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80" w:after="0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 Instalarea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ro-RO"/>
        </w:rPr>
        <w:t>Philip Swallow închi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ase un apa</w:t>
      </w:r>
      <w:r>
        <w:rPr>
          <w:rFonts w:cs="Arial" w:ascii="Arial" w:hAnsi="Arial"/>
          <w:color w:val="007F00"/>
          <w:sz w:val="14"/>
          <w:lang w:val="ro-RO"/>
        </w:rPr>
        <w:t>rt</w:t>
      </w:r>
      <w:r>
        <w:rPr>
          <w:rFonts w:cs="Arial" w:ascii="Arial" w:hAnsi="Arial"/>
          <w:sz w:val="14"/>
          <w:lang w:val="ro-RO"/>
        </w:rPr>
        <w:t>a</w:t>
      </w:r>
      <w:r>
        <w:rPr>
          <w:rFonts w:cs="Arial" w:ascii="Arial" w:hAnsi="Arial"/>
          <w:color w:val="007F00"/>
          <w:sz w:val="14"/>
          <w:lang w:val="ro-RO"/>
        </w:rPr>
        <w:t>m</w:t>
      </w:r>
      <w:r>
        <w:rPr>
          <w:rFonts w:cs="Arial" w:ascii="Arial" w:hAnsi="Arial"/>
          <w:sz w:val="14"/>
          <w:lang w:val="ro-RO"/>
        </w:rPr>
        <w:t>ent la cat</w:t>
      </w:r>
      <w:r>
        <w:rPr>
          <w:rFonts w:cs="Arial" w:ascii="Arial" w:hAnsi="Arial"/>
          <w:color w:val="007F00"/>
          <w:sz w:val="14"/>
          <w:lang w:val="ro-RO"/>
        </w:rPr>
        <w:t xml:space="preserve">ul </w:t>
      </w:r>
      <w:r>
        <w:rPr>
          <w:rFonts w:cs="Arial" w:ascii="Arial" w:hAnsi="Arial"/>
          <w:sz w:val="14"/>
          <w:lang w:val="ro-RO"/>
        </w:rPr>
        <w:t>s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perior al unei case 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două etaje, sus de tot, pe Pythagoras D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ve, una dintre multele străzi rezi-denţiale cu nume clasic, dar în</w:t>
      </w:r>
      <w:r>
        <w:rPr>
          <w:rFonts w:cs="Arial" w:ascii="Arial" w:hAnsi="Arial"/>
          <w:color w:val="007F00"/>
          <w:sz w:val="14"/>
          <w:lang w:val="ro-RO"/>
        </w:rPr>
        <w:t>fS</w:t>
      </w:r>
      <w:r>
        <w:rPr>
          <w:rFonts w:cs="Arial" w:ascii="Arial" w:hAnsi="Arial"/>
          <w:sz w:val="14"/>
          <w:lang w:val="ro-RO"/>
        </w:rPr>
        <w:t>ţişare romantică ce se îmbărligă şi se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retaie pe vers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ţii verzi a</w:t>
      </w:r>
      <w:r>
        <w:rPr>
          <w:rFonts w:cs="Arial" w:ascii="Arial" w:hAnsi="Arial"/>
          <w:color w:val="007F00"/>
          <w:sz w:val="14"/>
          <w:lang w:val="ro-RO"/>
        </w:rPr>
        <w:t xml:space="preserve">i </w:t>
      </w:r>
      <w:r>
        <w:rPr>
          <w:rFonts w:cs="Arial" w:ascii="Arial" w:hAnsi="Arial"/>
          <w:sz w:val="14"/>
          <w:lang w:val="ro-RO"/>
        </w:rPr>
        <w:t>deal</w:t>
      </w:r>
      <w:r>
        <w:rPr>
          <w:rFonts w:cs="Arial" w:ascii="Arial" w:hAnsi="Arial"/>
          <w:color w:val="007F00"/>
          <w:sz w:val="14"/>
          <w:lang w:val="ro-RO"/>
        </w:rPr>
        <w:t>uri</w:t>
      </w:r>
      <w:r>
        <w:rPr>
          <w:rFonts w:cs="Arial" w:ascii="Arial" w:hAnsi="Arial"/>
          <w:sz w:val="14"/>
          <w:lang w:val="ro-RO"/>
        </w:rPr>
        <w:t xml:space="preserve">lor din Plotinus, Euph. </w:t>
      </w:r>
      <w:r>
        <w:rPr>
          <w:rFonts w:cs="Arial" w:ascii="Arial" w:hAnsi="Arial"/>
          <w:sz w:val="14"/>
        </w:rPr>
        <w:t>Ch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era modică, raportată la standard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, pentru că imob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e ridica pe ceva ce 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a 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necare. Casa chiar a</w:t>
      </w:r>
      <w:r>
        <w:rPr>
          <w:rFonts w:cs="Arial" w:ascii="Arial" w:hAnsi="Arial"/>
          <w:color w:val="007F00"/>
          <w:sz w:val="14"/>
        </w:rPr>
        <w:t>lun</w:t>
      </w:r>
      <w:r>
        <w:rPr>
          <w:rFonts w:cs="Arial" w:ascii="Arial" w:hAnsi="Arial"/>
          <w:sz w:val="14"/>
        </w:rPr>
        <w:t>ecas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oz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ei i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ţi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ă, spre Golful Esseph, cu douăsprezece picioare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 xml:space="preserve">, </w:t>
      </w:r>
      <w:r>
        <w:rPr>
          <w:rFonts w:cs="Arial" w:ascii="Arial" w:hAnsi="Arial"/>
          <w:sz w:val="14"/>
        </w:rPr>
        <w:t>împrejurare care-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e pe proprietar să s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din ea în mare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abă şi apoi s-o dea în </w:t>
      </w:r>
      <w:r>
        <w:rPr>
          <w:rFonts w:cs="Arial" w:ascii="Arial" w:hAnsi="Arial"/>
          <w:color w:val="007F00"/>
          <w:sz w:val="14"/>
        </w:rPr>
        <w:t>fb</w:t>
      </w:r>
      <w:r>
        <w:rPr>
          <w:rFonts w:cs="Arial" w:ascii="Arial" w:hAnsi="Arial"/>
          <w:sz w:val="14"/>
        </w:rPr>
        <w:t>lo-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unor chiriaşi prea nevoiaşi sau prea indife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renţi faţă de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a lor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ţă ca să se plîngă. Philip nu apar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reşt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a dintre categ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p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e ma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, dar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pe de altă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se decît după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a contractului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e pe şas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 care e adevărata is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 a casei de la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ărul 1037 Pythagoras D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. Is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îi fusese poveatită în chiar prima seară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mutarea sa la reşedinţa ameri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Byrd, cea mai drăgălaş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i mai plină de sănătate dintre cele trei fete ce </w:t>
      </w:r>
      <w:r>
        <w:rPr>
          <w:rFonts w:cs="Arial" w:ascii="Arial" w:hAnsi="Arial"/>
          <w:color w:val="007F00"/>
          <w:sz w:val="14"/>
        </w:rPr>
        <w:t>îm</w:t>
      </w:r>
      <w:r>
        <w:rPr>
          <w:rFonts w:cs="Arial" w:ascii="Arial" w:hAnsi="Arial"/>
          <w:sz w:val="14"/>
        </w:rPr>
        <w:t>p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e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ele a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la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r, pe cînd îi explica, foarte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oitoare, cum să manevreze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ile maşinii de spălat co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de la subsol. La început îl cu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se indi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a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sider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jec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, dar se re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e repe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,</w:t>
      </w:r>
    </w:p>
    <w:p>
      <w:pPr>
        <w:sectPr>
          <w:type w:val="nextPage"/>
          <w:pgSz w:w="11906" w:h="16820"/>
          <w:pgMar w:left="5480" w:right="16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drawing>
          <wp:inline distT="0" distB="0" distL="0" distR="0">
            <wp:extent cx="1950720" cy="430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497965</wp:posOffset>
                </wp:positionH>
                <wp:positionV relativeFrom="paragraph">
                  <wp:posOffset>229235</wp:posOffset>
                </wp:positionV>
                <wp:extent cx="3454400" cy="1022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1. Aproximativ 4 me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szCs w:val="16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pt;height:8.05pt;mso-wrap-distance-left:504pt;mso-wrap-distance-right:504pt;mso-wrap-distance-top:2pt;mso-wrap-distance-bottom:2pt;margin-top:18.05pt;mso-position-vertical-relative:text;margin-left:-1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1. Aproximativ 4 me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szCs w:val="16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FR1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o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2374265</wp:posOffset>
                </wp:positionH>
                <wp:positionV relativeFrom="paragraph">
                  <wp:posOffset>38735</wp:posOffset>
                </wp:positionV>
                <wp:extent cx="381000" cy="21653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05pt;mso-wrap-distance-left:4pt;mso-wrap-distance-right:4pt;mso-wrap-distance-top:2pt;mso-wrap-distance-bottom:2pt;margin-top:3.05pt;mso-position-vertical-relative:text;margin-left:-186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 xml:space="preserve">                                    71</w:t>
      </w:r>
    </w:p>
    <w:p>
      <w:pPr>
        <w:sectPr>
          <w:type w:val="nextPage"/>
          <w:pgSz w:w="11906" w:h="16820"/>
          <w:pgMar w:left="4960" w:right="4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60" w:after="0"/>
        <w:rPr/>
      </w:pPr>
      <w:r>
        <w:rPr>
          <w:rFonts w:cs="Arial" w:ascii="Arial" w:hAnsi="Arial"/>
          <w:sz w:val="14"/>
        </w:rPr>
        <w:t>Chiar dac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fapt, chiria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e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onsiderat </w:t>
      </w:r>
      <w:r>
        <w:rPr>
          <w:rFonts w:cs="Arial" w:ascii="Arial" w:hAnsi="Arial"/>
          <w:i/>
          <w:iCs/>
          <w:sz w:val="14"/>
        </w:rPr>
        <w:t>surpri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ător</w:t>
      </w:r>
      <w:r>
        <w:rPr>
          <w:rFonts w:cs="Arial" w:ascii="Arial" w:hAnsi="Arial"/>
          <w:sz w:val="14"/>
        </w:rPr>
        <w:t xml:space="preserve"> de ieftină, era, totuşi, mică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mai mul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cum îi relevase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Byrd, nică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găse</w:t>
      </w:r>
      <w:r>
        <w:rPr>
          <w:rFonts w:cs="Arial" w:ascii="Arial" w:hAnsi="Arial"/>
          <w:color w:val="007F00"/>
          <w:sz w:val="14"/>
        </w:rPr>
        <w:t xml:space="preserve">î </w:t>
      </w:r>
      <w:r>
        <w:rPr>
          <w:rFonts w:cs="Arial" w:ascii="Arial" w:hAnsi="Arial"/>
          <w:sz w:val="14"/>
        </w:rPr>
        <w:t>o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mai sigu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a, al cărei peis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c şi pitoresc era pr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unei uriaşe falii ge logice, care străbăt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g statul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c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n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sprezecelea, această ru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tec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 prov c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utremur de mari proporţii, iar seismolog</w:t>
      </w:r>
      <w:r>
        <w:rPr>
          <w:rFonts w:cs="Arial" w:ascii="Arial" w:hAnsi="Arial"/>
          <w:color w:val="007F00"/>
          <w:sz w:val="14"/>
        </w:rPr>
        <w:t xml:space="preserve">B </w:t>
      </w:r>
      <w:r>
        <w:rPr>
          <w:rFonts w:cs="Arial" w:ascii="Arial" w:hAnsi="Arial"/>
          <w:sz w:val="14"/>
        </w:rPr>
        <w:t>şi sectele milen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e locale prezic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u mul</w:t>
      </w:r>
      <w:r>
        <w:rPr>
          <w:rFonts w:cs="Arial" w:ascii="Arial" w:hAnsi="Arial"/>
          <w:color w:val="007F00"/>
          <w:sz w:val="14"/>
        </w:rPr>
        <w:t xml:space="preserve">™ </w:t>
      </w:r>
      <w:r>
        <w:rPr>
          <w:rFonts w:cs="Arial" w:ascii="Arial" w:hAnsi="Arial"/>
          <w:sz w:val="14"/>
        </w:rPr>
        <w:t>sigu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o repetare a catastrofei î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sfăs</w:t>
      </w:r>
      <w:r>
        <w:rPr>
          <w:rFonts w:cs="Arial" w:ascii="Arial" w:hAnsi="Arial"/>
          <w:color w:val="007F00"/>
          <w:sz w:val="14"/>
        </w:rPr>
        <w:t xml:space="preserve"> </w:t>
      </w:r>
      <w:r>
        <w:rPr>
          <w:rFonts w:cs="Arial" w:ascii="Arial" w:hAnsi="Arial"/>
          <w:sz w:val="14"/>
        </w:rPr>
        <w:t>ş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veac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exemplu rar şi impres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co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cord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şi superstiţie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ă, cînd trăgea perd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, p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vellştea umplea fereastra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ramică a camerei </w:t>
      </w:r>
      <w:r>
        <w:rPr>
          <w:rFonts w:cs="Arial" w:ascii="Arial" w:hAnsi="Arial"/>
          <w:color w:val="007F00"/>
          <w:sz w:val="14"/>
        </w:rPr>
        <w:t xml:space="preserve">&lt; </w:t>
      </w:r>
      <w:r>
        <w:rPr>
          <w:rFonts w:cs="Arial" w:ascii="Arial" w:hAnsi="Arial"/>
          <w:sz w:val="14"/>
        </w:rPr>
        <w:t xml:space="preserve">zi, ca </w:t>
      </w:r>
      <w:r>
        <w:rPr>
          <w:rFonts w:cs="Arial" w:ascii="Arial" w:hAnsi="Arial"/>
          <w:color w:val="007F00"/>
          <w:sz w:val="14"/>
        </w:rPr>
        <w:t>un-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tour de force</w:t>
      </w:r>
      <w:r>
        <w:rPr>
          <w:rFonts w:cs="Arial" w:ascii="Arial" w:hAnsi="Arial"/>
          <w:sz w:val="14"/>
        </w:rPr>
        <w:t xml:space="preserve"> vizual di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le secven a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pelicule tu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st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Cinerama. </w:t>
      </w:r>
      <w:r>
        <w:rPr>
          <w:rFonts w:cs="Arial" w:ascii="Arial" w:hAnsi="Arial"/>
          <w:color w:val="007F00"/>
          <w:sz w:val="14"/>
          <w:vertAlign w:val="superscript"/>
        </w:rPr>
        <w:t xml:space="preserve">T </w:t>
      </w:r>
      <w:r>
        <w:rPr>
          <w:rFonts w:cs="Arial" w:ascii="Arial" w:hAnsi="Arial"/>
          <w:sz w:val="14"/>
        </w:rPr>
        <w:t>dreapta şi la stîng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m-plan, vilele şi gră</w:t>
      </w:r>
      <w:r>
        <w:rPr>
          <w:rFonts w:cs="Arial" w:ascii="Arial" w:hAnsi="Arial"/>
          <w:color w:val="007F00"/>
          <w:sz w:val="14"/>
        </w:rPr>
        <w:t>' n</w:t>
      </w:r>
      <w:r>
        <w:rPr>
          <w:rFonts w:cs="Arial" w:ascii="Arial" w:hAnsi="Arial"/>
          <w:sz w:val="14"/>
        </w:rPr>
        <w:t>ile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ma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are d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 State stăt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pitoresc agăţate, pe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co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din Plotinus. Mai departe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 versanţii se împr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i se aplatizau, formînd m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Gol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, e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ca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lăd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lbe şi ale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erdeaţă, cam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erime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 am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teatrele, ter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rile de sport şi laboratoare' totul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it d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vardele recti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ale 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ce</w:t>
      </w:r>
      <w:r>
        <w:rPr>
          <w:rFonts w:cs="Arial" w:ascii="Arial" w:hAnsi="Arial"/>
          <w:color w:val="007F00"/>
          <w:sz w:val="14"/>
        </w:rPr>
        <w:t xml:space="preserve">ntrE </w:t>
      </w:r>
      <w:r>
        <w:rPr>
          <w:rFonts w:cs="Arial" w:ascii="Arial" w:hAnsi="Arial"/>
          <w:sz w:val="14"/>
        </w:rPr>
        <w:t>a ora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Plo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s. Gol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lea mij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i</w:t>
      </w:r>
      <w:r>
        <w:rPr>
          <w:rFonts w:cs="Arial" w:ascii="Arial" w:hAnsi="Arial"/>
          <w:color w:val="007F00"/>
          <w:sz w:val="14"/>
        </w:rPr>
        <w:t xml:space="preserve">ir 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ii, în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apoi în ambele părţi pînă d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2985135</wp:posOffset>
                </wp:positionH>
                <wp:positionV relativeFrom="paragraph">
                  <wp:posOffset>76835</wp:posOffset>
                </wp:positionV>
                <wp:extent cx="3022600" cy="51435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lver S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poartă la Pa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, pentru a se odihn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l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rmă pe verdele povă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şurilor taluza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i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y, bine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cută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 pădu-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e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edwoo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useţea litoral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care-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ia Iră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e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hiar şi la o oră foarte timpurie, această vast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amă er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ţită de toate mijloacele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osibile - vapoare, iahturi, automobil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 tre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i,  avioane,  helicoptere  ş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vercr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ft^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i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oat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e simultan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işcare şi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i lui Philip de copert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ri vii a cărţii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te ca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a cea de-a zecea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versare a zilei sale de naştere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ăţiile t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portu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 m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em. o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emenea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li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gîndea el, e o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cit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pă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re a N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i cu Civilizaţia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ît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o singură privire, poţi admira culmile reali-z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or te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logie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ne şi cele mai specta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oa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seţi al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 Şti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 că ar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a dega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ă de acea s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era i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orie.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 afara razei vederii sale, spre stînga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 linţoli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iaş de fum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ăluia marele 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omercial şi militar Ashland, pe cînd la dreapta fume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 văz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 limpe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f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riile de la St. Gabriel. Golful, care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reţ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ît de plăcut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 razele soare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ma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l, era 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ă Charles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alte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se - otrăvit de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i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u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le şi dever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e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te, iar supra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^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a i se reducea inexorabil,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uza deşe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o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r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t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l fără sc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 toate acestea - îşi spunea Philip, sim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u-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^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a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va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—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şa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 era încadrată î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reastr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</w:rPr>
                              <w:t>3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văzută de la distanţă, priveliştea era de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^u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seţe fără egal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80" w:after="0"/>
                              <w:ind w:first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Zapp era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t mai pu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at de ce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</w:rPr>
                              <w:t>: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dea din odaia sa — o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re de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do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c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W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e, şopr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zite şi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atămate la usca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05pt;mso-wrap-distance-left:4pt;mso-wrap-distance-right:4pt;mso-wrap-distance-top:2pt;mso-wrap-distance-bottom:2pt;margin-top:6.05pt;mso-position-vertical-relative:text;margin-left:23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ilver S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poartă la Pa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, pentru a se odihn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l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rmă pe verdele povă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şurilor taluza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i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y, bine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cută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 pădu-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e d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edwoo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useţea litoral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care-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ia Iră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rea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Chiar şi la o oră foarte timpurie, această vast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amă er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ţită de toate mijloacele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osibile - vapoare, iahturi, automobil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 tre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i,  avioane,  helicoptere  şi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vercr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ft^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i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oat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e simultan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işcare şi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i lui Philip de copert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ri vii a cărţii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te ca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a cea de-a zecea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versare a zilei sale de naştere,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M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ăţiile t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portu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 m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em. o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semenea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li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gîndea el, e o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cit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pă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re a N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i cu Civilizaţia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ît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o singură privire, poţi admira culmile reali-z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or te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logie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ne şi cele mai specta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oa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seţi al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 Şti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 că ar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a dega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ă de acea s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era i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orie.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 afara razei vederii sale, spre stînga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 linţoli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iaş de fum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ăluia marele 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omercial şi militar Ashland, pe cînd la dreapta fume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 văz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 limpe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f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riile de la St. Gabriel. Golful, care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reţ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î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ît de plăcut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 razele soare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ma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l, era 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ă Charles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alte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se - otrăvit de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i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u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u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le şi dever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e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te, iar supra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^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a i se reducea inexorabil,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uza deşe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o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r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t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l fără sc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u toate acestea - îşi spunea Philip, sim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u-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^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a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va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—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şa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 era încadrată î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reastr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</w:rPr>
                        <w:t>3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văzută de la distanţă, priveliştea era de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^ur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seţe fără egal.</w:t>
                      </w:r>
                    </w:p>
                    <w:p>
                      <w:pPr>
                        <w:pStyle w:val="Normal"/>
                        <w:spacing w:lineRule="auto" w:line="218" w:before="180" w:after="0"/>
                        <w:ind w:firstLine="22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Zapp era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t mai pu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at de ce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</w:rPr>
                        <w:t>: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dea din odaia sa — o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re de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do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c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W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e, şopr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t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zite şi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atămate la usca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ăr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edere, iar ochiul privitorului desc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sc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re arc de cerc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ex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tot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trecînd repede pest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st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a Shoreli Freeway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traversînd Gol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e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od Esse (zece mile de la prima pînă la a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barie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sare a taxei), pînă la spect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o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ontur ora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, cu z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caţi din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p</w:t>
      </w:r>
      <w:r>
        <w:rPr>
          <w:rFonts w:cs="Arial" w:ascii="Arial" w:hAnsi="Arial"/>
          <w:color w:val="007F00"/>
          <w:sz w:val="14"/>
        </w:rPr>
        <w:t>i fi</w:t>
      </w:r>
      <w:r>
        <w:rPr>
          <w:rFonts w:cs="Arial" w:ascii="Arial" w:hAnsi="Arial"/>
          <w:sz w:val="14"/>
        </w:rPr>
        <w:t>laţi pe albul 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or rez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le de</w:t>
      </w:r>
      <w:r>
        <w:rPr>
          <w:rFonts w:cs="Arial" w:ascii="Arial" w:hAnsi="Arial"/>
          <w:b/>
          <w:bCs/>
          <w:sz w:val="14"/>
        </w:rPr>
        <w:t xml:space="preserve"> pe</w:t>
      </w:r>
      <w:r>
        <w:rPr>
          <w:rFonts w:cs="Arial" w:ascii="Arial" w:hAnsi="Arial"/>
          <w:sz w:val="14"/>
        </w:rPr>
        <w:t xml:space="preserve"> deal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de sărea </w:t>
      </w:r>
      <w:r>
        <w:rPr>
          <w:rFonts w:cs="Arial" w:ascii="Arial" w:hAnsi="Arial"/>
          <w:color w:val="007F00"/>
          <w:sz w:val="14"/>
        </w:rPr>
        <w:t>cu</w:t>
      </w:r>
      <w:r>
        <w:rPr>
          <w:rFonts w:cs="Arial" w:ascii="Arial" w:hAnsi="Arial"/>
          <w:sz w:val="14"/>
        </w:rPr>
        <w:t>rbele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ţioase ale p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uspe</w:t>
      </w:r>
      <w:r>
        <w:rPr>
          <w:rFonts w:cs="Arial" w:ascii="Arial" w:hAnsi="Arial"/>
          <w:color w:val="007F00"/>
          <w:sz w:val="14"/>
        </w:rPr>
        <w:t>nc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2553335</wp:posOffset>
                </wp:positionH>
                <wp:positionV relativeFrom="paragraph">
                  <wp:posOffset>1715135</wp:posOffset>
                </wp:positionV>
                <wp:extent cx="749300" cy="2921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left="320" w:hanging="3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ă i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duu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23pt;mso-wrap-distance-left:4pt;mso-wrap-distance-right:4pt;mso-wrap-distance-top:2pt;mso-wrap-distance-bottom:2pt;margin-top:135.05pt;mso-position-vertical-relative:text;margin-left:20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left="320" w:hanging="3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ă i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duu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26035</wp:posOffset>
                </wp:positionV>
                <wp:extent cx="927100" cy="1143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y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9pt;mso-wrap-distance-left:4pt;mso-wrap-distance-right:4pt;mso-wrap-distance-top:2pt;mso-wrap-distance-bottom:2pt;margin-top:2.05pt;mso-position-vertical-relative:text;margin-left:20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e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y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2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  <w:szCs w:val="16"/>
        </w:rPr>
        <w:t>Ve</w:t>
      </w:r>
      <w:r>
        <w:rPr>
          <w:rFonts w:cs="Arial" w:ascii="Arial" w:hAnsi="Arial"/>
          <w:sz w:val="14"/>
          <w:szCs w:val="16"/>
        </w:rPr>
        <w:t>hic</w:t>
      </w:r>
      <w:r>
        <w:rPr>
          <w:rFonts w:cs="Arial" w:ascii="Arial" w:hAnsi="Arial"/>
          <w:color w:val="007F00"/>
          <w:sz w:val="14"/>
          <w:szCs w:val="16"/>
        </w:rPr>
        <w:t>u</w:t>
      </w:r>
      <w:r>
        <w:rPr>
          <w:rFonts w:cs="Arial" w:ascii="Arial" w:hAnsi="Arial"/>
          <w:sz w:val="14"/>
          <w:szCs w:val="16"/>
        </w:rPr>
        <w:t>le am</w:t>
      </w:r>
      <w:r>
        <w:rPr>
          <w:rFonts w:cs="Arial" w:ascii="Arial" w:hAnsi="Arial"/>
          <w:color w:val="007F00"/>
          <w:sz w:val="14"/>
          <w:szCs w:val="16"/>
        </w:rPr>
        <w:t>fi</w:t>
      </w:r>
      <w:r>
        <w:rPr>
          <w:rFonts w:cs="Arial" w:ascii="Arial" w:hAnsi="Arial"/>
          <w:sz w:val="14"/>
          <w:szCs w:val="16"/>
        </w:rPr>
        <w:t xml:space="preserve">bie, </w:t>
      </w:r>
      <w:r>
        <w:rPr>
          <w:rFonts w:cs="Arial" w:ascii="Arial" w:hAnsi="Arial"/>
          <w:color w:val="007F00"/>
          <w:sz w:val="14"/>
          <w:szCs w:val="16"/>
        </w:rPr>
        <w:t>fu</w:t>
      </w:r>
      <w:r>
        <w:rPr>
          <w:rFonts w:cs="Arial" w:ascii="Arial" w:hAnsi="Arial"/>
          <w:sz w:val="14"/>
          <w:szCs w:val="16"/>
        </w:rPr>
        <w:t>ncţionînd pe pri</w:t>
      </w:r>
      <w:r>
        <w:rPr>
          <w:rFonts w:cs="Arial" w:ascii="Arial" w:hAnsi="Arial"/>
          <w:color w:val="007F00"/>
          <w:sz w:val="14"/>
          <w:szCs w:val="16"/>
        </w:rPr>
        <w:t>n</w:t>
      </w:r>
      <w:r>
        <w:rPr>
          <w:rFonts w:cs="Arial" w:ascii="Arial" w:hAnsi="Arial"/>
          <w:sz w:val="14"/>
          <w:szCs w:val="16"/>
        </w:rPr>
        <w:t>cipi</w:t>
      </w:r>
      <w:r>
        <w:rPr>
          <w:rFonts w:cs="Arial" w:ascii="Arial" w:hAnsi="Arial"/>
          <w:color w:val="007F00"/>
          <w:sz w:val="14"/>
          <w:szCs w:val="16"/>
        </w:rPr>
        <w:t>u</w:t>
      </w:r>
      <w:r>
        <w:rPr>
          <w:rFonts w:cs="Arial" w:ascii="Arial" w:hAnsi="Arial"/>
          <w:sz w:val="14"/>
          <w:szCs w:val="16"/>
        </w:rPr>
        <w:t>l per</w:t>
      </w:r>
      <w:r>
        <w:rPr>
          <w:rFonts w:cs="Arial" w:ascii="Arial" w:hAnsi="Arial"/>
          <w:color w:val="007F00"/>
          <w:sz w:val="14"/>
          <w:szCs w:val="16"/>
        </w:rPr>
        <w:t>n</w:t>
      </w:r>
      <w:r>
        <w:rPr>
          <w:rFonts w:cs="Arial" w:ascii="Arial" w:hAnsi="Arial"/>
          <w:sz w:val="14"/>
          <w:szCs w:val="16"/>
        </w:rPr>
        <w:t>ei de aer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3110865</wp:posOffset>
                </wp:positionH>
                <wp:positionV relativeFrom="paragraph">
                  <wp:posOffset>191135</wp:posOffset>
                </wp:positionV>
                <wp:extent cx="1689100" cy="10223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1.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 xml:space="preserve">tostrad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e pe ţăr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8.05pt;mso-wrap-distance-left:4pt;mso-wrap-distance-right:4pt;mso-wrap-distance-top:2pt;mso-wrap-distance-bottom:2pt;margin-top:15.05pt;mso-position-vertical-relative:text;margin-left:-2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1.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 xml:space="preserve">tostrad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e pe ţăr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tabs>
          <w:tab w:val="clear" w:pos="708"/>
          <w:tab w:val="left" w:pos="1240" w:leader="none"/>
        </w:tabs>
        <w:rPr/>
      </w:pPr>
      <w:r>
        <w:rPr>
          <w:rFonts w:cs="Arial" w:ascii="Arial" w:hAnsi="Arial"/>
          <w:sz w:val="14"/>
        </w:rPr>
        <w:t>David Lo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ge</w:t>
        <w:tab/>
        <w:t>Sch</w:t>
      </w:r>
      <w:r>
        <w:rPr>
          <w:rFonts w:cs="Arial" w:ascii="Arial" w:hAnsi="Arial"/>
          <w:color w:val="007F00"/>
          <w:sz w:val="14"/>
        </w:rPr>
        <w:t>im</w:t>
      </w:r>
      <w:r>
        <w:rPr>
          <w:rFonts w:cs="Arial" w:ascii="Arial" w:hAnsi="Arial"/>
          <w:sz w:val="14"/>
        </w:rPr>
        <w:t>b de dam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-2348865</wp:posOffset>
                </wp:positionH>
                <wp:positionV relativeFrom="paragraph">
                  <wp:posOffset>-37465</wp:posOffset>
                </wp:positionV>
                <wp:extent cx="431800" cy="1068070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2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L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paci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antici cu înfăţişarea bolnavă, acoperişuri înn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, coşur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fabric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le - dar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m 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nţase la cri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i priveli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lă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 încă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tadiile incipiente ale 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rii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i locuinţe la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ge. Descoperise fără întărziere că t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ai considera fericit dacă găseai un locşor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re se putea 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o temperatură compatibilă cu orga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echipat cu binefa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cele mai rudi-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re ale civilizaţiei şi decorat cu o combinaţie de cul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modele care să nu-ţi stărnească de la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 vedere greaţa. Se gîndise să stea la hotel, dar cele din apropierea Universităţii e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hiar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mbietoare decît lo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ţele 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ulare.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ele di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mă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iriase un apartament la etajul unei hardughii de case vechi, pr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tatea unui doctor irlandez şi a numeroasei sale familii. Cu sudoarea propriei frunţi, doctorul O'Shea trans-formase podul într-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ocaş dat în folosinţa mamei bbătrîne, iar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- după cum îl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rmase insi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nt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torul - datora norocul de 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ăsit dispo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bilă o locuinţă ce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tă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 i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a oricui, nu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ai dis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ei dintre cei vii a respectivei membre a familiei. 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edea în această împre-jurare nici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vantaj comercial, dar O'Shea părea încre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at că valoarea sentimentală, atribuită de el apartamentului, îi jus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 pre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a ca acest a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n, s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s din sănul familiei, să plătească cel pu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inci dolari mai mult pe săptămănă. îi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cas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getul fotoliu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re a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se mama lui ata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fatal de apoplexie şi, în vreme ce 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pe saltea pentru a-i demonstra soliditatea ei, iz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se să emită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n sus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doliat, en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ul că abia dacă trecuse o lună de cînd iubita lui mamă plecase în lumea celor drepţi, chiar din acel pat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ris înch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e apar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ntul numa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ve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lzire centrală - era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dotat cu a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va dintre toate pe cîte le văzuse. Se dovedi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chimb de dame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78" w:before="1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să că siste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l de încălzire era alcătuit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r-o serie de radiatoare electrice, p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ers şi irevocabil programate să f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ţ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ez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aşa fel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ît să se în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gă la maximum cînd dormeai şi să se decu-pleze de cum coborai din pat,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pă care emitea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n curent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c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ce ma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rav de aer căl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ţ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tmosferă ar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ă, pîn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momentul cînd te duceai di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ou la culcare. Sistemul, explicase doctorul O'Shea, era extrem de e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ic, î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ît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ma curent elec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c la preţul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oapte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jumăt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lui Morris i se părea însă o metodă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m prea co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-sitoare de a te asigura că vei transpir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pat. Din fericire, în apartament se găs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iente arză-toare de gaz de tip vechi, astfel încît, lăs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-le să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ţ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e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to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mpul la maxi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m,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s reuşea să-şi asigure o temperatură tolerabilă în toate odăile, deşi O'Shea o găsea, evident, exagerată şi intr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partamentul lu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s cu braţul ridicat, ca să-şi protejeze faţa, cum se ave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rează un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rajos într-o clădire cuprinsă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ă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imele zile petrecute la Rummidge, Morris Zapp nu avusese altă preo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re decît să se ferească de frig. In prima dimineaţă, în camera de hotel rece ca o criptă, pe care o ocupase după ce sosise direct de la aeropor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l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z,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atase cu groază, la deşteptare, că i se aburea ră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rea. Una ca ast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i se mai întămplase niciodată între patru pereţi, aşa c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ul 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înd fusese că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e, cine ştie cum, foc. După ce-şi mutase tot calabalăcul în casa O'Shea, umpluse 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-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 cu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.V.-d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r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îşi încuia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a,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sese toate arzătoarele şi se dezgheţase timp de două zile. Abia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ă aceea se simţise apt să exploreze campu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e la Rummidge şi să se prezinte col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r de la Catedra de Engleză.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280" w:after="0"/>
                              <w:ind w:left="240" w:hanging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. H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gata preparată, care trebuie doar încălzită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r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mată în faţa televizor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>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ro-RO"/>
                              </w:rPr>
                              <w:t>David L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ro-RO"/>
                              </w:rPr>
                              <w:t>ge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chimb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m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                               75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Philip Swallow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uses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mult mai neră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ător să-şi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spectez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oul loc de m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ă. In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ma dimi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eaţă, dup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n delicios mic de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n constînd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suc de portoc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, 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ă prăjită şi clă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sirop de arţar (sirop de arţ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ce deliciu să redescoperi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s-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le uita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!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ieşise, în pas de plimbare, să caute Dealer Hall, clădirea în care îşi avea se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l Catedra de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gleză.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, întocmai ca 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ziua precedentă. In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l, condiţiile atmosferice fuseseră o dezamă-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r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ru Phili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în memoria sa, Euph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 era perman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sorită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uitase - sau nici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ştiuse vreodată - că sezonul ploilor co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idea cu lunile de iarnă. Er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să o ploai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ă, uşoară, aerul era cald şi îmbălsămat. larba era verde, toţi arborii şi arbuştii înverziseră, ba unii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r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ori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u fructe pe c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gi. In Euphoria, ia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ă nu exista - toamna s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 de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ă cu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măvara şi cu vara şi aşa, împreună, 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sau hora pe toată durata anului, se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înd derută veselă în lumea vegetală. Philip simţea că pulsul îi bat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r-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ritm voios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junse fără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cultate la Dealer Hall,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ădire marc, pătrat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în sti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eo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saic. Nu reuşi însă să intre, din pricin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i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de poliţişti. Mişun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în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r o m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e de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i de profesori, iar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tînăr cu plete şi cu o insignă pe care scri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EE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OOP prinsă la rev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ljachetei din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ele întoarsă îl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formă pe Philip că în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ntru se căuta o bombă, amplasată, cică, acolo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timpul nopţii. Căutarea, înţelese el, putea să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reze ore într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i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dar, chiar cînd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orcea să plece, ea se termină pe n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ep-tat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o explozie înăbuşită, undeva la etajele supe-rioare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un zîngănit de geamuri sparte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80" w:after="0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După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m avea să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e mult mai tărziu, Morris Zap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u făcuse o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presie prea 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prima zi petrecută la Catedra de Engleză de la Rummidge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cretara, tînăra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e Slade, re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la post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ă pauza de cafea, cu prie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ei, domn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ara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18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ckintosh de la Egiptolo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, î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ob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rvase cum stă, frănt din mijloc, în faţa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erului departamental, tuşind şi horcăind şi semănînd sc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 de trabuc pe duşumea. Domnişoara Slade se întrebase dacă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f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orba despre un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rziat care a făcut o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ă şi o rugase pe domnişoara Mack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sh să dea fuga după portar, dar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şoara Mackintosh îşi exprimase părerea că om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ăcea decît să rădă, ceea ce era adevărat.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îi amintea lu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, de departe, de pic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Robert Rauschen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ima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ad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ntaj de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ăţele felurite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rtie,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se cu p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ze - hărtie de scrisori cu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t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id-memoire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e, pa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s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se b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l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culatoare, dosuri de pli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verso-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facturi, pînă şi bucăţi de hărtie de ambalaj, de care mai atărnau zd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le bandei adezive - toate acestea avînd în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pe ele mesaje criptice de la profe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 cătr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, re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are la cur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n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teme şi cărţi, măzgălituri cu creionul, 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lă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astă colorată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e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 cal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aproape indescifrabile. Evi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că pe aici nu aj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se vestea sfîrşitului Erei Gutenberg - se mai trăia, încă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lină cultură a 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scriselor. Morris simţea c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lege mai bine, acum, încotro bat teoriile lui McLuha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vizi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acela apela la simţul tactil, simţeai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mpuls irezi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il s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i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să-i atin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prafaţa aspră, ner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ată. Ca sistem de in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e, era cel mai caraghios obiect văzut de el de ani de zil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ris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a să rădă pe sub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aţă în timp ce secretara, o fată în minifustă, care arunca, i se părea lui, pri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voase peste umăr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înd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înd, îl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cea pe coridor spre biroul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 Cînd străbăteai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arele de la Dealer Hall era ca şi cum</w:t>
                            </w:r>
                          </w:p>
                          <w:p>
                            <w:pPr>
                              <w:pStyle w:val="Normal"/>
                              <w:spacing w:before="340" w:after="0"/>
                              <w:ind w:left="320" w:hanging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. Pictor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1925), care îm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expres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smul abstract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e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ile pop-art.</w:t>
                            </w:r>
                          </w:p>
                          <w:p>
                            <w:pPr>
                              <w:pStyle w:val="Normal"/>
                              <w:ind w:left="320" w:hanging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. Marshall McLuh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- sociolog 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a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o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ampl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stu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Galaxia G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enberg.</w:t>
                            </w:r>
                          </w:p>
                          <w:p>
                            <w:pPr>
                              <w:pStyle w:val="Normal"/>
                              <w:ind w:left="320" w:hanging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drawing>
                                <wp:inline distT="0" distB="0" distL="0" distR="0">
                                  <wp:extent cx="1036320" cy="39319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9" r="-3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93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20" w:hanging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76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</w:rPr>
                              <w:t>77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2"/>
                              </w:rPr>
                              <w:t>S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szCs w:val="1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2"/>
                              </w:rPr>
                              <w:t>imb de d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t</w:t>
                            </w:r>
                          </w:p>
                          <w:p>
                            <w:pPr>
                              <w:pStyle w:val="FR1"/>
                              <w:spacing w:lineRule="auto" w:line="31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recut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Asociaţiei de Lingvisti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î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dernă, dar aici nu re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cu nici unul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umele gravate pe plăcuţele de pe uşi, în afa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elui de pe uşa în faţa cărei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prise, în sfîrşit domnişoara Sla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. H. SWALLOW. Aces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( trez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l o vagă amintire - dar, în vreme ce f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trudea să po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ască cheia în broască (nervoa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i era, micuţa asta), Zapp îşi a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 că nu-l întăl n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în 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ele de specialitate, ci doar în corespon denţa prile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ă de schimbul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runiversitar Swallow era cel cu care î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imbase postu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aminti cum venise la e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ke Ho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actu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ef al Catedrei de Engleză de la Euph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 State ţinînd în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u-i enorm o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oare de la Phi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wallow (şi aceea scrisă de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, parcă o vedea) ş:</w:t>
                            </w:r>
                          </w:p>
                          <w:p>
                            <w:pPr>
                              <w:pStyle w:val="FR1"/>
                              <w:spacing w:lineRule="auto" w:line="319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se plănsese, cu glasul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tărăgănat, de cowb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}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n Montan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a naiba, Morris, ce să facem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ndividul ăsta, Swallow? Pretinde c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u 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pecia list î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i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omen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. Morris avansase idee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wallow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pus să preda Engleza 99, o intro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re g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ală în te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g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r şi a şcolilor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pentru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i cu specialitate generală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leza şi Engleza 305, un curs de tehnica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romanelor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 Garth Robinson, romancierul-în-rezidenţă 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versităţii Euph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 State, nu se găsea de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xtrem de rar în rezidenţă, ci doar gravita în juru Universităţii pe o neîntreruptă orbită de burse stipendii, conce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lătite şi cure de dezalcoolizare predarea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lui Engleză 305 îi re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 de obice: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te unui membru obişnuit al corpului profesoral deloc dispus şi nepreg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pentru aşa ceva. Du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m declarase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FR1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-o să bage ni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de seamă dacă o face d( oaie cu Engleza 305. Şi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cl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u doctorat trebu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capabil să predea Engleza 99.</w:t>
                            </w:r>
                          </w:p>
                          <w:p>
                            <w:pPr>
                              <w:pStyle w:val="FR1"/>
                              <w:spacing w:before="20" w:after="0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Nu are doctorat, gemu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gan.</w:t>
                            </w:r>
                          </w:p>
                          <w:p>
                            <w:pPr>
                              <w:pStyle w:val="FR1"/>
                              <w:spacing w:before="20" w:after="0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Ce?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-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s, sistemul englezesc e diferit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octoratul la e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e importan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Vrei să spui că slujbele sunt ereditar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?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ate aceste rememorări îi a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au acum lu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că, în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 de a pleca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uph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, nu reuşise să ob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nici o fărămă de infor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ivire la n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sa didactică de la Rummidg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n cele din u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ă, fata reuşi să descuie uşa ş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 pătrunse în ca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t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mă o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ză plăcut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era o cameră spaţioasă,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fortabilă, bine mobilată, cu o măsuţă cu scaune, un birou, etajere din scîndură lăcuită, la culoare, un fotoliu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ovor destul de frumos. în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ul rînd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ă era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ălzită.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le săptă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i petrecute l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ummidge, Morris Zapp avea să mai aibă de multe ori această senzaţie de surpriză şi paradox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Bună-stare publică şi miz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vată — iată cum formu-lase el situaţia.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diţiile de acasă ale maj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ăţii profe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or de la Rummidge erau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mult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feri-oare celor de la Euph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c State, dar pînă şi cel mai tînăr asistent de aici avea un birou încăpător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umai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ru sine, iar Clădirea Profesorilor era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-struită c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n hotel Hilton, făcînd de ruş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 Clubul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versi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or de la Euph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 State. Chiar şi imobilul în care s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 cabinetul temporar al lui Moris di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a de o sală de odihnă spaţioasă şi p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toare, nu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pentru cadrele didactic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de primeai caf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rbinte sau ceai proaspăt, servite în ceşti de porţelan adevărat, pe far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are, de 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ă femei cu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te de mamă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p ce Dealer H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u se putea lăuda decît cu o cămă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ţă unde erau a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ate pe jos căni de plastic şi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de ţigară 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trebuia să-ţi prepari singur cafeaua solubilă, cu gust de dezinfectan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r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te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Bună-star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bli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era însă prea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t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mmidge, şi nu put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vorba nici de socialismul despre care auzise atăta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a mai degrabă o făşie îngustă de privilegii care traversa f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şi cenuş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78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chimb de dame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horăt al vietii. Dacă profesorul universitar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lez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v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 altceva, 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t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a dispo-ziţie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ră pe care o putea socoti 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,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oc a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bil unde să şadă liniştit şi să-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acă gazeta şi un closet inaccesibil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enţilor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Acesta părea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principiul fundamental. Dar gînduri atît de coerente erau, deocamdată, departe de a se forma în 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ea lui Morris Zapp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cest moment cînd inspecta cu privirea,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întăia oară, biroul lui Philip Swallow. S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 încă în plin şoc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ltural şi ameţea cînd 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ta afară pe fereastră şi vedea că vechea cam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ilă de la Euphoric State se meta-morfozase într-o construcţie vopsită într-un roşu furios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nd redusă la o doime din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mea e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ormală, c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 penis dez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E cam stătut aerul aici, o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ă secretara, schi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în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 ge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 deachide fereastra.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, care se înfoia deja la căl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a degajată de radiator, se repezi, stîngaci, s-o împiedice şi ea se trase, tremurînd, înapoi, de parcă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tenţia profesorului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fost să-i văre măna sub fustă - ceea ce, da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d proporţiile acelui veşmănt, nici n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fost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u de realizat, ba chiar 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utut întămpla accidental dacă dădeai măna cu ea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strădui să discute puţin cu ea, ca s-o calmez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S-ar zice că astăzi nu este prea multă lum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mpus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 îi a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o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re ce-i dădea d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les că-l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deră picat din l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E vacanţă, îl lămu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. Domnul profesor Masters e în biroul lu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u, 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aria. Nu se întoarce decît la începutul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strulu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E la o con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ţ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uzit că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a o vănătoare de mistreţi. 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nu era 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 că auzise bine, dar nu insist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Dar ceilalţi profesor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 numai unul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r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Vreau să 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celelalte cadre didactic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E vacanţă, repetă secretara, vor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ap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a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, ca şi cum i s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dresat u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retardat minta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ărstă de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înd în cînd mai trec pe aici, dar azi n-am văzut pe n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Cu cine ar trebui să di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 norma mea de predar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r. Busby se referea la ea zilele trecute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şa? o încurajă Morris, după o pauz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m uitat, spuse, mă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ă, fata.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, la vară mă las de slujba asta, mă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, mai ad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ă, ca şi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hotărăt că aceasta era unica ieşire dintr-o situaţie disperat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Felicitări. Crezi că există un dosar al meu p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ev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Păi, da, s-ar putea. Mă uit eu, promise fata, evident bucuroasă să scape. Morris rămase sin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 în cabine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aşeză la birou şi deschise sertarele. în cel din dreapta sus găsi un plic ce-i era adresat. în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o lungă scrisoare de la Philip Swallow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Sti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te dle Profesor Zapp,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leg că pe timpul şederii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voastră la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midge vă veţi folosi de ca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tul meu. Mă tem că am pier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cheia de la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cu dosare, aşa că, dacă aveţi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 cu adevărat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enţiale,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indicat să le ascundeţi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 covor - eu aşa proce-dez.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zitaţi să-mi folo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cărţile, d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aş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 xml:space="preserve">/î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scător da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le-aţi împrumuta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lor, deoarece aceştia scriu pe ele.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de la Busby că e posibil să pre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ţi grupele pe care l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rum. Cele din anul al doi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în special grupa de Jo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H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g ceva mai greu, dar gru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î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i este destul de vioaie şi cred că</w:t>
                            </w:r>
                          </w:p>
                          <w:p>
                            <w:pPr>
                              <w:pStyle w:val="Normal"/>
                              <w:spacing w:before="3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1.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ublă specializ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drawing>
                                <wp:inline distT="0" distB="0" distL="0" distR="0">
                                  <wp:extent cx="7352030" cy="22434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2030" cy="224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vid Lodg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chimb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 d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veţi c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tata că cele d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ă grupe d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a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fi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l s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 xml:space="preserve">n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foarte interes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e. Există cîteva mici am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u.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( care a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b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 să ţ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ţi se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. Brenda Ar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r 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f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cumplit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vozitate pre-m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truală, deci s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 xml:space="preserve">m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v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re dacă va izbu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, periodic, î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plăns. La cea 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ltăg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pă din 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l trei sunt 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le probleme, fiindec Rob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K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w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rth a fost priet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ul lui Alice 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phy 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 î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ultim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eme îi face 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te Mir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de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tki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şi, cum toţi 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 colegi de g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pă, atmosfera 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 xml:space="preserve">h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cam î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cărcată..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60" w:after="0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risoarea o ţinea tot aşa pe parcursul cîtorvi pa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, de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d, cu lux de detalii, particularităţi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motive, psiholo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e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iolo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ale studenţil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o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rămănînd total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zis. Ce fel de on era colegul său hritanic, care părea că-şi cunoaş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i mai bine decît pr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le lor mame? Şi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ă cum reieşea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crisoare, că se preocupă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i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t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t de soarta lor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eschis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upă al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, celelalte sertare 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i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ui, sperînd să mai găsească şi alte indici referitoare la acest personaj ex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ic, dar to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oale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xcepţi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i bucăţele de cretă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ouă curăţitoare de pipă îndoite şi 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i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oale, care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ţinuse cîndva tutun de pipă, marc!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hree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ns Empire Blend. Poate că Sherlock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olme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u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 ceva, pornind de la acest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ici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.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orris trecu la exa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rea dulapurilor şi a raf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ilor. Cărţile nu făceau decît să con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me măr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r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irea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i Swallow 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 era specializa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nic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u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domeniu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 o colecţie eterogenă de literatu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gleză, însoţită de o prez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ţă modestă a luc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o d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ică modernă, p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re care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mă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l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 Zapp. Stabili că dulăpioarele erau goale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xcep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 unuia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t deasupra etajerelor, prea su ca să ajungă la el.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ccesi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litatea acestuia îl 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  <w:lang w:val="en-GB"/>
                              </w:rPr>
                              <w:t xml:space="preserve">co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se pe 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 că acolo se pitea revelaţia în 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a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ăreia pornise — de exemplu, o duzină de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le g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e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sau o colecţie de pantalonaşi de dam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-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sa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ă 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că pe un scaun,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 ajunge la zăv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ţei glisante. Er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penită, iar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ul cînd trase, întreaga bibliotec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ă se leg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los. Dar zăvorul cedă b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 şi o sută cincizeci şi şapte de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goale de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de pipă marca Three N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Empire B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îi că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 lui 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Zapp în cap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Vi s-a repartizat biroul 426, îl in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ă Mabel Lee, mignona secretară asiatică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fapt, e biroul domnului profesor Zapp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a, răspunse Philip. Şi el îl foloseşte pe al meu de la Rummidg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bel Lee îi adresă un zămbet amabil, dar nean-gajant, ca al unei însoţitoare de bord -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adevăr, arăta ca o stewardesă, cu bluza ei albă scrobită şi rochia-ş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tacojie. Secre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ul de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mentului era înţesat de oameni cărora abia acum li se per-misese accesul în clădire,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ajaţ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le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u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spre bomba ce explodase în toaleta pe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ărbaţi de la eta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patru. Se părea că exis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ouă curente de o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sensibil ega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nii îi a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au pe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umea 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ia, care ameninţau să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 în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v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rmătorul trimestru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reme ce alţii bă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erau implicaţi agenţi provoca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i poliţiei, care urmăreau discreditarea studenţilor din Lumea 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ia şi a grevei lor. Deşi conversaţia era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mată, Phili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detectă nota de ind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re şi de teamă la care s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ştepta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Luc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stea... ăă... se întămplă des? se interesă el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n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m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0, da. De fapt, cred că 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a bombă care a explodat în Dealer Hall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upă aceast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ajare amb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ă, Mabe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e îi înmănă cheile de la bi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, dimpre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ă cu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t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c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turaşi şi formulare, explic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i-l, pe s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, 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care în 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, pe mă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ă ce le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a pe tej-gheaua ce împărţea secre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tul în dou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gitimaţia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uitaţi s-o se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ţi, cerere tip pe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loc de parcare, broş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re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oare la asi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ţa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drawing>
                                <wp:inline distT="0" distB="0" distL="0" distR="0">
                                  <wp:extent cx="1292225" cy="1822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82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83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himb de d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Da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e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dicală — puteţi opta pentru oricare plan - cerere pentru închirierea unei maşini de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- puteţi lu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elec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sau una mecanică - programa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li-tică, formular pentr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ir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taxa pe venit, cheia de la 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l din această clădire, cheia de la camer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7F00"/>
                                <w:sz w:val="14"/>
                              </w:rPr>
                              <w:t>ri-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</w:rPr>
                              <w:t xml:space="preserve">ox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trebuie decît să vă treceţi numele în r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tru ori de cîte or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b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 copiatorul. ...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ă-l îns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 pe domnul profesor Hogan că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osit, înc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 ea. Chiar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mentul ăsta e ocupat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eful Pompi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r. Dar ş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-o să vă cheme d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ul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 îşi găsi biroul de la eta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al 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l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înăr gălbejit, cu o claie de păr creţ, stătea pe vine î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ţa uşii, trăgînd dintr-o ţigară. Purt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el de tunică militară de luptă, cu pete de cam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j 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răta, nu se putu abţine Philip să constate, exact ca un individ c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 s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at în lături să planteze undeva o bombă. Cînd Philip îşi introduse cheia în broasca yale, tînărul 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că fără chefin picioare. Pe pieptul lui strălucea in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gn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orescentă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ozinc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E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OP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l profesor Sw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ow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Pu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iscuta ceva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Chiar acum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- Acum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grozav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Da, dar abia am sos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ă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ţi cheia de două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dicaţia se dovedi corectă. Brusc, uşa se de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ise, iar Philip scăpă cîteva hărtii pejos. Tînărul le ridică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ic, şi p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 de si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ţi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păt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în cabinet, pe urmele lui Swallow.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, aerul era stătut şi mirosea a trabuc, Philip deschise fereastra observînd, satisfăcut, că dădea spre un balcon îngus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as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lişte, remarcă băiatul, care se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şase pe nesimţite şi se 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patele lui. Philip tresări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e vă po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folos, domnule... domnule?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ith. Wily Smi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W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ly?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Wily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Wily se aşeză pe singura parte a mesei de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 neocupată de cărţi.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ul gînd al lui Philip fu că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sul ăsta, Zapp, era cam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glij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, de vreme ce-şi lăsa 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şa hal de dezordine. Abia mai tărziu observă că majoritatea cărţilor nu fuseseră încă scoase din ambalajele de colete poştale pe care s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mele lu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nezeule mare, exclamă 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Care-i p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b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ma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le profesor Swall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Toate 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ile astea..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unde vin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e la edi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Vor să le introduceţi în biblio-grafia cur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l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dacă n-o fac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Oricum le păstraţi.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fară de ca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că aţi 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ă le vindeţi. Ştiu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 care vă dă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zeci la sută din preţul de v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ar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u, nu, protestă Philip, sfăşi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avid hărtia de împachetat de pe nişte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antice antolo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şi de pe cărţi broşate subţirele, ele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. în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lia, o 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gra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ă era o sărbătoare şi veder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i prăzi de ase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a proporţii aproape că-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ea să delireze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Ar fi preferat ca Wily Smith să-l la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ngur, ca să se poată bucura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lin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In legătură cu ce problemă doreaţi să-mi vorbiţi, domnule Smith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în trimestrul următor predaţi Engleza 305, corec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De fapt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i nu ştiu încă ce predau. Ce-i aia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gleza 305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Cum se sc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omanele. Philip răs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, sigur nu e cursul meu. N-aş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a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oma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i dacă de asta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ar de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ţ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ily Smith se încruntă şi, vărîndu-şi măna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forma de asalt, scoase de acolo un obiect care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84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Da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chimb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me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ra o bombă, cum crezuse pe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ment Philip, ci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talog al cursurilor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leza 305, citi el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oce 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curs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vansaţi, despre scrierea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aţ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extinse. înscriere cu selecţie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mestrul de iarnă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Profesor Philip Swallow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 s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se catalo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in măna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ului, să se uit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chii să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Dumnezeule ma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zise el fără vlagă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buie să fac ceva imedia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u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torul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 Wily Smith, îi tele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ă şef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 de catedr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Domnule profesor Ho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, regret că trebuie să vă de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jez atît de repede, dar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Domnul Swallow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bubui vocea din receptor. Mă bucur că aţi sosi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Zborul a fost plăcu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-a fost prea ră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ă mulţumesc.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Perfec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Unde staţi, domnule Swallow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Deocamdată la Clubul Facultăţii, pînă caut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erfect, absolut perfect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le Swallow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buie să ne vedem cît mai curînd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a,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roza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ar ceea ce aş vrea eu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Perfect. Acum mi-am a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aminte că doamna Hogan şi cu mine am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tat nişte prieteni la un pahar, sămbătă, pe la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, sunteţi liber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Păi da, mulţumesc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lt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n legă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ă cu cur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e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Perfect. Absolut perfect. Şi cum v-aţi adaptat, domnule Swallow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0, perfect, mulţumesc, răspunse, automat, Philip. Vreau să 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, nu adică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ar era prea t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ziu. Cu u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c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!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Hogan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ese jos receptorul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m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ţi la curs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e interesă Wily Smith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e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uiesc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oată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ma să nu te înscrii, zise Philip. De fapt, de ce ţii atît de mult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uza ro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ui ăstuia pe care vreau să-l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. E vorba despre un puşt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gru care creşte în gheto..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ar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ţi v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m gre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l înt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se Philip. Adică, dacă nu eşti cu adevărat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 ezită. Charles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l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truise 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" era cuvîntul acceptabil în zilele astea, dar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ată că 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pabil să pronunţe un cuvînt care, la Rummidge, era asociat cu prejudecăţile rasiale de cea mai joasă speţă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...dacă nu ai a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chiar tu experienţa respec-tivă, schimbă el sfîrşitul frazei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. Cum s-ar zice, povestea e autobiog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. Mie-mi trebuie numai partea tehnic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utobiog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 îl scrută pe tînăr, miji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 ochii şi lăsîndu-şi capul pe-o parte. Tenul lui Wily era cam acelaşi cu al lui Philip, după o săptămănă de la va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a de vară, cînd b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ul începea să pălească şi să se îngălbenească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Eşti sigur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igur că sunt sigur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Wily Smith păreaj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t, ca să nu spunem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ultat.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hili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imbă repede subiectul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Explică-mi in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pe care o porţi. Ce es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op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oop se dovedi 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umel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 lector al Facultăţii de Engleză, căruia nu demult i se refu-zase titu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are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xistă însă o mişcare de masă care cere men-ţinerea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tedră, explică Wily. Est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o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or prima-ntăi şi orele lui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foarte populare.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ofe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u chestia 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a publicat de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dar de fapt sunt foc de supăraţi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uza laudelor pe care l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şte î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Bulet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ul Cursurilor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ar asta ce mai er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are-se, un fel de ghid al consumat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ui, re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r la cur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profe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ri,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lcă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 pe baza chest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elor completate de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i care frec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seră cur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l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strel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ioare. Wily extrase un exemplar dintr-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uzunarele lui enorm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drawing>
                                <wp:inline distT="0" distB="0" distL="0" distR="0">
                                  <wp:extent cx="2145665" cy="376110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376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86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avi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imb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e d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ţi trecut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le profesor Swallow. Dar ve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estrul care vin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Z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? Philip deschise bro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 l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ămplare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Engl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ă 142. Po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ia p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ep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a aug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s-tană. Profesor asist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 Howard Ringb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m. P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tru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u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ţii d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t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i anii. 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scrierea limi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ă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40" w:after="0"/>
                              <w:ind w:left="200" w:hanging="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gbaum, potri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ăţ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rapoarte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r, 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i 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ă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foarte 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ţ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ă ost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eald ca să atragă s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mţ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spre cursul său. 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stu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 comenteaz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Pare 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b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c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os-cător al problemelor, dar nu-i plac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î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ebărlle si dialogul, î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rucît îi întrerup f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ul gîndurilo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. Alt c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Plictisitor, 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ctisitor, plicti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o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. R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gbaum e foar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gărcit 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calificative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şi, potri-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unui chestionar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îi p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ce să p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rebări insidioas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8" w:before="40" w:after="0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F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a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, remarcă Philip, z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nervos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caz, nu e 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jat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F'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sibilitat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mănui, nu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sfoi şi alte pag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valuări de cursuri de engleză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4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gleză 213. Moarte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ărţi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Com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care şi cr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ă î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cul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a c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por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ă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Prof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r asi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arl Kroop. Inscrierea 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tată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60" w:after="0"/>
                              <w:ind w:left="20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In z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 înscrierii sculaţi-vă devreme, ca să vă treceţi 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mele p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ist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est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 c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ătorii mentale 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terdisci plinare multi-media, pe drept populară. „II face pe McLuh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 sd pară l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, a fost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nul dintre com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-tarii, 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r al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l se en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ziasm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Cel mai pr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ator curs pe 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re l-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r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t v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t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ţi de biblio-gr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e, da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sistem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ota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exibil. Pe Kroop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1 interese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ă s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enţii, 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stă mereu la dispoz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redactează rap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le ast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trebă P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Eu. M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ţi la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s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4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Mă mai gîndesc, zis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lip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on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ă s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toar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e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4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gleză 305, J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 Aust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şi teoria rom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u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. Profesor Morris J. Zapp, Sem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r pos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sitar. 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crier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limitată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2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Majoritatea 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rtelor 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 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vorabile. Zapp e descris c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n tip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og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 şi sar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tic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gărcit 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otare, dar strălucit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 sti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lator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 face pe J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e Auste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răgăt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"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f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mentariu. S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u se p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zinte decît stu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ţi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taţi c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8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şoara Slade era tocmai pe punctul de a cio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la uşa lu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Zapp, ca să-l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rmeze că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ăsise în dosare nimic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al despre norma lui didac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ă, cîn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junse la ureche zgomotul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er-nal făcut de cele o sută cincizeci şi şapte de cutii de tablă prăvălit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pul profe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ui. Acesta ascultă ţă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ul to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r ei cui, care se îndepărtau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ugă pe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or. Fat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mai reveni. Nici o altă persoană nu-i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bură si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rătatea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orris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nea aproape zilnic l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versitate, ca să lucrez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co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l asupr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manulu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aţ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 şi si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re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, la început, fu mulţumit de 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ştea şi pacea ins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te acolo. De la un timp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, aceste avantaje deveniră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l apăsătoare, da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caracterul lor abstract. în Euphoria era hărţuit fără milă de studenţi, col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personalul adminis-trativ, secretare.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e aşteptase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tot atît de ocupat la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midge, cel puţin nu în prima etapă, dar nutrise vaga idee 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el pu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col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de catedră i se vor prezenta, îi vor arăt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versitatea, îi vor o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spitalitatea lor şi sfaturile obi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te în astfel de oca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Cu toată modestia,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presu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 că este cel mai mare peşte care înotase vreodată în acest dosnic iaz academic şi se pregătis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 o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re care să dovedeas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es şi o însu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ţire aproape exagerate (dacă era posibil un ase-menea lucru). Văzînd că nu-l întămpin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meni, nu mai ştia cum să procedeze.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pierduse price-perea, cultivată în 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eţe, de a-şi face prez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a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scută semen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. Se obi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a să aştepte, pasiv, acţiunile altora di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e spre el. De data ast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, nici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de vreo acţ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drawing>
                                <wp:inline distT="0" distB="0" distL="0" distR="0">
                                  <wp:extent cx="450850" cy="46291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0" t="-78" r="-8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Lod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 w:before="1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e mă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 ce se apropi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putul trimestrului,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rul facultă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cepea să pia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cîte ceva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ştea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de mormănt, din impresia că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ost aban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 de p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aţie.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l cî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, profe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se re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rceau la po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Aşezat la masa d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ru, îi auzea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 trec pe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r, salutîndu-se, răzînd, deschizînd sau trăntind uşile. Dar cînd se a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tura şi el pe afară, parcă-l ocol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repez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să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binete exact în clipa cînd el apărea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al 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sau treceau cu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rea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l, fără să-i dea vreo a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e, de parcă era mecanicul de între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e a siste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d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lz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ală. Tocmai cînd hotărăse că va trebui să ia el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ţiativa, intercep-tîndu-şi col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britanici care treceau, în pauza de cafea, pe lîngă uşa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şi trăgîndu-i în cabinet, ace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începură să-i recunoască exis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a într-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el care sugera o familiarizare de l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gă durată, d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tocmai teme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dresîndu-i cîte un zămbet formal cînd treceau pe lîngă el,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înd din cap, fără a-şi întrerupe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rsaţia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-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tini mer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. Noua lor comportare arăta 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iau c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ţii cine est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înd astfel ca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e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a se autopre-z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 să 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ă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l şi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cela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p, neo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du-i nici o ocazie de a-şi face, propriu-zis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ştinţe.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aj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se la concluzia că va străbat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aga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adă de detaşare la Catedra de Engleză de la Rummidge fără să-i adreseze vreodată cineva vreun cuvînt. Timp de şase luni îl vor tot ocoli cu zămbetele lor de circumstanţă şi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şoarel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li-n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p, iar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ele din urmă apel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gre ale timpului se vor împreuna deasupra capului lui şi nic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se va mai şti că tul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se cîndva suprafaţa ace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dosnic iaz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simţea că trata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ul acesta îl va di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e. Coardele vocale i se de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raseră de atăt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folo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 -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arele caz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înd vorbea, totuşi, pr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lui vo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i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răguşită şi st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rechi. Se plimba cu paşi mari p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binet, c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t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440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chimii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ab/>
                              <w:t>89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n ce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a sa, întrebîndu-se cu ce se fă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e vinovat, ca să fie tratat atît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milos.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erea de alenă 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ă? îl suspectau că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g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C.I.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.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în izolarea sa perfectă,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 îşi căuta,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nc-tiv, consolarea î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ss-media. Chiar 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cele mai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e 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nte ale sale rămănea de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 de radio şi televiziun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în biroul 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e la Euphoric State avea un aparat de radio, per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 acordat pe postul său fav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 de pe ultra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te, specializa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bala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rock-sou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casă, avea cî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 T.V. color atît în bibliotecă, cît 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camera de zi, pentru că-i 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a mai uşor să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creze da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mărea, concomi-tent, transmisiunile sp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ve. (Base-ball-ul declanşa cel mai repe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xul de cuvinte, dar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e erau şi fotbalul, hocheiul sau baschetul). Imediat după instalarea în apartamentul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Rummidge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hi-rias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televizor col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ar îl dezamă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eră pro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-mele ce cons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mai ales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ra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zări al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or romane citite şi 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le ameri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deja văzute. Evident că nu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t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vorba despre base-ball, fotbal, hochei sau baschet. Aveau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ă fotbal euro-p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care, se gîndea el, n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exclus să-i placă, după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timp - intuia că exist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el acel amestec de înverşunare 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e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re, de 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şi cavale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m care carac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zează un s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u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ic, făcut pe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vi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-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ar pe micul ecran i se aloca o perioadă de timp mult prea redusă. Sămbăta după-amiază se transmitea un program sp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v cu durata de patru ore, pe care se aşezase, p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e speranţă, să-l urmărească, dar emis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a se dove-dise 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un fel de complot 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t să-i facă pe oa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 să plece de acasă la stadi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le de fotbal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la supermarket-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sau în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e altă 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,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ai ca să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siliţi s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vească întrecerile fe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ne de tir cu arcul, campionatele r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le de nataţie,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cur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e de pescuit sportiv sau turneele de 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s de masă, totu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tr-o succesiune ameţitoare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cuse pe alt canal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e, din cît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use vedea prin ful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91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12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9o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vid Lodge</w:t>
                              <w:tab/>
                              <w:t xml:space="preserve">Schimb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ame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e pe ec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, se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itea un fel de maraton al invalizilor î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a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 cu rotil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vu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e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l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de miere cu Radio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deg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ată curînd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un soi de 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j sado-maso-chist. Deşteptîndu-se devreme la hote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ummidge, în acea di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ţă cînd i se a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se ră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rea, dăduse drum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dioului cu tranzis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r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 ascultase o emis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re, în acel moment, o 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se drept o parodie foarte amuz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 a celor mai proaste programe a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ne de pe ultras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avînd la bază formula simplă, dar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ace, a recla-melo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comerciale.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oc de a fac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licitate unor produse, cr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ul se lăuda pe sin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şi, emiţînd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orent de aiu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cu scopul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al de a da sfoară în ţară ce tip s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l şi de treabă er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e făcea, de ase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, 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amă ascultă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r, îndă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du-se să lansez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ter numele şi adres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căruia dintre ei, plus, une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, data naşteri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numărul de înr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-trare al maş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lor acestora. Din cînd în cînd trans-mitea cîteva acorduri muzicale dedicate pr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i sale pers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sau in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, cu nereţinută voioşie, despre un multiplu accident de p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stradă. Aproape că nu-i mai rămănea timp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i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Ceva epocal.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îşi spusese că ora e cam prea 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ală pentru satiră, dar a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tase emisiunea aproap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. Cînd se ter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e emis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 şi fusese urmată de o alta, absolut identi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cepuse să se a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.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nicii ăştia, gîndise,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u satira pe pă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înă şi bule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meteorolo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 părea 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el de păcăleală, pronosticînd pentru urmă-toarele douăzeci şi patru de ore o combinaţi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ate categoriile de vreme posibile, fără a se aven-tura să declare ceva f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nici măcar temperatura înr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rată la acea oră. Abia după patru programe succesive alcătuite după o 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ă absolut ide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-gar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ala narcisi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 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sc-jockey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.lu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iste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me şi adrese, muzică fă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imă - înţelese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strul adevă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io 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e era aşa tot timpu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\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n zilele acelea de singurăta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icul contac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n al lu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era cel cu doctorul O'Shea, care îl vizita ca să se uite la televiz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col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ă-i bea whiskey-ul şi, poate, ca să scape, o oră-două, de binefa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e vieţii de famili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dcă bătea extrem de discret la uşă şi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ăr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picioarelor, trăgînd ostentativ cu ochiul şi ridicînd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get avertizator, ca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 a-i cere lui Morris să nu deschidă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 pînă cînd nu se închidea uşa peste văicărelile 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nd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 ale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i O'Shea şi ale odraslelor ei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O'Shea îl intriga pe Morris.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răta a doctor — cel puţi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 se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 cu doctorii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os-cuţi de el, bărbaţi lunecoşi şi prosperi, pr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r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i celor mai încăpătoare maşini şi ai celor mai impo-zante case din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e 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er în care locuise cîndva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. Costumul lui O'Shea avea g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chi la pan-taloni şi vestonul ros în coate, cămăşile i se destră-mau la guler şi 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şete, conducea o maşi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ţă care avusese parte de zile mai bune, părea mereu în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ză de timp, de b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, de plă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, de oric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fară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caz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.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cest context, poses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l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s, deşi puţine l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măr, îi provocau parcă doctorului accese d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vidioasă admiraţie, ca şi cîn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f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văzut de cînd trăia o asemenea opulenţă. Examina caseto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aponez cu interesul pejumătate temă-tor, pe jumătate lacom, al unui sălbatic din secolul a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ouăsprezecelea, ce ţin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ă 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rul u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 misiona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ărea uluit de posibilitatea ca un bărbat să aibă atătea cămăşi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ît să ducă la curăţă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cîte şase-şapte deodat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vitat să-şi ia ceva de băut, părea aproape (dar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tocmai)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apabil să se decidă din care v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tate de whiskey (din trei) să se servească, gemîn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 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ă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, nu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e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r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ine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timp ce răsucea sticlele în mănă şi citea etichete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aica lui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zeu, ia să vedem ce avem aici, Old G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ad G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Ke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ky Bourb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, şi uite-l şi pe pungaşul bbătrîn, căruia băutura nu-i face nici un rău, dacă vreti să mă credeti...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"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92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93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7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mallCap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mallCap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7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b de dame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stalarea 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evizor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i color îl îmbolnăvise, aproape, de e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e pe doctorul O'Shea. Urcase s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spatele muncitorilor care-l livraseră şi ţopăise prin cameră, a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îndu-se 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eu în calea lor, i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pă p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rea lor şezuse ore înt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i, în transă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faţa mirei, ridicîndu-se din cînd în cînd pentru a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ne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 pe aparat, cu mult respect, de pare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s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aşteptat ca acest contact să-i aducă cine ştif ce izbăvir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- Sunt 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r că nici n-aş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putut crede, da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i 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-aş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vă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ochii mei, declarase el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un sus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te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n om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orocos, domnule Zapp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Dar n-am făcut decît să-l închiriez, protes tase, uimit, Morris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ine o poate face. Nu co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î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ecît cîţiva dolari pe săptămăn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Da, da, uşor de zis, domnule Zapp, pe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om cu situaţia dumneavoast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e uşor de zis, 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greu de fă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Păi, dacă vreţi să vedeţi vreo emi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, nu 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ţi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F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amabil din partea dumneavoa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ă domnule Zapp, deosebit de amabil. o să mă folose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e generoasa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neavoastră i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taţi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Şi procedase î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mai. Din nefericire, în materii de programe T.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.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re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ţele lui O'Shea merg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pre comediile de situaţie şi spre serialele la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r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mogene, la care reacţiona cu o credulitate naiv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prefă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zvărcolindu-se în scaun sau 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d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picioare, lovind cu palma braţul scaunului ş înghiontindu-l zdrav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e Morris în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aste şi emi ţîn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întrerupt un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ntariu al acţ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ii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păsată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alita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h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Ţi-a venit de hac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e, la asta nu te aşteptai... 0, o, o, asta ce-i, a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fe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e-i, obrăznicătură mi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şa da, acum e mai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r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mai bine... Nu, nu,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ASTA, NU FACI AS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aica lui Dumnezeu, băiatu' ăsta mă bag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mă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aşa mai de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. To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rocul er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bicei că doctorul aţipea pe lajumătatea distracţie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leit de pu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in cauza participării afective la acţiune şi 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orilor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cii de peste zi, iar Morris reducea sonorul la minimum şi se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 de citit. Aşa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, nu era vorba despre tovărăşie au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că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80" w:after="0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pre marea lui jenă, se dovedi că cel mai mare avantaj social al lui Philip Swallow la Euph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 State era faptul că-l cunoştea pe Charles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 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glij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, lăsase să se strecoare această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rmaţie într-o convorbire cu Wily Smith şi, după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i cîteva ceasuri, 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a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se com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ată în cele patru zări ale campusului. Cabinetu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pea să 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încăpător din cauza celor ce dădeau buzna în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arzînd de nerăbdare să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cîte un amă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anecdotic despre începuturile lui Charles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i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recuse după-amiaza, cînd soţia şe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de catedră, doamn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gan, tele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e personal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-l implora pe Philip să-i dea o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de ajutor, înduplecîndu-l pe Boon să vină la cocktailul lor. Greu de cre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, dar Show-ul Charles Boon făcea furori la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 State. Philip îl a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tă cu prima ocazie şi apoi, dintr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el de pornire sado-maso-chistă,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cîte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i se mai ivi ocazi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rmula de bază a emis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i — existenţ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ăr de telefoane la care puteau suna ascultă-torii pentru a discuta fel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 probleme, între ei sau cu moderatorul - era destul de banală. Dar Show-ul Charles Boon se deosebea în mai multe pri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 de programele radio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e obi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te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peluri din afară. întăi şi-ntăi era t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mis de reţeau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comercială QXYZ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anţat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ai prin taxe de abona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şi vărsămintel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 fundaţii,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d, în conse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, 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 de pres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l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i aface-rilor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le po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i. Apoi, dacă modera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majo-rităţii programelor ameri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de acest tip era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şt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vizi nesăraţi şi evazivi, fără per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li-tate, care acor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gală atenţie tuturor p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ţ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lor implicate —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fîrşit de răbdători, nesfîrşit de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94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chimb de dame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rteni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, dar, în ultimă instanţă, lipsi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conving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- Charles Boon avea opiniile sale, pe care şi le apăr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c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tor şi vio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. Acol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ceilalţi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ri de comperaje ofereau sfa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r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iniştitoare, ca nişte înlocuitori de taţi sau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chi, el 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a provocări, atribui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şi rolul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rătăcitor şi delincvent. In toate prob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le cruciale -dro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ile, sexul, rasismul, Vietnamul - adopta o poziţie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radicalism extrem şi polemiz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f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t 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hiar mito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şte - cu a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tă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ce aveau alte ve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, abuzîn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avantajul că deţinea, sin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, controlul liniei telefonice ca să-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rerupă pe interlocutor în mijlocul frazei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bla zvonul că ar f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lecţ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t numerele de telefon ale fetelor cu voci îmbietoare şi că le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unat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ă ter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rea emisiunii, ca să le dea întălnire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şi începea programul cu un citat din Wittgenstein sau Albert C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, sau declamîn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poem de pro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pro-prie, ca să demareze dialogul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tătorii. Şi ce amestec nemaipomenit d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vizi e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ei ce ascul-tau nesmintit, noaptea, po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QXY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, profesori, hippies, evadaţi, ins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aci, narco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şi Ing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i ladului. Gospodinele care av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ărbaţi prea molăi îi încredinţau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Charles Boon proble-me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ăsniciei lor; 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giii care ascul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o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le ce trosneau din toate încheie-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ale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ce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 lor vehicule, incapabili să-şi mai stăp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scă f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faţă de Boon, sau faţă de Camus, trăg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e dreapta p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străzi ca să-şi telefoneze co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uţiil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e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 de la telefoanele de av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. Se acumulase dej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orpus de folclor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derabil în legătură cu Show-ul Charles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iar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Philip i se povestiseră de atătea ori mo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tele cele mai iz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te din emi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ile trecute, încî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puse să creadă că le ascultase chiar e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exemplu, cum vorbise o dată Boon neîntrerupt cu o gravidă paralizată de spaimă, făcînd-o să uite de primele chi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le facerii, sau cum îl convinsese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c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 homosexual să 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 la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dere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um solicitase — şi ob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— 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cţi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post-coitus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supra Revoluţiei Sexuale care să-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tele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oate pa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lor din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ul Gol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 In pro-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m nu se intercalau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eşt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i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el de reclame comerciale, 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, pu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simplu ca să zgîndărească posturilc rivale, cîteodată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or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a lau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olicitate şi ne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ate la adresa cît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restaurant local, a cîte unu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m sau a vreunei vănz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cămăşi la sold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re-i căzuseră cu tronc. Lui Philip i se părea evident că îndărătul spoie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, de exce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tate şi de interes u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ătea o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mă total devotat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how-business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'ai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r nu încăpea îndoială că localnicii considerau programul irezistibil de or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al, de cutezător şi d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ntic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u l-aţi adus pe domnul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? a fost prim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bare a 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ioanei cînd Philip s-a prez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t la casa-palat, construită ca o reşe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 de 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h, a Hogan-ilor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se ţinea recepţia la care fuses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ta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chii gazdei îl exa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ă necruţător,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p pînă în picioare, ca şi cum l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ă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 că-l as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pe Boon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va asupra persoanei sale. Philip îi dădu toate asigurările că transmises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-taţia, chiar în mo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r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u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gan se iţ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şă şi-i zdrobi degetel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o strîngere de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aspră, bărbăteasc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Salut, domnule Swallow, ce plăcere să vă vă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!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l îm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pe Philip în sal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 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se strănseseră deja cel pu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atruzeci d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aţi şi-i puse în mănă u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-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-t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pro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ţ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i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la să vedem, cu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v-ar plăcea să faceţi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ş-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? Catedra de Engleză e prez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 aproape în păr, presupun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r l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hili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-i ven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 decît un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gu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Incă nu l-am cuno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pe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op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drawing>
                                <wp:inline distT="0" distB="0" distL="0" distR="0">
                                  <wp:extent cx="1371600" cy="405320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9" r="-2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405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6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>97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ge  Schimb de dame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e înverz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or în ju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.</w:t>
                            </w:r>
                          </w:p>
                          <w:p>
                            <w:pPr>
                              <w:pStyle w:val="Normal"/>
                              <w:ind w:left="200" w:firstLine="34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o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40" w:after="0"/>
                              <w:ind w:left="200" w:firstLine="34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m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pre d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l, p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marc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lip, caustic, pe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-si răscumpăra evi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u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faux pa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240" w:firstLine="30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Ză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A, da, ha, ha, h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Mă tem că pe Kar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o să-l prea vedeţi la cocktai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..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war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24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aba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ormă a lui Hogan căzu grea pe umăr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 tînăr gălbejit, cu ochelari, care tocmai se strecura pe lîngă ei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paharul de Scotch dus la buzele 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guiate. Respecti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 se clătină sub impac-tul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ac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lu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, dar reuşi, cu îndemănare, să evite vărsarea de b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ură. Lui Philip îi fu prez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-ta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ward 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gb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m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i 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am 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m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ui Swallow, îşi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formă Ho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colegul, că nu-l vedem prea des pe Kar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op la re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nile Catedre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l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, zise Ringb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m, că şi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regîndit radical cursul despr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Moartea cărţi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gan pu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 şi-l lovi pe Ringbaum între omo-plaţi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inte de a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depărta de cei doi. Ba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sîndu-se de pe urma lovi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, Ringbaum reuşi 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şi p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reze echilibrul şi băutura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acte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voastră la c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rat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bă pe Philip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Pentru mo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cerc să mă lămuresc ce voi preda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2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ngb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 dădu, impacientat, di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Dar care vă este do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iul predilec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avoastră, cred, este poezia pasto-rală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? replică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vaziv, Philip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Ringbaum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plă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 impresionat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orect. D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ştiţi? Mi-aţi vă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articolul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llege Englis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ăsfoit, 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le trecute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let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ul Cur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rilor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 xml:space="preserve">.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ipul lui Ringbaum se în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că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. Pas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t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(f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)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u e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să credeţi tot ce se spune acolo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0, nu, sigur că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 Dar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neavoastră ce părere aveţi despre colegul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avoast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o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?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esă Philip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Mă gîndesc la el cît mai pu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osibil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 xml:space="preserve"> 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strul ăsta îm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 şi mie rîndul la titula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zare şi, da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mi se dă,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 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meni n-are să p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gna cu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ripţia RINGBAUM SĂ 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-ar zice că titu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area asta e o adevărată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să de stres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buie că o aveţi şi în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lia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0, nu.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ajarea de probă este, mai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t sau mai pu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, o formalitate. în practică, o dată ce te-a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t, foarte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u mai scapă de 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-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i dacă violezi o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, sau comiţi vre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ăcat la fel de capital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28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 răs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oţi fute cîte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 pofteşti, replică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ră urmă de zămbet, 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baum. Dar dacă lista publicaţiilor nu e destul de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şi trecu, 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tiv, muchia palmei peste grumaz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Hei, Howar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lo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orul lui Philip fu acostat de un tînăr îmbrăcat într-o cămaş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gră de mătase, cu bu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cu o basma roşie î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ată la găt. Tăra după el o blondă apeti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ma de gală roz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Hei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ward, mi-a zis cineva c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tre musa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i e şi un englez, care l-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at pe Hogan să i-l prez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 pe Kar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r de ciudă că n-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ă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ce mutră a făcut bbătrî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abă-l pe dăn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, spuse 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baum,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c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l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p pe Philip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0,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zeule, doar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ţi chiar dumnea-voastră tipul din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lia?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o gafă, Sy dragă, fă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emeia.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98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e   Schimii de da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4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Imi pare teribi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rău.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le 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 Sy Gootblatt. Ea e Bella.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ă cum e îmbrăcată, aţi putea c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că abia s-a dat jos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at, şi n-aţi greşi prea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t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16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u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cordaţi nici o atenţie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e Swallow,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Bella. Cum vă place Eu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n cele două întrebări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de toţi cei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re făcea cunoştinţă la petrecerea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Hogan, Philip o prefera pe aceasta. Ast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dcă cea de-a 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era: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ce lucra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"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4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c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raţi acum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l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wallow? îl întreb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ke Ho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cînd se ciocniră din nou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4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ke, strigă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gan,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-l pe Philip de efortul de a găsi un răspuns, cred că Charles Boon a sosit, în sfîrşi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olul fu străbă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ă de agitaţie şi toate capetele din încăpere se răsuciră spre uşă.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adevăr, s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îmbrăcat provocator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 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elă de corp şijeans, escortînd o Panteră Neagră p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uroasă şi trufaşă, care avea să participe la pro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mul lui, ceva mai tărziu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oaptea aceea. Şedeau amîndoi într-un colţ, bînd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ody Mary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înd a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r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 a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a unui cerc de gă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r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ntinse, apar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înd profesorilor şi soţiilo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 hip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ate. 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a nu făcea decît să-şi roteasc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reci, examinînd mobilierul opulent al Ho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ilor, ca şi cum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cercat să estimeze cît de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ar arde, dar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om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a cu prisosinţ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n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i. Philip, care 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deva s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e că el însuşi v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f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deta 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, se pomeni stînd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icioar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at de toţi, la mar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a acelui cerc de curteni. Ne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ţu-mit, ieşi afară pe terasă. o femeie solitară stătea rezemată de balustradă,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melancolic spre Golf,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se d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spectaculos amurg, glo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porto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al soarelui stînd parcă suspendat pe cabl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de susţinere ale podului Silver S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Philip se 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m la pa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a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patele si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tei.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. Cocktai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vodcă şi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 de roşii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Splendidă seară, rost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 îi adresă o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re iscoditoare, pe urmă re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la contemplarea a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ţitulu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Mda, rosti în cele din urm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hilip aorbi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vos,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ăutură. Prezenţa tăcută, me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lică a femeii îl stănjenea, împiedic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l să se delecteze cu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liştea. Se hot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î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ă se înt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în salon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acă mergeţ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... începu femeia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a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ţi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a să-mi umpleţi paharul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Cu plăcere, acceptă Phi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, luîndu-i-l din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ă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i 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 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heaţă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Şi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aţă, şi vodcă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Fără apă 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ică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r să căutaţi sticla de Smi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de sub bar. 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aţi carafa d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al de pe tejghea - aceea-i bău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 ief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pus, Philip dibui sticla ascunsă de Smi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ff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 împroBpătă băutura doamnei, subestimînd spa-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pe care trebuia să-l lase neumplut pe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heaţ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e om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ex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t în prepararea cocktailurilor, adăugă gheaţă la urmă. în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dal, Boon continua să peroreze despre intenţiile lui de a lansa un canal T.V. de art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va absolut nemai-auzit... arta în acţiune... să ţii o cameră aţintită, timp de o l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 sau două, asupra unui sculptor care munceşte, pe urmă să proiectez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mul cu viteza de cincizeci de mii de cadre pe secundă, să vezi cum se iveşte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ptura sub ochii tăi... să pui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biect între doi pic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să-i laşi să-l picteze, să folo-se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ouă camere de televiziune şi un ecran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zat... contraste... la sfîrşitul emis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ă scoţi la licitaţie cele 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tablou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..."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 îşi umpluse pr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pahar cu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pă 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ă şi ieşi pe terasă cu cele două pahar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sc, zi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pădă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 aia tot îşi mai bate gura acolo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Da, mă tem că da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u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ţi admirat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lu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00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avi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ind w:left="24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ici într-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z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240" w:right="120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Ridic paharul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sta. Băur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instea acestui fapt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24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 femeia. Tare amestec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ai preparat.</w:t>
                            </w:r>
                          </w:p>
                          <w:p>
                            <w:pPr>
                              <w:pStyle w:val="Normal"/>
                              <w:ind w:left="24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V-am urmat doar instrucţ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24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înă la buza paharului. Nu cred că am făcut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ştinţă, nu?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ţ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izită l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i?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24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- Da. M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umesc Philip Swallow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m făcut schimb de lo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cu profeso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Zapp.</w:t>
                            </w:r>
                          </w:p>
                          <w:p>
                            <w:pPr>
                              <w:pStyle w:val="Normal"/>
                              <w:ind w:left="240" w:firstLine="24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- Zapp aţi spus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240" w:firstLine="24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îl cunoaşte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24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bine.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a lui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ît pe-aci să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ce cu băutura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ţi doamna Zap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ce v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Mă credeţi prea bbătrîn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au prea tînără?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, protestă Philip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- Nu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, car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ou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1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ochii ei mici sclipi maliţiozitatea. Era roşcată, fra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tă, d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cidecum frumoa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ci foarte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jită. Presupunea că are î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r de treizeci şi cinci d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ost pur şi simplu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t 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pregăti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e scuză Philip. Presupuneam, cred, că l-aţ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oţit pe bărbatul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voastră la Rummidge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Soţia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neavoastră e aic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u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î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c de replică, ea făcu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est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re arăta că de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rase lipsa de temei a presupun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lu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lă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s-o aduc, se grăbi Philip să explice. 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i s-a s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foarte tărziu că voi pleca. Avem, totodată, copii, probleme cu şcolarizarea lor şi aşa mai de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..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Pe urmă, mai e casa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20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e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e turuind astfel, fără a s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ea 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, în timp ce i se părea că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putu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măsura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 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re, ca şi cum şi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pledat cauza la tri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al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simţea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e mai ridicol, dar, cumva, p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cerea şi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vi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ei dispre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Zapp îl</w:t>
                            </w:r>
                          </w:p>
                          <w:p>
                            <w:pPr>
                              <w:pStyle w:val="FR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sz w:val="14"/>
                              </w:rPr>
                              <w:t>hi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sz w:val="14"/>
                              </w:rPr>
                              <w:t>b de da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me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60" w:after="0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ndemna să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să se cuf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tot mai mul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nti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ul de culpă ne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t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ar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avoastră aveţi copi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eie Philip pe o notă de disperare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Doi. Gemeni. Băiat şi fată.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uă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, păi 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c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legeţi pro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N-aş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e că avem aceleaşi probleme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e Sparrow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Swallow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zaţi, Swallow.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um, o pasăre mult mai dră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ţ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îi întoarse spatele, pentru a contempla soarele, car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ra acum în mare, dincolo de podul Silver S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şi sorbi, îngîndurată, din pahar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Sugerează mai puţină promiscuitate, de exemplu. Ce crede 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avoastră despr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e astea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le Swallow, adică vă împărtăşeşte părerea despre copii şi casă şi şcoli şi toate cele-lalte?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u s-a supărat că a rămas acasă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Păi, am di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at problem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nt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reşte... Ne-a fost greu să luăm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ecizie... pînă la urmă, am lăsat-o pe ea s-o ia... (Simţea că iarăşi al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că pe f'ăgaş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voii de autojus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care.)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a urma urmei, pe ea o privea partea cea mai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lă a afacerii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Ce afacer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Un fel de a vorbi. Adică,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 mine este o adevărată pleaşcă, dacă do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fel de va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 plătită.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 ea însă, viaţa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ă ca şi mai în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,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i că-i mult mai sin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. Dar şi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a-voastră, doamnă, ştiţi prea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c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amnă ast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Că Morris e în Anglia, vre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s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ţi? E nemaipomenit, absolut nemaipo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oliticos, Philip se prefăcu a n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uzit ultima remarcă.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ind w:left="240" w:hanging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.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Zapp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strată,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ele Swallow (rîndunică) cu cel de Sparrow (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bi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03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ge Schimb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me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Chiar şi faptul că pot să mă în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oi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at - ea schiţă gestul ilustrativ, lăsînd să se vad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oarele ru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ii de păr de la sub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ară - fără să-mi ste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le trupul altuia, care să-mi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în faţă a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whisk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să vrea să-şi văre măna între picioarele mele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red că ar trebui să mă întorc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să, remarcă Philip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u-i aşa că vă fac să vă ruşinaţi, dom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e Sparrow... Swallow? Vă rog să mă iertaţi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ă schimbăm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biectul. lat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veliştea.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ziceţi că-i colosal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Ştiţi, şi noi avem acasă o vedere fru-moasă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t ca asta de aici. La Plo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, toţi locui-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ben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de acelaşi peisaj, cu exce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r şi a albilor săraci, care l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sc acolo jos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parta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. Dacă stai la Plo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s, e musai să ai o vedere frumoasă. E prim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bare pe care o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amenii cînd îşi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pără case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o vedere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oasă? Aceeaşi ca a tuturor, vezi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. Fiind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u-i decî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na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i de cîte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e duci la cineva la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, sau la o 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eşt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r-o altă casă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alt fel de dra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la ferestre, dar cu aceeaşi idioată d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lişte. Une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m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să urlu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Mă tem că nu po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acord cu dumnea-voastră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pli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, Philip. E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-aş să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a de 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iodat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ar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avoast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aţi trăit zec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a. Aveţi răbdare. G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ţ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oa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ecipitată, ştiţi.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Da, dar mă tem că după Rummidge..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Asta ce-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ul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-a dus so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umnea-voastră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Ză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um îi zic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ubbis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Rummidg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- Credeam că Rubbish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se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, vărsînd cîteva picături de vodcă pe rochia de seară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.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i, în limba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ză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18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Futu-i... Prin urmare, cum e la Rummidg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încerca să mă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ngă ce oraş grozav este, dar toţi ceilalţi ziceau că e găoaza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liei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mbele sunt exage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. 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mare centru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strial, cu avantajele şi dezav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jele obi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te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Care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vantajele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 îşi scormoni crei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, d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-i veni nici unul în mint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Z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ă ar tre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să mă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, imploră el. Practic, încă n-am făcut cunoştinţă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imeni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u vă faceţi probleme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e Sw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w. o să mai aveţi ocazia.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i, aceiaşi oameni se reunesc la toate petrecerilc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Mai povestiţi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 despre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bbish. Ba nu,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 bine povestiţi-mi despre familia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a-voastr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Dar Philip preferă să răspundă la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m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re-ba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e fapt, nu-i atît de rea pe cît cred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a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Familia dumneavoast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calitatea. Adică, are o galerie d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de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e 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, o orchestră sim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ă, un teatru de reper-toriu şi aşa mai departe. Şi e foarte uşor să ieşi la iarbă verd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Zapp se adăncise în tăcere, şi el îşi asculta di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u propria-i voce, înr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trîndu-şi lipsa de sinceritate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testa concertele, nu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a la ga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de artă decît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 paşte, iar la teatrul local de repertoriu dacă mergea o 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 pe an. cît despr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şirea la iarbă ver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ce altceva era asta decît plicticoasele per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ri din după-amiezile de du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ă? In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caz, ce fel de reco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r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 localitate mai era şi aceasta, că se putea ieşi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a uşor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Şi şcolile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destul de bune, adăugă Philip. Cel puţin două sau trei..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Şcolile? Se pare că vă fascinează şcolil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Dar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neavoastră nu credeţi în marea impor-tantă a edu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i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drawing>
                                <wp:inline distT="0" distB="0" distL="0" distR="0">
                                  <wp:extent cx="975360" cy="356616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7" t="-10" r="-3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356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R1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u. Eu cred că obsesia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cativă a culturi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astre este auto-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antă.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O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Fiecare g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aţie se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c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entă măsură ca să căştige b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ru a educa generaţi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mătoare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n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ce, la drept vor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, nimic cu toată educaţia asta. Te dai de ceasul morţii ca să-ţi creşti copii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şa fel încît ei, la rîndul lor, să-şi poată da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tul ca să-i crească pe ai lor. La ce bun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- Da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-ar putea spune acelaşi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despre căsătorie şi viaţa de familie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Exac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gă doamna Zapp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Eu î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 s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n,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îl şi 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!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, se uită la ceas 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xclam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oamne,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zeu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re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 să plec - imp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înd, oarecum, că Philip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prea mult de vorb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să-şi facă o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rare c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î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iesele lui N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Coward, pe fereastra franţuzească, la braţ cu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Zapp, Philip î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apte bună şi mai zăbovi pe terasă. Cînd va socoti că lăsase să se scur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ru ca ea să-s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 tăl-păşiţa, se va amesteca din nou în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ţime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r-cînd să găsească se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cu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l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it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om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care să se ofere să-l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acasă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aş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, poate chiar să-l invite la masă. în momen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rmător, de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tient de fap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că peste petrecere se lăsase o 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şte stranie.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mat,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ă grăbit pe fereastra franţuzească, doar ca să constate că salo-nul era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tiu, cu excepţi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i femei de culoare, adică neagră, care golea scrumierele. cîteva clipe, cei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(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ră l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Ăăă... unde s-au dus 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? se b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ăi Philip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-au dus acasă, zise femei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</w:rPr>
                              <w:t>- 0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oam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Profeso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Hogan e pe-aic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au poate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Ho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ţi s-au dus acas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Dar cas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 este ai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otestă Ph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p. Nu vr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cît să-mi iau 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a-b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chimb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 dam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ab/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S-au dus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deva să măn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, cred, zise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car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meia şi-şi reluă cir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ul 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, go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scrumieră după scrumieră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dracu', zise Phi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uzi cum demarează afară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tor şi dădu fuga spre ieşir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d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chiar la timp,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 a o zări pe doamna Zapp îndepărtîndu-se la vo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 microbuz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ris Zapp stăte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icioare la fereastra biroului său de la Rummidge,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înd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rabuc (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 ulti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ovizia adusă de acasă) şi ascultînd zgomotul paşilor ce treceau grăbiţi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faţa uşii. Sosise ora ceaiului, iar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reba da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ai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să-şi aducă o ceaşcă şi s-o bea aici, decît să ste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mera Com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a Profe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r, unde toţi colegii se vor ad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ca să b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scă în colţul opus,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l vor sp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r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e deasupra ziarelor deschise. Priv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 chefeva-dratul 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al al campusului, o bucată de gaz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coperită acum cu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trat subţirel de zăpadă. De cîteva zile, temperatura oscila într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heţ şi topire şi era greu să-ţi dai seama dacă sedi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ul c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roşa atmosfera era ploaie, la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 sau smog.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 se vedea ochiul roşu, mohoră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l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 soare care toată ziulica abia fusese în stare să se salte deasupra crestelor aco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r, iar acum se scuf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, ur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os,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lo de zare, împrăşti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o pată ru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 pe sup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ţel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e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 timp î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-lător, cu adevărat patetic, gînd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s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re se auzi o bătaie la uş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r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, se răsuci pe călcăie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 bătaie la uşa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reşeală, mai mult ca 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. Dacă nu cumva î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ca feste auzul. Semiobs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tea din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pere -nu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se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lu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- făcea ca această v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antă să i se pară mai plauzibilă. Dar nu, bătaia se repet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ă,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ă Morris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ocea subţire, f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 de emoţie, şi-şi drese glasul.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37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106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ge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e îndreptă vioi spr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ă, ca să-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m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oaspetele şi, în acelaşi timp, să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dă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na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r se izbi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ca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scăpă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ănă t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b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l, care se rostogoli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 masă. Se aruncă pe b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i după el, tocmai cînd se deschi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a.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eg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umina de pe coridor fu proiectat pe podea, fără a 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li colţişorul unde se pitise trabucul. o voce de femeie întrebă, ne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Profesorul Z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- Da. Intraţi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ţi amabilă să aprindeţi lumin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le se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ră şi auzi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icnet feminin de sur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ă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Unde sunteţi?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i jos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e po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 că priveşte o pereche de cizmuliţe groase, îmbl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ite, şi tiv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nei h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e de blan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ţoasă, Ceva mai tărz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, acestor elemente li se adăugă o faţă de femeie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oarsă cu capu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s, legată cu o năframă, s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at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i c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sul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şu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umai o clipă, zise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Mi-am scăpat trabucul pe-aici pe undeva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Oh, zise femeia, neslăbindu-l din och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u de ţigară mi-e mie, o lăm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rris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rîndu-se pe sub masă, ci de covor.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STOA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 durere atroce îi sfredeli palma şi-l fulgeră pe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us. leşi, cu greu, de sub masă, pocnindu-şi capul de mar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ea de jos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uza grabei. împle-ticindu-se, dădu tîrcoale încăperii, î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rînd fără pauză, strîng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şi cu putere măna dreaptă la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suoara stîngă şi apăsîndu-şi tămpla cu stînga. Cu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chi o vedea, vag, pe femei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haină de b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, care se dăde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poi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lea lui şi-l întreba ce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mplase. Se prăbu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otoliul său, oftînd slab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ltă dată, propuse femei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u, nu mă părăsiţi, o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ă, grăbit, Morris. Poate o să am nevoie d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tor medical.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432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h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 de d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ab/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0" w:after="0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de blană se aplecă spre el şi măna îi fu îndepărtată de la f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o să vă iasă un cucui, zise ea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ar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ob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rv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că v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crăpat pielea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 trebui să vă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eţi cu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de alune v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oresc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Cunoaşteţi vreo v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oare 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? Femeia chicoti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Nu poa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mic grav. La mănă ce-aţi păţi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M-am ars cu trabucul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şi scoase măna 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ă de la subsuoară şi o des-chise cu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jă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u văd nimic, zise femeia, uitîndu-se atent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dică o p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ţă cărnoasă de la baza degetului mar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, da, cred că cel mai 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ucru este să laşi ar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mici să se 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ce singur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îi dărui o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 plină de reproş şi se ridică în picioare. Se îndreptă spre birou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ău-tare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 alt trabuc.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zîndu-l cu degetele tre-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înde, pregăti o vorbă de duh, despre cum să-ţi redobîndesti calmul cînd ai avut un accident de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ar cînd se întoarse spre femeie ca să i-o 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, aceasta nu mai era acolo. Ridică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r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 p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spre uşă, ca s-o închidă, cînd se împiedică de o pereche de cizmuliţe ce ieş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sub masă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Ce faceţi acolo? s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esă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ut trabucul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Lăsaţi-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lata Domn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Foarte uşor de spus, veni ră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buşit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oar nu-i covorul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neavoastră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- Dacă despre asta-i vorba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ci al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a-voastră nu e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E al soţului m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l soţulu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Femeia, semănînd f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cu o urs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ă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ă ce se trezise din hib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re, ie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et, cu spatele, de sub masă şi se ridică în picioare.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re arătăto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108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avid Lodge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2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şi degetul mare al măinii înmănuşate 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 capăt de tră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vit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4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N-am a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 timp să mă prez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t, zise. Sunt Hilary Swallow, soţi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i Philip.</w:t>
                            </w:r>
                          </w:p>
                          <w:p>
                            <w:pPr>
                              <w:pStyle w:val="Normal"/>
                              <w:ind w:left="24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0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 Zapp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24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Zămbi şi-i în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e măna. Doamna Swallow îi pu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ea re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 de trabuc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24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cred c-a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at să facă vreo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ă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,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ţă ea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r covorul e bun,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an. Phi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 îl are de la 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a sa. Mă bu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 de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nţă, adăugă ea, brusc, scoţîndu-şi o mănuşă şi întinzîndu-i măna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16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se descotorosi la timp de trabucul mort, ca să i-o strîngă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2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plăcere să vă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sc, doamnă Swallow. Vreţi să vă scoateţi hain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6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ulţume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ar nu s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lertaţi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că am dat bu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peste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voastră, dar mi-a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soţul 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ă are nevoie de o carte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buie să i-o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mit. Cred că-i 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deva pe aici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-aţi supăra dacă...</w:t>
                            </w:r>
                          </w:p>
                          <w:p>
                            <w:pPr>
                              <w:pStyle w:val="Normal"/>
                              <w:ind w:left="16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că 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, cu un ges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îtuşi de pu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Să vă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. Ce titlu are cart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?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b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i femeii se colorară uşor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1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ice că s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eaz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ă scriem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ro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u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leg de ce-i tre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3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, pe urmă se încruntă. - Poate că vrea să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zise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imp</w:t>
                            </w:r>
                          </w:p>
                          <w:p>
                            <w:pPr>
                              <w:pStyle w:val="Normal"/>
                              <w:ind w:left="400" w:hanging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 lui se ru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u să-i apere pe</w:t>
                            </w:r>
                          </w:p>
                          <w:p>
                            <w:pPr>
                              <w:pStyle w:val="Normal"/>
                              <w:ind w:left="400" w:hanging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ţii care iau Engleza 305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x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nd din ochi biblioteca, doamna Swallow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it sceptic.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din trabuc, 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o privea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s. Era c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pu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 să-ţi faci o părere despre ce fel de femeie se as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a sub basmaua de l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, h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şi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b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mă de blană, cizmele |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ase, cu fermoar. Tot ce vedea era o faţă blondă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j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o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dă, cu ob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i îm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raţi, un năsuc cu vărf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şu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putul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i bărbii duble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vident că nas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20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oşu era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iciul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i răceli, căci femeia fornăia discret şi şi-l tam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 cu o b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tă de h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i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K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x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l se îndreptă spre e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himb de da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60" w:after="0"/>
                              <w:ind w:left="40"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eci nu aţi plecat în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oria cu so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avoast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0"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Nu.</w:t>
                            </w:r>
                          </w:p>
                          <w:p>
                            <w:pPr>
                              <w:pStyle w:val="Normal"/>
                              <w:ind w:left="80"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e ce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80"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virea pe care i-o arun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ost ma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itoare dacă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bat-o ce fel de tampoane va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le foloseşt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uza unor motive per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l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ă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e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a, şi pariez că erai chiar t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re ele, dulceaţă, zise Zapp, d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 Cu voce tare, întreb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40" w:firstLine="26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Care-i numele autorului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u şi-a adus a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. 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olumaş cumpărat de ocazie, cu ani în urmă, de l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tand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ţ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de şas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y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rede că are co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ţ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 verzui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Coper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verzui...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 îşi tre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ge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 peste cotoarele volumelor.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ă Swallow, vă pot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 o întrebare personală despre soţul dumneavoast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 îl privi alarmată.</w:t>
                            </w:r>
                          </w:p>
                          <w:p>
                            <w:pPr>
                              <w:pStyle w:val="Normal"/>
                              <w:ind w:left="40"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u ş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Depind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Vedeţi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ăpaşul ăla, de deasup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p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? în el se găsesc o sută cincizeci şi şapte d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i de tu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Aceeaşi marcă. Ştiu exact cîte sunt,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 că le-am numărat. Mi-au căzu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o z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p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 urmă de zămbet pălpăi pe buzele doamnei Swallow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40"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Sper că nu v-au răni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erau goale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r sunt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 să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e scop le colecţ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soţul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voastr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0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cred că le colecţ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ză. Presu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ură să le arunce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şa proced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ă cu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ce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ta-i tot ce doreaţi să ştiţi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Da, asta-i to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Morris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u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ţeleg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c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rup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 cap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m de un om care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 atăta tu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îl cumpăra în cutii de gramaj mic, în loc să-şi achiziţ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eze cutii mari, de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umătate de kilogram, ca aceea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t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11o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Da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odge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mereu pe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roul lu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uke IIo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r socotea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2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întrebarea pr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rectă ca să i-o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amnei Swallow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200" w:firstLine="30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e pare ca nu-i aici cartea, sus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ă ea.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um, e tim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l s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ec.</w:t>
                            </w:r>
                          </w:p>
                          <w:p>
                            <w:pPr>
                              <w:pStyle w:val="Normal"/>
                              <w:ind w:left="20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m s-o 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 eu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20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0, vă rog să nu vă deranjaţi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u cred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chiar atît de im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. Imi pare 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ă am stat atăta pe c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umneavoastră.</w:t>
                            </w:r>
                          </w:p>
                          <w:p>
                            <w:pPr>
                              <w:pStyle w:val="Normal"/>
                              <w:ind w:left="20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aţi făcu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sincer, nu mă vizi-tează prea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t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20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caz, sunt încăntată de cunoş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e profesor Zapp. Sper să vă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ţiţi bine, aici, la Rummidge. Dacă Philip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casă, mi-ar face plăcere să vă invit la masă într-o seară, dar dat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situ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40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ămbi, arătîndu-şi regretul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80" w:first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că soţul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avoastră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casă, eu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-aş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aici, îi atrase Morris a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a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80" w:hanging="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 Swallow păru de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p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tă. Deschise de cîteva ori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a, dar din ea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ieşi nici o vor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ţă.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cele din urmă zi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80" w:first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să nu vă mai re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că brusc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hizîn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şa după ea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ţea înfumurat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mormă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. Oricît de rece îl lăsa com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a ei, îi era dor de măncarea g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 acasă. 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se săturase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.V.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rs ş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stau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asi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, tot ce-i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a o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ummidg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 bărbat singur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Găs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&gt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criem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ro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up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ai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te. 1 se des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se co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şi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ceastă cauz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l reperaseră. Cartea fusese publicată în 1927, ca unul din volumel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o 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ce mai cu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e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ă ţesem 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covor, Să plecăm 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pescui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 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ăm fotografi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le cu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 e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ice ro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rebuie să 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o poves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Vai, dragă, aşa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!"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co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ă sarcastic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Schimb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e dame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60" w:after="0"/>
                              <w:ind w:left="200" w:hanging="0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Şi există trei ti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r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povest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povestirea cu sfîrşit fericit, poveslir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cu sfîrşit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efericit şi povestirea 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re nu se termi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ici b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e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ici rău, 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alte cu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te, 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rm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icicum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60" w:after="0"/>
                              <w:ind w:firstLine="24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sto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răieş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ără voia sa, Morris se simţea intrigat. Reveni la pa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de titlu, să mai citească o dată numele autorulu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. J.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mish,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r al rom'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lo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Fecioara frumoasă şi frig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ă, Mister total, Glynis d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Gl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t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."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Işi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ă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raţ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a c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mai b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ă este cea cu sfîrşit ferici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20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urmează cea cu sfîrşit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fericit, iarcea mai reap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te es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ceea ca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posed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ci 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fel 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î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cheiere. Novicele este sfătuit să î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pă cu 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rom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din prima categorie. De fapt, 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că nu eşti 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G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u e b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 să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î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cerci 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terile cu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ici un alt tip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araţ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ici ai pus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tul pe i, Beamish", murmură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. Poate că nişte sfa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tît de b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ale nu le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tricat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lor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rişi la Engleză 305, în marea lor maj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a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şte cretini, leneşi şi înfu-muraţi, care-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ipuie că vor produce Marele Ro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merican dactilog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-şi, pur şi simp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,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e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le şi înlocu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numele proprii. Puse volu-ma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eo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ca să mai citească din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. 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mă, într-o bună zi, i-l va duce doamnei Swallow acasă, la ceas de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şi va rămăne pi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 în prag, sali-vînd ostentativ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va îi 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 lui Morris că femeia gătea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iar el se mîndrea cu faptul că putea depista o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tă-reasă bun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ţim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şi sigu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re iden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 fetele gata să sară în pat la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ul semn (cele două calită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d rare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ite în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şi aceeaşi persoană). P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tica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are simplă şi bună 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mic ex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va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, dar porţiile vo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eneroas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i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u se auzi o bătai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şă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ă Morris, sperînd că pe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Swallow o mustrase conştiinţa şi că fă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calea întoarsă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-l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12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Da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e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00" w:after="0"/>
                              <w:ind w:left="4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ti să împartă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a un pui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t, la cină. Ină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 d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ărbat, un om ma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vărstă, mic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stat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i, cu o mustaţ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şi ochi de măr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, străluci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Purt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acou de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weed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pete st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i, 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inta spre Morris cu ambele braţ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20" w:firstLine="3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Mmmmăă, mmmmăă,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n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ăă, bolborosea el. Mmmm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ă, mmm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ă, Masters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leştîndu-i măna în ambele palme, noul 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t pompă aer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us 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raţul lu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36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Mmmm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ă Zapp? Mmmmnă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egulă? Mmm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ă ceaşcă de cea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mm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ă colosal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36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olborosit, î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c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într-o 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b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î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leoapa pest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chi. Morris deduse c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aţa lui s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ful Cate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i de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ză de la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midge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rs de la partida de v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toar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ască, şi că acesta îl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ta să ia ce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cu el în Sala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80" w:after="0"/>
                              <w:ind w:left="120" w:right="2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, re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arcerea Profesorului Masters era se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aşteptat de toţi ceilalţi mem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i cor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profesoral, S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zis că un a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t ta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numai de ei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cut, l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zisese orice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ct cu Zapp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 ca şeful lor să-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imit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al în 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ului. Acum, în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Com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a Profesorilor, se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beau cu toţii să se ad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rul sca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ui lu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Zapp, zăm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şi t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, î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îndu-i ceşti de ceai şi prăjiturele cu ciocolată, intere-s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se d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eţiile călă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i, de 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tatea lui, de tema pe care o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ceta, dîndu-i sfa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r-ziate cu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e l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cuinţă şi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pretîndu-i discret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4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tele bizare scoa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rupt de Gor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st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.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6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Cum 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 zice bbătrîn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l întreb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j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 pe Bob Busby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ărbos ager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lazer la 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rînd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cu care se pomenise mergînd spre parcare - de fapt, nu mergînd, ci alergînd, căci Busby im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ase u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m inf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l, cu care picioa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le scurte ale lu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utut 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, alt- 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'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pas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chimb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 da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esu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-am obi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t cu el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e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ă de lup sau c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au poate că-i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ă mustaţa într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 cînd vorbeşte? Busby iuţi şi mai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t pasul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fapt est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ip grozav, ştii, zise el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 notă de reproş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o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hiar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Da, sau era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şa mi se 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. în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 de război a fos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tînăr cercetător de mare ta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. A că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r la Dunquerque, 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e să-i acordăm circums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ţe atenua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a public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im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imic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40"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Nimic care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putu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desco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 de cineva. Cîndva am avut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t, 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me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, care a organizat o vănătoare bibliog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ă, pentru a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 ce a publicat Masters. I-a pus pe stu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ţi s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oarcă pe dos Biblioteca, dar rezultatul a fost zero.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şi-a păstrat pre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(Emi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ăset s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lătrător.) Nemaipomenit de obraznic era Bo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sta. Mă întreb ce s-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les de el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40"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ris era n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t, dar curiozitatea îl făcea să tropotească mai de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pe lîngă Busby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um se poate? găfăi el, Masters este şeful Catedrei voastre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ta s-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mpla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 de război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-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ţeles că Gor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era mult prea tînăr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ru a i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credinţa o catedră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r prorectorul de a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 er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 sporti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tor, pescar, iubitor de tir cu arme. I-a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cut pe toţi candidaţii acasă la el, în Yorkshire, la o v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toare de potărnichi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Gor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eşte, l-a impres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at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s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că pre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entul cel mai îndreptăţit să ocupe postul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accident de vănătoare. Sau că Gor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f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împuşcat. Ceea c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mi 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să c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ris simţi că nu mai poate 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pa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4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ge Schimb de dame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24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 să-mi dai a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 data viitoare,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gă e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pă si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ta lui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by, care dispăre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e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parcării prost iluminat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240"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- Da, da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apte 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ă, noapte 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 xml:space="preserve">!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Judecînd după ca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ţa paşilor săi pe pietriş, Busby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e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se şi el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gă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rămase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ur în întuneric. Flacăra sociabilităţii,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să de</w:t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ntoarcerea lui Masters, se s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tot atît de b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 pe cît irumpsese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iu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şi epuizase stocul de surp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. în aceeaşi seară, îi fu prezentat un membru al 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-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O'Shea care, pînă 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ci, fusese 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t as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. Doctorul bătu l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ă la ora obi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tă şi îmbrănc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 adoles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ă cam lălăie, d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 lipsită de sex-appeal, cu păr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g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 pana corbului şi obrajii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ţi, care se opri,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asă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ijlocul odăii, frămăntîndu-şi mă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le şi privindu-l pe f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 pe Morris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 genele lun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negr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sta-i B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dette, domnule Zapp, s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poso-morăt O'Shea. Probabil că aţi z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-o prin casă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S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, B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dette, zise Morris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-i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sea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B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dette, po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 O'Shea, trăgîndu-i fetei un gh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 care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 să străbată toată camera, împleti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se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ă seara, domnule, zise Bernadette, cu o reve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 stîngace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Manierel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astre mai lasă de dorit, domnul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app, zise O'Shea cu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el de şuierat. Dar trebui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 xml:space="preserve">\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ă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ori. A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 o să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g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vacile în Slig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Ştiţi, e din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del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eveste-mii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u acolo o fermă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rris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lese că B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dette 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se să stea la familia O'Shea în calitate de slu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uţă. Ca supremă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avoare, doctorul o adusese să se uite la televizor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eara aceea-</w:t>
                            </w:r>
                          </w:p>
                          <w:p>
                            <w:pPr>
                              <w:pStyle w:val="Normal"/>
                              <w:spacing w:lineRule="auto" w:line="559"/>
                              <w:ind w:right="6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Da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ă de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ază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e Zapp. 1. Comita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78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cîtuşi de puţin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Ce-ai vrea să vezi, Bemadett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op ofthe Pop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Ăăă..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tocmai, domnule Zapp, interveni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 O'Shea. Pe BBC2 se d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do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ntar despre Măicuţele Plîngerii şi o mătuşică a lui B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dette face parte din ordin. Vedeţi, apar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jos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 BBC2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ceast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r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 şi ideea lu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r la ce înse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distracţia de seară, aşa că,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ă ce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se televiz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, se retra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ormitor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xemplar mai vechi di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Playboy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osit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oşta.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ns p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ul loc de odih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al r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tatei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O'Shea, trecu cu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chi de expert peste ţăţele Domnişoarei 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şi se cu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dă în lec-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a foto-documentarului despre ultimele modele de automobile-sport,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lusiv acel Lotus Europa pe care şi-l comandase. Una dintre puţinele plăceri pe care îşi promisese Morris că şi le va satisface în urma şederi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nglia era achiziţ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e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u automobil sport, care să înlocuiască Chevrolet Corvair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cumpăra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1965, l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ai trei zile înainte ca Ralph Nad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ă publi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ici o viteză nu eşti î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sigur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ţă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icşorînd astfel, peste no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valoarea de piaţă a automobilului cu aprox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 o mie cinci sute de dolari şi ră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-i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orice orgoliu de proprietar. o lăsase pe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i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să vîndă Corvair-ul pe orice sumă i s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u put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ult, dar va face economi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otus-ul dacă i se furniz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nglia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-l expedia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 acasă, în Euphoria. Fu bu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os să constate că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Playboy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vea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te de laudă la adresa Lo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l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torc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se în living,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ă un trabuc, văzu că O'Shea adormise, iar Bernadette era a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ţ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ă de plictiseală. Pe micul ec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un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p mare de călug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ţ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mat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pate, in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i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ind w:left="280" w:hanging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1. Cele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 avocat şi pu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ist a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, apărător a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rep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or con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atorilor.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116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o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 w:before="140" w:after="0"/>
                              <w:ind w:firstLine="3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Ţi-ai văzut mă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şa? o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trebă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ern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tte scutură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p. Bătu cineva la uşă 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ul dintre copiii lui O'Shea îşi v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î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înă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3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Vă rog, domnule, s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ţi-i lui tata că a te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nat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Reilly că d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Reilly a făcut iar o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pel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de acest soi erau un lucru obişnui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aţa doctorului O'Shea, care se părea că petrecea pe d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uri o cantitate de timp fanta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- în orice caz,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mparabil mai mult decît doctorii ameri-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care, ştia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din experi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, nu te vizi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a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 decît dacă erai cu adevărat mort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zit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ţăială, O'Shea plecă, bombănind şi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i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n surdină. Se of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-o scoată şi pe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nadett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ameră, dar Morris îi spuse că n-av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mic împo-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ă ca fata să rămănă pînă la sfîrşitul pro-g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ui. El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arse în dormitor şi după cîteva 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t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i cum im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religios se tran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b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ă subit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itmul îndrăcit a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u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hi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modă al grup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Jack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ive. Mai existau deci speranţ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r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r după n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i cîteva clipe ră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ă un zgomot de paşi care urcau s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iar la televizor 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reveni la muzica sacră.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intră în li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iar clipa cînd doct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O'Shea se năpu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ău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e uşa cealaltă. Bernadette se făcu mititică pe scaunul ei, mut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şi privi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de la u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la al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, ca şi cum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cercat să-şi dea seama care bărb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 va lovi cel dintăi.                               1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le Zapp, găfăi O'Shea, să mă ia dracu' dacă-mi pot porni maşina. Oare a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mabil să mă împingeţi puţin la pornire? Aş apela la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O'Shea, dar deocamdată dă de măncare copilulu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u vreţi să lua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şina me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trebă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, bălăb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cheile.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O'Shea îi că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alca de uimir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 vă dea Dumnezeu sănătate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e Zapp,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oarte 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imos, d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îndrăznesc să-mi iau răspundere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17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himb de dame</w:t>
                            </w:r>
                          </w:p>
                          <w:p>
                            <w:pPr>
                              <w:pStyle w:val="Normal"/>
                              <w:spacing w:lineRule="auto" w:line="278" w:before="140" w:after="0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Haideţi, nu vă mai codiţi. Nu-i decît o maş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Da, dar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m e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a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rarea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'Shea se 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ă într-o di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ţie despre a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rare, atît de prolixă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ît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 începu să se teamă pe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viaţa doamnei Reilly, aşa că puse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t dis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i, ofe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du-se să-l ducă pe O'Shea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ar el. Doctorul îi mul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mi cu multă efuz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ne şi o luă la galop pe s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în jos,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gîndu-i peste umăr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 Bernadette să plece din camera lui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4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te grăbi, îi şopti Morris fetei, şi o luă pe urmele lui O'She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n timp ce-l pilota pe Zapp pe străzile dosnice şi prost luminate, doctorul îi l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dă cu multă extra-vaganţă automobi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l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b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l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, cam uzat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hiriat la aeroportul lon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ez. Morris se strădui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ră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ultate, să-şi ima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neze cum va reac-ţ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 O'Shea cînd îl va vedea şofînd Lotus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 de culoarea cojii de portocală arse, cu sca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le ad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i, capi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te cu piele neagră, cu proiectorul tele-comandat, cu fa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pate în 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, og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zi retrovizoare aerodinamice şi caseto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stereo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c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opt piste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aica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Dumnez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va fac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top cardiac pe loc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A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o jos, jos acolo, la stînga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se doc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O'Shea. Uite-l pe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Reilly în uşă, ne aşteaptă. Să vă binecuvînteze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le Zapp. A fost un gest foar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os că aţi binevoit să i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ţi pe o vreme ca asta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i o problemă, ră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Zapp, o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d în dreptul casei şi apărîndu-se de încer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-bunitului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eilly — evi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co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v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că Mo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era medicul — de a-l trage afară de la volan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r fusese un gest f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s, netipic de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s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 Morris Zapp. Adevă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acestui senti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i se impunea din c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e mai stăruitor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reme ce şedea în vestibulul rece şi mohorăt al casei Reilly, aşteptînd ca O'Shea să-şi termine consultaţia, ş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18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chimb de 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m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119</w:t>
                            </w:r>
                          </w:p>
                          <w:p>
                            <w:pPr>
                              <w:pStyle w:val="Normal"/>
                              <w:ind w:left="392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e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2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imp ce-l ducea pe doctor acasă pe străduţele 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te în întun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asculta de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ea simp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lor doamnei Reilly. Recapitul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înd întăm-plările zilei —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 o ajutase pe doamna Swallow să caute volumaşul pe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oţul ei, cum o lăsase pe fetiţa irlandeză să 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e la televizor,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 fă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pe şof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pentru doctorul O'Shea — şi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bă ce-l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se. Vreo vicleană mo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ă englezească ce te face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drăguţ cu alţii, poa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Va trebui să se păzească de az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inte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20" w:after="0"/>
                              <w:ind w:left="12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hilip hotărăse că distanţa pînă acasă nu era prea mare ca să o străbată 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, dar cînd înce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 pl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, regretă că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hemase telef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taxi. Făr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ială că va 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ui să se mobilizeze şi să-şi facă rost de un automobil, mă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 pe care o tot a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e de frică să nu se angrenez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omplicate tocmeli cu v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ă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a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ni de maşini de ocazie, care e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fără doar şi poate, mult mai bădă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, 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li şi lipsiţi de cuvînt decît col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lor englezi. Ajuns în faţa casci de pe Pythag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, desco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eri că-şi uitase cheile - pică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a care umplea paharul amar a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i s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ja 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itiv compro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se d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rile cu Charles Boon şi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oa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| Zapp. Norocul lui că era cineva acasă - se auzeau acor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i muzicale line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, totuşi, să apese de cîteva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e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i, în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 c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a, 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tă de 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e sigu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, să se crape cîţiva 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me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ca Melanie Byrd să privească, p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de suspici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deschizătură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0, sal'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ata era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360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îmi pare 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bil de rău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Mi-am uitat cheia. Ea deschise larg uşa, strigînd peste umă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E O.K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.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nu-i decît d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 profesor Swallow. îl lă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cu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chico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Credeam că-s poliţaii. Tocma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fumam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- Fumaţ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Apo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 înr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stra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n miros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lceag şi uşor acru ce plutea în aer şi-i pi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a. A, da,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ţeles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Bineînţele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era efortul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 de a părea urban, dar cuvintele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reuşiră decît să dea impresia că 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rcat, cum şi era de fapt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Vreţi să veniţi la no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Vă mulţumesc, dar nu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z, adi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... Melanie răs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Atunci vă dau puţină cafea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Mari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 e fa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-tativ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first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Vă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ţumesc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t, dar cred că ar trebui să îmbuc cev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40" w:first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u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tea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u observe că în această seară Me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e era deosebit de atrăgătoare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r-o rochie albă de croială ţă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ască ce-i ajungea pînă la picioarele goale, cu pă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ng şi negru căz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i, despletit, pe u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, cu ochii dilataţi şi scăpărători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Mai întăi, se grăbi Philip să completez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vem nişte pizza rămasă de la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. Dacă vă place pizz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, da, o as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ă Philip, îi plăcea pizza.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mă pe Melanie pe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r pînă la livin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e la 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, lu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 lugubru de un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antic glob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hă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por-tocalie suspendat cam la două picioare de la podea şi mobilat cu măsuţejoase, saltele, p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ţe,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o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bil, raf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scînduri aşezate pe cărămizi şi o combină muzicală stereo, evident scumpă, care emitea o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ică tînguitoare, indi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. Pereţii erau tapetaţi cu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e psihedelice, iar pod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era aco-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ă de scrumiere, far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, 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, pahare, reviste şi pli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e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is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In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pere s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u trei băieţi şi două fete. Pe fete - colegele de a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ment ale lui Melanie, Carol şi Deirdre - Philip le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ş-tea deja. Melanie i-i prezentă fără fas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pe cei trei băieţi, ale căro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me Philip le uită pe loc, astfe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ît trebui să-i ide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după costumaţia trăsnită pe care o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u.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 era îmbrăcat î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forma confederată de 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pul Războ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ui Civil, altul avea cizme de cowboy şi o h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 lung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ruptă de piele ce-i atărna pînă la glezne, iar al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2o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e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20" w:after="0"/>
                              <w:ind w:left="1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ilea se costumase în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ipa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negru, 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r,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u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 - acest indi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ra e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s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 n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 şi purta ochelari de soare cu ram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, doar aşa, să nu</w:t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xiste dubiu de ce parte a b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dei se situ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roblema rasială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left="1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 se aşeză p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dintre saltele, sim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d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um vestonul costu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ui său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lezesc i se ridică la spate, p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-i a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e urechile. Işi scoase h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şi-şi slăb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ul de la cravată, într-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mic efort de a se adapta la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ul de vestimen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al 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. Melanie îi aduse o farfurie cu pizza, iar Carol îi turn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pahar cu 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oşu asp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o sticlă de patru li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şezată într-un coş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ele. în timp ce mănca, ceilalţi îşi treceau unul altuia ceva ce Philip ştia că tre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e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jo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cum sfîrşise pi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, îşi aprin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are grabă pipa, eli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nd astfel posibilitatea de a se î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pta şi el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rog. Emiţînd rotocoal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fum în aer, le făcu celorlalţi un raport comic — de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e bine primit — despre felul cum se trezise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ur în casa Hog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il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Aţi urmărit să vă daţi o întîlnire cu femeia aia? se interesă atlet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u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, m-a luat prin sur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re. De fap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te soţia cole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ui de aici pe care-l înlocuiesc, a profe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ui Zapp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 păru sur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N-am şti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îl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astet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Vag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4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E un fascist, declară Soldatul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ederat.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 fascist universitar. Cine nu-l cunoaşte pe Zapp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right="200"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Odată am urmat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urs al lui Zapp,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ă Cowboy-ul. Mi-a dat un părlit de „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e o lucrare care luas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", cînd o folosisem prima oară. Dar i-am spus-o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aţă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. Ţigară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ariju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(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ch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b de 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Şi ce ţi-a răspuns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Să mă duc în aia a maică-m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Ma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letul negru se strică de ră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Dar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oop ce zi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?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rebă Soldatul Confederat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op îşi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studenţii să se noteze singur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Vrei să ne tra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 piept, protestă Deird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- B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u, e adevărat, 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r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Şi 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nci nu-şi dă toată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mea numa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? vru să şti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ptătorul negru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Ai să răzi, dar nu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e fapt, a existat chiar şi o copilă care s-a auto-tră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Fu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-aic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Să mor eu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oop 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ercat s-o facă să se răzgîndească, a insistat că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crarea fete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ta cel puţi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, d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a fost chip, s-a încăpăţănat să se pic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Philip o întrebă pe Me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e dacă e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ă la Euphoric St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Am fost. Acum m-am lăs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De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v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- Nu. Nu ştiu. Posibil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cîte se părea, toţi cei prezenţi erau, sau fuseseră stude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la Universita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dar, ca şi Me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ie, dădeau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ăspun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ri va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cînd erau întrebaţi de pre-gătirea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de planurile lor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itor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ădeau impresia că trăiesc perman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în prez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. Pen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r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, care mereu încerca să sc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ze, în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jorat, viitorul prezumtiv, sau arunca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jorate peste umăr, înapoi la trecut, erau niş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ţe aproap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înţeles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Dar interesante. Şi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tenoas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li învăţă un joc inventat de el pe vremea cînd urma cursurile postuniversitare, în car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care partici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 trebuia să se gîndească la o 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 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oscută pe care să n-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citit şi ob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a cîte un punct pe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care jucător care o citise. Soldatul 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federat şi Ca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împărţiră pre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 întăi, căştigînd cît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ru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t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tr-un total posibi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l^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odge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20" w:after="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e cinci, cu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Step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nwol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vertAlign w:val="superscript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şi, respectiv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Pouestea 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i 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în amb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e caz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ri, Philip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ese răs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zător pentru p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ctul pi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t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ropria sa alegere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Oliv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Tw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t —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n titlu care er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obice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ăştigător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gur - nu-i aduse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i un punct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40" w:firstLine="3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um 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ş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l întrebă Melanie.</w:t>
                            </w:r>
                          </w:p>
                          <w:p>
                            <w:pPr>
                              <w:pStyle w:val="Normal"/>
                              <w:ind w:left="240" w:firstLine="3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ilirea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240" w:firstLine="38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Ce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 groza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milir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240" w:firstLine="38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 să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şti ca să căşti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g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?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au ca să-i împiedici pe ce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ă căş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. Seamănă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iste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tar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K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op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16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în circ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j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t ş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a asta Philip trsa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două sau trei 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. Nu i se întămpl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mic neobişnuit, dar b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o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stul de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t, ca să ţ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mul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tmosfera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mică 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toare a petre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- căci se părea că era vorba despre o petrecer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au poate despre întru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re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cru. Acest term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d o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ou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t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ru Philip, tineri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teni se întrecură să i-l ex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60"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E ca să scapi d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ibiţii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60"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Să-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ingurătatea. Să-ţ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v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eama de a iubi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60"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Să-ţi recapeţi propr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 trup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160"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S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epi ce t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şte cu adevărat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120" w:right="2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îşi împărtăşiră cîte ceva din ex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ţa per-s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ală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60" w:first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putul este cel mai rău, fu de părere Ca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înd te simţi rece ş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rdat şi-ţi pare rău că ai 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t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60" w:after="0"/>
                              <w:ind w:left="4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a cel la care m-am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 eu - povesti Soldat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l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ederat — nu se ştia 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este liderul grupului, e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 s-a id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at, deliberat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şte, şi am şezut toţi acolo o oră întreagă, în absolută tăcere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40" w:first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Parc-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e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r de-al meu, a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Philip.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Lu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l de stepă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ro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Her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Hes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. Rom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Pauline 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ge.</w:t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436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chimb de dam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ab/>
                              <w:t>123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să prea absor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subiect ca să reac-ţ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ze la glumele lui. Carol povest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a să spargă gheaţa, liderul grupului nostru a a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 o idee g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vă. Toată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a a trebuit să-ş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şarte poşetele sau portofelele pe masă. Ideea era expunerea totală, înţelegeţi, să t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rci pe dos, ca toţi ceilalţi să-ţi vadă luc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e pe care ţi le ţii de obicei ascunse. Cum 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rezervativele şi tampax-urile, bileţelele vechi de amor, medaliile re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ase, pozele pornog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 şi aşa mai de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. Nici nu vă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ţ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hi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ce mare revelaţie a fost, pentru toată lumea.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ăoară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n tip avea poz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 ga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u pe o plajă, complet gol, cu excepţi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i pistol într-un port-armă. A reieşit că era tatăl indi-vidului. De asta ce ziceţi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rmidabil, zise Soldatul Confederat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aideţi s-o facem şi noi, chiar acum, propuse Philip, a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îndu-şi 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ijlo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cerc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Carol ră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 conţi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ul pe pode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N-are haz, zise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umai ceea ce te aştepţi să găseşti. Foarte plictisitor şi foarte moral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şa sunt eu, suspină Philip. Cine urmează? Da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ni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ai avea portmonee sau poşet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icum, e o grămadă mare de rahat, decretă Cowboy-ul. In grupul meu, ne străduiam să învă-ţăm limbajul corpului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ia-s copiii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avoast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trebă Melanie, care-i frunzărea fotog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le. Dră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, dar mie-mi par cam 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t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ta pen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ă mă 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t cu ei, zise Phili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Şi asta-i soţia dumneavoastr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strictă şi ea, spuse el. Găsea cuvîntul extrem de expresiv. S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em o familie fo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t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E drăguţ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Fotog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 e vech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explică Philip. Pe atunci, pînă şi eu eram drăguţ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red că eşti simpatic şi acum, zise Melani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124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Da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00" w:after="0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plecă spre el şi-l sărută pe gură. Philip fu străbătut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u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 pe care 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l mai simţise de mai b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douăzeci de an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 căldură şi o senzaţie de topire care, porn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un 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 vital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va adănc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t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, ira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fară,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limîndu-se treptat, pînă îi a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gea la extre-mităţi.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ărutul acela 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r retrăi tot extazul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putincios al erotismului ju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l - şi toată jena care î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oţea. Nu avea curajul s-o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asc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aţă pe Melanie, ci-şi pir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se, ruş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, ochii pe bombeurile p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or, rămas fără glas, cu urechile a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e. Prostul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aşul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20"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aideţi, vă arăt e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ă Cowboy-ul, dez-brăc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şi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des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e piele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ică şi împinse cu piciorul vasele murdare ce acoper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uşum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. Melanie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farf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le t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 şi le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e la b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t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. Philip ţopă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a ei, deschiz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ile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t de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pectiv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e-ă-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n faţa chiuvetei. Spălatul vaselor îi era mai l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m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 decît limbaj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trupu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ind w:left="120"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 spăl, 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rg?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ebă şi apoi, cum Me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e nu părea s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eles, adăug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ot să t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j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 la vas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120" w:firstLine="2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0, le las să se înmoaie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Nu-mi displace să le spăl, ştii. De fapt, chiar îmi face plăcere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 răse, dezvelind două şi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d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ţi albi.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intre 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sivii su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i er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r îndoi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sin-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im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f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cţiune pe care i-o găsea, p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moment. Era frumoasă c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ş, cu rochia ei albă st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ă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 s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, care-i cădea pes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picioarele goale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i să le lăsăm aici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hilip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oarse pe urmele ei,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mera de zi, Cowboy-ul şi Carol stăteau în picioare, spate în spate, în c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l camerei.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20" w:after="0"/>
                              <w:ind w:right="200" w:firstLine="30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Ceea ce trebuie să faci este să com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ci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cîn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ţi corpul de al celuilalt, explică el, ilus-trîndu-şi vorbele cu fapte. Cu şira sp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, cu omoplaţi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-.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Schimb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e dam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Cu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..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Exact, cu curul. F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durile maj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tăţii oame-nilo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s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 moarte, absolut ne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f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eţite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 xml:space="preserve">dcă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 xml:space="preserve">n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folosesc la nimic,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epeţi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owboy-ul îi cedă locul Solda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 Confederat şi se 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se să-i controleze pe Deirdre şi pe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ptă-torul neg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- Vrei să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cerci? îl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trebă Me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 Sigur că d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imţea spatele ei, drept şi sup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,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lat pe ghebul lui de 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urar, fundul ei se lipise ferm şi delicios de coapsele lui descă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ate, părul ei a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 xml:space="preserve">cat pe spate îi cădea pe piept ca o cascadă.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ra trans-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t. Fata chicotea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- Hei, Philip, c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 să-mi co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ci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omo-plaţii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va micşoră lu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şi ampl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 vo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icii 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ate la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sita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S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eg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, se apăs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nul într-altul, se frec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 de al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în lum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a scăzută,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 portocaliu f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go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era 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fel de 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, Philip dansa, Me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 dansa, toţi dansau -în sfîrşit, dan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dionisiac, improvizat, eliberator, după care tănjise atăt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In sfîrşit, îl 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s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chii lui Mel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e er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xaţ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-ai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, dar 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eau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gol. întregul ei corp as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ta muzica. Pleoapele ei o ascultau, sfărcurile ei o ascultau, degetele drăgălaşe de la picioare o ascultau.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zica se auzea foart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t, dar n-o pierduseră. Ea se legăna, el se leg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, se leg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u cu toţii, se leg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u foarte încet şi dădeau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ap, marcîn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, reacţ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înd la acceler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sau deceleraţiile bruşte imp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ate de degetele c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e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corzile, de dara-b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 uşoară a tobei, de 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şurile şi coborăş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ile t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lui şi mo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ările de timbru. Apoi tempoul se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tele zbă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ăiră mai tare, mai repede şi mai tare, iar mişcă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e lor dev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ră mai sacadate, î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m cu m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zica, se zvărcoliră şi se îndoiră, băt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ă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. In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nt cu coar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 indi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841pt;mso-wrap-distance-left:4pt;mso-wrap-distance-right:4pt;mso-wrap-distance-top:2pt;mso-wrap-distance-bottom:2pt;margin-top:-2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60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2</w:t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L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ge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opaci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antici cu înfăţişarea bolnavă, acoperişuri înn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, coşur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fabric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le - dar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um 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nţase la cri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ei priveli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lă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 încă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tadiile incipiente ale 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rii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i locuinţe la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ge. Descoperise fără întărziere că t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ai considera fericit dacă găseai un locşor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re se putea 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o temperatură compatibilă cu orga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echipat cu binefa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cele mai rudi-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re ale civilizaţiei şi decorat cu o combinaţie de cul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modele care să nu-ţi stărnească de la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 vedere greaţa. Se gîndise să stea la hotel, dar cele din apropierea Universităţii e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hiar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îmbietoare decît lo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ţele 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ulare.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ele di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mă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iriase un apartament la etajul unei hardughii de case vechi, pr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tatea unui doctor irlandez şi a numeroasei sale familii. Cu sudoarea propriei frunţi, doctorul O'Shea trans-formase podul într-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ocaş dat în folosinţa mamei bbătrîne, iar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- după cum îl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ormase insi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nt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torul - datora norocul de 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ăsit dispo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bilă o locuinţă ce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tă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 i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a oricui, nu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ai dis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ei dintre cei vii a respectivei membre a familiei. 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edea în această împre-jurare nici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vantaj comercial, dar O'Shea părea încre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at că valoarea sentimentală, atribuită de el apartamentului, îi jus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 pre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a ca acest a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n, s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s din sănul familiei, să plătească cel pu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inci dolari mai mult pe săptămănă. îi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cas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getul fotoliu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re a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se mama lui ata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fatal de apoplexie şi, în vreme ce 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pe saltea pentru a-i demonstra soliditatea ei, iz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se să emită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n sus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doliat, en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ul că abia dacă trecuse o lună de cînd iubita lui mamă plecase în lumea celor drepţi, chiar din acel pat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rris înch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se apar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ntul numa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ve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lzire centrală - era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r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dotat cu a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va dintre toate pe cîte le văzuse. Se dovedi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chimb de dame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78" w:before="18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să că siste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l de încălzire era alcătuit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r-o serie de radiatoare electrice, p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ers şi irevocabil programate să f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ţ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ez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aşa fel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ît să se în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gă la maximum cînd dormeai şi să se decu-pleze de cum coborai din pat,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pă care emitea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n curent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c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ce ma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rav de aer căl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ţ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tmosferă ar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ă, pîn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momentul cînd te duceai di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ou la culcare. Sistemul, explicase doctorul O'Shea, era extrem de e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ic, î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ît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ma curent elec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c la preţul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oapte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jumăt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lui Morris i se părea însă o metodă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m prea co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-sitoare de a te asigura că vei transpir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pat. Din fericire, în apartament se găs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f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iente arză-toare de gaz de tip vechi, astfel încît, lăs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-le să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ţ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e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to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mpul la maxi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m,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s reuşea să-şi asigure o temperatură tolerabilă în toate odăile, deşi O'Shea o găsea, evident, exagerată şi intr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partamentul lu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s cu braţul ridicat, ca să-şi protejeze faţa, cum se ave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rează un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rajos într-o clădire cuprinsă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ă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imele zile petrecute la Rummidge, Morris Zapp nu avusese altă preo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are decît să se ferească de frig. In prima dimineaţă, în camera de hotel rece ca o criptă, pe care o ocupase după ce sosise direct de la aeropor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l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z,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tatase cu groază, la deşteptare, că i se aburea ră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rea. Una ca ast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i se mai întămplase niciodată între patru pereţi, aşa c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ul 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înd fusese că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se, cine ştie cum, foc. După ce-şi mutase tot calabalăcul în casa O'Shea, umpluse 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-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 cu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.V.-d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r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îşi încuia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a,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sese toate arzătoarele şi se dezgheţase timp de două zile. Abia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ă aceea se simţise apt să exploreze campu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e la Rummidge şi să se prezinte col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r de la Catedra de Engleză.</w:t>
                      </w:r>
                    </w:p>
                    <w:p>
                      <w:pPr>
                        <w:pStyle w:val="Normal"/>
                        <w:spacing w:lineRule="auto" w:line="259" w:before="280" w:after="0"/>
                        <w:ind w:left="240" w:hanging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. H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gata preparată, care trebuie doar încălzită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r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umată în faţa televizor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>7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ro-RO"/>
                        </w:rPr>
                        <w:t>David L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ro-RO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ro-RO"/>
                        </w:rPr>
                        <w:t>ge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chimb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m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                                  75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Philip Swallow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uses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mult mai neră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ător să-şi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spectez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oul loc de m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ă. In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ma dimi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eaţă, dup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n delicios mic de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n constînd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suc de portoc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, 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ă prăjită şi clă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sirop de arţar (sirop de arţ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ce deliciu să redescoperi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s-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le uita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!)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ieşise, în pas de plimbare, să caute Dealer Hall, clădirea în care îşi avea se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l Catedra de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gleză.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, întocmai ca 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ziua precedentă. In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l, condiţiile atmosferice fuseseră o dezamă-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r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ru Phili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în memoria sa, Euph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 era perman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sorită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uitase - sau nici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ştiuse vreodată - că sezonul ploilor co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idea cu lunile de iarnă. Er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să o ploai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i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ă, uşoară, aerul era cald şi îmbălsămat. larba era verde, toţi arborii şi arbuştii înverziseră, ba unii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r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ori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u fructe pe c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gi. In Euphoria, ia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ă nu exista - toamna s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 de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ă cu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măvara şi cu vara şi aşa, împreună, 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sau hora pe toată durata anului, se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înd derută veselă în lumea vegetală. Philip simţea că pulsul îi bat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r-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ritm voios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junse fără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cultate la Dealer Hall,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cl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ădire marc, pătrat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în sti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eo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saic. Nu reuşi însă să intre, din pricin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i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de poliţişti. Mişun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în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r o m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e de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i de profesori, iar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tînăr cu plete şi cu o insignă pe care scri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EE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OOP prinsă la rev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ljachetei din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ele întoarsă îl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formă pe Philip că în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ntru se căuta o bombă, amplasată, cică, acolo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timpul nopţii. Căutarea, înţelese el, putea să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reze ore într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i;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dar, chiar cînd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orcea să plece, ea se termină pe n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ep-tat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o explozie înăbuşită, undeva la etajele supe-rioare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c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un zîngănit de geamuri sparte.</w:t>
                      </w:r>
                    </w:p>
                    <w:p>
                      <w:pPr>
                        <w:pStyle w:val="Normal"/>
                        <w:spacing w:lineRule="auto" w:line="218" w:before="180" w:after="0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După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m avea să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e mult mai tărziu, Morris Zap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u făcuse o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presie prea 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prima zi petrecută la Catedra de Engleză de la Rummidge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cretara, tînăra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e Slade, re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la post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ă pauza de cafea, cu prie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ei, domn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ara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18" w:before="8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ackintosh de la Egiptolo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, î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ob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rvase cum stă, frănt din mijloc, în faţa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erului departamental, tuşind şi horcăind şi semănînd sc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 de trabuc pe duşumea. Domnişoara Slade se întrebase dacă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f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orba despre un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rziat care a făcut o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ă şi o rugase pe domnişoara Mack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sh să dea fuga după portar, dar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şoara Mackintosh îşi exprimase părerea că om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ăcea decît să rădă, ceea ce era adevărat.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îi amintea lu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, de departe, de pic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Robert Rauschen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ima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ad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ntaj de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ăţele felurite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rtie,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se cu p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ze - hărtie de scrisori cu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t,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id-memoire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e, pa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s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se b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l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culatoare, dosuri de pli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verso-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facturi, pînă şi bucăţi de hărtie de ambalaj, de care mai atărnau zd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le bandei adezive - toate acestea avînd în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pe ele mesaje criptice de la profe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 cătr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, re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are la cur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n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teme şi cărţi, măzgălituri cu creionul, 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lă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astă colorată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e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 cal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aproape indescifrabile. Evi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că pe aici nu aj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se vestea sfîrşitului Erei Gutenberg - se mai trăia, încă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lină cultură a 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scriselor. Morris simţea c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lege mai bine, acum, încotro bat teoriile lui McLuha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vizi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acela apela la simţul tactil, simţeai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mpuls irezi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il s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i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să-i atin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uprafaţa aspră, ner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ată. Ca sistem de in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re, era cel mai caraghios obiect văzut de el de ani de zil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rris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a să rădă pe sub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taţă în timp ce secretara, o fată în minifustă, care arunca, i se părea lui, pri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voase peste umăr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înd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înd, îl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ucea pe coridor spre biroul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 Cînd străbăteai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oarele de la Dealer Hall era ca şi cum</w:t>
                      </w:r>
                    </w:p>
                    <w:p>
                      <w:pPr>
                        <w:pStyle w:val="Normal"/>
                        <w:spacing w:before="340" w:after="0"/>
                        <w:ind w:left="320" w:hanging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1. Pictor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1925), care îm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expres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smul abstract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e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ile pop-art.</w:t>
                      </w:r>
                    </w:p>
                    <w:p>
                      <w:pPr>
                        <w:pStyle w:val="Normal"/>
                        <w:ind w:left="320" w:hanging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. Marshall McLuh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- sociolog 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a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o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ampl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stu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Galaxia G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enberg.</w:t>
                      </w:r>
                    </w:p>
                    <w:p>
                      <w:pPr>
                        <w:pStyle w:val="Normal"/>
                        <w:ind w:left="320" w:hanging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drawing>
                          <wp:inline distT="0" distB="0" distL="0" distR="0">
                            <wp:extent cx="1036320" cy="393192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5" t="-9" r="-3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93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20" w:hanging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76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2"/>
                        </w:rPr>
                        <w:t>77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2"/>
                        </w:rPr>
                        <w:t>S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szCs w:val="12"/>
                        </w:rPr>
                        <w:t>h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2"/>
                        </w:rPr>
                        <w:t>imb de d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t</w:t>
                      </w:r>
                    </w:p>
                    <w:p>
                      <w:pPr>
                        <w:pStyle w:val="FR1"/>
                        <w:spacing w:lineRule="auto" w:line="319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a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recut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Asociaţiei de Lingvisti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î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odernă, dar aici nu re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cu nici unul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t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umele gravate pe plăcuţele de pe uşi, în afa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elui de pe uşa în faţa căreia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prise, în sfîrşit domnişoara Sla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. H. SWALLOW. Aces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( trez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l o vagă amintire - dar, în vreme ce f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trudea să po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ască cheia în broască (nervoa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i era, micuţa asta), Zapp îşi a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 că nu-l întăl n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în 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tele de specialitate, ci doar în corespon denţa prile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ă de schimbul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runiversitar Swallow era cel cu care î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imbase postu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aminti cum venise la e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ke Ho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actu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ef al Catedrei de Engleză de la Euph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 State ţinînd în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u-i enorm o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oare de la Phi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wallow (şi aceea scrisă de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, parcă o vedea) ş:</w:t>
                      </w:r>
                    </w:p>
                    <w:p>
                      <w:pPr>
                        <w:pStyle w:val="FR1"/>
                        <w:spacing w:lineRule="auto" w:line="319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 se plănsese, cu glasul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tărăgănat, de cowb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}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n Montan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a naiba, Morris, ce să facem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ndividul ăsta, Swallow? Pretinde că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u 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pecia list î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i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omen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. Morris avansase ideea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wallow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pus să preda Engleza 99, o intro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re g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ală în te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g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r şi a şcolilor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pentru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i cu specialitate generală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leza şi Engleza 305, un curs de tehnica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romanelor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 Garth Robinson, romancierul-în-rezidenţă 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versităţii Euph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 State, nu se găsea de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xtrem de rar în rezidenţă, ci doar gravita în juru Universităţii pe o neîntreruptă orbită de burse stipendii, conce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lătite şi cure de dezalcoolizare predarea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ului Engleză 305 îi re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 de obice: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ăte unui membru obişnuit al corpului profesoral deloc dispus şi nepreg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pentru aşa ceva. Du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um declarase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</w:p>
                    <w:p>
                      <w:pPr>
                        <w:pStyle w:val="FR1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-o să bage ni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de seamă dacă o face d( oaie cu Engleza 305. Şi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cl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u doctorat trebu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capabil să predea Engleza 99.</w:t>
                      </w:r>
                    </w:p>
                    <w:p>
                      <w:pPr>
                        <w:pStyle w:val="FR1"/>
                        <w:spacing w:before="20" w:after="0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Nu are doctorat, gemu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gan.</w:t>
                      </w:r>
                    </w:p>
                    <w:p>
                      <w:pPr>
                        <w:pStyle w:val="FR1"/>
                        <w:spacing w:before="20" w:after="0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Ce?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-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s, sistemul englezesc e diferit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octoratul la e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e important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Vrei să spui că slujbele sunt ereditar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?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ate aceste rememorări îi a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au acum lu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că, în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 de a pleca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uph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, nu reuşise să ob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nici o fărămă de infor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ivire la n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sa didactică de la Rummidg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n cele din u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ă, fata reuşi să descuie uşa ş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 pătrunse în ca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t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mă o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ză plăcut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era o cameră spaţioasă,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fortabilă, bine mobilată, cu o măsuţă cu scaune, un birou, etajere din scîndură lăcuită, la culoare, un fotoliu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ovor destul de frumos. în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ul rînd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ă era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ălzită.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le săptă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i petrecute l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ummidge, Morris Zapp avea să mai aibă de multe ori această senzaţie de surpriză şi paradox.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Bună-stare publică şi miz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vată — iată cum formu-lase el situaţia.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diţiile de acasă ale maj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ăţii profe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or de la Rummidge erau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mult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feri-oare celor de la Euph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c State, dar pînă şi cel mai tînăr asistent de aici avea un birou încăpător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umai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ru sine, iar Clădirea Profesorilor era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-struită c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n hotel Hilton, făcînd de ruş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 Clubul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versi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or de la Euph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 State. Chiar şi imobilul în care s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 cabinetul temporar al lui Moris di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a de o sală de odihnă spaţioasă şi p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toare, nu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pentru cadrele didactic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de primeai caf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rbinte sau ceai proaspăt, servite în ceşti de porţelan adevărat, pe far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are, de 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ă femei cu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fl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te de mamă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p ce Dealer H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u se putea lăuda decît cu o cămă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ţă unde erau a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ate pe jos căni de plastic şi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de ţigară 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trebuia să-ţi prepari singur cafeaua solubilă, cu gust de dezinfectan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r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te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Bună-star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bli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era însă prea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t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mmidge, şi nu put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vorba nici de socialismul despre care auzise atăta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a mai degrabă o făşie îngustă de privilegii care traversa f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t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şi cenuş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78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g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chimb de dame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horăt al vietii. Dacă profesorul universitar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lez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v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 altceva, 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t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a dispo-ziţie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eră pe care o putea socoti 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,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oc a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bil unde să şadă liniştit şi să-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sacă gazeta şi un closet inaccesibil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enţilor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Acesta părea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principiul fundamental. Dar gînduri atît de coerente erau, deocamdată, departe de a se forma în 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ea lui Morris Zapp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cest moment cînd inspecta cu privirea,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întăia oară, biroul lui Philip Swallow. S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 încă în plin şoc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ltural şi ameţea cînd 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ta afară pe fereastră şi vedea că vechea cam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ilă de la Euphoric State se meta-morfozase într-o construcţie vopsită într-un roşu furios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nd redusă la o doime din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mea e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ormală, c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 penis dez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t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E cam stătut aerul aici, o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ă secretara, schi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în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 ge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 deachide fereastra.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, care se înfoia deja la căl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a degajată de radiator, se repezi, stîngaci, s-o împiedice şi ea se trase, tremurînd, înapoi, de parcă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tenţia profesorului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fost să-i văre măna sub fustă - ceea ce, da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d proporţiile acelui veşmănt, nici n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fost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u de realizat, ba chiar 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utut întămpla accidental dacă dădeai măna cu ea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strădui să discute puţin cu ea, ca s-o calmeze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S-ar zice că astăzi nu este prea multă lum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mpus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a îi a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o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re ce-i dădea d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les că-l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deră picat din l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E vacanţă, îl lămur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. Domnul profesor Masters e în biroul lu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u, 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aria. Nu se întoarce decît la începutul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strulu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E la o con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ţ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uzit că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a o vănătoare de mistreţi. 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nu era 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 că auzise bine, dar nu insist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Dar ceilalţi profesor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 numai unul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g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r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Vreau să 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celelalte cadre didactic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E vacanţă, repetă secretara, vor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ap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a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, ca şi cum i s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dresat u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retardat minta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ărstă de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înd în cînd mai trec pe aici, dar azi n-am văzut pe n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Cu cine ar trebui să di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 norma mea de predar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r. Busby se referea la ea zilele trecute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şa? o încurajă Morris, după o pauz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m uitat, spuse, mă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ă, fata.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, la vară mă las de slujba asta, mă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, mai ad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ă, ca şi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hotărăt că aceasta era unica ieşire dintr-o situaţie disperată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Felicitări. Crezi că există un dosar al meu p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ev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Păi, da, s-ar putea. Mă uit eu, promise fata, evident bucuroasă să scape. Morris rămase sin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 în cabinet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e aşeză la birou şi deschise sertarele. în cel din dreapta sus găsi un plic ce-i era adresat. în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o lungă scrisoare de la Philip Swallow.</w:t>
                      </w:r>
                    </w:p>
                    <w:p>
                      <w:pPr>
                        <w:pStyle w:val="Normal"/>
                        <w:spacing w:before="280" w:after="0"/>
                        <w:jc w:val="center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Sti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te dle Profesor Zapp,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leg că pe timpul şederii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voastră la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midge vă veţi folosi de ca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tul meu. Mă tem că am pier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cheia de la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cu dosare, aşa că, dacă aveţi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 cu adevărat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enţiale,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indicat să le ascundeţi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 covor - eu aşa proce-dez.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zitaţi să-mi folo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ţ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cărţile, d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aş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 xml:space="preserve">/î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e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scător da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le-aţi împrumuta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lor, deoarece aceştia scriu pe ele.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de la Busby că e posibil să pre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ţi grupele pe care l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rum. Cele din anul al doi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în special grupa de Jo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H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g ceva mai greu, dar gru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î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i este destul de vioaie şi cred că</w:t>
                      </w:r>
                    </w:p>
                    <w:p>
                      <w:pPr>
                        <w:pStyle w:val="Normal"/>
                        <w:spacing w:before="34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1.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ublă specializa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drawing>
                          <wp:inline distT="0" distB="0" distL="0" distR="0">
                            <wp:extent cx="7352030" cy="224345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2030" cy="224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8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vid Lodg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chimb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 d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8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veţi c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tata că cele d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ă grupe d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a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fi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l s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 xml:space="preserve">ni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foarte interes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e. Există cîteva mici amă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u.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t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( care ar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b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 să ţ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ţi se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. Brenda Ar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r 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f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cumplit d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vozitate pre-m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truală, deci să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 xml:space="preserve">m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vă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re dacă va izbu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, periodic, î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plăns. La cea 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ltăg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pă din 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l trei sunt 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le probleme, fiindec Rob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K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w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rth a fost priet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ul lui Alice 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phy 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 î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ultima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eme îi face 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te Mir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dei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tki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şi, cum toţi 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 colegi de g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pă, atmosfera e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 xml:space="preserve">h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cam î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cărcată...</w:t>
                      </w:r>
                    </w:p>
                    <w:p>
                      <w:pPr>
                        <w:pStyle w:val="Normal"/>
                        <w:spacing w:lineRule="auto" w:line="218" w:before="160" w:after="0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crisoarea o ţinea tot aşa pe parcursul cîtorvi pa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, de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d, cu lux de detalii, particularităţi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motive, psiholo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e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iolo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ale studenţil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o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rămănînd total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zis. Ce fel de on era colegul său hritanic, care părea că-şi cunoaş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i mai bine decît pr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le lor mame? Şi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ă cum reieşea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crisoare, că se preocupă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i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t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t de soarta lor?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Deschis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upă al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, celelalte sertare 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i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ui, sperînd să mai găsească şi alte indici referitoare la acest personaj ex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ic, dar to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oale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xcepţi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i bucăţele de cretă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ouă curăţitoare de pipă îndoite şi 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ei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oale, care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ţinuse cîndva tutun de pipă, marc!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hree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ns Empire Blend. Poate că Sherlock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olme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u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 ceva, pornind de la acest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ici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.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orris trecu la exa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rea dulapurilor şi a raf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ilor. Cărţile nu făceau decît să con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me măr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r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irea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i Swallow 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 era specializa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nic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u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domeniu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 o colecţie eterogenă de literatu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gleză, însoţită de o prez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ţă modestă a luc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o d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ică modernă, p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re care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mă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l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 Zapp. Stabili că dulăpioarele erau goale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xcep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 unuia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t deasupra etajerelor, prea su ca să ajungă la el.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ccesi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litatea acestuia îl </w:t>
                      </w:r>
                      <w:r>
                        <w:rPr>
                          <w:rFonts w:cs="Arial" w:ascii="Arial" w:hAnsi="Arial"/>
                          <w:smallCaps/>
                          <w:sz w:val="14"/>
                          <w:lang w:val="en-GB"/>
                        </w:rPr>
                        <w:t xml:space="preserve">co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se pe 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 că acolo se pitea revelaţia în 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a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ăreia pornise — de exemplu, o duzină de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le g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e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sau o colecţie de pantalonaşi de dam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-,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sa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că 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că pe un scaun,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 ajunge la zăv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ţei glisante. Er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penită, iar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ul cînd trase, întreaga bibliotec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ă se leg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ulos. Dar zăvorul cedă b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c şi o sută cincizeci şi şapte de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goale de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de pipă marca Three N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Empire B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îi că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 lui 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Zapp în cap.</w:t>
                      </w:r>
                    </w:p>
                    <w:p>
                      <w:pPr>
                        <w:pStyle w:val="Normal"/>
                        <w:spacing w:lineRule="auto" w:line="218" w:before="18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Vi s-a repartizat biroul 426, îl in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m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ă Mabel Lee, mignona secretară asiatică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fapt, e biroul domnului profesor Zapp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a, răspunse Philip. Şi el îl foloseşte pe al meu de la Rummidg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abel Lee îi adresă un zămbet amabil, dar nean-gajant, ca al unei însoţitoare de bord -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adevăr, arăta ca o stewardesă, cu bluza ei albă scrobită şi rochia-ş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tacojie. Secre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ul de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mentului era înţesat de oameni cărora abia acum li se per-misese accesul în clădire,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ajaţ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le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cu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spre bomba ce explodase în toaleta pe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ărbaţi de la eta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patru. Se părea că exis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ouă curente de o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sensibil ega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nii îi a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au pe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umea 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ia, care ameninţau să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 în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v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rmătorul trimestru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reme ce alţii bă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erau implicaţi agenţi provoca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i poliţiei, care urmăreau discreditarea studenţilor din Lumea 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ia şi a grevei lor. Deşi conversaţia era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mată, Phili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detectă nota de ind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re şi de teamă la care s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şteptat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Luc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stea... ăă... se întămplă des? se interesă el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nr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m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0, da. De fapt, cred că 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a bombă care a explodat în Dealer Hall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upă aceast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ajare amb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ă, Mabe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e îi înmănă cheile de la bi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, dimpre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ă cu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t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c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turaşi şi formulare, explic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i-l, pe s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, 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care în 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, pe mă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ă ce le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a pe tej-gheaua ce împărţea secre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tul în dou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gitimaţia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uitaţi s-o se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ţi, cerere tip pe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loc de parcare, broş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re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oare la asi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e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ţa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drawing>
                          <wp:inline distT="0" distB="0" distL="0" distR="0">
                            <wp:extent cx="1292225" cy="182245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82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83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chimb de d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Da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e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edicală — puteţi opta pentru oricare plan - cerere pentru închirierea unei maşini de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- puteţi lu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elec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sau una mecanică - programa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li-tică, formular pentr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ir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taxa pe venit, cheia de la 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l din această clădire, cheia de la camer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mallCaps/>
                          <w:sz w:val="14"/>
                        </w:rPr>
                        <w:t>x</w:t>
                      </w:r>
                      <w:r>
                        <w:rPr>
                          <w:rFonts w:cs="Arial" w:ascii="Arial" w:hAnsi="Arial"/>
                          <w:smallCaps/>
                          <w:color w:val="007F00"/>
                          <w:sz w:val="14"/>
                        </w:rPr>
                        <w:t>ri-</w:t>
                      </w:r>
                      <w:r>
                        <w:rPr>
                          <w:rFonts w:cs="Arial" w:ascii="Arial" w:hAnsi="Arial"/>
                          <w:smallCaps/>
                          <w:sz w:val="14"/>
                        </w:rPr>
                        <w:t xml:space="preserve">ox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trebuie decît să vă treceţi numele în r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tru ori de cîte or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b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 copiatorul. ...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ă-l îns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 pe domnul profesor Hogan că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osit, înc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 ea. Chiar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mentul ăsta e ocupat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eful Pompi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r. Dar ş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-o să vă cheme d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ul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hilip îşi găsi biroul de la eta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al 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l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înăr gălbejit, cu o claie de păr creţ, stătea pe vine î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ţa uşii, trăgînd dintr-o ţigară. Purt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el de tunică militară de luptă, cu pete de cam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j 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răta, nu se putu abţine Philip să constate, exact ca un individ c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 s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at în lături să planteze undeva o bombă. Cînd Philip îşi introduse cheia în broasca yale, tînărul 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că fără chefin picioare. Pe pieptul lui strălucea in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gn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orescentă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ozinc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E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OP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l profesor Sw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ow?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?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Pu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iscuta ceva?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Chiar acum?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- Acum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grozav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Da, dar abia am sos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ă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ţi cheia de două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ndicaţia se dovedi corectă. Brusc, uşa se de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ise, iar Philip scăpă cîteva hărtii pejos. Tînărul le ridică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ic, şi p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 de si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ţi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păt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în cabinet, pe urmele lui Swallow.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, aerul era stătut şi mirosea a trabuc, Philip deschise fereastra observînd, satisfăcut, că dădea spre un balcon îngust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as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lişte, remarcă băiatul, care se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şase pe nesimţite şi se 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patele lui. Philip tresări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e vă po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folos, domnule... domnule?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ith. Wily Smi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W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ly?</w:t>
                      </w:r>
                    </w:p>
                    <w:p>
                      <w:pPr>
                        <w:pStyle w:val="Normal"/>
                        <w:ind w:left="40" w:hanging="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Wily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Wily se aşeză pe singura parte a mesei de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 neocupată de cărţi.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ul gînd al lui Philip fu că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sul ăsta, Zapp, era cam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glij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, de vreme ce-şi lăsa 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şa hal de dezordine. Abia mai tărziu observă că majoritatea cărţilor nu fuseseră încă scoase din ambalajele de colete poştale pe care s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mele lu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nezeule mare, exclamă 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Care-i p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b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ma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le profesor Swall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Toate 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ile astea..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unde vin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e la edi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Vor să le introduceţi în biblio-grafia cur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l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dacă n-o fac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Oricum le păstraţi.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fară de ca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că aţi 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ă le vindeţi. Ştiu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 care vă dă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zeci la sută din preţul de v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ar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u, nu, protestă Philip, sfăşi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avid hărtia de împachetat de pe nişte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antice antolo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şi de pe cărţi broşate subţirele, ele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. în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lia, o 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gra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ă era o sărbătoare şi veder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i prăzi de ase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a proporţii aproape că-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ea să delireze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Ar fi preferat ca Wily Smith să-l la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ngur, ca să se poată bucura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lin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In legătură cu ce problemă doreaţi să-mi vorbiţi, domnule Smith?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în trimestrul următor predaţi Engleza 305, corec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De fapt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i nu ştiu încă ce predau. Ce-i aia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gleza 305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Cum se sc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omanele. Philip răs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, sigur nu e cursul meu. N-aş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a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oma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i dacă de asta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ar de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ţa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ily Smith se încruntă şi, vărîndu-şi măna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b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forma de asalt, scoase de acolo un obiect care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84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Da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chimb d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me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ra o bombă, cum crezuse pe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ment Philip, ci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talog al cursurilor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leza 305, citi el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oce 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curs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vansaţi, despre scrierea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raţ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extinse. înscriere cu selecţie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mestrul de iarnă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Profesor Philip Swallow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hilip s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se catalo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in măna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ului, să se uit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chii să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Dumnezeule ma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zise el fără vlagă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buie să fac ceva imediat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u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torul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 Wily Smith, îi tele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ă şef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 de catedră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Domnule profesor Ho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, regret că trebuie să vă de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jez atît de repede, dar..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Domnul Swallow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bubui vocea din receptor. Mă bucur că aţi sosi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Zborul a fost plăcu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?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-a fost prea ră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ă mulţumesc.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.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Perfec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Unde staţi, domnule Swallow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?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Deocamdată la Clubul Facultăţii, pînă caut..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erfect, absolut perfect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le Swallow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buie să ne vedem cît mai curînd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a,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roza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ar ceea ce aş vrea eu..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Perfect. Acum mi-am a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aminte că doamna Hogan şi cu mine am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tat nişte prieteni la un pahar, sămbătă, pe la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, sunteţi liber?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Păi da, mulţumesc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lt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n legă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ă cu cur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e..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Perfect. Absolut perfect. Şi cum v-aţi adaptat, domnule Swallow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0, perfect, mulţumesc, răspunse, automat, Philip. Vreau să 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, nu adică..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ar era prea t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ziu. Cu u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f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c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!"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Hogan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ese jos receptorul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m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iţi la curs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e interesă Wily Smith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e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uiesc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oată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ma să nu te înscrii, zise Philip. De fapt, de ce ţii atît de mult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uza ro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ui ăstuia pe care vreau să-l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. E vorba despre un puşt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gru care creşte în gheto..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ar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-ţi v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m gre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l înt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se Philip. Adică, dacă nu eşti cu adevărat..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hilip ezită. Charles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l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truise 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" era cuvîntul acceptabil în zilele astea, dar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tată că 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pabil să pronunţe un cuvînt care, la Rummidge, era asociat cu prejudecăţile rasiale de cea mai joasă speţă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...dacă nu ai a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chiar tu experienţa respec-tivă, schimbă el sfîrşitul frazei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. Cum s-ar zice, povestea e autobiog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. Mie-mi trebuie numai partea tehnic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utobiog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hilip îl scrută pe tînăr, miji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 ochii şi lăsîndu-şi capul pe-o parte. Tenul lui Wily era cam acelaşi cu al lui Philip, după o săptămănă de la va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a de vară, cînd b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ul începea să pălească şi să se îngălbenească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Eşti sigur?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igur că sunt sigur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Wily Smith păreaj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t, ca să nu spunem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ultat.</w:t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Phili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imbă repede subiectul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Explică-mi in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pe care o porţi. Ce es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op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oop se dovedi 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umel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 lector al Facultăţii de Engleză, căruia nu demult i se refu-zase titu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area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xistă însă o mişcare de masă care cere men-ţinerea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tedră, explică Wily. Est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o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sor prima-ntăi şi orele lui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foarte populare.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ofe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u chestia 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a publicat de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dar de fapt sunt foc de supăraţi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uza laudelor pe care l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eşte în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Bulet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ul Cursurilor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Dar asta ce mai er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are-se, un fel de ghid al consumat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ui, re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r la cur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profe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ri,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lcă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 pe baza chest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relor completate de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i care frec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seră cur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l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strel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ioare. Wily extrase un exemplar dintr-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uzunarele lui enorme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drawing>
                          <wp:inline distT="0" distB="0" distL="0" distR="0">
                            <wp:extent cx="2145665" cy="376110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376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86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avi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g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ch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imb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e d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ţi trecut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le profesor Swallow. Dar ve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,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estrul care vine.</w:t>
                      </w:r>
                    </w:p>
                    <w:p>
                      <w:pPr>
                        <w:pStyle w:val="Normal"/>
                        <w:spacing w:lineRule="auto" w:line="278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Z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? Philip deschise bro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 l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ămplare.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Engl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ă 142. Po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ia p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ep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a aug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s-tană. Profesor asist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 Howard Ringb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m. P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tru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s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ud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ţii d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t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i anii. 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scrierea limi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ă.</w:t>
                      </w:r>
                    </w:p>
                    <w:p>
                      <w:pPr>
                        <w:pStyle w:val="Normal"/>
                        <w:spacing w:lineRule="auto" w:line="218" w:before="40" w:after="0"/>
                        <w:ind w:left="200" w:hanging="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gbaum, potri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j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o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ăţ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rapoarte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r, 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ş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i 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ă.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foarte 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ţ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ă ost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eald ca să atragă s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mţ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spre cursul său. 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stud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 comentează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„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Pare 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b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c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os-cător al problemelor, dar nu-i plac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î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ebărlle si dialogul, î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rucît îi întrerup f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ul gîndurilo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"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. Alt com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„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Plictisitor, 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l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ctisitor, plicti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o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"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. R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gbaum e foar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gărcit 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calificative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şi, potri-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unui chestionar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„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îi p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ce să p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ă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i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rebări insidioas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"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8" w:before="40" w:after="0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F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a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, remarcă Philip, z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nervos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caz, nu e 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jat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F'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sibilitat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mănui, nu?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Răsfoi şi alte pag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valuări de cursuri de engleză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4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gleză 213. Moartea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ărţii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?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Com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care şi cr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ă î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cul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a c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por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ă.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Prof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s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r asi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K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arl Kroop. Inscrierea 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tată.</w:t>
                      </w:r>
                    </w:p>
                    <w:p>
                      <w:pPr>
                        <w:pStyle w:val="Normal"/>
                        <w:spacing w:lineRule="auto" w:line="218" w:before="60" w:after="0"/>
                        <w:ind w:left="20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In zi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 înscrierii sculaţi-vă devreme, ca să vă treceţi 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mele p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ista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ac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est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 că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ătorii mentale 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terdisci plinare multi-media, pe drept populară. „II face pe McLuh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 sd pară l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"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, a fost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nul dintre com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-tarii, 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r al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l se en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ziasm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„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Cel mai pr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v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ator curs pe 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re l-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r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t v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tă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"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ţi de biblio-gr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e, dar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sistem d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otar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exibil. Pe Kroop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1 interese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ă s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enţii, 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stă mereu la dispoz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ţ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e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redactează rap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le ast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trebă P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Eu. M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ţi la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s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4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Mă mai gîndesc, zis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lip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on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ă s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toar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e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4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gleză 305, J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 Aust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şi teoria rom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u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. Profesor Morris J. Zapp, Sem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r pos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v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sitar. 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crier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limitată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18"/>
                        <w:ind w:left="20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Majoritatea 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rtelor 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 f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vorabile. Zapp e descris ca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n tip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og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 şi sar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tic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gărcit la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otare, dar strălucit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 sti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lator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 face pe J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e Austen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răgăt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",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fs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mentariu. Să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u se p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zinte decît stud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ţii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taţi c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8" w:before="4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şoara Slade era tocmai pe punctul de a cio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la uşa lu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Zapp, ca să-l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ormeze că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ăsise în dosare nimic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al despre norma lui didac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ă, cîn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junse la ureche zgomotul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er-nal făcut de cele o sută cincizeci şi şapte de cutii de tablă prăvălit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pul profe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ui. Acesta ascultă ţă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ul to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r ei cui, care se îndepărtau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ugă pe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or. Fat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mai reveni. Nici o altă persoană nu-i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bură si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rătatea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Morris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nea aproape zilnic l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versitate, ca să lucrez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co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l asupr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manului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aţi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 şi si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re.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, la început, fu mulţumit de 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ştea şi pacea ins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te acolo. De la un timp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, aceste avantaje deveniră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l apăsătoare, da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caracterul lor abstract. în Euphoria era hărţuit fără milă de studenţi, col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personalul adminis-trativ, secretare.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e aşteptase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tot atît de ocupat la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midge, cel puţin nu în prima etapă, dar nutrise vaga idee 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el pu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col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de catedră i se vor prezenta, îi vor arăt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versitatea, îi vor o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spitalitatea lor şi sfaturile obi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te în astfel de oca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Cu toată modestia,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presu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 că este cel mai mare peşte care înotase vreodată în acest dosnic iaz academic şi se pregătis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 o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ire care să dovedeas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es şi o însu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ţire aproape exagerate (dacă era posibil un ase-menea lucru). Văzînd că nu-l întămpin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meni, nu mai ştia cum să procedeze.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pierduse price-perea, cultivată în 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eţe, de a-şi face prez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a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oscută semen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. Se obi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a să aştepte, pasiv, acţiunile altora di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e spre el. De data ast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, nici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de vreo acţ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.</w:t>
                      </w:r>
                    </w:p>
                    <w:p>
                      <w:pPr>
                        <w:pStyle w:val="Normal"/>
                        <w:spacing w:lineRule="auto" w:line="27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drawing>
                          <wp:inline distT="0" distB="0" distL="0" distR="0">
                            <wp:extent cx="450850" cy="46291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0" t="-78" r="-8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7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8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Lod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8" w:before="16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e mă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 ce se apropi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putul trimestrului,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orul facultă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cepea să pia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cîte ceva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ştea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de mormănt, din impresia că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ost aban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 de p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aţie.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l cî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, profe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se re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rceau la po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Aşezat la masa d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ru, îi auzea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 trec pe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or, salutîndu-se, răzînd, deschizînd sau trăntind uşile. Dar cînd se a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tura şi el pe afară, parcă-l ocol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repez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să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binete exact în clipa cînd el apărea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al 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sau treceau cu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rea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l, fără să-i dea vreo a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e, de parcă era mecanicul de între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e a siste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d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lz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ală. Tocmai cînd hotărăse că va trebui să ia el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ţiativa, intercep-tîndu-şi col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britanici care treceau, în pauza de cafea, pe lîngă uşa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şi trăgîndu-i în cabinet, ace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începură să-i recunoască exis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a într-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el care sugera o familiarizare de l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gă durată, d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tocmai teme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dresîndu-i cîte un zămbet formal cînd treceau pe lîngă el,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înd din cap, fără a-şi întrerupe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rsaţia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-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tini mer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. Noua lor comportare arăta 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iau c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ţii cine est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înd astfel ca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e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a se autopre-z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 să 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ă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l şi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cela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p, neo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du-i nici o ocazie de a-şi face, propriu-zis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oştinţe.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aj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se la concluzia că va străbat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aga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adă de detaşare la Catedra de Engleză de la Rummidge fără să-i adreseze vreodată cineva vreun cuvînt. Timp de şase luni îl vor tot ocoli cu zămbetele lor de circumstanţă şi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şoarel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li-n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p, iar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ele din urmă apel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gre ale timpului se vor împreuna deasupra capului lui şi nic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se va mai şti că tul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se cîndva suprafaţa ace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dosnic iaz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simţea că trata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ul acesta îl va di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e. Coardele vocale i se de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raseră de atăt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folo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 -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arele caz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înd vorbea, totuşi, pr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lui vo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i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răguşită şi st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rechi. Se plimba cu paşi mari p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binet, c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t</w:t>
                      </w:r>
                    </w:p>
                    <w:p>
                      <w:pPr>
                        <w:pStyle w:val="FR1"/>
                        <w:tabs>
                          <w:tab w:val="clear" w:pos="708"/>
                          <w:tab w:val="left" w:pos="4400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Schimii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me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  <w:tab/>
                        <w:t>89</w:t>
                      </w:r>
                    </w:p>
                    <w:p>
                      <w:pPr>
                        <w:pStyle w:val="Normal"/>
                        <w:spacing w:lineRule="auto" w:line="218" w:before="20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în ce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a sa, întrebîndu-se cu ce se fă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e vinovat, ca să fie tratat atît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milos.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erea de alenă 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ă? îl suspectau că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g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C.I.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.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în izolarea sa perfectă,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 îşi căuta,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nc-tiv, consolarea î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ss-media. Chiar 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cele mai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e 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nte ale sale rămănea de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 de radio şi televiziun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în biroul 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e la Euphoric State avea un aparat de radio, per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 acordat pe postul său fav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 de pe ultra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te, specializa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balad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rock-sou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casă, avea cî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 T.V. color atît în bibliotecă, cît 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camera de zi, pentru că-i 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a mai uşor să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creze da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mărea, concomi-tent, transmisiunile sp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ve. (Base-ball-ul declanşa cel mai repe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xul de cuvinte, dar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e erau şi fotbalul, hocheiul sau baschetul). Imediat după instalarea în apartamentul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Rummidge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hi-rias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televizor col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ar îl dezamă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eră pro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-mele ce cons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mai ales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ra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zări al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or romane citite şi 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le ameri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deja văzute. Evident că nu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t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vorba despre base-ball, fotbal, hochei sau baschet. Aveau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ă fotbal euro-p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care, se gîndea el, n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exclus să-i placă, după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timp - intuia că exist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el acel amestec de înverşunare 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e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re, de 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şi cavale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m care carac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zează un s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u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ic, făcut pe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vi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-,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ar pe micul ecran i se aloca o perioadă de timp mult prea redusă. Sămbăta după-amiază se transmitea un program sp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v cu durata de patru ore, pe care se aşezase, p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e speranţă, să-l urmărească, dar emis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a se dove-dise 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un fel de complot 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t să-i facă pe oa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 să plece de acasă la stadi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le de fotbal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la supermarket-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sau în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e altă 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,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ai ca să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siliţi s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vească întrecerile fe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ne de tir cu arcul, campionatele r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le de nataţie,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cur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e de pescuit sportiv sau turneele de 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s de masă, totu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tr-o succesiune ameţitoare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cuse pe alt canal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e, din cît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use vedea prin ful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91</w:t>
                      </w:r>
                    </w:p>
                    <w:p>
                      <w:pPr>
                        <w:pStyle w:val="FR1"/>
                        <w:tabs>
                          <w:tab w:val="clear" w:pos="708"/>
                          <w:tab w:val="left" w:pos="12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9o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vid Lodge</w:t>
                        <w:tab/>
                        <w:t xml:space="preserve">Schimb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ame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e pe ec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, se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itea un fel de maraton al invalizilor î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a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 cu rotile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vu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e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l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de miere cu Radio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deg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ată curînd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un soi de 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j sado-maso-chist. Deşteptîndu-se devreme la hote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ummidge, în acea di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ţă cînd i se a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se ră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rea, dăduse drum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dioului cu tranzis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r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 ascultase o emis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re, în acel moment, o 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se drept o parodie foarte amuz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 a celor mai proaste programe a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ne de pe ultras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avînd la bază formula simplă, dar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ace, a recla-melo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comerciale.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oc de a fac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licitate unor produse, cr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ul se lăuda pe sin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uşi, emiţînd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orent de aiu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cu scopul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al de a da sfoară în ţară ce tip s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l şi de treabă er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e făcea, de ase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, 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amă ascultă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r, îndă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du-se să lansez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ter numele şi adres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căruia dintre ei, plus, une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, data naşteri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numărul de înr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-trare al maş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lor acestora. Din cînd în cînd trans-mitea cîteva acorduri muzicale dedicate pr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i sale pers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sau in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, cu nereţinută voioşie, despre un multiplu accident de p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stradă. Aproape că nu-i mai rămănea timp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i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Ceva epocal.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îşi spusese că ora e cam prea 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ală pentru satiră, dar a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tase emisiunea aproap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. Cînd se ter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se emis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 şi fusese urmată de o alta, absolut identi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cepuse să se a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.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nicii ăştia, gîndise,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u satira pe pă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înă şi bule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meteorolo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 părea 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el de păcăleală, pronosticînd pentru urmă-toarele douăzeci şi patru de ore o combinaţi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ate categoriile de vreme posibile, fără a se aven-tura să declare ceva f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nici măcar temperatura înr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trată la acea oră. Abia după patru programe succesive alcătuite după o 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ă absolut ide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-gar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ala narcisi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 a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sc-jockey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.lu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iste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me şi adrese, muzică fă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imă - înţelese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strul adevă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io 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e era aşa tot timpul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\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în zilele acelea de singurăta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icul contac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n al lu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era cel cu doctorul O'Shea, care îl vizita ca să se uite la televiz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col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ă-i bea whiskey-ul şi, poate, ca să scape, o oră-două, de binefa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e vieţii de famili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dcă bătea extrem de discret la uşă şi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ăr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picioarelor, trăgînd ostentativ cu ochiul şi ridicînd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get avertizator, ca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 a-i cere lui Morris să nu deschidă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 pînă cînd nu se închidea uşa peste văicărelile 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nd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 ale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i O'Shea şi ale odraslelor ei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O'Shea îl intriga pe Morris.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răta a doctor — cel puţi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 se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 cu doctorii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os-cuţi de el, bărbaţi lunecoşi şi prosperi, pr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r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i celor mai încăpătoare maşini şi ai celor mai impo-zante case din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e 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er în care locuise cîndva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. Costumul lui O'Shea avea g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chi la pan-taloni şi vestonul ros în coate, cămăşile i se destră-mau la guler şi 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şete, conducea o maşi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ţă care avusese parte de zile mai bune, părea mereu în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ză de timp, de b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, de plă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, de oric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fară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caz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.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cest context, poses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l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s, deşi puţine l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măr, îi provocau parcă doctorului accese d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vidioasă admiraţie, ca şi cîn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f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văzut de cînd trăia o asemenea opulenţă. Examina caseto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aponez cu interesul pejumătate temă-tor, pe jumătate lacom, al unui sălbatic din secolul a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ouăsprezecelea, ce ţin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ă 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rul u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 misiona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ărea uluit de posibilitatea ca un bărbat să aibă atătea cămăşi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ît să ducă la curăţă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cîte şase-şapte deodat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vitat să-şi ia ceva de băut, părea aproape (dar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tocmai)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apabil să se decidă din care v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tate de whiskey (din trei) să se servească, gemîn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 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m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ă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, nu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e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ru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ine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timp ce răsucea sticlele în mănă şi citea etichete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aica lui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zeu, ia să vedem ce avem aici, Old G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ad G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Ke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ky Bourb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, şi uite-l şi pe pungaşul bbătrîn, căruia băutura nu-i face nici un rău, dacă vreti să mă credeti...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"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92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  <w:t>93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d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7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•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mallCap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mallCap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»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7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"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b de dame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stalarea 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evizor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i color îl îmbolnăvise, aproape, de e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e pe doctorul O'Shea. Urcase s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t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spatele muncitorilor care-l livraseră şi ţopăise prin cameră, a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îndu-se 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eu în calea lor, i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pă p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rea lor şezuse ore înt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i, în transă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faţa mirei, ridicîndu-se din cînd în cînd pentru a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ne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 pe aparat, cu mult respect, de pare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s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aşteptat ca acest contact să-i aducă cine ştif ce izbăvir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- Sunt 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r că nici n-aş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putut crede, da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i 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-aş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vă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ochii mei, declarase el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un sus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te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n om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orocos, domnule Zapp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Dar n-am făcut decît să-l închiriez, protes tase, uimit, Morris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ine o poate face. Nu co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î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ecît cîţiva dolari pe săptămăn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Da, da, uşor de zis, domnule Zapp, pe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om cu situaţia dumneavoast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e uşor de zis, 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greu de fă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Păi, dacă vreţi să vedeţi vreo emi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, nu 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ţi..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F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amabil din partea dumneavoa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ă domnule Zapp, deosebit de amabil. o să mă folose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e generoasa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neavoastră i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taţi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Şi procedase î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o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mai. Din nefericire, în materii de programe T.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.,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re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ţele lui O'Shea merg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pre comediile de situaţie şi spre serialele la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r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mogene, la care reacţiona cu o credulitate naiv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prefă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zvărcolindu-se în scaun sau 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d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picioare, lovind cu palma braţul scaunului ş înghiontindu-l zdrav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e Morris în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aste şi emi ţîn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întrerupt un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ntariu al acţ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ii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păsată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alita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h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Ţi-a venit de hac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e, la asta nu te aşteptai... 0, o, o, asta ce-i, a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fe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e-i, obrăznicătură mi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şa da, acum e mai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r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mai bine... Nu, nu,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ASTA, NU FACI AS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aica lui Dumnezeu, băiatu' ăsta mă bag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ormă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aşa mai de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. To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rocul er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bicei că doctorul aţipea pe lajumătatea distracţie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leit de pu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in cauza participării afective la acţiune şi 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orilor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cii de peste zi, iar Morris reducea sonorul la minimum şi se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 de citit. Aşa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, nu era vorba despre tovărăşie au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că.</w:t>
                      </w:r>
                    </w:p>
                    <w:p>
                      <w:pPr>
                        <w:pStyle w:val="Normal"/>
                        <w:spacing w:lineRule="auto" w:line="218" w:before="180" w:after="0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pre marea lui jenă, se dovedi că cel mai mare avantaj social al lui Philip Swallow la Euph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 State era faptul că-l cunoştea pe Charles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 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glij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, lăsase să se strecoare această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ormaţie într-o convorbire cu Wily Smith şi, după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i cîteva ceasuri, 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ea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se com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ată în cele patru zări ale campusului. Cabinetu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pea să 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încăpător din cauza celor ce dădeau buzna în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arzînd de nerăbdare să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cîte un amă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anecdotic despre începuturile lui Charles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i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recuse după-amiaza, cînd soţia şe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de catedră, doamn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gan, tele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se personal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-l implora pe Philip să-i dea o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de ajutor, înduplecîndu-l pe Boon să vină la cocktailul lor. Greu de cre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, dar Show-ul Charles Boon făcea furori la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h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 State. Philip îl a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tă cu prima ocazie şi apoi, dintr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el de pornire sado-maso-chistă,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cîte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i se mai ivi ocazia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ormula de bază a emis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i — existenţ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ăr de telefoane la care puteau suna ascultă-torii pentru a discuta fel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 probleme, între ei sau cu moderatorul - era destul de banală. Dar Show-ul Charles Boon se deosebea în mai multe pri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 de programele radio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e obi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te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peluri din afară. întăi şi-ntăi era t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mis de reţeau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comercială QXYZ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anţat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ai prin taxe de abona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şi vărsămintel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 fundaţii,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d, în conse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, 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 de pres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l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i aface-rilor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le po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i. Apoi, dacă modera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majo-rităţii programelor ameri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de acest tip era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şt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vizi nesăraţi şi evazivi, fără per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li-tate, care acor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gală atenţie tuturor p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ţ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lor implicate —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sfîrşit de răbdători, nesfîrşit de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  <w:t>94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chimb de dame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  <w:t>9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urteni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, dar, în ultimă instanţă, lipsi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conving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- Charles Boon avea opiniile sale, pe care şi le apăr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c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tor şi vio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. Acol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ceilalţi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ri de comperaje ofereau sfa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r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iniştitoare, ca nişte înlocuitori de taţi sau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chi, el 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a provocări, atribui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-şi rolul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rătăcitor şi delincvent. In toate prob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le cruciale -dro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ile, sexul, rasismul, Vietnamul - adopta o poziţie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radicalism extrem şi polemiz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f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t 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hiar mito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şte - cu a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tă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ce aveau alte ve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, abuzîn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e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avantajul că deţinea, sin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, controlul liniei telefonice ca să-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rerupă pe interlocutor în mijlocul frazei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bla zvonul că ar f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lecţ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t numerele de telefon ale fetelor cu voci îmbietoare şi că le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unat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ă ter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rea emisiunii, ca să le dea întălnire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e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şi începea programul cu un citat din Wittgenstein sau Albert C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, sau declamîn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poem de pro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pro-prie, ca să demareze dialogul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tătorii. Şi ce amestec nemaipomenit d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vizi e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ei ce ascul-tau nesmintit, noaptea, po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QXY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, profesori, hippies, evadaţi, ins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aci, narco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şi Ing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i ladului. Gospodinele care av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ărbaţi prea molăi îi încredinţau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Charles Boon proble-me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ăsniciei lor; 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giii care ascul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o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le ce trosneau din toate încheie-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ale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ce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 lor vehicule, incapabili să-şi mai stăp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scă f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faţă de Boon, sau faţă de Camus, trăg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e dreapta p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străzi ca să-şi telefoneze co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uţiil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e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 de la telefoanele de av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. Se acumulase dej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orpus de folclor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derabil în legătură cu Show-ul Charles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iar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Philip i se povestiseră de atătea ori mo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tele cele mai iz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te din emi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ile trecute, încî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puse să creadă că le ascultase chiar e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exemplu, cum vorbise o dată Boon neîntrerupt cu o gravidă paralizată de spaimă, făcînd-o să uite de primele chi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le facerii, sau cum îl convinsese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c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 homosexual să 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 la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dere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um solicitase — şi ob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— 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cţii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post-coitus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supra Revoluţiei Sexuale care să-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tele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oate pa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lor din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ul Gol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 In pro-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m nu se intercalau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eşt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i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el de reclame comerciale, 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, pu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simplu ca să zgîndărească posturilc rivale, cîteodată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or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a lau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solicitate şi ne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ate la adresa cît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restaurant local, a cîte unu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m sau a vreunei vănz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cămăşi la sold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re-i căzuseră cu tronc. Lui Philip i se părea evident că îndărătul spoie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, de exce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tate şi de interes u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ătea o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mă total devotată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how-business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'ai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r nu încăpea îndoială că localnicii considerau programul irezistibil de or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al, de cutezător şi d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ntic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u l-aţi adus pe domnul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? a fost prim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bare a 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ioanei cînd Philip s-a prez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t la casa-palat, construită ca o reşe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 de 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h, a Hogan-ilor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se ţinea recepţia la care fuses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tat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Ochii gazdei îl exa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ră necruţător,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p pînă în picioare, ca şi cum l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ă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 că-l as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pe Boon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va asupra persoanei sale. Philip îi dădu toate asigurările că transmises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-taţia, chiar în mo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r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u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gan se iţ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şă şi-i zdrobi degetel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o strîngere de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aspră, bărbătească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Salut, domnule Swallow, ce plăcere să vă vă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!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îl îm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pe Philip în sal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 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se strănseseră deja cel pu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atruzeci d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aţi şi-i puse în mănă un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g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-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-t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pro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ţ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i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la să vedem, cu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v-ar plăcea să faceţi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ş-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? Catedra de Engleză e prez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 aproape în păr, presupun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r l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hili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-i ven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 decît un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gu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Incă nu l-am cuno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pe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op.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drawing>
                          <wp:inline distT="0" distB="0" distL="0" distR="0">
                            <wp:extent cx="1371600" cy="40532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9" r="-2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405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9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6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  <w:t>97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dge  Schimb de dame</w:t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e înverz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or în ju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.</w:t>
                      </w:r>
                    </w:p>
                    <w:p>
                      <w:pPr>
                        <w:pStyle w:val="Normal"/>
                        <w:ind w:left="200" w:firstLine="34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o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 w:before="40" w:after="0"/>
                        <w:ind w:left="200" w:firstLine="34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m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spre d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ul, p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emarc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lip, caustic, pe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-si răscumpăra evi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ul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faux pa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240" w:firstLine="30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Ză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A, da, ha, ha, h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Mă tem că pe Kar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o să-l prea vedeţi la cocktai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..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war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18"/>
                        <w:ind w:left="24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aba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ormă a lui Hogan căzu grea pe umăr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n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 tînăr gălbejit, cu ochelari, care tocmai se strecura pe lîngă ei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paharul de Scotch dus la buzele 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guiate. Respecti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 se clătină sub impac-tul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ac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lu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, dar reuşi, cu îndemănare, să evite vărsarea de b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ură. Lui Philip îi fu prez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-ta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ward 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gb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m.</w:t>
                      </w:r>
                    </w:p>
                    <w:p>
                      <w:pPr>
                        <w:pStyle w:val="Normal"/>
                        <w:spacing w:lineRule="auto" w:line="218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i 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am 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mn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ui Swallow, îşi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formă Ho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colegul, că nu-l vedem prea des pe Kar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op la re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nile Catedrei.</w:t>
                      </w:r>
                    </w:p>
                    <w:p>
                      <w:pPr>
                        <w:pStyle w:val="Normal"/>
                        <w:spacing w:lineRule="auto" w:line="218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l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, zise Ringb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m, că şi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regîndit radical cursul despr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Moartea cărţi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gan pu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 şi-l lovi pe Ringbaum între omo-plaţi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inte de a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depărta de cei doi. Ba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sîndu-se de pe urma lovi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, Ringbaum reuşi 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şi p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reze echilibrul şi băutura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acte.</w:t>
                      </w:r>
                    </w:p>
                    <w:p>
                      <w:pPr>
                        <w:pStyle w:val="Normal"/>
                        <w:spacing w:before="60" w:after="0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voastră la c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rat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bă pe Philip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Pentru mo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cerc să mă lămuresc ce voi preda.</w:t>
                      </w:r>
                    </w:p>
                    <w:p>
                      <w:pPr>
                        <w:pStyle w:val="Normal"/>
                        <w:spacing w:before="60" w:after="0"/>
                        <w:ind w:left="2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Ringb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 dădu, impacientat, di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Dar care vă este do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iul predilec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avoastră, cred, este poezia pasto-rală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? replică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vaziv, Philip.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Ringbaum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plă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 impresionat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orect. D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ştiţi? Mi-aţi vă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articolul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llege Englis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ăsfoit, 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le trecute,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B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let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ul Cur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rilor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 xml:space="preserve">.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ipul lui Ringbaum se în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că.</w:t>
                      </w:r>
                    </w:p>
                    <w:p>
                      <w:pPr>
                        <w:pStyle w:val="Normal"/>
                        <w:spacing w:before="26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. Pas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t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(f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)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u e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să credeţi tot ce se spune acolo..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0, nu, sigur că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.. Dar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neavoastră ce părere aveţi despre colegul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avoast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o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?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esă Philip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Mă gîndesc la el cît mai pu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osibil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 xml:space="preserve"> î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estrul ăsta îm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e şi mie rîndul la titula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zare şi, da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mi se dă,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 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meni n-are să p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gna cu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cripţia RINGBAUM SĂ 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-ar zice că titu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area asta e o adevărată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să de stres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buie că o aveţi şi în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lia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0, nu.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ajarea de probă este, mai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t sau mai pu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, o formalitate. în practică, o dată ce te-a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t, foarte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u mai scapă de 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-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i dacă violezi o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, sau comiţi vre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ăcat la fel de capital.</w:t>
                      </w:r>
                    </w:p>
                    <w:p>
                      <w:pPr>
                        <w:pStyle w:val="Normal"/>
                        <w:spacing w:before="20" w:after="0"/>
                        <w:ind w:left="28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hilip răs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oţi fute cîte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 pofteşti, replică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ră urmă de zămbet, 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baum. Dar dacă lista publicaţiilor nu e destul de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.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şi trecu, 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tiv, muchia palmei peste grumaz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Hei, Howar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lo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orul lui Philip fu acostat de un tînăr îmbrăcat într-o cămaş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gră de mătase, cu bu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cu o basma roşie î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dată la găt. Tăra după el o blondă apeti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ma de gală roz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Hei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ward, mi-a zis cineva c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tre musa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i e şi un englez, care l-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at pe Hogan să i-l prez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 pe Kar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r de ciudă că n-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ă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ce mutră a făcut bbătrî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abă-l pe dăn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, spuse 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baum,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c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l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p pe Philip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0,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zeule, doar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ţi chiar dumnea-voastră tipul din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lia?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o gafă, Sy dragă, fă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emeia.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98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e   Schimii de da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42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Imi pare teribi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rău.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le 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 Sy Gootblatt. Ea e Bella.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ă cum e îmbrăcată, aţi putea c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că abia s-a dat jos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at, şi n-aţi greşi prea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t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16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u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cordaţi nici o atenţie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e Swallow,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Bella. Cum vă place Eu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?</w:t>
                      </w:r>
                    </w:p>
                    <w:p>
                      <w:pPr>
                        <w:pStyle w:val="Normal"/>
                        <w:spacing w:lineRule="auto" w:line="218"/>
                        <w:ind w:left="12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in cele două întrebări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de toţi cei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re făcea cunoştinţă la petrecerea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Hogan, Philip o prefera pe aceasta. Ast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dcă cea de-a 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era: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ce lucra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"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42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c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raţi acum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l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wallow? îl întreb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ke Ho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cînd se ciocniră din nou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42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ke, strigă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gan,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u-l pe Philip de efortul de a găsi un răspuns, cred că Charles Boon a sosit, în sfîrşit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Holul fu străbă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ă de agitaţie şi toate capetele din încăpere se răsuciră spre uşă.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adevăr, s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îmbrăcat provocator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 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nelă de corp şijeans, escortînd o Panteră Neagră p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uroasă şi trufaşă, care avea să participe la pro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mul lui, ceva mai tărziu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oaptea aceea. Şedeau amîndoi într-un colţ, bînd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ody Mary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înd a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pr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 a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a unui cerc de gă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r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întinse, apar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înd profesorilor şi soţiilo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 hip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ate. 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a nu făcea decît să-şi roteasc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reci, examinînd mobilierul opulent al Ho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-ilor, ca şi cum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cercat să estimeze cît de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ar arde, dar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om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a cu prisosinţ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n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i. Philip, care 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deva s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e că el însuşi v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f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deta 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, se pomeni stînd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icioar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at de toţi, la mar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ea acelui cerc de curteni. Ne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ţu-mit, ieşi afară pe terasă. o femeie solitară stătea rezemată de balustradă,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melancolic spre Golf,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se d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spectaculos amurg, glo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porto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al soarelui stînd parcă suspendat pe cabl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de susţinere ale podului Silver S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Philip se 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m la pa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a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patele si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tei.</w:t>
                      </w:r>
                    </w:p>
                    <w:p>
                      <w:pPr>
                        <w:pStyle w:val="Normal"/>
                        <w:spacing w:before="22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1. Cocktai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vodcă şi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 de roşii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before="60" w:after="0"/>
                        <w:ind w:firstLine="26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Splendidă seară, rosti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a îi adresă o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re iscoditoare, pe urmă re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la contemplarea a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ţitulu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Mda, rosti în cele din urm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Philip aorbi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vos,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ăutură. Prezenţa tăcută, me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lică a femeii îl stănjenea, împiedic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l să se delecteze cu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liştea. Se hot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î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ă se înt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în salon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acă mergeţ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... începu femeia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a?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ţi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a să-mi umpleţi paharul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Cu plăcere, acceptă Phi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, luîndu-i-l din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ă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i 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 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heaţă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Şi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aţă, şi vodcă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Fără apă 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ică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r să căutaţi sticla de Smi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de sub bar. 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aţi carafa d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tal de pe tejghea - aceea-i bău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 ief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upus, Philip dibui sticla ascunsă de Smi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ff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 împroBpătă băutura doamnei, subestimînd spa-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pe care trebuia să-l lase neumplut pe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heaţ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e om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ex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t în prepararea cocktailurilor, adăugă gheaţă la urmă. în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dal, Boon continua să peroreze despre intenţiile lui de a lansa un canal T.V. de art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va absolut nemai-auzit... arta în acţiune... să ţii o cameră aţintită, timp de o l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 sau două, asupra unui sculptor care munceşte, pe urmă să proiectez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mul cu viteza de cincizeci de mii de cadre pe secundă, să vezi cum se iveşte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ptura sub ochii tăi... să pui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biect între doi pic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să-i laşi să-l picteze, să folo-se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ouă camere de televiziune şi un ecran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zat... contraste... la sfîrşitul emis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ă scoţi la licitaţie cele 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tablou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..."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hilip îşi umpluse pr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pahar cu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pă 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ă şi ieşi pe terasă cu cele două pahar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esc, zi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pădă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 aia tot îşi mai bate gura acolo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?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Da, mă tem că da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u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ţi admirat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lu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00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Davi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d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before="100" w:after="0"/>
                        <w:ind w:left="240" w:firstLine="24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ici într-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z.</w:t>
                      </w:r>
                    </w:p>
                    <w:p>
                      <w:pPr>
                        <w:pStyle w:val="Normal"/>
                        <w:spacing w:lineRule="auto" w:line="278"/>
                        <w:ind w:left="240" w:right="1200"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Ridic paharul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sta. Băur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instea acestui fapt.</w:t>
                      </w:r>
                    </w:p>
                    <w:p>
                      <w:pPr>
                        <w:pStyle w:val="Normal"/>
                        <w:spacing w:before="20" w:after="0"/>
                        <w:ind w:left="240"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u femeia. Tare amestec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ai preparat.</w:t>
                      </w:r>
                    </w:p>
                    <w:p>
                      <w:pPr>
                        <w:pStyle w:val="Normal"/>
                        <w:ind w:left="240"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V-am urmat doar instrucţ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.</w:t>
                      </w:r>
                    </w:p>
                    <w:p>
                      <w:pPr>
                        <w:pStyle w:val="Normal"/>
                        <w:spacing w:lineRule="auto" w:line="218"/>
                        <w:ind w:left="240" w:firstLine="24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înă la buza paharului. Nu cred că am făcut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ştinţă, nu?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ţ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izită l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i?</w:t>
                      </w:r>
                    </w:p>
                    <w:p>
                      <w:pPr>
                        <w:pStyle w:val="Normal"/>
                        <w:spacing w:before="20" w:after="0"/>
                        <w:ind w:left="240"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- Da. M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umesc Philip Swallow.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m făcut schimb de lo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cu profeso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Zapp.</w:t>
                      </w:r>
                    </w:p>
                    <w:p>
                      <w:pPr>
                        <w:pStyle w:val="Normal"/>
                        <w:ind w:left="240" w:firstLine="24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- Zapp aţi spus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?</w:t>
                      </w:r>
                    </w:p>
                    <w:p>
                      <w:pPr>
                        <w:pStyle w:val="Normal"/>
                        <w:ind w:left="240" w:firstLine="24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îl cunoaşte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20" w:after="0"/>
                        <w:ind w:left="240" w:firstLine="24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bine.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a lui.</w:t>
                      </w:r>
                    </w:p>
                    <w:p>
                      <w:pPr>
                        <w:pStyle w:val="Normal"/>
                        <w:spacing w:before="20" w:after="0"/>
                        <w:ind w:left="4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hilip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ît pe-aci să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ce cu băutura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ţi doamna Zap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40" w:after="0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ce v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Mă credeţi prea bbătrîn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au prea tînără?</w:t>
                      </w:r>
                    </w:p>
                    <w:p>
                      <w:pPr>
                        <w:pStyle w:val="Normal"/>
                        <w:spacing w:before="20" w:after="0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, protestă Philip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- Nu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, car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ou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78"/>
                        <w:ind w:left="1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ochii ei mici sclipi maliţiozitatea. Era roşcată, fra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tă, d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cidecum frumoa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ci foarte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jită. Presupunea că are î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r de treizeci şi cinci d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ost pur şi simplu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t 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pregăti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e scuză Philip. Presupuneam, cred, că l-aţ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oţit pe bărbatul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voastră la Rummidge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Soţia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neavoastră e aic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ind w:firstLine="34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u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î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c de replică, ea făcu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est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re arăta că de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trase lipsa de temei a presupun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lui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lă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s-o aduc, se grăbi Philip să explice. 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i s-a s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foarte tărziu că voi pleca. Avem, totodată, copii, probleme cu şcolarizarea lor şi aşa mai de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...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Pe urmă, mai e casa...</w:t>
                      </w:r>
                    </w:p>
                    <w:p>
                      <w:pPr>
                        <w:pStyle w:val="Normal"/>
                        <w:spacing w:lineRule="auto" w:line="218"/>
                        <w:ind w:right="20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e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e turuind astfel, fără a s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ea 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, în timp ce i se părea că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putu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măsura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 o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re, ca şi cum şi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pledat cauza la tri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al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simţea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e mai ridicol, dar, cumva, p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cerea şi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vi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ei dispre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Zapp îl</w:t>
                      </w:r>
                    </w:p>
                    <w:p>
                      <w:pPr>
                        <w:pStyle w:val="FR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</w:t>
                      </w:r>
                      <w:r>
                        <w:rPr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sz w:val="14"/>
                        </w:rPr>
                        <w:t>hi</w:t>
                      </w:r>
                      <w:r>
                        <w:rPr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sz w:val="14"/>
                        </w:rPr>
                        <w:t>b de da</w:t>
                      </w:r>
                      <w:r>
                        <w:rPr>
                          <w:color w:val="007F00"/>
                          <w:sz w:val="14"/>
                        </w:rPr>
                        <w:t>me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18" w:before="160" w:after="0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îndemna să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să se cuf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tot mai mul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nti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ul de culpă ne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tă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ar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avoastră aveţi copi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eie Philip pe o notă de disperare.</w:t>
                      </w:r>
                    </w:p>
                    <w:p>
                      <w:pPr>
                        <w:pStyle w:val="Normal"/>
                        <w:spacing w:before="20" w:after="0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Doi. Gemeni. Băiat şi fată.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uă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, păi 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c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legeţi pro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N-aş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e că avem aceleaşi probleme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e Sparrow.</w:t>
                      </w:r>
                    </w:p>
                    <w:p>
                      <w:pPr>
                        <w:pStyle w:val="Normal"/>
                        <w:ind w:left="40" w:hanging="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Swallow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zaţi, Swallow.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um, o pasăre mult mai dră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ţ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îi întoarse spatele, pentru a contempla soarele, car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ra acum în mare, dincolo de podul Silver S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şi sorbi, îngîndurată, din pahar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Sugerează mai puţină promiscuitate, de exemplu. Ce crede 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avoastră despr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e astea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le Swallow, adică vă împărtăşeşte părerea despre copii şi casă şi şcoli şi toate cele-lalte?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u s-a supărat că a rămas acasă?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Păi, am di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at problem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nt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reşte... Ne-a fost greu să luăm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ecizie... pînă la urmă, am lăsat-o pe ea s-o ia... (Simţea că iarăşi al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că pe f'ăgaş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voii de autojus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care.)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a urma urmei, pe ea o privea partea cea mai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lă a afacerii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Ce afacer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Un fel de a vorbi. Adică,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 mine este o adevărată pleaşcă, dacă do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fel de va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 plătită.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 ea însă, viaţa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ă ca şi mai în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,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i că-i mult mai sin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. Dar şi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ea-voastră, doamnă, ştiţi prea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c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amnă asta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Că Morris e în Anglia, vre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s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eţi? E nemaipomenit, absolut nemaipo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Politicos, Philip se prefăcu a n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uzit ultima remarcă.</w:t>
                      </w:r>
                    </w:p>
                    <w:p>
                      <w:pPr>
                        <w:pStyle w:val="Normal"/>
                        <w:spacing w:before="360" w:after="0"/>
                        <w:ind w:left="240" w:hanging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.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Zapp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strată,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ele Swallow (rîndunică) cu cel de Sparrow (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bi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03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ge Schimb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me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Chiar şi faptul că pot să mă în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oi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pat - ea schiţă gestul ilustrativ, lăsînd să se vad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oarele ru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ii de păr de la sub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ară - fără să-mi ste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le trupul altuia, care să-mi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în faţă a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whisk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să vrea să-şi văre măna între picioarele mele...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red că ar trebui să mă întorc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să, remarcă Philip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u-i aşa că vă fac să vă ruşinaţi, dom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e Sparrow... Swallow? Vă rog să mă iertaţi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ă schimbăm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biectul. lat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veliştea.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ziceţi că-i colosal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Ştiţi, şi noi avem acasă o vedere fru-moasă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t ca asta de aici. La Plo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, toţi locui-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ben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de acelaşi peisaj, cu exce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r şi a albilor săraci, care l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sc acolo jos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parta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. Dacă stai la Plo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s, e musai să ai o vedere frumoasă. E prim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bare pe care o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amenii cînd îşi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pără case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o vedere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oasă? Aceeaşi ca a tuturor, vezi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. Fiind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u-i decî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na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i de cîte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e duci la cineva la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, sau la o 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eşt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r-o altă casă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alt fel de dra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la ferestre, dar cu aceeaşi idioată d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lişte. Une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m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să urlu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Mă tem că nu po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acord cu dumnea-voastră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pli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, Philip. E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-aş să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a de 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iodată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ar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avoast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aţi trăit zec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a. Aveţi răbdare. G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ţ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oa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ecipitată, ştiţi.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.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Da, dar mă tem că după Rummidge..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Asta ce-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40" w:after="0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ul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..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-a dus so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umnea-voastră.</w:t>
                      </w:r>
                    </w:p>
                    <w:p>
                      <w:pPr>
                        <w:pStyle w:val="Normal"/>
                        <w:spacing w:before="20" w:after="0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Ză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um îi zic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ubbis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Rummidge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- Credeam că Rubbish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se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, vărsînd cîteva picături de vodcă pe rochia de seară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.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i, în limba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ză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18" w:before="4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Futu-i... Prin urmare, cum e la Rummidg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încerca să mă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ngă ce oraş grozav este, dar toţi ceilalţi ziceau că e găoaza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liei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mbele sunt exage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. 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mare centru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ustrial, cu avantajele şi dezav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jele obi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te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Care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vantajele?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hilip îşi scormoni crei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, d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-i veni nici unul în minte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Z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ă ar tre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să mă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, imploră el. Practic, încă n-am făcut cunoştinţă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imeni..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u vă faceţi probleme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e Sw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w. o să mai aveţi ocazia.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i, aceiaşi oameni se reunesc la toate petrecerilc.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Mai povestiţi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 despre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bbish. Ba nu,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 bine povestiţi-mi despre familia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a-voastră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Dar Philip preferă să răspundă la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m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re-ba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: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e fapt, nu-i atît de rea pe cît cred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a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Familia dumneavoast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calitatea. Adică, are o galerie d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de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e 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, o orchestră sim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ă, un teatru de reper-toriu şi aşa mai departe. Şi e foarte uşor să ieşi la iarbă verd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Zapp se adăncise în tăcere, şi el îşi asculta di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u propria-i voce, înr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trîndu-şi lipsa de sinceritate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testa concertele, nu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a la ga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de artă decît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 paşte, iar la teatrul local de repertoriu dacă mergea o 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 pe an. cît despr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şirea la iarbă ver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ce altceva era asta decît plicticoasele per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ri din după-amiezile de du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ă? In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caz, ce fel de reco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r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 localitate mai era şi aceasta, că se putea ieşi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a uşor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Şi şcolile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destul de bune, adăugă Philip. Cel puţin două sau trei..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Şcolile? Se pare că vă fascinează şcolile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Dar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neavoastră nu credeţi în marea impor-tantă a edu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i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drawing>
                          <wp:inline distT="0" distB="0" distL="0" distR="0">
                            <wp:extent cx="975360" cy="356616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7" t="-10" r="-3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356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0"/>
                        </w:rPr>
                      </w:r>
                    </w:p>
                    <w:p>
                      <w:pPr>
                        <w:pStyle w:val="FR1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u. Eu cred că obsesia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cativă a culturi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astre este auto-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antă.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O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Fiecare g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aţie se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c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entă măsură ca să căştige b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ru a educa generaţi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mătoare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n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ce, la drept vor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, nimic cu toată educaţia asta. Te dai de ceasul morţii ca să-ţi creşti copii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şa fel încît ei, la rîndul lor, să-şi poată da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tul ca să-i crească pe ai lor. La ce bun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- Da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-ar putea spune acelaşi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despre căsătorie şi viaţa de familie..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Exac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gă doamna Zapp.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Eu î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 s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n,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îl şi 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!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B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, se uită la ceas 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xclam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oamne,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zeu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re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 să plec - imp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înd, oarecum, că Philip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prea mult de vorbă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Ne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să-şi facă o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rare c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î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iesele lui N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Coward, pe fereastra franţuzească, la braţ cu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Zapp, Philip î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apte bună şi mai zăbovi pe terasă. Cînd va socoti că lăsase să se scur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'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ru ca ea să-s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 tăl-păşiţa, se va amesteca din nou în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ţime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r-cînd să găsească se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cu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l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it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om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care să se ofere să-l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acasă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aş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, poate chiar să-l invite la masă. în momen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rmător, de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tient de fap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că peste petrecere se lăsase o 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şte stranie.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rmat,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ă grăbit pe fereastra franţuzească, doar ca să constate că salo-nul era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tiu, cu excepţi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i femei de culoare, adică neagră, care golea scrumierele. cîteva clipe, cei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(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ră l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Ăăă... unde s-au dus 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? se b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ăi Philip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-au dus acasă, zise femeia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</w:rPr>
                        <w:t>- 0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oam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Profeso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Hogan e pe-aic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au poate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Ho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ţi s-au dus acasă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Dar cas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 este ai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otestă Ph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p. Nu vr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cît să-mi iau 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a-bu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chimb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 dam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ab/>
                        <w:t>105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S-au dus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deva să măn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, cred, zise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car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meia şi-şi reluă cir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ul 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, go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scrumieră după scrumieră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dracu', zise Phi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uzi cum demarează afară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tor şi dădu fuga spre ieşir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d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chiar la timp,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 a o zări pe doamna Zapp îndepărtîndu-se la vo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 microbuz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rris Zapp stăte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icioare la fereastra biroului său de la Rummidge,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înd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rabuc (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 ulti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ovizia adusă de acasă) şi ascultînd zgomotul paşilor ce treceau grăbiţi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faţa uşii. Sosise ora ceaiului, iar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reba da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ai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să-şi aducă o ceaşcă şi s-o bea aici, decît să ste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mera Com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a Profe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r, unde toţi colegii se vor ad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ca să b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scă în colţul opus,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l vor sp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r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pe deasupra ziarelor deschise. Priv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 chefeva-dratul 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al al campusului, o bucată de gaz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coperită acum cu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trat subţirel de zăpadă. De cîteva zile, temperatura oscila într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heţ şi topire şi era greu să-ţi dai seama dacă sedi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ul c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roşa atmosfera era ploaie, la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 sau smog.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 se vedea ochiul roşu, mohoră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l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 soare care toată ziulica abia fusese în stare să se salte deasupra crestelor aco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r, iar acum se scuf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, ur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os,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lo de zare, împrăşti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o pată ru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 pe sup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ţel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e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 timp î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-lător, cu adevărat patetic, gînd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s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o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re se auzi o bătaie la uş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ur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, se răsuci pe călcăie.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 bătaie la uşa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reşeală, mai mult ca 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. Dacă nu cumva î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ca feste auzul. Semiobs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tea din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pere -nu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se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lu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- făcea ca această v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antă să i se pară mai plauzibilă. Dar nu, bătaia se repetă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ă,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ă Morris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ocea subţire, f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 de emoţie, şi-şi drese glasul.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</w:p>
                    <w:p>
                      <w:pPr>
                        <w:pStyle w:val="FR1"/>
                        <w:tabs>
                          <w:tab w:val="clear" w:pos="708"/>
                          <w:tab w:val="left" w:pos="37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106</w:t>
                        <w:tab/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dge</w:t>
                      </w:r>
                    </w:p>
                    <w:p>
                      <w:pPr>
                        <w:pStyle w:val="Normal"/>
                        <w:spacing w:lineRule="auto" w:line="218"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Se îndreptă vioi spr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ă, ca să-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m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oaspetele şi, în acelaşi timp, să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dă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ina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r se izbi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ca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scăpă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ănă t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b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ul, care se rostogoli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 masă. Se aruncă pe b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i după el, tocmai cînd se deschi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a.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eg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umina de pe coridor fu proiectat pe podea, fără a 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li colţişorul unde se pitise trabucul. o voce de femeie întrebă, ne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Profesorul Z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- Da. Intraţi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ţi amabilă să aprindeţi lumin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le se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ră şi auzi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icnet feminin de sur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ă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Unde sunteţi?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i jos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e po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 că priveşte o pereche de cizmuliţe groase, îmbl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ite, şi tiv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nei h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e de blan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ţoasă, Ceva mai tărz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, acestor elemente li se adăugă o faţă de femeie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oarsă cu capu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s, legată cu o năframă, s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at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i c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sul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şu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umai o clipă, zise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.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Mi-am scăpat trabucul pe-aici pe undeva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Oh, zise femeia, neslăbindu-l din ochi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u de ţigară mi-e mie, o lăm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rris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rîndu-se pe sub masă, ci de covor.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..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STOA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o durere atroce îi sfredeli palma şi-l fulgeră pe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us. leşi, cu greu, de sub masă, pocnindu-şi capul de mar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ea de jos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uza grabei. împle-ticindu-se, dădu tîrcoale încăperii, î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rînd fără pauză, strîng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şi cu putere măna dreaptă la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suoara stîngă şi apăsîndu-şi tămpla cu stînga. Cu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chi o vedea, vag, pe femei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haină de b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, care se dăde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poi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lea lui şi-l întreba ce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mplase. Se prăbu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otoliul său, oftînd slab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ltă dată, propuse femeia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u, nu mă părăsiţi, o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ă, grăbit, Morris. Poate o să am nevoie d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tor medical.</w:t>
                      </w:r>
                    </w:p>
                    <w:p>
                      <w:pPr>
                        <w:pStyle w:val="FR1"/>
                        <w:tabs>
                          <w:tab w:val="clear" w:pos="708"/>
                          <w:tab w:val="left" w:pos="4320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ch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 de dame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  <w:tab/>
                        <w:t>107</w:t>
                      </w:r>
                    </w:p>
                    <w:p>
                      <w:pPr>
                        <w:pStyle w:val="Normal"/>
                        <w:spacing w:lineRule="auto" w:line="218" w:before="200" w:after="0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H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de blană se aplecă spre el şi măna îi fu îndepărtată de la f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o să vă iasă un cucui, zise ea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ar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ob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rv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că v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crăpat pielea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r trebui să vă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eţi cu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de alune v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oresc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Cunoaşteţi vreo v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oare 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? Femeia chicoti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Nu poa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mic grav. La mănă ce-aţi păţi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M-am ars cu trabucul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şi scoase măna 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ă de la subsuoară şi o des-chise cu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jă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u văd nimic, zise femeia, uitîndu-se atent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ndică o p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ţă cărnoasă de la baza degetului mar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, da, cred că cel mai 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ucru este să laşi ar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mici să se 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ce singur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îi dărui o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e plină de reproş şi se ridică în picioare. Se îndreptă spre birou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ău-tare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 alt trabuc.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zîndu-l cu degetele tre-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înde, pregăti o vorbă de duh, despre cum să-ţi redobîndesti calmul cînd ai avut un accident de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ar cînd se întoarse spre femeie ca să i-o 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, aceasta nu mai era acolo. Ridică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r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 p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spre uşă, ca s-o închidă, cînd se împiedică de o pereche de cizmuliţe ce ieş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sub masă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Ce faceţi acolo? s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esă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ut trabucul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Lăsaţi-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lata Domn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Foarte uşor de spus, veni ră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buşit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oar nu-i covorul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neavoastră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- Dacă despre asta-i vorba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ci al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a-voastră nu e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E al soţului m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l soţulu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Femeia, semănînd f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cu o urs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ă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u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ă ce se trezise din hib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re, ie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et, cu spatele, de sub masă şi se ridică în picioare.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re arătăto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108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avid Lodge</w:t>
                      </w:r>
                    </w:p>
                    <w:p>
                      <w:pPr>
                        <w:pStyle w:val="Normal"/>
                        <w:spacing w:before="160" w:after="0"/>
                        <w:ind w:left="2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şi degetul mare al măinii înmănuşate 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 capăt de tră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vit.</w:t>
                      </w:r>
                    </w:p>
                    <w:p>
                      <w:pPr>
                        <w:pStyle w:val="Normal"/>
                        <w:spacing w:before="40" w:after="0"/>
                        <w:ind w:left="24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N-am a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 timp să mă prez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t, zise. Sunt Hilary Swallow, soţi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i Philip.</w:t>
                      </w:r>
                    </w:p>
                    <w:p>
                      <w:pPr>
                        <w:pStyle w:val="Normal"/>
                        <w:ind w:left="24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0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 Zapp.</w:t>
                      </w:r>
                    </w:p>
                    <w:p>
                      <w:pPr>
                        <w:pStyle w:val="Normal"/>
                        <w:spacing w:before="60" w:after="0"/>
                        <w:ind w:left="24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Zămbi şi-i în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e măna. Doamna Swallow îi pu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ea re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 de trabuc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24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cred c-a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at să facă vreo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ă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,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u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ţă ea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r covorul e bun,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an. Phi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 îl are de la 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a sa. Mă bu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 de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nţă, adăugă ea, brusc, scoţîndu-şi o mănuşă şi întinzîndu-i măna.</w:t>
                      </w:r>
                    </w:p>
                    <w:p>
                      <w:pPr>
                        <w:pStyle w:val="Normal"/>
                        <w:spacing w:before="20" w:after="0"/>
                        <w:ind w:left="16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se descotorosi la timp de trabucul mort, ca să i-o strîngă.</w:t>
                      </w:r>
                    </w:p>
                    <w:p>
                      <w:pPr>
                        <w:pStyle w:val="Normal"/>
                        <w:spacing w:before="60" w:after="0"/>
                        <w:ind w:left="12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î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plăcere să vă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sc, doamnă Swallow. Vreţi să vă scoateţi hain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ind w:left="16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ulţume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ar nu s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lertaţi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că am dat bu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peste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voastră, dar mi-a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soţul 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ă are nevoie de o carte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buie să i-o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mit. Cred că-i 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deva pe aici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-aţi supăra dacă...</w:t>
                      </w:r>
                    </w:p>
                    <w:p>
                      <w:pPr>
                        <w:pStyle w:val="Normal"/>
                        <w:ind w:left="16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că 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, cu un gest.</w:t>
                      </w:r>
                    </w:p>
                    <w:p>
                      <w:pPr>
                        <w:pStyle w:val="Normal"/>
                        <w:spacing w:lineRule="auto" w:line="218"/>
                        <w:ind w:left="12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îtuşi de pu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Să vă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. Ce titlu are cart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?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b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i femeii se colorară uşor.</w:t>
                      </w:r>
                    </w:p>
                    <w:p>
                      <w:pPr>
                        <w:pStyle w:val="Normal"/>
                        <w:spacing w:before="20" w:after="0"/>
                        <w:ind w:left="12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ice că s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ează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ă scriem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ro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u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leg de ce-i tre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.</w:t>
                      </w:r>
                    </w:p>
                    <w:p>
                      <w:pPr>
                        <w:pStyle w:val="Normal"/>
                        <w:spacing w:lineRule="auto" w:line="278"/>
                        <w:ind w:left="32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, pe urmă se încruntă. - Poate că vrea să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zise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imp</w:t>
                      </w:r>
                    </w:p>
                    <w:p>
                      <w:pPr>
                        <w:pStyle w:val="Normal"/>
                        <w:ind w:left="400" w:hanging="28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 lui se ru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u să-i apere pe</w:t>
                      </w:r>
                    </w:p>
                    <w:p>
                      <w:pPr>
                        <w:pStyle w:val="Normal"/>
                        <w:ind w:left="400" w:hanging="28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ţii care iau Engleza 305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x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înd din ochi biblioteca, doamna Swallow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it sceptic.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din trabuc, 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o privea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s. Era c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pu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 să-ţi faci o părere despre ce fel de femeie se as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a sub basmaua de l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, h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şi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b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mă de blană, cizmele |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ase, cu fermoar. Tot ce vedea era o faţă blondă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j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o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dă, cu ob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i îm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raţi, un năsuc cu vărf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şu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putul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i bărbii duble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vident că nas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8"/>
                        <w:ind w:right="20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oşu era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iciul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i răceli, căci femeia fornăia discret şi şi-l tam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 cu o b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tă de h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i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K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x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l se îndreptă spre e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chimb de dam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18" w:before="160" w:after="0"/>
                        <w:ind w:left="40"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eci nu aţi plecat în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horia cu so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avoast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ind w:left="40"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Nu.</w:t>
                      </w:r>
                    </w:p>
                    <w:p>
                      <w:pPr>
                        <w:pStyle w:val="Normal"/>
                        <w:ind w:left="80"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e ce?</w:t>
                      </w:r>
                    </w:p>
                    <w:p>
                      <w:pPr>
                        <w:pStyle w:val="Normal"/>
                        <w:spacing w:lineRule="auto" w:line="218"/>
                        <w:ind w:left="80"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virea pe care i-o arun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ost ma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itoare dacă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bat-o ce fel de tampoane va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le foloseşte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uza unor motive per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l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ă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ea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Da, şi pariez că erai chiar t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re ele, dulceaţă, zise Zapp, d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 Cu voce tare, întreb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20" w:after="0"/>
                        <w:ind w:left="40" w:firstLine="26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Care-i numele autorului?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u şi-a adus a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. 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olumaş cumpărat de ocazie, cu ani în urmă, de l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tand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ţ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de şas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y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rede că are co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ţ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 verzui..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Coper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verzui...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 îşi tre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ge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 peste cotoarele volumelor.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ă Swallow, vă pot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 o întrebare personală despre soţul dumneavoast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?</w:t>
                      </w:r>
                    </w:p>
                    <w:p>
                      <w:pPr>
                        <w:pStyle w:val="Normal"/>
                        <w:ind w:left="4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a îl privi alarmată.</w:t>
                      </w:r>
                    </w:p>
                    <w:p>
                      <w:pPr>
                        <w:pStyle w:val="Normal"/>
                        <w:ind w:left="40"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u ş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Depinde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Vedeţi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ăpaşul ăla, de deasup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p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? în el se găsesc o sută cincizeci şi şapte d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i de tu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Aceeaşi marcă. Ştiu exact cîte sunt,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 că le-am numărat. Mi-au căzu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o z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p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o urmă de zămbet pălpăi pe buzele doamnei Swallow.</w:t>
                      </w:r>
                    </w:p>
                    <w:p>
                      <w:pPr>
                        <w:pStyle w:val="Normal"/>
                        <w:spacing w:before="20" w:after="0"/>
                        <w:ind w:left="40"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Sper că nu v-au răni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N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erau goale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r sunt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 să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e scop le colecţ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soţul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voastr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0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cred că le colecţ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ză. Presu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ură să le arunce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şa proced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ă cu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ce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sta-i tot ce doreaţi să ştiţi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Da, asta-i tot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Morris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u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ţeleg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c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rup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 cap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m de un om care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 atăta tu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îl cumpăra în cutii de gramaj mic, în loc să-şi achiziţ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eze cutii mari, de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umătate de kilogram, ca aceea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t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11o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Da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odge</w:t>
                      </w:r>
                    </w:p>
                    <w:p>
                      <w:pPr>
                        <w:pStyle w:val="Normal"/>
                        <w:spacing w:before="16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mereu pe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roul lu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uke IIo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r socotea</w:t>
                      </w:r>
                    </w:p>
                    <w:p>
                      <w:pPr>
                        <w:pStyle w:val="Normal"/>
                        <w:spacing w:before="20" w:after="0"/>
                        <w:ind w:left="2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întrebarea pr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d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rectă ca să i-o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amnei Swallow.</w:t>
                      </w:r>
                    </w:p>
                    <w:p>
                      <w:pPr>
                        <w:pStyle w:val="Normal"/>
                        <w:spacing w:before="80" w:after="0"/>
                        <w:ind w:left="200" w:firstLine="30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e pare ca nu-i aici cartea, sus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ă ea.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um, e tim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l să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î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ec.</w:t>
                      </w:r>
                    </w:p>
                    <w:p>
                      <w:pPr>
                        <w:pStyle w:val="Normal"/>
                        <w:ind w:left="200" w:firstLine="3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m s-o 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 eu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20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0, vă rog să nu vă deranjaţi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u cred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chiar atît de im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. Imi pare 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ă am stat atăta pe c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umneavoastră.</w:t>
                      </w:r>
                    </w:p>
                    <w:p>
                      <w:pPr>
                        <w:pStyle w:val="Normal"/>
                        <w:ind w:left="20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aţi făcu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sincer, nu mă vizi-tează prea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t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e.</w:t>
                      </w:r>
                    </w:p>
                    <w:p>
                      <w:pPr>
                        <w:pStyle w:val="Normal"/>
                        <w:spacing w:lineRule="auto" w:line="218"/>
                        <w:ind w:left="200" w:firstLine="30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caz, sunt încăntată de cunoş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e profesor Zapp. Sper să vă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ţiţi bine, aici, la Rummidge. Dacă Philip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casă, mi-ar face plăcere să vă invit la masă într-o seară, dar dat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situ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...</w:t>
                      </w:r>
                    </w:p>
                    <w:p>
                      <w:pPr>
                        <w:pStyle w:val="Normal"/>
                        <w:spacing w:before="20" w:after="0"/>
                        <w:ind w:left="40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Zămbi, arătîndu-şi regretul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80" w:firstLine="32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că soţul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avoastră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casă, eu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-aş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aici, îi atrase Morris a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a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80" w:hanging="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 Swallow păru de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p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tă. Deschise de cîteva ori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a, dar din ea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ieşi nici o vor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ţă.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cele din urmă zi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78"/>
                        <w:ind w:left="80" w:firstLine="32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să nu vă mai re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că brusc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hizîn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şa după ea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ţea înfumurat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mormă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. Oricît de rece îl lăsa com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a ei, îi era dor de măncarea g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 acasă. 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se săturase d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.V.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rs ş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restau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asi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, tot ce-i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a o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ummidg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 bărbat singur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Găs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&gt;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'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criem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ro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up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ai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te. 1 se des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se co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şi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ceastă cauz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l reperaseră. Cartea fusese publicată în 1927, ca unul din volumel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o 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ce mai cu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ea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ă ţesem 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covor, Să plecăm 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pescui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ă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 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ăm fotografi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.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le cu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 e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ice ro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rebuie să 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o poves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Vai, dragă, aşa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!",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co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ă sarcastic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1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Schimb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e dame</w:t>
                      </w:r>
                    </w:p>
                    <w:p>
                      <w:pPr>
                        <w:pStyle w:val="Normal"/>
                        <w:spacing w:lineRule="auto" w:line="218" w:before="160" w:after="0"/>
                        <w:ind w:left="200" w:hanging="0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Şi există trei ti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ri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d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povestir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povestirea cu sfîrşit fericit, poveslir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cu sfîrşit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efericit şi povestirea 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re nu se termin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ici b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e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ici rău, 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alte cu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te, 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r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rm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ă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icicum.</w:t>
                      </w:r>
                    </w:p>
                    <w:p>
                      <w:pPr>
                        <w:pStyle w:val="Normal"/>
                        <w:spacing w:lineRule="auto" w:line="218" w:before="60" w:after="0"/>
                        <w:ind w:firstLine="24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sto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răieş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ără voia sa, Morris se simţea intrigat. Reveni la pa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de titlu, să mai citească o dată numele autorulu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. J.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mish,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r al rom'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lo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Fecioara frumoasă şi frig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ă, Mister total, Glynis d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Gl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.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t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.".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Işi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ă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100" w:after="0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raţi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a c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mai b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ă este cea cu sfîrşit ferici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8"/>
                        <w:ind w:left="20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urmează cea cu sfîrşit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fericit, iarcea mai reap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w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te est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ceea car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posedă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ci 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fel 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î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cheiere. Novicele este sfătuit să î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c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pă cu 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rom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din prima categorie. De fapt, 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că nu eşti 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G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u e b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 să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î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cerci 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terile cu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ici un alt tip d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araţiu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ici ai pus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tul pe i, Beamish", murmură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. Poate că nişte sfa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tît de b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ale nu le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tricat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lor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crişi la Engleză 305, în marea lor maj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a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şte cretini, leneşi şi înfu-muraţi, care-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ipuie că vor produce Marele Ro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merican dactilog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u-şi, pur şi simp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,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e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le şi înlocu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numele proprii. Puse volu-ma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eo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ca să mai citească din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. 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mă, într-o bună zi, i-l va duce doamnei Swallow acasă, la ceas de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şi va rămăne pi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 în prag, sali-vînd ostentativ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eva îi 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 lui Morris că femeia gătea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iar el se mîndrea cu faptul că putea depista o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tă-reasă bun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ţim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şi sigu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re iden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 fetele gata să sară în pat la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ul semn (cele două calită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d rare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ite în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şi aceeaşi persoană). P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tica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are simplă şi bună 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mic ex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va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, dar porţiile vo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generoase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Di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u se auzi o bătai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şă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ă Morris, sperînd că pe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Swallow o mustrase conştiinţa şi că fă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calea întoarsă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-l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112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Da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e</w:t>
                      </w:r>
                    </w:p>
                    <w:p>
                      <w:pPr>
                        <w:pStyle w:val="Normal"/>
                        <w:spacing w:lineRule="auto" w:line="218" w:before="100" w:after="0"/>
                        <w:ind w:left="440" w:hanging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fti să împartă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a un pui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t, la cină. Ină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 d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z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ărbat, un om ma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vărstă, mic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stat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i, cu o mustaţ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şi ochi de măr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, străluci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Purt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acou de</w:t>
                      </w:r>
                    </w:p>
                    <w:p>
                      <w:pPr>
                        <w:pStyle w:val="Normal"/>
                        <w:ind w:left="40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weed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pete st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i, 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inta spre Morris cu ambele braţ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.</w:t>
                      </w:r>
                    </w:p>
                    <w:p>
                      <w:pPr>
                        <w:pStyle w:val="Normal"/>
                        <w:spacing w:before="120" w:after="0"/>
                        <w:ind w:left="320" w:firstLine="3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Mmmmăă, mmmmăă,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n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ăă, bolborosea el. Mmmm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ă, mmm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ă, Masters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leştîndu-i măna în ambele palme, noul 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t pompă aer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us 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raţul lu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auto" w:line="218"/>
                        <w:ind w:left="36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Mmmm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ă Zapp? Mmmmnă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egulă? Mmm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ă ceaşcă de cea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mm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ă colosal.</w:t>
                      </w:r>
                    </w:p>
                    <w:p>
                      <w:pPr>
                        <w:pStyle w:val="Normal"/>
                        <w:spacing w:lineRule="auto" w:line="218"/>
                        <w:ind w:left="36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e 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olborosit, î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c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într-o 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b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î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leoapa pest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chi. Morris deduse c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aţa lui s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ful Cate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i de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ză de la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midge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rs de la partida de v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toare</w:t>
                      </w:r>
                    </w:p>
                    <w:p>
                      <w:pPr>
                        <w:pStyle w:val="Normal"/>
                        <w:spacing w:before="60" w:after="0"/>
                        <w:ind w:left="2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ească, şi că acesta îl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ta să ia ce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cu el în Sala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.</w:t>
                      </w:r>
                    </w:p>
                    <w:p>
                      <w:pPr>
                        <w:pStyle w:val="Normal"/>
                        <w:spacing w:lineRule="auto" w:line="218" w:before="80" w:after="0"/>
                        <w:ind w:left="120" w:right="20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, re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arcerea Profesorului Masters era se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aşteptat de toţi ceilalţi mem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i cor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profesoral, S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zis că un a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t ta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numai de ei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cut, l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zisese orice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ct cu Zapp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 ca şeful lor să-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imit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al în 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ului. Acum, în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Com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a Profesorilor, se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beau cu toţii să se ad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rul sca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ui lu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Zapp, zăm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şi t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, î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îndu-i ceşti de ceai şi prăjiturele cu ciocolată, intere-s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se d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eţiile călă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i, de 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tatea lui, de tema pe care o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ceta, dîndu-i sfa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r-ziate cu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e l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cuinţă şi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pretîndu-i discret</w:t>
                      </w:r>
                    </w:p>
                    <w:p>
                      <w:pPr>
                        <w:pStyle w:val="Normal"/>
                        <w:spacing w:before="20" w:after="0"/>
                        <w:ind w:left="4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tele bizare scoa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rupt de Gor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st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.                                       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8" w:before="6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Cum 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e zice bbătrîn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l întreb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j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 pe Bob Busby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ărbos ager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lazer la 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rînd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cu care se pomenise mergînd spre parcare - de fapt, nu mergînd, ci alergînd, căci Busby im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ase u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m inf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l, cu care picioa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rele scurte ale lu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utut 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, alt- 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'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pas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.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chimb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 dam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13</w:t>
                      </w:r>
                    </w:p>
                    <w:p>
                      <w:pPr>
                        <w:pStyle w:val="Normal"/>
                        <w:spacing w:before="22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resu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-am obi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t cu el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re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ă de lup sau c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au poate că-i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ă mustaţa într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 cînd vorbeşte? Busby iuţi şi mai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t pasul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fapt est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ip grozav, ştii, zise el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 notă de reproş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o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hiar?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Da, sau era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şa mi se 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. în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 de război a fos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tînăr cercetător de mare ta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. A că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r la Dunquerque, 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e să-i acordăm circums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ţe atenuan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a public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imi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imic?</w:t>
                      </w:r>
                    </w:p>
                    <w:p>
                      <w:pPr>
                        <w:pStyle w:val="Normal"/>
                        <w:spacing w:lineRule="auto" w:line="278"/>
                        <w:ind w:left="40" w:firstLine="26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Nimic care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putu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desco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 de cineva. Cîndva am avut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t, 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me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, care a organizat o vănătoare bibliog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ă, pentru a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 ce a publicat Masters. I-a pus pe stu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ţi s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oarcă pe dos Biblioteca, dar rezultatul a fost zero.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şi-a păstrat pre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(Emi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ăset s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lătrător.) Nemaipomenit de obraznic era Bo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sta. Mă întreb ce s-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les de el.</w:t>
                      </w:r>
                    </w:p>
                    <w:p>
                      <w:pPr>
                        <w:pStyle w:val="Normal"/>
                        <w:spacing w:lineRule="auto" w:line="278"/>
                        <w:ind w:left="40"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rris era n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t, dar curiozitatea îl făcea să tropotească mai de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pe lîngă Busby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um se poate? găfăi el, Masters este şeful Catedrei voastre?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sta s-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mpla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 de război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-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ţeles că Gor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era mult prea tînăr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ru a i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credinţa o catedră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r prorectorul de a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 er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 sporti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tor, pescar, iubitor de tir cu arme. I-a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cut pe toţi candidaţii acasă la el, în Yorkshire, la o v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toare de potărnichi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Gor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eşte, l-a impres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at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s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că pre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entul cel mai îndreptăţit să ocupe postul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accident de vănătoare. Sau că Gor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fi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împuşcat. Ceea c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mi 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să cr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rris simţi că nu mai poate 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pa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14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ge Schimb de dame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24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 să-mi dai a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 data viitoare,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gă e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pă si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ta lui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by, care dispăre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e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parcării prost iluminate.</w:t>
                      </w:r>
                    </w:p>
                    <w:p>
                      <w:pPr>
                        <w:pStyle w:val="Normal"/>
                        <w:spacing w:lineRule="auto" w:line="278"/>
                        <w:ind w:left="240" w:firstLine="3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- Da, da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apte 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ă, noapte 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 xml:space="preserve">!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Judecînd după ca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ţa paşilor săi pe pietriş, Busby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e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se şi el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gă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rămase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ur în întuneric. Flacăra sociabilităţii,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să de</w:t>
                      </w:r>
                    </w:p>
                    <w:p>
                      <w:pPr>
                        <w:pStyle w:val="Normal"/>
                        <w:ind w:left="1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întoarcerea lui Masters, se s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tot atît de b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c pe cît irumpsese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Ziu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şi epuizase stocul de surp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. în aceeaşi seară, îi fu prezentat un membru al 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-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O'Shea care, pînă 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ci, fusese 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t as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. Doctorul bătu l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ă la ora obi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tă şi îmbrănc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 adoles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ă cam lălăie, d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 lipsită de sex-appeal, cu păr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g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 pana corbului şi obrajii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ţi, care se opri,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asă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ijlocul odăii, frămăntîndu-şi mă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le şi privindu-l pe f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 pe Morris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 genele lun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negre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sta-i B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dette, domnule Zapp, s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poso-morăt O'Shea. Probabil că aţi z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-o prin casă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S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, B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dette, zise Morris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-i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sea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B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dette, po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 O'Shea, trăgîndu-i fetei un gh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 care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u să străbată toată camera, împleti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se.</w:t>
                      </w:r>
                    </w:p>
                    <w:p>
                      <w:pPr>
                        <w:pStyle w:val="Normal"/>
                        <w:spacing w:before="40" w:after="0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ă seara, domnule, zise Bernadette, cu o reve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 stîngace.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Manierel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astre mai lasă de dorit, domnul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Zapp, zise O'Shea cu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el de şuierat. Dar trebui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 xml:space="preserve">\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.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ă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ori. A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 o să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g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vacile în Slig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  <w:lang w:val="en-GB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Ştiţi, e din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del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eveste-mii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u acolo o fermă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rris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lese că B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dette 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se să stea la familia O'Shea în calitate de slu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uţă. Ca supremă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avoare, doctorul o adusese să se uite la televizor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eara aceea-</w:t>
                      </w:r>
                    </w:p>
                    <w:p>
                      <w:pPr>
                        <w:pStyle w:val="Normal"/>
                        <w:spacing w:lineRule="auto" w:line="559"/>
                        <w:ind w:right="60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Da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ă de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ază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e Zapp. 1. Comita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78" w:before="6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cîtuşi de puţin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Ce-ai vrea să vezi, Bemadett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op ofthe Pop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Ăăă..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tocmai, domnule Zapp, interveni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 O'Shea. Pe BBC2 se d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do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ntar despre Măicuţele Plîngerii şi o mătuşică a lui B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dette face parte din ordin. Vedeţi, apar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jos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 BBC2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Aceast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r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 şi ideea lu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r la ce înse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distracţia de seară, aşa că,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ă ce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se televiz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, se retra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ormitor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xemplar mai vechi din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Playboy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osit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oşta.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ns p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ul loc de odih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al r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tatei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O'Shea, trecu cu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chi de expert peste ţăţele Domnişoarei 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şi se cu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dă în lec-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a foto-documentarului despre ultimele modele de automobile-sport,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lusiv acel Lotus Europa pe care şi-l comandase. Una dintre puţinele plăceri pe care îşi promisese Morris că şi le va satisface în urma şederi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nglia era achiziţ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re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u automobil sport, care să înlocuiască Chevrolet Corvair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cumpăra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1965, l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ai trei zile înainte ca Ralph Nad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ă publi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ici o viteză nu eşti î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sigur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ţă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icşorînd astfel, peste no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valoarea de piaţă a automobilului cu aprox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 o mie cinci sute de dolari şi ră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u-i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orice orgoliu de proprietar. o lăsase pe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i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să vîndă Corvair-ul pe orice sumă i s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u put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ult, dar va face economi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otus-ul dacă i se furniz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nglia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-l expedia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 acasă, în Euphoria. Fu bu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os să constate că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Playboy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vea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te de laudă la adresa Lo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l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Intorc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se în living,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ă un trabuc, văzu că O'Shea adormise, iar Bernadette era a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ţ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ă de plictiseală. Pe micul ec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un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p mare de călug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ţ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mat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pate, in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i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60" w:after="0"/>
                        <w:ind w:left="280" w:hanging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1. Cele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 avocat şi pu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ist a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, apărător a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rep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or con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atorilor.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116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o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218" w:before="140" w:after="0"/>
                        <w:ind w:firstLine="3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Ţi-ai văzut mă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şa? o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trebă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ern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tte scutură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p. Bătu cineva la uşă 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ul dintre copiii lui O'Shea îşi v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î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înă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3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Vă rog, domnule, s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ţi-i lui tata că a te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onat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Reilly că d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Reilly a făcut iar o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pel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de acest soi erau un lucru obişnui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aţa doctorului O'Shea, care se părea că petrecea pe d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uri o cantitate de timp fanta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- în orice caz,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mparabil mai mult decît doctorii ameri-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care, ştia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din experi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, nu te vizi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a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 decît dacă erai cu adevărat mort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zit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ţăială, O'Shea plecă, bombănind şi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ui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în surdină. Se of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-o scoată şi pe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nadett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ameră, dar Morris îi spuse că n-av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mic împo-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ă ca fata să rămănă pînă la sfîrşitul pro-g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ui. El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arse în dormitor şi după cîteva 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t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i cum im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religios se tran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b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ă subit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itmul îndrăcit a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ui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hi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modă al grup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Jack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ive. Mai existau deci speranţ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r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r după n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i cîteva clipe ră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ă un zgomot de paşi care urcau s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iar la televizor 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reveni la muzica sacră.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intră în li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iar clipa cînd doct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O'Shea se năpu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ău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e uşa cealaltă. Bernadette se făcu mititică pe scaunul ei, mut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şi privi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de la u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la al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, ca şi cum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cercat să-şi dea seama care bărb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o va lovi cel dintăi.                               1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le Zapp, găfăi O'Shea, să mă ia dracu' dacă-mi pot porni maşina. Oare a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mabil să mă împingeţi puţin la pornire? Aş apela la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O'Shea, dar deocamdată dă de măncare copilulu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u vreţi să lua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şina me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trebă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, bălăb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cheile.</w:t>
                      </w:r>
                    </w:p>
                    <w:p>
                      <w:pPr>
                        <w:pStyle w:val="Normal"/>
                        <w:ind w:left="20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O'Shea îi că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alca de uimir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 vă dea Dumnezeu sănătate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e Zapp,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oarte 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imos, d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îndrăznesc să-mi iau răspunderea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17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chimb de dame</w:t>
                      </w:r>
                    </w:p>
                    <w:p>
                      <w:pPr>
                        <w:pStyle w:val="Normal"/>
                        <w:spacing w:lineRule="auto" w:line="278" w:before="140" w:after="0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Haideţi, nu vă mai codiţi. Nu-i decît o maş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Da, dar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m e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a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rarea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'Shea se 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ă într-o di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ţie despre a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rare, atît de prolixă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ît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 începu să se teamă pe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viaţa doamnei Reilly, aşa că puse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t dis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i, ofe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du-se să-l ducă pe O'Shea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ar el. Doctorul îi mul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mi cu multă efuz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ne şi o luă la galop pe s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în jos,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gîndu-i peste umăr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 Bernadette să plece din camera lui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auto" w:line="278"/>
                        <w:ind w:left="40"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te grăbi, îi şopti Morris fetei, şi o luă pe urmele lui O'Shea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n timp ce-l pilota pe Zapp pe străzile dosnice şi prost luminate, doctorul îi l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dă cu multă extra-vaganţă automobi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l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b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l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, cam uzat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hiriat la aeroportul lon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ez. Morris se strădui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a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ră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ultate, să-şi ima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neze cum va reac-ţ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 O'Shea cînd îl va vedea şofînd Lotus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 de culoarea cojii de portocală arse, cu sca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le ad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i, capi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te cu piele neagră, cu proiectorul tele-comandat, cu fa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pate în 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, og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zi retrovizoare aerodinamice şi caseto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stereo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c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opt piste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aica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Dumnez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va fac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top cardiac pe loc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A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o jos, jos acolo, la stînga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se doc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O'Shea. Uite-l pe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Reilly în uşă, ne aşteaptă. Să vă binecuvînteze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le Zapp. A fost un gest foar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os că aţi binevoit să i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ţi pe o vreme ca asta.</w:t>
                      </w:r>
                    </w:p>
                    <w:p>
                      <w:pPr>
                        <w:pStyle w:val="Normal"/>
                        <w:spacing w:lineRule="auto" w:line="27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i o problemă, ră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Zapp, o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d în dreptul casei şi apărîndu-se de încer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-bunitului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eilly — evi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co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v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că Mo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era medicul — de a-l trage afară de la volan.</w:t>
                      </w:r>
                    </w:p>
                    <w:p>
                      <w:pPr>
                        <w:pStyle w:val="Normal"/>
                        <w:spacing w:lineRule="auto" w:line="278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r fusese un gest f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os, netipic de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os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 Morris Zapp. Adevă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acestui senti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i se impunea din c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e mai stăruitor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reme ce şedea în vestibulul rece şi mohorăt al casei Reilly, aşteptînd ca O'Shea să-şi termine consultaţia, ş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20" w:leader="none"/>
                        </w:tabs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18</w:t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chimb de 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m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119</w:t>
                      </w:r>
                    </w:p>
                    <w:p>
                      <w:pPr>
                        <w:pStyle w:val="Normal"/>
                        <w:ind w:left="392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e</w:t>
                      </w:r>
                    </w:p>
                    <w:p>
                      <w:pPr>
                        <w:pStyle w:val="Normal"/>
                        <w:spacing w:lineRule="auto" w:line="218"/>
                        <w:ind w:left="20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imp ce-l ducea pe doctor acasă pe străduţele 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ate în întun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asculta de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ea simp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lor doamnei Reilly. Recapitul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înd întăm-plările zilei —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 o ajutase pe doamna Swallow să caute volumaşul pe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oţul ei, cum o lăsase pe fetiţa irlandeză să 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e la televizor,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 fă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pe şof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pentru doctorul O'Shea — şi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bă ce-l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se. Vreo vicleană mo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ă englezească ce te face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drăguţ cu alţii, poa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Va trebui să se păzească de az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inte.</w:t>
                      </w:r>
                    </w:p>
                    <w:p>
                      <w:pPr>
                        <w:pStyle w:val="Normal"/>
                        <w:spacing w:lineRule="auto" w:line="218" w:before="220" w:after="0"/>
                        <w:ind w:left="12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Philip hotărăse că distanţa pînă acasă nu era prea mare ca să o străbată 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, dar cînd înce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 pl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, regretă că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hemase telef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taxi. Făr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oială că va 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ui să se mobilizeze şi să-şi facă rost de un automobil, mă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 pe care o tot a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se de frică să nu se angrenez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omplicate tocmeli cu v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ă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a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ni de maşini de ocazie, care e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fără doar şi poate, mult mai bădă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, 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li şi lipsiţi de cuvînt decît col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lor englezi. Ajuns în faţa casci de pe Pythag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s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, desco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8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eri că-şi uitase cheile - pică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a care umplea paharul amar a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i s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ja 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itiv compro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se d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rile cu Charles Boon şi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oa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| Zapp. Norocul lui că era cineva acasă - se auzeau acor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i muzicale line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, totuşi, să apese de cîteva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e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i, în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e c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a, 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tă de 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e sigu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, să se crape cîţiva 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me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ca Melanie Byrd să privească, p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de suspici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deschizătură.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0, sal'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ata era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360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îmi pare 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bil de rău.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Mi-am uitat cheia. Ea deschise larg uşa, strigînd peste umă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3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E O.K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.,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nu-i decît d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 profesor Swallow. îl lă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cu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chico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Credeam că-s poliţaii. Tocma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fumam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3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- Fumaţ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Apo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 înr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stra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n miros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lceag şi uşor acru ce plutea în aer şi-i pi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a. A, da,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ţeles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Bineînţele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era efortul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 de a părea urban, dar cuvintele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reuşiră decît să dea impresia că 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rcat, cum şi era de fapt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Vreţi să veniţi la no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Vă mulţumesc, dar nu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ez, adi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... Melanie răse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Atunci vă dau puţină cafea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Mari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 e fa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-tativă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firstLine="22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Vă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ţumesc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t, dar cred că ar trebui să îmbuc ceva.</w:t>
                      </w:r>
                    </w:p>
                    <w:p>
                      <w:pPr>
                        <w:pStyle w:val="Normal"/>
                        <w:spacing w:lineRule="auto" w:line="218"/>
                        <w:ind w:left="40" w:firstLine="22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u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tea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u observe că în această seară Me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e era deosebit de atrăgătoare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r-o rochie albă de croială ţă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ască ce-i ajungea pînă la picioarele goale, cu pă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ng şi negru căz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i, despletit, pe u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, cu ochii dilataţi şi scăpărători.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Mai întăi, se grăbi Philip să completez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vem nişte pizza rămasă de la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. Dacă vă place pizza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, da, o as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ră Philip, îi plăcea pizza.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mă pe Melanie pe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or pînă la livin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e la 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, lu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 lugubru de un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antic glob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hă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por-tocalie suspendat cam la două picioare de la podea şi mobilat cu măsuţejoase, saltele, p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ţe,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o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bil, raf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scînduri aşezate pe cărămizi şi o combină muzicală stereo, evident scumpă, care emitea o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ică tînguitoare, indi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. Pereţii erau tapetaţi cu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e psihedelice, iar pod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era aco-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ă de scrumiere, far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, 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, pahare, reviste şi pli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e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is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In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pere s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u trei băieţi şi două fete. Pe fete - colegele de a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ment ale lui Melanie, Carol şi Deirdre - Philip le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ş-tea deja. Melanie i-i prezentă fără fas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pe cei trei băieţi, ale căro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me Philip le uită pe loc, astfe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ît trebui să-i ide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după costumaţia trăsnită pe care o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u.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 era îmbrăcat î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forma confederată de 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pul Războ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ui Civil, altul avea cizme de cowboy şi o h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 lung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ruptă de piele ce-i atărna pînă la glezne, iar al</w:t>
                      </w:r>
                    </w:p>
                    <w:p>
                      <w:pPr>
                        <w:pStyle w:val="FR1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12o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e</w:t>
                      </w:r>
                    </w:p>
                    <w:p>
                      <w:pPr>
                        <w:pStyle w:val="Normal"/>
                        <w:spacing w:lineRule="auto" w:line="218" w:before="120" w:after="0"/>
                        <w:ind w:left="1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reilea se costumase în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hipa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negru, 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r,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u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 - acest indi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ra e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s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 n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 şi purta ochelari de soare cu ram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, doar aşa, să nu</w:t>
                      </w:r>
                    </w:p>
                    <w:p>
                      <w:pPr>
                        <w:pStyle w:val="Normal"/>
                        <w:ind w:left="1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xiste dubiu de ce parte a b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dei se situ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roblema rasială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left="12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hilip se aşeză p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dintre saltele, sim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d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um vestonul costu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ui său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lezesc i se ridică la spate, p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-i a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e urechile. Işi scoase h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şi-şi slăb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dul de la cravată, într-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mic efort de a se adapta la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ul de vestimen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al 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. Melanie îi aduse o farfurie cu pizza, iar Carol îi turn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pahar cu 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oşu asp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o sticlă de patru li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şezată într-un coş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ele. în timp ce mănca, ceilalţi îşi treceau unul altuia ceva ce Philip ştia că tre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e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jo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cum sfîrşise pi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, îşi aprin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are grabă pipa, eli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înd astfel posibilitatea de a se î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pta şi el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rog. Emiţînd rotocoal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fum în aer, le făcu celorlalţi un raport comic — de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e bine primit — despre felul cum se trezise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ur în casa Hog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il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Aţi urmărit să vă daţi o întîlnire cu femeia aia? se interesă atlet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u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, m-a luat prin sur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re. De fap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ste soţia cole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ui de aici pe care-l înlocuiesc, a profe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ui Zapp.</w:t>
                      </w:r>
                    </w:p>
                    <w:p>
                      <w:pPr>
                        <w:pStyle w:val="Normal"/>
                        <w:spacing w:before="40" w:after="0"/>
                        <w:ind w:left="2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e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 păru sur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N-am ştiu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îl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astet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Vag.</w:t>
                      </w:r>
                    </w:p>
                    <w:p>
                      <w:pPr>
                        <w:pStyle w:val="Normal"/>
                        <w:spacing w:lineRule="auto" w:line="218" w:before="4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E un fascist, declară Soldatul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ederat.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 fascist universitar. Cine nu-l cunoaşte pe Zapp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right="200"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Odată am urmat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urs al lui Zapp,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ă Cowboy-ul. Mi-a dat un părlit de „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e o lucrare care luas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", cînd o folosisem prima oară. Dar i-am spus-o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aţă.</w:t>
                      </w:r>
                    </w:p>
                    <w:p>
                      <w:pPr>
                        <w:pStyle w:val="Normal"/>
                        <w:spacing w:before="28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. Ţigară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ariju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(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ch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b de 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</w:t>
                      </w:r>
                    </w:p>
                    <w:p>
                      <w:pPr>
                        <w:pStyle w:val="Normal"/>
                        <w:spacing w:before="22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Şi ce ţi-a răspuns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Să mă duc în aia a maică-mi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Ma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</w:p>
                    <w:p>
                      <w:pPr>
                        <w:pStyle w:val="Normal"/>
                        <w:ind w:left="20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tletul negru se strică de ră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Dar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oop ce zi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?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rebă Soldatul Confederat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op îşi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studenţii să se noteze singur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Vrei să ne tra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 piept, protestă Deird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- B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u, e adevărat, 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r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Şi 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nci nu-şi dă toată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mea numa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? vru să şti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ptătorul negru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Ai să răzi, dar nu.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e fapt, a existat chiar şi o copilă care s-a auto-tră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Fu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-aic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Să mor eu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oop 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ercat s-o facă să se răzgîndească, a insistat că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crarea fete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ta cel puţi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, d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a fost chip, s-a încăpăţănat să se pice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Philip o întrebă pe Me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e dacă e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ă la Euphoric Sta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Am fost. Acum m-am lăsa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De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v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- Nu. Nu ştiu. Posibil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cîte se părea, toţi cei prezenţi erau, sau fuseseră stude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la Universita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dar, ca şi Me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ie, dădeau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ăspun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ri va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cînd erau întrebaţi de pre-gătirea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de planurile lor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v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itor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ădeau impresia că trăiesc perman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în prez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. Pen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r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hilip, care mereu încerca să sc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ze, în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jorat, viitorul prezumtiv, sau arunca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jorate peste umăr, înapoi la trecut, erau niş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ţe aproap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înţeles.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Dar interesante. Şi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tenoase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li învăţă un joc inventat de el pe vremea cînd urma cursurile postuniversitare, în car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care partici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 trebuia să se gîndească la o 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 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oscută pe care să n-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citit şi ob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a cîte un punct pe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care jucător care o citise. Soldatul 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federat şi Ca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împărţiră pre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 întăi, căştigînd cît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ru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t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tr-un total posibi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l^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odge</w:t>
                      </w:r>
                    </w:p>
                    <w:p>
                      <w:pPr>
                        <w:pStyle w:val="Normal"/>
                        <w:spacing w:lineRule="auto" w:line="218" w:before="120" w:after="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e cinci, cu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Step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v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nwolf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vertAlign w:val="superscript"/>
                          <w:lang w:val="de-DE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şi, respectiv,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Pouestea 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i 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vertAlign w:val="superscript"/>
                          <w:lang w:val="de-DE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în amb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e caz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ri, Philip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ese răs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zător pentru p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ctul pi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d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t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Propria sa alegere,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Oliver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Tw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t —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n titlu care er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obice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ăştigător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gur - nu-i aduse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i un punct.</w:t>
                      </w:r>
                    </w:p>
                    <w:p>
                      <w:pPr>
                        <w:pStyle w:val="Normal"/>
                        <w:spacing w:before="40" w:after="0"/>
                        <w:ind w:left="240" w:firstLine="38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um 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eş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l întrebă Melanie.</w:t>
                      </w:r>
                    </w:p>
                    <w:p>
                      <w:pPr>
                        <w:pStyle w:val="Normal"/>
                        <w:ind w:left="240" w:firstLine="38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ilirea.</w:t>
                      </w:r>
                    </w:p>
                    <w:p>
                      <w:pPr>
                        <w:pStyle w:val="Normal"/>
                        <w:spacing w:before="20" w:after="0"/>
                        <w:ind w:left="240" w:firstLine="38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Ce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 groza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milir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18"/>
                        <w:ind w:left="240" w:firstLine="38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 să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şti ca să căşti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g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?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au ca să-i împiedici pe ce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ă căş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. Seamănă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iste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tar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K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op.</w:t>
                      </w:r>
                    </w:p>
                    <w:p>
                      <w:pPr>
                        <w:pStyle w:val="Normal"/>
                        <w:spacing w:lineRule="auto" w:line="218"/>
                        <w:ind w:left="160" w:hanging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în circ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j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t şi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a asta Philip trsa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două sau trei 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. Nu i se întămpl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mic neobişnuit, dar b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o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stul de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t, ca să ţ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mul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tmosfera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mică 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toare a petre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- căci se părea că era vorba despre o petrecer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au poate despre întru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re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p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cru. Acest term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d o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ou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16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at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ru Philip, tineri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teni se întrecură să i-l ex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.</w:t>
                      </w:r>
                    </w:p>
                    <w:p>
                      <w:pPr>
                        <w:pStyle w:val="Normal"/>
                        <w:spacing w:before="60" w:after="0"/>
                        <w:ind w:left="160" w:firstLine="2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E ca să scapi d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hibiţii.</w:t>
                      </w:r>
                    </w:p>
                    <w:p>
                      <w:pPr>
                        <w:pStyle w:val="Normal"/>
                        <w:spacing w:before="40" w:after="0"/>
                        <w:ind w:left="160" w:firstLine="2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Să-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ingurătatea. Să-ţ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v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eama de a iubi.</w:t>
                      </w:r>
                    </w:p>
                    <w:p>
                      <w:pPr>
                        <w:pStyle w:val="Normal"/>
                        <w:spacing w:before="60" w:after="0"/>
                        <w:ind w:left="160" w:firstLine="2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Să-ţi recapeţi propr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 trup.</w:t>
                      </w:r>
                    </w:p>
                    <w:p>
                      <w:pPr>
                        <w:pStyle w:val="Normal"/>
                        <w:spacing w:before="20" w:after="0"/>
                        <w:ind w:left="160" w:firstLine="20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S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epi ce t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şte cu adevărat.</w:t>
                      </w:r>
                    </w:p>
                    <w:p>
                      <w:pPr>
                        <w:pStyle w:val="Normal"/>
                        <w:spacing w:before="20" w:after="0"/>
                        <w:ind w:left="120" w:right="20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îşi împărtăşiră cîte ceva din ex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ţa per-s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ală.</w:t>
                      </w:r>
                    </w:p>
                    <w:p>
                      <w:pPr>
                        <w:pStyle w:val="Normal"/>
                        <w:spacing w:before="80" w:after="0"/>
                        <w:ind w:left="160" w:firstLine="20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putul este cel mai rău, fu de părere Ca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înd te simţi rece ş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rdat şi-ţi pare rău că ai 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t.</w:t>
                      </w:r>
                    </w:p>
                    <w:p>
                      <w:pPr>
                        <w:pStyle w:val="Normal"/>
                        <w:spacing w:lineRule="auto" w:line="218" w:before="60" w:after="0"/>
                        <w:ind w:left="40"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a cel la care m-am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 eu - povesti Soldat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l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ederat — nu se ştia 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este liderul grupului, e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 s-a id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cat, deliberat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eşte, şi am şezut toţi acolo o oră întreagă, în absolută tăcere.</w:t>
                      </w:r>
                    </w:p>
                    <w:p>
                      <w:pPr>
                        <w:pStyle w:val="Normal"/>
                        <w:spacing w:before="20" w:after="0"/>
                        <w:ind w:left="40" w:first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Parc-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e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r de-al meu, a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Philip.</w:t>
                      </w:r>
                    </w:p>
                    <w:p>
                      <w:pPr>
                        <w:pStyle w:val="Normal"/>
                        <w:spacing w:before="18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Lu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l de stepă,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ro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Her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Hes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. Rom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Pauline 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ge.</w:t>
                      </w:r>
                    </w:p>
                    <w:p>
                      <w:pPr>
                        <w:pStyle w:val="FR1"/>
                        <w:tabs>
                          <w:tab w:val="clear" w:pos="708"/>
                          <w:tab w:val="left" w:pos="4360" w:leader="none"/>
                        </w:tabs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chimb de dam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ab/>
                        <w:t>123</w:t>
                      </w:r>
                    </w:p>
                    <w:p>
                      <w:pPr>
                        <w:pStyle w:val="Normal"/>
                        <w:spacing w:lineRule="auto" w:line="218" w:before="20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să prea absor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subiect ca să reac-ţ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ze la glumele lui. Carol povest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a să spargă gheaţa, liderul grupului nostru a a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 o idee g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z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vă. Toată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ea a trebuit să-ş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şarte poşetele sau portofelele pe masă. Ideea era expunerea totală, înţelegeţi, să t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rci pe dos, ca toţi ceilalţi să-ţi vadă luc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e pe care ţi le ţii de obicei ascunse. Cum 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rezervativele şi tampax-urile, bileţelele vechi de amor, medaliile re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g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ase, pozele pornog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 şi aşa mai de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. Nici nu vă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ţ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hi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ce mare revelaţie a fost, pentru toată lumea.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ăoară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n tip avea poz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 ga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u pe o plajă, complet gol, cu excepţi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i pistol într-un port-armă. A reieşit că era tatăl indi-vidului. De asta ce ziceţi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ormidabil, zise Soldatul Confederat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Haideţi s-o facem şi noi, chiar acum, propuse Philip, a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îndu-şi 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ijlo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cerc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Carol ră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 conţi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ul pe podea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N-are haz, zise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umai ceea ce te aştepţi să găseşti. Foarte plictisitor şi foarte moral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şa sunt eu, suspină Philip. Cine urmează? Da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ni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ai avea portmonee sau poşete.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icum, e o grămadă mare de rahat, decretă Cowboy-ul. In grupul meu, ne străduiam să învă-ţăm limbajul corpului..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ia-s copiii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avoast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trebă Melanie, care-i frunzărea fotog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le. Dră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, dar mie-mi par cam 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ti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sta pen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ă mă 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t cu ei, zise Phili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Şi asta-i soţia dumneavoastr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strictă şi ea, spuse el. Găsea cuvîntul extrem de expresiv. S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em o familie fo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t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E drăguţă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Fotog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 e vech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explică Philip. Pe atunci, pînă şi eu eram drăguţ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red că eşti simpatic şi acum, zise Melanie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124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Da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ge</w:t>
                      </w:r>
                    </w:p>
                    <w:p>
                      <w:pPr>
                        <w:pStyle w:val="Normal"/>
                        <w:spacing w:lineRule="auto" w:line="218" w:before="100" w:after="0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plecă spre el şi-l sărută pe gură. Philip fu străbătut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u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 pe care 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l mai simţise de mai b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douăzeci de an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 căldură şi o senzaţie de topire care, porn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un 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 vital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va adănc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t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, ira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fară,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limîndu-se treptat, pînă îi a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gea la extre-mităţi.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ărutul acela 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r retrăi tot extazul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putincios al erotismului ju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l - şi toată jena care î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oţea. Nu avea curajul s-o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asc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faţă pe Melanie, ci-şi pir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se, ruş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, ochii pe bombeurile p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or, rămas fără glas, cu urechile a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se. Prostul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aşul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</w:p>
                    <w:p>
                      <w:pPr>
                        <w:pStyle w:val="Normal"/>
                        <w:spacing w:before="40" w:after="0"/>
                        <w:ind w:left="120"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Haideţi, vă arăt e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ă Cowboy-ul, dez-brăc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şi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des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e piele.</w:t>
                      </w:r>
                    </w:p>
                    <w:p>
                      <w:pPr>
                        <w:pStyle w:val="Normal"/>
                        <w:spacing w:lineRule="auto" w:line="218"/>
                        <w:ind w:left="80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ică şi împinse cu piciorul vasele murdare ce acoper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uşum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. Melanie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farf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le t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 şi le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e la b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t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. Philip ţopă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a ei, deschiz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-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ile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at de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pectiv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e-ă-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t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n faţa chiuvetei. Spălatul vaselor îi era mai l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m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 decît limbaj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trupu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.</w:t>
                      </w:r>
                    </w:p>
                    <w:p>
                      <w:pPr>
                        <w:pStyle w:val="Normal"/>
                        <w:ind w:left="120"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 spăl, 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rg?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ebă şi apoi, cum Me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e nu părea s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eles, adăug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ot să t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j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 la vas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20" w:after="0"/>
                        <w:ind w:left="120" w:firstLine="2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0, le las să se înmoaie.</w:t>
                      </w:r>
                    </w:p>
                    <w:p>
                      <w:pPr>
                        <w:pStyle w:val="Normal"/>
                        <w:spacing w:before="40" w:after="0"/>
                        <w:ind w:firstLine="300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Nu-mi displace să le spăl, ştii. De fapt, chiar îmi face plăcere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e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 răse, dezvelind două şi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d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ţi albi.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intre 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isivii su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i er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r îndoi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sin-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im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f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cţiune pe care i-o găsea, p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moment. Era frumoasă c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ş, cu rochia ei albă st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ă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b s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, care-i cădea pes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picioarele goale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i să le lăsăm aici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Philip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oarse pe urmele ei,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mera de zi, Cowboy-ul şi Carol stăteau în picioare, spate în spate, în c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l camerei.</w:t>
                      </w:r>
                    </w:p>
                    <w:p>
                      <w:pPr>
                        <w:pStyle w:val="Normal"/>
                        <w:spacing w:lineRule="auto" w:line="218" w:before="20" w:after="0"/>
                        <w:ind w:right="200" w:firstLine="30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Ceea ce trebuie să faci este să com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ci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cîn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-ţi corpul de al celuilalt, explică el, ilus-trîndu-şi vorbele cu fapte. Cu şira sp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, cu omoplaţi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-.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Schimb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e dame</w:t>
                      </w:r>
                    </w:p>
                    <w:p>
                      <w:pPr>
                        <w:pStyle w:val="Normal"/>
                        <w:spacing w:before="240" w:after="0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Cu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..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Exact, cu curul. F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durile maj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tăţii oame-nilo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su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 moarte, absolut ne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fl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eţite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 xml:space="preserve">dcă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 xml:space="preserve">nu 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folosesc la nimic,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epeţi?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owboy-ul îi cedă locul Solda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 Confederat şi se 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se să-i controleze pe Deirdre şi pe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ptă-torul neg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- Vrei să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cerci? îl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trebă Me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en-GB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 Sigur că da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imţea spatele ei, drept şi sup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,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lat pe ghebul lui de 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urar, fundul ei se lipise ferm şi delicios de coapsele lui descă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ate, părul ei a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 xml:space="preserve">cat pe spate îi cădea pe piept ca o cascadă.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ra trans-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t. Fata chicotea.</w:t>
                      </w:r>
                    </w:p>
                    <w:p>
                      <w:pPr>
                        <w:pStyle w:val="Normal"/>
                        <w:spacing w:lineRule="auto" w:line="27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- Hei, Philip, c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 să-mi co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ci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omo-plaţii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va micşoră lu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şi ampl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 vo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icii 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tate la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sita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S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eg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, se apăs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nul într-altul, se frec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 de al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în lum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a scăzută,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n portocaliu f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mego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;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era 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fel de 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s, Philip dansa, Me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 dansa, toţi dansau -în sfîrşit, dan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dionisiac, improvizat, eliberator, după care tănjise atăt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In sfîrşit, îl 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de-DE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sa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Ochii lui Mel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e er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xaţ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-ai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, dar 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eau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gol. întregul ei corp as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ta muzica. Pleoapele ei o ascultau, sfărcurile ei o ascultau, degetele drăgălaşe de la picioare o ascultau.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zica se auzea foart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et, dar n-o pierduseră. Ea se legăna, el se leg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, se leg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u cu toţii, se leg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u foarte încet şi dădeau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ap, marcîn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, reacţ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înd la acceler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sau deceleraţiile bruşte imp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mate de degetele c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pe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corzile, de dara-b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 uşoară a tobei, de 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şurile şi coborăş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ile t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ului şi mo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cările de timbru. Apoi tempoul se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tele zbă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ăiră mai tare, mai repede şi mai tare, iar mişcă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e lor dev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ră mai sacadate, î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m cu m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zica, se zvărcoliră şi se îndoiră, băt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ră</w:t>
                      </w:r>
                    </w:p>
                    <w:p>
                      <w:pPr>
                        <w:pStyle w:val="Normal"/>
                        <w:spacing w:before="280" w:after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. In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tr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nt cu coar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 indi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3582035</wp:posOffset>
                </wp:positionH>
                <wp:positionV relativeFrom="paragraph">
                  <wp:posOffset>-62865</wp:posOffset>
                </wp:positionV>
                <wp:extent cx="381000" cy="102235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.05pt;mso-wrap-distance-left:4pt;mso-wrap-distance-right:4pt;mso-wrap-distance-top:2pt;mso-wrap-distance-bottom:2pt;margin-top:-4.95pt;mso-position-vertical-relative:text;margin-left:2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din picior, îşi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dicară braţel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pre tavan, po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ră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n degete şi ples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ă din palme. Părul lui Melanie ba mătura podeaua, ba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lţa spre plafon,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zînd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ortocalie în mili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le d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re 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>e, cînd ea se îndoia sau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epta din talie. Ochii erau daţi peste cap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oarea lucea, sănii tresălt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carnea se lovea de carn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ţipete ascuţite de extaz stră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au fumul.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dată, muzica se opri. Se prăbuşir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ţii pe p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găfăind,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irînd, vese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Pe </w:t>
      </w:r>
      <w:r>
        <w:rPr>
          <w:rFonts w:cs="Arial" w:ascii="Arial" w:hAnsi="Arial"/>
          <w:color w:val="007F00"/>
          <w:sz w:val="14"/>
        </w:rPr>
        <w:t>urm</w:t>
      </w:r>
      <w:r>
        <w:rPr>
          <w:rFonts w:cs="Arial" w:ascii="Arial" w:hAnsi="Arial"/>
          <w:sz w:val="14"/>
        </w:rPr>
        <w:t>ă, Cowboy-ul îi puse să-şi facă unul altuia masaj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icioarele. Philip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 pe burtă pe podea, iar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, desculţă, se plimbă pe spatele lui.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a se dovedi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un delicios amestec de plăcere şi sufe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. Deşi stătea cu faţa lipită de podeaua tare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rumazul răsucit, cu plămănii goliţi de aer, cu omoplaţii aproape striviţ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tălpile ei, deşi col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vertebrală îi scărţăia ca o balama ru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ită, Philip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utut ejacula imediat, c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u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ţă - ceea ce, dacă te gîndeai mai bin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ra de mirare, de vreme ce atăţia bărbaţi plăteau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la bordel, pentru un astfel de trat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 Gemu uş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r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e Melanie stăt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chilibru pe fesele lui. </w:t>
      </w:r>
      <w:r>
        <w:rPr>
          <w:rFonts w:cs="Arial" w:ascii="Arial" w:hAnsi="Arial"/>
          <w:sz w:val="14"/>
          <w:lang w:val="en-GB"/>
        </w:rPr>
        <w:t>Ea s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jos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Te-am călcat prea tare?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>- Nu, nu, a fost grozav. Conti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>ă.</w:t>
      </w:r>
    </w:p>
    <w:p>
      <w:pPr>
        <w:pStyle w:val="Normal"/>
        <w:ind w:firstLine="30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Nu, e rîndul meu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  <w:lang w:val="en-GB"/>
        </w:rPr>
        <w:t>Imposibil</w:t>
      </w:r>
      <w:r>
        <w:rPr>
          <w:rFonts w:cs="Arial" w:ascii="Arial" w:hAnsi="Arial"/>
          <w:color w:val="007F00"/>
          <w:sz w:val="14"/>
          <w:lang w:val="en-GB"/>
        </w:rPr>
        <w:t>,</w:t>
      </w:r>
      <w:r>
        <w:rPr>
          <w:rFonts w:cs="Arial" w:ascii="Arial" w:hAnsi="Arial"/>
          <w:sz w:val="14"/>
          <w:lang w:val="en-GB"/>
        </w:rPr>
        <w:t xml:space="preserve"> protestă Ph</w:t>
      </w:r>
      <w:r>
        <w:rPr>
          <w:rFonts w:cs="Arial" w:ascii="Arial" w:hAnsi="Arial"/>
          <w:color w:val="007F00"/>
          <w:sz w:val="14"/>
          <w:lang w:val="en-GB"/>
        </w:rPr>
        <w:t>il</w:t>
      </w:r>
      <w:r>
        <w:rPr>
          <w:rFonts w:cs="Arial" w:ascii="Arial" w:hAnsi="Arial"/>
          <w:sz w:val="14"/>
          <w:lang w:val="en-GB"/>
        </w:rPr>
        <w:t>ip, el era mult prea 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eu, 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t prea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înde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atic, i-ar rupe coloana. Dar ea insistă 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i se culcă pe jos în faţa lui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rochia-i albă, ca o vestală gata să se sac</w:t>
      </w:r>
      <w:r>
        <w:rPr>
          <w:rFonts w:cs="Arial" w:ascii="Arial" w:hAnsi="Arial"/>
          <w:color w:val="007F00"/>
          <w:sz w:val="14"/>
          <w:lang w:val="en-GB"/>
        </w:rPr>
        <w:t>rifi</w:t>
      </w:r>
      <w:r>
        <w:rPr>
          <w:rFonts w:cs="Arial" w:ascii="Arial" w:hAnsi="Arial"/>
          <w:sz w:val="14"/>
          <w:lang w:val="en-GB"/>
        </w:rPr>
        <w:t>ce. Să mai vorbi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 xml:space="preserve"> de bordele...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colţul ochiului o z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pe Carol, care frămănta cu picioarele trupul 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gantic al luptătoru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i negru.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 xml:space="preserve">Calcă-mă, baby, calcă-mă </w:t>
      </w:r>
      <w:r>
        <w:rPr>
          <w:rFonts w:cs="Arial" w:ascii="Arial" w:hAnsi="Arial"/>
          <w:color w:val="007F00"/>
          <w:sz w:val="14"/>
          <w:lang w:val="en-GB"/>
        </w:rPr>
        <w:t>z</w:t>
      </w:r>
      <w:r>
        <w:rPr>
          <w:rFonts w:cs="Arial" w:ascii="Arial" w:hAnsi="Arial"/>
          <w:sz w:val="14"/>
          <w:lang w:val="en-GB"/>
        </w:rPr>
        <w:t>dravăn</w:t>
      </w:r>
      <w:r>
        <w:rPr>
          <w:rFonts w:cs="Arial" w:ascii="Arial" w:hAnsi="Arial"/>
          <w:color w:val="007F00"/>
          <w:sz w:val="14"/>
          <w:lang w:val="en-GB"/>
        </w:rPr>
        <w:t>"</w:t>
      </w:r>
      <w:r>
        <w:rPr>
          <w:rFonts w:cs="Arial" w:ascii="Arial" w:hAnsi="Arial"/>
          <w:sz w:val="14"/>
          <w:lang w:val="en-GB"/>
        </w:rPr>
        <w:t xml:space="preserve">, 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urmura acesta.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-un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her ma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unecat, Cowboy-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şi Soldatul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federat </w:t>
      </w:r>
      <w:r>
        <w:rPr>
          <w:rFonts w:cs="Arial" w:ascii="Arial" w:hAnsi="Arial"/>
          <w:color w:val="007F00"/>
          <w:sz w:val="14"/>
          <w:lang w:val="en-GB"/>
        </w:rPr>
        <w:t>f</w:t>
      </w:r>
      <w:r>
        <w:rPr>
          <w:rFonts w:cs="Arial" w:ascii="Arial" w:hAnsi="Arial"/>
          <w:sz w:val="14"/>
          <w:lang w:val="en-GB"/>
        </w:rPr>
        <w:t>ăceau ceva complicat şi extraordinar cu Deirdre, ceva ce provoca multe ic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te şi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pirări prof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de.</w:t>
      </w:r>
    </w:p>
    <w:p>
      <w:pPr>
        <w:pStyle w:val="Normal"/>
        <w:ind w:firstLine="260"/>
        <w:rPr/>
      </w:pPr>
      <w:r>
        <w:rPr>
          <w:rFonts w:cs="Arial" w:ascii="Arial" w:hAnsi="Arial"/>
          <w:b/>
          <w:bCs/>
          <w:sz w:val="14"/>
          <w:lang w:val="en-GB"/>
        </w:rPr>
        <w:t>- Hai</w:t>
      </w:r>
      <w:r>
        <w:rPr>
          <w:rFonts w:cs="Arial" w:ascii="Arial" w:hAnsi="Arial"/>
          <w:sz w:val="14"/>
          <w:lang w:val="en-GB"/>
        </w:rPr>
        <w:t xml:space="preserve"> odată, Philip, îl grăbi Mel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e.</w:t>
      </w:r>
      <w:r>
        <w:br w:type="page"/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  <w:lang w:val="en-GB"/>
        </w:rPr>
        <w:t>Işi scoase p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o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i şi ciorapii şi se căţără cu g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jă pe spatele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Mel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e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zînd braţele ca să-şi menţină echilib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vreme ce oasele şi car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ea </w:t>
      </w:r>
      <w:r>
        <w:rPr>
          <w:rFonts w:cs="Arial" w:ascii="Arial" w:hAnsi="Arial"/>
          <w:color w:val="007F00"/>
          <w:sz w:val="14"/>
          <w:lang w:val="en-GB"/>
        </w:rPr>
        <w:t>s</w:t>
      </w:r>
      <w:r>
        <w:rPr>
          <w:rFonts w:cs="Arial" w:ascii="Arial" w:hAnsi="Arial"/>
          <w:sz w:val="14"/>
          <w:lang w:val="en-GB"/>
        </w:rPr>
        <w:t>e com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mau sub gre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atea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. 0, Dum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ze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e, ce plăcere t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bilă îi fă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să fră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 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ul moale al fetei sub picioarele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p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de bătăt</w:t>
      </w:r>
      <w:r>
        <w:rPr>
          <w:rFonts w:cs="Arial" w:ascii="Arial" w:hAnsi="Arial"/>
          <w:color w:val="007F00"/>
          <w:sz w:val="14"/>
          <w:lang w:val="en-GB"/>
        </w:rPr>
        <w:t>uri;</w:t>
      </w:r>
      <w:r>
        <w:rPr>
          <w:rFonts w:cs="Arial" w:ascii="Arial" w:hAnsi="Arial"/>
          <w:sz w:val="14"/>
          <w:lang w:val="en-GB"/>
        </w:rPr>
        <w:t xml:space="preserve"> probabil că st</w:t>
      </w:r>
      <w:r>
        <w:rPr>
          <w:rFonts w:cs="Arial" w:ascii="Arial" w:hAnsi="Arial"/>
          <w:color w:val="007F00"/>
          <w:sz w:val="14"/>
          <w:lang w:val="en-GB"/>
        </w:rPr>
        <w:t>rivi</w:t>
      </w:r>
      <w:r>
        <w:rPr>
          <w:rFonts w:cs="Arial" w:ascii="Arial" w:hAnsi="Arial"/>
          <w:sz w:val="14"/>
          <w:lang w:val="en-GB"/>
        </w:rPr>
        <w:t>rea s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g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>lor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</w:t>
      </w:r>
      <w:r>
        <w:rPr>
          <w:rFonts w:cs="Arial" w:ascii="Arial" w:hAnsi="Arial"/>
          <w:color w:val="007F00"/>
          <w:sz w:val="14"/>
          <w:lang w:val="en-GB"/>
        </w:rPr>
        <w:t>ru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vin</w:t>
      </w:r>
      <w:r>
        <w:rPr>
          <w:rFonts w:cs="Arial" w:ascii="Arial" w:hAnsi="Arial"/>
          <w:sz w:val="14"/>
          <w:lang w:val="en-GB"/>
        </w:rPr>
        <w:t xml:space="preserve"> îţi provoca aceeaşi s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zaţie. Fe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cum o do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pe fata extaziată îi producea un fel de 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c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>e nea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ă, lawr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i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, chiar dacă era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acelaşi timp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rijorat de so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a frumoşilor ei s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, s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viţi a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m de podea şi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epro-tejaţi, dac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 s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şela, d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ci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 fel de îmbră-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14"/>
        </w:rPr>
        <w:t>că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.</w:t>
      </w:r>
    </w:p>
    <w:p>
      <w:pPr>
        <w:pStyle w:val="Normal"/>
        <w:ind w:left="3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Te doare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4"/>
        </w:rPr>
        <w:t xml:space="preserve">- Nu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, e grozav, simt cît de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mi face la</w:t>
      </w:r>
    </w:p>
    <w:p>
      <w:pPr>
        <w:pStyle w:val="Normal"/>
        <w:spacing w:before="8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vertebre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şi echilibră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tea p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icior, 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 fe</w:t>
      </w:r>
      <w:r>
        <w:rPr>
          <w:rFonts w:cs="Arial" w:ascii="Arial" w:hAnsi="Arial"/>
          <w:color w:val="007F00"/>
          <w:sz w:val="14"/>
        </w:rPr>
        <w:t>rm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e spatele fetei, iar cu celălalt masă, ci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ar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fesă. Piciorul, decise el, era o zonă ero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subapreciată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tor îşi pierd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 xml:space="preserve">echilibrul şi făc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a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, călcînd pe o ceaşcă şi o farf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oară de cafea, care se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formară î</w:t>
      </w:r>
      <w:r>
        <w:rPr>
          <w:rFonts w:cs="Arial" w:ascii="Arial" w:hAnsi="Arial"/>
          <w:color w:val="007F00"/>
          <w:sz w:val="14"/>
        </w:rPr>
        <w:t>n</w:t>
      </w:r>
    </w:p>
    <w:p>
      <w:pPr>
        <w:pStyle w:val="Normal"/>
        <w:spacing w:before="60" w:after="0"/>
        <w:ind w:left="80" w:hanging="0"/>
        <w:rPr/>
      </w:pPr>
      <w:r>
        <w:rPr>
          <w:rFonts w:cs="Arial" w:ascii="Arial" w:hAnsi="Arial"/>
          <w:sz w:val="14"/>
        </w:rPr>
        <w:t>cio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le</w:t>
      </w:r>
      <w:r>
        <w:rPr>
          <w:rFonts w:cs="Arial" w:ascii="Arial" w:hAnsi="Arial"/>
          <w:color w:val="007F00"/>
          <w:sz w:val="14"/>
        </w:rPr>
        <w:t>u!</w:t>
      </w:r>
      <w:r>
        <w:rPr>
          <w:rFonts w:cs="Arial" w:ascii="Arial" w:hAnsi="Arial"/>
          <w:sz w:val="14"/>
        </w:rPr>
        <w:t xml:space="preserve"> exclamă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, ridic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de jos.</w:t>
      </w:r>
    </w:p>
    <w:p>
      <w:pPr>
        <w:pStyle w:val="Normal"/>
        <w:spacing w:before="40" w:after="0"/>
        <w:ind w:left="120" w:hanging="0"/>
        <w:rPr/>
      </w:pPr>
      <w:r>
        <w:rPr>
          <w:rFonts w:cs="Arial" w:ascii="Arial" w:hAnsi="Arial"/>
          <w:sz w:val="14"/>
        </w:rPr>
        <w:t xml:space="preserve">Sper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te-ai tăiat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4"/>
        </w:rPr>
        <w:t>-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dar cred că e mai c</w:t>
      </w:r>
      <w:r>
        <w:rPr>
          <w:rFonts w:cs="Arial" w:ascii="Arial" w:hAnsi="Arial"/>
          <w:color w:val="007F00"/>
          <w:sz w:val="14"/>
        </w:rPr>
        <w:t>um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să strîng cio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</w:t>
      </w:r>
    </w:p>
    <w:p>
      <w:pPr>
        <w:pStyle w:val="Normal"/>
        <w:spacing w:before="80" w:after="0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ile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Iş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 şi-şi tăr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ăi paşii pînă la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ă-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tărie, cu frag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po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n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 Pe cînd le arunca la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i, Cowboy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ădu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în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ă-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şi în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deschidă, f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ic, s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re şi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ăpioare. N-avea pe el decît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şort de joch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</w:t>
      </w:r>
    </w:p>
    <w:p>
      <w:pPr>
        <w:pStyle w:val="Normal"/>
        <w:ind w:left="240" w:firstLine="24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N-ai văz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t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de-i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ei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, Philip?</w:t>
      </w:r>
    </w:p>
    <w:p>
      <w:pPr>
        <w:pStyle w:val="Normal"/>
        <w:spacing w:before="20" w:after="0"/>
        <w:ind w:left="240" w:firstLine="240"/>
        <w:rPr/>
      </w:pPr>
      <w:r>
        <w:rPr>
          <w:rFonts w:cs="Arial" w:ascii="Arial" w:hAnsi="Arial"/>
          <w:sz w:val="14"/>
          <w:lang w:val="en-GB"/>
        </w:rPr>
        <w:t xml:space="preserve">- Li s-a făcut iar </w:t>
      </w:r>
      <w:r>
        <w:rPr>
          <w:rFonts w:cs="Arial" w:ascii="Arial" w:hAnsi="Arial"/>
          <w:color w:val="007F00"/>
          <w:sz w:val="14"/>
          <w:lang w:val="en-GB"/>
        </w:rPr>
        <w:t>f</w:t>
      </w:r>
      <w:r>
        <w:rPr>
          <w:rFonts w:cs="Arial" w:ascii="Arial" w:hAnsi="Arial"/>
          <w:sz w:val="14"/>
          <w:lang w:val="en-GB"/>
        </w:rPr>
        <w:t>oame?</w:t>
      </w:r>
    </w:p>
    <w:p>
      <w:pPr>
        <w:pStyle w:val="Normal"/>
        <w:spacing w:lineRule="auto" w:line="218"/>
        <w:ind w:left="240" w:firstLine="240"/>
        <w:rPr/>
      </w:pPr>
      <w:r>
        <w:rPr>
          <w:rFonts w:cs="Arial" w:ascii="Arial" w:hAnsi="Arial"/>
          <w:sz w:val="14"/>
          <w:lang w:val="en-GB"/>
        </w:rPr>
        <w:t>- Nu,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. Vrem s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dezbrăcăm toţi în pielea goală şi să ne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gem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pe al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 cu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ei.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t</w:t>
      </w:r>
    </w:p>
    <w:p>
      <w:pPr>
        <w:pStyle w:val="Normal"/>
        <w:spacing w:before="20" w:after="0"/>
        <w:ind w:left="200" w:hanging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</w:rPr>
        <w:t xml:space="preserve">vreodată? </w:t>
      </w:r>
      <w:r>
        <w:rPr>
          <w:rFonts w:cs="Arial" w:ascii="Arial" w:hAnsi="Arial"/>
          <w:sz w:val="14"/>
          <w:lang w:val="de-DE"/>
        </w:rPr>
        <w:t xml:space="preserve">E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maipom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it</w:t>
      </w:r>
      <w:r>
        <w:rPr>
          <w:rFonts w:cs="Arial" w:ascii="Arial" w:hAnsi="Arial"/>
          <w:color w:val="007F00"/>
          <w:sz w:val="14"/>
          <w:lang w:val="de-DE"/>
        </w:rPr>
        <w:t>!</w:t>
      </w:r>
      <w:r>
        <w:rPr>
          <w:rFonts w:cs="Arial" w:ascii="Arial" w:hAnsi="Arial"/>
          <w:sz w:val="14"/>
          <w:lang w:val="de-DE"/>
        </w:rPr>
        <w:t xml:space="preserve"> Ah</w:t>
      </w:r>
      <w:r>
        <w:rPr>
          <w:rFonts w:cs="Arial" w:ascii="Arial" w:hAnsi="Arial"/>
          <w:color w:val="007F00"/>
          <w:sz w:val="14"/>
          <w:lang w:val="de-DE"/>
        </w:rPr>
        <w:t>!</w:t>
      </w:r>
    </w:p>
    <w:p>
      <w:pPr>
        <w:pStyle w:val="Normal"/>
        <w:spacing w:lineRule="auto" w:line="218"/>
        <w:ind w:left="200" w:hanging="0"/>
        <w:jc w:val="right"/>
        <w:rPr/>
      </w:pPr>
      <w:r>
        <w:rPr>
          <w:rFonts w:cs="Arial" w:ascii="Arial" w:hAnsi="Arial"/>
          <w:sz w:val="14"/>
          <w:lang w:val="de-DE"/>
        </w:rPr>
        <w:t>Scoase d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-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 xml:space="preserve"> dulăpior o 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tie mare de tablă 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ulei de porumb şi jo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glă, t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um</w:t>
      </w:r>
      <w:r>
        <w:rPr>
          <w:rFonts w:cs="Arial" w:ascii="Arial" w:hAnsi="Arial"/>
          <w:color w:val="007F00"/>
          <w:sz w:val="14"/>
          <w:lang w:val="de-DE"/>
        </w:rPr>
        <w:t>f</w:t>
      </w:r>
      <w:r>
        <w:rPr>
          <w:rFonts w:cs="Arial" w:ascii="Arial" w:hAnsi="Arial"/>
          <w:sz w:val="14"/>
          <w:lang w:val="de-DE"/>
        </w:rPr>
        <w:t>ător, cu ea.</w:t>
      </w:r>
    </w:p>
    <w:p>
      <w:pPr>
        <w:pStyle w:val="FR1"/>
        <w:tabs>
          <w:tab w:val="clear" w:pos="708"/>
          <w:tab w:val="left" w:pos="1240" w:leader="none"/>
          <w:tab w:val="left" w:pos="56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avid Lodge</w:t>
        <w:tab/>
        <w:t>Schimb de dame</w:t>
      </w:r>
      <w:r>
        <w:rPr>
          <w:rFonts w:cs="Arial" w:ascii="Arial" w:hAnsi="Arial"/>
          <w:b/>
          <w:bCs/>
          <w:i/>
          <w:iCs/>
          <w:sz w:val="14"/>
        </w:rPr>
        <w:tab/>
        <w:t>129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-2348865</wp:posOffset>
                </wp:positionH>
                <wp:positionV relativeFrom="paragraph">
                  <wp:posOffset>-62865</wp:posOffset>
                </wp:positionV>
                <wp:extent cx="419100" cy="102235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8.05pt;mso-wrap-distance-left:4pt;mso-wrap-distance-right:4pt;mso-wrap-distance-top:2pt;mso-wrap-distance-bottom:2pt;margin-top:-4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900" w:right="4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40" w:firstLine="260"/>
        <w:rPr/>
      </w:pPr>
      <w:r>
        <w:rPr>
          <w:rFonts w:cs="Arial" w:ascii="Arial" w:hAnsi="Arial"/>
          <w:sz w:val="14"/>
          <w:lang w:val="de-DE"/>
        </w:rPr>
        <w:t xml:space="preserve">- N-ai nevoie şi </w:t>
      </w:r>
      <w:r>
        <w:rPr>
          <w:rFonts w:cs="Arial" w:ascii="Arial" w:hAnsi="Arial"/>
          <w:color w:val="007F00"/>
          <w:sz w:val="14"/>
          <w:lang w:val="de-DE"/>
        </w:rPr>
        <w:t>d</w:t>
      </w:r>
      <w:r>
        <w:rPr>
          <w:rFonts w:cs="Arial" w:ascii="Arial" w:hAnsi="Arial"/>
          <w:sz w:val="14"/>
          <w:lang w:val="de-DE"/>
        </w:rPr>
        <w:t>e sare şi piper? gl</w:t>
      </w:r>
      <w:r>
        <w:rPr>
          <w:rFonts w:cs="Arial" w:ascii="Arial" w:hAnsi="Arial"/>
          <w:color w:val="007F00"/>
          <w:sz w:val="14"/>
          <w:lang w:val="de-DE"/>
        </w:rPr>
        <w:t>um</w:t>
      </w:r>
      <w:r>
        <w:rPr>
          <w:rFonts w:cs="Arial" w:ascii="Arial" w:hAnsi="Arial"/>
          <w:sz w:val="14"/>
          <w:lang w:val="de-DE"/>
        </w:rPr>
        <w:t xml:space="preserve">i Philip anemic, </w:t>
      </w:r>
      <w:r>
        <w:rPr>
          <w:rFonts w:cs="Arial" w:ascii="Arial" w:hAnsi="Arial"/>
          <w:color w:val="007F00"/>
          <w:sz w:val="14"/>
          <w:lang w:val="de-DE"/>
        </w:rPr>
        <w:t>d</w:t>
      </w:r>
      <w:r>
        <w:rPr>
          <w:rFonts w:cs="Arial" w:ascii="Arial" w:hAnsi="Arial"/>
          <w:sz w:val="14"/>
          <w:lang w:val="de-DE"/>
        </w:rPr>
        <w:t>ar Cowboy-ul era de</w:t>
      </w:r>
      <w:r>
        <w:rPr>
          <w:rFonts w:cs="Arial" w:ascii="Arial" w:hAnsi="Arial"/>
          <w:color w:val="007F00"/>
          <w:sz w:val="14"/>
          <w:lang w:val="de-DE"/>
        </w:rPr>
        <w:t>j</w:t>
      </w:r>
      <w:r>
        <w:rPr>
          <w:rFonts w:cs="Arial" w:ascii="Arial" w:hAnsi="Arial"/>
          <w:sz w:val="14"/>
          <w:lang w:val="de-DE"/>
        </w:rPr>
        <w:t>a gata să iasă.</w:t>
      </w:r>
    </w:p>
    <w:p>
      <w:pPr>
        <w:pStyle w:val="Normal"/>
        <w:ind w:left="240" w:firstLine="260"/>
        <w:rPr/>
      </w:pPr>
      <w:r>
        <w:rPr>
          <w:rFonts w:cs="Arial" w:ascii="Arial" w:hAnsi="Arial"/>
          <w:sz w:val="14"/>
          <w:lang w:val="de-DE"/>
        </w:rPr>
        <w:t>- V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o, îi aruncă el peste umăr. </w:t>
      </w:r>
      <w:r>
        <w:rPr>
          <w:rFonts w:cs="Arial" w:ascii="Arial" w:hAnsi="Arial"/>
          <w:sz w:val="14"/>
          <w:lang w:val="en-GB"/>
        </w:rPr>
        <w:t>Petrecerea abia a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pe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en-GB"/>
        </w:rPr>
        <w:t>Philip îşi legă fără grabă şireturile, a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înd</w:t>
      </w:r>
      <w:r>
        <w:rPr>
          <w:rFonts w:cs="Arial" w:ascii="Arial" w:hAnsi="Arial"/>
          <w:color w:val="007F00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area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ei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cizi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 xml:space="preserve">. Pe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m</w:t>
      </w:r>
      <w:r>
        <w:rPr>
          <w:rFonts w:cs="Arial" w:ascii="Arial" w:hAnsi="Arial"/>
          <w:color w:val="007F00"/>
          <w:sz w:val="14"/>
          <w:lang w:val="en-GB"/>
        </w:rPr>
        <w:t>ă</w:t>
      </w:r>
      <w:r>
        <w:rPr>
          <w:rFonts w:cs="Arial" w:ascii="Arial" w:hAnsi="Arial"/>
          <w:sz w:val="14"/>
          <w:lang w:val="en-GB"/>
        </w:rPr>
        <w:t xml:space="preserve"> ieş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hol. Din livingu</w:t>
      </w:r>
      <w:r>
        <w:rPr>
          <w:rFonts w:cs="Arial" w:ascii="Arial" w:hAnsi="Arial"/>
          <w:color w:val="007F00"/>
          <w:sz w:val="14"/>
          <w:lang w:val="en-GB"/>
        </w:rPr>
        <w:t xml:space="preserve">l </w:t>
      </w:r>
      <w:r>
        <w:rPr>
          <w:rFonts w:cs="Arial" w:ascii="Arial" w:hAnsi="Arial"/>
          <w:sz w:val="14"/>
          <w:lang w:val="en-GB"/>
        </w:rPr>
        <w:t>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unecat se auziră răsete, excla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aţ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şi din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ou muzică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 xml:space="preserve">e </w:t>
      </w:r>
      <w:r>
        <w:rPr>
          <w:rFonts w:cs="Arial" w:ascii="Arial" w:hAnsi="Arial"/>
          <w:i/>
          <w:iCs/>
          <w:sz w:val="14"/>
          <w:lang w:val="en-GB"/>
        </w:rPr>
        <w:t xml:space="preserve">sitar. 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U</w:t>
      </w:r>
      <w:r>
        <w:rPr>
          <w:rFonts w:cs="Arial" w:ascii="Arial" w:hAnsi="Arial"/>
          <w:i/>
          <w:iCs/>
          <w:sz w:val="14"/>
          <w:lang w:val="de-DE"/>
        </w:rPr>
        <w:t>şa era</w:t>
      </w:r>
      <w:r>
        <w:rPr>
          <w:rFonts w:cs="Arial" w:ascii="Arial" w:hAnsi="Arial"/>
          <w:sz w:val="14"/>
          <w:lang w:val="de-DE"/>
        </w:rPr>
        <w:t xml:space="preserve"> întredeschisă. Şovăi î</w:t>
      </w:r>
      <w:r>
        <w:rPr>
          <w:rFonts w:cs="Arial" w:ascii="Arial" w:hAnsi="Arial"/>
          <w:color w:val="007F00"/>
          <w:sz w:val="14"/>
          <w:lang w:val="de-DE"/>
        </w:rPr>
        <w:t xml:space="preserve">n </w:t>
      </w:r>
      <w:r>
        <w:rPr>
          <w:rFonts w:cs="Arial" w:ascii="Arial" w:hAnsi="Arial"/>
          <w:sz w:val="14"/>
          <w:lang w:val="de-DE"/>
        </w:rPr>
        <w:t>prag</w:t>
      </w:r>
      <w:r>
        <w:rPr>
          <w:rFonts w:cs="Arial" w:ascii="Arial" w:hAnsi="Arial"/>
          <w:color w:val="007F00"/>
          <w:sz w:val="14"/>
          <w:lang w:val="de-DE"/>
        </w:rPr>
        <w:t>,</w:t>
      </w:r>
      <w:r>
        <w:rPr>
          <w:rFonts w:cs="Arial" w:ascii="Arial" w:hAnsi="Arial"/>
          <w:sz w:val="14"/>
          <w:lang w:val="de-DE"/>
        </w:rPr>
        <w:t xml:space="preserve"> dar î</w:t>
      </w:r>
      <w:r>
        <w:rPr>
          <w:rFonts w:cs="Arial" w:ascii="Arial" w:hAnsi="Arial"/>
          <w:color w:val="007F00"/>
          <w:sz w:val="14"/>
          <w:lang w:val="de-DE"/>
        </w:rPr>
        <w:t>s</w:t>
      </w:r>
      <w:r>
        <w:rPr>
          <w:rFonts w:cs="Arial" w:ascii="Arial" w:hAnsi="Arial"/>
          <w:sz w:val="14"/>
          <w:lang w:val="de-DE"/>
        </w:rPr>
        <w:t>i co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uă drum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l, ieşi din apartam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 şi urcă scările pînă la lo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inţa l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i pustie</w:t>
      </w:r>
      <w:r>
        <w:rPr>
          <w:rFonts w:cs="Arial" w:ascii="Arial" w:hAnsi="Arial"/>
          <w:color w:val="007F00"/>
          <w:sz w:val="14"/>
          <w:lang w:val="de-DE"/>
        </w:rPr>
        <w:t>;</w:t>
      </w:r>
      <w:r>
        <w:rPr>
          <w:rFonts w:cs="Arial" w:ascii="Arial" w:hAnsi="Arial"/>
          <w:sz w:val="14"/>
          <w:lang w:val="de-DE"/>
        </w:rPr>
        <w:t xml:space="preserve"> o parte a co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şti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ţei îi şoptea, întristată</w:t>
      </w:r>
      <w:r>
        <w:rPr>
          <w:rFonts w:cs="Arial" w:ascii="Arial" w:hAnsi="Arial"/>
          <w:color w:val="007F00"/>
          <w:sz w:val="14"/>
          <w:lang w:val="de-DE"/>
        </w:rPr>
        <w:t>: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„</w:t>
      </w:r>
      <w:r>
        <w:rPr>
          <w:rFonts w:cs="Arial" w:ascii="Arial" w:hAnsi="Arial"/>
          <w:sz w:val="14"/>
          <w:lang w:val="de-DE"/>
        </w:rPr>
        <w:t>Swallow, eşti prea bbătrîn pentru astfel de distracţii</w:t>
      </w:r>
      <w:r>
        <w:rPr>
          <w:rFonts w:cs="Arial" w:ascii="Arial" w:hAnsi="Arial"/>
          <w:color w:val="007F00"/>
          <w:sz w:val="14"/>
          <w:lang w:val="de-DE"/>
        </w:rPr>
        <w:t>,</w:t>
      </w:r>
      <w:r>
        <w:rPr>
          <w:rFonts w:cs="Arial" w:ascii="Arial" w:hAnsi="Arial"/>
          <w:sz w:val="14"/>
          <w:lang w:val="de-DE"/>
        </w:rPr>
        <w:t xml:space="preserve"> te-ai simţi </w:t>
      </w:r>
      <w:r>
        <w:rPr>
          <w:rFonts w:cs="Arial" w:ascii="Arial" w:hAnsi="Arial"/>
          <w:color w:val="007F00"/>
          <w:sz w:val="14"/>
          <w:lang w:val="de-DE"/>
        </w:rPr>
        <w:t>j</w:t>
      </w:r>
      <w:r>
        <w:rPr>
          <w:rFonts w:cs="Arial" w:ascii="Arial" w:hAnsi="Arial"/>
          <w:sz w:val="14"/>
          <w:lang w:val="de-DE"/>
        </w:rPr>
        <w:t>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at, iar în ochii celorlalţi ai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dicol. </w:t>
      </w:r>
      <w:r>
        <w:rPr>
          <w:rFonts w:cs="Arial" w:ascii="Arial" w:hAnsi="Arial"/>
          <w:sz w:val="14"/>
        </w:rPr>
        <w:t xml:space="preserve">Şi, mai apoi, ce zici de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y</w:t>
      </w:r>
      <w:r>
        <w:rPr>
          <w:rFonts w:cs="Arial" w:ascii="Arial" w:hAnsi="Arial"/>
          <w:color w:val="007F00"/>
          <w:sz w:val="14"/>
        </w:rPr>
        <w:t>?"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lang w:val="de-DE"/>
        </w:rPr>
        <w:t xml:space="preserve">o altă parte zicea: </w:t>
      </w:r>
      <w:r>
        <w:rPr>
          <w:rFonts w:cs="Arial" w:ascii="Arial" w:hAnsi="Arial"/>
          <w:color w:val="007F00"/>
          <w:sz w:val="14"/>
          <w:lang w:val="de-DE"/>
        </w:rPr>
        <w:t>„</w:t>
      </w:r>
      <w:r>
        <w:rPr>
          <w:rFonts w:cs="Arial" w:ascii="Arial" w:hAnsi="Arial"/>
          <w:sz w:val="14"/>
          <w:lang w:val="de-DE"/>
        </w:rPr>
        <w:t>Căcat!</w:t>
      </w:r>
      <w:r>
        <w:rPr>
          <w:rFonts w:cs="Arial" w:ascii="Arial" w:hAnsi="Arial"/>
          <w:color w:val="007F00"/>
          <w:sz w:val="14"/>
          <w:lang w:val="de-DE"/>
        </w:rPr>
        <w:t xml:space="preserve">" </w:t>
      </w:r>
      <w:r>
        <w:rPr>
          <w:rFonts w:cs="Arial" w:ascii="Arial" w:hAnsi="Arial"/>
          <w:sz w:val="14"/>
        </w:rPr>
        <w:t>(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uvînt a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rostire de către el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ea şi 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tală, î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sur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ndere)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ăcat, Swallow, cînd ai fo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 xml:space="preserve"> oare su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de </w:t>
      </w:r>
      <w:r>
        <w:rPr>
          <w:rFonts w:cs="Arial" w:ascii="Arial" w:hAnsi="Arial"/>
          <w:i/>
          <w:iCs/>
          <w:sz w:val="14"/>
        </w:rPr>
        <w:t>f.ă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ăr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nf.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şa ceva? Chestia e că 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s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t, ţi-e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de tin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uţi ş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nevastă-ta şi gîndeşte-t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mai ce pierzi, găn-deşte-te ce plăcut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-o freci pe Melanie Byrd c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i de salată</w:t>
      </w:r>
      <w:r>
        <w:rPr>
          <w:rFonts w:cs="Arial" w:ascii="Arial" w:hAnsi="Arial"/>
          <w:color w:val="007F00"/>
          <w:sz w:val="14"/>
        </w:rPr>
        <w:t>!"</w:t>
      </w:r>
      <w:r>
        <w:rPr>
          <w:rFonts w:cs="Arial" w:ascii="Arial" w:hAnsi="Arial"/>
          <w:sz w:val="14"/>
        </w:rPr>
        <w:t xml:space="preserve"> Gîn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se la asta, fu cît pe-aci să facă stînga-mpr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r chiar cînd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s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dreptul uşii sal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mai delib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a dacă să se întoarcă, dar, spre surpriza lu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şi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urcă scări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ugă în spatele lui şi-i şopti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- Te su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acă mă cuibăres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a asta la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ător, ştiu că un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tipii ăia a avut nu demult blenoragie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îtuşi de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murmură el abia audibil şi o lăsă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în apart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intr-o dată îşi simţi capul limpede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a îi bătea să-i spargă pieptul, iar mă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aiele i se lich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u. Oare soaise clipa?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el. Venise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cînd, după doispr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ec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mono-gam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e, avea să facă dragoste cu altă femei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Atît de simplu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Fără nici un preambul, fără tărguială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A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na din plafon şi strălucirea ei puter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ă îi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u pe amîndoi să clipească mărunt. Chiar şi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păre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idată.</w:t>
      </w:r>
      <w:r>
        <w:br w:type="page"/>
      </w:r>
    </w:p>
    <w:p>
      <w:pPr>
        <w:pStyle w:val="Normal"/>
        <w:spacing w:before="100" w:after="0"/>
        <w:ind w:firstLine="260"/>
        <w:rPr/>
      </w:pPr>
      <w:r>
        <w:rPr>
          <w:rFonts w:cs="Arial" w:ascii="Arial" w:hAnsi="Arial"/>
          <w:sz w:val="14"/>
        </w:rPr>
        <w:t>- Unde pro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ă dorm?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ea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 xml:space="preserve">- Ştiu şi eu?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ai prefera? o conduse pe coridor, deschizînd uşile una cî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, ca un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ger de hotel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Asta-i dormitorul principal, zise, răsu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comutatorul şi expunînd p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uriaş care, cînd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ndea pe el noaptea, i se părea de d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le u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teren de fotbal. Sau ar m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amera cealaltă, pe care o folosesc pe post de birou, dar ar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at. (Intră în birou şi îndepăr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 c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le şi hă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le de pe canapea.) Zău că-i confortabilă, o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ţă el, încer-cînd salteaua cu degetele răs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ate.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ge ce-ţi place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 xml:space="preserve">- Păi, cred că depinde dacă vrei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u să facem amor.</w:t>
      </w:r>
    </w:p>
    <w:p>
      <w:pPr>
        <w:pStyle w:val="Normal"/>
        <w:ind w:left="200" w:hanging="0"/>
        <w:rPr/>
      </w:pPr>
      <w:r>
        <w:rPr>
          <w:rFonts w:cs="Arial" w:ascii="Arial" w:hAnsi="Arial"/>
          <w:sz w:val="14"/>
        </w:rPr>
        <w:t>Philip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iţ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c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ce intenţie ai?</w:t>
      </w:r>
    </w:p>
    <w:p>
      <w:pPr>
        <w:pStyle w:val="Normal"/>
        <w:spacing w:lineRule="auto" w:line="278"/>
        <w:ind w:left="40" w:firstLine="260"/>
        <w:rPr/>
      </w:pPr>
      <w:r>
        <w:rPr>
          <w:rFonts w:cs="Arial" w:ascii="Arial" w:hAnsi="Arial"/>
          <w:sz w:val="14"/>
        </w:rPr>
        <w:t>- Ca să-ţi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devărul, Philip, 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 prefera să nu facem. N-a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 cu tine, dar pur şi simpl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mor de oboseală.</w:t>
      </w:r>
    </w:p>
    <w:p>
      <w:pPr>
        <w:pStyle w:val="Normal"/>
        <w:ind w:left="40" w:firstLine="260"/>
        <w:rPr/>
      </w:pPr>
      <w:r>
        <w:rPr>
          <w:rFonts w:cs="Arial" w:ascii="Arial" w:hAnsi="Arial"/>
          <w:sz w:val="14"/>
        </w:rPr>
        <w:t>Căsc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nzîndu-se ca o pisică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Atunci, ia tu patul meu, iar eu am să d</w:t>
      </w:r>
      <w:r>
        <w:rPr>
          <w:rFonts w:cs="Arial" w:ascii="Arial" w:hAnsi="Arial"/>
          <w:color w:val="007F00"/>
          <w:sz w:val="14"/>
        </w:rPr>
        <w:t xml:space="preserve">orm </w:t>
      </w:r>
      <w:r>
        <w:rPr>
          <w:rFonts w:cs="Arial" w:ascii="Arial" w:hAnsi="Arial"/>
          <w:sz w:val="14"/>
        </w:rPr>
        <w:t>aici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Ba nu, dor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e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pea. Se aşeză pe ea, demonstrativ. </w:t>
      </w:r>
      <w:r>
        <w:rPr>
          <w:rFonts w:cs="Arial" w:ascii="Arial" w:hAnsi="Arial"/>
          <w:sz w:val="14"/>
          <w:lang w:val="en-GB"/>
        </w:rPr>
        <w:t>Ză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că-i perfectă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Bine, dacă insişti... Baia e la cap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ori-d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Mulţumesc. E nemaipomenit de dră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partea ta...</w:t>
      </w:r>
    </w:p>
    <w:p>
      <w:pPr>
        <w:pStyle w:val="Normal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-ai</w:t>
      </w:r>
      <w:r>
        <w:rPr>
          <w:rFonts w:cs="Arial" w:ascii="Arial" w:hAnsi="Arial"/>
          <w:b/>
          <w:bCs/>
          <w:sz w:val="14"/>
        </w:rPr>
        <w:t xml:space="preserve"> pe</w:t>
      </w:r>
      <w:r>
        <w:rPr>
          <w:rFonts w:cs="Arial" w:ascii="Arial" w:hAnsi="Arial"/>
          <w:b/>
          <w:bCs/>
          <w:color w:val="007F00"/>
          <w:sz w:val="14"/>
        </w:rPr>
        <w:t>n</w:t>
      </w:r>
      <w:r>
        <w:rPr>
          <w:rFonts w:cs="Arial" w:ascii="Arial" w:hAnsi="Arial"/>
          <w:b/>
          <w:bCs/>
          <w:sz w:val="14"/>
        </w:rPr>
        <w:t>tru ce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Cu o plecă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e, Philip ieşi din încăpere. Nu ştia dacă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bucuros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 că fusese concediat astfel, iar nehotărărea îl împiedică să adoarmă, făcîndu-l să se perpelească nervo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u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m. Aprinse radioul-ceas deşteptător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e-ranţa că ascultîndu-l i se va face somn. Era acordat p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postul pe care-l ascultase în seara prece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— la Show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harles Boon. Pantera Nea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 tocmai îi explica unui ascultător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aplică t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revo-luţionară m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xist-leninistă la situaţia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ţ</w:t>
      </w:r>
      <w:r>
        <w:rPr>
          <w:rFonts w:cs="Arial" w:ascii="Arial" w:hAnsi="Arial"/>
          <w:color w:val="007F00"/>
          <w:sz w:val="14"/>
        </w:rPr>
        <w:t>il</w:t>
      </w:r>
      <w:r>
        <w:rPr>
          <w:rFonts w:cs="Arial" w:ascii="Arial" w:hAnsi="Arial"/>
          <w:sz w:val="14"/>
        </w:rPr>
        <w:t>or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3o                                      </w:t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220" w:after="0"/>
        <w:rPr/>
      </w:pPr>
      <w:r>
        <w:rPr>
          <w:rFonts w:cs="Arial" w:ascii="Arial" w:hAnsi="Arial"/>
          <w:sz w:val="14"/>
        </w:rPr>
        <w:t>rasiale a</w:t>
      </w:r>
      <w:r>
        <w:rPr>
          <w:rFonts w:cs="Arial" w:ascii="Arial" w:hAnsi="Arial"/>
          <w:color w:val="007F00"/>
          <w:sz w:val="14"/>
        </w:rPr>
        <w:t>su</w:t>
      </w:r>
      <w:r>
        <w:rPr>
          <w:rFonts w:cs="Arial" w:ascii="Arial" w:hAnsi="Arial"/>
          <w:sz w:val="14"/>
        </w:rPr>
        <w:t>pri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imul stag</w:t>
      </w:r>
      <w:r>
        <w:rPr>
          <w:rFonts w:cs="Arial" w:ascii="Arial" w:hAnsi="Arial"/>
          <w:color w:val="007F00"/>
          <w:sz w:val="14"/>
        </w:rPr>
        <w:t>iu</w:t>
      </w:r>
      <w:r>
        <w:rPr>
          <w:rFonts w:cs="Arial" w:ascii="Arial" w:hAnsi="Arial"/>
          <w:sz w:val="14"/>
        </w:rPr>
        <w:t xml:space="preserve"> al capitalismului i</w:t>
      </w:r>
      <w:r>
        <w:rPr>
          <w:rFonts w:cs="Arial" w:ascii="Arial" w:hAnsi="Arial"/>
          <w:color w:val="007F00"/>
          <w:sz w:val="14"/>
        </w:rPr>
        <w:t>ndu</w:t>
      </w:r>
      <w:r>
        <w:rPr>
          <w:rFonts w:cs="Arial" w:ascii="Arial" w:hAnsi="Arial"/>
          <w:sz w:val="14"/>
        </w:rPr>
        <w:t>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al. </w:t>
      </w:r>
      <w:r>
        <w:rPr>
          <w:rFonts w:cs="Arial" w:ascii="Arial" w:hAnsi="Arial"/>
          <w:color w:val="007F00"/>
          <w:sz w:val="14"/>
        </w:rPr>
        <w:t>Vhih</w:t>
      </w:r>
      <w:r>
        <w:rPr>
          <w:rFonts w:cs="Arial" w:ascii="Arial" w:hAnsi="Arial"/>
          <w:sz w:val="14"/>
        </w:rPr>
        <w:t>p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e radioul.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timp, i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pînă la baie, să ia o asp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ă. Uşa bi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ă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era între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schisă şi,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ră nici o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, s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eptă spre ea.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dormea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ită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î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ea răsu-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rea pro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ă, egală. Se 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eză la masa d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şi a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 veioza.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ei discretă proiectă o stră-lucire palidă asupra fetei adormite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ng | răs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at roma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c pe toată perna, cu un braţ gol | a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</w:t>
      </w:r>
      <w:r>
        <w:rPr>
          <w:rFonts w:cs="Arial" w:ascii="Arial" w:hAnsi="Arial"/>
          <w:color w:val="007F00"/>
          <w:sz w:val="14"/>
        </w:rPr>
        <w:t>u.</w:t>
      </w:r>
      <w:r>
        <w:rPr>
          <w:rFonts w:cs="Arial" w:ascii="Arial" w:hAnsi="Arial"/>
          <w:sz w:val="14"/>
        </w:rPr>
        <w:t xml:space="preserve">-i pînă la podea. Şezu acolo, îmbrăcat </w:t>
      </w:r>
      <w:r>
        <w:rPr>
          <w:rFonts w:cs="Arial" w:ascii="Arial" w:hAnsi="Arial"/>
          <w:color w:val="007F00"/>
          <w:sz w:val="14"/>
        </w:rPr>
        <w:t>i nu</w:t>
      </w:r>
      <w:r>
        <w:rPr>
          <w:rFonts w:cs="Arial" w:ascii="Arial" w:hAnsi="Arial"/>
          <w:sz w:val="14"/>
        </w:rPr>
        <w:t>mai în pijama, şi o admiră, pînă simţi că-i a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 xml:space="preserve">or- </w:t>
      </w:r>
      <w:r>
        <w:rPr>
          <w:rFonts w:cs="Arial" w:ascii="Arial" w:hAnsi="Arial"/>
          <w:color w:val="007F00"/>
          <w:sz w:val="14"/>
        </w:rPr>
        <w:t xml:space="preserve">l </w:t>
      </w:r>
      <w:r>
        <w:rPr>
          <w:rFonts w:cs="Arial" w:ascii="Arial" w:hAnsi="Arial"/>
          <w:sz w:val="14"/>
        </w:rPr>
        <w:t xml:space="preserve">ţis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icior. Cî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epu să-l frece, ca să-l readucă la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ţă,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deschise ochii, mai întăi pri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ndu-l n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ă, apo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amă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mă recunos-</w:t>
      </w:r>
    </w:p>
    <w:p>
      <w:pPr>
        <w:pStyle w:val="Normal"/>
        <w:spacing w:before="40" w:after="0"/>
        <w:ind w:left="40" w:hanging="0"/>
        <w:rPr/>
      </w:pPr>
      <w:r>
        <w:rPr>
          <w:rFonts w:cs="Arial" w:ascii="Arial" w:hAnsi="Arial"/>
          <w:sz w:val="14"/>
        </w:rPr>
        <w:t>cînd</w:t>
      </w:r>
      <w:r>
        <w:rPr>
          <w:rFonts w:cs="Arial" w:ascii="Arial" w:hAnsi="Arial"/>
          <w:color w:val="007F00"/>
          <w:sz w:val="14"/>
        </w:rPr>
        <w:t>u-l</w:t>
      </w:r>
      <w:r>
        <w:rPr>
          <w:rFonts w:cs="Arial" w:ascii="Arial" w:hAnsi="Arial"/>
          <w:sz w:val="14"/>
        </w:rPr>
        <w:t>, toropită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~ Că</w:t>
      </w:r>
      <w:r>
        <w:rPr>
          <w:rFonts w:cs="Arial" w:ascii="Arial" w:hAnsi="Arial"/>
          <w:color w:val="007F00"/>
          <w:sz w:val="14"/>
        </w:rPr>
        <w:t>ut</w:t>
      </w:r>
      <w:r>
        <w:rPr>
          <w:rFonts w:cs="Arial" w:ascii="Arial" w:hAnsi="Arial"/>
          <w:sz w:val="14"/>
        </w:rPr>
        <w:t>am o carte, îi explică Philip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înd</w:t>
      </w:r>
    </w:p>
    <w:p>
      <w:pPr>
        <w:pStyle w:val="Normal"/>
        <w:spacing w:lineRule="auto" w:line="218"/>
        <w:jc w:val="right"/>
        <w:rPr/>
      </w:pPr>
      <w:r>
        <w:rPr>
          <w:rFonts w:cs="Arial" w:ascii="Arial" w:hAnsi="Arial"/>
          <w:sz w:val="14"/>
        </w:rPr>
        <w:t>să-şi maseze pici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. Nu reuşesc să adorm. Ră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vos. Mă ţine treaz gîndul că eşti aici, cu mine.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dic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olţ al cuverturii, o 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vitaţie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14"/>
        </w:rPr>
        <w:t>făr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a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abi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tea ta — eşti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că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?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ă Philip, aidom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i per-soane căreia i se face lo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om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4"/>
        </w:rPr>
        <w:t>t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saglomerat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era, într-adevăr, ocupată toată cînd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se strecură şi el pe ea, şi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ă se lipească de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ca să nu cadăjos. Fata era goală şi caldă -mai mare dra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ă te lipeşti de ea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, zise el, şi apoi </w:t>
      </w:r>
      <w:r>
        <w:rPr>
          <w:rFonts w:cs="Arial" w:ascii="Arial" w:hAnsi="Arial"/>
          <w:color w:val="007F00"/>
          <w:sz w:val="14"/>
        </w:rPr>
        <w:t>»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". Dar situaţi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r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u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i-toare. E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pe jumătate adormită, iar el pe jumătate derutat de ineditul pos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ale. </w:t>
      </w:r>
      <w:r>
        <w:rPr>
          <w:rFonts w:cs="Arial" w:ascii="Arial" w:hAnsi="Arial"/>
          <w:sz w:val="14"/>
          <w:lang w:val="en-GB"/>
        </w:rPr>
        <w:t>Philip eja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ă prea repede, pro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cîn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-i par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rei sale prea 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ţ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 plăcere. Mai tărzi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, strîngîndu-l tare, cu braţele pe du</w:t>
      </w:r>
      <w:r>
        <w:rPr>
          <w:rFonts w:cs="Arial" w:ascii="Arial" w:hAnsi="Arial"/>
          <w:color w:val="007F00"/>
          <w:sz w:val="14"/>
          <w:lang w:val="en-GB"/>
        </w:rPr>
        <w:t>p</w:t>
      </w:r>
      <w:r>
        <w:rPr>
          <w:rFonts w:cs="Arial" w:ascii="Arial" w:hAnsi="Arial"/>
          <w:sz w:val="14"/>
          <w:lang w:val="en-GB"/>
        </w:rPr>
        <w:t>ă găt, Mel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e şopti;</w:t>
      </w:r>
    </w:p>
    <w:p>
      <w:pPr>
        <w:pStyle w:val="Normal"/>
        <w:spacing w:lineRule="auto" w:line="218"/>
        <w:ind w:left="160" w:hanging="0"/>
        <w:rPr/>
      </w:pPr>
      <w:r>
        <w:rPr>
          <w:rFonts w:cs="Arial" w:ascii="Arial" w:hAnsi="Arial"/>
          <w:sz w:val="14"/>
        </w:rPr>
        <w:t>„</w:t>
      </w:r>
      <w:r>
        <w:rPr>
          <w:rFonts w:cs="Arial" w:ascii="Arial" w:hAnsi="Arial"/>
          <w:sz w:val="14"/>
        </w:rPr>
        <w:t>Tăticul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Se des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e blîn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mbrăţişarea ei şi apoi se f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şă înap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u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m. Nu se trănt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l, c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</w:t>
      </w:r>
      <w:r>
        <w:rPr>
          <w:rFonts w:cs="Arial" w:ascii="Arial" w:hAnsi="Arial"/>
          <w:color w:val="007F00"/>
          <w:sz w:val="14"/>
        </w:rPr>
        <w:t>nun</w:t>
      </w:r>
      <w:r>
        <w:rPr>
          <w:rFonts w:cs="Arial" w:ascii="Arial" w:hAnsi="Arial"/>
          <w:sz w:val="14"/>
        </w:rPr>
        <w:t>che ală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ca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 xml:space="preserve">fost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atafalc pe care zăcea 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ul ucis al lui</w:t>
      </w:r>
      <w:r>
        <w:br w:type="page"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 xml:space="preserve">Schimb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 dame</w:t>
      </w:r>
    </w:p>
    <w:p>
      <w:pPr>
        <w:pStyle w:val="Normal"/>
        <w:spacing w:lineRule="auto" w:line="319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 şi-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ropă faţ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b/>
          <w:bCs/>
          <w:sz w:val="14"/>
        </w:rPr>
        <w:t xml:space="preserve"> palme. D</w:t>
      </w:r>
      <w:r>
        <w:rPr>
          <w:rFonts w:cs="Arial" w:ascii="Arial" w:hAnsi="Arial"/>
          <w:b/>
          <w:bCs/>
          <w:color w:val="007F00"/>
          <w:sz w:val="14"/>
        </w:rPr>
        <w:t>u</w:t>
      </w:r>
      <w:r>
        <w:rPr>
          <w:rFonts w:cs="Arial" w:ascii="Arial" w:hAnsi="Arial"/>
          <w:b/>
          <w:bCs/>
          <w:sz w:val="14"/>
        </w:rPr>
        <w:t>m</w:t>
      </w:r>
      <w:r>
        <w:rPr>
          <w:rFonts w:cs="Arial" w:ascii="Arial" w:hAnsi="Arial"/>
          <w:b/>
          <w:bCs/>
          <w:color w:val="007F00"/>
          <w:sz w:val="14"/>
        </w:rPr>
        <w:t>n</w:t>
      </w:r>
      <w:r>
        <w:rPr>
          <w:rFonts w:cs="Arial" w:ascii="Arial" w:hAnsi="Arial"/>
          <w:b/>
          <w:bCs/>
          <w:sz w:val="14"/>
        </w:rPr>
        <w:t>eze</w:t>
      </w:r>
      <w:r>
        <w:rPr>
          <w:rFonts w:cs="Arial" w:ascii="Arial" w:hAnsi="Arial"/>
          <w:b/>
          <w:bCs/>
          <w:color w:val="007F00"/>
          <w:sz w:val="14"/>
        </w:rPr>
        <w:t>u</w:t>
      </w:r>
      <w:r>
        <w:rPr>
          <w:rFonts w:cs="Arial" w:ascii="Arial" w:hAnsi="Arial"/>
          <w:b/>
          <w:bCs/>
          <w:sz w:val="14"/>
        </w:rPr>
        <w:t xml:space="preserve">le, </w:t>
      </w:r>
      <w:r>
        <w:rPr>
          <w:rFonts w:cs="Arial" w:ascii="Arial" w:hAnsi="Arial"/>
          <w:sz w:val="14"/>
        </w:rPr>
        <w:t>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vat,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vat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Ş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 av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mu</w:t>
      </w:r>
      <w:r>
        <w:rPr>
          <w:rFonts w:cs="Arial" w:ascii="Arial" w:hAnsi="Arial"/>
          <w:sz w:val="14"/>
        </w:rPr>
        <w:t>strări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a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a, gh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t în spatel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i sale, pl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Bernadette şi o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oc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O'Shea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acesta di</w:t>
      </w:r>
      <w:r>
        <w:rPr>
          <w:rFonts w:cs="Arial" w:ascii="Arial" w:hAnsi="Arial"/>
          <w:color w:val="007F00"/>
          <w:sz w:val="14"/>
        </w:rPr>
        <w:t>n 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ă îi aplica fetei o corecţi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ur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 o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p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sese ci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o rev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ă 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c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doar ci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 xml:space="preserve">d-o, ci </w:t>
      </w:r>
      <w:r>
        <w:rPr>
          <w:rFonts w:cs="Arial" w:ascii="Arial" w:hAnsi="Arial"/>
          <w:color w:val="007F00"/>
          <w:sz w:val="14"/>
        </w:rPr>
        <w:t>s&gt;</w:t>
      </w:r>
      <w:r>
        <w:rPr>
          <w:rFonts w:cs="Arial" w:ascii="Arial" w:hAnsi="Arial"/>
          <w:sz w:val="14"/>
        </w:rPr>
        <w:t>i abuzînd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laşi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, de 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i, s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îndu-şi o po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ă care (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 şi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gera docto</w:t>
      </w:r>
      <w:r>
        <w:rPr>
          <w:rFonts w:cs="Arial" w:ascii="Arial" w:hAnsi="Arial"/>
          <w:color w:val="007F00"/>
          <w:sz w:val="14"/>
        </w:rPr>
        <w:t>rul</w:t>
      </w:r>
      <w:r>
        <w:rPr>
          <w:rFonts w:cs="Arial" w:ascii="Arial" w:hAnsi="Arial"/>
          <w:sz w:val="14"/>
        </w:rPr>
        <w:t xml:space="preserve">) era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ma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ăcat capital, care-i va expedia s</w:t>
      </w:r>
      <w:r>
        <w:rPr>
          <w:rFonts w:cs="Arial" w:ascii="Arial" w:hAnsi="Arial"/>
          <w:color w:val="007F00"/>
          <w:sz w:val="14"/>
        </w:rPr>
        <w:t>ufl</w:t>
      </w:r>
      <w:r>
        <w:rPr>
          <w:rFonts w:cs="Arial" w:ascii="Arial" w:hAnsi="Arial"/>
          <w:sz w:val="14"/>
        </w:rPr>
        <w:t>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rec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ad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z că-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va da d</w:t>
      </w:r>
      <w:r>
        <w:rPr>
          <w:rFonts w:cs="Arial" w:ascii="Arial" w:hAnsi="Arial"/>
          <w:color w:val="007F00"/>
          <w:sz w:val="14"/>
        </w:rPr>
        <w:t>uhu</w:t>
      </w:r>
      <w:r>
        <w:rPr>
          <w:rFonts w:cs="Arial" w:ascii="Arial" w:hAnsi="Arial"/>
          <w:sz w:val="14"/>
        </w:rPr>
        <w:t>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nte de a a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a să ajungă la spove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(ceea ce,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-cînd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ţipetele fetei, era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probabil), ci şi cauza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a de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zice şi psihice, car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ea la orbire, ste</w:t>
      </w:r>
      <w:r>
        <w:rPr>
          <w:rFonts w:cs="Arial" w:ascii="Arial" w:hAnsi="Arial"/>
          <w:color w:val="007F00"/>
          <w:sz w:val="14"/>
        </w:rPr>
        <w:t>rih</w:t>
      </w:r>
      <w:r>
        <w:rPr>
          <w:rFonts w:cs="Arial" w:ascii="Arial" w:hAnsi="Arial"/>
          <w:sz w:val="14"/>
        </w:rPr>
        <w:t>tate,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er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, schizo-freni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f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, paralizi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l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e..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se simţe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ca pe că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ă, dat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că publicaţia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dar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e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se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ă copila era chiar exemplar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Playboy</w:t>
      </w:r>
      <w:r>
        <w:rPr>
          <w:rFonts w:cs="Arial" w:ascii="Arial" w:hAnsi="Arial"/>
          <w:sz w:val="14"/>
        </w:rPr>
        <w:t xml:space="preserve"> răsfoit de el ceva mai devreme, pe care i-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mănase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dette acum o oră, cînd o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ese ci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-l</w:t>
      </w:r>
      <w:r>
        <w:rPr>
          <w:rFonts w:cs="Arial" w:ascii="Arial" w:hAnsi="Arial"/>
          <w:sz w:val="14"/>
        </w:rPr>
        <w:t xml:space="preserve"> l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tr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toare a televiz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ce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ortul doc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O'Shea pînă acasă la doamna Reilly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. L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o absor-bise pe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det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şa mă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rzia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icrose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ă să închi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revista şi s-o văr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fotol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Ro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şi făcînd t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, fata se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se, bălb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e se f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şa spr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ă.</w:t>
      </w:r>
    </w:p>
    <w:p>
      <w:pPr>
        <w:pStyle w:val="Normal"/>
        <w:spacing w:lineRule="auto" w:line="218"/>
        <w:jc w:val="right"/>
        <w:rPr/>
      </w:pPr>
      <w:r>
        <w:rPr>
          <w:rFonts w:cs="Arial" w:ascii="Arial" w:hAnsi="Arial"/>
          <w:sz w:val="14"/>
          <w:lang w:val="en-GB"/>
        </w:rPr>
        <w:t xml:space="preserve">- îţi place </w:t>
      </w:r>
      <w:r>
        <w:rPr>
          <w:rFonts w:cs="Arial" w:ascii="Arial" w:hAnsi="Arial"/>
          <w:i/>
          <w:iCs/>
          <w:sz w:val="14"/>
          <w:lang w:val="en-GB"/>
        </w:rPr>
        <w:t>Playboy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?</w:t>
      </w:r>
      <w:r>
        <w:rPr>
          <w:rFonts w:cs="Arial" w:ascii="Arial" w:hAnsi="Arial"/>
          <w:i/>
          <w:iCs/>
          <w:sz w:val="14"/>
          <w:lang w:val="en-GB"/>
        </w:rPr>
        <w:t xml:space="preserve"> o</w:t>
      </w:r>
      <w:r>
        <w:rPr>
          <w:rFonts w:cs="Arial" w:ascii="Arial" w:hAnsi="Arial"/>
          <w:sz w:val="14"/>
          <w:lang w:val="en-GB"/>
        </w:rPr>
        <w:t xml:space="preserve">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base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, blînd. Ea s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rase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rezătoare,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p. Poftim, ia-l,</w:t>
      </w:r>
    </w:p>
    <w:p>
      <w:pPr>
        <w:pStyle w:val="Normal"/>
        <w:spacing w:before="60" w:after="0"/>
        <w:ind w:left="320" w:hanging="0"/>
        <w:rPr/>
      </w:pP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ase el, a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ndu-i revista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Că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pe podea, la picioarele fetei, deschi-</w:t>
      </w:r>
    </w:p>
    <w:p>
      <w:pPr>
        <w:pStyle w:val="Normal"/>
        <w:spacing w:lineRule="auto" w:line="218"/>
        <w:jc w:val="right"/>
        <w:rPr/>
      </w:pPr>
      <w:r>
        <w:rPr>
          <w:rFonts w:cs="Arial" w:ascii="Arial" w:hAnsi="Arial"/>
          <w:sz w:val="14"/>
        </w:rPr>
        <w:t>z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, din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re, la poster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jloc, cu Miss lanuarie, care-şi în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a, îmbietor,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pre apa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fot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t.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dette îi adresas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zămbet ce-i dezvelise 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ştirbă. -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am, dom'le,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s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apo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hăţînd</w:t>
      </w:r>
    </w:p>
    <w:p>
      <w:pPr>
        <w:pStyle w:val="FR1"/>
        <w:rPr/>
      </w:pPr>
      <w:r>
        <w:rPr>
          <w:rFonts w:cs="Arial" w:ascii="Arial" w:hAnsi="Arial"/>
          <w:sz w:val="14"/>
        </w:rPr>
        <w:t>revista, se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ăzută.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32                                      </w:t>
      </w:r>
      <w:r>
        <w:rPr>
          <w:rFonts w:cs="Arial" w:ascii="Arial" w:hAnsi="Arial"/>
          <w:i/>
          <w:iCs/>
          <w:sz w:val="14"/>
        </w:rPr>
        <w:t>Dav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160" w:after="0"/>
        <w:ind w:left="120" w:firstLine="260"/>
        <w:rPr/>
      </w:pPr>
      <w:r>
        <w:rPr>
          <w:rFonts w:cs="Arial" w:ascii="Arial" w:hAnsi="Arial"/>
          <w:sz w:val="14"/>
          <w:lang w:val="ro-RO"/>
        </w:rPr>
        <w:t>A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m ţipetele i se mai potoliseră, </w:t>
      </w:r>
      <w:r>
        <w:rPr>
          <w:rFonts w:cs="Arial" w:ascii="Arial" w:hAnsi="Arial"/>
          <w:color w:val="007F00"/>
          <w:sz w:val="14"/>
          <w:lang w:val="ro-RO"/>
        </w:rPr>
        <w:t>d</w:t>
      </w:r>
      <w:r>
        <w:rPr>
          <w:rFonts w:cs="Arial" w:ascii="Arial" w:hAnsi="Arial"/>
          <w:sz w:val="14"/>
          <w:lang w:val="ro-RO"/>
        </w:rPr>
        <w:t>evenin</w:t>
      </w:r>
      <w:r>
        <w:rPr>
          <w:rFonts w:cs="Arial" w:ascii="Arial" w:hAnsi="Arial"/>
          <w:color w:val="007F00"/>
          <w:sz w:val="14"/>
          <w:lang w:val="ro-RO"/>
        </w:rPr>
        <w:t xml:space="preserve">d </w:t>
      </w:r>
      <w:r>
        <w:rPr>
          <w:rFonts w:cs="Arial" w:ascii="Arial" w:hAnsi="Arial"/>
          <w:sz w:val="14"/>
          <w:lang w:val="ro-RO"/>
        </w:rPr>
        <w:t>văicăreli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ăbuşite şi, auzin</w:t>
      </w:r>
      <w:r>
        <w:rPr>
          <w:rFonts w:cs="Arial" w:ascii="Arial" w:hAnsi="Arial"/>
          <w:color w:val="007F00"/>
          <w:sz w:val="14"/>
          <w:lang w:val="ro-RO"/>
        </w:rPr>
        <w:t>d</w:t>
      </w:r>
      <w:r>
        <w:rPr>
          <w:rFonts w:cs="Arial" w:ascii="Arial" w:hAnsi="Arial"/>
          <w:sz w:val="14"/>
          <w:lang w:val="ro-RO"/>
        </w:rPr>
        <w:t xml:space="preserve"> că se apropie paşii </w:t>
      </w:r>
      <w:r>
        <w:rPr>
          <w:rFonts w:cs="Arial" w:ascii="Arial" w:hAnsi="Arial"/>
          <w:i/>
          <w:iCs/>
          <w:sz w:val="14"/>
          <w:lang w:val="ro-RO"/>
        </w:rPr>
        <w:t>s</w:t>
      </w:r>
      <w:r>
        <w:rPr>
          <w:rFonts w:cs="Arial" w:ascii="Arial" w:hAnsi="Arial"/>
          <w:i/>
          <w:iCs/>
          <w:color w:val="007F00"/>
          <w:sz w:val="14"/>
          <w:lang w:val="ro-RO"/>
        </w:rPr>
        <w:t>c&amp;nd</w:t>
      </w:r>
      <w:r>
        <w:rPr>
          <w:rFonts w:cs="Arial" w:ascii="Arial" w:hAnsi="Arial"/>
          <w:i/>
          <w:iCs/>
          <w:sz w:val="14"/>
          <w:lang w:val="ro-RO"/>
        </w:rPr>
        <w:t>a</w:t>
      </w:r>
      <w:r>
        <w:rPr>
          <w:rFonts w:cs="Arial" w:ascii="Arial" w:hAnsi="Arial"/>
          <w:i/>
          <w:iCs/>
          <w:color w:val="007F00"/>
          <w:sz w:val="14"/>
          <w:lang w:val="ro-RO"/>
        </w:rPr>
        <w:t>l</w:t>
      </w:r>
      <w:r>
        <w:rPr>
          <w:rFonts w:cs="Arial" w:ascii="Arial" w:hAnsi="Arial"/>
          <w:i/>
          <w:iCs/>
          <w:sz w:val="14"/>
          <w:lang w:val="ro-RO"/>
        </w:rPr>
        <w:t>iza</w:t>
      </w:r>
      <w:r>
        <w:rPr>
          <w:rFonts w:cs="Arial" w:ascii="Arial" w:hAnsi="Arial"/>
          <w:i/>
          <w:iCs/>
          <w:color w:val="007F00"/>
          <w:sz w:val="14"/>
          <w:lang w:val="ro-RO"/>
        </w:rPr>
        <w:t>.</w:t>
      </w:r>
      <w:r>
        <w:rPr>
          <w:rFonts w:cs="Arial" w:ascii="Arial" w:hAnsi="Arial"/>
          <w:i/>
          <w:iCs/>
          <w:sz w:val="14"/>
          <w:lang w:val="ro-RO"/>
        </w:rPr>
        <w:t>t</w:t>
      </w:r>
      <w:r>
        <w:rPr>
          <w:rFonts w:cs="Arial" w:ascii="Arial" w:hAnsi="Arial"/>
          <w:i/>
          <w:iCs/>
          <w:color w:val="007F00"/>
          <w:sz w:val="14"/>
          <w:lang w:val="ro-RO"/>
        </w:rPr>
        <w:t>vilm</w:t>
      </w:r>
      <w:r>
        <w:rPr>
          <w:rFonts w:cs="Arial" w:ascii="Arial" w:hAnsi="Arial"/>
          <w:i/>
          <w:iCs/>
          <w:sz w:val="14"/>
          <w:lang w:val="ro-RO"/>
        </w:rPr>
        <w:t>p</w:t>
      </w:r>
      <w:r>
        <w:rPr>
          <w:rFonts w:cs="Arial" w:ascii="Arial" w:hAnsi="Arial"/>
          <w:i/>
          <w:iCs/>
          <w:color w:val="007F00"/>
          <w:sz w:val="14"/>
          <w:lang w:val="ro-RO"/>
        </w:rPr>
        <w:t>a</w:t>
      </w:r>
      <w:r>
        <w:rPr>
          <w:rFonts w:cs="Arial" w:ascii="Arial" w:hAnsi="Arial"/>
          <w:i/>
          <w:iCs/>
          <w:sz w:val="14"/>
          <w:lang w:val="ro-RO"/>
        </w:rPr>
        <w:t>terfa</w:t>
      </w:r>
      <w:r>
        <w:rPr>
          <w:rFonts w:cs="Arial" w:ascii="Arial" w:hAnsi="Arial"/>
          <w:i/>
          <w:iCs/>
          <w:color w:val="007F00"/>
          <w:sz w:val="14"/>
          <w:lang w:val="ro-RO"/>
        </w:rPr>
        <w:t>m</w:t>
      </w:r>
      <w:r>
        <w:rPr>
          <w:rFonts w:cs="Arial" w:ascii="Arial" w:hAnsi="Arial"/>
          <w:i/>
          <w:iCs/>
          <w:sz w:val="14"/>
          <w:lang w:val="ro-RO"/>
        </w:rPr>
        <w:t>ilias,</w:t>
      </w:r>
      <w:r>
        <w:rPr>
          <w:rFonts w:cs="Arial" w:ascii="Arial" w:hAnsi="Arial"/>
          <w:sz w:val="14"/>
          <w:lang w:val="ro-RO"/>
        </w:rPr>
        <w:t xml:space="preserve"> Zapp se repezi înapoi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fotoliu </w:t>
      </w:r>
      <w:r>
        <w:rPr>
          <w:rFonts w:cs="Arial" w:ascii="Arial" w:hAnsi="Arial"/>
          <w:color w:val="007F00"/>
          <w:sz w:val="14"/>
          <w:lang w:val="ro-RO"/>
        </w:rPr>
        <w:t>ş</w:t>
      </w:r>
      <w:r>
        <w:rPr>
          <w:rFonts w:cs="Arial" w:ascii="Arial" w:hAnsi="Arial"/>
          <w:sz w:val="14"/>
          <w:lang w:val="ro-RO"/>
        </w:rPr>
        <w:t>i ap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nse televizo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ro-RO"/>
        </w:rPr>
        <w:t>- Dom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ule Zapp</w:t>
      </w:r>
      <w:r>
        <w:rPr>
          <w:rFonts w:cs="Arial" w:ascii="Arial" w:hAnsi="Arial"/>
          <w:color w:val="007F00"/>
          <w:sz w:val="14"/>
          <w:lang w:val="ro-RO"/>
        </w:rPr>
        <w:t>!</w:t>
      </w:r>
      <w:r>
        <w:rPr>
          <w:rFonts w:cs="Arial" w:ascii="Arial" w:hAnsi="Arial"/>
          <w:sz w:val="14"/>
          <w:lang w:val="ro-RO"/>
        </w:rPr>
        <w:t xml:space="preserve"> st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gă O'Shea, 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rînd impe-t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os în cameră şi luînd po</w:t>
      </w:r>
      <w:r>
        <w:rPr>
          <w:rFonts w:cs="Arial" w:ascii="Arial" w:hAnsi="Arial"/>
          <w:color w:val="007F00"/>
          <w:sz w:val="14"/>
          <w:lang w:val="ro-RO"/>
        </w:rPr>
        <w:t>z</w:t>
      </w:r>
      <w:r>
        <w:rPr>
          <w:rFonts w:cs="Arial" w:ascii="Arial" w:hAnsi="Arial"/>
          <w:sz w:val="14"/>
          <w:lang w:val="ro-RO"/>
        </w:rPr>
        <w:t>i</w:t>
      </w:r>
      <w:r>
        <w:rPr>
          <w:rFonts w:cs="Arial" w:ascii="Arial" w:hAnsi="Arial"/>
          <w:color w:val="007F00"/>
          <w:sz w:val="14"/>
          <w:lang w:val="ro-RO"/>
        </w:rPr>
        <w:t>ti</w:t>
      </w:r>
      <w:r>
        <w:rPr>
          <w:rFonts w:cs="Arial" w:ascii="Arial" w:hAnsi="Arial"/>
          <w:sz w:val="14"/>
          <w:lang w:val="ro-RO"/>
        </w:rPr>
        <w:t>e de luptă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re Mor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s şi televizor-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4"/>
          <w:lang w:val="ro-RO"/>
        </w:rPr>
        <w:t>- Po</w:t>
      </w:r>
      <w:r>
        <w:rPr>
          <w:rFonts w:cs="Arial" w:ascii="Arial" w:hAnsi="Arial"/>
          <w:color w:val="007F00"/>
          <w:sz w:val="14"/>
          <w:lang w:val="ro-RO"/>
        </w:rPr>
        <w:t>ft</w:t>
      </w:r>
      <w:r>
        <w:rPr>
          <w:rFonts w:cs="Arial" w:ascii="Arial" w:hAnsi="Arial"/>
          <w:sz w:val="14"/>
          <w:lang w:val="ro-RO"/>
        </w:rPr>
        <w:t>iţi înăuntru, zise Mor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s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ro-RO"/>
        </w:rPr>
        <w:t>- Domnule Z</w:t>
      </w:r>
      <w:r>
        <w:rPr>
          <w:rFonts w:cs="Arial" w:ascii="Arial" w:hAnsi="Arial"/>
          <w:color w:val="007F00"/>
          <w:sz w:val="14"/>
          <w:lang w:val="ro-RO"/>
        </w:rPr>
        <w:t>a</w:t>
      </w:r>
      <w:r>
        <w:rPr>
          <w:rFonts w:cs="Arial" w:ascii="Arial" w:hAnsi="Arial"/>
          <w:sz w:val="14"/>
          <w:lang w:val="ro-RO"/>
        </w:rPr>
        <w:t>pp, nu-i treaba mea să vă contro-lez lecturile...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  <w:lang w:val="ro-RO"/>
        </w:rPr>
        <w:t>- V-ar der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ja să vă 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dicaţi un pic braţul drept </w:t>
      </w:r>
      <w:r>
        <w:rPr>
          <w:rFonts w:cs="Arial" w:ascii="Arial" w:hAnsi="Arial"/>
          <w:color w:val="007F00"/>
          <w:sz w:val="14"/>
          <w:lang w:val="ro-RO"/>
        </w:rPr>
        <w:t>? fl</w:t>
      </w:r>
      <w:r>
        <w:rPr>
          <w:rFonts w:cs="Arial" w:ascii="Arial" w:hAnsi="Arial"/>
          <w:sz w:val="14"/>
          <w:lang w:val="ro-RO"/>
        </w:rPr>
        <w:t xml:space="preserve"> </w:t>
      </w:r>
      <w:r>
        <w:rPr>
          <w:rFonts w:cs="Arial" w:ascii="Arial" w:hAnsi="Arial"/>
          <w:color w:val="007F00"/>
          <w:sz w:val="14"/>
          <w:lang w:val="ro-RO"/>
        </w:rPr>
        <w:t>rug</w:t>
      </w:r>
      <w:r>
        <w:rPr>
          <w:rFonts w:cs="Arial" w:ascii="Arial" w:hAnsi="Arial"/>
          <w:sz w:val="14"/>
          <w:lang w:val="ro-RO"/>
        </w:rPr>
        <w:t>ă Mo</w:t>
      </w:r>
      <w:r>
        <w:rPr>
          <w:rFonts w:cs="Arial" w:ascii="Arial" w:hAnsi="Arial"/>
          <w:color w:val="007F00"/>
          <w:sz w:val="14"/>
          <w:lang w:val="ro-RO"/>
        </w:rPr>
        <w:t>rri</w:t>
      </w:r>
      <w:r>
        <w:rPr>
          <w:rFonts w:cs="Arial" w:ascii="Arial" w:hAnsi="Arial"/>
          <w:sz w:val="14"/>
          <w:lang w:val="ro-RO"/>
        </w:rPr>
        <w:t>s. îmi acope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ţi cu el o pa</w:t>
      </w:r>
      <w:r>
        <w:rPr>
          <w:rFonts w:cs="Arial" w:ascii="Arial" w:hAnsi="Arial"/>
          <w:color w:val="007F00"/>
          <w:sz w:val="14"/>
          <w:lang w:val="ro-RO"/>
        </w:rPr>
        <w:t>rt</w:t>
      </w:r>
      <w:r>
        <w:rPr>
          <w:rFonts w:cs="Arial" w:ascii="Arial" w:hAnsi="Arial"/>
          <w:sz w:val="14"/>
          <w:lang w:val="ro-RO"/>
        </w:rPr>
        <w:t>e a ecranului.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 xml:space="preserve">O'Shea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ă, îndatoritor, braţul, aidoma unui martor care de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la tribunal. o rec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mă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colorată, pentru Crema de căp-şuni, se um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 ca o băşică obscenă l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suoara lui.</w:t>
      </w:r>
    </w:p>
    <w:p>
      <w:pPr>
        <w:pStyle w:val="Normal"/>
        <w:spacing w:before="20" w:after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ar vă cer să nu aduceţi 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în casa me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Porn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?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?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, dar e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măc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m po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ograf, replic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 că doctor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se încă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ul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Mă refer la o re</w:t>
      </w:r>
      <w:r>
        <w:rPr>
          <w:rFonts w:cs="Arial" w:ascii="Arial" w:hAnsi="Arial"/>
          <w:color w:val="007F00"/>
          <w:sz w:val="14"/>
          <w:lang w:val="en-GB"/>
        </w:rPr>
        <w:t>vi</w:t>
      </w:r>
      <w:r>
        <w:rPr>
          <w:rFonts w:cs="Arial" w:ascii="Arial" w:hAnsi="Arial"/>
          <w:sz w:val="14"/>
          <w:lang w:val="en-GB"/>
        </w:rPr>
        <w:t>stă 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bilă pe care B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rnadette a luat-o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mera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eavoastră. Cred că fără să vă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cerut voie.</w:t>
      </w:r>
    </w:p>
    <w:p>
      <w:pPr>
        <w:pStyle w:val="Normal"/>
        <w:spacing w:lineRule="auto" w:line="218" w:before="20" w:after="0"/>
        <w:ind w:left="40" w:hanging="0"/>
        <w:rPr/>
      </w:pPr>
      <w:r>
        <w:rPr>
          <w:rFonts w:cs="Arial" w:ascii="Arial" w:hAnsi="Arial"/>
          <w:sz w:val="14"/>
          <w:lang w:val="en-GB"/>
        </w:rPr>
        <w:t>Mo</w:t>
      </w:r>
      <w:r>
        <w:rPr>
          <w:rFonts w:cs="Arial" w:ascii="Arial" w:hAnsi="Arial"/>
          <w:color w:val="007F00"/>
          <w:sz w:val="14"/>
          <w:lang w:val="en-GB"/>
        </w:rPr>
        <w:t>rri</w:t>
      </w:r>
      <w:r>
        <w:rPr>
          <w:rFonts w:cs="Arial" w:ascii="Arial" w:hAnsi="Arial"/>
          <w:sz w:val="14"/>
          <w:lang w:val="en-GB"/>
        </w:rPr>
        <w:t>s f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ă abil sonda, care dovedea, cel puţin, că Bernadett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 ci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pise.</w:t>
      </w:r>
    </w:p>
    <w:p>
      <w:pPr>
        <w:pStyle w:val="Normal"/>
        <w:spacing w:lineRule="auto" w:line="218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en-GB"/>
        </w:rPr>
        <w:t>- Nu cumva vă ref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ţi la exemplarul meu din </w:t>
      </w:r>
      <w:r>
        <w:rPr>
          <w:rFonts w:cs="Arial" w:ascii="Arial" w:hAnsi="Arial"/>
          <w:i/>
          <w:iCs/>
          <w:sz w:val="14"/>
          <w:lang w:val="en-GB"/>
        </w:rPr>
        <w:t>Playboy?</w:t>
      </w:r>
      <w:r>
        <w:rPr>
          <w:rFonts w:cs="Arial" w:ascii="Arial" w:hAnsi="Arial"/>
          <w:sz w:val="14"/>
          <w:lang w:val="en-GB"/>
        </w:rPr>
        <w:t xml:space="preserve"> Dar e 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dicol, </w:t>
      </w:r>
      <w:r>
        <w:rPr>
          <w:rFonts w:cs="Arial" w:ascii="Arial" w:hAnsi="Arial"/>
          <w:i/>
          <w:iCs/>
          <w:sz w:val="14"/>
          <w:lang w:val="en-GB"/>
        </w:rPr>
        <w:t>Playboy</w:t>
      </w:r>
      <w:r>
        <w:rPr>
          <w:rFonts w:cs="Arial" w:ascii="Arial" w:hAnsi="Arial"/>
          <w:sz w:val="14"/>
          <w:lang w:val="en-GB"/>
        </w:rPr>
        <w:t xml:space="preserve"> nu e pornogra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e, pentru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mele lui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nezeu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Doar o citeşte şi clerul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</w:rPr>
        <w:t>Membri ai cle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hi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 publică în ea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Poate că e vorba despre clerul prote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zise O'Shea, 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ăgînd aer p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ri.</w:t>
      </w:r>
    </w:p>
    <w:p>
      <w:pPr>
        <w:pStyle w:val="Normal"/>
        <w:spacing w:before="20" w:after="0"/>
        <w:ind w:firstLine="260"/>
        <w:rPr/>
      </w:pPr>
      <w:r>
        <w:rPr>
          <w:rFonts w:cs="Arial" w:ascii="Arial" w:hAnsi="Arial"/>
          <w:sz w:val="14"/>
        </w:rPr>
        <w:t>- Puteţi să mi-o restitu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, vă rog? </w:t>
      </w:r>
      <w:r>
        <w:rPr>
          <w:rFonts w:cs="Arial" w:ascii="Arial" w:hAnsi="Arial"/>
          <w:sz w:val="14"/>
          <w:lang w:val="en-GB"/>
        </w:rPr>
        <w:t>Revista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>- A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 xml:space="preserve"> dis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-o, dom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le Zapp, declară, sever, docto</w:t>
      </w:r>
      <w:r>
        <w:rPr>
          <w:rFonts w:cs="Arial" w:ascii="Arial" w:hAnsi="Arial"/>
          <w:color w:val="007F00"/>
          <w:sz w:val="14"/>
          <w:lang w:val="en-GB"/>
        </w:rPr>
        <w:t>ru</w:t>
      </w:r>
      <w:r>
        <w:rPr>
          <w:rFonts w:cs="Arial" w:ascii="Arial" w:hAnsi="Arial"/>
          <w:sz w:val="14"/>
          <w:lang w:val="en-GB"/>
        </w:rPr>
        <w:t>l O'Shea.</w:t>
      </w:r>
    </w:p>
    <w:p>
      <w:pPr>
        <w:pStyle w:val="Normal"/>
        <w:spacing w:lineRule="auto" w:line="218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s 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>-l crezu.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mai puţin de treizeci de mi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 xml:space="preserve">te, doctorul avea să se pitească undeva, să şi-o ia la labă cu balele curgîndu-i peste </w:t>
      </w:r>
      <w:r>
        <w:rPr>
          <w:rFonts w:cs="Arial" w:ascii="Arial" w:hAnsi="Arial"/>
          <w:i/>
          <w:iCs/>
          <w:sz w:val="14"/>
          <w:lang w:val="en-GB"/>
        </w:rPr>
        <w:t>Playboy.</w: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432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33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 xml:space="preserve">Schimb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</w:t>
      </w:r>
      <w:r>
        <w:rPr>
          <w:rFonts w:cs="Arial" w:ascii="Arial" w:hAnsi="Arial"/>
          <w:i/>
          <w:iCs/>
          <w:sz w:val="14"/>
          <w:lang w:val="en-GB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a</w:t>
      </w:r>
      <w:r>
        <w:rPr>
          <w:rFonts w:cs="Arial" w:ascii="Arial" w:hAnsi="Arial"/>
          <w:i/>
          <w:iCs/>
          <w:sz w:val="14"/>
          <w:lang w:val="en-GB"/>
        </w:rPr>
        <w:t>me</w:t>
      </w:r>
    </w:p>
    <w:p>
      <w:pPr>
        <w:pStyle w:val="Normal"/>
        <w:spacing w:lineRule="auto" w:line="278" w:before="120" w:after="0"/>
        <w:rPr/>
      </w:pPr>
      <w:r>
        <w:rPr>
          <w:rFonts w:cs="Arial" w:ascii="Arial" w:hAnsi="Arial"/>
          <w:sz w:val="14"/>
          <w:lang w:val="en-GB"/>
        </w:rPr>
        <w:t>Nu peste fotogra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ile zănelor,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reşte, ci peste recla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ele în culori vii pentru whisky şi echipa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</w:t>
      </w:r>
    </w:p>
    <w:p>
      <w:pPr>
        <w:pStyle w:val="FR1"/>
        <w:spacing w:before="40" w:after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hi-fi..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Publicitatea de pe m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c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şi în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se derule7.e ge</w:t>
      </w:r>
      <w:r>
        <w:rPr>
          <w:rFonts w:cs="Arial" w:ascii="Arial" w:hAnsi="Arial"/>
          <w:color w:val="007F00"/>
          <w:sz w:val="14"/>
        </w:rPr>
        <w:t>neri</w:t>
      </w:r>
      <w:r>
        <w:rPr>
          <w:rFonts w:cs="Arial" w:ascii="Arial" w:hAnsi="Arial"/>
          <w:sz w:val="14"/>
        </w:rPr>
        <w:t>cul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i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l fav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al lui O'Shea, acompaniat de tema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cală incon-fundabilă. Doctorul tras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ch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a televizor, dar cor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i îşi 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p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a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dă ce degaja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4"/>
        </w:rPr>
        <w:t>indi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.</w:t>
      </w:r>
    </w:p>
    <w:p>
      <w:pPr>
        <w:pStyle w:val="Normal"/>
        <w:rPr/>
      </w:pPr>
      <w:r>
        <w:rPr>
          <w:rFonts w:cs="Arial" w:ascii="Arial" w:hAnsi="Arial"/>
          <w:sz w:val="14"/>
        </w:rPr>
        <w:t xml:space="preserve">- De ce nu staţi jos, </w:t>
      </w: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vă uitaţi? îl întrebă</w:t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ris.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t, O'Shea se lăsă pe scau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i obiş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it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N-am nimic cu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voastră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, domnule Zapp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eţi-mă, mur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în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cat doc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. Dar doamna O'Sh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i-ar i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-o nici-odată dacă ar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ce citeşte fata.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dette îi nepoată-sa, aşa că s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ă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ătoare de</w:t>
      </w:r>
    </w:p>
    <w:p>
      <w:pPr>
        <w:pStyle w:val="Normal"/>
        <w:spacing w:before="40" w:after="0"/>
        <w:ind w:left="4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educaţia ei morală.</w:t>
      </w:r>
    </w:p>
    <w:p>
      <w:pPr>
        <w:pStyle w:val="Normal"/>
        <w:rPr/>
      </w:pPr>
      <w:r>
        <w:rPr>
          <w:rFonts w:cs="Arial" w:ascii="Arial" w:hAnsi="Arial"/>
          <w:sz w:val="14"/>
          <w:lang w:val="de-DE"/>
        </w:rPr>
        <w:t xml:space="preserve">- Cum e şi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>resc, zise, l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iştitor, Zapp. Scotch</w:t>
      </w:r>
    </w:p>
    <w:p>
      <w:pPr>
        <w:pStyle w:val="Normal"/>
        <w:spacing w:before="40" w:after="0"/>
        <w:ind w:left="40" w:hanging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sau Bourbon?</w:t>
      </w:r>
    </w:p>
    <w:p>
      <w:pPr>
        <w:pStyle w:val="Normal"/>
        <w:rPr/>
      </w:pPr>
      <w:r>
        <w:rPr>
          <w:rFonts w:cs="Arial" w:ascii="Arial" w:hAnsi="Arial"/>
          <w:sz w:val="14"/>
          <w:lang w:val="de-DE"/>
        </w:rPr>
        <w:t>- o pică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ră de Scotch ar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 xml:space="preserve"> grozavă, domnule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</w:rPr>
        <w:t>Zapp. Imi cer i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r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izbucnirea de ad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a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  <w:lang w:val="en-GB"/>
        </w:rPr>
        <w:t>- S-o dăm uit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i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em,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înţeles, oameni d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e. </w:t>
      </w:r>
      <w:r>
        <w:rPr>
          <w:rFonts w:cs="Arial" w:ascii="Arial" w:hAnsi="Arial"/>
          <w:sz w:val="14"/>
          <w:lang w:val="en-GB"/>
        </w:rPr>
        <w:t xml:space="preserve">Dar o fat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coaptă, abia v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tă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ligo... Cred că amăn-doi am av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 xml:space="preserve">a conştiinţa 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ai liniştită dacă aţi ţine sub cheie mat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alele astea in</w:t>
      </w:r>
      <w:r>
        <w:rPr>
          <w:rFonts w:cs="Arial" w:ascii="Arial" w:hAnsi="Arial"/>
          <w:color w:val="007F00"/>
          <w:sz w:val="14"/>
          <w:lang w:val="en-GB"/>
        </w:rPr>
        <w:t>fl</w:t>
      </w:r>
      <w:r>
        <w:rPr>
          <w:rFonts w:cs="Arial" w:ascii="Arial" w:hAnsi="Arial"/>
          <w:sz w:val="14"/>
          <w:lang w:val="en-GB"/>
        </w:rPr>
        <w:t>amatorii..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Credeţi că e posibil să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meră </w:t>
      </w:r>
      <w:r>
        <w:rPr>
          <w:rFonts w:cs="Arial" w:ascii="Arial" w:hAnsi="Arial"/>
          <w:color w:val="007F00"/>
          <w:sz w:val="14"/>
          <w:lang w:val="en-GB"/>
        </w:rPr>
        <w:t>fa</w:t>
      </w:r>
      <w:r>
        <w:rPr>
          <w:rFonts w:cs="Arial" w:ascii="Arial" w:hAnsi="Arial"/>
          <w:sz w:val="14"/>
          <w:lang w:val="en-GB"/>
        </w:rPr>
        <w:t>ră</w:t>
      </w:r>
    </w:p>
    <w:p>
      <w:pPr>
        <w:pStyle w:val="Normal"/>
        <w:spacing w:before="6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ştirea mea?</w:t>
      </w:r>
    </w:p>
    <w:p>
      <w:pPr>
        <w:pStyle w:val="Normal"/>
        <w:ind w:left="160" w:hanging="0"/>
        <w:rPr/>
      </w:pPr>
      <w:r>
        <w:rPr>
          <w:rFonts w:cs="Arial" w:ascii="Arial" w:hAnsi="Arial"/>
          <w:sz w:val="14"/>
          <w:lang w:val="en-GB"/>
        </w:rPr>
        <w:t>- Păi da, chiar vine ziua să facă puţ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</w:t>
      </w:r>
    </w:p>
    <w:p>
      <w:pPr>
        <w:pStyle w:val="Normal"/>
        <w:spacing w:before="60" w:after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curăţenie...</w:t>
      </w:r>
    </w:p>
    <w:p>
      <w:pPr>
        <w:pStyle w:val="Normal"/>
        <w:ind w:left="160" w:firstLine="26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N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mai spuneţi</w:t>
      </w:r>
      <w:r>
        <w:rPr>
          <w:rFonts w:cs="Arial" w:ascii="Arial" w:hAnsi="Arial"/>
          <w:color w:val="007F00"/>
          <w:sz w:val="14"/>
          <w:lang w:val="de-DE"/>
        </w:rPr>
        <w:t>!</w:t>
      </w:r>
    </w:p>
    <w:p>
      <w:pPr>
        <w:pStyle w:val="Normal"/>
        <w:spacing w:lineRule="auto" w:line="278"/>
        <w:ind w:left="160" w:firstLine="260"/>
        <w:rPr/>
      </w:pPr>
      <w:r>
        <w:rPr>
          <w:rFonts w:cs="Arial" w:ascii="Arial" w:hAnsi="Arial"/>
          <w:sz w:val="14"/>
          <w:lang w:val="de-DE"/>
        </w:rPr>
        <w:t>Pentru acest serviciu, Mor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s plătea 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n adaos de treizeci de şil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gi pe săptămă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ă, dar se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doia că Ber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adette p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mea măcar 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n sfanţ d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această sumă. A doua zi de dim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aţă, cînd se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crucişă c</w:t>
      </w:r>
      <w:r>
        <w:rPr>
          <w:rFonts w:cs="Arial" w:ascii="Arial" w:hAnsi="Arial"/>
          <w:color w:val="007F00"/>
          <w:sz w:val="14"/>
          <w:lang w:val="de-DE"/>
        </w:rPr>
        <w:t xml:space="preserve">u </w:t>
      </w:r>
      <w:r>
        <w:rPr>
          <w:rFonts w:cs="Arial" w:ascii="Arial" w:hAnsi="Arial"/>
          <w:sz w:val="14"/>
          <w:lang w:val="de-DE"/>
        </w:rPr>
        <w:t>ea pe scări, Morris îi strecură o b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c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otă de o liră.</w:t>
      </w:r>
    </w:p>
    <w:p>
      <w:pPr>
        <w:pStyle w:val="Normal"/>
        <w:tabs>
          <w:tab w:val="clear" w:pos="708"/>
          <w:tab w:val="left" w:pos="1300" w:leader="none"/>
        </w:tabs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i/>
          <w:iCs/>
          <w:color w:val="007F00"/>
          <w:sz w:val="14"/>
          <w:lang w:val="de-DE"/>
        </w:rPr>
        <w:t>D</w:t>
      </w:r>
      <w:r>
        <w:rPr>
          <w:rFonts w:cs="Arial" w:ascii="Arial" w:hAnsi="Arial"/>
          <w:i/>
          <w:iCs/>
          <w:sz w:val="14"/>
          <w:lang w:val="de-DE"/>
        </w:rPr>
        <w:t>avid Lodge</w:t>
        <w:tab/>
        <w:t>Schimb de d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a</w:t>
      </w:r>
      <w:r>
        <w:rPr>
          <w:rFonts w:cs="Arial" w:ascii="Arial" w:hAnsi="Arial"/>
          <w:i/>
          <w:iCs/>
          <w:sz w:val="14"/>
          <w:lang w:val="de-DE"/>
        </w:rPr>
        <w:t>me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9">
                <wp:simplePos x="0" y="0"/>
                <wp:positionH relativeFrom="margin">
                  <wp:posOffset>-2348865</wp:posOffset>
                </wp:positionH>
                <wp:positionV relativeFrom="paragraph">
                  <wp:posOffset>-75565</wp:posOffset>
                </wp:positionV>
                <wp:extent cx="444500" cy="102235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.05pt;mso-wrap-distance-left:504pt;mso-wrap-distance-right:504pt;mso-wrap-distance-top:2pt;mso-wrap-distance-bottom:2pt;margin-top:-5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1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3632835</wp:posOffset>
                </wp:positionH>
                <wp:positionV relativeFrom="paragraph">
                  <wp:posOffset>-50165</wp:posOffset>
                </wp:positionV>
                <wp:extent cx="406400" cy="102235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8.05pt;mso-wrap-distance-left:4pt;mso-wrap-distance-right:4pt;mso-wrap-distance-top:2pt;mso-wrap-distance-bottom:2pt;margin-top:-3.95pt;mso-position-vertical-relative:text;margin-left:2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720" w:right="4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0" w:after="0"/>
        <w:ind w:left="240" w:hanging="0"/>
        <w:rPr/>
      </w:pPr>
      <w:r>
        <w:rPr>
          <w:rFonts w:cs="Arial" w:ascii="Arial" w:hAnsi="Arial"/>
          <w:sz w:val="14"/>
          <w:lang w:val="de-DE"/>
        </w:rPr>
        <w:t>- A</w:t>
      </w:r>
      <w:r>
        <w:rPr>
          <w:rFonts w:cs="Arial" w:ascii="Arial" w:hAnsi="Arial"/>
          <w:color w:val="007F00"/>
          <w:sz w:val="14"/>
          <w:lang w:val="de-DE"/>
        </w:rPr>
        <w:t>m</w:t>
      </w:r>
      <w:r>
        <w:rPr>
          <w:rFonts w:cs="Arial" w:ascii="Arial" w:hAnsi="Arial"/>
          <w:sz w:val="14"/>
          <w:lang w:val="de-DE"/>
        </w:rPr>
        <w:t xml:space="preserve"> auzit că mi-ai fă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t curăţ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ie în cameră, îi explică el fetei. o treabă foarte bună.</w:t>
      </w:r>
    </w:p>
    <w:p>
      <w:pPr>
        <w:pStyle w:val="Normal"/>
        <w:spacing w:before="40" w:after="0"/>
        <w:ind w:left="200" w:hanging="0"/>
        <w:jc w:val="right"/>
        <w:rPr/>
      </w:pPr>
      <w:r>
        <w:rPr>
          <w:rFonts w:cs="Arial" w:ascii="Arial" w:hAnsi="Arial"/>
          <w:sz w:val="14"/>
          <w:lang w:val="de-DE"/>
        </w:rPr>
        <w:t>Ber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adette îi adresă zămbetul ei ştirb şi îl privi în ochi cu dor.</w:t>
      </w:r>
    </w:p>
    <w:p>
      <w:pPr>
        <w:pStyle w:val="Normal"/>
        <w:spacing w:before="6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Să viu la noapt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dn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voastr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4"/>
        </w:rPr>
        <w:t>- Nu, n</w:t>
      </w:r>
      <w:r>
        <w:rPr>
          <w:rFonts w:cs="Arial" w:ascii="Arial" w:hAnsi="Arial"/>
          <w:color w:val="007F00"/>
          <w:sz w:val="14"/>
        </w:rPr>
        <w:t>u!</w:t>
      </w:r>
      <w:r>
        <w:rPr>
          <w:rFonts w:cs="Arial" w:ascii="Arial" w:hAnsi="Arial"/>
          <w:sz w:val="14"/>
        </w:rPr>
        <w:t xml:space="preserve"> M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, alarmat, îşi scutură viole</w:t>
      </w:r>
      <w:r>
        <w:rPr>
          <w:rFonts w:cs="Arial" w:ascii="Arial" w:hAnsi="Arial"/>
          <w:color w:val="007F00"/>
          <w:sz w:val="14"/>
        </w:rPr>
        <w:t xml:space="preserve">nt </w:t>
      </w:r>
      <w:r>
        <w:rPr>
          <w:rFonts w:cs="Arial" w:ascii="Arial" w:hAnsi="Arial"/>
          <w:sz w:val="14"/>
        </w:rPr>
        <w:t>capul.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 greşit.</w:t>
      </w:r>
    </w:p>
    <w:p>
      <w:pPr>
        <w:pStyle w:val="Normal"/>
        <w:spacing w:lineRule="auto" w:line="278"/>
        <w:ind w:left="80" w:hanging="0"/>
        <w:rPr/>
      </w:pPr>
      <w:r>
        <w:rPr>
          <w:rFonts w:cs="Arial" w:ascii="Arial" w:hAnsi="Arial"/>
          <w:sz w:val="14"/>
        </w:rPr>
        <w:t xml:space="preserve">Ea auzise însă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lcătura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a a doa</w:t>
      </w:r>
      <w:r>
        <w:rPr>
          <w:rFonts w:cs="Arial" w:ascii="Arial" w:hAnsi="Arial"/>
          <w:color w:val="007F00"/>
          <w:sz w:val="14"/>
        </w:rPr>
        <w:t>mn</w:t>
      </w:r>
      <w:r>
        <w:rPr>
          <w:rFonts w:cs="Arial" w:ascii="Arial" w:hAnsi="Arial"/>
          <w:sz w:val="14"/>
        </w:rPr>
        <w:t>ei O'Shea pe s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aşa că se grăbi să-şi vadă de 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. Altă dat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n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lăsat să-i scape o a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 pleaşcă, indiferent dacă fata avea sa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avea dinţi, dar acum -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ştia dacă di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vărstei sau a climei - nu se simţ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tar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capabil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efort, nici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e po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b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le complicaţii. Putea să-şi imaginez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t prea uşor ce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întămplat dacă cei doi O'Shea l-ar fi sur-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ăt cu Bernadet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ăcar în spatele uşii, la care fata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implorat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lăsată înăuntru. Nimic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a preţul de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voit să-şi cau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o altă locuinţă la Rummidg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r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i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. P</w:t>
      </w:r>
      <w:r>
        <w:rPr>
          <w:rFonts w:cs="Arial" w:ascii="Arial" w:hAnsi="Arial"/>
          <w:color w:val="007F00"/>
          <w:sz w:val="14"/>
        </w:rPr>
        <w:t>en</w:t>
      </w:r>
      <w:r>
        <w:rPr>
          <w:rFonts w:cs="Arial" w:ascii="Arial" w:hAnsi="Arial"/>
          <w:sz w:val="14"/>
        </w:rPr>
        <w:t>tru a se feri de oric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şi a lua o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tă pauz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Morris hotărî să s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ă la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a şi s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acolo peate noapte.</w:t>
      </w:r>
    </w:p>
    <w:p>
      <w:pPr>
        <w:pStyle w:val="Normal"/>
        <w:spacing w:lineRule="auto" w:line="278" w:before="220" w:after="0"/>
        <w:rPr/>
      </w:pPr>
      <w:r>
        <w:rPr>
          <w:rFonts w:cs="Arial" w:ascii="Arial" w:hAnsi="Arial"/>
          <w:sz w:val="14"/>
        </w:rPr>
        <w:t>Leoarcă de transpiraţie, Philip se trez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</w:t>
      </w:r>
      <w:r>
        <w:rPr>
          <w:rFonts w:cs="Arial" w:ascii="Arial" w:hAnsi="Arial"/>
          <w:color w:val="007F00"/>
          <w:sz w:val="14"/>
        </w:rPr>
        <w:t>un vi</w:t>
      </w:r>
      <w:r>
        <w:rPr>
          <w:rFonts w:cs="Arial" w:ascii="Arial" w:hAnsi="Arial"/>
          <w:sz w:val="14"/>
        </w:rPr>
        <w:t>s în care se făcea că spală vasele la bucă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de acasă. Farf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după farfurie îi cădea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dege-tele amo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e, făcîndu-se ţîndări pe gresia de sub ch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etă.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, care îl 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uta în vis, 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a dezo-lată la morm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din 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 mai mare de cioburi. Ge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u şi 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frecă la ochi.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, fu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t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ai de un disconfort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zic - indigestie, durere de cap şi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 de sulf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ură. Mergînd spre baie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ea împăienj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ă îi căzu,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uşa d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chisă a biro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pe cear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af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boţite de pe canapea şi îşi aduse 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. </w:t>
      </w:r>
      <w:r>
        <w:rPr>
          <w:rFonts w:cs="Arial" w:ascii="Arial" w:hAnsi="Arial"/>
          <w:sz w:val="14"/>
          <w:lang w:val="de-DE"/>
        </w:rPr>
        <w:t>Cărăi numele fetei</w:t>
      </w:r>
      <w:r>
        <w:rPr>
          <w:rFonts w:cs="Arial" w:ascii="Arial" w:hAnsi="Arial"/>
          <w:color w:val="007F00"/>
          <w:sz w:val="14"/>
          <w:lang w:val="de-DE"/>
        </w:rPr>
        <w:t>: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„</w:t>
      </w:r>
      <w:r>
        <w:rPr>
          <w:rFonts w:cs="Arial" w:ascii="Arial" w:hAnsi="Arial"/>
          <w:sz w:val="14"/>
          <w:lang w:val="de-DE"/>
        </w:rPr>
        <w:t>Mel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ie </w:t>
      </w:r>
      <w:r>
        <w:rPr>
          <w:rFonts w:cs="Arial" w:ascii="Arial" w:hAnsi="Arial"/>
          <w:color w:val="007F00"/>
          <w:sz w:val="14"/>
          <w:lang w:val="de-DE"/>
        </w:rPr>
        <w:t>?".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</w:rPr>
        <w:t xml:space="preserve">Nic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. Nimeni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baie. Nimeni în bucătă</w:t>
      </w:r>
      <w:r>
        <w:rPr>
          <w:rFonts w:cs="Arial" w:ascii="Arial" w:hAnsi="Arial"/>
          <w:color w:val="007F00"/>
          <w:sz w:val="14"/>
        </w:rPr>
        <w:t>rie</w:t>
      </w:r>
      <w:r>
        <w:rPr>
          <w:rFonts w:cs="Arial" w:ascii="Arial" w:hAnsi="Arial"/>
          <w:sz w:val="14"/>
        </w:rPr>
        <w:t>.</w:t>
      </w:r>
      <w:r>
        <w:br w:type="page"/>
      </w:r>
    </w:p>
    <w:p>
      <w:pPr>
        <w:pStyle w:val="Normal"/>
        <w:spacing w:lineRule="auto" w:line="218" w:before="40" w:after="0"/>
        <w:ind w:right="200" w:hanging="0"/>
        <w:rPr/>
      </w:pP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ase perdelele în sa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 se strămbă cînd camera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un</w:t>
      </w:r>
      <w:r>
        <w:rPr>
          <w:rFonts w:cs="Arial" w:ascii="Arial" w:hAnsi="Arial"/>
          <w:sz w:val="14"/>
        </w:rPr>
        <w:t>dată d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zilei. N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. Fata dispă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se.</w:t>
      </w:r>
    </w:p>
    <w:p>
      <w:pPr>
        <w:pStyle w:val="Normal"/>
        <w:spacing w:before="40" w:after="0"/>
        <w:ind w:left="240" w:hanging="0"/>
        <w:rPr/>
      </w:pPr>
      <w:r>
        <w:rPr>
          <w:rFonts w:cs="Arial" w:ascii="Arial" w:hAnsi="Arial"/>
          <w:sz w:val="14"/>
        </w:rPr>
        <w:t>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c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a? S</w:t>
      </w:r>
      <w:r>
        <w:rPr>
          <w:rFonts w:cs="Arial" w:ascii="Arial" w:hAnsi="Arial"/>
          <w:color w:val="007F00"/>
          <w:sz w:val="14"/>
        </w:rPr>
        <w:t>ufl</w:t>
      </w:r>
      <w:r>
        <w:rPr>
          <w:rFonts w:cs="Arial" w:ascii="Arial" w:hAnsi="Arial"/>
          <w:sz w:val="14"/>
        </w:rPr>
        <w:t>etul îi era răscolit, ca şi stomacul. P</w:t>
      </w:r>
      <w:r>
        <w:rPr>
          <w:rFonts w:cs="Arial" w:ascii="Arial" w:hAnsi="Arial"/>
          <w:color w:val="007F00"/>
          <w:sz w:val="14"/>
        </w:rPr>
        <w:t>rivi</w:t>
      </w:r>
      <w:r>
        <w:rPr>
          <w:rFonts w:cs="Arial" w:ascii="Arial" w:hAnsi="Arial"/>
          <w:sz w:val="14"/>
        </w:rPr>
        <w:t>tă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retroapectiv, docilitate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ferent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e s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u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sese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pofte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obosite şi stîngace era şo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mişcătoare, exci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d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ntă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ghici ce semn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ţie dădea 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ării şi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ceastă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ă nu ştia cum să se p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la viitoar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. Dar, îşi re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a el,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u-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lme ca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are pulsa, problemele de etichetă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-ordonate celor de etică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rea 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amentală era dacă dorea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u să se mai culce o dată cu ea.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i degrabă (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barea era tămpită, cine n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v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să se ma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ce o dat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aşa fată?) dacă o va face din nou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i se oferea ocazia. Nu degeaba îşi găsise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A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ări,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ctă el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 ce</w:t>
      </w:r>
    </w:p>
    <w:p>
      <w:pPr>
        <w:pStyle w:val="Normal"/>
        <w:spacing w:before="20" w:after="0"/>
        <w:ind w:left="80" w:hanging="0"/>
        <w:rPr/>
      </w:pPr>
      <w:r>
        <w:rPr>
          <w:rFonts w:cs="Arial" w:ascii="Arial" w:hAnsi="Arial"/>
          <w:sz w:val="14"/>
        </w:rPr>
        <w:t>admira priveliştea d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lo de fereastr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în ziua aceea se uită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t pe geam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dorind să se a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reze pe afar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 de a s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hotărăt ce a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ă ia faţă de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acă s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ive leg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î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ripată cu ea, sau să pre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ă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se nimic. Se gîndi să ceară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orbire telefonic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contin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ă cu Hilary, ca să vadă dacă vocea ei va avea ef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i terapii de şoc asupra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l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ol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e, dar curajul îl părăs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imul moment ş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lui 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>, i-l ceru centralistei pe cel de la Inter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ra. La as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>-ţit era tot nehotărăt. S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 la culcare devreme şi se trezi în mijloc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pţii ca să constate că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 xml:space="preserve">cuse o hartă. </w:t>
      </w:r>
      <w:r>
        <w:rPr>
          <w:rFonts w:cs="Arial" w:ascii="Arial" w:hAnsi="Arial"/>
          <w:sz w:val="14"/>
          <w:lang w:val="en-GB"/>
        </w:rPr>
        <w:t>Era clar că re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esa rapid spre pube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ate. Apr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e radioul şi 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cuvînt care-i aj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se la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echi f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po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are</w:t>
      </w:r>
      <w:r>
        <w:rPr>
          <w:rFonts w:cs="Arial" w:ascii="Arial" w:hAnsi="Arial"/>
          <w:color w:val="007F00"/>
          <w:sz w:val="14"/>
          <w:lang w:val="en-GB"/>
        </w:rPr>
        <w:t>"</w:t>
      </w:r>
      <w:r>
        <w:rPr>
          <w:rFonts w:cs="Arial" w:ascii="Arial" w:hAnsi="Arial"/>
          <w:sz w:val="14"/>
          <w:lang w:val="en-GB"/>
        </w:rPr>
        <w:t>. Charles Bo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diserta despre sfîrş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lumii. Ap</w:t>
      </w:r>
      <w:r>
        <w:rPr>
          <w:rFonts w:cs="Arial" w:ascii="Arial" w:hAnsi="Arial"/>
          <w:color w:val="007F00"/>
          <w:sz w:val="14"/>
          <w:lang w:val="en-GB"/>
        </w:rPr>
        <w:t>ar</w:t>
      </w:r>
      <w:r>
        <w:rPr>
          <w:rFonts w:cs="Arial" w:ascii="Arial" w:hAnsi="Arial"/>
          <w:sz w:val="14"/>
          <w:lang w:val="en-GB"/>
        </w:rPr>
        <w:t>ent, armata am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o-pase nişte c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stre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gaz paraliz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, o c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itate s</w:t>
      </w:r>
      <w:r>
        <w:rPr>
          <w:rFonts w:cs="Arial" w:ascii="Arial" w:hAnsi="Arial"/>
          <w:color w:val="007F00"/>
          <w:sz w:val="14"/>
          <w:lang w:val="en-GB"/>
        </w:rPr>
        <w:t>ufi</w:t>
      </w:r>
      <w:r>
        <w:rPr>
          <w:rFonts w:cs="Arial" w:ascii="Arial" w:hAnsi="Arial"/>
          <w:sz w:val="14"/>
          <w:lang w:val="en-GB"/>
        </w:rPr>
        <w:t>ci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a exter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aga po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aţie a g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obului</w:t>
      </w:r>
      <w:r>
        <w:rPr>
          <w:rFonts w:cs="Arial" w:ascii="Arial" w:hAnsi="Arial"/>
          <w:color w:val="007F00"/>
          <w:sz w:val="14"/>
          <w:lang w:val="en-GB"/>
        </w:rPr>
        <w:t>;</w:t>
      </w:r>
      <w:r>
        <w:rPr>
          <w:rFonts w:cs="Arial" w:ascii="Arial" w:hAnsi="Arial"/>
          <w:sz w:val="14"/>
          <w:lang w:val="en-GB"/>
        </w:rPr>
        <w:t xml:space="preserve"> le pitise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deva ad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nişte caver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,</w:t>
      </w:r>
    </w:p>
    <w:p>
      <w:pPr>
        <w:pStyle w:val="FR1"/>
        <w:tabs>
          <w:tab w:val="clear" w:pos="708"/>
          <w:tab w:val="left" w:pos="124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Da</w:t>
      </w:r>
      <w:r>
        <w:rPr>
          <w:rFonts w:cs="Arial" w:ascii="Arial" w:hAnsi="Arial"/>
          <w:sz w:val="14"/>
        </w:rPr>
        <w:t>v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d </w:t>
      </w:r>
      <w:r>
        <w:rPr>
          <w:rFonts w:cs="Arial" w:ascii="Arial" w:hAnsi="Arial"/>
          <w:color w:val="007F00"/>
          <w:sz w:val="14"/>
        </w:rPr>
        <w:t>Lo</w:t>
      </w:r>
      <w:r>
        <w:rPr>
          <w:rFonts w:cs="Arial" w:ascii="Arial" w:hAnsi="Arial"/>
          <w:sz w:val="14"/>
        </w:rPr>
        <w:t>dg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ab/>
        <w:t>S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mii de dam</w:t>
      </w:r>
      <w:r>
        <w:rPr>
          <w:rFonts w:cs="Arial" w:ascii="Arial" w:hAnsi="Arial"/>
          <w:color w:val="007F00"/>
          <w:sz w:val="14"/>
        </w:rPr>
        <w:t>e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-2348865</wp:posOffset>
                </wp:positionH>
                <wp:positionV relativeFrom="paragraph">
                  <wp:posOffset>-88265</wp:posOffset>
                </wp:positionV>
                <wp:extent cx="444500" cy="102235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.05pt;mso-wrap-distance-left:504pt;mso-wrap-distance-right:504pt;mso-wrap-distance-top:2pt;mso-wrap-distance-bottom:2pt;margin-top:-6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margin">
                  <wp:posOffset>3594735</wp:posOffset>
                </wp:positionH>
                <wp:positionV relativeFrom="paragraph">
                  <wp:posOffset>-50165</wp:posOffset>
                </wp:positionV>
                <wp:extent cx="292100" cy="102235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8.05pt;mso-wrap-distance-left:4pt;mso-wrap-distance-right:4pt;mso-wrap-distance-top:2pt;mso-wrap-distance-bottom:2pt;margin-top:-3.95pt;mso-position-vertical-relative:text;margin-left:2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920" w:right="4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320" w:hanging="0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p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iment, dar armata americană nu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s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fa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ă acele cav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u exact</w:t>
      </w:r>
    </w:p>
    <w:p>
      <w:pPr>
        <w:pStyle w:val="Normal"/>
        <w:ind w:left="280" w:hanging="0"/>
        <w:rPr/>
      </w:pPr>
      <w:r>
        <w:rPr>
          <w:rFonts w:cs="Arial" w:ascii="Arial" w:hAnsi="Arial"/>
          <w:sz w:val="14"/>
        </w:rPr>
        <w:t>pe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a de ruptură </w:t>
      </w:r>
      <w:r>
        <w:rPr>
          <w:rFonts w:cs="Arial" w:ascii="Arial" w:hAnsi="Arial"/>
          <w:i/>
          <w:iCs/>
          <w:sz w:val="14"/>
        </w:rPr>
        <w:t>geo</w:t>
      </w:r>
      <w:r>
        <w:rPr>
          <w:rFonts w:cs="Arial" w:ascii="Arial" w:hAnsi="Arial"/>
          <w:i/>
          <w:iCs/>
          <w:color w:val="007F00"/>
          <w:sz w:val="14"/>
        </w:rPr>
        <w:t>î</w:t>
      </w:r>
      <w:r>
        <w:rPr>
          <w:rFonts w:cs="Arial" w:ascii="Arial" w:hAnsi="Arial"/>
          <w:i/>
          <w:iCs/>
          <w:sz w:val="14"/>
        </w:rPr>
        <w:t>og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>c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c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răbătea st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Ceea ce trebuie făcut - hotărî Philip - e s-o vadă pe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să aibă cu ea o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e sinceră. Dacă-i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e fel de sentim</w:t>
      </w:r>
      <w:r>
        <w:rPr>
          <w:rFonts w:cs="Arial" w:ascii="Arial" w:hAnsi="Arial"/>
          <w:color w:val="007F00"/>
          <w:sz w:val="14"/>
        </w:rPr>
        <w:t>en</w:t>
      </w:r>
      <w:r>
        <w:rPr>
          <w:rFonts w:cs="Arial" w:ascii="Arial" w:hAnsi="Arial"/>
          <w:sz w:val="14"/>
        </w:rPr>
        <w:t>te are, poate că ea ar 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 să facă 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a lui. Ceea ce-şi pro- </w:t>
      </w:r>
      <w:r>
        <w:rPr>
          <w:rFonts w:cs="Arial" w:ascii="Arial" w:hAnsi="Arial"/>
          <w:color w:val="007F00"/>
          <w:sz w:val="14"/>
        </w:rPr>
        <w:t xml:space="preserve">' 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a 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, vag, era o legătură r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x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, matură, </w:t>
      </w:r>
      <w:r>
        <w:rPr>
          <w:rFonts w:cs="Arial" w:ascii="Arial" w:hAnsi="Arial"/>
          <w:color w:val="007F00"/>
          <w:sz w:val="14"/>
        </w:rPr>
        <w:t xml:space="preserve">! 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scă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care n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resupus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părat ca ei să se ma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ce unul cu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elălalt, dar nici n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exclus posibilitatea. Da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va vorbi cu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chiar m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Readormi şi de data asta visă că era ultimul locuitor care părăsea oraşul Esseph, după cel de-al doilea cutremur, cel 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>al. Era singur-cuc într-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n ce decola de pe aeroportul Esseph şi, cum ae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va se repezea înainte pe pistă, el privi pe fereastră şi văzu cum se răspîndesc crăpă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, ca o pănză de păianj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pe c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 se săltă d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sol chi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mentul cînd pămă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e căsc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a-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hiţi.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 a</w:t>
      </w:r>
      <w:r>
        <w:rPr>
          <w:rFonts w:cs="Arial" w:ascii="Arial" w:hAnsi="Arial"/>
          <w:color w:val="007F00"/>
          <w:sz w:val="14"/>
        </w:rPr>
        <w:t>bru</w:t>
      </w:r>
      <w:r>
        <w:rPr>
          <w:rFonts w:cs="Arial" w:ascii="Arial" w:hAnsi="Arial"/>
          <w:sz w:val="14"/>
        </w:rPr>
        <w:t>pt, pe urmă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pe o 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pă, iar el nu-ş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s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e ochii de l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-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b</w:t>
      </w:r>
      <w:r>
        <w:rPr>
          <w:rFonts w:cs="Arial" w:ascii="Arial" w:hAnsi="Arial"/>
          <w:color w:val="007F00"/>
          <w:sz w:val="14"/>
        </w:rPr>
        <w:t>il</w:t>
      </w:r>
      <w:r>
        <w:rPr>
          <w:rFonts w:cs="Arial" w:ascii="Arial" w:hAnsi="Arial"/>
          <w:sz w:val="14"/>
        </w:rPr>
        <w:t>a 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e se petrecea acolo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ăreaţa citadelă Esseph, cu palatele şi da</w:t>
      </w:r>
      <w:r>
        <w:rPr>
          <w:rFonts w:cs="Arial" w:ascii="Arial" w:hAnsi="Arial"/>
          <w:color w:val="007F00"/>
          <w:sz w:val="14"/>
        </w:rPr>
        <w:t>ruri</w:t>
      </w:r>
      <w:r>
        <w:rPr>
          <w:rFonts w:cs="Arial" w:ascii="Arial" w:hAnsi="Arial"/>
          <w:sz w:val="14"/>
        </w:rPr>
        <w:t>le ei, cu z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-norii avîntaţi spre cer, 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ruia şi se pră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ce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78"/>
        <w:ind w:right="200" w:hanging="0"/>
        <w:rPr/>
      </w:pPr>
      <w:r>
        <w:rPr>
          <w:rFonts w:cs="Arial" w:ascii="Arial" w:hAnsi="Arial"/>
          <w:sz w:val="14"/>
        </w:rPr>
        <w:t>Dar a doua zi dimineaţă oraşul şi Golful erau la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or, surăzăto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oare, aşteptînd lov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la plex a cutremurulu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Melani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fu însă de găsi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în ziua aceea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ătoarea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în cea d</w:t>
      </w:r>
      <w:r>
        <w:rPr>
          <w:rFonts w:cs="Arial" w:ascii="Arial" w:hAnsi="Arial"/>
          <w:color w:val="007F00"/>
          <w:sz w:val="14"/>
        </w:rPr>
        <w:t xml:space="preserve">e </w:t>
      </w:r>
      <w:r>
        <w:rPr>
          <w:rFonts w:cs="Arial" w:ascii="Arial" w:hAnsi="Arial"/>
          <w:sz w:val="14"/>
        </w:rPr>
        <w:t>după următoarea. Philip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ă şi ieş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să la toate orele, in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înd pretexte ca să zăbovească în hol sau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ierînd tare pe s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-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ră nici un rezultat. Pe Carol şi Deirdre le văzu s</w:t>
      </w:r>
      <w:r>
        <w:rPr>
          <w:rFonts w:cs="Arial" w:ascii="Arial" w:hAnsi="Arial"/>
          <w:color w:val="007F00"/>
          <w:sz w:val="14"/>
        </w:rPr>
        <w:t>ufi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des şi în ce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mă îşi lu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a în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şi 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dacă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a acasă. Nu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, îi desluşiră ele. M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avea să lipaească două-trei zile. îi putea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ele de folos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va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El le mulţ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.</w:t>
      </w:r>
      <w:r>
        <w:br w:type="page"/>
      </w:r>
    </w:p>
    <w:p>
      <w:pPr>
        <w:pStyle w:val="Normal"/>
        <w:spacing w:lineRule="auto" w:line="278" w:before="20" w:after="0"/>
        <w:ind w:firstLine="260"/>
        <w:rPr/>
      </w:pPr>
      <w:r>
        <w:rPr>
          <w:rFonts w:cs="Arial" w:ascii="Arial" w:hAnsi="Arial"/>
          <w:sz w:val="14"/>
        </w:rPr>
        <w:t xml:space="preserve">In aceeaşi după-amiază, p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oridor de la Dealer Hall, 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împiedică de o pereche de cizme care se dovediră a apar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owboy-ulu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ace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a şedea pe pode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ţ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 lui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oward 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baum,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aşteptînd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ltaţie.</w:t>
      </w:r>
    </w:p>
    <w:p>
      <w:pPr>
        <w:pStyle w:val="Normal"/>
        <w:ind w:left="80" w:firstLine="220"/>
        <w:rPr/>
      </w:pPr>
      <w:r>
        <w:rPr>
          <w:rFonts w:cs="Arial" w:ascii="Arial" w:hAnsi="Arial"/>
          <w:sz w:val="14"/>
        </w:rPr>
        <w:t>- Sal't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zise Cowboy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jet. Ce mai face</w:t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Melani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80" w:firstLine="220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H</w:t>
      </w:r>
      <w:r>
        <w:rPr>
          <w:rFonts w:cs="Arial" w:ascii="Arial" w:hAnsi="Arial"/>
          <w:sz w:val="14"/>
          <w:lang w:val="de-DE"/>
        </w:rPr>
        <w:t>abar n-am, răsp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se Philip. N-am mai văzut-o</w:t>
      </w:r>
    </w:p>
    <w:p>
      <w:pPr>
        <w:pStyle w:val="Normal"/>
        <w:spacing w:lineRule="auto" w:line="218"/>
        <w:ind w:left="240" w:hanging="260"/>
        <w:rPr/>
      </w:pPr>
      <w:r>
        <w:rPr>
          <w:rFonts w:cs="Arial" w:ascii="Arial" w:hAnsi="Arial"/>
          <w:sz w:val="14"/>
        </w:rPr>
        <w:t>de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.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ta 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lnit-o? </w:t>
      </w:r>
      <w:r>
        <w:rPr>
          <w:rFonts w:cs="Arial" w:ascii="Arial" w:hAnsi="Arial"/>
          <w:sz w:val="14"/>
          <w:lang w:val="en-GB"/>
        </w:rPr>
        <w:t>Cowboy-ul clătină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plete. </w:t>
      </w:r>
      <w:r>
        <w:rPr>
          <w:rFonts w:cs="Arial" w:ascii="Arial" w:hAnsi="Arial"/>
          <w:sz w:val="14"/>
        </w:rPr>
        <w:t>Vocea subţire, cu t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br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zal, a lui 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b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ăzbătu pînă pe coridor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78"/>
        <w:ind w:left="80" w:firstLine="22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Se pare, domnişoară Le</w:t>
      </w:r>
      <w:r>
        <w:rPr>
          <w:rFonts w:cs="Arial" w:ascii="Arial" w:hAnsi="Arial"/>
          <w:color w:val="007F00"/>
          <w:sz w:val="14"/>
        </w:rPr>
        <w:t>nn</w:t>
      </w:r>
      <w:r>
        <w:rPr>
          <w:rFonts w:cs="Arial" w:ascii="Arial" w:hAnsi="Arial"/>
          <w:sz w:val="14"/>
        </w:rPr>
        <w:t>ox, că în lucrarea dumitale con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i cu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le </w:t>
      </w:r>
      <w:r>
        <w:rPr>
          <w:rFonts w:cs="Arial" w:ascii="Arial" w:hAnsi="Arial"/>
          <w:i/>
          <w:iCs/>
          <w:sz w:val="14"/>
        </w:rPr>
        <w:t>satiră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i/>
          <w:iCs/>
          <w:sz w:val="14"/>
        </w:rPr>
        <w:t>satir.</w:t>
      </w:r>
      <w:r>
        <w:rPr>
          <w:rFonts w:cs="Arial" w:ascii="Arial" w:hAnsi="Arial"/>
          <w:sz w:val="14"/>
        </w:rPr>
        <w:t xml:space="preserve"> Satira e o specie poetică, s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rul e o c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libi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asă, pe jumătate om, pe jumătate ţap, car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let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eşte cu vănătoarea de nimfe.</w:t>
      </w:r>
    </w:p>
    <w:p>
      <w:pPr>
        <w:pStyle w:val="Normal"/>
        <w:ind w:left="80" w:firstLine="22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 plec, zise Philip.</w:t>
      </w:r>
    </w:p>
    <w:p>
      <w:pPr>
        <w:pStyle w:val="Normal"/>
        <w:spacing w:lineRule="auto" w:line="278"/>
        <w:ind w:left="80" w:firstLine="220"/>
        <w:rPr/>
      </w:pPr>
      <w:r>
        <w:rPr>
          <w:rFonts w:cs="Arial" w:ascii="Arial" w:hAnsi="Arial"/>
          <w:sz w:val="14"/>
          <w:lang w:val="en-GB"/>
        </w:rPr>
        <w:t>- C</w:t>
      </w:r>
      <w:r>
        <w:rPr>
          <w:rFonts w:cs="Arial" w:ascii="Arial" w:hAnsi="Arial"/>
          <w:color w:val="007F00"/>
          <w:sz w:val="14"/>
          <w:lang w:val="en-GB"/>
        </w:rPr>
        <w:t>ia</w:t>
      </w:r>
      <w:r>
        <w:rPr>
          <w:rFonts w:cs="Arial" w:ascii="Arial" w:hAnsi="Arial"/>
          <w:sz w:val="14"/>
          <w:lang w:val="en-GB"/>
        </w:rPr>
        <w:t>o, răspunse Cowboy-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. 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 omo</w:t>
      </w:r>
      <w:r>
        <w:rPr>
          <w:rFonts w:cs="Arial" w:ascii="Arial" w:hAnsi="Arial"/>
          <w:color w:val="007F00"/>
          <w:sz w:val="14"/>
        </w:rPr>
        <w:t>rî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rea.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 de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. Philip simţea cum pune stăp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 pe el obsesia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a care urmă fu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că voc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a pe care o auzi vor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cu Char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a radio îi aparţinea lui Melanie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bs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ch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itor era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se decît sfîrş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rsaţiei</w:t>
      </w:r>
    </w:p>
    <w:p>
      <w:pPr>
        <w:pStyle w:val="Normal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înd deschise aparatul.</w:t>
      </w:r>
    </w:p>
    <w:p>
      <w:pPr>
        <w:pStyle w:val="Normal"/>
        <w:ind w:left="400" w:hanging="0"/>
        <w:rPr/>
      </w:pPr>
      <w:r>
        <w:rPr>
          <w:rFonts w:cs="Arial" w:ascii="Arial" w:hAnsi="Arial"/>
          <w:sz w:val="14"/>
        </w:rPr>
        <w:t>-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rezi, întreba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, că ar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ă</w:t>
      </w:r>
    </w:p>
    <w:p>
      <w:pPr>
        <w:pStyle w:val="Normal"/>
        <w:spacing w:lineRule="auto" w:line="278"/>
        <w:ind w:left="80" w:hanging="0"/>
        <w:rPr/>
      </w:pPr>
      <w:r>
        <w:rPr>
          <w:rFonts w:cs="Arial" w:ascii="Arial" w:hAnsi="Arial"/>
          <w:sz w:val="14"/>
        </w:rPr>
        <w:t>încercăm o red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ire 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e relaţi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-personale, în funcţie de ceea ce împarţi cu alţ</w:t>
      </w:r>
      <w:r>
        <w:rPr>
          <w:rFonts w:cs="Arial" w:ascii="Arial" w:hAnsi="Arial"/>
          <w:color w:val="007F00"/>
          <w:sz w:val="14"/>
        </w:rPr>
        <w:t>ii</w:t>
      </w:r>
      <w:r>
        <w:rPr>
          <w:rFonts w:cs="Arial" w:ascii="Arial" w:hAnsi="Arial"/>
          <w:sz w:val="14"/>
        </w:rPr>
        <w:t xml:space="preserve">, iar nu de ceea ce posezi? Adică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fel de socialism al</w:t>
      </w:r>
    </w:p>
    <w:p>
      <w:pPr>
        <w:pStyle w:val="Normal"/>
        <w:spacing w:before="6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emoţiilor</w:t>
      </w:r>
      <w:r>
        <w:rPr>
          <w:rFonts w:cs="Arial" w:ascii="Arial" w:hAnsi="Arial"/>
          <w:color w:val="007F00"/>
          <w:sz w:val="14"/>
          <w:lang w:val="en-GB"/>
        </w:rPr>
        <w:t>?...</w:t>
      </w:r>
    </w:p>
    <w:p>
      <w:pPr>
        <w:pStyle w:val="Normal"/>
        <w:ind w:left="40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color w:val="007F00"/>
          <w:sz w:val="14"/>
          <w:lang w:val="en-GB"/>
        </w:rPr>
        <w:t>-'</w:t>
      </w:r>
      <w:r>
        <w:rPr>
          <w:rFonts w:cs="Arial" w:ascii="Arial" w:hAnsi="Arial"/>
          <w:sz w:val="14"/>
          <w:lang w:val="en-GB"/>
        </w:rPr>
        <w:t xml:space="preserve"> Colosal</w:t>
      </w:r>
      <w:r>
        <w:rPr>
          <w:rFonts w:cs="Arial" w:ascii="Arial" w:hAnsi="Arial"/>
          <w:color w:val="007F00"/>
          <w:sz w:val="14"/>
          <w:lang w:val="en-GB"/>
        </w:rPr>
        <w:t>!</w:t>
      </w:r>
    </w:p>
    <w:p>
      <w:pPr>
        <w:pStyle w:val="Normal"/>
        <w:ind w:left="400" w:hanging="0"/>
        <w:rPr/>
      </w:pPr>
      <w:r>
        <w:rPr>
          <w:rFonts w:cs="Arial" w:ascii="Arial" w:hAnsi="Arial"/>
          <w:sz w:val="14"/>
        </w:rPr>
        <w:t>- S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ocialism al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lor şi...</w:t>
      </w:r>
    </w:p>
    <w:p>
      <w:pPr>
        <w:pStyle w:val="Normal"/>
        <w:spacing w:before="60" w:after="0"/>
        <w:ind w:left="400" w:hanging="0"/>
        <w:rPr/>
      </w:pP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?</w:t>
      </w:r>
    </w:p>
    <w:p>
      <w:pPr>
        <w:pStyle w:val="Normal"/>
        <w:ind w:left="40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am asta-i tot, cred.</w:t>
      </w:r>
    </w:p>
    <w:p>
      <w:pPr>
        <w:pStyle w:val="Normal"/>
        <w:ind w:left="40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multe mulţumiri, colosal.</w:t>
      </w:r>
    </w:p>
    <w:p>
      <w:pPr>
        <w:pStyle w:val="Normal"/>
        <w:ind w:left="40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stea-s gî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pe care l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resc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Charles.</w:t>
      </w:r>
    </w:p>
    <w:p>
      <w:pPr>
        <w:pStyle w:val="Normal"/>
        <w:spacing w:before="60" w:after="0"/>
        <w:ind w:left="160" w:hanging="0"/>
        <w:rPr/>
      </w:pPr>
      <w:r>
        <w:rPr>
          <w:rFonts w:cs="Arial" w:ascii="Arial" w:hAnsi="Arial"/>
          <w:sz w:val="14"/>
        </w:rPr>
        <w:t>Noapte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.</w:t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Dav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  <w:tab/>
        <w:t>Schimb de dam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-2348865</wp:posOffset>
                </wp:positionH>
                <wp:positionV relativeFrom="paragraph">
                  <wp:posOffset>-62865</wp:posOffset>
                </wp:positionV>
                <wp:extent cx="444500" cy="102235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.05pt;mso-wrap-distance-left:4pt;mso-wrap-distance-right:4pt;mso-wrap-distance-top:2pt;mso-wrap-distance-bottom:2pt;margin-top:-4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margin">
                  <wp:posOffset>3645535</wp:posOffset>
                </wp:positionH>
                <wp:positionV relativeFrom="paragraph">
                  <wp:posOffset>-12065</wp:posOffset>
                </wp:positionV>
                <wp:extent cx="292100" cy="102235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8.05pt;mso-wrap-distance-left:4pt;mso-wrap-distance-right:4pt;mso-wrap-distance-top:2pt;mso-wrap-distance-bottom:2pt;margin-top:-0.95pt;mso-position-vertical-relative:text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820" w:right="4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40" w:hanging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Noapte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şi să ne ma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. La orice oră, a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ăugă Boon, cu tălc</w:t>
      </w:r>
      <w:r>
        <w:rPr>
          <w:rFonts w:cs="Arial" w:ascii="Arial" w:hAnsi="Arial"/>
          <w:color w:val="007F00"/>
          <w:sz w:val="14"/>
        </w:rPr>
        <w:t>..</w:t>
      </w:r>
      <w:r>
        <w:rPr>
          <w:rFonts w:cs="Arial" w:ascii="Arial" w:hAnsi="Arial"/>
          <w:sz w:val="14"/>
        </w:rPr>
        <w:t xml:space="preserve"> Fata - era oare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? -răse şi închise telefonul.</w:t>
      </w:r>
    </w:p>
    <w:p>
      <w:pPr>
        <w:pStyle w:val="Normal"/>
        <w:spacing w:lineRule="auto" w:line="218"/>
        <w:ind w:left="240" w:hanging="0"/>
        <w:rPr/>
      </w:pPr>
      <w:r>
        <w:rPr>
          <w:rFonts w:cs="Arial" w:ascii="Arial" w:hAnsi="Arial"/>
          <w:sz w:val="14"/>
        </w:rPr>
        <w:t>- Ra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io Queue Ex </w:t>
      </w:r>
      <w:r>
        <w:rPr>
          <w:rFonts w:cs="Arial" w:ascii="Arial" w:hAnsi="Arial"/>
          <w:color w:val="007F00"/>
          <w:sz w:val="14"/>
        </w:rPr>
        <w:t>Wh</w:t>
      </w:r>
      <w:r>
        <w:rPr>
          <w:rFonts w:cs="Arial" w:ascii="Arial" w:hAnsi="Arial"/>
          <w:sz w:val="14"/>
        </w:rPr>
        <w:t>y Zee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nă Charles Boon. Acesta este Show-ul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cel pe care Guv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uck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t să-l suprime. Sunaţi</w:t>
      </w:r>
    </w:p>
    <w:p>
      <w:pPr>
        <w:pStyle w:val="Normal"/>
        <w:ind w:left="160" w:hanging="0"/>
        <w:rPr/>
      </w:pPr>
      <w:r>
        <w:rPr>
          <w:rFonts w:cs="Arial" w:ascii="Arial" w:hAnsi="Arial"/>
          <w:sz w:val="14"/>
        </w:rPr>
        <w:t>la numărul 024-9898 şi spuneţ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ă ce vă trec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cap.</w:t>
      </w:r>
    </w:p>
    <w:p>
      <w:pPr>
        <w:pStyle w:val="Normal"/>
        <w:spacing w:lineRule="auto" w:line="278"/>
        <w:ind w:left="160" w:hanging="0"/>
        <w:rPr/>
      </w:pPr>
      <w:r>
        <w:rPr>
          <w:rFonts w:cs="Arial" w:ascii="Arial" w:hAnsi="Arial"/>
          <w:sz w:val="14"/>
        </w:rPr>
        <w:t>Philip 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, îşi trase halatul pe el şi dăd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 xml:space="preserve">fuga pînă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s, la apartamentul de la parter. Apăsă pe 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ie. Dup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g interval, s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a spre uşă şi vocea lui Deirdre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:</w:t>
      </w:r>
    </w:p>
    <w:p>
      <w:pPr>
        <w:pStyle w:val="Normal"/>
        <w:ind w:left="120" w:firstLine="2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ine eşti?</w:t>
      </w:r>
    </w:p>
    <w:p>
      <w:pPr>
        <w:pStyle w:val="Normal"/>
        <w:spacing w:before="80" w:after="0"/>
        <w:ind w:left="120" w:firstLine="22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Eu, Philip Swallow. Aş vrea să vorbesc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.</w:t>
      </w:r>
    </w:p>
    <w:p>
      <w:pPr>
        <w:pStyle w:val="Normal"/>
        <w:spacing w:before="20" w:after="0"/>
        <w:ind w:left="3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irdre deschise uşa.</w:t>
      </w:r>
    </w:p>
    <w:p>
      <w:pPr>
        <w:pStyle w:val="Normal"/>
        <w:ind w:left="120" w:firstLine="22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Nu-i acasă.</w:t>
      </w:r>
    </w:p>
    <w:p>
      <w:pPr>
        <w:pStyle w:val="Normal"/>
        <w:spacing w:before="40" w:after="0"/>
        <w:ind w:left="120" w:firstLine="220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auz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-o la radio. A dat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a Show-ul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before="40" w:after="0"/>
        <w:ind w:left="120" w:firstLine="220"/>
        <w:rPr/>
      </w:pPr>
      <w:r>
        <w:rPr>
          <w:rFonts w:cs="Arial" w:ascii="Arial" w:hAnsi="Arial"/>
          <w:sz w:val="14"/>
        </w:rPr>
        <w:t>-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zul ăsta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de aici a telefonat.</w:t>
      </w:r>
    </w:p>
    <w:p>
      <w:pPr>
        <w:pStyle w:val="Normal"/>
        <w:ind w:left="120" w:firstLine="2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Eşti sigură?</w:t>
      </w:r>
    </w:p>
    <w:p>
      <w:pPr>
        <w:pStyle w:val="Normal"/>
        <w:spacing w:before="20" w:after="0"/>
        <w:ind w:left="3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irdre deschise şi mai larg uşa.</w:t>
      </w:r>
    </w:p>
    <w:p>
      <w:pPr>
        <w:pStyle w:val="Normal"/>
        <w:spacing w:before="20" w:after="0"/>
        <w:ind w:left="120" w:firstLine="22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Vrei să faci o percheziţi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l întrebă, ironic. - Te rog să mă ie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 w:before="20" w:after="0"/>
        <w:rPr/>
      </w:pP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 mă trezesc din transa asta, îşi spuse Philip, urcînd s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ne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oie de altceva, de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muz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ma zi liber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obuz care-l trans-portă, pe podul lung, cu dou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le, pîn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n-trul oraşului Esseph. Puse piciorul acolo exact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(dar cu şapte ore mai devreme pe ceas) cînd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, aşezat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rtabi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ah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ua hotelului Hil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ndra, îşi în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gea c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aţ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ul muşchi de vacă respectabil pe care-l văzuse de cînd sosise în Anglia.</w:t>
      </w:r>
    </w:p>
    <w:p>
      <w:pPr>
        <w:pStyle w:val="Normal"/>
        <w:spacing w:lineRule="auto" w:line="218" w:before="200" w:after="0"/>
        <w:ind w:righ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il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ul era un hotel afurisit de scump, dar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a că după trei săptămăni pe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</w:t>
      </w:r>
      <w:r>
        <w:br w:type="page"/>
      </w:r>
    </w:p>
    <w:p>
      <w:pPr>
        <w:pStyle w:val="Normal"/>
        <w:spacing w:before="8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a Rummidge 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 să-şi ac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de atăt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aţie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ice caz, avea el grijă să pr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şeder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era caldă, frumos mobilată, izolată fonic, de la etajul al şaisprezecelea.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deja două duşuri de cînd primise camera şi se plimba gol puşcă pe mocheta moale, scăldîndu-şi trup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alurile molcome de aer cald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se sui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pat ca să 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e la televizor şi-şi comandase p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a Room Service -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andviş mar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arnitură de cart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răjiţi, precedat de un generos cocktail Manhat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 urmat de plă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 cu mere ă </w:t>
      </w:r>
      <w:r>
        <w:rPr>
          <w:rFonts w:cs="Arial" w:ascii="Arial" w:hAnsi="Arial"/>
          <w:i/>
          <w:iCs/>
          <w:sz w:val="14"/>
        </w:rPr>
        <w:t xml:space="preserve">la mode. </w:t>
      </w:r>
      <w:r>
        <w:rPr>
          <w:rFonts w:cs="Arial" w:ascii="Arial" w:hAnsi="Arial"/>
          <w:sz w:val="14"/>
        </w:rPr>
        <w:t xml:space="preserve">Toate acestea nu erau decî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e plăc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imple ale modului de viaţă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 — d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xilul pe care şi-l impusese păreau adevărate şi rare delicatese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Poate că a venit, totu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, mom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ă scoat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sul p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a turnantă şi să 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e o p</w:t>
      </w:r>
      <w:r>
        <w:rPr>
          <w:rFonts w:cs="Arial" w:ascii="Arial" w:hAnsi="Arial"/>
          <w:color w:val="007F00"/>
          <w:sz w:val="14"/>
        </w:rPr>
        <w:t>rivi</w:t>
      </w:r>
      <w:r>
        <w:rPr>
          <w:rFonts w:cs="Arial" w:ascii="Arial" w:hAnsi="Arial"/>
          <w:sz w:val="14"/>
        </w:rPr>
        <w:t xml:space="preserve">r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ei Petrecăreţe, îş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ieşin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ala de mese cu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entul de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stare pe care ţi-l d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tomac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i alegînd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cump tra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 Pomatella la t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eria din hol. Iş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pardes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şile şi o căciulă tip H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ciov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son ne</w:t>
      </w:r>
      <w:r>
        <w:rPr>
          <w:rFonts w:cs="Arial" w:ascii="Arial" w:hAnsi="Arial"/>
          <w:color w:val="007F00"/>
          <w:sz w:val="14"/>
        </w:rPr>
        <w:t>gru</w:t>
      </w:r>
      <w:r>
        <w:rPr>
          <w:rFonts w:cs="Arial" w:ascii="Arial" w:hAnsi="Arial"/>
          <w:sz w:val="14"/>
        </w:rPr>
        <w:t>, achizi-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tă la un </w:t>
      </w:r>
      <w:r>
        <w:rPr>
          <w:rFonts w:cs="Arial" w:ascii="Arial" w:hAnsi="Arial"/>
          <w:color w:val="007F00"/>
          <w:sz w:val="14"/>
        </w:rPr>
        <w:t>ro</w:t>
      </w:r>
      <w:r>
        <w:rPr>
          <w:rFonts w:cs="Arial" w:ascii="Arial" w:hAnsi="Arial"/>
          <w:sz w:val="14"/>
        </w:rPr>
        <w:t>aga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ecţi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 şi se avîn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a rece 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neză. Străbăt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strada Piccadilly pînă la Circus şi apoi, pe Sha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esbury A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e,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oho. 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ivizii care momeau cli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ii în uşile bar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>lor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strip-tease îl</w:t>
      </w:r>
    </w:p>
    <w:p>
      <w:pPr>
        <w:pStyle w:val="Normal"/>
        <w:spacing w:before="40" w:after="0"/>
        <w:ind w:left="40" w:hanging="0"/>
        <w:rPr/>
      </w:pPr>
      <w:r>
        <w:rPr>
          <w:rFonts w:cs="Arial" w:ascii="Arial" w:hAnsi="Arial"/>
          <w:sz w:val="14"/>
        </w:rPr>
        <w:t xml:space="preserve">acostau l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pas.</w:t>
      </w:r>
    </w:p>
    <w:p>
      <w:pPr>
        <w:pStyle w:val="Normal"/>
        <w:spacing w:lineRule="auto" w:line="278"/>
        <w:ind w:left="40" w:firstLine="26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, care locuise ani înt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în vecină-tate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ui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marile centre mondiale al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striei strip-tease-ului,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 cartierul South Stran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sseph, nu se delectase, de fapt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-dată cu forma aceasta de 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zament, C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me 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, da. Cu cărţi licenţioas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şte. 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 constituia, pentru inteligh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 din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ria, o formă acceptată de divers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</w:t>
      </w:r>
      <w:r>
        <w:rPr>
          <w:rFonts w:cs="Arial" w:ascii="Arial" w:hAnsi="Arial"/>
          <w:sz w:val="14"/>
          <w:lang w:val="en-GB"/>
        </w:rPr>
        <w:t>Dar s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p-tease-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şi toate variaţiile lui în care se specializase Esseph-ul..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14o                                      </w:t>
      </w:r>
      <w:r>
        <w:rPr>
          <w:rFonts w:cs="Arial" w:ascii="Arial" w:hAnsi="Arial"/>
          <w:i/>
          <w:iCs/>
          <w:sz w:val="14"/>
          <w:lang w:val="en-GB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dg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 xml:space="preserve">...este exact </w:t>
      </w:r>
      <w:r>
        <w:rPr>
          <w:rFonts w:cs="Arial" w:ascii="Arial" w:hAnsi="Arial"/>
          <w:color w:val="007F00"/>
          <w:sz w:val="14"/>
          <w:lang w:val="en-GB"/>
        </w:rPr>
        <w:t>lu</w:t>
      </w:r>
      <w:r>
        <w:rPr>
          <w:rFonts w:cs="Arial" w:ascii="Arial" w:hAnsi="Arial"/>
          <w:sz w:val="14"/>
          <w:lang w:val="en-GB"/>
        </w:rPr>
        <w:t>c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pe care-l observă Philip Swa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low pentru întăia oară</w:t>
      </w:r>
      <w:r>
        <w:rPr>
          <w:rFonts w:cs="Arial" w:ascii="Arial" w:hAnsi="Arial"/>
          <w:color w:val="007F00"/>
          <w:sz w:val="14"/>
          <w:lang w:val="en-GB"/>
        </w:rPr>
        <w:t>;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upă ce a v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t pe </w:t>
      </w:r>
      <w:r>
        <w:rPr>
          <w:rFonts w:cs="Arial" w:ascii="Arial" w:hAnsi="Arial"/>
          <w:color w:val="007F00"/>
          <w:sz w:val="14"/>
          <w:lang w:val="en-GB"/>
        </w:rPr>
        <w:t>j</w:t>
      </w:r>
      <w:r>
        <w:rPr>
          <w:rFonts w:cs="Arial" w:ascii="Arial" w:hAnsi="Arial"/>
          <w:sz w:val="14"/>
          <w:lang w:val="en-GB"/>
        </w:rPr>
        <w:t>os pînă în South Stra</w:t>
      </w:r>
      <w:r>
        <w:rPr>
          <w:rFonts w:cs="Arial" w:ascii="Arial" w:hAnsi="Arial"/>
          <w:color w:val="007F00"/>
          <w:sz w:val="14"/>
          <w:lang w:val="en-GB"/>
        </w:rPr>
        <w:t>nd</w:t>
      </w:r>
      <w:r>
        <w:rPr>
          <w:rFonts w:cs="Arial" w:ascii="Arial" w:hAnsi="Arial"/>
          <w:sz w:val="14"/>
          <w:lang w:val="en-GB"/>
        </w:rPr>
        <w:t>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ăutarea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or plăcute 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oc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 zăba</w:t>
      </w:r>
      <w:r>
        <w:rPr>
          <w:rFonts w:cs="Arial" w:ascii="Arial" w:hAnsi="Arial"/>
          <w:color w:val="007F00"/>
          <w:sz w:val="14"/>
          <w:lang w:val="en-GB"/>
        </w:rPr>
        <w:t>v</w:t>
      </w:r>
      <w:r>
        <w:rPr>
          <w:rFonts w:cs="Arial" w:ascii="Arial" w:hAnsi="Arial"/>
          <w:sz w:val="14"/>
          <w:lang w:val="en-GB"/>
        </w:rPr>
        <w:t>ă bah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că, a rămas cu 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a căscată văzînd toate cluburile de strip-teas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rămădite pe Cortez-Av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e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ping-p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, ruletă, car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erie,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trag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re eşti servit de lucrătoare fără suti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fără p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onaşi, d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</w:t>
      </w:r>
      <w:r>
        <w:rPr>
          <w:rFonts w:cs="Arial" w:ascii="Arial" w:hAnsi="Arial"/>
          <w:color w:val="007F00"/>
          <w:sz w:val="14"/>
          <w:lang w:val="en-GB"/>
        </w:rPr>
        <w:t>]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i/>
          <w:iCs/>
          <w:sz w:val="14"/>
          <w:lang w:val="en-GB"/>
        </w:rPr>
        <w:t>go-go, ş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 xml:space="preserve">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pte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 xml:space="preserve">[ </w:t>
      </w:r>
      <w:r>
        <w:rPr>
          <w:rFonts w:cs="Arial" w:ascii="Arial" w:hAnsi="Arial"/>
          <w:sz w:val="14"/>
          <w:lang w:val="en-GB"/>
        </w:rPr>
        <w:t>libere, accesibile tuturor</w:t>
      </w:r>
      <w:r>
        <w:rPr>
          <w:rFonts w:cs="Arial" w:ascii="Arial" w:hAnsi="Arial"/>
          <w:color w:val="007F00"/>
          <w:sz w:val="14"/>
          <w:lang w:val="en-GB"/>
        </w:rPr>
        <w:t>;</w:t>
      </w:r>
      <w:r>
        <w:rPr>
          <w:rFonts w:cs="Arial" w:ascii="Arial" w:hAnsi="Arial"/>
          <w:sz w:val="14"/>
          <w:lang w:val="en-GB"/>
        </w:rPr>
        <w:t xml:space="preserve"> acolo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de se 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dicaseră, </w:t>
      </w:r>
      <w:r>
        <w:rPr>
          <w:rFonts w:cs="Arial" w:ascii="Arial" w:hAnsi="Arial"/>
          <w:color w:val="007F00"/>
          <w:sz w:val="14"/>
          <w:lang w:val="en-GB"/>
        </w:rPr>
        <w:t xml:space="preserve">| </w:t>
      </w:r>
      <w:r>
        <w:rPr>
          <w:rFonts w:cs="Arial" w:ascii="Arial" w:hAnsi="Arial"/>
          <w:sz w:val="14"/>
          <w:lang w:val="en-GB"/>
        </w:rPr>
        <w:t>cîndva, cărciumi sobre şi cafene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, magaz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de artiz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t Ş</w:t>
      </w:r>
      <w:r>
        <w:rPr>
          <w:rFonts w:cs="Arial" w:ascii="Arial" w:hAnsi="Arial"/>
          <w:color w:val="007F00"/>
          <w:sz w:val="14"/>
          <w:lang w:val="en-GB"/>
        </w:rPr>
        <w:t>]'</w:t>
      </w:r>
      <w:r>
        <w:rPr>
          <w:rFonts w:cs="Arial" w:ascii="Arial" w:hAnsi="Arial"/>
          <w:sz w:val="14"/>
          <w:lang w:val="en-GB"/>
        </w:rPr>
        <w:t xml:space="preserve"> gal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i de artă, cabarete sati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e şi subsoluri c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 xml:space="preserve"> găzduiau cenac</w:t>
      </w:r>
      <w:r>
        <w:rPr>
          <w:rFonts w:cs="Arial" w:ascii="Arial" w:hAnsi="Arial"/>
          <w:color w:val="007F00"/>
          <w:sz w:val="14"/>
          <w:lang w:val="en-GB"/>
        </w:rPr>
        <w:t>luri</w:t>
      </w:r>
      <w:r>
        <w:rPr>
          <w:rFonts w:cs="Arial" w:ascii="Arial" w:hAnsi="Arial"/>
          <w:sz w:val="14"/>
          <w:lang w:val="en-GB"/>
        </w:rPr>
        <w:t xml:space="preserve"> de poezie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 mai vedeai a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 decît FETE</w:t>
      </w:r>
      <w:r>
        <w:rPr>
          <w:rFonts w:cs="Arial" w:ascii="Arial" w:hAnsi="Arial"/>
          <w:color w:val="007F00"/>
          <w:sz w:val="14"/>
          <w:lang w:val="en-GB"/>
        </w:rPr>
        <w:t>.'</w:t>
      </w:r>
      <w:r>
        <w:rPr>
          <w:rFonts w:cs="Arial" w:ascii="Arial" w:hAnsi="Arial"/>
          <w:sz w:val="14"/>
          <w:lang w:val="en-GB"/>
        </w:rPr>
        <w:t xml:space="preserve"> FETE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FETE şi STRIP-STRIP-STRIP </w:t>
      </w:r>
      <w:r>
        <w:rPr>
          <w:rFonts w:cs="Arial" w:ascii="Arial" w:hAnsi="Arial"/>
          <w:color w:val="007F00"/>
          <w:sz w:val="14"/>
          <w:lang w:val="en-GB"/>
        </w:rPr>
        <w:t>î</w:t>
      </w:r>
      <w:r>
        <w:rPr>
          <w:rFonts w:cs="Arial" w:ascii="Arial" w:hAnsi="Arial"/>
          <w:sz w:val="14"/>
          <w:lang w:val="en-GB"/>
        </w:rPr>
        <w:t>n litere 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g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ice de neon c'e se luptau cu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soarelui (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u c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că 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 xml:space="preserve"> era decît după-amiază în Euph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a), căutînd să-l ade-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scă pe t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>stul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timp de pierdut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e-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l</w:t>
      </w:r>
      <w:r>
        <w:rPr>
          <w:rFonts w:cs="Arial" w:ascii="Arial" w:hAnsi="Arial"/>
          <w:color w:val="007F00"/>
          <w:sz w:val="14"/>
          <w:lang w:val="en-GB"/>
        </w:rPr>
        <w:t>c</w:t>
      </w:r>
      <w:r>
        <w:rPr>
          <w:rFonts w:cs="Arial" w:ascii="Arial" w:hAnsi="Arial"/>
          <w:sz w:val="14"/>
          <w:lang w:val="en-GB"/>
        </w:rPr>
        <w:t>ul de culoarea f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ului dindărătul drap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ilor de catifea,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de duduie şi zdrîng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muzica rock, iar fetele pictate afară cu s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 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aşi 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i s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jiţi, ca văr-f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 conice a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 rachete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 xml:space="preserve">or 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 xml:space="preserve">or balistice,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D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EAZA</w:t>
      </w:r>
    </w:p>
    <w:p>
      <w:pPr>
        <w:pStyle w:val="Normal"/>
        <w:ind w:left="12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GOALE-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ŞCĂ ÎN FATA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NEVOASTRĂ, N</w:t>
      </w:r>
      <w:r>
        <w:rPr>
          <w:rFonts w:cs="Arial" w:ascii="Arial" w:hAnsi="Arial"/>
          <w:color w:val="007F00"/>
          <w:sz w:val="14"/>
          <w:lang w:val="en-GB"/>
        </w:rPr>
        <w:t xml:space="preserve">U </w:t>
      </w:r>
      <w:r>
        <w:rPr>
          <w:rFonts w:cs="Arial" w:ascii="Arial" w:hAnsi="Arial"/>
          <w:sz w:val="14"/>
          <w:lang w:val="en-GB"/>
        </w:rPr>
        <w:t>ASCUND ABSO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 N'IMIC...</w:t>
      </w:r>
      <w:r>
        <w:rPr>
          <w:rFonts w:cs="Arial" w:ascii="Arial" w:hAnsi="Arial"/>
          <w:color w:val="007F00"/>
          <w:sz w:val="14"/>
          <w:lang w:val="en-GB"/>
        </w:rPr>
        <w:t>"</w:t>
      </w:r>
    </w:p>
    <w:p>
      <w:pPr>
        <w:pStyle w:val="Normal"/>
        <w:spacing w:lineRule="auto" w:line="218" w:before="220" w:after="0"/>
        <w:ind w:right="200" w:firstLine="300"/>
        <w:rPr/>
      </w:pPr>
      <w:r>
        <w:rPr>
          <w:rFonts w:cs="Arial" w:ascii="Arial" w:hAnsi="Arial"/>
          <w:sz w:val="14"/>
          <w:lang w:val="en-GB"/>
        </w:rPr>
        <w:t>...dar li se adresează exclusiv ţăr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or, t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ş-</w:t>
      </w:r>
      <w:r>
        <w:rPr>
          <w:rFonts w:cs="Arial" w:ascii="Arial" w:hAnsi="Arial"/>
          <w:color w:val="007F00"/>
          <w:sz w:val="14"/>
          <w:lang w:val="en-GB"/>
        </w:rPr>
        <w:t>til</w:t>
      </w:r>
      <w:r>
        <w:rPr>
          <w:rFonts w:cs="Arial" w:ascii="Arial" w:hAnsi="Arial"/>
          <w:sz w:val="14"/>
          <w:lang w:val="en-GB"/>
        </w:rPr>
        <w:t xml:space="preserve">or 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i oa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lor de afac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. Reputaţia de intelec-tual ra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nat a lui Morris Zapp 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fost sp</w:t>
      </w:r>
      <w:r>
        <w:rPr>
          <w:rFonts w:cs="Arial" w:ascii="Arial" w:hAnsi="Arial"/>
          <w:color w:val="007F00"/>
          <w:sz w:val="14"/>
          <w:lang w:val="en-GB"/>
        </w:rPr>
        <w:t>ul</w:t>
      </w:r>
      <w:r>
        <w:rPr>
          <w:rFonts w:cs="Arial" w:ascii="Arial" w:hAnsi="Arial"/>
          <w:sz w:val="14"/>
          <w:lang w:val="en-GB"/>
        </w:rPr>
        <w:t>berată în mom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 xml:space="preserve">ntul cînd </w:t>
      </w:r>
      <w:r>
        <w:rPr>
          <w:rFonts w:cs="Arial" w:ascii="Arial" w:hAnsi="Arial"/>
          <w:color w:val="007F00"/>
          <w:sz w:val="14"/>
          <w:lang w:val="en-GB"/>
        </w:rPr>
        <w:t>l-</w:t>
      </w:r>
      <w:r>
        <w:rPr>
          <w:rFonts w:cs="Arial" w:ascii="Arial" w:hAnsi="Arial"/>
          <w:sz w:val="14"/>
          <w:lang w:val="en-GB"/>
        </w:rPr>
        <w:t xml:space="preserve">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văzu</w:t>
      </w:r>
      <w:r>
        <w:rPr>
          <w:rFonts w:cs="Arial" w:ascii="Arial" w:hAnsi="Arial"/>
          <w:color w:val="007F00"/>
          <w:sz w:val="14"/>
          <w:lang w:val="en-GB"/>
        </w:rPr>
        <w:t>t</w:t>
      </w:r>
      <w:r>
        <w:rPr>
          <w:rFonts w:cs="Arial" w:ascii="Arial" w:hAnsi="Arial"/>
          <w:sz w:val="14"/>
          <w:lang w:val="en-GB"/>
        </w:rPr>
        <w:t xml:space="preserve">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oleg s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u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stud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 intrînd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-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 xml:space="preserve"> din ba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i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s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p-tease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outh Str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d.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Cum aşa,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s Zapp? 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a s</w:t>
      </w: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>ow-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cu femci goa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 xml:space="preserve">e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Morris </w:t>
      </w:r>
      <w:r>
        <w:rPr>
          <w:rFonts w:cs="Arial" w:ascii="Arial" w:hAnsi="Arial"/>
          <w:i/>
          <w:iCs/>
          <w:sz w:val="14"/>
          <w:lang w:val="en-GB"/>
        </w:rPr>
        <w:t>Z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a</w:t>
      </w:r>
      <w:r>
        <w:rPr>
          <w:rFonts w:cs="Arial" w:ascii="Arial" w:hAnsi="Arial"/>
          <w:i/>
          <w:iCs/>
          <w:sz w:val="14"/>
          <w:lang w:val="en-GB"/>
        </w:rPr>
        <w:t>ppp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ăte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ş</w:t>
      </w:r>
      <w:r>
        <w:rPr>
          <w:rFonts w:cs="Arial" w:ascii="Arial" w:hAnsi="Arial"/>
          <w:i/>
          <w:iCs/>
          <w:sz w:val="14"/>
          <w:lang w:val="en-GB"/>
        </w:rPr>
        <w:t>te ca s</w:t>
      </w:r>
      <w:r>
        <w:rPr>
          <w:rFonts w:cs="Arial" w:ascii="Arial" w:hAnsi="Arial"/>
          <w:i/>
          <w:iCs/>
          <w:color w:val="007F00"/>
          <w:sz w:val="14"/>
          <w:lang w:val="en-GB"/>
        </w:rPr>
        <w:t xml:space="preserve">a </w:t>
      </w:r>
      <w:r>
        <w:rPr>
          <w:rFonts w:cs="Arial" w:ascii="Arial" w:hAnsi="Arial"/>
          <w:sz w:val="14"/>
          <w:lang w:val="en-GB"/>
        </w:rPr>
        <w:t xml:space="preserve">vadă ţăţe goale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Adică cu</w:t>
      </w:r>
      <w:r>
        <w:rPr>
          <w:rFonts w:cs="Arial" w:ascii="Arial" w:hAnsi="Arial"/>
          <w:color w:val="007F00"/>
          <w:sz w:val="14"/>
          <w:lang w:val="en-GB"/>
        </w:rPr>
        <w:t>ni</w:t>
      </w:r>
      <w:r>
        <w:rPr>
          <w:rFonts w:cs="Arial" w:ascii="Arial" w:hAnsi="Arial"/>
          <w:sz w:val="14"/>
          <w:lang w:val="en-GB"/>
        </w:rPr>
        <w:t>,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Zapp nu mai este în stare să-şi procure s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 plăc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le </w:t>
      </w:r>
      <w:r>
        <w:rPr>
          <w:rFonts w:cs="Arial" w:ascii="Arial" w:hAnsi="Arial"/>
          <w:color w:val="007F00"/>
          <w:sz w:val="14"/>
          <w:lang w:val="en-GB"/>
        </w:rPr>
        <w:t>?"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</w:rPr>
        <w:t>Şi tot aşa, f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de fel de luări peste picior. Din aceast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nu călca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o singură dată pra-g</w:t>
      </w:r>
      <w:r>
        <w:rPr>
          <w:rFonts w:cs="Arial" w:ascii="Arial" w:hAnsi="Arial"/>
          <w:color w:val="007F00"/>
          <w:sz w:val="14"/>
        </w:rPr>
        <w:t>fu</w:t>
      </w:r>
      <w:r>
        <w:rPr>
          <w:rFonts w:cs="Arial" w:ascii="Arial" w:hAnsi="Arial"/>
          <w:sz w:val="14"/>
        </w:rPr>
        <w:t>l vreunui club din S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h 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, deşi sim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se deseori cî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i de c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oz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ate nevrednică,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cînd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pe acolo în 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pre un res-tau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sa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mat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f. Ac</w:t>
      </w:r>
      <w:r>
        <w:rPr>
          <w:rFonts w:cs="Arial" w:ascii="Arial" w:hAnsi="Arial"/>
          <w:color w:val="007F00"/>
          <w:sz w:val="14"/>
        </w:rPr>
        <w:t>um</w:t>
      </w:r>
      <w:r>
        <w:rPr>
          <w:rFonts w:cs="Arial" w:ascii="Arial" w:hAnsi="Arial"/>
          <w:sz w:val="14"/>
        </w:rPr>
        <w:t xml:space="preserve"> însă,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 xml:space="preserve"> focarul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</w:t>
      </w:r>
      <w:r>
        <w:rPr>
          <w:rFonts w:cs="Arial" w:ascii="Arial" w:hAnsi="Arial"/>
          <w:i/>
          <w:iCs/>
          <w:color w:val="007F00"/>
          <w:sz w:val="14"/>
        </w:rPr>
        <w:t>h</w:t>
      </w:r>
      <w:r>
        <w:rPr>
          <w:rFonts w:cs="Arial" w:ascii="Arial" w:hAnsi="Arial"/>
          <w:i/>
          <w:iCs/>
          <w:sz w:val="14"/>
        </w:rPr>
        <w:t xml:space="preserve">imb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ame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41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i s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in Soho, la şase sute de mile depărtare de casă, încon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 şi obse</w:t>
      </w:r>
      <w:r>
        <w:rPr>
          <w:rFonts w:cs="Arial" w:ascii="Arial" w:hAnsi="Arial"/>
          <w:color w:val="007F00"/>
          <w:sz w:val="14"/>
        </w:rPr>
        <w:t>rv</w:t>
      </w:r>
      <w:r>
        <w:rPr>
          <w:rFonts w:cs="Arial" w:ascii="Arial" w:hAnsi="Arial"/>
          <w:sz w:val="14"/>
        </w:rPr>
        <w:t xml:space="preserve">at numai de străini, nici aceştia prea mulţi (noapte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rece şi umedă), îş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spun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e ce nu?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se avîntă în primul bar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 ce-i ie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le, trecînd pe sub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ul indi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u mină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ă ce stă de sen-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ă la uşă.</w:t>
      </w:r>
    </w:p>
    <w:p>
      <w:pPr>
        <w:pStyle w:val="Normal"/>
        <w:spacing w:lineRule="auto" w:line="218" w:before="200" w:after="0"/>
        <w:ind w:firstLine="260"/>
        <w:rPr/>
      </w:pP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De 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?",</w:t>
      </w:r>
      <w:r>
        <w:rPr>
          <w:rFonts w:cs="Arial" w:ascii="Arial" w:hAnsi="Arial"/>
          <w:sz w:val="14"/>
        </w:rPr>
        <w:t xml:space="preserve"> se întreabă şi Philip Swallow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E ceva ce n-am văzut niciodată, deşi totdeauna mi-am 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şi ce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i rău în asta şi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o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, doar este un fenomen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ural şi soci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 de m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inte</w:t>
      </w:r>
      <w:r>
        <w:rPr>
          <w:rFonts w:cs="Arial" w:ascii="Arial" w:hAnsi="Arial"/>
          <w:sz w:val="14"/>
        </w:rPr>
        <w:t xml:space="preserve">res. </w:t>
      </w:r>
      <w:r>
        <w:rPr>
          <w:rFonts w:cs="Arial" w:ascii="Arial" w:hAnsi="Arial"/>
          <w:sz w:val="14"/>
          <w:lang w:val="en-GB"/>
        </w:rPr>
        <w:t>Mă întreb cît costă.</w:t>
      </w:r>
      <w:r>
        <w:rPr>
          <w:rFonts w:cs="Arial" w:ascii="Arial" w:hAnsi="Arial"/>
          <w:color w:val="007F00"/>
          <w:sz w:val="14"/>
          <w:lang w:val="en-GB"/>
        </w:rPr>
        <w:t>"</w:t>
      </w:r>
      <w:r>
        <w:rPr>
          <w:rFonts w:cs="Arial" w:ascii="Arial" w:hAnsi="Arial"/>
          <w:sz w:val="14"/>
          <w:lang w:val="en-GB"/>
        </w:rPr>
        <w:t xml:space="preserve"> Se plimbă în sus şi-n jos pe Bulevard, căutînd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ochi stabili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le deschise la ora aceea timpurie şi în cele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urmă se op</w:t>
      </w:r>
      <w:r>
        <w:rPr>
          <w:rFonts w:cs="Arial" w:ascii="Arial" w:hAnsi="Arial"/>
          <w:color w:val="007F00"/>
          <w:sz w:val="14"/>
          <w:lang w:val="en-GB"/>
        </w:rPr>
        <w:t xml:space="preserve">ri </w:t>
      </w:r>
      <w:r>
        <w:rPr>
          <w:rFonts w:cs="Arial" w:ascii="Arial" w:hAnsi="Arial"/>
          <w:sz w:val="14"/>
          <w:lang w:val="en-GB"/>
        </w:rPr>
        <w:t>asupra unui mic bar, cu numele „Pussycat Go-go</w:t>
      </w:r>
      <w:r>
        <w:rPr>
          <w:rFonts w:cs="Arial" w:ascii="Arial" w:hAnsi="Arial"/>
          <w:color w:val="007F00"/>
          <w:sz w:val="14"/>
          <w:lang w:val="en-GB"/>
        </w:rPr>
        <w:t>"</w:t>
      </w:r>
      <w:r>
        <w:rPr>
          <w:rFonts w:cs="Arial" w:ascii="Arial" w:hAnsi="Arial"/>
          <w:sz w:val="14"/>
          <w:lang w:val="en-GB"/>
        </w:rPr>
        <w:t>, care promitea d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atoare cu poponeţul şi sănii goi, fără nici un fel de taxă de intrare sau supli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re de preţ. Inspiră ad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 şi plonj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înt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.</w:t>
      </w:r>
    </w:p>
    <w:p>
      <w:pPr>
        <w:pStyle w:val="Normal"/>
        <w:spacing w:lineRule="auto" w:line="218" w:before="200" w:after="0"/>
        <w:ind w:left="40" w:hanging="0"/>
        <w:rPr/>
      </w:pPr>
      <w:r>
        <w:rPr>
          <w:rFonts w:cs="Arial" w:ascii="Arial" w:hAnsi="Arial"/>
          <w:sz w:val="14"/>
        </w:rPr>
        <w:t>- Bună seara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, spuse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ămbet orbitor, indianul. o liră, vă rog, do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. Spectacolul toc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e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plăti o liră şi trecu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tr-o uşă ba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şi o dra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de postav. Se pomeni într-o încăpere mică, slab l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, cu trei rînduri de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lemn aranjate înjuru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scene s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, mititele.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ctor proiecta o pată d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ină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letă pe această scenă, iar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fuzor matusalemic fămăia, emiţînd muzică pop. Sala er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eţată şi, cu excepţia lu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absolut pustie. Se aşez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j-locu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ului rînd de scaune şi aşteptă. După cîteva minute,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se la intrare.</w:t>
      </w:r>
    </w:p>
    <w:p>
      <w:pPr>
        <w:pStyle w:val="Normal"/>
        <w:rPr/>
      </w:pPr>
      <w:r>
        <w:rPr>
          <w:rFonts w:cs="Arial" w:ascii="Arial" w:hAnsi="Arial"/>
          <w:sz w:val="14"/>
        </w:rPr>
        <w:t>- Hei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i se adresă el i</w:t>
      </w:r>
      <w:r>
        <w:rPr>
          <w:rFonts w:cs="Arial" w:ascii="Arial" w:hAnsi="Arial"/>
          <w:color w:val="007F00"/>
          <w:sz w:val="14"/>
        </w:rPr>
        <w:t>nd</w:t>
      </w:r>
      <w:r>
        <w:rPr>
          <w:rFonts w:cs="Arial" w:ascii="Arial" w:hAnsi="Arial"/>
          <w:sz w:val="14"/>
        </w:rPr>
        <w:t>ianului.</w:t>
      </w:r>
    </w:p>
    <w:p>
      <w:pPr>
        <w:pStyle w:val="Normal"/>
        <w:rPr/>
      </w:pPr>
      <w:r>
        <w:rPr>
          <w:rFonts w:cs="Arial" w:ascii="Arial" w:hAnsi="Arial"/>
          <w:sz w:val="14"/>
        </w:rPr>
        <w:t>- 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 ceva de b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e? </w:t>
      </w:r>
      <w:r>
        <w:rPr>
          <w:rFonts w:cs="Arial" w:ascii="Arial" w:hAnsi="Arial"/>
          <w:sz w:val="14"/>
          <w:lang w:val="en-GB"/>
        </w:rPr>
        <w:t>o bere?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Aş vrea să văd nişte s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p-teas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,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Bineînţeles, domnule. Numaidecît, do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. Dacă sunteţi bun să aşteptaţi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. </w:t>
      </w:r>
      <w:r>
        <w:rPr>
          <w:rFonts w:cs="Arial" w:ascii="Arial" w:hAnsi="Arial"/>
          <w:sz w:val="14"/>
          <w:lang w:val="en-GB"/>
        </w:rPr>
        <w:t>Fata soseşte imediat.</w:t>
      </w:r>
    </w:p>
    <w:p>
      <w:pPr>
        <w:pStyle w:val="Normal"/>
        <w:ind w:left="3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142</w:t>
      </w:r>
    </w:p>
    <w:p>
      <w:pPr>
        <w:pStyle w:val="Normal"/>
        <w:jc w:val="right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>Davi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</w:t>
      </w:r>
      <w:r>
        <w:rPr>
          <w:rFonts w:cs="Arial" w:ascii="Arial" w:hAnsi="Arial"/>
          <w:i/>
          <w:iCs/>
          <w:sz w:val="14"/>
          <w:lang w:val="en-GB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dge</w:t>
      </w:r>
    </w:p>
    <w:p>
      <w:pPr>
        <w:pStyle w:val="Normal"/>
        <w:spacing w:before="80" w:after="0"/>
        <w:ind w:left="280" w:firstLine="360"/>
        <w:rPr/>
      </w:pPr>
      <w:r>
        <w:rPr>
          <w:rFonts w:cs="Arial" w:ascii="Arial" w:hAnsi="Arial"/>
          <w:sz w:val="14"/>
          <w:lang w:val="en-GB"/>
        </w:rPr>
        <w:t xml:space="preserve">- Nu este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 xml:space="preserve">ecît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a?</w:t>
      </w:r>
    </w:p>
    <w:p>
      <w:pPr>
        <w:pStyle w:val="Normal"/>
        <w:ind w:left="280" w:firstLine="360"/>
        <w:rPr/>
      </w:pPr>
      <w:r>
        <w:rPr>
          <w:rFonts w:cs="Arial" w:ascii="Arial" w:hAnsi="Arial"/>
          <w:sz w:val="14"/>
          <w:lang w:val="en-GB"/>
        </w:rPr>
        <w:t>- Una o dată</w:t>
      </w:r>
      <w:r>
        <w:rPr>
          <w:rFonts w:cs="Arial" w:ascii="Arial" w:hAnsi="Arial"/>
          <w:color w:val="007F00"/>
          <w:sz w:val="14"/>
          <w:lang w:val="en-GB"/>
        </w:rPr>
        <w:t>,</w:t>
      </w:r>
      <w:r>
        <w:rPr>
          <w:rFonts w:cs="Arial" w:ascii="Arial" w:hAnsi="Arial"/>
          <w:sz w:val="14"/>
          <w:lang w:val="en-GB"/>
        </w:rPr>
        <w:t xml:space="preserve"> dom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>le.</w:t>
      </w:r>
    </w:p>
    <w:p>
      <w:pPr>
        <w:pStyle w:val="Normal"/>
        <w:ind w:left="280" w:firstLine="360"/>
        <w:rPr/>
      </w:pPr>
      <w:r>
        <w:rPr>
          <w:rFonts w:cs="Arial" w:ascii="Arial" w:hAnsi="Arial"/>
          <w:sz w:val="14"/>
          <w:lang w:val="en-GB"/>
        </w:rPr>
        <w:t>- Şi-i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frig de crapă pietre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.</w:t>
      </w:r>
    </w:p>
    <w:p>
      <w:pPr>
        <w:pStyle w:val="Normal"/>
        <w:ind w:left="280" w:firstLine="320"/>
        <w:rPr/>
      </w:pPr>
      <w:r>
        <w:rPr>
          <w:rFonts w:cs="Arial" w:ascii="Arial" w:hAnsi="Arial"/>
          <w:sz w:val="14"/>
        </w:rPr>
        <w:t>- Aduc căldură, dom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e.</w:t>
      </w:r>
    </w:p>
    <w:p>
      <w:pPr>
        <w:pStyle w:val="Normal"/>
        <w:spacing w:lineRule="auto" w:line="218"/>
        <w:ind w:left="280" w:firstLine="3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ris r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la locul lui, urmat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an, care căr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cuţ radiator electric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rdon de alimentare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, dar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fi</w:t>
      </w:r>
      <w:r>
        <w:rPr>
          <w:rFonts w:cs="Arial" w:ascii="Arial" w:hAnsi="Arial"/>
          <w:sz w:val="14"/>
        </w:rPr>
        <w:t>cient d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 pînă la el. Reşoul lucea anemi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ez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mov, 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cîţiva paşi de scaunul 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i Morris. Acesta îşi puae păl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i/>
          <w:iCs/>
          <w:color w:val="007F00"/>
          <w:sz w:val="14"/>
        </w:rPr>
        <w:t>s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sz w:val="14"/>
        </w:rPr>
        <w:t xml:space="preserve">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şile, îşi închei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pardesiul pînă la ultimul nasture şi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posomorăt, îşi mai aprinse un trabuc, hotărăt să rămănă pe poziţie. Comisese o greşeală capitală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prin cap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i trecea să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scă. Aşa că rămase pe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pufăind şi pri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goală şi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u-ş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înd î</w:t>
      </w:r>
      <w:r>
        <w:rPr>
          <w:rFonts w:cs="Arial" w:ascii="Arial" w:hAnsi="Arial"/>
          <w:color w:val="007F00"/>
          <w:sz w:val="14"/>
        </w:rPr>
        <w:t>n</w:t>
      </w:r>
    </w:p>
    <w:p>
      <w:pPr>
        <w:pStyle w:val="Normal"/>
        <w:ind w:left="200" w:hanging="0"/>
        <w:rPr/>
      </w:pPr>
      <w:r>
        <w:rPr>
          <w:rFonts w:cs="Arial" w:ascii="Arial" w:hAnsi="Arial"/>
          <w:sz w:val="14"/>
        </w:rPr>
        <w:t>cînd membrele îngheţate, ca să-şi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sîngel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mişcar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reme ce Philip Swallow, care se aşteptas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dezamăgit, păcălit, frustrat şi în cele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urmă plictisit (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ceasta era părerea un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ă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oare la comercializarea aexului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ă era o tra-gere pe sfoară şi o plictise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?)</w:t>
      </w:r>
      <w:r>
        <w:rPr>
          <w:rFonts w:cs="Arial" w:ascii="Arial" w:hAnsi="Arial"/>
          <w:sz w:val="14"/>
        </w:rPr>
        <w:t xml:space="preserve"> constată că,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ontră,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um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 plictisea, ci 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 d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icios captivat, stînd c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cu toni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ţă (scump,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lar cincizeci, dar, la u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ma urmei, nu perce-puseră o taxă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re)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e o fat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să-vărşire goală (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rei) 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 la nici trei yarzi de văr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nasului său. Fetele erau n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ai drăguţe, ci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sur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zător de sănătoase şi inteli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ca î</w:t>
      </w:r>
      <w:r>
        <w:rPr>
          <w:rFonts w:cs="Arial" w:ascii="Arial" w:hAnsi="Arial"/>
          <w:color w:val="007F00"/>
          <w:sz w:val="14"/>
        </w:rPr>
        <w:t>nfa</w:t>
      </w:r>
      <w:r>
        <w:rPr>
          <w:rFonts w:cs="Arial" w:ascii="Arial" w:hAnsi="Arial"/>
          <w:sz w:val="14"/>
        </w:rPr>
        <w:t>ţişar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az nu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băie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şleam-pete, blazate, cu care se aşteptase să dea ochi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de la astea te puteai aştepta să facă ceea ce făce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siun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de dragul banilor — ca şi cum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gîndit că, dacă tot le place să-şi tărşăiască picioa-• rele şi să-şi rotească şold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le în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mul muzicii pop, e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ă-şi 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pede ţoalele de pe el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timpul dan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şi să ofere şi altora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plăce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inovată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Erau trei -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, a doua servea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3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Schimb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d</w:t>
      </w:r>
      <w:r>
        <w:rPr>
          <w:rFonts w:cs="Arial" w:ascii="Arial" w:hAnsi="Arial"/>
          <w:color w:val="007F00"/>
          <w:sz w:val="14"/>
        </w:rPr>
        <w:t>a-î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b/>
          <w:bCs/>
          <w:i/>
          <w:iCs/>
          <w:sz w:val="14"/>
        </w:rPr>
        <w:tab/>
        <w:t>143</w:t>
      </w:r>
    </w:p>
    <w:p>
      <w:pPr>
        <w:pStyle w:val="Normal"/>
        <w:spacing w:lineRule="auto" w:line="218" w:before="200" w:after="0"/>
        <w:rPr/>
      </w:pPr>
      <w:r>
        <w:rPr>
          <w:rFonts w:cs="Arial" w:ascii="Arial" w:hAnsi="Arial"/>
          <w:sz w:val="14"/>
          <w:lang w:val="ro-RO"/>
        </w:rPr>
        <w:t>băutu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le, iar a treia se odihnea. Purtau chiloţi şi cămăşuţe scurte, ca nişte veste pent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copii şi se îmbrăcau sau se dezbrăcau de aceste veşminte simple 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</w:t>
      </w:r>
      <w:r>
        <w:rPr>
          <w:rFonts w:cs="Arial" w:ascii="Arial" w:hAnsi="Arial"/>
          <w:color w:val="007F00"/>
          <w:sz w:val="14"/>
          <w:lang w:val="ro-RO"/>
        </w:rPr>
        <w:t>m</w:t>
      </w:r>
      <w:r>
        <w:rPr>
          <w:rFonts w:cs="Arial" w:ascii="Arial" w:hAnsi="Arial"/>
          <w:sz w:val="14"/>
          <w:lang w:val="ro-RO"/>
        </w:rPr>
        <w:t>odestie şi totală lipsă de ostentaţie, î</w:t>
      </w:r>
      <w:r>
        <w:rPr>
          <w:rFonts w:cs="Arial" w:ascii="Arial" w:hAnsi="Arial"/>
          <w:color w:val="007F00"/>
          <w:sz w:val="14"/>
          <w:lang w:val="ro-RO"/>
        </w:rPr>
        <w:t xml:space="preserve">n </w:t>
      </w:r>
      <w:r>
        <w:rPr>
          <w:rFonts w:cs="Arial" w:ascii="Arial" w:hAnsi="Arial"/>
          <w:sz w:val="14"/>
          <w:lang w:val="ro-RO"/>
        </w:rPr>
        <w:t xml:space="preserve">văzul clientului,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>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dcă n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existau cab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 de schimb în barul acela strămt</w:t>
      </w:r>
      <w:r>
        <w:rPr>
          <w:rFonts w:cs="Arial" w:ascii="Arial" w:hAnsi="Arial"/>
          <w:color w:val="007F00"/>
          <w:sz w:val="14"/>
          <w:lang w:val="ro-RO"/>
        </w:rPr>
        <w:t>;</w:t>
      </w:r>
      <w:r>
        <w:rPr>
          <w:rFonts w:cs="Arial" w:ascii="Arial" w:hAnsi="Arial"/>
          <w:sz w:val="14"/>
          <w:lang w:val="ro-RO"/>
        </w:rPr>
        <w:t xml:space="preserve"> </w:t>
      </w:r>
      <w:r>
        <w:rPr>
          <w:rFonts w:cs="Arial" w:ascii="Arial" w:hAnsi="Arial"/>
          <w:i/>
          <w:iCs/>
          <w:sz w:val="14"/>
          <w:lang w:val="ro-RO"/>
        </w:rPr>
        <w:t>strip-te</w:t>
      </w:r>
      <w:r>
        <w:rPr>
          <w:rFonts w:cs="Arial" w:ascii="Arial" w:hAnsi="Arial"/>
          <w:i/>
          <w:iCs/>
          <w:color w:val="007F00"/>
          <w:sz w:val="14"/>
          <w:lang w:val="ro-RO"/>
        </w:rPr>
        <w:t>a</w:t>
      </w:r>
      <w:r>
        <w:rPr>
          <w:rFonts w:cs="Arial" w:ascii="Arial" w:hAnsi="Arial"/>
          <w:i/>
          <w:iCs/>
          <w:sz w:val="14"/>
          <w:lang w:val="ro-RO"/>
        </w:rPr>
        <w:t>se</w:t>
      </w:r>
      <w:r>
        <w:rPr>
          <w:rFonts w:cs="Arial" w:ascii="Arial" w:hAnsi="Arial"/>
          <w:sz w:val="14"/>
          <w:lang w:val="ro-RO"/>
        </w:rPr>
        <w:t xml:space="preserve"> era 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terme</w:t>
      </w:r>
      <w:r>
        <w:rPr>
          <w:rFonts w:cs="Arial" w:ascii="Arial" w:hAnsi="Arial"/>
          <w:color w:val="007F00"/>
          <w:sz w:val="14"/>
          <w:lang w:val="ro-RO"/>
        </w:rPr>
        <w:t>n n</w:t>
      </w:r>
      <w:r>
        <w:rPr>
          <w:rFonts w:cs="Arial" w:ascii="Arial" w:hAnsi="Arial"/>
          <w:sz w:val="14"/>
          <w:lang w:val="ro-RO"/>
        </w:rPr>
        <w:t xml:space="preserve">eadecvat, apectacolul nu conţinea 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ci urmă de tachinare</w:t>
      </w:r>
      <w:r>
        <w:rPr>
          <w:rFonts w:cs="Arial" w:ascii="Arial" w:hAnsi="Arial"/>
          <w:color w:val="007F00"/>
          <w:sz w:val="14"/>
          <w:lang w:val="ro-RO"/>
        </w:rPr>
        <w:t>;</w:t>
      </w:r>
      <w:r>
        <w:rPr>
          <w:rFonts w:cs="Arial" w:ascii="Arial" w:hAnsi="Arial"/>
          <w:sz w:val="14"/>
          <w:lang w:val="ro-RO"/>
        </w:rPr>
        <w:t xml:space="preserve"> fetele se băteau reciproc, p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etenos, pe umăr cînd îşi schimbau rolurile, cu toată camara-de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a înţelegătoare a membrelor echipei de ştafetă a </w:t>
      </w:r>
      <w:r>
        <w:rPr>
          <w:rFonts w:cs="Arial" w:ascii="Arial" w:hAnsi="Arial"/>
          <w:color w:val="007F00"/>
          <w:sz w:val="14"/>
          <w:lang w:val="ro-RO"/>
        </w:rPr>
        <w:t>un</w:t>
      </w:r>
      <w:r>
        <w:rPr>
          <w:rFonts w:cs="Arial" w:ascii="Arial" w:hAnsi="Arial"/>
          <w:sz w:val="14"/>
          <w:lang w:val="ro-RO"/>
        </w:rPr>
        <w:t>ei şcoli c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fesi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ale. </w:t>
      </w:r>
      <w:r>
        <w:rPr>
          <w:rFonts w:cs="Arial" w:ascii="Arial" w:hAnsi="Arial"/>
          <w:sz w:val="14"/>
        </w:rPr>
        <w:t xml:space="preserve">Nimic n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ut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n sordid.</w:t>
      </w:r>
    </w:p>
    <w:p>
      <w:pPr>
        <w:pStyle w:val="Normal"/>
        <w:spacing w:lineRule="auto" w:line="218" w:before="24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abucul lui Morris era pejumătate fumat cînd auzi gl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unei fet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îndu-se - ca să se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e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protesteze, nu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sig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fii</w:t>
      </w:r>
      <w:r>
        <w:rPr>
          <w:rFonts w:cs="Arial" w:ascii="Arial" w:hAnsi="Arial"/>
          <w:sz w:val="14"/>
        </w:rPr>
        <w:t xml:space="preserve">ndcă-i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>ghe-ţase capul - de cealaltă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a cor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de postav. In cele din urmă, indi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o escortă pînă după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paravan gata pregătit într-un colţ al sălii. Cînd se tărşăi pe lîngă Morris, încălţată cu cizme ca ale doamnei Swallow, cu cap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foli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o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framă şi în m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cu o sacoşă cu fermoar, strip-teaseuza arăta cam la f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de apeti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ca şi Miss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beria. Indianul însă, era evident, îşi considera reputaţia salvată. Era numai zămbete.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înd măna p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micro</w:t>
      </w:r>
      <w:r>
        <w:rPr>
          <w:rFonts w:cs="Arial" w:ascii="Arial" w:hAnsi="Arial"/>
          <w:color w:val="007F00"/>
          <w:sz w:val="14"/>
        </w:rPr>
        <w:t>fb</w:t>
      </w:r>
      <w:r>
        <w:rPr>
          <w:rFonts w:cs="Arial" w:ascii="Arial" w:hAnsi="Arial"/>
          <w:sz w:val="14"/>
        </w:rPr>
        <w:t>n şi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indu-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ea pe Morris şi acum unicul spectator, an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cu o voce 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toare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>- BUNĂ SE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, DO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NELOR ŞI DOMNILOR. </w:t>
      </w:r>
      <w:r>
        <w:rPr>
          <w:rFonts w:cs="Arial" w:ascii="Arial" w:hAnsi="Arial"/>
          <w:sz w:val="14"/>
          <w:lang w:val="en-GB"/>
        </w:rPr>
        <w:t>Primul act din seara aceasta este Fi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, Camerista Fr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uzoaică. Vă mulţumim</w:t>
      </w:r>
      <w:r>
        <w:rPr>
          <w:rFonts w:cs="Arial" w:ascii="Arial" w:hAnsi="Arial"/>
          <w:color w:val="007F00"/>
          <w:sz w:val="14"/>
          <w:lang w:val="en-GB"/>
        </w:rPr>
        <w:t>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>Muzica îşi spori in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itatea, pe mă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ă ce indi-anul răsucea butoanele magnetof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lui şi o bl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ă ce purta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şorţuleţ minuscul de d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lă peste len-jerie şi ciorapii negri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ercul de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 al proiectorului şi încremeni într-o poziţie provoca-toare, în mănă cu un pămătufde pene pen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şters praful.</w:t>
      </w:r>
    </w:p>
    <w:p>
      <w:pPr>
        <w:pStyle w:val="Normal"/>
        <w:ind w:left="928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145</w:t>
      </w:r>
    </w:p>
    <w:p>
      <w:pPr>
        <w:pStyle w:val="Normal"/>
        <w:tabs>
          <w:tab w:val="clear" w:pos="708"/>
          <w:tab w:val="left" w:pos="364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144</w:t>
        <w:tab/>
      </w:r>
      <w:r>
        <w:rPr>
          <w:rFonts w:cs="Arial" w:ascii="Arial" w:hAnsi="Arial"/>
          <w:i/>
          <w:iCs/>
          <w:sz w:val="14"/>
          <w:lang w:val="en-GB"/>
        </w:rPr>
        <w:t>D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au</w:t>
      </w:r>
      <w:r>
        <w:rPr>
          <w:rFonts w:cs="Arial" w:ascii="Arial" w:hAnsi="Arial"/>
          <w:i/>
          <w:iCs/>
          <w:sz w:val="14"/>
          <w:lang w:val="en-GB"/>
        </w:rPr>
        <w:t>id Lo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</w:t>
      </w:r>
      <w:r>
        <w:rPr>
          <w:rFonts w:cs="Arial" w:ascii="Arial" w:hAnsi="Arial"/>
          <w:i/>
          <w:iCs/>
          <w:sz w:val="14"/>
          <w:lang w:val="en-GB"/>
        </w:rPr>
        <w:t xml:space="preserve">ge Schimb de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a</w:t>
      </w:r>
      <w:r>
        <w:rPr>
          <w:rFonts w:cs="Arial" w:ascii="Arial" w:hAnsi="Arial"/>
          <w:i/>
          <w:iCs/>
          <w:sz w:val="14"/>
          <w:lang w:val="en-GB"/>
        </w:rPr>
        <w:t>me</w:t>
      </w:r>
    </w:p>
    <w:p>
      <w:pPr>
        <w:sectPr>
          <w:type w:val="nextPage"/>
          <w:pgSz w:w="11906" w:h="16820"/>
          <w:pgMar w:left="94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00" w:after="0"/>
        <w:ind w:left="200" w:hanging="0"/>
        <w:rPr/>
      </w:pPr>
      <w:r>
        <w:rPr>
          <w:rFonts w:cs="Arial" w:ascii="Arial" w:hAnsi="Arial"/>
          <w:sz w:val="14"/>
          <w:lang w:val="en-GB"/>
        </w:rPr>
        <w:t>- Să mă ia mama dra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ui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exclamă, tare,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. Ma</w:t>
      </w:r>
      <w:r>
        <w:rPr>
          <w:rFonts w:cs="Arial" w:ascii="Arial" w:hAnsi="Arial"/>
          <w:color w:val="007F00"/>
          <w:sz w:val="14"/>
          <w:lang w:val="en-GB"/>
        </w:rPr>
        <w:t>ry</w:t>
      </w:r>
      <w:r>
        <w:rPr>
          <w:rFonts w:cs="Arial" w:ascii="Arial" w:hAnsi="Arial"/>
          <w:sz w:val="14"/>
          <w:lang w:val="en-GB"/>
        </w:rPr>
        <w:t xml:space="preserve"> Makepeace (căci chiar ea era), făcu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 pas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4"/>
          <w:lang w:val="en-GB"/>
        </w:rPr>
        <w:t>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, fer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-şi, cu 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făcută streaş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, ochii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4"/>
        </w:rPr>
        <w:t>de l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ine-i? Iţi cunosc vocea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a fost la Stratford-up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v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Hei, profesorul Zapp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Ce căutaţi aic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Şi eu voiam să-ţi pun aceeaşi întrebare. Indianul se repezi între ei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Vă rog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Vă rog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Clienţii nu au voie s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r-seze cu artistel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Vă rog să vă continuaţi pr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-mul, domnişoară Fi</w:t>
      </w:r>
      <w:r>
        <w:rPr>
          <w:rFonts w:cs="Arial" w:ascii="Arial" w:hAnsi="Arial"/>
          <w:color w:val="007F00"/>
          <w:sz w:val="14"/>
        </w:rPr>
        <w:t>fi!</w:t>
      </w:r>
    </w:p>
    <w:p>
      <w:pPr>
        <w:pStyle w:val="Normal"/>
        <w:rPr/>
      </w:pPr>
      <w:r>
        <w:rPr>
          <w:rFonts w:cs="Arial" w:ascii="Arial" w:hAnsi="Arial"/>
          <w:sz w:val="14"/>
        </w:rPr>
        <w:t>- 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, da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ă, F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, zis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uzi, ăsta nu-i client, ăsta-i un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ut de-al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zise Mary Makepeace. Să mă înghită iadul dacă fac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p-teas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el. Mai ales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unt alţi spectatori - e indecent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 xml:space="preserve">- Aşa şi trebuie să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e, 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terve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 xml:space="preserve"> Morris. S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p-tease-ul există ca să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e indecent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Vă rog, Fi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, pledă indianul. </w:t>
      </w:r>
      <w:r>
        <w:rPr>
          <w:rFonts w:cs="Arial" w:ascii="Arial" w:hAnsi="Arial"/>
          <w:sz w:val="14"/>
        </w:rPr>
        <w:t>Dacă vreţi să con-tinuaţi, poate vor ma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 clienţi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Nu, refuză Mary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Eşti concediată, decretă indianul.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>- O.K</w:t>
      </w:r>
      <w:r>
        <w:rPr>
          <w:rFonts w:cs="Arial" w:ascii="Arial" w:hAnsi="Arial"/>
          <w:color w:val="007F00"/>
          <w:sz w:val="14"/>
          <w:lang w:val="en-GB"/>
        </w:rPr>
        <w:t>.,</w:t>
      </w:r>
      <w:r>
        <w:rPr>
          <w:rFonts w:cs="Arial" w:ascii="Arial" w:hAnsi="Arial"/>
          <w:sz w:val="14"/>
          <w:lang w:val="en-GB"/>
        </w:rPr>
        <w:t xml:space="preserve"> zise Mary.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>- Hai să bem ceva, propuse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Unde?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La Hilton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M-aţi convins, zise Mary. Să-mi iau pal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ieşi grăbit în stradă, în căutarea unui taxi. </w:t>
      </w:r>
      <w:r>
        <w:rPr>
          <w:rFonts w:cs="Arial" w:ascii="Arial" w:hAnsi="Arial"/>
          <w:sz w:val="14"/>
          <w:lang w:val="en-GB"/>
        </w:rPr>
        <w:t>Seara fusese, brusc, salvată. Abia aştepta să aprofundeze cunoş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a cu Mary Makepeace, în camera lui plă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ă de la Hilt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. Cînd taxiul plecă de la bor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ă, îi înlănţui umerii cu braţu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>- Ce c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ă o fată frumoasă ca 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într-o gaură ca a</w:t>
      </w:r>
      <w:r>
        <w:rPr>
          <w:rFonts w:cs="Arial" w:ascii="Arial" w:hAnsi="Arial"/>
          <w:color w:val="007F00"/>
          <w:sz w:val="14"/>
          <w:lang w:val="en-GB"/>
        </w:rPr>
        <w:t>st</w:t>
      </w:r>
      <w:r>
        <w:rPr>
          <w:rFonts w:cs="Arial" w:ascii="Arial" w:hAnsi="Arial"/>
          <w:sz w:val="14"/>
          <w:lang w:val="en-GB"/>
        </w:rPr>
        <w:t>a? o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bă. Ca să mă expri</w:t>
      </w:r>
      <w:r>
        <w:rPr>
          <w:rFonts w:cs="Arial" w:ascii="Arial" w:hAnsi="Arial"/>
          <w:color w:val="007F00"/>
          <w:sz w:val="14"/>
          <w:lang w:val="en-GB"/>
        </w:rPr>
        <w:t xml:space="preserve">m </w:t>
      </w:r>
      <w:r>
        <w:rPr>
          <w:rFonts w:cs="Arial" w:ascii="Arial" w:hAnsi="Arial"/>
          <w:sz w:val="14"/>
          <w:lang w:val="en-GB"/>
        </w:rPr>
        <w:t>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na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Sper c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-am înţele</w:t>
      </w:r>
      <w:r>
        <w:rPr>
          <w:rFonts w:cs="Arial" w:ascii="Arial" w:hAnsi="Arial"/>
          <w:color w:val="007F00"/>
          <w:sz w:val="14"/>
          <w:lang w:val="en-GB"/>
        </w:rPr>
        <w:t>a</w:t>
      </w:r>
      <w:r>
        <w:rPr>
          <w:rFonts w:cs="Arial" w:ascii="Arial" w:hAnsi="Arial"/>
          <w:sz w:val="14"/>
          <w:lang w:val="en-GB"/>
        </w:rPr>
        <w:t xml:space="preserve"> că nu merg cu dumnea-voastră decît ca să bem ceva, domnule profesor Zapp.</w:t>
      </w:r>
    </w:p>
    <w:p>
      <w:pPr>
        <w:pStyle w:val="Normal"/>
        <w:rPr/>
      </w:pPr>
      <w:r>
        <w:rPr>
          <w:rFonts w:cs="Arial" w:ascii="Arial" w:hAnsi="Arial"/>
          <w:sz w:val="14"/>
          <w:lang w:val="de-DE"/>
        </w:rPr>
        <w:t>- Desig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r, răspunse el, alb. </w:t>
      </w:r>
      <w:r>
        <w:rPr>
          <w:rFonts w:cs="Arial" w:ascii="Arial" w:hAnsi="Arial"/>
          <w:sz w:val="14"/>
        </w:rPr>
        <w:t>Ce altceva?</w:t>
      </w:r>
      <w:r>
        <w:br w:type="page"/>
      </w:r>
    </w:p>
    <w:p>
      <w:pPr>
        <w:pStyle w:val="Normal"/>
        <w:spacing w:before="60" w:after="0"/>
        <w:ind w:firstLine="200"/>
        <w:rPr/>
      </w:pPr>
      <w:r>
        <w:rPr>
          <w:rFonts w:cs="Arial" w:ascii="Arial" w:hAnsi="Arial"/>
          <w:sz w:val="14"/>
        </w:rPr>
        <w:t>-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mul rînd, sunt tot însăr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. pînă la</w:t>
      </w:r>
    </w:p>
    <w:p>
      <w:pPr>
        <w:pStyle w:val="Normal"/>
        <w:spacing w:before="40" w:after="0"/>
        <w:rPr/>
      </w:pP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 n-am v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să av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z.</w:t>
      </w:r>
    </w:p>
    <w:p>
      <w:pPr>
        <w:pStyle w:val="Normal"/>
        <w:ind w:firstLine="200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 luc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are mă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ură, z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sec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</w:t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trăgîndu-şi braţul.</w:t>
      </w:r>
    </w:p>
    <w:p>
      <w:pPr>
        <w:pStyle w:val="Normal"/>
        <w:spacing w:lineRule="auto" w:line="218"/>
        <w:ind w:firstLine="20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>- Ştia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ă v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veţi bu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a. </w:t>
      </w:r>
      <w:r>
        <w:rPr>
          <w:rFonts w:cs="Arial" w:ascii="Arial" w:hAnsi="Arial"/>
          <w:sz w:val="14"/>
          <w:lang w:val="en-GB"/>
        </w:rPr>
        <w:t>Decizia mea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a fost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ă motivată etic, înţe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geţi? Cred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i-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ar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dreptul femeii de a-şi hotă</w:t>
      </w:r>
      <w:r>
        <w:rPr>
          <w:rFonts w:cs="Arial" w:ascii="Arial" w:hAnsi="Arial"/>
          <w:color w:val="007F00"/>
          <w:sz w:val="14"/>
          <w:lang w:val="en-GB"/>
        </w:rPr>
        <w:t>rî</w:t>
      </w:r>
      <w:r>
        <w:rPr>
          <w:rFonts w:cs="Arial" w:ascii="Arial" w:hAnsi="Arial"/>
          <w:sz w:val="14"/>
          <w:lang w:val="en-GB"/>
        </w:rPr>
        <w:t xml:space="preserve"> prop</w:t>
      </w:r>
      <w:r>
        <w:rPr>
          <w:rFonts w:cs="Arial" w:ascii="Arial" w:hAnsi="Arial"/>
          <w:color w:val="007F00"/>
          <w:sz w:val="14"/>
          <w:lang w:val="en-GB"/>
        </w:rPr>
        <w:t>riu</w:t>
      </w:r>
      <w:r>
        <w:rPr>
          <w:rFonts w:cs="Arial" w:ascii="Arial" w:hAnsi="Arial"/>
          <w:sz w:val="14"/>
          <w:lang w:val="en-GB"/>
        </w:rPr>
        <w:t>l dest</w:t>
      </w:r>
      <w:r>
        <w:rPr>
          <w:rFonts w:cs="Arial" w:ascii="Arial" w:hAnsi="Arial"/>
          <w:color w:val="007F00"/>
          <w:sz w:val="14"/>
          <w:lang w:val="en-GB"/>
        </w:rPr>
        <w:t>in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4"/>
          <w:lang w:val="en-GB"/>
        </w:rPr>
        <w:t>biolo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c.</w:t>
      </w:r>
    </w:p>
    <w:p>
      <w:pPr>
        <w:pStyle w:val="Normal"/>
        <w:ind w:firstLine="20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Chiar?</w:t>
      </w:r>
    </w:p>
    <w:p>
      <w:pPr>
        <w:pStyle w:val="Normal"/>
        <w:ind w:firstLine="200"/>
        <w:rPr/>
      </w:pPr>
      <w:r>
        <w:rPr>
          <w:rFonts w:cs="Arial" w:ascii="Arial" w:hAnsi="Arial"/>
          <w:sz w:val="14"/>
          <w:lang w:val="en-GB"/>
        </w:rPr>
        <w:t xml:space="preserve">- Da, dar mi s-a </w:t>
      </w:r>
      <w:r>
        <w:rPr>
          <w:rFonts w:cs="Arial" w:ascii="Arial" w:hAnsi="Arial"/>
          <w:color w:val="007F00"/>
          <w:sz w:val="14"/>
          <w:lang w:val="en-GB"/>
        </w:rPr>
        <w:t>f</w:t>
      </w:r>
      <w:r>
        <w:rPr>
          <w:rFonts w:cs="Arial" w:ascii="Arial" w:hAnsi="Arial"/>
          <w:sz w:val="14"/>
          <w:lang w:val="en-GB"/>
        </w:rPr>
        <w:t>ă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 f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ultimul mo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.</w:t>
      </w:r>
    </w:p>
    <w:p>
      <w:pPr>
        <w:pStyle w:val="Normal"/>
        <w:spacing w:lineRule="auto" w:line="218"/>
        <w:ind w:left="40" w:right="200" w:hanging="0"/>
        <w:rPr/>
      </w:pPr>
      <w:r>
        <w:rPr>
          <w:rFonts w:cs="Arial" w:ascii="Arial" w:hAnsi="Arial"/>
          <w:sz w:val="14"/>
          <w:lang w:val="en-GB"/>
        </w:rPr>
        <w:t>M-a speriat i</w:t>
      </w:r>
      <w:r>
        <w:rPr>
          <w:rFonts w:cs="Arial" w:ascii="Arial" w:hAnsi="Arial"/>
          <w:color w:val="007F00"/>
          <w:sz w:val="14"/>
          <w:lang w:val="en-GB"/>
        </w:rPr>
        <w:t>nfi</w:t>
      </w:r>
      <w:r>
        <w:rPr>
          <w:rFonts w:cs="Arial" w:ascii="Arial" w:hAnsi="Arial"/>
          <w:sz w:val="14"/>
          <w:lang w:val="en-GB"/>
        </w:rPr>
        <w:t>rm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a. Fete care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blau nă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ce, î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şose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ţe, cu lacrim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ochi. </w:t>
      </w:r>
      <w:r>
        <w:rPr>
          <w:rFonts w:cs="Arial" w:ascii="Arial" w:hAnsi="Arial"/>
          <w:sz w:val="14"/>
        </w:rPr>
        <w:t>Toalete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sînge...</w:t>
      </w:r>
    </w:p>
    <w:p>
      <w:pPr>
        <w:pStyle w:val="Normal"/>
        <w:spacing w:before="20" w:after="0"/>
        <w:ind w:left="280" w:hanging="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trăbătut d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or.</w:t>
      </w:r>
    </w:p>
    <w:p>
      <w:pPr>
        <w:pStyle w:val="Normal"/>
        <w:spacing w:lineRule="auto" w:line="278"/>
        <w:ind w:left="120"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te-mă de amănunte, o 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gă el, D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despre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p-tease ce părere ai? Ast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i exploatare?</w:t>
      </w:r>
    </w:p>
    <w:p>
      <w:pPr>
        <w:pStyle w:val="Normal"/>
        <w:spacing w:lineRule="auto" w:line="278"/>
        <w:ind w:left="120" w:firstLine="240"/>
        <w:rPr/>
      </w:pPr>
      <w:r>
        <w:rPr>
          <w:rFonts w:cs="Arial" w:ascii="Arial" w:hAnsi="Arial"/>
          <w:sz w:val="14"/>
        </w:rPr>
        <w:t>- Ba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, dar a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oie disperată de parale. Asta-i 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pul de s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jbă pe care o poţi ob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</w:p>
    <w:p>
      <w:pPr>
        <w:pStyle w:val="Normal"/>
        <w:spacing w:before="20" w:after="0"/>
        <w:ind w:left="80" w:hanging="0"/>
        <w:rPr/>
      </w:pPr>
      <w:r>
        <w:rPr>
          <w:rFonts w:cs="Arial" w:ascii="Arial" w:hAnsi="Arial"/>
          <w:sz w:val="14"/>
        </w:rPr>
        <w:t>fără să ţi se ceară permi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m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ă.</w:t>
      </w:r>
    </w:p>
    <w:p>
      <w:pPr>
        <w:pStyle w:val="Normal"/>
        <w:ind w:left="120" w:firstLine="240"/>
        <w:rPr/>
      </w:pPr>
      <w:r>
        <w:rPr>
          <w:rFonts w:cs="Arial" w:ascii="Arial" w:hAnsi="Arial"/>
          <w:sz w:val="14"/>
        </w:rPr>
        <w:t>- Dar de ce v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i să rămă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ţara asta pă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ioasă?</w:t>
      </w:r>
    </w:p>
    <w:p>
      <w:pPr>
        <w:pStyle w:val="Normal"/>
        <w:ind w:left="120" w:firstLine="240"/>
        <w:rPr/>
      </w:pPr>
      <w:r>
        <w:rPr>
          <w:rFonts w:cs="Arial" w:ascii="Arial" w:hAnsi="Arial"/>
          <w:sz w:val="14"/>
        </w:rPr>
        <w:t>- Ca să 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 cop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 aici. Vr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aibă</w:t>
      </w:r>
    </w:p>
    <w:p>
      <w:pPr>
        <w:pStyle w:val="Normal"/>
        <w:jc w:val="right"/>
        <w:rPr/>
      </w:pP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ublă cetăţ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, ca să scape de servi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ilitar</w:t>
      </w:r>
    </w:p>
    <w:p>
      <w:pPr>
        <w:pStyle w:val="Normal"/>
        <w:spacing w:before="60" w:after="0"/>
        <w:ind w:left="12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cînd creşte mare.</w:t>
      </w:r>
    </w:p>
    <w:p>
      <w:pPr>
        <w:pStyle w:val="Normal"/>
        <w:ind w:left="120" w:firstLine="240"/>
        <w:rPr/>
      </w:pPr>
      <w:r>
        <w:rPr>
          <w:rFonts w:cs="Arial" w:ascii="Arial" w:hAnsi="Arial"/>
          <w:sz w:val="14"/>
        </w:rPr>
        <w:t>-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 ştii că o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băiat?</w:t>
      </w:r>
    </w:p>
    <w:p>
      <w:pPr>
        <w:pStyle w:val="Normal"/>
        <w:ind w:left="440" w:hanging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Orice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, eu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ierd.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c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ş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</w:t>
      </w:r>
    </w:p>
    <w:p>
      <w:pPr>
        <w:pStyle w:val="Normal"/>
        <w:spacing w:before="100" w:after="0"/>
        <w:ind w:left="160" w:hanging="0"/>
        <w:rPr/>
      </w:pPr>
      <w:r>
        <w:rPr>
          <w:rFonts w:cs="Arial" w:ascii="Arial" w:hAnsi="Arial"/>
          <w:sz w:val="14"/>
        </w:rPr>
        <w:t>g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e.</w:t>
      </w:r>
    </w:p>
    <w:p>
      <w:pPr>
        <w:pStyle w:val="Normal"/>
        <w:ind w:left="440" w:hanging="0"/>
        <w:rPr/>
      </w:pPr>
      <w:r>
        <w:rPr>
          <w:rFonts w:cs="Arial" w:ascii="Arial" w:hAnsi="Arial"/>
          <w:sz w:val="14"/>
        </w:rPr>
        <w:t>- Dar cîtă vreme mai poţi presta m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a pe care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o faci?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să schimbi d</w:t>
      </w:r>
      <w:r>
        <w:rPr>
          <w:rFonts w:cs="Arial" w:ascii="Arial" w:hAnsi="Arial"/>
          <w:color w:val="007F00"/>
          <w:sz w:val="14"/>
        </w:rPr>
        <w:t>enu</w:t>
      </w:r>
      <w:r>
        <w:rPr>
          <w:rFonts w:cs="Arial" w:ascii="Arial" w:hAnsi="Arial"/>
          <w:sz w:val="14"/>
        </w:rPr>
        <w:t xml:space="preserve">mir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în</w:t>
      </w:r>
    </w:p>
    <w:p>
      <w:pPr>
        <w:pStyle w:val="Normal"/>
        <w:spacing w:before="40" w:after="0"/>
        <w:ind w:left="160" w:hanging="0"/>
        <w:rPr/>
      </w:pPr>
      <w:r>
        <w:rPr>
          <w:rFonts w:cs="Arial" w:ascii="Arial" w:hAnsi="Arial"/>
          <w:sz w:val="14"/>
          <w:lang w:val="en-GB"/>
        </w:rPr>
        <w:t>Fi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, Camerista Gravidă?</w:t>
      </w:r>
    </w:p>
    <w:p>
      <w:pPr>
        <w:pStyle w:val="Normal"/>
        <w:ind w:left="440" w:hanging="0"/>
        <w:rPr/>
      </w:pPr>
      <w:r>
        <w:rPr>
          <w:rFonts w:cs="Arial" w:ascii="Arial" w:hAnsi="Arial"/>
          <w:sz w:val="14"/>
          <w:lang w:val="en-GB"/>
        </w:rPr>
        <w:t xml:space="preserve">- Văd </w:t>
      </w:r>
      <w:r>
        <w:rPr>
          <w:rFonts w:cs="Arial" w:ascii="Arial" w:hAnsi="Arial"/>
          <w:color w:val="007F00"/>
          <w:sz w:val="14"/>
          <w:lang w:val="en-GB"/>
        </w:rPr>
        <w:t>c</w:t>
      </w:r>
      <w:r>
        <w:rPr>
          <w:rFonts w:cs="Arial" w:ascii="Arial" w:hAnsi="Arial"/>
          <w:sz w:val="14"/>
          <w:lang w:val="en-GB"/>
        </w:rPr>
        <w:t xml:space="preserve">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 v-aţi pier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 simţ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o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ui,</w:t>
      </w:r>
    </w:p>
    <w:p>
      <w:pPr>
        <w:pStyle w:val="Normal"/>
        <w:spacing w:before="60" w:after="0"/>
        <w:ind w:left="200" w:hanging="0"/>
        <w:rPr/>
      </w:pPr>
      <w:r>
        <w:rPr>
          <w:rFonts w:cs="Arial" w:ascii="Arial" w:hAnsi="Arial"/>
          <w:sz w:val="14"/>
          <w:lang w:val="de-DE"/>
        </w:rPr>
        <w:t>do</w:t>
      </w:r>
      <w:r>
        <w:rPr>
          <w:rFonts w:cs="Arial" w:ascii="Arial" w:hAnsi="Arial"/>
          <w:color w:val="007F00"/>
          <w:sz w:val="14"/>
          <w:lang w:val="de-DE"/>
        </w:rPr>
        <w:t>mnu</w:t>
      </w:r>
      <w:r>
        <w:rPr>
          <w:rFonts w:cs="Arial" w:ascii="Arial" w:hAnsi="Arial"/>
          <w:sz w:val="14"/>
          <w:lang w:val="de-DE"/>
        </w:rPr>
        <w:t>le profesor Zapp.</w:t>
      </w:r>
    </w:p>
    <w:p>
      <w:pPr>
        <w:pStyle w:val="Normal"/>
        <w:ind w:left="440" w:hanging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Fac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 eu ce pot, zis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.</w:t>
      </w:r>
    </w:p>
    <w:p>
      <w:pPr>
        <w:pStyle w:val="Normal"/>
        <w:spacing w:lineRule="auto" w:line="218" w:before="160" w:after="0"/>
        <w:ind w:left="240" w:hanging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</w:rPr>
        <w:t>Estimp Philip, încălzind acu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lmă al pa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-lea 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nic, după c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ase, timp de circa două ore,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omia celor trei fete de la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sycat Go-go, aj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s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 aibă, simţea el,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ere teme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 a cauzei prăpastie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ţi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era dife-renţa de vărstă. </w:t>
      </w:r>
      <w:r>
        <w:rPr>
          <w:rFonts w:cs="Arial" w:ascii="Arial" w:hAnsi="Arial"/>
          <w:sz w:val="14"/>
          <w:lang w:val="de-DE"/>
        </w:rPr>
        <w:t>Cei tineri era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mai t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. P</w:t>
      </w:r>
      <w:r>
        <w:rPr>
          <w:rFonts w:cs="Arial" w:ascii="Arial" w:hAnsi="Arial"/>
          <w:color w:val="007F00"/>
          <w:sz w:val="14"/>
          <w:lang w:val="de-DE"/>
        </w:rPr>
        <w:t>rin</w:t>
      </w:r>
    </w:p>
    <w:p>
      <w:pPr>
        <w:pStyle w:val="FR1"/>
        <w:tabs>
          <w:tab w:val="clear" w:pos="708"/>
          <w:tab w:val="left" w:pos="1200" w:leader="none"/>
        </w:tabs>
        <w:rPr/>
      </w:pPr>
      <w:r>
        <w:rPr>
          <w:rFonts w:cs="Arial" w:ascii="Arial" w:hAnsi="Arial"/>
          <w:sz w:val="14"/>
        </w:rPr>
        <w:t>Da</w:t>
      </w:r>
      <w:r>
        <w:rPr>
          <w:rFonts w:cs="Arial" w:ascii="Arial" w:hAnsi="Arial"/>
          <w:color w:val="007F00"/>
          <w:sz w:val="14"/>
        </w:rPr>
        <w:t>ui</w:t>
      </w:r>
      <w:r>
        <w:rPr>
          <w:rFonts w:cs="Arial" w:ascii="Arial" w:hAnsi="Arial"/>
          <w:sz w:val="14"/>
        </w:rPr>
        <w:t>d Lo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ge</w:t>
        <w:tab/>
        <w:t>S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mb de d</w:t>
      </w:r>
      <w:r>
        <w:rPr>
          <w:rFonts w:cs="Arial" w:ascii="Arial" w:hAnsi="Arial"/>
          <w:color w:val="007F00"/>
          <w:sz w:val="14"/>
        </w:rPr>
        <w:t>am</w:t>
      </w:r>
      <w:r>
        <w:rPr>
          <w:rFonts w:cs="Arial" w:ascii="Arial" w:hAnsi="Arial"/>
          <w:sz w:val="14"/>
        </w:rPr>
        <w:t>e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5">
                <wp:simplePos x="0" y="0"/>
                <wp:positionH relativeFrom="margin">
                  <wp:posOffset>-2348865</wp:posOffset>
                </wp:positionH>
                <wp:positionV relativeFrom="paragraph">
                  <wp:posOffset>-75565</wp:posOffset>
                </wp:positionV>
                <wp:extent cx="444500" cy="102235"/>
                <wp:effectExtent l="0" t="0" r="0" b="0"/>
                <wp:wrapTopAndBottom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.05pt;mso-wrap-distance-left:504pt;mso-wrap-distance-right:504pt;mso-wrap-distance-top:2pt;mso-wrap-distance-bottom:2pt;margin-top:-5.9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3556635</wp:posOffset>
                </wp:positionH>
                <wp:positionV relativeFrom="paragraph">
                  <wp:posOffset>635</wp:posOffset>
                </wp:positionV>
                <wp:extent cx="266700" cy="326390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7pt;mso-wrap-distance-left:4pt;mso-wrap-distance-right:4pt;mso-wrap-distance-top:2pt;mso-wrap-distance-bottom:2pt;margin-top:0.05pt;mso-position-vertical-relative:text;margin-left:28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1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920" w:right="4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de-DE"/>
        </w:rPr>
        <w:t>urmare, mai frumoşi. Pielea le lucea, îşi mai aveau măselele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gură, aveau stomacu</w:t>
      </w:r>
      <w:r>
        <w:rPr>
          <w:rFonts w:cs="Arial" w:ascii="Arial" w:hAnsi="Arial"/>
          <w:color w:val="007F00"/>
          <w:sz w:val="14"/>
          <w:lang w:val="de-DE"/>
        </w:rPr>
        <w:t>l</w:t>
      </w:r>
      <w:r>
        <w:rPr>
          <w:rFonts w:cs="Arial" w:ascii="Arial" w:hAnsi="Arial"/>
          <w:sz w:val="14"/>
          <w:lang w:val="de-DE"/>
        </w:rPr>
        <w:t xml:space="preserve"> plat, să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ii (ah</w:t>
      </w:r>
      <w:r>
        <w:rPr>
          <w:rFonts w:cs="Arial" w:ascii="Arial" w:hAnsi="Arial"/>
          <w:color w:val="007F00"/>
          <w:sz w:val="14"/>
          <w:lang w:val="de-DE"/>
        </w:rPr>
        <w:t xml:space="preserve">!) </w:t>
      </w:r>
      <w:r>
        <w:rPr>
          <w:rFonts w:cs="Arial" w:ascii="Arial" w:hAnsi="Arial"/>
          <w:sz w:val="14"/>
          <w:lang w:val="de-DE"/>
        </w:rPr>
        <w:t>ta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, coapsele (ah</w:t>
      </w:r>
      <w:r>
        <w:rPr>
          <w:rFonts w:cs="Arial" w:ascii="Arial" w:hAnsi="Arial"/>
          <w:color w:val="007F00"/>
          <w:sz w:val="14"/>
          <w:lang w:val="de-DE"/>
        </w:rPr>
        <w:t>!</w:t>
      </w:r>
      <w:r>
        <w:rPr>
          <w:rFonts w:cs="Arial" w:ascii="Arial" w:hAnsi="Arial"/>
          <w:sz w:val="14"/>
          <w:lang w:val="de-DE"/>
        </w:rPr>
        <w:t xml:space="preserve"> ah</w:t>
      </w:r>
      <w:r>
        <w:rPr>
          <w:rFonts w:cs="Arial" w:ascii="Arial" w:hAnsi="Arial"/>
          <w:color w:val="007F00"/>
          <w:sz w:val="14"/>
          <w:lang w:val="de-DE"/>
        </w:rPr>
        <w:t>!,)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nu</w:t>
      </w:r>
      <w:r>
        <w:rPr>
          <w:rFonts w:cs="Arial" w:ascii="Arial" w:hAnsi="Arial"/>
          <w:sz w:val="14"/>
          <w:lang w:val="de-DE"/>
        </w:rPr>
        <w:t xml:space="preserve"> le erau d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gate </w:t>
      </w:r>
      <w:r>
        <w:rPr>
          <w:rFonts w:cs="Arial" w:ascii="Arial" w:hAnsi="Arial"/>
          <w:color w:val="007F00"/>
          <w:sz w:val="14"/>
          <w:lang w:val="de-DE"/>
        </w:rPr>
        <w:t>d</w:t>
      </w:r>
      <w:r>
        <w:rPr>
          <w:rFonts w:cs="Arial" w:ascii="Arial" w:hAnsi="Arial"/>
          <w:sz w:val="14"/>
          <w:lang w:val="de-DE"/>
        </w:rPr>
        <w:t xml:space="preserve">e </w:t>
      </w:r>
      <w:r>
        <w:rPr>
          <w:rFonts w:cs="Arial" w:ascii="Arial" w:hAnsi="Arial"/>
          <w:color w:val="007F00"/>
          <w:sz w:val="14"/>
          <w:lang w:val="de-DE"/>
        </w:rPr>
        <w:t>vin</w:t>
      </w:r>
      <w:r>
        <w:rPr>
          <w:rFonts w:cs="Arial" w:ascii="Arial" w:hAnsi="Arial"/>
          <w:sz w:val="14"/>
          <w:lang w:val="de-DE"/>
        </w:rPr>
        <w:t>işoare albastre, ca bră</w:t>
      </w:r>
      <w:r>
        <w:rPr>
          <w:rFonts w:cs="Arial" w:ascii="Arial" w:hAnsi="Arial"/>
          <w:color w:val="007F00"/>
          <w:sz w:val="14"/>
          <w:lang w:val="de-DE"/>
        </w:rPr>
        <w:t>nz</w:t>
      </w:r>
      <w:r>
        <w:rPr>
          <w:rFonts w:cs="Arial" w:ascii="Arial" w:hAnsi="Arial"/>
          <w:sz w:val="14"/>
          <w:lang w:val="de-DE"/>
        </w:rPr>
        <w:t>a D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ish Bl</w:t>
      </w:r>
      <w:r>
        <w:rPr>
          <w:rFonts w:cs="Arial" w:ascii="Arial" w:hAnsi="Arial"/>
          <w:color w:val="007F00"/>
          <w:sz w:val="14"/>
          <w:lang w:val="de-DE"/>
        </w:rPr>
        <w:t>ue</w:t>
      </w:r>
      <w:r>
        <w:rPr>
          <w:rFonts w:cs="Arial" w:ascii="Arial" w:hAnsi="Arial"/>
          <w:sz w:val="14"/>
          <w:lang w:val="de-DE"/>
        </w:rPr>
        <w:t xml:space="preserve">. </w:t>
      </w:r>
      <w:r>
        <w:rPr>
          <w:rFonts w:cs="Arial" w:ascii="Arial" w:hAnsi="Arial"/>
          <w:sz w:val="14"/>
          <w:lang w:val="en-GB"/>
        </w:rPr>
        <w:t>Dar cu</w:t>
      </w:r>
      <w:r>
        <w:rPr>
          <w:rFonts w:cs="Arial" w:ascii="Arial" w:hAnsi="Arial"/>
          <w:color w:val="007F00"/>
          <w:sz w:val="14"/>
          <w:lang w:val="en-GB"/>
        </w:rPr>
        <w:t xml:space="preserve">m </w:t>
      </w:r>
      <w:r>
        <w:rPr>
          <w:rFonts w:cs="Arial" w:ascii="Arial" w:hAnsi="Arial"/>
          <w:sz w:val="14"/>
          <w:lang w:val="en-GB"/>
        </w:rPr>
        <w:t>se p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a ar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ca o punte pes</w:t>
      </w:r>
      <w:r>
        <w:rPr>
          <w:rFonts w:cs="Arial" w:ascii="Arial" w:hAnsi="Arial"/>
          <w:color w:val="007F00"/>
          <w:sz w:val="14"/>
          <w:lang w:val="en-GB"/>
        </w:rPr>
        <w:t>t</w:t>
      </w:r>
      <w:r>
        <w:rPr>
          <w:rFonts w:cs="Arial" w:ascii="Arial" w:hAnsi="Arial"/>
          <w:sz w:val="14"/>
          <w:lang w:val="en-GB"/>
        </w:rPr>
        <w:t>e p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ăpastia ac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asta? P</w:t>
      </w:r>
      <w:r>
        <w:rPr>
          <w:rFonts w:cs="Arial" w:ascii="Arial" w:hAnsi="Arial"/>
          <w:color w:val="007F00"/>
          <w:sz w:val="14"/>
          <w:lang w:val="en-GB"/>
        </w:rPr>
        <w:t>rin</w:t>
      </w:r>
      <w:r>
        <w:rPr>
          <w:rFonts w:cs="Arial" w:ascii="Arial" w:hAnsi="Arial"/>
          <w:sz w:val="14"/>
          <w:lang w:val="en-GB"/>
        </w:rPr>
        <w:t xml:space="preserve"> iubire,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r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şte. Prin fete ca Melanie, care să-şi dămiască, pline de măr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mie, 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ul tînăr unor boşoro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 xml:space="preserve"> ca el, Philip, re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înd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irculaţie seva vieţii — Mel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e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cît</w:t>
      </w:r>
      <w:r>
        <w:rPr>
          <w:rFonts w:cs="Arial" w:ascii="Arial" w:hAnsi="Arial"/>
          <w:sz w:val="14"/>
        </w:rPr>
        <w:t xml:space="preserve"> de s</w:t>
      </w:r>
      <w:r>
        <w:rPr>
          <w:rFonts w:cs="Arial" w:ascii="Arial" w:hAnsi="Arial"/>
          <w:color w:val="007F00"/>
          <w:sz w:val="14"/>
        </w:rPr>
        <w:t>nn</w:t>
      </w:r>
      <w:r>
        <w:rPr>
          <w:rFonts w:cs="Arial" w:ascii="Arial" w:hAnsi="Arial"/>
          <w:sz w:val="14"/>
        </w:rPr>
        <w:t xml:space="preserve">plu şi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imos îi apărea gestul e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mina acestei n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e</w:t>
      </w:r>
      <w:r>
        <w:rPr>
          <w:rFonts w:cs="Arial" w:ascii="Arial" w:hAnsi="Arial"/>
          <w:color w:val="007F00"/>
          <w:sz w:val="14"/>
        </w:rPr>
        <w:t>ri!</w:t>
      </w:r>
    </w:p>
    <w:p>
      <w:pPr>
        <w:pStyle w:val="Normal"/>
        <w:spacing w:before="20" w:after="0"/>
        <w:ind w:left="1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l îl co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plicase el, cu emoţiile şi inhibiţiile lui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etică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fîrşit, se ridică să plece. Piciorul îi amorţis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, dar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a îi era p</w:t>
      </w:r>
      <w:r>
        <w:rPr>
          <w:rFonts w:cs="Arial" w:ascii="Arial" w:hAnsi="Arial"/>
          <w:color w:val="007F00"/>
          <w:sz w:val="14"/>
        </w:rPr>
        <w:t>lin</w:t>
      </w:r>
      <w:r>
        <w:rPr>
          <w:rFonts w:cs="Arial" w:ascii="Arial" w:hAnsi="Arial"/>
          <w:sz w:val="14"/>
        </w:rPr>
        <w:t>ă de bunăvo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pentru toţi 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i. 1 se păru absolut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resc ca,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ieşirea de la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sycat Go-go, orbit de razele piezişe ale soar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e apunea pe Cortez A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e, oa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pe picioare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 băut</w:t>
      </w:r>
      <w:r>
        <w:rPr>
          <w:rFonts w:cs="Arial" w:ascii="Arial" w:hAnsi="Arial"/>
          <w:color w:val="007F00"/>
          <w:sz w:val="14"/>
        </w:rPr>
        <w:t>uni</w:t>
      </w:r>
      <w:r>
        <w:rPr>
          <w:rFonts w:cs="Arial" w:ascii="Arial" w:hAnsi="Arial"/>
          <w:sz w:val="14"/>
        </w:rPr>
        <w:t xml:space="preserve"> şi a acelor amorţelii, să dea peste însăşi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Byrd, care</w:t>
      </w:r>
    </w:p>
    <w:p>
      <w:pPr>
        <w:pStyle w:val="Normal"/>
        <w:spacing w:before="20" w:after="0"/>
        <w:ind w:left="80" w:hanging="0"/>
        <w:rPr/>
      </w:pPr>
      <w:r>
        <w:rPr>
          <w:rFonts w:cs="Arial" w:ascii="Arial" w:hAnsi="Arial"/>
          <w:sz w:val="14"/>
        </w:rPr>
        <w:t xml:space="preserve">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zis că se materializase pe trotuar, ca răspuns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ă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</w:t>
      </w:r>
    </w:p>
    <w:p>
      <w:pPr>
        <w:pStyle w:val="Normal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, profes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wallow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before="20" w:after="0"/>
        <w:ind w:left="40" w:hanging="0"/>
        <w:rPr/>
      </w:pPr>
      <w:r>
        <w:rPr>
          <w:rFonts w:cs="Arial" w:ascii="Arial" w:hAnsi="Arial"/>
          <w:sz w:val="14"/>
        </w:rPr>
        <w:t>-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Draga me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o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se, drăgăstos, de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</w:rPr>
        <w:t xml:space="preserve">ambele măini. Unde mi-ai fost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De ce te a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i d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?</w:t>
      </w:r>
    </w:p>
    <w:p>
      <w:pPr>
        <w:pStyle w:val="Normal"/>
        <w:spacing w:before="100" w:after="0"/>
        <w:ind w:left="4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 mă ascund de n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 profesor Swallow.</w:t>
      </w:r>
    </w:p>
    <w:p>
      <w:pPr>
        <w:pStyle w:val="Normal"/>
        <w:spacing w:before="20" w:after="0"/>
        <w:ind w:left="4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mi Philip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te rog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fost aic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aş,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a.</w:t>
      </w:r>
    </w:p>
    <w:p>
      <w:pPr>
        <w:pStyle w:val="Normal"/>
        <w:spacing w:before="20" w:after="0"/>
        <w:ind w:left="4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La un prieten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se interes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ri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rat, Philip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- La o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enă. Bărbatul e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e la răcoare... E unul dintre Cei Nouăzeci şi Nouă din Euphoria, ai auzit de ei... Ea se simte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ră şi..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Şi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ă simt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r. întoarce-te la Plo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s cu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Melanie, o imploră 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, iar cuvintele îi răsu-nar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chi pătimaş şi emo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nt-poetice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Pă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lipa de faţă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cam 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ată. Philip. ~ </w:t>
      </w:r>
      <w:r>
        <w:rPr>
          <w:rFonts w:cs="Arial" w:ascii="Arial" w:hAnsi="Arial"/>
          <w:i/>
          <w:iCs/>
          <w:sz w:val="14"/>
        </w:rPr>
        <w:t xml:space="preserve">Hai, siai la mine, </w:t>
      </w:r>
      <w:r>
        <w:rPr>
          <w:rFonts w:cs="Arial" w:ascii="Arial" w:hAnsi="Arial"/>
          <w:i/>
          <w:iCs/>
          <w:color w:val="007F00"/>
          <w:sz w:val="14"/>
        </w:rPr>
        <w:t>ft</w:t>
      </w:r>
      <w:r>
        <w:rPr>
          <w:rFonts w:cs="Arial" w:ascii="Arial" w:hAnsi="Arial"/>
          <w:i/>
          <w:iCs/>
          <w:sz w:val="14"/>
        </w:rPr>
        <w:t>i i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birea mea. Toate plăc</w:t>
      </w:r>
      <w:r>
        <w:rPr>
          <w:rFonts w:cs="Arial" w:ascii="Arial" w:hAnsi="Arial"/>
          <w:i/>
          <w:iCs/>
          <w:color w:val="007F00"/>
          <w:sz w:val="14"/>
        </w:rPr>
        <w:t>c</w:t>
      </w:r>
      <w:r>
        <w:rPr>
          <w:rFonts w:cs="Arial" w:ascii="Arial" w:hAnsi="Arial"/>
          <w:i/>
          <w:iCs/>
          <w:sz w:val="14"/>
        </w:rPr>
        <w:t>ril</w:t>
      </w:r>
      <w:r>
        <w:rPr>
          <w:rFonts w:cs="Arial" w:ascii="Arial" w:hAnsi="Arial"/>
          <w:i/>
          <w:iCs/>
          <w:color w:val="007F00"/>
          <w:sz w:val="14"/>
        </w:rPr>
        <w:t xml:space="preserve">e </w:t>
      </w:r>
      <w:r>
        <w:rPr>
          <w:rFonts w:cs="Arial" w:ascii="Arial" w:hAnsi="Arial"/>
          <w:i/>
          <w:iCs/>
          <w:sz w:val="14"/>
        </w:rPr>
        <w:t xml:space="preserve">noi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oi le v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m 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vea.</w:t>
      </w:r>
      <w:r>
        <w:br w:type="page"/>
      </w:r>
    </w:p>
    <w:p>
      <w:pPr>
        <w:pStyle w:val="Normal"/>
        <w:spacing w:before="80" w:after="0"/>
        <w:ind w:left="200" w:hanging="0"/>
        <w:rPr/>
      </w:pPr>
      <w:r>
        <w:rPr>
          <w:rFonts w:cs="Arial" w:ascii="Arial" w:hAnsi="Arial"/>
          <w:sz w:val="14"/>
        </w:rPr>
        <w:t>li adres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ămbet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rg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Nu te î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erb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, Ph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p.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zămbi, te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ătoare, </w:t>
      </w:r>
      <w:r>
        <w:rPr>
          <w:rFonts w:cs="Arial" w:ascii="Arial" w:hAnsi="Arial"/>
          <w:smallCaps/>
          <w:color w:val="007F00"/>
          <w:sz w:val="14"/>
        </w:rPr>
        <w:t>bi</w:t>
      </w:r>
      <w:r>
        <w:rPr>
          <w:rFonts w:cs="Arial" w:ascii="Arial" w:hAnsi="Arial"/>
          <w:smallCaps/>
          <w:sz w:val="14"/>
        </w:rPr>
        <w:t xml:space="preserve"> </w:t>
      </w: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ă să-şi elibereze braţele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nsoar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Fetele astea goale te-au excitat prea tare.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-mi, de mult vreau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, sunt chiar goale-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că?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hiar.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pe departe frumoase ca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e,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elani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Ce co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pliment drăguţ, Philip. 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 să se eli-bereze. Dar acum mă tem că trebuie să plec.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e curînd.</w:t>
      </w:r>
    </w:p>
    <w:p>
      <w:pPr>
        <w:pStyle w:val="Normal"/>
        <w:rPr/>
      </w:pPr>
      <w:r>
        <w:rPr>
          <w:rFonts w:cs="Arial" w:ascii="Arial" w:hAnsi="Arial"/>
          <w:sz w:val="14"/>
        </w:rPr>
        <w:t>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 avîntat, spre intersecţi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ortez Avenue şi Main Street. Philip se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de ea, şchiopătînd. Bulevardul se aglomera. Pe carosabil treceau şi claxonau maşini, pe trotuar er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îmb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ţi de pietoni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Melani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Nu se poate să disp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iar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Ai uitat ce-a fos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noi în noaptea aceea?</w:t>
      </w:r>
    </w:p>
    <w:p>
      <w:pPr>
        <w:pStyle w:val="Normal"/>
        <w:spacing w:lineRule="auto" w:line="218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 toată strada? Philip îşi coborî 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Pentru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 fost o premieră</w:t>
      </w:r>
      <w:r>
        <w:rPr>
          <w:rFonts w:cs="Arial" w:ascii="Arial" w:hAnsi="Arial"/>
          <w:color w:val="007F00"/>
          <w:sz w:val="14"/>
        </w:rPr>
        <w:t xml:space="preserve">! </w:t>
      </w:r>
      <w:r>
        <w:rPr>
          <w:rFonts w:cs="Arial" w:ascii="Arial" w:hAnsi="Arial"/>
          <w:sz w:val="14"/>
        </w:rPr>
        <w:t>Ea se opri ca să-l privească, uluită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Vrei să spui că erai vir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?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dică, în afară de soţia mea...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</w:rPr>
        <w:t>Mel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 îi pus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e braţ, cu simpati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 xml:space="preserve">- Imi pare rău, Philip. Dacă 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ştiut că înseamnă atît de mult pentru tine, m-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ţinu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deo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.</w:t>
      </w:r>
    </w:p>
    <w:p>
      <w:pPr>
        <w:pStyle w:val="Normal"/>
        <w:spacing w:lineRule="auto" w:line="218"/>
        <w:ind w:left="80" w:firstLine="26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Să presu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 pentru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n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emnat absolu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ic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ntrebă el pe un 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mar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nd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în pă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nt.</w:t>
      </w:r>
    </w:p>
    <w:p>
      <w:pPr>
        <w:pStyle w:val="Normal"/>
        <w:spacing w:lineRule="auto" w:line="218"/>
        <w:ind w:left="40" w:firstLine="260"/>
        <w:rPr/>
      </w:pPr>
      <w:r>
        <w:rPr>
          <w:rFonts w:cs="Arial" w:ascii="Arial" w:hAnsi="Arial"/>
          <w:sz w:val="14"/>
        </w:rPr>
        <w:t>Soarele căzu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atele a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ş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şi o ră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f-nire bruscă de vînt rece, dinspre Golf, îl făcu pe Philip să tremure. Toată f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useţea după-amiezii</w:t>
      </w:r>
    </w:p>
    <w:p>
      <w:pPr>
        <w:pStyle w:val="Normal"/>
        <w:spacing w:before="40" w:after="0"/>
        <w:ind w:left="40" w:hanging="0"/>
        <w:rPr/>
      </w:pPr>
      <w:r>
        <w:rPr>
          <w:rFonts w:cs="Arial" w:ascii="Arial" w:hAnsi="Arial"/>
          <w:sz w:val="14"/>
        </w:rPr>
        <w:t>se volatilizase.</w:t>
      </w:r>
    </w:p>
    <w:p>
      <w:pPr>
        <w:pStyle w:val="Normal"/>
        <w:spacing w:lineRule="auto" w:line="278"/>
        <w:ind w:left="120" w:firstLine="240"/>
        <w:rPr/>
      </w:pPr>
      <w:r>
        <w:rPr>
          <w:rFonts w:cs="Arial" w:ascii="Arial" w:hAnsi="Arial"/>
          <w:sz w:val="14"/>
        </w:rPr>
        <w:t xml:space="preserve">- A </w:t>
      </w:r>
      <w:r>
        <w:rPr>
          <w:rFonts w:cs="Arial" w:ascii="Arial" w:hAnsi="Arial"/>
          <w:color w:val="007F00"/>
          <w:sz w:val="14"/>
        </w:rPr>
        <w:t>fb</w:t>
      </w:r>
      <w:r>
        <w:rPr>
          <w:rFonts w:cs="Arial" w:ascii="Arial" w:hAnsi="Arial"/>
          <w:sz w:val="14"/>
        </w:rPr>
        <w:t>st una dintre chestiile alea ce ţi se întămplă cînd drog</w:t>
      </w:r>
      <w:r>
        <w:rPr>
          <w:rFonts w:cs="Arial" w:ascii="Arial" w:hAnsi="Arial"/>
          <w:color w:val="007F00"/>
          <w:sz w:val="14"/>
        </w:rPr>
        <w:t>uril</w:t>
      </w:r>
      <w:r>
        <w:rPr>
          <w:rFonts w:cs="Arial" w:ascii="Arial" w:hAnsi="Arial"/>
          <w:sz w:val="14"/>
        </w:rPr>
        <w:t>e te fa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 să plut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. A fost plăcut, numai că...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şi</w:t>
      </w:r>
      <w:r>
        <w:rPr>
          <w:rFonts w:cs="Arial" w:ascii="Arial" w:hAnsi="Arial"/>
          <w:sz w:val="14"/>
        </w:rPr>
        <w:t xml:space="preserve"> tu.</w:t>
      </w:r>
    </w:p>
    <w:p>
      <w:pPr>
        <w:pStyle w:val="Normal"/>
        <w:ind w:left="120" w:firstLine="240"/>
        <w:rPr/>
      </w:pPr>
      <w:r>
        <w:rPr>
          <w:rFonts w:cs="Arial" w:ascii="Arial" w:hAnsi="Arial"/>
          <w:sz w:val="14"/>
        </w:rPr>
        <w:t>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ridică din umeri.</w:t>
      </w:r>
    </w:p>
    <w:p>
      <w:pPr>
        <w:pStyle w:val="FR2"/>
        <w:rPr>
          <w:sz w:val="14"/>
        </w:rPr>
      </w:pPr>
      <w:r>
        <w:rPr>
          <w:sz w:val="14"/>
        </w:rPr>
        <w:t xml:space="preserve">148                                      </w:t>
      </w:r>
      <w:r>
        <w:rPr>
          <w:i/>
          <w:iCs/>
          <w:sz w:val="14"/>
        </w:rPr>
        <w:t>D</w:t>
      </w:r>
      <w:r>
        <w:rPr>
          <w:i/>
          <w:iCs/>
          <w:color w:val="007F00"/>
          <w:sz w:val="14"/>
        </w:rPr>
        <w:t>au</w:t>
      </w:r>
      <w:r>
        <w:rPr>
          <w:i/>
          <w:iCs/>
          <w:sz w:val="14"/>
        </w:rPr>
        <w:t>i</w:t>
      </w:r>
      <w:r>
        <w:rPr>
          <w:i/>
          <w:iCs/>
          <w:color w:val="007F00"/>
          <w:sz w:val="14"/>
        </w:rPr>
        <w:t>d</w:t>
      </w:r>
      <w:r>
        <w:rPr>
          <w:i/>
          <w:iCs/>
          <w:sz w:val="14"/>
        </w:rPr>
        <w:t xml:space="preserve"> </w:t>
      </w:r>
      <w:r>
        <w:rPr>
          <w:i/>
          <w:iCs/>
          <w:color w:val="007F00"/>
          <w:sz w:val="14"/>
        </w:rPr>
        <w:t>L</w:t>
      </w:r>
      <w:r>
        <w:rPr>
          <w:i/>
          <w:iCs/>
          <w:sz w:val="14"/>
        </w:rPr>
        <w:t>odge</w:t>
      </w:r>
    </w:p>
    <w:p>
      <w:pPr>
        <w:pStyle w:val="Normal"/>
        <w:spacing w:before="200" w:after="0"/>
        <w:ind w:left="200" w:hanging="0"/>
        <w:rPr/>
      </w:pP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sz w:val="14"/>
        </w:rPr>
        <w:t xml:space="preserve"> Ştiu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fost prea grozav, mormăi Phi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p. Ma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ă-mi o şansă.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Philip, te rog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before="80" w:after="0"/>
        <w:ind w:left="200" w:hanging="0"/>
        <w:rPr/>
      </w:pPr>
      <w:r>
        <w:rPr>
          <w:rFonts w:cs="Arial" w:ascii="Arial" w:hAnsi="Arial"/>
          <w:sz w:val="14"/>
        </w:rPr>
        <w:t>- Cel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ceptă să te invit aici la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 Ave</w:t>
      </w:r>
      <w:r>
        <w:rPr>
          <w:rFonts w:cs="Arial" w:ascii="Arial" w:hAnsi="Arial"/>
          <w:color w:val="007F00"/>
          <w:sz w:val="14"/>
        </w:rPr>
        <w:t xml:space="preserve">m </w:t>
      </w:r>
      <w:r>
        <w:rPr>
          <w:rFonts w:cs="Arial" w:ascii="Arial" w:hAnsi="Arial"/>
          <w:sz w:val="14"/>
        </w:rPr>
        <w:t>de vorbit...</w:t>
      </w:r>
    </w:p>
    <w:p>
      <w:pPr>
        <w:pStyle w:val="Normal"/>
        <w:spacing w:before="20" w:after="0"/>
        <w:ind w:left="480" w:hanging="0"/>
        <w:rPr/>
      </w:pPr>
      <w:r>
        <w:rPr>
          <w:rFonts w:cs="Arial" w:ascii="Arial" w:hAnsi="Arial"/>
          <w:sz w:val="14"/>
        </w:rPr>
        <w:t>Ea refuză scuturîn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.</w:t>
      </w:r>
    </w:p>
    <w:p>
      <w:pPr>
        <w:pStyle w:val="Normal"/>
        <w:spacing w:before="40" w:after="0"/>
        <w:ind w:left="20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Imi pare rău, Philip, dar pur şi simplu nu pot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.</w:t>
      </w:r>
    </w:p>
    <w:p>
      <w:pPr>
        <w:pStyle w:val="Normal"/>
        <w:spacing w:before="20" w:after="0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lnir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Cu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200" w:hanging="0"/>
        <w:rPr/>
      </w:pPr>
      <w:r>
        <w:rPr>
          <w:rFonts w:cs="Arial" w:ascii="Arial" w:hAnsi="Arial"/>
          <w:sz w:val="14"/>
        </w:rPr>
        <w:t>-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p oarecare. De fapt, nici nu</w:t>
      </w:r>
      <w:r>
        <w:rPr>
          <w:rFonts w:cs="Arial" w:ascii="Arial" w:hAnsi="Arial"/>
          <w:color w:val="007F00"/>
          <w:sz w:val="14"/>
        </w:rPr>
        <w:t>-l</w:t>
      </w:r>
      <w:r>
        <w:rPr>
          <w:rFonts w:cs="Arial" w:ascii="Arial" w:hAnsi="Arial"/>
          <w:sz w:val="14"/>
        </w:rPr>
        <w:t xml:space="preserve"> cunosc prea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 de aceea nu-mi place să-l fac să aştepte.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Dar ce vrei să faci cu el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o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lineRule="auto" w:line="218" w:before="20" w:after="0"/>
        <w:ind w:left="120" w:hanging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Dacă ţii neapărat s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ii, am să-l a</w:t>
      </w:r>
      <w:r>
        <w:rPr>
          <w:rFonts w:cs="Arial" w:ascii="Arial" w:hAnsi="Arial"/>
          <w:color w:val="007F00"/>
          <w:sz w:val="14"/>
        </w:rPr>
        <w:t>ju</w:t>
      </w:r>
      <w:r>
        <w:rPr>
          <w:rFonts w:cs="Arial" w:ascii="Arial" w:hAnsi="Arial"/>
          <w:sz w:val="14"/>
        </w:rPr>
        <w:t>t să-şi găseas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 o gazdă. Se pare că az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 colegul lui de cameră s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pat cu LSD şi a dat foc aparta-mentului. Pe curînd, Philip.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Dacă vrei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poate să doar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era mea liberă, plusă Philip, a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înd-o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 de braţ. Melanie se înc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şovăi.</w:t>
      </w:r>
    </w:p>
    <w:p>
      <w:pPr>
        <w:pStyle w:val="Normal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în camera ta liberă?</w:t>
      </w:r>
    </w:p>
    <w:p>
      <w:pPr>
        <w:pStyle w:val="Normal"/>
        <w:spacing w:before="20" w:after="0"/>
        <w:ind w:left="120" w:hanging="0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îteva zile, p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-şi găseşte o locu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. Dă-i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 spune-i. Pe urmă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ine la restau-rant.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Poţi să-i propui şi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. E peste drum,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faţă la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Noi.</w:t>
      </w:r>
    </w:p>
    <w:p>
      <w:pPr>
        <w:pStyle w:val="Normal"/>
        <w:spacing w:lineRule="auto" w:line="218" w:before="20" w:after="0"/>
        <w:rPr/>
      </w:pPr>
      <w:r>
        <w:rPr>
          <w:rFonts w:cs="Arial" w:ascii="Arial" w:hAnsi="Arial"/>
          <w:sz w:val="14"/>
        </w:rPr>
        <w:t>Philip p</w:t>
      </w:r>
      <w:r>
        <w:rPr>
          <w:rFonts w:cs="Arial" w:ascii="Arial" w:hAnsi="Arial"/>
          <w:color w:val="007F00"/>
          <w:sz w:val="14"/>
        </w:rPr>
        <w:t>rivi</w:t>
      </w:r>
      <w:r>
        <w:rPr>
          <w:rFonts w:cs="Arial" w:ascii="Arial" w:hAnsi="Arial"/>
          <w:sz w:val="14"/>
        </w:rPr>
        <w:t xml:space="preserve">, peste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ul cromat, şer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or, de maşi</w:t>
      </w:r>
      <w:r>
        <w:rPr>
          <w:rFonts w:cs="Arial" w:ascii="Arial" w:hAnsi="Arial"/>
          <w:color w:val="007F00"/>
          <w:sz w:val="14"/>
        </w:rPr>
        <w:t>m,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recţia lib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i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Noi, cîndva f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o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er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l al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ţiei Beat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.</w:t>
      </w:r>
      <w:r>
        <w:rPr>
          <w:rFonts w:cs="Arial" w:ascii="Arial" w:hAnsi="Arial"/>
          <w:sz w:val="14"/>
        </w:rPr>
        <w:t xml:space="preserve"> în faţa acesteia, uşor aplecat ca să se apere de vînt,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m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e vărăte pînă la co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uzunarele blu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or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şa f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formau o um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tură ca o borsetă, stătea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before="320" w:after="0"/>
        <w:ind w:right="200" w:hanging="0"/>
        <w:jc w:val="right"/>
        <w:rPr/>
      </w:pPr>
      <w:r>
        <w:rPr>
          <w:rFonts w:cs="Arial" w:ascii="Arial" w:hAnsi="Arial"/>
          <w:sz w:val="14"/>
        </w:rPr>
        <w:t xml:space="preserve">1. </w:t>
      </w:r>
      <w:r>
        <w:rPr>
          <w:rFonts w:cs="Arial" w:ascii="Arial" w:hAnsi="Arial"/>
          <w:color w:val="007F00"/>
          <w:sz w:val="14"/>
        </w:rPr>
        <w:t>Ter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care este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scută o mişcare a </w:t>
      </w:r>
      <w:r>
        <w:rPr>
          <w:rFonts w:cs="Arial" w:ascii="Arial" w:hAnsi="Arial"/>
          <w:color w:val="007F00"/>
          <w:sz w:val="14"/>
        </w:rPr>
        <w:t>'</w:t>
      </w:r>
      <w:r>
        <w:rPr>
          <w:rFonts w:cs="Arial" w:ascii="Arial" w:hAnsi="Arial"/>
          <w:sz w:val="14"/>
        </w:rPr>
        <w:t xml:space="preserve"> poeţilor şi prozatorilor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i </w:t>
      </w:r>
      <w:r>
        <w:rPr>
          <w:rFonts w:cs="Arial" w:ascii="Arial" w:hAnsi="Arial"/>
          <w:color w:val="007F00"/>
          <w:sz w:val="14"/>
        </w:rPr>
        <w:t>'</w:t>
      </w:r>
      <w:r>
        <w:rPr>
          <w:rFonts w:cs="Arial" w:ascii="Arial" w:hAnsi="Arial"/>
          <w:sz w:val="14"/>
        </w:rPr>
        <w:t xml:space="preserve">5o şi </w:t>
      </w:r>
      <w:r>
        <w:rPr>
          <w:rFonts w:cs="Arial" w:ascii="Arial" w:hAnsi="Arial"/>
          <w:color w:val="007F00"/>
          <w:sz w:val="14"/>
        </w:rPr>
        <w:t>'</w:t>
      </w:r>
      <w:r>
        <w:rPr>
          <w:rFonts w:cs="Arial" w:ascii="Arial" w:hAnsi="Arial"/>
          <w:sz w:val="14"/>
        </w:rPr>
        <w:t>60,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e</w:t>
      </w:r>
      <w:r>
        <w:rPr>
          <w:rFonts w:cs="Arial" w:ascii="Arial" w:hAnsi="Arial"/>
          <w:sz w:val="14"/>
        </w:rPr>
        <w:t xml:space="preserve"> ai cărei repre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se numără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berg sau Jack Kerouac, revoltaţi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c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 cul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alizate şi proslă</w:t>
      </w:r>
      <w:r>
        <w:rPr>
          <w:rFonts w:cs="Arial" w:ascii="Arial" w:hAnsi="Arial"/>
          <w:color w:val="007F00"/>
          <w:sz w:val="14"/>
        </w:rPr>
        <w:t>vind</w:t>
      </w:r>
      <w:r>
        <w:rPr>
          <w:rFonts w:cs="Arial" w:ascii="Arial" w:hAnsi="Arial"/>
          <w:sz w:val="14"/>
        </w:rPr>
        <w:t xml:space="preserve"> val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</w:t>
      </w:r>
      <w:r>
        <w:rPr>
          <w:rFonts w:cs="Arial" w:ascii="Arial" w:hAnsi="Arial"/>
          <w:color w:val="007F00"/>
          <w:sz w:val="14"/>
        </w:rPr>
        <w:t>un</w:t>
      </w:r>
      <w:r>
        <w:rPr/>
        <w:t>ei existenţe simple.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80" w:after="0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6:50:00Z</dcterms:created>
  <dc:creator>catalin</dc:creator>
  <dc:description/>
  <dc:language>en-US</dc:language>
  <cp:lastModifiedBy>catalin</cp:lastModifiedBy>
  <dcterms:modified xsi:type="dcterms:W3CDTF">2003-09-05T06:51:00Z</dcterms:modified>
  <cp:revision>1</cp:revision>
  <dc:subject/>
  <dc:title>2</dc:title>
</cp:coreProperties>
</file>