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i/>
          <w:i/>
          <w:iCs/>
          <w:color w:val="000000"/>
          <w:sz w:val="12"/>
          <w:szCs w:val="17"/>
          <w:lang w:val="de-DE"/>
        </w:rPr>
      </w:pPr>
      <w:r>
        <w:rPr>
          <w:rFonts w:cs="Times New Roman" w:ascii="Times New Roman" w:hAnsi="Times New Roman"/>
          <w:i/>
          <w:iCs/>
          <w:color w:val="000000"/>
          <w:sz w:val="12"/>
          <w:szCs w:val="17"/>
          <w:lang w:val="de-DE"/>
        </w:rPr>
      </w:r>
    </w:p>
    <w:p>
      <w:pPr>
        <w:pStyle w:val="Normal"/>
        <w:shd w:fill="FFFFFF" w:val="clear"/>
        <w:autoSpaceDE w:val="false"/>
        <w:rPr/>
      </w:pPr>
      <w:r>
        <w:rPr>
          <w:rFonts w:cs="6;Times New Roman" w:ascii="6;Times New Roman" w:hAnsi="6;Times New Roman"/>
          <w:i/>
          <w:iCs/>
          <w:color w:val="000000"/>
          <w:sz w:val="12"/>
          <w:szCs w:val="17"/>
        </w:rPr>
        <w:t xml:space="preserve">Viaţa nu este cea pe care ai trăit-o, ci </w:t>
      </w:r>
      <w:r>
        <w:rPr>
          <w:rFonts w:cs="6;Times New Roman" w:ascii="6;Times New Roman" w:hAnsi="6;Times New Roman"/>
          <w:color w:val="000000"/>
          <w:sz w:val="12"/>
          <w:szCs w:val="17"/>
        </w:rPr>
        <w:t xml:space="preserve"> </w:t>
      </w:r>
      <w:r>
        <w:rPr>
          <w:rFonts w:cs="6;Times New Roman" w:ascii="6;Times New Roman" w:hAnsi="6;Times New Roman"/>
          <w:i/>
          <w:iCs/>
          <w:color w:val="000000"/>
          <w:sz w:val="12"/>
          <w:szCs w:val="17"/>
        </w:rPr>
        <w:t>aceea.pe care ţi-o aminteşti şi cum ţi-o aminteşti spre a o povest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m-a rugat s-o însoţesc să vîndă casa. Sosise la Barranquilla în dimineaţa aceea din satul îndepărtat în care locuia şi n-avea nici cea mai vagă idee cum să dea de mine. Intrebînd în dreapta şi-n stînga, pe la cunoscuţi, i s-a spus să mă caute la librăria „Mundo" sau prin cafenelele din preajmă, unde mă duceam de două ori pe zi, să stau de vorbă cu prietenii mei scriitori. Cel care i-a spus asta a pre-venit-o: „Fiţi cu băgare de seamă fiindcă sînt nebuni de legat". Sosi la douăsprezece fix. îşi croi drum cu mersu-i uşor printre mesele cu cărţi expuse, se postă în faţa mea, privmdu-mă în ochi cu zîmbetul năzdrăvan din zilele ei cele mai bune şi, înainte ca eu să pot reacţiona, îmi sp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înt mama 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va se schimbase în înfăţişarea ei, ceea ce m-a împiedi</w:t>
        <w:softHyphen/>
        <w:t>cat s-o recunosc de la prima vedere. Avea patruzeci şi cinci de ani. Adunînd cele unsprezece naşteri, petrecuse aproape zece ani însărcinată şi cel puţin tot atîţia alăptîndu-şi co</w:t>
        <w:softHyphen/>
        <w:t>piii, încărunţise de tot înainte de vreme, ochii îi erau mai mari şi mai uimiţi în spatele primilor săi ochelari cu lentile bifocale, şi purta un doliu sever, din cap pînă-n picioare, după moartea mamei sale, dar mai păstra încă frumuseţea</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5"/>
        </w:rPr>
        <w:t>A     t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11</w:t>
      </w:r>
      <w:r>
        <w:rPr>
          <w:rFonts w:cs="6;Times New Roman" w:ascii="6;Times New Roman" w:hAnsi="6;Times New Roman"/>
          <w:color w:val="000000"/>
          <w:sz w:val="12"/>
          <w:szCs w:val="22"/>
        </w:rPr>
        <w:t>romană din portretul ei de nuntă, înnobilată acum de o aură autumnală, înainte de orice, chiar înainte de a mă îm</w:t>
        <w:softHyphen/>
        <w:t>brăţişa, îmi spuse în felul ei ceremonios obişnu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m venit să te rog să mă însoţeşti ca să vînd cas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 fost nevoie să-mi spună care, nici de unde, fiindcă pentru noi nu exista decît o casă pe lume: casa bătrînească a bunicilor din Aracataca, acolo unde am avut norocul să mă nasc şi unde n-am mai locuit de la opt ani. Tocmai renun</w:t>
        <w:softHyphen/>
        <w:t>ţasem la Facultatea de Drept după şase semestre, pe care le destinasem mai cu seamă cititului a tot ceea ce-mi cădea în mînă şi recitatului pe de rost din poezia fără seamăn a Se</w:t>
        <w:softHyphen/>
        <w:t>colului de Aur spaniol. Citisem deja, traduse şi în ediţii de împrumut, toate cărţile care mi-ar fi fost de-ajuns spre a învăţa tehnica de a scrie romane şi publicasem şase poves</w:t>
        <w:softHyphen/>
        <w:t>tiri în suplimentele unor ziare, ce au stîrnit entuziasmul prietenilor şi au atras atenţia cîtorva critici. Aveam să îm</w:t>
        <w:softHyphen/>
        <w:t>plinesc luna următoare douăzeci şi trei de ani, săvîrşisem infracţiunea de a nu mă prezenta la serviciul militar, eram veteran după două blenoragii şi fumam zilnic, fără nici un presentiment, şaizeci de ţigări de tutun tare. Timpul liber mi-l petreceam cînd în Barranquilla, cînd la Cartagena de Indias, pe coasta dinspre Marea Caraibilor a Columbiei, supravieţuind regeşte cu ce mi se plătea pentru notele zil</w:t>
        <w:softHyphen/>
        <w:t xml:space="preserve">nice la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abia puţin mai mult decît nimic, şi dor</w:t>
        <w:softHyphen/>
        <w:t>meam cît mai bine însoţit cu putinţă pe unde mă apuca noaptea. Ca şi cum n-ar fi fost de-ajuns incertitudinea în privinţa pretenţiilor mele şi haosul vieţii pe care o duceam, împreună cu un grup de prieteni nedespărţiţi ne pregăteam să publicăm, fără să avem fonduri, o revista cutezătoare, pe care Alfonso Fuenmayor o plănuia de vreo trei ani. Ce altceva mai puteam dori? Nu din plăcere, ci mai degrabă pentru că eram strîmtorat, ara luat-o înaintea modei c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M    A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ouăzeci de ani: mustaţă sălbatică, păr ciufulit, blugi, că</w:t>
        <w:softHyphen/>
        <w:t>măşi cu flori nedesluşite şi sandale de pelerin. In întunericul unui cinematograf şi neştiind că eu eram prin apropiere, o prietenă de pe atunci i-a spus cuiva: „Bietul Gabito, e un om pierdut". Aşa încît, atunci cînd mama m-a rugat să merg cu ea ca să vindem casa, nimic nu m-a oprit să accept. Ea mi-a mărturisit că n-avea destui bani şi din orgoliu i-am spus că-mi suportam singur cheltuiel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ziarul unde lucram, nu puteam rezolva nimic. Mă plăteau trei pesos pentru fiecare notă zilnică şi patru pen</w:t>
        <w:softHyphen/>
        <w:t>tru un editorial, atunci cînd lipsea vreunul dintre editori-aliştii din redacţie, însă abia îmi ajungeau. Am încercat să fac un împrumut, dar directorul mi-a amintit că datoria mea iniţială ajungea la peste cincizeci de pesos. In seara aceea am săvîrşit o faptă de care nici unul dintre prietenii mei n-ar fi fost în stare. La ieşirea din cafeneaua „Colombia", lîngă librărie, m-am dus să-l întîlnesc pe don Ramon Vinyes, bătrînul maestru şi librar catalan, şi l-am rugat să-mi împrumute zece pesos. N-avea decît şase. Nici mama şi nici eu, de bună seamă, nu ne-am fi putut imagina că plimbarea aceea nevinovată de numai două zile avea să fie atît de hotărîtoare pentru mine, încît nici cea mai lungă şi mai sîrguincioasă viaţă nu mi-ar fi de-ajuns s-o povestesc pînă la capăt. Acum, la peste şaptezeci şi cinci de ani bătuţi pe muchie, ştiu că a fost decizia cea mai importantă din cîte a trebuit să iau în cariera mea de scriitor. Adică în toată viaţa mea. Pînă la adolescenţă, memoria este mai interesată de viitor decît de trecut, astfel că amintirile mele despre sat nu erau încă idealizate de nostalgie. Mi-l aduceam aminte aşa cum era: un loc bun de trăit, unde toată lumea se cu</w:t>
        <w:softHyphen/>
        <w:t>noştea, pe malul unui rîu cu ape diafane, ce curgeau repezi într-o albie de pietre lustruite, albe şi uriaşe, ca nişte ouă</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i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6"/>
        </w:rPr>
        <w:t>13</w:t>
      </w:r>
      <w:r>
        <w:rPr>
          <w:rFonts w:cs="6;Times New Roman" w:ascii="6;Times New Roman" w:hAnsi="6;Times New Roman"/>
          <w:color w:val="000000"/>
          <w:sz w:val="12"/>
          <w:szCs w:val="22"/>
        </w:rPr>
        <w:t xml:space="preserve">preistorice. Pe înserat, mai ales în decembrie, cînd treceau ploile şi aerul devenea diamantin, Sierra Nevada de Santa Marta părea că atinge cu piscurile-i dalbe plantaţiile de bananieri de pe malul celălalt. De acolo se vedeau indienii </w:t>
      </w:r>
      <w:r>
        <w:rPr>
          <w:rFonts w:cs="6;Times New Roman" w:ascii="6;Times New Roman" w:hAnsi="6;Times New Roman"/>
          <w:i/>
          <w:iCs/>
          <w:color w:val="000000"/>
          <w:sz w:val="12"/>
          <w:szCs w:val="22"/>
        </w:rPr>
        <w:t xml:space="preserve">aruhaco </w:t>
      </w:r>
      <w:r>
        <w:rPr>
          <w:rFonts w:cs="6;Times New Roman" w:ascii="6;Times New Roman" w:hAnsi="6;Times New Roman"/>
          <w:color w:val="000000"/>
          <w:sz w:val="12"/>
          <w:szCs w:val="22"/>
        </w:rPr>
        <w:t>alergînd în şiruri de furnicuţe pe coastele mun</w:t>
        <w:softHyphen/>
        <w:t>telui, cu sacii de ghimbir în spinare şi mestecînd frunze de coca pentru a-şi face viaţa mai uşoară. Noi, copiii, ne amă</w:t>
        <w:softHyphen/>
        <w:t>geam pe atunci cu speranţa de a face bulgări din zăpezile veşnice şi de a ne juca de-a războiul pe uliţele arzătoare. Căci arşiţa era atît de neverosimilă, mai cu seamă în tim</w:t>
        <w:softHyphen/>
        <w:t>pul siestei, încît oamenii mari se plîngeau din pricina ei de parc-ar fi fost o surpriză în fiecare zi. De cînd m-am născut, am auzit repetîndu-se fără răgaz că drumul de fier şi instalaţiile de la United Fruit Company au fost făcute noaptea, pentru că ziua era cu neputinţă să pui mina pe uneltele înfierbîntate de s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a posibilitate de a merge la Aracataca de la Bar-ranquilla era să călătoreşti cu o namilă de şalupă cu motor pe un canal săpat de braţe de sclavi pe vremea coloniei, şi apoi printr-o mlaştină necuprinsă cu ape tulburi şi dezo</w:t>
        <w:softHyphen/>
        <w:t>lante, pînă la misterioasa localitate Cienaga. Acolo se lua un tren personal, care la începuturile lui fusese cel mai bun din ţară şi cu care se parcurgea ultima parte a drumu</w:t>
        <w:softHyphen/>
        <w:t>lui prin imensităţile plantaţiilor de bananieri, cu multe halte leneşe prin sate ocolite şi încinse şi gări solitare. Acesta a fost drumul pe care mama şi cu mine l-am străbă</w:t>
        <w:softHyphen/>
        <w:t>tut de la şapte seara, pe 18 februarie 1950, într-o sîmbâtă -m ajun de carnaval - pe un potop neobişnuit în anotimpul acela şi cu treizeci şi doi de pesos bani gheaţă ce ne-ar fi ajuns anevoie ca să ne putem întoarce, dacă nu vindeam casa în condiţiile stabili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7"/>
        </w:rPr>
        <w:t>1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I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lizeele erau atît de turbate în seara aceea, încît în por</w:t>
        <w:softHyphen/>
        <w:t>tul fluvial mi-a fost greu s-o conving pe mama să se îm</w:t>
        <w:softHyphen/>
        <w:t>barce. Avea şi de ce. Şalupele erau imitaţii de dimensiuni reduse ale vaselor cu aburi din New Orleans, dar cu mo</w:t>
        <w:softHyphen/>
        <w:t>toare cu benzină care-i făceau pe toţi cei de la bord să se cutremure ca scuturaţi de friguri. Aveau un salonaş cu stîlpi de agăţat hamacuri la înălţimi diferite şi cu bănci de lemn unde fiecare se aşeza cum putea, dînd din coate, cu tot felul de sarsanale, baloturi de mărfuri, coşuri cu găini şi chiar porci vii. Aveau cîteva cabine sufocante cu două pa</w:t>
        <w:softHyphen/>
        <w:t>turi de cazarmă, mai întotdeauna ocupate de tîrfuliţe amă-rîte, care prestau servicii de urgenţă cît ţinea călătoria. Intrucît în ultimul moment n-am găsit nici una liberă şi nici n-aveam hamacuri, mama şi cu mine am luat cu asalt două scaune de fier de pe culoarul din mijloc şi ne-am pre</w:t>
        <w:softHyphen/>
        <w:t>gătit să ne petrecem noaptea acol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După curn se temea ea, furtuna a biciuit temerara am-barcaţie pe cînd traversam fluviul Magdalena, care, la o mică distanţă de estuar, are un temperament oceanic. Eu cumpărasem în port o provizie zdravănă de ţigări dintre cele mai ieftine, cu tutun negru şi o foiţă căreia nu-i lipsea mult să fie hîrtie de ambalaj, şi am început să fumez aşa cum o făceam pe atunci, aprinzînd ţigară de la ţigară, în vreme ce reciteam </w:t>
      </w:r>
      <w:r>
        <w:rPr>
          <w:rFonts w:cs="6;Times New Roman" w:ascii="6;Times New Roman" w:hAnsi="6;Times New Roman"/>
          <w:i/>
          <w:iCs/>
          <w:color w:val="000000"/>
          <w:sz w:val="12"/>
          <w:szCs w:val="22"/>
        </w:rPr>
        <w:t xml:space="preserve">Lumină de august </w:t>
      </w:r>
      <w:r>
        <w:rPr>
          <w:rFonts w:cs="6;Times New Roman" w:ascii="6;Times New Roman" w:hAnsi="6;Times New Roman"/>
          <w:color w:val="000000"/>
          <w:sz w:val="12"/>
          <w:szCs w:val="22"/>
        </w:rPr>
        <w:t>de William Faulkner, scriitorul care era pe atunci cel mai fidel dintre demonii mei tutelari. Mama s-a prins de şiragul ei de mătănii ca de un cabestan în stare să scoată un tractor eşuat în nisip sau să ţină un avion în aer şi, după cum îi era obiceiul, n-a cerut nimic pentru ea, ci prosperitate şi viaţă lungă pentru cei unsprezece orfani ai săi. Rugăciunea ei a ajuns pesemne unde se cuvenea, fiindcă ploaia se domoli cînd am intrat pe canal, iar briza abia mai sufla, cît să gonească ţînţarii. Atunc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5"/>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5</w:t>
      </w:r>
      <w:r>
        <w:rPr>
          <w:rFonts w:cs="6;Times New Roman" w:ascii="6;Times New Roman" w:hAnsi="6;Times New Roman"/>
          <w:color w:val="000000"/>
          <w:sz w:val="12"/>
          <w:szCs w:val="22"/>
        </w:rPr>
        <w:t>mama a pus bine mătăniile şi un lung răstimp a cercetat în linişte iureşul vieţii care se desfăşura în preajma noas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 născuse într-o casă modestă, dar a crescut în splen</w:t>
        <w:softHyphen/>
        <w:t>doarea efemeră a companiei bananiere, din care i-a rămas numai o educaţie îngrijită de fată bogată, făcută la Colegiul „înfăţişarea Maicii Domnului", în Santa Marta. In timpul vacanţelor de Crăciun broda la gherghef cu prietenele, cînta la clavecin pe la tîrgurile de binefacere şi se ducea cu o mătuşă care o însoţea pretutindeni la balurile cele mai selecte ale timoratei aristocraţii de prin partea locului, dar nimeni nu-i cunoscuse nici un logodnic, cînd s-a măritat, împotriva voinţei părinţilor, cu telegrafistul satului. Virtuţile ei cele mai renumite încă de pe atunci erau simţul umorului şi sănătatea de fier pe care vitregiile sorţii n-aveau să reuşească să le distrugă în lunga ei viaţă. Dar cea mai sur</w:t>
        <w:softHyphen/>
        <w:t>prinzătoare şi, tot de pe atunci, cea mai greu de bănuit vir</w:t>
        <w:softHyphen/>
        <w:t>tute stătea în talentul nemaipomenit cu care izbutea să-şi ascundă extraordinara tărie de caracter: un Leu perfect. Asta îi îngăduise să statornicească o putere matriarhală a cărei dominaţie ajungea pînă la rudele cele mai îndepărtate, aflate în locuri la care nici nu te-ai fi gîndit, ca un sistem planetar mînuit de ea din bucătărie, cu un firicel de glas şi aproape fără să clipească, pe cînd fierbea oala cu faso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ăzînd-o cum suportă netulburată acea călătorie îngro</w:t>
        <w:softHyphen/>
        <w:t>zitoare, mă întrebam cum putuse să treacă atît de repede şi cu atîta stăpînire de sine peste nedreptăţile sărăciei. Nimic mai grăitor ca noaptea aceea pentru a o pune la încercare. Ţînţarii setoşi de sînge, căldura compactă şi greţoasă din pricina mîlului din canalele pe care şalupa le răscolea înaintînd, vînzoleala pasagerilor fără somn care nu-şi mai găseau locul, totul părea făcut dinadins ca să scoată din minţi natura cea mai călită. Mama îndura totul neclintită</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3"/>
        </w:rPr>
        <w:t>16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scaunul ei, în vreme ce fetele care se vindeau pe bani îşi strîngeau recolta de carnaval în cabinele vecine, travestite în bărbaţi sau în codane din popor. Una dintre ele intrase şi ieşise de mai multe ori, de fiecare dată cu alt client, chiar pe lîngă scaunul mamei. Am crezut că n-o văz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ar cînd intră şi ieşi a patra sau a cincea oară în mai puţin de un ceas, o urmări cu o privire plină de compă</w:t>
        <w:softHyphen/>
        <w:t>timire pînă în capătul coridor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rmanele fete, oftă, ce trebuie ele să facă pentru a-şi duce traiul e mai rău decît mun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tătu aşa pînă la miezul nopţii, cînd eu am obosit să mai citesc cu scuturăturile acelea de nesuportat şi cu lumi</w:t>
        <w:softHyphen/>
        <w:t>nile nenorocite de pe condor şi m-am aşezat lîngă ea să fumez, încercînd să ies la liman din nisipurile mişcătoare ale ţinutului Yoknapatawpha. Dezertasem de la universi</w:t>
        <w:softHyphen/>
        <w:t>tate cu un an în urmă, cu iluzia temerară de a trăi din jur</w:t>
        <w:softHyphen/>
        <w:t>nalism şi din literatură, fără să fie nevoie să le învăţ, însufleţit de o frază pe care cred că am citit-o la Bernard Shaw: „De mic am fost silit să-mi întrerup educaţia ca să merg la şcoală". N-am fost în stare să vorbesc despre asta cu nimeni, căci simţeam, fără s-o pot explica însă, că raţiu</w:t>
        <w:softHyphen/>
        <w:t>nile mele puteau fi valabile doar pentru mine însum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încerca să-mi conving părinţii de asemenea nebunie, cînd ei îşi puseseră atîtea speranţe în mine şi cheltuiseră atîţia bani pe care nu-i aveau, era timp pierdut. Mai ales în privinţa tatei, care mi-ar fi iertat orice, în afară de faptul de a nu atîrna pe perete o diplomă universitară oarecare, pe care el n-a putut-o avea. Comunicarea s-a întrerupt. După aproape un an mă tot gîndeam să mă duc să-l văd pentru a-i explica motivele mele, cînd a apărut mama cu rugămintea s-o însoţesc ca să vîndă casa. Totuşi, ea n-a pomenit deloc su</w:t>
        <w:softHyphen/>
        <w:t>biectul pînă după miezul nopţii, pe şalupă, cînd a simţit c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5"/>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7</w:t>
      </w:r>
      <w:r>
        <w:rPr>
          <w:rFonts w:cs="6;Times New Roman" w:ascii="6;Times New Roman" w:hAnsi="6;Times New Roman"/>
          <w:color w:val="000000"/>
          <w:sz w:val="12"/>
          <w:szCs w:val="22"/>
        </w:rPr>
        <w:t>un fel de revelaţie supranaturală că, în sfîrşit, găsise prilejul potrivit să-mi spună ceea ce era neîndoios motivul real al călătoriei sale, şi începu în felul şi pe tonul, şi cu cuvintele alese la milimetru pe care trebuie să le fi ticluit îndelung în singurătatea nopţilor ei fără somn, cu mult înainte de a o porni la dru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Tatăl tău e foarte mîhnit, spuse ea.</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8"/>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ată deci infernul atît de temut! începea, ca întotdeauna, and te aşteptai mai puţin şi cu o voce liniştitoare ce n-avea să se schimbe orice s-ar fi întîmplat. Numai ca să respect ritu</w:t>
        <w:softHyphen/>
        <w:t>alul, deoarece cunoşteam prea bine răspunsul, am întrebat-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de 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entru că te-ai lăsat de învăţătu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m-am lăsat, i-am spus. Mi-am schimba doar profesia. Gmdul unei discuţii serioase i-a ridicat moral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Tatăl tău zice că e acelaşi lucru. Ştiind că nu era adevărat, i-am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el a renunţat la învăţătură ca să cînte la vio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a fost aşa, replică ea plină de însufleţire. Cînta la vioară numai la petreceri şi cînd făcea serenade. Dacă s-a lăsat de învăţătură a fost pentru că n-avea nici ce să mănîn-ce. Dar în mai puţin de o lună a învăţat telegrafia, care pe atunci era o profesie foarte bună, mai ales în Aracata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eu trăiesc din ce scriu pe la ziare, i-am zi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pui asta ca să nu mă necăjeşti, răspunse ea. Dar se vede de la o poştă că o duci rău. Pînă într-atît, încît văzîn-du-te în librărie nici nu te-am recunosc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ici eu nu te-am recunoscut pe dumneata, i-am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ar nu din acelaşi motiv. Eu am crezut că erai un cerşetor. Se uită la sandalele mele scîlciate şi adăugă: Şi fără ciorap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l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mai comod, i-am spus. Două cămăşi şi două perechi de chiloţi: una pe mine şi alta la uscat. De ce altceva e nevo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e puţină demnitate, a zis ea. Insă şi-a îndulcit îndată spusele, schimbînd tonul: Ţi-o spun fiindcă te îndrăgim mul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tiu, i-am zis. Dar spune-mi ceva: dumneata în locul meu n-ai face la f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aş face, răspunse ea, dacă în felul acesta mi-aş su</w:t>
        <w:softHyphen/>
        <w:t>păra părin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intindu-mi de tenacitatea cu care a izbutit să forţeze împotrivirea familiei pentru a se mărita, i-am spus, rîzînd:</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îndrăzneşte să te uiţi la m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ar ea îşi feri privirea cu seriozitate, pentru ca ştia prea bine ce-mi trecea mie prin cap.</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m-am măritat pînă n-am avut binecuvîntarea pă</w:t>
        <w:softHyphen/>
        <w:t>rinţilor mei, spuse ea. Cu de-a sila, e drept, dar am avut-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trerupse discuţia, nu fiindcă argumentele mele ar fi convins-o, ci pentru că voia să se ducă la toaletă şi n-avea încredere în condiţiile igienice. Am vorbit cu nostromul dacă nu exista vreun loc mai curat, dar mi-a explicat că el însuşi folosea latrina comună. Şi conchise, de parcă tocmai l-ar fi terminat de citit pe Conrad: „Pe mare toţi sîntem la fel". Astfel încît mama s-a supus legii tuturor. Cînd a ieşit, reacţia ei a fost exact pe dos de cum mă aşteptam: abia dacă-şi putea stăpîni rîs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chipuie-ţi, îmi spuse, ce-o să creadă tatăl tău dacă mă întorc cu o boală lumeas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ce a trecut de miezul nopţii am avut o întîrziere de trei ceasuri, căci smocurile de anemone ale canalului astupaseră elicele, şalupa a eşuat pe un teren cu mangrove şi mulţi pasageri au fost nevoiţi s-o tragă de pe ţărm cu fu</w:t>
        <w:softHyphen/>
        <w:t>niile de la hamacurile lor. Căldura şi ţînţarii ajunseră de nesuportat, dar mama i-a fentat cu nişte rafale de somn</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0"/>
        </w:rPr>
        <w:t>19</w:t>
      </w:r>
      <w:r>
        <w:rPr>
          <w:rFonts w:cs="6;Times New Roman" w:ascii="6;Times New Roman" w:hAnsi="6;Times New Roman"/>
          <w:color w:val="000000"/>
          <w:sz w:val="12"/>
          <w:szCs w:val="22"/>
        </w:rPr>
        <w:t>instantanee şi intermitente, celebre de mult în familie, care-i îngăduiau să se odihnească fără a pierde şirul conversaţiei. Cînd s-a reluat călătoria şi s-a simţit briza proaspătă, s-a trezit cu desăvîrşi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 orice caz, oftă ea, trebuie să-i duc un răspuns tată</w:t>
        <w:softHyphen/>
        <w:t>lui t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ai bine nu-ţi face griji, i-am spus cu aceeaşi ino</w:t>
        <w:softHyphen/>
        <w:t>cenţă. O să vin în decembrie şi atunci o să-i explic tot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ai sînt zece luni, spuse 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a urma urmelor, anul acesta nu se mai poate aranja nimic la universitate, i-am zi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romiţi cu adevărat că ai să v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romit, i-am spus. Şi pentru prima dată am întrezărit o anume nelinişte în vocea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ot să-i spun tatălui tău că ai să-i spui d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i-am răspuns nestrămutat. Asta n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ra limpede că încerca să caute altă ieşire. Dar n-am ajutat-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tunci mai bine să-i spun dintr-o dată tot adevărul, spuse ea. Aşa n-o să pară o minciu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Bine, i-am zis, uşurat. Spune-i-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rămas aşa şi cineva care n-ar fi cunoscut-o bine ar fi crezut că totul se termina în felul acesta, dar eu ştiam că era doar un răgaz ca să-şi tragă sufletul. Puţin mai tîrziu, a adormit adînc. O briză uşoară goni ţînţarii şi îmbălsăma aerul proaspăt cu mireasmă de flori. Şalupa a căpătat atunci zvelteţea unui velie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 aflam în Cienaga Grande, altul dintre miturile copi</w:t>
        <w:softHyphen/>
        <w:t>lăriei mele. O străbătusem navigînd în mai multe rînduri, cînd bunicul meu, colonelul Nicolas Ricardo Marquez Mejia - căruia noi, nepoţii, îi spuneam Papaleto - mă du</w:t>
        <w:softHyphen/>
        <w:t>cea de la Aracataca la Barranquilla să-mi vizitez părinţii.</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20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i    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3"/>
        </w:rPr>
        <w:t>MARQUE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w:t>
      </w:r>
      <w:r>
        <w:rPr>
          <w:rFonts w:cs="6;Times New Roman" w:ascii="6;Times New Roman" w:hAnsi="6;Times New Roman"/>
          <w:color w:val="000000"/>
          <w:sz w:val="12"/>
          <w:szCs w:val="22"/>
        </w:rPr>
        <w:t>Nu trebuie să simţi teamă faţă de mlaştină, ci respect", îmi spusese el, vorbind de capriciile imprevizibile ale ape</w:t>
        <w:softHyphen/>
        <w:t>lor, care păreau cînd un iaz, cînd un ocean neîmblînzit. In anotimpul ploilor mlaştina era la discreţia furtunilor de la munte. Din decembrie pînă în aprilie, cînd timpul trebuia să fie blînd, alizeele din nord se năpusteau asupră-i cu atîta înverşunare, că fiecare noapte era o aventură. Bunica din</w:t>
        <w:softHyphen/>
        <w:t>spre mamă, Tranquilina Iguarân - Mina -, nu se încumeta s-o străbată decît în cazuri de extremă urgenţă, după o călătorie de groază cînd au fost nevoiţi să-şi caute refugiu pînă în zori la vărsarea fluviului Riofri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noaptea aceea, din fericire, mlaştina era liniştită. De la ferestrele de la proră, unde am ieşit sa respir aer curat cu puţin înainte de a se crăpa de ziuă, luminile bărcilor pescă</w:t>
        <w:softHyphen/>
        <w:t>reşti pluteau ca nişte stele pe apă. Erau nenumărate şi pes</w:t>
        <w:softHyphen/>
        <w:t>carii nevăzuţi stăteau de vorbă ca într-o vizită, căci vocile aveau o rezonanţă spectrală pe cuprinsul mlaştinei. Spri</w:t>
        <w:softHyphen/>
        <w:t>jinit cu coatele de balustradă, străduindu-mă să ghicesc profilul muntelui, mă luă prin surprindere prima lovitură de gheară a nostalg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tr-o dimineaţă ca aceasta, în zori, pe cînd traversam Cienaga Grande, Papaleto m-a lăsat dormind în cabină şi s-a dus la bufet. Nu ştiu cît să fi fost ceasul cînd, prin vu</w:t>
        <w:softHyphen/>
        <w:t>ietul ventilatorului ruginit şi hurducăiala bidoanelor din cabină, m-a trezit larma stîrnită de o mulţime de oame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n-aveam, cu siguranţă, mai mult de cinci ani şi-am simţit o spaimă cumplită, dar foarte curînd s-a făcut linişte şi-am crezut că o fi fost un vis. Dimineaţa, ajunşi la debar</w:t>
        <w:softHyphen/>
        <w:t>caderul din Cienaga, bunicul se bărbierea cu briciul, cu uşa deschisă şi oglinda atîrnată de cercevea. Amintirea este pre</w:t>
        <w:softHyphen/>
        <w:t>cisă: încă nu-şi pusese cămaşa, dar avea pe maiou veşnicele sale bretele, late şi cu dungi verzi. Pe cînd se bărbiere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21</w:t>
      </w:r>
      <w:r>
        <w:rPr>
          <w:rFonts w:cs="6;Times New Roman" w:ascii="6;Times New Roman" w:hAnsi="6;Times New Roman"/>
          <w:color w:val="000000"/>
          <w:sz w:val="12"/>
          <w:szCs w:val="22"/>
        </w:rPr>
        <w:t>vorbea mai departe cu un bărbat pe care l-aş putea recu</w:t>
        <w:softHyphen/>
        <w:t>noaşte şi astăzi de cum l-aş vedea. Avea un profil de corb, de neconfundat, un tatuaj de marinar pe mîna dreaptă şi purta atîrnate la gît mai multe lanţuri de aur masiv şi la ambele încheieturi brăţări tot de aur. Eu tocmai termi</w:t>
        <w:softHyphen/>
        <w:t>nasem cu îmbrăcatul şi stăteam pe pat punîndu-mi ghetele, cînd bărbatul îi spuse bunic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vă îndoiţi, domnule colonel! Ce voiau ei să vă facă era să vă arunce în ap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unicul zîmbi fără să se întrerupă din bărbierit şi, cu o trufie ce-i era cu totul şi cu totul proprie, răspun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e-a prins bine că n-au îndrăzn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înţeles atunci scandalul de peste noapte şi am fost adînc impresionat la gîndul că ar fi vrut cineva să-l arunce pe bunicul în mlaşti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intirea acestui episod nicicînd lămurit m-a surprins în acea dimineaţă cînd mergeam cu mama să vindem casa, în vreme ce contemplam zăpezile de pe munţii care se des</w:t>
        <w:softHyphen/>
        <w:t>luşeau albăstrii, o dată cu cele dinţii raze de soare. Intîr-zierea pe canale ne-a îngăduit să vedem în plină zi dunga de nisip sclipitor ce abia desparte marea de mlaştină, unde erau sate de pescari cu năvoadele întinse la uscat pe ţărm şi copii lingavi şi murdari care jucau fotbal cu nişte mingi de cîrpă. Era impresionant să-i vezi pe uliţe pe numeroşii pes</w:t>
        <w:softHyphen/>
        <w:t>cari cu braţele mutilate fiindcă nu aruncaseră la timp legă</w:t>
        <w:softHyphen/>
        <w:t>tura de dinamită. La trecerea şalupei, copiii se scufundau să culeagă monedele aruncate de pasage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ădea să bată de şapte cînd am acostat într-o baltă urît mirositoare, la mică distanţă de satul Cienaga. Grupuri de hamali cu noroiul pînă la genunchi ne-au luat pe braţe şi ne-au purtat clefăind pînă la debarcader, printre ulii care zburătăceau disputîndu-şi resturile din mocirlă. Am luat</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7"/>
        </w:rPr>
        <w:t>2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îndelete gustarea la una dintre mesele din port, savu-rînd peştişorii de baltă şi feliile prăjite de banană verde, cînd mama îşi reluă ofensiva războiului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tunci spune-mi odată, îmi zise fără să-şi ridice pri</w:t>
        <w:softHyphen/>
        <w:t>virea, ce să-i spun tatălui t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încercat să cîştig timp, ca să chibzuies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 legătură cu 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 legătură cu singurul lucru care-l interesează, îmi spuse ea, puţin enervată: studiile ta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avut norocul că un comesean impertinent, intrigat de vehemenţa dialogului, a vrut să-mi cunoască motivele. Răspunsul neîntîrziat al mamei nu numai că m-a cam inti</w:t>
        <w:softHyphen/>
        <w:t>midat, dar m-a şi surprins din partea ei, care-şi ascundea cu atîta gelozie viaţa particul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ăi vrea să fie scriitor, sp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Un bun scriitor poate cîştiga bani, nu glumă, replică bărbatul cu seriozitate. Mai ales dacă lucrează cu guver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ştiu dacă mama a escamotat subiectul din discreţie &gt;au de teama argumentelor interlocutorului neprevăzut, dar amîndoi ajunseră pînă la urmă să deplîngă incertitudinile generaţiei mele şi să-şi împărtăşească dorurile. La sfîrşit, căutînd nume de cunoştinţe comune, au descoperit că erau rude de două ori, dinspre partea familiei Cotes şi dinspre partea familiei Iguarân. Aşa ni se întîmpla pe vremea aceea cu una din două sau trei persoane pe care le întîlneam pe coasta caraibiană, iar mama se bucura întotdeauna ca de un eveniment insol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am dus la gară într-o trăsură în stil victorian, cu un singur cal, poate ultima dintr-o stirpe legendară, stinsă deja în restul lumii. Mama mergea îngîndurată, privind cîmpia stearpă, calcinată de salpetru, care începea din rovina por</w:t>
        <w:softHyphen/>
        <w:t>tului şi se confunda cu orizontul. Pentru mine era un loc</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irăi   pentru    a-fi   povesti    viaţa</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4"/>
        </w:rPr>
        <w:t>23</w:t>
      </w:r>
      <w:r>
        <w:rPr>
          <w:rFonts w:cs="6;Times New Roman" w:ascii="6;Times New Roman" w:hAnsi="6;Times New Roman"/>
          <w:color w:val="000000"/>
          <w:sz w:val="12"/>
          <w:szCs w:val="22"/>
        </w:rPr>
        <w:t>de neuitat: la trei sau patru ani, în cursul primei mele călă</w:t>
        <w:softHyphen/>
        <w:t>torii la Barranquilla, bunicul mă dusese de mînă de-a lun</w:t>
        <w:softHyphen/>
        <w:t>gul acelui pustiu arzător, mergînd repede şi fără să-mi spună de ce, şi dintr-o dată ne-am pomenit în faţa unei ne-sfîrşite întinderi de apă verde cu rîgîieli de spumă, unde plutea o întreagă lume de găini înec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marea, mi-a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zamăgit, l-am întrebat ce era pe malul celălalt, iar el mi-a răspuns fără să prege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e partea cealaltă nu există ma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stăzi, după atîtea mări văzute în toate felurile, mă tot gîndesc că acela a fost unul dintre răspunsurile lui cele mai înţelepte. In orice caz, nici una din imaginile mele ante</w:t>
        <w:softHyphen/>
        <w:t>rioare nu se potrivea cu acea imensitate sordidă, pe al cărui ţărm de piatră de var era imposibil să păşeşti, printre crengi putrede de manglieri şi aşchii de melci. Era îngroz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gîndea desigur la fel despre marea din Cienaga căci, de îndată ce a văzut-o ivindu-se în stînga trăsurii, suspi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i pe lume mare ca aceea de la Riohach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am povestit atunci ce-mi aminteam eu despre găinile înecate şi, ca tuturor adulţilor, i s-a părut că era o haluci</w:t>
        <w:softHyphen/>
        <w:t>naţie de copil. Apoi s-a uitat mai departe la fiecare loc care ne ieşea în cale, iar eu ştiam ce gîndea despre fiecare, după schimbările survenite în tăcerea sa. Am trecut prin faţa cartierului cu bordeluri de dincolo de linia ferată, cu că</w:t>
        <w:softHyphen/>
        <w:t>suţe pestriţe avînd acoperişurile ruginite şi papagali bătrîni din Paramaribo, care strigau clienţii în portugheză de pe cercurile atîrnate de streaşină. Am trecut pe lîngă depozitul de locomotive, cu uriaşa-i boltă de fier unde se refugiau să doarmă păsările migratoare şi pescăruşii rătăciţi. Am în</w:t>
        <w:softHyphen/>
        <w:t>conjurat oraşul fără să intrăm, dar i-am văzut străzile largi şi triste, şi casele cu splendoarea lor trecută, cu un singu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7"/>
        </w:rPr>
        <w:t>2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taj şi ferestre mari, unde exerciţiile la pian se repetau fără răgaz din zorii zilei. Brusc, mama a arătat cu deget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Uite, mi-a zis. Acolo-i locul unde s-a sfîrşit lumea. Eu am urmărit direcţia arătătorului ei şi am văzut gar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 clădire de scînduri geluite, cu acoperişul de tablă cu două pante şi cu balcoane de jur împrejur, iar în faţă o piaţetă aridă în care nu puteau încăpea mai mult de două sute de oa</w:t>
        <w:softHyphen/>
        <w:t>meni. Acolo, după cum mi-a precizat mama în ziua aceea, armata omorîse în 1928 un număr niciodată stabilit de zilieri de pe plantaţiile bananiere. Eu cunoşteam episodul de parcă l-aş fi trăit, după ce-l auzisem povestit şi repetat de o mie de ori de către bunicul, de cînd reuşeam eu să-mi aduc aminte: militarul citind decretul prin care peonii în grevă au fost declaraţi o bandă de răufăcători; cele trei mii de bărbaţi, femei şi copii încremeniţi în bătaia soarelui ne</w:t>
        <w:softHyphen/>
        <w:t>îndurător, după ce ofiţerul le-a dat un răgaz de cinci mi</w:t>
        <w:softHyphen/>
        <w:t>nute pentru a evacua piaţa; ordinul de foc, ţăcănitul rafalelor scuipînd incandescent, mulţimea hăituită de panică în vre</w:t>
        <w:softHyphen/>
        <w:t>me ce era decimată încetul cu încetul de foarfecele metodi</w:t>
        <w:softHyphen/>
        <w:t>ce şi nesăţioase ale mitraliere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enul ajungea la Cienaga la nouă dimineaţa, lua pasa</w:t>
        <w:softHyphen/>
        <w:t>gerii veniţi cu şalupele şi pe cei care coborau de la munte, şi-şi continua drumul după un sfert de ceas spre inima zonei bananiere. Am ajuns la gară împreună cu mama după ora opt, dar trenul avea întîrziere. Totuşi, am fost singurii pasageri. Ea şi-a dat seama de cum a intrat în vagonul gol şi a exclamat cu un umor plin de vesel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 mai lux! Tot trenul pentru noi singu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totdeauna am crezut că a fost o bucurie prefăcută pen</w:t>
        <w:softHyphen/>
        <w:t>tru a-i ascunde dezamăgirea, căci ravagiile timpului asupra stării vagoanelor se vedeau cu ochiul liber. Erau cele de clasa a doua de altădată, dar fără scaune de răchită şi fără</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 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7"/>
        </w:rPr>
        <w:t>25</w:t>
      </w:r>
      <w:r>
        <w:rPr>
          <w:rFonts w:cs="6;Times New Roman" w:ascii="6;Times New Roman" w:hAnsi="6;Times New Roman"/>
          <w:color w:val="000000"/>
          <w:sz w:val="12"/>
          <w:szCs w:val="22"/>
        </w:rPr>
        <w:t>geamuri care să poată fi urcate sau coborîte la ferestre, doar cu bănci de lemn lustruite de fundurile uşoare şi calde ale celor sărmani. In comparaţie cu ceea ce a fost odini</w:t>
        <w:softHyphen/>
        <w:t>oară, nu doar vagonul acela, ci întregul tren părea propria fantomă, înainte avea trei clase. La clasa a treia, unde călă</w:t>
        <w:softHyphen/>
        <w:t>toreau cei mai săraci, erau chiar compartimentele de scînduri în care se transportau bananele sau vitele de sacrificat, pre</w:t>
        <w:softHyphen/>
        <w:t>văzute pentru pasageri cu bănci longitudinale de lemn nelă</w:t>
        <w:softHyphen/>
        <w:t>cuit. Clasa a doua avea scaune de răchită şi rame de bron/.. Clasa întîi, în care călătoreau oamenii cîrmuirii şi înalţii funcţionari ai companiei bananiere, era cu covoare pe cori</w:t>
        <w:softHyphen/>
        <w:t>dor şi fotolii căptuşite cu pluş roşu care puteau fi poziţionate după dorinţă. Cînd călătorea directorul companiei sau hum lia lui, sau invitaţi mai de soi, se ataşa la coada trenului un vagon de lux cu geamuri mate şi cornişe aurite, şi o ierasj descoperită cu măsuţe pentru a călători şi servi ceaiul. N-am cunoscut nici un muritor care să fi văzut pe dinăuntru acest vagon de vis. Bunicul fusese primar în două rînduri &gt;i pe deasupra nu strîngea deloc băierile pungii, dar călătorea cu a doua numai dacă era cu vreuna din femeile din familie. Şi, cînd era întrebat de ce mergea cu a treia, răspundea: „Pentru că nu există a patra". Totuşi, odinioară, cel mai memorabil lucru referitor la tren fusese punctualitatea. Cea</w:t>
        <w:softHyphen/>
        <w:t>surile de prin sate erau puse la ora exactă după fluieratul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ziua aceea, dintr-o pricină oarecare, a plecat cu o jumătate de oră de întîrziere. Cînd s-a pus în mişcare, foarte încet şi cu un scîrţîit lugubru, mama şi-a făcut cruce, dar imediat a revenit la realit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Trenul ăsta nu prea are roţile unse, zise 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Eram singurii pasageri, poate în tot trenul, şi pînă în momentul acela nimic nu-mi stîrnise cu adevărat interesul. M-am cufundat în toropeala </w:t>
      </w:r>
      <w:r>
        <w:rPr>
          <w:rFonts w:cs="6;Times New Roman" w:ascii="6;Times New Roman" w:hAnsi="6;Times New Roman"/>
          <w:i/>
          <w:iCs/>
          <w:color w:val="000000"/>
          <w:sz w:val="12"/>
          <w:szCs w:val="22"/>
        </w:rPr>
        <w:t xml:space="preserve">Luminii de august, </w:t>
      </w:r>
      <w:r>
        <w:rPr>
          <w:rFonts w:cs="6;Times New Roman" w:ascii="6;Times New Roman" w:hAnsi="6;Times New Roman"/>
          <w:color w:val="000000"/>
          <w:sz w:val="12"/>
          <w:szCs w:val="22"/>
        </w:rPr>
        <w:t>fumînd</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2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încetat, aruncînd priviri rapide din cînd în cînd pentru a recunoaşte locurile pe care le lăsam în urmă. Trenul a stră</w:t>
        <w:softHyphen/>
        <w:t>bătut cu un şuierat prelung smîrcurile mlaştinii şi a intrat cu toată viteza într-un trepidant culoar de stînci roşiatice, unde zgomotul asurzitor al vagoanelor ajunse de neîndurat. Dar după vreo cincisprezece minute şi-a mai încetinit mersul, a intrat cu un pufăit tainic în penumbra răcoroasă a planta</w:t>
        <w:softHyphen/>
        <w:t>ţiilor, timpul a devenit mai dens şi nu s-a mai simţit briza mării. N-a fost nevoie să-mi întrerup lectura pentru a şti că intraserăm în împărăţia ermetică a zonei bananie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mea s-a schimbat. De o parte şi de alta a căii ferate se întindeau drumurile simetrice şi nesfîrşite ale plantaţiilor, pe unde treceau căruţele cu boi încărcate cu ciorchini verzi. Pe neaşteptate, pe intempestive locuri neplantate, se iveau cabane de cărămidă roşie, birouri cu plasă de sîrmă la feres</w:t>
        <w:softHyphen/>
        <w:t>tre şi ventilatoare cu palete spînzurînd din tavan, şi un spi</w:t>
        <w:softHyphen/>
        <w:t>tal solitar pe un cîmp cu maci. Fiecare rîu îşi avea satul şi podul său de fier, pe unde trecea trenul scoţînd şuierături, iar fetele care se scăldau în apele îngheţate săreau ca peştii la trecerea lui, tulburînd călătorii cu ţîţele lor zglob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localitatea Riofrio au urcat mai multe familii de in</w:t>
        <w:softHyphen/>
        <w:t xml:space="preserve">dieni </w:t>
      </w:r>
      <w:r>
        <w:rPr>
          <w:rFonts w:cs="6;Times New Roman" w:ascii="6;Times New Roman" w:hAnsi="6;Times New Roman"/>
          <w:i/>
          <w:iCs/>
          <w:color w:val="000000"/>
          <w:sz w:val="12"/>
          <w:szCs w:val="22"/>
        </w:rPr>
        <w:t xml:space="preserve">arabuaco </w:t>
      </w:r>
      <w:r>
        <w:rPr>
          <w:rFonts w:cs="6;Times New Roman" w:ascii="6;Times New Roman" w:hAnsi="6;Times New Roman"/>
          <w:color w:val="000000"/>
          <w:sz w:val="12"/>
          <w:szCs w:val="22"/>
        </w:rPr>
        <w:t xml:space="preserve">împovăraţi cu raniţe pline pînă la refuz de </w:t>
      </w:r>
      <w:r>
        <w:rPr>
          <w:rFonts w:cs="6;Times New Roman" w:ascii="6;Times New Roman" w:hAnsi="6;Times New Roman"/>
          <w:i/>
          <w:iCs/>
          <w:color w:val="000000"/>
          <w:sz w:val="12"/>
          <w:szCs w:val="22"/>
        </w:rPr>
        <w:t xml:space="preserve">avocado </w:t>
      </w:r>
      <w:r>
        <w:rPr>
          <w:rFonts w:cs="6;Times New Roman" w:ascii="6;Times New Roman" w:hAnsi="6;Times New Roman"/>
          <w:color w:val="000000"/>
          <w:sz w:val="12"/>
          <w:szCs w:val="22"/>
        </w:rPr>
        <w:t>de munte, cele mai savuroase fructe din ţară. Au străbătut vagonul ţopăind uşurel în ambele sensuri, cău-tînd unde să se aşeze, iar cînd trenul s-a pus iar în mişcare au rămas doar două femei albe cu un prunc nou-născut şi un preot tînăr. Copilul nu încetă cu plînsul tot restul dru</w:t>
        <w:softHyphen/>
        <w:t>mului. Preotul avea cizme şi cască de explorator, o sutană dintr-un material ieftin cu petice pătrate, ca o pînză de corabie, şi în timp ce copilul plîngea el vorbea parcă de la amvon. Subiectul predicii lui era posibila întoarcere a companiei bananiere. De cînd aceasta plecase nu se vorbe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5"/>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27</w:t>
      </w:r>
      <w:r>
        <w:rPr>
          <w:rFonts w:cs="6;Times New Roman" w:ascii="6;Times New Roman" w:hAnsi="6;Times New Roman"/>
          <w:color w:val="000000"/>
          <w:sz w:val="12"/>
          <w:szCs w:val="22"/>
        </w:rPr>
        <w:t>de altceva în zonă şi punctele de vedere erau împărţite între cei care doreau şi cei care nu doreau să se întoarcă, iar toţi dădeau faptul acesta ca sigur. Preotul era împotrivă şi şi-a exprimat părerea invocînd o raţiune atît de perso</w:t>
        <w:softHyphen/>
        <w:t>nală, că femeilor li s-a părut nesăbu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ompania lasă totul în ruină pe unde tre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singurul lucru original pe care l-a spus, dar n-a izbutit să-l şi explice, şi femeia cu copilul l-a zăpăcit pînă la urmă cu argumentul că Dumnezeu nu putea fi de acord cu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ostalgia, ca întotdeauna, destrămase amintirile urîte şi le înnobilase pe cele frumoase. Nimeni nu scăpa de rava</w:t>
        <w:softHyphen/>
        <w:t>giile sale. De la fereastra vagonului se vedeau bărbaţii stînd pe la porţile caselor şi era de-ajuns să le priveşti chipul ca să ştii ce anume aşteptau. Spălătoresele de pe malurile de salpetru priveau trenul trecînd cu aceeaşi speranţă. Orice străin de partea locului care sosea cu o servietă-diplomat li se părea că e omul de la United Fruit Company întorcîn-du-se spre a reînvia trecutul. In fiece întîlnire, în fiece vi</w:t>
        <w:softHyphen/>
        <w:t>zită, în fiece scrisoare se ivea, mai devreme sau mai tîrziu, fraza solemnă: „Se spune că se întoarce compania". Nimeni nu ştia cine a rostit-o, nici cînd, nici de ce, dar nimeni n-avea nici o îndoială în privinţa aceas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credea că n-o mai impresionează nimic, căci după ce i-au murit părinţii rupsese orice legătură cu Ara-cataca. Totuşi, visele o trădau. Cel puţin, atunci cînd avea vreunul care o interesa într-atît, încît să-l povestească la gustarea de dimineaţă, acela era veşnic legat de dorul ei de plantaţiile de bananieri. A supravieţuit în perioadele cele mai grele fără să vîndă casa, cu iluzia că o să capete pe ea chiar şi de patru ori mai mult cînd o să revină compania. In cele din urmă, o învinsese presiunea de neîndurat a realităţii. Dar cînd îl auzi pe preotul din tren spunînd că</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28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tr-adevăr compania era pe punctul să se întoarcă, făcu un gest şi-mi spuse la urech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ăcat că nu mai putem aştepta un scurt răstimp ca să luăm mai mulţi bani pe 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vreme ce preotul vorbea, am trecut fără să ne oprim pe lîngă o piaţă în care se adunaseră o mulţime de oameni şi o fanfară cînta un marş vesel, în bătaia soarelui nimici</w:t>
        <w:softHyphen/>
        <w:t>tor. Toate satele acelea mi s-au părut întotdeauna la fel. Cînd bunicul, căruia noi, nepoţii, îi spuneam Papaleto, mă ducea la impozantul cinematograf „Olympia" al lui don Antonio Daconte, eu luam seama cum gările din filmele cu cow-boy semănau cu cele pe unde treceam noi. Mai tîrziu, cînd am început să-l citesc pe Faulkner, şi satele din romanele lui îmi păreau aidoma alor noastre. Şi nu era surprinzător, fiindcă acestea fuseseră construite prin inspi</w:t>
        <w:softHyphen/>
        <w:t>raţia mesianică a celor de la United Fruit Company şi în acelaşi stil de tabără vremelnică de popas. Eu mi le amin</w:t>
        <w:softHyphen/>
        <w:t>team pe toate cu biserica în piaţă şi căsuţe de basm vopsite în culori simple. Mi-aminteam echipele de zilieri negri cîntînd pe înserat, şoproanele fermelor unde se adunau peonii să vadă trecînd trenurile de marfă, cărările unde în zori se iveau tăietorii de trestie de zahăr, decapitaţi pe la chefurile de sîmbătă noaptea. Mi-aminteam aşezările par</w:t>
        <w:softHyphen/>
        <w:t>ticulare ale yankeilor la Aracataca şi Sevilla, dincolo de calea ferată, împrejmuite cu garduri metalice ca nişte uriaşe coteţe de găini, electrificate, care în zilele răcoroase de vară apăreau în zori negre din pricina rîndunelelor carbonizate. Mi-aminteam molcomele pajişti albastre cu păuni şi pre</w:t>
        <w:softHyphen/>
        <w:t>peliţe, vilele cu acoperişuri roşii, ferestre cu plasă de sîrmă şi măsuţe rotunde cu scaune pliante pentru luat masa pe terasă, printre palmieri şi tufe prăfuite de trandafiri. Une</w:t>
        <w:softHyphen/>
        <w:t>ori, prin gardurile metalice se vedeau femei frumoase ş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6"/>
        </w:rPr>
        <w:t>29</w:t>
      </w:r>
      <w:r>
        <w:rPr>
          <w:rFonts w:cs="6;Times New Roman" w:ascii="6;Times New Roman" w:hAnsi="6;Times New Roman"/>
          <w:color w:val="000000"/>
          <w:sz w:val="12"/>
          <w:szCs w:val="22"/>
        </w:rPr>
        <w:t>vlăguite, cu rochii de muselină şi pălării mari de voal, care-şi tăiau florile din grădini cu foarfece auri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că de pe vremea copilăriei mele nu puteai distinge lesne satele între ele. Acum, după douăzeci de ani, era şi mai greu, pentru că de la porticurile gărilor căzuseră plăcu</w:t>
        <w:softHyphen/>
        <w:t>ţele cu numele idilice - Tucurinca, Guamachito, Neerlandia, Guacamayal - şi toate erau mai triste decît în amintire. Trenul s-a oprit la Sevilla cam pe la unsprezece şi jumătate dimineaţa, să-şi schimbe locomotiva şi să se aprovizioneze cu apa, timp de cincisprezece minute nesfîrşite. Atunci a început căldura. Cînd şi-a reluat mersul, noua locomotivă ne arunca la fiecare cotitură o pală de praf de cărbune ce intra pe fereastra fără geam, acoperindu-ne de o ninsoare neagră. Preotul şi femeile coborîseră în vreun sat fără ca noi să ne dăm seama şi asta mi-a întărit impresia că mama şi cu mine mergeam singuri într-un tren al nimănui. Aşe</w:t>
        <w:softHyphen/>
        <w:t>zată în faţa mea, uitîndu-se pe fereastră, aţipise în vreo două sau trei rînduri, dar se învioră brusc şi rosti încă o dată întrebarea de tem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i spun atunci tatălui t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mă gîndeam că n-avea să se dea nicicînd bătută, căutînd o cale prin care să-mi înfrîngă hotărîrea. Cu puţin înainte sugerase cîteva formule de compromis pe care le-am înlăturat fără argumente, însă ştiam că retragerea ei n-avea să dureze prea mult. Chiar şi aşa, această nouă tentativă m-a luat prin surprindere. Pregătit pentru altă bătălie zadarnică, i-am răspuns cu mai mult calm decît în celelalte rîndu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l nu se împotriveşte să fii ce vrei tu, spuse ea, numai să-ţi iei o diplomă oarec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orbea fără să mă privească, prefăcîndu-se că dialogul nostru o interesează mai puţin decît viaţa care se perinda pe fereas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ştiu de ce stărui atîta, cînd ştii prea bine că n-o să cedez, i-am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ă privi un moment drept în ochi şi mă întrebă, intriga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e ce crezi că şti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entru că dumneata şi cu mine sîntem la fel, i-am zis. Trenul se opri într-o gară fără sat şi puţin mai tîrzi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ecu prin dreptul singurei plantaţii de bananieri de pe drum, care avea scris numele pe portal: Macondo. Cuvîntul aces</w:t>
        <w:softHyphen/>
        <w:t xml:space="preserve">ta îmi atrăsese atenţia din primele călătorii cu bunicul, dar numai cînd am ajuns om în toată firea am descoperit că îmi plăcea rezonanţa lui poetică. Niciodată nu l-am auzit la nimeni şi nici măcar nu m-am întrebat ce înseamnă, îl folosisem deja în trei cărţi ca nume al unui sat imaginar, cînd .im aflat dintr-o enciclopedie, peste care am dat întîm-plător, că e un arbore tropical asemănător cu </w:t>
      </w:r>
      <w:r>
        <w:rPr>
          <w:rFonts w:cs="6;Times New Roman" w:ascii="6;Times New Roman" w:hAnsi="6;Times New Roman"/>
          <w:i/>
          <w:iCs/>
          <w:color w:val="000000"/>
          <w:sz w:val="12"/>
          <w:szCs w:val="22"/>
        </w:rPr>
        <w:t>ceiba</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care nu are nici flori, nici fructe, cu lemnul moale, folosit pen</w:t>
        <w:softHyphen/>
        <w:t xml:space="preserve">tru făcut luntre şi cioplit vase de bucătărie. Am descoperit în </w:t>
      </w:r>
      <w:r>
        <w:rPr>
          <w:rFonts w:cs="6;Times New Roman" w:ascii="6;Times New Roman" w:hAnsi="6;Times New Roman"/>
          <w:i/>
          <w:iCs/>
          <w:color w:val="000000"/>
          <w:sz w:val="12"/>
          <w:szCs w:val="22"/>
        </w:rPr>
        <w:t xml:space="preserve">Encydopaedia Britannica, </w:t>
      </w:r>
      <w:r>
        <w:rPr>
          <w:rFonts w:cs="6;Times New Roman" w:ascii="6;Times New Roman" w:hAnsi="6;Times New Roman"/>
          <w:color w:val="000000"/>
          <w:sz w:val="12"/>
          <w:szCs w:val="22"/>
        </w:rPr>
        <w:t xml:space="preserve">mai tîrziu, că în Tanganyika există seminţia nomadă </w:t>
      </w:r>
      <w:r>
        <w:rPr>
          <w:rFonts w:cs="6;Times New Roman" w:ascii="6;Times New Roman" w:hAnsi="6;Times New Roman"/>
          <w:i/>
          <w:iCs/>
          <w:color w:val="000000"/>
          <w:sz w:val="12"/>
          <w:szCs w:val="22"/>
        </w:rPr>
        <w:t xml:space="preserve">Makondo </w:t>
      </w:r>
      <w:r>
        <w:rPr>
          <w:rFonts w:cs="6;Times New Roman" w:ascii="6;Times New Roman" w:hAnsi="6;Times New Roman"/>
          <w:color w:val="000000"/>
          <w:sz w:val="12"/>
          <w:szCs w:val="22"/>
        </w:rPr>
        <w:t>şi m-am gîndit că obîrşia cuvîntului putea fi aceea. Dar n-am verificat-o niciodată şi nici n-am văzut cu ochii mei copacul, căci am întrebat de multe ori de el în zona plantaţiilor de bananieri şi nimeni n-a ştiut să-mi spună. Poate că n-a existat nicioda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enul trecea la unsprezece pe lîngă plantaţia Macondo şi după zece minute se oprea la Aracataca. In ziua cînd m-am dus cu mama să vindem casa, a avut o întîrziere de o oră şi jumătate. Eu eram la toaletă cînd a început să accelereze şi prin geamul spart a intrat un vînt arzător şi uscat, ameste</w:t>
        <w:softHyphen/>
        <w:t>cat cu scîrţîitul vagoanelor vechi şi cu şuieratul cumplit al</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9"/>
        </w:rPr>
        <w:t>3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Arbore foarte înalt din regiunile tropicale, cu lemn alb şi moale, din ale cărui fructe se obţine capoc.</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31</w:t>
      </w:r>
      <w:r>
        <w:rPr>
          <w:rFonts w:cs="6;Times New Roman" w:ascii="6;Times New Roman" w:hAnsi="6;Times New Roman"/>
          <w:color w:val="000000"/>
          <w:sz w:val="12"/>
          <w:szCs w:val="22"/>
        </w:rPr>
        <w:t>locomotivei. Inima îmi bătea să-mi spargă pieptul şi o greaţă glacială îmi sfîşia măruntaiele. Am ieşit în mare gra</w:t>
        <w:softHyphen/>
        <w:t>bă, împins de o groază asemănătoare celei care se simte la un cutremur, şi am găsit-o pe mama netulburată la locul ei, înşirînd cu voce tare locurile pe care le vedea perindîndu-se prin dreptul ferestrei, ca nişte crîmpeie instantanee ale vieţii ce s-a dus şi n-avea să se mai întoarcă în vec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stea-s terenurile pe care i le-au vîndut tatei sub pre</w:t>
        <w:softHyphen/>
        <w:t>textul că aveau aur, îmi sp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Trecu precum un abur casa învăţătorilor adventişti, cu grădina înflorită şi o tăbliţă în poartă: </w:t>
      </w:r>
      <w:r>
        <w:rPr>
          <w:rFonts w:cs="6;Times New Roman" w:ascii="6;Times New Roman" w:hAnsi="6;Times New Roman"/>
          <w:i/>
          <w:iCs/>
          <w:color w:val="000000"/>
          <w:sz w:val="12"/>
          <w:szCs w:val="22"/>
        </w:rPr>
        <w:t>The sun shinesfor all.</w:t>
      </w:r>
      <w:r>
        <w:rPr>
          <w:rFonts w:cs="6;Times New Roman" w:ascii="6;Times New Roman" w:hAnsi="6;Times New Roman"/>
          <w:i/>
          <w:iCs/>
          <w:color w:val="000000"/>
          <w:sz w:val="12"/>
          <w:szCs w:val="22"/>
          <w:vertAlign w:val="superscript"/>
        </w:rPr>
        <w:t>1</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22"/>
        </w:rPr>
        <w:t xml:space="preserve">- A </w:t>
      </w:r>
      <w:r>
        <w:rPr>
          <w:rFonts w:cs="6;Times New Roman" w:ascii="6;Times New Roman" w:hAnsi="6;Times New Roman"/>
          <w:color w:val="000000"/>
          <w:sz w:val="12"/>
          <w:szCs w:val="22"/>
        </w:rPr>
        <w:t>fost primul lucru pe care l-am învăţat în engleză, spuse ma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primul, i-am zis, singur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ecu podul de ciment şi şanţul cu apele-i tulburi, de pe vremea cînd yankeii deviaseră cursul rîului ca să-l în</w:t>
        <w:softHyphen/>
        <w:t>drepte spre planta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 Cartierul femeilor uşoare, unde pe bărbaţi îi apucau zorile dansînd </w:t>
      </w:r>
      <w:r>
        <w:rPr>
          <w:rFonts w:cs="6;Times New Roman" w:ascii="6;Times New Roman" w:hAnsi="6;Times New Roman"/>
          <w:i/>
          <w:iCs/>
          <w:color w:val="000000"/>
          <w:sz w:val="12"/>
          <w:szCs w:val="22"/>
        </w:rPr>
        <w:t>cumbiamba</w:t>
      </w:r>
      <w:r>
        <w:rPr>
          <w:rFonts w:cs="6;Times New Roman" w:ascii="6;Times New Roman" w:hAnsi="6;Times New Roman"/>
          <w:i/>
          <w:iCs/>
          <w:color w:val="000000"/>
          <w:sz w:val="12"/>
          <w:szCs w:val="22"/>
          <w:vertAlign w:val="superscript"/>
        </w:rPr>
        <w:t>2</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cu mănunchiuri de bancnote aprinse în loc de lumînări, spuse 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ăncile de-a lungul digului de pămînt, migdalii ofiliţi de soare, parcul micuţei şcoli montessoriene</w:t>
      </w:r>
      <w:r>
        <w:rPr>
          <w:rFonts w:cs="6;Times New Roman" w:ascii="6;Times New Roman" w:hAnsi="6;Times New Roman"/>
          <w:color w:val="000000"/>
          <w:sz w:val="12"/>
          <w:szCs w:val="22"/>
          <w:vertAlign w:val="superscript"/>
        </w:rPr>
        <w:t>3</w:t>
      </w:r>
      <w:r>
        <w:rPr>
          <w:rFonts w:cs="6;Times New Roman" w:ascii="6;Times New Roman" w:hAnsi="6;Times New Roman"/>
          <w:color w:val="000000"/>
          <w:sz w:val="12"/>
          <w:szCs w:val="22"/>
        </w:rPr>
        <w:t xml:space="preserve"> unde am învăţat să citesc. Pentru o clipă, imaginea întreagă a satului în duminica luminoasă de februarie scapără în fereas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Gara! a exclamat mama. Ce mult s-a schimbat lumea de vreme ce nimeni nu mai vine acum să aştepte tre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3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In engleză, în original: </w:t>
      </w:r>
      <w:r>
        <w:rPr>
          <w:rFonts w:cs="6;Times New Roman" w:ascii="6;Times New Roman" w:hAnsi="6;Times New Roman"/>
          <w:i/>
          <w:iCs/>
          <w:color w:val="000000"/>
          <w:sz w:val="12"/>
          <w:szCs w:val="18"/>
        </w:rPr>
        <w:t>Soarele răsare pentru toţi.</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8"/>
          <w:vertAlign w:val="superscript"/>
        </w:rPr>
        <w:t>2</w:t>
      </w:r>
      <w:r>
        <w:rPr>
          <w:rFonts w:cs="6;Times New Roman" w:ascii="6;Times New Roman" w:hAnsi="6;Times New Roman"/>
          <w:i/>
          <w:iCs/>
          <w:color w:val="000000"/>
          <w:sz w:val="12"/>
          <w:szCs w:val="18"/>
        </w:rPr>
        <w:t xml:space="preserve"> </w:t>
      </w:r>
      <w:r>
        <w:rPr>
          <w:rFonts w:cs="6;Times New Roman" w:ascii="6;Times New Roman" w:hAnsi="6;Times New Roman"/>
          <w:color w:val="000000"/>
          <w:sz w:val="12"/>
          <w:szCs w:val="18"/>
        </w:rPr>
        <w:t>Dans popular sud-american pe perechi. Una dintre figurile specifice este faptul că fiecare pereche ţine cîte o luminare în timp ce danseaz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3</w:t>
      </w:r>
      <w:r>
        <w:rPr>
          <w:rFonts w:cs="6;Times New Roman" w:ascii="6;Times New Roman" w:hAnsi="6;Times New Roman"/>
          <w:color w:val="000000"/>
          <w:sz w:val="12"/>
          <w:szCs w:val="18"/>
        </w:rPr>
        <w:t xml:space="preserve"> Care aparţine sistemului pedagogic fundamentat de Măria Montes-sori, pedagogă italiană (1870-l952).</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        garcîa        marque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tunci locomotiva slobozi un şuierat, îşi încetini mersul şi se opri cu un geamăt prelung. Primul lucru care m-a im</w:t>
        <w:softHyphen/>
        <w:t>presionat a fost liniştea. O linişte materială pe care aş fi putut-o identifica şi legat la ochi între oricîte alte linişti de pe lume. Reverberaţia căldurii era atît de intensă, că totul se zărea parcă printr-o sticlă vălurită. Cît vedeai cu ochii, nu exista nici o urmă de viaţă omenească şi nici altceva care să nu fie acoperit de o rouă uşoară de pulbere arzătoare. Mama mai rămase cîteva minute la locul ei, uitîndu-se la satul mort, întins peste străzile pustii, şi, în sfîrşit, strigă îngroz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oamne, Dumnezeu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tot ce a spus înainte de a coborî.</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tă vreme trenul a stat acolo aveam senzaţia că nu eram singuri de tot. Dar cînd a pornit, cu un fluierat neaş</w:t>
        <w:softHyphen/>
        <w:t>teptat şi sfîşietor, mama şi cu mine am rămas fără apărare în bătaia soarelui infernal şi ne-a copleşit toată tristeţea sa</w:t>
        <w:softHyphen/>
        <w:t>tului. Dar nu ne-am spus nimic. Vechea gară de lemn cu acoperişul de tablă, cu un balcon pe o latură, era ca o versi</w:t>
        <w:softHyphen/>
        <w:t>une tropicală a celor pe care le ştiam din filmele cu cow-boy. Am străbătut gara pustie ale cărei dale începeau să se crape sub presiunea ierbii şi ne-am adîncit în marasmul siestei, căutînd neîncetat umbra migdali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detestam de mic acele sieste inerte, pentru că noi, copiii, nu ştiam ce să facem. „Tăceţi din gură că dormim", murmurau cei adormiţi, fără să se trezească. Prăvăliile, insti</w:t>
        <w:softHyphen/>
        <w:t>tuţiile publice, şcolile se închideau de la douăsprezece şi nu se mai deschideau decît cu puţin înainte de trei. Interiorul caselor rămînea plutind într-un limb de toropeală, în unele nu se putea rezista, aşa încît oamenii atîrnau hamacurile în curte sau rezemau scaunele la umbra migdalilor şi dor</w:t>
        <w:softHyphen/>
        <w:t>meau şezînd în plină stradă. Rămîneau deschise doar hotelul din faţa gării, cu restaurantul şi salonul de biliard, şi oficiul telegrafic din spatele bisericii. Totul era aidom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4"/>
        </w:rPr>
        <w:t>33</w:t>
      </w:r>
      <w:r>
        <w:rPr>
          <w:rFonts w:cs="6;Times New Roman" w:ascii="6;Times New Roman" w:hAnsi="6;Times New Roman"/>
          <w:color w:val="000000"/>
          <w:sz w:val="12"/>
          <w:szCs w:val="22"/>
        </w:rPr>
        <w:t xml:space="preserve">amintirilor, dar mai redus şi mai sărman, </w:t>
      </w:r>
      <w:r>
        <w:rPr>
          <w:rFonts w:cs="6;Times New Roman" w:ascii="6;Times New Roman" w:hAnsi="6;Times New Roman"/>
          <w:i/>
          <w:iCs/>
          <w:color w:val="000000"/>
          <w:sz w:val="12"/>
          <w:szCs w:val="22"/>
        </w:rPr>
        <w:t xml:space="preserve">şi </w:t>
      </w:r>
      <w:r>
        <w:rPr>
          <w:rFonts w:cs="6;Times New Roman" w:ascii="6;Times New Roman" w:hAnsi="6;Times New Roman"/>
          <w:color w:val="000000"/>
          <w:sz w:val="12"/>
          <w:szCs w:val="22"/>
        </w:rPr>
        <w:t>răvăşit de un vînt nimicitor de fatalitate: aceleaşi case dărăpănate, cu acoperişurile de tablă găurite de rugină, digul de pămînt cu molozul de la băncile de granit şi migdalii trişti, şi totul transfigurat de colbul acela invizibil şi fierbinte ce înşela privirea şi calcina pielea. Paradisul particular al companiei plantaţiilor de bananieri, dincolo de calea ferată, acum fără împrejmuirea de sîrmă electrificată, era un hăţiş întins fără palmieri, cu casele năruite printre maci şi ruinele spitalului ars. Nu exista poartă, crăpătură de zid, chip uman care să nu stîrnească în sinea mea o rezonanţă supranatur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păşea foarte dreaptă, cu pasu-i uşor, aproape fără să năduşească în rochia cernită, într-o tăcere desăvîrşită, dar paloarea mortală şi profilul subţiat trădau ceea ce se petrecea în sufletul ei. La capătul digului am văzut cea din</w:t>
        <w:softHyphen/>
        <w:t>ţii fiinţă omenească: o femeie măruntă, cu înfăţişare sărăcă</w:t>
        <w:softHyphen/>
        <w:t>cioasă, care se ivi de după colţul străzii Jacobo Beracaza şi trecu prin dreptul nostru cu o cratiţă de tablă al cărei capac pus alandala îi marca ritmul paşilor. Mama îmi şopti, fără s-o priveas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Vi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o recunoscusem. Muncise din copilărie în bucătăria bunicilor mei şi, oricît ne-am fi schimbat, ne-ar fi recunos</w:t>
        <w:softHyphen/>
        <w:t>cut, dacă ar fi binevoit să ne privească. Dar n-o făcu: trecu dusă pe altă lume. Şi astăzi mă mai întreb dacă Vita nu murise cu mult înainte de ziua ace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am dat colţul, praful îmi ardea picioarele prin împletitura sandalelor. Senzaţia de paragină mi se păru de neîndurat. M-am văzut atunci pe mine însumi şi arn văzut-o pe mama, aşa cum le-am văzut, copil fiind, pe mama şi pe sora hoţului împuşcat de Măria Consuegra cu o săptămînă în urmă, pe cînd încerca să-i forţeze poarta casei.</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5"/>
        </w:rPr>
        <w:t>3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trei în zori o deşteptase zgomotul cuiva care încerca să forţeze pe dinafară poarta casei. Se sculă fără să aprindă lumina, căută pe dibuite în dulap un pistol arhaic cu care nu mai trăsese nimeni de la războiul de O Mie de Zile şi desco</w:t>
        <w:softHyphen/>
        <w:t>peri în beznă nu doar locul unde se afla poarta, ci şi înălţi</w:t>
        <w:softHyphen/>
        <w:t>mea exactă a broaştei. Atunci apucă arma cu amîndouă mîmile, închise ochii şi apăsă pe trăgaci. Nu mai trăsese nicio</w:t>
        <w:softHyphen/>
        <w:t>dată înainte, dar glonţul nimeri prin poartă exact la ţin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cel dintîi mort pe care l-am văzut. Cînd am tre</w:t>
        <w:softHyphen/>
        <w:t>cut spre şcoală la şapte dimineaţa, trupul era tot acolo, întins pe trotuar într-o baltă de sînge uscat, cu chipul dis</w:t>
        <w:softHyphen/>
        <w:t>trus de glonţul care i-a făcut zob nasul şi i-a ieşit printr-o ureche. Avea un tricou ca de marinar, cu dungi colorate, nişte pantaloni obişnuiţi, încinşi cu sfoară în loc de curea şi era desculţ. Lîngă el, pe jos, au găsit şperaclul artizanal cu care încercase să forţeze broas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otabilităţile satului veniră acasă la Măria Consuegra spre a o consola pentru că-l omorîse pe hoţ. M-am dus în seara aceea cu Papaleto şi am găsit-o stînd într-un şezlong de Manila care părea un uriaş păun de răchită, în toiul agi</w:t>
        <w:softHyphen/>
        <w:t>taţiei prietenilor care îi ascultau povestea repetată de mii de ori. Toţi erau de acord cu ea că trăsese pur şi simplu de fri</w:t>
        <w:softHyphen/>
        <w:t>că. Atunci bunicul a întrebat-o dacă auzise ceva după îm</w:t>
        <w:softHyphen/>
        <w:t>puşcătură, iar ea i-a răspuns că mai întîi se făcuse o linişte adîncă, apoi s-a auzit zgomotul metalic al şperaclului căzînd pe cimentul de pe jos şi imediat o voce, ca o şoaptă tîngui-toare: „Vai, măiculiţă!" Se pare că Măria Consuegra nu fu</w:t>
        <w:softHyphen/>
        <w:t>sese conştientă de bocetul acela sfîşietor, pînă cînd bunicul i-a pus întrebarea cu pricina. Numai atunci a izbucnit în plî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easta s-a întîmplat într-o luni. In săptămînă urmă</w:t>
        <w:softHyphen/>
        <w:t>toare, marţi, la ceasul siestei, stăteam şi mă jucam cu titirezul împreună cu Luis Carmelo Correa, prietenul meu de l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35</w:t>
      </w:r>
      <w:r>
        <w:rPr>
          <w:rFonts w:cs="6;Times New Roman" w:ascii="6;Times New Roman" w:hAnsi="6;Times New Roman"/>
          <w:color w:val="000000"/>
          <w:sz w:val="12"/>
          <w:szCs w:val="22"/>
        </w:rPr>
        <w:t>vîrsta cea mai fragedă, cînd am fost surprinşi deodată că cei care tocmai se culcaseră acum se treziseră înainte de vreme şi se arătau la ferestre. Am văzut atunci pe strada pustie o femeie în mare doliu, cu o fetiţă de vreo doisprezece ani care ducea un buchet de flori ofilite, învelite într-un ziar. Se apărau de soarele arzător cu o umbrelă neagră, străine cu desăvîrşire de impertinenţa oamenilor care le priveau trecînd. Erau mama şi sora cea mică a hoţului mort, care se duceau cu flori la mormîn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maginea aceea m-a urmărit ani în şir, ca un vis unanim pe care tot satul l-a văzut înfiripîndu-se de la ferestre, pînă cînd am reuşit s-o exorcizez printr-o povestire. Dar adevă</w:t>
        <w:softHyphen/>
        <w:t>rul e că n-am fost conştient de drama femeii şi a copilei, şi nici de demnitatea lor imperturbabilă, pînă în ziua în care m-am dus cu mama să vindem casa singuratică, în acelaşi ceas ucigă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ă simt de parcă eu aş fi hoţul, am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nu m-a înţeles. Mai mult: cînd am trecut prin dreptul casei Măriei Consuegra, nici măcar n-a privit poarta unde încă se mai vedea peticul de lemn cu care fusese astupată gaura făcută de împuşcătură. După mulţi ani, re-memorînd cu ea călătoria aceea, mi-am dat seama că îşi amin</w:t>
        <w:softHyphen/>
        <w:t>tea de tragedie, dar ar fi dat orice s-o uite. Asta s-a văzut şi mai limpede cînd am trecut prin faţa casei unde a locuit don Emilio, mai cunoscut drept Belgianul, un veteran din Primul Război Mondial, care-şi pierduse ambele pi</w:t>
        <w:softHyphen/>
        <w:t>cioare pe un cîmp minat din Normandia şi care, într-o duminică de Rusalii, s-a pus la adăpost de chinurile memo</w:t>
        <w:softHyphen/>
        <w:t>riei cu fum de cianură de aur. Eu n-aveam decît şase ani, dar mi-aduc aminte de parc-ar fi fost ieri de zarva stîrnită de vestea aceea la şapte dimineaţa. A fost ceva atît de memorabil,</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36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cît, pe cînd ne întorceam în sat să vindem casa, mama puse în sfîrşit capăt mutismului ei, după douăzeci de a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rmanul Belgian! suspină. Aşa cum ai spus tu, n-a mai apucat să joace niciodată şah.</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tenţia noastră era să mergem de-a dreptul acasă. Totuşi, cînd ne aflam la cîteva case doar, mama se opri pe neaştep</w:t>
        <w:softHyphen/>
        <w:t>tate şi dădu colţ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o luăm mai bine pe aici, îmi spuse. Şi, fiindcă am vrut să ştiu de ce, mi-a răspuns: Pentru că mi-e fr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şa am aflat şi pricina pentru care mi-era greaţă: frica, dar nu numai aceea izvorîtă din confruntarea cu fantas</w:t>
        <w:softHyphen/>
        <w:t>mele mele, ci frica de toate. Am mers, prin urmare, mai departe, pe o stradă paralelă, ca să facem un ocol al cărui unic ţel era să nu trecem pe la noi pe acasă. „N-aş fi avut curajul s-o văd înainte de a vorbi cu careva", avea să-mi spună mai tîrziu mama. Aşa a şi făcut. Trăgîndu-mă aproape cu forţa, intră pe nepusă-masă în farmacia doctorului Alfredo Barboza, o casă aflată pe colţ, la mai puţin de o sută de paşi de a noas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riana Berdugo, soţia doctorului, stătea şi cosea atît de cufundată în gînduri la maşina ei primitivă cu manivelă, marca „Domestic", încît nu auzi cînd mama ajunse în drep</w:t>
        <w:softHyphen/>
        <w:t>tul ei şi-i spuse aproape în şoap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umă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riana îşi ridică privirea descumpănită prin ochelarii cu lentile groase de prezbită, şi-i scoase, şovăi o clipă şi se ridică dintr-un salt cu braţele deschise şi cu un geamă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h, cumă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era deja în spatele bufetului cu vitrină şi, fără să-şi mai spună nimic, se îmbrăţişară, plîngînd. Eu am rămas cu ochii la ele stînd dincoace de bufet, fără să ştiu ce să fac, înfiorat de certitudinea că îmbrăţişarea aceea prelungă, cu</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4"/>
        </w:rPr>
        <w:t>37</w:t>
      </w:r>
      <w:r>
        <w:rPr>
          <w:rFonts w:cs="6;Times New Roman" w:ascii="6;Times New Roman" w:hAnsi="6;Times New Roman"/>
          <w:color w:val="000000"/>
          <w:sz w:val="12"/>
          <w:szCs w:val="22"/>
        </w:rPr>
        <w:t>lacrimi tăcute, era ceva ireparabil care se întîmpla pentru totdeauna în viaţa m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armacia fusese cea mai bună pe vremea companiei bananiere, însă din vechile borcane nu mai rămăseseră în puţinele dulapuri decît cîteva flacoane de majolică, însem</w:t>
        <w:softHyphen/>
        <w:t>nate cu litere aurite. Maşina de cusut, balanţa, caduceul, pendula încă însufleţită, diploma cu jurămîntul lui Hipo-crate, balansoarele stricate, toate lucrurile pe care le văzu</w:t>
        <w:softHyphen/>
        <w:t>sem de copil erau mai departe aceleaşi, fiecare la locul său, dar schimbate cu desăvîrşire de patina timp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riana însăşi era o victimă. Deşi purta ca odinioară o rochie cu flori mari tropicale, abia dacă i se mai zărea o licărire din agerimea şi spiritul cuceritor care-i duseseră fai</w:t>
        <w:softHyphen/>
        <w:t>ma chiar şi atunci cînd trecuse binişor de anii maturităţii. Tot ce rămăsese intact în preajma ei era mirosul de vale-riană care le înnebunea pe pisici şi pe care mi l-am amintit tot restul vieţii cu un sentiment de naufragi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Adriana şi mama rămaseră fără lacrimi, se auzi o tuse groasă şi scurtă de dincolo de peretele de lemn, care ne despărţea de partea din spate a prăvăliei. Adriana îşi reca</w:t>
        <w:softHyphen/>
        <w:t>pătă o fărîmă din graţia din alte vremuri şi vorbi ca să fie auzită prin pere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octore, spuse ea. Ghici cine a ven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 voce bolovănoasă de bărbat aspru întrebă, fără nici un interes, de pe partea cealal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riana nu răspunse, ci ne făcu semn să trecem în partea din spate. O groază din copilărie mă paraliza brusc şi gura mi se umplu de o salivă amăruie, dar am intrat îm</w:t>
        <w:softHyphen/>
        <w:t>preună cu mama în spaţiul pestriţ, care înainte fusese labo</w:t>
        <w:softHyphen/>
        <w:t>rator de farmacie, amenajat acum ca un salon de urgenţă. Acolo se afla doctorul Alfredo Barboza, mai bătrîn decî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38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ţi oamenii şi toate animalele bătrîne de pe pămînt şi din apă, întins cu faţa în sus în veşnicul lui hamac de sfoară, fără pantofi şi cu legendara-i pijama de bumbac ecru care părea mai curînd o cămaşă de penitent. Avea privirea aţin</w:t>
        <w:softHyphen/>
        <w:t>tită în tavan, dar cînd ne-a simţit intrînd şi-a întors capul şi ne-a fixat cu diafanii săi ochi galbeni, pînă cînd a izbutit s-o recunoască pe ma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uisa Santiaga! exclamă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 aşeză în capul oaselor în hamac cu o osteneală de mobilă veche, se umaniza cu desăvîrşire şi ne salută cu o rapidă strîngere de mînă, care-i ardea, îşi dădu seama de impresia pe care mi-a făcut-o şi-mi spuse: „Cam de vreun an sufăr de friguri". Se sculă din hamac, se aşeză pe pat şi ne spuse pe nerăsufl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vă puteţi închipui prin cîte a trecut satul ăsta! Fraza aceasta singură, care cuprindea o viaţă întreag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a fost de-ajuns să-l văd aşa cum fusese, pesemne, întot</w:t>
        <w:softHyphen/>
        <w:t>deauna: un om singuratic şi trist. Era înalt, uscăţiv, cu un frumos păr bogat cu nuanţe metalice, tuns la întîmplare, şi nişte ochi galbeni şi pătrunzători care fuseseră cea mai cumplită dintre spaimele copilăriei mele. După-amiaza, cînd ne întorceam de la şcoală, ne căţăram pînă la fereas</w:t>
        <w:softHyphen/>
        <w:t>tra dormitorului său, ademeniţi de fascinaţia fricii. Stătea acolo legănîndu-se cu mişcări puternice în hamac ca să-şi facă vînt şi să mai scape de căldură. Jocul consta în a-l privi ţintă pînă cînd el îşi dădea seama şi se întorcea să se uite la noi pe neaşteptate, cu ochi mistuito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lang w:val="en-US"/>
        </w:rPr>
        <w:t xml:space="preserve">II </w:t>
      </w:r>
      <w:r>
        <w:rPr>
          <w:rFonts w:cs="6;Times New Roman" w:ascii="6;Times New Roman" w:hAnsi="6;Times New Roman"/>
          <w:color w:val="000000"/>
          <w:sz w:val="12"/>
          <w:szCs w:val="22"/>
        </w:rPr>
        <w:t>văzusem pentru prima oară cînd aveam cinci sau şase ani, într-o dimineaţă în care m-am strecurat în fundul curţii la el acasă, cu alţi băieţi de la şcoală, să furăm fructele uriaşe de mango din pomii de acolo. Dintr-o dată s-a des</w:t>
        <w:softHyphen/>
        <w:t>chis uşa closetului de scînduri ridicat într-un colţ al curţi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6"/>
        </w:rPr>
        <w:t>39</w:t>
      </w:r>
      <w:r>
        <w:rPr>
          <w:rFonts w:cs="6;Times New Roman" w:ascii="6;Times New Roman" w:hAnsi="6;Times New Roman"/>
          <w:color w:val="000000"/>
          <w:sz w:val="12"/>
          <w:szCs w:val="22"/>
        </w:rPr>
        <w:t>şi a ieşit el, încingîndu-şi pantalonii de doc. L-am văzut ca pe o fantomă de pe altă lume, cu un cămeşoi alb de spital, palid şi costeliv, şi cu ochii aceia galbeni ca de cîine al iadu</w:t>
        <w:softHyphen/>
        <w:t>lui care m-au marcat pentru totdeauna. Ceilalţi s-au făcut nevăzuţi prin ulucile gardului, însă eu am rămas împietrit de privirea-i neclintită. Se uită la fructele pe care tocmai le smulsesem din pom şi-mi întinse mîn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ă-mi-le! îmi porunci şi adăugă, măsurîndu-mă din cap pînă-n picioare cu dispreţ zdrobitor: Hoţoman de prin cur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am aruncat fructele la picioare şi am luat-o la goană, înspăimînt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fantoma mea personală. Dacă eram singur, fă</w:t>
        <w:softHyphen/>
        <w:t>ceam un lung ocol ca să nu trec prin dreptul casei lui. Dacă mergeam cu oameni în toată firea, abia îndrăzneam să arunc o privire furişată spre farmacie. O vedeam pe Adri</w:t>
        <w:softHyphen/>
        <w:t>ana osîndită pe viaţă să stea la maşina de cusut, în spatele bufetului cu vitrină, şi-l vedeam pe el prin fereastra dormi</w:t>
        <w:softHyphen/>
        <w:t>torului, legănîndu-se cu mare avînt în hamac, şi această sin</w:t>
        <w:softHyphen/>
        <w:t>gură aruncătură de ochi îmi făcea pielea de găi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osise în sat la începutul veacului, printre nenumăraţii venezueleni care izbuteau să fugă pe la frontiera dinspre La Guajira de despotismul feroce al lui Juan Vicente Gomez. Doctorul fusese unul dintre cei dintîi tîrîţi de valurile a două forţe contrarii: cruzimea tiranului din ţara sa şi iluzia bunăstării bananiere dintr-a noastră. De la sosirea lui şi-a cîştigat renumele datorită ochiului clinic - cum se spunea pe atunci - şi purtărilor alese. A fost unul dintre prietenii cei mai constanţi care veneau acasă la bunicii mei, unde masa era mereu pusă fără să se ştie cine putea sosi cu trenul. Mama a fost naşa băiatului lui celui mare, iar bunicul l-a învăţat să zboare cu primele sale aripi. Am crescut printre ei, aşa cum am crescut apoi printre exilaţii războiului civil spaniol.</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4"/>
        </w:rPr>
        <w:t>4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ltimele tresăriri ale fricii pe care mi-o stîrnea în copi</w:t>
        <w:softHyphen/>
        <w:t>lărie acel paria uitat mi s-au risipit curînd, în vreme ce mama şi cu mine, aşezaţi lîngă hamacul lui, ascultam amă</w:t>
        <w:softHyphen/>
        <w:t>nuntele tragediei care se abătuse asupra satului. Avea o pu</w:t>
        <w:softHyphen/>
        <w:t>tere de evocare atît de vie, încît fiecare lucru pe care-l povestea părea că devine vizibil în odaia rarefiată de căl</w:t>
        <w:softHyphen/>
        <w:t>dură. Izvorul tuturor nenorocirilor, de bună seamă, fusese oinorîrea muncitorilor de către forţele publice, dar mai stăruiau încă îndoieli asupra adevărului istoric: trei morţi sau trei mii? Poate nu au fost chiar atîţia, a spus el, însă fie</w:t>
        <w:softHyphen/>
        <w:t>care sporea numărul în consonanţă cu propria durere. Acum compania dispăruse pe vec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Yankeii nu se mai întorc niciodată, a conchis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ul lucru cert era că luaseră totul cu ei: banii, bri</w:t>
        <w:softHyphen/>
        <w:t>zele din decembrie, cuţitul de pîine, tunetul de la trei după-amiaza, mireasma iasomiilor, dragostea. Rămaseră numai migdalii acoperiţi de praf, străzile străluminate, casele de lemn cu acoperişuri de tablă ruginită, cu oamenii lor taciturni, pustiiţi de aminti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oară cînd doctorul îşi aţinti privirea asupra mea în după-amiaza aceea a fost în clipa cînd m-a văzut surprins de răpăiala ca o ploaie cu picături răzleţe pe acoperişul de tablă.</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8"/>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înt vulturii, mi-a spus. îşi petrec toată ziua pe acope</w:t>
        <w:softHyphen/>
        <w:t>rişuri. Apoi făcu semn cu un arătător fără vlagă către uşa închisă şi sfîrşi: Noaptea e şi mai rău, fiindcă se aud morţii care umblă slobozi pe străzile din preaj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a poftit la masă şi n-am refuzat, căci vînzarea casei nu era decît pură formalitate. Cumpărătorii erau înşişi chiriaşii, iar detaliile fuseseră stabilite telegrafic. Aveam oare timp?</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4l-</w:t>
      </w:r>
      <w:r>
        <w:rPr>
          <w:rFonts w:cs="6;Times New Roman" w:ascii="6;Times New Roman" w:hAnsi="6;Times New Roman"/>
          <w:color w:val="000000"/>
          <w:sz w:val="12"/>
          <w:szCs w:val="22"/>
        </w:rPr>
        <w:t xml:space="preserve"> Din belşug, zise Adriana. Acum nu se mai ştie nici cînd se întoarce tre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stfel încît am împărţit cu ei o mîncare autohtonă a cărei simplitate n-avea nimic de-a face cu sărăcia, ci cu un regim de sobrietate pe care el îl ţinea şi-l predica nu numai pentru mîncat, ci pentru toate actele vieţii. Din clipa în care am gustat supa am avut senzaţia că o întreagă lume adormită mi se deştepta în memorie. Arome care fuseseră şi ale mele în copilărie şi pe care le-am pierdut de cînd am plecat din sat răzbeau iar intacte cu fiecare lingură, făcînd să mi se strîngă ini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la începutul conversaţiei m-am simţit în faţa doc</w:t>
        <w:softHyphen/>
        <w:t>torului de parcă aveam aceeaşi vîrstă ca pe vremea cînd mă. ţineam de pozne pe sub fereastra lui, aşa că m-a intimidat cînd mi s-a adresat cu seriozitatea şi afecţiunea cu care îi vorbea mamei. Copil fiind, în situaţii grele încercam să-mi ascund tulburarea clipind iute şi fără încetare. Reflexul acela de nestăpînit mi-a revenit brusc cînd doctorul s-a uitat la mine. Căldura devenise insuportabilă. M-am mărginit un răstimp să rămîn în afara conversaţiei, întrebîndu-mă cum de era cu putinţă ca bătrînul acela afabil şi copleşit de nostalgii să fi fost spaima copilăriei mele. Pe neaşteptate, după o lungă pauză şi în urma unor cuvinte banale, m-a privit cu un zîmbet de bucur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şadar, tu eşti marele Gabito, îmi spuse. Ce studiezi? Mi-am ascuns stinghereala printr-o înşirare fantomat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studiilor mele: liceul în întregime şi cu bune rezultate la un internat de stat, doi ani şi cîteva luni de Drept haotic, jurnalism empiric. Mama m-a ascultat şi a căutat îndată sprijinul doctor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chipuie-ţi, cumetre, zise, vrea să fie scriitor! Doctorului îi scăpărară och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42         G    A    B    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 minunăţie, cumătră! spuse. E un dar ceresc. Şi se întoarse către mine: Poez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Roman şi povestire, i-am spus, cu sufletul la gură. El se entuzias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 Ai citit </w:t>
      </w:r>
      <w:r>
        <w:rPr>
          <w:rFonts w:cs="6;Times New Roman" w:ascii="6;Times New Roman" w:hAnsi="6;Times New Roman"/>
          <w:i/>
          <w:iCs/>
          <w:color w:val="000000"/>
          <w:sz w:val="12"/>
          <w:szCs w:val="22"/>
        </w:rPr>
        <w:t>Dona Barbara;</w:t>
      </w:r>
      <w:r>
        <w:rPr>
          <w:rFonts w:cs="6;Times New Roman" w:ascii="6;Times New Roman" w:hAnsi="6;Times New Roman"/>
          <w:i/>
          <w:iCs/>
          <w:color w:val="000000"/>
          <w:sz w:val="12"/>
          <w:szCs w:val="22"/>
          <w:vertAlign w:val="superscript"/>
        </w:rPr>
        <w:t>1</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Bineînţeles, i-am răspuns, şi aproape tot ce-a mai scris Romulo Galleg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arcă înviorat de un entuziasm subit, ne-a povestit că îl cunoscuse la o conferinţă pe care o ţinuse la Maracaibo şi că i s-a părut a fi un autor demn de cărţile sale. Adevărul e că în momentul acela, cu febra mea de patruzeci de grade navigînd prin acea saga a fluviului Mississippi, începeam să dibuiesc toate secretele romanului autohton. Dar comunicarea atît de uşoară şi de cordială cu bărbatul care fusese groaza copilăriei mele mi se părea un miracol şi am preferat să mă las cuprins de entuziasmul lui. I-am vorbit de „Girafa" - rubrica mea zil</w:t>
        <w:softHyphen/>
        <w:t xml:space="preserve">nică de la </w:t>
      </w:r>
      <w:r>
        <w:rPr>
          <w:rFonts w:cs="6;Times New Roman" w:ascii="6;Times New Roman" w:hAnsi="6;Times New Roman"/>
          <w:i/>
          <w:iCs/>
          <w:color w:val="000000"/>
          <w:sz w:val="12"/>
          <w:szCs w:val="22"/>
        </w:rPr>
        <w:t xml:space="preserve">El Heraldo - </w:t>
      </w:r>
      <w:r>
        <w:rPr>
          <w:rFonts w:cs="6;Times New Roman" w:ascii="6;Times New Roman" w:hAnsi="6;Times New Roman"/>
          <w:color w:val="000000"/>
          <w:sz w:val="12"/>
          <w:szCs w:val="22"/>
        </w:rPr>
        <w:t>şi i-am dat proaspăta veste că ne gîndeam să publicăm foarte curînd o revistă în care ne puse</w:t>
        <w:softHyphen/>
        <w:t xml:space="preserve">serăm mari speranţe. Mai sigur pe mine, i-am povestit despre proiect, ba chiar i-am anticipat şi numele: </w:t>
      </w:r>
      <w:r>
        <w:rPr>
          <w:rFonts w:cs="6;Times New Roman" w:ascii="6;Times New Roman" w:hAnsi="6;Times New Roman"/>
          <w:i/>
          <w:iCs/>
          <w:color w:val="000000"/>
          <w:sz w:val="12"/>
          <w:szCs w:val="22"/>
        </w:rPr>
        <w:t>Croni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l mă scrută din cap pînă-n pici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ştiu cum scrii, îmi spuse, dar vorbeşti deja ca un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se grăbi să explice adevărul: nimeni nu se împo</w:t>
        <w:softHyphen/>
        <w:t>trivea să fiu scriitor, cu condiţia să urmez şi o carieră uni</w:t>
        <w:softHyphen/>
        <w:t>versitară care să mă facă să-mi croiesc un drum sigur. Doctorul minimaliza totul şi se apucă să vorbească de cari</w:t>
        <w:softHyphen/>
        <w:t>era de scriitor. Şi el ar fi vrut să fie unul, dar părinţii lui, cu aceleaşi argumente ca ea, l-au obligat să studieze medi</w:t>
        <w:softHyphen/>
        <w:t>cina cînd n-au izbutit să-l determine să ajungă milita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ca să vezi, cumătră, conchise el: sînt medic, iată-mă aici, în faţa dumitale, fără să ştiu cîţi dintre bolnavii mei au</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6"/>
        </w:rPr>
        <w:t xml:space="preserve">A    </w:t>
      </w:r>
      <w:r>
        <w:rPr>
          <w:rFonts w:cs="6;Times New Roman" w:ascii="6;Times New Roman" w:hAnsi="6;Times New Roman"/>
          <w:b/>
          <w:bCs/>
          <w:i/>
          <w:iCs/>
          <w:color w:val="000000"/>
          <w:sz w:val="12"/>
          <w:szCs w:val="16"/>
        </w:rPr>
        <w:t xml:space="preserve">t fii    pentru    a-ţi    </w:t>
      </w:r>
      <w:r>
        <w:rPr>
          <w:rFonts w:cs="6;Times New Roman" w:ascii="6;Times New Roman" w:hAnsi="6;Times New Roman"/>
          <w:i/>
          <w:iCs/>
          <w:color w:val="000000"/>
          <w:sz w:val="12"/>
          <w:szCs w:val="16"/>
        </w:rPr>
        <w:t xml:space="preserve">povesti    </w:t>
      </w:r>
      <w:r>
        <w:rPr>
          <w:rFonts w:cs="6;Times New Roman" w:ascii="6;Times New Roman" w:hAnsi="6;Times New Roman"/>
          <w:b/>
          <w:bCs/>
          <w:i/>
          <w:iCs/>
          <w:color w:val="000000"/>
          <w:sz w:val="12"/>
          <w:szCs w:val="16"/>
        </w:rPr>
        <w:t>viaţa</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4"/>
        </w:rPr>
        <w:t>43</w:t>
      </w:r>
      <w:r>
        <w:rPr>
          <w:rFonts w:cs="6;Times New Roman" w:ascii="6;Times New Roman" w:hAnsi="6;Times New Roman"/>
          <w:color w:val="000000"/>
          <w:sz w:val="12"/>
          <w:szCs w:val="22"/>
        </w:rPr>
        <w:t>murit din voia Domnului şi cîţi din pricina medicamen</w:t>
        <w:softHyphen/>
        <w:t>telor m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se simţi pierdu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l mai rău, zise, e că s-a lăsat de Drept după atîtea sacrificii pe care le-am făcut ca să-l susţine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octorului, dimpotrivă, i se păru o minunată dovadă a unei vocaţii devastatoare: unica forţă capabilă să se ia la întrecere cu dragostea. Şi îndeosebi vocaţia artistică, cea mai misterioasă dintre toate, căreia i se consacră viaţa toată fără să se aştepte nimic de la 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ceva ce ai înăuntrul tău de cînd te naşti şi a i te îm</w:t>
        <w:softHyphen/>
        <w:t>potrivi e fatal pentru sănătate, spuse el. Şi încheie cu un încîntător zîmbet de mason împătimit: Aşa trebuie să fie vocaţia de preo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 năucit felul în care a explicat ceea ce eu nu izbutisem niciodată. Mama îmi împărtăşi pesemne sentimentul, căci se uită la mine într-o tăcere prelungă şi se lăsă în voia sor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re-ar fi cea mai nimerită cale să-i spun toate astea tatălui tău? mă întrebă.</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8"/>
          <w:vertAlign w:val="superscript"/>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întocmai aşa cum le-am auzit acum, i-am răspu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aşa n-o să aibă efect, zise ea. Şi, după ce a mai stat pe gînduri, sfîrşi: Dar nu-ţi face griji, o să găsesc eu un mijloc potrivit să-i spun toate ast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ştiu dacă a făcut-o în vreun fel sau altul, dar discuţia se încheie aici. Pendula cîntă ora cu două bătăi de clopot, precum căderea unor picături de sticlă. Mama tresă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oamne, Dumnezeule, zise. Uitasem pentru ce am venit! Şi se ridică în picioare: Trebuie să plecă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imagine a casei, de pe trotuarul celălalt, nu prea avea vreo legătură cu amintirea mea şi absolut nici una cu nostalgiile mele. Fuseseră tăiaţi din rădăcină doi migdali ocrotitori care ani în şir au fost un semn neîndoios d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44        G    A    B    R    I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dentitate, iar casa a rămas în bătaia vîntului şi a ploii. Ce mai dăinuise sub soarele de foc n-avea mai mult de treizeci de metri de faţadă: o jumătate zidită şi acoperiş cu ţigle care te ducea cu gîndul la o casă de păpuşi, şi cealaltă jumă</w:t>
        <w:softHyphen/>
        <w:t>tate din scînduri negeluite. Mama bătu foarte încet în uşa încuiată, apoi mai tare şi întrebă la fereast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i nimeni a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şa se întredeschise abia simţit şi o femeie zise din penumb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 dori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răspunse cu o autoritate poate inconştien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Sînt Luisa Marque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tunci uşa de la stradă se deschise de tot şi o femeie îm</w:t>
        <w:softHyphen/>
        <w:t>brăcată în doliu, uscăţivă şi palidă, ne privi din altă viaţă. In fundul încăperii, un bărbat în vîrstă se legăna într-un cărucior de invalid. Erau chiriaşii care, după mulţi ani, se oferiseră să cumpere casa, dar nici ei n-aveau aer de cumpă</w:t>
        <w:softHyphen/>
        <w:t>rători şi nici casa nu era în starea de a interesa pe cineva. Potrivit telegramei primite de mama, chiriaşii se învoiau să plătească jumătate din preţ cu bani gheaţă, în schimbul unei chitanţe iscălite de ea, şi restul cînd aveau să se facă actele în cursul anului, însă nimeni nu-şi amintea să fi fost vorba de o vizită. După o prelungă discuţie în taină, tot ce reieşi limpede a fost că nu exista nici o înţelegere. Copleşită de absurdul situaţiei şi de căldura cumplită, lac de sudoare, mama aruncă o privire în jur, lăsînd să-i scape un suspi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sa asta, biata de ea, e pe ducă, sp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Mai rău, zise bărbatul. Nu s-a dărîmat peste noi nu</w:t>
        <w:softHyphen/>
        <w:t>mai fiindcă am cheltuit o groază de bani s-o ţine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u o listă cu reparaţii nefăcute, pe lîngă altele care fuseseră scăzute din chirie, în aşa fel încît noi eram cei care le datoram bani. Mama, care întotdeauna plîngea cu uşurinţă,</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45</w:t>
      </w:r>
      <w:r>
        <w:rPr>
          <w:rFonts w:cs="6;Times New Roman" w:ascii="6;Times New Roman" w:hAnsi="6;Times New Roman"/>
          <w:color w:val="000000"/>
          <w:sz w:val="12"/>
          <w:szCs w:val="22"/>
        </w:rPr>
        <w:t>era în stare însă şi de o tărie straşnică pentru a ţine piept capcanelor vieţii. Vorbi cu chibzuinţă, dar eu n-am inter</w:t>
        <w:softHyphen/>
        <w:t>venit pentru că de la prima poticnire am înţeles că drepta</w:t>
        <w:softHyphen/>
        <w:t>tea era de partea cumpărătorilor. Nu era nimic clar în telegramă în legătură cu data şi modalitatea vînzării, doar se dădea de înţeles că avea să fie făcută de comun acord. Era o situaţie tipică în privinţa vocaţiei conjuncturale a familiei. Puteam să-mi imaginez cum fusese luată hotărî-rea, la masa de prînz, chiar în clipa în care sosise telegra</w:t>
        <w:softHyphen/>
        <w:t>ma. Fără să mă socotesc pe mine, erau zece fraţi cu aceleaşi drepturi. La sfîrşit, mama adună de ici, de colo cîţiva pesos, îşi făcu geamantanul de elevă şi plecă fără nimic alt</w:t>
        <w:softHyphen/>
        <w:t>ceva în afară de biletul de întor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şi chiriaşa au revăzut totul de la capăt şi, în mai puţin de jumătate de oră, ajunseserăm la concluzia că n-aveam de ce să batem palma, între alte raţiuni de neînvins şi pen</w:t>
        <w:softHyphen/>
        <w:t>tru că nu ne-am amintit de o ipotecă ce greva asupra casei şi care nu s-a rezolvat decît după mulţi ani, cînd în sfîrşit s-a făcut vînzarea. Aşa încît atunci cînd chiriaşa a încercat să mai repete acelaşi argument vicios, mama tăie în carne vie, cu felul ei nestrămutat de a f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sa nu se vinde. Să nu uităm că aici ne-am născut şi aici murim to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petrecut restul după-amiezei, pînă cînd urma să vină trenul cu care să ne întoarcem, adunînd nostalgii în casa fantomatică. Era a noastră toată, dar putea fi locuită numai partea închiriată care dădea în stradă, unde fuseseră birourile bunicului. Restul era un schelet de pereţi despăr</w:t>
        <w:softHyphen/>
        <w:t>ţitori scorojiţi şi cu acoperiş de tablă ruginită, în voia şo-pîrlelor. Mama, încremenită în prag, scoase o exclamaţie fără drept de ap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i asta casa!</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ar nu spuse care anume, câci în toată copilăria mea o descriau în atîtea feluri, încît erau cel puţin trei case care-şi schimbau forma şi rostul, depinzînd de cine povestea despre ele. Cea de la început, după cum am auzit de la bunica, în maniera-i dispreţuitoare, era o colibă de indieni. A doua, ridicată de bunici, era de chirpici, acoperită cu frunze late de palmier, cu un vestibul încăpător şi luminos, o sufragerie în formă de terasă cu flori în culori vesele, două dormitoare, o curte cu un castan uriaş, o livadă bogată şi o ogradă unde iezii trăiau în bună pace cu porcii şi cu găi</w:t>
        <w:softHyphen/>
        <w:t>nile. După versiunea cea mai răspîndită, aceasta s-a prefă</w:t>
        <w:softHyphen/>
        <w:t>cut în cenuşă după ce au căzut nişte artificii pe acoperişul de frunze, în timpul sărbătorilor de la un 20 iulie, Ziua Inde</w:t>
        <w:softHyphen/>
        <w:t>pendenţei din cine ştie ce an presărat cu atîtea războaie. N-au mai rămas din ea decît pardoseala de ciment şi corpul cu două încăperi, cu o uşă ce dădea spre stradă, unde s-au aflat birourile de pe vremea cînd Papaleto a fost slujbaş la st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resturile încă fierbinţi familia şi-a clădit adăpostul definitiv. O casă stil vagon, cu opt odăi una după alta, de-a lungul unei verande cu o balustradă cu begonii unde se aşezau femeile din familie să brodeze la gherghef şi să stea la taifas în răcoarea serii. Odăile erau simple şi nu se deose</w:t>
        <w:softHyphen/>
        <w:t>beau între ele, dar mi-a fost de-ajuns o aruncătură de ochi ca să-mi dau seama că în fiecare din nenumăratele amă</w:t>
        <w:softHyphen/>
        <w:t>nunte era un moment crucial din viaţa m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încăpere servea drept salon pentru cei care veneau în vizită şi drept birou personal al bunicului. Avea o masă de scris cu perdeluţă, un fotoliu pe rotiţe şi cu ar</w:t>
        <w:softHyphen/>
        <w:t>curi, un ventilator electric şi o bibliotecă goală cu o sin</w:t>
        <w:softHyphen/>
        <w:t xml:space="preserve">gură carte uriaşă şi hărtănită: </w:t>
      </w:r>
      <w:r>
        <w:rPr>
          <w:rFonts w:cs="6;Times New Roman" w:ascii="6;Times New Roman" w:hAnsi="6;Times New Roman"/>
          <w:i/>
          <w:iCs/>
          <w:color w:val="000000"/>
          <w:sz w:val="12"/>
          <w:szCs w:val="22"/>
        </w:rPr>
        <w:t xml:space="preserve">Dicţionarul limbii spaniole. </w:t>
      </w:r>
      <w:r>
        <w:rPr>
          <w:rFonts w:cs="6;Times New Roman" w:ascii="6;Times New Roman" w:hAnsi="6;Times New Roman"/>
          <w:color w:val="000000"/>
          <w:sz w:val="12"/>
          <w:szCs w:val="22"/>
        </w:rPr>
        <w:t>Urma imediat atelierul de argintărie unde bunicul îşi pe</w:t>
        <w:softHyphen/>
        <w:t>trecea orele cele mai rodnice făurind peştişori de aur cu</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9"/>
        </w:rPr>
        <w:t>4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47</w:t>
      </w:r>
      <w:r>
        <w:rPr>
          <w:rFonts w:cs="6;Times New Roman" w:ascii="6;Times New Roman" w:hAnsi="6;Times New Roman"/>
          <w:color w:val="000000"/>
          <w:sz w:val="12"/>
          <w:szCs w:val="22"/>
        </w:rPr>
        <w:t>trup bine conturat şi ochi minusculi de smarald, care-i aduceau mai multă plăcere decît cîştig. Acolo erau primite unele personaje de vază, mai cu seamă politicieni, retraşi din funcţie sau veterani de război. Printre aceştia, cu dife</w:t>
        <w:softHyphen/>
        <w:t>rite prilejuri, doi invitaţi care au făcut istorie: generalii Rafael Uribe Uribe şi Benjamin Herrera, veniţi să ia prînzul în familie. Totuşi, ceea ce şi-a amintit bunica tot restul vieţii despre Uribe Uribe n-a fost decît cumpătarea lui la masă: „Mînca precum o păsăr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paţiul comun dintre birou şi atelier era interzis femei</w:t>
        <w:softHyphen/>
        <w:t>lor, graţie culturii noastre caraibiene, tot aşa cum erau şi cîrciumile din sat, prin decret oficial. Cu timpul, a ajuns cameră de spital, unde a murit mătuşa Petra şi şi-a îndurat ultimele luni de boală îndelungată Wenefrida Marquez, sora lui Papaleto. De acolo începea paradisul ermetic al nenumă</w:t>
        <w:softHyphen/>
        <w:t>ratelor femei care au locuit permanent sau doar vremelnic în casă pe vremea copilăriei mele. Eu am fost singurul băr</w:t>
        <w:softHyphen/>
        <w:t>bat care s-a bucurat de privilegiile ambelor lum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ufrageria era o parte mai largă a verandei cu balustradă, unde femeile din casă se aşezau să coasă, cu o masă pentru şaisprezece comeseni aşteptaţi sau neprevăzuţi, care soseau în fiecare zi cu trenul de prînz. Mama contemplă de acolo glastrele sparte ale begoniilor, cioturile putrezite şi trun</w:t>
        <w:softHyphen/>
        <w:t>chiul arbustului cu flori de iasomie mîncat de furnici şi-şi trase suflet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Uneori nu puteam respira de mireasma fierbinte a iasomiilor, spuse, uitîndu-se la cerul orbitor, şi oftă din ră</w:t>
        <w:softHyphen/>
        <w:t>runchi. Totuşi, cel mai tare mi-a fost dor de tunetul de la trei după-amiaz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 impresionat, fiindcă şi eu îmi aminteam de bubuitul fără seamăn care ne deştepta cînd ne făceam siesta, ca u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răpăit de grindină, dar nu luasem niciodată seama că se auzea numai la ora tr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verandă era un salon de primire rezervat pentru ocazii deosebite, căci cei care veneau zilnic în vizită erau trataţi cu bere de la gheaţă în birou, dacă erau bărbaţi, sau pe veranda cu begonii, dacă erau femei. Acolo începea fa</w:t>
        <w:softHyphen/>
        <w:t>buloasa lume a dormitoarelor. Primul era al bunicilor, cu o uşă mare dînd spre grădină şi cu o gravură cu flori de lemn, şi cu data construcţiei: 1925. Acolo, fără nici o înştiinţare prealabilă, mama mi-a făcut surpriza cea mai neaşteptată, spunînd cu emfază triumf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aici te-ai născut t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ştiusem pînă atunci sau uitasem, însă în camera următoare am dat peste leagănul în care am dormit pînă la patru ani şi pe care bunica l-a păstrat pentru totdeauna. Uitasem de el, dar îndată ce l-am văzut mi-am amintit de mine însumi plîngînd şi ţipînd în salopeta cu floricele albastre cu care tocmai fusesem îmbrăcat pentru prima oară, ca să vină careva să-mi schimbe scutecele murdare de caca. Abia dacă mă puteam ţine pe picioare, agăţat de gra</w:t>
        <w:softHyphen/>
        <w:t>tiile leagănului la fel de mic şi fragil precum coşuleţul lui Moise. Acesta a fost un motiv frecvent de comentarii şi glume printre rude şi prieteni, cărora disperarea mea de atunci li se părea prea raţională pentru o vîrstă atît de fra</w:t>
        <w:softHyphen/>
        <w:t>gedă. Şi cu atît mai mult cînd am insistat că pricina zbuciu</w:t>
        <w:softHyphen/>
        <w:t>mului meu nu era scîrba de propria mizerie, ci teama că mi se murdăreşte salopeta nouă. Cu alte cuvinte, că nu era vorba de o prejudecată de igienă, ci de o răzvrătire estetică, şi prin stăruinţa cu care-mi dăinuie în memorie cred că a fost prima mea trăire d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dormitorul acela mai era şi un altar cu sfinţi de mă</w:t>
        <w:softHyphen/>
        <w:t>rimea unui om, mai realişti şi mai tenebroşi decît cei din</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4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49</w:t>
      </w:r>
      <w:r>
        <w:rPr>
          <w:rFonts w:cs="6;Times New Roman" w:ascii="6;Times New Roman" w:hAnsi="6;Times New Roman"/>
          <w:color w:val="000000"/>
          <w:sz w:val="12"/>
          <w:szCs w:val="22"/>
        </w:rPr>
        <w:t>biserică. Acolo a dormit întotdeauna mătuşa Francisca Simodosea Mejîa, o verişoară primară de-a bunicului căreia îi ziceam mătuşa Mama şi care trăia la noi ca stăpînă şi doamnă de cînd îi muriseră părinţii. Eu am dormit în ha</w:t>
        <w:softHyphen/>
        <w:t>macul de alături, îngrozit de licărirea pe care o arunca asu</w:t>
        <w:softHyphen/>
        <w:t>pra cuvioşilor candela Preasfîntului, ce n-a fost stinsă pînă la moartea tuturor, şi tot acolo a dormit mama înainte de a se mărita, torturată de spaima de sfin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fundul coridorului erau două camere unde n-aveam voie să intru. In prima locuia verişoară mea Sara Emilia Marquez, o fiică a unchiului Juan de Dios de dinainte de căsătorie, care a fost crescută de bunici. Pe lîngă prestanţa naturală din fragedă copilărie, avea o personalitate puter</w:t>
        <w:softHyphen/>
        <w:t>nică ce mi-a stîrnit cele dintîi dorinţe literare cu o splen</w:t>
        <w:softHyphen/>
        <w:t>didă colecţie de povestiri de Calleja, cu ilustraţii în culori vii, pe care nu m-a lăsat să pun mina niciodată de teamă să nu i-o stric. A fost prima mea frustrare amară d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ltima cameră era un depozit de vechituri şi cufere stri</w:t>
        <w:softHyphen/>
        <w:t>cate care mi-au trezit curiozitatea, ţinîndu-mă cu sufletul la gură ani de zile, dar pe care nu m-au lăsat în veci să le explo</w:t>
        <w:softHyphen/>
        <w:t>rez. Mai tîrziu am aflat că mai erau acolo şi cele şaptezeci de oliţe de noapte cumpărate de bunici cînd mama şi-a invitat colegele de şcoală să-şi petreacă vacanţa la ea a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faţa acestor două încăperi, pe acelaşi coridor, se afla bucătăria cea mare, cu sobiţe primitive din pietre calcinate, şi impozantul cuptor la care trebăluia bunica, brutăreasa şi cofetăreasă de meserie, ale cărei figurine de animale din zahăr ars înmiresmau zorii zilei cu aroma lor ispititoare. Era împărăţia femeilor care trăiau sau slujeau în casă şi cîn-tau în cor cu bunica pe cînd o ajutau la feluritele ei treburi. Altă voce era cea a lui Lorenzo Magnificul, papagalul de o sută de ani moştenit de la străbunici, care striga lozinc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mpotriva Spaniei şi cînta cîntece din Războiul de Inde</w:t>
        <w:softHyphen/>
        <w:t>pendenţă. Ii slăbise vederea într-atît, încît a căzut în oala cu tocăniţă şi a scăpat ca prin minune fiindcă apa abia înce</w:t>
        <w:softHyphen/>
        <w:t>pea să se încălzească. Intr-o zi de 20 iulie, pe la ora trei a după-amiezei, stîrni zarvă în toată casa cu ţipete de pan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Taurul, taurul! Vine taur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asă nu erau decît femeile, căci bărbaţii se duseseră la sărbătoarea zilei naţionale, şi au crezut că strigătele papa</w:t>
        <w:softHyphen/>
        <w:t>galului nu erau altceva decît un delir de demenţă senilă. Femeile din casă, care ştiau să-i vorbească, au înţeles ce striga numai atunci cînd un taur sălbatic scăpat din ţarcu</w:t>
        <w:softHyphen/>
        <w:t>rile arenei pentru coride năvăli în bucătărie cu răgete de vapor, împungînd orbeşte mobilele de brutărie şi oalele de pe vatră. Eu o apucasem în sens contrar iureşului de femei îngrozite care s-au repezit şi m-au luat pe sus, închizîndu-mă cu ele în cămară. Răgetele taurului rătăcit în bucătărie şi zgomotul copitelor lui pe cimentul coridorului zgîlţîiau casa. Pe neaşteptate, se ivi printr-o lucarnă de aerisire şi aburul de foc al răsuflării lui şi uriaşii ochi injectaţi îmi îngheţară sîngele în vine. Cînd picadorii au reuşit să-l ducă în ţarc, în casă începuse zaiafetul de după dramă, care s-a prelungit mai bine de o săptămînă cu ibrice nesfîrşite de cafea şi torturi ca la nuntă, pentru a însoţi povestea de mii de ori repetată, de fiecare dată mai plină de eroism, a su</w:t>
        <w:softHyphen/>
        <w:t>pravieţuitoarelor agit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urtea nu părea foarte întinsă, dar avea o mare varie</w:t>
        <w:softHyphen/>
        <w:t>tate de copaci, o baie fără acoperiş, cu un bazin de ciment pentru apa de ploaie şi o platformă înaltă la care se urca pe o scară fragilă de vreo treizeci de metri. Acolo se aflau cele două butoaie mari pe care bunicul le umplea în zori cu o pompă manuală. Mai departe erau grajdul din scînduri groase negeluite şi camerele servitorilor, şi la urmă livad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50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51</w:t>
      </w:r>
      <w:r>
        <w:rPr>
          <w:rFonts w:cs="6;Times New Roman" w:ascii="6;Times New Roman" w:hAnsi="6;Times New Roman"/>
          <w:color w:val="000000"/>
          <w:sz w:val="12"/>
          <w:szCs w:val="22"/>
        </w:rPr>
        <w:t>uriaşă, cu unica latrină, unde slujnicele indiene goleau ziua şi noaptea ţucalele din 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opacul cel mai stufos şi mai ospitalier era un castan aflat la marginea lumii şi a timpului, sub ale cărui frunze arhaice trebuie să fi murit, unul după altul, o mulţime de colonei în rezervă din nenumăratele războaie civile ale veacului trec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amilia ajunsese la Aracataca demult, cu şaptesprezece ani înainte de naşterea mea, cînd începeau potlogăriile de la United Fruit Company, pentru a pune mîna pe mono</w:t>
        <w:softHyphen/>
        <w:t>polul bananelor. Veneau cu fiul lor Juan de Dios, de două</w:t>
        <w:softHyphen/>
        <w:t>zeci şi unu de ani, şi cu cele două fete, Mărgărita Măria Miniata de Alacoque, de nouăsprezece, şi Luisa Santiaga, maică-mea, de cinci, înainte de ea pierduseră două fete gemene din pricina unui avort spontan, la patru luni de sarcină. Cînd a născut-o pe mama, bunica decretă că avea să fie ultima ei naştere, căci împlinise patruzeci şi doi de ani. După aproape o jumătate de veac, la aceeaşi vîrstă şi în împrejurări identice, mama a spus acelaşi lucru cînd s-a născut Eligio Gabriel, fiul ei numărul unspreze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Statornicirea în Aracataca fusese proiectată de bunici ca o călătorie către uitare. Aveau ca slugi doi indieni </w:t>
      </w:r>
      <w:r>
        <w:rPr>
          <w:rFonts w:cs="6;Times New Roman" w:ascii="6;Times New Roman" w:hAnsi="6;Times New Roman"/>
          <w:i/>
          <w:iCs/>
          <w:color w:val="000000"/>
          <w:sz w:val="12"/>
          <w:szCs w:val="22"/>
        </w:rPr>
        <w:t>guajiro -</w:t>
      </w:r>
      <w:r>
        <w:rPr>
          <w:rFonts w:cs="6;Times New Roman" w:ascii="6;Times New Roman" w:hAnsi="6;Times New Roman"/>
          <w:color w:val="000000"/>
          <w:sz w:val="12"/>
          <w:szCs w:val="22"/>
        </w:rPr>
        <w:t>Alirio şi Apolinar - şi o indiană - Meme - cumpăraţi de pe meleagurile lor cu o sută de pesos fiecare, pe vremea cînd sclavia fusese abolită. Colonelul venea cu tot ce-i tre</w:t>
        <w:softHyphen/>
        <w:t>buia ca să refacă trecutul cît mai departe cu putinţă de amintirile-i triste, urmărit de remuşcările sinistre de a fi omorît un om într-un duel. Cunoştea regiunea cu mult înainte, cînd a trecut spre Cienaga în campanie de război şi a asistat, în calitatea sa de intendent general, la semnarea tratatului de la Neerland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oua casă nu le-a redat liniştea, pentru că remuşcările erau atît de primejdioase, încît trebuie să se mai fi transmi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52</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3"/>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că vreunui strănepot rătăcit. Evocările cele mai frecvente şi mai stăruitoare, din care plăsmuiserăm o versiune orîn-duită, erau cele ale bunicii Mina, de pe vremea cînd ajun</w:t>
        <w:softHyphen/>
        <w:t>sese oarbă şi pe jumătate smintită. Totuşi, în toiul rumorii implacabile a tragediei iminente, ea a fost singura care n-a aflat de duel decît după ce avusese lo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rama s-a petrecut la Barrancas, un sat paşnic şi pros</w:t>
        <w:softHyphen/>
        <w:t>per de pe coastele din Sierra Nevada, unde colonelul învă</w:t>
        <w:softHyphen/>
        <w:t>ţase de la tatăl şi de la bunicul lui meseria de aurar şi unde se întorsese pentru a rămîne cînd au fost semnate tratatele de pace. Adversarul era un uriaş cu şaisprezece ani mai tînăr decît el, liberal convins, ca şi el, catolic practicant, agricultor sărac, căsătorit de curînd şi cu doi copii, şi cu un nume de om cumsecade: Medardo Pacheco. Cel mai trist pentru colonel a fost, pesemne, faptul că nu era vreunul dintre nenumăraţii duşmani fără chip care i-au ieşit în faţă pe cîmpul de luptă, ci un vechi prieten, din acelaşi partid, şi soldat de-ai lui în războiul de O Mie de Zile, cu care a fost nevoit să se înfrunte pînă la moarte cînd amîndoi cre</w:t>
        <w:softHyphen/>
        <w:t>deau că pacea era cucer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primul caz din viaţa reală care mi-a răscolit in</w:t>
        <w:softHyphen/>
        <w:t>stinctele de scriitor şi nici acum n-am putut să-l exorcizez. De cînd mă ştiu am fost conştient de mărimea şi greutatea pe care drama aceea le avea la noi acasă, dar amănuntele ei rămîneau în ceaţă. Mama, care avea abia trei ani, şi-a amin-tit-o întotdeauna ca pe un vis improbabil. Adulţii se tot încurcau în faţa mea ca să mă zăpăcească şi niciodată n-am putut să dezleg enigma pe de-a întregul pentru că fiecare, şi dintr-o parte, şi din cealaltă, potrivea piesele cum i se năză</w:t>
        <w:softHyphen/>
        <w:t>rea. Versiunea cea mai vrednică de crezare era că mama lui Medardo Pacheco îl instigase să-şi răzbune onoarea, pătată de un comentariu infam pe care i-l atribuiau buniculu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53</w:t>
      </w:r>
      <w:r>
        <w:rPr>
          <w:rFonts w:cs="6;Times New Roman" w:ascii="6;Times New Roman" w:hAnsi="6;Times New Roman"/>
          <w:color w:val="000000"/>
          <w:sz w:val="12"/>
          <w:szCs w:val="22"/>
        </w:rPr>
        <w:t>Acesta l-a dezminţit ca fiind minciună şi le-a dat satisfacţie publică celor jigniţi, însă Medardo Pacheco a stăruit în su</w:t>
        <w:softHyphen/>
        <w:t>părarea lui şi pînă la urmă a ajuns din ofensat ofensator, insultîndu-l grav pe bunicul în legătură cu atitudinea lui de liberal. Nicicînd n-am ştiut cu toată siguranţa care a fost insulta. Atins în onoarea lui, bunicul l-a provocat la duel fără o dată preci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 dovadă exemplară a felului de a fi al colonelului a fost timpul pe care l-a lăsat să treacă între provocare şi duel. Şi-a pus treburile în ordine în secret absolut pentru a ga</w:t>
        <w:softHyphen/>
        <w:t>ranta siguranţa familiei în unica alternativă pe care i-o re</w:t>
        <w:softHyphen/>
        <w:t>zerva destinul: moartea sau închisoarea. A început vînzînd fără nici o grabă puţinul care-i rămase pentru subzistenţă după ultimul război: atelierul de argintărie şi o mică fermă pe care o moştenise de la tatăl lui, unde creştea iezi pentru tăiere şi cultiva o parcelă cu trestie de zahăr. După şase luni, ascunse în fundul unui dulap banii adunaţi şi aşteptă liniştit ziua pe care el singur şi-o fixase: 12 octombrie 1908, aniversarea descoperirii Americ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edardo Pacheco locuia în afara satului, dar bunicul ştia că nu putea să lipsească în după-amiaza aceea de la procesiunea Fecioarei del Pilar. înainte de a pleca să-l caute, i-a scris nevestei o scrisoare scurtă şi duioasă, în care îi spunea unde avea ascunşi banii şi-i dădea la sfîrşit nişte in</w:t>
        <w:softHyphen/>
        <w:t>strucţiuni cu privire la viitorul copiilor. A lăsat-o sub per</w:t>
        <w:softHyphen/>
        <w:t>na amîndurora, unde ea avea s-o găsească negreşit cînd se va culca, şi fără nici un fel de rămas-bun plecă să-şi întîm-pine ceasul r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hiar şi versiunile cel mai puţin demne de crezare co</w:t>
        <w:softHyphen/>
        <w:t>incid susţinînd că era o zi de luni tipică pentru toamna caraibiană, cu o ploaie tristă, nişte nori joşi şi un vînt fune</w:t>
        <w:softHyphen/>
        <w:t>bru. Medardo Pacheco, îmbrăcat în haine de dumin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cmai intra pe o uliţă înfundată cînd colonelul Marquez îi ieşi în faţă. Amîndoi erau înarmaţi. După mulţi ani, în divagaţiile-i maniace, bunica obişnuia să spună: „Domnul i-a dat lui Nicolasito ocazia să-i cruţe viaţa acelui biet om, dar n-a ştiut s-o folosească". Poate credea asta deoarece co</w:t>
        <w:softHyphen/>
        <w:t xml:space="preserve">lonelul i-a spus că văzuse o străfulgerare de mînie în ochii adversarului luat prin surprindere. Ii mai spuse şi că, atunci cînd trupul uriaş ca un arbore </w:t>
      </w:r>
      <w:r>
        <w:rPr>
          <w:rFonts w:cs="6;Times New Roman" w:ascii="6;Times New Roman" w:hAnsi="6;Times New Roman"/>
          <w:i/>
          <w:iCs/>
          <w:color w:val="000000"/>
          <w:sz w:val="12"/>
          <w:szCs w:val="22"/>
        </w:rPr>
        <w:t xml:space="preserve">ceiba </w:t>
      </w:r>
      <w:r>
        <w:rPr>
          <w:rFonts w:cs="6;Times New Roman" w:ascii="6;Times New Roman" w:hAnsi="6;Times New Roman"/>
          <w:color w:val="000000"/>
          <w:sz w:val="12"/>
          <w:szCs w:val="22"/>
        </w:rPr>
        <w:t>s-a prăbuşit peste tufe, a scos un geamăt fără cuvinte, „ca de pisoi ud leoarcă". Tradiţia orală i-a atribuit lui Papaleto o cugetare retorică în momentul în care s-a predat primarului: „Glonţul onoa-rei a învins glonţul puterii". Era o sentinţă fidelă stilului liberal al epocii, dar n-am putut s-o fac să se potrivească defel cu starea sufletească a bunicului. Adevărul e că n-au existat martori. O versiune autorizată se pare că a fost dată de depoziţiile bunicului şi ale unor contemporani ai săi din ambele părţi, dar din dosarul penal, dacă a existat, n-a rămas nimic. Din numeroasele versiuni pe care le-am auzit pînă astăzi n-am găsit două care să fie la f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le petrecute au dezbinat familiile din sat, chiar şi pe cea a mortului. O parte din aceasta şi-a propus să-l răz</w:t>
        <w:softHyphen/>
        <w:t>bune, pe cînd alţii i-au primit în casă pe Tranquilina Iguarân cu copiii, pînă s-a îndepărtat primejdia unei răzbunări. Aceste amănunte m-au impresionat atît de puternic în co</w:t>
        <w:softHyphen/>
        <w:t>pilărie, încît nu numai că mi-am asumat povara vinei stră</w:t>
        <w:softHyphen/>
        <w:t>moşeşti de parc-ar fi fost a mea, dar pînă şl acum, cînd scriu, simt mai multă compasiune pentru familia mortului decît pentru a m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Papaleto l-au strămutat la Riohacha, pentru mai mare siguranţă, şi mai tîrziu la Santa Marta, unde l-au con</w:t>
        <w:softHyphen/>
        <w:t>damnat la un an: jumătate în detenţie şi jumătate sub su</w:t>
        <w:softHyphen/>
        <w:t>praveghere, îndată ce a fost liber s-a dus cu familia pentr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5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55</w:t>
      </w:r>
      <w:r>
        <w:rPr>
          <w:rFonts w:cs="6;Times New Roman" w:ascii="6;Times New Roman" w:hAnsi="6;Times New Roman"/>
          <w:color w:val="000000"/>
          <w:sz w:val="12"/>
          <w:szCs w:val="22"/>
        </w:rPr>
        <w:t>scurt timp în localitatea Cienaga, apoi în Panama, unde a mai avut o fată cu o iubită întîmplătoare, şi în sfîrşit în districtul insalubru şi neprietenos Aracataca, îndeplinind funcţia de perceptor departamental. N-a mai ieşit nicio</w:t>
        <w:softHyphen/>
        <w:t>dată înarmat în stradă, chiar şi în timpurile cele mai vi</w:t>
        <w:softHyphen/>
        <w:t>trege ale violenţei de pe plantaţiile bananiere, şi n-a păstrat decît revolverul de sub pernă ca să apere cas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Aracataca era foarte departe de a fi locul liniştit la care visau bunicii mei după coşmarul cu Medardo Pacheco. Se înfiripase ca un cătun de indieni </w:t>
      </w:r>
      <w:r>
        <w:rPr>
          <w:rFonts w:cs="6;Times New Roman" w:ascii="6;Times New Roman" w:hAnsi="6;Times New Roman"/>
          <w:i/>
          <w:iCs/>
          <w:color w:val="000000"/>
          <w:sz w:val="12"/>
          <w:szCs w:val="22"/>
        </w:rPr>
        <w:t xml:space="preserve">chimila </w:t>
      </w:r>
      <w:r>
        <w:rPr>
          <w:rFonts w:cs="6;Times New Roman" w:ascii="6;Times New Roman" w:hAnsi="6;Times New Roman"/>
          <w:color w:val="000000"/>
          <w:sz w:val="12"/>
          <w:szCs w:val="22"/>
        </w:rPr>
        <w:t xml:space="preserve">şi a intrat în istorie cu stîngul ca un îndepărtat district fără nici un Dumnezeu şi fără lege al municipiului Cienaga, mai curînd dispreţuit decît chivernisit în urma febrei bananiere. Numele său nu-i nume de localitate, ci de rîu, care în limba </w:t>
      </w:r>
      <w:r>
        <w:rPr>
          <w:rFonts w:cs="6;Times New Roman" w:ascii="6;Times New Roman" w:hAnsi="6;Times New Roman"/>
          <w:i/>
          <w:iCs/>
          <w:color w:val="000000"/>
          <w:sz w:val="12"/>
          <w:szCs w:val="22"/>
        </w:rPr>
        <w:t xml:space="preserve">chimila </w:t>
      </w:r>
      <w:r>
        <w:rPr>
          <w:rFonts w:cs="6;Times New Roman" w:ascii="6;Times New Roman" w:hAnsi="6;Times New Roman"/>
          <w:color w:val="000000"/>
          <w:sz w:val="12"/>
          <w:szCs w:val="22"/>
        </w:rPr>
        <w:t xml:space="preserve">se spune </w:t>
      </w:r>
      <w:r>
        <w:rPr>
          <w:rFonts w:cs="6;Times New Roman" w:ascii="6;Times New Roman" w:hAnsi="6;Times New Roman"/>
          <w:i/>
          <w:iCs/>
          <w:color w:val="000000"/>
          <w:sz w:val="12"/>
          <w:szCs w:val="22"/>
        </w:rPr>
        <w:t xml:space="preserve">ara, </w:t>
      </w:r>
      <w:r>
        <w:rPr>
          <w:rFonts w:cs="6;Times New Roman" w:ascii="6;Times New Roman" w:hAnsi="6;Times New Roman"/>
          <w:color w:val="000000"/>
          <w:sz w:val="12"/>
          <w:szCs w:val="22"/>
        </w:rPr>
        <w:t xml:space="preserve">la care se adaugă </w:t>
      </w:r>
      <w:r>
        <w:rPr>
          <w:rFonts w:cs="6;Times New Roman" w:ascii="6;Times New Roman" w:hAnsi="6;Times New Roman"/>
          <w:i/>
          <w:iCs/>
          <w:color w:val="000000"/>
          <w:sz w:val="12"/>
          <w:szCs w:val="22"/>
        </w:rPr>
        <w:t xml:space="preserve">Cataca, </w:t>
      </w:r>
      <w:r>
        <w:rPr>
          <w:rFonts w:cs="6;Times New Roman" w:ascii="6;Times New Roman" w:hAnsi="6;Times New Roman"/>
          <w:color w:val="000000"/>
          <w:sz w:val="12"/>
          <w:szCs w:val="22"/>
        </w:rPr>
        <w:t>cuvîntul prin care obştea îl desemna pe conducător. Din pricina asta noi, cei din partea locului, nu-l numim Aracataca, ci aşa cum se cuvine: Cata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bunicul a încercat să stîrnească entuziasmul fami</w:t>
        <w:softHyphen/>
        <w:t>liei cu povestea că acolo banii curgeau pe străzi, Mina spu</w:t>
        <w:softHyphen/>
        <w:t>sese: „Banii sînt baliga diavolului". Pentru mama a fost împărăţia tuturor spaimelor. Cea mai veche de care-şi adu</w:t>
        <w:softHyphen/>
        <w:t>cea aminte era plaga cauzată de lăcustele care au devastat semănăturile cînd ea era încă foarte mică. „Se auzeau trecînd ca un vînt de pietre", mi-a spus cînd ne-am dus să vindem casa. Locuitorii terorizaţi au fost nevoiţi să se bari</w:t>
        <w:softHyphen/>
        <w:t>cadeze în casele lor, iar flagelul a putut fi învins numai prin descînte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eşnic ne luau prin surprindere nişte uragane uscate care smulgeau acoperişurile caselor şi se năpusteau asupra bananierilor tineri, lăsînd satul acoperit de o pulbere as</w:t>
        <w:softHyphen/>
        <w:t>trală. Vara îşi descărca furia asupra vitelor cu o secetă cum</w:t>
        <w:softHyphen/>
        <w:t>plită şi iarna cădeau nişte ploi torenţiale universale, c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5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efăceau străzile în rîuri învolburate. Inginerii yankei navigau în bărci pneumatice, printre saltele scufundate şi vaci moarte. Compania United Fruit, ale cărei sisteme ar</w:t>
        <w:softHyphen/>
        <w:t>tificiale de irigaţie erau răspunzătoare de nebunia apelor, a deviat albia rîului cînd cel mai cumplit dintre diluviile ace</w:t>
        <w:softHyphen/>
        <w:t>lea a dezgropat trupurile din cimiti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a mai sinistră dintre calamităţi era însă cea omeneas</w:t>
        <w:softHyphen/>
        <w:t>că. Un tren ce părea de jucărie a aruncat pe nisipurile în</w:t>
        <w:softHyphen/>
        <w:t xml:space="preserve">cinse o şleahtă de aventurieri din lumea întreagă care au luat cu arma în mînă puterea în stradă. Prosperitatea lor năucitoare aducea cu sine o creştere demografică şi un haos social de-a dreptul monstruoase. Se afla la numai cinci leghe de colonia penitenciară Buenos Aires, pe rîul Fun-dacion, iar deţinuţii fugeau de obicei la sfîrşit de săptămînă ca să se distreze băgînd groaza în Aracataca. Cu nimic nu semănăm mai bine decît cu satele din westernuri, de cînd colibele din frunze de palmier şi trestie ale indienilor </w:t>
      </w:r>
      <w:r>
        <w:rPr>
          <w:rFonts w:cs="6;Times New Roman" w:ascii="6;Times New Roman" w:hAnsi="6;Times New Roman"/>
          <w:i/>
          <w:iCs/>
          <w:color w:val="000000"/>
          <w:sz w:val="12"/>
          <w:szCs w:val="22"/>
        </w:rPr>
        <w:t xml:space="preserve">chimila </w:t>
      </w:r>
      <w:r>
        <w:rPr>
          <w:rFonts w:cs="6;Times New Roman" w:ascii="6;Times New Roman" w:hAnsi="6;Times New Roman"/>
          <w:color w:val="000000"/>
          <w:sz w:val="12"/>
          <w:szCs w:val="22"/>
        </w:rPr>
        <w:t>au început să fie înlocuite de casele de lemn ale Companiei United Fruit, cu acoperiş de tablă în două pante, ferestre cu plase de sîrmă şi marchize împodobite cu zorele prăfui</w:t>
        <w:softHyphen/>
        <w:t>te. In mijlocul acelui iureş de feţe necunoscute, de corturi aşezate în drum, de oameni care se schimbau de haine în plină stradă, de femei stînd pe cufere cu umbrelele deschise şi de catîri, o groază de catîri care mureau de foame în graj</w:t>
        <w:softHyphen/>
        <w:t>durile hanului, cei care sosiseră primii erau ultimii. Eram veşnicii străini de partea locului, venetic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amenii se omorau între ei nu numai din pricina cer</w:t>
        <w:softHyphen/>
        <w:t>turilor iscate sîmbăta. Intr-o seară oarecare am auzit stri</w:t>
        <w:softHyphen/>
        <w:t>găte pe stradă şi am văzut trecînd un bărbat fără cap călare pe un măgar. Fusese decapitat cu cuţitul de tăiat trestie în-tr-una dintre răfuielile de pe plantaţiile bananiere şi capul fusese dus de curenţii îngheţaţi ai rîului. In noaptea acee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57</w:t>
      </w:r>
      <w:r>
        <w:rPr>
          <w:rFonts w:cs="6;Times New Roman" w:ascii="6;Times New Roman" w:hAnsi="6;Times New Roman"/>
          <w:color w:val="000000"/>
          <w:sz w:val="12"/>
          <w:szCs w:val="22"/>
        </w:rPr>
        <w:t xml:space="preserve">am auzit-o pe bunica dînd explicaţia dintotdeauna: „Ceva atît </w:t>
      </w:r>
      <w:r>
        <w:rPr>
          <w:rFonts w:cs="6;Times New Roman" w:ascii="6;Times New Roman" w:hAnsi="6;Times New Roman"/>
          <w:i/>
          <w:iCs/>
          <w:color w:val="000000"/>
          <w:sz w:val="12"/>
          <w:szCs w:val="22"/>
        </w:rPr>
        <w:t xml:space="preserve">de </w:t>
      </w:r>
      <w:r>
        <w:rPr>
          <w:rFonts w:cs="6;Times New Roman" w:ascii="6;Times New Roman" w:hAnsi="6;Times New Roman"/>
          <w:color w:val="000000"/>
          <w:sz w:val="12"/>
          <w:szCs w:val="22"/>
        </w:rPr>
        <w:t xml:space="preserve">îngrozitor a putut fi făcut doar de un </w:t>
      </w:r>
      <w:r>
        <w:rPr>
          <w:rFonts w:cs="6;Times New Roman" w:ascii="6;Times New Roman" w:hAnsi="6;Times New Roman"/>
          <w:i/>
          <w:iCs/>
          <w:color w:val="000000"/>
          <w:sz w:val="12"/>
          <w:szCs w:val="22"/>
        </w:rPr>
        <w:t>cachac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Aceşti </w:t>
      </w:r>
      <w:r>
        <w:rPr>
          <w:rFonts w:cs="6;Times New Roman" w:ascii="6;Times New Roman" w:hAnsi="6;Times New Roman"/>
          <w:i/>
          <w:iCs/>
          <w:color w:val="000000"/>
          <w:sz w:val="12"/>
          <w:szCs w:val="22"/>
        </w:rPr>
        <w:t xml:space="preserve">cachaco </w:t>
      </w:r>
      <w:r>
        <w:rPr>
          <w:rFonts w:cs="6;Times New Roman" w:ascii="6;Times New Roman" w:hAnsi="6;Times New Roman"/>
          <w:color w:val="000000"/>
          <w:sz w:val="12"/>
          <w:szCs w:val="22"/>
        </w:rPr>
        <w:t>erau băştinaşii din regiunea podişurilor şi îi distingeam de restul omenirii nu numai prin purtările lor lîncede şi rostirea defectuoasă, ci şi prin ifosele de emi</w:t>
        <w:softHyphen/>
        <w:t>sari ai Providenţei Divine. Această imagine a ajuns să fie văzută cu atîta ură, încît după represiunile feroce ale gre</w:t>
        <w:softHyphen/>
        <w:t xml:space="preserve">velor de pe plantaţii, conduse de militari din interiorul ţării, oamenilor din trupe nu le mai spuneam soldaţi, ci </w:t>
      </w:r>
      <w:r>
        <w:rPr>
          <w:rFonts w:cs="6;Times New Roman" w:ascii="6;Times New Roman" w:hAnsi="6;Times New Roman"/>
          <w:i/>
          <w:iCs/>
          <w:color w:val="000000"/>
          <w:sz w:val="12"/>
          <w:szCs w:val="22"/>
        </w:rPr>
        <w:t xml:space="preserve">cachaco. </w:t>
      </w:r>
      <w:r>
        <w:rPr>
          <w:rFonts w:cs="6;Times New Roman" w:ascii="6;Times New Roman" w:hAnsi="6;Times New Roman"/>
          <w:color w:val="000000"/>
          <w:sz w:val="12"/>
          <w:szCs w:val="22"/>
        </w:rPr>
        <w:t>Ii priveam ca pe singurii care profitau de puterea politică şi mulţi dintre ei se comportau ca atare. Numai aşa se explică oroarea din „noaptea neagră de la Aracataca", un măcel intrat în legendă, care a lăsat o urmă atît de neclară în me</w:t>
        <w:softHyphen/>
        <w:t>moria populară, încît nu există nici o mărturie certă că s-ar fi petrecut în realit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început într-o sîmbătă mai nenorocită decît celelalte, cînd un localnic de treabă, a cărui identitate n-a trecut în legendă, a intrat într-o circiumă să ceară un pahar cu apă pentru un copil pe care-l ducea de mînă. Un străin de pe alte meleaguri, care stătea şi bea singur la tejghea, a vrut să-l oblige pe copil să tragă o înghiţitură de rom în loc de apă. Tatăl a încercat să-l oprească, dar străinul a stăruit întruna pînă cînd copilul, speriat şi fără voia lui, i-a vărsat băutura dînd cu mîna. Străinul, fără să clipească, l-a omorît dintr-o împuşcătu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alta dintre fantomele care mi-au bîntuit copilă</w:t>
        <w:softHyphen/>
        <w:t>ria. Papaleto mi-a amintit-o adesea cînd intram împreună să bem o răcoritoare în vreo circiumă, dar într-un fel atît de ireal, că nici el însuşi nu prea părea să-i dea crezare. Tre</w:t>
        <w:softHyphen/>
        <w:t>buie să se fi întîmplat la puţină vreme după ce a ajuns în Aracataca, fiindcă mama şi-o amintea doar din cauza spai</w:t>
        <w:softHyphen/>
        <w:t>mei pe care o stîrnea adulţilor din casă. Despre agresor s-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flat numai că vorbea cu intonaţia trufaşă a locuitorilor andini, aşa încît represaliile sătenilor nu s-au îndreptat doar împotriva lui, ci a oricăruia dintre mulţii străini pe care îi urau şi care vorbeau cu aceeaşi intonaţie. Grupuri de local</w:t>
        <w:softHyphen/>
        <w:t>nici înarmaţi cu cuţite de tăiat trestie au ieşit în drumul întunecos, înhăţînd orice siluetă invizibilă pe care o sur</w:t>
        <w:softHyphen/>
        <w:t>prindeau în beznă şi poruncind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Vorbeş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Numai pentru rostire îl sfîrtecau cu cuţitele, fără a mai pune la socoteală imposibilitatea de a cîntări cu justeţe atî-tea feluri de a vorbi. Don Rafael Quintero Ortega, soţul mătuşii mele Wenefrida Marquez, cel mai tînăr şi mai iubit dintre </w:t>
      </w:r>
      <w:r>
        <w:rPr>
          <w:rFonts w:cs="6;Times New Roman" w:ascii="6;Times New Roman" w:hAnsi="6;Times New Roman"/>
          <w:i/>
          <w:iCs/>
          <w:color w:val="000000"/>
          <w:sz w:val="12"/>
          <w:szCs w:val="22"/>
        </w:rPr>
        <w:t xml:space="preserve">cachaco, </w:t>
      </w:r>
      <w:r>
        <w:rPr>
          <w:rFonts w:cs="6;Times New Roman" w:ascii="6;Times New Roman" w:hAnsi="6;Times New Roman"/>
          <w:color w:val="000000"/>
          <w:sz w:val="12"/>
          <w:szCs w:val="22"/>
        </w:rPr>
        <w:t>aproape că a apucat să-şi sărbătorească centenarul numai fiindcă bunicul l-a închis într-o cămară pînă s-au potolit spirit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norocirea familiei a atins apogeul după doi ani pe</w:t>
        <w:softHyphen/>
        <w:t>trecuţi în Aracataca, o dată cu moartea Mărgăritei Măria Miniata, care era lumina casei. Dagherotipul ei a fost expus ani de zile în salon, iar numele i s-a transmis de la o generaţie la alta ca unul dintre multele semne de identitate ale familiei. Generaţiile recente nu se prea emoţionează vă-zînd-o pe copila aceea cu fuste creţe, ghetuţe albe şi o coa</w:t>
        <w:softHyphen/>
        <w:t>dă lungă pînă-n talie, pe care n-o vor percepe niciodată ca imaginea retorică a unei străbunici, dar am impresia că, sub povara remuşcărilor şi a iluziilor amăgitoare despre o lume mai bună, starea aceea de alarmă neîncetată era pen</w:t>
        <w:softHyphen/>
        <w:t>tru bunicii mei tot ce semăna mai mult cu liniştea. Pînă la moarte au continuat să se simtă străini pretutinde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şa şi erau, în realitate, dar în mulţimea care sosea cu trenul din lumea largă era greu de făcut deosebiri imediate. Cu acelaşi impuls al bunicilor şi al urmaşilor lor veniseră familiile Fergusson, Duran, Beracaza, Daconte, Correa, î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58      </w:t>
      </w:r>
      <w:r>
        <w:rPr>
          <w:rFonts w:cs="6;Times New Roman" w:ascii="6;Times New Roman" w:hAnsi="6;Times New Roman"/>
          <w:smallCaps/>
          <w:color w:val="000000"/>
          <w:sz w:val="12"/>
          <w:szCs w:val="22"/>
        </w:rPr>
        <w:t xml:space="preserve">gabriel         </w:t>
      </w: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         marque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ţi   povest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0"/>
        </w:rPr>
        <w:t>59</w:t>
      </w:r>
      <w:r>
        <w:rPr>
          <w:rFonts w:cs="6;Times New Roman" w:ascii="6;Times New Roman" w:hAnsi="6;Times New Roman"/>
          <w:color w:val="000000"/>
          <w:sz w:val="12"/>
          <w:szCs w:val="22"/>
        </w:rPr>
        <w:t>căutarea unei vieţi mai bune. In avalanşe nepotolite sosiră mai departe italienii, spaniolii din insulele Canare, sirienii -cărora le spuneam turci - infiltraţi pe la graniţele provin</w:t>
        <w:softHyphen/>
        <w:t>ciei în căutarea libertăţii şi a altor modalităţi de trai dispărute de pe meleagurile lor. Erau de toate neamurile şi soiurile. Unii fugiseră din Insula Diavolului, colonia peni</w:t>
        <w:softHyphen/>
        <w:t>tenciară a Franţei în Guyana, fiind urmăriţi mai degrabă pentru ideile decît pentru crimele lor. Unul dintre ei, Rene Belvenoit, era un ziarist francez condamnat din motive politice care a străbătut ca fugar zona bananieră şi a revelat într-o carte magistrală ororile captivităţii sale. Graţie tutu</w:t>
        <w:softHyphen/>
        <w:t>ror, buni sau răi, Aracataca a fost de la începuturile ei o regiune fără graniţ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ar colonia de neuitat pentru noi a fost cea venezue-lană, într-una dintre casele căreia se scăldau, aruncîndu-şi căldări cu apă în bazinele glaciale din zorii zilei, doi stu</w:t>
        <w:softHyphen/>
        <w:t>denţi adolescenţi în vacanţă: Romulo Betancourt şi Raiil Leoni, care după o jumătate de veac aveau să fie unul după altul preşedinţi ai ţării lor. Dintre venezuelani, cea mai apropiată de noi a fost coana Juana de Freytes, o matroană trufaşă care avea harul biblic al povestitului. Prima po</w:t>
        <w:softHyphen/>
        <w:t xml:space="preserve">veste oficială de care am luat cunoştinţă a fost </w:t>
      </w:r>
      <w:r>
        <w:rPr>
          <w:rFonts w:cs="6;Times New Roman" w:ascii="6;Times New Roman" w:hAnsi="6;Times New Roman"/>
          <w:i/>
          <w:iCs/>
          <w:color w:val="000000"/>
          <w:sz w:val="12"/>
          <w:szCs w:val="22"/>
        </w:rPr>
        <w:t xml:space="preserve">Genoveva de Brahant </w:t>
      </w:r>
      <w:r>
        <w:rPr>
          <w:rFonts w:cs="6;Times New Roman" w:ascii="6;Times New Roman" w:hAnsi="6;Times New Roman"/>
          <w:color w:val="000000"/>
          <w:sz w:val="12"/>
          <w:szCs w:val="22"/>
        </w:rPr>
        <w:t xml:space="preserve">şi am auzit-o de la ea împreună cu alte capodopere ale literaturii universale, prescurtate de ea ca pentru copii: </w:t>
      </w:r>
      <w:r>
        <w:rPr>
          <w:rFonts w:cs="6;Times New Roman" w:ascii="6;Times New Roman" w:hAnsi="6;Times New Roman"/>
          <w:i/>
          <w:iCs/>
          <w:color w:val="000000"/>
          <w:sz w:val="12"/>
          <w:szCs w:val="22"/>
        </w:rPr>
        <w:t xml:space="preserve">Odiseea, Orlando furiosul, Don Quijote, Contele de Monte Cristo </w:t>
      </w:r>
      <w:r>
        <w:rPr>
          <w:rFonts w:cs="6;Times New Roman" w:ascii="6;Times New Roman" w:hAnsi="6;Times New Roman"/>
          <w:color w:val="000000"/>
          <w:sz w:val="12"/>
          <w:szCs w:val="22"/>
        </w:rPr>
        <w:t>şi multe episoade din Bibl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amul bunicului era unul dintre cele mai respecta</w:t>
        <w:softHyphen/>
        <w:t>bile, dar totodată cel mai lipsit de putere. Totuşi, se dis</w:t>
        <w:softHyphen/>
        <w:t>tingea printr-o onorabilitate recunoscută chiar şi de şefii localnici ai companiei bananiere. Era cel al veteranilor li</w:t>
        <w:softHyphen/>
        <w:t>berali din războaiele civile, care au rămas acolo după ulti</w:t>
        <w:softHyphen/>
        <w:t>mele două tratate, urmînd frumosul exemplu al general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enjamin Herrera, pe a cărui moşie din Neerlandia se au</w:t>
        <w:softHyphen/>
        <w:t>zeau seara valsurile melancolice cîntate de el la clarine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a crescut în acel loc insalubru şi a acaparat toată iubirea familiei de cînd tifosul a răpus-o pe Mărgărita Măria Miniata. Şi ea era bolnăvicioasă. Crescuse avînd o copilărie nesigură, suferind de tot felul de friguri, dar cînd s-a în-zdrăvenit după ultimele crize a fost de-a binelea şi pentru totdeauna, căci s-a bucurat de o sănătate ce i-a îngăduit să-şi sărbătorească cei nouăzeci şi şapte de ani cu unsprezece copii ai săi şi încă patru ai soţului, şi cu şaizeci şi cinci de nepoţi, optzeci şi opt de strănepoţi şi paisprezece străstrănepoţi. Fără să-i mai punem la socoteală pe cei de care nu s-a ştiut niciodată. A murit de moarte bună pe 9 iulie 2002, la opt şi jumătate seara, pe cînd începuserăm să ne pregătim pentru a-i sărbători primul veac de viaţă, şi în aceeaşi zi şi aproape la aceeaşi oră cînd am pus punctul final acestor memor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 născuse la Barrancas, la 25 iulie 1905, cînd familia abia începuse să-şi vină în fire după dezastrul războaielor. Primul nume i l-au dat în memoria Luisei Mejia Vidai, mama colonelului, de la a cărei moarte se împlinea în ziua aceea exact o lună. Al doilea i-a revenit pentru că era ziua apostolului Santiago cel Mare, decapitat la Ierusalim. Ea şi-a ascuns acest nume vreme de o jumătate de viaţă, deoa</w:t>
        <w:softHyphen/>
        <w:t>rece i se părea masculin şi pompos, pînă cînd un fiu tră</w:t>
        <w:softHyphen/>
        <w:t>dător l-a dezvăluit într-un roma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o elevă silitoare cu excepţia orelor de pian, pe care mama ei i le-a impus pentru că nu se putea concepe o domnişoară cum se cuvine care să nu fie pianistă desăvîr-şită. Luisa Santiaga l-a studiat din supunere preţ de trei ani şi l-a abandonat dintr-o dată din plictisul exerciţiilor zilnice pe căldura înăbuşitoare a siestei. Totuşi, singura virtute care i-a folosit în floarea celor douăzeci de ani ai săi a fost tăria de caracter, atunci cînd familia a descoperit că era îndră</w:t>
        <w:softHyphen/>
        <w:t>gostită pătimaş de tînărul şi semeţul telegrafist din Aracata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60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6"/>
        </w:rPr>
        <w:t xml:space="preserve">A    </w:t>
      </w:r>
      <w:r>
        <w:rPr>
          <w:rFonts w:cs="6;Times New Roman" w:ascii="6;Times New Roman" w:hAnsi="6;Times New Roman"/>
          <w:b/>
          <w:bCs/>
          <w:i/>
          <w:iCs/>
          <w:color w:val="000000"/>
          <w:sz w:val="12"/>
          <w:szCs w:val="16"/>
        </w:rPr>
        <w:t>trăi    pentru    a-ţi    povesti    viat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61</w:t>
      </w:r>
      <w:r>
        <w:rPr>
          <w:rFonts w:cs="6;Times New Roman" w:ascii="6;Times New Roman" w:hAnsi="6;Times New Roman"/>
          <w:color w:val="000000"/>
          <w:sz w:val="12"/>
          <w:szCs w:val="22"/>
        </w:rPr>
        <w:t xml:space="preserve">Povestea acestei iubiri căreia i s-au pus oprelişti a fost una dintre uimirile tinereţii mele. O auzisem de atîtea ori spusă de părinţii mei, împreună sau fiecare în parte, încît o aveam în minte aproape în întregime cînd am scris </w:t>
      </w:r>
      <w:r>
        <w:rPr>
          <w:rFonts w:cs="6;Times New Roman" w:ascii="6;Times New Roman" w:hAnsi="6;Times New Roman"/>
          <w:i/>
          <w:iCs/>
          <w:color w:val="000000"/>
          <w:sz w:val="12"/>
          <w:szCs w:val="22"/>
        </w:rPr>
        <w:t>Vorbe în vînt</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 xml:space="preserve">primul meu roman, la douăzeci şi şapte de ani, dar eram conştient şi de faptul că mai aveam încă multe de învăţat despre arta de a scrie romane. Amîndoi erau povestitori minunaţi, înzestraţi cu fericita memorie a iubirii, însă au ajuns să se înflăcăreze într-atît povestin-du-mi-o, încît atunci cînd m-am hotărît în cele din urmă s-o folosesc în </w:t>
      </w:r>
      <w:r>
        <w:rPr>
          <w:rFonts w:cs="6;Times New Roman" w:ascii="6;Times New Roman" w:hAnsi="6;Times New Roman"/>
          <w:i/>
          <w:iCs/>
          <w:color w:val="000000"/>
          <w:sz w:val="12"/>
          <w:szCs w:val="22"/>
        </w:rPr>
        <w:t xml:space="preserve">Dragostea în vremea holerei, </w:t>
      </w:r>
      <w:r>
        <w:rPr>
          <w:rFonts w:cs="6;Times New Roman" w:ascii="6;Times New Roman" w:hAnsi="6;Times New Roman"/>
          <w:color w:val="000000"/>
          <w:sz w:val="12"/>
          <w:szCs w:val="22"/>
        </w:rPr>
        <w:t>după mai bine de cincizeci de ani, n-am mai putut desluşi hotarele între viaţă şi poez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versiunea mamei, se întîlniseră pentru prima oară la priveghiul unui copil despre care nici el şi nici ea n-au reuşit să-mi dea amănunte. Ea stătea şi cînta în curte cu prietenele, potrivit obiceiului popular de a amăgi cu cîn-tece de dragoste cele nouă nopţi ale nevinovaţilor. Pe neaş</w:t>
        <w:softHyphen/>
        <w:t>teptate, o voce de bărbat s-a alăturat corului. Toate s-au întors să-l privească şi au rămas descumpănite văzîndu-l cît era de chipeş. „O să ne mărităm cu el", cîntară ca refren în ritmul bătăilor din palme. Pe mama n-a impresionat-o şi a şi mărturisit-o: „Mi s-a părut doar un străin de partea locu</w:t>
        <w:softHyphen/>
        <w:t>lui". Şi aşa şi era. Tocmai sosise de la Cartagena de Indias, după ce-şi întrerupsese studiile de medicină şi farmacie din lipsă de mijloace, şi dusese o viaţă cam banală prin diferite localităţi din regiune, avînd îndeletnicirea recentă de tele</w:t>
        <w:softHyphen/>
        <w:t>grafist. O fotografie de pe vremea aceea îl arată cu un aer echivoc de domnişor scăpătat. Avea o cămaşă de tafta închisă la culoare şi o haină la două rînduri, foarte în ton</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8"/>
        </w:rPr>
        <w:t xml:space="preserve">'• La Hojarasca, </w:t>
      </w:r>
      <w:r>
        <w:rPr>
          <w:rFonts w:cs="6;Times New Roman" w:ascii="6;Times New Roman" w:hAnsi="6;Times New Roman"/>
          <w:color w:val="000000"/>
          <w:sz w:val="12"/>
          <w:szCs w:val="18"/>
        </w:rPr>
        <w:t>roman publicat în 1954.</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62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u moda zilei, cu guler tare, cravată lată şi o pălărie gen canotieră. Mai purta şi nişte ochelari moderni, din sticlă veritabilă, rotunzi şi cu ramă fină. Toţi cei care l-au cunos</w:t>
        <w:softHyphen/>
        <w:t>cut pe atunci îl socoteau un boem afemeiat care pierde nopţile, dar care n-a luat totuşi nici o înghiţitură de alcool şi nici n-a fumat vreo ţigară în lunga sa viaţ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prima oară cînd mama l-a văzut. In schimb, el o văzuse la slujba de la biserică de la ora opt, duminica tre</w:t>
        <w:softHyphen/>
        <w:t>cută, supravegheată de mătuşa Francisca Simodosea, care i-a fost însoţitoare de cînd s-a întors de la liceu. Le văzuse din nou marţea următoare, cosînd sub migdali în poarta casei, astfel încît în seara cu priveghiul ştia că era fata colo</w:t>
        <w:softHyphen/>
        <w:t>nelului Nicolas Marquez, pentru care aducea mai multe scrisori de recomandare. Şi ea a ştiut de atunci că era bur</w:t>
        <w:softHyphen/>
        <w:t>lac şi fluşturatic, şi că avea un succes rapid datorită vervei sale inepuizabile, uşurinţei cu care scria versuri, graţiei cu care dansa pe melodiile la modă şi sentimentalismului premeditat cu care cînta la vioară. Mama îmi povestea că, atunci cînd cineva îl auzea în zorii zilei, nu-şi putea înfrîn-ge cheful de a plînge. Cartea sa de vizită cu care s-a prezen</w:t>
        <w:softHyphen/>
        <w:t xml:space="preserve">tat în societate fusese </w:t>
      </w:r>
      <w:r>
        <w:rPr>
          <w:rFonts w:cs="6;Times New Roman" w:ascii="6;Times New Roman" w:hAnsi="6;Times New Roman"/>
          <w:i/>
          <w:iCs/>
          <w:color w:val="000000"/>
          <w:sz w:val="12"/>
          <w:szCs w:val="22"/>
        </w:rPr>
        <w:t xml:space="preserve">Cînd balul s-a sfîrşit, </w:t>
      </w:r>
      <w:r>
        <w:rPr>
          <w:rFonts w:cs="6;Times New Roman" w:ascii="6;Times New Roman" w:hAnsi="6;Times New Roman"/>
          <w:color w:val="000000"/>
          <w:sz w:val="12"/>
          <w:szCs w:val="22"/>
        </w:rPr>
        <w:t>un vals de un romantism istovitor pe care el îl avea în repertoriu, deve</w:t>
        <w:softHyphen/>
        <w:t>nind astfel indispensabil pentru serenade. Aceste permise agreabile de liberă trecere şi simpatia lui personală i-au des</w:t>
        <w:softHyphen/>
        <w:t>chis porţile casei şi i-au asigurat un loc nelipsit la prînzurile de familie. Mătuşa Francisca, de obîrşie din Carmen de Boli-var, l-a adoptat fără rezerve cînd a aflat că se născuse la Since, un sat aproape de al ei. Luisa Santiaga se amuza la petrecerile de societate de tertipurile lui de seducător, dar niciodată nu i-a trecut prin minte că el ar pretinde mai mul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mpotrivă: bunele lor relaţii s-au întemeiat tocmai pe faptul că ea îi servea drept paravan în dragostea lui tainică</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5"/>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63</w:t>
      </w:r>
      <w:r>
        <w:rPr>
          <w:rFonts w:cs="6;Times New Roman" w:ascii="6;Times New Roman" w:hAnsi="6;Times New Roman"/>
          <w:color w:val="000000"/>
          <w:sz w:val="12"/>
          <w:szCs w:val="22"/>
        </w:rPr>
        <w:t>pentru una dintre colegele ei de liceu şi chiar acceptase să-i fie naşă la nuntă. De atunci el îi zicea naşă, iar ea îi zicea fin. Lucrurile stînd astfel, e uşor de închipuit cît de mare i-a fost surpriza Luisei Santiaga într-o seară la bal cînd telegrafistul îndrăzneţ şi-a scos floarea de la butonieră şi i-a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ţi ofer viaţa mea o dată cu acest trandafi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 fost o improvizaţie de moment, mi-a spus el în multe rînduri, ci urmare a faptului că, după ce le cunos</w:t>
        <w:softHyphen/>
        <w:t>cuse pe toate, ajunsese la concluzia că Luisa Santiaga era făcută pentru el. Ea a înţeles povestea cu trandafirul ca pe una dintre glumele galante pe care el obişnuia să le facă prietenelor sale. Pînă într-atît, încît la plecare l-a lăsat uitat aiurea, iar el şi-a dat seama. Ea avusese un singur preten</w:t>
        <w:softHyphen/>
        <w:t>dent pe furiş, poet fără noroc şi bun prieten, care n-a izbu</w:t>
        <w:softHyphen/>
        <w:t>tit niciodată să-i meargă la inimă cu versurile-i înflăcărate. Totuşi, trandafirul lui Gabriel Eligio i-a tulburat somnul cu o furie inexplicabilă. In prima noastră discuţie serioasă despre această iubire, ea fiind pe atunci împovărată cu o mulţime de copii, mi-a mărturisit: „Nu puteam dormi din pricina furiei de a fi cu gîndul la el, dar ce mă înfuria cel mai tare era că pe măsură ce mă copleşea furia, mă gîndeam şi mai mult la el". Tot restul săptămînii a ţinut cu mare greu</w:t>
        <w:softHyphen/>
        <w:t>tate piept groazei de a-l vedea şi chinului de a nu-l putea vedea. De la naşă şi fin cum fuseseră au ajuns să se poarte unul cu altul ca doi necunoscuţi. Intr-una din acele după-amieze, în vreme ce coseau sub migdali, mătuşa Francisca îşi întărită nepoata cu maliţia-i de india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i s-a povestit că ţi-a fost dăruit un trandafi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ăci, aşa cum se întîmplă de obicei, Luisa Santiaga a fost ultima care a aflat că zbuciumul inimii ei ajunsese la urechile tuturor. In nenumăratele mele conversaţii cu ea şi cu tata au căzut amîndoi de acord că dragostea lor fulgerătoare</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cunoscut trei împrejurări decisive. Prima a fost într-o Duminică de Florii, la Tedeum. Ea stătea cu mătuşa Fran</w:t>
        <w:softHyphen/>
        <w:t>cisca pe o bancă şi, după primele rugăciuni, îi recunoscu mersul ţanţoş pe lespezi şi-l văzu trecînd atît de aproape, că simţi adierea călduţă a loţiunii lui de îndrăgostit. Mătuşa Francisca nu părea să-l fi zărit şi nici el nu dădea semne că le-ar fi văzut. Dar în realitate totul a fost premeditat de el, care le urmărise de cînd trecuseră prin dreptul oficiului telegrafic. A rămas în picioare lîngă coloana cea mai apro</w:t>
        <w:softHyphen/>
        <w:t>piată de uşă, în aşa fel încît el s-o vadă din spate, deşi ea nu-l putea vedea. După cîteva minute intense, Luisa Santiaga nu şi-a putut înfrîna tulburarea şi s-a uitat peste umăr spre uşă. Atunci a crezut că moare de ciudă, căci el se uita la ea şi privirile lor s-au întîlnit. „Era întocmai cum plănuisem eu", spunea tata, fericit, cînd îmi repeta povestea la bătrî-neţe. Mama, în schimb, n-a obosit să repete că preţ de trei zile nu-şi putuse stăpîni furia de a fi căzut în capca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doua împrejurare a fost cea cu scrisoarea trimisă de el. Nu cea pe care ea ar fi aşteptat-o de la un poet şi vio</w:t>
        <w:softHyphen/>
        <w:t>lonist care cînta în zori de zi pe furiş, ci un răvaş imperios, care cerea un răspuns înainte ca el să plece în călătorie la Santa Marta, săptămîna următoare. Ea nu i-a răspuns. S-a închis în camera ei, hotărîtă să taie din rădăcină răul care nu-i dădea pace să trăiască, pînă cînd mătuşa Francisca s-a străduit s-o convingă să capituleze odată, înainte de a fi prea tîrziu. Incercînd să-i învingă rezistenţa, îi povesti isto</w:t>
        <w:softHyphen/>
        <w:t>ria pilduitoare a lui Juventino Trillo, pretendentul care stătea de strajă sub balconul iubitei sale imposibile în fie</w:t>
        <w:softHyphen/>
        <w:t>care seară, de la şapte la zece. Ea îl umili cu toate jignirile care i se năzăriră şi pînă la urmă deşertă peste el, din bal</w:t>
        <w:softHyphen/>
        <w:t>con, seară de seară, o oliţă de noapte. Dar nu izbuti să-l</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9"/>
        </w:rPr>
        <w:t>6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r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    Z</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6"/>
        </w:rPr>
        <w:t>A    trăi    pentru    a-p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65</w:t>
      </w:r>
      <w:r>
        <w:rPr>
          <w:rFonts w:cs="6;Times New Roman" w:ascii="6;Times New Roman" w:hAnsi="6;Times New Roman"/>
          <w:color w:val="000000"/>
          <w:sz w:val="12"/>
          <w:szCs w:val="22"/>
        </w:rPr>
        <w:t>alunge. După toate aceste agresiuni botezătoare - mişcată de abnegaţia acelei iubiri de neînvins - se mărită cu el. Po</w:t>
        <w:softHyphen/>
        <w:t>vestea părinţilor mei n-a ajuns la asemenea extrem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a de a treia împrejurare a asediului a fost o nuntă fas</w:t>
        <w:softHyphen/>
        <w:t>tuoasă, la care au fost invitaţi amîndoi ca naşi de onoare. Luisa Santiaga n-a găsit nici un pretext să lipsească de la o nuntă atît de apropiată familiei ei. Insă Gabriel Eligio cre</w:t>
        <w:softHyphen/>
        <w:t>zuse acelaşi lucru şi venise la petrecere gata de orice. Ea nu şi-a putut stăpîni bătăile inimii cînd l-a văzut strâbătînd salonul cu o hotărîre prea ostentativă şi a invitat-o la pri</w:t>
        <w:softHyphen/>
        <w:t>mul dans. „Sîngele îmi zvîcnea atît de puternic în trup, că n-am mai ştiut dacă era din pricina furiei sau a spaimei", mi-a mărturisit ea. El şi-a dat seama şi i-a zis brutal: „Nu mai trebuie să-mi spui da, fiindcă inima ta mi-o spu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a, fără un cuvînt, îl lăsă baltă în mijlocul dansului. Dar tata a înţeles-o în felul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am simţit fericit, îmi spu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isa Santiaga n-a putut să-şi învingă ciuda pe care o simţea împotriva ei înseşi cînd o deşteptară în zori compli</w:t>
        <w:softHyphen/>
        <w:t xml:space="preserve">mentele valsului otrăvit </w:t>
      </w:r>
      <w:r>
        <w:rPr>
          <w:rFonts w:cs="6;Times New Roman" w:ascii="6;Times New Roman" w:hAnsi="6;Times New Roman"/>
          <w:i/>
          <w:iCs/>
          <w:color w:val="000000"/>
          <w:sz w:val="12"/>
          <w:szCs w:val="22"/>
        </w:rPr>
        <w:t xml:space="preserve">Cînd balul s-a sfîrşit. </w:t>
      </w:r>
      <w:r>
        <w:rPr>
          <w:rFonts w:cs="6;Times New Roman" w:ascii="6;Times New Roman" w:hAnsi="6;Times New Roman"/>
          <w:color w:val="000000"/>
          <w:sz w:val="12"/>
          <w:szCs w:val="22"/>
        </w:rPr>
        <w:t>A doua zi, la primul ceas al dimineţii, îi dădu înapoi lui Gabriel Eligio toate darurile de la el. Acea jignire nemeritată şi bîrfele de la nuntă cînd l-a lăsat baltă, precum penele împrăştiate în văzduh, nu mai aveau cale de întoarcere. Toată lumea dădu drept sigur că era sfîrşitul lipsit de glorie al unei furtuni de vară. Impresia s-a consolidat pentru că Luisa Santiaga a căzut iar la pat din pricina frigurilor din copilărie şi mama ei a luat-o să se întremeze în localitatea Manaure, un colţ de paradis pe coastele de pe Sierra Nevada. Amîndoi au tăgăduit mereu că ar fi avut vreo cale de a comunica în lunile acelea, dar nu prea e de crezut, căci atunci cînd ea s-a întors înzdrăvenită se vedea că amîndoi se lecuiseră şi d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emerile lor. Tata spunea că s-a dus s-o aştepte la gară fiindcă citise telegrama prin care Mina îi vestea că se întorc acasă şi din felul în care Luisa Santiaga îi strînse mîna cînd l-a salutat a simţit ceva ca un fel de semn masonic pe care el l-a interpretat drept mesaj de dragoste. Ea a tăgăduit me</w:t>
        <w:softHyphen/>
        <w:t>reu, cu pudoarea şi sfiala cu care evoca anii aceia. Dar ade</w:t>
        <w:softHyphen/>
        <w:t>vărul este că de atunci au fost văzuţi împreună cu mai puţine reticenţe. Le mai lipsea doar finalul pe care l-a anunţat mătuşa Francisca săptămîna următoare, în vreme ce coseau pe veranda cu begon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ina ştie dej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isa Santiaga a spus mereu că împotrivirea familiei ei a aruncat în aer digurile torentului pe care-l ţinea zăvorit în inimă, din noaptea în care şi-a lăsat pretendentul baltă în mijlocul dansului. A fost o luptă înverşunată. Colonelul încercă să stea la o parte, dar n-a putut scăpa de vina pe care Alina i-o aruncă în faţă cînd şi-a dat seama că nici el nu era chiar atît de inocent cum părea. Pentru toată lumea era limpede că intoleranţa nu era a lui, ci a ei, cînd în rea</w:t>
        <w:softHyphen/>
        <w:t>litate era înscrisă în codul clanului, pentru care orice lo</w:t>
        <w:softHyphen/>
        <w:t>godnic era un intrus. Această prejudecată atavică, ale cărei resturi dăinuie încă, a făcut din noi o mare confrerie de femei nemăritate şi de bărbaţi cu şliţul mereu desfăcut, cu nenumăraţi copii lăsaţi în strad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etenii se împărţiră, după vîrstă, în favoarea sau îm</w:t>
        <w:softHyphen/>
        <w:t>potriva îndrăgostiţilor, iar celor care nu aveau o poziţie radicală aceasta le-a fost impusă de fapte. Tinerii ajunseră complici entuziaşti. Mai ales ai lui, care s-au bucurat cu mare desfătare de condiţia de victimă, izvor de prejudecăţi sociale. In schimb, majoritatea adulţilor vedeau în Luisa Santiaga podoaba cea mai de preţ a unei familii bogate şi puternice, pe care un telegrafist venetic nu o curta din</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8"/>
        </w:rPr>
        <w:t>66</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M  A  </w:t>
      </w:r>
      <w:r>
        <w:rPr>
          <w:rFonts w:cs="6;Times New Roman" w:ascii="6;Times New Roman" w:hAnsi="6;Times New Roman"/>
          <w:smallCaps/>
          <w:color w:val="000000"/>
          <w:sz w:val="12"/>
          <w:szCs w:val="22"/>
        </w:rPr>
        <w:t xml:space="preserve">r  q  </w:t>
      </w:r>
      <w:r>
        <w:rPr>
          <w:rFonts w:cs="6;Times New Roman" w:ascii="6;Times New Roman" w:hAnsi="6;Times New Roman"/>
          <w:color w:val="000000"/>
          <w:sz w:val="12"/>
          <w:szCs w:val="22"/>
        </w:rPr>
        <w:t xml:space="preserve">u  </w:t>
      </w:r>
      <w:r>
        <w:rPr>
          <w:rFonts w:cs="6;Times New Roman" w:ascii="6;Times New Roman" w:hAnsi="6;Times New Roman"/>
          <w:smallCaps/>
          <w:color w:val="000000"/>
          <w:sz w:val="12"/>
          <w:szCs w:val="22"/>
        </w:rPr>
        <w:t xml:space="preserve">e  </w:t>
      </w:r>
      <w:r>
        <w:rPr>
          <w:rFonts w:cs="6;Times New Roman" w:ascii="6;Times New Roman" w:hAnsi="6;Times New Roman"/>
          <w:color w:val="000000"/>
          <w:sz w:val="12"/>
          <w:szCs w:val="22"/>
        </w:rPr>
        <w:t>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67</w:t>
      </w:r>
      <w:r>
        <w:rPr>
          <w:rFonts w:cs="6;Times New Roman" w:ascii="6;Times New Roman" w:hAnsi="6;Times New Roman"/>
          <w:color w:val="000000"/>
          <w:sz w:val="12"/>
          <w:szCs w:val="22"/>
        </w:rPr>
        <w:t>dragoste, ci din interes. Ea însăşi, din ascultătoare şi supusă cum fusese, le-a ţinut piept celor care i se opuneau cu o fe</w:t>
        <w:softHyphen/>
        <w:t>rocitate de leoaică ce a făcut pui de curînd. In cea mai dură dispută dintre multele certuri din casă, Mina şi-a pierdut cumpătul şi a ridicat împotriva fetei cuţitul de brutărie. Luisa Santiaga a înfruntat-o fără să clipească. Conştientă brusc de impulsul criminal al mîniei sale, Mina a dat dru</w:t>
        <w:softHyphen/>
        <w:t>mul cuţitului şi a strigat înspâimîntată: „Doamne, Dum</w:t>
        <w:softHyphen/>
        <w:t>nezeule!" Şi şi-a pus mîna pe jarul din cuptor, în chip de penitenţă crînce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ntre argumentele puternice împotriva lui Gabriel Eligio era condiţia sa de fiu natural al unei femei necăsăto</w:t>
        <w:softHyphen/>
        <w:t>rite care-l făcuse la frageda vîrstă de paisprezece ani, călcînd strîmb, la întîmplare, cu un învăţător de şcoală. Această femeie albă, zveltă şi cu spiritul liber, pe nume Argemira Garcia Paternina, a mai făcut încă cinci băieţi şi două fete cu trei taţi diferiţi, cu care nu s-a măritat niciodată şi nici n-a convieţuit cu vreunul sub acelaşi acoperiş. Trăia în satul Since, unde se născuse, şi-şi creştea copiii zbătîndu-se din greu, dar cu o dispoziţie independentă şi veselă pe care şi noi, nepoţii ei, ne-am fi dorit-o din suflet pentru o Duminică a Floriilor. Gabriel Eligio era un exemplar dis</w:t>
        <w:softHyphen/>
        <w:t>tins din neamul acela de pîrliţi. De la şaptesprezece ani avusese cinci amante fecioare, după cum i-a destăinuit ma</w:t>
        <w:softHyphen/>
        <w:t>mei ca un fel de act de penitenţă în noaptea nunţii, la bor</w:t>
        <w:softHyphen/>
        <w:t>dul hazardatei goelete din Riohacha, în toiul furtunii dezlănţuite. I-a mărturisit că, pe vremea cînd fusese tele</w:t>
        <w:softHyphen/>
        <w:t>grafist în localitatea Achi', la optsprezece ani, cu una dintre ele avusese un fiu, Abelardo, care avea să împlinească trei ani. Cu alta, fiind telegrafist la Ayapel, la douăzeci de ani, avea o fetiţă de cîteva luni, Carmen Roşa, pe care n-o cu</w:t>
        <w:softHyphen/>
        <w:t>noştea. Mamei acesteia îi făgăduise că o să se întoarcă să 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a de nevastă şi chiar voia să se ţină de cuvînt cînd iubirea pentru Luisa Santiaga i-a întors cursul vieţii. Pe cel mare îl recunoscuse oficial şi mai tîrziu avea de gînd s-o facă şi cu fata, dar nu erau decît formalităţi de prisos, fără nici o con</w:t>
        <w:softHyphen/>
        <w:t>secinţă legală. E surprinzător că felul acela dezordonat de viaţă putea să-i pricinuiască frămîntări morale colonelului Marquez, care, pe lîngă cei trei copii oficiali, mai avusese alţi nouă cu femei diferite, înainte şi după căsătorie, şi cu toţii erau acceptaţi de soţia lui de parcă ar fi fost ai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mi-e cu putinţă să stabilesc exact cînd am aflat pen</w:t>
        <w:softHyphen/>
        <w:t>tru prima oară de toate acestea, dar în orice caz greşelile strămoşilor nu mă interesau deloc. In schimb, numele din familie îmi atrăgeau atenţia fiindcă mi se păreau unice. Mai întîi cele dinspre partea mamei: Tranquilina, Wenefrida, Francisca Simodosea. Mai tîrziu, cel al bunicii mele dinspre tată, Argemira, ca şi cele ale părinţilor ei: Lozana şi Ami-nadab. Poate că de aici mi se trage credinţa nestrămutată că personajele romanelor mele nu se ţin pe propriile picioare pînă n-au un nume care să se identifice cu felul lor de a f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otivele împotriva lui Gabriel Eligio erau şi mai grave avînd în vedere că era membru activ al Partidului Conserva</w:t>
        <w:softHyphen/>
        <w:t>tor, împotriva căruia îşi dusese războaiele colonelul Nicolas Marquez. Pacea era încheiată doar pe jumătate de la semna</w:t>
        <w:softHyphen/>
        <w:t>rea acordurilor de la Neerlandia şi Wisconsin, căci centralis</w:t>
        <w:softHyphen/>
        <w:t>mul iniţial continua să fie la putere şi trebuia să treacă încă multă vreme înainte ca liberalii şi conservatorii să nu-şi mai arate colţii. Poate că acel conservatorism al pretendentului se datora mai degrabă molipsirii din familie decît convingerii doctrinare, dar atîrna mai greu în balanţă decît părţile sale bune, ca inteligenţa veşnic trează şi cinstea doved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ata era un om imprevizibil şi căruia anevoie îi puteai intra în voie. întotdeauna a fost mult mai sărac decît părea</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9"/>
        </w:rPr>
        <w:t>68</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ARQUE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Si    pentru    a-ţi    povesti    viaţa</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7"/>
        </w:rPr>
        <w:t>69</w:t>
      </w:r>
      <w:r>
        <w:rPr>
          <w:rFonts w:cs="6;Times New Roman" w:ascii="6;Times New Roman" w:hAnsi="6;Times New Roman"/>
          <w:color w:val="000000"/>
          <w:sz w:val="12"/>
          <w:szCs w:val="22"/>
        </w:rPr>
        <w:t>şi a socotit sărăcia drept un duşman îngrozitor în faţa că</w:t>
        <w:softHyphen/>
        <w:t>ruia nu s-a resemnat niciodată şi pe care nici nu l-a putut învinge. Cu acelaşi curaj şi cu aceeaşi demnitate a îndurat opreliştile în calea iubirii lui pentru Luisa Santiaga, în camera din fund a oficiului telegrafic din Aracataca, unde veşnic avea atîrnat un hamac pentru a dormi singur. Totuşi, avea lîngă el şi un pat de burlac cu arcurile bine unse. pen</w:t>
        <w:softHyphen/>
        <w:t>tru ceea ce i-ar putea rezerva noaptea. Intr-o vreme, am avut o anume înclinaţie pentru obiceiurile lui de vînător tainic, dar viaţa m-a învăţat că e forma cea mai aridă a sin</w:t>
        <w:softHyphen/>
        <w:t>gurătăţii şi-am simţit o mare compasiune pentru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înă cu foarte puţin timp înainte de a muri, l-am auzit povestind că, într-una din zilele acelea dificile, a trebuit să meargă cu mai mulţi prieteni acasă la colonelul Marquez şi acesta i-a poftit pe toţi să ia loc, în afară de el. Familia ei a tăgăduit întotdeauna şi a atribuit totul unei pîlpîiri a resen</w:t>
        <w:softHyphen/>
        <w:t>timentului pe care-l nutrea tatăl meu sau cel puţin unei amintiri înşelătoare, dar bunicii i-a scăpat odată, în deliru</w:t>
        <w:softHyphen/>
        <w:t>rile ei cîntate la cei aproape o sută de ani, care nu păreau evocate, ci retrăi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ată-l pe bietul om în picioare lîngă uşa salonului şi Nicolasito nu l-a poftit să stea jos, spuse întristată de-a binel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eşnic interesat de revelaţiile ei halucinante, am între-bat-o cine era omul acela, iar ea mi-a răspuns se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Garcfa, cel cu vioar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ntre atîtea aiureli, povestea care semăna cel mai pu</w:t>
        <w:softHyphen/>
        <w:t>ţin cu felul de a fi al tatei a fost cea cu revolverul pe care l-a cumpărat din pricina celor ce s-ar fi putut întîmpla cu un militar în rezervă, aşa cum era colonelul Marquez. Era un venerabil Smith &amp; Wesson, calibrul 38, cu cine ştie cîţi stăpîni anteriori şi vinovat de cine ştie cîte morţi. Singu</w:t>
        <w:softHyphen/>
        <w:t>rul lucru cert e că n-a tras niciodată cu el, nici măcar di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ecauţie sau din curiozitate. Noi, fiii lui cei mari, l-am descoperit după mulţi ani, cu cele cinci gloanţe dintru în</w:t>
        <w:softHyphen/>
        <w:t>ceput, într-un dulap cu vechituri, lîngă vioara cu care cînta serenad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 Gabriel Eligio şi nici Luisa Santiaga nu s-au înfri</w:t>
        <w:softHyphen/>
        <w:t>coşat de asprimea familiei. La început se puteau întîlni în taină acasă pe la prieteni, dar cînd cercul s-a închis în jurul ei, singurul contact au fost scrisorile primite şi trimise pe căi ingenioase. Se vedeau de departe cînd ei nu-i dădeau voie să se ducă la petrecerile unde era invitat şi el. Dar pri</w:t>
        <w:softHyphen/>
        <w:t>goana a ajuns atît de cumplită, că nimeni n-a mai îndrăznit să sfideze mînia Tranquilinei Iguarân şi îndrăgostiţii au dispărut din ochii tuturor. Cînd n-a mai rămas nici o por</w:t>
        <w:softHyphen/>
        <w:t>tiţă pentru scrisorile tainice, logodnicii au născocit mijloace precum naufragiaţii. Ea izbuti să ascundă o felicitare într-un tort pe care cineva îl comandase pentru aniversarea lui Gabriel Eligio, iar acesta n-a pierdut ocazia de a-i trimite telegrame false şi inofensive cu adevăratul mesaj cifrat sau scris cu cerneală simpatică. Complicitatea mătuşiî Francis</w:t>
        <w:softHyphen/>
        <w:t>ca a devenit atunci atît de vădită, în ciuda dezminţirilor ei înverşunate, că i-a afectat pentru prima oară autoritatea în familie şi nu i-au mai îngăduit să-şi însoţească nepoata decît atunci cînd cosea la umbra migdalilor. Atunci Gabriel Eligio trimitea mesaje de dragoste de la fereastra doctoru</w:t>
        <w:softHyphen/>
        <w:t>lui Alfredo Barboza, de pe trotuarul de peste drum, prin telegrafia manuală a surdomuţilor. Ea a învăţat-o atît de bine, încît în momentele de neatenţie ale mătuşii reuşea să facă tot felul de conversaţii intime cu logodnicul. Era doar unul dintre nenumăratele şiretlicuri născocite de Adriana Berdugo, prietenă de la prima împărtăşanie a Luisei Santiaga şi complicea ei cea mai inventivă şi cea mai îndrăzneaţă.</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70</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marque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s-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71</w:t>
      </w:r>
      <w:r>
        <w:rPr>
          <w:rFonts w:cs="6;Times New Roman" w:ascii="6;Times New Roman" w:hAnsi="6;Times New Roman"/>
          <w:color w:val="000000"/>
          <w:sz w:val="12"/>
          <w:szCs w:val="22"/>
        </w:rPr>
        <w:t>Manevrele acelea de consolare le-ar fi fost poate de-ajuns pentru a supravieţui cît de cît, pînă cînd Gabriel Eligio a primit o scrisoare alarmantă de la Luisa Santiaga, care l-a obligat la o reflecţie definitivă. O scrisese în fugă, pe hîrtie de la toaletă, cu vestea îngrozitoare că părinţii hotărîseră s-o ducă la Barrancas, colindînd satele unul după altul, în chip de leac straşnic pentru suferinţa ei din dragoste. N-avea să fie călătoria obişnuită, petrecînd o noapte proastă pe goeleta din Riohacha, ci pe ruta aspră pe coastele de pe Sierra Nevada, cu măgari şi căruţe, stră-bătînd vasta provincie Padil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w:t>
      </w:r>
      <w:r>
        <w:rPr>
          <w:rFonts w:cs="6;Times New Roman" w:ascii="6;Times New Roman" w:hAnsi="6;Times New Roman"/>
          <w:color w:val="000000"/>
          <w:sz w:val="12"/>
          <w:szCs w:val="22"/>
        </w:rPr>
        <w:t>Aş fi preferat să mor", mi-a spus mama în ziua cînd ne-am dus să vindem casa. Şi încercase de-a binelea să moară, închisă cu drugul tras la uşă la ea în cameră, doar cu pîine şi apă, vreme de trei zile, pînă cînd a răzbit-o groa</w:t>
        <w:softHyphen/>
        <w:t>za respectuoasă pe care o simţea pentru tatăl ei. Gabriel Eligio şi-a dat seama că tensiunea ajunsese Ia extrem şi a luat o hotărîre tot extremă, dar practică. Trecu strada cu paşi mari de la casa doctorului Barboza pînă la umbra migdalilor şi se înfiinţa dinaintea celor două femei, care l-au aşteptat înspăimîntate, cu lucrul de mînă în po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Faceţi-mi hatîrul să mă lăsaţi un moment singur cu domnişoara, i-a spus mătuşii Francisca. Am ceva impor</w:t>
        <w:softHyphen/>
        <w:t>tant să-i spun numai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mpertinentule! îi replică mătuşa. Nu-i nimic legat de ea ce nu pot auzi şi e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tunci r-o să vă spun, zise el, dar vă previn că dum</w:t>
        <w:softHyphen/>
        <w:t>neavoastră veţi fi răspunzătoare pentru ce-o să se întîmp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isa Santiaga îşi imploră mătuşa să-i lase singuri şi-şi asumă riscul. Atunci Gabriel Eligio îşi dădu acordul ca ea să facă acea călătorie cu părinţii, în felul şi pe perioada sta</w:t>
        <w:softHyphen/>
        <w:t>bilite, dar cu condiţia ca ea să-i făgăduiască sub jurămîn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72</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f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fînt că o să se mărite cu el. Ea a făcut jurămîntul bucu</w:t>
        <w:softHyphen/>
        <w:t>roasă şi a adăugat de la ea şi pe socoteala ei că numai moar</w:t>
        <w:softHyphen/>
        <w:t>tea ar putea s-o împiedice să şi-l ţi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îndoi au avut aproape un an ca să-şi dovedească seriozitatea promisiunilor făcute, însă nici el şi nici ea nu-şi închipuiau cît de greu avea să le fie. Prima parte a călăto</w:t>
        <w:softHyphen/>
        <w:t>riei, cu o caravană de cărăuşi, a durat două săptămîni, petre</w:t>
        <w:softHyphen/>
        <w:t>cute pe spinarea unor catîri, mergînd pe cornişele de pe Sierra Nevada. Ii însoţea Chon, diminutiv afectuos de la numele Encarnacion, servitoarea Wenefridei, care se integrase în familie de cînd plecaseră din Barrancas. Colonelul cunoş</w:t>
        <w:softHyphen/>
        <w:t>tea prea bine drumul acela povîrnit, pe unde lăsase o dîră de copii în nopţile pierdute ale războaielor sale, dar soţia lui îl preferase fără să-l cunoască, din pricina amintirilor cumplite de pe goeleta. Pentru mama, care pe deasupra călărea pentru prima oară un catîr, a fost un coşmar cu soare necruţător şi ploi crîncene, cu sufletul la gură din cauza aburului adormitor al prăpăstiilor. A te gîndi la un lo</w:t>
        <w:softHyphen/>
        <w:t>godnic incert, cu hainele-i de miez de noapte şi cu vioara-i de zori de zi, părea o ironie a imaginaţiei. In ziua a patra, nefiind în stare să supravieţuiască, şi-a ameninţat mama că se aruncă în abis dacă nu se întorceau acasă. Mina, mai spe</w:t>
        <w:softHyphen/>
        <w:t>riată decît ea, s-a hotărît. Dar stăpînul caravanei i-a demon</w:t>
        <w:softHyphen/>
        <w:t>strat pe hartă că era totuna dacă se întorceau sau dacă mergeau mai departe. Uşurarea s-a pogorît asupra lor în ziua a unsprezecea, cînd au zărit de pe cea din urmă cornişă cîmpia strălucitoare din Valledupa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ainte ca prima etapă să atingă punctul culminant, Gabriel Eligio îşi asigurase o comunicare permanentă cu logodnica rătăcitoare, graţie complicităţii telegrafiştilor din cele şapte localităţi unde ea şi maică-sa aveau să poposească înainte de a ajunge la Barrancas. Nici Luisa Santiag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6"/>
        </w:rPr>
        <w:t xml:space="preserve">A    </w:t>
      </w:r>
      <w:r>
        <w:rPr>
          <w:rFonts w:cs="6;Times New Roman" w:ascii="6;Times New Roman" w:hAnsi="6;Times New Roman"/>
          <w:b/>
          <w:bCs/>
          <w:i/>
          <w:iCs/>
          <w:color w:val="000000"/>
          <w:sz w:val="12"/>
          <w:szCs w:val="16"/>
        </w:rPr>
        <w:t>trăi    pentru    a-fi   povesti    viaţa</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4"/>
        </w:rPr>
        <w:t>73</w:t>
      </w:r>
      <w:r>
        <w:rPr>
          <w:rFonts w:cs="6;Times New Roman" w:ascii="6;Times New Roman" w:hAnsi="6;Times New Roman"/>
          <w:color w:val="000000"/>
          <w:sz w:val="12"/>
          <w:szCs w:val="22"/>
        </w:rPr>
        <w:t>n-a stat cu mîinile-n sîn. Toată provincia era sătulă pînă-n gît de familiile Iguaran şi Cotes, a căror conştiinţă de castă avea forţa unui hăţiş de nepătruns, iar ea a reuşit s-o deter</w:t>
        <w:softHyphen/>
        <w:t>mine să-i ia partea. Aceasta i-a permis să menţină o cores</w:t>
        <w:softHyphen/>
        <w:t>pondenţă febrilă cu Gabriel Eligio din Valledupar, unde a rămas trei luni, pînă la sfîrşitul călătoriei, după aproape un an. Ii era de-ajuns să treacă pe la oficiul telegrafic din fie</w:t>
        <w:softHyphen/>
        <w:t>care localitate, cu complicitatea unor rude tinere şi entuzi</w:t>
        <w:softHyphen/>
        <w:t>aste, pentru a primi mesajele lui şi a-i răspunde. Chon cea secretoasă a jucat un rol inestimabil, fiindcă ducea mesaje ascunse printre zdrenţele ei, fără ca Luisa Santiaga să-şi facă griji şi nici să-i rănească pudoarea, căci nu ştia să citească şi nici să scrie, şi era în stare să se lase omorîtă pentru un secre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aproape şaizeci de ani, cînd încercam să fur aces</w:t>
        <w:softHyphen/>
        <w:t xml:space="preserve">te amintiri pentru </w:t>
      </w:r>
      <w:r>
        <w:rPr>
          <w:rFonts w:cs="6;Times New Roman" w:ascii="6;Times New Roman" w:hAnsi="6;Times New Roman"/>
          <w:i/>
          <w:iCs/>
          <w:color w:val="000000"/>
          <w:sz w:val="12"/>
          <w:szCs w:val="22"/>
        </w:rPr>
        <w:t xml:space="preserve">Dragostea, în vremea holerei, </w:t>
      </w:r>
      <w:r>
        <w:rPr>
          <w:rFonts w:cs="6;Times New Roman" w:ascii="6;Times New Roman" w:hAnsi="6;Times New Roman"/>
          <w:color w:val="000000"/>
          <w:sz w:val="12"/>
          <w:szCs w:val="22"/>
        </w:rPr>
        <w:t>cel de-al cincilea roman al meu, l-am întrebat pe tata dacă în argoul telegrafiştilor exista vreo expresie specifică pentru a intra în legătură un oficiu cu altul. N-a trebuit să stea pe gîn-duri: „a prinde în cuie". Expresia se află în dicţionare, nu pentru uzul specific de care aveam eu nevoie, dar mi s-a părut perfectă pentru îndoielile mele, deoarece comuni</w:t>
        <w:softHyphen/>
        <w:t>carea cu diferitele oficii se stabilea prin fixarea unui cui pe un panou cu borne telegrafice. Niciodată n-am comentat acest lucru cu tata. Totuşi, cu puţin timp înainte de a muri, l-au întrebat într-un interviu dacă şi el ar fi dorit să scrie un roman şi a răspuns că da, însă a renunţat cînd l-am consul</w:t>
        <w:softHyphen/>
        <w:t>tat în legătură cu expresia „a prinde în cuie" pentru că a descoperit atunci că romanul pe care îl scriam eu era la fel cu cel pe care avea de gînd să-l scrie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u acel prilej a mai amintit un fapt ascuns, care ne-ar fi putut schimba cursul vieţii. Şi anume că, după şase luni de călătorie, cînd mama se afla la San Juan del Cesar, ajun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înă la el şoapta confidenţială că Mina avea sarcina să pre</w:t>
        <w:softHyphen/>
        <w:t>gătească întoarcerea definitivă a familiei la Barrancas, oda</w:t>
        <w:softHyphen/>
        <w:t>tă cicatrizate resentimentele pentru moartea lui Medardo Pacheco. I s-a părut absurd, cînd vremurile grele rămăse</w:t>
        <w:softHyphen/>
        <w:t>seră în urmă şi puterea absolută a companiei bananiere începea să semene cu visul despre pămîntul făgăduinţei. Dar era şi logic ca încăpăţînarea familiei Marquez Iguaran să-i determine să-şi sacrifice propria fericire numai ca să-şi scape fata din ghearele uliului. Hotărîrea neîntîrziată a lui Gabriel Eligio a fost să-şi aranjeze transferul la oficiul tele</w:t>
        <w:softHyphen/>
        <w:t>grafic din Riohacha, cam la vreo douăzeci de leghe de Barrancas. Locul nu era disponibil, dar i-au promis că o să aibă în vedere cererea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isa Santiaga n-a putut cerceta intenţiile secrete ale maică-sii, dar nici nu s-a încumetat să le tăgăduiască, fiindcă a luat aminte că, pe măsură ce se apropiau de Barrancas, i se părea că aceasta oftează tot mai des şi e din ce în ce mai blinda. Nici Chon, confidenta tuturor, nu i-a dat vreun indiciu. Ca să afle adevărul, Luisa Santiaga îi spuse mamei că ar fi fericită să rămînă de tot la Barrancas. Mama a avut o clipă de şovăială, însă nu s-a hotărît să spună nimic, iar fata a rămas cu impresia că fusese foarte aproape de secret. Neliniştită, se lăsă la întîmplare în voia cărţilor de ghicit ale unei ţigănci hoinare care nu i-a dat nici un semn cu privire la viitorul ei la Barrancas. In schimb, i-a dat vestea că n-o să mai aibă nici o piedică în calea unei vieţi lungi şi fericite cu un bărbat de departe pe care abia dacă îl cunoş</w:t>
        <w:softHyphen/>
        <w:t>tea, dar care o va iubi pînă la moarte. Descrierea bărbatu</w:t>
        <w:softHyphen/>
        <w:t>lui a făcut-o să-i vină inima la loc pentru că îi găsi trăsături comune cu logodnicul ei, mai cu seamă în felul de a fi. In cele din urmă îi prezise, fără umbră de îndoială, că va avea şase copii cu el. „Era gata să mor de frică", mi-a spus ma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74      </w:t>
      </w: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î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ARQUE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i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75</w:t>
      </w:r>
      <w:r>
        <w:rPr>
          <w:rFonts w:cs="6;Times New Roman" w:ascii="6;Times New Roman" w:hAnsi="6;Times New Roman"/>
          <w:color w:val="000000"/>
          <w:sz w:val="12"/>
          <w:szCs w:val="22"/>
        </w:rPr>
        <w:t>cînd mi-a povestit prima oară despre toate astea, fără să-i treacă măcar prin cap că va mai avea încă cinci. Amîndoi luară prezicerea cu atîta entuziasm, încît corespondenţa telegrafică încetă atunci să mai fie o potriveală de intenţii iluzorii şi deveni metodică şi practică, şi mai susţinută ca oricînd. Au fixat date, au stabilit modalităţi, riscîndu-şi viaţa prin hotărîrea comună de a se căsători fără să ceară cuiva vreun sfat despre unde şi cum o fi să fie, de îndată ce aveau să se revad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isa Santiaga a fost atît de credincioasă legămîntului, încît în localitatea Fonseca nu i s-a părut cinstit să se ducă la un bal de gală fără consimţămîntul logodnicului. Gabriel Eligio stătea în hamac, asudînd cu o febră de patruzeci de grade, cînd sună semnalul unei întîlniri telegrafice urgente. Era colegul său din Fonseca. Pentru deplină siguranţă, ea a întrebat cine opera la capătul liniei. Mai curînd uimit decît măgulit, logodnicul transmise o frază de identificare: „Spu-neţi-i că sînt finul ei". Mama a recunoscut parola şi a stat la bal pînă la şapte dimineaţa, cînd a fost nevoită să-şi schimbe hainele în mare grabă, ca să nu ajungă tîrziu la biser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Barrancas nu au găsit nici cea mai mică urmă de aversiune împotriva familiei. Dimpotrivă, printre apro</w:t>
        <w:softHyphen/>
        <w:t>piaţii lui Medardo Pacheco precumpănea o stare de spirit creştinească de iertare şi de uitare, după şaptesprezece ani de la nenorocire. Primirea făcută de rude a fost atît de cal</w:t>
        <w:softHyphen/>
        <w:t>dă, încît atunci Luisa Santiaga a fost cea care s-a gîndit la posibilitatea ca familia să se întoarcă la acea oază de pace de la munte, atît de diferită de căldura şi praful, de sîmbe-tele sîngeroase şi fantomele decapitate din Aracataca. Reuşi să i-o sugereze lui Gabriel Eligio, numai dacă el avea să se poată transfera la Riohacha, iar el a fost de acord. Totuşi, în zilele acelea s-a aflat în sfirşit că versiunea mutării nu numai că era lipsită de orice temei, ci şi că nimeni n-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orea mai puţin decît Mina. Astfel rămase consemnat într-o scrisoare de răspuns pe care ea a trimis-o fiului ei Juan de Dios, cînd acesta i-a scris îngrozit de perspectiva întoarce</w:t>
        <w:softHyphen/>
        <w:t>rii la Barrancas, deşi nu se împliniseră încă douăzeci de ani de la moartea lui Medardo Pacheco. Şi aceasta fiindcă fu</w:t>
        <w:softHyphen/>
        <w:t>sese mereu atît de convins de fatalismul legilor ţărăneşti, încît s-a opus ca fiul lui, Eduardo, să-şi facă practica de medic la Barrancas, o jumătate de veac mai tîrzi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pofida tuturor acestor temeri, acolo s-au descurcat în trei zile toate iţele. In aceeaşi zi de marţi în care Luisa Santiaga i-a confirmat lui Gabriel Eligio că Mina nu avea de gînd să se mute la Barrancas, el a fost anunţat că avea la dispoziţie postul de la oficiul telegrafic din Riohacha, în urma morţii neaşteptate a titularului. A doua zi, Mina goli sertarele din cămară, câutînd nişte foarfece, şi desfăcu la întîmplare cutia de biscuiţi englezeşti unde fata ei îşi as</w:t>
        <w:softHyphen/>
        <w:t>cundea telegramele de dragoste. S-a înfuriat atît de rău, că n-a mai apucat să-i strige decît una dintre ocările faimoase pe care le născocea de obicei în momentele ei proaste: „Dumnezeu iartă orice, în afară de neascultare". In acel sfîrşit de săptămînă au plecat la Riohacha pentru a prinde duminică goeleta din Santa Mana. Nici una din ele n-a fost conştientă de noaptea înfiorătoare, biciuită de vîntul dez</w:t>
        <w:softHyphen/>
        <w:t>lănţuit de februarie: mama, zdrobită de înfrîngere, iar fata, înspăimîntată, dar feric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junse pe uscat, Mina îşi recapătă siguranţa de sine pe care şi-o pierduse la găsirea telegramelor. Merse mai departe singură spre Aracataca, a doua zi, lăsînd-o pe Luisa Santiaga în grija fiului ei Juan de Dios, încredinţată că o punea la adăpost de diavolii iubirii. A fost tocmai pe dos: Gabriel Eligio pornise în călătorie de la Aracataca la Santa Marta pentru a o vedea de cîte ori era cu putinţă. Unchiul Juanit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76     </w:t>
      </w: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t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M  Ă  </w:t>
      </w:r>
      <w:r>
        <w:rPr>
          <w:rFonts w:cs="6;Times New Roman" w:ascii="6;Times New Roman" w:hAnsi="6;Times New Roman"/>
          <w:smallCaps/>
          <w:color w:val="000000"/>
          <w:sz w:val="12"/>
          <w:szCs w:val="22"/>
        </w:rPr>
        <w:t xml:space="preserve">r q  </w:t>
      </w:r>
      <w:r>
        <w:rPr>
          <w:rFonts w:cs="6;Times New Roman" w:ascii="6;Times New Roman" w:hAnsi="6;Times New Roman"/>
          <w:color w:val="000000"/>
          <w:sz w:val="12"/>
          <w:szCs w:val="22"/>
        </w:rPr>
        <w:t xml:space="preserve">u  </w:t>
      </w:r>
      <w:r>
        <w:rPr>
          <w:rFonts w:cs="6;Times New Roman" w:ascii="6;Times New Roman" w:hAnsi="6;Times New Roman"/>
          <w:smallCaps/>
          <w:color w:val="000000"/>
          <w:sz w:val="12"/>
          <w:szCs w:val="22"/>
        </w:rPr>
        <w:t>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77</w:t>
      </w:r>
      <w:r>
        <w:rPr>
          <w:rFonts w:cs="6;Times New Roman" w:ascii="6;Times New Roman" w:hAnsi="6;Times New Roman"/>
          <w:color w:val="000000"/>
          <w:sz w:val="12"/>
          <w:szCs w:val="22"/>
        </w:rPr>
        <w:t>care pătimise de pe urma aceleiaşi intransigenţe a părinţi</w:t>
        <w:softHyphen/>
        <w:t>lor faţă de dragostea lui pentru Dilia Caballero, hotărîse să nu se amestece în iubirea surorii lui, dar la ceasul adevă</w:t>
        <w:softHyphen/>
        <w:t>rului s-a pomenit prins în capcană între adoraţia faţă de Luisa Santiaga şi veneraţia faţă de părinţi, şi s-a refugiat într-o formulă proprie pe potriva bunătăţii Iui proverbiale: acceptă ca îndrăgostiţii să se vadă în afara casei lui, dar niciodată singuri şi fără ştirea lui. Dilia Caballero, soţia lui, care ierta, dar nu uita, urzi pentru cumnată aceleaşi potriviri infailibile şi aceleaşi combinaţii meşteşugite cu care ea înşelase vigilenţa socrilor. La început, Gabriel şi Luisa s-au văzut în casele prietenilor, dar încetul cu încetul s-au aventurat în locuri publice nu prea aglomerate. In cele din urmă, s-au încumetat să stea de vorbă la fereastră, cînd unchiul Juan nu era acasă, logodnica în salon şi logodnicul în stradă, credincioşi legămîntului de a nu se vedea înăun</w:t>
        <w:softHyphen/>
        <w:t>tru. Fereastra părea făcută dinadins pentru iubiri cu opre</w:t>
        <w:softHyphen/>
        <w:t>lişti, avînd un grilaj andaluz de sus pînă jos şi un cadru de plante agăţătoare, din care n-a lipsit cîte o adiere de iaso</w:t>
        <w:softHyphen/>
        <w:t>mie în zăpuşeala serii, Dilia prevăzuse totul, inclusiv com</w:t>
        <w:softHyphen/>
        <w:t>plicitatea unor vecini prin fluierături secrete pentru a-i preveni pe îndrăgostiţi de un pericol iminent. Cu toate acestea, într-o seară au eşuat toate măsurile de siguranţă şi Juan de Dios s-a dat bătut în faţa adevărului. Dilia profită de ocazie ca să-i poftească pe logodnici să ia loc în salonul cu ferestrele deschise, să-şi împărtăşească dragostea lumii. Mama n-a uitat în veci oftatul fratelui ei: „Ce uşur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zilele acelea Gabriel Eligio a primit numirea oficială la oficiul telegrafic din Riohacha. îngrijorată de o nouă despărţire, mama a apelat atunci la monseniorul Pedro Espejo, vicarul de atunci al diocezei, cu speranţa să o căsă</w:t>
        <w:softHyphen/>
        <w:t>torească fără acordul părinţilor. Respectul de care se bucur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onseniorul ajunsese atît de mare, încît mulţi enoriaşi îl confundau cu sfinţenia şi unii veneau la slujbele ţinute de el numai pentru a vedea dacă, într-adevăr, se ridica mai mulţi centimetri deasupra pardoselii în momentul înălţării potiru</w:t>
        <w:softHyphen/>
        <w:t>lui cu ostii deasupra capului. Cînd Luisa Santiaga i-a solicitat ajutorul, el a dat încă o dovadă că inteligenţa este unul din</w:t>
        <w:softHyphen/>
        <w:t>tre privilegiile sfinţeniei. Refuză să se amestece în forul interior al unei familii care-şi păzea cu atîta gelozie intimi</w:t>
        <w:softHyphen/>
        <w:t>tatea, dar opta pentru alternativa secretă de a se informa în legătură cu familia tatălui meu, prin mijlocirea curiei. Paro</w:t>
        <w:softHyphen/>
        <w:t>hul din Since a trecut cu vederea libertăţile Argemirei Gar-cia şi a răspuns printr-o formulă binevoitoare: „Este o familie respectabilă, deşi nu prea evlavioasă". Monseniorul a stat atunci de vorbă cu logodnicii, şi împreună, şi cu fiecare în parte, şi le-a scris o scrisoare lui Nicolas şi Tranquilinei, în care le-a exprimat certitudinea zdrobitoare că nu există pu</w:t>
        <w:softHyphen/>
        <w:t>tere omenească în stare să înfrîngă dragostea aceea pătimaşă. Bunicii mei, învinşi de puterea Domnului, hotărîră să în</w:t>
        <w:softHyphen/>
        <w:t>toarcă dureroasa pagină şi-i dădură lui Juan de Dios puteri depline pentru a organiza nunta în Santa Marta. Dar ei nu asistară, ci o trimiseră ca naşă pe Francisca Simodos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au căsătorit pe 11 iunie 1926, în catedrala din Santa Marta, cu o întîrziere de patruzeci de minute, deoarece mi</w:t>
        <w:softHyphen/>
        <w:t>reasa uitase în ce zi erau şi-a fost nevoie s-o trezească după ce trecuse de opt dimineaţa. In aceeaşi noapte se urcară încă o dată la bordul goeletei îngrozitoare, ca Gabriel Eligio să-şi ia în primire postul la oficiul telegrafic din Riohacha, şi-şi petrecură prima lor noapte în deplină castitate, dobo-rîţi de răul de m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tînjea atît de mult după casa în care şi-a petrecut luna de miere, încît noi, fiii cei mari, am fi putut-o descrie cameră după cameră, de parcă am fi trăit în ea, şi pînă</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78</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5"/>
        </w:rPr>
        <w:t>A    trăi    pentru    a-fi    povesti    viaţa</w:t>
      </w:r>
      <w:r>
        <w:rPr>
          <w:rFonts w:cs="6;Times New Roman" w:ascii="6;Times New Roman" w:hAnsi="6;Times New Roman"/>
          <w:color w:val="000000"/>
          <w:sz w:val="12"/>
          <w:szCs w:val="22"/>
        </w:rPr>
        <w:t>astăzi continuă să fie una dintre amintirile mele amăgi</w:t>
        <w:softHyphen/>
        <w:t>toare. Totuşi, prima oară cînd m-am dus cu adevărat în insula La Guajira, puţin înainte de a împlini şaizeci de ani, m-a surprins că acea casă cu oficiul telegrafic n-avea nici o legătură cu cea din amintirea mea. Iar Riohacha idilică pe care o purtam în suflet de copil, cu străzile-i de salpetru coborînd spre o mare mîloasă, nu era decît nălucirea împrumutată de la bunicii mei. Mai mult încă: acum, cînd cunosc Riohacha, nu reuşesc s-o vizualizez aşa cum este, ci aşa cum o clădisem, piatră cu piatră, în închipuirea m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două luni după nuntă, Juan de Dios a primit o tele</w:t>
        <w:softHyphen/>
        <w:t>gramă de la tata cu vestea că Luisa Santiaga era însărcinată. Noutatea a făcut să se cutremure din temelii casa din Ara-cataca, unde Mina nu-şi revenise încă din amărăciune, şi atît ea cît şi colonelul depuseră armele pentru ca tinerii căsătoriţi să se întoarcă la ei. N-a fost uşor. La capătul unei rezistenţe demne şi cumpătate de cîteva luni, Gabriel Eli-gio acceptă ca soţia să nască în casa părinţilor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scurtă vreme bunicul l-a primit la gară cu o frază care a rămas scrisă cu litere de aur în albumul istoric al fa</w:t>
        <w:softHyphen/>
        <w:t>miliei: „Sînt gata să-ţi dau orice satisfacţie vei găsi de cuvi</w:t>
        <w:softHyphen/>
        <w:t>inţă". Bunica renova dormitorul care pînă atunci fusese al ei şi-i instala acolo pe părinţii mei. In cursul anului, Gabriel Eligio renunţă la buna lui îndeletnicire de telegrafist şi-şi consacră tot talentul de autodidact unei ştiinţe în declin: homeopatia. Bunicul, din recunoştinţă sau remuşcare, interveni la autorităţi pentru ca strada unde locuiam în Aracataca să poarte numele pe care-l mai are şi astăzi: Monsenor Espej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felul acesta acolo s-a născut primul dintre cei şapte băieţi şi patru fete, duminică 6 martie 1927, la nouă dimi</w:t>
        <w:softHyphen/>
        <w:t>neaţa, pe o ploaie torenţială nefirească pentru anotimp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ela, pe cînd la orizont se înălţa constelaţia Taurului. Era gata să fie sugrumat de cordonul ombilical, clei moaşa fa</w:t>
        <w:softHyphen/>
        <w:t>miliei, Santos Villero, şi-a pierdut stăpînirea de sine pro</w:t>
        <w:softHyphen/>
        <w:t>prie meseriei tocmai în momentul cel mai dificil. Dar şi mai tare şi-a pierdut-o mătuşa Francisca, dînd fuga pînă la poarta din stradă cu răcnete ca la incendi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Băiat! Băiat! Şi imediat, parcă dînd alarma: Rom, că se sufo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amilia a presupus că romul nu era pentru a sărbători, ci pentru a-l readuce la viaţă cu frecţii pe nou-născut. Coana Juana de Freytes, care şi-a făcut intrarea providenţială în dormitor, mi-a povestit în mai multe rînduri că riscul cel mai mare nu era cordonul ombilical, ci o poziţie proastă a mamei în pat. Ea i-a îndreptat-o la timp, dar n-a fost uşor să mă reanimeze, aşa încît mătuşa Francisca mă stropi cu apa botezului în pripă. Ar fi trebuit să mă numesc Olegario, ca sfîntul a cărui zi era, dar nimeni n-a avut la îndemînă calendarul bisericesc, aşa încît mi-au pus în mare grabă primul nume al tatălui, urmat de cel de Jose</w:t>
      </w:r>
      <w:r>
        <w:rPr>
          <w:rFonts w:cs="6;Times New Roman" w:ascii="6;Times New Roman" w:hAnsi="6;Times New Roman"/>
          <w:color w:val="000000"/>
          <w:sz w:val="12"/>
          <w:szCs w:val="22"/>
          <w:vertAlign w:val="superscript"/>
        </w:rPr>
        <w:t>1</w:t>
      </w:r>
      <w:r>
        <w:rPr>
          <w:rFonts w:cs="6;Times New Roman" w:ascii="6;Times New Roman" w:hAnsi="6;Times New Roman"/>
          <w:color w:val="000000"/>
          <w:sz w:val="12"/>
          <w:szCs w:val="22"/>
        </w:rPr>
        <w:t>, dulgherul, dat fiind că era patronul localităţii Aracataca şi pentru că ne aflam în martie, luna lui. Coana Juana de Freytes a pro</w:t>
        <w:softHyphen/>
        <w:t>pus un al treilea nume în memoria reconcilierii generale care se înfăptuise între familii şi prieteni prin venirea mea pe lume, dar în certificatul de botez oficial pe care mi l-au făcut după trei ani au uitat să-l mai pună: Gabriel Jose de la Concord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losif, în spanio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xml:space="preserve">80     </w:t>
      </w:r>
      <w:r>
        <w:rPr>
          <w:rFonts w:cs="6;Times New Roman" w:ascii="6;Times New Roman" w:hAnsi="6;Times New Roman"/>
          <w:smallCaps/>
          <w:color w:val="000000"/>
          <w:sz w:val="12"/>
          <w:szCs w:val="23"/>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î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   Z</w:t>
      </w:r>
      <w:r>
        <w:rPr>
          <w:rFonts w:cs="6;Times New Roman" w:ascii="6;Times New Roman" w:hAnsi="6;Times New Roman"/>
          <w:color w:val="000000"/>
          <w:sz w:val="12"/>
          <w:szCs w:val="23"/>
        </w:rPr>
        <w:t>In ziua în care m-am dus cu mama să vindem casa, îmi aminteam tot ce mă impresionase în copilărie, dar nu eram sigur ce anume se petrecuse înainte şi ce anume după, nici ce însemnau toate acestea în viaţa mea. Abia dacă eram conştient că, în pofida splendorii amăgitoare a companiei bananiere, căsătoria părinţilor mei se înscria deja în proce</w:t>
        <w:softHyphen/>
        <w:t>sul care avea să desăvîrşească decadenţa localităţii Aracataca. De cînd am început să-mi amintesc, am tot auzit repe-tîndu-se - mai întîi în mare taină, iar apoi cu voce tare şi pe un ton alarmat - fraza fatidică: „Se spune că o să plece compania". Totuşi, ori nu credea nimeni una ca asta, ori nu s-a încumetat nimeni să se gîndească la dezastrul pe care l-ar provo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Versiunea mamei avea cifre atît de neînsemnate şi sce</w:t>
        <w:softHyphen/>
        <w:t>nariul era atît de sărac pentru o dramă atît de grandioasă ca aceea pe care mi-o imaginasem eu, încît mi-a stîrnit un sentiment de frustrare. Mai tîrziu, am vorbit cu supravie</w:t>
        <w:softHyphen/>
        <w:t>ţuitori şi martori, am scotocit prin colecţii de ziare şi do</w:t>
        <w:softHyphen/>
        <w:t>cumente oficiale, şi mi-am dat seama că adevărul nu era de nici o parte. Conformiştii spuneau, într-adevăr, că n-au exis</w:t>
        <w:softHyphen/>
        <w:t>tat morţi. Cei din extrema cealaltă afirmau fără să le tre</w:t>
        <w:softHyphen/>
        <w:t>mure vocea că au fost peste o sută, că i-au văzut sîngerînd</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xml:space="preserve">82     </w:t>
      </w:r>
      <w:r>
        <w:rPr>
          <w:rFonts w:cs="6;Times New Roman" w:ascii="6;Times New Roman" w:hAnsi="6;Times New Roman"/>
          <w:smallCaps/>
          <w:color w:val="000000"/>
          <w:sz w:val="12"/>
          <w:szCs w:val="23"/>
        </w:rPr>
        <w:t>g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3"/>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în piaţă şi că au fost luaţi cu un tren de marfă ca să fie aruncaţi în mare, precum bananele stricate. Astfel încît adevărul meu a rămas pierdut pentru totdeauna în vreo zonă improbabilă între cele două extreme. Cu toate aces</w:t>
        <w:softHyphen/>
        <w:t>tea, a fost atît de persistent, că într-unul din romanele mele m-am referit la măcel cu precizia şi groaza cu care mă tot gîndisem stăruitor la el ani în şir în închipuirea mea. Aşa s-a întîmplat cu numărul morţilor, pe care l-am apreciat la trei mii, pentru a păstra proporţiile epice ale dramei, şi viaţa reală mi-a dat pînă la urmă dreptate: de curînd, la una dintre aniversările tragediei, oratorul de serviciu de la Senat a cerut un minut de reculegere în memoria celor trei mii de martiri anonimi, victime ale forţelor publi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Măcelul de pe plantaţiile bananiere a fost punctul cul</w:t>
        <w:softHyphen/>
        <w:t>minant al altora dinainte, dar cu argumentul în plus că li</w:t>
        <w:softHyphen/>
        <w:t>derii grevei au fost acuzaţi de comunism, şi poate că era chiar adevărat. Pe cel mai de seamă şi mai urmărit dintre ei, Eduardo Mahecha, l-am cunoscut din întîmplare în în</w:t>
        <w:softHyphen/>
        <w:t>chisoarea „Modelo" din Barranquilla, în zilele cînd m-am dus cu mama să vindem casa, şi am legat cu el o prietenie de nădejde din momentul în care m-am prezentat ca nepot al lui Nicolas Marquez. El a fost cel care mi-a dezvăluit că bunicul nu a fost neutru, ci mediator la greva din 1928 şi îl considera un om drept. Aşa încît mi-a întregit ideea pe care am avut-o mereu despre masacru şi mi-am format o concepţie mai obiectivă despre conflictul social. Unica discrepanţă între amintirile tuturor s-a referit la numărul morţilor, care ori</w:t>
        <w:softHyphen/>
        <w:t>cum n-avea să fie singurul mister al istoriei noast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Atîtea versiuni divergente au fost cauza amintirilor mele amăgitoare. Printre acestea, cea mai stăruitoare este cea despre mine însumi în poarta casei, cu o cască prusacă şi cu o puşcă mică de jucărie, văzînd cum defilează pe sub</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83</w:t>
      </w:r>
      <w:r>
        <w:rPr>
          <w:rFonts w:cs="6;Times New Roman" w:ascii="6;Times New Roman" w:hAnsi="6;Times New Roman"/>
          <w:color w:val="000000"/>
          <w:sz w:val="12"/>
          <w:szCs w:val="22"/>
        </w:rPr>
        <w:t xml:space="preserve">migdali batalionul de </w:t>
      </w:r>
      <w:r>
        <w:rPr>
          <w:rFonts w:cs="6;Times New Roman" w:ascii="6;Times New Roman" w:hAnsi="6;Times New Roman"/>
          <w:i/>
          <w:iCs/>
          <w:color w:val="000000"/>
          <w:sz w:val="12"/>
          <w:szCs w:val="22"/>
        </w:rPr>
        <w:t xml:space="preserve">cachaco </w:t>
      </w:r>
      <w:r>
        <w:rPr>
          <w:rFonts w:cs="6;Times New Roman" w:ascii="6;Times New Roman" w:hAnsi="6;Times New Roman"/>
          <w:color w:val="000000"/>
          <w:sz w:val="12"/>
          <w:szCs w:val="22"/>
        </w:rPr>
        <w:t>năduşiţi. Unul din ofiţerii care îi comanda în uniformă de paradă mă salută, trecînd:</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a revedere, căpitane Gab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intirea este limpede, dar nu există nici o posibilitate să fie sigură. Uniforma, casca şi puşca au existat, dar la vreo doi ani după grevă şi cînd nu mai erau trupe de război în Cataca. Numeroase cazuri ca acesta mi-au creat acasă proasta reputaţie că aveam amintiri intrauterine şi vise prevestit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şa era lumea cînd am început să fiu conştient de me</w:t>
        <w:softHyphen/>
        <w:t>diul meu familial şi nu reuşesc să-l invoc altminteri: neca</w:t>
        <w:softHyphen/>
        <w:t>zuri, doruri, incertitudini, în singurătatea unei case uriaşe. Ani de zile mi s-a părut că epoca aceea se prefăcuse într-un coşmar ce-mi revenea aproape în fiecare noapte, pentru că mă trezeam în zori cu aceeaşi groază ca în camera cu sfinţi. Pe vremea adolescenţei, fiind intern la un colegiu îngheţat din Anzi, mă deşteptam plîngînd în toiul nopţii. Am avut nevoie de bătrîneţea aceasta fără remuşcări, ca să înţeleg că nefericirea bunicilor în casa din Cataca a constat în aceea că s-au împotmolit veşnic în nostalgiile lor, cu atît mai mult cu cît se căzneau să le alung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Şi mai simplu: stăteau în Cataca, dar continuau să tră</w:t>
        <w:softHyphen/>
        <w:t>iască în provincia Padilla, pe care încă o mai numim Pro</w:t>
        <w:softHyphen/>
        <w:t>vincia, fără alte precizări, ca şi cum n-ar mai exista alta pe lume. Poate că, fără să se gîndească măcar, clădiseră casa din Cataca în chip de replică ceremonioasă a casei din Bar-rancas, de la ferestrele căreia se vedea, de partea cealaltă a străzii, cimitirul trist unde zăcea Medardo Pacheco. In Cataca erau iubiţi şi mulţumiţi, dar viaţa lor era supusă servitutii pămîntului unde s-au născut. S-au baricadat în gusturile, credinţele şi prejudecăţile lor şi au strîns rîndurile împotriva a orice ar fi fost altcev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etenii lor cei mai apropiaţi erau îndeosebi cei care veneau din Provincie. Limba lor de acasă era aceea pe care o aduseseră bunicii lor din Spania prin Venezuela, în vea</w:t>
        <w:softHyphen/>
        <w:t xml:space="preserve">cul trecut, revigorată cu regionalisme din Caraibe, africa-nisme ale sclavilor şi crîmpeie din limba </w:t>
      </w:r>
      <w:r>
        <w:rPr>
          <w:rFonts w:cs="6;Times New Roman" w:ascii="6;Times New Roman" w:hAnsi="6;Times New Roman"/>
          <w:i/>
          <w:iCs/>
          <w:color w:val="000000"/>
          <w:sz w:val="12"/>
          <w:szCs w:val="22"/>
        </w:rPr>
        <w:t>guajira</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care se infiltrau puţin cîte puţin în limba noastră. Bunica o folo</w:t>
        <w:softHyphen/>
        <w:t xml:space="preserve">sea ca să mă dezorienteze, neştiind că eu o înţelegeam mai bine graţie legăturilor mele nemijlocite cu servitorii. încă mai ţin minte multe cuvinte: </w:t>
      </w:r>
      <w:r>
        <w:rPr>
          <w:rFonts w:cs="6;Times New Roman" w:ascii="6;Times New Roman" w:hAnsi="6;Times New Roman"/>
          <w:i/>
          <w:iCs/>
          <w:color w:val="000000"/>
          <w:sz w:val="12"/>
          <w:szCs w:val="22"/>
        </w:rPr>
        <w:t xml:space="preserve">atunkesbi, </w:t>
      </w:r>
      <w:r>
        <w:rPr>
          <w:rFonts w:cs="6;Times New Roman" w:ascii="6;Times New Roman" w:hAnsi="6;Times New Roman"/>
          <w:color w:val="000000"/>
          <w:sz w:val="12"/>
          <w:szCs w:val="22"/>
        </w:rPr>
        <w:t xml:space="preserve">„mi-e somn"; </w:t>
      </w:r>
      <w:r>
        <w:rPr>
          <w:rFonts w:cs="6;Times New Roman" w:ascii="6;Times New Roman" w:hAnsi="6;Times New Roman"/>
          <w:i/>
          <w:iCs/>
          <w:color w:val="000000"/>
          <w:sz w:val="12"/>
          <w:szCs w:val="22"/>
        </w:rPr>
        <w:t xml:space="preserve">jamusaitshi taya, </w:t>
      </w:r>
      <w:r>
        <w:rPr>
          <w:rFonts w:cs="6;Times New Roman" w:ascii="6;Times New Roman" w:hAnsi="6;Times New Roman"/>
          <w:color w:val="000000"/>
          <w:sz w:val="12"/>
          <w:szCs w:val="22"/>
        </w:rPr>
        <w:t xml:space="preserve">„mi-e foame"; </w:t>
      </w:r>
      <w:r>
        <w:rPr>
          <w:rFonts w:cs="6;Times New Roman" w:ascii="6;Times New Roman" w:hAnsi="6;Times New Roman"/>
          <w:i/>
          <w:iCs/>
          <w:color w:val="000000"/>
          <w:sz w:val="12"/>
          <w:szCs w:val="22"/>
        </w:rPr>
        <w:t xml:space="preserve">ipuwots, </w:t>
      </w:r>
      <w:r>
        <w:rPr>
          <w:rFonts w:cs="6;Times New Roman" w:ascii="6;Times New Roman" w:hAnsi="6;Times New Roman"/>
          <w:color w:val="000000"/>
          <w:sz w:val="12"/>
          <w:szCs w:val="22"/>
        </w:rPr>
        <w:t>„femeia însărci</w:t>
        <w:softHyphen/>
        <w:t xml:space="preserve">nată"; </w:t>
      </w:r>
      <w:r>
        <w:rPr>
          <w:rFonts w:cs="6;Times New Roman" w:ascii="6;Times New Roman" w:hAnsi="6;Times New Roman"/>
          <w:i/>
          <w:iCs/>
          <w:color w:val="000000"/>
          <w:sz w:val="12"/>
          <w:szCs w:val="22"/>
        </w:rPr>
        <w:t xml:space="preserve">urijuna, </w:t>
      </w:r>
      <w:r>
        <w:rPr>
          <w:rFonts w:cs="6;Times New Roman" w:ascii="6;Times New Roman" w:hAnsi="6;Times New Roman"/>
          <w:color w:val="000000"/>
          <w:sz w:val="12"/>
          <w:szCs w:val="22"/>
        </w:rPr>
        <w:t xml:space="preserve">„străinul", termen pe care bunica mea îl folosea referindu-se la spaniol, la omul alb şi, în cele din urmă, la duşman. Indienii </w:t>
      </w:r>
      <w:r>
        <w:rPr>
          <w:rFonts w:cs="6;Times New Roman" w:ascii="6;Times New Roman" w:hAnsi="6;Times New Roman"/>
          <w:i/>
          <w:iCs/>
          <w:color w:val="000000"/>
          <w:sz w:val="12"/>
          <w:szCs w:val="22"/>
        </w:rPr>
        <w:t xml:space="preserve">guajiro, </w:t>
      </w:r>
      <w:r>
        <w:rPr>
          <w:rFonts w:cs="6;Times New Roman" w:ascii="6;Times New Roman" w:hAnsi="6;Times New Roman"/>
          <w:color w:val="000000"/>
          <w:sz w:val="12"/>
          <w:szCs w:val="22"/>
        </w:rPr>
        <w:t>la rîndul lor, au vorbit întotdeauna un fel de spaniolă de suprafaţă, cu sclipiri luminoase, cum era dialectul propriu lui Chon, cu o pre</w:t>
        <w:softHyphen/>
        <w:t>cizie slobodă pe care bunica i-a interzis-o pentru că ducea iremediabil la o exprimare echivocă: „Buzele gur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Zilei îi lipsea parcă ceva pînă nu soseau veştile despre cine s-a născut la Barrancas, cîţi oameni a omorit taurul în ţarcul din Fonseca, cine s-a căsătorit la Manaure sau a murit la Riohacha, cum se simţea cînd s-a trezit generalul Socarrâs care era grav bolnav în San Juan del Cesar. La magazinul companiei bananiere se vindeau la preţuri reduse merele de California învelite în hîrtie de mătase, păstrăvii tari ca piatra în gheaţă, şunca de Calicia, măsli</w:t>
        <w:softHyphen/>
        <w:t xml:space="preserve">nele greceşti. Totuşi, în casă nu se mînca nimic care să nu fie dres cu sosul amintirilor: </w:t>
      </w:r>
      <w:r>
        <w:rPr>
          <w:rFonts w:cs="6;Times New Roman" w:ascii="6;Times New Roman" w:hAnsi="6;Times New Roman"/>
          <w:i/>
          <w:iCs/>
          <w:color w:val="000000"/>
          <w:sz w:val="12"/>
          <w:szCs w:val="22"/>
        </w:rPr>
        <w:t>malanga</w:t>
      </w:r>
      <w:r>
        <w:rPr>
          <w:rFonts w:cs="6;Times New Roman" w:ascii="6;Times New Roman" w:hAnsi="6;Times New Roman"/>
          <w:i/>
          <w:iCs/>
          <w:color w:val="000000"/>
          <w:sz w:val="12"/>
          <w:szCs w:val="22"/>
          <w:vertAlign w:val="superscript"/>
        </w:rPr>
        <w:t>2</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pentru supă trebuia să fie de la Riohacha, mălaiul pentru turtele de la gustarea de dimineaţă trebuia să fie de la Fonseca, iezii erau crescu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Limbă indigenă din Columb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2</w:t>
      </w:r>
      <w:r>
        <w:rPr>
          <w:rFonts w:cs="6;Times New Roman" w:ascii="6;Times New Roman" w:hAnsi="6;Times New Roman"/>
          <w:color w:val="000000"/>
          <w:sz w:val="12"/>
          <w:szCs w:val="18"/>
        </w:rPr>
        <w:t xml:space="preserve"> Tubercul comestibil al plantei cu acelaşi nume </w:t>
      </w:r>
      <w:r>
        <w:rPr>
          <w:rFonts w:cs="6;Times New Roman" w:ascii="6;Times New Roman" w:hAnsi="6;Times New Roman"/>
          <w:i/>
          <w:iCs/>
          <w:color w:val="000000"/>
          <w:sz w:val="12"/>
          <w:szCs w:val="18"/>
        </w:rPr>
        <w:t>(Arum esculentum).</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8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85</w:t>
      </w:r>
      <w:r>
        <w:rPr>
          <w:rFonts w:cs="6;Times New Roman" w:ascii="6;Times New Roman" w:hAnsi="6;Times New Roman"/>
          <w:color w:val="000000"/>
          <w:sz w:val="12"/>
          <w:szCs w:val="22"/>
        </w:rPr>
        <w:t>cu sarea din La Guajira, iar broaştele ţestoase şi langustele erau aduse vii de la Dibuy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şa încît majoritatea celor care ne vizitau, sosind zilnic cu trenul, veneau din Provincie sau erau trimişi de cineva de acolo. Veşnic aceleaşi familii: Riasco, Noguera, Ovalle, înrudite adesea cu clanurile sacre ale neamului Cotes sau Iguarân. Erau în trecere, doar cu raniţa în spate şi, cu toate că nu-şi anunţau vizita, se ştia că vor rămîne la prînz. N-am uitat niciodată fraza aproape rituală a bunicii, intrînd în bucătărie: „Trebuie să facem de toate, fiindcă nu se ştie ce-o să le placă celor care vi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piritul acela de evadare perpetuă se nutrea dintr-o realitate geografică. Provincia avea autonomia unei lumi proprii şi o unitate culturală compactă şi străveche, într-o vale mănoasă între Sierra Nevada de Santa Marta şi lanţul munţilor Perijâ, pe coasta caraibiană a Columbiei. Comu</w:t>
        <w:softHyphen/>
        <w:t>nica mai bine cu lumea decît cu restul ţării, căci viaţa ei de zi cu zi se identifica mai curînd cu cea a Amilelor, datorită traficului lesnicios cu Jamaica sau Curazao, şi aproape că se confunda cu cea a Venezuelei, printr-o graniţă deschisă ce nu făcea deosebiri de rang sau culoare. Din interiorul ţării care fierbea mocnit în suc propriu, răzbătea anevoie rugina puterii: legile, impozitele, soldaţii, veştile proaste ticluite la două mii cinci sute de kilometri înălţime şi la opt zile de navigaţie pe fluviul Magdalena, cu un vapor ali</w:t>
        <w:softHyphen/>
        <w:t>mentat cu cărbu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tura aceea insulară generase o cultură izolată cu ca</w:t>
        <w:softHyphen/>
        <w:t>racter propriu, pe care bunicii au implantat-o în Cataca. Mai curînd decît un cămin, casa era un sat. Veşnic se mîn-ca la masă în mai multe rînduri, dar primele două erau sacre de cînd am împlinit trei ani: colonelul în capul mesei şi eu în colţul din dreapta lui. Locurile celelalte era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cupate mai întîi de bărbaţi şi apoi de femei, dar întot</w:t>
        <w:softHyphen/>
        <w:t>deauna separaţi. Aceste reguli erau încălcate în timpul săr</w:t>
        <w:softHyphen/>
        <w:t>bătorii naţionale de la 20 iulie şi prînzul pe ture se prelungea pînă mîncau cu toţii. Seara nu se mai servea masa, ci se împărţeau ceşti mari de cafea cu lapte în bucătărie, cu mi</w:t>
        <w:softHyphen/>
        <w:t>nunatele prăjituri făcute de bunica. Atunci cînd se încuiau porţile, fiecare îşi atîrna hamacul unde putea, la diferite niveluri, chiar şi în copacii din cur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na dintre poveştile cele mai pline de fantezie din acei ani a fost cea pe care am trăit-o în ziua cînd a sosit acasă un grup de bărbaţi îmbrăcaţi la fel, cu haine, cizme înalte şi pinteni de călăreţ, şi toţi cu o cruce făcută cu cenuşă pe frunte. Erau fiii zămisliţi de colonel de-a lungul şi de-a latul Provinciei în timpul războiului de O Mie de Zile, care veneau din satele lor să-l felicite de ziua lui, cu o întîrziere de mai bine de o lună. înainte de a veni la noi se duseseră la slujba din miercurea Păresimilor, şi crucea pe care le-o desenase pe frunte părintele Angarita mi s-a părut o emblemă supranaturală al cărei mister avea să mă urmă</w:t>
        <w:softHyphen/>
        <w:t>rească ani în şir, chiar şi după ce m-am familiarizat cu sluj</w:t>
        <w:softHyphen/>
        <w:t>ba din Săptămîna M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proape toţi se născuseră după ce bunicii se căsători</w:t>
        <w:softHyphen/>
        <w:t>seră. Mina îi înregistra cu numele lor de botez şi de familie într-un carnet de însemnări de îndată ce afla de naşterea lor şi, cu o indulgenţă anevoie dobîndită, îi trecea pînă la urmă din tot sufletul în socotelile familiei. Dar nici ei şi nici altcuiva nu le-a fost uşor să-i deosebească înainte de vizita aceea zgomotoasă, în care fiecare şi-a dezvăluit felul de a fi. Erau serioşi şi harnici, oameni care ţineau la casa lor, paşnici, care totuşi nu se temeau să-şi piardă capul în iureşul chefului. Au spart vesela, au rupt tufele de trandafiri urmărind un tăuraş ca să se lupte cu el, au tras în găin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8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4"/>
        </w:rPr>
        <w:t>87</w:t>
      </w:r>
      <w:r>
        <w:rPr>
          <w:rFonts w:cs="6;Times New Roman" w:ascii="6;Times New Roman" w:hAnsi="6;Times New Roman"/>
          <w:color w:val="000000"/>
          <w:sz w:val="12"/>
          <w:szCs w:val="22"/>
        </w:rPr>
        <w:t>pentru ghiveci şi au dat drumul unui purcel pus la îngrăşat ce năvăli peste femeile care brodau pe coridor, însă nimeni n-a regretat neajunsurile acestea graţie furtunii de fericire pe care o aduceau cu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continuat să-l văd adesea pe Esteban Carrillo, gea</w:t>
        <w:softHyphen/>
        <w:t>mănul mătuşii Elvira, iscusit în meşteşugurile manuale, care călătorea cu o ladă de unelte pentru a repara gratis orice stricăciune de prin casele pe care le vizita. Cu simţul umorului şi cu memoria-i neîntrecută mi-a umplut nenu</w:t>
        <w:softHyphen/>
        <w:t>mărate goluri din istoria familiei, care păreau fără răspuns. In adolescenţă eram în relaţii bune şi cu unchiul Nicolas Gomez, un bărbat cu părul blond strălucitor şi cu pistrui roşiatici care şi-a onorat întotdeauna îndeletnicirea-i bă</w:t>
        <w:softHyphen/>
        <w:t>noasă de negustor în fosta colonie penitenciară de la Fun-dacion. Impresionat de buna mea reputaţie de om aiurit, îşi lua rămas-bun de la mine dîndu-mi o pungă mare, bine garnisită cu de toate, să-mi văd mai departe de drum. Rafael Arias venea mereu în trecere, pe fugă, pe catîrul lui şi cu haine de călărie, abia avînd timp să bea o cafea în picioare, în bucătărie. Pe ceilalţi i-am găsit risipiţi în călătoriile pe care le-am făcut, împins de nostalgie, prin satele din Provincie, ca să-mi scriu primele romane, si întotdeauna am tînjit după crucea de cenuşă pe frunte ca un semn de neconfun</w:t>
        <w:softHyphen/>
        <w:t>dat al identităţii famil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mulţi ani de la moartea bunicilor şi de la lăsarea în voia sorţii a casei senioriale, am ajuns la Fundacion cu trenul de noapte şi am intrat în singurul birt unde se putea consuma ceva şi care mai era deschis la ora aceea în gară. Nu rămăsese mare lucru de mîncare, dar patroana a impro</w:t>
        <w:softHyphen/>
        <w:t>vizat ceva grozav în cinstea mea. Era glumeaţă şi îndatori</w:t>
        <w:softHyphen/>
        <w:t>toare şi în străfundurile acestor virtuţi blînde mi s-a părut că întrezăresc caracterul puternic al femeilor din clan. M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a confirmat după mulţi ani: frumoasa birtăşiţă era Sara Noriega, una dintre mătuşile mele necunoscu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polinar, fostul sclav, un om scund şi bine legat, de care mi-am amintit mereu ca de un unchi, dispăruse din casă ani de zile şi într-o seară apăru iar, fără motiv, îmbră</w:t>
        <w:softHyphen/>
        <w:t>cat de doliu cu un costum de postav negru şi cu o pălărie uriaşă, tot neagră, trasă pînă peste ochii posomoriţi. Tre-cînd pe la bucătărie, spuse că venea pentru înmormîntare, dar nimeni nu l-a înţeles pînă a doua zi, cînd a sosit vestea că bunicul tocmai îşi dăduse sufletul la Santa Marta, unde-l duseseră de urgenţă şi în tai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ul unchi care s-a bucurat de notorietate a fost cel mai mare dintre toţi şi unicul conservator, Jose Măria Valdeblânquez, care fusese senator al Republicii în timpul războiului de O Mie de Zile, şi în această calitate a asistat la semnarea predării liberalilor, la ferma apropiată din Neerlandia. In faţa lui, de partea celor învinşi, era tatăl s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red că esenţa felului meu de a fi şi de a gîndi le-o da</w:t>
        <w:softHyphen/>
        <w:t>torez în realitate femeilor din familie şi numeroaselor ser</w:t>
        <w:softHyphen/>
        <w:t>vitoare care mi-au păstorit copilăria. Aveau caracterul călit şi inima duioasă şi se purtau cu mine cu naturaleţea pa</w:t>
        <w:softHyphen/>
        <w:t>radisului de pe pămînt. Dintre multele femei de care-mi aduc aminte, Lucia a fost singura care m-a uluit cu maliţia ei copilărească, atunci cînd m-a luat pe cărarea ce ducea la broaşte şi şi-a ridicat rochia pînă la brîu să-mi arate păru-i des, arămiu şi zbîrlit. Ce mi-a atras, de fapt, atenţia a fost însă pata de spuzeală ce i se întindea pe pîntece, ca un ma</w:t>
        <w:softHyphen/>
        <w:t>pamond cu dune violete şi oceane galbene. Celelalte servi</w:t>
        <w:softHyphen/>
        <w:t>toare păreau nişte îngeri neprihăniţi: îşi schimbau hainele în faţa mea, mă scăldau cînd se scăldau şi ele, mă aşezau pe oliţă şi se aşezau pe ale lor dinaintea mea, uşurîndu-şi sufletul de secretele, necazurile, resentimentele lor, ca ş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8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4"/>
        </w:rPr>
        <w:t>89</w:t>
      </w:r>
      <w:r>
        <w:rPr>
          <w:rFonts w:cs="6;Times New Roman" w:ascii="6;Times New Roman" w:hAnsi="6;Times New Roman"/>
          <w:color w:val="000000"/>
          <w:sz w:val="12"/>
          <w:szCs w:val="22"/>
        </w:rPr>
        <w:t>cum eu n-aş înţelege, fără să-şi dea seama că ştiam totul pen</w:t>
        <w:softHyphen/>
        <w:t>tru că legam nişte fire pe care chiar ele mi le lăsau libe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hon aparţinea servitorimii şi străzii. Venise de la Bar-rancas împreună cu bunicii cînd era doar o fetiţă, crescuse pînă la urmă în bucătărie, dar în sînul familiei, şi se purtau cu ea de parcă era o mătuşă care-şi însoţea pretutindeni nepoata, de cînd cutreierase Provincia cu mama îndrăgos</w:t>
        <w:softHyphen/>
        <w:t>tită. In ultimii ani de viaţă s-a mutat într-o cameră a ei, în partea cea mai săracă a satului, pentru că aşa a avut ea chef şi trăia vînzînd pe stradă, din zorii zilei, grămăjoare de mălai pentru turte, chemînd cu strigăte familiare în liniştea de dis-de-dimineaţă: „Grămăjoare de mălai de la baba Cho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 o frumoasă culoare de indiană şi dintotdeauna a fost numai piele şi os, şi mergea desculţă, cu un turban alb, învăluită în cearşafuri scrobite. Păşea foarte încet prin mijlocul străzii, cu o escortă de cîini blînzi şi tăcuţi care o luau înainte, învîrtindu-se în jurul ei. Pînă la urmă a intrat în folclorul popular. Odată, la un carnaval, a apărut cineva travestit întocmai ca ea, cu cearşafurile şi chemările ei stri</w:t>
        <w:softHyphen/>
        <w:t>gate, fără a izbuti însă să dreseze o haită de cîini ca a ei. Strigătele ei lăudîndu-şi grămăjoarele de mălai ajunseră atît de cunoscute în popor, încît au dat naştere unui cîntec al acordeoniştilor. Intr-o dimineaţă nenorocită, doi cîini săl</w:t>
        <w:softHyphen/>
        <w:t>batici i-au atacat pe ai ei, şi aceştia s-au apărat atît de fe</w:t>
        <w:softHyphen/>
        <w:t>roce, încît Chon a căzut la pămînt, cu şira spinării ruptă. N-a supravieţuit, în pofida numeroaselor îngrijiri medicale pe care i le-a asigurat bunic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Altă amintire revelatoare de pe vremea aceea a fost naşterea Matildei Armenta, o spălătoreasă care a lucrat la noi acasă cînd eu aveam vreo şase ani. Am intrat din gre</w:t>
        <w:softHyphen/>
        <w:t>şeală în camera ei şi am găsit-o goală şi cu picioarele desfăcute pe un pat de cîrpe, urlînd de durere în mijlocul</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6"/>
        </w:rPr>
        <w:t>9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nui pîlc de cumetre de-a valma şi fără rost, care-şi împăr</w:t>
        <w:softHyphen/>
        <w:t>ţiseră trupul ei ca s-o ajute să nască, strigînd în gura mare. Una îi ştergea năduşeala de pe faţă cu un prosop umed, altele îi ţineau cu forţa braţele şi picioarele si-i masau pîn-tecele ca să grăbească naşterea. Santo Villero, impasibilă în mijlocul harababurii, murmura cu ochii închişi rugăciuni prielnice, în vreme ce părea că sapă între coapsele femeii. Căldura era de nesuportat în camera plină de aburul oale</w:t>
        <w:softHyphen/>
        <w:t>lor cu apă clocotită aduse de la bucătărie. Am rămas într-un colţ, împărţit între spaimă şi curiozitate, pînă cînd moaşa scoase apucînd de glezne ceva ce părea carne vie, un viţel cu nişte maţe sîngerii atîrnîndu-i de buric. Atunci una din</w:t>
        <w:softHyphen/>
        <w:t>tre femei dădu cu ochii de mine acolo, în colţ, şi mă scoase din cameră trăgîndu-mă după 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Faci un păcat de moarte, mi-a spus. Şi mi-a poruncit cu un deget ameninţător: Să nu cumva să-ţi mai aduci aminte ce-ai văz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să femeia care mi-a răpit cu adevărat inocenţa n-a ur</w:t>
        <w:softHyphen/>
        <w:t>mărit acest lucru şi nici n-a avut vreodată habar. Se numea Trinidad, era fata cuiva care lucra la noi acasă şi abia înce</w:t>
        <w:softHyphen/>
        <w:t>pea să înflorească într-o primăvară uluitoare. Avea cam treisprezece ani, dar mai folosea încă rochiile de la nouă şi-i stăteau atît de strînse pe trup, încît părea mai despuiată decît dac-ar fi fost fără ele. Intr-o seară, cînd stăteam sin</w:t>
        <w:softHyphen/>
        <w:t>guri în curte năvăli brusc muzică de fanfară din casa vecină şi Trinidad mă luă la dans cu o îmbrăţişare atît de strînsă, că mă lăsă fără suflare. Nu mai ştiu ce s-a ales de ea, dar şi astăzi mă trezesc în toiul nopţii tulburat de şocul acela şi ştiu că aş putea s-o recunosc în beznă pipăindu-i fiecare petic de piele şi aduîmecîndu-i mirosul de animal. Intr-o clipă am căpătat conştiinţa trupului meu, cu o clarviziune a instinctelor pe care n-am mai simţit-o niciodată şi de car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91</w:t>
      </w:r>
      <w:r>
        <w:rPr>
          <w:rFonts w:cs="6;Times New Roman" w:ascii="6;Times New Roman" w:hAnsi="6;Times New Roman"/>
          <w:color w:val="000000"/>
          <w:sz w:val="12"/>
          <w:szCs w:val="22"/>
        </w:rPr>
        <w:t>îndrăznesc să-mi aduc aminte ca de o moarte desfătătoare. De atunci am ştiut oarecum confuz şi ireal că exista un mis</w:t>
        <w:softHyphen/>
        <w:t>ter de nepătruns pe care eu nu-l cunoşteam, dar mă tulbura de parcă l-aş fi cunoscut. Dimpotrivă, femeile din familie m-au îndreptat întotdeauna pe calea aridă a castită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ierderea inocenţei m-a învăţat în acelaşi timp că nu Pruncul lisus ne aducea jucăriile de Crăciun, dar m-am ferit s-o spun. La zece ani, tata mi-a dezvăluit acest fapt ca pe un secret de oameni mari, fiindcă socotea că de bună seamă îl cunoşteam, şi m-a dus în Noaptea de Ajun pe la prăvălii să aleg jucăriile fraţilor mei. La fel mi se întîmplase cu misterul naşterii după ce asistasem la cea a Matildei Armenta: mă prăpădeam de rîs cînd se spunea că pe copii îi aduce barza de la Paris. Trebuie să mărturisesc încă că nici atunci şi nici acum n-am reuşit să pun în legătură naş</w:t>
        <w:softHyphen/>
        <w:t>terea cu sexul. In orice caz, îmi spun că intimitatea mea cu servitoarele a putut face să se înfiripe o cale de comunicare tainică pe care cred că o am cu femeile şi care, de-a lungul vieţii, mi-a îngăduit să mă simt mai în largul meu şi mai sigur cu ele decît cu bărbaţii. Tot de aici îmi poate proveni convingerea că ele susţin lumea, pe cînd noi, bărbaţii, o răvăşim cu brutalitatea noastră notor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ara Emilia Marquez mi-a influenţat oarecum destinul, fără s-o ştie. Urmărită de foarte tînără de pretendenţi la care nici măcar nu binevoia să se uite, s-a hotărît pentru primul care i s-a părut că merită şi a făcut-o pentru totdea</w:t>
        <w:softHyphen/>
        <w:t>una. Alesul avea ceva în comun cu tata, căci era un străin de partea locului, a sosit aici nu se ştie de unde şi nici cum, cu o carte de vizită bună, dar fără mijloace de trai cunos</w:t>
        <w:softHyphen/>
        <w:t>cute. Se numea Jose del Carmen Uribe Vergel, dar cîteo-dată iscălea numai J. del C. A trecut un timp pînă să se afle cine era în realitate şi de unde venea, pînă cînd au răzb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ate acestea din discursurile pe care le scria la comandă pentru funcţionarii publici şi din versurile de dragoste pu</w:t>
        <w:softHyphen/>
        <w:t>blicate în propria revistă culturală, a cărei apariţie depin</w:t>
        <w:softHyphen/>
        <w:t>dea de voia Domnului. De cînd a intrat la noi în casă am simţit o mare admiraţie pentru faima-i de scriitor, primul pe care l-am cunoscut în viaţa mea. Am vrut imediat să fiu ca el şi n-am mai avut astîmpăr pînă cînd mătuşa Mama nu a învăţat să mă pieptene la f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fost cel dintîi din familie care a aflat de iubirea lui secretă, într-o seară, cînd a intrat în casa de vizavi unde eu mă jucam cu prietenii. M-a chemat la o parte, într-o stare de vădită încordare, şi mi-a dat o scrisoare pentru Sara Emilia. Eu ştiam că ea stătea aşezată în poarta casei noas</w:t>
        <w:softHyphen/>
        <w:t>tre, aşteptînd vizita unei prietene. Am trecut strada, m-am ascuns după unul dintre migdali şi am aruncat scrisoarea cu o asemenea precizie, că i-a căzut drept în poală. Speri</w:t>
        <w:softHyphen/>
        <w:t>ată, şi-a ridicat mîinile, dar strigătul i-a rămas în gft cînd a recunoscut scrisul de pe plic. Sara Emilia şi J. del C. mi-au devenit de atunci priete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lvira Carrillo, sora geamănă a unchiului Esteban, ră</w:t>
        <w:softHyphen/>
        <w:t>sucea cu amîndouă mîinile bucăţile de trestie de zahăr, storcîndu-le sucul cu puterea unei prese. Ii mersese faima mai curînd pentru francheţea-i brutală decît pentru duioşia cu care ştia să se poarte cu copiii, mai ales cu fratele meu Luis Enrique, cu un an mai mic decît mine, fiind în acelaşi timp şi stăpîna, şi complicea lui. El a botezat-o cu numele de nedesluşit de mătuşa Pa. Specialitatea ei a fost întot</w:t>
        <w:softHyphen/>
        <w:t>deauna aceea a problemelor imposibile. Ea şi Esteban au sosit primii în casa din Cataca, dar în vreme ce el şi-a găsit drumul cu tot felul de îndeletniciri şi afaceri fructuoase, ea a rămas în calitate de mătuşă indispensabilă în familie, fără să-şi fi dat niciodată seama că a fost întocmai aşa. Dispăr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9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3"/>
        </w:rPr>
        <w:t>marque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4"/>
        </w:rPr>
        <w:t>93</w:t>
      </w:r>
      <w:r>
        <w:rPr>
          <w:rFonts w:cs="6;Times New Roman" w:ascii="6;Times New Roman" w:hAnsi="6;Times New Roman"/>
          <w:color w:val="000000"/>
          <w:sz w:val="12"/>
          <w:szCs w:val="22"/>
        </w:rPr>
        <w:t>cînd nu era nevoie de ea, dar cînd era nu s-a ştiut vreodată cum şi de unde se ivea. In momentele-i proaste vorbea sin</w:t>
        <w:softHyphen/>
        <w:t>gură mestecînd în tocană şi dezvăluia cu glas tare unde erau lucrurile considerate pierdute. A rămas în casă după ce i-a îngropat pe cei bătrîni, pe cînd buruienile devorau pămîntul puţin cîte puţin, iar animalele rătăceau prin dor</w:t>
        <w:softHyphen/>
        <w:t>mitoare, chinuită în miezul nopţii de o tuse de dincolo de mormînt, venind din camera de alături şi care o împiedica să doar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rancisca Simodosea, mătuşa Mama, generăleasa clanu</w:t>
        <w:softHyphen/>
        <w:t>lui, care a murit fecioară la şaptezeci şi nouă de ani, se deosebea de toţi prin îmbrăcăminte şi limbaj. Căci cultura ei nu era din Provincie, ci din paradisul feudal al savanelor din Bolivar, unde tatăl ei, Jose Măria Vidai, emigrase de foarte tînăr de la Riohacha cu meşteşugul său de aurar, îşi lăsase să-i crească pînă la genunchi pletele negre ca pana corbului care nu-i încărunţiră pînă la adînci bătrîneţi. Şi le spăla cu apă parfumată o dată pe săptămînă şi se aşeza să se pieptene în uşa dormitorului ei, într-un ritual sacru de mai multe ceasuri, aprinzînd întruna nişte ţigări mici din tutun de proastă calitate pe care le fuma invers, cu capătul aprins în gură, cum făceau trupele liberale ca să nu fie descoperite de duşman în întunericul nopţii. Şi felul ei de a se îmbrăca era diferit, cu fuste şi corsete din pînză imaculată de in şi cu papuci de catif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pre deosebire de purismul neaoş al bunicii, limbajul Mamei era cel mai slobod jargon popular. Nu şi-l ascundea în faţa nimănui şi în nici o împrejurare, şi tuturor le spu</w:t>
        <w:softHyphen/>
        <w:t>nea adevărul în faţă. Inclusiv unei călugăriţe, învăţătoarea mamei la internatul din Santa Marta, pe care a lăsat-o încremenită cînd i-a replicat, după ce aceasta spusese o impertinenţă neînsemnată: „Dumneavoastră sînteţi dintre</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9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I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elea care confundă curul cu perioadele de post". Cu toate acestea, veşnic s-a descurcat în aşa fel încît n-a părut nicicînd grosolană sau cu intenţie jignit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eţ de jumătate de viaţă a fost păstrătoarea cheilor ci</w:t>
        <w:softHyphen/>
        <w:t>mitirului, înregistra şi elibera certificatele de deces şi făcea în casă pîinea sfinţită pentru biserică. A fost singura per</w:t>
        <w:softHyphen/>
        <w:t>soană din toată familia, şi dintre bărbaţi, şi dintre femei, care nu părea să aibă inima străpunsă de suferinţa unei iu</w:t>
        <w:softHyphen/>
        <w:t>biri în calea căreia se ridică oprelişti. Am luat aminte la aceasta într-o seară cînd doctorul se pregătea să-i pună o sondă şi ea nu l-a lăsat dintr-o pricină pe care atunci n-am înţeles-o: „Vreau să vă previn, domnule doctor, că n-am cunoscut niciodată băr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atunci am auzit adesea aceste cuvinte în gura ei, dar niciodată nu mi s-a părut că le spune victorioasă ori cu pă</w:t>
        <w:softHyphen/>
        <w:t>reri de rău, ci vorbind ca de un fapt împlinit care n-a lăsat vreo urmă în viaţa ei. In schimb, era o peţitoare iscusită care trebuie să fi suferit în dublul ei joc de a-i acoperi pe părinţii mei, fără să fie necinstită faţă de Min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impresia că se înţelegea mai bine cu copiii decît cu oamenii mari. Ea a fost cea care s-a ocupat de Sara Emilia pînă cînd aceasta s-a mutat singură în camera cu registrele de socoteli din Calleja. Atunci ne-a luat sub aripa ei, pe Margot şi pe mine, chiar dacă bunica a continuat să se ocupe de igiena mea personală, iar bunicul de formarea mea ca băr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intirea mea cea mai tulburătoare din vremurile ace</w:t>
        <w:softHyphen/>
        <w:t>lea este cea a mătuşii Petra, sora mai mare a bunicului, care a venit din Riohacha să stea cu ei cînd a ajuns oarbă. Locu</w:t>
        <w:softHyphen/>
        <w:t>ia în camera vecină cu biroul, unde mai tîrziu a fost ate</w:t>
        <w:softHyphen/>
        <w:t>lierul de argintărie, şi şi-a cultivat o dibăcie magică pentru a se descurca în bezna ei fără ajutorul nimănui. Mi-o amin</w:t>
        <w:softHyphen/>
        <w:t>tesc şi acum, de parc-ar fi fost ieri, mergînd fără baston, c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95</w:t>
      </w:r>
      <w:r>
        <w:rPr>
          <w:rFonts w:cs="6;Times New Roman" w:ascii="6;Times New Roman" w:hAnsi="6;Times New Roman"/>
          <w:color w:val="000000"/>
          <w:sz w:val="12"/>
          <w:szCs w:val="22"/>
        </w:rPr>
        <w:t>şi cum ar fi văzut cu amîndoi ochii, încet, dar fără şovăieli, călăuzindu-se numai după mirosurile diferite, îşi recunoş</w:t>
        <w:softHyphen/>
        <w:t>tea odaia după aburii de acid clorhidric din atelierul de argintărie de alături, coridorul după parfumul iasomiilor din grădină, dormitorul bunicilor după mirosul de meta</w:t>
        <w:softHyphen/>
        <w:t>nol folosit de amîndoi ca să-şi fricţioneze trupul înainte de culcare, camera mătuşii Mama după izul uleiului de la can</w:t>
        <w:softHyphen/>
        <w:t>delele de pe altar şi, la capătul coridorului, mirosul îm</w:t>
        <w:softHyphen/>
        <w:t>bietor al bucătăriei. Era zveltă şi misterioasă, cu o piele ca de crini ofiliţi, nişte plete lucioase de culoarea sidefului pe care le purta răsfirate pînă la brîu şi de care se îngrijea ea singură. Pupilele-i verzi şi diafane de adolescentă îşi schim</w:t>
        <w:softHyphen/>
        <w:t>bau lumina o dată cu starea spirit. Oricum erau plimbări întîmplătoare, căci stătea ziua întreagă la ea în cameră, cu uşa întredeschisă şi mai întotdeauna singură. Cîteodată îşi cînta în şoaptă, iar vocea i se putea confunda cu a Minei, dar cîntecele sale erau diferite şi mai triste. Am auzit pe cineva spunînd că erau romanţe din Riohacha, dar numai cînd am ajuns bărbat în toată firea am aflat că în realitate le născocea chiar ea, pe măsură ce le cînta. In două sau trei rînduri n-am putut rezista tentaţiei de a intra la ea în ca</w:t>
        <w:softHyphen/>
        <w:t>meră fără ca nimeni să-şi dea seama, dar n-am găsit-o. După mulţi ani, într-una din vacanţele mele de la liceu, i-am povestit mamei amintirile acestea şi ea s-a grăbit să mă convingă de greşeala mea. Avea absolută dreptate şi am putut constata acest lucru fără umbră de îndoială: mătuşa Petra murise cînd eu nu împlinisem încă doi a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ătuşii Wenefrida îi spuneam Nana şi era cea mai ve</w:t>
        <w:softHyphen/>
        <w:t>selă şi cea mai simpatică din tot clanul, dar nu reuşesc să mi-o aduc aminte decît pe patul ei de bolnavă. Era mărita</w:t>
        <w:softHyphen/>
        <w:t>tă cu Rafael Quintero Ortega, unchiul Quinte, un avocat al săracilor născut la Chia, cam la cincisprezece leghe de</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ogota şi la tot atîtea deasupra nivelului mării. Dar s-a adaptat atît de bine Caraibilor, că în iadul din Cataca avea nevoie de sticle cu apă caldă la picioare ca să doarmă în răcoarea lui decembrie. Familia îşi revenise în sfîrşit după nenorocirea cu Medardo Pacheco cînd unchiului Quinte i-a venit rîndul să pătimească şi el fiindcă îl omorîse pe avo</w:t>
        <w:softHyphen/>
        <w:t>catul părţii adverse într-un proces la tribunal. Lăsa impre</w:t>
        <w:softHyphen/>
        <w:t>sia unui om de treabă şi paşnic, dar adversarul l-a hăituit fără răgaz şi nu i-a mai rămas altceva de făcut decît să pună mîna pe armă. Era atît de mic de statură şi numai piele şi os, încît se încălţa cu pantofi de copii, iar prietenii făceau bancuri cordiale pe seama lui fiindcă revolverul de sub cămaşă i-o umfla de parcă era un tun. Bunicul l-a prevenit cît se poate de serios cu fraza lui faimoasă: „Dumneata n-ai habar cum te apasă un mort". Insă unchiul Quinte n-a avut timp să stea pe gînduri că duşmanul îi şi ieşi în cale cu strigăte turbate în anticamera de la tribunal, năpustindu-se asupra lui cu trupul său uriaş. „Nici măcar nu mi-am dat seama cum am scos revolverul şi am tras în aer cu amîn-două mîinile şi cu ochii închişi", mi-a spus unchiul Quinte cu puţin înainte de moarte, la o sută de ani. „Cînd am deschis ochii - mi-a povestit - l-am văzut încă în picioare, mare şi livid, şi parcă s-a prăbuşit foarte încet pînă cînd a rămas întins pe jos." Unchiul Quinte nu fusese conştient pînă atunci că-l nimerise drept în mijlocul frunţii. L-am întrebat ce simţise cînd l-a văzut căzînd şi m-a surprins francheţea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O imensă uşur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ltima amintire pe care i-o păstrez soţiei lui, Wenefrida, a fost dintr-o noapte cu ploi nesfîrşite cînd i-a făcut far</w:t>
        <w:softHyphen/>
        <w:t>mece o vrăjitoare. Nu era o vrăjitoare tradiţională, ci o femeie simpatică, bine îmbrăcată şi la modă, care alunga cu</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8"/>
        </w:rPr>
        <w:t>9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l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8"/>
        </w:rPr>
        <w:t>97</w:t>
      </w:r>
      <w:r>
        <w:rPr>
          <w:rFonts w:cs="6;Times New Roman" w:ascii="6;Times New Roman" w:hAnsi="6;Times New Roman"/>
          <w:color w:val="000000"/>
          <w:sz w:val="12"/>
          <w:szCs w:val="22"/>
        </w:rPr>
        <w:t>un mănunchi de urzici umorile otrăvite din trup, în timp ce îngîna un descîntec asemănător unui cîntec de leagăn. Brusc, Nana s-a răsucit pradă unei convulsii violente şi o pasăre de mărimea unui pui, cu penele în culori ce făceau ape, îşi luă zborul dintre cearşafuri. Femeia a prins-o în aer cu o lovitură de maestru şi a învelit-o într-o cîrpă neagră gata pregătită. Porunci să se facă foc în fundul curţii Şi fără nici o ceremonie aruncă pasărea în flăcări. Dar Nana nu şi-a revenit din bo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uţin mai tîrziu, focul din curte s-a aprins de la sine, cînd o găină a făcut un ou fantastic ce părea o minge de ping-pong cu un apendice de bonetă frigiană. Bunica l-a recunoscut îndată: „E un ou de vasilisc". Ea cu mîna ei l-a aruncat în foc, murmurînd rugăciuni de implor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nu i-am putut concepe pe bunici la o vîrstă diferită de cea pe care o aveau în amintirile mele de pe atunci. Aceeaşi ca în pozele care le-au fost făcute în pragul bătrî-neţii, ale căror copii tot mai şterse s-au transmis ca un ritual tribal de-a lungul a patru generaţii prolifice. Mai ales cele ale bunicii Tranquilina, femeia cea mai credulă şi mai impre</w:t>
        <w:softHyphen/>
        <w:t>sionabilă pe care am cunoscut-o vreodată, din pricina spai</w:t>
        <w:softHyphen/>
        <w:t>mei pe care i-o provocau misterele vieţii de zi cu zi. încerca să-şi facă mai plăcute îndeletnicirile cîntînd în gura mare vechi melodii de îndrăgostiţi, dar pe neaşteptate se întreru</w:t>
        <w:softHyphen/>
        <w:t>pea scoţînd strigătul ei de luptă împotriva fatalită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fîntă Fecioară Preacura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iindcă vedea că balansoarele se leagănă singure, că fan</w:t>
        <w:softHyphen/>
        <w:t>toma febrei puerperale se strecurase în dormitorul femei</w:t>
        <w:softHyphen/>
        <w:t>lor care stăteau să nască sau că mirosul iasomiilor din grădină era ca un strigoi nevăzut, că un şiret aruncat aiurea pe jos avea forma numerelor care puteau ieşi la loterie pen</w:t>
        <w:softHyphen/>
        <w:t>tru premiul cel mare, că o pasăre fără ochi se rătăcise î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sufragerie şi a putut fi alungată numai cîntînd </w:t>
      </w:r>
      <w:r>
        <w:rPr>
          <w:rFonts w:cs="6;Times New Roman" w:ascii="6;Times New Roman" w:hAnsi="6;Times New Roman"/>
          <w:i/>
          <w:iCs/>
          <w:color w:val="000000"/>
          <w:sz w:val="12"/>
          <w:szCs w:val="22"/>
        </w:rPr>
        <w:t xml:space="preserve">La. Magnifica. </w:t>
      </w:r>
      <w:r>
        <w:rPr>
          <w:rFonts w:cs="6;Times New Roman" w:ascii="6;Times New Roman" w:hAnsi="6;Times New Roman"/>
          <w:color w:val="000000"/>
          <w:sz w:val="12"/>
          <w:szCs w:val="22"/>
        </w:rPr>
        <w:t>Credea că descifrează cu chei secrete identitatea protago</w:t>
        <w:softHyphen/>
        <w:t>niştilor şi locurile din cîntecele venite din Provincie, îşi imagina nenorociri care, mai curînd sau mai tîrziu, se şi întîmplau, prevestea cine avea să sosească de la Riohacha cu o pălărie albă sau de la Manaure cu nişte colici de care se putea lecui numai cu fiere de uliu, căci pe lîngă pro-fetesă de meserie mai era şi tămăduitoare pe ascu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 un sistem personal de interpretare a viselor pro</w:t>
        <w:softHyphen/>
        <w:t>prii şi străine care ne călăuzeau purtarea zilnică a fiecă</w:t>
        <w:softHyphen/>
        <w:t>ruia dintre noi şi hotărau viaţa casei. Totuşi, a fost gata să moară fără nici un presentiment cînd a tras zdravăn cearşafurile de pe pat şi a făcut să se descarce revolverul pe care colonelul îl ţinea ascuns sub pernă, ca să-l aibă la în-demînă pe cînd dormea. După traiectoria proiectilului care s-a înfipt în tavan s-a stabilit că-i trecuse bunicii foarte aproape de faţ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cînd am avut memorie am suferit tortura matinală ca Mina să mă spele pe dinţi, pe cînd ea se bucura de privi</w:t>
        <w:softHyphen/>
        <w:t>legiul magic de a şi-i scoate pe ai ei ca să-i spele şi să-i lase într-un pahar cu apă cînd dormea. Convins că îşi scotea şi-şi punea dantura ei naturală prin farmece indiene, am făcut-o să caşte gura ca să pot vedea cum era pe dinăuntru dosul ochilor, al creierului, al nasului, al urechilor şi am suferit din pricina amăgirii de a nu fi văzut decît cerul gurii. Dar nimeni nu mi-a desluşit minunea şi o bună bucată de vreme m-am încăpăţînat ca dentistul să-mi facă şi mie o proteză ca bunicii, pentru ca ea să-mi spele dinţii în timp ce eu mă jucam în strad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m un fel de cod secret prin care amîndoi comuni</w:t>
        <w:softHyphen/>
        <w:t>cam cu un univers invizibil. Ziua, lumea ei magică mi se părea fascinantă, însă noaptea, îmi stîrnea pur şi simpl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98     G </w:t>
      </w:r>
      <w:r>
        <w:rPr>
          <w:rFonts w:cs="6;Times New Roman" w:ascii="6;Times New Roman" w:hAnsi="6;Times New Roman"/>
          <w:smallCaps/>
          <w:color w:val="000000"/>
          <w:sz w:val="12"/>
          <w:szCs w:val="22"/>
        </w:rPr>
        <w:t>a  b   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i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b/>
          <w:bCs/>
          <w:color w:val="000000"/>
          <w:sz w:val="12"/>
          <w:szCs w:val="17"/>
        </w:rPr>
        <w:t>99</w:t>
      </w:r>
      <w:r>
        <w:rPr>
          <w:rFonts w:cs="6;Times New Roman" w:ascii="6;Times New Roman" w:hAnsi="6;Times New Roman"/>
          <w:color w:val="000000"/>
          <w:sz w:val="12"/>
          <w:szCs w:val="22"/>
        </w:rPr>
        <w:t>groază: frica de întuneric, anterioară fiinţei noastre, care m-a urmărit toată viaţa pe drumuri singuratice şi chiar în bombele din lumea întreagă unde se dansa. In casa buni</w:t>
        <w:softHyphen/>
        <w:t>cilor fiecare sfînt avea camera lui şi fiecare cameră avea mortul ei. Dar singura casă cunoscută în chip oficial drept „Casa mortului" era cea vecină cu a noastră, şi mortul ei era unicul care într-o şedinţă de spiritism s-a identificat cu numele lui omenesc: Alfonso Mora. Cineva apropiat lui şi-a dat osteneala să-l caute în registrele de botez şi de deces, şi a găsit nenumăraţi omommi, dar nici unul n-a dat semne că ar fi al nostru. Aceea a fost ani în şir casa parohială şi s-a răspîndit minciuna că fantoma era chiar părintele Angarita, vrînd să-i sperie pe curioşii care-l spionau în peregrinările sale noctur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N-am apucat s-o cunosc pe Meme, sclava indiană </w:t>
      </w:r>
      <w:r>
        <w:rPr>
          <w:rFonts w:cs="6;Times New Roman" w:ascii="6;Times New Roman" w:hAnsi="6;Times New Roman"/>
          <w:i/>
          <w:iCs/>
          <w:color w:val="000000"/>
          <w:sz w:val="12"/>
          <w:szCs w:val="22"/>
        </w:rPr>
        <w:t xml:space="preserve">guajira </w:t>
      </w:r>
      <w:r>
        <w:rPr>
          <w:rFonts w:cs="6;Times New Roman" w:ascii="6;Times New Roman" w:hAnsi="6;Times New Roman"/>
          <w:color w:val="000000"/>
          <w:sz w:val="12"/>
          <w:szCs w:val="22"/>
        </w:rPr>
        <w:t>adusă de familie de la Barrancas şi care, într-o noapte cu furtună, a fugit cu Alirio, fratele ei adolescent, dar am auzit întotdeauna că ei au fost cei care au împestriţat graiul celor din casă cu limba lor de baştină. Spaniola lor enig</w:t>
        <w:softHyphen/>
        <w:t>matică i-a uimit pe poeţi, din ziua memorabilă cînd un</w:t>
        <w:softHyphen/>
        <w:t>chiul Juan de Dios a găsit chibriturile pierdute şi i le-a dat înapoi, folosind jargonul ei victori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ată-mă aici, chibrit al t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Nu-ţi venea să crezi că bunica Mina, cu femeile ei zăpăcite, a fost sprijinul economic al casei cînd resursele au început să se împuţineze. Colonelul avea nişte pămînturi risipite care fuseseră ocupate de colonii </w:t>
      </w:r>
      <w:r>
        <w:rPr>
          <w:rFonts w:cs="6;Times New Roman" w:ascii="6;Times New Roman" w:hAnsi="6;Times New Roman"/>
          <w:i/>
          <w:iCs/>
          <w:color w:val="000000"/>
          <w:sz w:val="12"/>
          <w:szCs w:val="22"/>
        </w:rPr>
        <w:t xml:space="preserve">cacbaco </w:t>
      </w:r>
      <w:r>
        <w:rPr>
          <w:rFonts w:cs="6;Times New Roman" w:ascii="6;Times New Roman" w:hAnsi="6;Times New Roman"/>
          <w:color w:val="000000"/>
          <w:sz w:val="12"/>
          <w:szCs w:val="22"/>
        </w:rPr>
        <w:t>şi el a refu</w:t>
        <w:softHyphen/>
        <w:t>zat să-i gonească. Intr-un ceas rău, ca să-i salveze onoarea unuia dintre fiii săi, a fost nevoit să ipotecheze casa din Cataca şi l-a costat o avere să n-o piardă. Cînd s-au epuizat toate resursele, Mina şi-a întreţinut mai departe familia cu brutăria, micuţele animale de zahăr ars care se vindeau î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t satul, găinile pestriţe, ouăle de raţă, zarzavaturile din fundul curţii. A redus drastic numărul servitoarelor, rămî-nînd cu cele mai folositoare. Banii gheaţă ajunseră pînă la urmă fără rost doar în tradiţia orală a casei. Aşa încît atunci cînd a trebuit să i se cumpere mamei un pian, la întoar</w:t>
        <w:softHyphen/>
        <w:t>cerea ei de la şcoală, mătuşa Pa a făcut socoteala exactă în moneda casei: „Un pian costă cinci sute de ou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mijlocul acelei trupe de femei evanghelice, bunicul era pentru mine siguranţa absolută. Numai cu el îmi pierea neliniştea şi mă simţeam cu picioarele pe pămînt şi bine ancorat în viaţa reală. Acum mi se pare ciudat că voiam să fiu ca el, realist, curajos, sigur pe mine, dar niciodată n-am putut rezista tentaţiei constante de a pătrunde în lumea bunicii. Mi-l amintesc rotofei şi sangvin, cu cîteva fire albe pe ţeasta-i lucioasă, cu mustaţa ca peria, bine îngrijită, şi cu nişte ochelari rotunzi cu rame de aur. Avea vorba domoa-lă, era înţelegător şi tolerant pe timp de pace, dar prietenii lui conservatori şi-l aminteau ca pe un duşman de temut în momentele de restrişte ale război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 folosit niciodată uniformă militară, căci îşi cîşti-gase gradul în armata revoluţionară, şi nu în cea oficială, dar mult timp după războaie se îmbrăca în cămaşa cu buzu</w:t>
        <w:softHyphen/>
        <w:t>nare, cum era obiceiul printre veteranii din Caraibe. De cînd s-a promulgat legea pensiilor de război, a îndeplinit toate formalităţile ca s-o obţină pe a lui, şi atît el cît şi soţia şi moştenitorii lui mai apropiaţi au continuat s-o aştepte pînă la moarte. Bunica Tranquilina, care a murit departe de casa aceea, oarbă, decrepită şi pe jumătate ţicnită, mi-a spus în ultimele sale momente de luciditate: „Mor liniştită, fiindcă ştiu că voi o să primiţi pensia lui Nicolasit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prima oară cînd am auzit cuvîntul acela mitic ce a semănat în familie germenul iluziilor eterne: pensia. Intrase</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100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01</w:t>
      </w:r>
      <w:r>
        <w:rPr>
          <w:rFonts w:cs="6;Times New Roman" w:ascii="6;Times New Roman" w:hAnsi="6;Times New Roman"/>
          <w:color w:val="000000"/>
          <w:sz w:val="12"/>
          <w:szCs w:val="22"/>
        </w:rPr>
        <w:t>în casă înainte ca eu să mă nasc, atunci cînd guvernul a stabilit pensii pentru veteranii războiului de O Mie de Zile. Bunicul în persoană şi-a întocmit dosarul, chiar făcînd exces de mărturii date sub jurămînt şi de documente doveditoare, şi l-a dus el însuşi la Santa Marta ca să semneze procesul-ver-bal de predare. După cele mai puţin optimiste calcule, era o sumă suficientă pentru el şi pentru descendenţii lui pînă la a doua generaţie. „Nu vă faceţi griji, spunea bunica, banii de pensie trebuie să ajungă pentru to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oşta, care n-a fost niciodată ceva urgent în familie, s-a transformat de atunci în trimis al Providenţ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însumi n-am izbutit să văd vreodată lucrurile altfel, cu toată povara de incertitudine pe care o aveam în sinea mea. Cu toate acestea, cîteodată Tranquilina dădea dovadă de un curaj ce nu se potrivea defel cu numele ei.</w:t>
      </w:r>
      <w:r>
        <w:rPr>
          <w:rFonts w:cs="6;Times New Roman" w:ascii="6;Times New Roman" w:hAnsi="6;Times New Roman"/>
          <w:color w:val="000000"/>
          <w:sz w:val="12"/>
          <w:szCs w:val="22"/>
          <w:vertAlign w:val="superscript"/>
        </w:rPr>
        <w:t>1</w:t>
      </w:r>
      <w:r>
        <w:rPr>
          <w:rFonts w:cs="6;Times New Roman" w:ascii="6;Times New Roman" w:hAnsi="6;Times New Roman"/>
          <w:color w:val="000000"/>
          <w:sz w:val="12"/>
          <w:szCs w:val="22"/>
        </w:rPr>
        <w:t xml:space="preserve"> In războ</w:t>
        <w:softHyphen/>
        <w:t>iul de O Mie de Zile bunicul a fost întemniţat la Riohacha de către un văr primar de-ai ei, ofiţer al armatei conserva</w:t>
        <w:softHyphen/>
        <w:t>toare. Rudele liberale, ca şi ea însăşi, au înţeles că era un act de război în faţa căruia puterea familiei nu făcea doi bani. Dar cînd bunica a aflat că-i ţineau bărbatul în butuci ca pe un criminal de rînd, şi-a înfruntat vărul cu un bici, obligîndu-l să i-l dea înapoi teafăr şi nevătăm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umea bunicului era alta, cu totul diferită. Chiar şi în ultimii lui ani părea foarte sprinten, ducîndu-se pretutin</w:t>
        <w:softHyphen/>
        <w:t>deni cu lădiţa cu unelte ca să repare stricăciunile din casă sau făcea să urce apa în baie ore în şir cu pompa manuală din fundul curţii, sau se căţăra pe scările aproape verticale ca să verifice apa din butoaie. In schimb, mă ruga să-i leg şireturile de la bocanci fiindcă i se tăia răsuflarea cînd vo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In spaniolă, </w:t>
      </w:r>
      <w:r>
        <w:rPr>
          <w:rFonts w:cs="6;Times New Roman" w:ascii="6;Times New Roman" w:hAnsi="6;Times New Roman"/>
          <w:i/>
          <w:iCs/>
          <w:color w:val="000000"/>
          <w:sz w:val="12"/>
          <w:szCs w:val="18"/>
        </w:rPr>
        <w:t xml:space="preserve">tranquilo, </w:t>
      </w:r>
      <w:r>
        <w:rPr>
          <w:rFonts w:cs="6;Times New Roman" w:ascii="6;Times New Roman" w:hAnsi="6;Times New Roman"/>
          <w:color w:val="000000"/>
          <w:sz w:val="12"/>
          <w:szCs w:val="18"/>
        </w:rPr>
        <w:t xml:space="preserve">de unde provine numele </w:t>
      </w:r>
      <w:r>
        <w:rPr>
          <w:rFonts w:cs="6;Times New Roman" w:ascii="6;Times New Roman" w:hAnsi="6;Times New Roman"/>
          <w:i/>
          <w:iCs/>
          <w:color w:val="000000"/>
          <w:sz w:val="12"/>
          <w:szCs w:val="18"/>
        </w:rPr>
        <w:t xml:space="preserve">Tranquilina, </w:t>
      </w:r>
      <w:r>
        <w:rPr>
          <w:rFonts w:cs="6;Times New Roman" w:ascii="6;Times New Roman" w:hAnsi="6;Times New Roman"/>
          <w:color w:val="000000"/>
          <w:sz w:val="12"/>
          <w:szCs w:val="18"/>
        </w:rPr>
        <w:t>în</w:t>
        <w:softHyphen/>
        <w:t>seamnă: „liniştit", „blînd", „domo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o facă el. Mare minune că n-a murit în dimineaţa în care a încercat să prindă papagalul orb ce se căţărase pînă sus, la butoaie. Reuşise să-l înhaţe de gît cînd alunecă pe pasarelă şi căzu la pămînt de la o înălţime de patru metri. Nimeni nu şi-a explicat cum a putut supravieţui cu cele nouăzeci de kilograme ale sale şi la cei cincizeci şi ceva de ani. Aceea a fost pentru mine ziua memorabilă în care medicul l-a examinat gol în pat pe toate părţile şi l-a întrebat ce era cu cicatricea veche de o jumătate de deget pe care i-a desco-perit-o la stingh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 fost un glonţ în timpul războiului, spuse bunic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că nu-mi vin în fire de emoţie. Aşa cum nu-mi vin în fire după ziua în care s-a uitat în stradă de la fereastra bi</w:t>
        <w:softHyphen/>
        <w:t>roului să vadă un cal faimos de călărie pe care voiau să i-l vîndă şi dintr-o dată a simţit că ochiul i se umple de apă. A încercat să se protejeze cu mîna şi i-au rămas în palmă cîteva picături de lichid diafan. Nu numai că a pierdut ochiul drept, dar bunica nici nu i-a mai dat voie să cum</w:t>
        <w:softHyphen/>
        <w:t>pere calul care-l avea pe diavolul în el. Folosi pentru scurtă vreme un plasture de pirat peste orbita întunecată pînă cînd oculistul 1l-a schimbat cu nişte ochelari potriviţi şi i-a prescris un baston de trestie care pînă la urmă a ajuns un semn de identitate, ca şi micul ceas cu lanţ de aur de la vestă, cu un capac ce se deschidea cu o tresărire muzicală. A fost întotdeauna recunoscut faptul că perfidia anilor ce înce</w:t>
        <w:softHyphen/>
        <w:t>peau să-l copleşească n-a afectat absolut deloc virtuţile sale de seducător tainic şi de amant nemaipomen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baia rituală de la şase dimineaţa, pe care în anii săi cei de pe urmă a făcut-o mereu împreună cu mine, ne turnam apă din bazin cu un tîlv şi la sfîrşit ne scăldam în apă de colonie marca Lanman şi Kemps, pe care contrabandişt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0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03</w:t>
      </w:r>
      <w:r>
        <w:rPr>
          <w:rFonts w:cs="6;Times New Roman" w:ascii="6;Times New Roman" w:hAnsi="6;Times New Roman"/>
          <w:color w:val="000000"/>
          <w:sz w:val="12"/>
          <w:szCs w:val="22"/>
        </w:rPr>
        <w:t>din Curazao o vindeau în cutii la domiciliu, ca şi brandyul şi cămăşile de mătase chinezeas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auzit spunînd uneori că era singura colonie pe care o folosea pentru că o simţea numai cel care se dădea cu ea, dar n-a mai crezut aşa ceva cînd cineva a recunoscut-o pe o pernă străină. Altă poveste pe care am auzit-o repe</w:t>
        <w:softHyphen/>
        <w:t>tată ani de-a rîndul a fost cea din seara în care se stinsese lumina şi bunicul şi-a turnat o sticluţă cu cerneală în cap crezînd că era apa lui de colon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ntru treburile zilnice din casă folosea nişte pantaloni de dril cu veşnicele sale bretele elastice, pantofi uşori şi o şapcă de catifea cu cozoroc. Pentru slujba de duminică, de la care a lipsit de foarte puţine ori şi numai din motive de forţă majoră, sau pentru orice ocazie însemnată din viaţa de zi cu zi, purta un costum de in alb, cu guler tare şi cra</w:t>
        <w:softHyphen/>
        <w:t xml:space="preserve">vată neagră. Aceste rare ocazii i-au adus de bună seamă faima de mînă-spartă şi de înfumurat. Impresia pe care o am astăzi este că atît casa cît şi tot ce era în ea existau numai pentru el, căci căsnicia lor a fost pilduitoare pentru machismul unei societăţi matriarhale, în care bărbatul e rege absolut la el acasă, dar nevasta e cea care conduce. La drept vorbind, el era marele </w:t>
      </w:r>
      <w:r>
        <w:rPr>
          <w:rFonts w:cs="6;Times New Roman" w:ascii="6;Times New Roman" w:hAnsi="6;Times New Roman"/>
          <w:i/>
          <w:iCs/>
          <w:color w:val="000000"/>
          <w:sz w:val="12"/>
          <w:szCs w:val="22"/>
        </w:rPr>
        <w:t xml:space="preserve">macho. </w:t>
      </w:r>
      <w:r>
        <w:rPr>
          <w:rFonts w:cs="6;Times New Roman" w:ascii="6;Times New Roman" w:hAnsi="6;Times New Roman"/>
          <w:color w:val="000000"/>
          <w:sz w:val="12"/>
          <w:szCs w:val="22"/>
        </w:rPr>
        <w:t>Adică: un bărbat de o duioşie încîntătoare în particular, de care se ruşina în public, în vreme ce soţia lui se dădea de ceasul morţii să-l facă feric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unicii făcură încă o călătorie la Barranquilla în zilele în care s-a sărbătorit primul centenar de la moartea lui Simon Bolivar, în decembrie 1930, ca să fie prezenţi la naşterea surorii mele Aida Roşa, a patra din familie. La întoarcerea la Cataca au adus-o pe Margot, care avea un an şi ceva, iar părinţii au rămas cu Luis Enrique şi cu fetiţa nou-născută. Mi-a fost greu să mă obişnuiesc cu schimbar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04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A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iindcă Margot ajunse acasă ca o fiinţă de pe altă lume, rahitică şi sălbatică şi cu o viaţă lăuntrică de nepătruns. Cînd a văzut-o Abigail - mama lui Luis Carmelo Correa -n-a înţeles de ce bunicii s-au împovărat cu o astfel de sarcină. „Fetiţa asta trage să moară", a spus Abigail. In tot cazul, la fel spuneau şi despre mine, pentru că mîncam puţin şi clipeam des, şi pentru că lucrurile pe care le spuneau li se păreau atît de colosale, încît le socoteau minciuni, fără a le trece prin cap că majoritatea erau adevărate într-alt chip. Numai după mulţi ani am aflat că doctorul Barboza a fost singurul care sărise să-mi ia apărarea cu un argument înţe</w:t>
        <w:softHyphen/>
        <w:t>lept: „Minciunile copiilor sînt semne ale unui mare talent". A trecut o groază de tirnp pînă ce Margot a acceptat viaţa de familie. Se aşeza în micuţul balansoar ca să-şi sugă degetul în ungherul cel mai nebănuit. Nimic nu-i atrăgea atenţia, numai clopotul ceasului, pe care la fiecare oră îl căuta cu ochii ei mari de făptură care vede năluci. Nu iz</w:t>
        <w:softHyphen/>
        <w:t>butiră s-o facă să mănînce cîteva zile. Respingea mîncarea fără dramatism şi uneori o arunca pe la colţuri. Nimeni nu pricepea cum de trăia fără să mănînce, pînă cînd şi-au dat seama că tot ce-i plăcea era pămîntul umed din grădină şi cojile de var pe care le desprindea de pe pereţi cu unghiile. Cînd bunica a descoperit toate acestea, a pus fiere de vită în cele mai îmbietoare locuri tainice ale grădinii şi a ascuns ardei iute prin glastre. Părintele Angarita a botezat-o cu aceeaşi ceremonie cu care a ratificat botezul în pripă ce mi-l făcuseră la naştere. L-am primit în picioare, urcat pe un scaun şi am îndurat cu curaj respectuos sarea de bucătărie pe care părintele mi-a pus-o pe limbă şi cana de apă pe care mi-a turnat-o pe cap. Margot, în schimb, s-a revoltat pen</w:t>
        <w:softHyphen/>
        <w:t>tru amîndoi cu un ţipăt de fiară rănită şi cu o zvîrcolire din</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06</w:t>
      </w:r>
      <w:r>
        <w:rPr>
          <w:rFonts w:cs="6;Times New Roman" w:ascii="6;Times New Roman" w:hAnsi="6;Times New Roman"/>
          <w:color w:val="000000"/>
          <w:sz w:val="12"/>
          <w:szCs w:val="22"/>
        </w:rPr>
        <w:t>tot trupul, pe care naşii şi naşele n-au reuşit decît cu chiu cu vai s-o stăpînească deasupra cristelniţ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stăzi cred că ea avea mai multă chibzuinţă, în legătura ei cu mine, decît adulţii între ei. Complicitatea noastră era atît de ciudată, încît nu doar o dată ne ghiceam gîndurile. Intr-o dimineaţă, ne jucam în grădină cînd a răsunat fluie</w:t>
        <w:softHyphen/>
        <w:t>ratul trenului, ca în fiecare zi la unsprezece. Dar de data aceea, auzindu-l, am avut revelaţia inexplicabilă că în tren venea medicul companiei bananiere care cu cîteva luni înainte îmi dăduse un sirop de rubarbă ce mi-a provocat o criză de vărsături. Am dat fuga prin toată casa cu strigăte de alarmă, dar nimeni nu m-a crezut. In afară de sora mea Margot, care a stat ascunsă împreună cu mine pînă cînd doctorul şi-a terminat masa de prînz şi s-a întors cu trenul următor. „Sfîntă Fecioară Preacurată! exclamă bunica, gă-sindu-ne ascunşi sub patul ei. Cu copiii ăştia n-avem ne</w:t>
        <w:softHyphen/>
        <w:t>voie de telegram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nu mi-am putut învinge teama de a sta sin</w:t>
        <w:softHyphen/>
        <w:t>gur şi mai cu seamă pe întuneric, dar mi se pare că avea o obîrşie concretă, căci noaptea se materializau fanteziile şi prevestirile bunicii. Chiar şi la şaptezeci de ani am simţit în vise pala fierbinte a iasomiilor de pe coridor şi fantas</w:t>
        <w:softHyphen/>
        <w:t>mele din dormitoarele întunecoase, tot timpul cu sen</w:t>
        <w:softHyphen/>
        <w:t>timentul care mi-a apăsat copilăria: spaima de noapte. De multe ori am presimţit, în insomniile mele de pe tot mapa</w:t>
        <w:softHyphen/>
        <w:t>mondul, că şi eu port osînda acelei case mitice într-o lume fericită unde muream în fiecare noap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l mai ciudat era că bunica ţinea casa în pofida acestui simţ al irealităţii pe care îl avea. Cum era cu putinţă să se menţină felul acela de viaţă cu resurse atît de precare? Nu prea îmi ies socotelile. Bunicul învăţase meşteşugul de la tatăl lui, care la rîndul său îl învăţase de la al lui şi, cu toa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aima peştişorilor lui de aur care se vedeau pretutindeni, nu reuşea să-i vîndă. Ba şi mai mult: cînd eram copil, aveam impresia că îi făcea doar la răstimpuri sau cînd pregătea un dar de nuntă. Bunica spunea că el munceşte doar ca să dăruiască. Totuşi, renumele lui de funcţionar destoinic i-a prins bine cînd Partidul Liberal a cîştigat puterea şi el a fost trezorier ani în şir şi apoi administrator financiar în mai multe rîndu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mi pot imagina un mediu familial mai propice pen</w:t>
        <w:softHyphen/>
        <w:t>tru vocaţia mea decît casa aceea aiurită, mai ales prin firea nenumăratelor femei care m-au crescut. Singurii bărbaţi erau bunicul şi cu mine, şi el m-a iniţiat în trista realitate a oamenilor mari cu relatări ale unor bătălii sîngeroase şi ex</w:t>
        <w:softHyphen/>
        <w:t>plicaţii şcolăreşti despre zborul păsărilor şi despre tunetele de la asfinţit şi mi-a încurajat pasiunea pentru desen. La în</w:t>
        <w:softHyphen/>
        <w:t>ceput desenam pe pereţi, pînă cînd femeile din casă s-au apucat să strige ca din gură de şarpe: „Peretele şi zidul sînt hîrtia prostului. Bunicul s-a înfuriat, a pus să fie zugrăvit în alb un perete al atelierului său de argintărie şi mi-a cum</w:t>
        <w:softHyphen/>
        <w:t>părat creioane colorate, iar mai tîrziu nişte acuarele, ca să pot picta în voie, în vreme ce el lucra la celebrii săi peşti</w:t>
        <w:softHyphen/>
        <w:t>şori de aur. L-am auzit uneori spunînd că nepotul avea să fie pictor, dar n-am luat aminte, pentru că eu credeam că pictorii erau numai aceia care vopseau uşile</w:t>
      </w:r>
      <w:r>
        <w:rPr>
          <w:rFonts w:cs="6;Times New Roman" w:ascii="6;Times New Roman" w:hAnsi="6;Times New Roman"/>
          <w:color w:val="000000"/>
          <w:sz w:val="12"/>
          <w:szCs w:val="22"/>
          <w:vertAlign w:val="superscript"/>
        </w:rPr>
        <w:t>1</w:t>
      </w:r>
      <w:r>
        <w:rPr>
          <w:rFonts w:cs="6;Times New Roman" w:ascii="6;Times New Roman" w:hAnsi="6;Times New Roman"/>
          <w:color w:val="000000"/>
          <w:sz w:val="12"/>
          <w:szCs w:val="22"/>
        </w:rPr>
        <w: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ei care m-au cunoscut la patru ani spun că eram palid şi îngîndurat, şi că vorbeam numai pentru a debita aiureli, dar povestirile mele erau în mare parte episoade simple din viaţa zilnică, pe care eu le făceam mai atrăgătoare cu amănunte fantastice pentru ca adulţii să mă ia în sea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Cuvîntul spaniol </w:t>
      </w:r>
      <w:r>
        <w:rPr>
          <w:rFonts w:cs="6;Times New Roman" w:ascii="6;Times New Roman" w:hAnsi="6;Times New Roman"/>
          <w:i/>
          <w:iCs/>
          <w:color w:val="000000"/>
          <w:sz w:val="12"/>
          <w:szCs w:val="18"/>
        </w:rPr>
        <w:t xml:space="preserve">pintor </w:t>
      </w:r>
      <w:r>
        <w:rPr>
          <w:rFonts w:cs="6;Times New Roman" w:ascii="6;Times New Roman" w:hAnsi="6;Times New Roman"/>
          <w:color w:val="000000"/>
          <w:sz w:val="12"/>
          <w:szCs w:val="18"/>
        </w:rPr>
        <w:t>are, pe lîngă sensul de „pictor", şi pe cele de „zugrav" şi de „vopsitor".</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7"/>
        </w:rPr>
        <w:t>10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Ă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07</w:t>
      </w:r>
      <w:r>
        <w:rPr>
          <w:rFonts w:cs="6;Times New Roman" w:ascii="6;Times New Roman" w:hAnsi="6;Times New Roman"/>
          <w:color w:val="000000"/>
          <w:sz w:val="12"/>
          <w:szCs w:val="22"/>
        </w:rPr>
        <w:t>Cea mai bună sursă de inspiraţie erau discuţiile pe care oamenii mari le purtau cu mine de faţă, deoarece credeau că nu le înţeleg, sau le încifrau dinadins ca eu să nu le înţeleg. Se întîmpla însă tocmai pe dos: eu le absorbeam ca un burete, le desfăceam în bucăţi, le încurcam ca să le as</w:t>
        <w:softHyphen/>
        <w:t>cund originea şi, cînd le redăm chiar acelora care le susţi</w:t>
        <w:softHyphen/>
        <w:t>nuseră, aceştia rămîneau uluiţi de coincidenţele între ceea ce spuneam eu şi ceea ce gîndeau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neori nu ştiam cum să procedez cu conştiinţa mea şi încercam s-o ascund, clipind iute. Pînă într-atît, încît un raţionalist din familie a hotărît să mă vadă un doctor de ochi, care a atribuit clipitul unei afecţiuni a amigdalelor, şi mi-a prescris un sirop de ridiche cu iod care mi-a prins bine ca să-i liniştesc pe adulţi. Bunica, la rîndul ei, a ajuns la concluzia providenţială că nepotul ei era ghicitor. Asta a prefăcut-o în victima mea preferată, pînă în ziua cînd a leşinat fiindcă am visat într-adevăr că bunicului îi ieşise pe gură o pasăre vie. Spaima că ar putea muri din vina mea a fost cel dintîi element care mi-a domolit dezlănţuirea pre</w:t>
        <w:softHyphen/>
        <w:t>coce. Acum mă gîndesc că nu erau răutăţi copilăreşti, cum s-ar putea crede, ci tehnici rudimentare de povestitor în faşă pentru a face realitatea mai amuzantă şi mai de înţele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ul meu pas în viaţa reală a fost descoperirea fotba</w:t>
        <w:softHyphen/>
        <w:t>lului în mijlocul străzii sau în cîteva livezi vecine. Maestrul meu era Luis Carmelo Correa, care s-a născut cu o vocaţie aparte pentru sporturi şi cu un talent ereditar pentru mate</w:t>
        <w:softHyphen/>
        <w:t>matică. Eu eram cu cinci luni mai mare, dar el rîdea de mine fiindcă mă întrecea, crescînd mai mult şi mai repede. Am început să ne jucăm cu mingi de cîrpă şi am ajuns să fiu un portar bun, dar cînd am trecut la balonul regulamen</w:t>
        <w:softHyphen/>
        <w:t>tar am primit o lovitură în stomac atunci cînd maestrul meu a tras un şut atît de puternic, încît n-am mai putut face p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grozavul. In ocaziile cînd ne-am întîlnit, adulţi fiind, am constatat cu mare bucurie că ne purtam tot ca atunci cînd eram copii. Insă amintirea cea mai impresionantă din peri</w:t>
        <w:softHyphen/>
        <w:t>oada aceea a fost trecerea rapidă a şefului companiei bana</w:t>
        <w:softHyphen/>
        <w:t>niere într-un somptuos automobil decapotabil, avînd lîngă el o femeie cu plete lungi, aurii, fluturînd în vînt, şi un cio</w:t>
        <w:softHyphen/>
        <w:t>bănesc german tronînd ca un rege pe locul de onoare. Erau apariţii instantanee ale unei lumi îndepărtate şi neverosi</w:t>
        <w:softHyphen/>
        <w:t>mile care ne era interzisă nouă, muritori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început să ajut la liturghie fără să cred prea mult, dar cu o seriozitate care a fost poate considerată drept un element esenţial al credinţei. Pesemne în temeiul acestor virtuţi m-au dus la şase ani la părintele Angarita ca să mă iniţieze în misterele primei comuniuni. Mi-a schimbat viaţa. Au început să se poarte cu mine de parcă eram om în toată firea, iar sacristanul m-a învăţat cum să ajut la liturghie. Singura mea problemă a fost că n-am putut pricepe în ce moment trebuia să sun din clopoţel şi-l făceam să sune pur şi simplu cînd mi se năzărea. A treia oară, părintele se întoarse către mine şi-mi porunci cu asprime să încetez. Partea bună a îndeletnicirii mele era că atunci cînd celălalt ministrant, sacristanul şi cu mine rămîneam singuri să facem ordine în sacristie mîncam pîinea sfinţită care prisosise şi beam cîte un pahar de vi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ajunul primei comuniuni părintele m-a spovedit fără nici o introducere, stînd ca un adevărat papă în jilţul regesc, iar eu îngenuncheat în faţa lui pe o perniţă de pluş. Con</w:t>
        <w:softHyphen/>
        <w:t>ştiinţa mea în ceea ce priveşte binele şi răul era destul de simplă, dar părintele m-a ajutat cu un dicţionar de păcate pentru ca eu să-i pot răspunde pe care le săvîrşisem şi pe care nu. Cred că am răspuns bine pînă cînd m-a întrebat dacă nu făcusem lucruri necurate cu animale. Aveam 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0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ţi   povesti    viaţă</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09</w:t>
      </w:r>
      <w:r>
        <w:rPr>
          <w:rFonts w:cs="6;Times New Roman" w:ascii="6;Times New Roman" w:hAnsi="6;Times New Roman"/>
          <w:color w:val="000000"/>
          <w:sz w:val="12"/>
          <w:szCs w:val="22"/>
        </w:rPr>
        <w:t>noţiune confuză că unii oameni mari săvîrşeau cu măgări</w:t>
        <w:softHyphen/>
        <w:t>ţele un păcat pe care nu-l înţelesesem niciodată, dar abia în după-amiaza aceea am aflat că era posibil şi cu găinile. In felul acesta, cel dintîi pas al meu spre prima comuniune a însemnat alt mare salt întru pierderea inocenţei şi n-am mai găsit nici un stimulent să ajut mai departe la liturgh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oba mea de foc a fost cînd părinţii s-au mutat la Cataca aducîndu-i pe Luis Enrique şi pe Aida, ceilalţi doi fraţi ai mei. Margot, care abia îşi amintea de tata, se temea îngro</w:t>
        <w:softHyphen/>
        <w:t>zitor de el. Eu la fel, dar cu mine a fost întotdeauna mai precaut. O singură dată şi-a scos cureaua să mă bată şi eu am luat poziţie de drepţi, mi-am muşcat buzele şi l-am privit în ochi, gata să suport orice numai să nu plîng. El şi-a coborit braţul şi a început să-şi pună cureaua la loc, do-jenindu-mă printre dinţi pentru ceea ce făcusem. In lungile noastre conversaţii de adulţi mi-a mărturisit că îl durea teribil să ne bată, dar că o făcea poate din groaza să nu ajungem nişte derbedei. In momentele lui bune era simpatic. Ii plăcea nemaipomenit să spună bancuri la masă, unele foarte bune, dar le repeta atît de mult, încît într-o zi Luis Enrique s-a ridicat şi a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ă anunţaţi şi pe mine cînd terminaţi cu rîs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nsă în seara în care n-a apărut acasă la părinţi şi nici la bunici, şi l-au căutat prin jumătate de tîrg pînă cînd l-au găsit la cinema, a mîncat o mamă de bătaie soră cu moartea. Celso Daza, care vindea răcoritoare, îi servise una de </w:t>
      </w:r>
      <w:r>
        <w:rPr>
          <w:rFonts w:cs="6;Times New Roman" w:ascii="6;Times New Roman" w:hAnsi="6;Times New Roman"/>
          <w:i/>
          <w:iCs/>
          <w:color w:val="000000"/>
          <w:sz w:val="12"/>
          <w:szCs w:val="22"/>
        </w:rPr>
        <w:t>zapote</w:t>
      </w:r>
      <w:r>
        <w:rPr>
          <w:rFonts w:cs="6;Times New Roman" w:ascii="6;Times New Roman" w:hAnsi="6;Times New Roman"/>
          <w:i/>
          <w:iCs/>
          <w:color w:val="000000"/>
          <w:sz w:val="12"/>
          <w:szCs w:val="22"/>
          <w:vertAlign w:val="superscript"/>
        </w:rPr>
        <w:t xml:space="preserve">1 </w:t>
      </w:r>
      <w:r>
        <w:rPr>
          <w:rFonts w:cs="6;Times New Roman" w:ascii="6;Times New Roman" w:hAnsi="6;Times New Roman"/>
          <w:color w:val="000000"/>
          <w:sz w:val="12"/>
          <w:szCs w:val="22"/>
        </w:rPr>
        <w:t>la opt seara, iar el dispăruse cu paharul şi fără să plătească. Vînzătoarea de plăcinte i-a vîndut una şi l-a văzut la puţină vreme stînd de vorbă cu portarul de la cinema, care l-a lăsat să intre gratis fiindcă îi spusese că tatăl lui îl aştepta</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vertAlign w:val="superscript"/>
        </w:rPr>
        <w:t>1</w:t>
      </w:r>
      <w:r>
        <w:rPr>
          <w:rFonts w:cs="6;Times New Roman" w:ascii="6;Times New Roman" w:hAnsi="6;Times New Roman"/>
          <w:color w:val="000000"/>
          <w:sz w:val="12"/>
          <w:szCs w:val="19"/>
        </w:rPr>
        <w:t xml:space="preserve"> Fruct foarte dulce de sapotier </w:t>
      </w:r>
      <w:r>
        <w:rPr>
          <w:rFonts w:cs="6;Times New Roman" w:ascii="6;Times New Roman" w:hAnsi="6;Times New Roman"/>
          <w:i/>
          <w:iCs/>
          <w:color w:val="000000"/>
          <w:sz w:val="12"/>
          <w:szCs w:val="19"/>
        </w:rPr>
        <w:t>(Archas sapota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înăuntru. Filmul era </w:t>
      </w:r>
      <w:r>
        <w:rPr>
          <w:rFonts w:cs="6;Times New Roman" w:ascii="6;Times New Roman" w:hAnsi="6;Times New Roman"/>
          <w:i/>
          <w:iCs/>
          <w:color w:val="000000"/>
          <w:sz w:val="12"/>
          <w:szCs w:val="22"/>
        </w:rPr>
        <w:t xml:space="preserve">Dracula, </w:t>
      </w:r>
      <w:r>
        <w:rPr>
          <w:rFonts w:cs="6;Times New Roman" w:ascii="6;Times New Roman" w:hAnsi="6;Times New Roman"/>
          <w:color w:val="000000"/>
          <w:sz w:val="12"/>
          <w:szCs w:val="22"/>
        </w:rPr>
        <w:t>cu Carlos Villarias şi Lupita Tovar, iar regizorul era George Melford. Ani de-a rîndul Luis Enrique mi-a descris groaza lui în clipa cînd s-au aprins luminile teatrului, chiar cînd contele Dracula se pregătea să-şi înfigă colţii de vampir în gîtul frumoasei. Stătea în locul cel mai ascuns pe care-l găsise liber la balcon şi de acolo i-a văzut pe tata şi pe bunicul căutînd în fiecare rînd la parter, cu proprietarul cinematografului şi cu doi agenţi de poliţie. Erau gata să se dea bătuţi cînd Papaleto îl descoperi în ultimul rînd la galerie şi îl arătă cu basto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ată-l acol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ata l-a scos afară trăgîndu-l de păr şi bătaia cu cureaua pe care i-a dat-o acasă a rămas ca o pedeapsă legendară în isto</w:t>
        <w:softHyphen/>
        <w:t>ria familiei. Groaza şi admiraţia mea pentru acel act de inde</w:t>
        <w:softHyphen/>
        <w:t>pendenţă al fratelui meu mi-au rămas vii pentru totdeauna în memorie. Dar părea că el supravieţuia mereu, de fiecare dată mai eroic. Totuşi, astăzi mă intrigă faptul că revolta lui nu se manifesta şi în rarele perioade în care tata era plecat de a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 refugiat mai mult ca oricînd în umbra bunicului. Veşnic eram împreună, dimineţile în atelierul de argintărie sau în biroul lui de administrator, unde mi-a încredinţat o însărcinare care mă făcea fericit: să desenez semnele ce ur</w:t>
        <w:softHyphen/>
        <w:t>mau să fie făcute cu fierul roşu vacilor destinate sacrifică</w:t>
        <w:softHyphen/>
        <w:t>rii, şi mi-am asumat-o cu atîta seriozitate, încît îmi ceda locul la birou. La ora prînzului, cu toţi musafirii, ne aşe</w:t>
        <w:softHyphen/>
        <w:t>zam mereu în capul mesei, el cu cana lui mare de aluminiu pentru apa cu gheaţă, iar eu cu o lingură de argint care-mi servea la orice. Celorlalţi le atrăgea atenţia că, dacă voiam o bucată de gheaţă, băgăm mîna în cană s-o iau, şi în apă rămînea un strat de grăsime. Bunicul îmi lua apărarea: „El are toate dreptur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10     </w:t>
      </w: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J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M Ă  </w:t>
      </w:r>
      <w:r>
        <w:rPr>
          <w:rFonts w:cs="6;Times New Roman" w:ascii="6;Times New Roman" w:hAnsi="6;Times New Roman"/>
          <w:smallCaps/>
          <w:color w:val="000000"/>
          <w:sz w:val="12"/>
          <w:szCs w:val="22"/>
        </w:rPr>
        <w:t xml:space="preserve">r  q </w:t>
      </w:r>
      <w:r>
        <w:rPr>
          <w:rFonts w:cs="6;Times New Roman" w:ascii="6;Times New Roman" w:hAnsi="6;Times New Roman"/>
          <w:color w:val="000000"/>
          <w:sz w:val="12"/>
          <w:szCs w:val="22"/>
        </w:rPr>
        <w:t xml:space="preserve">u  </w:t>
      </w:r>
      <w:r>
        <w:rPr>
          <w:rFonts w:cs="6;Times New Roman" w:ascii="6;Times New Roman" w:hAnsi="6;Times New Roman"/>
          <w:smallCaps/>
          <w:color w:val="000000"/>
          <w:sz w:val="12"/>
          <w:szCs w:val="22"/>
        </w:rPr>
        <w:t xml:space="preserve">e  </w:t>
      </w:r>
      <w:r>
        <w:rPr>
          <w:rFonts w:cs="6;Times New Roman" w:ascii="6;Times New Roman" w:hAnsi="6;Times New Roman"/>
          <w:color w:val="000000"/>
          <w:sz w:val="12"/>
          <w:szCs w:val="22"/>
        </w:rPr>
        <w:t>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11</w:t>
      </w:r>
      <w:r>
        <w:rPr>
          <w:rFonts w:cs="6;Times New Roman" w:ascii="6;Times New Roman" w:hAnsi="6;Times New Roman"/>
          <w:color w:val="000000"/>
          <w:sz w:val="12"/>
          <w:szCs w:val="22"/>
        </w:rPr>
        <w:t>La unsprezece ne duceam să aşteptăm trenul, deoarece fiul lui, Juan de Dios, care locuia în continuare la Santa Marta, îi trimitea în fiecare zi cîte o scrisoare prin conduc</w:t>
        <w:softHyphen/>
        <w:t>torul de serviciu, plătindu-i cinci centime. Bunicul răspun</w:t>
        <w:softHyphen/>
        <w:t>dea dîndu-i alte cinci centime cu trenul care se întorcea. După-amiaza, cînd soarele cobora, mă ducea de mînă să-şi rezolve treburile personale. Mergeam la frizerie - era sfer</w:t>
        <w:softHyphen/>
        <w:t>tul de ceas cel mai lung al copilăriei; să vedem focurile de artificii pentru sărbătorile naţionale - care mă terorizau; la procesiunile din Săptămîna Mare - cu acel Hristos mort pe care l-am crezut dintotdeauna din carne şi oase. Eu purtam pe atunci o şapcă ecosez, la fel cu una a bunicului, pe care Mina mi-o cumpărase ca să semăn mai mult cu el. Asemă</w:t>
        <w:softHyphen/>
        <w:t>narea era atît de mare, încît unchiul Quinte ne vedea ca pe una şi aceeaşi persoană la vîrste diferi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La orice oră din zi bunicul mă ducea la cumpărături la tîrgul îmbietor al companiei bananiere. Acolo am aflat ce sînt </w:t>
      </w:r>
      <w:r>
        <w:rPr>
          <w:rFonts w:cs="6;Times New Roman" w:ascii="6;Times New Roman" w:hAnsi="6;Times New Roman"/>
          <w:i/>
          <w:iCs/>
          <w:color w:val="000000"/>
          <w:sz w:val="12"/>
          <w:szCs w:val="22"/>
        </w:rPr>
        <w:t>pargos</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şi pentru prima oară am pus mînă pe gheaţă şi m-a cutremurat descoperirea că era rece. Eram fericit mîn-cînd ce pofteam, dar mă plictiseau partidele de şah cu Bel</w:t>
        <w:softHyphen/>
        <w:t>gianul şi discuţiile politice. Acum îmi dau seama însă că în acele lungi plimbări vedeam două lumi diferite. Bunicul o vedea pe a lui la orizontul său, iar eu o vedeam pe a mea la înălţimea ochilor. El îşi saluta prietenii de prin balcoane, iar eu tînjeam după jucăriile olarilor expuse pe trotu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se lăsa seara, zăboveam în forfota universală din Las Cuatro Esquinas, el stînd de vorbă cu don Antonio Daconte, care îl primea în picioare în uşa prăvăliei sale cu de toate, şi eu uluit de noutăţile din lumea întreagă, îmi plăceau la nebunie scamatorii de bîlci care scoteau iepu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 xml:space="preserve">Peşte din ordinul acantopterigienilor </w:t>
      </w:r>
      <w:r>
        <w:rPr>
          <w:rFonts w:cs="6;Times New Roman" w:ascii="6;Times New Roman" w:hAnsi="6;Times New Roman"/>
          <w:i/>
          <w:iCs/>
          <w:color w:val="000000"/>
          <w:sz w:val="12"/>
          <w:szCs w:val="18"/>
        </w:rPr>
        <w:t>(Pagr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n pălărie, cei care înghiţeau foc, ventrilocii care făceau animalele să vorbească, acordeoniştii care cîntau în gura mare despre ce se întîmpla în Provincie. Astăzi îmi dau seama că unul dintre ei, foarte bătrîn şi cu o barbă albă, putea fi legendarul Francisco Bărbat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ri de cîte ori socotea că filmul e potrivit, don Anto</w:t>
        <w:softHyphen/>
        <w:t>nio Daconte ne invita la prima reprezentaţie în salonul său Olympia, spre marea îngrijorare a bunicii, care consi</w:t>
        <w:softHyphen/>
        <w:t>dera că e un libertinaj nepotrivit pentru un nepot inocent. Dar Papaleto stăruia şi a doua zi mă punea să-i povestesc filmul la masă, îmi corecta toate omisiunile şi greşelile, şi mă ajuta să refac episoadele dificile. Erau crîmpeie de artă dramatică ce mi-au fost de folos, de bună seamă, mai ales cînd am început să desenez comicsuri încă dinainte de a învăţa să scriu. La început mi le lăudau ca pe nişte nosti</w:t>
        <w:softHyphen/>
        <w:t>made copilăreşti, dar îmi plăceau atît de mult aplauzele facile ale celor mari, încît aceştia au ajuns pînă la urmă să fugă de mine cînd mă auzeau că vin. Mai tîrziu mi s-a întîmplat la fel cu cîntecele pe care mă obligau să le cînt pe la nunţi şi aniversă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ainte de a ne duce la culcare, petreceam un răstimp destul de lung în atelierul Belgianului, un bătrîn înfiorător care îşi făcuse apariţia în Aracataca după Primul Război Mondial, şi nu mă îndoiesc că era belgian aşa cum mi-l amintesc, cu accentul său bezmetic şi nostalgiile sale de navi</w:t>
        <w:softHyphen/>
        <w:t>gator. Cealaltă fiinţă vie de la el de acasă era un dog danez, surd şi pederast, care se numea ca preşedintele Statelor Unite: Woodrow Wilson. L-am cunoscut pe Belgian cînd aveam patru ani, cînd bunicul se ducea să joace cu el nişte partide de şah mute şi nesfîrşite. Din prima seară m-a mirat că în casa lui nu exista nimic despre care să ştiu la ce folosea. Căci era un artist în tot ce supravieţuia harababur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1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13</w:t>
      </w:r>
      <w:r>
        <w:rPr>
          <w:rFonts w:cs="6;Times New Roman" w:ascii="6;Times New Roman" w:hAnsi="6;Times New Roman"/>
          <w:color w:val="000000"/>
          <w:sz w:val="12"/>
          <w:szCs w:val="22"/>
        </w:rPr>
        <w:t>propriilor opere: peisaje marine pastel, fotografii de copii la aniversări şi la prima comuniune, copii de bijuterii orien</w:t>
        <w:softHyphen/>
        <w:t>tale, figurine făcute din corn de vită, mobile desperecheate din epoci şi stiluri diferite, îngrămădite unele peste alt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a atras atenţia pielea lui lipită de oase, de aceeaşi culoare galbenă solară ca şi părul, şi cu o şuviţă ce-i cădea pe faţă şi-l deranja cînd vorbea. Fuma cu o pipă de lup de mare pe care o aprindea numai pentru şah, iar bunicul spunea că era un şiretlic ca să-şi zăpăcească adversarul. Avea un ochi de sticlă ieşit din orbită care părea mai atent la interlocutor decît ochiul sănătos. Era invalid de la brîu în jos, cu umerii aduşi în faţă şi răsucit înspre stînga, dar naviga precum un peşte printre stîncile submarine din ate</w:t>
        <w:softHyphen/>
        <w:t>lierele lui, mai curînd atîrnat decît sprijinit în cîrjele de lemn. Nu l-am auzit niciodată vorbind despre călătoriile lui pe mare, care erau, se pare, multe şi cutezătoare. Singura pasiune care i se cunoştea în afara casei era acea pentru ci</w:t>
        <w:softHyphen/>
        <w:t>nema şi, la sfîrşit de săptămînă, nu lipsea de la nici un film, de orice f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l-am îndrăgit niciodată şi cu atît mai puţin în tim</w:t>
        <w:softHyphen/>
        <w:t>pul partidelor de şah la care zăbovea ceasuri pînă să mişte o piesă, pe cînd mie îmi cădea capul de somn. Intr-o seară, mi s-a părut atît de neajutorat, încît m-a năpădit presim</w:t>
        <w:softHyphen/>
        <w:t>ţirea că avea să moară foarte curînd şi mi-a fost milă de el. Insă cu timpul a ajuns să stea atîta pe gînduri la fiecare mutare, că pînă la urmă am dorit din tot sufletul să mo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am în acea vreme bunicul a atîrnat în sufragerie tabloul cu Simon Bolivar pe patul său de moarte. Mi-a venit greu să înţeleg de ce nu avea giulgiu precum ceilalţi morţi pe care îi văzusem la cîte un priveghi, ci era întins pe o masă de birou cu uniforma din zilele lui de glorie. Bunicul mi-a risipit îndo</w:t>
        <w:softHyphen/>
        <w:t>ielile cu nişte cuvinte categori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1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B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l era altf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poi, cu un glas tremurător ce nu părea al lui, mi-a citit un lung poem atîrnat lîngă tablou, din care îmi voi aminti pentru totdeauna doar versurile finale: „Tu, Santa Marta, ai fost primitoare şi-n poala ta i-ai dat măcar acest crîmpei la ţărm de mare spre a muri". De atunci şi pentru mulţi ani, mi-a rămas în cap ideea că Bolivar fusese găsit mort pe ţărm. Bunicul m-a învăţat şi mi-a cerut să nu uit în veci că acel om a fost cel mai mare care s-a născut în istoria lumii. Năucit de nepotrivirea acestor cuvinte ale lui cu altele pe care bunica mi le spusese cu o emfază asemă</w:t>
        <w:softHyphen/>
        <w:t>nătoare, l-am întrebat pe bunicul dacă Bolivar era mai mare ca lisus Hristos. El mi-a răspuns dînd din cap, fără convingerea dinai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au nimic de-a face una cu al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um ştiu că bunica îi impusese bărbatului ei să mă ia în plimbările sale de seară, fiind convinsă că erau pretexte ca să-şi viziteze amantele reale sau presupuse. Se prea poate ca uneori să-i fi servit drept alibi, dar adevărul este că nicio</w:t>
        <w:softHyphen/>
        <w:t>dată n-a fost cu mine în vreun loc care să nu se afle pe ruta prevăzută. Totuşi, am imaginea limpede a unei seri cînd am trecut din întîmplare cu cineva de mînă prin faţa unei case necunoscute şi l-am văzut pe bunicul aşezat ca domn şi stăpîn în salon. N-am putut înţelege niciodată de ce m-a străfulgerat clarviziunea că nu trebuia să povestesc nimă</w:t>
        <w:softHyphen/>
        <w:t>nui ceea ce văzusem. Pînă în ziua de astăz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t bunicul mi-a descoperit literele scrise, la cinci ani, într-o seară în care m-a dus să văd animalele de la un circ în trecere prin Cataca, sub un cort mare cît o biserică. Cel mai mult mi-a atras atenţia o rumegătoare chinuită şi tris</w:t>
        <w:softHyphen/>
        <w:t>tă, cu o expresie teribilă de ma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o cămilă, mi-a spus bunicul.</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15</w:t>
      </w:r>
      <w:r>
        <w:rPr>
          <w:rFonts w:cs="6;Times New Roman" w:ascii="6;Times New Roman" w:hAnsi="6;Times New Roman"/>
          <w:color w:val="000000"/>
          <w:sz w:val="12"/>
          <w:szCs w:val="22"/>
        </w:rPr>
        <w:t>Cineva din apropiere i-a ieşit în întîmpin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ertare, domnule colonel, e un dromade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bia acum pot să-mi imaginez cum trebuie să se fi sim</w:t>
        <w:softHyphen/>
        <w:t>ţit bunicul pentru că l-a corectat cineva în prezenţa nepo</w:t>
        <w:softHyphen/>
        <w:t>tului. Fără să clipească măcar, a depăşit momentul cu o întrebare demn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re-i diferen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ştiu, răspunse celălalt, dar acesta-i un dromader. Bunicul nu era un om cult şi nici nu pretindea că es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ă fugise de la şcoala publică din Riohacha pentru a se duce să tragă cu puşca într-unul din nenumăratele războaie civile din Caraibe. Nu s-a mai apucat niciodată de învăţătură, dar toată viaţa a fost conştient de lacunele sale şi avea o avidi</w:t>
        <w:softHyphen/>
        <w:t>tate de cunoştinţe imediate, care-i compensa cu prisosinţă lipsurile. In după-amiaza cu circul s-a întors abătut la el în birou şi a consultat dicţionarul cu o atenţie copilărească. Atunci a aflat el şi am aflat şi eu pentru totdeauna care e diferenţa dintre un dromader şi o cămilă. La sfîrşit, mi-a pus gloriosul cărţoi în poală şi mi-a zi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rtea asta nu numai că le ştie pe toate, dar mai e şi singura care nu greşeşte nicioda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ra un volum mare, cu o ilustraţie cu un atlant uriaş pe cotor, pe umerii căruia se sprijinea bolta universului. Eu nu ştiam să citesc şi nici să scriu, dar puteam să-mi imaginez cîtă dreptate avea colonelul, căci erau aproape două mii de pagini mari, pestriţe şi cu desene minunate. La biserică mă uluise mărimea ceaslovului, dar dicţionarul era mai gros. Parcă aş fi putut privi lumea întreagă pentru prima o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Cîte cuvinte o fi avînd? l-am între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Toate, spuse bunic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evărul e că eu n-aveam nevoie pe atunci de cuvîntul scris, fiindcă reuşeam să exprim prin desene tot ce mă</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mpresiona. La patru ani desenasem un vrăjitor care-i tăia capul nevestei şi i-l lipea iar la loc, aşa cum făcuse Richardine în trecerea lui pe la Olympia. Secvenţa grafică începea cu decapitarea, cu ferăstrăul de mînă, continua cu expunerea triumfală a capului însîngerat şi se termina cu femeia care mulţumea pentru aplauze, cu capul pe umeri. Benzile dese</w:t>
        <w:softHyphen/>
        <w:t>nate existau deja, dar le-am cunoscut mai tîrziu, în supli</w:t>
        <w:softHyphen/>
        <w:t>mentul în culori al ziarelor de duminică. Atunci am început să născocesc povestiri desenate şi fără dialoguri. Insă cînd bunicul mi-a dăruit dicţionarul mi-a trezit o ase</w:t>
        <w:softHyphen/>
        <w:t>menea curiozitate faţă de cuvinte, încît îl citeam ca pe un roman, în ordine alfabetică şi aproape fără să înţeleg. Aşa a fost întîiul meu contact cu cea care avea să devină cartea fundamentală în menirea mea d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opiilor li se spune o primă poveste care îi captivează cu adevărat şi e foarte greu să mai vrea să asculte alta. Cred că nu este şi cazul copiilor povestitori, şi nu a fost nici al meu. Eu mai voiam. Nesaţul cu care ascultam poveştile mă lăsa întotdeauna în aşteptarea uneia şi mai frumoase a doua zi, mai cu seamă dintre cele care aveau legătură cu mis</w:t>
        <w:softHyphen/>
        <w:t>terele istoriei sfi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ate cîte mi se întîmplau pe stradă aveau o rezonanţă uriaşă în casă. Femeile de la bucătărie le povesteau străi</w:t>
        <w:softHyphen/>
        <w:t>nilor care soseau cu trenul - care la rîndul lor veneau cu alte lucruri de povestit - şi toate împreună se încorporau torentului tradiţiei orale. Unele fapte erau cunoscute mai întîi prin acordeoniştii care le cîntau pe la bîlciuri, iar apoi călătorii le povesteau din nou, îmbogăţindu-le. Insă faptul cel mai impresionant din copilăria mea m-a copleşit într-o duminică dis-de-dimineaţă şi a început cu nişte cuvinte fără rost ale bunicii cînd ne duceam la biser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Bietul Nicolasito, o să piardă slujba de Flor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1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7</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17</w:t>
      </w:r>
      <w:r>
        <w:rPr>
          <w:rFonts w:cs="6;Times New Roman" w:ascii="6;Times New Roman" w:hAnsi="6;Times New Roman"/>
          <w:color w:val="000000"/>
          <w:sz w:val="12"/>
          <w:szCs w:val="22"/>
        </w:rPr>
        <w:t>Mi-a părut bine, căci slujbele de duminică erau prea lungi pentru vîrsta mea şi predicile părintelui Angarita, pe care l-am iubit atîta copil fiind, mi se păreau adormitoare. A fost însă o iluzie deşartă, pentru că bunicul mă duse aproape tîrîndu-mă pînă la atelierul Belgianului, cu costu</w:t>
        <w:softHyphen/>
        <w:t>mul meu de catifea verde pe care mi-l puseseră pentru slujbă şi care mă strîngea între picioare. Poliţiştii care stă</w:t>
        <w:softHyphen/>
        <w:t>teau de pază îl recunoscură de departe şi îi deschiseră uşa cu formula ritu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oftiţi, domnule colon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Numai atunci am aflat că Belgianul inhalase o soluţie de cianură de aur - pe care a împărţit-o cu cîinele lui -după ce a văzut </w:t>
      </w:r>
      <w:r>
        <w:rPr>
          <w:rFonts w:cs="6;Times New Roman" w:ascii="6;Times New Roman" w:hAnsi="6;Times New Roman"/>
          <w:i/>
          <w:iCs/>
          <w:color w:val="000000"/>
          <w:sz w:val="12"/>
          <w:szCs w:val="22"/>
        </w:rPr>
        <w:t xml:space="preserve">Nimic nou pe frontul de vest, </w:t>
      </w:r>
      <w:r>
        <w:rPr>
          <w:rFonts w:cs="6;Times New Roman" w:ascii="6;Times New Roman" w:hAnsi="6;Times New Roman"/>
          <w:color w:val="000000"/>
          <w:sz w:val="12"/>
          <w:szCs w:val="22"/>
        </w:rPr>
        <w:t>filmul lui Lewis Milestone după romanul lui Erich Măria Remarque. Intuiţia populară, care veşnic dibuie adevărul chiar şi acolo unde nu-i cu putinţă, a înţeles şi a susţinut sus şi tare că Belgi</w:t>
        <w:softHyphen/>
        <w:t>anul nu rezistase şocului de a se vedea zvîrcolindu-se împre</w:t>
        <w:softHyphen/>
        <w:t>ună cu patrula sa sfîrtecată într-o mlaştină din Norrnand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ca sală de primire era în penumbră, avînd ferestrele închise, dar lumina zorilor din curte pătrundea în dormi</w:t>
        <w:softHyphen/>
        <w:t>tor, unde primarul cu alţi doi agenţi îl aşteptau pe bunicul. Cadavrul era acolo, pe un pat de campanie, acoperit cu o pătură şi cu cîrjele la îndemînă, unde stăpînul lor le-a lăsat înainte de a se culca să moară. Lîngă el, pe un scăunel de lemn, era tăviţa unde pusese să se evapore cianura şi o hîrtie cu litere mari scrise cu creionul: „Nu daţi vina pe ni</w:t>
        <w:softHyphen/>
        <w:t>meni, mă omor de dobitoc ce sînt". Formalităţile legale şi amănuntele înmormîntării, rezolvate grabnic de bunicul, nu durară mai mult de zece minute. Pentru mine însă au fost cele mai impresionante zece minute din viaţa mea de care aveam să-mi aduc ami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1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i întîi mă făcu să mă înfior încă de la intrare mirosul din dormitor. Numai după multă vreme am aflat că era mirosul de migdale amare al cianurii pe care Belgianul o inhalase ca să moară. Dar nici aceasta şi nici vreo altă impresie n-aveau să fie mai puternice şi mai stăruitoare ca vederea cadavrului, cînd primarul dădu la o parte pătura să i-l arate bunicului. Era gol, înţepenit şi răsucit, cu pielea aspră plină de fire galbene de păr şi ochii scăldaţi în ape blînde, privindu-ne de parcă ar fi fost vii. Această groază de a fi văzut din moarte m-a cutremurat ani în şir, ori de cîte ori treceam pe lîngă gropile fără cruce ale sinucigaşilor înmormîntaţi în afara cimitirului, din porunca Bisericii. Dar plictiseala serilor de la el de acasă mi-a revenit cel mai stăruitor în minte, cu povara-i de groază la vederea cada</w:t>
        <w:softHyphen/>
        <w:t>vrului. Poate din pricina asta î-am spus bunicului cînd ieşeam din 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Belgianul n-o să mai joace şah.</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o banalitate, dar bunicul a povestit-o în familie ca o nostimadă genială. Femeile o râspîndeau cu atîta entu</w:t>
        <w:softHyphen/>
        <w:t>ziasm, încît o bucată de vreme am fugit de cei care veneau în vizită de teamă că o vor povesti iar în faţa mea sau mă vor obliga s-o repet. Aceasta mi-a revelat, pe deasupra, o calitate a adulţilor care avea să-mi fie foarte folositoare ca scriitor: fiecare o povestea cu noi detalii, adăugate pe soco</w:t>
        <w:softHyphen/>
        <w:t>teala sa, pînă într-atît încît feluritele versiuni ajungeau pînă la urmă să difere de cea originală. Nimeni nu-şi imaginează compasiunea pe care o simt de atunci pentru bieţii copii declaraţi genii de către părinţii lor, care-i pun să cînte cînd au vizite, să imite păsările şi chiar să mintă pentru a-i dis</w:t>
        <w:softHyphen/>
        <w:t>tra. Astăzi îmi dau totuşi seama că acele cuvinte atît de simple au fost primul meu succes literar.</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6"/>
        </w:rPr>
        <w:t>A    trăi   pentru    a-{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0"/>
        </w:rPr>
        <w:t>119</w:t>
      </w:r>
      <w:r>
        <w:rPr>
          <w:rFonts w:cs="6;Times New Roman" w:ascii="6;Times New Roman" w:hAnsi="6;Times New Roman"/>
          <w:color w:val="000000"/>
          <w:sz w:val="12"/>
          <w:szCs w:val="22"/>
        </w:rPr>
        <w:t>Aşa era viaţa mea în 1932, cînd s-a anunţat că trupele din Peru, sub regimul militar al generalului Luis Miguel Sanchez Cerro, luaseră localitatea Leticia, pe ţărmul flu</w:t>
        <w:softHyphen/>
        <w:t>viului Amazon, în extremitatea de sud a Columbiei, care era lipsită de apărare. Vestea răsună pe cuprinsul întregii ţări. Guvernul decretă mobilizarea naţională şi organiză o chetă publică pentru a aduna de prin case bijuteriile de familie cele mai valoroase. Patriotismul, exacerbat de ata</w:t>
        <w:softHyphen/>
        <w:t>cul viclean al trupelor peruviene, a provocat un răspuns popular fără precedent. Cei care strîngeau bijuteriile nu pridideau cu atîtea tributuri voluntare din casă în casă, mai ales verighete, preţuite atît pentru valoarea lor reală cît şi pentru cea simbol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ntru mine, în schimb, a fost una dintre perioadele cele mai fericite prin dezordinea care a însoţit-o. Rigoarea stearpă a şcolii a fost înlocuită pe străzi şi prin case de crea</w:t>
        <w:softHyphen/>
        <w:t>tivitatea populară. S-a format un batalion civic din floarea tineretului, fără deosebire de clasă şi de culoare, s-au înte</w:t>
        <w:softHyphen/>
        <w:t>meiat brigăzile de femei ale Crucii Roşii, s-au improvizat imnuri de război pe viaţă şi pe moarte împotriva agresoru</w:t>
        <w:softHyphen/>
        <w:t>lui ticălos şi un strigăt unanim a răsunat pe întinsul patriei: „Sus Columbia, jos Per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m ştiut niciodată cum s-a terminat acea faptă de arme, fiindcă după o vreme spiritele se liniştiră fără prea multe explicaţii. Pacea se întări o dată cu asasinarea genera</w:t>
        <w:softHyphen/>
        <w:t>lului Sanchez Cerro de către un opozant al domniei sale sîngeroase, iar strigătul de război ajunse de rutină, sărbăto</w:t>
        <w:softHyphen/>
        <w:t>rind victoriile de la partidele de fotbal şcolăresc. Insă pă</w:t>
        <w:softHyphen/>
        <w:t>rinţii mei, care îşi donaseră pentru război verighetele, nu şi-au revenit nicicînd din pricina naivităţii 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cînd îmi amintesc, vocaţia mea pentru muzică s-a revelat în acei ani prin fascinaţia pe care mi-o produceau</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2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t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ordeonistii cu cîntecele lor de drumeţie. Ştiam pe de rost cîteva, cum erau cele cîntate pe ascuns de femeile de la bu</w:t>
        <w:softHyphen/>
        <w:t>cătărie, pentru că bunica le considera cîntece de neam prost. Insă nevoia mea imperioasă de a cînta spre a mă simţi viu mi-a fost trezită de tangourile lui Carlos Gardel, care molipsiseră jumătate de glob. Ceream să mă îmbrace ca el, cu pălărie de fetru şi fular de mătase, şi nu era nevoie de prea multe insistenţe ca să slobod un tangou cît mă ţinea gura. Pînă în dimineaţa funestă cînd mătuşa Mama m-a aşteptat cu vestea că Gardel murise în accidentul pro</w:t>
        <w:softHyphen/>
        <w:t xml:space="preserve">dus prin ciocnirea a două avioane la Medellin. Cu cîteva luni înainte cîntasem </w:t>
      </w:r>
      <w:r>
        <w:rPr>
          <w:rFonts w:cs="6;Times New Roman" w:ascii="6;Times New Roman" w:hAnsi="6;Times New Roman"/>
          <w:i/>
          <w:iCs/>
          <w:color w:val="000000"/>
          <w:sz w:val="12"/>
          <w:szCs w:val="22"/>
        </w:rPr>
        <w:t xml:space="preserve">Pe coastă în jos </w:t>
      </w:r>
      <w:r>
        <w:rPr>
          <w:rFonts w:cs="6;Times New Roman" w:ascii="6;Times New Roman" w:hAnsi="6;Times New Roman"/>
          <w:color w:val="000000"/>
          <w:sz w:val="12"/>
          <w:szCs w:val="22"/>
        </w:rPr>
        <w:t>într-o serată de bine</w:t>
        <w:softHyphen/>
        <w:t>facere, acompaniat de surorile Echeverri, născute la Bogota, care erau profesoare de maeştri şi sufletul tuturor seratelor şi al comemorărilor patriotice care se ţineau la Cataca. Eu am cîntat cu atîta temperament, că mama n-a îndrăznit să mă contrazică atunci cînd i-am spus că voiam să învăţ pianul în locul acordeonului repudiat de buni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hiar în după-amiaza aceea m-a dus la domnişoarele Echeverri ca să mă înveţe. In vreme ce ele stăteau de vor</w:t>
        <w:softHyphen/>
        <w:t>bă, eu priveam pianul din celălalt capăt al salonului cu o evlavie de cîine fără stăpîn, calculam dacă picioarele mele ar ajunge la pedale şi mă tot întrebam dacă distanţa dintre degetul meu mare şi cel mic de la mîini ar fi de-ajuns pentru intervalele foarte mari sau dacă aş fi în stare să descifrez hie</w:t>
        <w:softHyphen/>
        <w:t>roglifele de pe portativ. A fost o vizită dătătoare de spe</w:t>
        <w:softHyphen/>
        <w:t>ranţe înaripate preţ de două ore. Dar zadarnică, fiindcă maestrele ne-au spus la sfîrşit că pianul era stricat şi nu ştiau cînd aveau să-l repare. Ideea a fost amînată pînă cînd se va întoarce acordorul, dar nu s-a mai vorbit de aceasta decît după o jumătate de viaţă, cînd i-am amintit marne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5"/>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21</w:t>
      </w:r>
      <w:r>
        <w:rPr>
          <w:rFonts w:cs="6;Times New Roman" w:ascii="6;Times New Roman" w:hAnsi="6;Times New Roman"/>
          <w:color w:val="000000"/>
          <w:sz w:val="12"/>
          <w:szCs w:val="22"/>
        </w:rPr>
        <w:t>într-o discuţie întîmplătoare durerea pe care am simţit-o pentru că nu am învăţat să cînt la pian. Ea a oft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cel mai rău, spuse, e că nu era stric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tunci am aflat că se înţelesese cu profesoarele să vină cu pretextul că pianul era stricat ca să mă ferească de tortura pe care ea o suferise vreme de cinci ani cu exerciţii pros</w:t>
        <w:softHyphen/>
        <w:t>teşti la Colegiul „Presentacion". Consolarea a fost că des</w:t>
        <w:softHyphen/>
        <w:t>chiseseră pe atunci în Cataca şcoala montessoriană, ale cărei învăţătoare stimulau cele cinci simţuri ale copiilor prin exerciţii practice şi îi învăţau să cînte. Cu talentul şi frumuseţea directoarei Roşa Elena Fergusson, a studia era ceva la fel de minunat ca a te juca de-a fi în viaţă. Am în</w:t>
        <w:softHyphen/>
        <w:t>văţat să apreciez mirosul, a cărui forţă de evocări nostal</w:t>
        <w:softHyphen/>
        <w:t>gice este pustiitoare; cerul gurii, pe care mi l-am rafinat pînă într-atît, încît am încercat băuturi cu gust de fereas</w:t>
        <w:softHyphen/>
        <w:t>tră, pîine veche cu iz de cufăr, infuzii cu gust de masă. In teorie, e greu să pricepi aceste plăceri subiective, dar cine le-a trăit le va înţelege imedi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cred să existe o metodă mai bună decît cea montes-soriană de a-i sensibiliza pe copii pentru a capta frumu</w:t>
        <w:softHyphen/>
        <w:t>seţea lumii şi a le trezi curiozitatea faţă de secretele vieţii. I s-a reproşat că întăreşte spiritul de independenţă şi indivi</w:t>
        <w:softHyphen/>
        <w:t>dualismul - şi poate că în cazul meu a fost adevărat. In schimb, n-am învăţat niciodată să fac împărţirea sau să scot rădăcina pătrată şi nici să folosesc idei abstracte. Eram atît de mici, că nu-mi aduc aminte decît de doi colegi. Mai întîi Juanita Mendoza, care a murit de tifos la şapte ani, puţin după ce a fost inaugurată şcoala, şi m-a impresionat atît de tare, încît n-am putut s-o uit niciodată, cu cunună şi văl de mireasă în coşciug. Celălalt era Guillermo Valencia Abdala, prietenul meu încă din prima recreaţie şi astăzi medicul meu infailibil pentru mahmureala din zilele de lu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2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ora mea Margot trebuie să fi fost foarte nefericită în şcoala aceea, deşi nu-mi amintesc s-o fi spus vreodată. Se aşeza pe scăunelul ei din clasa elementară şi acolo rămînea tăcută, chiar şi în ceasurile de recreaţie, fără să-şi ia ochii de la un punct nedefinit, pînă cînd suna clopoţelul de ple</w:t>
        <w:softHyphen/>
        <w:t>care. N-am aflat decît mult mai tîrziu că, pe cînd stătea sin</w:t>
        <w:softHyphen/>
        <w:t>gură în sala pustie, mesteca puţin pămînt din grădina de acasă pe care-l ţinea ascuns în buzunarul şorţ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a fost greu să învăţ să citesc. Nu mi se părea logic ca litera „m" să se numească „eme"</w:t>
      </w:r>
      <w:r>
        <w:rPr>
          <w:rFonts w:cs="6;Times New Roman" w:ascii="6;Times New Roman" w:hAnsi="6;Times New Roman"/>
          <w:color w:val="000000"/>
          <w:sz w:val="12"/>
          <w:szCs w:val="22"/>
          <w:vertAlign w:val="superscript"/>
        </w:rPr>
        <w:t>1</w:t>
      </w:r>
      <w:r>
        <w:rPr>
          <w:rFonts w:cs="6;Times New Roman" w:ascii="6;Times New Roman" w:hAnsi="6;Times New Roman"/>
          <w:color w:val="000000"/>
          <w:sz w:val="12"/>
          <w:szCs w:val="22"/>
        </w:rPr>
        <w:t>, şi totuşi să nu se citească „emea" cu vocala următoare, ci „mă". Mi-era imposibil să citesc aşa. In sfîrşit, cînd am ajuns la Şcoala Montessori, învăţătoarea nu m-a învăţat numele consoanelor, ci doar cum se rosteau. Aşa am putut citi prima carte peste care am dat într-o ladă prăfuită din magazia casei. Era descusută şi incompletă, dar m-a absorbit atît de adînc, încît trecînd pe acolo logodnicul Sarei a avut o premoniţie înfricoşă</w:t>
        <w:softHyphen/>
        <w:t>toare: „La naiba! Copilul ăsta o să fi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enind de la el, care trăia din scris, mi-a făcut o impre</w:t>
        <w:softHyphen/>
        <w:t xml:space="preserve">sie nemaipomenită. Au trecut cîţiva ani pînă să aflu că acea carte era O </w:t>
      </w:r>
      <w:r>
        <w:rPr>
          <w:rFonts w:cs="6;Times New Roman" w:ascii="6;Times New Roman" w:hAnsi="6;Times New Roman"/>
          <w:i/>
          <w:iCs/>
          <w:color w:val="000000"/>
          <w:sz w:val="12"/>
          <w:szCs w:val="22"/>
        </w:rPr>
        <w:t xml:space="preserve">mie si una de nopţi. </w:t>
      </w:r>
      <w:r>
        <w:rPr>
          <w:rFonts w:cs="6;Times New Roman" w:ascii="6;Times New Roman" w:hAnsi="6;Times New Roman"/>
          <w:color w:val="000000"/>
          <w:sz w:val="12"/>
          <w:szCs w:val="22"/>
        </w:rPr>
        <w:t>Povestea care mi-a plăcut cel mai mult - una dintre cele mai scurte şi cea mai simplă din cîte citisem - a continuat să mi se pară cea mai bună tot restul vieţii, chiar dacă acum nu mai sînt sigur dacă am citit-o de fapt acolo şi nici n-a putut să mă lămurească cineva. Povestea e aceasta: un pescar i-a făgăduit unei vecine că o să-i dăruiască primul peşte pe care o să-l prindă dacă îi împrumută un plumb pentru crîsnicul lui şi, cînd femeia a despicat peştele ca să-l frigă, înăuntru avea un diamant cît o migd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Numele în spaniolă al literei şi sunetului „m".</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7"/>
        </w:rPr>
        <w:t>123</w:t>
      </w:r>
      <w:r>
        <w:rPr>
          <w:rFonts w:cs="6;Times New Roman" w:ascii="6;Times New Roman" w:hAnsi="6;Times New Roman"/>
          <w:color w:val="000000"/>
          <w:sz w:val="12"/>
          <w:szCs w:val="22"/>
        </w:rPr>
        <w:t>întotdeauna am legat războiul cu Peru de decăderea localităţii Cataca, fiindcă odată proclamată pacea tata se pierdu într-un labirint de incertitudini care sfîrşi într-un tîrziu prin mutarea familiei în satul lui natal, Since. Pentru Luis Enrique şi pentru mine, care l-am însoţit în călătoria de explorare, a fost în realitate o nouă şcoală a vieţii, cu o cultură atît de diferită de a noastră, încît cele două locuri păreau a proveni de pe două planete distincte, îndată după sosire ne-au dus în livezile vecine şi acolo am învăţat să călărim măgari, să mulgem vaci, să jugănim viţei, să facem curse pentru pitpalaci, să pescuim cu undiţa şi să înţelegem de ce cîinii rămîneau împreunaţi cu căţelele. Luis Enrique mi-o lua întotdeauna cu mult înainte în descoperirea lumii pe care Mina ne-o interzisese şi despre care bunica Argemi-ra ne vorbea în Since, fără umbră de intenţie rea. Atîţia unchi şi mătuşi, atîţia veri de culori diferite, atîtea rude cu nume de familie ciudate, vorbind în argouri felurite, ne făceau la început să simţim mai curînd o senzaţie de des</w:t>
        <w:softHyphen/>
        <w:t>cumpănire decît de noutate, pînă cînd am înţeles că acesta era un alt fel de a iubi. Tatăl tatălui meu, don Gabriel Martinez, un învăţător extraordinar, ne-a primit pe Luis Enrique şi pe mine în curtea lui cu copaci uriaşi care făceau cele mai renumite fructe de mango din tot satul, prin sa</w:t>
        <w:softHyphen/>
        <w:t>voarea şi mărimea lor. Le număra în fiecare zi din cea dintîi a recoltei anuale şi le culegea unul cîte unul cu mîna lui, vînzîndu-le cu fantasticul preţ de o centimă bucata. Cînd ne-am luat rămas-bun, după o discuţie prietenească despre memoria lui de învăţător destoinic, culese un mango din pomul cel mai stufos şi ni-l dădu pentru amîndo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ata ne prezentase călătoria aceea drept un pas impor</w:t>
        <w:softHyphen/>
        <w:t>tant în integrarea familiei, dar încă de la sosire ne-am dat seama că scopul lui secret era să deschidă o farmacie î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 xml:space="preserve">124     </w:t>
      </w:r>
      <w:r>
        <w:rPr>
          <w:rFonts w:cs="6;Times New Roman" w:ascii="6;Times New Roman" w:hAnsi="6;Times New Roman"/>
          <w:smallCaps/>
          <w:color w:val="000000"/>
          <w:sz w:val="12"/>
          <w:szCs w:val="23"/>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f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rea piaţă principală. Fratele meu şi cu mine am fost înscrişi la şcoala învăţătorului Luis Gabriel Mesa, unde ne-am simţit mai liberi şi mai bine integraţi în noua comunitate. Am închiriat o casă uriaşă în locul cel mai bun din tot satul, cu două etaje şi un balcon de jur împrejur deasupra pieţei, prin ale cărei dormitoare triste cînta noaptea în</w:t>
        <w:softHyphen/>
        <w:t>treagă fantoma invizibilă a unui stîr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tul era pregătit pentru debarcarea cu succes a mamei şi a surorilor, cînd sosi telegrama cu vestea că bunicul Nicolas Marquez murise. Fusese surprins de o durere în gît, diagnosticată drept cancer în ultima fază, şi abia dacă au avut timp să-l ducă la Santa Marta să moară. Singurul dintre noi pe care l-a văzut în agonia sa a fost fratele meu, Gustavo, care se născuse cu şase luni în urmă şi pe care ci</w:t>
        <w:softHyphen/>
        <w:t>neva l-a pus în patul bunicului ca să se despartă de el. Bunicul agonizînd l-a mîngîiat de rămas-bun. Mi-au trebuit mulţi ani pentru a conştientiza ce însemna pentru mine moartea aceea de neconcep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utarea la Since s-a făcut oricum, nu numai cu copiii, ci şi cu bunica Mina, mătuşa Mama, pe atunci bolnavă, amîndouă în grija atentă a mătuşii Pa. Dar bucuria nou</w:t>
        <w:softHyphen/>
        <w:t>tăţii şi eşuarea proiectului s-au produs aproape în acelaşi timp şi în mai puţin de un an ne-am întors cu toţii la vechea casă din Cataca, „aruncînd pălăria la pămînt", cum spunea mama în situaţiile fără ieşire. Tata a rămas la Barranquilla, examinînd modul de a-şi instala cea de a patra farmac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ltima mea amintire din acele zile cumplite despre casa din Cataca a fost cea a focului din curte în care au ars hainele bunicului. Tunicile sale de război şi costumele albe de colonel în civil semănau cu el, de parcă ar fi fost mai de</w:t>
        <w:softHyphen/>
        <w:t>parte viu înăuntrul lor, în vreme ce ardeau. Mai ales ne-număratele-i şepci de catifea de felurite culori care fuseseră</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25</w:t>
      </w:r>
      <w:r>
        <w:rPr>
          <w:rFonts w:cs="6;Times New Roman" w:ascii="6;Times New Roman" w:hAnsi="6;Times New Roman"/>
          <w:color w:val="000000"/>
          <w:sz w:val="12"/>
          <w:szCs w:val="22"/>
        </w:rPr>
        <w:t>semnul de identitate ce-l distingea cel mai bine de la dis</w:t>
        <w:softHyphen/>
        <w:t>tanţă. Printre ele am recunoscut şi şapca mea ecosez, incine</w:t>
        <w:softHyphen/>
        <w:t>rată din nebăgare de seamă, şi m-a înfiorat revelaţia că ceremonia aceea de exterminare îmi conferea un cert rol de protagonist în moartea bunicului. Astăzi vid totul limpede: ceva al meu murise o dată cu el. Dar mai cred şi că, fără nici o îndoială, în momentul acela eram deja un scriitor de şcoală primară, căruia nu-i lipsea decît să înveţe să scr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ceeaşi stare de spirit mi-a dat curaj să trăiesc mai de</w:t>
        <w:softHyphen/>
        <w:t>parte cînd am plecat cu mama din casa pe care n-am putut s-o vindem. Intrucît trenul de întoarcere putea sosi la orice oră, ne-am dus la gară fără să ne treacă măcar prin minte să mai salutăm pe careva. „O să ne întoarcem altă dată mai pe îndelete", spuse ea, cu unicul eufemism care i se năzări pentru a spune că n-o să se mai întoarcă în veci. In ceea ce mă priveşte, ştiam încă de pe atunci că niciodată, cît aveam să mai trăiesc, nu voi înceta să duc dorul tunetului de la trei după-amiaz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fost singurele fantome în gară, în afară de funcţio</w:t>
        <w:softHyphen/>
        <w:t>narul în salopetă care vindea bilete, ocupîndu-se şi de restul treburilor îndeplinite în mod obişnuit pe vremea noastră de vreo douăzeci sau treizeci de oameni grăbiţi. Căldura era de neînvins. De partea cealaltă a căii ferate se aflau doar ruinele oraşului interzis al companiei bananiere, ve</w:t>
        <w:softHyphen/>
        <w:t>chile ei clădiri fără acoperişurile roşii, palmierii ofiliţi, printre buruienile şi dărîmăturile spitalului şi, la capătul digului, casa Şcolii Montessori părăsită printre migdali decrepiţi, şi mica piaţă pietruită din dreptul gării, fără cea mai vagă umbră de măreţie istor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ate cîte îmi apăreau în faţă îmi stîrneau doar privin-du-le o dorinţă irezistibilă de a scrie pentru a nu muri. O mai simţisem şi în alte rînduri, dar numai în dimineaţa ace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2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recunoscut-o ca moment de inspiraţie, acest cuvînt în</w:t>
        <w:softHyphen/>
        <w:t>fiorător, însă atît de real, că pustieşte tot ce-i iese în cale pentru a-si împlini ţel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mi amintesc să mai fi vorbit, nici măcar în tren la întoarcere. Pe şalupă, în zorii zilei de luni, cu briza proas</w:t>
        <w:softHyphen/>
        <w:t>pătă a mlaştinii adormite, mama şi-a dat seama că nici eu nu dormeam şi m-a între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La ce te gîndeşt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 Scriu, i-am răspuns. Şi m-am grăbit să fiu mai amabil: Mai bine zis, stau şi mă gîndesc la </w:t>
      </w:r>
      <w:r>
        <w:rPr>
          <w:rFonts w:cs="6;Times New Roman" w:ascii="6;Times New Roman" w:hAnsi="6;Times New Roman"/>
          <w:i/>
          <w:iCs/>
          <w:color w:val="000000"/>
          <w:sz w:val="12"/>
          <w:szCs w:val="22"/>
        </w:rPr>
        <w:t xml:space="preserve">ce o </w:t>
      </w:r>
      <w:r>
        <w:rPr>
          <w:rFonts w:cs="6;Times New Roman" w:ascii="6;Times New Roman" w:hAnsi="6;Times New Roman"/>
          <w:color w:val="000000"/>
          <w:sz w:val="12"/>
          <w:szCs w:val="22"/>
        </w:rPr>
        <w:t>să scriu cînd ajung la biro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ţi-e teamă că tatăl tău o să moară de inimă rea? M-am eschivat, cu o amplă mişcare de toread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 avut atîtea motive să moară, încît acesta trebuie să fie cel mai puţin ucigă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era momentul cel mai potrivit să mă hazardez cu al doilea roman, după ce mă împotmolisem la primul şi în</w:t>
        <w:softHyphen/>
        <w:t>cercasem, cu succes sau fără, alte forme de ficţiune, dar eu însumi mi-am impus în noaptea aceea ca un fel de angaja</w:t>
        <w:softHyphen/>
        <w:t>ment de război: să scriu romanul ori să mor. Sau, cum spusese Rilke: „Dacă socotiţi că sînteţi în stare să trăiţi fără a scrie, nu scrie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n taxiul care ne-a dus la cheiul şalupelor, vechiul meu oraş Barranquilla mi s-a părut ciudat şi trist, sub cea dinţii geană de lumină a acelui februarie providenţial. Căpitanul şalupei „Eline Mercedes" m-a invitat s-o însoţesc pe mama pînă la Sucre, unde familia locuia de zece ani. Nici nu mă gîndeam. M-am despărţit cu o sărutare şi ea m-a privit în ochi, mi-a zîmbit pentru prima dată după seara din urmă şi m-a întrebat cu şiretenia-i de totdeaun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i spun atunci tatălui tău? I-am răspuns cu mîna pe inimă:</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6"/>
        </w:rPr>
        <w:t xml:space="preserve">A    frai    </w:t>
      </w:r>
      <w:r>
        <w:rPr>
          <w:rFonts w:cs="6;Times New Roman" w:ascii="6;Times New Roman" w:hAnsi="6;Times New Roman"/>
          <w:b/>
          <w:bCs/>
          <w:i/>
          <w:iCs/>
          <w:color w:val="000000"/>
          <w:sz w:val="12"/>
          <w:szCs w:val="16"/>
        </w:rPr>
        <w:t>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27</w:t>
      </w:r>
      <w:r>
        <w:rPr>
          <w:rFonts w:cs="6;Times New Roman" w:ascii="6;Times New Roman" w:hAnsi="6;Times New Roman"/>
          <w:color w:val="000000"/>
          <w:sz w:val="12"/>
          <w:szCs w:val="22"/>
        </w:rPr>
        <w:t>- Spune-i că-l iubesc mult si că graţie lui o să fiu scri</w:t>
        <w:softHyphen/>
        <w:t>itor. Şi fără milă am luat-o înaintea oricărei alternative: Nimic altceva decît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îmi plăcea s-o spun, uneori în glumă, alteori în serios, dar niciodată cu atîta convingere ca în ziua aceea. Am rămas pe chei răspunzînd semnelor molcome de rămas-bun pe care mama le făcea sprijinită de copastie, pînă cînd şalupa dispăru printre crîmpeie de vapoare. Atunci am dat fuga la biroul ziarului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aţîţat de neliniştea care mi se zvîrcolea în pîntece şi, aproape fără să-mi trag sufle</w:t>
        <w:softHyphen/>
        <w:t>tul, am început noul roman cu fraza spusă de mama: „Am venit să te rog să mă însoţeşti ca să vînd cas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etoda mea de atunci era diferită de cea pe care am adoptat-o mai tîrziu, ca scriitor profesionist. Scriam la ma</w:t>
        <w:softHyphen/>
        <w:t>şină numai cu degetele arătătoare - cum fac şi azi - dar nu rupeam fiecare paragraf pînă nu-l scriam în aşa fel încît să-mi fie pe plac, ca acum, ci slobozeam tot ce aveam în stare brută înăuntrul meu. Cred că sistemul era impus de dimensiunile hîrtiei, nişte benzi verticale tăiate de la bobinele tiparniţei şi care puteau ajunge uşor să aibă cinci metri. Rezultatul erau nişte originale lungi şi înguste ca nişte papirusuri, care ieşeau în cascadă din maşina de scris şi se întindeau pe jos, pe măsură ce scriam. Şeful de redac</w:t>
        <w:softHyphen/>
        <w:t>ţie nu comanda articolele pe sferturi de coală, nici pe cuvinte sau litere, ci pe centimetri de hîrtie. „Un reportaj de un metru şi jumătate", se spunea. Am început iar să duc dorul acestui format, în plină maturitate fiind, cînd mi-am dat seama că era, practic, egal cu ecranul computer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lanul cu care am început romanul era atît de năval</w:t>
        <w:softHyphen/>
        <w:t>nic, încît am pierdut noţiunea timpului. La zece dimi</w:t>
        <w:softHyphen/>
        <w:t>neaţa scrisesem probabil mai bine de un metru, cînd Alfonso Fuenmayor deschise brusc uşa de la intrare şi</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rămase încremenit cu cheia în broască, de parcă ar fi con-fundat-o cu cea de la toaletă. Pînă cînd m-a recunosc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dumneata ce naiba faci aici la ora asta?! m-a între</w:t>
        <w:softHyphen/>
        <w:t>bat, surpri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tau şi scriu romanul vieţii mele, i-am răspu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ltul? făcu el cu umorul lui necruţător. Păi dumneata ai mai multe vieţi decît o pis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acelaşi, dar într-alt fel, i-am spus ca să nu-i mai dau explicaţii inut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ne tutuiam, conform ciudatului obicei columbian de a te tutui de la primul salut pentru a trece apoi la dum</w:t>
        <w:softHyphen/>
        <w:t>neata numai cînd se ajunge la o familiaritate mai mare - ca între so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coase cărţi şi hîrtii din servieta hărtănită şi le puse pe birou. Intre timp, ascultă cu acea curiozitate nesăţioasă a lui tulburarea emoţională pe care am încercat să i-o trans</w:t>
        <w:softHyphen/>
        <w:t>mit prin relatarea frenetică a călătoriei mele. La sfîrşit, în chip de sinteză, n-am putut evita nenorocirea de a reduce la o frază ireversibilă ceea ce nu eram în stare să expli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E lucrul cel mai grandios din tot ce mi s-a întîmplat în viaţă, i-am zi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 bine că n-o să fie şi ultimul, spuse Alfons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 măcar nu s-a gîndit, căci nu era nici el capabil să accepte o idee fără s-o fi redus la dimensiunile ei adevărate. Totuşi, îl cunoşteam destul de bine ca să-mi dau seama că emoţia mea legată de călătorie poate că nu-l înduioşase atît de mult pe cît speram eu, dar precis îl intrigase. Aşa a şi fost: de a doua zi a început să-mi pună tot felul de între</w:t>
        <w:softHyphen/>
        <w:t>bări întîmplătoare, dar foarte lucide asupra mersului scrii</w:t>
        <w:softHyphen/>
        <w:t>turii, şi un simplu gest de-al său era de-ajuns ca să mă facă să reflectez că mai trebuia corectat cev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2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29</w:t>
      </w:r>
      <w:r>
        <w:rPr>
          <w:rFonts w:cs="6;Times New Roman" w:ascii="6;Times New Roman" w:hAnsi="6;Times New Roman"/>
          <w:color w:val="000000"/>
          <w:sz w:val="12"/>
          <w:szCs w:val="22"/>
        </w:rPr>
        <w:t>Pe cînd stăteam de vorbă îmi strînsesem hîrtiile pentru a lăsa liber biroul, fiindcă Alfonso trebuia să scrie în dimi</w:t>
        <w:softHyphen/>
        <w:t xml:space="preserve">neaţa aceea cea dintîi notă editorială din </w:t>
      </w:r>
      <w:r>
        <w:rPr>
          <w:rFonts w:cs="6;Times New Roman" w:ascii="6;Times New Roman" w:hAnsi="6;Times New Roman"/>
          <w:i/>
          <w:iCs/>
          <w:color w:val="000000"/>
          <w:sz w:val="12"/>
          <w:szCs w:val="22"/>
        </w:rPr>
        <w:t xml:space="preserve">Cronica. </w:t>
      </w:r>
      <w:r>
        <w:rPr>
          <w:rFonts w:cs="6;Times New Roman" w:ascii="6;Times New Roman" w:hAnsi="6;Times New Roman"/>
          <w:color w:val="000000"/>
          <w:sz w:val="12"/>
          <w:szCs w:val="22"/>
        </w:rPr>
        <w:t>Insă vestea pe care o aducea m-a umplut de bucurie: primul nu</w:t>
        <w:softHyphen/>
        <w:t>măr, prevăzut pentru săptămîna următoare, se amîna pen</w:t>
        <w:softHyphen/>
        <w:t>tru a cincea oară din pricina unor nerespectări de termene în aprovizionarea cu hîrt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u puţin noroc, spuse Alfonso, am putea apărea peste trei săptămî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 gîndit că acel soroc providenţial mi-ar fi suficient ca să definesc începutul cărţii, căci eram încă destul de necopt pentru a-mi da seama că romanele nu încep cum vrea cine</w:t>
        <w:softHyphen/>
        <w:t>va, ci aşa cum vor ele. Pînă într-atît, încît şase luni mai tîrziu, cînd mă socoteam în linie dreaptă spre finiş, am fost nevoit să refac în profunzime cele zece pagini iniţiale, ca să le dea crezare cititorul, şi nici astăzi nu mi se par reuşite. Sorocul trebuie să fi fost o uşurare şi pentru Alfonso, fiindcă în loc să-i pară rău îşi scoase haina şi se aşeză la birou pen</w:t>
        <w:softHyphen/>
        <w:t xml:space="preserve">tru a corecta mai departe ediţia recentă a </w:t>
      </w:r>
      <w:r>
        <w:rPr>
          <w:rFonts w:cs="6;Times New Roman" w:ascii="6;Times New Roman" w:hAnsi="6;Times New Roman"/>
          <w:i/>
          <w:iCs/>
          <w:color w:val="000000"/>
          <w:sz w:val="12"/>
          <w:szCs w:val="22"/>
        </w:rPr>
        <w:t xml:space="preserve">Dicţionarului Academiei Regale, </w:t>
      </w:r>
      <w:r>
        <w:rPr>
          <w:rFonts w:cs="6;Times New Roman" w:ascii="6;Times New Roman" w:hAnsi="6;Times New Roman"/>
          <w:color w:val="000000"/>
          <w:sz w:val="12"/>
          <w:szCs w:val="22"/>
        </w:rPr>
        <w:t>care ne sosise în acele zile. Era modul său favorit de a-şi petrece timpul liber de cînd a găsit o greşeală întîmplătoare într-un dicţionar englez şi a trimis corectura bine documentată editorilor de la Londra, poate că fără nici o răsplată decît aceea de a strecura o glumită în stilul nostru în scrisoarea trimisă: „In sfîrşit, Anglia ne datorează o favoare nouă, columbienilor". Editorii i-au răs</w:t>
        <w:softHyphen/>
        <w:t>puns printr-o scrisoare foarte amabilă în care îşi recunoş</w:t>
        <w:softHyphen/>
        <w:t>teau greşeala şi-l rugau să colaboreze mai departe cu ei. Aşa s-a şi întîmplat, mai mulţi ani, şi nu numai că a mai desco</w:t>
        <w:softHyphen/>
        <w:t>perit greşeli în acelaşi dicţionar, ci şi în altele de diferite limbi. Cînd relaţia n-a mai durat, se procopsise deja cu viciul solitar de a corecta dicţionare în spaniolă, engleză sau</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130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53"/>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ranceză şi, dacă trebuia să facă vreo anticameră sau să aştepte vreun autobuz, sau să stea la orice fel de coadă din multele pe care le-a făcut în viaţă, îşi trecea timpul cu preocuparea mili</w:t>
        <w:softHyphen/>
        <w:t>metrică de a vîna greşeli prin hăţişurile limbi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ora douăsprezece, zăpuşeala era de neîndurat. Fu</w:t>
        <w:softHyphen/>
        <w:t>mul de la ţigările amîndurora întunecase puţina lumină a celor două ferestre, dar nici unul din noi nu se obosi să aerisească biroul, poate din pricina viciului de a inhala mai departe acelaşi fum pînă la moarte. Cu căldura era altfel. Am norocul înnăscut de a o putea ignora pînă la treizeci de grade la umbră. Alfonso, în schimb, îşi tot scotea hai</w:t>
        <w:softHyphen/>
        <w:t>nele una cîte una pe măsură ce căldura se înteţea, fără a se întrerupe din ce făcea: cravata, cămaşa, maioul. Mai avea şi avantajul că îmbrăcămintea i se usca pe cînd era ud leoarcă de sudoare şi, cînd soarele apunea, putea să şi-o pună iar, la fel de întinsă şi de proaspătă ca la micul dejun. Acesta tre</w:t>
        <w:softHyphen/>
        <w:t>buie să fi fost secretul care i-a permis să apară întotdeauna şi pretutindeni cu costumele sale de in alb, cu cravatele cu nodul răsucit şi aspra lui coamă de indian, împărţită pe mij</w:t>
        <w:softHyphen/>
        <w:t>locul ţestei de o linie trasată matematic. Astfel era ca nou la ora unu, cînd a ieşit din baie de parcă tocmai se trezise din-tr-un somn binefăcător. Trecînd pe lîngă mine, m-a între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Mergem să mîncă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mi-e foame, maestre, i-am spu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Replica era directă în codul clanului: dacă spuneam da, însemna că mă aflam la ananghie, poate după două zile numai de pîine şi apă, şi în cazul acesta mergeam cu el fără prea multă vorbă, fiind limpede că se descurca în aşa fel încît putea să mă invite. Răspunsul „nu mi-e foame" putea însemna orice, dar era modul meu de a-i spune că nu aveam probleme cu prînzul. Ne-am înţeles să ne vedem după-amiază, ca întotdeauna, la librăria „Mundo".</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r>
        <w:rPr>
          <w:rFonts w:cs="6;Times New Roman" w:ascii="6;Times New Roman" w:hAnsi="6;Times New Roman"/>
          <w:b/>
          <w:bCs/>
          <w:i/>
          <w:iCs/>
          <w:color w:val="000000"/>
          <w:sz w:val="12"/>
          <w:szCs w:val="16"/>
        </w:rPr>
        <w:t>.</w:t>
      </w:r>
      <w:r>
        <w:rPr>
          <w:rFonts w:cs="6;Times New Roman" w:ascii="6;Times New Roman" w:hAnsi="6;Times New Roman"/>
          <w:i/>
          <w:iCs/>
          <w:color w:val="000000"/>
          <w:sz w:val="12"/>
          <w:szCs w:val="16"/>
        </w:rPr>
        <w:t xml:space="preserve">                         </w:t>
      </w:r>
      <w:r>
        <w:rPr>
          <w:rFonts w:cs="6;Times New Roman" w:ascii="6;Times New Roman" w:hAnsi="6;Times New Roman"/>
          <w:b/>
          <w:bCs/>
          <w:color w:val="000000"/>
          <w:sz w:val="12"/>
          <w:szCs w:val="16"/>
        </w:rPr>
        <w:t>131</w:t>
      </w:r>
      <w:r>
        <w:rPr>
          <w:rFonts w:cs="6;Times New Roman" w:ascii="6;Times New Roman" w:hAnsi="6;Times New Roman"/>
          <w:color w:val="000000"/>
          <w:sz w:val="12"/>
          <w:szCs w:val="22"/>
        </w:rPr>
        <w:t>Puţin după prînz, a venit un bărbat tînăr cu un aer de artist de cinema. Foarte blond, cu pielea înăsprită de in</w:t>
        <w:softHyphen/>
        <w:t>temperii, cu ochii de un albastru misterios şi cu o voce caldă de armoniu. Pe cînd vorbeam despre revista a cărei apariţie era iminentă, schiţă pe cartonul de pe birou din şase trăsături de condei magistrale conturul unui taur nără</w:t>
        <w:softHyphen/>
        <w:t>vaş şi semnă, lăsînd un mesaj pentru Fuenmayor. Apoi azvîrli creionul pe masă şi plecă trîntind uşa. Eu eram atît de adîncit în scris, că nici măcar nu m-am uitat la numele de pe desen. Aşa încît am scris mai departe toată ziua, fără să mănînc şi fără să beau şi, cînd a pierit lumina după-amie-zei, am fost nevoit să plec pe bîjbîite cu prima schiţă a noului roman, fericit graţie certitudinii de a fi găsit, în sfîrşit, un drum diferit de textul la care scriam fără speranţă de mai bine de un a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mai seara am aflat că vizitatorul de după-amiază era pictorul Alejandro Obregon, de curînd sosit dintr-una din numeroasele lui călătorii în Europa. Era de pe atunci nu doar unul dintre marii pictori ai Columbiei, ci şi unul din</w:t>
        <w:softHyphen/>
        <w:t xml:space="preserve">tre oamenii cei mai îndrăgiţi de către prieteni şi se întorsese mai devreme ca să participe la lansarea revistei </w:t>
      </w:r>
      <w:r>
        <w:rPr>
          <w:rFonts w:cs="6;Times New Roman" w:ascii="6;Times New Roman" w:hAnsi="6;Times New Roman"/>
          <w:i/>
          <w:iCs/>
          <w:color w:val="000000"/>
          <w:sz w:val="12"/>
          <w:szCs w:val="22"/>
        </w:rPr>
        <w:t xml:space="preserve">Cronica. </w:t>
      </w:r>
      <w:r>
        <w:rPr>
          <w:rFonts w:cs="6;Times New Roman" w:ascii="6;Times New Roman" w:hAnsi="6;Times New Roman"/>
          <w:color w:val="000000"/>
          <w:sz w:val="12"/>
          <w:szCs w:val="22"/>
        </w:rPr>
        <w:t xml:space="preserve">L-am întîlnit cu prietenii lui apropiaţi într-o circiumă fără nume pe străduţa Luz, în inima Cartierului de Jos, pe care Alfonso Fuenmayor o botezase cu titlul unei cărţi recente a lui Graham Greene: </w:t>
      </w:r>
      <w:r>
        <w:rPr>
          <w:rFonts w:cs="6;Times New Roman" w:ascii="6;Times New Roman" w:hAnsi="6;Times New Roman"/>
          <w:i/>
          <w:iCs/>
          <w:color w:val="000000"/>
          <w:sz w:val="12"/>
          <w:szCs w:val="22"/>
        </w:rPr>
        <w:t xml:space="preserve">Al treilea om. </w:t>
      </w:r>
      <w:r>
        <w:rPr>
          <w:rFonts w:cs="6;Times New Roman" w:ascii="6;Times New Roman" w:hAnsi="6;Times New Roman"/>
          <w:color w:val="000000"/>
          <w:sz w:val="12"/>
          <w:szCs w:val="22"/>
        </w:rPr>
        <w:t>întoarcerile sale făceau întotdeauna senzaţie şi cea din seara aceea a culminat cu o reprezentaţie în care un greiere dresat asculta ca o fiinţă omenească ordinele stăpînului. Se ridica în două picioruşe, întindea aripile, cînta cu un ţîrîit ritmic şi mulţumea pen</w:t>
        <w:softHyphen/>
        <w:t>tru aplauze cu reverenţe teatrale. La sfîrşit, în faţa dresoru</w:t>
        <w:softHyphen/>
        <w:t>lui ameţit de salva de aplauze, Obregon înhaţă cu vîrful degetelor greierele de aripi şi, spre uluirea tuturor, şi-l băg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3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 gură şi-l mestecă de viu cu o desfătare senzuală. N-a fost uşor să-l îmbunăm pe dresorul neconsolat cu tot felul de răsfăţuri şi plocoane. Am aflat mai tîrziu că nu era cel dintîi greier pe care Obregon îl mînca de viu în public şi nici n-avea să fie ultim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ca în zilele acelea nu m-am simţit atît de inte</w:t>
        <w:softHyphen/>
        <w:t>grat oraşului şi jumătăţii de duzină de prieteni care înce</w:t>
        <w:softHyphen/>
        <w:t>peau să fie cunoscuţi în mediile jurnalistice şi intelectuale ale ţării drept grupul din Barranquilla. Erau scriitori şi ar</w:t>
        <w:softHyphen/>
        <w:t>tişti tineri care exercitau o anumită supremaţie în viaţa cul</w:t>
        <w:softHyphen/>
        <w:t xml:space="preserve">turală a oraşului, îndrumaţi de maestrul catalan don Rarnon Vinyes, dramaturg şi librar faimos, consacrat de </w:t>
      </w:r>
      <w:r>
        <w:rPr>
          <w:rFonts w:cs="6;Times New Roman" w:ascii="6;Times New Roman" w:hAnsi="6;Times New Roman"/>
          <w:i/>
          <w:iCs/>
          <w:color w:val="000000"/>
          <w:sz w:val="12"/>
          <w:szCs w:val="22"/>
        </w:rPr>
        <w:t xml:space="preserve">Enciclopedia Espasa </w:t>
      </w:r>
      <w:r>
        <w:rPr>
          <w:rFonts w:cs="6;Times New Roman" w:ascii="6;Times New Roman" w:hAnsi="6;Times New Roman"/>
          <w:color w:val="000000"/>
          <w:sz w:val="12"/>
          <w:szCs w:val="22"/>
        </w:rPr>
        <w:t>din 192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i cunoscusem în luna septembrie, cu un an în urmă, cînd venisem de la Cartagena - unde locuiam pe atunci -la recomandarea lui Clemente Manuel Zăbala, redactor-şef al ziarului </w:t>
      </w:r>
      <w:r>
        <w:rPr>
          <w:rFonts w:cs="6;Times New Roman" w:ascii="6;Times New Roman" w:hAnsi="6;Times New Roman"/>
          <w:i/>
          <w:iCs/>
          <w:color w:val="000000"/>
          <w:sz w:val="12"/>
          <w:szCs w:val="22"/>
        </w:rPr>
        <w:t xml:space="preserve">El Universal, </w:t>
      </w:r>
      <w:r>
        <w:rPr>
          <w:rFonts w:cs="6;Times New Roman" w:ascii="6;Times New Roman" w:hAnsi="6;Times New Roman"/>
          <w:color w:val="000000"/>
          <w:sz w:val="12"/>
          <w:szCs w:val="22"/>
        </w:rPr>
        <w:t>unde îmi scrisesem primele arti</w:t>
        <w:softHyphen/>
        <w:t>cole editoriale. Am petrecut o noapte vorbind despre toate şi am rămas într-o legătură atît de entuziastă şi de con</w:t>
        <w:softHyphen/>
        <w:t>stantă, schimbînd între noi cărţi şi proiecte literare, încît am ajuns pînă la urmă să lucrez cu ei. Trei din grupul iniţial se distingeau prin independenţa şi forţa vocaţiei lor: German Vargas, Alfonso Fuenmayor şi Alvaro Cepeda Samudio. Aveam atîtea lucruri în comun, că unii cu limbi mai ascuţite spuneau că eram fiii aceluiaşi tată, dar în anu</w:t>
        <w:softHyphen/>
        <w:t>mite cercuri eram arătaţi cu degetul şi nu prea iubiţi din pricina independenţei, a vocaţiei noastre irezistibile, a unei fermităţi creative care îşi făcea loc dînd din coate şi a unei timidităţi pe care fiecare o rezolva în felul lui şi nu întot</w:t>
        <w:softHyphen/>
        <w:t>deauna cu succe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lfonso Fuenmayor era un excelent scriitor şi ziarist de douăzeci şi opt de ani, care a ţinut multă vreme l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33</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o rubrică de actualităţi - „Aerul zilei" - cu pseu</w:t>
        <w:softHyphen/>
        <w:t>donimul shakespearian de Puck. Cu cît îi cunoşteam mai bine dezinvoltura şi spiritul umorului, cu atît înţelegeam mai puţin că citise atîtea cărţi în patru limbi despre toate subiectele pe care ţi le puteai imagina. Ultima lui experienţă de viaţă, la aproape cincizeci de ani, a fost cea cu auto</w:t>
        <w:softHyphen/>
        <w:t>mobilul uriaş şi rablagit pe care-l conducea fără teamă cu douăzeci de kilometri pe oră. Taximetriştii, bunii lui pri</w:t>
        <w:softHyphen/>
        <w:t>eteni şi cititorii cei mai înţelepţi, îl recunoşteau de la dis</w:t>
        <w:softHyphen/>
        <w:t>tanţă şi se dădeau într-o parte ca să-i lase drum libe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erman Vargas Cantillo era şef de rubrică la ziarul de seară </w:t>
      </w:r>
      <w:r>
        <w:rPr>
          <w:rFonts w:cs="6;Times New Roman" w:ascii="6;Times New Roman" w:hAnsi="6;Times New Roman"/>
          <w:i/>
          <w:iCs/>
          <w:color w:val="000000"/>
          <w:sz w:val="12"/>
          <w:szCs w:val="22"/>
        </w:rPr>
        <w:t xml:space="preserve">El Nacional, </w:t>
      </w:r>
      <w:r>
        <w:rPr>
          <w:rFonts w:cs="6;Times New Roman" w:ascii="6;Times New Roman" w:hAnsi="6;Times New Roman"/>
          <w:color w:val="000000"/>
          <w:sz w:val="12"/>
          <w:szCs w:val="22"/>
        </w:rPr>
        <w:t>critic literar pertinent şi incisiv, cu o proză atît de convingătoare, încît îl putea încredinţa pe cititor că lucrurile se întîmplau astfel numai fiindcă le povestea el. A fost unul dintre cei mai buni crainici de ra</w:t>
        <w:softHyphen/>
        <w:t>dio şi neîndoios cel mai cult, în acele vremuri bune cu pro</w:t>
        <w:softHyphen/>
        <w:t>fesii noi, şi un model greu de urmat de reporter înnăscut, cum mi-ar fi plăcut şi mie să fiu. Blond şi vînjos, şi cu nişte ochi de un albastru primejdios, nimeni n-a putut să în</w:t>
        <w:softHyphen/>
        <w:t>ţeleagă vreodată cum se descurca să fie imediat la curent cu tot ce merita să fie citit. N-a renunţat o clipă la obsesia-i timpurie de a descoperi valori literare ascunse în colţuri îndepărtate ale Provinciei uitate, spre a le scoate la lumină. A fost un noroc că n-a învăţat niciodată să conducă în acea confrerie de distraţi, căci ne temeam că n-ar rezista tenta</w:t>
        <w:softHyphen/>
        <w:t>ţiei de a citi la vola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lvaro Cepeda Samudio, în schimb, era înainte de toate un şofer împătimit - care conducea la fel de bine atît auto</w:t>
        <w:softHyphen/>
        <w:t>mobilele cît şi condeiul - un povestitor dintre cei mai buni cînd binevoia să se aşeze să scrie, un critic magistral de film şi de bună seamă cel mai cult, şi un promotor de polemici îndrăzneţe. Părea un ţigan din Cienaga Grande, cu piel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3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rsă de soare, un cap frumos cu bucle negre şi răvăşite şi nişte ochi de smintit care nu-i ascundeau inima bună. încălţămintea lui favorită erau nişte sandale de pînză din</w:t>
        <w:softHyphen/>
        <w:t xml:space="preserve">tre cele mai ieftine, şi ţinea strîns în dinţi un trabuc uriaş şi veşnic stins, îşi făcuse la </w:t>
      </w:r>
      <w:r>
        <w:rPr>
          <w:rFonts w:cs="6;Times New Roman" w:ascii="6;Times New Roman" w:hAnsi="6;Times New Roman"/>
          <w:i/>
          <w:iCs/>
          <w:color w:val="000000"/>
          <w:sz w:val="12"/>
          <w:szCs w:val="22"/>
        </w:rPr>
        <w:t xml:space="preserve">El Nacional </w:t>
      </w:r>
      <w:r>
        <w:rPr>
          <w:rFonts w:cs="6;Times New Roman" w:ascii="6;Times New Roman" w:hAnsi="6;Times New Roman"/>
          <w:color w:val="000000"/>
          <w:sz w:val="12"/>
          <w:szCs w:val="22"/>
        </w:rPr>
        <w:t>ucenicia de ziarist şi-şi publicase primele povestiri. Anul acela se afla la New York, terminînd un curs superior de jurnalism la Universi</w:t>
        <w:softHyphen/>
        <w:t>tatea Columbi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n membru itinerant al grupului, cel mai distins îm</w:t>
        <w:softHyphen/>
        <w:t>preună cu don Ramon, era Jose Felix Fuenmayor, tatăl lui Alfonso. Ziarist de marcă şi unul dintre cei mai mari pro</w:t>
        <w:softHyphen/>
        <w:t xml:space="preserve">zatori, publicase un volum de versuri, </w:t>
      </w:r>
      <w:r>
        <w:rPr>
          <w:rFonts w:cs="6;Times New Roman" w:ascii="6;Times New Roman" w:hAnsi="6;Times New Roman"/>
          <w:i/>
          <w:iCs/>
          <w:color w:val="000000"/>
          <w:sz w:val="12"/>
          <w:szCs w:val="22"/>
        </w:rPr>
        <w:t xml:space="preserve">Muze de la tropice, </w:t>
      </w:r>
      <w:r>
        <w:rPr>
          <w:rFonts w:cs="6;Times New Roman" w:ascii="6;Times New Roman" w:hAnsi="6;Times New Roman"/>
          <w:color w:val="000000"/>
          <w:sz w:val="12"/>
          <w:szCs w:val="22"/>
        </w:rPr>
        <w:t xml:space="preserve">în 1910, şi două romane: </w:t>
      </w:r>
      <w:r>
        <w:rPr>
          <w:rFonts w:cs="6;Times New Roman" w:ascii="6;Times New Roman" w:hAnsi="6;Times New Roman"/>
          <w:i/>
          <w:iCs/>
          <w:color w:val="000000"/>
          <w:sz w:val="12"/>
          <w:szCs w:val="22"/>
        </w:rPr>
        <w:t xml:space="preserve">Cosme, </w:t>
      </w:r>
      <w:r>
        <w:rPr>
          <w:rFonts w:cs="6;Times New Roman" w:ascii="6;Times New Roman" w:hAnsi="6;Times New Roman"/>
          <w:color w:val="000000"/>
          <w:sz w:val="12"/>
          <w:szCs w:val="22"/>
        </w:rPr>
        <w:t xml:space="preserve">în 1927, şi O </w:t>
      </w:r>
      <w:r>
        <w:rPr>
          <w:rFonts w:cs="6;Times New Roman" w:ascii="6;Times New Roman" w:hAnsi="6;Times New Roman"/>
          <w:i/>
          <w:iCs/>
          <w:color w:val="000000"/>
          <w:sz w:val="12"/>
          <w:szCs w:val="22"/>
        </w:rPr>
        <w:t xml:space="preserve">aventură tristă a paisprezece înţelepţi, </w:t>
      </w:r>
      <w:r>
        <w:rPr>
          <w:rFonts w:cs="6;Times New Roman" w:ascii="6;Times New Roman" w:hAnsi="6;Times New Roman"/>
          <w:color w:val="000000"/>
          <w:sz w:val="12"/>
          <w:szCs w:val="22"/>
        </w:rPr>
        <w:t>în 1928. Nici unul n-a fost un succes de librărie, dar critica specializată l-a considerat întotdeauna pe Jose Felix drept unul dintre cei mai buni povestitori, sufocat de hăţişul Provinc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auzisem niciodată de el cînd l-am cunoscut, într-o zi la amiază, în care ne-am pomenit doar noi doi la „Japy" şi m-a uluit imediat cu înţelepciunea şi naturaleţea conver</w:t>
        <w:softHyphen/>
        <w:t>saţiei. Era veteran al războiului celor O Mie de Zile şi supravieţuise detenţiei într-o închisoare cumplită. Nu avea formaţia lui Vinyes, dar îmi era mai apropiat prin modul său de a fi şi prin cultura sa din Caraibe. Ce-mi plăcea însă cel mai mult la el era ciudata-i virtute de a-şi transmite în</w:t>
        <w:softHyphen/>
        <w:t xml:space="preserve">văţătura, ca şi cum ar fi vorba de ceva extrem de uşor. Era un </w:t>
      </w:r>
      <w:r>
        <w:rPr>
          <w:rFonts w:cs="6;Times New Roman" w:ascii="6;Times New Roman" w:hAnsi="6;Times New Roman"/>
          <w:i/>
          <w:iCs/>
          <w:color w:val="000000"/>
          <w:sz w:val="12"/>
          <w:szCs w:val="22"/>
        </w:rPr>
        <w:t xml:space="preserve">causeur </w:t>
      </w:r>
      <w:r>
        <w:rPr>
          <w:rFonts w:cs="6;Times New Roman" w:ascii="6;Times New Roman" w:hAnsi="6;Times New Roman"/>
          <w:color w:val="000000"/>
          <w:sz w:val="12"/>
          <w:szCs w:val="22"/>
        </w:rPr>
        <w:t>neîntrecut şi un maestru al vieţii, iar felul lui de a gîndi era diferit de tot ce cunoscusem pînă atunci. Alvaro Cepeda şi cu mine petreceam ceasuri întregi ascultîndu-l, mai cu seamă datorită principiului său fundamental că di</w:t>
        <w:softHyphen/>
        <w:t>ferenţele de fond între viaţă şi literatură erau simple erori d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35</w:t>
      </w:r>
      <w:r>
        <w:rPr>
          <w:rFonts w:cs="6;Times New Roman" w:ascii="6;Times New Roman" w:hAnsi="6;Times New Roman"/>
          <w:color w:val="000000"/>
          <w:sz w:val="12"/>
          <w:szCs w:val="22"/>
        </w:rPr>
        <w:t>formă. Mai tîrziu, nu-mi aduc aminte unde, Alvaro a scris cu o răbufnire inspirată: „Toţi ne tragem din Jose Felix".</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Grupul se formase într-un mod spontan, aproape prin forţa gravitaţiei, în virtutea unei afinităţi indestructibile, dar greu de înţeles la prima vedere. Am fost întrebaţi ade</w:t>
        <w:softHyphen/>
        <w:t>sea cum se face că, fiind atît de deosebiţi, eram mereu de aceeaşi părere şi trebuia să improvizăm orice răspuns ca să nu spunem adevărul: nu eram întotdeauna de acord, dar ne înţelegeam motivele. Eram conştienţi că în afara mediului nostru aveam o imagine de prepotenţi, narcisişti şi anar</w:t>
        <w:softHyphen/>
        <w:t>hişti. Mai ales graţie opţiunilor noastre politice. Alfonso trecea drept un liberal ortodox, German un liber-cugetător scrîşnind din dinţi, Alvaro un anarhist arbitrar, iar eu un comunist neîncrezător şi un potenţial sinucigaş. Cu toate acestea cred, fără cea mai mică îndoială, că marele nostru noroc a fost că pînă şi în momentele cele mai dificile ne puteam pierde răbdarea, dar niciodată simţul umor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scutam puţinele noastre neînţelegeri serioase doar între noi şi uneori ne încingeam în chip primejdios, dar uitam totul de îndată ce ne ridicam de la masă, ori dacă venea vreun prieten străin de grup. Lecţia cea mai de neuitat am învăţat-o pentru totdeauna în barul Los Almendros, într-o seară cînd sosisem de curînd, iar Alvaro şi cu mine ne-am încurcat în hăţişurile unei discuţii despre Faulkner. Singurii martori la masă erau German şi Alfonso, şi s-au ţinut deoparte într-o tăcere de marmură ce a atins extreme insuportabile. Nu-mi amintesc în ce moment, ameţit de furie şi de rachiu tare, l-am sfidat pe Alvaro să sfîrşim discuţia luîndu-ne la bătaie. Amîndoi am dat să ne ridicăm de la masă şi să ne repezim în mijlocul străzii, cînd vocea impasibilă a lui German Vargas ne-a oprit dintr-o dată cu o lecţie pe viaţ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l care se ridică primul a şi pierd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 unul nu avea pe atunci treizeci de ani. Eu, cu do</w:t>
        <w:softHyphen/>
        <w:t>uăzeci şi trei de ani împliniţi, eram cel mai mic din grup, şi fusesem adoptat de ei de cînd venisem să mă stabilesc aici în decembrie anul trecut. Dar la masa lui don Ramon Vinyes ne comportam toţi patru ca promotorii şi propăşitorii credinţei, veşnic împreună, vorbind de aceleaşi lucruri şi bătîndu-ne joc de toate, şi atît de dispuşi să contrazicem mereu, încît ajunseserăm pînă la urmă să fim văzuţi de parcă eram numai u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a femeie pe care o consideram ca făcînd parte din grup era Meira Delmar, care se iniţia în avîntul poeziei, dar stăteam de vorbă cu ea numai în rarele ocazii în care ieşeam de pe orbita noastră de apucături rele. Seratele de la ea acasă, cu scriitori şi artişti faimoşi în trecere prin oraş, erau de neuitat. Altă prietenă care dispunea de mai puţin timp şi care apărea mai rar era pictoriţa Cecilia Porras, care venea de la Cartagena din cînd în cînd şi ne însoţea în periplele noastre nocturne, căci nu-i păsa nici cît negru sub unghie că femeile erau prost văzute prin cafenele de beţi</w:t>
        <w:softHyphen/>
        <w:t>vani şi case de pierzan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oi, cei din grup, ne întîlneam de două ori pe zi la librăria „Mundo", care a ajuns pînă la urmă un centru de întruniri literare. Era o oază de pace în vacarmul de pe stra</w:t>
        <w:softHyphen/>
        <w:t xml:space="preserve">da San Blas, artera comercială zgomotoasă şi arzătoare pe unde se golea centrul oraşului la şase după-amiaza. Alfonso şi cu mine scriam pînă pe înserat în biroul nostru vecin cu sala redacţiei ziarului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ca nişte elevi silitori, el -editorialele lui temeinice, iar eu - notele mele împrăştiate. Adesea schimbam între noi idei de la o maşină de scris la alta, ne împrumutam adjective, ne consultam în privin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3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ţi    povesti    viaţ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7"/>
        </w:rPr>
        <w:t>137</w:t>
      </w:r>
      <w:r>
        <w:rPr>
          <w:rFonts w:cs="6;Times New Roman" w:ascii="6;Times New Roman" w:hAnsi="6;Times New Roman"/>
          <w:color w:val="000000"/>
          <w:sz w:val="12"/>
          <w:szCs w:val="22"/>
        </w:rPr>
        <w:t>unor date cu dus-întors pînă într-atît, încît în unele cazuri era greu de ştiut cui îi aparţinea un paragraf sau alt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iaţa noastră zilnică a fost mai întotdeauna previzibilă, cu excepţia nopţilor de vineri cînd ne lăsam în voia inspi</w:t>
        <w:softHyphen/>
        <w:t>raţiei şi uneori o ţineam tot aşa pînă la micul dejun de luni. Dacă aveam chef, toţi patru ne dedam unei peregri</w:t>
        <w:softHyphen/>
        <w:t xml:space="preserve">nări literare fără frîu şi fără măsură, începeam la </w:t>
      </w:r>
      <w:r>
        <w:rPr>
          <w:rFonts w:cs="6;Times New Roman" w:ascii="6;Times New Roman" w:hAnsi="6;Times New Roman"/>
          <w:i/>
          <w:iCs/>
          <w:color w:val="000000"/>
          <w:sz w:val="12"/>
          <w:szCs w:val="22"/>
        </w:rPr>
        <w:t xml:space="preserve">Al treilea om </w:t>
      </w:r>
      <w:r>
        <w:rPr>
          <w:rFonts w:cs="6;Times New Roman" w:ascii="6;Times New Roman" w:hAnsi="6;Times New Roman"/>
          <w:color w:val="000000"/>
          <w:sz w:val="12"/>
          <w:szCs w:val="22"/>
        </w:rPr>
        <w:t>cu meşteşugarii din cartier şi cu mecanicii dintr-un ate</w:t>
        <w:softHyphen/>
        <w:t>lier de automobile, pe lîngă funcţionari publici într-o ure</w:t>
        <w:softHyphen/>
        <w:t>che şi alţii care erau tot cam aşa, dar ceva mai puţin. Cel mai ciudat dintre toţi era un hoţ de prin case care sosea cu puţin înainte de miezul nopţii în uniformă de lucru: co</w:t>
        <w:softHyphen/>
        <w:t>lanţi, pantofi de tenis, şapcă de jucător de pelotă şi o geantă cu scule uşoare. Cineva l-a surprins furînd la el acasă şi a reuşit să-i facă o poză pe care a publicat-o în ziar, cu spe</w:t>
        <w:softHyphen/>
        <w:t>ranţa să-l identifice careva. Tot ce a obţinut au fost mai multe scrisori de la cititori indignaţi că-i lovesc sub cen</w:t>
        <w:softHyphen/>
        <w:t>tură pe bieţii borfaş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Hoţul avea o vocaţie literară bine asumată, nu pierdea un cuvînt din discuţiile despre ană şi despre cărţi, şi ştiam că este autorul sfios al unor poeme de dragoste pe care le recita pentru clientelă cînd nu eram noi. După miezul nopţii pleca să fure în cartierele de sus, de parc-ar fi mers la slujbă, şi după trei sau patru ceasuri ne aducea drept cadou cîteva flecuşteţe luate din captura principală. „Pen</w:t>
        <w:softHyphen/>
        <w:t>tru fetiţe", ne spunea, fără să ne întrebe măcar dacă le aveam. Cînd o carte îi atrăgea atenţia o lua şi ne-o dăruia, iar dacă merita o donam apoi bibliotecii departamentale pe care o conducea Meira Delma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ecţiile acelea itinerante ne aduseseră o reputaţie tulbu</w:t>
        <w:softHyphen/>
        <w:t>re printre cumetrele cumsecade pe care le întîlneam cînd ieşeau de la biserică de la slujba de cinci şi care traversau p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otuarul celălalt ca să nu treacă pe lîngă beţivi dis-de-dimi-neaţă. Insă adevărul este că nu existau chefuri mai cinstite şi mai rodnice. Dacă cineva şi-a dat seama pe moment de aces</w:t>
        <w:softHyphen/>
        <w:t>ta, acela am fost eu, cel care le ţineam isonul în strigătele lor ca de prin bordeluri, stîrnite de opera lui John Dos Passos sau de golurile pierdute de echipa „Deportivo Junior". Pînă într-atît, încît una dintre graţioasele hetaire de la „Pisica neagră", sătulă de o noapte întreagă plină de dispute gratuite, ne-a strigat cînd am trecut pe acol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acă aţi face amor tot atîta cît strigaţi, noi ne-am scălda în au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esea ne duceam să vedem răsăritul în vreun bordel fără nume din cartierul chinezesc, unde a locuit ani de zile Orlando Rivera, Figurita, pe vremea cînd executa o pic</w:t>
        <w:softHyphen/>
        <w:t>tură murală care a făcut epocă. Nu-mi amintesc de cineva care să vorbească mai fără noimă, cu privirea-i aiurită, barba de ţap şi bunătatea lui de orfan. Din şcoala primară i s-a năzărit să fie cubanez şi pînă la urmă a ajuns mai cu</w:t>
        <w:softHyphen/>
        <w:t>banez decît dacă s-ar fi născut în Cuba. Vorbea, mînca, picta, se îmbrăca, se îndrăgostea, dansa şi îşi trăia viaţa ca un cubanez, şi a murit ca un cubanez fără să fi cunoscut vreodată Cub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Nu dormea. Cînd îl vizitam dis-de-dimineaţă, cobora sărind de pe schele, mai pictat el însuşi decît zidul, înju-rînd în limbaj de </w:t>
      </w:r>
      <w:r>
        <w:rPr>
          <w:rFonts w:cs="6;Times New Roman" w:ascii="6;Times New Roman" w:hAnsi="6;Times New Roman"/>
          <w:i/>
          <w:iCs/>
          <w:color w:val="000000"/>
          <w:sz w:val="12"/>
          <w:szCs w:val="22"/>
        </w:rPr>
        <w:t>mambise</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în mahmureala de după mari</w:t>
        <w:softHyphen/>
        <w:t>juana. Alfonso şi cu mine îi aduceam articole şi povestiri ca să le ilustreze, şi trebuia să i le povestim cu voce tare pentru că nu avea răbdare să le înţeleagă citindu-le. Făcea desenele într-o clipă în stil de caricatură, singurul în care</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138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vertAlign w:val="superscript"/>
        </w:rPr>
        <w:t>1</w:t>
      </w:r>
      <w:r>
        <w:rPr>
          <w:rFonts w:cs="6;Times New Roman" w:ascii="6;Times New Roman" w:hAnsi="6;Times New Roman"/>
          <w:color w:val="000000"/>
          <w:sz w:val="12"/>
          <w:szCs w:val="19"/>
        </w:rPr>
        <w:t xml:space="preserve"> Nume dat în secolul al XlX-lea luptătorilor din Cuba şi Santo Domingo pentru cucerirea independenţei faţă de Spani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39</w:t>
      </w:r>
      <w:r>
        <w:rPr>
          <w:rFonts w:cs="6;Times New Roman" w:ascii="6;Times New Roman" w:hAnsi="6;Times New Roman"/>
          <w:color w:val="000000"/>
          <w:sz w:val="12"/>
          <w:szCs w:val="22"/>
        </w:rPr>
        <w:t>credea. Aproape întotdeauna îi ieşeau bine, deşi German Vargas spunea cînd era cu chef că desenele erau mult mai bune atunci cînd îi ieşeau pros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stfel era Barranquilla, un oraş care nu semăna cu nici un altul, mai ales din decembrie pînă în martie, cînd alizeele din nord domoleau căldura infernală a zilei cu rafale noc</w:t>
        <w:softHyphen/>
        <w:t>turne ce stîrneau vîrtejuri prin curţile caselor şi luau găinile pe sus. Rămîneau în viaţă numai hotelurile de o noapte şi cîrciumile de vaporeni împrejurul portului. Cîteva femei de stradă aşteptau nopţi întregi clientela veşnic nesigură de pe vapoarele fluviului. O orchestră de alămuri cînta un vals languros pe alee, dar nimeni n-o asculta din pricina strigătelor şoferilor care discutau despre fotbal printre taximetrele oprite în şir pe partea carosabilă a bulevardu</w:t>
        <w:softHyphen/>
        <w:t>lui Bolivar. Singurul local posibil era cafeneaua „Roma", o bodegă cu refugiaţi spanioli care nu închidea niciodată, pentru simplul motiv că nu avea uşi. Nu avea nici tavan, într-un oraş cu averse apocaliptice, dar n-am auzit vreo</w:t>
        <w:softHyphen/>
        <w:t xml:space="preserve">dată să se spună că a renunţat cineva să mai mănînce nişte </w:t>
      </w:r>
      <w:r>
        <w:rPr>
          <w:rFonts w:cs="6;Times New Roman" w:ascii="6;Times New Roman" w:hAnsi="6;Times New Roman"/>
          <w:i/>
          <w:iCs/>
          <w:color w:val="000000"/>
          <w:sz w:val="12"/>
          <w:szCs w:val="22"/>
        </w:rPr>
        <w:t>tortilla</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sau să încheie o afacere din pricina ploii. Era un loc liniştit în aer liber, cu măsuţe rotunde vopsite în alb şi scăunele de fier sub bolta salcîmilor înfloriţi. La ora un</w:t>
        <w:softHyphen/>
        <w:t xml:space="preserve">sprezece, cînd se închideau ziarele de dimineaţă,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 xml:space="preserve">şi </w:t>
      </w:r>
      <w:r>
        <w:rPr>
          <w:rFonts w:cs="6;Times New Roman" w:ascii="6;Times New Roman" w:hAnsi="6;Times New Roman"/>
          <w:i/>
          <w:iCs/>
          <w:color w:val="000000"/>
          <w:sz w:val="12"/>
          <w:szCs w:val="22"/>
        </w:rPr>
        <w:t xml:space="preserve">La Prensa, </w:t>
      </w:r>
      <w:r>
        <w:rPr>
          <w:rFonts w:cs="6;Times New Roman" w:ascii="6;Times New Roman" w:hAnsi="6;Times New Roman"/>
          <w:color w:val="000000"/>
          <w:sz w:val="12"/>
          <w:szCs w:val="22"/>
        </w:rPr>
        <w:t>redactorii de noapte veneau aici ca să mănînce. Refugiaţii spanioli erau de la şapte, după ce ascultaseră acasă jurnalul de la radio al profesorului Juan Jose Perez Domenech, care continua să dea veşti despre războiul civil spaniol după doisprezece ani de cînd îl pierduseră. Intr-o noapte norocoasă, scriitorul Eduardo Zalamea a popos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vertAlign w:val="superscript"/>
        </w:rPr>
        <w:t>1</w:t>
      </w:r>
      <w:r>
        <w:rPr>
          <w:rFonts w:cs="6;Times New Roman" w:ascii="6;Times New Roman" w:hAnsi="6;Times New Roman"/>
          <w:color w:val="000000"/>
          <w:sz w:val="12"/>
          <w:szCs w:val="19"/>
        </w:rPr>
        <w:t xml:space="preserve"> Un fel de omletă tradiţională spaniolă, din cartofi, ceapă şi ouă (şi, facultativ, alte ingredie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4O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i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aici întorcîndu-se din La Guajira şi şi-a tras un glonţ de revolver în piept, fără consecinţe grave. Masa a rămas ca o relicvă istorică pe care chelnerii le-o arată turiştilor fără să-i lase să se aşeze la ea. După mai mulţi ani, Zalamea şi-a publicat mărturia acestei aventuri nefericite în </w:t>
      </w:r>
      <w:r>
        <w:rPr>
          <w:rFonts w:cs="6;Times New Roman" w:ascii="6;Times New Roman" w:hAnsi="6;Times New Roman"/>
          <w:i/>
          <w:iCs/>
          <w:color w:val="000000"/>
          <w:sz w:val="12"/>
          <w:szCs w:val="22"/>
        </w:rPr>
        <w:t xml:space="preserve">Patru ani la bordul propriei fiinţe, </w:t>
      </w:r>
      <w:r>
        <w:rPr>
          <w:rFonts w:cs="6;Times New Roman" w:ascii="6;Times New Roman" w:hAnsi="6;Times New Roman"/>
          <w:color w:val="000000"/>
          <w:sz w:val="12"/>
          <w:szCs w:val="22"/>
        </w:rPr>
        <w:t>un roman care a deschis orizonturi de nebănuit generaţiei noast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eram cel mai nevoiaş din grup şi de multe ori m-am refugiat în cafeneaua „Roma", ca să scriu pînă în zori într-un colţ retras, căci ambele mele slujbe laolaltă aveau virtutea paradoxală de a fi importante şi prost plătite. Acolo mă surprindea răsăritul soarelui, citind cu îndîrjire, şi cînd mă îmboldea foamea luam o ceaşcă de ciocolată concentrată şi un sandviş cu şuncă spaniolă de calitate, şi mă plimbam o dată cu cea dintîi geană de lumină a zorilor pe sub copacii înfloriţi de pe bulevardul Bolivar. In primele săptămîni scrisesem pînă foarte tîrziu în redacţia ziarului şi dormi-sem cîteva ceasuri în sala pustie a redacţiei sau pe rolele de hîrtie pentru tipar, însă cu timpul m-am văzut obligat să caut un loc mai puţin origina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oluţia, ca atîtea altele din viitor, mi-a fost dată de ve</w:t>
        <w:softHyphen/>
        <w:t>selii taximetrişti de pe bulevardul Bolivar, care mi-au vor</w:t>
        <w:softHyphen/>
        <w:t>bit de un hotel de o noapte la patru străzi de catedrală, unde se dormea singur sau însoţit pentru un peso şi jumă</w:t>
        <w:softHyphen/>
        <w:t>tate. Clădirea era foarte veche, dar bine întreţinută, pe socoteala curvuliţelor care dădeau tîrcoale pe bulevardul Bolivar de la şase seara, pîndind iubiri rătăcite. Portarul se numea Lâcides. Avea un ochi de sticlă cu axul strîmb şi se bîlbîia din timiditate, şi mi-l aduc încă aminte cu aceeaşi imensă recunoştinţă încă din prima noapte cînd am sosit. Aruncă acel peso şi cincizeci de centime în sertarul de la</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41</w:t>
      </w:r>
      <w:r>
        <w:rPr>
          <w:rFonts w:cs="6;Times New Roman" w:ascii="6;Times New Roman" w:hAnsi="6;Times New Roman"/>
          <w:color w:val="000000"/>
          <w:sz w:val="12"/>
          <w:szCs w:val="22"/>
        </w:rPr>
        <w:t>tejghea, plin cu biletele răzleţe şi mototolite din primele ore ale nopţii, şi-mi dădu cheia camerei cu numărul şa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nu stătusem într-un loc atît de liniştit. Se au</w:t>
        <w:softHyphen/>
        <w:t>zeau cel mult paşii înfundaţi, un zvon de neînţeles şi, foar</w:t>
        <w:softHyphen/>
        <w:t>te rar, scîrţîitul neliniştitor al balamalelor ruginite. Dar nici o şoaptă, nici un suspin: nimic. Singurul lucru greu de suportat era căldura ca de cuptor din pricina ferestrei în</w:t>
        <w:softHyphen/>
        <w:t>chise cu bare de lem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tuşi, încă din prima noapte l-am citit cu mare spor pe William Irish, aproape pînă s-a crăpat de ziu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usese reşedinţa unor armatori de odinioară, cu co</w:t>
        <w:softHyphen/>
        <w:t>loane placate cu alabastru şi frize cu foiţe de alamă aurită, ce se întindea de jur împrejurul unei curţi interioare aco</w:t>
        <w:softHyphen/>
        <w:t>perite cu un vitraliu păgîn care iradia o lumină de seră. La parter se aflau birourile notariale ale oraşului. La fiecare dintre cele trei etaje ale clădirii iniţiale erau şase încăperi spaţioase de marmură, transformate în cămăruţe de car</w:t>
        <w:softHyphen/>
        <w:t>ton, la fel cu a mea, unde noaptea îşi făceau învîrtelile fe</w:t>
        <w:softHyphen/>
        <w:t>meile de stradă din zonă. Locul acela fericit unde-ţi rupeai gîtul avusese odinioară numele de Hotel New York, iar Alfonso Fuenmayor l-a botezat mai tîrziu Zgîrie-nori, în amintirea sinucigaşilor care prin anii aceia se aruncau de pe terasele de la Empire St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ricum, miezul vieţii noastre era librăria „Mundo", la amiază şi la şase după-masa, în partea cea mai aglomerată de pe strada San Blas. German Vargas, prieten apropiat al proprietarului, don Jorge Rondon, l-a convins să deschidă localul acela care, în puţină vreme, a ajuns centrul de întîl-nire al ziariştilor, scriitorilor şi politicienilor tineri. Rondon era lipsit de experienţă în branşă, dar a învăţat repede şi cu un entuziasm şi o generozitate care l-au transformat într-un mecena de neuitat. German, Alvaro şi Alfonso i-au fos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fătuitori în comenzile de cărţi, mai ales în privinţa nou</w:t>
        <w:softHyphen/>
        <w:t>tăţilor de la Buenos Aires, unde editorii începuseră să tra</w:t>
        <w:softHyphen/>
        <w:t>ducă, să publice şi să difuzeze în masă noutăţile literare din toată lumea de după cel de-Al Doilea Război Mondial. Graţie lor puteam citi la timp cărţile care altfel nu ar fi ajuns în oraş. Ei înşişi stîrneau entuziasmul clientelei şi au reuşit să facă în aşa fel încît Barranquilla să fie din nou cen</w:t>
        <w:softHyphen/>
        <w:t>trul de lectură care decăzuse de ani de zile, cînd încetase să mai existe librăria faimoasă a lui don Ramo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 trecut multă vreme de la sosirea mea şi am şi intrat în confreria aceea care aştepta comis-voiajorii editurilor argentiniene ca pe trimişii cerului. Mulţumită lor am ajuns admiratori precoce ai lui Jorge Luis Borges, Julio Cortazar, Felisberto Hernandez şi ai romancierilor englezi şi ame</w:t>
        <w:softHyphen/>
        <w:t xml:space="preserve">ricani traduşi cu măiestrie de echipa Victoriei Ocampo. </w:t>
      </w:r>
      <w:r>
        <w:rPr>
          <w:rFonts w:cs="6;Times New Roman" w:ascii="6;Times New Roman" w:hAnsi="6;Times New Roman"/>
          <w:i/>
          <w:iCs/>
          <w:color w:val="000000"/>
          <w:sz w:val="12"/>
          <w:szCs w:val="22"/>
        </w:rPr>
        <w:t xml:space="preserve">Făurirea unui rebel, </w:t>
      </w:r>
      <w:r>
        <w:rPr>
          <w:rFonts w:cs="6;Times New Roman" w:ascii="6;Times New Roman" w:hAnsi="6;Times New Roman"/>
          <w:color w:val="000000"/>
          <w:sz w:val="12"/>
          <w:szCs w:val="22"/>
        </w:rPr>
        <w:t>de Arturo Barea, a fost primul mesaj dătător de speranţă dintr-o Spanie redusă la tăcere de două războaie. Unul dintre comis-voiajori, punctualul Guillermo Davalos, avea bunul obicei de a ni se alătura în chefurile acelea nocturne şi de a ne dărui listele sale cu noutăţi după ce-şi termina treburile în oraş.</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rupul, care locuia departe de centru, nu se ducea seara la cafeneaua „Roma" decît din motive concrete. Pentru mine, în schimb, însemna casa pe care n-o aveam. Lucram dimineaţa în liniştita redacţie de la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mîncam de prînz cum puteam, cînd puteam şi unde puteam, dar mai întotdeauna invitat în cadrul grupului de prieteni buni şi de politicieni interesaţi. După-amiaza scriam „Girafa", arti</w:t>
        <w:softHyphen/>
        <w:t>colul meu zilnic, precum şi orice alt text de ocazie. La amiază şi la şase după-masa eram cel mai punctual la libră</w:t>
        <w:softHyphen/>
        <w:t>ria „Mundo". Aperitivul de la prînz, pe care grupul l-a luat ani de zile la cafeneaua Colombia, s-a mutat mai tîrziu 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42       G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 xml:space="preserve">A    </w:t>
      </w:r>
      <w:r>
        <w:rPr>
          <w:rFonts w:cs="6;Times New Roman" w:ascii="6;Times New Roman" w:hAnsi="6;Times New Roman"/>
          <w:b/>
          <w:bCs/>
          <w:color w:val="000000"/>
          <w:sz w:val="12"/>
          <w:szCs w:val="16"/>
        </w:rPr>
        <w:t xml:space="preserve">trăi    </w:t>
      </w:r>
      <w:r>
        <w:rPr>
          <w:rFonts w:cs="6;Times New Roman" w:ascii="6;Times New Roman" w:hAnsi="6;Times New Roman"/>
          <w:b/>
          <w:bCs/>
          <w:i/>
          <w:iCs/>
          <w:color w:val="000000"/>
          <w:sz w:val="12"/>
          <w:szCs w:val="16"/>
        </w:rPr>
        <w:t>peni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43</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afeneaua „Japy", pe trotuarul de vizavi, fiindcă era cel mai aerisit şi cel mai vesel local de pe strada San Blas. O folo</w:t>
        <w:softHyphen/>
        <w:t>seam pentru vizite, ca birou pentru afaceri, interviuri şi ca un loc potrivit de întîlni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sa lui don Ramon la „Japy" avea nişte reguli inviola</w:t>
        <w:softHyphen/>
        <w:t>bile impuse de uzanţă. El sosea cel dintîi datorită progra</w:t>
        <w:softHyphen/>
        <w:t>mului său de învăţător pînă la patru după-amiaza. Nu încăpeam mai mulţi de şase la masă. Ne aleseserăm locurile în raport cu al său şi se considera de prost-gust să aduci alte scaune acolo unde nu mai aveau loc. In virtutea vechimii şi calităţii prieteniei sale, German s-a aşezat la dreapta lui încă din prima zi. Era cel însărcinat cu treburile lui mate</w:t>
        <w:softHyphen/>
        <w:t>riale. I le rezolva chiar dacă el nu i le încredinţa, căci înţe</w:t>
        <w:softHyphen/>
        <w:t>leptul avea vocaţia înnăscută de a nu se înţelege defel cu viaţa practică. Pe vremea aceea, problema principală era vînzarea cărţilor lui bibliotecii departamentale şi lichi</w:t>
        <w:softHyphen/>
        <w:t>darea altor lucruri înainte de plecarea la Barcelona. Mai mult decît un secretar, German părea un fiu bu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egăturile lui don Ramon cu Alfonso, în schimb, se întemeiau pe probleme literare şi politice mai dificile. Cît despre Alvaro, întotdeauna mi s-a părut că se inhiba cînd îl găsea singur la masă şi avea nevoie de prezenţa celorlalţi ca să înceapă să-şi ia zborul. Singura fiinţă omenească avînd dreptul să stea la masă oriunde era Jose Felix. Seara, don Ramon nu se ducea la „Japy", ci la cafeneaua „Roma" din apropiere, cu prietenii săi din exilul spanio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Eu am fost ultimul care am ajuns la masa lui şi încă din prima zi m-am aşezat fără nici un drept pe scaunul lui Alvaro Cepeda cîtă vreme acesta se afla la New York. Don Ramon m-a primit ca pe un discipol în plus pentru că îmi citise povestirile din </w:t>
      </w:r>
      <w:r>
        <w:rPr>
          <w:rFonts w:cs="6;Times New Roman" w:ascii="6;Times New Roman" w:hAnsi="6;Times New Roman"/>
          <w:i/>
          <w:iCs/>
          <w:color w:val="000000"/>
          <w:sz w:val="12"/>
          <w:szCs w:val="22"/>
        </w:rPr>
        <w:t xml:space="preserve">El Espectador. </w:t>
      </w:r>
      <w:r>
        <w:rPr>
          <w:rFonts w:cs="6;Times New Roman" w:ascii="6;Times New Roman" w:hAnsi="6;Times New Roman"/>
          <w:color w:val="000000"/>
          <w:sz w:val="12"/>
          <w:szCs w:val="22"/>
        </w:rPr>
        <w:t>Insă nu mi-aş fi închipuit niciodată că voi ajunge să am atîta încredere în el, încît să-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rog să-mi împrumute banii pentru călătoria la Aracataca împreună cu mama. Puţin mai tîrziu, printr-o coincidenţă de neconceput, am avut prima şi singura discuţie numai noi doi, cînd eu am venit la „Japy" mai devreme decît cei</w:t>
        <w:softHyphen/>
        <w:t>lalţi ca să-i dau înapoi fără martori cei şase pesos pe care mi-i împrumutas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alut, geniule, mi-a zis ca întotdeauna. Dar ceva de pe chipul meu l-a alarmat: Eşti bolnav?</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red că nu, domnule, i-am spus, tulburat. De 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 Te găsesc tras la faţă, răspunse el, dar nu mă lua în seamă, zilele astea toţi </w:t>
      </w:r>
      <w:r>
        <w:rPr>
          <w:rFonts w:cs="6;Times New Roman" w:ascii="6;Times New Roman" w:hAnsi="6;Times New Roman"/>
          <w:i/>
          <w:iCs/>
          <w:color w:val="000000"/>
          <w:sz w:val="12"/>
          <w:szCs w:val="22"/>
        </w:rPr>
        <w:t>smtemfotuts del cui</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şi puse cei şase pesos în portofel cu un gest reticent, de parc-ar fi fost bani ajunşi îndoielnic în mîna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Ţi-i primesc, mă lămuri îmbujorat la faţă, ca amintire a unui tînăr foarte sărac, care a fost în stare să-şi plătească o datorie fără să-i fie ceru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m ştiut ce să spun, cufundat într-o tăcere care mi s-a părut grea ca plumbul în vacarmul salonului. Niciodată n-am visat la norocul de a mă bucura de întîlnirea aceea. Aveam impresia că, în taifasul colectiv, fiecare aducea mica sa contribuţie la hărmălaia din jur şi virtuţile şi lipsurile fiecăruia se confundau cu ale celorlalţi, dar niciodată nu mi-a trăsnit prin minte că puteam vorbi doar eu despre artă şi glorie cu un bărbat care trăia de mulţi ani într-o enciclopedie. De multe ori, dis-de-dimineaţă, în vreme ce citeam în singurătatea camerei mele, plăsmuiam dialoguri incitante pe care aş fi vrut să le port cu el în legătură cu îndoielile mele literare, dar care se risipeau fără urmă la lumina soarelui. Timiditatea mi se agrava cînd Alfonso năvălea cu una dintre ideile sale colosale sau cînd German</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4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In catalană în original: „întors pe dos".</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S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45</w:t>
      </w:r>
      <w:r>
        <w:rPr>
          <w:rFonts w:cs="6;Times New Roman" w:ascii="6;Times New Roman" w:hAnsi="6;Times New Roman"/>
          <w:color w:val="000000"/>
          <w:sz w:val="12"/>
          <w:szCs w:val="22"/>
        </w:rPr>
        <w:t>dezaproba vreo opinie grăbită a învăţătorului, sau cînd Alvaro răguşea tot vorbindu-ne de un proiect care ne sco</w:t>
        <w:softHyphen/>
        <w:t>tea din sări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n fericire, în ziua aceea la „Japy" don Ramon a luat iniţiativa de a mă întreba cum îmi mergea cu lecturile. Pe atunci citisem tot ce am putut găsi din generaţia pierdută, în spaniolă, cu o atenţie deosebită faţă de Faulkner pe care îl cercetam cu o minuţiozitate sîngeroasă ca o lamă de ras, din pricina ciudatei mele temeri că, la urma urmelor, n-ar fi decît un retoric şiret. După ce-am spus-o m-a înfiorat sfi</w:t>
        <w:softHyphen/>
        <w:t>ala să nu pară o provocare şi-am încercat să nuanţez, însă don Ramon nu mi-a lăsat timp.</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ţi face griji, Gabito, îmi răspunse, impasibil. Dacă Faulkner ar fi la Barranquilla, ar sta la masa as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de altă parte era uimit că Ramon Gomez de la Serna mă interesa atît de mult, încît îl menţionam în „Girafa" ală</w:t>
        <w:softHyphen/>
        <w:t>turi de alţi romancieri consacraţi. L-am lămurit că n-o fă</w:t>
        <w:softHyphen/>
        <w:t xml:space="preserve">ceam pentru romanele lui căci, în afară de </w:t>
      </w:r>
      <w:r>
        <w:rPr>
          <w:rFonts w:cs="6;Times New Roman" w:ascii="6;Times New Roman" w:hAnsi="6;Times New Roman"/>
          <w:i/>
          <w:iCs/>
          <w:color w:val="000000"/>
          <w:sz w:val="12"/>
          <w:szCs w:val="22"/>
        </w:rPr>
        <w:t xml:space="preserve">Vila cu trandafiri, </w:t>
      </w:r>
      <w:r>
        <w:rPr>
          <w:rFonts w:cs="6;Times New Roman" w:ascii="6;Times New Roman" w:hAnsi="6;Times New Roman"/>
          <w:color w:val="000000"/>
          <w:sz w:val="12"/>
          <w:szCs w:val="22"/>
        </w:rPr>
        <w:t xml:space="preserve">care îmi plăcuse grozav, nu mă interesa la el decît îndrăzneala spiritului şi talentul verbal, dar numai ca gimnastică ritmică pentru a învăţa să scriu. In acest sens nu-mi amintesc de un gen mai inteligent decît faimoasele </w:t>
      </w:r>
      <w:r>
        <w:rPr>
          <w:rFonts w:cs="6;Times New Roman" w:ascii="6;Times New Roman" w:hAnsi="6;Times New Roman"/>
          <w:i/>
          <w:iCs/>
          <w:color w:val="000000"/>
          <w:sz w:val="12"/>
          <w:szCs w:val="22"/>
        </w:rPr>
        <w:t>greguertas</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Don Ramon mă întrerupse cu zîmbetu-i muşcă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rimejdia pentru dumneata e că, fără să-ţi dai seama, poţi învăţa şi să scrii pros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otuşi, înainte de a închide subiectul a recunoscut că, în ciuda harababurii sale fosforescente, Gomez de la Serna era un poet adevărat. Aşa erau replicile sale, prompte ş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Imagini în proză care prezintă o viziune personală si surprinză</w:t>
        <w:softHyphen/>
        <w:t>toare a unui aspect al realităţii, inventate şi denumite astfel de scriitorul spaniol Ramon Gomez de la Serna, în jurul anului 191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ţelepte, şi abia dacă mă ţineau nervii să le asimilez, orbit de teama să nu întrerupă cineva acea ocazie unică. Dar el ştia cum să procedeze. Chelnerul lui obişnuit îi aduse Coca-Cola de la unsprezece şi jumătate, iar el păru să nu-şi dea seama, dar o bău sorbind-o cu paiul de hîrtie, fără să-şi întrerupă explicaţiile. Majoritatea clienţilor îl salutau cu voce tare din uşă: „Ce mai faceţi, don Ramon?" Iar el le răspundea fără a-i privi, cu o fîlfîire a mîinii lui de artis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cînd vorbea, don Ramon se uita pe furiş la mapa de piele pe care o ţineam strîns cu amîndouă mîinile, ascultîn-du-l. Cînd îşi termină de băut prima Coca-Cola, răsuci paiul în chip de tirbuşon şi comandă o a doua. Am cerut şi eu una, ştiind prea bine că la masa aceea fiecare îşi plătea partea lui. In sfîrşit, m-a întrebat ce era cu mapa miste</w:t>
        <w:softHyphen/>
        <w:t>rioasă, de care mă agăţăm ca un naufragiat de o scîndu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am spus adevărul: era primul capitol, încă în ciornă, al romanului pe care-l începusem la întoarcerea de la Cata-ca împreună cu mama. Cu o îndrăzneală de care niciodată n-aveam să mai fiu în stare nici măcar într-un moment de răspîntie între viaţă şi moarte, am pus pe masă mapa deschisă în faţa lui, ca o provocare inocentă, îşi fixă asupra mea pupilele-i diafane de un albastru primejdios şi mă în</w:t>
        <w:softHyphen/>
        <w:t>trebă, puţin uim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îmi dai vo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ra scris la maşină cu nenumărate corecturi, pe benzi de hîrtie de tipar îndoite ca un burduf de acordeon. El îşi puse fără grabă ochelarii de citit, desfăcu fîşiile de hîrtie cu o artă profesională şi le aranja pe masă. Citi fără un gest, fără o nuanţă pe chip, fără o schimbare în respiraţie, cu smocul de păr ca de papagal moţat abia clătinat de ritmul gîndurilor sale. Cînd a terminat două fîşii întregi le îndoi la loc în linişte cu o măiestrie medievală şi închise mapa. Atunci îşi puse ochelarii în etui şi îl vîrî în buzunarul de la piep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4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Si   pentru    a-f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47</w:t>
      </w:r>
      <w:r>
        <w:rPr>
          <w:rFonts w:cs="6;Times New Roman" w:ascii="6;Times New Roman" w:hAnsi="6;Times New Roman"/>
          <w:color w:val="000000"/>
          <w:sz w:val="12"/>
          <w:szCs w:val="22"/>
        </w:rPr>
        <w:t>- Se vede că e un material brut încă, precum e şi nor</w:t>
        <w:softHyphen/>
        <w:t>mal, îmi spuse el cu mare simplitate. Dar merge b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ăcut cîteva comentarii marginale asupra mînuirii timpurilor, care era problema mea crucială şi, neîndoios, cea mai dificilă, şi a adăug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umneata trebuie să fii conştient că drama s-a şi petrecut şi că personajele nu se află acolo decît pentru a o evoca, aşa încît trebuie să te lupţi cu două timpu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o seamă de precizări tehnice pe care n-am izbutit să le valorez din pricina lipsei de experienţă, m-a sfătuit ca oraşul din roman să nu se numească Barranquilla, cum hotărîsem eu în ciornă, fiindcă era un nume atît de condi</w:t>
        <w:softHyphen/>
        <w:t>ţionat de realitate, încît avea să-i lase cititorului foarte puţin spaţiu de visare. Şi a terminat pe tonul său glumeţ:</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au fă pe prostul şi aşteaptă să-ţi pice numele din cer. La urma urmelor, Atena lui Sofocle nu a fost nicicînd cea a Antigon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ar am ţinut pentru totdeauna seama, cuvînt cu cu-vînt, de fraza cu care s-a despărţit de mine în seara ace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ţi mulţumesc pentru deferentă şi o să te răsplătesc cu un sfat: nu arăta niciodată nimănui ciorna a ceva ce scr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 fost singura mea conversaţie cu el între patru ochi, dar a meritat cît toate celelalte, pentru că a plecat la Barce</w:t>
        <w:softHyphen/>
        <w:t>lona pe 15 aprilie 1950, cum plănuia de mai bine de un an, împuţinat de costumul de stofă neagră şi de pălăria de ma</w:t>
        <w:softHyphen/>
        <w:t>gistrat. Parcă am fi condus un copil de şcoală la aeroport. O ducea bine cu sănătatea şi era perfect lucid la cei şaizeci şi opt de ani ai săi, dar toţi cei care I-am însoţit ne-am luat rămas-bun ca de la cineva care se întorcea pe pămîntul natal spre a asista la propria înmormînt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oar a doua zi, cînd ne-am adunat la masa noastră de la „Japy", ne-am dat seama cît de gol era scaunul lui, pe c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meni nu s-a hotărît să se aşeze pînă nu am căzut de acord să fie German. Am avut nevoie de mai multe zile să ne obişnuim cu noul ritm al discuţiilor cotidiene, pînă cînd a sosit prima scrisoare de la don Ramon, scrisă cu caligrafia-i minuţioasă, cu cerneală violet şi mi s-a părut că-i auzim glasul. Aşa a început o corespondenţă cu toţi prin interme</w:t>
        <w:softHyphen/>
        <w:t>diul lui German, frecventă şi susţinută, în care povestea foarte puţin despre viaţa lui şi mult despre o Spanie pe care avea s-o considere drept pămînt duşman cît timp trăia Franco, menţinînd despotismul spaniol asupra Catalon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deea săptămânalului era a lui Alfonso Fuenmayor şi data de multă vreme, dar am impresia că a fost precipitată de călătoria înţeleptului catalan. Adunaţi să vorbim despre asta în cafeneaua „Roma", trei seri mai tîrziu, Alfonso ne-a informat că avea totul pregătit pentru lansare. Avea să fie un săptămînal de dimensiuni mai mici decît ale unui ziar obişnuit, de douăzeci de pagini, cu caracter jurnalistic şi literar, al cărui nume - </w:t>
      </w:r>
      <w:r>
        <w:rPr>
          <w:rFonts w:cs="6;Times New Roman" w:ascii="6;Times New Roman" w:hAnsi="6;Times New Roman"/>
          <w:i/>
          <w:iCs/>
          <w:color w:val="000000"/>
          <w:sz w:val="12"/>
          <w:szCs w:val="22"/>
        </w:rPr>
        <w:t xml:space="preserve">Cronica - </w:t>
      </w:r>
      <w:r>
        <w:rPr>
          <w:rFonts w:cs="6;Times New Roman" w:ascii="6;Times New Roman" w:hAnsi="6;Times New Roman"/>
          <w:color w:val="000000"/>
          <w:sz w:val="12"/>
          <w:szCs w:val="22"/>
        </w:rPr>
        <w:t>nu va spune prea mult nimănui. Nouă înşine ni se părea o nebunie: după patru ani, fără să poată face rost de mijloace de acolo unde exis</w:t>
        <w:softHyphen/>
        <w:t>tau din belşug, Alfonso Fuenmayor le-a obţinut de la meş</w:t>
        <w:softHyphen/>
        <w:t>teşugari, mecanici de automobile, magistraţi la pensie, ba chiar şi de la cîrciumari complici care. au acceptat să plă</w:t>
        <w:softHyphen/>
        <w:t>tească anunţurile publicitare pentru rom din trestie de za</w:t>
        <w:softHyphen/>
        <w:t>hăr. Existau însă raţiuni să ne gîndim că avea să fie bine primită într-un oraş care, cu toate mulţimile industriale şi fumurile sale civice, menţinea vie devoţiunea faţă de poe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afară de noi aveau să fie puţini colaboratori perma</w:t>
        <w:softHyphen/>
        <w:t xml:space="preserve">nenţi. Singurul profesionist cu o experienţă considerabilă era Carlos Noguera - Bardul Osio - un poet şi ziarist care degaja o simpatie cu totul proprie şi avea un trup ieşit din comun, funcţionar guvernamental şi cenzor la </w:t>
      </w:r>
      <w:r>
        <w:rPr>
          <w:rFonts w:cs="6;Times New Roman" w:ascii="6;Times New Roman" w:hAnsi="6;Times New Roman"/>
          <w:i/>
          <w:iCs/>
          <w:color w:val="000000"/>
          <w:sz w:val="12"/>
          <w:szCs w:val="22"/>
        </w:rPr>
        <w:t>El Naciona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4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49</w:t>
      </w:r>
      <w:r>
        <w:rPr>
          <w:rFonts w:cs="6;Times New Roman" w:ascii="6;Times New Roman" w:hAnsi="6;Times New Roman"/>
          <w:color w:val="000000"/>
          <w:sz w:val="12"/>
          <w:szCs w:val="22"/>
        </w:rPr>
        <w:t>unde lucrase cu Alvaro Cepeda şi cu German Vargas. Altul avea să fie Roberto (Bob) Prieto, un erudit insolit din înalta societate, care putea gîndi în engleză sau în franceză la fel de bine ca în spaniolă şi interpreta la pian diverse piese de mari maeştri. Cel mai puţin justificat de pe lista care i s-a năzărit lui Alfonso Fuenmayor a fost Julio Mărio Santodomingo. L-a impus fără rezerve datorită intenţiilor lui de a fi un om deosebit, dar puţini dintre noi înţelegeam de ce figura pe lista comitetului de redacţie, cînd el părea menit să fie un Rockefeller latin, inteligent, cult şi cordial, dar condamnat fără scăpare la nebuloasa puterii. Foarte puţini ştiau, cum o ştiam noi, cei patru fondatori ai revistei, că visul secret la cei douăzeci şi cinci de ani ai lui era să fi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rectorul, cu totul îndreptăţit, urma să fie Alfonso. German Vargas avea să fie mai cu seamă marele reporter cu care eu speram să colaborez, nu cînd aş avea timp, căci n-am avut niciodată, ci cînd mi se va împlini visul să învăţ meseria. Alvaro Cepeda urma să trimită articole în orele sale libere de la Universitatea Columbia, din New York. La sfîrşitul cozii, nimeni nu era mai liber şi mai dornic decît mine să fie numit redactor-şef al unui săptămînal independent şi nesigur, şi aşa s-a şi întîmpl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lfonso avea rezerve în arhivă adunate de ani de zile şi mult material într-un stadiu avansat în ultimele şase luni, cu note editoriale, texte literare, reportaje magistrale şi pro</w:t>
        <w:softHyphen/>
        <w:t>misiuni de anunţuri publicitare comerciale de la prietenii săi bogaţi. Redactorul-şef, fără orar fix şi cu o leafă mai bună decît a oricărui ziarist de categoria mea, dar condiţio</w:t>
        <w:softHyphen/>
        <w:t xml:space="preserve">nată de cîştigurile viitoare, era pregătit să conducă revista cu mînă sigură şi la timp. In sfîrşit, sîinbăta următoare, cînd am intrat în cămăruţa noastră de la </w:t>
      </w:r>
      <w:r>
        <w:rPr>
          <w:rFonts w:cs="6;Times New Roman" w:ascii="6;Times New Roman" w:hAnsi="6;Times New Roman"/>
          <w:i/>
          <w:iCs/>
          <w:color w:val="000000"/>
          <w:sz w:val="12"/>
          <w:szCs w:val="22"/>
        </w:rPr>
        <w:t xml:space="preserve">El Heraldo, </w:t>
      </w:r>
      <w:r>
        <w:rPr>
          <w:rFonts w:cs="6;Times New Roman" w:ascii="6;Times New Roman" w:hAnsi="6;Times New Roman"/>
          <w:color w:val="000000"/>
          <w:sz w:val="12"/>
          <w:szCs w:val="22"/>
        </w:rPr>
        <w:t>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inci după-amiaza, Alfonso Fuenmayor nici măcar nu şi-a ridicat privirea ca să-şi termine editorial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 Dă-i zor cu aiurelile dumitale, maestre, îmi spuse, căci la începutul săptămînii viitoare iese </w:t>
      </w:r>
      <w:r>
        <w:rPr>
          <w:rFonts w:cs="6;Times New Roman" w:ascii="6;Times New Roman" w:hAnsi="6;Times New Roman"/>
          <w:i/>
          <w:iCs/>
          <w:color w:val="000000"/>
          <w:sz w:val="12"/>
          <w:szCs w:val="22"/>
        </w:rPr>
        <w:t>Croni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m-am speriat, fiindcă mai auzisem, fraza asta de două ori. Totuşi, a treia oară a mers strună. Cel mai mare eveniment jurnalistic al săptămînii - cu un avantaj absolut -fusese sosirea fotbalistului brazilian Heleno de Freitas la „Deportivo Junior", dar n-aveam să-l tratăm la concurenţă cu presa de specialitate, ci ca pe o ştire importantă de inte</w:t>
        <w:softHyphen/>
        <w:t xml:space="preserve">res cultural şi social. </w:t>
      </w:r>
      <w:r>
        <w:rPr>
          <w:rFonts w:cs="6;Times New Roman" w:ascii="6;Times New Roman" w:hAnsi="6;Times New Roman"/>
          <w:i/>
          <w:iCs/>
          <w:color w:val="000000"/>
          <w:sz w:val="12"/>
          <w:szCs w:val="22"/>
        </w:rPr>
        <w:t xml:space="preserve">Cronica </w:t>
      </w:r>
      <w:r>
        <w:rPr>
          <w:rFonts w:cs="6;Times New Roman" w:ascii="6;Times New Roman" w:hAnsi="6;Times New Roman"/>
          <w:color w:val="000000"/>
          <w:sz w:val="12"/>
          <w:szCs w:val="22"/>
        </w:rPr>
        <w:t>n-avea să se lase etichetată prin acest fel de distincţii şi cu atît mai puţin fiind vorba de ceva atît de popular cum e fotbalul. Decizia a fost una</w:t>
        <w:softHyphen/>
        <w:t>nimă şi munca efica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Pregătiserăm atîtea materiale în aşteptare, că singurul de ultimă oră a fost reponajul cu Heleno, scris de German Vargas, maestru al genului şi un fanatic al fotbalului. Primul număr apăru la chioşcurile de vînzare dis-de-dimineaţă, sîmbătă, 29 aprilie 1950, de ziua Sfintei Cătălina de Siena, autoare de scrisori albastre în piaţa cea mai frumoasă de pe lume. </w:t>
      </w:r>
      <w:r>
        <w:rPr>
          <w:rFonts w:cs="6;Times New Roman" w:ascii="6;Times New Roman" w:hAnsi="6;Times New Roman"/>
          <w:i/>
          <w:iCs/>
          <w:color w:val="000000"/>
          <w:sz w:val="12"/>
          <w:szCs w:val="22"/>
        </w:rPr>
        <w:t xml:space="preserve">Cronica </w:t>
      </w:r>
      <w:r>
        <w:rPr>
          <w:rFonts w:cs="6;Times New Roman" w:ascii="6;Times New Roman" w:hAnsi="6;Times New Roman"/>
          <w:color w:val="000000"/>
          <w:sz w:val="12"/>
          <w:szCs w:val="22"/>
        </w:rPr>
        <w:t>s-a tipărit cu un moto de ultim mo</w:t>
        <w:softHyphen/>
        <w:t>ment, scris de mine şi pus chiar sub titlu: „Cel mai plăcut week-end al dumneavoastră". Ştiam că sfidam purismul indigest care domina în presa columbiană din acei ani, dar ce voiam să spunem cu acel moto nu avea un echivalent cu aceleaşi nuanţe în limba spaniolă. Coperta era un desen în culori reprezentîndu-l pe Heleno de Freitas făcut de Alfonso Melo, singurul portretist dintre cei trei desena</w:t>
        <w:softHyphen/>
        <w:t>tori ai noşt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diţia, în ciuda grabei din ultimele ore şi a lipsei unei campanii publicitare, s-a epuizat cu mult înainte ca redac</w:t>
        <w:softHyphen/>
        <w:t>ţia în plen să ajungă la stadionul municipal a doua zi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5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B    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51</w:t>
      </w:r>
      <w:r>
        <w:rPr>
          <w:rFonts w:cs="6;Times New Roman" w:ascii="6;Times New Roman" w:hAnsi="6;Times New Roman"/>
          <w:color w:val="000000"/>
          <w:sz w:val="12"/>
          <w:szCs w:val="22"/>
        </w:rPr>
        <w:t>propusesem, chiar dacă începînd cu a treia săptămînă rămă</w:t>
        <w:softHyphen/>
        <w:t>sese plutind în limbul propriei ambiguită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m-am descurajat. Călătoria la Cataca împreună cu mama, discuţia remarcabilă cu don Ramon Vinyes şi legă</w:t>
        <w:softHyphen/>
        <w:t>tura mea intimă cu grupul de la Barranquilla îmi insu-flaseră un elan reînnoit care a durat veşnic. De atunci n-am cîştigat o centimă altfel decît cu maşina de scris şi asta mi se pare mai vrednic de apreciere decît s-ar putea crede, fiindcă primele drepturi de autor care mi-au îngăduit să trăiesc de pe urma povestirilor şi a romanelor mele mi-au fost plătite la patruzeci şi ceva de ani, după ce publicasem patru cărţi cu beneficii infime, înainte de asta viaţa mi-a fost întotdeauna tulburată de un hăţiş de capcane, fente şi amăgiri pentru a ocoli nenumăratele puncte de atracţie ce încercau să mă transforme în orice altceva în afară de scrii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 dată cu terminarea dezastrului din Aracataca, o dată cu moartea bunicului şi cu dispariţia a ceea ce a mai putut dăinui din întreprinderile sale incerte, noi, cei care trăiam din acestea, ne aflam în dorul lelii acum. Casa a rămas fără suflet de cînd nimeni n-a mai venit cu trenul. Mina şi Francisca Simodosea au fost luate sub ocrotirea Elvirei Carilllo, care s-a ocupat de ele cu o abnegaţie de roabă. Cînd bunica şi-a pierdut vederea şi raţiunea, părinţii mei au adus-o la ei ca să aibă măcar o viaţă mai bună pînă la moarte. Mătuşa Francisca, fecioară şi martiră, a continuat să debiteze obrăznicii insolite şi proverbe grosolane, împo-trivindu-se să dea cheile cimitirului şi brutăria unde făcea pîine sfinţită pentru biserică, invocînd argumentul că Dum</w:t>
        <w:softHyphen/>
        <w:t>nezeu ar fi chemat-o la El dacă asta i-ar fi fost voia. Intr-o bună zi, se aşeză în uşa camerei sale învăluită în cearşafu-rile-i imaculate şi se apucă să-şi coase propriul giulgiu, croit pe măsură, şi cu atîta măiestrie, că moartea a aşteptat mai bine de două săptămîni pînă totul a fost gata. In noaptea aceea s-a dus la culcare fără să-şi ia rămas-bun de la nimeni, fără nici un fel de boală sau de dureri, şi s-a trîntit în pat să moară într-o stare de sănătate cum nu se poate mai bună. Abia după aceea şi-au dat seama că în seara</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55</w:t>
      </w:r>
      <w:r>
        <w:rPr>
          <w:rFonts w:cs="6;Times New Roman" w:ascii="6;Times New Roman" w:hAnsi="6;Times New Roman"/>
          <w:color w:val="000000"/>
          <w:sz w:val="12"/>
          <w:szCs w:val="22"/>
        </w:rPr>
        <w:t>dinainte completase formularele de deces şi pusese la punct formalităţile propriei înmormîntări. Elvira Carrillo, care din a sa vrere nu cunoscuse nici ea bărbat, a rămas singură în pustietatea nesfîrşită a casei. O trezea la miezul nopţii spaima tusei veşnice din dormitoarele vecine, dar niciodată nu s-a lăsat, fiindcă era deprinsă să împărtăşească şi neli</w:t>
        <w:softHyphen/>
        <w:t>niştile stîrnite de viaţa supranatura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mpotrivă, fratele său geamăn, Esteban Carrillo, s-a păstrat lucid şi dinamic pînă la adînci bătrîneţi. Intr-un rînd, pe cînd luam gustarea de dimineaţă împreună cu el, mi-am amintit cu toate detaliile vizuale că pe tatăl lor în</w:t>
        <w:softHyphen/>
        <w:t>cercaseră să-l arunce peste bord de pe şalupa din Cienaga, purtat pe umeri de mulţime şi azvîrlit în sus cu pătura, cum păţise Sancho Pânza cu cărăuşii. Pe atunci Papaleto murise şi i-am povestit amintirea unchiului Esteban, pen</w:t>
        <w:softHyphen/>
        <w:t>tru că mi s-a părut amuzantă. Insă el s-a ridicat dintr-un salt, furios că nu i-o povestise nimeni de îndată ce se petre</w:t>
        <w:softHyphen/>
        <w:t>cuse şi doritor ca eu să reuşesc să-l identific în minte pe omul care stătuse de vorbă atunci cu bunicul, să-i spună cine erau cei care au vrut să-l înece. Nu înţelegea nici de ce Papaleto nu se apărase, căci era un trăgător de mîna întîi, care de-a lungul celor două războaie civile se aflase adesea în bătaia focului, care dormea cu revolverul sub pernă şi care pe vreme de pace omorîse în duel un duşman. In orice caz, mi-a spus Esteban, nu era niciodată prea tîrziu ca el şi fraţii lui să răzbune ocara. Era legea celor din Las Guajira: jignirea unui membru al familiei trebuia să fie plătită de toţi bărbaţii din familia agresorului. Atît de hotărît era unchiul Esteban, că a scos revolverul din centură şi l-a pus pe masă spre a nu pierde timp pînă termina cu întrebările. De atunci, ori de cîte ori ne întîlneam în peregrinările noastre, îi revenea speranţa că mi-aş fi amintit. Intr-o</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56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ară, s-a înfiinţat în cămăruţa mea de la ziar, cam în perioada cînd apucasem să iscodesc trecutul familiei pen</w:t>
        <w:softHyphen/>
        <w:t>tru un prim roman rămas neterminat, şi mi-a propus să facem împreună o investigaţie a atentatului. Nu s-a dat bătut niciodată. Ultima oară cînd l-am văzut în Cartagena de Indias, bătrîn şi cu inima slăbită, şi-a luat rămas-bun de la mine cu un zîmbet tris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 ştiu cum ai putut ajunge scriitor cu o memorie atît de proas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n-a mai fost nimic de făcut în Aracataca, tata ne-a dus să locuim din nou la Barranquilla, pentru a deschide altă farmacie fără să aibă o centimă drept capital, dar dis-punînd de un credit solid la angrosiştii care-i fuseseră aso</w:t>
        <w:softHyphen/>
        <w:t>ciaţi în afaceri anterioare. Nu era cea de a cincea farmacie, cum spuneam în familie, ci unica pe care dintotdeauna o duceam dintr-un oraş într-altul, după previziunile comer</w:t>
        <w:softHyphen/>
        <w:t>ciale ale tatei: de două ori la Barranquilla, de alte două ori la Aracataca şi o dată la Since. In toate avusese beneficii precare şi datorii care puteau fi plătite. Familia fără bunici şi fără unchi, şi fără servitori s-a redus atunci la părinţi şi copii, care eram şase pe atunci - trei băieţi şi trei fete - în nouă ani de căsător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 simţit tare tulburat de această noutate a vieţii mele. Fusesem la Barranquilla în mai multe rînduri, ca să-mi văd părinţii cînd eram mic şi întotdeauna în trecere, iar amintirile mele de atunci sînt foarte fragmentare. Prima vizită a fost la trei ani, cînd m-au dus cu ocazia naşterii surorii mele Margot. Mi-aduc aminte de duhoarea mîlului din port în zorii zilei, de o trăsură cu un cal al cărei vizitiu îi izgonea cu biciul pe hamalii care tot încercau să se suie pe capră, pe străzile triste şi pline de colb. Mi-aduc aminte de zidurile ocru şi de lemnul verde al uşilor şi al ferestrelor</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57</w:t>
      </w:r>
      <w:r>
        <w:rPr>
          <w:rFonts w:cs="6;Times New Roman" w:ascii="6;Times New Roman" w:hAnsi="6;Times New Roman"/>
          <w:color w:val="000000"/>
          <w:sz w:val="12"/>
          <w:szCs w:val="22"/>
        </w:rPr>
        <w:t>maternităţii unde s-a născut fetiţa, şi de aerul cu un pronun</w:t>
        <w:softHyphen/>
        <w:t>ţat iz de medicament ce se simţea în cameră. Nou-născuta era într-un pat de fier foarte simplu, în fundul unei încă</w:t>
        <w:softHyphen/>
        <w:t>peri mohorîte, lîngă o femeie care neîndoios era mama; nu reuşesc să-mi amintesc însă decît o prezenţă fără chip care, întinzîndu-mi o mînă slăbită, a suspin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ţi mai aduci aminte de m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mic altceva. Căci prima imagine concretă, limpede şi certă pe care o am despre ea datează de peste cîţiva ani, însă tot n-am izbutit s-o plasez în timp. Trebuie să fi fost în vreo vizită pe care a făcut-o la Aracataca după naşterea Aidei Roşa, cea de-a doua soră a mea. Eu stăteam în curte, jucîndu-mă cu un miel fătat de curînd, pe care Santos Villero mi-l adusese în braţe de la Fonseca, atunci cînd mătuşa Mama a venit în fugă şi m-a anunţat cu un strigăt ce mi s-a părut de spai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 venit mămica 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ă duse, aproape trăgîndu-mă după sine, pînă în salon, unde toate femeile din casă şi cîteva vecine erau aşezate ca la priveghi pe scaune înşirate la perete. Discuţia s-a între</w:t>
        <w:softHyphen/>
        <w:t>rupt la intrarea mea năvalnică. Am rămas încremenit în uşă, fără să ştiu care dintre toate era mama, pînă cînd ea îmi deschise braţele cu glasul cel mai drăgăstos de care îmi aduc ami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ăi eşti acum un adevărat bărb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 un nas roman frumos, era demnă şi palidă, şi mai distinsă ca niciodată graţie modei din acel an: rochie de mătase de culoarea fildeşului cu talia la şolduri, mai multe şiraguri de perle, pantofi argintii cu baretă şi tocuri înalte, şi o pălărie de pai fin în formă de clopot, ca acelea de prin filmele mute. îmbrăţişarea mă învălui cu mireasma ei de neconfundat, pe care i-am simţit-o întotdeauna, şi o p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vinovăţie îmi înfiora trupul şi sufletul, pentru că ştiam că datoria mea era s-o iubesc, dar am simţit că nu era aş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schimb, amintirea cea mai veche pe care o păstrez despre tata e verificată şi limpede de la l decembrie 1934, zi în care a împlinit treizeci şi trei de ani. L-am văzut intrînd cu paşi mari şi sprinteni în casa bunicilor din Cataca, îmbrăcat într-un costum de m alb şi cu canotieră. Cineva care l-a felicitat îmbrăţişîndu-l l-a întrebat cîţi ani împli</w:t>
        <w:softHyphen/>
        <w:t>nea. Nu i-am uitat niciodată răspunsul, pentru că în mo</w:t>
        <w:softHyphen/>
        <w:t>mentul acela nu l-am înţele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Vîrsta lui Hrist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 întrebat întotdeauna de ce amintirea aceea mi se pare atît de veche, dacă e sigur că pe atunci am stat adesea cu ta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locuiserăm nicicînd în aceeaşi casă, dar după naş</w:t>
        <w:softHyphen/>
        <w:t>terea lui Margot bunicii mei îşi făcură obiceiul să mă ducă la Barranquilla, aşa încît, cînd s-a născut Aida Roşa, eu eram mai puţin străin. Cred că a fost o casă fericită. Au avut acolo o farmacie şi mai tîrziu au deschis alta în cen</w:t>
        <w:softHyphen/>
        <w:t>trul comercial. Am revăzut-o pe bunica Argemira, măicuţa Gime şi pe doi dintre copiii ei, Julio şi Ena, aceasta din urmă fiind foarte frumoasă, dar vestită în familie din pricina nenorocului. A murit la douăzeci şi cinci de ani, nu se ştie de ce, şi încă se mai spune că din pricina farmecelor făcute de un logodnic dispreţuit. Pe măsură ce creşteam, maica Gime mi se părea tot mai simpatică şi mai slobodă la gu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aceeaşi perioadă părinţii mi-au provocat un şoc emo</w:t>
        <w:softHyphen/>
        <w:t xml:space="preserve">ţional care mi-a lăsat o cicatrice greu de şters. A fost în ziua în care mama a simţit un fior de nostalgie şi s-a aşezat la pian să cînte </w:t>
      </w:r>
      <w:r>
        <w:rPr>
          <w:rFonts w:cs="6;Times New Roman" w:ascii="6;Times New Roman" w:hAnsi="6;Times New Roman"/>
          <w:i/>
          <w:iCs/>
          <w:color w:val="000000"/>
          <w:sz w:val="12"/>
          <w:szCs w:val="22"/>
        </w:rPr>
        <w:t xml:space="preserve">Cînd balul s-a sfîrşit, </w:t>
      </w:r>
      <w:r>
        <w:rPr>
          <w:rFonts w:cs="6;Times New Roman" w:ascii="6;Times New Roman" w:hAnsi="6;Times New Roman"/>
          <w:color w:val="000000"/>
          <w:sz w:val="12"/>
          <w:szCs w:val="22"/>
        </w:rPr>
        <w:t>celebrul vals al iubirii ei tainice, iar tatei i s-a năzărit ideea romantică de a scoate de la naftalină vioara s-o acompanieze, cu toate că îi lips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58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59</w:t>
      </w:r>
      <w:r>
        <w:rPr>
          <w:rFonts w:cs="6;Times New Roman" w:ascii="6;Times New Roman" w:hAnsi="6;Times New Roman"/>
          <w:color w:val="000000"/>
          <w:sz w:val="12"/>
          <w:szCs w:val="22"/>
        </w:rPr>
        <w:t>o coardă. Ea se adapta cu uşurinţă stilului lui de zori de zi plini de romantism şi cîntă mai bine ca niciodată, pînă cînd l-a privit cu satisfacţie peste umăr şi şi-a dat seama că el avea ochii plini de lacrimi. „De cine ţi-aduci aminte?" îl întrebă ea cu o inocenţă feroce. „De prima oară cînd l-arn cîntat împreună", răspunse el, inspirat de vals. Atunci mama lovi clapele cu amîndoi pumnii, furioasă: „N-a fost cu mine, făţarnicule! strigă în gura mare. Ştii prea bine cu cine l-ai cîntat şi plîngi acum din pricina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spuse numele, nici atunci şi nici altă dată, dar strigă</w:t>
        <w:softHyphen/>
        <w:t>tul ne-a făcut pe toţi să încremenim de groază oriunde ne aflam prin casă. Luis Enrique şi cu mine, cărora veşnic ne-a fost teamă din diferite raţiuni oculte, ne-am ascuns pe sub paturi. Aida a dat fuga la casa din vecini, iar Margot a făcut brusc o febră care a ţinut-o trei zile delirînd. Chiar şi fraţii mai mici erau obişnuiţi cu exploziile acelea de ge</w:t>
        <w:softHyphen/>
        <w:t>lozie ale mamei, cu ochii în flăcări şi cu nasul roman ascuţit ca un brici. O văzuserăm cu o seninătate stranie dînd jos ta</w:t>
        <w:softHyphen/>
        <w:t>blourile din salon şi spărgîndu-le unul după altul de podea, într-o zornăitoare grindină de sticlă. O surprinseserărn adulmecînd îmbrăcămintea tatălui meu bucată cu bucată, înainte de a o arunca în coşul de rufe de spălat. Nu s-a mai întîmplat nimic după seara cu duetul tragic, dar acordorul florentin a luat pianul să-l vîndă, iar vioara - împreună cu revolverul - a ajuns pînă la urmă să se strice în dulap.</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arranquilla era pe atunci un model al progresului ci</w:t>
        <w:softHyphen/>
        <w:t>vic, al liberalismului liniştit şi al convieţuirii politi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fîrşitul războaielor civile de peste un secol ce devastaseră ţara de la cîştigarea independenţei faţă de Spania, iar mai tîrziu decăderea zonei bananiere, grav afectate de represiunea feroce care s-a înverşunat împotriva ei după greva cea mare, au fost factori decisivi în dezvoltarea şi progresul Columb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de altă parte, pînă atunci nimic nu se putea împo</w:t>
        <w:softHyphen/>
        <w:t>trivi spiritului întreprinzător al oamenilor de acolo. In 1919, tînărul industriaş Mărio Santodomingo - tatăl lui Juho Mărio - îşi cîştigase gloria obştească de a inaugura poşta aeriană naţională cu cincizeci şi şapte de scrisori într-un sac de pînză tare pe care l-a aruncat pe plaja de la Puerto Colombia, la cinci leghe de Barranquilla, dintr-un avion rudimentar, pilotat de americanul William Knox Martin. La sfîrşitul Primului Război Mondial a sosit un grup de avi</w:t>
        <w:softHyphen/>
        <w:t>atori germani - printre aceştia, Helmuth von Krohn - care au stabilit rute aeriene cu Junkers F-l3, primele amfibii ce străbăteau fluviul Magdalena ca nişte cosaşi providenţiali cu şase pasageri întreprinzători şi sacii poştei. Acesta a fost embrionul Societăţii Columbiano-Germane de Transport Aerian, SCADTA, una dintre cele mai vechi din lum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ltima noastră mutare la Barranquilla n-a însemnat pentru mine doar o simplă schimbare de oraş şi de casă, ci şi o schimbare de tată la unsprezece ani. Cel nou era un om minunat, dar cu un simţ al autorităţii paterne foarte dife</w:t>
        <w:softHyphen/>
        <w:t>rit de cel care ne făcuse fericiţi pe Mărgărita şi pe mine în casa bunicilor. Obişnuiţi să fim propriii stăpîni, ne-a venit tare greu să ne adaptăm la un regim străin. Privit din un</w:t>
        <w:softHyphen/>
        <w:t>ghiul său cel mai vrednic de laudă şi cel mai emoţionant, tata a fost un autodidact în toată puterea cuvîntului şi citi</w:t>
        <w:softHyphen/>
        <w:t>torul cel mai nesăţios din cîţi am cunoscut, însă în acelaşi timp, cel mai puţin metodic. De cînd renunţase la Facul</w:t>
        <w:softHyphen/>
        <w:t>tatea de Medicină, se consacrase cercetării de unul singur în domeniul homeopatici, care pe vremea aceea nu cerea vreo pregătire universitară, şi şi-a luat licenţa cu onoruri. In schimb, nu avea tăria de caracter a mamei pentru a depăşi momentele de criză. Le-a petrecut pe cele mai grele în hamacul de la el din cameră, citind orice hîrtie tipărită î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60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61</w:t>
      </w:r>
      <w:r>
        <w:rPr>
          <w:rFonts w:cs="6;Times New Roman" w:ascii="6;Times New Roman" w:hAnsi="6;Times New Roman"/>
          <w:color w:val="000000"/>
          <w:sz w:val="12"/>
          <w:szCs w:val="22"/>
        </w:rPr>
        <w:t>cădea în mînă şi rezolvînd cuvinte încrucişate. Dar pro</w:t>
        <w:softHyphen/>
        <w:t>blema lui cu realitatea era insolubilă. Avea o devoţiune aproape mitică pentru cei bogaţi, dar nu pentru cei la care bogăţia nu era explicabilă, ci doar pentru cei care îşi făcuseră averea prin talent şi cinste. Stînd treaz în hamacul său chiar şi în toiul zilei, aduna averi colosale în gînd de pe urma unor afaceri atît de simple, că nu putea înţelege cum de nu-i veniseră în minte mai devreme. Ii plăcea să dea drept exemplu averea cea mai ciudată de care a auzit în toată provincia Darien: o crescătorie de scroafe care au fătat de curînd, întinsă pe două sute de leghe. Insă maga</w:t>
        <w:softHyphen/>
        <w:t>zinele universale insolite visate de el nu se întîlneau pe meleagurile unde trăiam noi, ci prin paradisuri pierdute de care auzise vorbindu-se în peregrinările sale de telegrafist. Totala sa lipsă de realism ne-a ţinut cu sufletul la gură printre dezastre şi recidive, şi cu lungi perioade în care nu ne-au picat din cer nici măcar firimiturile plinii de toate zilele. Oricum, părinţii ne-au învăţat să ne bucurăm de momentele bune şi să le îndurăm pe cele rele, cu o supu</w:t>
        <w:softHyphen/>
        <w:t>nere şi cu o demnitate de catolici de modă vech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a experienţă care îmi mai lipsea era să călătoresc doar eu cu tata şi am avut din plin parte de aşa ceva cînd m-a luat la Barranquilla să-l ajut să-şi instaleze farmacia şi să pregătească venirea familiei. M-a surprins că, atunci cînd eram singuri, mă trata ca pe un om mare, cu dragoste şi cu respect, încredinţîndu-mi chiar sarcini ce nu păreau uşoare pentru anii mei, dar pe care le-am îndeplinit cu bine şi cu încîntare, chiar dacă el n-a fost totdeauna de acord. Avea obiceiul să ne povestească istorii petrecute în copilăria lui, în satul natal, dar le repeta an după an pentru cei născuţi între timp, aşa încît îşi pierdeau treptat hazul pentru cei care le ştiam, iar noi, cei mai mari, ne sculam cînd încep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ă le povestească după prînz. Intr-una din crizele sale de sinceritate, Luis Enrique l-a jignit spunîndu-i cînd a dat să se retrag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mi ziceţi şi mie cînd o să moară iar bunic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eşirile acelea spontane îl exasperau pe tata şi înmulţeau motivele ca Luis Enrique </w:t>
      </w:r>
      <w:r>
        <w:rPr>
          <w:rFonts w:cs="6;Times New Roman" w:ascii="6;Times New Roman" w:hAnsi="6;Times New Roman"/>
          <w:b/>
          <w:bCs/>
          <w:color w:val="000000"/>
          <w:sz w:val="12"/>
          <w:szCs w:val="22"/>
        </w:rPr>
        <w:t xml:space="preserve">să </w:t>
      </w:r>
      <w:r>
        <w:rPr>
          <w:rFonts w:cs="6;Times New Roman" w:ascii="6;Times New Roman" w:hAnsi="6;Times New Roman"/>
          <w:color w:val="000000"/>
          <w:sz w:val="12"/>
          <w:szCs w:val="22"/>
        </w:rPr>
        <w:t>fie trimis la casa de corecţie din Medellin. Dar cu mine la Barranquilla a devenit alt om. Şi-a dat uitării repertoriul de anecdote populare şi-mi povestea episoade interesante din viaţa lui grea împreună cu maică-sa, despre zgîrcenia legendară a tatălui său şi de</w:t>
        <w:softHyphen/>
        <w:t>spre dificultăţile pe care le-a întîmpinat ca să studieze. Amintirile acelea mi-au îngăduit să-i suport mai lesne unele dintre capricii şi să desluşesc cîteva dintre purtările sale de neînţele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e vremea aceea vorbeam despre cărţi citite şi bune de citit şi ne-am făcut de pe tarabele mizere din tîrg o provi</w:t>
        <w:softHyphen/>
        <w:t>zie straşnică de povestiri cu Tarzan şi cu detectivi, şi cu războaie spaţiale. Insă am fost şi pe punctul de a deveni victima simţului său practic, mai ales cînd a hotărît să mîncăm o singură dată pe zi. Prima noastră ciocnire a avut loc atunci cînd m-a surprins umplînd cu apă minerală şi chifle golurile dinspre seară, după şapte ore de la prînz, şi n-am ştiut să-i spun de unde scosesem banii să le cumpăr. Nu m-am încumetat să-i mărturisesc că mama îmi dăduse cîţiva pesos pe ascuns, prevăzînd regimul călugăresc impus de el în călătoriile sale. Complicitatea aceea cu mama s-a prelungit atîta timp cît ea a dispus de bani. Cînd am fost intern la liceu, îmi punea în geamantan diverse obiecte de baie şi toaletă, ca şi o avere de zece pesos într-o cutie de săpun Reuter, cu iluzia că aş deschide-o într-un moment cînd voi fi la ananghie. Aşa s-a şi întîmplat, căci pe vrem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62</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3"/>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63</w:t>
      </w:r>
      <w:r>
        <w:rPr>
          <w:rFonts w:cs="6;Times New Roman" w:ascii="6;Times New Roman" w:hAnsi="6;Times New Roman"/>
          <w:color w:val="000000"/>
          <w:sz w:val="12"/>
          <w:szCs w:val="22"/>
        </w:rPr>
        <w:t>cînd învăţam departe de casă orice moment era ideal pen</w:t>
        <w:softHyphen/>
        <w:t>tru a găsi zece pes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ata se descurca în aşa fel încît să nu mă lase singur noaptea în farmacia din Barranquilla, dar soluţiile lui nu erau întotdeauna cele mai amuzante pentru cei doisprezece ani ai mei. Vizitele nocturne pe la familiile prietene mi se păreau istovitoare, fiindcă acelea care aveau copii de vîrsta mea îi obligau să se culce la opt şi mă lăsau pradă plictiselii şi somnului în pustiul acela de trăncăneală de societate, într-o seară, se vede că am adormit în vizită la familia unui medic prieten şi n-am ştiut cum şi nici la ce oră m-am pomenit mergînd pe o stradă necunoscută. N-aveam nici cea mai mică idee unde mă aflam, nici cum ajunsesem acolo, şi totul s-a putut înţelege numai ca un act de som-nambulism. Nu exista nici un precedent în familie şi nici nu s-a mai repetat pînă astăzi, dar continuă să fie singura explicaţie posibilă. Primul lucru care m-a surprins cînd m-am deşteptat a fost vitrina unei frizerii cu oglinzi luci</w:t>
        <w:softHyphen/>
        <w:t>toare unde erau serviţi trei sau patru clienţi, sub un ceas care arăta opt şi zece, o oră de neconceput pentru ca un copil de vîrsta mea să se afle singur pe stradă. Buimăcit de frică, am confundat numele familiei la care eram în vizită şi nu-mi aduceam bine aminte nici unde era casa, dar nişte trecători au putut să descurce iţele şi să mă ducă la adresa corectă. Am găsit familia şi vecinii în stare de panică, fă-cînd tot felul de presupuneri în legătură cu dispariţia mea. Tot ce ştiau despre mine e că mă ridicasem de pe scaun în mijlocul conversaţiei şi au crezut că mă dusesem la baie. Explicaţia cu somnambulismul n-a convins pe nimeni şi cu atît mai puţin pe tata, care a înţeles, fără să-şi piardă prea mult timp, că totul era o năzbîtie care s-a terminat prost pentru m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n fericire, am reuşit să mă reabilitez după cîteva zile într-o altă casă, unde m-a lăsat într-o seară cînd se ducea la o cină de afaceri. Familia era în păr şi numai urechi la un concurs popular de ghicitori difuzat la Radio Atlantice, la care chiar atunci se transmitea una ce părea de nedezlegat: „Care e vietatea ce-şi schimbă numele atunci cînd se în</w:t>
        <w:softHyphen/>
        <w:t>toarce pe sp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Printr-o minune cerească eu citisem răspunsul chiar în după-amiaza aceea, în ultima ediţie a </w:t>
      </w:r>
      <w:r>
        <w:rPr>
          <w:rFonts w:cs="6;Times New Roman" w:ascii="6;Times New Roman" w:hAnsi="6;Times New Roman"/>
          <w:i/>
          <w:iCs/>
          <w:color w:val="000000"/>
          <w:sz w:val="12"/>
          <w:szCs w:val="22"/>
        </w:rPr>
        <w:t xml:space="preserve">Almanahului Bristol, </w:t>
      </w:r>
      <w:r>
        <w:rPr>
          <w:rFonts w:cs="6;Times New Roman" w:ascii="6;Times New Roman" w:hAnsi="6;Times New Roman"/>
          <w:color w:val="000000"/>
          <w:sz w:val="12"/>
          <w:szCs w:val="22"/>
        </w:rPr>
        <w:t xml:space="preserve">şi mi se păruse o glumă proastă: singura vietate care îşi schimbă numele este gîndacul </w:t>
      </w:r>
      <w:r>
        <w:rPr>
          <w:rFonts w:cs="6;Times New Roman" w:ascii="6;Times New Roman" w:hAnsi="6;Times New Roman"/>
          <w:i/>
          <w:iCs/>
          <w:color w:val="000000"/>
          <w:sz w:val="12"/>
          <w:szCs w:val="22"/>
        </w:rPr>
        <w:t xml:space="preserve">escarabajo, </w:t>
      </w:r>
      <w:r>
        <w:rPr>
          <w:rFonts w:cs="6;Times New Roman" w:ascii="6;Times New Roman" w:hAnsi="6;Times New Roman"/>
          <w:color w:val="000000"/>
          <w:sz w:val="12"/>
          <w:szCs w:val="22"/>
        </w:rPr>
        <w:t xml:space="preserve">fiindcă atunci cînd se întoarce pe spate devine </w:t>
      </w:r>
      <w:r>
        <w:rPr>
          <w:rFonts w:cs="6;Times New Roman" w:ascii="6;Times New Roman" w:hAnsi="6;Times New Roman"/>
          <w:i/>
          <w:iCs/>
          <w:color w:val="000000"/>
          <w:sz w:val="12"/>
          <w:szCs w:val="22"/>
        </w:rPr>
        <w:t>escararriha</w:t>
      </w:r>
      <w:r>
        <w:rPr>
          <w:rFonts w:cs="6;Times New Roman" w:ascii="6;Times New Roman" w:hAnsi="6;Times New Roman"/>
          <w:i/>
          <w:iCs/>
          <w:color w:val="000000"/>
          <w:sz w:val="12"/>
          <w:szCs w:val="22"/>
          <w:vertAlign w:val="superscript"/>
        </w:rPr>
        <w:t>1</w:t>
      </w:r>
      <w:r>
        <w:rPr>
          <w:rFonts w:cs="6;Times New Roman" w:ascii="6;Times New Roman" w:hAnsi="6;Times New Roman"/>
          <w:i/>
          <w:iCs/>
          <w:color w:val="000000"/>
          <w:sz w:val="12"/>
          <w:szCs w:val="22"/>
        </w:rPr>
        <w:t xml:space="preserve">. </w:t>
      </w:r>
      <w:r>
        <w:rPr>
          <w:rFonts w:cs="6;Times New Roman" w:ascii="6;Times New Roman" w:hAnsi="6;Times New Roman"/>
          <w:color w:val="000000"/>
          <w:sz w:val="12"/>
          <w:szCs w:val="22"/>
        </w:rPr>
        <w:t>I-am spus-o în secret uneia dintre fetele din casă şi cea mare s-a năpustit la tele</w:t>
        <w:softHyphen/>
        <w:t>fon şi a dat răspunsul corect postului Atlântico. A cîştigat premiul întîi, care ar fi fost de-ajuns ca familia să plătească trei luni chiria casei: o sută de pesos. Salonul s-a umplut de vecini gălăgioşi care ascultaseră programul şi se repeziră să le felicite pe cîştigătoare, dar familia era interesată, mai mult decît de bani, de victoria în sine la un concurs care a făcut epocă printre emisiunile de radio de pe coasta carai-biană. Nimeni nu şi-a amintit că eram şi eu acolo. Cînd tata a venit să mă ia, s-a alăturat veseliei familiei şi a închi</w:t>
        <w:softHyphen/>
        <w:t>nat pentru victorie, dar nimeni nu i-a povestit cine fusese adevăratul cîştigă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ltă cucerire a acelei perioade a fost promisiunea făcută de tata de a mă duce numai pe mine la matineul de duminică la Teatrul Colombia. Pentru prima oară se dădeau seriale, cîte un episod în fiecare duminică, şi se crea o tensiune c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6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vertAlign w:val="superscript"/>
        </w:rPr>
        <w:t>1</w:t>
      </w:r>
      <w:r>
        <w:rPr>
          <w:rFonts w:cs="6;Times New Roman" w:ascii="6;Times New Roman" w:hAnsi="6;Times New Roman"/>
          <w:color w:val="000000"/>
          <w:sz w:val="12"/>
          <w:szCs w:val="18"/>
        </w:rPr>
        <w:t xml:space="preserve"> Joc de cuvinte intraductibil, întemeiat pe a doua parte a cuvîntu-lui </w:t>
      </w:r>
      <w:r>
        <w:rPr>
          <w:rFonts w:cs="6;Times New Roman" w:ascii="6;Times New Roman" w:hAnsi="6;Times New Roman"/>
          <w:i/>
          <w:iCs/>
          <w:color w:val="000000"/>
          <w:sz w:val="12"/>
          <w:szCs w:val="18"/>
        </w:rPr>
        <w:t xml:space="preserve">escarabajo </w:t>
      </w:r>
      <w:r>
        <w:rPr>
          <w:rFonts w:cs="6;Times New Roman" w:ascii="6;Times New Roman" w:hAnsi="6;Times New Roman"/>
          <w:color w:val="000000"/>
          <w:sz w:val="12"/>
          <w:szCs w:val="18"/>
        </w:rPr>
        <w:t xml:space="preserve">„gîndac", căci </w:t>
      </w:r>
      <w:r>
        <w:rPr>
          <w:rFonts w:cs="6;Times New Roman" w:ascii="6;Times New Roman" w:hAnsi="6;Times New Roman"/>
          <w:i/>
          <w:iCs/>
          <w:color w:val="000000"/>
          <w:sz w:val="12"/>
          <w:szCs w:val="18"/>
        </w:rPr>
        <w:t xml:space="preserve">bajo </w:t>
      </w:r>
      <w:r>
        <w:rPr>
          <w:rFonts w:cs="6;Times New Roman" w:ascii="6;Times New Roman" w:hAnsi="6;Times New Roman"/>
          <w:color w:val="000000"/>
          <w:sz w:val="12"/>
          <w:szCs w:val="18"/>
        </w:rPr>
        <w:t xml:space="preserve">înseamnă „jos", iar prin întoarcerea pe spate a gîndacului numele său devine </w:t>
      </w:r>
      <w:r>
        <w:rPr>
          <w:rFonts w:cs="6;Times New Roman" w:ascii="6;Times New Roman" w:hAnsi="6;Times New Roman"/>
          <w:i/>
          <w:iCs/>
          <w:color w:val="000000"/>
          <w:sz w:val="12"/>
          <w:szCs w:val="18"/>
        </w:rPr>
        <w:t xml:space="preserve">escararriba, arriba </w:t>
      </w:r>
      <w:r>
        <w:rPr>
          <w:rFonts w:cs="6;Times New Roman" w:ascii="6;Times New Roman" w:hAnsi="6;Times New Roman"/>
          <w:color w:val="000000"/>
          <w:sz w:val="12"/>
          <w:szCs w:val="18"/>
        </w:rPr>
        <w:t>însem-nînd „sus".</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65</w:t>
      </w:r>
      <w:r>
        <w:rPr>
          <w:rFonts w:cs="6;Times New Roman" w:ascii="6;Times New Roman" w:hAnsi="6;Times New Roman"/>
          <w:color w:val="000000"/>
          <w:sz w:val="12"/>
          <w:szCs w:val="22"/>
        </w:rPr>
        <w:t xml:space="preserve">nu-ţi îngăduia nici o clipă de linişte în timpul săptămînii. </w:t>
      </w:r>
      <w:r>
        <w:rPr>
          <w:rFonts w:cs="6;Times New Roman" w:ascii="6;Times New Roman" w:hAnsi="6;Times New Roman"/>
          <w:i/>
          <w:iCs/>
          <w:color w:val="000000"/>
          <w:sz w:val="12"/>
          <w:szCs w:val="22"/>
        </w:rPr>
        <w:t xml:space="preserve">Invazia din Mongo </w:t>
      </w:r>
      <w:r>
        <w:rPr>
          <w:rFonts w:cs="6;Times New Roman" w:ascii="6;Times New Roman" w:hAnsi="6;Times New Roman"/>
          <w:color w:val="000000"/>
          <w:sz w:val="12"/>
          <w:szCs w:val="22"/>
        </w:rPr>
        <w:t xml:space="preserve">a fost prima epopee interplanetară pe care am putut-o înlocui în inima mea, numai după mulţi ani, cu </w:t>
      </w:r>
      <w:r>
        <w:rPr>
          <w:rFonts w:cs="6;Times New Roman" w:ascii="6;Times New Roman" w:hAnsi="6;Times New Roman"/>
          <w:i/>
          <w:iCs/>
          <w:color w:val="000000"/>
          <w:sz w:val="12"/>
          <w:szCs w:val="22"/>
        </w:rPr>
        <w:t xml:space="preserve">Odiseea spaţiala </w:t>
      </w:r>
      <w:r>
        <w:rPr>
          <w:rFonts w:cs="6;Times New Roman" w:ascii="6;Times New Roman" w:hAnsi="6;Times New Roman"/>
          <w:color w:val="000000"/>
          <w:sz w:val="12"/>
          <w:szCs w:val="22"/>
        </w:rPr>
        <w:t>a lui Stanley Kubrick. Insă cinemato</w:t>
        <w:softHyphen/>
        <w:t>graful argentinian, cu filmele lui Carlos Gardel şi Libertad Lamarque, le-a învins pînă la urmă pe toate celelal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mai puţin de două luni am terminat de instalat far</w:t>
        <w:softHyphen/>
        <w:t>macia, am găsit casa unde să stea familia şi ani şi mobilat-o. Cea dintîi se afla la o răspîntie foarte aglomerată, chiar în centrul comercial şi la numai patru străzi de bulevardul Bolivar. Casa, dimpotrivă, se afla pe o stradă mărginaşă din cartierul decăzut şi vesel numit Barrio Abajo</w:t>
      </w:r>
      <w:r>
        <w:rPr>
          <w:rFonts w:cs="6;Times New Roman" w:ascii="6;Times New Roman" w:hAnsi="6;Times New Roman"/>
          <w:color w:val="000000"/>
          <w:sz w:val="12"/>
          <w:szCs w:val="22"/>
          <w:vertAlign w:val="superscript"/>
        </w:rPr>
        <w:t>1</w:t>
      </w:r>
      <w:r>
        <w:rPr>
          <w:rFonts w:cs="6;Times New Roman" w:ascii="6;Times New Roman" w:hAnsi="6;Times New Roman"/>
          <w:color w:val="000000"/>
          <w:sz w:val="12"/>
          <w:szCs w:val="22"/>
        </w:rPr>
        <w:t>, însă preţul chiriei nu se potrivea cu ceea ce era de fapt, ci cu ceea ce pretindea să fie: o vilă în stil gotic zugrăvită cu motive gal</w:t>
        <w:softHyphen/>
        <w:t>bene şi roşii precum nişte bucăţi de turtă dulce, şi cu două minarete cu aspect milita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aceeaşi zi în care ne-au predat localul farmaciei am agăţat hamacurile de stîlpii din spatele prăvăliei şi ne-am culcat acolo în timp ce ne coceam la foc mocnit, leoarcă de sudoare. Cînd am ocupat casa, am descoperit că nu existau belciuge pentru hamacuri, dar am întins pe jos saltelele şi am dormit cum nu se poate mai bine, mai ales de cînd făcu</w:t>
        <w:softHyphen/>
        <w:t>sem rost de o pisică de împrumut care să pună şoarecii pe fugă. Cînd a sosit mama cu restul trupei, mobilierul era încă incomplet şi nu existau vase de bucătărie, şi nici multe alte lucruri trebuincioase pentru a ne putea duce trai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pofida pretenţiilor ei artistice, casa era obişnuită şi abia suficientă pentru noi, cu salon, sufragerie, două dormi</w:t>
        <w:softHyphen/>
        <w:t>toare şi o micuţă curte interioară pietruită. La drept vor</w:t>
        <w:softHyphen/>
        <w:t>bind, nu merita probabil nici o treime din chiria pe care 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66</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w:t>
      </w:r>
      <w:r>
        <w:rPr>
          <w:rFonts w:cs="6;Times New Roman" w:ascii="6;Times New Roman" w:hAnsi="6;Times New Roman"/>
          <w:color w:val="000000"/>
          <w:sz w:val="12"/>
          <w:szCs w:val="18"/>
        </w:rPr>
        <w:t>Cartierul de J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lăteam pentru ea. Mama s-a speriat cînd a văzut-o, dar soţul a liniştit-o cu amăgirea unui viitor de aur. Aşa au fost întot</w:t>
        <w:softHyphen/>
        <w:t>deauna. Era cu neputinţă să concepi două fiinţe atît de dife</w:t>
        <w:softHyphen/>
        <w:t>rite care să se înţeleagă aşa de bine şi să se iubească atî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nfăţişarea mamei m-a impresionat. Era însărcinată pen</w:t>
        <w:softHyphen/>
        <w:t>tru a şaptea oară şi mi s-a părut că pleoapele şi gleznele îi erau la fel de umflate ca mijlocul. Pe atunci avea treizeci şi trei de ani şi era a cincea casă pe care o mobila. M-a impre</w:t>
        <w:softHyphen/>
        <w:t>sionat starea ei sufletească deprimată, ce s-a agravat din prima noapte, din pricina groazei la ideea născocită chiar de ea, fără nici un temei, că acolo trăise Femeia X înainte de a fi înjunghiată. Crima fusese săvîrşită cu şapte ani în urmă, în locuinţa de dinainte a părinţilor mei, şi a fost atît de cumplită, că mama îşi propusese să nu mai trăiască în veci în Barranquilla. Poate că o uitase cînd s-a întors atunci, dar i-a revenit brusc în minte din cea dintîi noapte într-o casă întunecoasă, în care detectase pe loc un anume aer ca în castelul lui Dracu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ştire despre Femeia X fusese găsirea trupului ei gol şi de nerecunoscut din cauza stării de descompunere. Abia dacă s-a putut stabili că era o femeie sub treizeci de ani, cu părul negru şi trăsături a'trăgătoare. S-a crezut că fu</w:t>
        <w:softHyphen/>
        <w:t>sese îngropată de vie fiindcă avea mîna stîngă pe ochi, într-un gest de groază, şi braţul drept ridicat deasupra capului. Sin</w:t>
        <w:softHyphen/>
        <w:t>gura pistă posibilă spre a-i descoperi identitatea erau două panglici albastre şi un pieptene împodobit, înfipt în ceea ce părea să fi fost o pieptănătură cu cozi. Printre multele ipoteze, cea mai veridică a fost aceea că era o balerină fran</w:t>
        <w:softHyphen/>
        <w:t>ţuzoaică de moravuri uşoare care dispăruse chiar de la data posibilă a crim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Barranquilla avea faima îndreptăţită de a fi oraşul cel mai ospitalier şi cel mai paşnic din ţară, dar şi nenorocirea</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6"/>
        </w:rPr>
        <w:t>A.    t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67</w:t>
      </w:r>
      <w:r>
        <w:rPr>
          <w:rFonts w:cs="6;Times New Roman" w:ascii="6;Times New Roman" w:hAnsi="6;Times New Roman"/>
          <w:color w:val="000000"/>
          <w:sz w:val="12"/>
          <w:szCs w:val="22"/>
        </w:rPr>
        <w:t>de a fi locui unde se săvîrşea cîte o crimă atroce în fiecare an. Insă nu se ştia de alta care să fi cutremurat atît de tare şi pentru atîta vreme opinia publică, precum cea cu în</w:t>
        <w:softHyphen/>
        <w:t xml:space="preserve">junghiata fără nume. Ziarul </w:t>
      </w:r>
      <w:r>
        <w:rPr>
          <w:rFonts w:cs="6;Times New Roman" w:ascii="6;Times New Roman" w:hAnsi="6;Times New Roman"/>
          <w:i/>
          <w:iCs/>
          <w:color w:val="000000"/>
          <w:sz w:val="12"/>
          <w:szCs w:val="22"/>
        </w:rPr>
        <w:t xml:space="preserve">La Prensa, </w:t>
      </w:r>
      <w:r>
        <w:rPr>
          <w:rFonts w:cs="6;Times New Roman" w:ascii="6;Times New Roman" w:hAnsi="6;Times New Roman"/>
          <w:color w:val="000000"/>
          <w:sz w:val="12"/>
          <w:szCs w:val="22"/>
        </w:rPr>
        <w:t xml:space="preserve">unul dintre cele mai importante din ţară pe vremea aceea, se considera drept pionier al benzilor desenate duminicale, </w:t>
      </w:r>
      <w:r>
        <w:rPr>
          <w:rFonts w:cs="6;Times New Roman" w:ascii="6;Times New Roman" w:hAnsi="6;Times New Roman"/>
          <w:i/>
          <w:iCs/>
          <w:color w:val="000000"/>
          <w:sz w:val="12"/>
          <w:szCs w:val="22"/>
        </w:rPr>
        <w:t xml:space="preserve">Buck Rogers, Tarzan, </w:t>
      </w:r>
      <w:r>
        <w:rPr>
          <w:rFonts w:cs="6;Times New Roman" w:ascii="6;Times New Roman" w:hAnsi="6;Times New Roman"/>
          <w:color w:val="000000"/>
          <w:sz w:val="12"/>
          <w:szCs w:val="22"/>
        </w:rPr>
        <w:t>dar din primii ani s-a impus şi ca unul dintre marii precursori ai cronicii negre. Timp de mai multe luni a ţinut pe jar oraşul prin titlurile sale cu litere de o şchioapă şi prin revelaţiile surprinzătoare care îl făcură celebru în ţară, pe bună dreptate sau nu, pe cronicarul acum uit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utorităţile încercau să oprească scurgerile de infor</w:t>
        <w:softHyphen/>
        <w:t xml:space="preserve">maţii cu argumentul că îngreunau ancheta, dar cititorii au ajuns pînă la urmă să se încreadă mai puţin în ele decît în revelaţiile din </w:t>
      </w:r>
      <w:r>
        <w:rPr>
          <w:rFonts w:cs="6;Times New Roman" w:ascii="6;Times New Roman" w:hAnsi="6;Times New Roman"/>
          <w:i/>
          <w:iCs/>
          <w:color w:val="000000"/>
          <w:sz w:val="12"/>
          <w:szCs w:val="22"/>
        </w:rPr>
        <w:t xml:space="preserve">La Prensa. </w:t>
      </w:r>
      <w:r>
        <w:rPr>
          <w:rFonts w:cs="6;Times New Roman" w:ascii="6;Times New Roman" w:hAnsi="6;Times New Roman"/>
          <w:color w:val="000000"/>
          <w:sz w:val="12"/>
          <w:szCs w:val="22"/>
        </w:rPr>
        <w:t>Confruntarea i-a ţinut cu sufletul la gură zile în şir şi cel puţin o dată i-a obligat pe ancheta</w:t>
        <w:softHyphen/>
        <w:t>tori să schimbe direcţia. Imaginea Femeii X era pe atunci întipărită atît de puternic în imaginaţia populară, că în multe case se puneau lanţuri la uşi şi se angajau paznici de noapte speciali, ca măsură de prevedere, dacă asasinul, aflat în libertate, ar încerca să-şi urmeze şirul de crime oribile, şi s-a hotărit ca adolescentele să nu iasă singure din casă după şase sear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u toate acestea, adevărul n-a fost descoperit de ni</w:t>
        <w:softHyphen/>
        <w:t>meni, ci a fost revelat după o vreme de însuşi făptaşul cri</w:t>
        <w:softHyphen/>
        <w:t>mei, Efrain Duncan, care a mărturisit că şi-a ucis soţia, Angela Hoyos, la data stabilită de Institutul Medico-Legal, şi a înmormîntat-o în locul unde au găsit cadavrul înjun</w:t>
        <w:softHyphen/>
        <w:t>ghiat. Membrii familiei au recunoscut panglicile de culoare albastră şi pieptenele purtat de Angela cînd a plecat de acasă cu soţul ei, pe 5 aprilie, pentru o aşa-zisă călătorie 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alamar. Cazul a fost clasat fără alte semne de întrebare, graţie unei coincidenţe finale de neconceput, care părea scoasă din mînecă de un autor de romane fantastice: Angela Hoyos avea o soră geamănă cu care semăna perfect şi care a identificat-o fără nici o îndoial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tul Femeii X s-a năruit, prefăcut în crimă pasională banală, dar misterul surorii identice a rămas plutind în casă, fiindcă s-a ajuns să se creadă că ar fi însăşi Femeia X revenită la viaţă prin vrăjitorii. Uşile se blocau cu drugi şi parapete din mobile pentru a se împiedica intrarea pe timp de noapte a asasinului evadat din închisoare prin mijloace care ţin de magie. In cartierele bogătaşilor ajunseseră la modă cîinii de vînătoare dresaţi împotriva criminalilor, în stare să-i simtă chiar şi prin ziduri. In realitate, mama n-a reuşit să-şi depăşească teama pînă cînd vecinii au încredin-ţat-o că imobilul din Barrio Abajo nici nu fusese construit pe vremea Femeii X.</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10 iulie 1939 mama a adus pe lume o fetiţă cu un profil frumos de indiană, pe care au botezat-o cu numele de Rita datorită devoţiunii nesfîrşite a familiei pentru Santa Rita de Casia, întemeiată, printre multe alte virtuţi, pe răbdarea cu care a suportat firea violentă a bărbatului ei pornit pe căi greşite. Mama ne povestea că acesta a venit într-o noapte acasă, scos din minţi de băutură, la un minut după ce o găină făcuse găinaţ pe masa din sufragerie. Fără să aibă timp să cureţe faţa de masă imaculată, soţia a apucat să-l ascundă cu o farfurie, pentru a-l feri de ochii bărbatului, şi s-a grăbit să-i abată atenţia cu întrebarea obişnu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e vrei să mănînci? Bărbatul scoase un mormăit:</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21"/>
        </w:rPr>
        <w:t>-</w:t>
      </w:r>
      <w:r>
        <w:rPr>
          <w:rFonts w:cs="6;Times New Roman" w:ascii="6;Times New Roman" w:hAnsi="6;Times New Roman"/>
          <w:color w:val="000000"/>
          <w:sz w:val="12"/>
          <w:szCs w:val="21"/>
        </w:rPr>
        <w:t xml:space="preserve"> </w:t>
      </w:r>
      <w:r>
        <w:rPr>
          <w:rFonts w:cs="6;Times New Roman" w:ascii="6;Times New Roman" w:hAnsi="6;Times New Roman"/>
          <w:b/>
          <w:bCs/>
          <w:color w:val="000000"/>
          <w:sz w:val="12"/>
          <w:szCs w:val="21"/>
        </w:rPr>
        <w:t>Rah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oţia ridică atunci farfuria şi-i spuse cu blîndeţea-i infinit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6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fi   povesti    viaf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69</w:t>
      </w:r>
      <w:r>
        <w:rPr>
          <w:rFonts w:cs="6;Times New Roman" w:ascii="6;Times New Roman" w:hAnsi="6;Times New Roman"/>
          <w:color w:val="000000"/>
          <w:sz w:val="12"/>
          <w:szCs w:val="22"/>
        </w:rPr>
        <w:t>- Pofti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ovestea spune că însuşi bărbatul s-a convins atunci de sfinţenia soţiei şi a îmbrăţişat credinţa lui Hristo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oua farmacie din Barranquilla a fost un eşec spectacu</w:t>
        <w:softHyphen/>
        <w:t>los, anevoie atenuat de iuţeala cu care l-a presimţit tata. După mai multe luni de încercări de a o scoate la capăt vînzînd în cantităţi mici, făcînd două găuri ca să astupe una, situaţia s-a dovedit şi mai nesigură decît părea pînă atunci. Intr-o zi şi-a luat desagii şi a plecat să caute bogă</w:t>
        <w:softHyphen/>
        <w:t>ţiile ce zăceau în sate la care nici nu te gîndeai, presărate de-a lungul fluviului Magdalena. înainte de plecare m-a dus în faţa asociaţilor şi a prietenilor lui şi i-a încunoştmţat cu o anume solemnitate că eu aveam să-i ţin locul cît va lipsi. N-am ştiut niciodată dacă a zis-o în glumă, cum îi plăcea s-o facă şi în situaţii grave, sau în serios, cum se amuza s-o facă în situaţii obişnuite. Presupun că fiecare a luat-o cum a vrut, căci la doisprezece ani eu eram rahitic şi palid, şi abia dacă eram bun să desenez şi să cînt. Femeia care ne aducea lapte i-a spus mamei în faţa mea şi a tuturor celorlalţi, fără strop de răuta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 am iertare că v-o spun, cucoană, dar cred că băiatul ăsta n-o să vă crească m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Groaza m-a lăsat o bună bucată de vreme în aşteptarea unei morţi năprasnice şi visam adesea că, uitîndu-mă în oglindă, nu mă vedeam pe mine, ci un viţel în burta vacii. Medicul de la şcoală mi-a pus diagnosticul de malarie, amig-dalită şi fiere neagră din pricina abuzului de lecturi prost alese. N-am încercat să domolesc îngrijorarea nimănui. Dimpotrivă, îmi exageram starea de handicapat ca să mă eschivez de diferite sarcini. Totuşi, pe tata l-a durut în cot de ştiinţă şi înainte de a pleca m-a proclamat drept cel care răspunde de casă şi de familie pe timpul cît lipsea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a şi cum ai fi eu însum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ziua plecării ne-a strîns în salon, ne-a împărţit instruc</w:t>
        <w:softHyphen/>
        <w:t>ţiuni şi mustrări preventive pentru lucrurile rele pe care le-am putea face în absenţa lui, dar ne-am dat seama ca erau şiretli</w:t>
        <w:softHyphen/>
        <w:t>curi ca să nu-l podidească plînsul. Ne-a dat fiecăruia o monedă de cinci centime, care însemna o mică avere pentru orice copil la vremea aceea, şi ne-a făgăduit că o să ni le schimbe pe două la fel dacă le păstram neatinse pînă la întoarcerea lui. In cele din urmă, mi se adresă pe un ton bibli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In mîmile tale îi las, în mîinile tale să-i găses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i s-a rupt sufletul să-l văd plecînd de acasă cu cizmele înalte de călărie şi cu desagii pe umăr şi am fost primul care a izbucnit în lacrimi cînd ne-a privit pentru ultima oară înainte de a da colţul şi ne-a făcut cu mîna semne de rămas-bun. Numai atunci şi pentru totdeauna, mi-am dat seama cît de mult îl iubea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 fost greu să-i îndeplinesc însărcinarea. Mama înce</w:t>
        <w:softHyphen/>
        <w:t>pea să se deprindă cu singurătăţile acelea intempestive şi incerte şi se mişca printre ele cam fără voie, dar cu mare uşurinţă. Bucătăria şi orînduiala casei au impus ca pînă şi cei mici să ajute la treburi şi au făcut-o cu temeinicie. Pe vre</w:t>
        <w:softHyphen/>
        <w:t>mea aceea am cunoscut primul sentiment de adult cînd am înţeles că fraţii mei au început să mă trateze ca pe un unch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n-am reuşit să-mi stăpînesc timiditatea. Cînd am fost nevoit să înfrunt din greu misiunea pe care mi-a lăsat-o tatăl rătăcitor, am învăţat că timiditatea e o fan</w:t>
        <w:softHyphen/>
        <w:t>tomă de neînvins. Ori de cîte ori trebuia să cer un credit, chiar cele stabilite dinainte în prăvăliile unor prieteni, zăboveam ceasuri întregi prin preajmă, înfrînîndu-mi che</w:t>
        <w:softHyphen/>
        <w:t>ful de a plînge şi urgenţele pîntecelui, pînă cînd mă încu</w:t>
        <w:softHyphen/>
        <w:t>metam să intru în sfîrşit, cu fălcile atît de încleştate, că nu reuşeam să vorbesc. Se găsea uneori vreun băcan fă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7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i/>
          <w:iCs/>
          <w:color w:val="000000"/>
          <w:sz w:val="12"/>
          <w:szCs w:val="16"/>
        </w:rPr>
        <w:t xml:space="preserve">A    trăi   peniru    </w:t>
      </w:r>
      <w:r>
        <w:rPr>
          <w:rFonts w:cs="6;Times New Roman" w:ascii="6;Times New Roman" w:hAnsi="6;Times New Roman"/>
          <w:color w:val="000000"/>
          <w:sz w:val="12"/>
          <w:szCs w:val="16"/>
        </w:rPr>
        <w:t xml:space="preserve">a-£j    </w:t>
      </w:r>
      <w:r>
        <w:rPr>
          <w:rFonts w:cs="6;Times New Roman" w:ascii="6;Times New Roman" w:hAnsi="6;Times New Roman"/>
          <w:i/>
          <w:iCs/>
          <w:color w:val="000000"/>
          <w:sz w:val="12"/>
          <w:szCs w:val="16"/>
        </w:rPr>
        <w:t>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71</w:t>
      </w:r>
      <w:r>
        <w:rPr>
          <w:rFonts w:cs="6;Times New Roman" w:ascii="6;Times New Roman" w:hAnsi="6;Times New Roman"/>
          <w:color w:val="000000"/>
          <w:sz w:val="12"/>
          <w:szCs w:val="22"/>
        </w:rPr>
        <w:t xml:space="preserve">inimă care reuşea </w:t>
      </w:r>
      <w:r>
        <w:rPr>
          <w:rFonts w:cs="6;Times New Roman" w:ascii="6;Times New Roman" w:hAnsi="6;Times New Roman"/>
          <w:i/>
          <w:iCs/>
          <w:smallCaps/>
          <w:color w:val="000000"/>
          <w:sz w:val="12"/>
          <w:szCs w:val="22"/>
        </w:rPr>
        <w:t xml:space="preserve">să </w:t>
      </w:r>
      <w:r>
        <w:rPr>
          <w:rFonts w:cs="6;Times New Roman" w:ascii="6;Times New Roman" w:hAnsi="6;Times New Roman"/>
          <w:color w:val="000000"/>
          <w:sz w:val="12"/>
          <w:szCs w:val="22"/>
        </w:rPr>
        <w:t xml:space="preserve">mă zăpăcească: „Copil nerod, nu </w:t>
      </w:r>
      <w:r>
        <w:rPr>
          <w:rFonts w:cs="6;Times New Roman" w:ascii="6;Times New Roman" w:hAnsi="6;Times New Roman"/>
          <w:i/>
          <w:iCs/>
          <w:color w:val="000000"/>
          <w:sz w:val="12"/>
          <w:szCs w:val="22"/>
        </w:rPr>
        <w:t xml:space="preserve">se </w:t>
      </w:r>
      <w:r>
        <w:rPr>
          <w:rFonts w:cs="6;Times New Roman" w:ascii="6;Times New Roman" w:hAnsi="6;Times New Roman"/>
          <w:color w:val="000000"/>
          <w:sz w:val="12"/>
          <w:szCs w:val="22"/>
        </w:rPr>
        <w:t>poate vorbi cu gura închisă". Nu doar o dată m-am întors acasă cu mîinile goale şi cu o scuză inventată de mine. Dar niciodată n-am mai fost atît de nenorocit ca prima oară cînd am vrut să vorbesc la telefon de la prăvălia din colţ. Proprietarul m-a ajutat făcînd legătura, căci nu exista încă serviciul automat. Am simţit suflul morţii cînd mi-a întins pîlnia. Aşteptam o voce îndatoritoare şi ceea ce am auzit a fost lătratul cuiva care vorbea în beznă o dată cu mine. Am crezut că interlocutorul meu nu mă putea nici el înţelege şi am ridicat vocea cît am putut. Celălalt, înfuriat, a ridicat şi el ton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Şi tu de ce naiba ţipi la m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închis îngrozit. Trebuie să admit că în ciuda febrei mele de comunicare sînt nevoit să-mi înfrînez încă groaza de telefon şi de avion, care nici nu ştiu dacă nu cumva mi se trage tocmai din zilele acelea. Cum puteam ajunge să fac aşa ceva? Din fericire, mama repeta adesea răspunsul: „Tre</w:t>
        <w:softHyphen/>
        <w:t>buie să suferi ca să fii bun la cev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veste de la tata ne-a sosit după două săptâmîni, printr-o scrisoare menită mai curînd să ne amuze decît să ne informeze. Aşa a înţeles-o mama şi în ziua aceea a spă</w:t>
        <w:softHyphen/>
        <w:t>lat vasele cîntînd ca să ne ridice moralul. Fără tata ea era altfel: se identifica precum o soră mai mare cu fetele ei. Se punea la mintea lor într-atît, încît era cea mai bună la jocu</w:t>
        <w:softHyphen/>
        <w:t>rile de copii, chiar şi cu păpuşile, şi ajungea să-şi piardă cumpătul luîndu-se la harţă cu ele, ca de la egal la egal. In acelaşi ton cu prima au mai sosit două scrisori de la tata cu proiecte atît de pline de promisiuni, că ne-au ajutat să dor</w:t>
        <w:softHyphen/>
        <w:t>mim mai bi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uţeala cu care hainele ne rămîneau mici era o pro</w:t>
        <w:softHyphen/>
        <w:t>blemă gravă. Pe Luis Enrique nu-l moştenea nimeni şi nic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r fi fost cu putinţă, fiindcă venea de pe stradă umblînd tîrîş şi cu îmbrăcămintea zdrenţe, şi niciodată n-am înţeles de ce. Mama spunea că parcă mergea printre garduri de sîrmă. Surorile - între şapte şi nouă ani - se descurcau între ele cum puteau, făcînd minuni de măiestrie, şi am crezut întotdeauna că lipsurile din zilele acelea le-au făcut în chip prematur adulte. Aida era inventivă, iar Margot îşi depăşise în mare măsură timiditatea şi s-a arătat drăgăs</w:t>
        <w:softHyphen/>
        <w:t>toasă şi îndatoritoare cu cea nou-născută. Cel mai dificil am fost eu şi nu numai pentru că trebuia să fac intervenţii distinse, ci şi pentru că mama, ocrotită de entuziasmul tuturor, şi-a asumat riscul de a împuţina fondurile casei pentru a mă înscrie la şcoala Cartagena de Indias, cam la zece străzi de mers pe jos de la noi de acas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otrivit convocării, vreo douăzeci de aspiranţi ne-am înfiinţat la opt dimineaţa pentru concursul de admitere. Din fericire, nu era un examen scris; trei învăţători ne chemau în ordinea în care ne înscriseserăm cu o săptămînă în urmă şi ne puneau nişte întrebări sumare, călăuzindu-se după certificatele noastre şcolare de dinainte. Eu eram sin</w:t>
        <w:softHyphen/>
        <w:t>gurul care nu avea certificate, căci din lipsă de timp nu le ceruserăm de la Şcoala Montessori şi de la aceea primară din Aracataca, iar mama credea că n-aveam să fiu admis fără aceste hîrtii. Dar m-am hotărît să fac pe nebunul. Unul dintre învăţători m-a scos din rînd cînd i-am mărtu</w:t>
        <w:softHyphen/>
        <w:t>risit că nu le aveam, dar altul s-a ocupat de soarta mea şi m-a dus în biroul lui spre a mă examina fără nici o cerinţă prealabilă. M-a întrebat cîte kilograme are un chintal, cîţi ani aveau un lustru şi un mileniu, m-a pus să repet capi</w:t>
        <w:softHyphen/>
        <w:t>talele departamentelor, principalele ape naţionale şi ţările limitrofe. Totul mi s-a părut de rutină pînă cînd m-a între</w:t>
        <w:softHyphen/>
        <w:t>bat ce cărţi citisem. I-a atras atenţia că am pomenit atît d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9"/>
        </w:rPr>
        <w:t>17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r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5"/>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 xml:space="preserve">A    trăi   pentru    </w:t>
      </w:r>
      <w:r>
        <w:rPr>
          <w:rFonts w:cs="6;Times New Roman" w:ascii="6;Times New Roman" w:hAnsi="6;Times New Roman"/>
          <w:b/>
          <w:bCs/>
          <w:color w:val="000000"/>
          <w:sz w:val="12"/>
          <w:szCs w:val="16"/>
        </w:rPr>
        <w:t xml:space="preserve">a-fj    </w:t>
      </w:r>
      <w:r>
        <w:rPr>
          <w:rFonts w:cs="6;Times New Roman" w:ascii="6;Times New Roman" w:hAnsi="6;Times New Roman"/>
          <w:b/>
          <w:bCs/>
          <w:i/>
          <w:iCs/>
          <w:color w:val="000000"/>
          <w:sz w:val="12"/>
          <w:szCs w:val="16"/>
        </w:rPr>
        <w:t>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73</w:t>
      </w:r>
      <w:r>
        <w:rPr>
          <w:rFonts w:cs="6;Times New Roman" w:ascii="6;Times New Roman" w:hAnsi="6;Times New Roman"/>
          <w:color w:val="000000"/>
          <w:sz w:val="12"/>
          <w:szCs w:val="22"/>
        </w:rPr>
        <w:t xml:space="preserve">multe şi atît de variate pentru vîrsta mea şi că citisem O </w:t>
      </w:r>
      <w:r>
        <w:rPr>
          <w:rFonts w:cs="6;Times New Roman" w:ascii="6;Times New Roman" w:hAnsi="6;Times New Roman"/>
          <w:i/>
          <w:iCs/>
          <w:color w:val="000000"/>
          <w:sz w:val="12"/>
          <w:szCs w:val="22"/>
        </w:rPr>
        <w:t xml:space="preserve">mie şi una de nopţi </w:t>
      </w:r>
      <w:r>
        <w:rPr>
          <w:rFonts w:cs="6;Times New Roman" w:ascii="6;Times New Roman" w:hAnsi="6;Times New Roman"/>
          <w:color w:val="000000"/>
          <w:sz w:val="12"/>
          <w:szCs w:val="22"/>
        </w:rPr>
        <w:t>într-o ediţie pentru adulţi din care nu se suprimaseră cîteva dintre episoadele scabroase care-l scandalizau pe părintele Angarita. M-a surprins să aflu că era o carte însemnată, căci mă gîndisem întotdeauna că adulţii serioşi nu puteau crede că spiriduşii ar ieşi din sticle sau că porţile s-ar deschide Ia rostirea unor cuvinte ferme</w:t>
        <w:softHyphen/>
        <w:t>cate. Aspiranţii care trecuseră înaintea mea nu zăboviseră mai mult de un sfert de ceas fiecare, fie că erau admişi, fie respinşi, iar eu am stat peste o jumătate de ceas de vorbă cu învăţătorul despre tot felul de subiecte. Arn văzut îm</w:t>
        <w:softHyphen/>
        <w:t>preună un raft de cărţi îngrămădite în spatele biroului său, dintre care se distingea prin numărul volumelor şi splen</w:t>
        <w:softHyphen/>
        <w:t xml:space="preserve">doarea lor </w:t>
      </w:r>
      <w:r>
        <w:rPr>
          <w:rFonts w:cs="6;Times New Roman" w:ascii="6;Times New Roman" w:hAnsi="6;Times New Roman"/>
          <w:i/>
          <w:iCs/>
          <w:color w:val="000000"/>
          <w:sz w:val="12"/>
          <w:szCs w:val="22"/>
        </w:rPr>
        <w:t xml:space="preserve">Comoara, tinereţii, </w:t>
      </w:r>
      <w:r>
        <w:rPr>
          <w:rFonts w:cs="6;Times New Roman" w:ascii="6;Times New Roman" w:hAnsi="6;Times New Roman"/>
          <w:color w:val="000000"/>
          <w:sz w:val="12"/>
          <w:szCs w:val="22"/>
        </w:rPr>
        <w:t xml:space="preserve">despre care auzisem vorbin-du-se, însă învăţătorul m-a convins că la vîrsta mea era mai folositor </w:t>
      </w:r>
      <w:r>
        <w:rPr>
          <w:rFonts w:cs="6;Times New Roman" w:ascii="6;Times New Roman" w:hAnsi="6;Times New Roman"/>
          <w:i/>
          <w:iCs/>
          <w:color w:val="000000"/>
          <w:sz w:val="12"/>
          <w:szCs w:val="22"/>
        </w:rPr>
        <w:t xml:space="preserve">Don Quijote. </w:t>
      </w:r>
      <w:r>
        <w:rPr>
          <w:rFonts w:cs="6;Times New Roman" w:ascii="6;Times New Roman" w:hAnsi="6;Times New Roman"/>
          <w:color w:val="000000"/>
          <w:sz w:val="12"/>
          <w:szCs w:val="22"/>
        </w:rPr>
        <w:t xml:space="preserve">Nu l-a găsit în bibliotecă, dar mi-a făgăduit să mi-l împrumute mai tîrziu. După o jumătate de oră de comentarii rapide despre </w:t>
      </w:r>
      <w:r>
        <w:rPr>
          <w:rFonts w:cs="6;Times New Roman" w:ascii="6;Times New Roman" w:hAnsi="6;Times New Roman"/>
          <w:i/>
          <w:iCs/>
          <w:color w:val="000000"/>
          <w:sz w:val="12"/>
          <w:szCs w:val="22"/>
        </w:rPr>
        <w:t xml:space="preserve">Sinbad Marinarul </w:t>
      </w:r>
      <w:r>
        <w:rPr>
          <w:rFonts w:cs="6;Times New Roman" w:ascii="6;Times New Roman" w:hAnsi="6;Times New Roman"/>
          <w:color w:val="000000"/>
          <w:sz w:val="12"/>
          <w:szCs w:val="22"/>
        </w:rPr>
        <w:t xml:space="preserve">sau </w:t>
      </w:r>
      <w:r>
        <w:rPr>
          <w:rFonts w:cs="6;Times New Roman" w:ascii="6;Times New Roman" w:hAnsi="6;Times New Roman"/>
          <w:i/>
          <w:iCs/>
          <w:color w:val="000000"/>
          <w:sz w:val="12"/>
          <w:szCs w:val="22"/>
        </w:rPr>
        <w:t xml:space="preserve">Robinson Crusoe, </w:t>
      </w:r>
      <w:r>
        <w:rPr>
          <w:rFonts w:cs="6;Times New Roman" w:ascii="6;Times New Roman" w:hAnsi="6;Times New Roman"/>
          <w:color w:val="000000"/>
          <w:sz w:val="12"/>
          <w:szCs w:val="22"/>
        </w:rPr>
        <w:t>m-a însoţit pînă la ieşire fără să-mi spună dacă eram admis. Am crezut că nu, fireşte, dar pe terasă s-a despărţit de mine cu o strîngere de mînă pînă luni la opt dimineaţa, cînd urma să mă înscriu la cursul superior al şcolii primare: în clasa a patr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ra directorul general. Se numea Juan Ventura Casalins şi mi-l aduc aminte ca pe un prieten din copilărie, fără nimic din imaginea de groază pe care o lăsau învăţătorii de pe atunci. Virtutea sa de neuitat era că ne trata pe toţi ca pe nişte oameni mari egali cu el, chiar dacă mie şi azi mi se pare că îmi acorda o atenţie deosebită. La clasă îmi punea de obicei mai multe întrebări decît altora şi mă ajuta ca răspunsurile mele să fie sigure şi uşoare, îmi dădea voie să iau cărţi de la biblioteca şcolii să le citesc acasă. Două dint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74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G   Ă    R    C</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ele, </w:t>
      </w:r>
      <w:r>
        <w:rPr>
          <w:rFonts w:cs="6;Times New Roman" w:ascii="6;Times New Roman" w:hAnsi="6;Times New Roman"/>
          <w:i/>
          <w:iCs/>
          <w:color w:val="000000"/>
          <w:sz w:val="12"/>
          <w:szCs w:val="22"/>
        </w:rPr>
        <w:t xml:space="preserve">Insula comorii </w:t>
      </w:r>
      <w:r>
        <w:rPr>
          <w:rFonts w:cs="6;Times New Roman" w:ascii="6;Times New Roman" w:hAnsi="6;Times New Roman"/>
          <w:color w:val="000000"/>
          <w:sz w:val="12"/>
          <w:szCs w:val="22"/>
        </w:rPr>
        <w:t xml:space="preserve">şi </w:t>
      </w:r>
      <w:r>
        <w:rPr>
          <w:rFonts w:cs="6;Times New Roman" w:ascii="6;Times New Roman" w:hAnsi="6;Times New Roman"/>
          <w:i/>
          <w:iCs/>
          <w:color w:val="000000"/>
          <w:sz w:val="12"/>
          <w:szCs w:val="22"/>
        </w:rPr>
        <w:t xml:space="preserve">Contele de Monte Cristo, </w:t>
      </w:r>
      <w:r>
        <w:rPr>
          <w:rFonts w:cs="6;Times New Roman" w:ascii="6;Times New Roman" w:hAnsi="6;Times New Roman"/>
          <w:color w:val="000000"/>
          <w:sz w:val="12"/>
          <w:szCs w:val="22"/>
        </w:rPr>
        <w:t>au fost pen</w:t>
        <w:softHyphen/>
        <w:t>tru mine un soi de drog în anii aceia bolovănoşi. Le devo</w:t>
        <w:softHyphen/>
        <w:t xml:space="preserve">ram rînd pe rînd, cu nesaţul de a afla ce se întîmpla mai departe şi în acelaşi timp cu teama de a nu afla, ca să nu rup farmecul. Cu ele, ca şi cu O </w:t>
      </w:r>
      <w:r>
        <w:rPr>
          <w:rFonts w:cs="6;Times New Roman" w:ascii="6;Times New Roman" w:hAnsi="6;Times New Roman"/>
          <w:i/>
          <w:iCs/>
          <w:color w:val="000000"/>
          <w:sz w:val="12"/>
          <w:szCs w:val="22"/>
        </w:rPr>
        <w:t xml:space="preserve">mie şi una de nopţi, </w:t>
      </w:r>
      <w:r>
        <w:rPr>
          <w:rFonts w:cs="6;Times New Roman" w:ascii="6;Times New Roman" w:hAnsi="6;Times New Roman"/>
          <w:color w:val="000000"/>
          <w:sz w:val="12"/>
          <w:szCs w:val="22"/>
        </w:rPr>
        <w:t>am învăţat să nu uit niciodată că ar trebui să citim numai cărţile care ne obliga să le reciti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n schimb, lectura lui </w:t>
      </w:r>
      <w:r>
        <w:rPr>
          <w:rFonts w:cs="6;Times New Roman" w:ascii="6;Times New Roman" w:hAnsi="6;Times New Roman"/>
          <w:i/>
          <w:iCs/>
          <w:color w:val="000000"/>
          <w:sz w:val="12"/>
          <w:szCs w:val="22"/>
        </w:rPr>
        <w:t xml:space="preserve">Don Quijote </w:t>
      </w:r>
      <w:r>
        <w:rPr>
          <w:rFonts w:cs="6;Times New Roman" w:ascii="6;Times New Roman" w:hAnsi="6;Times New Roman"/>
          <w:color w:val="000000"/>
          <w:sz w:val="12"/>
          <w:szCs w:val="22"/>
        </w:rPr>
        <w:t>a însemnat întotdea</w:t>
        <w:softHyphen/>
        <w:t>una pentru mine un capitol aparte, fiindcă nu mi-a provo</w:t>
        <w:softHyphen/>
        <w:t>cat şocul prevăzut de învăţătorul Casalins. Mă plictiseau peroraţiile savante ale cavalerului rătăcitor şi nu-mi plă</w:t>
        <w:softHyphen/>
        <w:t xml:space="preserve">ceau defel gogomăniile scutierului său, pînă într-atît încît am crezut că nu-i aceeaşi cane de care se tot vorbea. Totuşi, mi-am spus că un învăţător atît de înţelept ca al nostru nu putea să se înşele şi m-am străduit să înghit </w:t>
      </w:r>
      <w:r>
        <w:rPr>
          <w:rFonts w:cs="6;Times New Roman" w:ascii="6;Times New Roman" w:hAnsi="6;Times New Roman"/>
          <w:i/>
          <w:iCs/>
          <w:color w:val="000000"/>
          <w:sz w:val="12"/>
          <w:szCs w:val="22"/>
        </w:rPr>
        <w:t xml:space="preserve">Don Quijote </w:t>
      </w:r>
      <w:r>
        <w:rPr>
          <w:rFonts w:cs="6;Times New Roman" w:ascii="6;Times New Roman" w:hAnsi="6;Times New Roman"/>
          <w:color w:val="000000"/>
          <w:sz w:val="12"/>
          <w:szCs w:val="22"/>
        </w:rPr>
        <w:t>cu lingura, ca pe un purgativ. Am mai făcut şi alte tentative la liceu, unde a trebuit s-o studiez drept carte obligatorie, şi am urît-o fără scăpare, pînă cînd un prieten m-a sfătuit s-o pun pe poliţa de la toaletă şi să încerc să o citesc pe cînd îmi îndeplineam îndatoririle zilnice. Numai aşa am desco-perit-o, ca o explozie, şi m-am desfătat cu ea în toate felu</w:t>
        <w:softHyphen/>
        <w:t>rile pînă am ajuns să recit pe de rost episoade întreg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Şcoala aceea providenţială mi-a lăsat şi amintiri remar</w:t>
        <w:softHyphen/>
        <w:t>cabile despre un oraş şi o epocă de nerecuperat. Era singu</w:t>
        <w:softHyphen/>
        <w:t>ra clădire aflată pe vîrful unei coline verzi, de pe terasele căreia se zăreau cele două capete ale lumii. La stînga, car</w:t>
        <w:softHyphen/>
        <w:t>tierul Prado, cel mai distins şi cel mai scump, care de prima oară cînd l-am văzut mi s-a părut o copie fidelă a coteţului de găini electrificat de la United Fruit Cornpany. Nu era un lucru întîmplător: îl construia o firmă de urba</w:t>
        <w:softHyphen/>
        <w:t>nism americană, cu gusturile, normele şi preţurile sale de import, şi era o atracţie turistică infailibilă pentru restul</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75</w:t>
      </w:r>
      <w:r>
        <w:rPr>
          <w:rFonts w:cs="6;Times New Roman" w:ascii="6;Times New Roman" w:hAnsi="6;Times New Roman"/>
          <w:color w:val="000000"/>
          <w:sz w:val="12"/>
          <w:szCs w:val="22"/>
        </w:rPr>
        <w:t>ţării. Insă la dreapta se întindea mahalaua plină de colb din Barrio Abajo, unde locuiam noi, cu străzile-i pline de praf arzător şi casele de chirpici cu acoperişuri din frunze de palmier, care ne aminteau la tot pasul că eram simpli muri</w:t>
        <w:softHyphen/>
        <w:t>tori în carne şi oase. Din fericire, de pe terasa şcolii aveam o viziune panoramică asupra viitorului: faimoasa deltă a fluviului Magdalena, una dintre cele mai vaste din lume, şi marea cenuşie de la Bocas de Ceniz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28 mai 1935 am văzut petrolierul „Taralite", sub steag canadian, care a intrat cu şuierat voios de sirenă pe lîngă digurile de stîncă şi a acostat în portul oraşului, printre zgomotele muzicii şi ale petardelor, la cîrmă fiind căpitanul D.E. Mc Donald. Astfel a culminat acea bravură civică ce a costat mulţi ani şi mulţi pesos pentru a face din Barranquilla singurul port maritim şi fluvial din ţ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puţină vreme, un avion pilotat de căpitanul Nicolas Reyes Manotas a trecut razant peste terase în căutarea unui luminiş unde să aterizeze forţat, nu numai pentru a-şi salva propria piele, ci şi pe cea a oamenilor peste care s-ar fi putut prăbuşi. Era unul dintre pionierii aviaţiei columbien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ionul îi fusese dăruit în Mexic şi l-a dus de unul sin</w:t>
        <w:softHyphen/>
        <w:t>gur dintr-un capăt în celălalt al Americii Centrale. O mul</w:t>
        <w:softHyphen/>
        <w:t>ţime de oameni adunată pe aeroportul din Barranquilla îi pregătise o primire triumfală, cu batiste, steaguri şi fanfară, dar Reyes Manotas a vrut să mai salute cu încă două tururi deasupra oraşului cînd i s-a oprit motorul. A reuşit să-l repună în funcţiune cu o iscusinţă de domeniul miracolelor, pentru a ateriza apoi pe terasa unui edificiu din centrul comercial, dar s-a încurcat în cablurile electrice, rămînînd atîrnat într-un stîlp. Fratele meu, Luis Enrique, şi cu mine am pornit în căutarea lui prin mulţimea agitată, pînă und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au ţinut puterile, dar am izbutit să-l vedem numai după ce îl scoseseră cu mare greutate, dar întreg şi nevătăm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Oraşul a avut şi primul post de radio, apoi un apeduct modern care a devenit o atracţie turistică şi pedagogică spre a ilustra noul proces de purificare a apei, şi un corp de pompieri ale cărui sirene şi clopote făceau bucuria copiilor şi a oamenilor mari de îndată ce începeau să se audă. Au apărut şi primele automobile decapotabile care goneau pe străzi cu viteze nebune şi se făceau zob pe noile şosele pavate. Agenţia de pompe funebre </w:t>
      </w:r>
      <w:r>
        <w:rPr>
          <w:rFonts w:cs="6;Times New Roman" w:ascii="6;Times New Roman" w:hAnsi="6;Times New Roman"/>
          <w:i/>
          <w:iCs/>
          <w:color w:val="000000"/>
          <w:sz w:val="12"/>
          <w:szCs w:val="22"/>
        </w:rPr>
        <w:t>La Equitativa</w:t>
      </w:r>
      <w:r>
        <w:rPr>
          <w:rFonts w:cs="6;Times New Roman" w:ascii="6;Times New Roman" w:hAnsi="6;Times New Roman"/>
          <w:i/>
          <w:iCs/>
          <w:color w:val="000000"/>
          <w:sz w:val="12"/>
          <w:szCs w:val="22"/>
          <w:vertAlign w:val="superscript"/>
        </w:rPr>
        <w:t>l</w:t>
      </w:r>
      <w:r>
        <w:rPr>
          <w:rFonts w:cs="6;Times New Roman" w:ascii="6;Times New Roman" w:hAnsi="6;Times New Roman"/>
          <w:i/>
          <w:iCs/>
          <w:color w:val="000000"/>
          <w:sz w:val="12"/>
          <w:szCs w:val="22"/>
        </w:rPr>
        <w:t xml:space="preserve">&gt; </w:t>
      </w:r>
      <w:r>
        <w:rPr>
          <w:rFonts w:cs="6;Times New Roman" w:ascii="6;Times New Roman" w:hAnsi="6;Times New Roman"/>
          <w:color w:val="000000"/>
          <w:sz w:val="12"/>
          <w:szCs w:val="22"/>
        </w:rPr>
        <w:t>inspi</w:t>
        <w:softHyphen/>
        <w:t>rată de umorul macabru, a instalat un anunţ uriaş la ieşirea din oraş: „Nu goniţi, noi vă aşteptă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rile, cînd nu mai era nici un refugiu în afara casei, mama ne strîngea ca să ne citească scrisorile de la tata. Majoritatea erau capodopere de amuzament, dar a fost şi una foarte explicită despre entuziasmul pe care îl deştepta homeopatia printre oamenii mai în vîrstă de pe cursul in</w:t>
        <w:softHyphen/>
        <w:t>ferior al fluviului Magdalena. „Sînt aici cazuri care par miracole", spunea tata. Uneori ne lăsa impresia că foarte curînd avea să ne dezvăluie ceva măreţ, dar tot ce urma era încă o lună de tăcere. In Săptămîna Mare, cînd doi dintre fraţii mai mici s-au molipsit de varicelă pernicioasă, n-am avut cum să comunicăm cu el fiindcă nici călăuzele cele mai pricepute nu ştiau cum să-i dea de ur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cursul acelor luni am înţeles cu adevărat unul dintre cuvintele cele mai folosite de bunicii mei: sărăcia. Eu o interpretam ca fiind starea pe care o trăiam acasă de cînd începuse lichidarea companiei bananiere. Pe atunci se plîngeau de ea la tot pasul. Nu mai erau două sau chiar trei ture la masă, ca odinioară, ci una singură. Ca să nu renunţ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w:t>
      </w:r>
      <w:r>
        <w:rPr>
          <w:rFonts w:cs="6;Times New Roman" w:ascii="6;Times New Roman" w:hAnsi="6;Times New Roman"/>
          <w:color w:val="000000"/>
          <w:sz w:val="12"/>
          <w:szCs w:val="18"/>
        </w:rPr>
        <w:t>Nepărtinitoar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76      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77</w:t>
      </w:r>
      <w:r>
        <w:rPr>
          <w:rFonts w:cs="Arial" w:ascii="6;Times New Roman" w:hAnsi="6;Times New Roman"/>
          <w:color w:val="000000"/>
          <w:sz w:val="12"/>
          <w:szCs w:val="167"/>
        </w:rPr>
        <w:t>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ritualul sacru al prînzului, chiar atunci cînd nu mai aveau resurse să-l pregătească, au ajuns să cumpere de pe la birturile din piaţă mîncarea care era bună şi mult mai ief</w:t>
        <w:softHyphen/>
        <w:t>tină, avînd surpriza că nouă, copiilor, ne plăcea mai mult. Dar prînzurile se terminară pentru totdeauna cînd Mina a aflat că unii comeseni nelipsiţi au hotărît să nu mai vină pentru că nu se mai mînca la fel de bine ca înaint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ărăcia părinţilor mei la Barranquilla, dimpotrivă, era epuizantă, dar mi-a îngăduit norocul de a statornici o legă</w:t>
        <w:softHyphen/>
        <w:t>tură excepţională cu mama. Simţeam faţă de ea mai mult decît dragostea filială de înţeles, o admiraţie uluitoare pen</w:t>
        <w:softHyphen/>
        <w:t>tru caracterul de leoaică tăcută, dar feroce în împrejurările potrivnice, şi pentru relaţia cu Dumnezeu, care nu părea de supunere, ci de luptă. Două virtuţi exemplare care i-au insuflat în viaţă o încredere ce nu s-a dezminţit niciodată. In momentele cele mai grele rîdea de propriile daruri pro</w:t>
        <w:softHyphen/>
        <w:t>videnţiale. Ca atunci cînd a cumpărat un os de vită şi l-a fiert în fiecare zi pentru supa obişnuită, tot mai apoasă, pînă cînd nu s-a mai putut. Intr-o noapte cu o furtună în</w:t>
        <w:softHyphen/>
        <w:t>grozitoare a prăpădit untura de porc de pe toată luna fă-cînd fitiluri de cîrpă, căci lumina se stinse pînă în zori şi ea însăşi le sădise în suflet celor mici teama de întuneric ca să nu se mişte din p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ărinţii mei vizitau la început familiile prietene care emigraseră din Aracataca, din pricina crizei bananiere şi degradării ordinii publice. Erau vizite ciclice în care se vor</w:t>
        <w:softHyphen/>
        <w:t>bea mereu despre subiectul nenorocirii ce prinsese rădăcini în sat. Dar cînd sărăcia ne-a strîns în cleşte la Barranquilla, nu ne-am mai dus să ne plîngem prin case străine. Mama şi-a exprimat reticenţa prin doar cîteva cuvinte: „Sărăcia se vede în och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înă la cinci ani, moartea fusese pentru mine un dez-nodămînt firesc ce li se întîmpla altora. Desfătările raiului şi chinurile iadului mi se păreau doar lecţii de învăţat pe de rost din catehismul părintelui Astete. N-aveau nici o legătură cu mine, pînă cînd am văzut din întîmplare la un priveghi că păduchii fugeau din părul mortului şi mişunau aiurea pe perne. De atunci încolo m-a tulburat nu teama de moarte, ci ruşinea că şi din părul meu ar putea fugi pă</w:t>
        <w:softHyphen/>
        <w:t>duchii în văzul rubedeniilor venite să mă privegheze. Insă la şcoala primară din Barranquilla n-am luat aminte că erarn plin de păduchi decît cînd îi dădusem deja întregii familii. Mama şi-a dovedit atunci încă o dată tăria de carac</w:t>
        <w:softHyphen/>
        <w:t>ter, îşi dezinfecta copin unul după altul cu insecticid de gîndaci, făcîndu-ne o curăţenie temeinică pe care a botezat-o cu un nume recunoscut: poliţia. Partea proastă a fost că abia apucam să fim curaţi, că ne şi umpleam din nou, fiindcă eu luam mereu păduchi de la şcoală. Atunci mama s-a hotărît să taie în carne vie şi m-a obligat să-mi rad tărtăcuţa. A fost un act de bravură să apar luni la şcoală cu o şapcă de pînză, dar am suportat cu demnitate glumele colegilor şi am terminat ultima clasă cu notele cele mai mari. Nu l-am mai văzut niciodată pe învăţătorul Casalins, dar îi port recunoştinţă veşn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n prieten al tatălui meu, pe care nu l-am cunoscut în veci, mi-a făcut rost de o slujbă pe timpul vacanţei la o tipografie aproape de casă. Salariul era mai nimic şi unicul meu imbold a fost ideea să învăţ meseria. Cu toate acestea, nu-mi rămînea nici un minut ca să văd tipografia, căci munca mea consta în a pune în ordine foile imprimate, spre a fi legate în altă secţie. A fost o consolare că mama mi-a dat voie să-mi cumpăr cu banii mei suplimentul du</w:t>
        <w:softHyphen/>
        <w:t xml:space="preserve">minical al ziarului </w:t>
      </w:r>
      <w:r>
        <w:rPr>
          <w:rFonts w:cs="6;Times New Roman" w:ascii="6;Times New Roman" w:hAnsi="6;Times New Roman"/>
          <w:i/>
          <w:iCs/>
          <w:color w:val="000000"/>
          <w:sz w:val="12"/>
          <w:szCs w:val="22"/>
        </w:rPr>
        <w:t xml:space="preserve">La Prensa, </w:t>
      </w:r>
      <w:r>
        <w:rPr>
          <w:rFonts w:cs="6;Times New Roman" w:ascii="6;Times New Roman" w:hAnsi="6;Times New Roman"/>
          <w:color w:val="000000"/>
          <w:sz w:val="12"/>
          <w:szCs w:val="22"/>
        </w:rPr>
        <w:t>care avea comicsurile c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7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179</w:t>
      </w:r>
      <w:r>
        <w:rPr>
          <w:rFonts w:cs="Arial" w:ascii="6;Times New Roman" w:hAnsi="6;Times New Roman"/>
          <w:color w:val="000000"/>
          <w:sz w:val="12"/>
          <w:szCs w:val="167"/>
        </w:rPr>
        <w:t>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arzan, cu Buck Rogers - care se numea Rogelio Cuceri</w:t>
        <w:softHyphen/>
        <w:t>torul - şi cu Mutt and Jeff - care se numeau Benitîn şi Eneas. In timpul liber din zilele de duminică am învăţat să le desenez din memorie şi continuam pe socoteala mea episoadele din cursul săptămînii. Am izbutit să stîrnesc cu ele entuziasmul unor adulţi de pe străzile vecine şi am ajuns să le vînd chiar şi cu două centim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unca mea era obositoare şi stearpă, şi oricît de mult mă străduiam, rapoartele şefilor mei mă acuzau întruna de lipsă de entuziasm. Pesemne din consideraţie faţă de fami</w:t>
        <w:softHyphen/>
        <w:t>lia mea m-au scutit pînă la urmă de rutina din atelier şi mi-au dat să împart pe strada foi cu reclame pentru un sirop de tuse recomandat de cei mai faimoşi artişti de cinema. Mi-a părut bine, căci foile volante erau minunate, cu poze ale actorilor în culori vii şi pe hîrtie velină. Mi-am dat totuşi seama de la început că împărţitul lor nu era atît de uşor cum îmi închipuiam, deoarece oamenii le priveau cu neîncredere, fiind pe gratis, şi majoritatea se opuneau, fe-rindu-se să le primească de parcă i-ar fi curentat. In primele zile m-am întors la atelier cu cele care îmi mai rămăseseră ca să mi le completeze. Pînă cînd am dat de nişte colegi din Aracataca, a căror mamă s-a scandalizat văzîndu-mă că fac munca aceea care i s-a părut de cerşetor. M-a mustrat aproape strigînd că umblam pe stradă cu nişte sandale de pînză, pe care mama mi le cumpărase ca să nu-mi stric ghetele de sărbăt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pune-i Luisei Marquez, îmi zise, să se gîndească la ce-ar spune părinţii ei dacă şi-ar vedea nepotul preferat împărţind prin tîrg reclame pentru ofticoş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am transmis mesajul ca s-o cruţ pe mama de o supă</w:t>
        <w:softHyphen/>
        <w:t>rare, dar nopţi de-a rîndul am plîns de furie şi de ruşine cu capul în pernă. Deznodămîntul dramei a fost că n-am ma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mpărţit foile volante, ci le aruncam în şanţurile din piaţă fără să prevăd că apa era lină şi hîrtia lucioasă plutea pînă ajungea să facă la suprafaţă un strat frumos colorat, văzut de pe pod şi care s-a prefăcut într-un spectacol insol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a primit pare-se vreun mesaj de la morţii ei într-un vis revelator, căci nici nu s-au împlinit două luni şi m-a luat de la tipografie fără să dea explicaţii. Eu mă împotri</w:t>
        <w:softHyphen/>
        <w:t xml:space="preserve">veam ca să nu pierd ediţia duminicală din </w:t>
      </w:r>
      <w:r>
        <w:rPr>
          <w:rFonts w:cs="6;Times New Roman" w:ascii="6;Times New Roman" w:hAnsi="6;Times New Roman"/>
          <w:i/>
          <w:iCs/>
          <w:color w:val="000000"/>
          <w:sz w:val="12"/>
          <w:szCs w:val="22"/>
        </w:rPr>
        <w:t xml:space="preserve">La, Prensa </w:t>
      </w:r>
      <w:r>
        <w:rPr>
          <w:rFonts w:cs="6;Times New Roman" w:ascii="6;Times New Roman" w:hAnsi="6;Times New Roman"/>
          <w:color w:val="000000"/>
          <w:sz w:val="12"/>
          <w:szCs w:val="22"/>
        </w:rPr>
        <w:t xml:space="preserve">pe care o primeam în familie ca o binecuvîntare din cer, dar mama a continuat s-o cumpere chiar dacă trebuia să pună un cartof mai puţin în supă. Alt ajutor providenţial a fost mica sumă pe care în lunile cele mai grele ne-a trimis-o unchiul Juanito. Locuia tot în Santa Marta cu modesta-i leafă de contabil, însă şi-a impus datoria de a ne trimite o scrisoare în fiecare săptămînă cu două bancnote de un peso. Căpitanul şalupei </w:t>
      </w:r>
      <w:r>
        <w:rPr>
          <w:rFonts w:cs="6;Times New Roman" w:ascii="6;Times New Roman" w:hAnsi="6;Times New Roman"/>
          <w:i/>
          <w:iCs/>
          <w:color w:val="000000"/>
          <w:sz w:val="12"/>
          <w:szCs w:val="22"/>
        </w:rPr>
        <w:t xml:space="preserve">Aurora, </w:t>
      </w:r>
      <w:r>
        <w:rPr>
          <w:rFonts w:cs="6;Times New Roman" w:ascii="6;Times New Roman" w:hAnsi="6;Times New Roman"/>
          <w:color w:val="000000"/>
          <w:sz w:val="12"/>
          <w:szCs w:val="22"/>
        </w:rPr>
        <w:t>un vechi prieten de fami</w:t>
        <w:softHyphen/>
        <w:t>lie, mi-o înmîna la şapte dimineaţa, iar eu mă întorceam acasă după ce făceam piaţa pe mai multe z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tr-o miercuri nu m-am putut duce şi marna l-a trimis pe Luis Enrique, care nu a rezistat tentaţiei de a înmulţi cei doi pesos la automatul cu monede dintr-o circiumă a unor chinezi. N-a avut puterea să se oprească după ce a pierdut primele două fise şi a continuat să încerce să le re</w:t>
        <w:softHyphen/>
        <w:t>cupereze pînă ce a pierdut şi penultima monedă. „Groaza mi-a fost atît de mare, mi-a povestit el mai tîrziu, adult fiind, încît m-am hotărît să nu mă mai întorc niciodată acasă". Căci ştia prea bine că cei doi pesos ne ajungeau pentru coşniţa pe o săptămînă. Din fericire, la ultima monedă se întîmplă ceva cu automatul care se scutură cutremurat din rărunchi şi vărsă într-un şuvoi ce nu se mai oprea toate fisele pentru cei doi pesos pierduţi. „Atunci m-a călăuzit diavolul, mi-a povestit Luis Enrique, şi a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6"/>
        </w:rPr>
        <w:t>18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l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ARQUE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81</w:t>
      </w:r>
      <w:r>
        <w:rPr>
          <w:rFonts w:cs="6;Times New Roman" w:ascii="6;Times New Roman" w:hAnsi="6;Times New Roman"/>
          <w:color w:val="000000"/>
          <w:sz w:val="12"/>
          <w:szCs w:val="23"/>
        </w:rPr>
        <w:t>îndrăznit să risc încă o fisă." A cîştigat. A mai riscat încă una şi a cîştigat iar, şi alta şi încă una şi a tot cîştigat. „Spai</w:t>
        <w:softHyphen/>
        <w:t>ma care m-a cuprins atunci era mai mare decît aceea de a fi pierdut şi am simţit că mi se zvîrcolesc maţele, mi-a poves</w:t>
        <w:softHyphen/>
        <w:t>tit, dar am jucat mai departe." La sfîrşit cîştigase de două ori cei doi pesos iniţiali în monede de cinci centime şi nu s-a încumetat să le schimbe pe bilete la casă, de teamă ca nu cumva chinezul să-l oprească, ameţindu-l cu cine ştie ce poveste. I se umflaseră atît de tare buzunarele că, înainte de a-i da mamei cei doi pesos de la unchiul Juanito în mo</w:t>
        <w:softHyphen/>
        <w:t>nede de cinci, i-a îngropat pe cei cinci cîştigaţi de el în fun</w:t>
        <w:softHyphen/>
        <w:t>dul curţii, unde ascundea de obicei fiecare centimă găsită pe jos. I-a cheltuit încetul cu încetul, fără a destăinui nimă</w:t>
        <w:softHyphen/>
        <w:t>nui secretul decît după mulţi ani, şi torturat mereu de fap</w:t>
        <w:softHyphen/>
        <w:t>tul că n-a rezistat tentaţiei de a-şi risca ultimele cinci centime în localul chinez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Relaţia lui cu banii era foarte personală. Cînd mama l-a surprins odată scormonind în portofelul ei după banii de coşniţă, apărarea lui a fost cam sălbatică, dar lucidă: banii pe care-i iei din portofelul părinţilor fără să ceri voie nu înseamnă un furt, fiind vorba de banii tuturor, aceia pe care nu ni-i dau de ciudă că nu pot face cu ei ceea ce fac copiii. Am ajuns să-i susţin argumentul pînă într-atît, încît am mărturisit că şi eu dădusem iama în banii ascunşi pen</w:t>
        <w:softHyphen/>
        <w:t>tru casă, mînat de necesităţi urgente. Mama şi-a pierdut cumpătul. „Nu fiţi atît de smintiţi, aproape că îmi strigă: nici tu şi nici fratele tău nu-mi furaţi nimic, căci eu însămi las banii acolo unde ştiu că o să-i căutaţi cînd sînteţi la ananghie." Intr-o criză de furie, am auzit-o murmurînd disperată că Domnul ar trebui să îngăduie furtul cînd tre</w:t>
        <w:softHyphen/>
        <w:t>buie să-ţi hrăneşti copi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1"/>
        </w:rPr>
        <w:t>182</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Farmecul personal al lui Luis Enrique cînd era pus pe năzbîtii ne era de mare folos ca să rezolvăm probleme co</w:t>
        <w:softHyphen/>
        <w:t>mune, dar n-a ajuns să mă facă vreodată complice la pun</w:t>
        <w:softHyphen/>
        <w:t>găşiile lui. Dimpotrivă, s-a descurcat întotdeauna ca să nu cadă asupra mea nici cea mai mică bănuială, şi asta a con</w:t>
        <w:softHyphen/>
        <w:t>solidat între noi o afecţiune adevărată care a durat veşnic. Niciodată nu l-am lăsat să afle, în schimb, cît îl invidiam pentru îndrăzneala lui şi cît sufeream din pricina bătăilor cu cureaua pe care i le dădea tata. Purtarea mea era foarte diferită de a lui, dar uneori îmi venea greu să-mi potolesc invidia. Pe de altă pane mă îngrijora casa părinţilor din Cataca, unde mă duceau să dorm numai atunci cînd urma să-mi dea purgative împotriva viermilor sau ulei de ricin. Pînă într-atît, încît am ajuns să urăsc monedele de două</w:t>
        <w:softHyphen/>
        <w:t>zeci de centime pe care mi le dădeau pentru demnitatea de care dădeam dovadă înghiţindu-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Cred că mama a atins culmea disperării cînd m-a trimis cu o scrisoare la un om care avea faima de a fi cel mai bo</w:t>
        <w:softHyphen/>
        <w:t>gat şi totodată filantropul cel mai generos din oraş. Veştile despre inima lui de aur se publicau cu tot atîtea amănunte ca şi succesele sale financiare. Mama i-a încropit deznădăj</w:t>
        <w:softHyphen/>
        <w:t>duită o scrisoare pentru a-i solicita fără ocolişuri un ajutor material urgent, nu în numele ei, fiindcă ea era în stare să îndure orice, ci din dragoste pentru copiii ei. Trebuie să o fi cunoscut bine cineva ca să înţeleagă ce însemna umilinţa aceea în viaţa ei, dar împrejurările o impuneau. M-a pre</w:t>
        <w:softHyphen/>
        <w:t>venit că secretul trebuia să rămînă între noi doi şi aşa a şi fost, pînă în momentul în care scriu despre as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Am bătut în poarta casei, care avea ceva de biserică şi aproape imediat s-a deschis o ferestruică şi s-a ivit o femeie despre care nu-mi amintesc decît că avea nişte ochi de gheaţă. A primit scrisoarea fără un cuvînt şi a închis la loc.</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83</w:t>
      </w:r>
      <w:r>
        <w:rPr>
          <w:rFonts w:cs="Arial" w:ascii="6;Times New Roman" w:hAnsi="6;Times New Roman"/>
          <w:color w:val="000000"/>
          <w:sz w:val="12"/>
          <w:szCs w:val="163"/>
        </w:rPr>
        <w:t>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Trebuie să fi fost unsprezece dimineaţa si am aşteptat aşezat pe prag pînă la trei, cînd m-am hotărît să mai bat o dată ca să primesc un răspuns. Aceeaşi femeie a deschis iar, m-a recunoscut surprinsă şi mi-a cerut să aştept un mo</w:t>
        <w:softHyphen/>
        <w:t>ment. Răspunsul a fost să mă întorc marţea următoare, la aceeaşi oră. Aşa am făcut, dar unicul răspuns a fost că nu aveam să aflu nimic decît peste o săptămînă. Am fost ne</w:t>
        <w:softHyphen/>
        <w:t>voit să mă întorc încă de trei ori, primind întotdeauna acelaşi răspuns, pînă după o lună şi jumătate, cînd o femeie mai aspră decît cea dinainte mi-a răspuns, din partea stăpî-nului, că acolo nu era casă de bineface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m hoinărit pe străzile arzătoare străduindu-mă să-mi fac curaj ca să-i duc mamei un răspuns ce avea s-o scutească de orice iluzie. Cînd s-a înnoptat de-a binelea, m-am înfiinţat cu inima îndurerată, cu ştirea concisă că bunul filantrop murise de cîteva luni. Cel mai mult m-au durut rugăciu</w:t>
        <w:softHyphen/>
        <w:t>nile spuse de mama pentru veşnica odihnă a sufletului să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patru sau cinci ani, cînd am auzit la radio ştirea adevărată că filantropul murise cu o zi în urmă, am încre</w:t>
        <w:softHyphen/>
        <w:t>menit aşteptînd reacţia maniei. N-am putut înţelege nicio</w:t>
        <w:softHyphen/>
        <w:t>dată cum de a ascultat-o cu o atenţie plină de emoţie şi a oftat din adîncul sufletu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l odihnească Domnul în împărăţia Lu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La cîteva străzi de casa noastră ne-am împrietenit cu fa</w:t>
        <w:softHyphen/>
        <w:t xml:space="preserve">milia Mosquera, care prăpădea o avere pe reviste cu benzi desenate şi le îngrămădea pînă sus într-o magazie din curte. Noi am fost singurii privilegiaţi care am putut petrece acolo zile întregi citind </w:t>
      </w:r>
      <w:r>
        <w:rPr>
          <w:rFonts w:cs="6;Times New Roman" w:ascii="6;Times New Roman" w:hAnsi="6;Times New Roman"/>
          <w:i/>
          <w:iCs/>
          <w:color w:val="000000"/>
          <w:sz w:val="12"/>
          <w:szCs w:val="22"/>
        </w:rPr>
        <w:t xml:space="preserve">Dick Tracy </w:t>
      </w:r>
      <w:r>
        <w:rPr>
          <w:rFonts w:cs="6;Times New Roman" w:ascii="6;Times New Roman" w:hAnsi="6;Times New Roman"/>
          <w:color w:val="000000"/>
          <w:sz w:val="12"/>
          <w:szCs w:val="22"/>
        </w:rPr>
        <w:t xml:space="preserve">şi </w:t>
      </w:r>
      <w:r>
        <w:rPr>
          <w:rFonts w:cs="6;Times New Roman" w:ascii="6;Times New Roman" w:hAnsi="6;Times New Roman"/>
          <w:i/>
          <w:iCs/>
          <w:color w:val="000000"/>
          <w:sz w:val="12"/>
          <w:szCs w:val="22"/>
        </w:rPr>
        <w:t xml:space="preserve">Buck Rogers. </w:t>
      </w:r>
      <w:r>
        <w:rPr>
          <w:rFonts w:cs="6;Times New Roman" w:ascii="6;Times New Roman" w:hAnsi="6;Times New Roman"/>
          <w:color w:val="000000"/>
          <w:sz w:val="12"/>
          <w:szCs w:val="22"/>
        </w:rPr>
        <w:t>Altă descoperire inspirată a fost un ucenic care picta afişe de filme pentru cinematograful din apropiere, de pe Quintas. Eu îl ajutam doar din plăcerea de a picta literele, iar el ne strecura pe gratis de două sau trei ori pe săptămînă 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ilmele acelea bune cu împuşcături şi bătăi. Singurul lux de care duceam lipsă era un aparat de radio ca să ascultăm muzică la orice oră, apăsînd doar pe un buton. Astăzi e greu de imaginat ce strîmtoraţi trăiau cei săraci. Luis Enrique si cu mine ne aşezam pe o bancă pusă în prăvălia din colţul străzii pentru clientela care voia să-şi treacă timpul şi stă</w:t>
        <w:softHyphen/>
        <w:t>team ceasuri întregi ascultînd programele de muzică popu</w:t>
        <w:softHyphen/>
        <w:t>lară, adică aproape toate. Am ajuns să ştim pe de rost un repertoriu complet al lui Miguelito Valdes cu Orchestra Casino de la Playa, al lui Daniel Santos cu orchestra Sono</w:t>
        <w:softHyphen/>
        <w:t>ra Matancera şi bolerourile lui Agustin Lara, cîntate de Tona la Negra. Distracţia serilor, mai ales în cele două rîn-duri cînd ne-au tăiat lumina deoarece n-o plătiserăm, era să le cîntăm mamei şi fraţilor noştri. Mai cu seamă Ligiei şi lui Gustavo, care învăţau cîntecele ca nişte papagali, fără să le priceapă, şi ne amuzau de ne prăpădeam de rîs cu aiurelile lor lirice. Nu existau excepţii: toţi am moştenit de la tata şi de la mama o memorie specială pentru muzică şi o ureche bună pentru a reţine un cîntec ascultîndu-l a doua oară. Mai ales Luis Enrique, care s-a născut pentru a fi muzician şi s-a specializat pe socoteala lui în solo la chitară pentru sere</w:t>
        <w:softHyphen/>
        <w:t>nadele iubirilor neîmpârtăşite. Am descoperit curînd că toţi copiii din casele vecine, care n-aveau radio,, învăţau cîntecele tot de la fraţii mei şi în special de la mama, care pînă la urmă a ajuns să fie o soră în plus în casa aceea plină de cop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ogramul meu favorit era „Ora cu de toate cîte puţin", a compozitorului, cîntăreţului şi maestrului Angel Măria Camacho y Cano, care acapara audienţa de la unu după-amiaza cu tot felul de variaţiuni ingenioase, îndeosebi cu emisiunea pentru amatorii cu vîrste sub cincisprezece anî. Era de ajuns să te înscrii la birourile de la „Vocea Patriei" şi să ajungi la program cu o jumătate de oră mai devreme. Maestru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40"/>
        </w:rPr>
        <w: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85</w:t>
      </w:r>
      <w:r>
        <w:rPr>
          <w:rFonts w:cs="6;Times New Roman" w:ascii="6;Times New Roman" w:hAnsi="6;Times New Roman"/>
          <w:color w:val="000000"/>
          <w:sz w:val="12"/>
          <w:szCs w:val="22"/>
        </w:rPr>
        <w:t>Camacho y Cano în persoană acompania la pian, iar unul dintre asistenţii lui era însărcinat să dea sentinţa irevocabi</w:t>
        <w:softHyphen/>
        <w:t>lă de întrerupere a cîntecului cu un dangăt de clopot bise</w:t>
        <w:softHyphen/>
        <w:t>ricesc atunci cînd amatorul comitea cea mai mică greşeală. Premiul pentru cîntecul cel mai bine interpretat era mai mult decît puteam noi visa, cinci pesos, dar mama ne-a spus clar că ceea ce conta mai mult şi mai mult era gloria de a cînta bine într-un program atît de renum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înă atunci mă identificasem doar cu numele de familie al tatălui meu - Garcîa - şi cu cele două nume de botez, Gabriel şi Jose, dar cu prilejul acela epocal mama m-a rugat să mă înscriu şi cu numele ei de familie - Marquez -pentru ca nimeni să nu se îndoiască de identitatea mea. Acasă a fost un adevărat eveniment. M-au pus să mă îm</w:t>
        <w:softHyphen/>
        <w:t>brac în alb ca la prima comuniune şi înainte de a pleca mi-au dat o băutură cu bromură de potasiu. Am ajuns la „Vocea Patriei" cu două ore mai devreme şi efectul calmantului mi-a trecut aşteptînd într-un parc din apropiere, pentru că nu se permitea intrarea în studiouri decît cu un sfert de ceas îna</w:t>
        <w:softHyphen/>
        <w:t>inte de începerea programului. Cu fiecare minut simţeam crescînd înăuntrul meu păianjenii groazei şi în cele din urmă am intrat cu inima bătînd să-mi spargă pieptul. A fost nevoie să fac un efort suprem ca să nu mă întorc acasă cu minciuna că nu mă lăsaseră să particip la concurs inven-tînd orice pretext. Maestrul a făcut cu mine o repetiţie ra</w:t>
        <w:softHyphen/>
        <w:t xml:space="preserve">pidă, acompaniindu-mă la pian ca să-mi stabilească tonul vocii, înainte de mine au fost chemaţi alţi şapte concurenţi în ordinea înscrierii şi trei dintre ei au fost întrerupţi de clopoţel din pricina unor greşeli diferite, iar pe mine m-au anunţat cu numele simplu de Gabriel Marquez. Am cîntat </w:t>
      </w:r>
      <w:r>
        <w:rPr>
          <w:rFonts w:cs="6;Times New Roman" w:ascii="6;Times New Roman" w:hAnsi="6;Times New Roman"/>
          <w:i/>
          <w:iCs/>
          <w:color w:val="000000"/>
          <w:sz w:val="12"/>
          <w:szCs w:val="22"/>
        </w:rPr>
        <w:t xml:space="preserve">Lebăda, </w:t>
      </w:r>
      <w:r>
        <w:rPr>
          <w:rFonts w:cs="6;Times New Roman" w:ascii="6;Times New Roman" w:hAnsi="6;Times New Roman"/>
          <w:color w:val="000000"/>
          <w:sz w:val="12"/>
          <w:szCs w:val="22"/>
        </w:rPr>
        <w:t>un cîntec sentimental despre o lebădă mai albă decît fulgii de nea, omorîtă împreună cu iubitul ei de un vînăt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86</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marque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hain. De la primele acorduri mi-am dat seama că tonul era foarte înalt pentru mine la unele note pe care nu le repeta</w:t>
        <w:softHyphen/>
        <w:t>sem şi am avut un moment de panică atunci cînd asistentul a schiţat un gest de îndoială şi s-a pregătit să apuce clopo</w:t>
        <w:softHyphen/>
        <w:t>ţelul. Nu ştiu cum de mi-am făcut curaj pentru a-i adresa un semn energic ca să nu-l atingă, dar a fost prea tîrziu: clopoţelul a sunat fără milă. Cei cinci pesos ai premiului, pe lîngă multe alte cadouri de reclamă, au revenit unei blon</w:t>
        <w:softHyphen/>
        <w:t xml:space="preserve">de frumoase foc, care masacrase o arie din </w:t>
      </w:r>
      <w:r>
        <w:rPr>
          <w:rFonts w:cs="6;Times New Roman" w:ascii="6;Times New Roman" w:hAnsi="6;Times New Roman"/>
          <w:i/>
          <w:iCs/>
          <w:color w:val="000000"/>
          <w:sz w:val="12"/>
          <w:szCs w:val="22"/>
        </w:rPr>
        <w:t xml:space="preserve">Madame Butter-fly. </w:t>
      </w:r>
      <w:r>
        <w:rPr>
          <w:rFonts w:cs="6;Times New Roman" w:ascii="6;Times New Roman" w:hAnsi="6;Times New Roman"/>
          <w:color w:val="000000"/>
          <w:sz w:val="12"/>
          <w:szCs w:val="22"/>
        </w:rPr>
        <w:t>M-am întors acasă copleşit de înfrîngere şi n-am izbutit niciodată s-o consolez pe mama de dezamăgirea aceea. Au trecut mulţi ani înainte de a-mi destăinui că pricina pentru care se ruşina ea a fost că-şi anunţase rudele şi prietenii să mă asculte şi că nu ştia acum pe unde să scoată cămaş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u tot regimul acela de rîsete şi lacrimi, n-am lipsit niciodată de la şcoală. Chiar şi atunci cînd eram cu stoma</w:t>
        <w:softHyphen/>
        <w:t>cul gol. Dar timpul pe care voiam să-l dedic acasă lecturii mi-l petreceam cu treburi gospodăreşti şi nu aveam bani de lumină ca să citesc pînă la miezul nopţii. In tot cazul, o scoteam la capăt. Pe drumul spre şcoală erau mai multe ateliere de autobuze şi într-unul dintre ele zăboveam cea</w:t>
        <w:softHyphen/>
        <w:t>suri întregi uitîndu-mă cum pictau pe laturile maşinilor anunţurile cu rutele şi destinaţia lor. Intr-o zi, l-am rugat pe zugrav să mă lase să pictez nişte litere, să văd dacă eram m stare. Surprins de aptitudinea mea naturală, mi-a dat voie din cînd în cînd să-l ajut pentru cîţiva pesos cu care contribuiam puţin la bugetul familiei. Altă iluzie a fost prietenia mea întîmplătoare cu trei fraţi pe nume Garcîa, copiii unui navigator de pe fluviul Magdalena, care alcătui-seră un trio de muzică populară, pentru a însufleţi doar de amorul artei petrecerile prietenilor. Am format împreună cu ei Cuartetul Garcîa, spre a concura la emisiunea de</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8"/>
        </w:rPr>
        <w:t>187</w:t>
      </w:r>
      <w:r>
        <w:rPr>
          <w:rFonts w:cs="6;Times New Roman" w:ascii="6;Times New Roman" w:hAnsi="6;Times New Roman"/>
          <w:color w:val="000000"/>
          <w:sz w:val="12"/>
          <w:szCs w:val="22"/>
        </w:rPr>
        <w:t>amatori de la postul „Atlantice". Am cîştigat din prima zi cu un ropot asurzitor de aplauze, dar nu ne-au dat cei cinci pesos drept premiu din pricina unei greşeli iremediabile la înscriere. Am continuat să repetăm împreună tot restul anului şi să cîntăm pe gratis pe la petreceri de familie, pînă cînd viaţa a ajuns să ne împrăşt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iciodată n-am împărtăşit versiunea negativă conform căreia răbdarea tatălui meu faţă de sărăcie dovedea multă iresponsabilitate. Dimpotrivă: cred că erau mărturii home</w:t>
        <w:softHyphen/>
        <w:t>rice ale unei complicităţi care n-a dat niciodată greş între el şi soţia lui şi care le îngăduia să-şi menţină suflul pînă la marginea prăpastiei. El ştia că ea o scotea mai bine la capăt cu spaima decît cu disperarea şi că acesta a fost secretul supravieţuirii noastre. Nu i-a trecut însă prin cap că lui îi alina chinurile, pe cînd ea lăsa treptat pe drum partea cea mai bună a vieţii ei. N-am putut înţelege în veci raţiunea călătoriilor lui. Pe neaşteptate, cum se întîmpla de obicei, am fost treziţi într-o sîmbătă la miezul nopţii ca să ne ducă la o agenţie locală a unei tabere petroliere din Catatumbo, unde ne aştepta un apel de la tata prin radiotelefon. Nicio</w:t>
        <w:softHyphen/>
        <w:t>dată n-o voi uita pe mama scăldată în lacrimi, într-o con</w:t>
        <w:softHyphen/>
        <w:t>vorbire perturbată de tehn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Vai, Gabriel, i-a spus mama, cum m-ai lăsat cu droaia asta de copii, de am ajuns uneori să n-avem ce mînc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l îi răspunse dîndu-i vestea proastă că avea ficatul um</w:t>
        <w:softHyphen/>
        <w:t>flat. I se întîmpla adesea, dar mama nu-l prea lua în serios fiindcă odată a folosit pretextul ca să-i ascundă că tocmai călcase strîmb.</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sta ţi se întîmpla mereu cînd nu te porţi cum tre</w:t>
        <w:softHyphen/>
        <w:t>buie, îi zise în glum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orbea uitîndu-se la microfon de parcă tata s-ar fi aflat acolo şi la sfîrşit s-a zăpăcit încercînd să-i trimită o sărut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88</w:t>
      </w:r>
    </w:p>
    <w:p>
      <w:pPr>
        <w:pStyle w:val="Normal"/>
        <w:shd w:fill="FFFFFF" w:val="clear"/>
        <w:autoSpaceDE w:val="false"/>
        <w:rPr>
          <w:rFonts w:ascii="6;Times New Roman" w:hAnsi="6;Times New Roman" w:cs="6;Times New Roman"/>
          <w:sz w:val="12"/>
        </w:rPr>
      </w:pPr>
      <w:r>
        <w:rPr>
          <w:rFonts w:cs="6;Times New Roman" w:ascii="6;Times New Roman" w:hAnsi="6;Times New Roman"/>
          <w:smallCaps/>
          <w:color w:val="000000"/>
          <w:sz w:val="12"/>
          <w:szCs w:val="22"/>
        </w:rPr>
        <w:t>gabri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f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şi a sărutat microfonul. Ea însăşi nu şi-a putut înfrîna ho</w:t>
        <w:softHyphen/>
        <w:t>hotele şi niciodată n-a reuşit să povestească totul pînă la capăt fiindcă ajungea cu lacrimi în ochi de atîta rîs. Totuşi, în ziua aceea a rămas îngîndurată şi în sfîrşit a spus la masă, parcă vorbind în go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m observat că Gabriel avea ceva ciudat în glas. Noi i-am explicat că sistemul prin radio nu numai 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forma vocile, ci mai şi ascundea personalitatea. Noaptea următoare spuse adormită: „In orice caz, vocea i se auzea ca şi cum ar fi fost mult mai slab". Avea nasul ascuţit din zilele ei proaste şi se întreba tot oftînd cum or fi satele alea fără nici un Dumnezeu şi fără nici o lege, pe care le cutre</w:t>
        <w:softHyphen/>
        <w:t>iera bărbatul ei scăpat din frîu. Motivele ei ascunse au fost mai evidente într-o a doua convorbire prin radio, cînd l-a obligat pe tata să promită că avea să se întoarcă acasă ime</w:t>
        <w:softHyphen/>
        <w:t>diat dacă nu rezolva nimic în două săptămîni. Insă înaintea sorocului am primit de la Altos del Rosario o telegramă dramatică avînd un singur cuvînt: „Nehotărît". Mama a văzut în acest mesaj confirmarea presimţirilor ei celor mai funeste şi-şi dictă verdictul fără drept de ap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Ori vii pînă luni, ori vin eu chiar acum cu toţi copiii. Leac fără greş. Tata cunoştea puterea ameninţărilor 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şi n-a trecut săptămîna că s-a şi întors la Barranquilla. Ne-a impresionat cum şi-a făcut apariţia, îmbrăcat neglijent, cu pielea verzuie şi nebărbierit, pînă într-atît, încît mama a crezut că era bolnav. A fost însă o impresie de moment, pentru că după două zile şi-a reînviat proiectul tineresc de a deschide o farmacie cu de toate în localitatea Sucre, un 'oc tainic, idilic şi prosper, aflat la o noapte şi o zi de mers cu şalupa de la Barranquilla. Fusese acolo în tinereţea lui de telegrafist şi i se rupea inima amintindu-şi de călătoria pe canale crepusculare şi prin mlaştini aurite, şi de valurile</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a-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89</w:t>
      </w:r>
      <w:r>
        <w:rPr>
          <w:rFonts w:cs="Arial" w:ascii="6;Times New Roman" w:hAnsi="6;Times New Roman"/>
          <w:color w:val="000000"/>
          <w:sz w:val="12"/>
          <w:szCs w:val="167"/>
        </w:rPr>
        <w:t>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terne. Intr-o vreme s-a încăpăţînat să obţină postul de acolo, dar fără norocul pe care l-a avut cu altele, ca în Aracataca, încă şi mai rîvnite. A început să se gîndească iar la farma</w:t>
        <w:softHyphen/>
        <w:t>cie după vreo cinci ani, cînd cu cea de a treia criză bana-nieră, dar a găsit locul ocupat de angrosiştii din Magangue. Cu toate acestea, cu o lună înainte de a se întoarce la Bar-ranquilla, se întîlnise din întîmplare cu unul dintre ei, care nu numai că i-a descris o realitate exact pe dos, ci i-a mai şi oferit un credit avantajos pentru Sucre. Nu l-a acceptat fiindcă era pe punctul de a-şi realiza visul de aur în Altos del Rosario, dar cînd hotărîrea soţiei l-a luat prin surprindere, l-a găsit pe angrosistul din Magangue, care mai rătăcea încă prin satele de pe malul fluviului, şi au bătut pal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vreo două săptămîni de cercetări şi aranjamente cu angrosişti prieteni, a plecat, cu înfăţişarea şi starea de spirit restabilite, iar impresia pe care i-a lăsat-o Sucre a fost atît de puternică, încît a descris-o astfel în prima scrisoare: „Realitatea a fost mai minunată decît nostalgia". A închiriat o casă cu balcon în piaţa principală şi de acolo şi-a recîştigat prietenii de odinioară, care l-au primit cu porţile deschise. Familia trebuia să vîndă ce se putea, să împacheteze restul, care nu era mult, şi să-l ia cu sine pe unul dintre vapoarele de curse regulate pe fluviul Magdalena. Cu aceeaşi poştă tri</w:t>
        <w:softHyphen/>
        <w:t>mise un cec calculat cu chibzuinţă pentru cheltuielile ime</w:t>
        <w:softHyphen/>
        <w:t>diate şi anunţă altul pentru cele de călătorie. Nu-mi pot imagina nişte veşti mai ademenitoare pentru caracterul ilu</w:t>
        <w:softHyphen/>
        <w:t>zoriu al mamei, aşa încît răspunsul ei a fost bine cumpănit nu numai pentru a-i susţine moralul soţului, ci şi pentru a-i îndulci ştirea că era însărcinată pentru a opta oar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u am făcut demersurile şi rezervările la „Căpitan de Caro", un vas faimos care parcurgea într-o noapte şi o ju</w:t>
        <w:softHyphen/>
        <w:t>mătate de zi traseul de la Barranquilla la Magangue. Apo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veam să mergem mai departe cu şalupa cu motor pe rîul San Jorge şi pe canalul idilic de la Mojana pînă la destinaţ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Numai să plecăm odată de aici, chiar şi-n iad! a excla</w:t>
        <w:softHyphen/>
        <w:t>mat mama, care nu s-a încrezut niciodată în prestigiul ba</w:t>
        <w:softHyphen/>
        <w:t>bilonic pe care-l avea Sucre. Nu trebuie să-ţi laşi bărbatul singur într-un loc ca acel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e-a grăbit aşa de tare, încît cu trei zile înainte de călătorie dormeam pe jos, căci rămăseserăm fără paturi şi fără mobila pe care am apucat s-o vindem. Tot restul se afla în lăzi, iar banii pentru biletele de vapor erau la loc sigur, în vreo ascun</w:t>
        <w:softHyphen/>
        <w:t>zătoare de-ale mamei, număraţi cu grijă de o mie de o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Funcţionarul care s-a ocupat de mine la agenţia de va</w:t>
        <w:softHyphen/>
        <w:t>poare era atît de binevoitor, că n-a fost nevoie să strîng din fălci ca să mă înţeleg cu el. Am certitudinea absolută că mi-am însemnat exact tarifele pe care mi le-a citit cu dicţiu-nea-i clară şi afectată a locuitorilor de pe coasta Caraibilor cînd vor să fie îndatoritori. Tot ce m-a bucurat mai tare şi mi s-a întipărit bine în minte a fost că pînă la doisprezece ani se plătea doar jumătate din tariful obişnuit. Adică toţi fraţii, în afară de mine. Pe acest temei mama a pus deo</w:t>
        <w:softHyphen/>
        <w:t>parte banii de drum şi a cheltuit apoi pînă la ultima cen</w:t>
        <w:softHyphen/>
        <w:t>timă ca să golească toată cas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Vineri m-am dus să cumpăr biletele şi funcţionarul m-a primit cu surpriza că pentru copiii sub doisprezece ani nu făceau o reducere la jumătate, ci numai de treizeci la sută, ceea ce însemna o diferenţă de netrecut pentru noi. Argu</w:t>
        <w:softHyphen/>
        <w:t>menta că eu însemnasem greşit, căci datele erau afişate la un avizier oficial pe care mi l-a arătat. M-am întors acasă necăjit, dar mama n-a făcut nici un comentariu, ci şi-a pus rochia cu care ţinuse doliul după tatăl ei şi ne-am dus la agenţia fluvială. A vrut să fie dreaptă: cineva greşise şi se putea foarte bine să fie băiatul ei, însă nu asta conta. Cert 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90</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0"/>
        </w:rPr>
        <w:t>191</w:t>
      </w:r>
      <w:r>
        <w:rPr>
          <w:rFonts w:cs="6;Times New Roman" w:ascii="6;Times New Roman" w:hAnsi="6;Times New Roman"/>
          <w:color w:val="000000"/>
          <w:sz w:val="12"/>
          <w:szCs w:val="22"/>
        </w:rPr>
        <w:t>că nu mai aveam bani. Funcţionarul i-a explicat că nu era nimic de făc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aţi-vă seama, doamnă, îi spuse. Nu-i vorba că vrea ci</w:t>
        <w:softHyphen/>
        <w:t>neva sau nu să vă servească, ci de faptul că regulamentul unei firme serioase nu poate să se schimbe ca o morişcă în vîn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ar sînt doar nişte copii, zise mama şi mă arătă pe mine ca exemplu. Inchipuiţi-vă, cel mare-i acesta şi n-are decît doi</w:t>
        <w:softHyphen/>
        <w:t>sprezece ani. Şi arătă cu mîna: Nu-s decît atît de înalţ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 era vorba de statură, argumentă funcţionarul, ci de vîr-stă. Nimeni nu plătea mai puţin, decît pentru nou-născuţi, care călătoreau gratis. Mama căută să se adreseze unui superi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u cine trebuie să vorbesc ca să se rezolve povestea asta? Funcţionarul nu apucă să răspundă. Directorul, un o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i în vîrstă şi cu un pîntece matern, se ivi în uşa biroului în toiul disputei şi, văzîndu-l, funcţionarul se ridică în pi</w:t>
        <w:softHyphen/>
        <w:t>cioare. Era uriaş, cu o înfăţişare respectabilă, iar autorita</w:t>
        <w:softHyphen/>
        <w:t>tea lui, chiar fără haină, doar în cămaşă şi ud leoarcă de sudoare, era mai mult decît evidentă. A ascultat-o pe mama cu atenţie şi i-a răspuns cu o voce liniştită că o hotărîre ca aceea nu putea fi luată decît dacă s-ar schimba regulamen</w:t>
        <w:softHyphen/>
        <w:t>tul într-o adunare a acţionaril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Credeţi-mă că îmi pare rău, a conchis e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a simţit mirosul puterii şi şi-a rafinat argument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Dumneavoastră aveţi dreptate, domnule, spuse, dar problema e că funcţionarul dumneavoastră nu i-a explicat bine băiatului meu sau băiatul a înţeles greşit, şi eu am pro</w:t>
        <w:softHyphen/>
        <w:t>cedat ca atare. Acum am totul împachetat şi gata de îm</w:t>
        <w:softHyphen/>
        <w:t>barcare, dormim pe duşumeaua goală, banii de coşniţă ne ajung pînă astăzi, iar luni predau casa noilor chiriaşi. Şi-a dat seama că funcţionarii din sală o ascultau cu mare inte</w:t>
        <w:softHyphen/>
        <w:t>res şi atunci li s-a adresat: Ce poate să însemne asta pentr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3"/>
        </w:rPr>
        <w:t>o firmă atît de importantă? Şi fără să mai aştepte răspuns, j</w:t>
      </w:r>
    </w:p>
    <w:p>
      <w:pPr>
        <w:pStyle w:val="Normal"/>
        <w:shd w:fill="FFFFFF" w:val="clear"/>
        <w:autoSpaceDE w:val="false"/>
        <w:rPr>
          <w:rFonts w:ascii="6;Times New Roman" w:hAnsi="6;Times New Roman" w:cs="6;Times New Roman"/>
          <w:sz w:val="12"/>
        </w:rPr>
      </w:pPr>
      <w:r>
        <w:rPr>
          <w:rFonts w:cs="6;Times New Roman" w:ascii="6;Times New Roman" w:hAnsi="6;Times New Roman"/>
          <w:sz w:val="12"/>
        </w:rPr>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îl întrebă pe director privindu-l drept în ochi: Dumnea</w:t>
        <w:softHyphen/>
        <w:t>voastră credeţi în Dumneze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rectorul se zăpăci. Tot biroul stătea cu sufletul la gură din pricina tăcerii prea lungi care se aşternuse. Atunci mama s-a mişcat pe scaunul ei, şi-a strîns genunchii care începeau să-i tremure, şi-a apucat zdravăn geanta în poală cu amîndouă mîinile, şi a spus cu o hotărîre proprie mari</w:t>
        <w:softHyphen/>
        <w:t>lor sale cauz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Păi eu de aici nu mă clintesc pînă nu-mi rezolvaţi problem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rectorul a rămas perplex şi tot personalul şi-a între</w:t>
        <w:softHyphen/>
        <w:t>rupt lucrul ca să se uite la mama. Era impasibilă, cu nasul ascuţit, palidă şi perlată de transpiraţie, îşi încheiase doliul după tatăl ei, dar şi-l asumase iar în acel moment fiindcă rochia neagră i se păruse cea mai potrivită pentru demer</w:t>
        <w:softHyphen/>
        <w:t>sul acela. Directorul nu s-a mai uitat la ea, ci şi-a privit funcţionarii neştiind ce să facă şi, în sfîrşit, a exclamat în numele tuturo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şa ceva nu s-a mai văzu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ma nici n-a clipit. „Aveam lacrimile nod în gît, dar a trebuit să mă înfrînez căci aş fi făcut o impresie foarte proastă", mi-a povestit ulterior. Atunci directorul a rugat funcţionarul să-i ducă hîrtiile în biroul lui. Acesta se exe</w:t>
        <w:softHyphen/>
        <w:t>cută şi după cinci minute ieşi din nou, muştruluit şi furios, dar cu toate biletele în regulă pentru călători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ăptămîna următoare am debarcat în localitatea Sucre, de parcă ne-am fi născut acolo. Avea probabil cam şai</w:t>
        <w:softHyphen/>
        <w:t>sprezece mii de locuitori, ca atîtea alte tîrguri din ţară pe vremea aceea, şi toţi se cunoşteau, nu atît după nume, cît mai ales după vieţile lor secrete. Nu numai tîrgul, ci în</w:t>
        <w:softHyphen/>
        <w:t>treaga regiune era o mare cu ape domoale ce-şi schimbau culoarea după mantiile de flori care le acopereau, depinzînd</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92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5"/>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8"/>
        </w:rPr>
        <w:t>193</w:t>
      </w:r>
      <w:r>
        <w:rPr>
          <w:rFonts w:cs="6;Times New Roman" w:ascii="6;Times New Roman" w:hAnsi="6;Times New Roman"/>
          <w:color w:val="000000"/>
          <w:sz w:val="12"/>
          <w:szCs w:val="22"/>
        </w:rPr>
        <w:t>de anotimp, de loc şi de starea noastră de spirit. Splendoa</w:t>
        <w:softHyphen/>
        <w:t>rea lui amintea de oazele de vis din sud-estul asiatic. De-a lungul numeroşilor ani în care familia a locuit acolo n-a existat nici un singur automobil. Ar fi fost inutil, deoarece străzile drepte cu pămînt bătătorit păreau făcute dinadins pentru picioarele desculţe şi multe case aveau în spatele bucătăriei cheiul lor particular cu luntrele familiei pentru transportul loca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ima mea emoţie a fost descoperirea unei libertăţi de neconceput. Tot ce ne lipsise nouă, copiilor, sau după ce tînjiserăm, ne-a fost pus pe neaşteptate la îndemînă. Fie</w:t>
        <w:softHyphen/>
        <w:t>care mînca atunci cînd îi era foame sau dormea la orice oră şi nu era uşor să te mai ocupi de ceilalţi deoarece, în ciuda rigorii legilor pe care le impuneau, adulţii erau atît de pier</w:t>
        <w:softHyphen/>
        <w:t>duţi în timpul lor personal, încît nu pridideau să se ocupe nici măcar de ei înşişi. Singura condiţie pentru siguranţa copiilor a fost să înveţe să înoate înainte de a învăţa să meargă, pentru că tîrgul era împărţit în două de un canal cu apă întunecată ce servea în acelaşi timp drept apeduct şi şanţ de scurgere. Ii aruncau încă din primul an de viaţă de pe balcoanele bucătăriilor, mai întîi cu colaci de salvare, ca să le dispară frica de apă, şi apoi fără, ca să le dispară teama de moarte. După mulţi ani, fratele meu Jaime şi sora mea Ligia, care au supravieţuit riscurilor iniţiatice, s-au distins în campionate de nataţie pentru cop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entimentul de libertate cu care ne mişcăm noi, copiii, pe stradă a prefăcut Sucre în ochii mei într-un loc de neuitat. In două sau trei săptămîni ştiam cine locuia în fiecare casă şi ne purtam cu toţii de parcă i-am fi cunoscut dintotdeaun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Uzanţele sociale - simplificate de practică - erau cele ale unei vieţi moderne turnate în tiparul unei culturi feu</w:t>
        <w:softHyphen/>
        <w:t>dale: cei bogaţi - crescători de vite şi proprietari de fabric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194</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l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zahăr - în piaţa mare, iar cei săraci - pe unde puteau. Ca administraţie ecleziastică era un teritoriu alcătuit din misiuni cu jurisdicţie şi putere asupra unui vast imperiu lacustru. In centrul acelei lumi, era biserica parohială, din piaţa mare din Sucre, o versiune de buzunar a Catedralei din KSln, copiată identic de un preot spaniol cu vocaţie ascunsă de arhitect. Mînuirea puterii era discretă şi abso</w:t>
        <w:softHyphen/>
        <w:t>lută. In fiecare seară, după rugăciune, în turnul bisericii răsunau clopotele bătînd de atîtea ori cît era nota morală acordată filmului anunţat la cinematograful alăturat, con</w:t>
        <w:softHyphen/>
        <w:t>form catalogului Oficiului Catolic pentru Cinema. Un mi</w:t>
        <w:softHyphen/>
        <w:t>sionar de serviciu, aşezat în uşa biroului său, supraveghea intrarea în teatru de pe trotuarul de vizavi, spre a-i sanc</w:t>
        <w:softHyphen/>
        <w:t>ţiona pe infractor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Marea mea frustrare se datora vîrstei la care am ajuns la Sucre. îmi mai lipseau încă trei luni ca să trec dincolo de linia fatidică a celor treisprezece ani şi în casă nu mă mai suportau ca pe un copil, dar nici nu mă recunoşteau ca adult, şi în acel limb al vîrstei am ajuns pînă la urmă să fiu singurul dintre fraţi care n-a învăţat să înoate. Nu ştiau dacă să mă aşeze la masa celor mici sau la a celor mari. Fe</w:t>
        <w:softHyphen/>
        <w:t>meile de serviciu nu-şi mai schimbau hainele în faţa mea nici cu luminile stinse, dar una dintre ele s-a culcat goală de mai multe ori la mine în pat, fără a-mi tulbura somnul. N-avusesem timp să mă satur de acel exces de libertate pentru a putea să fac tot ce pofteam cînd am fost nevoit să mă întorc la Barranquilla, în luna ianuarie a anului urmă</w:t>
        <w:softHyphen/>
        <w:t>tor, ca să încep liceul, pentru că în Sucre nu exista un cole</w:t>
        <w:softHyphen/>
        <w:t>giu destul de bun, avînd în vedere calificativele excelente pe care mi le-a dat învăţătorul Casalins.</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upă lungi discuţii şi consultări, cu o foarte redusă par</w:t>
        <w:softHyphen/>
        <w:t>ticipare din partea mea, părinţii s-au hotărît pentru colegiul</w:t>
      </w:r>
    </w:p>
    <w:p>
      <w:pPr>
        <w:pStyle w:val="Normal"/>
        <w:shd w:fill="FFFFFF" w:val="clear"/>
        <w:autoSpaceDE w:val="false"/>
        <w:rPr>
          <w:rFonts w:ascii="6;Times New Roman" w:hAnsi="6;Times New Roman" w:cs="6;Times New Roman"/>
          <w:sz w:val="12"/>
        </w:rPr>
      </w:pPr>
      <w:r>
        <w:rPr>
          <w:rFonts w:cs="6;Times New Roman" w:ascii="6;Times New Roman" w:hAnsi="6;Times New Roman"/>
          <w:b/>
          <w:bCs/>
          <w:i/>
          <w:iCs/>
          <w:color w:val="000000"/>
          <w:sz w:val="12"/>
          <w:szCs w:val="16"/>
        </w:rPr>
        <w:t>-A    trăi    pentru    3-ţi   povesti    viaţ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0"/>
        </w:rPr>
        <w:t>195</w:t>
      </w:r>
      <w:r>
        <w:rPr>
          <w:rFonts w:cs="Arial" w:ascii="6;Times New Roman" w:hAnsi="6;Times New Roman"/>
          <w:color w:val="000000"/>
          <w:sz w:val="12"/>
          <w:szCs w:val="152"/>
        </w:rPr>
        <w:t>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iezuit „San Jose" din Barranquilla. Nu-mi explic </w:t>
      </w:r>
      <w:r>
        <w:rPr>
          <w:rFonts w:cs="6;Times New Roman" w:ascii="6;Times New Roman" w:hAnsi="6;Times New Roman"/>
          <w:i/>
          <w:iCs/>
          <w:color w:val="000000"/>
          <w:sz w:val="12"/>
          <w:szCs w:val="22"/>
        </w:rPr>
        <w:t xml:space="preserve">de </w:t>
      </w:r>
      <w:r>
        <w:rPr>
          <w:rFonts w:cs="6;Times New Roman" w:ascii="6;Times New Roman" w:hAnsi="6;Times New Roman"/>
          <w:color w:val="000000"/>
          <w:sz w:val="12"/>
          <w:szCs w:val="22"/>
        </w:rPr>
        <w:t>unde au scos atîţia bani în doar cîteva luni, cînd farmacia şi cabine</w:t>
        <w:softHyphen/>
        <w:t>tul homeopatic erau încă în stadiul de proiect. Mama a invocat întotdeauna un argument care nu mai avea nevoie de dovezi: „Mare e Domnul!" In costurile mutării erau prevăzute instalarea şi întreţinerea familiei, dar nu şi pre</w:t>
        <w:softHyphen/>
        <w:t>gătirea mea pentru colegiu. Cum nu aveam decît o pereche de pantofi rupţi şi un schimb de rufe pe mine, celălalt fiind la spălat, mama m-a echipat cu haine noi puse într-un cu</w:t>
        <w:softHyphen/>
        <w:t>făr mare cît un catafalc, fără să ia seama că în şase luni cres</w:t>
        <w:softHyphen/>
        <w:t>cusem cu o palmă. Tot ea a hotărît cu de la sine putere să încep să port pantaloni lungi, în ciuda obiceiului tradi</w:t>
        <w:softHyphen/>
        <w:t>ţional, respectat de tata, după care mai întîi trebuia să îţi schimbi voc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devărul e că în discuţiile despre educaţia fiecărui copil m-a susţinut întotdeauna iluzia că tata, într-una din furiile-i homerice, va decreta că nici unul dintre noi n-avea să facă şi liceul. Nu era chiar imposibil. El însuşi a fost un autodi</w:t>
        <w:softHyphen/>
        <w:t>dact din pricina sărăciei, iar tatăl lui se întemeia pe morala de fier a lui Fernando al VH-lea, care proclama studiul in</w:t>
        <w:softHyphen/>
        <w:t>dividual acasă spre a apăra integritatea familiei. Eu mă te</w:t>
        <w:softHyphen/>
        <w:t>meam de liceu ca de închisoare, mă speria doar gîndul de a trăi supunîndu-mă unui regim de clopot de sticlă, dar pe de altă parte era şi singura mea posibilitate de a mă bucura de o viaţă liberă de la treisprezece ani, în bune relaţii cu familia, dar departe de stricteţea ei, de entuziasmul ei de</w:t>
        <w:softHyphen/>
        <w:t>mografic, de zilele-i furtunoase, şi citind pe nerăsuflate cît îmi îngăduia lumin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Singurul meu argument împotriva colegiului „San Jose", unul dintre cele mai exigente şi mai scumpe de pe coasta Caraibilor, era disciplina marţială de acolo, dar mama mi-a închis gura cu un argument fără repli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Acolo se fac guvernanţi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înd n-a mai fost posibil să dăm înapoi, tata s-a spălat pe mîin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ă fie limpede că eu n-am spus nici da, nici n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El ar fi preferat Colegiul American, ca să învăţ engleza, dar mama n-a acceptat aducînd argumentul greşit că era un bîrlog de luterani. Astăzi trebuie să admit, spre onoarea tatălui meu, că unul dintre punctele slabe ale vieţii mele de scriitor a fost că nu vorbeam englez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Revăzînd Barranquilla de pe puntea aceluiaşi „Căpitan de caro", cu care călătorisem cu trei luni înainte, am simţit cum mi se strînge inima, de parcă aş fi avut premoniţia că mă întorceam de unul singur la viaţa reală. Din fericire, pă</w:t>
        <w:softHyphen/>
        <w:t>rinţii aranjaseră să pot sta şi mînca la vărul meu Jose Măria Valdeblânquez şi la soţia lui, Hortensia, tineri şi simpatici, care m-au făcut părtaş la viaţa lor liniştită într-un salon sim</w:t>
        <w:softHyphen/>
        <w:t>plu, un dormitor şi o curticică pietruită, care era veşnic umbrită de rufele puse la uscat pe sîrmă. Dormeau la ei în cameră cu fetiţa lor de şase luni. Eu dormeam pe canapeaua din salon, care noaptea devenea pa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olegiul „San „Jose era la vreo şase străzi, într-un parc cu migdali unde fusese cimitirul cel mai vechi din oraş şi unde mai dădeai încă, pe jos, printre pietre, de oase răzleţe şi de zdrenţe de haine. In ziua în care am intrat în curtea principală era o festivitate a elevilor din clasa întîi, în uni</w:t>
        <w:softHyphen/>
        <w:t>formele lor de sărbătoare, cu pantaloni albi şi haine de stofă albastră, şi nu mi-am putut înfrîna spaima că ei ştiau tot ce mie mi-era necunoscut. Insă mi-am dat curînd seama că erau la fel de neştiutori şi de speriaţi ca mine, cu incerti</w:t>
        <w:softHyphen/>
        <w:t>tudinile viitorului în faţ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O fantasmă personală a fost fratele Pedro Reyes, diri</w:t>
        <w:softHyphen/>
        <w:t>gintele secţiei elementare, care s-a străduit să dovedească</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196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G </w:t>
      </w:r>
      <w:r>
        <w:rPr>
          <w:rFonts w:cs="6;Times New Roman" w:ascii="6;Times New Roman" w:hAnsi="6;Times New Roman"/>
          <w:smallCaps/>
          <w:color w:val="000000"/>
          <w:sz w:val="12"/>
          <w:szCs w:val="22"/>
        </w:rPr>
        <w:t xml:space="preserve">a  r </w:t>
      </w:r>
      <w:r>
        <w:rPr>
          <w:rFonts w:cs="6;Times New Roman" w:ascii="6;Times New Roman" w:hAnsi="6;Times New Roman"/>
          <w:color w:val="000000"/>
          <w:sz w:val="12"/>
          <w:szCs w:val="22"/>
        </w:rPr>
        <w:t xml:space="preserve">c  i </w:t>
      </w:r>
      <w:r>
        <w:rPr>
          <w:rFonts w:cs="6;Times New Roman" w:ascii="6;Times New Roman" w:hAnsi="6;Times New Roman"/>
          <w:smallCaps/>
          <w:color w:val="000000"/>
          <w:sz w:val="12"/>
          <w:szCs w:val="22"/>
        </w:rPr>
        <w:t>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6;Times New Roman" w:ascii="6;Times New Roman" w:hAnsi="6;Times New Roman"/>
          <w:b/>
          <w:bCs/>
          <w:color w:val="000000"/>
          <w:sz w:val="12"/>
          <w:szCs w:val="15"/>
        </w:rPr>
        <w:t>197</w:t>
      </w:r>
      <w:r>
        <w:rPr>
          <w:rFonts w:cs="6;Times New Roman" w:ascii="6;Times New Roman" w:hAnsi="6;Times New Roman"/>
          <w:color w:val="000000"/>
          <w:sz w:val="12"/>
          <w:szCs w:val="22"/>
        </w:rPr>
        <w:t>întregii conduceri a colegiului că. eu n-aveam pregătire de liceu. A ajuns pentru mine o pacoste care-mi ieşea în cale în locurile cele mai neaşteptate şi-mi punea întrebări in</w:t>
        <w:softHyphen/>
        <w:t>stantanee cu capcane diabolice: „Crezi că Dumnezeu poate face o piatră atît de grea, încît să n-o poată urni?", mă întreba el, fără să-mi lase timp de gîndire. Sau altă cursă nenorocită: „Dacă i-am pune ecuatorului un cordon de aur gros de cincizeci de centimetri, cu cît ar creşte greutatea Pămîntului?" Nu nimeream nici un răspuns, chiar dacă l-aş fi ştiut, fiindcă limba mi se împleticea de groază ca în acea primă zi cînd am vorbit la telefon. Era o spaimă înte</w:t>
        <w:softHyphen/>
        <w:t>meiată, căci fratele Reyes avea dreptate. Eu nu eram pre</w:t>
        <w:softHyphen/>
        <w:t>gătit pentru liceu, dar nu puteam renunţa la norocul că mă primiseră fără examen. Tremuram numai cînd îl vedeam. Unii colegi dădeau o interpretare maliţioasă hărţuielii, dar n-am avut vreun motiv să mă gîndesc la aşa ceva. Pe dea</w:t>
        <w:softHyphen/>
        <w:t>supra, conştiinţa mă ajuta pentru că mi-am trecut primul examen oral fără probleme, recitindu-l ca pe apă pe Fray Luis de Leon şi desenînd pe tablă cu cretă colorată un Hristos care părea viu. Comisia a rămas atît de mulţumită, că a uitat şi de aritmetică, şi de istoria patriei.</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roblema cu fratele Reyes şi-a găsit rezolvare deoarece în Săptămîna Mare a avut nevoie de nişte desene pentru ora lui de botanică şi i le-am făcut fără să clipesc. Nu numai că a încetat cu hărţuiala, ci uneori a ajuns chiar să-şi pe</w:t>
        <w:softHyphen/>
        <w:t>treacă recreaţiile învăţîndu-mă răspunsurile bine argumen</w:t>
        <w:softHyphen/>
        <w:t>tate la întrebările al căror tîlc nu-l putusem desluşi singur sau la altele şi mai ciudate, care se iveau apoi întîmplător la examenele următoare din primul meu an. Totuşi, ori de cîte ori mă găsea într-un grup, mă lua peste picior, prăpă-dindu-se de rîs că eu eram singurul dintr-a treia elementară care mă descurcam la liceu. Astăzi îmi dau seama că ave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reptate. Mai ales din pricina ortografiei, care a fost cal</w:t>
        <w:softHyphen/>
        <w:t>varul meu de-a lungul anilor de învăţătură şi continuă să-i sperie pe corectorii originalelor mele. Cei mai binevoitori se consolează la gîndul că sînt scăpări de dactilografie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Numirea pictorului şi scriitorului Hector Rojas Herazo la catedra de desen mi-a mai potolit spaimele. Avea, pe</w:t>
        <w:softHyphen/>
        <w:t>semne, vreo douăzeci de ani, A intrat în clasă însoţit de pă</w:t>
        <w:softHyphen/>
        <w:t>rintele diriginte, iar salutul său a răsunat ca o uşă trîntită în toropeala de la trei după-amiaza. Avea frumuseţea şi eleganţa dezinvoltă a unui artist de cinema, cu o haină din păr de cămilă, făcută pe trup, şi cu nasturi de aur, vesta-fantezie şi o cravată de mătase imprimată. Dar cel mai neobişnuit era jobenul, pe treizeci de grade la umbră. Era înalt cît uşa, astfel încît trebuia să se aplece ca să deseneze la tablă. Alături de el, părintele diriginte părea fără nici un Dumnezeu.</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e la bun început s-a văzut că n-avea metodă şi nici răbdare pentru învăţămînt, dar umorul lui maliţios ne ţi</w:t>
        <w:softHyphen/>
        <w:t>nea cu sufletul la gură, tot aşa cum ne uluiau desenele ma</w:t>
        <w:softHyphen/>
        <w:t>gistrale pe care le făcea pe tablă cu cretă colorată. N-a reuşit să stea mai mult de trei luni la catedră, n-am ştiut niciodată de ce, însă era de presupus că pedagogia lui mo</w:t>
        <w:softHyphen/>
        <w:t>dernă nu se potrivea cu rînduiala mintală a ordinului iezuit.</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Din primele mele zile la liceu mi-am cîştigat faima de poet, mai întîi graţie uşurinţei cu care învăţam pe dinafară şi recitam cît mă ţinea gura poemele clasicilor şi ale ro</w:t>
        <w:softHyphen/>
        <w:t>manticilor spanioli din manuale, şi apoi datorită satirelor în versuri cu rimă pe care le dedicam camarazilor mei de clasă, în revista colegiului. Nu le-aş fi scris sau le-aş fi dat oricum puţin mai multă atenţie, dacă mi-aş fi închipuit că aveau să merite gloria literei tipărite. Căci în realitate erau satire binevoitoare care circulau pe hîrtiuţe ascunse prin sălile toropite de la două după-amiaza. Părintele Luis Posada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198</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B    R   I    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î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i/>
          <w:iCs/>
          <w:color w:val="000000"/>
          <w:sz w:val="12"/>
          <w:szCs w:val="16"/>
        </w:rPr>
        <w:t xml:space="preserve"> </w:t>
      </w:r>
    </w:p>
    <w:p>
      <w:pPr>
        <w:pStyle w:val="Normal"/>
        <w:shd w:fill="FFFFFF" w:val="clear"/>
        <w:autoSpaceDE w:val="false"/>
        <w:rPr>
          <w:rFonts w:ascii="6;Times New Roman" w:hAnsi="6;Times New Roman" w:cs="6;Times New Roman"/>
          <w:sz w:val="12"/>
        </w:rPr>
      </w:pPr>
      <w:r>
        <w:rPr>
          <w:rFonts w:cs="Arial" w:ascii="6;Times New Roman" w:hAnsi="6;Times New Roman"/>
          <w:color w:val="000000"/>
          <w:sz w:val="12"/>
          <w:szCs w:val="16"/>
        </w:rPr>
        <w:t>199</w:t>
      </w:r>
      <w:r>
        <w:rPr>
          <w:rFonts w:cs="6;Times New Roman" w:ascii="6;Times New Roman" w:hAnsi="6;Times New Roman"/>
          <w:color w:val="000000"/>
          <w:sz w:val="12"/>
          <w:szCs w:val="22"/>
        </w:rPr>
        <w:t>dirigintele clasei a doua - a capturat una, a citit-o încruntat şi mi-a adresat dojana de rigoare, dar a păstrat-o în buzunar.</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Părintele Arturo Mejia m-a chemat atunci în biroul lui să-mi propună ca satirele confiscate să apară în revista </w:t>
      </w:r>
      <w:r>
        <w:rPr>
          <w:rFonts w:cs="6;Times New Roman" w:ascii="6;Times New Roman" w:hAnsi="6;Times New Roman"/>
          <w:i/>
          <w:iCs/>
          <w:color w:val="000000"/>
          <w:sz w:val="12"/>
          <w:szCs w:val="22"/>
        </w:rPr>
        <w:t xml:space="preserve">Juventud, </w:t>
      </w:r>
      <w:r>
        <w:rPr>
          <w:rFonts w:cs="6;Times New Roman" w:ascii="6;Times New Roman" w:hAnsi="6;Times New Roman"/>
          <w:color w:val="000000"/>
          <w:sz w:val="12"/>
          <w:szCs w:val="22"/>
        </w:rPr>
        <w:t>organ oficial al elevilor din colegiu. Reacţia mea imediată au fost nişte crampe la stomac de surpriză, ruşine şi fericire, pe care le-am potolit cu o împotrivire deloc convingătoar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Sînt doar prostii de-ale m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Părintele Mejia a luat notă de răspunsul meu şi a publicat versurile cu titlul acesta - </w:t>
      </w:r>
      <w:r>
        <w:rPr>
          <w:rFonts w:cs="6;Times New Roman" w:ascii="6;Times New Roman" w:hAnsi="6;Times New Roman"/>
          <w:i/>
          <w:iCs/>
          <w:color w:val="000000"/>
          <w:sz w:val="12"/>
          <w:szCs w:val="22"/>
        </w:rPr>
        <w:t xml:space="preserve">Prostii de-ale mele - </w:t>
      </w:r>
      <w:r>
        <w:rPr>
          <w:rFonts w:cs="6;Times New Roman" w:ascii="6;Times New Roman" w:hAnsi="6;Times New Roman"/>
          <w:color w:val="000000"/>
          <w:sz w:val="12"/>
          <w:szCs w:val="22"/>
        </w:rPr>
        <w:t>şi cu iscă</w:t>
        <w:softHyphen/>
        <w:t>litura Gabito, în numărul următor al revistei şi cu auto</w:t>
        <w:softHyphen/>
        <w:t xml:space="preserve">rizaţie din partea victimelor. In două numere succesive a trebuit să public altă serie, la cererea colegilor mei de clasă. Aşa încît versurile acelea din copilărie - cu voie sau fără voie - sînt, la drept vorbind, </w:t>
      </w:r>
      <w:r>
        <w:rPr>
          <w:rFonts w:cs="6;Times New Roman" w:ascii="6;Times New Roman" w:hAnsi="6;Times New Roman"/>
          <w:i/>
          <w:iCs/>
          <w:color w:val="000000"/>
          <w:sz w:val="12"/>
          <w:szCs w:val="22"/>
        </w:rPr>
        <w:t xml:space="preserve">opera prima </w:t>
      </w:r>
      <w:r>
        <w:rPr>
          <w:rFonts w:cs="6;Times New Roman" w:ascii="6;Times New Roman" w:hAnsi="6;Times New Roman"/>
          <w:color w:val="000000"/>
          <w:sz w:val="12"/>
          <w:szCs w:val="22"/>
        </w:rPr>
        <w:t>a creaţiei me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Patima de a citi orice îmi cădea în mînă îmi ocupa tim</w:t>
        <w:softHyphen/>
        <w:t>pul liber şi aproape tot cel de la ore. Puteam recita poeme complete din repertoriul popular, care erau pe atunci de uz curent în Columbia, şi cele mai frumoase poezii ale Secolului de Aur şi ale romantismului spaniol, multe din</w:t>
        <w:softHyphen/>
        <w:t>tre ele învăţate chiar din manualele de liceu. Aceste cunoş</w:t>
        <w:softHyphen/>
        <w:t>tinţe nepotrivite vîrstei mele îi exasperau pe profesori, căci ori de cîte ori îmi puneau în clasă vreo întrebare încuie</w:t>
        <w:softHyphen/>
        <w:t>toare, le răspundeam cu un citat literar sau cu vreo idee livrescă pe care ei nu erau capabili să o preţuiască. Părin</w:t>
        <w:softHyphen/>
        <w:t>tele Mejia a şi spus-o: „E un copil pedant", ca să nu spună nesuferit. N-am fost nicicînd nevoit să-mi forţez memoria, fiindcă poemele şi cîteva bucăţi de proză clasică bună îmi rămîneau întipărite în minte după ce le reciteam de trei sau patru ori. Primul stilou pe care l-am avut, l-am cîştigat de la părintele diriginte pentru că i-am recitat fără nici o</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200      G  </w:t>
      </w:r>
      <w:r>
        <w:rPr>
          <w:rFonts w:cs="6;Times New Roman" w:ascii="6;Times New Roman" w:hAnsi="6;Times New Roman"/>
          <w:smallCaps/>
          <w:color w:val="000000"/>
          <w:sz w:val="12"/>
          <w:szCs w:val="22"/>
        </w:rPr>
        <w:t xml:space="preserve">a  b  r  </w:t>
      </w:r>
      <w:r>
        <w:rPr>
          <w:rFonts w:cs="6;Times New Roman" w:ascii="6;Times New Roman" w:hAnsi="6;Times New Roman"/>
          <w:color w:val="000000"/>
          <w:sz w:val="12"/>
          <w:szCs w:val="22"/>
        </w:rPr>
        <w:t xml:space="preserve">i  </w:t>
      </w:r>
      <w:r>
        <w:rPr>
          <w:rFonts w:cs="6;Times New Roman" w:ascii="6;Times New Roman" w:hAnsi="6;Times New Roman"/>
          <w:smallCaps/>
          <w:color w:val="000000"/>
          <w:sz w:val="12"/>
          <w:szCs w:val="22"/>
        </w:rPr>
        <w:t>e  l</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G   A   R   C   f   A</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14"/>
        </w:rPr>
        <w:t>M   Ă   R   Q   U   E   Z</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 xml:space="preserve">poticnire cele cincizeci şi şapte de strofe de zece versuri din </w:t>
      </w:r>
      <w:r>
        <w:rPr>
          <w:rFonts w:cs="6;Times New Roman" w:ascii="6;Times New Roman" w:hAnsi="6;Times New Roman"/>
          <w:i/>
          <w:iCs/>
          <w:color w:val="000000"/>
          <w:sz w:val="12"/>
          <w:szCs w:val="22"/>
        </w:rPr>
        <w:t xml:space="preserve">Vîrtejui </w:t>
      </w:r>
      <w:r>
        <w:rPr>
          <w:rFonts w:cs="6;Times New Roman" w:ascii="6;Times New Roman" w:hAnsi="6;Times New Roman"/>
          <w:color w:val="000000"/>
          <w:sz w:val="12"/>
          <w:szCs w:val="22"/>
        </w:rPr>
        <w:t>de Gaspar Niinez de Arc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Citeam la ore, cu cartea deschisă pe genunchi şi cu o asemenea neruşinare, încît nepedepsirea mea părea cu pu</w:t>
        <w:softHyphen/>
        <w:t>tinţă numai prin complicitatea profesorilor. Singurul lucru pe care nu l-am obţinut cu şmecheriile mele bine ticluite a fost acela de a fi scutit de slujba zilnică de la şapte dimineaţa. Pe lîngă faptul că scriam prostii de-ale mele, mai eram şi solist la cor, desenam caricaturi glumeţe, recitam poezii pe la festivităţi şi mai făceam o groază de alte lucruri nelalocul lor în afara orelor, aşa încît nimeni nu pricepea cînd mai învăţam. Raţiunea era cît se poate de simplă: nu învăţam.</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In toiul unui asemenea dinamism de prisos, încă nu înţeleg de ce profesorii se ocupau atîta de mine fără să se arate scandalizaţi de ortografia mea groaznică. Pe dos decît făcea mama, care ascundea de tata unele dintre scrisorile mele ca să-l ţină în viaţă şi pe altele mi le dădea înapoi co</w:t>
        <w:softHyphen/>
        <w:t>rectate şi uneori cu felicitările ei pentru progresele făcute la gramatică şi în folosirea judicioasă a cuvintelor. Dar după doi ani nu s-a văzut nici o îmbunătăţire. Astăzi problema mea continuă să fie aceeaşi: n-am putut nicicînd înţelege de ce se acceptă litere mute sau două litere deosebite pentru acelaşi sunet, şi încă multe alte reguli inutile.</w:t>
      </w:r>
    </w:p>
    <w:p>
      <w:pPr>
        <w:pStyle w:val="Normal"/>
        <w:shd w:fill="FFFFFF" w:val="clear"/>
        <w:autoSpaceDE w:val="false"/>
        <w:rPr>
          <w:rFonts w:ascii="6;Times New Roman" w:hAnsi="6;Times New Roman" w:cs="6;Times New Roman"/>
          <w:sz w:val="12"/>
        </w:rPr>
      </w:pPr>
      <w:r>
        <w:rPr>
          <w:rFonts w:cs="6;Times New Roman" w:ascii="6;Times New Roman" w:hAnsi="6;Times New Roman"/>
          <w:color w:val="000000"/>
          <w:sz w:val="12"/>
          <w:szCs w:val="22"/>
        </w:rPr>
        <w:t>Aşa mi-am descoperit o vocaţie care n-avea să mă pără</w:t>
        <w:softHyphen/>
        <w:t xml:space="preserve">sească toată viaţa: plăcerea de a discuta cu elevi mai mari ca mine. Chiar şi astăzi, cînd se adună tineri care mi-ar putea fi nepoţi, trebuie să fac un efort ca să nu mă simt mai mic decît ei. M-am împrietenit astfel cu doi colegi mai mari, care mai tîrziu mi-au fost tovarăşi în momente cruciale ale vieţii. Unul era Juan B. Fernândez, fiul unuia dintre cei trei fondatori şi proprietari ai ziarului </w:t>
      </w:r>
      <w:r>
        <w:rPr>
          <w:rFonts w:cs="6;Times New Roman" w:ascii="6;Times New Roman" w:hAnsi="6;Times New Roman"/>
          <w:i/>
          <w:iCs/>
          <w:color w:val="000000"/>
          <w:sz w:val="12"/>
          <w:szCs w:val="22"/>
        </w:rPr>
        <w:t xml:space="preserve">ElHeraldo </w:t>
      </w:r>
      <w:r>
        <w:rPr>
          <w:rFonts w:cs="6;Times New Roman" w:ascii="6;Times New Roman" w:hAnsi="6;Times New Roman"/>
          <w:color w:val="000000"/>
          <w:sz w:val="12"/>
          <w:szCs w:val="22"/>
        </w:rPr>
        <w:t>din Barran-quilla, unde mi-am făcut cele dintîi încercări gazetăreşti şi</w:t>
      </w:r>
    </w:p>
    <w:p>
      <w:pPr>
        <w:pStyle w:val="Normal"/>
        <w:shd w:fill="FFFFFF" w:val="clear"/>
        <w:autoSpaceDE w:val="false"/>
        <w:rPr>
          <w:rFonts w:ascii="6;Times New Roman" w:hAnsi="6;Times New Roman" w:cs="6;Times New Roman"/>
          <w:sz w:val="12"/>
        </w:rPr>
      </w:pPr>
      <w:r>
        <w:rPr>
          <w:rFonts w:eastAsia="6;Times New Roman" w:cs="6;Times New Roman" w:ascii="6;Times New Roman" w:hAnsi="6;Times New Roman"/>
          <w:b/>
          <w:bCs/>
          <w:i/>
          <w:iCs/>
          <w:color w:val="000000"/>
          <w:sz w:val="12"/>
          <w:szCs w:val="16"/>
        </w:rPr>
        <w:t xml:space="preserve"> </w:t>
      </w:r>
    </w:p>
    <w:p>
      <w:pPr>
        <w:pStyle w:val="Normal"/>
        <w:shd w:fill="FFFFFF" w:val="clear"/>
        <w:autoSpaceDE w:val="false"/>
        <w:rPr>
          <w:rFonts w:ascii="6;Times New Roman" w:hAnsi="6;Times New Roman" w:cs="6;Times New Roman"/>
          <w:color w:val="000000"/>
          <w:sz w:val="12"/>
          <w:szCs w:val="19"/>
        </w:rPr>
      </w:pPr>
      <w:r>
        <w:rPr>
          <w:rFonts w:cs="6;Times New Roman" w:ascii="6;Times New Roman" w:hAnsi="6;Times New Roman"/>
          <w:color w:val="000000"/>
          <w:sz w:val="12"/>
          <w:szCs w:val="19"/>
        </w:rPr>
        <w:t>2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6">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04:00Z</dcterms:created>
  <dc:creator>catalin</dc:creator>
  <dc:description/>
  <dc:language>en-US</dc:language>
  <cp:lastModifiedBy>catalin</cp:lastModifiedBy>
  <dcterms:modified xsi:type="dcterms:W3CDTF">2004-06-28T15:26:00Z</dcterms:modified>
  <cp:revision>106</cp:revision>
  <dc:subject/>
  <dc:title>GABRIKL GARCIA^IARQUFZ</dc:title>
</cp:coreProperties>
</file>