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0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at seama că Hector avea o putere de seducţie instantanee îmbinată cu un simţ atît de nuanţat al prieteniei, încît numai cei care îl îndrăgeam mult puteam să-l înţelegem fără rezerve. Căci era un om tandru pe ascuns, capabil în acelaşi timp de accese de furie asurzitoare, chiar catastro</w:t>
        <w:softHyphen/>
        <w:t>fale uneori, pe care şi le revendica apoi drept har de la Pruncul lisus. Ii înţelegeai atunci firea, înţelegeai şi moti</w:t>
        <w:softHyphen/>
        <w:t>vul pentru care maestrul Zăbala făcea tot posibilul să-l iubim ca şi el. In cea dintîi noapte, ca în atîtea altele, am rămas pînă în zori pe faleză, protejaţi împotriva interdic</w:t>
        <w:softHyphen/>
        <w:t>ţiei de circulaţie de calitatea noastră de ziarişti. Hector avea vocea şi memoria intacte cînd a văzut lumina zilei născîndu-se la orizontul mării şi mi-a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Bine-ar fi ca noaptea asta să se termine ca în </w:t>
      </w:r>
      <w:r>
        <w:rPr>
          <w:rFonts w:cs="Times New Roman" w:ascii="Times New Roman" w:hAnsi="Times New Roman"/>
          <w:i/>
          <w:iCs/>
          <w:color w:val="000000"/>
          <w:sz w:val="12"/>
          <w:szCs w:val="22"/>
        </w:rPr>
        <w:t xml:space="preserve">Casablanca. </w:t>
      </w:r>
      <w:r>
        <w:rPr>
          <w:rFonts w:cs="Times New Roman" w:ascii="Times New Roman" w:hAnsi="Times New Roman"/>
          <w:color w:val="000000"/>
          <w:sz w:val="12"/>
          <w:szCs w:val="22"/>
        </w:rPr>
        <w:t>N-a mai zis nimic, dar glasul lui m-a făcut să-mi adu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inte de secvenţa cu Humphrey Bogart şi Claude Rains mergînd umăr lîngă umăr prin ceaţa răsăritului spre lumi</w:t>
        <w:softHyphen/>
        <w:t>na strălucitoare a aurorei şi de cuvintele devenite legen</w:t>
        <w:softHyphen/>
        <w:t>dare ale tragicului final fericit: „Acesta este începutul unei mari prieten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trei ore m-a deşteptat cu telefonul maestrul Zăbala cu o întrebare mai puţin feric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um merge cu capodope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u trebuit cîteva minute ca să înţeleg că se referea la colaborarea mea la ziarul de a doua zi. Nu-mi amintesc să fi stabilit nimic, nici să fi spus da sau ba cînd mi-a cerut să scriu prima colaborare, dar în dimineaţa aceea mă sim</w:t>
        <w:softHyphen/>
        <w:t>ţeam în stare de orice după olimpiada verbală de peste noapte. Zăbala a priceput pesemne cum stau lucrurile, căci se şi gîndise la cîteva subiecte la ordinea zilei, însă eu i-am propus altul care mi s-a părut şi mai actual: inter</w:t>
        <w:softHyphen/>
        <w:t>dicţia de circula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 dat nici o indicaţie. Intenţia mea era să-mi :sc aventura din cea dintîi noapte la Cartagena şi şi făcut, scriind-o cu mina mea, fiindcă n-am reuşit sa'ină înţeleg cu maşinile preistorice de la redacţie. A fost 0 naştere de aproape patru ore, pe care maestrul a revi-2uit-o în faţa mea fără un gest care să mă lase să-i descopăr gîttdurile, pînă cînd a găsit forma cea mai puţin amară să-mi spu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i rău, dar e imposibil s-o publicăm. Nu m-a luat prin surprindere. Dimpotrivă, prevăzu</w:t>
        <w:softHyphen/>
        <w:t>sem aşa ceva şi preţ de cîteva minute m-am simţit uşurat de povara ingrată de a fi ziarist. Insă motivele sale reale, pe care eu le ignoram, erau fără drept de apel: de la 9 aprilie fiecare ziar din ţară avea un cenzor trimis de guvern care se instala la o masă de scris din redacţie ca la el acasă, de la şase după-amiaza, cu intenţia şi autoritatea de a nu lăsa să treacă nici cel mai mic cuvînt care ar putea leza or</w:t>
        <w:softHyphen/>
        <w:t>dinea publ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otivele lui Zăbala aveau în ochii mei o greutate mult mai mare decît cele ale guvernului, deoarece eu nu scrise</w:t>
        <w:softHyphen/>
        <w:t>sem un comentariu de presă, ci relatarea subiectivă a unui episod personal, fără nici o pretenţie de jurnalism editori</w:t>
        <w:softHyphen/>
        <w:t>al. Pe deasupra, nu tratasem interdicţia de circulaţie ca un instrument legitim al statului, ci ca un şiretlic al unor poliţişti tîmpiţi pentru a face rost de ţigări cu o centimă bucata. Din fericire, înainte de a mă condamna la moarte, maestrul Zăbala mi-a dat înapoi nota pe care trebuia s-o refac de la cap la coadă, nu pentru el, ci pentru cenzor, şi Şi-a făcut pomană cu mine dînd un verdict cu două tăişuri: - Valoare literară are într-adevăr, cum să nu. Dar o să vorbim despre asta mai tîrzi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w:t>
      </w:r>
      <w:r>
        <w:rPr>
          <w:rFonts w:cs="Times New Roman" w:ascii="Times New Roman" w:hAnsi="Times New Roman"/>
          <w:i/>
          <w:iCs/>
          <w:color w:val="000000"/>
          <w:sz w:val="12"/>
          <w:szCs w:val="16"/>
        </w:rPr>
        <w:t xml:space="preserve">trăi    </w:t>
      </w:r>
      <w:r>
        <w:rPr>
          <w:rFonts w:cs="Times New Roman" w:ascii="Times New Roman" w:hAnsi="Times New Roman"/>
          <w:b/>
          <w:bCs/>
          <w:i/>
          <w:iCs/>
          <w:color w:val="000000"/>
          <w:sz w:val="12"/>
          <w:szCs w:val="16"/>
        </w:rPr>
        <w:t xml:space="preserve">pentru    </w:t>
      </w:r>
      <w:r>
        <w:rPr>
          <w:rFonts w:cs="Times New Roman" w:ascii="Times New Roman" w:hAnsi="Times New Roman"/>
          <w:i/>
          <w:iCs/>
          <w:color w:val="000000"/>
          <w:sz w:val="12"/>
          <w:szCs w:val="16"/>
        </w:rPr>
        <w:t>a-ţi   povesti    viaţă</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03</w:t>
      </w:r>
    </w:p>
    <w:p>
      <w:pPr>
        <w:pStyle w:val="Normal"/>
        <w:shd w:fill="FFFFFF" w:val="clear"/>
        <w:autoSpaceDE w:val="false"/>
        <w:rPr>
          <w:rFonts w:ascii="Times New Roman" w:hAnsi="Times New Roman" w:cs="Times New Roman"/>
          <w:sz w:val="12"/>
        </w:rPr>
      </w:pPr>
      <w:r>
        <w:rPr>
          <w:rFonts w:cs="Times New Roman" w:ascii="Times New Roman" w:hAnsi="Times New Roman"/>
          <w:sz w:val="12"/>
        </w:rPr>
        <w:tab/>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era el. Din prima mea zi la ziar, cînd a stat de vorbă cu mine şi cu Zapata Olivella, mi-a atras atenţia obi</w:t>
        <w:softHyphen/>
        <w:t>ceiul lui insolit de a se adresa unuia privindu-l pe celălalt, în vreme ce ţigara aprinsă îi ardea degetele. Asta mi-a provocat la început o senzaţie de nesiguranţă stînjenitoare. Gîndul cel mai puţin prostesc ce mi-a trecut prin cap, din timiditate, a fost să-l ascult cu reală atenţie şi cu un interes enorm, dar nu uitîndu-mă la el, ci la Manuel, pentru a trage propriile concluzii cu privire la amîndoi. Mai tîrziu, stînd de vorbă cu Rojas Herazo şi apoi cu directorul Lopez Escauriaza, şi cu atîţia alţii, mi-am dat seama că era un obicei al lui Zăbala cînd discuta cu mai mulţi odată. L-am înţeles şi am putut astfel, el şi cu mine, să schimbăm între noi idei şi sentimente prin intermediul unor complici naivi. O dată cu încrederea reciprocă pe care ne-au adus-o anii, m-am încumetat să-i mărturisesc impresia mea de atunci, iar el mi-a explicat fără să se mire că se uita la inter</w:t>
        <w:softHyphen/>
        <w:t>locutor aproape din profil ca să nu-i arunce fumul de la ţigară în faţă. Aşa era el: niciodată n-am cunoscut pe cine</w:t>
        <w:softHyphen/>
        <w:t>va atît de calm şi de discret din fire, purtîndu-se cu atîta curtoazie, fiindcă veşnic a ştiut să fie cum şi-a dorit: un înţelept care stă în umb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realitate, eu scrisesem discursuri şi versuri prema</w:t>
        <w:softHyphen/>
        <w:t>ture la liceul din Zipaquirâ, proclamaţii patriotice şi de</w:t>
        <w:softHyphen/>
        <w:t>claraţii de protest referitoare la mîncarea proastă, şi mai nimic altceva, dacă nu puneam la socoteală scrisorile către familie pe care mama mi le dădea înapoi cu greşelile de ortografie corectate, chiar şi atunci cînd ajunsesem scriitor recunoscut. Nota care s-a publicat în cele din urmă în pa</w:t>
        <w:softHyphen/>
        <w:t>gina editorială n-avea nici o legătură cu cea scrisă de mine. După retuşurile maestrului Zăbala şi cele ale cenzorului, nu-mi mai aparţineau în acel articol decît nişte crîmpeie 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oză lirică fără rost şi fără nici un stil, aranjate conform sectarismului gramatical al corectorului şpalturilor. In ulti</w:t>
        <w:softHyphen/>
        <w:t>mul moment ne-am înţeles, poate pentru a delimita respon</w:t>
        <w:softHyphen/>
        <w:t>sabilităţile, să scriu o coloană zilnică semnînd cu numele meu şi cu un titlu permanent: „Punct şi de la capă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Zăbala şi Rojas Herazo, căliţi de uzura cotidiană, au izbutit să mă facă să-mi uit amărăciunea pricinuită de primul meu articol şi m-am încumetat să continuu cu al doilea şi al treilea, care n-au fost mai bune. Am rămas la ziar aproape doi ani, publicînd chiar şi două articole pe zi, învingînd cenzura, cu semnătură sau fără, şi am fost pe punctul de a mă căsători cu nepoata cenzor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ă mai întreb şi astăzi cum ar fi fost viaţa mea fără condeiul maestrului Zăbala şi fără menghina cenzurii, a cărei simplă existenţă însemna o provocare ce stimula imaginaţia. Insă cenzorul era tot timpul în gardă, mai mult decît noi, din pricina delirului său de persecuţie. Citatele din marii autori i se păreau ambuscade suspecte, cum au şi fost, într-adevăr, în multe rînduri. Vedea fantome. Era un cervantin de duzină, care vîna sensuri imaginare. Intr-o noapte, nefericitul de el a fost nevoit să se ducă la toaletă din sfert în sfert de oră, pînă cînd şi-a luat inima-n dinţi şi ne-a spus că era pe punctul să înnebunească din cauza spaimelor pe care i le pricinuiam no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La naiba! strigă. Cu atîta goană la closet o să rămîn fără fun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liţia fusese militarizată, ca o dovadă în plus a rolului guvernului în violenţa politică ce însîngera ţara, cu oare</w:t>
        <w:softHyphen/>
        <w:t>care moderaţie pe coasta atlantică. Insă la începutul lui mai poliţia a ciuruit cu gloanţe, fără nici un motiv, bun sau rău, o procesiune din Sâptămîna Mare de pe străzile din Carmen de Bolivar, la vreo douăzeci de leghe de Cartagen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0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n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A-    trăi    peni r u    3-p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05</w:t>
      </w:r>
      <w:r>
        <w:rPr>
          <w:rFonts w:cs="Times New Roman" w:ascii="Times New Roman" w:hAnsi="Times New Roman"/>
          <w:color w:val="000000"/>
          <w:sz w:val="12"/>
          <w:szCs w:val="22"/>
        </w:rPr>
        <w:t xml:space="preserve">Eu aveam o slăbiciune pentru satul acela unde copilăris mătuşa Mama şi unde bunicul Nicolas inventase faimoşi săi peştişori de aur. Maestrul Zăbala, născut în satul vecir San Jacinto, mi-a recomandat cu o străşnicie ciudată scriu despre eveniment fără să ţin seama de cenzură şi toate consecinţele sale. Prima mea notă fără semnătură </w:t>
      </w:r>
      <w:r>
        <w:rPr>
          <w:rFonts w:cs="Times New Roman" w:ascii="Times New Roman" w:hAnsi="Times New Roman"/>
          <w:smallCaps/>
          <w:color w:val="000000"/>
          <w:sz w:val="12"/>
          <w:szCs w:val="22"/>
        </w:rPr>
        <w:t xml:space="preserve">în </w:t>
      </w:r>
      <w:r>
        <w:rPr>
          <w:rFonts w:cs="Times New Roman" w:ascii="Times New Roman" w:hAnsi="Times New Roman"/>
          <w:color w:val="000000"/>
          <w:sz w:val="12"/>
          <w:szCs w:val="22"/>
        </w:rPr>
        <w:t>pagina editorială cerea insistent guvernului o anchetă amă-l nuntită asupra agresiunii şi pedepsirea făptaşilor. Şi sel termina cu o întrebare: „Ce s-a întîmplat în Carmen Bolivar?" Văzînd tăcerea oficială dispreţuitoare şi decla-| rînd pe faţă război cenzurii, am repetat întruna întrebarea într-o notă zilnică pe aceeaşi pagină şi cu o energie creşti cîndă, pregătiţi să exasperăm guvernul mult mai tare decît| era. După trei zile, directorul ziarului i-a cerut lui Zaba să-i confirme dacă fusese consultată redacţia în plen şi apoil ne-a dat undă verde să continuăm. Aşa încît am continuat! să pun aceeaşi întrebare. In vremea aceasta, singura vest de la guvern ne-a ajuns printr-o scurgere de informaţii;! dăduseră ordin să ne lase în pace cu obsesia noastră de nerî buni în libertate pînă avea să ni se acrească. N-a fost uşor. căci întrebarea noastră cea de toate zilele se răspîndise deja! în stradă ca un salut popular: „Bună, frate! Ce s-a întîmplaff în Carmen de Boliv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noaptea cînd ne aşteptam mai puţin, fără nici un fea de înştiinţare, o patrulă a armatei a blocat strada Juan Dios într-un vacarm de strigăte şi zgomot de arme, şi neralul Ernesto Polania Puyo, comandantul poliţiei mţ litare, a intrat cu pas apăsat în clădirea unde îşi avea sedH|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Purta uniforma albă de mare gală, asemeni unei prăjituri cu frişca, cizme de lac şi sabia atîrnată la cingătoare de un şiret de mătase, şi avea nasturii şi ins nele atît de strălucitoare, că păreau de aur. Nu-şi dezmin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 nici un fel faima de bărbat fercheş încîntător, cu toate că ştiam că era un dur şi pe vreme de pace, şi pe cîmpul de luptă, aşa cum a dovedit-o cîţiva ani mai tîrziu, în fruntea batalionului Colombia în războiul din Coreea. Nu s-a clin</w:t>
        <w:softHyphen/>
        <w:t>tit nimeni din loc în cele două ore intense cît a discutat cu uşa închisă cu directorul. Băură douăzeci şi două de ceşti de cafea tare, fără ţigări şi fără alcool, căci nici unul nu avea viciile acestea. La plecare, generalul s-a arătat şi mai destins, strîngîndu-ne mîna fiecăruia. La mine a mai zăbovit puţin, m-a privit drept în ochi cu ochii lui de linx şi mi-a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umneavoastră o să ajungeţi depar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 tresărit inima, crezînd că poate ştia totul despre mine şi pentru el departe putea să însemne moartea. In relatarea confidenţială pe care directorul i-a făcut-o lui Zăbala despre discuţia lui cu generalul, i-a dezvăluit că acesta îl cunoştea cu nume şi prenume pe cel care scria fie</w:t>
        <w:softHyphen/>
        <w:t>care notă zilnică. Directorul a avut atunci o atitudine cu totul proprie felului său de a fi, spunîndu-i că o făcea la ordinul lui şi că la ziar, ca şi la cazarmă, ordinele se exe</w:t>
        <w:softHyphen/>
        <w:t xml:space="preserve">cută. In orice caz, generalul l-a sfătuit să ne mai moderăm campania, ca nu cumva vreun sălbatic de prin caverne sa vrea să facă dreptate în numele guvernului său. Directorul a înţeles şi am înţeles cu toţii pînă şi ce n-a spus. Dar Lopez Escauriaza a fost şi mai surprins de aerele pe care şi ie dădea generalul că ar cunoaşte viaţa ziarului ca şi cum </w:t>
      </w:r>
      <w:r>
        <w:rPr>
          <w:rFonts w:cs="Times New Roman" w:ascii="Times New Roman" w:hAnsi="Times New Roman"/>
          <w:color w:val="000000"/>
          <w:sz w:val="12"/>
          <w:szCs w:val="22"/>
          <w:vertAlign w:val="superscript"/>
        </w:rPr>
        <w:t>ar</w:t>
      </w:r>
      <w:r>
        <w:rPr>
          <w:rFonts w:cs="Times New Roman" w:ascii="Times New Roman" w:hAnsi="Times New Roman"/>
          <w:color w:val="000000"/>
          <w:sz w:val="12"/>
          <w:szCs w:val="22"/>
        </w:rPr>
        <w:t xml:space="preserve"> lucra în redacţie. Nimeni n-a pus la îndoială că agentul lui secret era cenzorul, chiar dacă acesta se jură pe mor-nuntul maică-sii că nu era el. Singurul lucru la care gene</w:t>
        <w:softHyphen/>
        <w:t>ralul n-a încercat să răspundă a fost întrebarea noastră ă. Directorul, care avea faimă de om înţelept, n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40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r  </w:t>
      </w:r>
      <w:r>
        <w:rPr>
          <w:rFonts w:cs="Times New Roman" w:ascii="Times New Roman" w:hAnsi="Times New Roman"/>
          <w:color w:val="000000"/>
          <w:sz w:val="12"/>
          <w:szCs w:val="22"/>
        </w:rPr>
        <w:t xml:space="preserve">c  i </w:t>
      </w:r>
      <w:r>
        <w:rPr>
          <w:rFonts w:cs="Times New Roman" w:ascii="Times New Roman" w:hAnsi="Times New Roman"/>
          <w:smallCaps/>
          <w:color w:val="000000"/>
          <w:sz w:val="12"/>
          <w:szCs w:val="22"/>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M   A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07</w:t>
      </w:r>
      <w:r>
        <w:rPr>
          <w:rFonts w:cs="Times New Roman" w:ascii="Times New Roman" w:hAnsi="Times New Roman"/>
          <w:color w:val="000000"/>
          <w:sz w:val="12"/>
          <w:szCs w:val="22"/>
        </w:rPr>
        <w:t>sfătuit să credem tot ce ni se spusese, pentru că adevărul! putea fi şi mai ră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cînd mă angajasem în lupta cu cenzura neglijasem universitatea şi povestirile. Aveam noroc că majoritatea profesorilor nu făceau prezenţa şi asta înlesnea chiulul de la ore. Pe deasupra, profesorii liberali care-mi cunoşteau] isprăvile cu cenzura erau şi mai îngrijoraţi decît mine, căutînd o cale de a mă ajuta la examene. Astăzi, cînd în</w:t>
        <w:softHyphen/>
        <w:t>cerc să povestesc, nu reuşesc deloc să găsesc zilele acelea în i amintirile mele şi am ajuns să dau crezare mai curînd uitării decît memor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ărinţii mei dormeau liniştiţi de cînd îi încunoştin  ţasem că la ziar cîştigam destul cît să pot supravieţui. Nu • era adevărat. Leafa pe o lună ca începător nu-mi ajungea; nici pentru o săptămînă. înainte de trei luni am plecat de la hotel cu o datorie imposibil de plătit, de care patroana! m-a scutit mai tîrziu în schimbul unei note la rubrica! socială anunţînd cei cincisprezece ani pe care-i împlineai nepoata sa. Dar a acceptat tîrgul numai o singură 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Locul de dormit cel mai aglomerat şi cel mai răcoros] din oraş continua să fie Paseo de los Martires, cu toată] interdicţia de circulaţie. Mă duceam acolo să dorm pe </w:t>
      </w:r>
      <w:r>
        <w:rPr>
          <w:rFonts w:cs="Times New Roman" w:ascii="Times New Roman" w:hAnsi="Times New Roman"/>
          <w:b/>
          <w:bCs/>
          <w:color w:val="000000"/>
          <w:sz w:val="12"/>
          <w:szCs w:val="22"/>
        </w:rPr>
        <w:t xml:space="preserve">o] </w:t>
      </w:r>
      <w:r>
        <w:rPr>
          <w:rFonts w:cs="Times New Roman" w:ascii="Times New Roman" w:hAnsi="Times New Roman"/>
          <w:color w:val="000000"/>
          <w:sz w:val="12"/>
          <w:szCs w:val="22"/>
        </w:rPr>
        <w:t xml:space="preserve">bancă, atunci cînd se sfîrşeau discuţiile cu prietenii, în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zori. Alteori dormeam în debaraua de la ziar, pe sulurile i de hîrtie, sau mă înfiinţam cu hamacul meu de circ subi braţ în camerele unor studenţi cu capul pe umeri, atîtg vreme cît mi-au putut suporta coşmarurile şi năravul de vorbi prin somn. Am supravieţuit astfel la voia întîr plării, mîncînd ce găseam şi dormind pe unde dădea Dor nul, pînă cînd clanul generos al familiei Franco Munei' mi-a oferit cele două mese pe zi la un preţ de poma Tatăl clanului - Bolivar Franco Pareja - era un cunos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învăţător de şcoală primară, cu o familie veselă, care se dădea în vînt după artişti şi scriitori. Mă obligau cu toţii să niănînc mai mult decît le plăteam ca să nu mi se usuce creierul. Mi se întîmpla adesea să n-am un ban, dar ei se consolau cu recitalurile de după-masă. Plată frecventă în afacerea aceea încurajatoare au fost versurile lui don Jorge Manrique acrise la moartea părintelui său şi poemul </w:t>
      </w:r>
      <w:r>
        <w:rPr>
          <w:rFonts w:cs="Times New Roman" w:ascii="Times New Roman" w:hAnsi="Times New Roman"/>
          <w:i/>
          <w:iCs/>
          <w:color w:val="000000"/>
          <w:sz w:val="12"/>
          <w:szCs w:val="22"/>
        </w:rPr>
        <w:t xml:space="preserve">Romancero </w:t>
      </w:r>
      <w:r>
        <w:rPr>
          <w:rFonts w:cs="Times New Roman" w:ascii="Times New Roman" w:hAnsi="Times New Roman"/>
          <w:i/>
          <w:iCs/>
          <w:color w:val="000000"/>
          <w:sz w:val="12"/>
          <w:szCs w:val="22"/>
          <w:lang w:val="en-US"/>
        </w:rPr>
        <w:t xml:space="preserve">gita.no </w:t>
      </w:r>
      <w:r>
        <w:rPr>
          <w:rFonts w:cs="Times New Roman" w:ascii="Times New Roman" w:hAnsi="Times New Roman"/>
          <w:color w:val="000000"/>
          <w:sz w:val="12"/>
          <w:szCs w:val="22"/>
        </w:rPr>
        <w:t>al lui Garcia Lor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ordelurile în aer liber de pe plajele întinse de la Teşea, departe de liniştea tulburătoare a zidurilor, erau mai pri</w:t>
        <w:softHyphen/>
        <w:t>mitoare decît hotelurile pentru turişti de pe ţărm. O jumă</w:t>
        <w:softHyphen/>
        <w:t>tate de duzină de studenţi ne instalam la „El Cisne" din prima noapte, învăţînd pentru examenele de sfîrşit de an în luminile orbitoare ale pistei de dans. Briza mării şi sire</w:t>
        <w:softHyphen/>
        <w:t>nele vapoarelor în zori erau pentru noi o alinare în toiul zgomotului asurzitor al alămurilor din Caraibe şi al pro</w:t>
        <w:softHyphen/>
        <w:t>vocării din partea fetelor care dansau fără chiloţi şi cu fuste largi pentru ca vîntul să le ridice pînă-n talie. In răstim</w:t>
        <w:softHyphen/>
        <w:t>puri, cîte o păsărică jinduind după un tată ne poftea să ne culcăm cu ea, cu puţina dragoste care-i mai rămăsese cînd se lumina de zi. Una dintre ele, de numele şi dimensiunile căreia îmi amintesc foarte bine, s-a lăsat ademenită de fan</w:t>
        <w:softHyphen/>
        <w:t>teziile pe care i le povesteam adormit. Graţie ei am trecut examenul la Dreptul roman fără argumente prea subtile şi am scăpat de mai multe razii cînd poliţia a interzis dormi</w:t>
        <w:softHyphen/>
        <w:t>tul prin parcuri. Ne înţelegeam ca o pereche căsătorită cu folos nu numai la pat, ci şi la treburile casnice făcute de mine dis-de-dimineaţă, ca ea să mai doarmă cîteva ceas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vremea aceea începeam să mă obişnuiesc din ce în ce mai mult cu munca de la ziar, pe care am considerat-o întot</w:t>
        <w:softHyphen/>
        <w:t>deauna mai curînd o formă de literatură decît de gazetărie. Bogota era acum un coşmar al trecutului, la două sute de</w:t>
      </w:r>
    </w:p>
    <w:p>
      <w:pPr>
        <w:pStyle w:val="Normal"/>
        <w:shd w:fill="FFFFFF" w:val="clear"/>
        <w:autoSpaceDE w:val="false"/>
        <w:rPr>
          <w:rFonts w:ascii="Times New Roman" w:hAnsi="Times New Roman" w:cs="Times New Roman"/>
          <w:sz w:val="12"/>
        </w:rPr>
      </w:pPr>
      <w:r>
        <w:rPr>
          <w:rFonts w:cs="Arial" w:ascii="Times New Roman" w:hAnsi="Times New Roman"/>
          <w:b/>
          <w:bCs/>
          <w:color w:val="000000"/>
          <w:sz w:val="12"/>
          <w:szCs w:val="15"/>
        </w:rPr>
        <w:t>40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2"/>
        </w:rPr>
        <w:t>garc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 Ă  </w:t>
      </w:r>
      <w:r>
        <w:rPr>
          <w:rFonts w:cs="Times New Roman" w:ascii="Times New Roman" w:hAnsi="Times New Roman"/>
          <w:smallCaps/>
          <w:color w:val="000000"/>
          <w:sz w:val="12"/>
          <w:szCs w:val="22"/>
        </w:rPr>
        <w:t xml:space="preserve">r q  </w:t>
      </w:r>
      <w:r>
        <w:rPr>
          <w:rFonts w:cs="Times New Roman" w:ascii="Times New Roman" w:hAnsi="Times New Roman"/>
          <w:color w:val="000000"/>
          <w:sz w:val="12"/>
          <w:szCs w:val="22"/>
        </w:rPr>
        <w:t>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b/>
          <w:bCs/>
          <w:color w:val="000000"/>
          <w:sz w:val="12"/>
          <w:szCs w:val="14"/>
        </w:rPr>
        <w:t>409</w:t>
      </w:r>
      <w:r>
        <w:rPr>
          <w:rFonts w:cs="Times New Roman" w:ascii="Times New Roman" w:hAnsi="Times New Roman"/>
          <w:color w:val="000000"/>
          <w:sz w:val="12"/>
          <w:szCs w:val="22"/>
        </w:rPr>
        <w:t xml:space="preserve">leghe depărtare şi la peste doua mii de metri deasupra nivehn lui mării, din care nu-mi mai aminteam decît de duhoarea! resturilor arse de la 9 aprilie. Febra artelor şi a literelor nul mă părăsise încă, mai cu seamă la întrunirile noastre dit miez de noapte, dar începeam să-mi pierd entuziasmul de a fii scriitor. Pînă într-atît, încît n-am mai scris nici o povestii după cele trei publicate î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pînă cînd Eduardol Zalamea mi-a dat de urmă la începutul lunii iulie şi m-a rugat, prin intermediul maestrului Zăbala, să-i mai trimiţi una pentru ziarul lui, după şase luni de tăc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vînd în vedere de la cine venea solicitarea, mi-a reluat cum am putut nişte idei rătăcite printre ciorne şi arai scris </w:t>
      </w:r>
      <w:r>
        <w:rPr>
          <w:rFonts w:cs="Times New Roman" w:ascii="Times New Roman" w:hAnsi="Times New Roman"/>
          <w:i/>
          <w:iCs/>
          <w:color w:val="000000"/>
          <w:sz w:val="12"/>
          <w:szCs w:val="22"/>
        </w:rPr>
        <w:t xml:space="preserve">Moartea geamănă, </w:t>
      </w:r>
      <w:r>
        <w:rPr>
          <w:rFonts w:cs="Times New Roman" w:ascii="Times New Roman" w:hAnsi="Times New Roman"/>
          <w:color w:val="000000"/>
          <w:sz w:val="12"/>
          <w:szCs w:val="22"/>
        </w:rPr>
        <w:t>cam tot în genul celorlalte, poat? puţin mai bună. Mi-aduc bine aminte că n-aveam nici ui subiect prestabilit şi-l inventam pe măsură ce scriam. S-a publicat la 25 iulie 1948, în suplimentul „Sfîrşit de săptămînă", ca şi celelalte, şi n-am mai scris alte povestiri pînă în anul următor, cînd viaţa mea s-a schimbat. Tot ce mă aveam de făcui era să renunţ la puţinele ore de curs de lai Drept, unde mă duceam doar din an în Paşte, însă erai] ultimul meu alibi pentru a le întreţine părinţilor iluziile. 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ici mie nu-mi trecea prin cap pe atunci că foartti curînd aveam să ajung un student mai sîrguincios ca oricînd în biblioteca lui Gustavo Ibarra Merlano, un nou prieten pe care Zăbala şi Rojas Herazo mi l-au prezentat cw mare entuziasm. Tocmai se întorsese de la Bogota cu da ploma de la Şcoala Normală Superioară şi s-a alăturat i diat întrunirilor de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şi discuţiilor pînă zori de pe Paseo de los Martires. Dincolo de limbuţia • canică a lui Hector şi de scepticismul creator al lui Zaba Gustavo mi-a adus rigoarea sistematică de care aveau at| nevoie ideile mele improvizate şi împrăştiate, ca şi nesăbu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imii mele. Şi toate acestea vădeau mereu o mare căldură sufletească, dar şi un caracter tare ca fie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a doua zi m-a invitat acasă la părinţii lui, lîngă plaja de la Marbella, cu marea nesfîrşită dincolo de grădină şi cu o bibliotecă pe un întreg perete de doisprezece metri, nouă şi ordonată, unde păstra numai cărţile care trebuiau citite pentru a trăi fără remuşcări. Avea ediţii din clasicii greci, latini şi spanioli atît de bine întreţinute, că nu păreau să fi fost citite, însă marginile paginilor erau mîzgălite cu adno</w:t>
        <w:softHyphen/>
        <w:t>ta;   erudite, unele în latină, Gustavo le făcea şi cu glas tare şi în momentele acelea se înroşea pînă în vîrful urechilor şi încerca să se eschiveze cu un umor corosiv, înainte de a-l fi cunoscut, un prieten îmi spusese despre el: „Tipul ăsta e un popă". Am înţeles curînd de ce era uşor să crezi aşa ceva, iar după ce ajungeai să-l cunoşti bine era aproape imposibil să crezi altminte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acea primă zi am stat de vorbă întruna pînă în zori şi am aflat că lecturile lui erau ample şi variate, întemein-du-se pe cunoaşterea profundă a intelectualilor catolici ai vremii, de care eu nu auzisem niciodată. Ştia tot ce trebuia ştiut despre poezie, mai ales despre cea a clasicilor greci şi latini pe care-i citea în original. Avea păreri îndreptăţite despre prietenii comuni şi mi-a dat informaţii preţioase ca să-i îndrăgesc şi mai mult. Mi-a consolidat şi ideea că era important pentru mine să-i cunosc pe cei trei ziarişti din Barranquilla - Cepeda, Vargas şi Fuenmayor - de care îmi vorbiseră atîta Rojas Herazo şi maestrul Zăbala. Mi-a atras atenţia că, pe lîngă atîtea calităţi intelectuale şi omeneşti, </w:t>
      </w:r>
      <w:r>
        <w:rPr>
          <w:rFonts w:cs="Times New Roman" w:ascii="Times New Roman" w:hAnsi="Times New Roman"/>
          <w:color w:val="000000"/>
          <w:sz w:val="12"/>
          <w:szCs w:val="22"/>
          <w:vertAlign w:val="superscript"/>
        </w:rPr>
        <w:t>m</w:t>
      </w:r>
      <w:r>
        <w:rPr>
          <w:rFonts w:cs="Times New Roman" w:ascii="Times New Roman" w:hAnsi="Times New Roman"/>
          <w:color w:val="000000"/>
          <w:sz w:val="12"/>
          <w:szCs w:val="22"/>
        </w:rPr>
        <w:t xml:space="preserve">ai şi înota ca un campion olimpic, iar corpul lui părea făcut şi antrenat pentru aceasta. Cel mai mult s-a îngrijorat </w:t>
      </w:r>
      <w:r>
        <w:rPr>
          <w:rFonts w:cs="Times New Roman" w:ascii="Times New Roman" w:hAnsi="Times New Roman"/>
          <w:color w:val="000000"/>
          <w:sz w:val="12"/>
          <w:szCs w:val="22"/>
          <w:vertAlign w:val="superscript"/>
        </w:rPr>
        <w:t>lr</w:t>
      </w:r>
      <w:r>
        <w:rPr>
          <w:rFonts w:cs="Times New Roman" w:ascii="Times New Roman" w:hAnsi="Times New Roman"/>
          <w:color w:val="000000"/>
          <w:sz w:val="12"/>
          <w:szCs w:val="22"/>
        </w:rPr>
        <w:t>i ceea ce mă priveşte din pricina dispreţului primejdios de clasicii greci şi latini, care mi se păreau plicticoşi ş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41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A    i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411</w:t>
      </w:r>
      <w:r>
        <w:rPr>
          <w:rFonts w:cs="Times New Roman" w:ascii="Times New Roman" w:hAnsi="Times New Roman"/>
          <w:color w:val="000000"/>
          <w:sz w:val="12"/>
          <w:szCs w:val="22"/>
        </w:rPr>
        <w:t xml:space="preserve">inutili, în afară de </w:t>
      </w:r>
      <w:r>
        <w:rPr>
          <w:rFonts w:cs="Times New Roman" w:ascii="Times New Roman" w:hAnsi="Times New Roman"/>
          <w:i/>
          <w:iCs/>
          <w:color w:val="000000"/>
          <w:sz w:val="12"/>
          <w:szCs w:val="22"/>
        </w:rPr>
        <w:t xml:space="preserve">Odiseea, </w:t>
      </w:r>
      <w:r>
        <w:rPr>
          <w:rFonts w:cs="Times New Roman" w:ascii="Times New Roman" w:hAnsi="Times New Roman"/>
          <w:color w:val="000000"/>
          <w:sz w:val="12"/>
          <w:szCs w:val="22"/>
        </w:rPr>
        <w:t xml:space="preserve">pe care o citisem şi o recitisem! pe fragmente în mai multe rînduri la liceu. Aşa încît,| înainte de a ne despărţi, a ales din bibliotecă o carte legată] în piele şi mi-a dat-o cu o anume solemnitate. „Vei putea| ajunge un scriitor bun, mi-a spus, dar n-ai să fii niciodată,] foarte bun dacă nu-i vei cunoaşte temeinic pe clasicii greci". Cartea cuprindea operele complete ale lui Sofocle. Din clipa aceea, Gustavo a fost una dintre fiinţele hotărîtoare în viaţa mea, pentru că </w:t>
      </w:r>
      <w:r>
        <w:rPr>
          <w:rFonts w:cs="Times New Roman" w:ascii="Times New Roman" w:hAnsi="Times New Roman"/>
          <w:i/>
          <w:iCs/>
          <w:color w:val="000000"/>
          <w:sz w:val="12"/>
          <w:szCs w:val="22"/>
        </w:rPr>
        <w:t xml:space="preserve">Oedip rege </w:t>
      </w:r>
      <w:r>
        <w:rPr>
          <w:rFonts w:cs="Times New Roman" w:ascii="Times New Roman" w:hAnsi="Times New Roman"/>
          <w:color w:val="000000"/>
          <w:sz w:val="12"/>
          <w:szCs w:val="22"/>
        </w:rPr>
        <w:t>mi s-a revelat de la pri</w:t>
        <w:softHyphen/>
        <w:t>ma lectură ca operă perfec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o noapte memorabilă pentru mine, căci îi desco</w:t>
        <w:softHyphen/>
        <w:t>perisem în acelaşi timp pe Gustavo Ibarra şi pe Sofocle, şi fiindcă după cîteva ceasuri era să am parte de o moarte năprasnică în camera iubitei mele secrete de la „El Cisne". Mi-aduc aminte de parc-ar fi fost ieri cum un tip care-i fu</w:t>
        <w:softHyphen/>
        <w:t>sese peşte şi pe care îl credea mort de mai bine de un an a forţat uşa, lovind-o cu piciorul şi înjurînd în gura mare ca un apucat. L-am recunoscut imediat ca fiind unul dintre bunii mei colegi de la şcoala primară din Aracataca, iar acum se întorcea furios să-şi ia patul în stăpînire. Nu ne mai văzuserăm de atunci şi a avut bunul simţ să facă pe prostul cînd m-a recunoscut în pielea goală şi asudînd de groază în p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Tot în anul acela i-am cunoscut pe Ramiro şi pe Oscar de la Espriella, maeştri ai conversaţiilor nesfîrşite, mai cu seamă în locuri interzise de morala creştină. Amîndoi ] locuiau cu părinţii la Turbaco, la o oră de Cartagena, şi îşi L făceau aproape zilnic apariţia la întrunirile scriitorilor sil artiştilor de la cofetăria „Americana". Ramiro, absolvent! al Facultăţii de Drept din Bogota, era foarte apropiat de grupul de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unde publica o coloană fără ur subiect anume. Tatăl lor era un avocat implacabil şi 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iberal independent, şi avea o soţie încîntătoare şi slobodă la gură. Amîndoi aveau bunul obicei de a sta de vorbă cu tinerii. In lungile noastre discuţii la umbra frasinilor stufoşi din Turbaco, ei mi-au furnizat date de nepreţuit despre războiul de O Mie de Zile, izvorul literar care îmi secase o dată cu moartea bunicului. Păstrez şi acum imaginea, mai demnă de crezare în versiunea lor, a ge</w:t>
        <w:softHyphen/>
        <w:t>neralului Rafael Uribe Uribe, cu prestanţa lui respecta</w:t>
        <w:softHyphen/>
        <w:t>bilă şi mîinile sale ma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ărturia cea mai grăitoare despre cum eram noi, Ramiro şi cu mine, în zilele acelea, este tabloul pictoriţei Cecilia Porras, care se simţea ca la ea acasă la chefurile de bărbaţi, împotriva ifoselor mediului său social. Eram re</w:t>
        <w:softHyphen/>
        <w:t>prezentaţi stînd la masă, la cafeneaua unde ne vedeam cu ea şi cu alţi prieteni de două ori pe zi. Cînd Ramiro şi cu mine ne-am hotărît să o luăm pe drumuri diferite, ne-am certat din pricina tabloului, pentru că nu ştiam la cine să rămînă acesta. Cecilia a pus capăt disputei folosind înţelepciunea lui Solomon, adică tăind tabloul pe jumă</w:t>
        <w:softHyphen/>
        <w:t>tate cu un secator şi dîndu-ne fiecăruia partea noastră. După cîţiva ani, a mea a rămas făcută sul într-un dulap dintr-un apartament din Caracas şi niciodată n-am mai putut s-o recupere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pre deosebire de restul ţării, violenţa autorităţilor nu făcuse ravagii la Cartagena pînă la începutul acelui an, cînd prietenul nostru Carlos Alemân a fost ales deputat în Adunarea Departamentală pentru foarte distinsa circum</w:t>
        <w:softHyphen/>
        <w:t>scripţie Mompox. Era un avocat ieşit de curînd de pe băncile facultăţii, vesel din fire, dar diavolul i-a jucat o festă urîtă chiar la sesiunea inaugurală: cele două partide nvale au ajuns să tragă cu pistolul şi un glonţ rătăcit i-a pirlit umărul hainei. Alemân s-a gîndit pesemne, pe bu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41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413</w:t>
      </w:r>
      <w:r>
        <w:rPr>
          <w:rFonts w:cs="Times New Roman" w:ascii="Times New Roman" w:hAnsi="Times New Roman"/>
          <w:color w:val="000000"/>
          <w:sz w:val="12"/>
          <w:szCs w:val="22"/>
        </w:rPr>
        <w:t>dreptate, că o putere legislativă atît de inutilă ca a noasti nu merita să-ţi sacrifici viaţa pentru ea şi a preferat să-ţ cheltuiască indemnizaţiile în plăcuta companie a priete nilor, chiar înainte de a le lu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Oscar de la Espriella, un chefliu în toată regula, era u^ părerea lui William Faulkner că un bordel e domiciliul cel mai potrivit pentru un scriitor, fiindcă dimineţile sîr liniştite, în fiecare noapte e cîte o petrecere şi eşti în bun&lt;ţ raporturi cu poliţia. Deputatul Aleman şi-a asumat toatft acestea ad litteram şi a devenit amfitrionul nostru mai tot timpul. Totuşi, într-una din nopţile acelea am regretat că n-« crezut în iluziile lui Faulkner cînd un fost tip de-ai k Mary Reyes, patroana, a doborît poarta cu lovituri pentr»« a-l lua cu el pe copilul amîndurora, care avea cinci ani ş| locuia cu ea. Actualul tip, care fusese sergent de poliţie, a ieşit din dormitor în izmene ca să apere onoarea şi avere» casei cu revolverul său din dotare, iar celălalt l-a primit cu </w:t>
      </w:r>
      <w:r>
        <w:rPr>
          <w:rFonts w:cs="Times New Roman" w:ascii="Times New Roman" w:hAnsi="Times New Roman"/>
          <w:i/>
          <w:iCs/>
          <w:color w:val="000000"/>
          <w:sz w:val="12"/>
          <w:szCs w:val="22"/>
        </w:rPr>
        <w:t xml:space="preserve">Q </w:t>
      </w:r>
      <w:r>
        <w:rPr>
          <w:rFonts w:cs="Times New Roman" w:ascii="Times New Roman" w:hAnsi="Times New Roman"/>
          <w:color w:val="000000"/>
          <w:sz w:val="12"/>
          <w:szCs w:val="22"/>
        </w:rPr>
        <w:t xml:space="preserve">rafală de plumbi ce răsună ca o lovitură de tun în salonul, de dans. Sergentul, speriat, s-a ascuns în cameră. Cînd ană; ieşit dintr-a mea, îmbrăcat doar pe jumătate, clienţii ocazio* nali se uitau din uşa camerelor lor la copilul care făcea pipi în capătul coridorului, pe cînd tăticul îi pieptăna părul cu mîna stîngă, ţinînd revolverul încă fumegînd cu dreapta. In toată casa nu se auzeau decît înjurăturile lui Mary care u| reproşa sergentului lipsa de curaj.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zilele acelea intră fără să se anunţe în birourile de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un bărbat uriaş care-şi scoase cămaşa dînd dovadă de un pronunţat simţ teatral şi se apucă să se plimbe prţ| sala redacţiei, surprinzîndu-ne cu spinarea şi braţele sale plil de nişte cicatrice mari care păreau cimentate. Impresior de uimirea pe care reuşise să ne-o stîrneascâ, ne lămuri cina ravagiilor de pe corpul său cu o voce tun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Zgîrieturi de l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Emilio Razzore, care tocmai sosise k Cartagena ca să pregătească reprezentaţiile faimosului său circ de familie, unul dintre cele mai mari din lume, Circul ple</w:t>
        <w:softHyphen/>
        <w:t>case din Havana cu o săptămînă în urmă, cu transatlanticul „Euskera", sub pavilion spaniol, iar el îl aştepta aici sîmbăta următoare. Razzore se mîndrca că aparţinea circului dinainte de a se naşte şi nu era nevoie să-l vezi în arenă pentru a des</w:t>
        <w:softHyphen/>
        <w:t>coperi că era dresor de animale sălbatice mari. Le chema pe numele lor ca pe membrii familiei, iar ele îi răspundeau cu o purtare drăgăstoasă şi în acelaşi timp brutală. Intra neînarmat în cuşca tigrilor şi a leilor, să le dea de mîncare din mîna lui. Ursul său favorit îl procopsise cu o îmbră</w:t>
        <w:softHyphen/>
        <w:t xml:space="preserve">ţişare înfocată care l-a ţinut o întreagă primăvară în spital. Insă marea atracţie nu era el şi nici mîncătorul de foc, ci omul &lt;_are îşi dădea capul jos de pe umeri şi se plimba cu el sub braţ în jurul arenei. Trăsătura cea mai frapantă a lui Emilio Razzore era tăria de nezdruncinat a caracterului său. După ce l-am ascultat ore în şir absolut fascinat, am publicat în </w:t>
      </w:r>
      <w:r>
        <w:rPr>
          <w:rFonts w:cs="Times New Roman" w:ascii="Times New Roman" w:hAnsi="Times New Roman"/>
          <w:i/>
          <w:iCs/>
          <w:color w:val="000000"/>
          <w:sz w:val="12"/>
          <w:szCs w:val="22"/>
        </w:rPr>
        <w:t xml:space="preserve">El Universal o </w:t>
      </w:r>
      <w:r>
        <w:rPr>
          <w:rFonts w:cs="Times New Roman" w:ascii="Times New Roman" w:hAnsi="Times New Roman"/>
          <w:color w:val="000000"/>
          <w:sz w:val="12"/>
          <w:szCs w:val="22"/>
        </w:rPr>
        <w:t>notă editorială în care m-am în</w:t>
        <w:softHyphen/>
        <w:t xml:space="preserve">cumetat să scriu că era „omul cel mai îngrozitor de uman pe care l-am cunoscut". Nu fuseseră prea mulţi la cei douăzeci şi unu de ani ai mei, dar cred că aceste cuvinte smt adevărate şi astăzi. Mîncam împreună la „Peştera" cu cei care lucrau la ziar şi tot acolo ne-a făcut să-l îndrăgim cu poveştile sale despre fiare umanizate de dragoste, într-una dm seri, după ce am chibzuit îndelung, am îndrăznit să-l </w:t>
      </w:r>
      <w:r>
        <w:rPr>
          <w:rFonts w:cs="Times New Roman" w:ascii="Times New Roman" w:hAnsi="Times New Roman"/>
          <w:color w:val="000000"/>
          <w:sz w:val="12"/>
          <w:szCs w:val="22"/>
          <w:vertAlign w:val="superscript"/>
        </w:rPr>
        <w:t>r</w:t>
      </w:r>
      <w:r>
        <w:rPr>
          <w:rFonts w:cs="Times New Roman" w:ascii="Times New Roman" w:hAnsi="Times New Roman"/>
          <w:color w:val="000000"/>
          <w:sz w:val="12"/>
          <w:szCs w:val="22"/>
        </w:rPr>
        <w:t>°g să mă angajeze la el la circ, chiar de-ar fi şi numai pen</w:t>
        <w:softHyphen/>
        <w:t xml:space="preserve">tru a spăla cuştile cînd nu erau tigrii acolo. El nu mi-a spus nimic, dar mi-a întins mîna în tăcere. Eu am înţeles gestul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 xml:space="preserve">a un fel de semn secret din lumea circului şi am crezut că </w:t>
      </w:r>
      <w:r>
        <w:rPr>
          <w:rFonts w:cs="Times New Roman" w:ascii="Times New Roman" w:hAnsi="Times New Roman"/>
          <w:color w:val="000000"/>
          <w:sz w:val="12"/>
          <w:szCs w:val="22"/>
          <w:vertAlign w:val="superscript"/>
        </w:rPr>
        <w:t>er</w:t>
      </w:r>
      <w:r>
        <w:rPr>
          <w:rFonts w:cs="Times New Roman" w:ascii="Times New Roman" w:hAnsi="Times New Roman"/>
          <w:color w:val="000000"/>
          <w:sz w:val="12"/>
          <w:szCs w:val="22"/>
        </w:rPr>
        <w:t>a de acord. Singurul căruia i-am mărturisit acest lucru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1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B'j</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A    trSi    pentru    a-fi   povesti    viaţ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415</w:t>
      </w:r>
      <w:r>
        <w:rPr>
          <w:rFonts w:cs="Times New Roman" w:ascii="Times New Roman" w:hAnsi="Times New Roman"/>
          <w:color w:val="000000"/>
          <w:sz w:val="12"/>
          <w:szCs w:val="22"/>
        </w:rPr>
        <w:t>fost Salvador Mesa Nicholls, un poet din Antioquia care; îndrăgea la nebunie circul, sosit de curînd la Cartagena ca asociat local al familiei Razzore. Şi el intrase la un circ atunci cînd avea vîrsta mea şi m-a prevenit că cei care-i văd pentru prima oară pe clovni plîngînd vor să rămînă cu ei, dar a doua zi se căiesc. Totuşi, nu numai că îmi încuviinţă hotărîrea, ci îl şi convinse pe dresor, cu condiţia să păstrăm totul în cel mai mare secret, ca să nu se afle înainte de vreme. Aşteptarea circului, care pînă atunci fusese pentru mine emoţionantă, devenise de-a dreptul irezistibi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w:t>
      </w:r>
      <w:r>
        <w:rPr>
          <w:rFonts w:cs="Times New Roman" w:ascii="Times New Roman" w:hAnsi="Times New Roman"/>
          <w:color w:val="000000"/>
          <w:sz w:val="12"/>
          <w:szCs w:val="22"/>
        </w:rPr>
        <w:t>Euskera" n-a ajuns la data prevăzută şi a fost imposibil de luat legătura cu el. După încă o săptămînă, am încropit la ziar un post de radio de amatori ca să aflăm starea vre</w:t>
        <w:softHyphen/>
        <w:t>mii în Marea Caraibilor, dar n-am putut împiedica apariţia în presă şi la radio a tot felul de speculaţii despre posibili</w:t>
        <w:softHyphen/>
        <w:t>tatea unei veşti îngrozitoare. Mesa Nicholls şi cu mine am stat în zilele acelea pline de încordare cu Emilio Razzore, în camera lui de hotel, fără să mîncăm şi fără să dormim. L-am văzut prăbuşindu-se, scăzînd în volum şi în înălţime pe măsură ce aşteptarea devenea nesfîrşită, pînă cînd inima ne-a adeverit fiecăruia că „Euskera" n-avea să mai ajungă niciodată nicăieri şi nici n-o să se afle nimic de soarta ei, Dresorul a mai rămas o zi închis în camera lui, de unul singur, şi apoi a venit la ziar să-mi spună că o sută de ani de luptă zilnică nu puteau dispărea dintr-o dată. Aşa că se ducea la Miami cu mîna goală şi fără familie pentru a reface, bucată cu bucată, plecînd de la zero, circul scufun</w:t>
        <w:softHyphen/>
        <w:t xml:space="preserve">dat. M-a impresionat atît de tare hotărîrea lui dincolo de tragedie, încît l-am condus la Barranquilla ca să ne luănti rămas-bun. înainte de a se urca în avionul pentru Florida^ mi-a mulţumit pentru hotărîrea de a mă angaja la circul </w:t>
      </w:r>
      <w:r>
        <w:rPr>
          <w:rFonts w:cs="Times New Roman" w:ascii="Times New Roman" w:hAnsi="Times New Roman"/>
          <w:i/>
          <w:iCs/>
          <w:color w:val="000000"/>
          <w:sz w:val="12"/>
          <w:szCs w:val="22"/>
        </w:rPr>
        <w:t xml:space="preserve">l\i§ </w:t>
      </w:r>
      <w:r>
        <w:rPr>
          <w:rFonts w:cs="Times New Roman" w:ascii="Times New Roman" w:hAnsi="Times New Roman"/>
          <w:color w:val="000000"/>
          <w:sz w:val="12"/>
          <w:szCs w:val="22"/>
        </w:rPr>
        <w:t>şi mi-a promis că o să trimită după mine îndată ce v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ja ceva concret. S-a despărţit cu o îmbrăţişare atît desfîşie-toare, că am înţeles din tot sufletul dragostea leilor lui. Niciodată nu s-a mai ştiut nimic despre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vionul pentru Miami a plecat la zece dimineiţa în aceeaşi zi în care a apărut nota mea despre Razzcre: la 16 septembrie 1948. Eram gata să mă întorc la Cartagena chiar în după-amiaza aceea, cînd mi-a dat prin cap ă trec pe la </w:t>
      </w:r>
      <w:r>
        <w:rPr>
          <w:rFonts w:cs="Times New Roman" w:ascii="Times New Roman" w:hAnsi="Times New Roman"/>
          <w:i/>
          <w:iCs/>
          <w:color w:val="000000"/>
          <w:sz w:val="12"/>
          <w:szCs w:val="22"/>
        </w:rPr>
        <w:t xml:space="preserve">El Nacional, </w:t>
      </w:r>
      <w:r>
        <w:rPr>
          <w:rFonts w:cs="Times New Roman" w:ascii="Times New Roman" w:hAnsi="Times New Roman"/>
          <w:color w:val="000000"/>
          <w:sz w:val="12"/>
          <w:szCs w:val="22"/>
        </w:rPr>
        <w:t>un ziar de seară la care colaborau German Vargas şi Alvaro Cepeda, prietenii prietenilor mei de la Cartagena. Redacţia se afla într-o clădire degradată dii ora</w:t>
        <w:softHyphen/>
        <w:t>şul vechi, într-o sală lungă despărţită printr-o balustradă de lemn. In fund, un bărbat tînăr şi blond, în cămaşă, scria la o maşină ale cărei clape răsunau ca nişte petarde în îrcăpe-rea pustie. M-am apropiat pe vîrfuri, intimidat de tros</w:t>
        <w:softHyphen/>
        <w:t>netele lugubre ale podelei, şi am aşteptat sprijirit de balustradă pînă cînd s-a întors să mă privească şi mi-s spus scurt, cu o voce armonioasă de crainic de profes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se întîmp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vea părul scurt, pomeţii pronunţaţi şi nişte ochi diafani şi adînci care mi s-au părut contrariaţi din cauza întreru</w:t>
        <w:softHyphen/>
        <w:t>perii. I-am răspuns cum am putut, silabisin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Sînt </w:t>
      </w:r>
      <w:r>
        <w:rPr>
          <w:rFonts w:cs="Times New Roman" w:ascii="Times New Roman" w:hAnsi="Times New Roman"/>
          <w:i/>
          <w:iCs/>
          <w:color w:val="000000"/>
          <w:sz w:val="12"/>
          <w:szCs w:val="22"/>
        </w:rPr>
        <w:t xml:space="preserve">Garda. </w:t>
      </w:r>
      <w:r>
        <w:rPr>
          <w:rFonts w:cs="Times New Roman" w:ascii="Times New Roman" w:hAnsi="Times New Roman"/>
          <w:color w:val="000000"/>
          <w:sz w:val="12"/>
          <w:szCs w:val="22"/>
        </w:rPr>
        <w:t>Marque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oar auzindu-mi numele rostit cu atîta convingere ni-am dat seama că se putea foarte bine ca German Vargas să nu ştie cine eram, chiar dacă cei din Cartagena îmi spuseseră că vorbeau mult despre mine cu prietenii din Barranquilla, de cînd aceştia îmi citiseră prima povestire. </w:t>
      </w:r>
      <w:r>
        <w:rPr>
          <w:rFonts w:cs="Times New Roman" w:ascii="Times New Roman" w:hAnsi="Times New Roman"/>
          <w:i/>
          <w:iCs/>
          <w:color w:val="000000"/>
          <w:sz w:val="12"/>
          <w:szCs w:val="22"/>
        </w:rPr>
        <w:t xml:space="preserve">El Nacional </w:t>
      </w:r>
      <w:r>
        <w:rPr>
          <w:rFonts w:cs="Times New Roman" w:ascii="Times New Roman" w:hAnsi="Times New Roman"/>
          <w:color w:val="000000"/>
          <w:sz w:val="12"/>
          <w:szCs w:val="22"/>
        </w:rPr>
        <w:t>publi</w:t>
        <w:softHyphen/>
        <w:t>case o notă plină de avînt a lui German Vargas, cai-e nu înghiţea orice în materie de noutăţi literare. Insă entu</w:t>
        <w:softHyphen/>
        <w:t>ziasmul cu care m-a primit mi-a confirmat că ştia prea bine cine eram şi că aprecierea lui era mai sinceră decît mi se spu</w:t>
        <w:softHyphen/>
        <w:t>sese. După cîteva ore, i-am cunoscut pe Alfonso Fuenmay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41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417</w:t>
      </w:r>
      <w:r>
        <w:rPr>
          <w:rFonts w:cs="Times New Roman" w:ascii="Times New Roman" w:hAnsi="Times New Roman"/>
          <w:color w:val="000000"/>
          <w:sz w:val="12"/>
          <w:szCs w:val="22"/>
        </w:rPr>
        <w:t>şi pe Alvaro Cepeda la librăria „Mundo" şi ne-am băuţi împreună aperitivele la cafeneaua „Colombia". Don Ra-f mon Vinyes, înţeleptul catalan pe care doream atîta să-l cunosc, temîndu-mă însă în acelaşi timp, nu venise în] după-amiaza aceea la întîlnirea de la şase. Cînd am plecat! de la cafenea, după cinci rînduri de băutură, ajunseserăm] prieteni la cataram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o lungă noapte nevinovată. Alvaro, şofer geniali care devenea mai sigur şi mai prudent pe măsură ce beai mai vîrtos, străbătu itinerarul pentru ocaziile memorabile.! La „Los Almendros", o cîrciumă în aer liber sub pomii în  floriţi unde erau primiţi numai suporterii fanatici ai clubu-i lui „Deportivo Junior", mai mulţi clienţi încinseseră o ceartă care a fost pe punctul să se termine cu bătaie. Amf încercat să-i potolesc, pînă cînd Alfonso m-a sfătuit să nu intervin, fiindcă în locul acela plin de doctori în fotbal nul le mergea deloc bine pacifiştilor. Aşa încît mi-am petrecut! noaptea într-un oraş care n-a fost nicicînd acelaşi pentru! mine, nici cel al părinţilor în cei dintîi ani ai lor de câsă-| torie, nici cel de pe vremea Colegiului „San Jose", ci primai mea Barranquilla ca bărbat în toată firea, în paradisul case  lor sale de tolera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rtierul chinezesc includea cîteva străzi unde răsunau! melodii metalice de se cutremura pămîntul, dar avea sil nişte înfundături mizere care aproape că îţi stîrneau mila.i Erau acolo bordeluri de familie ai căror patroni, cu nevast şi copiii, se ocupau de clienţii veterani potrivit normele moralei creştine şi politeţii lui don Manuel Antonii Carreno. Unii se puneau garanţi pentru ca începătoarele : se culce pe datorie cu clienţi cunoscuţi. Martina AlvaradtS cea mai veche din bordel, avea o uşă ascunsă şi tarife ur nitare pentru popii pocăiţi. Nu se trişa nici cu marfa ş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preţurile, şi nu existau surprize cu bolile lumeşti. Ulti</w:t>
        <w:softHyphen/>
        <w:t>mele matroane franţuzoaice din Primul Război Mondial, lîncede şi triste, se aşezau pe înserat în poarta casei sub stigmatul felinarelor roşii, aşteptînd o a treia generaţie care să mai creadă încă în prezervativele lor afrodiziace. Unele case aveau saloane climatizate ce serveau ca loc tainic de întîlnire pentru conspiratori sau ca refugiu pentru primarii care fugeau de neves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curtea sa de dans sub o pergolă de glicine, bordelul „Pisica neagră" a fost paradisul marinei comerciale de cînd a fost cumpărat de o blondă oxigenată din La Guajira care cînta în engleză şi vindea pe sub masă pomezi halucino</w:t>
        <w:softHyphen/>
        <w:t>gene pentru doamne şi domni. Intr-o noapte rămasă de pomină în analele lor, Alvaro Cepeda şi Quique Scopell n-au putut suporta rasismul unei duzini de marinari nor</w:t>
        <w:softHyphen/>
        <w:t>vegieni care făceau coadă în faţa camerei unicei negrese, în vreme ce şaisprezece albe sforăiau aşezate în curte, şi i-au provocat la bătaie. Ei doi împotriva celor doisprezece i-au pus pe fugă pe aceştia numai cu pumnii lor şi cu ajutorul albelor care s-au deşteptat fericite şi i-au deşelat lovindu-i cu scaunele. La sfîrşit, într-un elan smintit de a repara ofensa, au încoronat-o pe negresă ca regină a Norveg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fara cartierului chinezesc mai erau şi alte case de toleranţă, legale sau clandestine, şi toate în bune relaţii cu poliţia. Una dintre ele era o curte cu nişte migdali mari în</w:t>
        <w:softHyphen/>
        <w:t>floriţi, într-un cartier de oameni săraci, cu un cort neno</w:t>
        <w:softHyphen/>
        <w:t>rocit şi o cameră cu două paturi de campanie. Marfa erau copilele anemice de prin vecini care îşi cîştigau un peso pe repriză cu beţivii rătăciţi. Alvaro Cepeda descoperise locul din întîmplare, într-o seară cînd s-a pierdut în ploaia torenţială de octombrie şi a fost nevoit să se refugieze în con. Patroana l-a invitat la o bere şi i-a oferit două fete î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1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l</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419</w:t>
      </w:r>
      <w:r>
        <w:rPr>
          <w:rFonts w:cs="Times New Roman" w:ascii="Times New Roman" w:hAnsi="Times New Roman"/>
          <w:color w:val="000000"/>
          <w:sz w:val="12"/>
          <w:szCs w:val="22"/>
        </w:rPr>
        <w:t>loc de una, cu dreptul de a mai repeta pînă avea să ste ploaia. Alvaro a început să-şi invite prietenii să bea be sub migdali, nu ca să se zbenguie în pat cu copilele, ci ca si le înveţe să citească. Celor mai silitoare le-a făcut rost de burse pentru a putea învăţa la şcoli oficiale. Una dintre ele a fost infirmieră la Spitalul de Caritate ani de zile. Patroa</w:t>
        <w:softHyphen/>
        <w:t>nei i-a făcut cadou casa şi grădiniţa aceea sordidă ce a purtat pînă la desfiinţarea sa firească un nume ademenitor: „Casa ] fetiţelor care se prostituează împinse de foa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entru prima mea noapte memorabilă la Barranquilla au ales numai casa negresei Eufemia, care avea o uriaşă curte de ciment unde se dansa, printre tamarinii stufoşi, şi î măsuţe, şi scaune vopsite în culori vii, pe unde se plimbau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 xml:space="preserve">bîtlani pitici în voie şi cu colibe cu cinci pesos ora. Eufemia • în persoană, monumentală şi aproape centenară, îi primea şi îi selecţiona pe clienţi la intrare, de după o masă de scris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al cărui unic instrument - inexplicabil - era un uriaş piron de biserică. Ea însăşi alegea fetele după buna lor creştere şi după farmecul natural. Fiecare îşi punea numele care-i era pe plac şi unele le preferau pe cele date de Alvaro Cepeda i cu pasiunea lui pentru cinematografia din Mexic: Irma cea-Rea, Susana Perversa, Fecioara de la Miezul Nop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ărea că e imposibil să stai de vorbă sub dezlănţuirea; orchestrei din Caraibe înnebunite după orice nou mambo; al lui Perez Prado şi a cîntăreţilor de bolerouri care te făceau să uiţi de amintiri dureroase, însă cu toţii ne obiş-i nuisem să discutăm strigînd în gura mare. Subiectul serii, i propus de German şi Alvaro, se referea la ingredientele comune ale romanului şi ale reportajului. Erau entuziast maţi de cel pe care John Hersey tocmai îl publicase, despre bomba atomică de la Hiroshima, dar eu preferam ca mă: turie gazetărească directă </w:t>
      </w:r>
      <w:r>
        <w:rPr>
          <w:rFonts w:cs="Times New Roman" w:ascii="Times New Roman" w:hAnsi="Times New Roman"/>
          <w:i/>
          <w:iCs/>
          <w:color w:val="000000"/>
          <w:sz w:val="12"/>
          <w:szCs w:val="22"/>
        </w:rPr>
        <w:t xml:space="preserve">Jurnalul din anul dumei, </w:t>
      </w:r>
      <w:r>
        <w:rPr>
          <w:rFonts w:cs="Times New Roman" w:ascii="Times New Roman" w:hAnsi="Times New Roman"/>
          <w:color w:val="000000"/>
          <w:sz w:val="12"/>
          <w:szCs w:val="22"/>
        </w:rPr>
        <w:t>pî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2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ceilalţi mi-au explicat că Daniel Defoe n-avea mai mult de cinci sau şase ani pe vremea ciumei de la Londra, care i-a servit drept mod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e drumul acesta am ajuns la enigma din </w:t>
      </w:r>
      <w:r>
        <w:rPr>
          <w:rFonts w:cs="Times New Roman" w:ascii="Times New Roman" w:hAnsi="Times New Roman"/>
          <w:i/>
          <w:iCs/>
          <w:color w:val="000000"/>
          <w:sz w:val="12"/>
          <w:szCs w:val="22"/>
        </w:rPr>
        <w:t xml:space="preserve">Contele de Monte Cristo, </w:t>
      </w:r>
      <w:r>
        <w:rPr>
          <w:rFonts w:cs="Times New Roman" w:ascii="Times New Roman" w:hAnsi="Times New Roman"/>
          <w:color w:val="000000"/>
          <w:sz w:val="12"/>
          <w:szCs w:val="22"/>
        </w:rPr>
        <w:t>despre care ei trei mai discutaseră în alte rîn-duri şi care revenea acum ca o ghicitoare pentru roman</w:t>
        <w:softHyphen/>
        <w:t>cieri: cum a izbutit Alexandre Dumas să-l facă pe un marinar nevinovat şi ignorant, sărac şi întemniţat fără judecată, să evadeze dintr-o fortăreaţă de necucerit, transformîndu-l şi în omul cel mai bogat şi mai cult din vremea sa? Răspun</w:t>
        <w:softHyphen/>
        <w:t>sul era că atunci cînd Edmond Dantes a intrat în Castelul d'If îl avea deja prefigurat înăuntrul lui pe abatele Faria, care i-a transmis în temniţă esenţa înţelepciunii şi i-a dezvăluit tot ce trebuia să ştie pentru noua lui viaţă: locul unde era ascunsă o comoară fantastică şi modul în care putea evada. Cu alte cuvinte: Dumas a construit două per</w:t>
        <w:softHyphen/>
        <w:t>sonaje diferite, iar apoi le-a schimbat între ele destinele. Aşa încît cînd Dantcs a evadat era deja un personaj înăuntrul altuia şi tot ce-i mai rămăsese din el însuşi era corpul de bun înotă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ui German îi era clar că Dumas îşi făcuse personajul marinar ca să poată scăpa din sacul de pînză şi ca să înoate pînă la ţărm, atunci cînd l-au aruncat în mare. Alfonso eruditul, înzestrat de bună seamă cu spiritul cel mai mişcător, i-a replicat că asta nu garanta nimic fiindcă şaizeci la sută din echipajul lui Columb nu ştia să înoate. Nimic nu-l amuza mai mult decît să arunce boabele astea &lt;i" piper pentru a îndepărta din mîncare orice gust amar de pedanterie. Entuziasmat de jocul de-a enigmele lite</w:t>
        <w:softHyphen/>
        <w:t>rare, m-am apucat să beau fără măsură rom de trestie cu lîmîie, pe care ceilalţi îl savurau cu sorbituri mici. Con</w:t>
        <w:softHyphen/>
        <w:t>cluzia celor trei a fost că talentul şi iscusinţa în mînuir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21</w:t>
      </w:r>
      <w:r>
        <w:rPr>
          <w:rFonts w:cs="Times New Roman" w:ascii="Times New Roman" w:hAnsi="Times New Roman"/>
          <w:color w:val="000000"/>
          <w:sz w:val="12"/>
          <w:szCs w:val="22"/>
        </w:rPr>
        <w:t>datelor de care dă dovadă Dumas în romanul acela şi poate în toată opera sa erau mai curînd de reporter decît de romanci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La sfîrşit mi-a fost limpede că noii mei prieteni îi citeau cu tot atîta folos pe Quevedo şi pe James Joyce, ca şi pe Conan Doyle. Aveau un simţ al umorului inepuizabil şi erau în stare să-şi petreacă nopţi întregi cîntînd bolerouri şi </w:t>
      </w:r>
      <w:r>
        <w:rPr>
          <w:rFonts w:cs="Times New Roman" w:ascii="Times New Roman" w:hAnsi="Times New Roman"/>
          <w:i/>
          <w:iCs/>
          <w:color w:val="000000"/>
          <w:sz w:val="12"/>
          <w:szCs w:val="22"/>
        </w:rPr>
        <w:t xml:space="preserve">vallenatos, </w:t>
      </w:r>
      <w:r>
        <w:rPr>
          <w:rFonts w:cs="Times New Roman" w:ascii="Times New Roman" w:hAnsi="Times New Roman"/>
          <w:color w:val="000000"/>
          <w:sz w:val="12"/>
          <w:szCs w:val="22"/>
        </w:rPr>
        <w:t>sau recitind fără poticneli cele mai frumoase poezii din Secolul de Aur. Am ajuns pe cărări diferite să fim de acord că versurile lui don Jorge Manrique la moartea părintelui său sînt o culme a poeziei universale. Noaptea s-a prefăcut într-o recreaţie încîntătoare, spulberîndu-mi şi ultimele prejudecăţi care mi-ar fi putut stînjeni prietenia cu banda aceea de nebuni învăţaţi. Mă simţeam atît de bine cu ei şi cu romul acela straşnic, încît mi-am lepădat cămaşa de forţă a timidităţii. Susana Perversa, care în luna martie din acel an cîştigase concursul de dans la carnaval, m-a poftit să dansăm. Au gonit găinile şi bîtlanii de pe ring şi ne-au împresurat ca să ne încurajez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m dansat seria acelui </w:t>
      </w:r>
      <w:r>
        <w:rPr>
          <w:rFonts w:cs="Times New Roman" w:ascii="Times New Roman" w:hAnsi="Times New Roman"/>
          <w:i/>
          <w:iCs/>
          <w:color w:val="000000"/>
          <w:sz w:val="12"/>
          <w:szCs w:val="22"/>
        </w:rPr>
        <w:t xml:space="preserve">Mambo numero 5 </w:t>
      </w:r>
      <w:r>
        <w:rPr>
          <w:rFonts w:cs="Times New Roman" w:ascii="Times New Roman" w:hAnsi="Times New Roman"/>
          <w:color w:val="000000"/>
          <w:sz w:val="12"/>
          <w:szCs w:val="22"/>
        </w:rPr>
        <w:t>de Damaso Perez Prado. La sfîrşit, cu suflul care-mi mai rămăsese m-am urcat pe estrada orchestrei tropicale şi am pus stăpînire pe maracase, cîntînd neîntrerupt mai bine de un ceas bole</w:t>
        <w:softHyphen/>
        <w:t>rouri de Daniel Santos, Agustm Lara şi Bienvenido Gran-da. Pe măsură ce cîntam mă simţeam cuprins de o adiere de libertate. N-am ştiut niciodată dacă cei trei se mîndreau sau se ruşinau cu mine, dar cînd m-am întors la masă m-au primit ca pe unul de-ai 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varo începuse să vorbească de un subiect pe care ceilalţi nu îndrăzneau să-l abordeze în veci: cinematograful. Pentru mine a fost o descoperire providenţială, fiindcă întot-; deauna considerasem filmul o artă subsidiară, care se nutr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i mult din teatru decît din roman. Alvaro, dimpotrivă, îl vedea cam aşa cum vedeam eu muzica: o artă folositoare tuturor celorlal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 luminase de ziuă şi Alvaro, pe jumătate adormit, pe jumătate beat, conducea ca un taximetrist piceput auto</w:t>
        <w:softHyphen/>
        <w:t xml:space="preserve">mobilul înţesat de cărţi recente şi de suplimente literare ale ziarului </w:t>
      </w:r>
      <w:r>
        <w:rPr>
          <w:rFonts w:cs="Times New Roman" w:ascii="Times New Roman" w:hAnsi="Times New Roman"/>
          <w:i/>
          <w:iCs/>
          <w:color w:val="000000"/>
          <w:sz w:val="12"/>
          <w:szCs w:val="22"/>
        </w:rPr>
        <w:t xml:space="preserve">New York Times. </w:t>
      </w:r>
      <w:r>
        <w:rPr>
          <w:rFonts w:cs="Times New Roman" w:ascii="Times New Roman" w:hAnsi="Times New Roman"/>
          <w:color w:val="000000"/>
          <w:sz w:val="12"/>
          <w:szCs w:val="22"/>
        </w:rPr>
        <w:t>I-am lăsat pe German şi pe Alfonso la casele lor, iar Alvaro a insistat să mă ducă la el sl-i văd biblioteca ce acoperea trei pereţi ai dormitorului pînă-n tavan. Ii arătă cu degetul, întorcîndu-se în cerc, şi-mi spu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Ăştia sînt singurii scriitori de pe lume care ştiu să scrie. Eu mă aflam într-o stare de exaltare ce m-a făcut să u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foame şi de somn. Alcoolul era mai departe viu înăun-trul meu, ca o stare de graţie. Alvaro mi-a arătat cărţile favorite, în spaniolă şi în engleză, şi vorbea de fiecare cu o voce dogită, cu părul răvăşit şi cu ochii mai nebuni ca oncînd. A vorbit de Azorin şi de Saroyan - două slăbiciuni ale lui - şi de alţii ale căror vieţi publice şi particulare le cunoştea pînă în amănuntele cele mai intime. A fost pri</w:t>
        <w:softHyphen/>
        <w:t>ma oară cînd am auzit numele Virginiei Woolf, căreia el îi zicea „bătrîna Woolf", aşa cum spunea şi „bătrînul Faulkner". Uimirea mea l-a exaltat pînă aproape de delir. înşfacă mormanul de cărţi pe care mi le arătase ca fiind preferatele lui şi mi le puse în braţ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fi prost, îmi spuse, ia-le pe toate şi, cînd le ter</w:t>
        <w:softHyphen/>
        <w:t>mini de citit, vin după ele unde-o fi să f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entru mine era un noroc de neconceput de care n-am îndrăznit să profit fără să am măcar o baracă nenorocită unde să le ţin. In cele din urmă, se mulţumi să-mi dăruiască versiunea în spaniolă a romanului Virginiei Woolf </w:t>
      </w:r>
      <w:r>
        <w:rPr>
          <w:rFonts w:cs="Times New Roman" w:ascii="Times New Roman" w:hAnsi="Times New Roman"/>
          <w:i/>
          <w:iCs/>
          <w:color w:val="000000"/>
          <w:sz w:val="12"/>
          <w:szCs w:val="22"/>
        </w:rPr>
        <w:t>Doam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2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K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A     </w:t>
      </w:r>
      <w:r>
        <w:rPr>
          <w:rFonts w:cs="Times New Roman" w:ascii="Times New Roman" w:hAnsi="Times New Roman"/>
          <w:i/>
          <w:iCs/>
          <w:color w:val="000000"/>
          <w:sz w:val="12"/>
          <w:szCs w:val="15"/>
        </w:rPr>
        <w:t>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423</w:t>
      </w:r>
      <w:r>
        <w:rPr>
          <w:rFonts w:cs="Times New Roman" w:ascii="Times New Roman" w:hAnsi="Times New Roman"/>
          <w:i/>
          <w:iCs/>
          <w:color w:val="000000"/>
          <w:sz w:val="12"/>
          <w:szCs w:val="22"/>
        </w:rPr>
        <w:t xml:space="preserve">Dalloway, </w:t>
      </w:r>
      <w:r>
        <w:rPr>
          <w:rFonts w:cs="Times New Roman" w:ascii="Times New Roman" w:hAnsi="Times New Roman"/>
          <w:color w:val="000000"/>
          <w:sz w:val="12"/>
          <w:szCs w:val="22"/>
        </w:rPr>
        <w:t>cu pronosticul fără drept de apel ca o să-l învăţ pe dinaf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 făcuse ziuă. Voiam să mă întorc la Cartagena cu primul autobuz, însă Alvaro stărui să mă culc în patul gea</w:t>
        <w:softHyphen/>
        <w:t>măn cu al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naiba, spuse, abia mai suflînd. Rămîi să dormi aici şi mîine o să-ţi facem rost de o slujbă pe cins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 lungit îmbrăcat pe pat şi doar atunci am simţit în trup imensa povară de a fi în viaţă. El a fâcut la fel şi am dormit pînă la unsprezece dimineaţa, cînd maică-sa, adora</w:t>
        <w:softHyphen/>
        <w:t>ta şi temuta Sara Samudio, a bătut în uşă cu pumnul, crezînd că singurul ei fiu mult iubit muri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o lua în seamă, maestre, mi-a spus Alvaro din străfundurile somnului. In fiecare dimineaţă zice 3a fel şi grav e că într-o zi o să fie adevă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 întors la Cartagena cu aerul cuiva care parcă des</w:t>
        <w:softHyphen/>
        <w:t xml:space="preserve">coperise lumea. Nu mi-am mai petrecut după-amiezele în casa familiei Franco Miinera recitind poezii din Secolul de Aur şi cele </w:t>
      </w:r>
      <w:r>
        <w:rPr>
          <w:rFonts w:cs="Times New Roman" w:ascii="Times New Roman" w:hAnsi="Times New Roman"/>
          <w:i/>
          <w:iCs/>
          <w:color w:val="000000"/>
          <w:sz w:val="12"/>
          <w:szCs w:val="22"/>
        </w:rPr>
        <w:t xml:space="preserve">Douăzeci de poeme de dragoste </w:t>
      </w:r>
      <w:r>
        <w:rPr>
          <w:rFonts w:cs="Times New Roman" w:ascii="Times New Roman" w:hAnsi="Times New Roman"/>
          <w:color w:val="000000"/>
          <w:sz w:val="12"/>
          <w:szCs w:val="22"/>
        </w:rPr>
        <w:t xml:space="preserve">de Neruda, ci lecturînd paragrafe din </w:t>
      </w:r>
      <w:r>
        <w:rPr>
          <w:rFonts w:cs="Times New Roman" w:ascii="Times New Roman" w:hAnsi="Times New Roman"/>
          <w:i/>
          <w:iCs/>
          <w:color w:val="000000"/>
          <w:sz w:val="12"/>
          <w:szCs w:val="22"/>
        </w:rPr>
        <w:t xml:space="preserve">Doamna Dalloway </w:t>
      </w:r>
      <w:r>
        <w:rPr>
          <w:rFonts w:cs="Times New Roman" w:ascii="Times New Roman" w:hAnsi="Times New Roman"/>
          <w:color w:val="000000"/>
          <w:sz w:val="12"/>
          <w:szCs w:val="22"/>
        </w:rPr>
        <w:t>şi delirurile per</w:t>
        <w:softHyphen/>
        <w:t>sonajului său deznădăjduit, Septimus Warren Smith. Am devenit alt om, nerăbdător şi dificil pînă într-atît, încît lui Hector şi maestrului Zăbala li se părea că îl imit cu bună ştiinţă pe Alvaro Cepeda. Gustavo Ibarra, cu viziunea-i mă-rimmoasă asupra sufletului caraibian, s-a amuzat cînd i-am povestit de noaptea de la Barranquilla, în vreme ce mi-i băga pe gît cu lingura, într-un fel tot mai înţelept, pe poe</w:t>
        <w:softHyphen/>
        <w:t xml:space="preserve">ţii greci, cu excepţia expresă şi niciodată explicată a lui Euripide. Mi l-a descoperit pe Melville: bravura literară | care este </w:t>
      </w:r>
      <w:r>
        <w:rPr>
          <w:rFonts w:cs="Times New Roman" w:ascii="Times New Roman" w:hAnsi="Times New Roman"/>
          <w:i/>
          <w:iCs/>
          <w:color w:val="000000"/>
          <w:sz w:val="12"/>
          <w:szCs w:val="22"/>
        </w:rPr>
        <w:t xml:space="preserve">Moby Dick, </w:t>
      </w:r>
      <w:r>
        <w:rPr>
          <w:rFonts w:cs="Times New Roman" w:ascii="Times New Roman" w:hAnsi="Times New Roman"/>
          <w:color w:val="000000"/>
          <w:sz w:val="12"/>
          <w:szCs w:val="22"/>
        </w:rPr>
        <w:t xml:space="preserve">înălţătoarea predică despre lona către vînătorii de balene căliţi pe toate mările lumii, sub imensa boltă clădită cu coaste de balenă. Mi-a împrumutat </w:t>
      </w:r>
      <w:r>
        <w:rPr>
          <w:rFonts w:cs="Times New Roman" w:ascii="Times New Roman" w:hAnsi="Times New Roman"/>
          <w:i/>
          <w:iCs/>
          <w:color w:val="000000"/>
          <w:sz w:val="12"/>
          <w:szCs w:val="22"/>
        </w:rPr>
        <w:t>Casa cu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22"/>
        </w:rPr>
        <w:t xml:space="preserve">şapte acoperişuri, </w:t>
      </w:r>
      <w:r>
        <w:rPr>
          <w:rFonts w:cs="Times New Roman" w:ascii="Times New Roman" w:hAnsi="Times New Roman"/>
          <w:color w:val="000000"/>
          <w:sz w:val="12"/>
          <w:szCs w:val="22"/>
        </w:rPr>
        <w:t>de Nathaniel Hawthorne, care n-a mar</w:t>
        <w:softHyphen/>
        <w:t>cat pe viaţă. Am încercat împreună să schiţăm o teorie despre fatalitatea nostalgiei în rătăcirile lui Ulise-Odiseu, în care ne-am pierdut fără scăpare. După o jumătate de veac, am întîlnit-o închegată într-un text magistral de Milan Kunde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aceeaşi epocă datează unica mea întîlnire cu marele poet Luis Carlos Lopez, mai cunoscut cu porecla Chiorul, . care inventase un fel comod de a fi mort fără a muri şi îngropat fără îngropăciune, şi mai ales fără discursuri. Locuia în centrul istoric, într-o casă istorică de pe istorica -tmda del Tablon, unde s-a născut şi a murit fără să deran</w:t>
        <w:softHyphen/>
        <w:t>jeze pe nimeni. Se vedea cu foarte puţinii prieteni dintot eauna, pe cînd faima sa de mare poet continua să crească în viaţă aşa cum cresc doar gloriile postu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i ziceau Chiorul fără să fie astfel, pentru că în realitate era doar saşiu, dar într-un fel aparte şi foarte greu de deosebit. Fratele lui, Domingo Lopez Escauriaza, direc</w:t>
        <w:softHyphen/>
        <w:t xml:space="preserve">torul de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avea veşnic acelaşi răspuns pentru ane întreba de el: - E pe ai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ărea un răspuns evaziv, dar era singurul adevărat: era pe acolo. Mai viu decît oricine altcineva, dar şi cu avânta</w:t>
        <w:softHyphen/>
        <w:t>ţi de a fi prin jur fără să se arate prea mult, dîndu-şi seama &lt;te toate şi hotărît să se înmormînteze pe propriile pi</w:t>
        <w:softHyphen/>
        <w:t>cioare. Vorbeau despre el ca de o relicvă istorică şi mai ales cei care nu-l citiseră. Pînă într-atît, încît de cînd sosisem la Cartagena n-am încercat să-l văd, din respect faţă de privi</w:t>
        <w:softHyphen/>
        <w:t>legiul lui de om invizibil. Avea pe atunci şaizeci şi opt de ani şi nimeni nu pusese la îndoială că era unul dintre cei mai mari poeţi de limbă spaniolă din toate timpurile, deşi nu mulţi ştiau cine era de fapt şi de ce era atît de mare, şi</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2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G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7"/>
        </w:rPr>
        <w:t>4,25</w:t>
      </w:r>
      <w:r>
        <w:rPr>
          <w:rFonts w:cs="Times New Roman" w:ascii="Times New Roman" w:hAnsi="Times New Roman"/>
          <w:color w:val="000000"/>
          <w:sz w:val="12"/>
          <w:szCs w:val="22"/>
        </w:rPr>
        <w:t>nici nu era uşor de crezut aşa ceva din cauza calităţii stra</w:t>
        <w:softHyphen/>
        <w:t>nii a operei s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Zăbala, Rojas Herazo, Gustavo Ibarra şi cu mine îi ştiam poemele pe dinafară şi le citam mereu fără să stăm pe gînduri, în chip spontan şi adecvat, pentru a da strălucire discuţiilor noastre. Nu era urîcios, ci timid. Nici astăzi nu-mi aduc aminte să-i fi văzut vreo fotografie, dacă a exis</w:t>
        <w:softHyphen/>
        <w:t>tat vreuna, ci doar cîteva caricaturi facile care se publicau în loc de poză. Cred că, nevăzîndu-l, uitaserăm că mai trăia şi, într-o seară, pe cînd îmi terminam nota zilnică, am auzit exclamaţia sufocată a lui Zăba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race, Chio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m ridicat privirea de la maşina de scris şi l-am zărit pe bărbatul cel mai straniu pe care aveam să-l văd vreo</w:t>
        <w:softHyphen/>
        <w:t>dată. Mult mai scund decît mi-l imaginam, cu părul atît de alb, că părea albastru şi atît de ciufulit, că părea că nu e al lui. Nu era chior de ochiul stîng, ci privea cruciş. Era îmbrăcat ca de casă, cu pantaloni de dril închişi la culoare şi cu o cămaşă cu dungi, cu mîna dreaptă dusă la umăr şi ţinînd un ţigaret de argint cu o ţigară aprinsă pe care n-o fuma şi al cărei scrum cădea fără să-l scuture cînd ajungea prea lung.</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recu fără să se oprească, îndreptîndu-se spre biroul fratelui său, şi ieşi de acolo după două ore, cînd nu mai eram în toată redacţia decît Zăbala şi cu mine, aşteptînd să-l salutăm. A murit doi ani mai tîrziu, iar emoţia admirato</w:t>
        <w:softHyphen/>
        <w:t>rilor lui credincioşi a fost de parcă n-ar fi murit, ci ar fi înviat. Expus în sicriu nu părea la fel de mort ca pe vremea cînd era în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m în aceeaşi perioadă scriitorul spaniol Damaso Alonso şi soţia lui, romanciera Eulalia Galvarriato, au ţinut două conferinţe în sala de festivităţi a universităţii.</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3"/>
        </w:rPr>
        <w:t>426         G    A    I!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estrul Zăbala, căruia nu-i plăcea să tulbure viaţa altora, şi-a învins de data aceea discreţia şi le-a solicitat o între</w:t>
        <w:softHyphen/>
        <w:t xml:space="preserve">vedere. Gustavo Ibarra, Hector Rojas Herazo şi cu mine l-am însoţit şi imediat ne-am întîlnit pe aceeaşi lungime de undă. Am rămas patru ore într-un salon al Hotelului Caribe, schimbînd impresii despre prima lor călătorie în America Latină şi despre visele noastre de tineri scriitori. Hector le-a adus o carte de poeme, iar eu o fotocopie a unei povestiri publicate î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Pe amîndoi ne-a interesat mai mult ca orice francheţea rezervelor manifes</w:t>
        <w:softHyphen/>
        <w:t>tate, fiindcă le foloseau ca un fel de confirmare indirectă a elogi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octombrie am găsit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un mesaj de la Gonzalo Mallarino care-mi spunea că mă aştepta cu poe</w:t>
        <w:softHyphen/>
        <w:t>tul Âlvaro Mutis la vila Tulipan, o pensiune de neuitat din staţiunea balneară Bocagrande, la cîţiva metri de locul unde aterizase Charles Lindberg cu vreo douăzeci de ani în urmă. Gonzalo, complicele meu la recitalurile de poe</w:t>
        <w:softHyphen/>
        <w:t>zie din universitate, era deja avocat, iar Mutis îl invitase să cunoască marea, în calitatea sa de director al relaţiilor publice de la LANSA, o companie aeriană locală creată de propriii pilo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eme de Mutis şi povestiri de-ale mele au apărut cel puţin o dată în acelaşi număr al suplimentului „Sfîrşit de săptămînă", şi ne-a fost de-ajuns să ne vedem ca să începem o discuţie care nu s-a terminat încă, în nenumărate locuri din lume, vreme de mai bine de jumătate de veac. Mai întîi copiii şi apoi nepoţii ne-au întrebat adesea despre ce vor</w:t>
        <w:softHyphen/>
        <w:t>beam cu o pasiune atît de aprigă şi le-am spus adevărul: întotdeauna vorbeam despre acelaşi lucr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eteniile mele miraculoase cu oameni din lumea artelor ajunşi la vîrsta maturităţii mi-au dat curajul de 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A    trăi    pentru    a-ţi    povesti    viat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3"/>
        </w:rPr>
        <w:t>427</w:t>
      </w:r>
      <w:r>
        <w:rPr>
          <w:rFonts w:cs="Times New Roman" w:ascii="Times New Roman" w:hAnsi="Times New Roman"/>
          <w:color w:val="000000"/>
          <w:sz w:val="12"/>
          <w:szCs w:val="22"/>
        </w:rPr>
        <w:t xml:space="preserve">supravieţui în anii aceia de care mi-aduc şi astăzi aminte ca de cei mai nesiguri din viaţi. Pe 10 iulie publicasem ultimul articol în rubrica „Punct şi de la capăt"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după trei luni anevoioase în care n-am reuşit să-mi depă</w:t>
        <w:softHyphen/>
        <w:t>şesc limitele de începător, preferind să întrerup acest şir de note al căror singur merit e că s-au oprit la timp. M-am refugiat în comentariile din pagina editorială care nu erau sancţionate, apărînd fără semnătură, cu excepţia cazurilor cînd trebuia să existe o tentă personală. Am scris aceste comentarii din simplă rutină pînăîn septembrie 1950, cînd mi-a apărut o notă trufaşă despre Edgar Allan Poe, care n-a avut alt merit decît că a fost cea mai proas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tot acel an, îl rugasem stăruitor pe maestrul Zăbala să mă înveţe secretele pentru a scrie reportaje. Nu s-a hotărît s-o facă niciodată, cu felul său de a fi misterios, dar m-a tulburat cu enigma unei copile de doisprezece ani înmormîntate la Mănăstirea Santa Clara, căreia îi crescuse părul după ce a murit cu peste douăzeci şi doi de metri în două secole. Nu mi-am închipuit vreodată că aveam să revin asupra acestui subiect patruzeci de ani mai tîrziu, pentru a-l povesti într-o carte romantică avînd implicaţii sinistre</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Dar n-au fost timpurile cele mai prielnice medi</w:t>
        <w:softHyphen/>
        <w:t>taţiei. Mă apucau năbădăile din te miri ce, dispăream de la ziar fără nici o explicaţie, pînă cînd maestrul Zăbala tri</w:t>
        <w:softHyphen/>
        <w:t>mitea pe cineva să mă domolească. Am trecut examenele de la sfîrşitul anului doi de la Drept printr-o baftă nemai</w:t>
        <w:softHyphen/>
        <w:t>pomenită, rămînîndu-mi doar două pentru sesiunea urmă</w:t>
        <w:softHyphen/>
        <w:t>toare, şi m-am putut înscrie în anul trei, dar s-a răspîndit zvonul că reuşisem datorită presiunilor politice făcute de c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Este vorba despre romanul </w:t>
      </w:r>
      <w:r>
        <w:rPr>
          <w:rFonts w:cs="Times New Roman" w:ascii="Times New Roman" w:hAnsi="Times New Roman"/>
          <w:i/>
          <w:iCs/>
          <w:color w:val="000000"/>
          <w:sz w:val="12"/>
          <w:szCs w:val="18"/>
        </w:rPr>
        <w:t xml:space="preserve">Despre dragoste }i alţi demoni, </w:t>
      </w:r>
      <w:r>
        <w:rPr>
          <w:rFonts w:cs="Times New Roman" w:ascii="Times New Roman" w:hAnsi="Times New Roman"/>
          <w:color w:val="000000"/>
          <w:sz w:val="12"/>
          <w:szCs w:val="18"/>
        </w:rPr>
        <w:t>apărut în 1994, tradus şi în limba română şi publicat de Editura RAO, în 200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28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la ziar. A fost nevoie de intervenţia directorului cînd m-au arestat într-o zi la ieşirea de la cinematograf cu un libret mi</w:t>
        <w:softHyphen/>
        <w:t>litar fals, fiind pus pe listă ca să fiu înrolat în vederea unor misiuni punitive pentru menţinerea ordinii publi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orbirea mea politică din acele zile nici măcar nu mi-am dat seama că se decretase din nou starea de asediu, din pricina degradării situaţiei din ţară. Cenzura presei s-a înăsprit tot mai tare. Atmosfera s-a deteriorat ca în vre</w:t>
        <w:softHyphen/>
        <w:t>murile cele mai grele şi o poliţie politică consolidată cu delincvenţi de drept comun semăna groază la sate. Violen</w:t>
        <w:softHyphen/>
        <w:t>ţa i-a obligat pe liberali să-şi părăsească pămînturile şi că</w:t>
        <w:softHyphen/>
        <w:t>minele. Posibilul lor candidat, Dario Echandia, mare specialist în drept civil, sceptic din naştere şi cititor păti</w:t>
        <w:softHyphen/>
        <w:t>maş al autorilor greci şi latini, s-a pronunţat în favoarea abţinerii liberalilor. Calea era liberă pentru alegerea lui Laureano Gomez, care părea să conducă guvernul trăgînd de nişte iţe invizibile de la New York. Nu eram pe atunci pe deplin conştient că incidentele acelea nu însemnau doar ticăloşii săvîrşite de conservatori, ci şi simptome ale schimbărilor nefaste în viaţa noastră, pînă într-o noapte dmtre numeroasele petrecute la „Peştera" cînd mi s-a năzărit să mă laud că nu fac decît ce mă taie capul. Maes</w:t>
        <w:softHyphen/>
        <w:t>trul Zăbala nu şi-a mai dus la gură lingura cu care îşi mînca supa şi, privindu-mă peste rama arcuită a ochela</w:t>
        <w:softHyphen/>
        <w:t>rilor, m-a oprit brus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a spune-mi, Gabriel, cu atîtea prostii pe care le tot faci ţi-ai putut da seama că ţara asta se duce de rîp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trebarea a nimerit exact la ţintă. Beat-criţă m-am trîntit să dorm în zorii zilei pe o bancă de pe Paseo de los Martires, cînd s-a pornit o ploaie apocaliptică ce m-a pă</w:t>
        <w:softHyphen/>
        <w:t>truns pînă la oase. Am stat două săptămîni în spital cu o pneumonie refractară la primele antibiotice cunoscu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w:t>
      </w:r>
      <w:r>
        <w:rPr>
          <w:rFonts w:cs="Times New Roman" w:ascii="Times New Roman" w:hAnsi="Times New Roman"/>
          <w:i/>
          <w:iCs/>
          <w:color w:val="000000"/>
          <w:sz w:val="12"/>
          <w:szCs w:val="16"/>
        </w:rPr>
        <w:t>trăi   pentru    a-ţi   povesti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429</w:t>
      </w:r>
      <w:r>
        <w:rPr>
          <w:rFonts w:cs="Times New Roman" w:ascii="Times New Roman" w:hAnsi="Times New Roman"/>
          <w:color w:val="000000"/>
          <w:sz w:val="12"/>
          <w:szCs w:val="22"/>
        </w:rPr>
        <w:t>care aveau faima proastă de a lăsa nişte sechele îngrozi</w:t>
        <w:softHyphen/>
        <w:t xml:space="preserve">toare cum ar fi impotenţa precoce. Părinţii m-au chemat la Sucre să mă refac după munca excesivă - cum spuneau în scrisoare - şi am ajuns acasă mai scheletic şi mai palid decît eram de felul meu.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 xml:space="preserve">a mers şi mai departe, pu-blicînd un editorial de rămas-bun care m-a consacrat drept ziarist şi scriitor înzestrat şi o notă care mă considera autor al unui roman ce n-a existat niciodată şi cu un titlu care nu-mi aparţinea: </w:t>
      </w:r>
      <w:r>
        <w:rPr>
          <w:rFonts w:cs="Times New Roman" w:ascii="Times New Roman" w:hAnsi="Times New Roman"/>
          <w:i/>
          <w:iCs/>
          <w:color w:val="000000"/>
          <w:sz w:val="12"/>
          <w:szCs w:val="22"/>
        </w:rPr>
        <w:t xml:space="preserve">A m cosit deja finul. </w:t>
      </w:r>
      <w:r>
        <w:rPr>
          <w:rFonts w:cs="Times New Roman" w:ascii="Times New Roman" w:hAnsi="Times New Roman"/>
          <w:color w:val="000000"/>
          <w:sz w:val="12"/>
          <w:szCs w:val="22"/>
        </w:rPr>
        <w:t xml:space="preserve">Era şi mai ciudat că apărea într-un moment în care n-aveam deloc de gînd să mai scriu ficţiune. Adevărul e că titlul acela atît de străin de mine a fost inventat de Hector Rojas Herazo în graba maşinii de scris, ca fiind încă una dintre contribuţiile lui Cesar Guerra Valdes, un scriitor imaginar de cea mai pură sorginte latino-americană, creat de el pentru a ne susţine polemicile. Hector publicase în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ştirea că sosie la Cartagena, iar eu scrisesem o notă în chip de salut la rubrica mea „Punct şi de la capăt", cu speranţa de a trezi conştiinţele adormite ale unor autentici prozatori ai conti</w:t>
        <w:softHyphen/>
        <w:t>nentului, în orice caz, romanul imaginar cu frumosul titlu născocit de Hector a fost menţionat după cîţiva ani, nu mai ştiu unde şi nici de ce, într-un eseu despre cărţile mele, drept operă capitală a noii literat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tmosfera pe care am găsit-o la Sucre a fost foarte propice ideilor mele de pe atunci. I-am scris lui German Vargas rugîndu-l să-mi mai trimită cărţi, multe cărţi, cît mai multe cu putinţă, pentru a îneca în capodopere o con</w:t>
        <w:softHyphen/>
        <w:t>valescenţă de şase luni. Tata renunţase la sclavia farmaciei şi-şi clădise la intrarea în localitate o casă potrivită pentru noi, copiii, care eram unsprezece la număr de cînd se năs</w:t>
        <w:softHyphen/>
        <w:t>cuse Eligio, cu şaisprezece luni în urmă. Casa era mare şi luminoasă, cu o terasă de primit musafirii în faţa apelor în-</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3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unecate ale fluviului şi cu ferestre deschise special pentru brizele din ianuarie. Avea şase dormitoare bine aerisite, cu un pat pentru fiecare, ca să nu mai dormim cîte doi, ca înainte, şi pretutindeni erau belciuge de atîrnat hamacurile la diverse înălţimi, pînă şi pe coridoare. In curtea ne</w:t>
        <w:softHyphen/>
        <w:t>îngrădită ce se prelungea pînă spre pădure erau tot soiul de pomi ai nimănui şi felurite animale, ale noastre şi ale alto</w:t>
        <w:softHyphen/>
        <w:t>ra, care se plimbau prin dormitoare. Căci mama, care du</w:t>
        <w:softHyphen/>
        <w:t xml:space="preserve">cea dorul curţilor din copilăria ei de la Barrancas şi de la Aracataca, a făcut din noua casă o fermă, cu găini şi raţe (ara ogradă, şi porci libertini care intrau în bucătărie ca să mănînce proviziile pentru prînz. încă mai era cu putinţă să se profite de vară pentru a dormi cu ferestrele deschise, în zgomotul găinilor astmatice căţărate pe stinghii şi în mirosul de </w:t>
      </w:r>
      <w:r>
        <w:rPr>
          <w:rFonts w:cs="Times New Roman" w:ascii="Times New Roman" w:hAnsi="Times New Roman"/>
          <w:i/>
          <w:iCs/>
          <w:color w:val="000000"/>
          <w:sz w:val="12"/>
          <w:szCs w:val="22"/>
        </w:rPr>
        <w:t>guanâhana</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coapte care cădeau din pomi cu un sunet surd instantaneu. „Parcă ar fi nişte copii", spunea mama. Tata şi-a redus consultaţiile doar la orele dimineţii, pentru cei cîţîva care rămăseseră credincioşi homeopatici, a continuat să citească orice hîrtie tipărită îi cădea în mînă, lungit într-un hamac atîrnat între doi copaci, şi s-a molip</w:t>
        <w:softHyphen/>
        <w:t>sit de febra leneşă a jocului de biliard pentru a-şi alunga tristeţea la asfinţit. Renunţase şi la costumele de dril alb cu cravată şi ieşea pe stradă cum nu fusese văzut niciodată, cu cămăşi tinereşti cu mînecă scur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unica Tranquilina Iguaran murise de două luni, oarbă şi dementă, iar în luciditatea agoniei a continuat să pre</w:t>
        <w:softHyphen/>
        <w:t>dice, cu vocea-i strălucitoare şi dicţia-i perfectă, dezvăluind secretele familiei. Eternul ei subiect pînă şi-a dat duhul a t ost pensia bunicului. Tata a pregătit cadavrul cu frunze de •iloe şi a pus var înăuntrul coşciugului ca să putrezească încet. Luisa Santiaga, care admirase veşnic pasiunea maică-s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Fructe dulci şi zemoase în formă de inimă, ale unui copac din Ant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A     </w:t>
      </w:r>
      <w:r>
        <w:rPr>
          <w:rFonts w:cs="Times New Roman" w:ascii="Times New Roman" w:hAnsi="Times New Roman"/>
          <w:i/>
          <w:iCs/>
          <w:color w:val="000000"/>
          <w:sz w:val="12"/>
          <w:szCs w:val="15"/>
        </w:rPr>
        <w:t>trăi    pentru    a-ţi    poves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431</w:t>
      </w:r>
      <w:r>
        <w:rPr>
          <w:rFonts w:cs="Times New Roman" w:ascii="Times New Roman" w:hAnsi="Times New Roman"/>
          <w:color w:val="000000"/>
          <w:sz w:val="12"/>
          <w:szCs w:val="22"/>
        </w:rPr>
        <w:t>pentru trandafirii roşii, i-a făcut o grădină în fundul curţii, ca să nu-i lipsească niciodată pe mormî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floreau atît de frumos, că marnei nu-i ajungea timpul să-i mulţumească pe toţi străinii care veneau de departe, dornici să afle dacă atîţia trandafiri minunaţi erau lucrarea Domnului sau a diavol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chimbările acelea în viaţa şi în felul meu de a fi se potriveau cu schimbările din casă. La fiecare venire a mea mi se părea alta din pricina amenajărilor făcute de părinţi şi a fraţilor care se năşteau şi creşteau sernănînd atît de tare unii cu alţii, că era mai uşor să-i confunzi decît să-i recu</w:t>
        <w:softHyphen/>
        <w:t>noşti. Jaime, care avea acum zece ani, stătuse cel mai mult lîngă fustele mamei îmrucît venise pe lume la şase luni, iar mama nu terminase bine cu alăptatul lui, cînd l-a şi născut pe Hernando (Nanchi). După încă trei ani s-a născut Alfre-do Ricardo (Cuqui) şi, un an şi jumătate mai tîrziu, Eligio (Yiyo), ultimul, care în vacanţa aceea începea să descopere miracolul de a merge în patru lab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i erau şi copiii tatălui meu dinainte şi de după căsă</w:t>
        <w:softHyphen/>
        <w:t>torie: Carmen Roşa, la San Marcos, şi Abelardo, care pe</w:t>
        <w:softHyphen/>
        <w:t>trecea luni de zile la Sucre, apoi Germaine Hanai (Emi), pe care mama, cu încuviinţarea fraţilor, o socotea propria fată şi, în cele din urmă, Antonio Măria Claret (Tono), crescut de maică-sa la Since, dar care ne vizita adesea. Cincispre</w:t>
        <w:softHyphen/>
        <w:t>zece în total, mîncînd cît treizeci cînd aveam ce, aşezaţi fiecart- pe unde pute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le povestite de surorile mele mai mari despre anii aceia pot da o idee exactă asupra vieţii din casa unde nu apuca să crească bine un copil, că se şi năştea altul. Mama însăşi era conştientă de vina ei şi le ruga pe fete să le poarte de grijă celor mici. Margot murea de frică ori de cîte ori descoperea că mama era iar însărcinată, fiindcă ştia că 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ngură n-avea timp să-i crească pe toţi. Aşa încît înainte de a pleca la internat la Monterîa, o imploră cît se poate de serios ca fratele următor să fie ultimul. Mama îi făgăduia, ca întotdeauna, chiar dacă o făcea numai ca s-o liniştească, fiind încredinţată că Domnul, în neţărmurita Sa înţelep</w:t>
        <w:softHyphen/>
        <w:t>ciune, avea să rezolve problema cum nu se poate mai b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esele erau un adevărat dezastru, pentru că nu era chip să-i strîngi pe toţi. Mama şi suroile mai mari îi ser</w:t>
        <w:softHyphen/>
        <w:t>veau pe măsură ce soseau, dar se întîmpla adesea ca la de</w:t>
        <w:softHyphen/>
        <w:t>sert să mai apară cineva cerîndu-şi porţia. In cursul nopţii, cei mici se duceau în patul părinţilor, neputînd dormi de frig sau căldură, de durere de dinţi sau frică de morţi, din pricina iubirii părinteşti sau a geloziei celor</w:t>
        <w:softHyphen/>
        <w:t>lalţi fraţi, şi se trezeau dimineaţa acolo, claie peste gră</w:t>
        <w:softHyphen/>
        <w:t>madă. Dacă după Eligio nu s-au mai născut şi alţii a fost numai graţie lui Margot care şi-a impus autoritatea cînd s-a întors de la internat, iar mama şi-a ţinut promisiunea de a nu mai face cop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păcate, realitatea avusese timp să urzească alte pla</w:t>
        <w:softHyphen/>
        <w:t>nuri pentru cele două surori mai mari, care nu s-au măritat niciodată. Aida, ca în romanele siropoase, a intrat la o mănăstire făcînd legămînt pe veci, la care a renunţat după douăzeci şi doi de ani cu formalităţi cum scrie la carte, dar nu l-a mai găsit nici pe Rafael şi nici pe vreun alt bărbat. Margot, cu firea-i rigidă, şi l-a pierdut pe al ei clintr-o greşeală a amîndurora. Ca o reacţie împotriva unor precedente atît de triste, Rita s-a măritat cu primul bărbat care i-a fost pe plac şi a trăit fericită avînd cinci copii şi nouă nepoţi. Celelalte două - Ligia şi Emi - s-au căsătorit cu cine au poftit cînd părinţii obosiseră să se mai lupte cu viaţa re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3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Ă    trăi    pentr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povesti    viaţ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33</w:t>
      </w:r>
      <w:r>
        <w:rPr>
          <w:rFonts w:cs="Times New Roman" w:ascii="Times New Roman" w:hAnsi="Times New Roman"/>
          <w:color w:val="000000"/>
          <w:sz w:val="12"/>
          <w:szCs w:val="22"/>
        </w:rPr>
        <w:t>Necazurile familiei păreau că ţin isonul crizei prin care trecea ţara din vina nesiguranţei economice şi a vărsării de sînge provocate de violenţa politică, ce ajunsese la Sucre ca un anotimp sinistru şi intrase în casă pe vîrfuri, dar hotă-rît. Pe atunci ne consumaserăm rezervele anemice şi eram la fel de săraci cum fuseserăm la Barranquilla, înainte de a veni la Sucre. Insă mama nu s-a tulburat deloc, avînd certi</w:t>
        <w:softHyphen/>
        <w:t>tudinea, dovedită în mai multe rînduri, că fiecare copil se naşte cu steaua sa norocoasă. Aceasta era starea de spirit din casă cînd am sosit de la Cartagena ca să-mi petrec con</w:t>
        <w:softHyphen/>
        <w:t>valescenţa după pneumonie, dar cei din familie se înţele-seseră din timp între ei ca eu să nu-mi dau seam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ubiectul de bîrfă la ordinea zilei în tot tîrgul era pre</w:t>
        <w:softHyphen/>
        <w:t>supusa legătură a prietenului nostru Cayetano Gentile cu învăţătoarea de la şcoala din cătunul vecin Chaparral, o fată frumoasă, de condiţie socială diferită de a lui, dar foarte cuminte şi dintr-o familie respectabilă. Nu era de mirare: Cayetano fusese întotdeauna un crai, nu numai la Sucre, ci şi la Cartagena, unde îşi făcuse liceul şi începuse Medicina. Insă la Sucre nu s-a ştiut să fi avut vreo logod</w:t>
        <w:softHyphen/>
        <w:t>nică oficială şi nici partenere preferate la bal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o seară l-arn văzut venind la moşia lui, călare pe calul cel mai bun, cu învăţătoarea în şa ţinînd hăţurile şi el pe crupă, înlănţuindu-i mijlocul. Ne-a surprins nu numai intimitatea la care ajunseseră, ci şi îndrăzneala amîndurora de a intra pe aleea din piaţa mare la ora cînd forfota era în toi şi într-un tîrg atît de bănuitor. Cayetano le-a explicat tuturor celor care au vrut să-l asculte că o întîlnise în poar</w:t>
        <w:softHyphen/>
        <w:t>ta şcolii aşteptînd ca să-şi facă pomană cineva s-o ducă pînă în sat la ora aceea tîrzie. L-am prevenit în glumă că o să se trezească într-o dimineaţă cu un afiş în poartă, iar el a dat din umeri cum îi era felul şi mi-a trîntit gluma sa favor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se încumetă cu cei boga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tr-adevăr, moda afişelor trecuse tot aşa de repede cum venise şi s-a crezut că fusese poate încă o consecinţă a stării politice grave în care se afla ţara. Cei care se temeau de ele au putut dormi iar liniştiţi, în schimb, curînd după sosirea mea am simţit că se schimbase ceva în ceea ce mă priveşte în atitudinea unor simpatizanţi ai partidului tatălui meu, care au început să mă arate cu degetul ca fiind autorul articolelor împotriva guvernului conservator, publicate de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Nu era adevărat. Dacă am fost nevoit să scriu vreodată articole politice, am făcut-o întot</w:t>
        <w:softHyphen/>
        <w:t>deauna fără să le semnez şi pe răspunderea conducerii, de cînd aceasta hotărîse să renunţe la întrebarea despre ce se întîmplase în Carmen de Bolivar. Articolele cu care cola</w:t>
        <w:softHyphen/>
        <w:t>boram şi pe care le iscăleam revelau de bună seamă o poziţie clară în privinţa situaţiei extrem de grave a ţării, a tică</w:t>
        <w:softHyphen/>
        <w:t>loşiei, a violenţei şi a nedreptăţii, dar fără lozinci de partid. De fapt, nici atunci şi nici în alte rînduri n-am făcut parte din vreun partid. Acuzaţia i-a alarmat pe părinţi, iar mama s-a apucat să aprindă lumînări la toţi sfinţii, mai ales cînd stăteam pînă foarte tîrziu prin tîrg. Pentru prima oară am simţit în jurul meu o atmosferă atît de apăsătoare, încît m-am hotărît să ies din casă cît mai puţin posibi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vremurile acelea grele s-a prezentat la cabinetul tatălui meu un bărbat care mi-a lăsat o impresie de neşters, căci părea a fi propria fantasmă, cu o piele străvezie prin care i se vedea culoarea oaselor şi cu pîntecele umflat şi tare ca o tobă. N-a fost nevoie decît de o singură frază pentru a nu-l mai uita în ve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omnule doctor, am venit să-mi scoateţi maimuţa care mi-a crescut în bur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434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435</w:t>
      </w:r>
      <w:r>
        <w:rPr>
          <w:rFonts w:cs="Times New Roman" w:ascii="Times New Roman" w:hAnsi="Times New Roman"/>
          <w:color w:val="000000"/>
          <w:sz w:val="12"/>
          <w:szCs w:val="22"/>
        </w:rPr>
        <w:t>După ce l-a examinat, tata şi-a dat seama că nu era de competenţa lui şi l-a trimis la un coleg chirurg care n-a găsit maimuţa, cum credea pacientul, ci un făt fără nici o formă, dar cu viaţă proprie, însă pe mine m-a impresionat nu atît creatura din pîntecele omului, cît ceea ce povestise el despre lumea magică din La Sierpe, un ţinut legendar din departamentul Sucre la care se putea ajunge numai prin mlaştinile aburinde, unde se întîmpla adesea să răz</w:t>
        <w:softHyphen/>
        <w:t>buni o jignire făcînd farmece ca acela cu plodul diavolului care creştea în bur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ocuitorii din La Sierpe erau catolici convinşi, dar tălmăceau religia în felul lor, cu rugăciuni magice pentru toate ocaziile. Credeau în Dumnezeu, în Fecioara Măria şi în Sfînta Treime, dar Ii adorau în orice obiect în care li se părea că descoperă virtuţi divine. Pentru ei era de necre</w:t>
        <w:softHyphen/>
        <w:t>zut ca persoana căreia îi crescuse în pîntece o creatură a diavolului să aibă atîta minte, încît să apeleze la erezia unui chirurg.</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rînd am avut surpriza să constat că toată lumea din Sucre ştia de existenţa acestui ţinut, singura problemă fiind, în realitate, să poţi ajunge acolo învingînd tot soiul de obstacole geografice şi mint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ultimul moment am descoperit întîmplător că ma</w:t>
        <w:softHyphen/>
        <w:t>rele maestru în materie era prietenul meu Angel Casij, pe care-l văzusem ultima oară cîntînd într-o orchestră din cartierul chinezesc din Barrancabermeja, în cea de a doua sau a treia mea călătorie pe fluviul Magdalena, L-am găsit cu mintea mai limpede decît atunci şi mi-a făcut o rela</w:t>
        <w:softHyphen/>
        <w:t>tare halucinantă a peregrinărilor lui prin La Sierpe. Am aflat astfel tot ce se putea şti despre Marquesita, doamna şi stăpîna acelei întinse împărăţii unde se cunoşteau ru</w:t>
        <w:softHyphen/>
        <w:t>găciuni secrete pentru a face bine sau rău cuiva, pentru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436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cula un muribund din patul său, fără a se şti despre el decît cum arată şi locul exact unde se află, sau pentru a trimite un şarpe prin smîrcuri ca să omoare un duşman, după şase z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mai învierea din morţi îi era interzisă, fiind o pu</w:t>
        <w:softHyphen/>
        <w:t>tere numai a Domnului. Marquesita a trăit cîţi ani a vrut şi se bănuieşte că au fost două sute treizeci şi trei, dar fără să fi îmbătrînit nici cu o zi după ce a trecut de şaizeci şi şase. înainte de a muri şi-a strîns turmele fabuloase şi le-a făcut să se învîrtească preţ de două zile şi două nopţi de jur îm</w:t>
        <w:softHyphen/>
        <w:t>prejurul casei, pînă cînd s-a ivit mlaştina din La Sierpe, aidoma unei mări nesfîrşite presărate cu anemone fos</w:t>
        <w:softHyphen/>
        <w:t>forescente. Se spune că în mijlocul ei se află un arbore cu poame de aur, de trunchiul căruia era legată o luntre care, în fiecare zi de 2 noiembrie, Ziua Morţilor, pluteşte sin</w:t>
        <w:softHyphen/>
        <w:t>gură pînă la ţărmul celălalt, păzită de cairnani albi şi de şerpi cu clopoţei de aur, unde Marquesita şi-a îngropat averea nemărgin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cînd Angel Casij mi-a povestit istoria asta fantas</w:t>
        <w:softHyphen/>
        <w:t>tica, inima a început să-mi dea ghies să văd paradisul din La Sierpe, ancorat în realitate. Am pregătit totul, caii apă</w:t>
        <w:softHyphen/>
        <w:t>raţi de rugăciuni împotriva descîntecelor, luntre invizibile, călăuze atotştiutoare şi tot ce-mi mai trebuia pentru a scrie cronica unei realităţi supranatur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să măgarii de povară au rămas cu samarul pe ei. Lenta mea convalescenţă de după pneumonie, zeflemeaua priete</w:t>
        <w:softHyphen/>
        <w:t>nilor la balurile din piaţă, avertizările înfricoşătoare ale celor mai în vîrstă m-au obligat să amîn călătoria pentru un moment prielnic ce nu s-a ivit niciodată. Astăzi evoc totuşi acest episod ca un semn de bun augur, fiindcă în lipsa acelei Marquesite fantastice m-am cufundat încă de 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37</w:t>
      </w:r>
      <w:r>
        <w:rPr>
          <w:rFonts w:cs="Times New Roman" w:ascii="Times New Roman" w:hAnsi="Times New Roman"/>
          <w:color w:val="000000"/>
          <w:sz w:val="12"/>
          <w:szCs w:val="22"/>
        </w:rPr>
        <w:t xml:space="preserve">doua zi în scrierea unui prim roman, din care nu mi-a mai rămas decît titlul: </w:t>
      </w:r>
      <w:r>
        <w:rPr>
          <w:rFonts w:cs="Times New Roman" w:ascii="Times New Roman" w:hAnsi="Times New Roman"/>
          <w:i/>
          <w:iCs/>
          <w:color w:val="000000"/>
          <w:sz w:val="12"/>
          <w:szCs w:val="22"/>
        </w:rPr>
        <w:t>Cas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oream să. scriu o dramă a războiului de O Mie de Zile de pe coasta colurnbiană a Mării Caraibilor, despre care vorbisem cu Manuel Zapata Olivella, într-o vizită pe care l i-o făcusem înainte la Cartagena. Cu acel prilej şi fără nici o legătură cu proiectul meu, îmi dăruise o broşură scrisă de tatăl lui despre un veteran din războiul amintit, a cărui fotografie de pe copertă, unde apărea cu tunică şi cu mus</w:t>
        <w:softHyphen/>
        <w:t xml:space="preserve">tăţile pîrlite de praf de puşcă, mi-a amintit oarecum de bunicul. I-am uitat numele mic, însă cel de familie avea să mă însoţească veşnic: Buendia. M-am gîndit deci că scriu un roman intitulat </w:t>
      </w:r>
      <w:r>
        <w:rPr>
          <w:rFonts w:cs="Times New Roman" w:ascii="Times New Roman" w:hAnsi="Times New Roman"/>
          <w:i/>
          <w:iCs/>
          <w:color w:val="000000"/>
          <w:sz w:val="12"/>
          <w:szCs w:val="22"/>
        </w:rPr>
        <w:t xml:space="preserve">Casa, </w:t>
      </w:r>
      <w:r>
        <w:rPr>
          <w:rFonts w:cs="Times New Roman" w:ascii="Times New Roman" w:hAnsi="Times New Roman"/>
          <w:color w:val="000000"/>
          <w:sz w:val="12"/>
          <w:szCs w:val="22"/>
        </w:rPr>
        <w:t>despre epopeea unei familii care putea semăna mult cu a noastră pe vremea războaielor zadarnice ale colonelului Nicolas Marque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itlul se întemeia pe intenţia mea ca acţiunea să nu se desfăşoare niciodată în afara casei. Am schiţat mai multe începuturi şi portrete ale unor personaje episodice, cărora le puneam nişte nume de familie folosite mai tîrziu în alte cărţi. Sînt foarte sensibil la neîmplinirea unei fraze în care două cuvinte apropiate rimează între ele, chiar dacă e vorba de rimă vocalică, şi prefer să n-o public pînă n-o refac. Din pricina asta am fost de multe ori pe punctul să renunţ la numele de familie Buendia care rima fără scăpare cu formele imperfectului</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Cu toate acestea, numele s-a impus pînă la urmă, pentru că izbutisem să-i creez o iden</w:t>
        <w:softHyphen/>
        <w:t>titate convingătoare personaj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stăteau lucrurile cînd, într-o dimineaţă, a apărut acasă la Sucre o cutie de lemn fără adresă şi nici altcev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In limba spaniolă, toate formele imperfectului la verbele de con</w:t>
        <w:softHyphen/>
        <w:t>jugarea a doua şi a treia prezintă terminaţia „î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3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G   A   B   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cris pe ea. Sora mea Margot o primise fără să ştie de la cine, convinsă că era ceva rămas de la farmacia vîndută. Şi eu mi-am zis tot aşa şi mi-arn luat liniştit micul dejun în familie. Tata a explicat că nu deschisese cutia fiindcă a crezut că era restul meu de bagaje, fără să ia aminte că nu-mi mai rămăsese nimic pe lume. Fratele meu Gustavo, care la treisprezece ani avea destulă practică pentru a bate orice fel de cuie sau a le scoate, s-a apucat s-o desfacă fără să ceară voie. După cîteva minute l-am auzit strigîn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înt căr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ima mi-a sărit din loc înainte de a apuca să mă ur</w:t>
        <w:softHyphen/>
        <w:t>nesc. Intr-adevăr, erau cărţi fără nici un indiciu despre expeditor, împachetate de mîini pricepute pentru a încă</w:t>
        <w:softHyphen/>
        <w:t>pea toate, şi cu o scrisoare greu de descifrat din pricina cali</w:t>
        <w:softHyphen/>
        <w:t>grafiei hieroglifice şi a liricii ermetice a lui German Vargas: „Iţi trimitem toate astea, maestre, să vedem dacă înveţi, în sfîrşit, ceva". Mai era şi iscălitura lui Alfonso Fuenmayor şi o mîzgălitură pe care am identificat-o ca fiind a lui Ramon Vinyes, pe care nu-l cunoşteam încă. Tot ce mă sfătuiau era să nu plagiez nimic pentru că ar bate la ochi. Intr-una din cărţile lui Faulkner era o notă a lui Âlvaro Cepeda, cu scrisul lui încîlcit, şi făcută în mare grabă, prin care mă anunţa că săptămîna viitoare pleca pentru un an la un curs special la şcoala de jurnalism de la Universitatea Columbia, din New York.</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ul lucru pe care l-am făcut a fost să întind cărţile pe masa din sufragerie, pe cînd mama termina de luat vase</w:t>
        <w:softHyphen/>
        <w:t>le de la micul dejun. A fost nevoită să se înarmeze cu o mătură ca să-i sperie pe cei mici, care voiau să taie ilus</w:t>
        <w:softHyphen/>
        <w:t>traţiile cu un secator, şi pe cîinii vagabonzi care adul</w:t>
        <w:softHyphen/>
        <w:t>mecau cărţile de parcă erau de mîncat. Le-am mirosit şi eu, cum fac mereu cu orice carte nouă, şi le-am răsfoit pe toat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39</w:t>
      </w:r>
      <w:r>
        <w:rPr>
          <w:rFonts w:cs="Times New Roman" w:ascii="Times New Roman" w:hAnsi="Times New Roman"/>
          <w:color w:val="000000"/>
          <w:sz w:val="12"/>
          <w:szCs w:val="22"/>
        </w:rPr>
        <w:t>la întîmplare, citind paragrafe pe sărite. Noaptea mi-am schimbat de trei sau patru ori locul fiindcă nu-mi găseam liniştea sau mă bătea în ochi lumina slabă de pe coridorul ce dădea în curte şi m-am trezit dimineaţa cu spinarea strîmbă şi fără sa-mi închipui încă nici pe departe ce va</w:t>
        <w:softHyphen/>
        <w:t>loare avea pentru mine miracolul ace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u douăzeci şi trei de opere alese ale unor autori con</w:t>
        <w:softHyphen/>
        <w:t>temporani, toate în spaniolă şi selectate cu intenţia evi</w:t>
        <w:softHyphen/>
        <w:t xml:space="preserve">dentă să le citesc pentru a învăţa să scriu. Şi în tălmăciri recente, ca </w:t>
      </w:r>
      <w:r>
        <w:rPr>
          <w:rFonts w:cs="Times New Roman" w:ascii="Times New Roman" w:hAnsi="Times New Roman"/>
          <w:i/>
          <w:iCs/>
          <w:color w:val="000000"/>
          <w:sz w:val="12"/>
          <w:szCs w:val="22"/>
        </w:rPr>
        <w:t xml:space="preserve">Zgomotul şi furia </w:t>
      </w:r>
      <w:r>
        <w:rPr>
          <w:rFonts w:cs="Times New Roman" w:ascii="Times New Roman" w:hAnsi="Times New Roman"/>
          <w:color w:val="000000"/>
          <w:sz w:val="12"/>
          <w:szCs w:val="22"/>
        </w:rPr>
        <w:t xml:space="preserve">de William Faulkner. După cincizeci de ani mi-e imposibil să-mi amintesc lista lor completă, iar cei trei prieteni care o ştiau nu mai sînt aici ca să-şi aducă aminte. Nu citisem decît două: </w:t>
      </w:r>
      <w:r>
        <w:rPr>
          <w:rFonts w:cs="Times New Roman" w:ascii="Times New Roman" w:hAnsi="Times New Roman"/>
          <w:i/>
          <w:iCs/>
          <w:color w:val="000000"/>
          <w:sz w:val="12"/>
          <w:szCs w:val="22"/>
        </w:rPr>
        <w:t xml:space="preserve">Doamna Dalloway </w:t>
      </w:r>
      <w:r>
        <w:rPr>
          <w:rFonts w:cs="Times New Roman" w:ascii="Times New Roman" w:hAnsi="Times New Roman"/>
          <w:color w:val="000000"/>
          <w:sz w:val="12"/>
          <w:szCs w:val="22"/>
        </w:rPr>
        <w:t xml:space="preserve">de doamna Woolf şi </w:t>
      </w:r>
      <w:r>
        <w:rPr>
          <w:rFonts w:cs="Times New Roman" w:ascii="Times New Roman" w:hAnsi="Times New Roman"/>
          <w:i/>
          <w:iCs/>
          <w:color w:val="000000"/>
          <w:sz w:val="12"/>
          <w:szCs w:val="22"/>
        </w:rPr>
        <w:t xml:space="preserve">Punct contrapunct </w:t>
      </w:r>
      <w:r>
        <w:rPr>
          <w:rFonts w:cs="Times New Roman" w:ascii="Times New Roman" w:hAnsi="Times New Roman"/>
          <w:color w:val="000000"/>
          <w:sz w:val="12"/>
          <w:szCs w:val="22"/>
        </w:rPr>
        <w:t xml:space="preserve">de Aldous Huxley. Cel mai bine îmi amintesc de romanele lui Faulkner: </w:t>
      </w:r>
      <w:r>
        <w:rPr>
          <w:rFonts w:cs="Times New Roman" w:ascii="Times New Roman" w:hAnsi="Times New Roman"/>
          <w:i/>
          <w:iCs/>
          <w:color w:val="000000"/>
          <w:sz w:val="12"/>
          <w:szCs w:val="22"/>
        </w:rPr>
        <w:t xml:space="preserve">Cătunul, Zgomotul şi furia, Pe patul de moarte </w:t>
      </w:r>
      <w:r>
        <w:rPr>
          <w:rFonts w:cs="Times New Roman" w:ascii="Times New Roman" w:hAnsi="Times New Roman"/>
          <w:color w:val="000000"/>
          <w:sz w:val="12"/>
          <w:szCs w:val="22"/>
        </w:rPr>
        <w:t xml:space="preserve">şi </w:t>
      </w:r>
      <w:r>
        <w:rPr>
          <w:rFonts w:cs="Times New Roman" w:ascii="Times New Roman" w:hAnsi="Times New Roman"/>
          <w:i/>
          <w:iCs/>
          <w:color w:val="000000"/>
          <w:sz w:val="12"/>
          <w:szCs w:val="22"/>
        </w:rPr>
        <w:t xml:space="preserve">Palmierii sălbatici. </w:t>
      </w:r>
      <w:r>
        <w:rPr>
          <w:rFonts w:cs="Times New Roman" w:ascii="Times New Roman" w:hAnsi="Times New Roman"/>
          <w:color w:val="000000"/>
          <w:sz w:val="12"/>
          <w:szCs w:val="22"/>
        </w:rPr>
        <w:t xml:space="preserve">Mai era şi romanul </w:t>
      </w:r>
      <w:r>
        <w:rPr>
          <w:rFonts w:cs="Times New Roman" w:ascii="Times New Roman" w:hAnsi="Times New Roman"/>
          <w:i/>
          <w:iCs/>
          <w:color w:val="000000"/>
          <w:sz w:val="12"/>
          <w:szCs w:val="22"/>
        </w:rPr>
        <w:t xml:space="preserve">Manhattan Transfer </w:t>
      </w:r>
      <w:r>
        <w:rPr>
          <w:rFonts w:cs="Times New Roman" w:ascii="Times New Roman" w:hAnsi="Times New Roman"/>
          <w:color w:val="000000"/>
          <w:sz w:val="12"/>
          <w:szCs w:val="22"/>
        </w:rPr>
        <w:t xml:space="preserve">şi poate şi altul de John Dos Passos; </w:t>
      </w:r>
      <w:r>
        <w:rPr>
          <w:rFonts w:cs="Times New Roman" w:ascii="Times New Roman" w:hAnsi="Times New Roman"/>
          <w:i/>
          <w:iCs/>
          <w:color w:val="000000"/>
          <w:sz w:val="12"/>
          <w:szCs w:val="22"/>
        </w:rPr>
        <w:t xml:space="preserve">Orlando </w:t>
      </w:r>
      <w:r>
        <w:rPr>
          <w:rFonts w:cs="Times New Roman" w:ascii="Times New Roman" w:hAnsi="Times New Roman"/>
          <w:color w:val="000000"/>
          <w:sz w:val="12"/>
          <w:szCs w:val="22"/>
        </w:rPr>
        <w:t xml:space="preserve">de Virginia Woolf; </w:t>
      </w:r>
      <w:r>
        <w:rPr>
          <w:rFonts w:cs="Times New Roman" w:ascii="Times New Roman" w:hAnsi="Times New Roman"/>
          <w:i/>
          <w:iCs/>
          <w:color w:val="000000"/>
          <w:sz w:val="12"/>
          <w:szCs w:val="22"/>
        </w:rPr>
        <w:t xml:space="preserve">Oameni si şoareci </w:t>
      </w:r>
      <w:r>
        <w:rPr>
          <w:rFonts w:cs="Times New Roman" w:ascii="Times New Roman" w:hAnsi="Times New Roman"/>
          <w:color w:val="000000"/>
          <w:sz w:val="12"/>
          <w:szCs w:val="22"/>
        </w:rPr>
        <w:t xml:space="preserve">de John Steinbeck; </w:t>
      </w:r>
      <w:r>
        <w:rPr>
          <w:rFonts w:cs="Times New Roman" w:ascii="Times New Roman" w:hAnsi="Times New Roman"/>
          <w:i/>
          <w:iCs/>
          <w:color w:val="000000"/>
          <w:sz w:val="12"/>
          <w:szCs w:val="22"/>
        </w:rPr>
        <w:t xml:space="preserve">Portretul lui Jenny </w:t>
      </w:r>
      <w:r>
        <w:rPr>
          <w:rFonts w:cs="Times New Roman" w:ascii="Times New Roman" w:hAnsi="Times New Roman"/>
          <w:color w:val="000000"/>
          <w:sz w:val="12"/>
          <w:szCs w:val="22"/>
        </w:rPr>
        <w:t xml:space="preserve">de Robert Nathan şi </w:t>
      </w:r>
      <w:r>
        <w:rPr>
          <w:rFonts w:cs="Times New Roman" w:ascii="Times New Roman" w:hAnsi="Times New Roman"/>
          <w:i/>
          <w:iCs/>
          <w:color w:val="000000"/>
          <w:sz w:val="12"/>
          <w:szCs w:val="22"/>
        </w:rPr>
        <w:t xml:space="preserve">Drumul tutunului </w:t>
      </w:r>
      <w:r>
        <w:rPr>
          <w:rFonts w:cs="Times New Roman" w:ascii="Times New Roman" w:hAnsi="Times New Roman"/>
          <w:color w:val="000000"/>
          <w:sz w:val="12"/>
          <w:szCs w:val="22"/>
        </w:rPr>
        <w:t>de Erskine Caldwell. Printre titlurile de care nu-mi aduc aminte acum, după o jumătate de secol, era cel puţin unul de Hemingway, poate un volum de povestiri, căci acestea le plăceau cel mai mult din opera lui celor trei prieteni din Barranquilla; altul de Jorge Luis Borges, fără îndoială tot de povestiri, şi poate unul de Felisberto Hernândez, insolitul povestitor din Uruguay pe care prietenii mei îl descoperiseră de curînd cu strigăte de admiraţie. Le-am citit pe toate în lu</w:t>
        <w:softHyphen/>
        <w:t>nile următoare, pe unele mai bine, pe altele mai puţin bine, şi graţie lor am reuşit să ies din limbul de creaţie în care mă împotmolisem.</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4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pricina pneumoniei îmi interziseseră ţigările, dar fumam la toaletă, ascunzîndu-mă parcă de mine însumi. Doctorul şi-a dat seama şi a stat serios de vorbă cu mine, dar n-am reuşit să-l ascult. Acasă la Sucre, pe cînd încer</w:t>
        <w:softHyphen/>
        <w:t>cam să citesc pe nerăsuflate cărţile primite, aprindeam ţigară de la ţigară, pînă nu mai puteam, şi cu cît mă străduiam mai tare să mă las, cu atît fumam mai mult. Am ajuns la patru pachete pe zi, îmi întrerupeam mesele ca să fumez şi ardeam cearşafurile fiindcă adormeam cu ţigara aprinsă. Teama de moarte mă trezea la orice oră din noapte şi numai fumînd eram în stare s-o înfrîng, pînă cînd am hotărît: preferam să mor decît să renunţ la fum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mai bine de douăzeci de ani, căsătorit fiind şi cu copii, continuam să fumez. Un doctor care mi-a făcut o radioscopie mi-a spus speriat că după doi sau trei ani n-o să mai pot respira, îngrozit, am căzut în extrema de a şedea ceasuri întregi fără să fac nimic, pentru că nu reu</w:t>
        <w:softHyphen/>
        <w:t>şeam să citesc ori să ascult muzică, ori să stau de vorbă cu prieteni sau cu duşmani fără să fumez. Intr-o seară, la o cină întîmplătoare la Barcelona, un prieten psihiatru le explica celor de la masă că tutunul era poate drogul cel mai greu de eradicat. M-am încumetat să-l întreb care era motivul ascuns, iar răspunsul lui a fost de o simplitate înspăimânt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entru că a te lăsa de fumat e ca şi cum ai omorî o tiinţă iub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simţit o străfulgerare de clarviziune. N-am ştiut niciodată de ce şi nici n-am vrut să ştiu, dar mi-am strivit în scrumieră ţigara pe care abia o aprinsesem şi n-am mai fumat nici una, fără nervozitate şi fără păreri de rău, în tot restul vie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41</w:t>
      </w:r>
      <w:r>
        <w:rPr>
          <w:rFonts w:cs="Times New Roman" w:ascii="Times New Roman" w:hAnsi="Times New Roman"/>
          <w:color w:val="000000"/>
          <w:sz w:val="12"/>
          <w:szCs w:val="22"/>
        </w:rPr>
        <w:t>Celălalt drog nu era mai puţin cumplit. Intr-o după-amiază, a venit una dintre servitoarele din vecini şi, după ce a vor</w:t>
        <w:softHyphen/>
        <w:t>bit cu toată lumea, a ieşit pe terasă, cerîndu-mi foarte res</w:t>
        <w:softHyphen/>
        <w:t>pectuos permisiunea să stea de vorbă cu mine. Nu m-am întrerupt din lectură pînă cînd m-a întreb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ă amintiţi de Matil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mi aminteam, dar nu m-a crezu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faceţi pe prostul, senor Gabito, mi-a spus emfatic, silabisind: Ni-gro-man-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i pe bună dreptate: Nigromanta devenise pe atunci o femeie liberă, cu un copil făcut cu poliţistul mort, şi trăia singură cu maică-sa şi cu alţi membri ai familiei în aceeaşi casă, dar într-o cameră separată, cu ieşire proprie care dădea în spatele cimitirului. M-am dus s-o văd şi revederea a durat mai bine de o lună. De fiecare dată îmi amînam în</w:t>
        <w:softHyphen/>
        <w:t>toarcerea la Cartagena, dorindu-mi să râmîn la Sucre pen</w:t>
        <w:softHyphen/>
        <w:t>tru totdeauna. Pînă cînd odată, în zori, m-a surprins la ea acasă o furtună cu tunete şi fulgere ca în noaptea cu ruleta rusească. Am încercat să mă feresc luînd-o pe sub streşini, însă cînd n-am mai putut, am apucat-o prin mijlocul străzii cu apa pînă la genunchi. Am avut noroc că mama era sin</w:t>
        <w:softHyphen/>
        <w:t>gură la bucătărie şi m-a dus în dormitor pe cărările din grădină ca să nu afle tata. îndată ce m-a ajutat să-mi scot cămaşa udă leoarcă, a îndepărtat-o cît a lăsat-o braţul, ţi-nînd-o cu vîrful degetului mare şi al arătătorului, şi a arun-cat-o într-un colţ, cu o strîmbătură de si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i fost cu golanca, spuse. Am rămas încremen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Cum de şt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Fiindcă e acelaşi miros ca data trecută, spuse netulbu</w:t>
        <w:softHyphen/>
        <w:t>rată. Bine măcar că i-a murit bărba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442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 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 surprins atîta lipsă de compasiune pentru prima oară în viaţa ei. Probabil şi-a dat seama pentru că a adău</w:t>
        <w:softHyphen/>
        <w:t>gat, fără să stea pe gînd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 fost singura moarte de care m-am bucurat cînd am aflat-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rn întrebat-o, descumpăn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um de-ai ştiut cine es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ai, băiatule! suspină ea. Domnul îmi spune totul despre voi, copi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cele din urmă, m-a ajutat să-mi scot pantalonii uzi şi i-a aruncat într-un colţ cu restul haine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oi toţi o să fiţi la fel ca tatăl vostru, mi-a spus pe neaşteptate, oftînd din rărunchi, în vreme ce mă ştergea pe spate cu un prosop aspru. Şi termină spunînd din tot sufle</w:t>
        <w:softHyphen/>
        <w:t>tul: Să dea Dumnezeu să fiţi şi soţi la fel de buni ca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ratamentul drastic la care m-a supus mama trebuie să-şi fi făcut efectul, prevenind o revenire a bolii. Pînă cînd mi-am dat seama că ea însăşi îl tot complica fără rost pentru a mă împiedica să mă întorc în patul cu tunete şi fulgere al Nigromantei. N-am mai văzut-o nici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am întors la Cartagena, întremat şi bine dispus, cu vestea că scriam la romanul </w:t>
      </w:r>
      <w:r>
        <w:rPr>
          <w:rFonts w:cs="Times New Roman" w:ascii="Times New Roman" w:hAnsi="Times New Roman"/>
          <w:i/>
          <w:iCs/>
          <w:color w:val="000000"/>
          <w:sz w:val="12"/>
          <w:szCs w:val="22"/>
        </w:rPr>
        <w:t xml:space="preserve">Casa </w:t>
      </w:r>
      <w:r>
        <w:rPr>
          <w:rFonts w:cs="Times New Roman" w:ascii="Times New Roman" w:hAnsi="Times New Roman"/>
          <w:color w:val="000000"/>
          <w:sz w:val="12"/>
          <w:szCs w:val="22"/>
        </w:rPr>
        <w:t xml:space="preserve">şi vorbeam despre el de parcă ar fi fost gata, cînd eu eram de fapt abia la capitolul întîi. Zăbala şi Hector m-au primit ca pe fiul risipitor. La universitate bunii mei profesori păreau resemnaţi să mă accepte aşa cum eram. Am scris mai departe articole cu totul ocazional, fiind plătit în acord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Cari</w:t>
        <w:softHyphen/>
        <w:t xml:space="preserve">era mea de povestitor a continuat cu puţinul pe care l-am putut scrie, aproape numai ca să-i fac pe plac maestrului Zăbala: povestirile </w:t>
      </w:r>
      <w:r>
        <w:rPr>
          <w:rFonts w:cs="Times New Roman" w:ascii="Times New Roman" w:hAnsi="Times New Roman"/>
          <w:i/>
          <w:iCs/>
          <w:color w:val="000000"/>
          <w:sz w:val="12"/>
          <w:szCs w:val="22"/>
        </w:rPr>
        <w:t xml:space="preserve">Dialogul oglinzii </w:t>
      </w:r>
      <w:r>
        <w:rPr>
          <w:rFonts w:cs="Times New Roman" w:ascii="Times New Roman" w:hAnsi="Times New Roman"/>
          <w:color w:val="000000"/>
          <w:sz w:val="12"/>
          <w:szCs w:val="22"/>
        </w:rPr>
        <w:t xml:space="preserve">şi </w:t>
      </w:r>
      <w:r>
        <w:rPr>
          <w:rFonts w:cs="Times New Roman" w:ascii="Times New Roman" w:hAnsi="Times New Roman"/>
          <w:i/>
          <w:iCs/>
          <w:color w:val="000000"/>
          <w:sz w:val="12"/>
          <w:szCs w:val="22"/>
        </w:rPr>
        <w:t xml:space="preserve">Tristeţe pentru trei somnambuli, </w:t>
      </w:r>
      <w:r>
        <w:rPr>
          <w:rFonts w:cs="Times New Roman" w:ascii="Times New Roman" w:hAnsi="Times New Roman"/>
          <w:color w:val="000000"/>
          <w:sz w:val="12"/>
          <w:szCs w:val="22"/>
        </w:rPr>
        <w:t xml:space="preserve">publicate î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Chiar dacă în amîndouă se observa că retorica originară din cele patr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frai    </w:t>
      </w:r>
      <w:r>
        <w:rPr>
          <w:rFonts w:cs="Times New Roman" w:ascii="Times New Roman" w:hAnsi="Times New Roman"/>
          <w:i/>
          <w:iCs/>
          <w:color w:val="000000"/>
          <w:sz w:val="12"/>
          <w:szCs w:val="16"/>
        </w:rPr>
        <w:t>pentru    a-ţi   povesti    viaf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43</w:t>
      </w:r>
      <w:r>
        <w:rPr>
          <w:rFonts w:cs="Times New Roman" w:ascii="Times New Roman" w:hAnsi="Times New Roman"/>
          <w:color w:val="000000"/>
          <w:sz w:val="12"/>
          <w:szCs w:val="22"/>
        </w:rPr>
        <w:t>povestiri dinainte era mai suplă, nu reuşisem să păşesc pe teren sigu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atunci Cartagena era contaminată de tensiunea poli</w:t>
        <w:softHyphen/>
        <w:t>tică din restul ţării şi consideram asta un fel de semn pre</w:t>
        <w:softHyphen/>
        <w:t>vestitor că avea să se întîmple ceva grav. La sfîrşitul anului, liberalii au declarat că se abţin pe toată linia din cauza sălbăticiei prigoanei politice, dar n-au renunţat la planurile lor subterane de a da jos guvernul. Violenţa s-a înteţit la sate şi oamenii au fugit la oraşe, dar cenzura obliga presa să scrie deformînd realitatea. Totuşi, era de domeniu public faptul că liberalii hăituiţi organizaseră gherile în diverse locuri din ţară. In est, în Los Llanos - un ocean nesfîrşit de pajişti verzi care ocupă mai mult de un sfert din teritoriul naţional - ajunseseră legendari. Comandantul lor general, Guadalupe Salcedo, era considerat o figură mitică pînă şi de către armată, iar pozele lui se împărţeau în secret, se copiau în sute de exemplare şi în faţa lor se aprindeau lumînări ca la alt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raţii De la Espriella ştiau, pare-se, mai mult decît spu</w:t>
        <w:softHyphen/>
        <w:t>neau şi în incinta înconjurată de ziduri se vorbea cît se poate de firesc despre iminenţa unei lovituri de stat împo</w:t>
        <w:softHyphen/>
        <w:t>triva regimului conservator. Nu cunoşteam detalii, dar maestrul Zăbala mă avertizase că, în clipa în care aveam să văd tulburări în stradă, să vin imediat la ziar. Tensiunea se putea atinge cu mîna cînd am intrat în cofetăria „Ameri</w:t>
        <w:softHyphen/>
        <w:t>cana", la trei după-amiaza, unde aveam o întîlnire. M-am aşezat să citesc la o masă retrasă, în aşteptare, cînd unul din- tre foştii colegi, cu care nu vorbisem niciodată de politică, mi-a spus trecînd pe lîngă mine, dar fără să mă prive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u-te la ziar, că o să înceapă nebun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făcut exact pe dos: voiam să aflu cum avea să fie toată povestea aceea chiar în centrul oraşului, în loc să mă 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444         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 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chid în redacţie. După cîteva minute, la masa mea s-a aşezat un ataşat de presă de la Ministerul de Interne, pe care îl cunoşteam bine, şi nu mi-a trecut prin cap că mi-l trimiseseră ca să mă neutralizeze. Am stat de vorbă cu el o jumătate de oră cît se poate de nevinovat şi cînd s-a ridicat să plece am descoperit că uriaşul salon al cofetăriei se golise pe nesimţite. El mi-a urmărit privirea şi s-a uitat la ceas: era unu şi ze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ţi face griji, mi-a spus răsuflînd uşurat pe ascuns. Nu s-a întîmplat nimic.</w:t>
      </w:r>
    </w:p>
    <w:p>
      <w:pPr>
        <w:pStyle w:val="Normal"/>
        <w:shd w:fill="FFFFFF" w:val="clear"/>
        <w:autoSpaceDE w:val="false"/>
        <w:rPr>
          <w:rFonts w:ascii="Times New Roman" w:hAnsi="Times New Roman" w:cs="Times New Roman"/>
          <w:sz w:val="12"/>
        </w:rPr>
      </w:pPr>
      <w:r>
        <w:rPr>
          <w:rFonts w:cs="Arial" w:ascii="Times New Roman" w:hAnsi="Times New Roman"/>
          <w:smallCaps/>
          <w:color w:val="000000"/>
          <w:sz w:val="12"/>
          <w:szCs w:val="10"/>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adevăr, grupul cel mai important de conducători liberali, exasperaţi de violenţa oficială, se înţelesese cu mili</w:t>
        <w:softHyphen/>
        <w:t>tarii democraţi de rang înalt să pună capăt măcelului dez</w:t>
        <w:softHyphen/>
        <w:t>lănţuit în toată ţara de către regimul conservator, dornic să rămînă la putere cu orice preţ. Majoritatea participaseră la tratativele de pace de la 9 aprilie, prin pactul făcut cu preşedintele Ospina Perez, şi abia după douăzeci de luni şi-au dat seama, prea tîrziu, că fuseseră victimele unei uneltiri colosale. Acţiunea eşuată din ziua aceea fusese autorizată de preşedintele conducerii liberale în persoană, Carlos Lleras Restrepo, prin intermediul lui Plinio Mendoza Neira, care avea relaţii excelente în rîndul forţelor armate de cînd fusese ministru de război în guvernul liberal. Acţiunea, coordonată de Mendoza Neira cu colaborarea secretă a unor proeminenţi membri ai partidului său din toată ţara, trebuia să înceapă în zorii acelei zile cu bombar</w:t>
        <w:softHyphen/>
        <w:t>darea palatului prezidenţial de către avioanele forţei aerie</w:t>
        <w:softHyphen/>
        <w:t>ne. Mişcarea era sprijinită de bazele navale de la Cartagena şi Apiay, de majoritatea garnizoanelor din ţară şi de orga</w:t>
        <w:softHyphen/>
        <w:t>nizaţiile sindicale, hotărîte să ia puterea şi să instaureze un guvern civil de reconciliere naţion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45</w:t>
      </w:r>
      <w:r>
        <w:rPr>
          <w:rFonts w:cs="Times New Roman" w:ascii="Times New Roman" w:hAnsi="Times New Roman"/>
          <w:color w:val="000000"/>
          <w:sz w:val="12"/>
          <w:szCs w:val="22"/>
        </w:rPr>
        <w:t>Abia după eşecul tentativei s-a aflat că fostul preşedinte Eduardo Santos îi convocase în casa lui din Bogota pe capii liberali şi pe organizatorii loviturii de stat în vederea unei examinări a proiectului, cu două zile înainte de data fixată pentru acţiune. In toiul dezbaterilor, cineva a pus între</w:t>
        <w:softHyphen/>
        <w:t>barea de rig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a fi vărsare de sîng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meni n-a fost atît de naiv sau de cinic încît să tăgă</w:t>
        <w:softHyphen/>
        <w:t>duiască. Alţi lideri au explicat că se luaseră măsurile cele mai drastice pentru a se evita asta, dar că nu existau reţete magice prin care să se împiedice o situaţie imprevizibilă. Speriată de proporţiile propriului complot, conducerea liberală a dat înapoi. Mulţi dintre cei implicaţi care nu au primit la vreme ordinul de contramandare au fost arestaţi sau au murit în cursul tentativei. Alţii l-au sfătuit pe Men-doza să continue singur pînă la preluarea puterii; el n-a făcut-o, din raţiuni mai curînd etice decît politice, dar nu i-au ajuns nici timpul şi nici mijloacele pentru a-i preveni pe toţi. A reuşit să se adăpostească la Ambasada Venezuelei, petrecînd apoi patru ani de exil la Caracas, căci bilanţul îngrozitor al conservatorilor aflaţi la putere a fost de nu mai puţin de trei sute de mii de morţi în douăzeci de a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Şi pentru mine a fost oarecum un moment crucial. Cu două luni înainte rămăsesem restanţier în anul trei la Drept şi pusesem capăt şi colaborării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fiindcă nu vedeam că mi se conturează viitorul nici cu facultatea şi nici cu ziarul. Pretextul a fost că voiam să am timp liber pentru romanul pe care abia îl începeam, chiar dacă în fundul inimii ştiam că nu era vorba de ceva nici adevărat, nici fals, ci de faptul că proiectul mi s-a revelat dintr-o dată ca o formulă stilistică ce avea foarte puţine dintre ca</w:t>
        <w:softHyphen/>
        <w:t>lităţile pe care ştiusem să le folosesc de la Faulkner şi to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44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sururile datorate lipsei mele de experienţă. Am învăţat curînd că a istorisi poveşti în paralel cu cele pe care le scrii -fără a le dezvălui esenţa - este o parte valoroasă a concep</w:t>
        <w:softHyphen/>
        <w:t>ţiei şi a scriiturii. Dar pe atunci nu era cazul: negăsind ce să înfăţişez, inventasem un roman vorbit pentru a distra auditorul şi a mă înşela pe mine însum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venind conştient de aceasta, am fost obligat să-mi refac punct cu punct proiectul care n-a avut niciodată mai mult de patruzeci de foi, şi totuşi a fost menţionat prin reviste şi ziare - şi de către mine - ba chiar s-au publicat unele critici anticipate, foarte judicioase, făcute de cititori cu imaginaţie bogată. In fond, raţiunea acestui obicei de a povesti proiecte paralele n-ar trebui să merite reproşuri, ci compasiune: groaza de a scrie poate fi tot atît de neîndurat ca şi aceea de a nu scrie. Pe deasupra, în ceea ce mă pri</w:t>
        <w:softHyphen/>
        <w:t>veşte sînt convins că a depăna adevărata poveste e de rău augur. Totuşi, îmi găsesc o alinare în faptul că uneori poves</w:t>
        <w:softHyphen/>
        <w:t>tea spusă poate fi mai bună decît cea scrisă şi că, pe neştiute, inventam un nou gen de care literatura avea nevoie: ficţiu</w:t>
        <w:softHyphen/>
        <w:t>nea ficţiun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devărul-adevărat e că n-aveam habar cum să-mi duc viaţa mai departe. Convalescenţa mea la Sucre mi-a folosit ca să-mi dau seama că nu ştiam încotro mă îndreptam, dar nu mi-a arătat vreun semn cu privire la drumul cel bun şi nici vreun nou argument spre a-mi convinge părinţii să nu moară de supărare dacă îmi luam libertatea să-mi hotărăsc eu singur soarta. Aşa încît m-am dus la Barranquilla cu două sute de pesos daţi de mama înainte de a mă întoarce la Cartagena, sustraşi din banii cas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15 decembrie 1949 am intrat în librăria „Mundo", la cinci după-masa, aşteptîndu-mi prietenii pe care nu-i mai văzusem după noaptea noastră din mai, cînd l-am condus</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47</w:t>
      </w:r>
      <w:r>
        <w:rPr>
          <w:rFonts w:cs="Times New Roman" w:ascii="Times New Roman" w:hAnsi="Times New Roman"/>
          <w:color w:val="000000"/>
          <w:sz w:val="12"/>
          <w:szCs w:val="22"/>
        </w:rPr>
        <w:t>pe neuitatul domn Razzore. N-aveam decît o sacoşă de plajă cu un singur rînd de haine, cîteva cărţi şi mapa de piele cu ciornele. La cîteva minute după mine au sosit cu toţii, unul după altul. A fost o revedere zgomotoasă, fără Alvaro Cepeda care era tot la New York. Cînd grupul a fost com</w:t>
        <w:softHyphen/>
        <w:t>plet, am trecut la aperitive, nu la cafeneaua „Colombia" de lîngă librărie, ci la una deschisă de curînd de nişte prieteni buni, pe trotuarul de vizavi: cafeneaua „Japy".</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veam nici un drum pe care s-o apuc, nici în seara aceea şi nici pentru restul vieţii. E ciudat că nu m-am gîndit vreodată că mi-aş putea găsi drumul la Barranquilla, unde venisem doar ca să stau de vorbă despre literatură şi să mulţumesc personal pentru cărţile pe care prietenii mi le trimiseseră la Sucre. Despre literatură am vorbit cu vîrf şi îndesat, dar n-am putut scoate un cuvînt de mulţumire, cu toate că am încercat de mai multe ori, fiindcă grupul avea o groază sfîntă de obiceiul de a exprima sau a primi mulţumiri între priete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erman Vargas a improvizat în seara aceea o masă pentru douăsprezece persoane, printre care erau tot soiul de oameni, de la ziarişti, pictori şi notari, pînă la guver</w:t>
        <w:softHyphen/>
        <w:t>natorul departamentului, un conservator tipic pentru Barranquilla prin felul său de a judeca şi a conduce. Majo</w:t>
        <w:softHyphen/>
        <w:t>ritatea au plecat după miezul nopţii, iar restul s-a împrăş</w:t>
        <w:softHyphen/>
        <w:t>tiat încet-încet, pînă am rămas împreună cu guvernatorul numai Alfonso, German şi cu mine, la fel de lucizi cum obişnuiam să fim cînd ne apucau zorii în adolesce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discuţiile nesfîrşite din noaptea aceea am primit o lecţie surprinzătoare despre felul de a fi al guvernanţilor ora</w:t>
        <w:softHyphen/>
        <w:t>şului în anii evenimentelor sîngeroase. Guvernatorul soco</w:t>
        <w:softHyphen/>
        <w:t>tea că, printre consecinţele grave ale acestei politici barbare,</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4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a mai cumplită era impresionantul număr de refugiaţi la oraşe, fără pîine şi fără un acoperiş deasupra cap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n ritmul acesta, a conchis el, partidul meu, cu spri</w:t>
        <w:softHyphen/>
        <w:t>jinul armatei, se va pomeni fără adversar la viitoarele ale</w:t>
        <w:softHyphen/>
        <w:t>geri şi stăpîn absolut pe put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ica excepţie era Barranquilla, potrivit concepţiei sale tradiţionale de convieţuire politică împărtăşită de înşişi conservatorii locali şi care făcuse din oraş o oază de pace în nebunia uraganului. Am vrut să fac o remarcă de natură etică, dar el m-a oprit scurt cu un gest al mîin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cuzaţi, spuse, asta nu vrea să însemne că ne ţinem la marginea vieţii naţionale. Dimpotrivă: tocmai din cauza pacifismului nostru, drama socială a ţării s-a strecurat pe vîrfurile picioarelor pe uşa din dos şi acum o avem aici, printre no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flat atunci că erau cam cinci mii de refugiaţi ve</w:t>
        <w:softHyphen/>
        <w:t>niţi din regiunile din interior, în cea mai cruntă mizerie, şi că nu ştiau cum să-i ţină şi cum să-i ascundă pentru ca problema să nu ajungă de domeniul public. Pentru prima oară în istoria oraşului, în locurile nevralgice erau patrule militare care asigurau paza şi toată lumea le vedea, însă guvernul dădea dezminţiri, iar cenzura împiedica difuzarea acestor ştiri în pres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zori, după ce l-am îmbarcat aproape cu de-a sila pe domnul guvernator, ne-am dus la „Chop Suey", cafeneaua unde îşi luau micul dejun marii noctambuli. Alfonso a cumpărat de la chioşcul din colţ trei exemplare din </w:t>
      </w:r>
      <w:r>
        <w:rPr>
          <w:rFonts w:cs="Times New Roman" w:ascii="Times New Roman" w:hAnsi="Times New Roman"/>
          <w:i/>
          <w:iCs/>
          <w:color w:val="000000"/>
          <w:sz w:val="12"/>
          <w:szCs w:val="22"/>
        </w:rPr>
        <w:t xml:space="preserve">ElHeraldo, </w:t>
      </w:r>
      <w:r>
        <w:rPr>
          <w:rFonts w:cs="Times New Roman" w:ascii="Times New Roman" w:hAnsi="Times New Roman"/>
          <w:color w:val="000000"/>
          <w:sz w:val="12"/>
          <w:szCs w:val="22"/>
        </w:rPr>
        <w:t>în a cărui pagină editorială era o notă semnată cu pseu</w:t>
        <w:softHyphen/>
        <w:t>donimul lui, Puck. Era doar o urare de bun venit, însă German l-a luat peste picior, căci nota spunea că lipsisem fiind în vaca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w:t>
      </w:r>
      <w:r>
        <w:rPr>
          <w:rFonts w:cs="Times New Roman" w:ascii="Times New Roman" w:hAnsi="Times New Roman"/>
          <w:i/>
          <w:iCs/>
          <w:color w:val="000000"/>
          <w:sz w:val="12"/>
          <w:szCs w:val="16"/>
        </w:rPr>
        <w:t>trăi   pentru    a-ţî   povesti    viaţ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49</w:t>
      </w:r>
      <w:r>
        <w:rPr>
          <w:rFonts w:cs="Times New Roman" w:ascii="Times New Roman" w:hAnsi="Times New Roman"/>
          <w:color w:val="000000"/>
          <w:sz w:val="12"/>
          <w:szCs w:val="23"/>
        </w:rPr>
        <w:t>- Mai bine ai fi scris că râmîne o vreme aici, ca să nu scrii o notă de bun venit şi alta de adio, glumi German. Mai puţină cheltuială pentru un ziar atît de zgîrcit c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22"/>
        </w:rPr>
        <w:t>El Herald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drept vorbind, Alfonso credea ca secţiunii lui edito</w:t>
        <w:softHyphen/>
        <w:t>riale nu i-ar prinde rău încă un redactor. Insă German era de neîmblînzit în lumina răsărit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r fi al cincilea, doar aveţi deja patr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ci unul dintre ei nu m-a întrebat ce părere am, cum speram eu, ca să spun da. Nu s-a mai discutat despre acest subiect. Nici n-a mai fost nevoie, fiindcă Alfonso m-a in</w:t>
        <w:softHyphen/>
        <w:t>format chiar în seara aceea că vorbise cu directorul ziaru</w:t>
        <w:softHyphen/>
        <w:t>lui căruia i se păruse bună ideea, cu condiţia ca redactorul să fie grozav, dar fără prea multe pretenţii. In orice caz, nu puteau hotărî nimic pînă după Anul Nou. Aşa încît am rămas, cu pretextul acestei slujbe, chiar dacă în februarie aveau să-mi spună n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a fost publicat primul meu articol în pagina edito</w:t>
        <w:softHyphen/>
        <w:t xml:space="preserve">rială de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din Barranquilla, la 5 ianuarie 1950. N-am vrut s-o semnez cu numele meu, ca măsură de pre</w:t>
        <w:softHyphen/>
        <w:t xml:space="preserve">vedere în caz că nu reuşeam să fiu mulţumit de ea, cum se întîmplase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 xml:space="preserve">N-am stat prea mult pe gînduri ca să-mi aleg pseudonimele: Septimus, de la Septimus Warren Smith, personajul halucinat al Virginiei Woolf din </w:t>
      </w:r>
      <w:r>
        <w:rPr>
          <w:rFonts w:cs="Times New Roman" w:ascii="Times New Roman" w:hAnsi="Times New Roman"/>
          <w:i/>
          <w:iCs/>
          <w:color w:val="000000"/>
          <w:sz w:val="12"/>
          <w:szCs w:val="22"/>
        </w:rPr>
        <w:t xml:space="preserve">Doamna Dalloway. </w:t>
      </w:r>
      <w:r>
        <w:rPr>
          <w:rFonts w:cs="Times New Roman" w:ascii="Times New Roman" w:hAnsi="Times New Roman"/>
          <w:color w:val="000000"/>
          <w:sz w:val="12"/>
          <w:szCs w:val="22"/>
        </w:rPr>
        <w:t>Titlul coloanei - „Girafa" - era porecla confi</w:t>
        <w:softHyphen/>
        <w:t>denţială, cunoscută numai de mine, a unicei mele parte</w:t>
        <w:softHyphen/>
        <w:t>nere la balurile din Suc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 s-a părut că vînturile din ianuarie suflau mai tare ca niciodată în anul acela şi abia dacă puteai merge pe stradă cînd te băteau în faţă pînă în zori. La sculare, tema discuţiilor la ordinea zilei erau vînturile nebune de peste noapte, care luau pe sus vite şi coteţe de păsări şi prefăceau în ghilotine zburătoare bucăţile de tablă de pe acoperiş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stăzi mă gîndesc că rafalele acelea dezlănţuite au mă</w:t>
        <w:softHyphen/>
        <w:t>turat miriştea unui trecut neroditor şi mi-au deschis por</w:t>
        <w:softHyphen/>
        <w:t>ţile spre o nouă viaţă. Mai întîi comentam subiectele pe care le aveam în proiect sau schimbam între noi păreri deloc docte care însă meritau să fie reţinute. Hotărîtoare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51</w:t>
      </w:r>
      <w:r>
        <w:rPr>
          <w:rFonts w:cs="Times New Roman" w:ascii="Times New Roman" w:hAnsi="Times New Roman"/>
          <w:color w:val="000000"/>
          <w:sz w:val="12"/>
          <w:szCs w:val="22"/>
        </w:rPr>
        <w:t>fost pentru mine lecţia pe care am primit-o în dimineaţa în care am intrat în cafeneaua „Japy", cînd German Vargas tocmai citea în linişte rubrica „Girafa" decupată din ziarul zilei. Ceilalţi din grup îi aşteptau verdictul în jurul mesei cu un soi de groază politicoasă care făcea ca fumul din jur să pară şi mai des. Cînd a terminat, fără să-mi arunce nici măcar o privire, German a rupt-o în bucăţele fără un cu-vînt şi le-a aruncat printre chiştoacele şi chibriturile arse din scrumieră. Nimeni n-a spus nimic, nici atmosfera de la masă nu s-a schimbat şi nici nu s-a comentat episodul în vreun fel. Insă lecţia îmi serveşte şi acum cînd, din como</w:t>
        <w:softHyphen/>
        <w:t>ditate ori din grabă, mă asaltează tentaţia de a scrie un paragraf mai de mîntui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hotelul ieftin unde am locuit aproape un an, propri</w:t>
        <w:softHyphen/>
        <w:t>etarii au ajuns să mă trateze ca pe un membru al familiei. Singura mea avere de pe atunci erau sandalele faimoase şi două rînduri de primeneli pe care le spălam la duş, şi mapa de piele furată din salonul de ceai cel mai simandicos din Bogota, în nebunia de la 9 aprilie. O purtam cu mine pre</w:t>
        <w:softHyphen/>
        <w:t>tutindeni, cu originalele pe care le scriam, căci era singurul lucru pe care mă temeam să nu-l pierd. N-aş fi riscat s-o las nici încuiată cu şapte chei în seiful vreunei bănci. Singura fiinţă căreia i-o încredinţasem în primele nopţi a fost dis</w:t>
        <w:softHyphen/>
        <w:t>cretul Lacides, portarul hotelului, care mi-a acceptat-o drept garanţie pentru plata camerei. S-a uitat temeinic la fîşiile de hîrtie scrise la maşină şi împînzite de îndreptări şi a pus mapa în sertarul mesei de la recepţie. Am recupe-rat-o a doua zi la ora promisă şi am continuat să plătesc atît de punctual, că mi-o primea drept zălog chiar şi pen</w:t>
        <w:softHyphen/>
        <w:t>tru trei nopţi. Am ajuns amîndoi la o înţelegere atît de serioasă, încît i-o lăsam cîteodată pe masă fără să-i spu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5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M   Ă   R   Q   U   E   Z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cît noapte bună, luîndu-mi chiar eu cheia din cui şi urcînd la mine în came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erman trăia îngrijindu-se permanent de tot ce aveam nevoie, pînă într-atît, încît ştia dacă n-aveam unde să dorm şi atunci îmi dădea pe furiş un peso şi jumătate cît mă costa patul. N-am ştiut niciodată cum de era la curent. Prin felul meu amabil de a fi am cîştigat încrederea per</w:t>
        <w:softHyphen/>
        <w:t>sonalului, de ajunsesem ca femeile uşoare din hotel să-mi împrumute pentru duş chiar săpunul lor. In postul de co</w:t>
        <w:softHyphen/>
        <w:t>mandă, cu ţîţele-i siderale şi ţeasta ca un dovleac, prezida viaţa hotelului doamna şi stăpîna lui, Ecaterina cea Mare. Tipul ei cel nou, mulatrul Jonas San Vicente, fusese un trompetist de lux pînă cînd, în cursul unui atac, i-au para</w:t>
        <w:softHyphen/>
        <w:t>dit dantura de aur vrînd să i-o fure. Nenorocit şi fără pu</w:t>
        <w:softHyphen/>
        <w:t>tere să mai sufle, a fost nevoit să-şi schimbe meseria şi nu se putea pricopsi cu alta mai grozavă pentru scula sa de şase degete decît patul de aur unde dormea Ecaterina cea Mare. Şi ea avea comoara ei ascunsă care i-a folosit să se poată căţăra în doi ani de pe cheiul fluvial unde-şi petrecea dimi</w:t>
        <w:softHyphen/>
        <w:t>neţile mizere pînă la tronul de mare patroană de bordel. Am avut norocul să le cunosc amîndurora firea şi dărnicia cu care îşi făceau prietenii fericiţi. Insă n-au putut înţelege niciodată de ce în atîtea rînduri nu aveam acel peso şi jumătate pentru dormit, şi totuşi veneau să mă ia oameni sus-puşi cu limuzine ofici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t episod fericit din zilele acelea a fost că am ajuns unicul copilot al lui Mono Guerra, un taximetrist atît de blond, că părea albinos şi atît de deştept şi simpatic, că îl aleseseră consilier onorific la primărie fără să fi făcut nici un fel de campanie. Nopţile sale tîrzii în cartierul chine</w:t>
        <w:softHyphen/>
        <w:t>zesc păreau de prin filme, fiindcă el însuşi avea grijă să le îmbogăţească - şi totodată să le facă de neuitat - c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453</w:t>
      </w:r>
      <w:r>
        <w:rPr>
          <w:rFonts w:cs="Times New Roman" w:ascii="Times New Roman" w:hAnsi="Times New Roman"/>
          <w:color w:val="000000"/>
          <w:sz w:val="12"/>
          <w:szCs w:val="22"/>
        </w:rPr>
        <w:t>manifestări inspirate, îmi dădea de veste cînd avea vreo noapte liberă şi ne-o petreceam împreună în cartierul chi</w:t>
        <w:softHyphen/>
        <w:t>nezesc dărăpănat, unde părinţii noştri şi părinţii părinţilor lor au învăţat să ne zămisle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ciodată n-am putut descoperi de ce, în ritmul unei vieţi atît de simple, m-arn cufundat brusc într-o apatie sur</w:t>
        <w:softHyphen/>
        <w:t xml:space="preserve">prinzătoare. Romanul meu în curs - </w:t>
      </w:r>
      <w:r>
        <w:rPr>
          <w:rFonts w:cs="Times New Roman" w:ascii="Times New Roman" w:hAnsi="Times New Roman"/>
          <w:i/>
          <w:iCs/>
          <w:color w:val="000000"/>
          <w:sz w:val="12"/>
          <w:szCs w:val="22"/>
        </w:rPr>
        <w:t xml:space="preserve">Casa - </w:t>
      </w:r>
      <w:r>
        <w:rPr>
          <w:rFonts w:cs="Times New Roman" w:ascii="Times New Roman" w:hAnsi="Times New Roman"/>
          <w:color w:val="000000"/>
          <w:sz w:val="12"/>
          <w:szCs w:val="22"/>
        </w:rPr>
        <w:t>cam după şase luni de cînd l-am început, îmi părea o farsă lipsită de haz. Mai mult vorbeam despre el decît îl scriam şi puţinele frag</w:t>
        <w:softHyphen/>
        <w:t>mente pe care am reuşit să le încheg au fost de fapt cele pe care le-am publicat, înainte şi după, în „Girafa" şi în re</w:t>
        <w:softHyphen/>
        <w:t xml:space="preserve">vist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atunci cînd eram în pană de subiecte. In pustietatea de la sfîrşit de săptămînă, cînd ceilalţi se refu</w:t>
        <w:softHyphen/>
        <w:t xml:space="preserve">giau la ei acasă, rămîneam singur cuc în oraşul pustiu. Eram sărac lipit şi de o timiditate de pitpalac, pe care mă străduiam s-o contracarez printr-o trufie nesuferită şi o francheţe brutală. Simţeam că eram în plus pretutindeni şi unii cunoscuţi mi-o şi reproşau. Mai cu seamă în redacţia de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unde scriam şi zece ore în şir într-un colţ retras, fără să schimb o vorbă cu nimeni, învăluit în norii de fum de la ţigările proaste pe care le fumam necontenit, într-o solitudine fără leac. Scriam în mare grabă, adesea pînă în zori, şi pe benzi de hîrtie de tipar pe care le du</w:t>
        <w:softHyphen/>
        <w:t>ceam cu mine pretutindeni în mapa de pi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dată, într-unul din multele momente de neglijenţă de pe atunci, am uitat-o într-un taxi şi-am interpretat acest lu</w:t>
        <w:softHyphen/>
        <w:t>cru, fără amărăciune, drept o nouă lovitură a nenorocului meu. N-am făcut nici un efort să o recuperez, dar Alfonso Fuenmayor, alarmat de atîta delăsare, a redactat şi a publi</w:t>
        <w:softHyphen/>
        <w:t>cat o notă la sfîrşitul coloanei mele: „Sîmbăta trecută a fost uitată o mapă într-un taxi. Avînd în vedere că posesorul acestei mape şi autorul prezentei secţiuni sînt, din pură</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5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oincidenţă, una şi aceeaşi persoană, am fi amîndoi foarte recunoscători celui care va binevoi să ia legătura cu oricare din noi. Mapa nu conţine obiecte de valoare: doar «girafe» inedite". Două zile mai tîrziu, cineva mi-a lăsat ciornele la poartă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însă fără mapă, şi cu trei greşeli de ortografie corectate cu un scris frumos cu cerneală ver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eafa pe o zi îmi ajungea exact pentru a plăti camera, dar prăpastia sărăciei mă preocupa cel mai puţin pe vre</w:t>
        <w:softHyphen/>
        <w:t>mea aceea. In nenumărate rînduri cînd n-am putut s-o plătesc mă duceam să citesc la cafeneaua „Roma" ca un sin</w:t>
        <w:softHyphen/>
        <w:t xml:space="preserve">guratic în voia sorţii noaptea, pe bulevardul Boh'var: aşa cum eram în realitate. </w:t>
      </w:r>
      <w:r>
        <w:rPr>
          <w:rFonts w:cs="Times New Roman" w:ascii="Times New Roman" w:hAnsi="Times New Roman"/>
          <w:color w:val="000000"/>
          <w:sz w:val="12"/>
          <w:szCs w:val="22"/>
          <w:lang w:val="en-US"/>
        </w:rPr>
        <w:t xml:space="preserve">II </w:t>
      </w:r>
      <w:r>
        <w:rPr>
          <w:rFonts w:cs="Times New Roman" w:ascii="Times New Roman" w:hAnsi="Times New Roman"/>
          <w:color w:val="000000"/>
          <w:sz w:val="12"/>
          <w:szCs w:val="22"/>
        </w:rPr>
        <w:t>salutam de departe pe orice cu</w:t>
        <w:softHyphen/>
        <w:t>noscut, dacă bmevoiam să-l privesc, şi mă duceam la sepa</w:t>
        <w:softHyphen/>
        <w:t>reul meu obişnuit, unde adesea citeam pînă mă alunga soarele. Căci continuam chiar şi pe atunci să fiu un cititor nesăţios, fără nici o formaţie sistematică. Citeam mai cu seamă poezie, indiferent dacă era proastă, fiindcă în starea aceea de spirit jalnică eram convins că poezia proastă te duce, mai curînd sau mai tîrziu, la cea bu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notele mele de la „Girafa" mă arătam foarte sensibil faţă de cultura populară, invers decît în povestiri, care păreau mai curînd enigme kafkiene scrise de cineva care n-avea habar în ce ţară trăia. Insă adevărul meu ascuns era că dra</w:t>
        <w:softHyphen/>
        <w:t>ma Columbiei răzbătea pînă la mine doar ca un ecou în</w:t>
        <w:softHyphen/>
        <w:t>depărtat şi nu mă emoţiona decît cînd se dezlănţuia, făcînd să curgă rîun de sînge. Aprindeam o ţigară fără s-o termin pe cea dinainte, aspiram fumul cu nesaţul vital cu care ast</w:t>
        <w:softHyphen/>
        <w:t>maticii sorb aerul şi cele trei pachete pe care le fumam într-o zi se trădau în culoarea unghiilor şi într-o tuse de cîme bătrîn care mi-a tulburat tinereţea. In sfîrşit, eram timid şi trist, ca orice fiu adevărat al Caraibilor, şi-mi păzeam cu atîta gelozie intimitatea, că răspundeam la oric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55</w:t>
      </w:r>
      <w:r>
        <w:rPr>
          <w:rFonts w:cs="Times New Roman" w:ascii="Times New Roman" w:hAnsi="Times New Roman"/>
          <w:color w:val="000000"/>
          <w:sz w:val="12"/>
          <w:szCs w:val="22"/>
        </w:rPr>
        <w:t>întrebare ce se referea la ea cu ieşiri emfatice. Eram con</w:t>
        <w:softHyphen/>
        <w:t>vins că nenorocul meu, mai ales în privinţa femeilor şi a banilor, era din naştere şi fără leac, dar nu-mi păsa, căci credeam că n-aveam nevoie de noroc pentru a scrie bine. Nu mă interesau nici gloria, nici banii, nici bătrîneţea, pen</w:t>
        <w:softHyphen/>
        <w:t>tru că eram sigur că voi muri foarte tînăr şi în strad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ălătoria împreună cu mama ca să vindem casa din Aracataca m-a salvat din abisul acela şi certitudinea noului roman mi-a definit orizontul unui viitor diferit. A fost o călătorie hotărîtoare printre nenumăratele pe care le-am făcut în viaţă, pentru că mi-a dovedit mie însumi că acea carte pe care încercasem s-o scriu era pură invenţie retori</w:t>
        <w:softHyphen/>
        <w:t>că, fără nici un temei de adevăr poetic. Bineînţeles, proiec</w:t>
        <w:softHyphen/>
        <w:t>tul s-a spart în ţăndări cînd l-am confruntat cu realitatea, în acea călătorie revela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odelul unei epopei ca aceea visată de mine nu putea fi altul decît al familiei mele, care n-a fost niciodată protago</w:t>
        <w:softHyphen/>
        <w:t>nistă şi nici victimă, ci numai martor inutil care a suferit pentru toţi. Am început s-o scriu chiar din momentul în</w:t>
        <w:softHyphen/>
        <w:t>toarcerii, căci nu-mi mai folosea la nimic elaborarea cu mijloace artificiale, ci încărcătura emoţională pe care o purtam cu mine fără să ştiu şi care mă aşteptase intactă în casa bunicilor. De la primii paşi pe nisipul fierbinte al sa</w:t>
        <w:softHyphen/>
        <w:t>tului îmi dădusem seama că metoda mea nu era cea mai fericită pentru a descrie paradisul acela de pe pămînt unde domneau dezolarea şi nostalgia, chiar dacă am petrecut mult timp trudindu-mă să găsesc metoda corectă. Vicisitu</w:t>
        <w:softHyphen/>
        <w:t xml:space="preserve">dinile de l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n-au fost un obstacol, ci tocmai dim</w:t>
        <w:softHyphen/>
        <w:t>potrivă: un mijloc de a-mi ţine în frîu starea de neliniş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fară de Alfonso Fuenmayor - care m-a surprins în febra creaţiei după cîteva ceasuri de cînd începusem să scriu - ceilalţi prieteni au crezut o bună bucată de vre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45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ă-mi continuam vechiul proiect lucrînd la </w:t>
      </w:r>
      <w:r>
        <w:rPr>
          <w:rFonts w:cs="Times New Roman" w:ascii="Times New Roman" w:hAnsi="Times New Roman"/>
          <w:i/>
          <w:iCs/>
          <w:color w:val="000000"/>
          <w:sz w:val="12"/>
          <w:szCs w:val="22"/>
        </w:rPr>
        <w:t xml:space="preserve">Casa. </w:t>
      </w:r>
      <w:r>
        <w:rPr>
          <w:rFonts w:cs="Times New Roman" w:ascii="Times New Roman" w:hAnsi="Times New Roman"/>
          <w:color w:val="000000"/>
          <w:sz w:val="12"/>
          <w:szCs w:val="22"/>
        </w:rPr>
        <w:t>M-am hotărît să las lucrurile aşa de teama puerilă să nu se des</w:t>
        <w:softHyphen/>
        <w:t>copere eşecul unei idei de care vorbisem atîta, de parc-ar fi fost o capodoperă. Am făcut-o însă şi din superstiţia pe care o mai am şi astăzi de a relata o poveste şi a scrie alta, pentru a nu se putea şti care e una şi care e alta. Mai ales în interviuri, care la urma urmelor sînt un gen de ficţiune periculos pentru scriitori timizi care nu vor să spună mai mult decît se cuvine. Insă German Vargas a descoperit pesemne la ce lucram, cu perspicacitatea lui misterioasă, căci la cîteva luni după plecarea lui don Ramon la Barce</w:t>
        <w:softHyphen/>
        <w:t xml:space="preserve">lona i-a spus într-o scrisoare: „Cred că Gabito a abandonat proiectul cu </w:t>
      </w:r>
      <w:r>
        <w:rPr>
          <w:rFonts w:cs="Times New Roman" w:ascii="Times New Roman" w:hAnsi="Times New Roman"/>
          <w:i/>
          <w:iCs/>
          <w:color w:val="000000"/>
          <w:sz w:val="12"/>
          <w:szCs w:val="22"/>
        </w:rPr>
        <w:t xml:space="preserve">Casa </w:t>
      </w:r>
      <w:r>
        <w:rPr>
          <w:rFonts w:cs="Times New Roman" w:ascii="Times New Roman" w:hAnsi="Times New Roman"/>
          <w:color w:val="000000"/>
          <w:sz w:val="12"/>
          <w:szCs w:val="22"/>
        </w:rPr>
        <w:t>şi s-a apucat de alt roman". Don Ramon, dreşte, o ştia dinainte de a ple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e la primul rînd am ştiut cu siguranţă că noua carte trebuia să se nutrească din amintirile unui copil de şapte ani, care a supravieţuit masacrului din 1928 din zona bana-nieră. Insă am renunţat foarte curînd, căci povestirea se limita astfel la punctul de vedere al unui personaj, fără prea multe resurse poetice care s-o relateze. Mi-am dat atunci seama că faptul de a mă fi aventurat să citesc </w:t>
      </w:r>
      <w:r>
        <w:rPr>
          <w:rFonts w:cs="Times New Roman" w:ascii="Times New Roman" w:hAnsi="Times New Roman"/>
          <w:i/>
          <w:iCs/>
          <w:color w:val="000000"/>
          <w:sz w:val="12"/>
          <w:szCs w:val="22"/>
        </w:rPr>
        <w:t xml:space="preserve">Ulise </w:t>
      </w:r>
      <w:r>
        <w:rPr>
          <w:rFonts w:cs="Times New Roman" w:ascii="Times New Roman" w:hAnsi="Times New Roman"/>
          <w:color w:val="000000"/>
          <w:sz w:val="12"/>
          <w:szCs w:val="22"/>
        </w:rPr>
        <w:t xml:space="preserve">la douăzeci de ani şi mai tîrziu </w:t>
      </w:r>
      <w:r>
        <w:rPr>
          <w:rFonts w:cs="Times New Roman" w:ascii="Times New Roman" w:hAnsi="Times New Roman"/>
          <w:i/>
          <w:iCs/>
          <w:color w:val="000000"/>
          <w:sz w:val="12"/>
          <w:szCs w:val="22"/>
        </w:rPr>
        <w:t xml:space="preserve">Zgomotul şi furia </w:t>
      </w:r>
      <w:r>
        <w:rPr>
          <w:rFonts w:cs="Times New Roman" w:ascii="Times New Roman" w:hAnsi="Times New Roman"/>
          <w:color w:val="000000"/>
          <w:sz w:val="12"/>
          <w:szCs w:val="22"/>
        </w:rPr>
        <w:t>era o în</w:t>
        <w:softHyphen/>
        <w:t>drăzneală prematură fără viitor şi m-am hotărît să le reci</w:t>
        <w:softHyphen/>
        <w:t>tesc cu o optică mai puţin precaută. Intr-adevăr, mult din ceea ce mi se păruse pedant sau ermetic la Joyce şi la Faulkner mi s-a revelat atunci cu o frumuseţe şi o simpli</w:t>
        <w:softHyphen/>
        <w:t xml:space="preserve">tate cutremurătoare. M-am gîndit să diversific monologul prin intervenţia unor voci din tot satul, ca un cor grecesc cu rol de povestitor, în genul romanului </w:t>
      </w:r>
      <w:r>
        <w:rPr>
          <w:rFonts w:cs="Times New Roman" w:ascii="Times New Roman" w:hAnsi="Times New Roman"/>
          <w:i/>
          <w:iCs/>
          <w:color w:val="000000"/>
          <w:sz w:val="12"/>
          <w:szCs w:val="22"/>
        </w:rPr>
        <w:t xml:space="preserve">Pe patul de moarte, </w:t>
      </w:r>
      <w:r>
        <w:rPr>
          <w:rFonts w:cs="Times New Roman" w:ascii="Times New Roman" w:hAnsi="Times New Roman"/>
          <w:color w:val="000000"/>
          <w:sz w:val="12"/>
          <w:szCs w:val="22"/>
        </w:rPr>
        <w:t>unde apar reflecţiile unei familii întregi interferîndu-se în jurul unui muribund. Nu m-am simţit în stare să reiau procedeul simplu de a indica numele protagoniştilor 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trăi    pentru    a-fi    </w:t>
      </w:r>
      <w:r>
        <w:rPr>
          <w:rFonts w:cs="Times New Roman" w:ascii="Times New Roman" w:hAnsi="Times New Roman"/>
          <w:i/>
          <w:iCs/>
          <w:color w:val="000000"/>
          <w:sz w:val="12"/>
          <w:szCs w:val="16"/>
        </w:rPr>
        <w:t>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457</w:t>
      </w:r>
      <w:r>
        <w:rPr>
          <w:rFonts w:cs="Times New Roman" w:ascii="Times New Roman" w:hAnsi="Times New Roman"/>
          <w:color w:val="000000"/>
          <w:sz w:val="12"/>
          <w:szCs w:val="22"/>
        </w:rPr>
        <w:t>fiecare intervenţie a acestora, ca la piesele de teatru, dar mi-a venit ideea să folosesc numai cele trei voci, a bunicu</w:t>
        <w:softHyphen/>
        <w:t>lui, a mamei şi a copilului, care aveau tonuri şi meniri atît de diferite, încît se puteau identifica de Ia sine. Bunicul din roman nu avea să fie chior cum a fost al meu, dar era şchiop; mama, distrată, dar inteligentă, ca a mea, iar co</w:t>
        <w:softHyphen/>
        <w:t>pilul cuminte, sperios şi dus pe gînduri, cum am fost eu la vîrsta lui. N-a fost o descoperire literară, nici pe departe, ci doar un procedeu tehn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oua carte n-a suferit nici o schimbare de fond în timp ce am scris-o şi nici n-a existat vreo versiune diferită de cea originală, în afară de cîteva eliminări si adăugiri făcute cam în vreo doi ani înainte de prima sa ediţie, din cauza viciului de a corecta mereu pînă la ultima suflare. Satul, foarte diferit de cel la care mă gîndisem în proiectul anterior, îl văzusem cu ochii mei cînd m-am întors la Ara-cataca împreună cu mama, dar acest nume, aşa cum mă prevenise înţeleptul don Ramon, mi s-a părut la fel de neconvingător ca şi cel de Barranquilla, fiindcă era lipsit de suflul mitic pe care voiam să-l dau romanului. M-am hotărît deci să-l botez cu numele pe care îl cunoşteam de bună seamă, dar a cărui încărcătură magică nu mi se reve</w:t>
        <w:softHyphen/>
        <w:t>lase decît în cursul călătoriei: Macond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 trebuit să schimb titlul </w:t>
      </w:r>
      <w:r>
        <w:rPr>
          <w:rFonts w:cs="Times New Roman" w:ascii="Times New Roman" w:hAnsi="Times New Roman"/>
          <w:i/>
          <w:iCs/>
          <w:color w:val="000000"/>
          <w:sz w:val="12"/>
          <w:szCs w:val="22"/>
        </w:rPr>
        <w:t xml:space="preserve">Casa - </w:t>
      </w:r>
      <w:r>
        <w:rPr>
          <w:rFonts w:cs="Times New Roman" w:ascii="Times New Roman" w:hAnsi="Times New Roman"/>
          <w:color w:val="000000"/>
          <w:sz w:val="12"/>
          <w:szCs w:val="22"/>
        </w:rPr>
        <w:t>atît de familiar pe atunci între prieteni - fiindcă nu avea nimic de a face cu noul proiect, însă am făcut greşeala de a însemna într-un caiet de şcoală titlurile care-mi treceau prin minte pe cînd scriam şi am ajuns astfel la peste optzeci. In sfîrşit, am dat peste el, fără să-l caut, în prima versiune pe care aproape că o terminasem, cînd am cedat tentaţiei de a-i scrie un pro</w:t>
        <w:softHyphen/>
        <w:t>log. Titlul mi-a sărit în ochi, fiind cel mai plin de dispreţ şi totodată de compasiune cu care bunica, în reminiscenţel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5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ristocratice, a botezat harababura de la United Fruit Company: </w:t>
      </w:r>
      <w:r>
        <w:rPr>
          <w:rFonts w:cs="Times New Roman" w:ascii="Times New Roman" w:hAnsi="Times New Roman"/>
          <w:i/>
          <w:iCs/>
          <w:color w:val="000000"/>
          <w:sz w:val="12"/>
          <w:szCs w:val="22"/>
        </w:rPr>
        <w:t>Vorbe în vî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utorii care m-au stimulat cel mai mult cînd l-arn scris au fost romancierii americani, îndeosebi cei pe care mi i-au trimis la Sucre prietenii din Barranquilla. Mai cu seamă datorită feluritelor afinităţi pe care le întîlneam între cul</w:t>
        <w:softHyphen/>
        <w:t>turile din extrema sudică a Statelor Unite şi cea din Caraibe, cu care mă identific în chip absolut, esenţial şi de neînlocuit în structura mea omenească şi în formaţia mea de scriitor. Conştientizînd toate acestea, am început să citesc precum un adevărat artizan al romanului, nu doar din plăcere, ci din curiozitatea nesăţioasă de a descoperi cum erau scrise cărţile marilor autori. Le citeam mai întîi de la cap la coadă, apoi invers, şi le supuneam unei dise-cări ca de chirurg pînă desluşeam misterele cele mai ascunse ale structurii lor. De aceea, biblioteca mea n-a fost niciodată altceva decît un instrument de lucru, unde pot consulta pe loc un capitol din Dostoievski sau căuta o informaţie privitoare la epilepsia lui lulius Caesar, ori la mecanismul carburatorului unui automobil. Am chiar şi un manual care te învaţă cum să comiţi o crimă perfectă, pentru cazul cînd ar avea nevoie de aşa ceva vreunul din</w:t>
        <w:softHyphen/>
        <w:t>tre personajele mele neajutorate. Restul l-au făcut prie</w:t>
        <w:softHyphen/>
        <w:t>tenii care îmi orientau lecturile şi-mi împrumutau cărţile pe care trebuia să le citesc la momentul oportun, precum şi cei care mi-au citit fără milă originalele înainte de a fi public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semenea exemple m-au făcut să am o nouă viziune asupra menirii mele, iar proiectul cu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mi-a dat aripi. Stăteam atît de bine cu moralul, încît, în ciuda obsta</w:t>
        <w:softHyphen/>
        <w:t>colelor de netrecut, am ajuns să facem rost de birouri pro</w:t>
        <w:softHyphen/>
        <w:t>prii într-un imobil la etajul trei, fără ascensor însă, în</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459</w:t>
      </w:r>
      <w:r>
        <w:rPr>
          <w:rFonts w:cs="Times New Roman" w:ascii="Times New Roman" w:hAnsi="Times New Roman"/>
          <w:color w:val="000000"/>
          <w:sz w:val="12"/>
          <w:szCs w:val="22"/>
        </w:rPr>
        <w:t>mijlocul strigătelor vînzătoarelor şi al vacarmului auto</w:t>
        <w:softHyphen/>
        <w:t>buzelor de pe strada San Blas, care din zorii zilei şi pînă Ia şapte seara semăna cu un bîlci asurzitor. N-am făcut schimbări aproape deloc, încă nu ne instalaseră telefon, iar aerul condiţionat era o fantezie care ne putea costa mai mult decît revista, dar Fuenmayor avusese timp să umple pînă la refuz biroul cu enciclopediile lui vărzuite, arti</w:t>
        <w:softHyphen/>
        <w:t xml:space="preserve">colele decupate din ziare în orice limbă şi celebrele sale manuale de ocupaţii ciudate. Pe biroul lui de director se afla memorabila maşină de scris </w:t>
      </w:r>
      <w:r>
        <w:rPr>
          <w:rFonts w:cs="Times New Roman" w:ascii="Times New Roman" w:hAnsi="Times New Roman"/>
          <w:i/>
          <w:iCs/>
          <w:color w:val="000000"/>
          <w:sz w:val="12"/>
          <w:szCs w:val="22"/>
        </w:rPr>
        <w:t xml:space="preserve">Underwood </w:t>
      </w:r>
      <w:r>
        <w:rPr>
          <w:rFonts w:cs="Times New Roman" w:ascii="Times New Roman" w:hAnsi="Times New Roman"/>
          <w:color w:val="000000"/>
          <w:sz w:val="12"/>
          <w:szCs w:val="22"/>
        </w:rPr>
        <w:t>pe care o sal</w:t>
        <w:softHyphen/>
        <w:t>vase, punîndu-şi viaţa în mare primejdie, din incendiul de la o ambasadă şi care astăzi e o veritabilă bijuterie a Mu</w:t>
        <w:softHyphen/>
        <w:t>zeului Romantic din Barranquilla. Singurul birou în afară de al lui era ocupat de mine, cu maşina de scris împrumu</w:t>
        <w:softHyphen/>
        <w:t xml:space="preserve">tată de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în noua mea calitate de redactor-şef. Mai era acolo o masă de desen pentru Alejandro Obregon, Orlando Guerra şi Alfonso Melo, trei pictori faimoşi care s-au angajat, fiind în toate minţile, să ilustreze gratis cola</w:t>
        <w:softHyphen/>
        <w:t>borările, ceea ce au si făcut, mai întîi datorită mărinimiei înnăscute a tuturor şi apoi pentru că nu aveam un ban nici pentru noi înşine. Fotograful cel mai constant şi cel mai exploatat a fost Quique Scopel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fara muncii de redactor, care îmi revenea conform funcţiei, aveam şi sarcina de a supraveghea machetarea şi de a-l ajuta pe corector, în ciuda ortografiei mele dezas</w:t>
        <w:softHyphen/>
        <w:t xml:space="preserve">truoase. Intrucît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mă angajasem să continuu cu „Girafa", nu prea aveam timp pentru a colabora cu regu</w:t>
        <w:softHyphen/>
        <w:t xml:space="preserve">laritate l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Aveam, în schimb, destul răgaz pentru a-mi scrie povestirile în ceasurile moarte din zorii zil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fonso, specialist în toate genurile, şi-a pus mare nădej</w:t>
        <w:softHyphen/>
        <w:t>de în povestirile poliţiste, pentru care avea o patimă înver</w:t>
        <w:softHyphen/>
        <w:t>şunată. Le traducea sau le selecţiona, iar eu le supune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46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ui proces de simplificare formală care avea să-mi fie de folos în meserie, constînd în a face economie de spaţiu nu numai prin eliminarea cuvintelor inutile, ci şi a faptelor de prisos, pînă ajungeau să exprime doar esenţa, fără a le afec</w:t>
        <w:softHyphen/>
        <w:t>ta puterea de convingere. Adică tăiam tot ce putea fi super</w:t>
        <w:softHyphen/>
        <w:t>fluu în genul acesta drastic, în care fiecare cuvînt trebuie să corespundă întregii structuri. A fost un exerciţiu dintre cele mai folositoare în cercetările mele îndărătnice pentru a învăţa tehnica de a spune o poves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ele dintre cele mai bune povestiri ale lui Jose Felix Fuenmayor ne-au salvat cîteva sîmbete, dar difuzarea re</w:t>
        <w:softHyphen/>
        <w:t>vistei rămînea mereu aceeaşi. Insă eternul colac de salvare a fost curajul lui Alfonso Fuenmayor, căruia nu i-au fost niciodată recunoscute meritele de om de afaceri şi care s-a dăruit revistei noastre cu o tenacitate peste puterile lui, el însuşi încercînd să facă haz de necaz, cu extraordinarul său simţ al umorului. Făcea de toate, scriind de la editorialele cele mai lucide pînă la notele cele mai neînsemnate, cu aceeaşi stăruinţă cu care obţinea anunţuri publicitare, cre</w:t>
        <w:softHyphen/>
        <w:t>dite incredibile şi materiale în exclusivitate de la colabora</w:t>
        <w:softHyphen/>
        <w:t>tori dificili. Au fost însă miracole sterile. Cînd vînzătorii de ziare se întorceau cu tot atîtea exemplare cîte luaseră ca să le vîndă, încercam să distribuim ziarul, fiecare dintre noi, în cîrciumile favorite, de la „Al Treilea Bărbat" pînă la cele tăcute din portul fluvial, unde eram nevoiţi să ne încasăm cîştigurile prăpădite în soiuri de băut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ul dintre colaboratorii cei mai punctuali şi, fără în</w:t>
        <w:softHyphen/>
        <w:t>doială, cel mai citit, a fost Aedul Osio. De la primul nu</w:t>
        <w:softHyphen/>
        <w:t xml:space="preserve">măr din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 xml:space="preserve">a fost dintre cei infailibili, iar </w:t>
      </w:r>
      <w:r>
        <w:rPr>
          <w:rFonts w:cs="Times New Roman" w:ascii="Times New Roman" w:hAnsi="Times New Roman"/>
          <w:i/>
          <w:iCs/>
          <w:color w:val="000000"/>
          <w:sz w:val="12"/>
          <w:szCs w:val="22"/>
        </w:rPr>
        <w:t xml:space="preserve">Jurnalul unei dactilografe, </w:t>
      </w:r>
      <w:r>
        <w:rPr>
          <w:rFonts w:cs="Times New Roman" w:ascii="Times New Roman" w:hAnsi="Times New Roman"/>
          <w:color w:val="000000"/>
          <w:sz w:val="12"/>
          <w:szCs w:val="22"/>
        </w:rPr>
        <w:t>scris de el sub pseudonimul Dolly Melo, a cucerit pînă la urmă inimile cititorilor. Nimeni nu pute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461</w:t>
      </w:r>
      <w:r>
        <w:rPr>
          <w:rFonts w:cs="Times New Roman" w:ascii="Times New Roman" w:hAnsi="Times New Roman"/>
          <w:color w:val="000000"/>
          <w:sz w:val="12"/>
          <w:szCs w:val="22"/>
        </w:rPr>
        <w:t>crede că un singur om putea face atîtea munci diferite şi cu atîta gentileţ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ob Prieto putea împiedica naufragiul revistei scriind despre orice descoperire medicală sau artistică din Evul Mediu. Insă în materie de muncă avea o regulă subtilă: nu-s bani, nu-i colaborare. Bineînţeles că foarte curînd şi cu re</w:t>
        <w:softHyphen/>
        <w:t>gret din partea noastră cu el n-a mai fost nici o colabor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Julio Mărio Santodomingo am reuşit să publicăm patru povestiri enigmatice, scoase în engleză, pe care Alfonso le traducea cu nerăbdarea unui vînător de libelule pierdut în desişul dicţionarelor sale ciudate şi pe care Alejandro Obregon le ilustra cu un rafinament de mare artist. Insă Julio Mărio călătorea atît de mult şi cu atîtea destinaţii sur</w:t>
        <w:softHyphen/>
        <w:t>prinzătoare, încît a devenit un colaborator invizibil. Nu</w:t>
        <w:softHyphen/>
        <w:t>mai Alfonso Fuenmayor a ştiut unde să dea de el şi ne-a dezvăluit secretul printr-o frază tulbur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e cîte ori văd trecînd un avion, mă gîndesc că în el e Julio Mărio Santodoming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ilalţi erau colaboratori ocazionali, care în ultimele minute înainte de închiderea ediţiei - sau de plată - ne făceau să stăm cu sufletul la gu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ogota s-a purtat cu noi ca de la egal la egal, dar nici unul dintre prietenii care ne-ar fi putut fi de folos nu s-a străduit în nici un fel să menţină ziarul pe linia de plutire. Cu excepţia lui Jorge Zalamea, care a înţeles afinităţile din</w:t>
        <w:softHyphen/>
        <w:t xml:space="preserve">tre revista lui şi a noastră şi ne-a propus un acord de schimburi de materiale care a dat rezultate bune. Cred însă că, în realitate, nimeni n-a apreciat ceea ce l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ţinea de domeniul miracolelor. Consiliul de redacţie era alcătuit din şaisprezece membri aleşi de noi, potrivit meritelor re</w:t>
        <w:softHyphen/>
        <w:t>cunoscute ale fiecăruia, şi toţi erau oameni în carne şi oase,</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6"/>
        </w:rPr>
        <w:t>46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R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să atît de importanţi şi de ocupaţi, că ne puteam îndoi lesne de existenţa lor.</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 xml:space="preserve">a avut în viaţa mea şi însemnătatea secundară de a mă obliga să improvizez povestiri de urgenţă pentru a umple spaţiile neprevăzute, în tensiunea închiderii ediţiei. Mă aşezam la maşina de scris în vreme ce linotipiştii şi ma-chetiştii îşi vedeau de treaba lor şi inventam din nimic o povestire pe măsura golului. Astfel am scris </w:t>
      </w:r>
      <w:r>
        <w:rPr>
          <w:rFonts w:cs="Times New Roman" w:ascii="Times New Roman" w:hAnsi="Times New Roman"/>
          <w:i/>
          <w:iCs/>
          <w:color w:val="000000"/>
          <w:sz w:val="12"/>
          <w:szCs w:val="22"/>
        </w:rPr>
        <w:t xml:space="preserve">Cum face Natanael o vizita, </w:t>
      </w:r>
      <w:r>
        <w:rPr>
          <w:rFonts w:cs="Times New Roman" w:ascii="Times New Roman" w:hAnsi="Times New Roman"/>
          <w:color w:val="000000"/>
          <w:sz w:val="12"/>
          <w:szCs w:val="22"/>
        </w:rPr>
        <w:t xml:space="preserve">care mi-a rezolvat o problemă de urgenţă ivită în zori şi, după cinci săptămîni, </w:t>
      </w:r>
      <w:r>
        <w:rPr>
          <w:rFonts w:cs="Times New Roman" w:ascii="Times New Roman" w:hAnsi="Times New Roman"/>
          <w:i/>
          <w:iCs/>
          <w:color w:val="000000"/>
          <w:sz w:val="12"/>
          <w:szCs w:val="22"/>
        </w:rPr>
        <w:t>Ochi de dine albastr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a din ele a fost temeiul unei serii cu acelaşi perso</w:t>
        <w:softHyphen/>
        <w:t xml:space="preserve">naj, al cărui nume l-am luat, fără să cer voie, de la Andre Gide. Mai tîrziu am scris </w:t>
      </w:r>
      <w:r>
        <w:rPr>
          <w:rFonts w:cs="Times New Roman" w:ascii="Times New Roman" w:hAnsi="Times New Roman"/>
          <w:i/>
          <w:iCs/>
          <w:color w:val="000000"/>
          <w:sz w:val="12"/>
          <w:szCs w:val="22"/>
        </w:rPr>
        <w:t xml:space="preserve">Sfîrşitul lui Natanael </w:t>
      </w:r>
      <w:r>
        <w:rPr>
          <w:rFonts w:cs="Times New Roman" w:ascii="Times New Roman" w:hAnsi="Times New Roman"/>
          <w:color w:val="000000"/>
          <w:sz w:val="12"/>
          <w:szCs w:val="22"/>
        </w:rPr>
        <w:t xml:space="preserve">pentru a soluţiona altă dramă de ultim moment. Ambele au făcut parte dintr-o secvenţă de şase, pe care le-am dat uitării fără păreri de rău cînd am înţeles că n-aveau nimic de-a face cu mine. Dintre cele pe care le-am păstrat, îmi amintesc vag de una: </w:t>
      </w:r>
      <w:r>
        <w:rPr>
          <w:rFonts w:cs="Times New Roman" w:ascii="Times New Roman" w:hAnsi="Times New Roman"/>
          <w:i/>
          <w:iCs/>
          <w:color w:val="000000"/>
          <w:sz w:val="12"/>
          <w:szCs w:val="22"/>
        </w:rPr>
        <w:t xml:space="preserve">Cum se îmbracă Natanael cu rochie de mireasă, </w:t>
      </w:r>
      <w:r>
        <w:rPr>
          <w:rFonts w:cs="Times New Roman" w:ascii="Times New Roman" w:hAnsi="Times New Roman"/>
          <w:color w:val="000000"/>
          <w:sz w:val="12"/>
          <w:szCs w:val="22"/>
        </w:rPr>
        <w:t>fără să am însă habar despre ce era vorba. Astăzi nu mi se pare că personajul seamănă cu cineva cunoscut şi nici că s-ar fi întemeiat pe experienţe proprii sau străine. Nici măcar nu-mi pot imagina cum putea să fie a mea o povestire cu o temă atît de echivocă. La urma urmei, Natanael era un risc literar lipsit de orice interes omenesc. E bine să-mi amintesc de eşecurile acestea, ca să nu uit că un personaj nu se inventează pornind de la zero, cum am vrut să pro</w:t>
        <w:softHyphen/>
        <w:t>cedez cu Natanael. Din fericire, imaginaţia nu m-a ajutat să ajung atît de departe de mine însumi şi, din păcate, eram convins că munca literară trebuia să fie plătită la fel de bine ca aceea a zidarului şi că, dacă-i plăteam bine şi la timp pe tipografi, cu atît mai îndreptăţit trebuia să-i plătim pe scriitor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trăi    pentru    a-ţî    povesti    viaţ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6"/>
        </w:rPr>
        <w:t>463</w:t>
      </w:r>
      <w:r>
        <w:rPr>
          <w:rFonts w:cs="Times New Roman" w:ascii="Times New Roman" w:hAnsi="Times New Roman"/>
          <w:color w:val="000000"/>
          <w:sz w:val="12"/>
          <w:szCs w:val="22"/>
        </w:rPr>
        <w:t xml:space="preserve">Ecourile optimiste ale muncii noastre l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ne | parveneau prin scrisorile lui don Ramon adresate lui Ger</w:t>
        <w:softHyphen/>
        <w:t>man Vargas. Se interesa de noutăţile cele mai neaşteptate şi de prietenii şi evenimentele din Columbia, iar German îi trimitea tăieturi din presă şi îi povestea în scrisori inter</w:t>
        <w:softHyphen/>
        <w:t xml:space="preserve">minabile despre toate cîte erau interzise de cenzură. Cu alte cuvinte, pentru el erau două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cea pe care o făceam noi şi cea pe care German i-o trimitea în rezumat la sfîrşit de săptămînă. Aşteptam comentariile entuziaste sau severe ale lui don Ramon pe marginea articolelor noas</w:t>
        <w:softHyphen/>
        <w:t>tre cu cea mai mare nerăbd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flat întîmplător că una dintre numeroasele cauze care au explicat greutăţile revistei şi chiar incertitudinile grupului era atribuită nenorocului meu înnăscut şi mo</w:t>
        <w:softHyphen/>
        <w:t>lipsitor. Ca dovadă mortală era pomenit reportajul meu despre Berascochea, fotbalistul brazilian, prin care am vrut să împletim armonios sportul şi literatura într-un nou gen, şi aceasta a fost lovitura de graţie. Cînd am aflat de faima mea de piază-rea, ea se şi răspîndise printre clienţii de la „Japy". Demoralizat pînă în adîncul sufletului, am comen</w:t>
        <w:softHyphen/>
        <w:t>tat faptul cu German Vargas, care era în cunoştinţă de cauză, ca şi restul grup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tai liniştit, maestre, mi-a spus fără nici o ezitare. A scrie cum scrii dumneata nu se explică decît printr-o stea noro</w:t>
        <w:softHyphen/>
        <w:t>coasă cu care nu se poate pune nime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avut parte numai de seri proaste. Cea de pe 27 iulie 1950, în casa veşnic pusă pe petreceri a negresei Eufemia, a avut o certă valoare istorică în viaţa mea de scriitor. Nu mai ştiu din ce pricină binecuvîntată patroana comandase o tocăniţă nemaipomenită cu patru feluri de carne, iar bîtlanii pitici, stîrniţi de mirosurile pătrunzătoare, şi-au înteţit strigătele în jurul cuptorului. Un client cuprins 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464         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L'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renezie a înhăţat unul de gît şi l-a aruncat viu în oala care fierbea. Pasărea n-a mai apucat să scoată decît un singur ţipăt de durere cu o ultimă bătaie de aripi şi s-a cufundat în străfundurile iadului. Barbarul criminal încercă să prindă altul, dar negresa Eufemia se ridicase deja de pe tron, cu autoritatea-i de nezdruncin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otoleşte-te, ce naiba! a strigat. Păsările astea o să-ţi scoată och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mai pe mine m-a impresionat scena aceea, căci am fost singurul pe care nu l-a lăsat inima să guste din tocăniţa pîngărită. In Ioc să mă duc să mă culc, m-am repezit la se</w:t>
        <w:softHyphen/>
        <w:t>diul revistei şi am scris dintr-o singură trăsătură de condei povestea celor trei clienţi de la un bordel cărora bîtlanii pitici le-au scos ochii şi nimeni n-a crezut aşa ceva. N-avea decît patru pagini bătute la dublu rînd şi era povestită la persoana întîi plural de un glas fără nume. Este de un rea</w:t>
        <w:softHyphen/>
        <w:t>lism transparent şi totuşi cea mai enigmatică dintre poves</w:t>
        <w:softHyphen/>
        <w:t>tirile mele şi, în plus, m-a călăuzit pe un drum pe care eram gata să-l abandonez deoarece nu mai aveam forţă, începusem să scriu la patru, în zorii zilei de vineri, şi am terminat la opt dimineaţa, tulburat de o revelaţie de prezi</w:t>
        <w:softHyphen/>
        <w:t xml:space="preserve">cător. Cu complicitatea infailibilului Porfirio Mendoza, machetistul remarcabil de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am refăcut diagra</w:t>
        <w:softHyphen/>
        <w:t>ma prevăzută pentru numărul de a doua zi. In ultimul moment, exasperat de ghilotina închiderii ediţiei, i-am dic</w:t>
        <w:softHyphen/>
        <w:t xml:space="preserve">tat lui Porfirio titlul definitiv, pe care reuşisem în sfîrşit să-l găsesc chiar atunci, şi el l-a scris direct la linotip: </w:t>
      </w:r>
      <w:r>
        <w:rPr>
          <w:rFonts w:cs="Times New Roman" w:ascii="Times New Roman" w:hAnsi="Times New Roman"/>
          <w:i/>
          <w:iCs/>
          <w:color w:val="000000"/>
          <w:sz w:val="12"/>
          <w:szCs w:val="22"/>
        </w:rPr>
        <w:t>Noaptea bîtlanilorpiti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pentru mine începutul unei noi epoci, după nouă povestiri care pluteau încă în limbul metafizic şi în momentul în care nu mai aveam nici un gînd de a continua cu un gen pe care nu reuşeam să-l stăpînesc. Jorge Zalam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l    </w:t>
      </w:r>
      <w:r>
        <w:rPr>
          <w:rFonts w:cs="Times New Roman" w:ascii="Times New Roman" w:hAnsi="Times New Roman"/>
          <w:i/>
          <w:iCs/>
          <w:color w:val="000000"/>
          <w:sz w:val="12"/>
          <w:szCs w:val="15"/>
        </w:rPr>
        <w:t>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465</w:t>
      </w:r>
      <w:r>
        <w:rPr>
          <w:rFonts w:cs="Times New Roman" w:ascii="Times New Roman" w:hAnsi="Times New Roman"/>
          <w:color w:val="000000"/>
          <w:sz w:val="12"/>
          <w:szCs w:val="22"/>
        </w:rPr>
        <w:t xml:space="preserve">a reprodus povestirea în luna. următoare în </w:t>
      </w:r>
      <w:r>
        <w:rPr>
          <w:rFonts w:cs="Times New Roman" w:ascii="Times New Roman" w:hAnsi="Times New Roman"/>
          <w:i/>
          <w:iCs/>
          <w:color w:val="000000"/>
          <w:sz w:val="12"/>
          <w:szCs w:val="22"/>
        </w:rPr>
        <w:t xml:space="preserve">Critica, </w:t>
      </w:r>
      <w:r>
        <w:rPr>
          <w:rFonts w:cs="Times New Roman" w:ascii="Times New Roman" w:hAnsi="Times New Roman"/>
          <w:color w:val="000000"/>
          <w:sz w:val="12"/>
          <w:szCs w:val="22"/>
        </w:rPr>
        <w:t>excelenta revistă de poezie autentică. Am recitit-o după cincizeci de ani, înainte de a scrie acest paragraf, şi cred că nu i-aş schimba nici o virgulă. In toiul harababurii vieţii mele fără busolă, acela a fost începutul unei primăve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Ţara însă intra în vrie. Laureano Gomez se întorsese de la New York pentru a fi proclamat candidat al conservato</w:t>
        <w:softHyphen/>
        <w:t>rilor la preşedinţia Republicii. Liberalii s-au abţinut în faţa dezlănţuirii violenţei, iar Gomez a fost ales fără contracan</w:t>
        <w:softHyphen/>
        <w:t>didaţi la 7 august 1950. Deoarece Congresul îşi încheiase sesiunea, a fost învestit în faţa Curţii Supreme de Justi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bia daci a apucat să guverneze în fapt, pentru că după cincisprezece luni s-a retras de la preşedinţie din motive reale de sănătate. A fost înlocuit de juristul şi parlamen</w:t>
        <w:softHyphen/>
        <w:t>tarul conservator Roberto Urdaneta Arbelâez, primul dintre cei desemnaţi ca preşedinte ad-interim. Iniţiaţii au interpretat aceasta drept manevră cu totul specifică lui Laureano Gomez, ce consta în a lăsa puterea pe alte mîini, dar fără s-o piardă, continuînd să conducă de la el de acasă prin intermediar. Şi, în cazuri urgente, prin telefo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red că întoarcerea lui Alvaro Cepeda după ce şi-a luat diploma la Universitatea Columbia, cu o lună înainte de sacrificarea bîtlanului pitic, a fost hotărîtoare ca să pot face faţă vitregiei sorţii din zilele acelea. S-a întors cu părul şi mai răvăşit şi fără mustaţa ca peria, parcă mai nărăvaş decît la plecare. German Vargas şi cu mine, care îl aşteptam de luni de zile cu teama că îl domesticiseră la New York, ne-am prăpădit de rîs cînd l-am văzut coborînd din avion cu sacou şi cravată şi salutînd de pe scara avionului cu roma</w:t>
        <w:softHyphen/>
        <w:t xml:space="preserve">nul lui Hemingway abia publicat, </w:t>
      </w:r>
      <w:r>
        <w:rPr>
          <w:rFonts w:cs="Times New Roman" w:ascii="Times New Roman" w:hAnsi="Times New Roman"/>
          <w:i/>
          <w:iCs/>
          <w:color w:val="000000"/>
          <w:sz w:val="12"/>
          <w:szCs w:val="22"/>
        </w:rPr>
        <w:t xml:space="preserve">Dincolo de rin şi printre copaci. </w:t>
      </w:r>
      <w:r>
        <w:rPr>
          <w:rFonts w:cs="Times New Roman" w:ascii="Times New Roman" w:hAnsi="Times New Roman"/>
          <w:color w:val="000000"/>
          <w:sz w:val="12"/>
          <w:szCs w:val="22"/>
        </w:rPr>
        <w:t>I l-am smuls din mînă, l-am mîngîiat pe amîndouă,</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8"/>
        </w:rPr>
        <w:t>46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pertele şi, cînd am vrut să-l întreb ceva, Alvaro mi-a luat vorba din gură: - E un rah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erman Vargas, sufocîndu-se de rîs, mi-a şoptit la ure</w:t>
        <w:softHyphen/>
        <w:t>che: „S-a întors neschimbat". Totuşi, Alvaro ne-a lămurit mai tîrziu că judecata lui asupra cărţii era o glumă, fiindcă abia începuse s-o citească în avion de la Miami. In orice caz, ne-a ridicat moralul pentru că era atins, mai mult decît fu</w:t>
        <w:softHyphen/>
        <w:t>sese vreodată, de virusul jurnalismului, al cinematografului si al literaturii. In lunile următoare, pe cînd s-a adaptat din nou, ne-a ţinut la o temperatură de patruzeci de gra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 fost o contagiere imediată. „Girafa", care de trei luni se învîrtea pe loc ca orbeţii, a început să respire cu două fragmente smulse din ciorna romanului </w:t>
      </w:r>
      <w:r>
        <w:rPr>
          <w:rFonts w:cs="Times New Roman" w:ascii="Times New Roman" w:hAnsi="Times New Roman"/>
          <w:i/>
          <w:iCs/>
          <w:color w:val="000000"/>
          <w:sz w:val="12"/>
          <w:szCs w:val="22"/>
        </w:rPr>
        <w:t xml:space="preserve">Casa. </w:t>
      </w:r>
      <w:r>
        <w:rPr>
          <w:rFonts w:cs="Times New Roman" w:ascii="Times New Roman" w:hAnsi="Times New Roman"/>
          <w:color w:val="000000"/>
          <w:sz w:val="12"/>
          <w:szCs w:val="22"/>
        </w:rPr>
        <w:t>Unul era „Fiul colonelului", care nu s-a născut niciodată; celălalt era „Ny", o copilă fugară la a cărei poartă am bătut adesea, în căutare de drumuri inedite, şi care nu mi-a răspuns nicio</w:t>
        <w:softHyphen/>
        <w:t>dată. Mi-am recăpătat apoi interesul de adult pentru ben</w:t>
        <w:softHyphen/>
        <w:t>zile desenate, nu ca o distracţie de duminică, ci ca un nou gen literar izgonit pe nedrept în camera copiilor. In iure</w:t>
        <w:softHyphen/>
        <w:t>şul atîtor eroi, preferatul meu a fost Dick Tracy. Şi, pe deasupra, mi-am recîştigat cultul pentru cinematograf pe care mi l-a sădit bunicul şi mi l-a întreţinut don Antonio Daconte în Aracataca, iar Alvaro Cepeda l-a prefăcut într-o pasiune evlavioasă într-o ţară unde filmele cele mai bune erau cunoscute din poveştile călătorilor. A fost un mare noroc că întoarcerea lui a coincis cu premiera a două capo</w:t>
        <w:softHyphen/>
        <w:t xml:space="preserve">dopere: </w:t>
      </w:r>
      <w:r>
        <w:rPr>
          <w:rFonts w:cs="Times New Roman" w:ascii="Times New Roman" w:hAnsi="Times New Roman"/>
          <w:i/>
          <w:iCs/>
          <w:color w:val="000000"/>
          <w:sz w:val="12"/>
          <w:szCs w:val="22"/>
        </w:rPr>
        <w:t>Intruder in the Dust</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 xml:space="preserve">regizat de Clarence Brown Jupă romanul lui William Faulkner, şi </w:t>
      </w:r>
      <w:r>
        <w:rPr>
          <w:rFonts w:cs="Times New Roman" w:ascii="Times New Roman" w:hAnsi="Times New Roman"/>
          <w:i/>
          <w:iCs/>
          <w:color w:val="000000"/>
          <w:sz w:val="12"/>
          <w:szCs w:val="22"/>
        </w:rPr>
        <w:t xml:space="preserve">Portretul luijenny, </w:t>
      </w:r>
      <w:r>
        <w:rPr>
          <w:rFonts w:cs="Times New Roman" w:ascii="Times New Roman" w:hAnsi="Times New Roman"/>
          <w:color w:val="000000"/>
          <w:sz w:val="12"/>
          <w:szCs w:val="22"/>
        </w:rPr>
        <w:t>regizat de William Dieterle după romanul lui Rober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w:t>
      </w:r>
      <w:r>
        <w:rPr>
          <w:rFonts w:cs="Times New Roman" w:ascii="Times New Roman" w:hAnsi="Times New Roman"/>
          <w:i/>
          <w:iCs/>
          <w:color w:val="000000"/>
          <w:sz w:val="12"/>
          <w:szCs w:val="18"/>
        </w:rPr>
        <w:t xml:space="preserve">Nechemat în ţarină, </w:t>
      </w:r>
      <w:r>
        <w:rPr>
          <w:rFonts w:cs="Times New Roman" w:ascii="Times New Roman" w:hAnsi="Times New Roman"/>
          <w:color w:val="000000"/>
          <w:sz w:val="12"/>
          <w:szCs w:val="18"/>
        </w:rPr>
        <w:t>(în engleză în origin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67</w:t>
      </w:r>
      <w:r>
        <w:rPr>
          <w:rFonts w:cs="Times New Roman" w:ascii="Times New Roman" w:hAnsi="Times New Roman"/>
          <w:color w:val="000000"/>
          <w:sz w:val="12"/>
          <w:szCs w:val="22"/>
        </w:rPr>
        <w:t>Nathan. Am comentat ambele filme în „Girafa", după lungi discuţii cu Alvaro Cepeda. Interesul meu a fost atît de viu, că am început să văd cinematograful cu alţi ochi, înainte de a-l cunoaşte pe Alvaro, nu ştiam că cel mai im</w:t>
        <w:softHyphen/>
        <w:t>portant era numele regizorului, ultimul care apare pe generic. Pentru mine a face film însemna doar să scrii sce</w:t>
        <w:softHyphen/>
        <w:t>narii şi să conduci actori, iar restul era făcut de numeroşii componenţi ai echipei. Cînd s-a întors, Alvaro mi-a ţinut un curs întreg pe bază de strigăte şi rom alb pînă s-a crăpat de ziuă, la mesele cîrciumilor celor mai rău famate, ca să mă înveţe dintr-o dată ceea ce îl învăţaseră despre cine</w:t>
        <w:softHyphen/>
        <w:t>matograf în Statele Unite, şi ne apucau zorile visînd cu ochii deschişi să facem la fel şi în Columb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fară de izbucnirile acestea scăpărătoare, prietenilor care îl urmam pe Alvaro în viteza lui de crucişător ne făcea impresia că nu avea seninătatea necesară ca să se aştearnă la scris. Noi, cei care îl vedeam de aproape, nu ni-l puteam închipui stînd jos mai mult de o oră la nici un birou. Totuşi, la două sau trei luni de la întoarcerea lui, Tita Manotas - logodnica lui de mulţi ani şi soţia de toată viaţa - ne-a telefonat îngrozită pentru a ne povesti că Alvaro îşi vînduse faimoasa camionetă şi uitase în torpedo originalele povestirilor sale inedite, din care nu mai avea nici o copie. Nu se străduise deloc să le găsească, invocînd argumentul tipic pentru el că erau „şase ori şapte povestiri de rahat". Prieteni şi colaboratori am ajutat-o pe Tita să caute camioneta, revîndută în mai multe rînduri pe litoralul Caraibilor şi în zona din interiorul ţării pînă la Medellin. In sfîrşit, am dat de ea într-un atelier din Sincelejo, la vreo două sute de kilometri depărtare. Am încredinţat Ţiţei originalele scrise pe benzi de hîrtie de tipar, şifonate şi</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6"/>
        </w:rPr>
        <w:t>46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complete, de teamă că Alvaro avea să le rătăcească iar, din neglijenţă sau dinadi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ouă dintre aceste povestiri s-au publicat în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iar pe celelalte le-a păstrat German Vargas vreo doi ani, pînă ce se găsea o soluţie de editare. Pictoriţa Cecilia Porras, mereu credincioasă grupului, le-a ilustrat cu nişte desene inspirate ce erau o radiografie a lui Alvaro în toate ipos</w:t>
        <w:softHyphen/>
        <w:t>tazele în care putea apărea în acelaşi timp: şofer de camion, clovn de bîlci, poet nebun, student la Universitatea Colum</w:t>
        <w:softHyphen/>
        <w:t xml:space="preserve">bia sau la oricare alta, în afară de postura de om obişnuit. Cartea a fost scoasă de librăria „Mundo" cu titlul </w:t>
      </w:r>
      <w:r>
        <w:rPr>
          <w:rFonts w:cs="Times New Roman" w:ascii="Times New Roman" w:hAnsi="Times New Roman"/>
          <w:i/>
          <w:iCs/>
          <w:color w:val="000000"/>
          <w:sz w:val="12"/>
          <w:szCs w:val="22"/>
        </w:rPr>
        <w:t xml:space="preserve">Stăteam cu toţii în aşteptare, </w:t>
      </w:r>
      <w:r>
        <w:rPr>
          <w:rFonts w:cs="Times New Roman" w:ascii="Times New Roman" w:hAnsi="Times New Roman"/>
          <w:color w:val="000000"/>
          <w:sz w:val="12"/>
          <w:szCs w:val="22"/>
        </w:rPr>
        <w:t>şi a fost un adevărat eveniment editori</w:t>
        <w:softHyphen/>
        <w:t>al care a trecut neobservat numai în ochii criticii docte. Pentru mine - şi aşa am şi scris pe atunci - a fost cea mai bună carte de povestiri publicată în Columb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fonso Fuenmayor, la rîndul lui, a scris comentarii critice şi de maestru în Litere prin ziare şi reviste, dar avea o mare pudoare să le publice în volum. Era un cititor de o apetenţă ieşită din comun, care abia dacă se putea compara cu cea a lui Alvaro Mutis sau Eduardo Zalamea. El şi Ger</w:t>
        <w:softHyphen/>
        <w:t>man Vargas erau critici atît de severi, că ar fi fost şi mai severi cu propriile povestiri decît cu cele ale semenilor, dar mania lui de a descoperi valori tinere n-a dat niciodată greş. A fost primăvara aceea creativă în care s-a răspîndit zvonul insistent că German petrecea nopţi albe scriind povestiri magistrale, dar nu s-a ştiut nimic de soarta lor pină după mulţi ani, cînd s-a încuiat în dormitorul din casa părintească şi le-a ars, cu cîteva ceasuri înainte de a se căsători cu consăteana mea, Susana Linares, pentru a fi sigur că nici măcar ea n-avea să le citească. Se presupune că erau povestiri şi eseuri, poate şi ciorna unui roman, dar German n-a spus niciodată vreun cuvînt despre ele, nic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6"/>
        </w:rPr>
        <w:t>469</w:t>
      </w:r>
      <w:r>
        <w:rPr>
          <w:rFonts w:cs="Times New Roman" w:ascii="Times New Roman" w:hAnsi="Times New Roman"/>
          <w:color w:val="000000"/>
          <w:sz w:val="12"/>
          <w:szCs w:val="22"/>
        </w:rPr>
        <w:t>înainte şi nici după, şi numai în ajunul nunţii şi-a luat pre</w:t>
        <w:softHyphen/>
        <w:t>cauţii drastice pentru ca femeia care avea să-i devină soţie a doua zi să nu afle nimic. Susana si-a dat seama, dar n-a intrat în cameră să-l oprească, fiindcă soacra ei nu i-ar fi dat voie. „Pe vremea aceea, mi-a spus Suzi după cîţiva ani, cu umorul ei biciuitor, o logodnică nu putea intra înainte de nuntă în dormitorul viitorului soţ."</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trecuse bine anul cînd scrisorile de la don Ramon au început să fie mai puţin explicite şi tot mai triste şi mai rare. Intrînd în librăria „Mundo" la 7 mai 1952, la amiază, n-a fost nevoie ca German să-mi spună că don Ramon murise, cu două zile înainte, în Barcelona viselor lui. Un singur comentariu, în drum spre cafeneaua unde ne adu</w:t>
        <w:softHyphen/>
        <w:t>nam la prînz, a fost pe buzele tuturor: - Ce chestie groazn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atunci n-am fost conştient că trăiam un an deosebit din viaţa mea, dar astăzi nu mă îndoiesc că a fost decisiv. Pînă în momentul acela mă împăcasem cu înfăţişarea mea de vagabond. Eram iubit şi respectat de mulţi, şi admirat de unii, într-un oraş unde fiecare trăia după cum îl tăia capul. Duceam o viaţă socială intensă, participam la în</w:t>
        <w:softHyphen/>
        <w:t>truniri artistice şi mondene, cu sandalele mele de pelerin ce păreau cumpărate pentru a-l imita pe Alvaro Cepeda, cu o singură pereche de pantaloni de doc şi cu două cămăşi de bumbac pe care le spălam la duş.</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la o zi la alta, din diverse motive - dintre care unele prea frivole - am început să mă îmbrac mai cu grijă, m-am tuns ca un recrut, mi-am tăiat mustaţa mai subţire şi am învăţat să folosesc nişte pantofi de senator pe care mi i-a dăruit fără să-i fi purtat deloc doctorul Rafael Marriaga, membru itinerant al grupului şi istoric al oraşului, fiindcă îi erau mari. Datorită dinamicii inconştiente a arivismului</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7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ocial am început să simt că mă sufocam de căldură în camera din Zgîrie-nori, de parcă Aracataca ar fi fost în Siberia, şi să mă consum din pricina clienţilor în trecere, care vorbeau tare dimineaţa cînd se sculau, şi nu încetam cu bombănitul pentru că păsările de noapte îşi tot aduceau la ele în cameră cete întregi de marinari de apă dul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stăzi îmi dau seama că alura mea de vagabond nu se datora nici sărăciei şi nici faptului că eram poet, ci fiindcă îmi îndreptam toată energia, cu înverşunare, spre a învăţa să scriu, îndată ce am zărit drumul cel bun mi-am părăsit camera din Zgîrie-nori şi m-am mutat în liniştitul cartier Prado, la celălalt capăt al oraşului şi la celălalt pol al soci</w:t>
        <w:softHyphen/>
        <w:t>etăţii, la două străzi de casa lui Meira Delrnar şi la cinci de faimosul hotel unde băieţii de bani gata dansau cu aman</w:t>
        <w:softHyphen/>
        <w:t>tele lor fecioare după slujba de duminică de la biserică. Sau, curn spunea German, am început s-o duc mai bine spre răul m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ocuiam în casa surorilor Avila - Esther, Mayito şi Tona - pe care le cunoscusem la Sucre, şi care se străduiau de multă vreme să mă izbăvească de destrăbălare. In loc de cămăruţa de carton unde m-am dezbărat de atîtea nazuri de nepot răsfăţat, aveam la ele un dormitor doar al meu, cu baia aferentă, şi o fereastră ce da spre grădină, iar pe cele trei mese zilnice plăteam abia o idee mai mult decît leafa mea de căruţaş. Mi-am cumpărat o pereche de pan</w:t>
        <w:softHyphen/>
        <w:t>taloni şi o jumătate de duzină de cămăşi tropicale, cu flori şi păsări, care o bucată de vreme mi-au adus o faimă secretă de poponar de vapor. Pe vremea aceea îmi întîlneam pre</w:t>
        <w:softHyphen/>
        <w:t xml:space="preserve">tutindeni vechii prieteni cu care nu mă mai văzusem de mult. Am descoperit cu bucurie că ei citau din memorie aiurelile din „Girafa", că erau cititori fanatici ai revistei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din ceea ce numeau ei amor propriu sportiv ş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71</w:t>
      </w:r>
      <w:r>
        <w:rPr>
          <w:rFonts w:cs="Times New Roman" w:ascii="Times New Roman" w:hAnsi="Times New Roman"/>
          <w:color w:val="000000"/>
          <w:sz w:val="12"/>
          <w:szCs w:val="22"/>
        </w:rPr>
        <w:t xml:space="preserve">chiar că îmi citeau povestirile, fără a ajunge să </w:t>
      </w:r>
      <w:r>
        <w:rPr>
          <w:rFonts w:cs="Times New Roman" w:ascii="Times New Roman" w:hAnsi="Times New Roman"/>
          <w:b/>
          <w:bCs/>
          <w:color w:val="000000"/>
          <w:sz w:val="12"/>
          <w:szCs w:val="22"/>
        </w:rPr>
        <w:t xml:space="preserve">le </w:t>
      </w:r>
      <w:r>
        <w:rPr>
          <w:rFonts w:cs="Times New Roman" w:ascii="Times New Roman" w:hAnsi="Times New Roman"/>
          <w:color w:val="000000"/>
          <w:sz w:val="12"/>
          <w:szCs w:val="22"/>
        </w:rPr>
        <w:t>şi înţe</w:t>
        <w:softHyphen/>
        <w:t>leagă. L-am întîlnit pe Ricardo Gonzalez Ripoll, vecinul meu de dormitor la Liceul Naţional, care se stabilise la Barranquilla cu diploma de arhitect şi în mai puţin de un an îşi rezolvase viaţa, cu un Chevrolet „coadă de raţă", de vîrstă incertă, unde îngrămădea în zorii zilei chiar şi opt pasageri. Mă lua de acasă pe înserat, de trei ori pe săptă-mînă, să încingem chefuri cu noii prieteni obsedaţi de gîndul că trebuie să redreseze situaţia ţării, unii cu formule de magie politică, iar alţii luîndu-se la bătaie cu poliţ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a aflat noutăţile astea, mama mi-a trimis un mesaj foarte în stilul ei: „Banii atrag după sine bani". Celor din grup nu le-am spus nimic de mutare, pînă într-o seară cînd i-am întîlnit la masa de la cafeneaua „Japy" şi mi-am însuşit magistrala formulă a lui Lope de Vega: „Şi rînduitu-m-am, căci dezordinii mele capăt se cuvenea să-i pun". Nu-mi amintesc să fi auzit asemenea fluierături nici pe un stadion de fotbal. German a pus rămăşag că n-o să-mi treacă nici o idee prin cap dacă nu era concepută în Zgîrie-nori. După Alvaro, n-aveam să supravieţuiesc crampelor pricinuite de trei mese pe zi la orele cuvenite. Alfonso, în contraofen</w:t>
        <w:softHyphen/>
        <w:t xml:space="preserve">sivă, a protestat pentru samavolnicia lor de a se amesteca în viaţa mea particulară şi a îngropat subiectul, punînd pe tapet o problemă despre urgenţa de a se lua măsuri radicale pentru soarta revistei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Cred că în fond se simţeau vinovaţi de harababura vieţii mele, dar erau prea delicaţi ca să nu-mi întîmpine hotărîrea cu un suspin de uşur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Tocmai pe dos decît era de aşteptat, sănătatea şi moralul meu s-au îndreptat. Citeam mai puţin fiindcă nu prea aveam timp, dar am îmbunătăţit calitatea notelor de la „Girafa" şi m-am străduit să scriu mai departe la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în noua mea cameră, la o maşină preistorică, împrumutată de Alfonso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7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E    Q   U    E    Z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uenmayor, în zorii zilei pe care înainte îi prăpădeam cu Mono Guerra. Intr-o după-amiază, cînd toate treburile erau rezolvate la redacţia ziarului, puteam scrie articolul pentru rubrica „Girafa", un editorial, cîteva dintre nume</w:t>
        <w:softHyphen/>
        <w:t>roasele mele ştiri fără semnătură, puteam prescurta o poves</w:t>
        <w:softHyphen/>
        <w:t>tire poliţistă şi redacta notele de ultimă oră la închiderea ediţiei. Din fericire, în loc să devină cu timpul tot mai uşor de scris, romanul în curs a început să-mi impună pro</w:t>
        <w:softHyphen/>
        <w:t>priile criterii împotriva alor mele şi am avut naivitatea să interpretez aceasta ca un semn de bun augu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O duceam atît de bine cu moralul, că am improvizat de urgenţă povestirea mea numărul zece - </w:t>
      </w:r>
      <w:r>
        <w:rPr>
          <w:rFonts w:cs="Times New Roman" w:ascii="Times New Roman" w:hAnsi="Times New Roman"/>
          <w:i/>
          <w:iCs/>
          <w:color w:val="000000"/>
          <w:sz w:val="12"/>
          <w:szCs w:val="22"/>
        </w:rPr>
        <w:t xml:space="preserve">Cineva, împrăştie trandafirii aceştia - </w:t>
      </w:r>
      <w:r>
        <w:rPr>
          <w:rFonts w:cs="Times New Roman" w:ascii="Times New Roman" w:hAnsi="Times New Roman"/>
          <w:color w:val="000000"/>
          <w:sz w:val="12"/>
          <w:szCs w:val="22"/>
        </w:rPr>
        <w:t xml:space="preserve">deoarece comentatorul politic căruia îi rezervasem trei pagini l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pentru un articol de ultimă oră făcuse infarct. Numai cînd mi-am corectat şpal</w:t>
        <w:softHyphen/>
        <w:t>turile povestirii am descoperit că era tot o dramă statică dintre cele pe care ajunsesem să le scriu fără să-mi dau seama. Această surpriză neplăcută mi-a adîncit remuşcările de a fi trezit un prieten cu puţin înainte de miezul nopţii pentru a-mi scrie articolul în mai puţin de trei ceasuri. Cu această stare sufletească de penitent am scris povestirea exact în acest timp, iar luni am ridicat din nou în faţa con</w:t>
        <w:softHyphen/>
        <w:t>siliului editorial problema urgenţei de a ieşi pe teren ca să putem scoate revista din marasmul în care se afla, cu reportaje de şoc. Insă ideea - care era a tuturor - a fost respinsă şi de această dată, cu un argument care-mi cînta în strună: dacă ieşeam pe teren, cu concepţia noastră idilică despre reportaj, revista n-ar mai fi gata la timp. A trebuit s-o iau drept compliment, dar nu mi-am putut scoate din cap niciodată gîndul îngrozitor că adevăratul motiv era amintirea ingrată a reportajului meu despre Berascoche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A    trăi    </w:t>
      </w:r>
      <w:r>
        <w:rPr>
          <w:rFonts w:cs="Times New Roman" w:ascii="Times New Roman" w:hAnsi="Times New Roman"/>
          <w:b/>
          <w:bCs/>
          <w:color w:val="000000"/>
          <w:sz w:val="12"/>
          <w:szCs w:val="16"/>
        </w:rPr>
        <w:t xml:space="preserve">pentru    </w:t>
      </w:r>
      <w:r>
        <w:rPr>
          <w:rFonts w:cs="Times New Roman" w:ascii="Times New Roman" w:hAnsi="Times New Roman"/>
          <w:b/>
          <w:bCs/>
          <w:i/>
          <w:iCs/>
          <w:color w:val="000000"/>
          <w:sz w:val="12"/>
          <w:szCs w:val="16"/>
        </w:rPr>
        <w:t>a-ţi    povesti    via f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73</w:t>
      </w:r>
      <w:r>
        <w:rPr>
          <w:rFonts w:cs="Times New Roman" w:ascii="Times New Roman" w:hAnsi="Times New Roman"/>
          <w:color w:val="000000"/>
          <w:sz w:val="12"/>
          <w:szCs w:val="22"/>
        </w:rPr>
        <w:t>O mare consolare în acele zile a fost telefonul de la Rafael Escalona, autorul melodiilor care se cîntau şi se mai cîntă şi astăzi în această parte a lumii. Barranquilla era un centru vital, unde veneau adesea trubadurii cu acordeon pe care îi cunoşteam de la petrecerile din Ara-cataca, iar muzica lor era intens mediatizată la posturile de radio de pe coasta Caraibilor. Unul dintre cîntăreţii foarte cunoscuţi pe atunci era Guillermo Buitrago, care se lăuda cu faptul că aducea ultimele noutăţi din Provincie. Altul, extrem de popular, era Crescencio Salcedo, un indi</w:t>
        <w:softHyphen/>
        <w:t>an desculţ care se înfiinţa în colţul unde se afla circiuma „Americana", cîntînd pe nemîncate cîntece proprii şi ale altora cu o voce parcă dogită, dar cu o măiestrie fără pe</w:t>
        <w:softHyphen/>
        <w:t>reche, ce l-a făcut faimos printre nenumăraţii trecători de pe strada San Blas. Mi-am petrecut bună parte din prima tinereţe stînd prin preajma lui, fără să-l salut măcar, fără să mă arăt, pînă învăţam pe dinafară vastul lui repertoriu de cîntece ale tutur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asiunea aceasta a ajuns la culme într-o după-amiază de picoteală cînd telefonul m-a întrerupt din scrisul pentru „Girafa". O voce la fel cu cea a atîtor cunoscuţi din copi</w:t>
        <w:softHyphen/>
        <w:t>lărie m-a salutat fără nici o introduc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alut, frate. Sînt Rafael Escalo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inci minute mai tîrziu ne întîlneam într-un separeu la cafeneaua „Roma" şi am legat atunci o prietenie pentru toată viaţa. N-am apucat bine să ne salutăm, că l-am şi rugat să-mi cînte ultimele sale melodii. Erau versuri răzleţe, cîntate cu o voce foarte joasă şi cumpănită, în ritmul dege</w:t>
        <w:softHyphen/>
        <w:t>telor care băteau în masă. Poezia populară de pe melea</w:t>
        <w:softHyphen/>
        <w:t>gurile noastre se preumbla cu un veşmînt nou în fiecare strofă. „Iţi voi dărui un buchet de nu-mă-uita, să faci întoc</w:t>
        <w:softHyphen/>
        <w:t>mai cum le spune numele", cînta el. La rîndul meu, i-am</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7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monstrat că ştiam pe dinafară cele mai frumoase cîntece din regiunea lui, învăţate în fragedă copilărie din rîul în</w:t>
        <w:softHyphen/>
        <w:t>volburat al tradiţiei orale. Insă cel mai tare l-a surprins fap</w:t>
        <w:softHyphen/>
        <w:t>tul că eu vorbeam de Provincie de parcă aş cunoaşte-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doar cîteva zile înainte, Escalona făcuse o călătorie cu autobuzul de la Villanueva la Valledupar, răstimp în care a compus în gînd melodia şi versurile unui nou cîntec, pentru carnavalul de duminica următoare. Era metoda lui magistrală, fiindcă nu ştia să scrie notele şi nici să cînte la vreun instrument. Intr-unul din satele de pe parcurs s-a urcat un trubadur ambulant, cu opinci şi acordeon, dintre nenumăraţii care străbăteau regiunea cîntînd de la un bîlci la altul. Escalona l-a aşezat lîngă el şi i-a cîntat la ureche singurele două strofe pe care apucase să le term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rubadurul, fericit, s-a dat jos la Villanueva, şi Escalona a mers mai departe pînă la Valledupar, unde a fost nevoit să se bage în pat, asudînd din pricina unei febre de patru</w:t>
        <w:softHyphen/>
        <w:t xml:space="preserve">zeci de grade de la o răceală banală. După trei zile a venit duminica începerii carnavalului şi cîntecul rămas neterminat pe care Escalona i-l cîntase în secret prietenului ocazional a bătut toate melodiile vechi şi noi de la Valledupar pînă la capul de la Vela. Pe cînd zăcea asudînd cu febră la vreme de carnaval, numai el a ştiut cine a răspîndit cîntecul şi cine i-a pus numele de </w:t>
      </w:r>
      <w:r>
        <w:rPr>
          <w:rFonts w:cs="Times New Roman" w:ascii="Times New Roman" w:hAnsi="Times New Roman"/>
          <w:i/>
          <w:iCs/>
          <w:color w:val="000000"/>
          <w:sz w:val="12"/>
          <w:szCs w:val="22"/>
        </w:rPr>
        <w:t>Bătrîna Sa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vestea e adevărată, dar nu şi ieşită din comun într-o zonă şi la o breaslă unde nimic nu e mai firesc decît ceea ce stîrneşte uimire. Acordeonul, fără a fi un instrument tipic Columbiei şi nici răspîndit aici, este popular în provincia Valledupar, fiind poate importat din Aruba şi Curazao. In timpul celui de Al Doilea Război Mondial s-a întrerupt importul de acordeoane din Germania, iar cele care existau în toată Provincia au supravieţuit prin grija posesorilor 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A    </w:t>
      </w:r>
      <w:r>
        <w:rPr>
          <w:rFonts w:cs="Times New Roman" w:ascii="Times New Roman" w:hAnsi="Times New Roman"/>
          <w:i/>
          <w:iCs/>
          <w:color w:val="000000"/>
          <w:sz w:val="12"/>
          <w:szCs w:val="15"/>
        </w:rPr>
        <w:t>trai    pentru    a-ţi    poves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75</w:t>
      </w:r>
      <w:r>
        <w:rPr>
          <w:rFonts w:cs="Times New Roman" w:ascii="Times New Roman" w:hAnsi="Times New Roman"/>
          <w:color w:val="000000"/>
          <w:sz w:val="12"/>
          <w:szCs w:val="22"/>
        </w:rPr>
        <w:t>locali. Unul dintre aceştia a fost Leandro Diaz, un tîm-plar care era nu numai compozitor genial şi maestru al acordeonului, ci şi unicul care s-a priceput să le repare cît a durat războiul, deşi era orb din naştere. Aceşti trubaduri tipici îşi duceau viaţa colindînd din sat în sat şi cîntînd despre întîmplări hazlii şi simple din viaţa de zi cu zi, pe la sărbători religioase şi păgîne, şi mai cu seamă la dezlăn</w:t>
        <w:softHyphen/>
        <w:t>ţuirea carnavalurilor. Rafael Escalona era un caz diferit. Fiu al colonelului Clemente Escalona, nepot al celebrului episcop Celedon şi absolvent al liceului din Santa Marta care îi poartă numele, a început să compună din fragedă vîrstă, scandalizîndu-şi familia care socotea că a cînta la acordeon o îndeletnicire de om simplu. Era nu numai sin</w:t>
        <w:softHyphen/>
        <w:t>gurul trubadur cu bacalaureat, ci şi unul dintre puţinii care ştiau să citească şi să scrie pe vremea aceea, şi bărba</w:t>
        <w:softHyphen/>
        <w:t>tul cel mai mîndru şi cel mai uşuratic care a existat vreo</w:t>
        <w:softHyphen/>
        <w:t>dată. Dar nu-i nici primul, nici ultimul: acum sînt cu sutele şi din ce în ce mai tineri. Bill Clinton a înţeles şi el aceasta în cele de pe urmă zile ale preşedinţiei lui, cînd a ascultat un grup de şcolari veniţi din Provincie pentru a-i cînta la Casa Alb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zilele acelea norocoase m-am întîlnit din întîmplare cu Mercedes Barcha, fata farmacistului din Sucre pe care o cerusem în căsătorie de la treisprezece ani. Şi, spre deose</w:t>
        <w:softHyphen/>
        <w:t>bire de alte daţi, mi-a acceptat în sfîrşit invitaţia de a merge să dansăm duminica viitoare la Hotelul Prado. Doar atunci am aflat că se mutase la Barranquilla cu familia din cauza situaţiei politice, tot mai apăsătoare. Demetrio, tatăl ei, un liberal de vază, nu s-a speriat la cele dintîi ameninţări care s-au abătut asupra lui cînd s-au pornit iar persecuţiile şi mîrşăvia cu afişele. Insă la insistenţele familiei a lichidat puţinul pe care îl mai avea la Sucre şi şi-a instalat farmac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47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Ă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Barranquilla, lîngă Hotelul Prado. Deşi avea vîrstă pă</w:t>
        <w:softHyphen/>
        <w:t>rintelui meu, mi-a arătat întotdeauna o prietenie tinerească pe care obişnuiam s-o însufleţim la cîrciuma de peste drum, şi nu o dată am ajuns să ne îmbătăm criţă împreună cu toată banda la „Al Treilea Bărbat". Mercedes îşi făcea pe atunci studiile la Medellm şi venea acasă doar în vacanţele de Crăciun. A fost întotdeauna simpatică şi amabilă cu mine, dar avea un talent de iluzionist să se strecoare printre întrebări şi răspunsuri şi să nu promită nimic precis. Am fost nevoit să accept aceasta interpretînd-o ca un fel de strategie mai milostivă decît indiferenţa sau respingerea şi mă mulţumeam să mă văd cu tatăl ei şi cu prietenii în cîr</w:t>
        <w:softHyphen/>
        <w:t>ciuma de peste drum. Dacă el nu şi-a dat seama de inten</w:t>
        <w:softHyphen/>
        <w:t>ţiile mele în vacanţa aceea plină de nerăbdare, a fost numai pentru că era secretul cel mai bine păstrat în primele douăzeci de veacuri după Hristos. In mai multe rînduri s-a lăudat la „Al Treilea Bărbat" cu fraza menţionată de ea la Sucre, la primul nostru bal: „Tata zice că nu s-a născut încă prinţul care o să se însoare cu mine". N-am aflat dacă ea l-a şi crezut, dar se purta ca şi cum ar fi fost aşa, pînă în ajunul acela de Crăciun cînd a acceptat să ne întîlnim duminică la matineul dansant de la Hotelul Prado. Sînt atît de super</w:t>
        <w:softHyphen/>
        <w:t>stiţios, că i-am pus hotărîrea pe seama pieptănăturii şi a mustăţii de artist pe care mi le făcuse frizerul, şi a costu</w:t>
        <w:softHyphen/>
        <w:t>mului de in nealbit şi cravatei de mătase cumpărate pentru această ocazie de la un bazar turcesc. Convins că avea să vină cu tatăl ei, ca pretutindeni, am luat-o şi pe sora mea Aida Roşa, care îşi petrecea vacanţa la mine. Insă Mer</w:t>
        <w:softHyphen/>
        <w:t>cedes se înfiinţa singurică, dansă cu atîta naturaleţe şi se purtă cu atîta ironie, că orice propunere serioasă i-ar fi părut ridicolă. In ziua aceea s-a inaugurat sezonul de neui</w:t>
        <w:softHyphen/>
        <w:t>tat al consăteanului meu Pacho Galan, creatorul celebr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77</w:t>
      </w:r>
      <w:r>
        <w:rPr>
          <w:rFonts w:cs="Times New Roman" w:ascii="Times New Roman" w:hAnsi="Times New Roman"/>
          <w:color w:val="000000"/>
          <w:sz w:val="12"/>
          <w:szCs w:val="22"/>
        </w:rPr>
        <w:t xml:space="preserve">al acelui </w:t>
      </w:r>
      <w:r>
        <w:rPr>
          <w:rFonts w:cs="Times New Roman" w:ascii="Times New Roman" w:hAnsi="Times New Roman"/>
          <w:i/>
          <w:iCs/>
          <w:color w:val="000000"/>
          <w:sz w:val="12"/>
          <w:szCs w:val="22"/>
        </w:rPr>
        <w:t>merecumbe</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care s-a dansat ani în şir şi a fost izvorul unor noi melodii din Caraibe care se mai cîntă şi astăzi. Ea dansa foarte bine ritmurile la modă şi profita de măiestria ei pentru a evita cu subtilitate magică pro</w:t>
        <w:softHyphen/>
        <w:t>punerile cu care o asaltam. Mi se pare că tactica era să mă facă să cred că nu mă lua în serios, dar o făcea cu atîta iscusinţă, că găseam mereu calea de a merge mai depar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douăsprezece fix s-a speriat că e tîrziu şi m-a lăsat baltă în mijlocul dansului, nevrînd s-o conduc nici măcar pînă la uşă. Surorii mele i s-a părut atît de ciudat, încît s-a simţit oarecum vinovată, şi încă mă mai întreb dacă nu cumva exemplul acela prost nu a avut vreo legătură cu hotărîrea ei bruscă de a intra la mănăstirea călugăriţelor salesiene</w:t>
      </w:r>
      <w:r>
        <w:rPr>
          <w:rFonts w:cs="Times New Roman" w:ascii="Times New Roman" w:hAnsi="Times New Roman"/>
          <w:color w:val="000000"/>
          <w:sz w:val="12"/>
          <w:szCs w:val="22"/>
          <w:vertAlign w:val="superscript"/>
        </w:rPr>
        <w:t>2</w:t>
      </w:r>
      <w:r>
        <w:rPr>
          <w:rFonts w:cs="Times New Roman" w:ascii="Times New Roman" w:hAnsi="Times New Roman"/>
          <w:color w:val="000000"/>
          <w:sz w:val="12"/>
          <w:szCs w:val="22"/>
        </w:rPr>
        <w:t xml:space="preserve"> din Medellm. Din ziua aceea, Mercedes şi cu mine am ajuns să ne inventăm un cod personal prin care să ne înţelegeam fără să ne spunem nimic, şi chiar fără să ne vede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m avut iar veşti de la ea după o lună, pe 22 ianuarie anul următor, cînd mi-a lăsat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un mesaj laco</w:t>
        <w:softHyphen/>
        <w:t>nic: „L-au omorît pe Cayetano". Pentru noi nu putea fi decît unul singur: Cayetano Gentile, prietenul nostru din Sucre, animator de petreceri şi veşnic îndrăgostit, care era pe punctul de a deveni medic. Versiunea imediată a fost că îl omorîseră înjunghiindu-l doi fraţi ai învăţătoarei de la şcoala din Chaparral, aceea pe care am văzut-o cînd o ducea pe calul lui. In cursul zilei, dînd o telegramă după alta, am refăcut toată istor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vertAlign w:val="superscript"/>
        </w:rPr>
        <w:t>1</w:t>
      </w:r>
      <w:r>
        <w:rPr>
          <w:rFonts w:cs="Times New Roman" w:ascii="Times New Roman" w:hAnsi="Times New Roman"/>
          <w:color w:val="000000"/>
          <w:sz w:val="12"/>
          <w:szCs w:val="19"/>
        </w:rPr>
        <w:t xml:space="preserve">  Dans popular columbia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vertAlign w:val="superscript"/>
        </w:rPr>
        <w:t>2</w:t>
      </w:r>
      <w:r>
        <w:rPr>
          <w:rFonts w:cs="Times New Roman" w:ascii="Times New Roman" w:hAnsi="Times New Roman"/>
          <w:color w:val="000000"/>
          <w:sz w:val="12"/>
          <w:szCs w:val="19"/>
        </w:rPr>
        <w:t xml:space="preserve">  Călugăriţe care aparţin congregaţiei San Francisco de Sales, în</w:t>
        <w:softHyphen/>
        <w:t>temeiate de Juan Bosco, în secolul al XlX-lea, în scopul educării tineretului.</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7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vremea aceea încă nu era uşor să telefonezi şi con</w:t>
        <w:softHyphen/>
        <w:t>vorbirile personale interurbane erau stabilite prin tele</w:t>
        <w:softHyphen/>
        <w:t>grame prealabile. Reacţia mea neîntîrziată a fost cea de reporter. M-am hotărît să mă duc la Sucre ca să scriu despre cele întîmplate, dar la ziar mi-au interpretat decizia ca fiind un impuls sentimental. Şi astăzi înţeleg acest lucru, căci încă de pe atunci noi, columbienii, ne omoram unii pe alţii pentru orice motiv, iar uneori le născoceam ca să ne omorîm, însă crimele pasionale erau considerate drept un lux pentru cei bogaţi de la oraşe. Mi s-a părut că subiectul era etern şi am început să strîng date de la martori, pînă cînd mama mi-a descoperit intenţiile ascunse şi m-a rugat să nu scriu reportajul. Cel puţin cît mai era în viaţă mama lui Cayetano, dona Julieta Chimento, care mai era şi naşa de botez a lui Hernando, fratele meu numărul opt, ceea ce pentru mama era motivul precumpănitor. Dreptatea ei -neapărat necesară unui bun reportaj - cîntărea mult. Doi iraţi ai învăţătoarei îl urmăriseră pe Cayetano cînd acesta a încercat să se refugieze la el acasă, dar dona Julieta se repe</w:t>
        <w:softHyphen/>
        <w:t>zise să încuie poarta de la stradă, fiindcă a crezut că fiul ei era deja la el în dormitor. Aşa încît n-a putut intra şi l-au omorît cu lovituri de cuţit chiar în poarta încui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eacţia mea imediată a fost să mă aşez să scriu reporta</w:t>
        <w:softHyphen/>
        <w:t>jul crimei, dar m-am izbit de tot felul de piedici. Nu mă mai interesa acum crima în sine, ci tema literară a respon</w:t>
        <w:softHyphen/>
        <w:t>sabilităţii colective. Dar nici un argument n-a convins-o pe mama şi mi s-a părut o lipsă de respect să scriu fără încuvi</w:t>
        <w:softHyphen/>
        <w:t>inţarea ei. Totuşi, din ziua aceea n-a mai trecut nici una în care să nu-mi dea ghes dorinţa de a-l scrie, începusem să mă resemnez şi odată, după mulţi ani, pe cînd aşteptam să plec în aeroportul din Alger, uşa salonului de la clasa întîi se deschise pe neaşteptate şi intră un prinţ arab cu tunic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A.    trăi    pentr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povesti     </w:t>
      </w:r>
      <w:r>
        <w:rPr>
          <w:rFonts w:cs="Times New Roman" w:ascii="Times New Roman" w:hAnsi="Times New Roman"/>
          <w:color w:val="000000"/>
          <w:sz w:val="12"/>
          <w:szCs w:val="15"/>
        </w:rPr>
        <w:t>viaf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79</w:t>
      </w:r>
      <w:r>
        <w:rPr>
          <w:rFonts w:cs="Times New Roman" w:ascii="Times New Roman" w:hAnsi="Times New Roman"/>
          <w:color w:val="000000"/>
          <w:sz w:val="12"/>
          <w:szCs w:val="22"/>
        </w:rPr>
        <w:t>imaculată a seminţiei sale, ţinînd pe pumnul strîns o feme</w:t>
        <w:softHyphen/>
        <w:t>lă splendidă de şoim călător, care în loc de gluga de piele obişnuită la dresarea clasică avea o cască de aur incrustată cu diamante. Mi-am amintit, fireşte, de Cayetano Gentile, care deprinsese de la tatăl lui frumosul meşteşug al vînă-torii cu şoimi, la început cu păsări autohtone, iar apoi cu exemplare magnifice aduse din Arabia Fericită. In momen</w:t>
        <w:softHyphen/>
        <w:t xml:space="preserve">tul cînd a murit, avea la moşie o crescătorie adevărată de şoimi, cu două femele şi un mascul dresaţi pentru vînătoa-rea de potîrnichi, şi un şoim scoţian pentru propria apărare. Eu cunoşteam pe atunci interviul epocal pe care George Plimpton i l-a luat lui Ernest Hemingway în </w:t>
      </w:r>
      <w:r>
        <w:rPr>
          <w:rFonts w:cs="Times New Roman" w:ascii="Times New Roman" w:hAnsi="Times New Roman"/>
          <w:i/>
          <w:iCs/>
          <w:color w:val="000000"/>
          <w:sz w:val="12"/>
          <w:szCs w:val="22"/>
        </w:rPr>
        <w:t xml:space="preserve">The Paris Review </w:t>
      </w:r>
      <w:r>
        <w:rPr>
          <w:rFonts w:cs="Times New Roman" w:ascii="Times New Roman" w:hAnsi="Times New Roman"/>
          <w:color w:val="000000"/>
          <w:sz w:val="12"/>
          <w:szCs w:val="22"/>
        </w:rPr>
        <w:t>despre procesul transformării unui personaj din viaţa reală într-un personaj de roman. Hemingway i-a răspuns: „Dacă aş explica întocmai cum se face aşa ceva, ar putea fi uneori un manual pentru avocaţii specialişti în cazuri de defăi</w:t>
        <w:softHyphen/>
        <w:t>mare". Insă din dimineaţa aceea providenţială de la Alger situaţia mea ajunsese exact invers: nu mă simţeam în stare să trăiesc mai departe împăcat cu mine însumi dacă nu scriam istoria morţii lui Cayetan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a era nestrămutată în hotărîrea ei de a mă împie</w:t>
        <w:softHyphen/>
        <w:t>dica s-o scriu, ţinînd piept oricărui argument pînă cînd, după treizeci de ani de la această dramă, m-a sunat chiar ea la Barcelona pentru a-mi da vestea tristă că Julieta Chi-mento, mama lui Cayetano, murise fără să-şi mai revină după dispariţia fiului ei. Dar de data aceasta, cu morala ei inflexibilă, mama n-a mai găsit motive ca să zădărni</w:t>
        <w:softHyphen/>
        <w:t>cească reportaj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te rog decît un singur lucru, ca mamă, mi-a spus. Tratează-l pe Cayetano ca şi cum ar fi fost băiatul m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ovestea, cu titlul </w:t>
      </w:r>
      <w:r>
        <w:rPr>
          <w:rFonts w:cs="Times New Roman" w:ascii="Times New Roman" w:hAnsi="Times New Roman"/>
          <w:i/>
          <w:iCs/>
          <w:color w:val="000000"/>
          <w:sz w:val="12"/>
          <w:szCs w:val="22"/>
        </w:rPr>
        <w:t xml:space="preserve">Cronica unei morţi anunţate, </w:t>
      </w:r>
      <w:r>
        <w:rPr>
          <w:rFonts w:cs="Times New Roman" w:ascii="Times New Roman" w:hAnsi="Times New Roman"/>
          <w:color w:val="000000"/>
          <w:sz w:val="12"/>
          <w:szCs w:val="22"/>
        </w:rPr>
        <w:t>s-a pu</w:t>
        <w:softHyphen/>
        <w:t>blicat doi ani mai tîrziu. Mama n-a citit-o dintr-un motiv</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8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e care-l păstrez ca pe o altă bijuterie de a ei în muzeul meu personal: „Ceva care s-a sfîrşit atît de trist în viaţă nu poate ieşi bine într-o carte". La o săptămână de la moartea lui Cayetano, telefonul din biroul meu a sunat la cinci după-amiaza, cînd mă apucam să-mi scriu coloana zilnică de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îmi telefona tata, care tocmai sosise la Barranquilla fără să îmi fi dat de veste şi acum mă aştepta să vin de urgenţă la cafeneaua „Roma", încordarea din vo</w:t>
        <w:softHyphen/>
        <w:t>cea Iui m-a speriat, dar şi mai tare m-a alarmat să-l văd ca niciodată, neglijent şi nebărbierit, cu costumul azuriu de la 9 aprilie mototolit de zăpuşeala de pe drum şi abia susţinut de ciudata seninătate a celor învinş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fost atît de copleşit, că nu mă simt în stare să redau tristeţea şi luciditatea cu care tata mi-a adus la cunoştinţă dezastrul de acasă. Sucre, paradisul vieţii uşoare şi al fete</w:t>
        <w:softHyphen/>
        <w:t>lor frumoase, pierise în cutremurul violenţei politice. Moartea lui Cayetano nu era decît un simpto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u nu-ţi dai seama cum e în iadul de acolo, fiindcă trăieşti în oaza asta de pace, îmi spuse. Dar mai sîntem încă în viaţă pentru că Domnul ne apă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unul dintre puţinii membri ai Partidului Conserva</w:t>
        <w:softHyphen/>
        <w:t>tor care nu fuseseră nevoiţi să se ascundă de furia libera</w:t>
        <w:softHyphen/>
        <w:t>lilor după 9 aprilie, iar acum chiar aceia dintre ai lui care •se adăpostiseră în umbra sa îl desconsiderau pentru mo</w:t>
        <w:softHyphen/>
        <w:t>deraţia de care dăduse dovadă. Mi-a descris un tablou atît de înspăimîmător - şi atît de real - încît îi justifica pe deplin hotărîrea nebunească de a lăsa totul pentru a-şi duce familia la Cartagena. Eu nu găseam nici un argument împotrivă şi nici n-aveam inima să-l contrazic, dar am crezut că puteam să-i propun o soluţie mai puţin drastică decît mutarea imediată.</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81s</w:t>
      </w:r>
      <w:r>
        <w:rPr>
          <w:rFonts w:cs="Times New Roman" w:ascii="Times New Roman" w:hAnsi="Times New Roman"/>
          <w:color w:val="000000"/>
          <w:sz w:val="12"/>
          <w:szCs w:val="22"/>
        </w:rPr>
        <w:t>Era nevoie de timp de gîndire. Ne-am băut în linişte! răcoritoarele, adîncit fiecare în gîndurile sale, şi el şi-a recă-' pătat idealismul febril înainte de a goli paharul, lăsîndu-mă fără grai. „Singura mea consolare în toată povestea asta -spuse cu un suspin tremurat - e bucuria că în sfîrşit îţi poţi termina studiile." Nu i-am spus niciodată cît de tare m-a tulburat bucuria aceea fantastică pricinuită de ceva atît de banal. Am simţit în pîntece un fior de gheaţă, străfulgerat de ideea perversă că exodul familiei nu era decît un şiretlic de-al lui ca să mă oblige să ajung avocat. L-am privit drept în ochi şi mi s-au părut două alinături uimite. Mi-am dat seama că era atît de neajutorat şi neliniştit, încît n-avea să mă oblige să fac nimic şi nici să-mi refuze nimic, însă avea destulă încredere în providenţa divină pentru a se gîndi că m-aş putea da bătut, făcîndu-rni-se lehamite. Mai mult: îmi povesti la fel de încrezător că îmi făcuse rost de o slujbă la Cartagena, şi că totul era aranjat ca să încep de lunea vii</w:t>
        <w:softHyphen/>
        <w:t>toare. O slujbă grozavă, mi-a explicat, la care trebuia să mă duc doar o dată la cincisprezece zile ca să-mi iau leaf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mai mult decît puteam suporta. Mi-am exprimat strîngînd din dinţi unele rezerve care să-l pregătească pen</w:t>
        <w:softHyphen/>
        <w:t>tru un refuz categoric. I-am povestit prelunga mea discuţie cu mama cînd ne-am dus la Aracataca; nu mi-a făcut nici un comentariu, dar am înţeles că nepăsarea lui faţă de acest subiect era răspunsul cel mai grăitor. Cel mai trist era că eu nu jucam corect, fiindcă ştiam că n-aveam să fiu admis la universitate deoarece îmi rămăseseră două restanţe din anul doi pe care nu mi le-am mai dat niciodată şi mai aveam încă trei din anul trei. Ascunsesem totul familiei ca să o cruţ de o supărare fără rost şi nici măcar n-am vrut să-mi închipui care ar fi fost reacţia tatălui meu dacă i-aş fi spus atunci adevărul. La începutul discuţiei mă hotărîsem să nu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8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dez vreunei slăbiciuni sentimentale, căci mă durea ca un om atît de bun să se arate în faţa copiilor lui într-o stare atît de jalnică. Insă ar fi însemnat să fiu exagerat de încre</w:t>
        <w:softHyphen/>
        <w:t>zător în viaţă. In cele din urmă, am apelat la formula facilă de a-i cere o noapte de graţie ca să mă pot gînd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a făcut, spuse el, numai să nu uiţi că ai în mîinile tale soarta famil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ndiţia era de prisos. Eram atît de conştient de slă</w:t>
        <w:softHyphen/>
        <w:t>biciunea mea, că atunci cînd l-am condus la ultimul auto</w:t>
        <w:softHyphen/>
        <w:t>buz, la şapte seara, am fost nevoit să-mi strunesc inima ca să nu mă aşez pe locul de lîngă el şi să plecăm împreună. Pentru mine era limpede că se încheiase ciclul şi că familia era din nou atît de săracă, încît putea supravieţui doar dacă puneam cu toţii umă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era o noapte potrivită să iau hotărîri. Poliţia eva</w:t>
        <w:softHyphen/>
        <w:t>cuase cu forţa mai multe familii de refugiaţi din interiorul ţării care îşi ridicaseră corturi în parcul San Nicolas, fugind de violenţa de la ţară. Insă pacea din cafeneaua „Roma" era de neînvins. Refugiaţii spanioli mă întrebau mereu ce mai ştiam de don Ramon Vinyes şi le răspundeam în glumă că scrisorile lui nu aduceau veşti din Spania, ci întrebări pline de nerăbdare despre ce era nou la Barranquilla. De cînd a murit nu l-au mai pomenit, dar îi păstrau la masă scaunul gol. Un prieten de la cafenea m-a felicitat pentru „Girafa" de ieri, care îi amintise oarecum de romantismul sfîşietor al lui Mariano Jose de Larra şi n-am aflat niciodată de ce. Profesorul Perez Domenech m-a scos din încurcătură cu una dintre frazele lui oportune: „Sper să nu-i urmeze şi prostul exemplu de a-şi trage un glonţ". Cred că n-ar mai fi spus-o dacă ar fi ştiut cît de adevărate puteau fi acele cuvinte pentru mine în noaptea acee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83</w:t>
      </w:r>
      <w:r>
        <w:rPr>
          <w:rFonts w:cs="Times New Roman" w:ascii="Times New Roman" w:hAnsi="Times New Roman"/>
          <w:color w:val="000000"/>
          <w:sz w:val="12"/>
          <w:szCs w:val="22"/>
        </w:rPr>
        <w:t>După o jumătate de oră l-am luat de braţ pe German Vargas, ducîndu-l în fundul cafenelei ,Japy". îndată ce m-au servit i-am spus că trebuia să-l consult urgent într-o pri</w:t>
        <w:softHyphen/>
        <w:t>vinţă. El rămase cu ceaşca la gură, fără să mai bea - exact cum făcea don Ramon - şi mă întrebă alarm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Unde vrei să pleci? Perspicacitatea lui m-a dat ga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um naiba ştii? i-am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ştia, dar prevăzuse aşa ceva şi se gîndea că plecarea mea avea să însemne sfîrşitul revistei şi o gravă lipsă de responsabilitate care mă va apăsa tot restul vieţii. Mi-a dat sa înţeleg că era aproape o trădare şi nimeni nu avea drep</w:t>
        <w:softHyphen/>
        <w:t xml:space="preserve">tul mai mult decît el să mi-o spună. Nimeni nu ştia ce-i de făcut cu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dar eram cu toţii conştienţi că Alfonso o menţinuse pe linie de plutire într-un moment crucial, fă-cînd chiar investiţii peste posibilităţile lui, aşa încît n-am reuşit mcicînd să-i scot din cap lui German ideea nefericită că plecarea mea iremediabilă însemna o sentinţă de moarte pentru revistă. Sînt sigur că el, care înţelegea totul, ştia că motivele mele sînt inevitabile, dar şi-a făcut datoria morală să-mi spună ce gînd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doua zi, pe cînd mă ducea la sediul revistei, Alvaro Cepeda mi-a dat o dovadă mişcătoare a îngrijorării pe care i-o stîrneau necazurile personale din viaţa prietenilor. Aflase de bună seamă de la German despre hotărîrea mea de a pleca, iar timiditatea lui exemplară ne-a salvat pe amîndoi de orice argument de salo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naiba! îmi zise. Să pleci la Cartagena e ca şi cum n-ai pleca nicăieri. Nenorocirea ar fi să te duci la New York, cum am făcut eu, şi iată-mă teafăr şi nevătăm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genul de răspunsuri parabolice de care se folosea în asemenea cazuri pentru a-şi stăpîni dorinţa de a plînge.</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8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aceea nu m-a surprins că a preferat să vorbească pentru prima dată de proiectul să facem filme în Columbia, pe care aveam să-l abordăm fără rezultate tot restul vieţii. L-a menţionat în treacăt, parcă pentru a-mi lăsa vreo speranţă, şi a frînat brusc în faţa mulţimii înghesuite şi a tarabelor cu marfă ieftină de pe strada San Bla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I-am şi spus lui Alfonso, mi-a strigat de pe fereastra maşinii, să lase naibii revista şi să facem una ca </w:t>
      </w:r>
      <w:r>
        <w:rPr>
          <w:rFonts w:cs="Times New Roman" w:ascii="Times New Roman" w:hAnsi="Times New Roman"/>
          <w:i/>
          <w:iCs/>
          <w:color w:val="000000"/>
          <w:sz w:val="12"/>
          <w:szCs w:val="22"/>
        </w:rPr>
        <w:t>Tim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scuţia cu Alfonso n-a fost uşoară, nici pentru mine şi nici pentru el, din pricina unei probleme nerezolvate de vreo şase luni, şi pe amîndoi ne apuca un fel de bîlbîială mintală în situaţii dificile. S-a întîmplat ca într-unul din accesele mele puerile de furie în sala de machetare să îmi scot numele şi funcţia din caseta redacţională, ca un fel de metaforă a demisiei pe care aveam de gînd să mi-o dau, iar cînd a trecut furtuna am uitat să le mai pun la loc. Nimeni nu şi-a dat seama decît German Vargas, după două săptă-mîni, şi i-a spus lui Alfonso. Şi pentru el a fost o surpriză. Porfirio, şeful de la machetare, le-a povestit cum m-au apu</w:t>
        <w:softHyphen/>
        <w:t xml:space="preserve">cat pandaliile şi ei s-au înţeles să lase lucrurile aşa cum erau pînă cînd eu aveam să le dau o explicaţie. Din nefericire pentru mine, am uitat cu desăvîrşire pînă în ziua în care Alfonso şi cu mine am convenit să plec de l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La sfîrşit şi-a luat rămas-bun, prăpădindu-se de rîs, cu una din</w:t>
        <w:softHyphen/>
        <w:t>tre glumele sale tipice, cam dure însă irezistib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noroc, spuse, că nici măcar nu mai trebuie să-ţi ştergem numele din case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mai atunci am retrăit incidentul într-o străfulgerare şi am simţit că pămîntul îmi fugea de sub picioare, nu din pricina celor spuse de Alfonso, care se potriveau de mi</w:t>
        <w:softHyphen/>
        <w:t>nune, ci pentru că uitasem să lămuresc totul.</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A     trăi    pentru    a-f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85</w:t>
      </w:r>
      <w:r>
        <w:rPr>
          <w:rFonts w:cs="Times New Roman" w:ascii="Times New Roman" w:hAnsi="Times New Roman"/>
          <w:color w:val="000000"/>
          <w:sz w:val="12"/>
          <w:szCs w:val="22"/>
        </w:rPr>
        <w:t>Cum era de aşteptat, Alfonso mi-a dat o explicaţie de om matur. Fiind singura neînţelegere pe care n-o risipi</w:t>
        <w:softHyphen/>
        <w:t>serăm, nu se cuvenea s-o lăsăm în suspensie fără explicaţii. De restul avea să se ocupe Alfonso cu Alvaro şi German, şi dacă trebuia să punem toţi umărul m-aş fi putut întoarce şi eu în două ore. Ne bizuiam, în ultimă instanţă, pe con</w:t>
        <w:softHyphen/>
        <w:t>siliul editorial, un fel de providenţă pe care nu reuşiserăm niciodată s-o facem să se aşeze la lunga masă de nuc unde se luau marile deciz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mentariile lui German şi Alvaro mi-au dat curajul de care aveam nevoie ca să plec. Alfonso mi-a înţeles moti</w:t>
        <w:softHyphen/>
        <w:t>vele, ascultîndu-le uşurat, dar n-a lăsat în nici un fel să se creadă că plecarea mea ar însemna sfîrşitul revistei. Dim</w:t>
        <w:softHyphen/>
        <w:t>potrivă, m-a sfătuit să iau totul cu calm, m-a liniştit cu ideea că, împreună cu consiliul editorial, îi vor asigura un fundament solid şi că mă va anunţa cînd se va putea face ceva care să merite cu adevă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 fost primul indiciu pe care l-am avut că Alfonso se gîndea la posibilitatea de neconceput c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să-şi înce</w:t>
        <w:softHyphen/>
        <w:t>teze apariţia. Şi aşa s-a şi întîmplat, pe 28 iunie, după cincizeci şi opt de numere în paisprezece luni. Totuşi, după o jumă</w:t>
        <w:softHyphen/>
        <w:t>tate de veac, am impresia că revista a fost un eveniment important în jurnalismul naţional. N-a mai rămas o co</w:t>
        <w:softHyphen/>
        <w:t>lecţie completă, ci numai primele şase numere şi cîteva articole decupate, păstrate în biblioteca din Catalonia a lui Ramon Vinye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 întîmplare fericită a făcut ca proprietăresele unde lo</w:t>
        <w:softHyphen/>
        <w:t xml:space="preserve">cuiam să dorească să schimbe mobila din salon şi mi-au oferit-o la un preţ care era un adevărat chilipir. In ajunul plecării, cînd mi-am făcut socotelile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au acceptat să-mi plătească anticipat şase luni de colaborare la „Girafa". Cu o parte din aceşti bani am cumpărat mobi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48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    Z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ui Mayito pentru casa noastră din Cartagena, căci ştiam că familia nu venea cu cea de la Sucre şi nici n-avea cum să cumpere alta. Nu pot să nu spun că, după cincizeci de ani de folosinţă, mai e încă bine păstrată, fiindcă mama, recu</w:t>
        <w:softHyphen/>
        <w:t>noscătoare, n-a permis să fie vîndută vre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o săptămînă de la venirea tatălui meu, m-am mutat la Cartagena, aducînd doar mobila şi mai nimic în plus faţă de ce aveam pe mine. Spre deosebire de prima dată, ştiam acum să mă descurc la ananghie, îi cunoşteam pe toţi cei de care aş fi putut avea nevoie în Cartagena şi doream din tot sufletul ca familiei să-i meargă bine, dar mie să-mi meargă prost, drept pedeapsă pentru lipsa mea de caract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sa era bine aşezată în cartierul Popa, la poalele unei mănăstiri istorice care părea veşnic gata să se năruie. Cele patru dormitoare şi cele două băi de la parter erau desti</w:t>
        <w:softHyphen/>
        <w:t>nate părinţilor şi celor unsprezece copii, eu fiind cel mai mare, de aproape douăzeci şi şase de ani, iar Eligio, cel mai mic, de cinci. Cu toţii crescuţi cu grijă în cultul din Caraibe pentru hamacuri, rogojinile întinse pe jos şi paturile pentru cîţi încăpeau în 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etaj locuia unchiul Hermogenes Sol, un frate al tatălui meu, cu băiatul lui, Carlos Marti'nez Simahan. Casa întreagă nu ajungea pentru atîţia, dar chiria era modică graţie afa</w:t>
        <w:softHyphen/>
        <w:t>cerilor pe care unchiul le făcea cu proprietăreasa, despre care nu ştiam decît că era foarte bogată şi că se numea Pepa. Familia, cu implacabilul ei har de a glumi, n-a stat prea mult pe gînduri pînă să găsească adresa cu rimă per</w:t>
        <w:softHyphen/>
        <w:t>fectă, în gen de cuplet: „Casa Pepei la poalele Pop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osirea odraslelor este pentru mine o amintire miste</w:t>
        <w:softHyphen/>
        <w:t>rioasă. O pană de electricitate lăsase jumătate din oraş pe întuneric şi ne străduiam să pregătim casa aflată în beznă ca să-i culcăm pe copii. Noi, fraţii mai mari, ne recunoşteam</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87</w:t>
      </w:r>
      <w:r>
        <w:rPr>
          <w:rFonts w:cs="Times New Roman" w:ascii="Times New Roman" w:hAnsi="Times New Roman"/>
          <w:color w:val="000000"/>
          <w:sz w:val="12"/>
          <w:szCs w:val="22"/>
        </w:rPr>
        <w:t>după voce, dar cei mici se schimbaseră atît de mult de la ultima mea vizită, că ochii lor enormi şi trişti mă speriau la lumina luminărilor. Dezordinea cuferelor, a baloturilor şi a hamacurilor atîrnate în întuneric m-a tulburat ca un 9 aprilie în casă. Insă cel mai tare m-a impresionat sacul fără formă care, cînd am încercat să-l mişc din loc, mi-a scăpat din mîini. Erau osemintele bunicii Tranquilina pe care mama le dezgropase şi acum le adusese ca să le pună în osuarul de la San Pedro Claver, unde în aceeaşi criptă se află astăzi cele ale tatălui meu şi ale mătuşii Elvira Carrill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chiul Hermogenes Sol a fost un om providenţial în împrejurările acelea grele. Fusese numit secretar general la Poliţia Departamentală din Cartagena şi prima lui măsură radicală a fost aceea de a face o breşă în birocraţie spre a salva familia. Şi pe mine, oaia neagră a familiei, cu o repu</w:t>
        <w:softHyphen/>
        <w:t>taţie de comunist pe care n-o datoram ideologiei, ci felului meu de a mă îmbrăca. A făcut rost de slujbe pentru toţi. Tata a primit o funcţie administrativă fără responsabilitate politică. Pe fratele meu Luis Enrique l-au numit inspector, iar mie mi-au găsit un post bun la birourile pentru Recen-sămîntul Naţional pe care guvernul conservator se încăpă-ţîna să-l facă, poate pentru a avea o idee cîţi adversari mai erau în viaţă. Pentru mine riscul moral al postului era mai primejdios decît riscul politic, fiindcă îmi luam leafa o dată la două săptămîni şi nu trebuia să mai apar pe acolo în tot restul lunii, ca să mă feresc de întrebări. Justificarea ofi</w:t>
        <w:softHyphen/>
        <w:t>cială, nu numai pentru mine, ci şi pentru cei o sută şi ceva de angajaţi, era că ne aflam pe teren în afara oraş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feneaua „Moka", în faţa birourilor de recensămînt, era veşnic înţesată de pretinşi funcţionari din satele vecine care veneau numai la leafă. N-am păstrat o centimă pentru mine în toată perioada cît am iscălit statele, căci salariul</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8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eu era substanţial şi mergea în întregime la bugetul casei. în vremea aceasta, tata încercase să mă înscrie la Facul</w:t>
        <w:softHyphen/>
        <w:t>tatea de Drept şi descoperise dintr-o dată adevărul pe care i-l ascunsesem. Simplul fapt că aflase m-a făcut la fel de fericit ca şi cum mi-aş fi luat diploma. Fericirea mea era chiar mai mare căci, în ciuda atîtor necazuri şi în toiul harababurii din jur, găsisem în sfîrşit timpul şi locul pen</w:t>
        <w:softHyphen/>
        <w:t>tru a termina roman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ei de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m-au făcut să simt că intrarea mea acolo era o întoarcere acasă. Era şase după-amiaza, ora cea mai aglomerată, şi liniştea bruscă a linotipurilor şi a maşinilor de scris provocată de intrarea mea m-a făcut să simt un nod în gît. Timpul nu trecuse defel pentru maes</w:t>
        <w:softHyphen/>
        <w:t>trul Zăbala, cu smocurile-i de păr de indian intacte. M-a rugat să-i scriu un editorial de ultimă oră, de parcă n-aş fi fost plecat niciodată. La maşina mea de scris stătea un adolescent începător care a căzut în graba lui buimacă de a-mi ceda locul. Primul lucru care m-a surprins a fost difi</w:t>
        <w:softHyphen/>
        <w:t>cultatea de a scrie un articol anonim cu toată circum</w:t>
        <w:softHyphen/>
        <w:t>specţia impusă de un editorial, după cei doi ani în care am bătut cîmpii cu „Girafa". Scrisesem cam un sfert de pagină cînd a venit să mă salute directorul Lopez Escauriaza. Cal</w:t>
        <w:softHyphen/>
        <w:t>mul lui britanic devenise un loc comun la întrunirile ami</w:t>
        <w:softHyphen/>
        <w:t>cale şi în caricaturile politice, şi m-a mişcat îmbujorarea de bucurie de pe faţa lui cînd m-a îmbrăţişat. Cînd am ter</w:t>
        <w:softHyphen/>
        <w:t>minat articolul, Zăbala mă aştepta cu o hîrtiuţă pe care directorul făcuse nişte calcule şi-mi propunea un salariu de o sută douăzeci de pesos pe lună pentru editoriale. M-a impresionat atît de tare cifra, insolită pe timpurile acelea şi pentru locul acela, că nici măcar n-am răspuns şi nici n-am mulţumit, ci m-am aşezat să mai scriu încă două</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489</w:t>
      </w:r>
      <w:r>
        <w:rPr>
          <w:rFonts w:cs="Times New Roman" w:ascii="Times New Roman" w:hAnsi="Times New Roman"/>
          <w:color w:val="000000"/>
          <w:sz w:val="12"/>
          <w:szCs w:val="22"/>
        </w:rPr>
        <w:t>articole, ameţit de senzaţia că pămîntul se învîrteşte de fapt în jurul soare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parcă o întoarcere la origini. Aceleaşi teme corec</w:t>
        <w:softHyphen/>
        <w:t xml:space="preserve">tate cu creionul roşu liberal de maestrul Zăbala-, cu tăieturi făcute de aceeaşi cenzură reprezentată de un cenzor păcălit de şiretlicurile necruţătoare ale redacţiei, aceleaşi biftecuri de la miezul nopţii, cu felii de banane verzi prăjite, la „Peştera" şi acelaşi subiect despre cum să salvăm omenirea, dezbătut pînă în zori pe Paseo de los Martires. Rojas Herazo îşi petrecuse un an vînzînd tablouri pentru a se putea stabili undeva şi pînă la urmă s-a căsătorit cu Roşa Isabel, cea mare, şi s-a mutat la Bogota. In zori mă apucam să scriu „Girafa" pe care o trimiteam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prin singurul mijloc modern de pe atunci, poşta obişnuită, şi am făcut-o în mod regulat, cu foarte puţine excepţii de forţă majoră, pînă mi-am plătit dator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vocarea vieţii cu familia în păr, în condiţii precare, nu mai e de domeniul amintirii, ci al imaginaţiei. Părinţii dormeau într-o cameră la parter, cu vreunul dintre copiii mici. Cele patru surori se simţeau îndreptăţite să aibă fiecare camera ei. In cea de a treia dormeau Hernando şi Alfredo Ricardo, sub supravegherea lui Jaime, care îi ţinea în stare de alertă cu predicile sale filosofice şi matematice. Rita, care mergea pe paisprezece ani, învăţa pînă la miezul nopţii la poarta dinspre stradă, la lumina felinarului de acolo, pentru a o economisi pe cea din casă. învăţa pe dinafară lecţiile, cîntîndu-le cu glas tare, cu graţia şi dicţiu</w:t>
        <w:softHyphen/>
        <w:t>nea fără cusur pe care le mai are şi astăzi. Multe ciudăţenii din cărţile mele provin de la exerciţiile ei de citit, cu mă</w:t>
        <w:softHyphen/>
        <w:t>garul care merge la moară şi cu capra care calcă piatra care crapă-n patru şi multe alt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sa era mai vie şi îndeosebi mai umană începînd de la miezul nopţii, cu atîta mers la bucătărie după un pahar cu apă sau la closet pentru urgenţe lichide sau solide, şi cu atîtea hamacuri agăţate cruciş la niveluri diferite pe co</w:t>
        <w:softHyphen/>
        <w:t>ridoare. Eu locuiam la etajul doi, cu Gustavo şi Luis Enrique - cînd unchiul şi fiul lui s-au instalat în casa lor părintească - şi mai tîrziu şi cu Jaime, pe care-l pedepseam interzicîndu-i să mai debiteze vreo predică după nouă seara. Intr-o dimineaţă, în zori, ne-a ţinut treji cîteva ore behăitul ciclic al unui miel orfan. Gustavo spuse exaspe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arcă-i un f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l-am uitat niciodată, căci era genul de comparaţii pe care, pe vremea aceea, le prindeam în zbor din viaţa reală pentru romanul la care lucr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casa cea mai plină de viaţă din cele cîteva în care am locuit la Cartagena şi care s-au degradat pe măsură ce se împuţinau mijloacele de trai ale familiei. In căutare de cartiere mai ieftine, am coborît ştacheta pînă la casa din Toril, unde noaptea apărea strigoiul unei femei. Am avut norocul să nu stau acolo, însă mărturiile părinţilor şi ale fraţilor îmi provocau tot atîta groază ca şi cum aş fi stat şi eu. In prima noapte, părinţii dormitau pe sofaua din salon şi au văzut fantoma care a trecut fără să-i privească de la un dormitor la altul, cu o rochie cu floricele roşii şi părul scurt prins după urechi cu panglici tot roşii. Mama i-a de</w:t>
        <w:softHyphen/>
        <w:t>scris pînă şi bulinele de pe rochie şi modelul pantofilor. Tata nega că ar fi văzut-o pentru a nu-şi tulbura şi mai tare soţia şi pentru a nu-şi speria copiii, dar famdiaritatea cu care fantoma se mişca prin casă după ce se întuneca nu îi lăsa s-o ignore. Sora mea Margot s-a trezit odată în zori şi a văzut-o la picioarele patului, cercetînd-o cu o privire</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6"/>
        </w:rPr>
        <w:t>49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b/>
          <w:bCs/>
          <w:color w:val="000000"/>
          <w:sz w:val="12"/>
          <w:szCs w:val="14"/>
        </w:rPr>
        <w:t>491</w:t>
      </w:r>
      <w:r>
        <w:rPr>
          <w:rFonts w:cs="Times New Roman" w:ascii="Times New Roman" w:hAnsi="Times New Roman"/>
          <w:color w:val="000000"/>
          <w:sz w:val="12"/>
          <w:szCs w:val="23"/>
        </w:rPr>
        <w:t>stăruitoare. Cel mai tare a irnpresionat-o însă groaza de a fi văzută de pe tărîmul celălal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minică, la ieşirea din biserică, una dintre vecine i-a adeverit mamei că în casa noastră nu locuise nimeni de ani de zile, din pricina neruşinării femeii-fantomă care cîteo-dată se ivea în plină zi în sufragerie, pe cînd familia mînca de prînz. A doua zi, mama a plecat cu doi dintre cei mici să caute o casă unde să se mute şi a găsit-o în patru ceasuri. Insă celor mai mulţi dintre fraţi le-a venit greu să scape de ideea că fantoma moartei se mutase o dată cu 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casa de la poalele mănăstirii de la Popa, în ciuda tim</w:t>
        <w:softHyphen/>
        <w:t xml:space="preserve">pului pe care-l aveam din plin la dispoziţie, zilele mi se păreau scurte, atît de mare îmi era plăcerea de a scrie. Acolo a apărut din nou Ramiro de la Espriella, cu diploma de doctor în Drept, mai pasionat de politică decît oricînd si entuziasmat de romanele recente pe care le citise. Mai cu seamă </w:t>
      </w:r>
      <w:r>
        <w:rPr>
          <w:rFonts w:cs="Times New Roman" w:ascii="Times New Roman" w:hAnsi="Times New Roman"/>
          <w:i/>
          <w:iCs/>
          <w:color w:val="000000"/>
          <w:sz w:val="12"/>
          <w:szCs w:val="22"/>
        </w:rPr>
        <w:t xml:space="preserve">Pielea^ </w:t>
      </w:r>
      <w:r>
        <w:rPr>
          <w:rFonts w:cs="Times New Roman" w:ascii="Times New Roman" w:hAnsi="Times New Roman"/>
          <w:color w:val="000000"/>
          <w:sz w:val="12"/>
          <w:szCs w:val="22"/>
        </w:rPr>
        <w:t>de Curzio Malaparte, care ajunsese în anul acela cartea de referinţă a generaţiei mele. Proza eficace, inteligenţa pătrunzătoare şi viziunea violentă asupra isto</w:t>
        <w:softHyphen/>
        <w:t>riei contemporane ne ţineau treji pînă în zori. Totuşi, tim</w:t>
        <w:softHyphen/>
        <w:t>pul ne-a demonstrat că Malaparte era o pildă grăitoare de însuşiri diferite de cele dorite de mine şi care pînă la urmă i-au distrus imaginea. Exact invers de cum ni s-a întîmplat, aproape în acelaşi timp, cu Albert Cam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Fraţii De la Espriella locuiau pe atunci pe lîngă noi şi aveau o prăvălie cu băuturi în care dădeau iama, aducîn-du-ne acasă sticlele inofensive. Fără a ţine seama de sfatul lui don Ramon Vinyes, mă apucam să le citesc fragmente lungi din ciornele mele, lor şi fraţilor mei, în stadiul în care se aflau şi încă nepieptănate, pe aceleaşi benzi de hîrtie de tipar ca tot ce am scris în nopţile albe de la </w:t>
      </w:r>
      <w:r>
        <w:rPr>
          <w:rFonts w:cs="Times New Roman" w:ascii="Times New Roman" w:hAnsi="Times New Roman"/>
          <w:i/>
          <w:iCs/>
          <w:color w:val="000000"/>
          <w:sz w:val="12"/>
          <w:szCs w:val="22"/>
        </w:rPr>
        <w:t>El Universal.</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9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 xml:space="preserve">G    A   </w:t>
      </w:r>
      <w:r>
        <w:rPr>
          <w:rFonts w:cs="Times New Roman" w:ascii="Times New Roman" w:hAnsi="Times New Roman"/>
          <w:i/>
          <w:iCs/>
          <w:color w:val="000000"/>
          <w:sz w:val="12"/>
          <w:szCs w:val="14"/>
        </w:rPr>
        <w:t xml:space="preserve">K    R    </w:t>
      </w:r>
      <w:r>
        <w:rPr>
          <w:rFonts w:cs="Times New Roman" w:ascii="Times New Roman" w:hAnsi="Times New Roman"/>
          <w:color w:val="000000"/>
          <w:sz w:val="12"/>
          <w:szCs w:val="14"/>
        </w:rPr>
        <w:t>[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m pe atunci s-au întors şi Âlvaro Mutis şi Gonzalo Mallarino, dar am avut pudoarea inspirată de a nu-i ruga să-mi citească ciorna romanului neterminat şi încă fără titlu. Voiam să mă închid zi şi noapte în casă, pentru a bate la maşină primul exemplar pe foi standard înainte de ultima corectură. Avea cam cu patruzeci de pagini mai mult decît prevăzusem, dar încă nu ştiam că aceasta putea fi un grav inconvenient. Insă mi-am dat în curînd seama că sînt sclavul unei rigori perfecţioniste care mă obligă să cal</w:t>
        <w:softHyphen/>
        <w:t>culez în prealabil mărimea cărţii, adică numărul exact de pagini pentru fiecare capitol şi cel total. O singură abatere importantă de la aceste calcule m-ar obliga să refac totul, căci pînă şi o greşeală de dactilografiere mă deranjează ca o eroare de concepţie. Credeam că metoda aceasta strictă se datora unui simţ exacerbat de răspundere, dar astăzi ştiu că era pur şi simplu o teroare fiz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schimb, neascultîndu-l din nou pe don Ramon Viyes, i-am trimis lui Gustavo Ibarra ciorna completă, chiar şi fără titlu, îndată ce-am terminat-o. După două zile m-a invitat acasă. L-am găsit într-un balansoar de răchită pe terasa dinspre mare, bronzat şi destins, în ţinută de plajă, şi m-a mişcat duioşia cu care mîngîia paginile exemplarului pe cînd îmi vorbea. Un adevărat maestru, care nu mi-a ţinut o lecţie despre carte şi nici nu mi-a spus dacă i se părea bună sau proastă, ci m-a făcut să fiu conştient de valorile ei estetice. La sfîrşit, s-a uitat la mine cu un aer sa</w:t>
        <w:softHyphen/>
        <w:t>tisfăcut şi a conchis cu naturaleţea-i obişnu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cesta e mitul Antigon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i-a dat seama, după expresia mea, că nu prea înţele</w:t>
        <w:softHyphen/>
        <w:t>sesem, şi atunci a luat de pe un raft opera lui Sofocle şi mi-a citit, explicîndu-mi ce voia să spună. Intr-adevăr, situaţia dramatică din romanul meu era în esenţă asemănătoare c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6"/>
        </w:rPr>
        <w:t>493</w:t>
      </w:r>
      <w:r>
        <w:rPr>
          <w:rFonts w:cs="Times New Roman" w:ascii="Times New Roman" w:hAnsi="Times New Roman"/>
          <w:color w:val="000000"/>
          <w:sz w:val="12"/>
          <w:szCs w:val="22"/>
        </w:rPr>
        <w:t xml:space="preserve">cea a Antigonei, condamnată să lase neîngropat cadavrul fratelui ei, Polinice, din ordinul regelui Creon, unchiul lor. Citisem </w:t>
      </w:r>
      <w:r>
        <w:rPr>
          <w:rFonts w:cs="Times New Roman" w:ascii="Times New Roman" w:hAnsi="Times New Roman"/>
          <w:i/>
          <w:iCs/>
          <w:color w:val="000000"/>
          <w:sz w:val="12"/>
          <w:szCs w:val="22"/>
        </w:rPr>
        <w:t xml:space="preserve">Oedip la Colona </w:t>
      </w:r>
      <w:r>
        <w:rPr>
          <w:rFonts w:cs="Times New Roman" w:ascii="Times New Roman" w:hAnsi="Times New Roman"/>
          <w:color w:val="000000"/>
          <w:sz w:val="12"/>
          <w:szCs w:val="22"/>
        </w:rPr>
        <w:t>din volumul pe care chiar Gustavo mi-l dăruise pe vremea cînd ne-am cunoscut, dar nu-mi aminteam decît vag de mitul Antigonei pentru a-l recompune din memorie în spaţiul zonei bananiere şi nici nu desluşisem pînă atunci afinităţile emoţionale între cele două drame. Mi-am simţit sufletul răscolit de bucurie şi de dezamăgire. In seara aceea am recitit opera, cu un amestec ciudat de orgoliu, căci mă putusem întîlni fără să-mi dau seama cu un scriitor atît de mare, şi de durere din pricina ruşinii publice a plagiatului. După o săptămînă de criză tulbure, m-am hotărit să fac unele schimbări de fond care să-mi dovedească buna-credinţă, fără a fi conştient încă de vanitatea supraomenească de a-mi modifica o carte ca să nu pară de Sofocle. In cele din urmă - resemnat - am simţit că am dreptul moral de a-i folosi o frază în chip de epigraf respectuos şi aşa am şi făcu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utarea la Cartagena ne-a ferit la timp de teroarea gravă şi primejdioasă care ne aştepta la Sucre, dar în mare măsură socotelile au fost iluzorii, atît din pricina venitu</w:t>
        <w:softHyphen/>
        <w:t>rilor reduse, cît şi a familiei atît de numeroase. Mama spu</w:t>
        <w:softHyphen/>
        <w:t>nea că la oamenii săraci copiii mânîncă mai mult şi cresc mai repede decît la cei bogaţi şi că exemplul nostru o dove</w:t>
        <w:softHyphen/>
        <w:t>dea cu prisosinţă. Lefurile tuturor laolaltă nu ne ajungeau ca să trăim fără grij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impul le-a rezolvat pe toate. Jaime, în urma altei ur</w:t>
        <w:softHyphen/>
        <w:t>zeli puse la cale de părinţi, s-a făcut inginer, singurul într-o familie pentru care o diplomă era un titlu de nobleţe. Luis Enrique a ajuns expert contabil, iar Gustavo topograf, şi amîndoi au continuat să fie aceiaşi neîntrecuţi chitarişti şi cîntăreţi de serenade pentru alţii. Yiyo ne-a uimit de mic</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9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pil printr-o înclinaţie bine definită spre literatură şi prin firea sa voluntară, pe care ne-o arătase în chip precoce la cinci ani, cînd l-au surprins încercînd să dea foc unui dulap cu iluzia de a vedea cum sting pompierii incendiul din casă. Mai tîrziu, cînd el şi fratele nostru Cuqui au fost îm</w:t>
        <w:softHyphen/>
        <w:t>biaţi de colegi mai mari să fumeze marijuana, Yiyo i-a refuzat înspăimîntat. In schimb Cuqui, curios şi îndrăzneţ ca întotdeauna, a tras cu nesaţ în piept. După cîţiva ani, naufragiat în mlaştina drogurilor, mi-a povestit că încă de la acea primă călătorie îşi spusese: „Drace! Nu mai vreau să fac nimic altceva în viaţă". In următorii patruzeci de ani, cu o patimă fără viitor, n-a făcut decît să-şi ţină promi</w:t>
        <w:softHyphen/>
        <w:t>siunea de a muri în legea lui. La cincizeci şi doi de ani a exagerat cu paradisul acela artificial şi a fost răpus de un infarct viole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nchi - omul cel mai paşnic din lume - a rămas în armată după serviciul militar obligatoriu, s-a remarcat la toate tipurile de arme moderne şi a participat la nume</w:t>
        <w:softHyphen/>
        <w:t>roase manevre, dar n-a avut niciodată ocazia să participe şi la vreunul dintre multele noastre războaie cronice. Aşa încît, cînd a ieşit din armată, s-a mulţumit cu meseria de pompier, dar nici aici nu i s-a ivit prilejul să stingă un sin</w:t>
        <w:softHyphen/>
        <w:t>gur incendiu în mai bine de cinci ani. Totuşi, nu s-a simţit niciodată frustrat, graţie acelui simţ al umorului care l-a consacrat în familie drept maestru al bancurilor de mo</w:t>
        <w:softHyphen/>
        <w:t>ment şi i-a îngăduit să fie fericit pentru simplul fapt de a fi în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nii cei mai grei de sărăcie cruntă, Yiyo a devenit scriitor şi ziarist prin voinţă proprie, fără să fi fumat vreo</w:t>
        <w:softHyphen/>
        <w:t>dată şi fără să fi băut un pahar în plus în viaţa lui. Vocaţia sa literară, mai năvalnică decît orice, şi tainica forţă de creaţie s-au impus învingînd toate adversităţile. A murit 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A     </w:t>
      </w:r>
      <w:r>
        <w:rPr>
          <w:rFonts w:cs="Times New Roman" w:ascii="Times New Roman" w:hAnsi="Times New Roman"/>
          <w:i/>
          <w:iCs/>
          <w:color w:val="000000"/>
          <w:sz w:val="12"/>
          <w:szCs w:val="15"/>
        </w:rPr>
        <w:t>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95</w:t>
      </w:r>
      <w:r>
        <w:rPr>
          <w:rFonts w:cs="Times New Roman" w:ascii="Times New Roman" w:hAnsi="Times New Roman"/>
          <w:color w:val="000000"/>
          <w:sz w:val="12"/>
          <w:szCs w:val="22"/>
        </w:rPr>
        <w:t xml:space="preserve">cincizeci şi patru de ani, abia avînd timp să publice o cane de peste şase sute de pagini, o cercetare magistrală a vieţii secrete din </w:t>
      </w:r>
      <w:r>
        <w:rPr>
          <w:rFonts w:cs="Times New Roman" w:ascii="Times New Roman" w:hAnsi="Times New Roman"/>
          <w:i/>
          <w:iCs/>
          <w:color w:val="000000"/>
          <w:sz w:val="12"/>
          <w:szCs w:val="22"/>
        </w:rPr>
        <w:t xml:space="preserve">Un veac de singurătate, </w:t>
      </w:r>
      <w:r>
        <w:rPr>
          <w:rFonts w:cs="Times New Roman" w:ascii="Times New Roman" w:hAnsi="Times New Roman"/>
          <w:color w:val="000000"/>
          <w:sz w:val="12"/>
          <w:szCs w:val="22"/>
        </w:rPr>
        <w:t>la care lucrase ani de zile fără ştirea mea şi fără să-mi ceară vreodată o infor</w:t>
        <w:softHyphen/>
        <w:t>maţie direc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ita, abia adolescentă, a ştiut să înveţe din experienţa altora. Cînd m-am întors la casa părintească după o lungă absenţă, am găsit-o pătimind în acelaşi purgatoriu al tuturor fetelor din cauza iubirii pentru un brunet chipeş, serios şi cuminte, a cărui unică incompatibilitate cu ea era statura, căci o întrecea cu două palme şi jumătate. In aceeaşi seară l-am găsit pe tata ascultînd ştirile în hamacul din dormitor. Am pus radioul mai încet, m-am aşezat pe patul din faţa lui şi l-am întrebat cu dreptul primului născut ce se în-tîmpla cu iubitul Ritei. El mi-a slobozit răspunsul pe care neîndoios că îl avea pregătit de o veşnic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ot ce se întîmplă e că tipul e un pungaş. Exact aşa cum mă aştept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fel de pungaş?</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ungaş care pungăşeşte, îmi spuse el, tot fără să mă prive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ar ce a furat? l-am întrebat necruţător. Nici acum nu se uită la m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ă rog, suspină, în sfîrşit. Nu el, dar are un frate închis pentru ho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tunci nu-i nici o problemă, i-am spus făcînd cu uşurinţă pe prostul, pentru că Rita nu vrea să se mărite cu ăsta, ci cu cel care nu-i înch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 replicat. Cinstit în toată legea, ştia că sărise peste cal de la primul răspuns, fiindcă aflase că zvonul cu fratele închis nu era adevărat. In lipsă de alte argumente, a încer</w:t>
        <w:softHyphen/>
        <w:t>cat să se cramponeze de mitul demnită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496         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Bine, dar să se căsătorească odată, nu vreau logodne fără sfîrşit în casa as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eplica mea a venit imediat, atît de nemilostivă, că nu mi-am iertat-o în ve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îine, la prima o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i! Nici chiar aşa, mi-a răspuns speriat, dar zîmbind pentru prima oară. Fetiţa asta n-are încă nici ce pune pe 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ltima oară cînd am văzut-o pe mătuşa Pa, la cei aproape nouăzeci de ani ai săi, a fost într-o după-amiază cu o căldură infernală, cînd a sosit la Cartagena fără veste. Venea de la Riohacha într-un taxi, cu o valijoară ca un ghiozdan, în mare doliu şi cu un turban de pînză neagră. A intrat bucuroasă, cu braţele larg deschise, strigînd ca s-o audă to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in să-mi iau rămas-bun fiindcă o să m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primit-o cum se cuvine nu numai pentru că era cine era, ci şi pentru că ştiam cît de bine îşi cunoştea so</w:t>
        <w:softHyphen/>
        <w:t>cotelile cu moartea. A rămas la noi, aşteptîndu-şi ceasul în cămăruţa de serviciu, singura în care s-a învoit să doarmă, şi acolo a murit cu faima de neprihănită, la o vîrstă pe care o apreciam cam de o sută şi un a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erioada aceea a fost cea mai intensă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Zăbala mă orienta cu înţelepciunea lui politică pentru ca articolele mele să spună ce era de spus fără să se ciocnească de creionul cenzurii şi pentru prima oară s-a interesat de vechea mea idee de a scrie reportaje pentru ziar. Curînd s-a ivit subiectul îngrozitor cu turiştii atacaţi de rechini pe plaja de la Marbella. Cea mai originală idee care i s-a năzărit atunci municipalităţii a fost să ofere cincizeci de pesos pentru fiecare rechin mort şi a doua zi nu erau des</w:t>
        <w:softHyphen/>
        <w:t>tule crengi în migdali pentru a-i expune pe toţi cîţi fuse</w:t>
        <w:softHyphen/>
        <w:t>seră prinşi în cursul nopţii. Tăvălindu-se de rîs, Hector</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4"/>
        </w:rPr>
        <w:t>497</w:t>
      </w:r>
      <w:r>
        <w:rPr>
          <w:rFonts w:cs="Times New Roman" w:ascii="Times New Roman" w:hAnsi="Times New Roman"/>
          <w:color w:val="000000"/>
          <w:sz w:val="12"/>
          <w:szCs w:val="22"/>
        </w:rPr>
        <w:t xml:space="preserve">Rojas Herazo a scris de </w:t>
      </w:r>
      <w:r>
        <w:rPr>
          <w:rFonts w:cs="Times New Roman" w:ascii="Times New Roman" w:hAnsi="Times New Roman"/>
          <w:b/>
          <w:bCs/>
          <w:color w:val="000000"/>
          <w:sz w:val="12"/>
          <w:szCs w:val="22"/>
        </w:rPr>
        <w:t xml:space="preserve">la </w:t>
      </w:r>
      <w:r>
        <w:rPr>
          <w:rFonts w:cs="Times New Roman" w:ascii="Times New Roman" w:hAnsi="Times New Roman"/>
          <w:color w:val="000000"/>
          <w:sz w:val="12"/>
          <w:szCs w:val="22"/>
        </w:rPr>
        <w:t xml:space="preserve">Bogota în noua lui coloană de la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o notă batjocoritoare despre gafa de a vîna rechini folosind o astfel de metodă răsuflată. De aici mi-a venit ideea să scriu reportajul cu vînătoarea nocturnă. Zăbala mi-a cîntat în strună entuziasmat, dar eşecul meu a început încă din momentul îmbarcării, cînd m-au întrebat dacă aveam rău de mare şi am răspuns că nu, dacă mi-era frică de mare şi mi-era într-adevăr, dar am spus tot nu, iar la urmă m-au întrebat dacă ştiam să înot - ceea ce ar fi tre</w:t>
        <w:softHyphen/>
        <w:t>buit s-o afle în primul rînd - şi n-am îndrăznit să mint şi să spun că da. Oricum, pe uscat şi dintr-o discuţie a unor marinari, am aflat că vînătorii se duceau pînă la Bocas de Ceniza, la optzeci şi nouă de mile marine de Cartagena, şi se întorceau încărcaţi cu rechini nevinovaţi pentru a-i vinde drept criminali cu cincizeci de pesos fiecare. Ştirea s-a epuizat în aceeaşi zi şi mie mi-a pierit iluzia cu reporta</w:t>
        <w:softHyphen/>
        <w:t xml:space="preserve">jele. In locul lor, mi-am publicat povestirea numărul opt: </w:t>
      </w:r>
      <w:r>
        <w:rPr>
          <w:rFonts w:cs="Times New Roman" w:ascii="Times New Roman" w:hAnsi="Times New Roman"/>
          <w:i/>
          <w:iCs/>
          <w:color w:val="000000"/>
          <w:sz w:val="12"/>
          <w:szCs w:val="22"/>
        </w:rPr>
        <w:t xml:space="preserve">Nabo, negrul care a făcut îngerii să aştepte. </w:t>
      </w:r>
      <w:r>
        <w:rPr>
          <w:rFonts w:cs="Times New Roman" w:ascii="Times New Roman" w:hAnsi="Times New Roman"/>
          <w:color w:val="000000"/>
          <w:sz w:val="12"/>
          <w:szCs w:val="22"/>
        </w:rPr>
        <w:t>Cel puţin doi critici serioşi şi prietenii mei exigenţi din Barranquilla au considerat-o drept o fericită schimbare de direc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ără îndoială că maturitatea mea politică nu era în mă</w:t>
        <w:softHyphen/>
        <w:t>sură să mă facă mai înţelept, aşa că am suferit o recădere asemănătoare cu cea dinainte. M-am simţit într-un impas atît de mare, încît singura mea preocupare era să mă apuce zorile cîntînd cu beţivii pe sub bolţile zidurilor care în</w:t>
        <w:softHyphen/>
        <w:t>conjurau oraşul vechi, unde în perioada colonială fuseseră bordeluri pentru soldaţi şi mai tîrziu o închisoare politică sinistră. Generalul Francisco de Paula Santander ispăşise acolo o condamnare de opt luni, înainte de a fi trimis în surghiun în Europa de către tovarăşii săi de crez şi de ar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aznicul acelor relicve istorice era un linotipist ieşit la pensie, ai cărui colegi în activitate veneau la el după</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6"/>
        </w:rPr>
        <w:t>49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chiderea ziarelor pentru a sărbători zilnic o nouă zi cu o damigeana de rom alb de fabricaţie clandestină. Erau tipo</w:t>
        <w:softHyphen/>
        <w:t>grafi culţi prin tradiţie de familie, grămătici dramatici şi mari băutori de sîmbătă seara. Am intrat şi eu în breasla 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l mai tînăr dintre ei se numea Guillermo Dâvila şi realizase performanţa de a lucra pe coastă în ciuda intran</w:t>
        <w:softHyphen/>
        <w:t>sigenţei unor lideri sindicali din zonă, care refuzau să ad</w:t>
        <w:softHyphen/>
        <w:t xml:space="preserve">mită vreun </w:t>
      </w:r>
      <w:r>
        <w:rPr>
          <w:rFonts w:cs="Times New Roman" w:ascii="Times New Roman" w:hAnsi="Times New Roman"/>
          <w:i/>
          <w:iCs/>
          <w:color w:val="000000"/>
          <w:sz w:val="12"/>
          <w:szCs w:val="22"/>
        </w:rPr>
        <w:t xml:space="preserve">cachaco </w:t>
      </w:r>
      <w:r>
        <w:rPr>
          <w:rFonts w:cs="Times New Roman" w:ascii="Times New Roman" w:hAnsi="Times New Roman"/>
          <w:color w:val="000000"/>
          <w:sz w:val="12"/>
          <w:szCs w:val="22"/>
        </w:rPr>
        <w:t>în organizaţie. A reuşit pesemne acest lucru graţie măiestriei artei sale, căci pe lîngă „meseria brăţară de aur" şi simpatia personală era şi un prestidigita</w:t>
        <w:softHyphen/>
        <w:t>tor de excepţie. Ne uluia mereu cu năzdrăvăniile sale ma</w:t>
        <w:softHyphen/>
        <w:t>gice, scoţînd păsări vii din sertarele birourilor sau făcînd să dispară scrisul de pe pagina cu articolul editorial pe care tocmai îl predaserăm în ultimul moment, la închiderea ediţiei. Maestrul Zăbala, atît de sever cînd era la datorie, uita o clipă de Paderewski şi de revoluţia proletară şi cerea aplauze pentru magician, cu avertismentul veşnic repetat şi veşnic nesocotit ca aceasta să fie ultima oară. Pentru mine, să împărtăşesc cu un magician rutina zilnică a însemnat să descopăr, în sfîrşit, realitat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zorii uneia dintre zilele petrecute acolo la bolţi, Dâvila mi-a mărturisit ideea de a face un ziar de format douăzeci şi patru pe douăzeci şi patru - o jumătate de sfert de pagină - care să circule gratis după-amiaza, la ora cea mai aglomerată, aceea a închiderii magazinelor. Avea să fie ziarul cel mai mic din lume, să-l poţi citi în zece minute. Zis şi făcut. S-a numit </w:t>
      </w:r>
      <w:r>
        <w:rPr>
          <w:rFonts w:cs="Times New Roman" w:ascii="Times New Roman" w:hAnsi="Times New Roman"/>
          <w:i/>
          <w:iCs/>
          <w:color w:val="000000"/>
          <w:sz w:val="12"/>
          <w:szCs w:val="22"/>
        </w:rPr>
        <w:t>Comprimido</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eu îl scriam într-o oră, la unsprezece dimineaţa, Dâvila îl tehnoredacta şi îl tipărea în două ceasuri şi de distribuţie se ocupa u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în spaniolă, ca adjectiv are sensul de „comprimat, condensat", i ca substantiv pe acela de „comprimat, tabletă".</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i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499</w:t>
      </w:r>
      <w:r>
        <w:rPr>
          <w:rFonts w:cs="Times New Roman" w:ascii="Times New Roman" w:hAnsi="Times New Roman"/>
          <w:color w:val="000000"/>
          <w:sz w:val="12"/>
          <w:szCs w:val="22"/>
        </w:rPr>
        <w:t>vînzător temerar care n-avea timp nici să-şi tragă sufletul pentru a-l striga a doua o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apărut marţi, 16 septembrie 1951 şi e imposibil de imaginat un succes mai copleşitor şi mai scurt: trei numere în trei zile. Dâvila mi-a mărturisit că nici prin magie neagră n-ar fi putut concepe o idee atît de grandioasă la un preţ atît de mic, care să încapă într-un spaţiu atît de redus, să se execute atît de repede şi să dispară cu atîta iuţeală. Partea cea mai ciudată a fost că a doua zi, îmbătat de în</w:t>
        <w:softHyphen/>
        <w:t>vălmăşeala de pe stradă, în care oamenii îşi smulgeau zia</w:t>
        <w:softHyphen/>
        <w:t>rul, şi de fervoarea fanaticilor, mi-a trecut o secundă prin cap că la fel de simplă ar putea fi soluţia vieţii mele. Visul a durat pînă joi, cînd directorul ne-a demonstrat că un sin</w:t>
        <w:softHyphen/>
        <w:t>gur număr în plus ne-ar duce la faliment, chiar dacă hotărî-serăm să publicăm reclame comerciale, fiindcă trebuiau să fie atît de mici şi atît de scumpe, că nu exista nici o soluţie raţională. Concepţia însăşi a ziarului, care se întemeia pe formatul lui, purta în sine germenul matematic al propriei pieiri: era cu atît mai greu de finanţat, cu cît se distribuia mai mul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rămas în aer. Mutarea la Cartagena fusese opor</w:t>
        <w:softHyphen/>
        <w:t xml:space="preserve">tună şi utilă după experienţa cu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 xml:space="preserve">şi pe deasupra mi-a creat o atmosferă foarte propice pentru a scrie mai departe la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mai cu seamă graţie febrei cre</w:t>
        <w:softHyphen/>
        <w:t>atoare cu care se trăia la noi acasă, unde cel mai insolit lucru părea veşnic cu putinţă. Mi-ar fi de-ajuns să evoc un prînz la care discutam cu tata despre dificultatea de care se lovesc mulţi scriitori redactîndu-şi memoriile atunci cînd nu-şi mai amintesc nimic. Cuqui, de şase anişori pe atunci, trase o concluzie de o simplitate magistr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0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tunci, spuse, primul lucru pe care trebuie să-l scrie un scriitor sînt memoriile, cînd încă îşi mai aduce aminte de to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am îndrăznit să mărturisesc că mi se întîmpla cu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 xml:space="preserve">ceea ce mi se întîmplase cu </w:t>
      </w:r>
      <w:r>
        <w:rPr>
          <w:rFonts w:cs="Times New Roman" w:ascii="Times New Roman" w:hAnsi="Times New Roman"/>
          <w:i/>
          <w:iCs/>
          <w:color w:val="000000"/>
          <w:sz w:val="12"/>
          <w:szCs w:val="22"/>
        </w:rPr>
        <w:t xml:space="preserve">Casa: </w:t>
      </w:r>
      <w:r>
        <w:rPr>
          <w:rFonts w:cs="Times New Roman" w:ascii="Times New Roman" w:hAnsi="Times New Roman"/>
          <w:color w:val="000000"/>
          <w:sz w:val="12"/>
          <w:szCs w:val="22"/>
        </w:rPr>
        <w:t>începea să mă intereseze mai mult tehnica decît subiectul. După un an în care lucrasem cu atîta bucurie, mi s-a revelat ca un labirint circular fără intrare şi fără ieşire. Astăzi cred că ştiu de ce. Literatura de moravuri, care a oferit atîtea exemple strălu</w:t>
        <w:softHyphen/>
        <w:t>cite de renovare la începuturile ei, ajunsese pînă Ia urmă să pietrifice şi marile teme naţionale care încercau să-şi creeze ieşiri de urgenţă. Cert este că nu mai suportam nici un mo</w:t>
        <w:softHyphen/>
        <w:t>ment de incertitudine. Nu mai aveam decît să verific nişte date şi să mă hotărăsc în privinţa unor opţiuni stilistice înainte de a pune punct romanului şi totuşi nu-l simţeam respirind. Mă împotmolisem atît de tare după ce muncisem îndelung, în întuneric, încît vedeam cum cartea se năruie fără să ştiu unde erau fisurile. Cel mai rău era că, ajuns în acest moment al scrisului, nu-mi era de folos ajutorul nimă</w:t>
        <w:softHyphen/>
        <w:t>nui, fiindcă fisurile nu erau în text, ci înăuntrul meu, şi nu</w:t>
        <w:softHyphen/>
        <w:t xml:space="preserve">mai eu puteam avea ochi să le văd şi suflet să le simt. Poate din acelaşi motiv m-am oprit cu „Girafa" fără să stau prea mult pe gînduri, după ce am reuşit să-mi achit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datoria pentru avansul cu care cumpărasem mobi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nefericire, nici ingeniozitatea, nici rezistenţa şi nici dragostea n-au fost de-ajuns ca să învingă sărăcia. Totul părea să fie de partea ei. Povestea cu recensămîntul se ter</w:t>
        <w:softHyphen/>
        <w:t xml:space="preserve">minase după un an, iar salariul meu de la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nu ajungea să compenseze această pierdere. Nu m-am mai întors la Facultatea de Drept, cu toate argumentele subtile ale unor profesori care se înţeleseseră între ei să mă îm</w:t>
        <w:softHyphen/>
        <w:t>pingă înainte, în ciuda dezinteresului meu faţă de pasiune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01</w:t>
      </w:r>
      <w:r>
        <w:rPr>
          <w:rFonts w:cs="Times New Roman" w:ascii="Times New Roman" w:hAnsi="Times New Roman"/>
          <w:color w:val="000000"/>
          <w:sz w:val="12"/>
          <w:szCs w:val="22"/>
        </w:rPr>
        <w:t>şi ştiinţa lor. Banii tuturor laolaltă nu erau de-ajuns pentru casă, iar deficitul era atît de mare, că aportul meu n-a fost niciodată suficient şi lipsa de speranţă mă afecta mai mult ca lipsa ban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acă-i vorba să ne înecăm cu toţii, le-am spus într-o zi hotărîtoare, la prînz, lăsaţi-mă să mă salvez eu ca să în</w:t>
        <w:softHyphen/>
        <w:t>cerc să vă trimit fie şi o bărcuţă cu vîs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stfel că în prima săptămînă din decembrie m-am mutat din nou la Barranquilla, lăsîndu-i pe toţi cei de acasă resemnaţi, dar cu certitudinea că barca de salvare avea să sosească. Alfonso Fuenmayor şi-a imaginat pesemne ce se întîmplase de cînd m-a văzut intrînd pe nepusă masă în vechiul nostru birou de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 xml:space="preserve">căci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rămă</w:t>
        <w:softHyphen/>
        <w:t>sese fără sediu. Se uită la mine de la maşina de scris ca la o fantomă şi exclamă îngrijo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naiba faci aici fără să ne anunţi că v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puţine ori în viaţă am dat un răspuns atît de aproape de adevă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înt sătul pînă-n gît, maestre! Alfonso se liniş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h, mă rog! replică el cu veşnica-i bună dispoziţie şi cu versul cel mai columbian din imnul nostru naţional: „Astfel e omenirea întreagă, gemînd înlănţu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s-a arătat absolut deloc curios să afle motivul veni</w:t>
        <w:softHyphen/>
        <w:t>rii mele. I s-a părut un fel de telepatie, pentru că tuturor celor care întrebau de mine în ultimele luni le răspundea că dintr-un moment într-altul aveam să mă întorc ca să rămîn. S-a ridicat de la birou punîndu-şi haina, bucuros pentru că hazardul făcuse să pic din cer exact cînd avea ne</w:t>
        <w:softHyphen/>
        <w:t>voie de mine. Intîrziase o jumătate de oră la o întîlnire, nu-şi încheiase editorialul pentru a doua zi şi m-a rugat să-l termin eu. Abia am apucat să-l întreb care era tema şi m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0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ăspuns de pe coridor, în mare grabă, cu o impertinenţă tipică felului nostru de a ne arăta prieten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iteşte-l şi o să afl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 doua zi erau iar două maşini de scris aşezate faţă în faţă în biroul de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şi eu stăteam şi scriam din nou „Girafa" pentru aceeaşi pagină de totdeauna. Şi -bineînţeles! - cu acelaşi salariu şi în aceleaşi condiţii pe care le stabiliserăm, în particular, Alfonso şi cu mine, ast</w:t>
        <w:softHyphen/>
        <w:t>fel că multe editoriale aveau paragrafe scrise şi de unul, şi de celălalt, şi era cu neputinţă să le deosebeşti. Unii din</w:t>
        <w:softHyphen/>
        <w:t>tre studenţii de la jurnalism sau de la literatură au încer</w:t>
        <w:softHyphen/>
        <w:t>cat să le distingă peotru arhivă, dar n-au izbutit, decît în cazul unor teme specifice, şi nu datorită stilului, ci infor</w:t>
        <w:softHyphen/>
        <w:t>maţiei cultur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Al Treilea Bărbat" am aflat cu durere vestea tristă că prietenul nostru, micul pungaş, fusese omorît. Intr-o noapte a plecat ca de obicei să-şi facă meseria şi tot ce s-a mai aflat despre el, fără alte detalii, a fost că îi trăseseră un glonţ în inimă în casa unde tocmai fura. Trupul a fost cerut de o soră mai în vîrstă, singurul membru al familiei, şi numai noi şi patronul circiumei am asistat la înmormînt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 întors în casa surorilor Avila. Meira Delmar, fiindu-mi din nou vecină, mi-a purificat mai departe cu se-ratele-i liniştitoare nopţile infernale de la „Pisica neagră". Ea şi sora ei, Alicia, păreau gemene prin felul de a fi şi prin virtutea de a face ca timpul să ne pară circular cînd stăteam cu ele. Continuau să facă parte din grup într-un mod cu totul aparte. Cel puţin o dată pe an ne invitau la o masă cu bunătăţi arăbeşti care ne hrăneau sufletul, şi la ele acasă se ţineau reuniuni neaşteptate cu oaspeţi iluştri, de la mari artişti de orice gen pînă la poeţi rătăciţi. După cîte îmi amintesc, ele, împreună cu maestrul Pedro Viaba, mi-a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A    trăi    pentru    a-ţ i    povesti    viaţ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503</w:t>
      </w:r>
      <w:r>
        <w:rPr>
          <w:rFonts w:cs="Times New Roman" w:ascii="Times New Roman" w:hAnsi="Times New Roman"/>
          <w:color w:val="000000"/>
          <w:sz w:val="12"/>
          <w:szCs w:val="23"/>
        </w:rPr>
        <w:t>disciplinat melomania haotică şi m-au introdus în banda veselă de la centrul artist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stăzi mi se pare că Barranquilla îmi dădea o perspec</w:t>
        <w:softHyphen/>
        <w:t xml:space="preserve">tivă mai clară asupra romanului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căci îndată ce am avut un birou şi o maşină de scris m-am apucat să-l corectez cu înnoit avînt. Cam pe atunci mi-am luat îndrăz</w:t>
        <w:softHyphen/>
        <w:t>neala să arăt grupului prima copie lizibilă, ştiind însă că nu era terminată. Vorbiserăm atîta despre el, că orice remarcă era de prisos. Alfonso a stat două zile scriind în faţa mea fără să-l menţioneze măcar. In a treia, cînd ne-am terminat treburile de după-amiază, a scos ciorna pe birou şi a citit paginile la care pusese ca semn nişte benzi de hîrtie. Mai degrabă decît un critic părea un căutător de inconsecvenţe şi un şlefuitor al stilului. Observaţiile lui au fost atît de jus</w:t>
        <w:softHyphen/>
        <w:t>tificate, încît am profitat de toate, cu excepţia uneia referi</w:t>
        <w:softHyphen/>
        <w:t>toare la un pasaj care lui i s-a părut tras de păr, chiar după ce i-am demonstrat că era un episod real din copilăr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înă şi realitatea greşeşte cînd literatura e proastă, spuse, tăvălindu-se de rî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etoda lui German Vargas era următoarea: dacă textul i se părea bun, nu făcea imediat comentarii, ci emitea o judecată liniştitoare, terminînd cu un semn de exclama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enzaţion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să în zilele următoare slobozea necontenit şiruri de idei răzleţe despre carte, care culminau în vreo noapte de chef cu o apreciere exactă. Dacă manuscrisul nu i se părea bun, îl chema pe autor şi, între patru ochi, i-o spunea cu atîta fran</w:t>
        <w:softHyphen/>
        <w:t>cheţe şi eleganţă, că ucenicului într-ale scrisului nu-i rămî-nea altceva de făcut decît să-i mulţumească din inimă, chiar dacă îi venea să plîngă. N-a fost cazul cu mine. Cînd mă aşteptam mai puţin, German mi-a făcut un comentariu, mai în glumă, mai în serios, care mi-a luat o piatră de pe sufle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varo dispăruse de la „Japy" fără să mai dea cel mai mic semn de viaţă. Cam după o săptămînă, cînd nici nu-l mai aşteptam, mi-a tăiat drumul cu maşina lui în piaţa Bolivar şi mi-a strigat cum nu se poate mai bine di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Urcă, maestre, că te ia mama naib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fraza lui anesteziantă. Am dat cîteva raite fără nici un ţel prin centrul comercial încins de caniculă, pe cînd Alvaro făcea în gura mare o analiză mai degrabă emoţio</w:t>
        <w:softHyphen/>
        <w:t>nală, dar impresionantă a manuscrisului pe care-l citise. Se întrerupea ori de cîte ori vedea un cunoscut pe trotuar, pentru a-i striga vreo enormitate, pe un ton cordial sau batjocoritor, şi-şi relua judecata exaltată, cu glasul tremu</w:t>
        <w:softHyphen/>
        <w:t>rător din pricina efortului, cu părul răvăşit şi cu ochii ieşiţi din orbite, care păreau că mă privesc printre zăbrelele unui panoptic. Pînă la urmă ne-am dus să bem o bere rece ca gheaţa pe terasa de la „Los Almendros", copleşiţi de urletele fanatice ale suporterilor echipelor Junior" şi „Sporting" de pe trotuarul de vizavi, iar la sfîrşit a năvălit peste noi avalanşa de exaltaţi care părăseau stadionul, dezumflaţi de un scor nedemn de doi la doi.</w:t>
      </w:r>
    </w:p>
    <w:p>
      <w:pPr>
        <w:pStyle w:val="Normal"/>
        <w:shd w:fill="FFFFFF" w:val="clear"/>
        <w:autoSpaceDE w:val="false"/>
        <w:rPr>
          <w:rFonts w:ascii="Times New Roman" w:hAnsi="Times New Roman" w:cs="Times New Roman"/>
          <w:sz w:val="12"/>
        </w:rPr>
      </w:pPr>
      <w:r>
        <w:rPr>
          <w:rFonts w:cs="Arial" w:ascii="Times New Roman" w:hAnsi="Times New Roman"/>
          <w:smallCaps/>
          <w:color w:val="000000"/>
          <w:sz w:val="12"/>
          <w:szCs w:val="11"/>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ultimul moment, Alfonso mi-a strigat prin fereastra maşinii singura judecată definitivă asupra ciornei roman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n orice caz, maestre, ţi-a mai rămas încă mult din li</w:t>
        <w:softHyphen/>
        <w:t>teratura de morav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u, recunoscător, am apucat să-i strig:</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ar din cea bună, gen Faulkn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l a pus capăt la toate cîte au rămas nespuse ori negîn-dite, izbucnind într-un rîs fenomen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fi ticăl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cincizeci de ani, ori de cîte ori îmi aduc aminte de după-amiaza aceea, aud parcă din nou hohotul asurzitor care a răsunat ca un răpăit de pietre pe strada în flăcă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50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O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A     trăi    pentru    a-ţi    poves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05</w:t>
      </w:r>
      <w:r>
        <w:rPr>
          <w:rFonts w:cs="Times New Roman" w:ascii="Times New Roman" w:hAnsi="Times New Roman"/>
          <w:color w:val="000000"/>
          <w:sz w:val="12"/>
          <w:szCs w:val="22"/>
        </w:rPr>
        <w:t>Mi-a fost limpede că romanul le plăcuse la toţi trei, fie</w:t>
        <w:softHyphen/>
        <w:t>care cu rezervele lui, poate justificate, dar nu mi le-au spus pe şleau, poate fiindcă li se părea ceva prea facil. Nici unul n-a vorbit de publicare, ceea ce ie era de asemenea foarte specific, căci pentru ei important era să scrii bine. Restul era treaba editor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n urmare, mă aflam din nou în veşnica noastră Barranquilla, dar din nefericire eram conştient că de data aceasta nu voi avea starea sufletească să pot persevera cu -„Girafa". In realitate, îşi dusese la bun sfîrşit menirea de a-mi impune un exerciţiu zilnic pentru a mă deprinde să scriu de la zero, cu tenacitatea şi pretenţia înverşunată de a fi un altfel de scriitor. Adesea subiectul nu îmi spunea nimic şi-l schimbam cu altul cînd îmi dădeam seama că nu-l puteam aborda. Oricum, a fost o gimnastică esenţială pentru formaţia mea de scriitor, cu certitudinea comodă că nu era vorba decît de un fel de material de probă, fără nici un angajament decisiv.</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mpla căutare a temei zilnice îmi amărîse primele luni. Nu îmi lăsa timp pentru nimic altceva: pierdeam ore cer-cetînd alte ziare, îmi luam note după discuţii particulare, mă pierdeam în fantezii care mă munceau în somn, pînă cînd mi-a ieşit în faţă viaţa reală. In acest sens experienţa cea mai fericită a fost cea din după-amiaza cînd am văzut din autobuz un afiş simplu în poarta unei case: „Vindem palmieri funera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ul meu impuls a fost să bat în poartă să văd despre ce era vorba, dar timiditatea m-a oprit. Aşa încît însăşi viaţa mi-a arătat că unul dintre secretele cele mai utile pen</w:t>
        <w:softHyphen/>
        <w:t>tru a scrie e să înveţi să citeşti hieroglifele realităţii fără să baţi la vreo poartă ca să întrebi ceva. Mi-a devenit şi mai clar acest lucru pe cînd reciteam, în anii din urmă, cel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ste patru sute de „girafe" publicate, comparîndu-le cu unele dintre textele literare cărora le-au dat naşt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e Crăciun a sosit în vacanţă tot statul major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în frunte cu directorul general, don Gabriel Cano, şi cu toţi fiii lui: Luis Gabriel, administratorul; Guillermo, pe atunci director adjunct; Alfonso, adminis-trator-adjunct, şi Fidel, cel mai mic, ucenic la toate. A venit cu ei şi Eduardo Zalamea, Ulise, pe care îl preţuiam în mod deosebit pentru că îmi publicase povestirile şi datorită notei de prezentare pe care mi-o făcuse. Aveau obiceiul să se bucure în grup de prima săptămînă a noului an, petrecînd-o la staţiunea balneară Pradomar, la zece leghe de Barranquilla, unde luau barul cu asalt. Tot ce-mi amintesc cu oarecare precizie din harababura aceea e că Ulise în persoană a fost una dintre marile mele surprize, îl vedeam adesea în Bogota, la început la „El Molino" şi după cîţiva ani la „El Automatice" şi uneori la întrunirile maestrului De Greiff. Mi-l amin</w:t>
        <w:softHyphen/>
        <w:t>team cu chipul lui posomorit şi vocea metalică, de unde reieşea pentru mine că e un arţăgos, după cum îi şi mersese buhul printre cititorii harnici din oraşul universitar. Din pricina asta îl evitasem în diverse ocazii, ca să nu-i întinez imaginea pe care i-o inventasem doar pentru mine. M-am înşelat. Era una dintre fiinţele cele mai afectuoase şi mai îndatoritoare de care îmi aduc aminte, chiar dacă înţeleg că avea nevoie de un motiv special care să-i impresioneze cu</w:t>
        <w:softHyphen/>
        <w:t>getul sau sufletul. Structura lui omenească n-avea nimic din cea a lui don Ramon Vinyes, Alvaro Mutis sau Leon De Greiff, dar cu toţi aceştia avea în comun aptitudinea înnăscută de maestru în orice moment şi norocul rar de a fi citit toate cărţile care trebuiau cit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fraţii Cano - Luis Gabriel, Guillermo, Alfonso şi Fidel - aveam să fiu mai mult decît un prieten cînd 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506      </w:t>
      </w:r>
      <w:r>
        <w:rPr>
          <w:rFonts w:cs="Times New Roman" w:ascii="Times New Roman" w:hAnsi="Times New Roman"/>
          <w:smallCaps/>
          <w:color w:val="000000"/>
          <w:sz w:val="12"/>
          <w:szCs w:val="22"/>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r  </w:t>
      </w:r>
      <w:r>
        <w:rPr>
          <w:rFonts w:cs="Times New Roman" w:ascii="Times New Roman" w:hAnsi="Times New Roman"/>
          <w:color w:val="000000"/>
          <w:sz w:val="12"/>
          <w:szCs w:val="22"/>
        </w:rPr>
        <w:t xml:space="preserve">c  i </w:t>
      </w:r>
      <w:r>
        <w:rPr>
          <w:rFonts w:cs="Times New Roman" w:ascii="Times New Roman" w:hAnsi="Times New Roman"/>
          <w:smallCaps/>
          <w:color w:val="000000"/>
          <w:sz w:val="12"/>
          <w:szCs w:val="22"/>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2</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trai    </w:t>
      </w:r>
      <w:r>
        <w:rPr>
          <w:rFonts w:cs="Times New Roman" w:ascii="Times New Roman" w:hAnsi="Times New Roman"/>
          <w:b/>
          <w:bCs/>
          <w:i/>
          <w:iCs/>
          <w:color w:val="000000"/>
          <w:sz w:val="12"/>
          <w:szCs w:val="15"/>
        </w:rPr>
        <w:t xml:space="preserve">pentru    </w:t>
      </w:r>
      <w:r>
        <w:rPr>
          <w:rFonts w:cs="Times New Roman" w:ascii="Times New Roman" w:hAnsi="Times New Roman"/>
          <w:i/>
          <w:iCs/>
          <w:color w:val="000000"/>
          <w:sz w:val="12"/>
          <w:szCs w:val="15"/>
        </w:rPr>
        <w:t>a-ţî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07</w:t>
      </w:r>
      <w:r>
        <w:rPr>
          <w:rFonts w:cs="Times New Roman" w:ascii="Times New Roman" w:hAnsi="Times New Roman"/>
          <w:color w:val="000000"/>
          <w:sz w:val="12"/>
          <w:szCs w:val="22"/>
        </w:rPr>
        <w:t xml:space="preserve">lucrat ca redactor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Ar fi nesăbuit să încerc să-mi amintesc vreun dialog din discuţiile acelea ale tuturor contra tuturor, în serile de la Pradomar, dar şi imposibil să uit încrîncenarea de nesuportat cu care îşi întreţineau boala mortală a jurnalismului şi a literaturii. M-au făcut să mă simt unul de-ai lor, adoptat de ei şi pentru ei. Insă nu-mi amintesc - cum s-a spus atîta - ca vreunul să fi su</w:t>
        <w:softHyphen/>
        <w:t>gerat măcar să vin să lucrez la ei. N-am regretat-o, căci în pasa aceea proastă n-aveam nici cea mai mică idee despre soarta care mă aştepta şi dacă îmi va fi dat s-o aleg.</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varo Mutis, entuziasmat de entuziasmul clanului Cano, s-a întors la Barranquilla de îndată ce a fost numit director de relaţii publice al companiei Esso Colombiana şi a încercat să mă convingă să vin cu el la Bogota ca să lu</w:t>
        <w:softHyphen/>
        <w:t>crăm împreună. Adevărata lui misiune era însă mult mai dramatică: dintr-o greşeală îngrozitoare a vreunui conce</w:t>
        <w:softHyphen/>
        <w:t>sionar local, depozitele de la aeroport fuseseră umplute cu benzină de automobil în loc de kerosen pentru avioane şi era de neconceput ca o navă aeriană umplută cu astfel de combustibil să poată zbura. Sarcina lui Mutis era să în</w:t>
        <w:softHyphen/>
        <w:t>drepte eroarea în secret, neapărat înainte de zorii zilei, fără să afle funcţionarii de la aeroport, şi mai cu seamă presa. Aşa a şi făcut. Combustibilul a fost schimbat cu cel bun în patru ore pe care le-am petrecut cu whisky bine însoţit de conversaţie în restaurantul aeroportului local. Am avut timp din belşug să vorbim despre toate, dar subiectul de neimaginat pentru mine a fost acela că Editura Losada din Buenos Aires putea să-mi publice romanul pe care eram gata să-l termin. Alvaro Mutis ştia acest lucru chiar de la noul director al filialei acestei edituri din Bogota, Julio Cesar Villegas, un fost ministru în guvernul peruan care ceruse de curînd azil în Columb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08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mi amintesc să fi trăit vreo emoţie mai intensă. Editura Losada era una dintre cele mai bune din Buenos Aires, care umpluseră golul editorial provocat de războiul civil spaniol. Editorii lor ne alimentau zilnic cu noutăţi atît de interesante şi de surprinzătoare, că abia dacă pri</w:t>
        <w:softHyphen/>
        <w:t>dideam să le citim. Comisionarii lor ne aduceau punctual cărţile pe care le comandam şi îi primeam ca pe nişte tri</w:t>
        <w:softHyphen/>
        <w:t>mişi ai Providenţei. Numai ideea că una dintre aceste edi</w:t>
        <w:softHyphen/>
        <w:t xml:space="preserve">turi mi-ar putea publica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a fost cît pe ce să mă facă să-mi pierd minţile. Abia am apucat să-mi iau rămas-bun de la Mutis, care a plecat cu un avion încărcat cu combustibilul cel bun, că am şi dat fuga la ziar să-mi revăd temeinic original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zilele următoare m-am consacrat cu desăvîrşire exa</w:t>
        <w:softHyphen/>
        <w:t>minării frenetice a unui text care s-ar fi putut prea bine să-mi fi scăpat din mînă. Nu erau decît o sută douăzeci de pagini la dublu rînd, dar am făcut atîtea corecturi, schimbări şi adăugiri că n-am ştiut niciodată dacă rezultatul a fost mai bun sau mai prost. German şi Alfonso au recitit părţile cele mai delicate şi au avut generozitatea să nu-mi facă nişte observaţii necruţătoare. In starea aceea de tensiune mi-am revăzut versiunea finală cu sufletul la gură şi am luat senin hotărîrea să nu o public. In viitor, avea să ajungă o adevărată manie, îndată ce mă simţeam satisfăcut de o carte terminată, rămîneam cu impresia dezolantă că nu voi mai fi în stare să scriu alta mai bu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fericire, Alvaro Mutis a bănuit care e cauza zăba</w:t>
        <w:softHyphen/>
        <w:t>vei mele şi a venit cu avionul la Barranquilla ca să ia cu el singurul original curat şi să-l trimită la Buenos Aires, fără să-mi lase timp pentru o ultimă lectură, încă nu existau pe atunci fotocopii şi tot ce mi-a rămas a fost prima ciornă corectată pe margini şi printre rînduri cu cerneală de ma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509</w:t>
      </w:r>
      <w:r>
        <w:rPr>
          <w:rFonts w:cs="Times New Roman" w:ascii="Times New Roman" w:hAnsi="Times New Roman"/>
          <w:color w:val="000000"/>
          <w:sz w:val="12"/>
          <w:szCs w:val="22"/>
        </w:rPr>
        <w:t>multe culori spre a evita confuziile. Am aruncat-o la gunoi şi nu mi-am venit în fire în cele două luni interminabile care au trecut pînă am primit răspuns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tr-o bună zi, mi-au dat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 xml:space="preserve">o scrisoare care se rătăcise pe biroul redactorului-şef. Antetul Editurii Losada din Buenos Aires mi-a îngheţat sufletul, dar am avut pudoarea să n-o deschid chiar acolo, ci în micul meu birou. Am făcut astfel faţă fără martori veştii laconice că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fusese respinsă. N-a fost nevoie să citesc sentinţa în întregime pentru a avea senzaţia violentă că în clipa aceea aveam să m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crisoarea era verdictul suprem al lui don Guillermo de Torre, preşedintele consiliului editorial, întemeiat pe o serie de argumente simple în care răsunau felul de a se ex</w:t>
        <w:softHyphen/>
        <w:t>prima, emfaza şi suficienţa spaniolilor din Castilia. Singura consolare a fost surprinzătoarea concesie finală: „Trebuie să i se recunoască autorului excelentele calităţi de observa</w:t>
        <w:softHyphen/>
        <w:t>tor şi de poet". Totuşi chiar şi astăzi mă surprinde că, din</w:t>
        <w:softHyphen/>
        <w:t>colo de consternarea şi de ruşinea mea, pînă şi obiecţiile cele mai acide mi s-au părut pertinen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făcut niciodată o copie şi nici n-am ştiut unde a rămas scrisoarea după ce a circulat cîteva luni pe la prie</w:t>
        <w:softHyphen/>
        <w:t>tenii mei din Barranquilla, care au apelat la tot felul de raţiuni în chip de balsam pe rană ca să mă consoleze. Fi</w:t>
        <w:softHyphen/>
        <w:t>reşte că, atunci cînd am încercat să obţin o copie pentru a-mi documenta aceste memorii, după cincizeci de ani, nu s-a mai găsit nici urmă de scrisoare la sediul editurii din Buenos Aires. Nu îmi amintesc dacă s-a publicat sub for</w:t>
        <w:softHyphen/>
        <w:t>mă de ştire, deşi n-am pretins nicicînd că ar putea fi aşa ceva, dar ştiu că am avut nevoie de un răstimp destul de lung ca să-mi vin în fire după ce m-am răcorit după pofta inimii zămislind o scrisoare furioasă ce s-a publicat fă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1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G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utorizaţia mea. Această infidelitate mi-a provocat o dure</w:t>
        <w:softHyphen/>
        <w:t>re şi mai mare, fiindcă reacţia mea finală fusese aceea de a profita de tot ce mi-ar putea fi de folos din verdict, corec-tînd ceea ce consideram că trebuie corectat, şi de a merge mai depar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piniile lui German Vargas, Alfonso Fuenmayor şi Alvaro Cepeda au fost cea mai bună încurajare. Pe Alfonso l-am găsit într-o circiumă din piaţă, unde descoperise o oază de citit în mijlocul iureşului din jur. L-am consultat dacă să las romanul aşa cum era sau să încerc să-l rescriu cu altă structură, căci mi se părea că în jumătatea a doua pier</w:t>
        <w:softHyphen/>
        <w:t>dea din tensiunea celei dintîi. Alfonso m-a ascultat oare</w:t>
        <w:softHyphen/>
        <w:t>cum nerăbdător şi şi-a dat verdic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Uite ce-i, maestre, mi-a spus ca un adevărat maestru, o fi Guillermo de la Torre atît de respectabil pe cît se crede el, dar nu mi se pare prea la curent cu romanul actu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alte discuţii în tihnă din zilele acelea, m-a consolat cu precedentul că Guillermo de Torre respinsese </w:t>
      </w:r>
      <w:r>
        <w:rPr>
          <w:rFonts w:cs="Times New Roman" w:ascii="Times New Roman" w:hAnsi="Times New Roman"/>
          <w:i/>
          <w:iCs/>
          <w:color w:val="000000"/>
          <w:sz w:val="12"/>
          <w:szCs w:val="22"/>
        </w:rPr>
        <w:t xml:space="preserve">Reşedinţa pe pămînt, </w:t>
      </w:r>
      <w:r>
        <w:rPr>
          <w:rFonts w:cs="Times New Roman" w:ascii="Times New Roman" w:hAnsi="Times New Roman"/>
          <w:color w:val="000000"/>
          <w:sz w:val="12"/>
          <w:szCs w:val="22"/>
        </w:rPr>
        <w:t>de Pablo Neruda, în 1927. Fuenmayor credea că soarta romanului meu ar fi putut fi alta dacă Jorge Luis Borges l-ar fi citit, dar şi consecinţele negative ar fi fost mai mari dacă l-ar fi respins şi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şa că las-o baltă, trase el concluzia. Romanul tău e tot aşa de bun cum ni s-a părut nouă şi singurul lucru pe care trebuie să-l faci de pe acurn e să scrii mai depar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erman - credincios felului său cumpătat de a fi - mi-a făcut favoarea să nu exagereze. Credea că nici romanul nu e atît de prost ca să nu fie publicat pe un continent în care genul se afla în criză, nici atît de bun spre a stîrni un scan</w:t>
        <w:softHyphen/>
        <w:t>dal internaţional, căci singurul care va avea de pierdut ar fi un autor debutant şi necunoscut. Alvaro Cepeda rezumă</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11</w:t>
      </w:r>
      <w:r>
        <w:rPr>
          <w:rFonts w:cs="Times New Roman" w:ascii="Times New Roman" w:hAnsi="Times New Roman"/>
          <w:color w:val="000000"/>
          <w:sz w:val="12"/>
          <w:szCs w:val="22"/>
        </w:rPr>
        <w:t>judecata lui Guillermo de Torre prin alta din butadele sale ca nişte lespezi înflor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reaba e că spaniolii sînt tare proş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mi-am dat seama că n-aveam o copie curată a romanului, Editura Losada mi-a adus la cunoştinţă printr-o a treia sau a patra persoană că, de regulă, nu înapoiau origi</w:t>
        <w:softHyphen/>
        <w:t>nalele. Din fericire, Julio Carlos Villegas făcuse o copie îna</w:t>
        <w:softHyphen/>
        <w:t>inte de a trimite originalul la Buenos Aires şi a aranjat să-mi parvină. Atunci m-am apucat să-l mai refac o dată, conform concluziilor prietenilor. Am eliminat un episod lung al pro</w:t>
        <w:softHyphen/>
        <w:t xml:space="preserve">tagonistei care contempla de pe terasa cu begonii o ploaie torenţială de trei zile, pe care l-am transformat mai tîrziu în </w:t>
      </w:r>
      <w:r>
        <w:rPr>
          <w:rFonts w:cs="Times New Roman" w:ascii="Times New Roman" w:hAnsi="Times New Roman"/>
          <w:i/>
          <w:iCs/>
          <w:color w:val="000000"/>
          <w:sz w:val="12"/>
          <w:szCs w:val="22"/>
        </w:rPr>
        <w:t xml:space="preserve">Monologul lui Isabel văzînd cum plouă în Macondo. </w:t>
      </w:r>
      <w:r>
        <w:rPr>
          <w:rFonts w:cs="Times New Roman" w:ascii="Times New Roman" w:hAnsi="Times New Roman"/>
          <w:color w:val="000000"/>
          <w:sz w:val="12"/>
          <w:szCs w:val="22"/>
        </w:rPr>
        <w:t>Am mai tăiat şi un dialog superfluu dintre bunicul şi colonelul Aure-liano Buendia, cu puţin înainte de masacrul de pe plantaţiile bananiere, şi vreo şapte pagini care îngreunau în formă şi în fond structura unitară a romanului. După aproape douăzeci de ani, cînd le credeam uitate, aceste fragmente m-au ajutat în parte să-mi învii nostalgiile de-a lungul şi de-a latul ro</w:t>
        <w:softHyphen/>
        <w:t xml:space="preserve">manului </w:t>
      </w:r>
      <w:r>
        <w:rPr>
          <w:rFonts w:cs="Times New Roman" w:ascii="Times New Roman" w:hAnsi="Times New Roman"/>
          <w:i/>
          <w:iCs/>
          <w:color w:val="000000"/>
          <w:sz w:val="12"/>
          <w:szCs w:val="22"/>
        </w:rPr>
        <w:t>Un veac de singură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Eram pe punctul de a-mi reveni după această lovitură cînd a apărut ştirea că romanul columbian ales pentru a fi publicat în locul romanului meu de Editura Losada era </w:t>
      </w:r>
      <w:r>
        <w:rPr>
          <w:rFonts w:cs="Times New Roman" w:ascii="Times New Roman" w:hAnsi="Times New Roman"/>
          <w:i/>
          <w:iCs/>
          <w:color w:val="000000"/>
          <w:sz w:val="12"/>
          <w:szCs w:val="22"/>
        </w:rPr>
        <w:t xml:space="preserve">Hristos cu spatele </w:t>
      </w:r>
      <w:r>
        <w:rPr>
          <w:rFonts w:cs="Times New Roman" w:ascii="Times New Roman" w:hAnsi="Times New Roman"/>
          <w:color w:val="000000"/>
          <w:sz w:val="12"/>
          <w:szCs w:val="22"/>
        </w:rPr>
        <w:t>de Eduardo Caballero Calderon. A fost o greşeală sau un adevăr măsluit cu rea-credinţă, fiindcă nu era vorba de un concurs, ci de un program al Editurii Losada pentru a pătrunde pe piaţa din Columbia cu autori columbieni, iar romanul meu n-a fost respins la concu</w:t>
        <w:softHyphen/>
        <w:t>renţă cu altul, ci pentru că don Guillermo de Torre nu l-a considerat publicabi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nsternarea mi-a fost şi mai mare decît am recunos</w:t>
        <w:softHyphen/>
        <w:t>cut chiar eu atunci şi n-am avut curajul să mi-o asum fă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12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ă mă conving pe mine însumi. Aşa încît am picat fără să mă anunţ pe capul prietenului meu din copilărie, Luis Carmelo Correa, la plantaţia bananieră Sevilla - doar la cî-teva leghe de Cataca - unde lucra în anii aceia fiind con</w:t>
        <w:softHyphen/>
        <w:t>trolor şi inspector fiscal. Am stat două zile trecînd în revistă încă o dată, ca întotdeauna, copilăria noastră co</w:t>
        <w:softHyphen/>
        <w:t xml:space="preserve">mună. Memoria lui, intuiţia şi francheţea de care dădea dovadă, mi s-au părut atît de revelatoare, că aproape mă speriau. In timp ce stăteam de vorbă, el repara cu lădiţa de unelte lîngă el diverse lucruri stricate de prin casă, iar eu îl ascultam într-un hamac legănat de briza gingaşă de pe plantaţii. Soţia lui, Nena Sanchez, ne corecta aiurelile şi uitările, prăpădindu-se de rîs la bucătărie. La sfîrşit, într-o plimbare de reconciliere cu mine însumi pe străzile pustii din Aracataca, am înţeles că îmi revenisem de-a binelea sufleteşte şi n-am mai avut nici cea mai mică îndoială că </w:t>
      </w:r>
      <w:r>
        <w:rPr>
          <w:rFonts w:cs="Times New Roman" w:ascii="Times New Roman" w:hAnsi="Times New Roman"/>
          <w:i/>
          <w:iCs/>
          <w:color w:val="000000"/>
          <w:sz w:val="12"/>
          <w:szCs w:val="22"/>
        </w:rPr>
        <w:t xml:space="preserve">Vorbe în vînt - </w:t>
      </w:r>
      <w:r>
        <w:rPr>
          <w:rFonts w:cs="Times New Roman" w:ascii="Times New Roman" w:hAnsi="Times New Roman"/>
          <w:color w:val="000000"/>
          <w:sz w:val="12"/>
          <w:szCs w:val="22"/>
        </w:rPr>
        <w:t>respinsă ori nu - era cartea pe care îmi pro</w:t>
        <w:softHyphen/>
        <w:t>pusesem s-o scriu după călătoria împreună cu mam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econfortat de experienţa aceea am plecat în căutarea lui Rafael Escalona în paradisul său din Valledupar, încer-cînd să iscodesc rădăcinile universului meu. Nu m-a sur</w:t>
        <w:softHyphen/>
        <w:t>prins, căci tot ce găseam, tot ce se întîmpla, toată lumea pe care mi-o prezentau îmi dădeau impresia că erau lucruri trăite, şi nu în altă viaţă, ci în cea de acum. Mai tîrziu, într-una din multele mele călătorii, l-am cunoscut pe colonelul Clemente Escalona, tatăl lui Rafael, care, de cînd l-am vă</w:t>
        <w:softHyphen/>
        <w:t>zut, m-a impresionat prin demnitatea şi ţinuta sa de patri</w:t>
        <w:softHyphen/>
        <w:t>arh de modă veche. Era slab şi drept ca o trestie, cu pielea tăbăcită şi oasele solide, şi avea o prestanţă în toată legea. De foarte tînăr mă obsedase tema înfrigurării şi demnităţii cu care bunicii mei au aşteptat pînă la sfîrşitul lungii lor vieţi pensia de veteran. Totuşi, patru ani mai tîrziu, cînd</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513</w:t>
      </w:r>
      <w:r>
        <w:rPr>
          <w:rFonts w:cs="Times New Roman" w:ascii="Times New Roman" w:hAnsi="Times New Roman"/>
          <w:color w:val="000000"/>
          <w:sz w:val="12"/>
          <w:szCs w:val="22"/>
        </w:rPr>
        <w:t>în sfîrşit scriam cartea, într-un vechi hotel din Paris, ima</w:t>
        <w:softHyphen/>
        <w:t>ginea care-mi stăruia în amintire nu era cea a bunicului, ci a lui don Clemente Escalona, ca o repetare fizică a colone</w:t>
        <w:softHyphen/>
        <w:t>lului căruia n-avea cine să-i scr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la Rafael Escalona am aflat că Manuel Zapata Olivella se stabilise ca medic pentru cei săraci în localitatea La Paz, la cîţiva kilometri de Valledupar, şi ne-am dus acolo. Am ajuns pe înserat şi în aer se simţea ceva care nu te lăsa să respiri. Zapata şi Escalona mi-au amintit că abia cu douăzeci de zile înainte satul fusese luat cu asalt de poliţie, care semăna teroare în regiune pentru a impune voinţa oficială. A fost o noapte îngrozitoare. Au omorît oameni fără discriminare şi au dat foc la cincisprezece ca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atorită cenzurii de fier nu aflaserăm adevărul. Insă pe atunci nici n-am putut să mi-l imaginez. Juan Lopez, muzi</w:t>
        <w:softHyphen/>
        <w:t>cantul cel mai vestit din regiune, plecase pe drumul fără de întoarcere în noaptea aceea neagră. Acasă la Pablo, fratele lui mai mic, l-am rugat pe acesta să ne cînte şi ne-a spus cu o simplitate neclint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o să mai cînt niciodată în viaţa m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m aflat atunci că nu numai el, ci toţi muzicanţii din sat îşi puseseră bine acordeoanele, tobele şi </w:t>
      </w:r>
      <w:r>
        <w:rPr>
          <w:rFonts w:cs="Times New Roman" w:ascii="Times New Roman" w:hAnsi="Times New Roman"/>
          <w:i/>
          <w:iCs/>
          <w:color w:val="000000"/>
          <w:sz w:val="12"/>
          <w:szCs w:val="22"/>
        </w:rPr>
        <w:t>guacharaca</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şi n-au mai cîntat niciodată din pricina durerii pentru morţii lor. Era de înţeles şi nici chiar Escalona, care era maestrul multora, ori Zapata Olivella, care începea să fie medicul tuturor, n-a reuşit să convingă pe nimeni să mai cîn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ăzîndu-ne că insistăm, vecinii s-au apucat să ne lămu</w:t>
        <w:softHyphen/>
        <w:t>rească motivele lor, dar în străfundul sufletelor simţeau că doliul nu mai putea dura mult. „Parcă am fi murit o 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Instrument popular din bambus la care se cîntă cu un pieptene de met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1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morţii", spuse o femeie cu un trandafir roşu după ure</w:t>
        <w:softHyphen/>
        <w:t>che. Oamenii au încuviinţat. Atunci Pablo Lopez s-a simţit pesemne în drept să pună capăt amărăciunii, căci fără un cuvînt a intrat în casă şi a ieşit cu acordeonul. A cîntat ca niciodată şi, în vreme ce cînta, au început să sosească alţi muzicanţi. Cineva a deschis prăvălia de peste drum şi a oferit băutură tuturor pe socoteala lui. Celelalte şi-au deschis şi ele larg porţile după o lună de doliu şi s-au aprins luminile şi am cîntat cu toţii. Peste jumătate de ceas, tot satul cînta. In piaţa pustie se ivi primul beţiv într-o lună de zile şi începu să cînte cît îl ţinea gura un cîntec de Escalona, dedicat lui Escalona însuşi, ca omagiu pentru miracolul lui de a aduce satul la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fericire, viaţa continua în restul lumii. La două luni după respingerea romanului, l-am cunoscut pe Julio Cesar Villegas, care rupsese relaţiile cu Editura Losada, şi fusese numit reprezentantul pentru Columbia al Editurii Gonzalez Porto, care vindea în rate enciclopedii şi cărţi de ştiinţă şi tehnică. Villegas era bărbatul cel mai înalt şi mai puternic, precum şi cel mai inventiv cînd trebuia să se con</w:t>
        <w:softHyphen/>
        <w:t xml:space="preserve">frunte cu dificultăţile vieţii reale, băutor peste măsură de sorturi de whisky dintre cele mai scumpe, mare amator de şuete şi </w:t>
      </w:r>
      <w:r>
        <w:rPr>
          <w:rFonts w:cs="Times New Roman" w:ascii="Times New Roman" w:hAnsi="Times New Roman"/>
          <w:i/>
          <w:iCs/>
          <w:color w:val="000000"/>
          <w:sz w:val="12"/>
          <w:szCs w:val="22"/>
        </w:rPr>
        <w:t xml:space="preserve">causeur </w:t>
      </w:r>
      <w:r>
        <w:rPr>
          <w:rFonts w:cs="Times New Roman" w:ascii="Times New Roman" w:hAnsi="Times New Roman"/>
          <w:color w:val="000000"/>
          <w:sz w:val="12"/>
          <w:szCs w:val="22"/>
        </w:rPr>
        <w:t>de salon. In seara cînd ne-am întîlnit prima dată în apartamentul prezidenţial de la Hotelul Prado, am plecat de acolo împleticindu-mă, cu o geantă de comis-voia or înţesată de broşuri cu reclame şi mostre de enciclopedii ilustrate, cărţi de medicină, drept şi inginerie scoase de Editura Gonzalez Porto. De la al doilea whisky accep</w:t>
        <w:softHyphen/>
        <w:t>tasem să devin comis-voiajor vînzînd cărţi în rate în pro</w:t>
        <w:softHyphen/>
        <w:t>vincia Padilla, de la Valledupar pînă la La Guajira. Cîştigul meu era comisionul în bani gheaţă de douăzeci şi cinci l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15</w:t>
      </w:r>
      <w:r>
        <w:rPr>
          <w:rFonts w:cs="Times New Roman" w:ascii="Times New Roman" w:hAnsi="Times New Roman"/>
          <w:color w:val="000000"/>
          <w:sz w:val="12"/>
          <w:szCs w:val="22"/>
        </w:rPr>
        <w:t>sută dat în avans, care trebuia să-mi ajungă să trăiesc fără griji după ce îmi plăteam cheltuielile, inclusiv hotel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asta e călătoria pe care eu însumi am prefăcut-o în legendă, graţie cusurului meu incorigibil de a nu-mi mă</w:t>
        <w:softHyphen/>
        <w:t>sura la timp adjectivele. Legenda spune că am plănuit-o ca expediţie mitică spre a-mi căuta rădăcinile în pămîntul strămoşilor, urmînd acelaşi itinerar romantic al mamei cînd a fost dusă de ai ei ca s-o îndepărteze de telegrafistul din Aracataca. De fapt, eu n-am făcut o singură călătorie, ci două, foarte scurte şi nebuneş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cea de a doua m-am dus doar în satele vecine cu Valledupar. Ajungînd acolo, mă gîndisem fireşte să merg mai departe pînă la Cabo de la Vela, apucînd-o pe acelaşi drum făcut de mama pe vremea cînd era îndrăgostită, dar am ajuns doar pînă la Manaure de la Sierra, La Paz şi Vil-lanueva, la cîteva leghe de Valledupar. N-am cunoscut atunci San Juan del Cesar, nici Barrancas, unde s-au căsă</w:t>
        <w:softHyphen/>
        <w:t>torit bunicii şi s-a născut mama, şi unde colonelul Nicolas Marquez l-a omorît pe Medardo Pacheco; n-am cunoscut nici Riohacha, care e germenele seminţiei mele, pînă în 1984, cînd preşedintele Belisario Betancur a trimis de la Bogota un grup de prieteni invitaţi să inaugureze minele de fier din Cerrejon. A fost prima călătorie în Guajira mea imaginară, care mi s-a părut la fel de mitică precum o de-scrisesem de atîtea ori fără s-o cunosc, dar nu cred că am făcut-o cu ajutorul amintirilor mele înşelătoare, ci cu me</w:t>
        <w:softHyphen/>
        <w:t>moria indienilor cumpăraţi de bunicul pe o sută de pesos fiecare pentru casa din Aracataca. De bună seamă, surpriza cea mai mare a fost să văd pentru prima oară Riohacha, oraşul de nisip şi sare unde s-a născut neamul meu din moşi strămoşi, unde bunicii i-a apărut Fecioara Tămădui</w:t>
        <w:softHyphen/>
        <w:t>toare ca să-i stingă cuptorul cu un suflu îngheţat, cînd e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ata să i se ardă pîinea, unde bunicul şi-a dus războaiele şi a fost întemniţat pentru o vină din dragoste şi unde părinţii m-au zămislit în luna lor de mi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Valledupar n-am avut prea mult timp ca să vînd cărţi. Locuiam la Hotelul Wellcome, o casă colonială splendidă, bine conservată în zona pieţei mari, care avea în curte un umbrar lung din frunze de palmieri, cu mese rustice de bar şi cu hamacuri agăţate de pari. Victor Cohen, patronul, supraveghea ca un cerber ordinea casei, ca şi buna sa repu</w:t>
        <w:softHyphen/>
        <w:t>taţie ameninţată de oameni destrăbălaţi, străini de acele locuri. Era şi un purist al limbii care declama pe de rost din Cervantes pronunţînd sîsîit ca în spaniola din Castilia</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xml:space="preserve">, şi punea la îndoială morala lui Garci'a Lorca. Eram în relaţii excelente cu el deoarece cunoştea perfect opera lui don Andres Bello şi recita fără cusur din romanticii co-lumbieni, dar ajungeam la cuţite din pricina obsesiei lui de a interzice încălcarea regulilor de bună purtare în incinta hotelului. Totul a început firesc deoarece era prieten de o viaţă cu unchiul meu, Juan </w:t>
      </w:r>
      <w:r>
        <w:rPr>
          <w:rFonts w:cs="Times New Roman" w:ascii="Times New Roman" w:hAnsi="Times New Roman"/>
          <w:i/>
          <w:iCs/>
          <w:color w:val="000000"/>
          <w:sz w:val="12"/>
          <w:szCs w:val="22"/>
        </w:rPr>
        <w:t xml:space="preserve">de </w:t>
      </w:r>
      <w:r>
        <w:rPr>
          <w:rFonts w:cs="Times New Roman" w:ascii="Times New Roman" w:hAnsi="Times New Roman"/>
          <w:color w:val="000000"/>
          <w:sz w:val="12"/>
          <w:szCs w:val="22"/>
        </w:rPr>
        <w:t>Dios, şi-i plăcea să evoce amintiri despre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ntru mine umbrarul acela din curte a fost un ade</w:t>
        <w:softHyphen/>
        <w:t>vărat noroc, căci îmi petreceam multele ceasuri care îmi prisoseau citind într-un hamac, în zăpuşeala de la amiază. Cînd n-aveam altceva, ajungeam să citesc de la tratate de chirurgie pînă la manuale de contabilitate, fără să mă gîn-desc că aveau să-mi servească în aventurile mele de scriitor. Munca mea se făcea aproape de la sine, fiindcă majoritatea clienţilor treceau prin sita familiilor Iguarân şi Cotes, i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In Spania sunetele „ce", „ci", şi „z" se pronunţă ca un „s" cu limba între dinţi, în timp ce în America Hispanică între aceste sunete şi „s" nu există nici o diferenţă, de unde impresia pe care o au hispano-americanii despre spanioli că sîsî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16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ARQUE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w:t>
      </w:r>
      <w:r>
        <w:rPr>
          <w:rFonts w:cs="Times New Roman" w:ascii="Times New Roman" w:hAnsi="Times New Roman"/>
          <w:i/>
          <w:iCs/>
          <w:color w:val="000000"/>
          <w:sz w:val="12"/>
          <w:szCs w:val="16"/>
        </w:rPr>
        <w:t>trăi   pentru    a-f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17</w:t>
      </w:r>
      <w:r>
        <w:rPr>
          <w:rFonts w:cs="Times New Roman" w:ascii="Times New Roman" w:hAnsi="Times New Roman"/>
          <w:color w:val="000000"/>
          <w:sz w:val="12"/>
          <w:szCs w:val="22"/>
        </w:rPr>
        <w:t>mie nu-mi rămînea decît să lungesc vizita pînă la prînz, evocînd poveşti de familie. Unii iscăleau contractul fără să-l citească pentru a nu întîrzia, căci restul clanului ne aştepta să mîncăm în tovărăşia acordeoanelor. Intre Valledupar şi La Paz, am dat lovitura în mai puţin de o săptămînă şi m-am întors la Barranquilla cu emoţia de a fi fost în singu</w:t>
        <w:softHyphen/>
        <w:t>rul loc de pe lume pe care-l înţelegeam cu adevă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e 13 iunie dis-de-dimineaţă mergeam cu autobuzul nu mai ştiu unde, cînd am aflat că forţele armate preluaseră puterea în situaţia aceea de haos care domnea în guvern şi în întreaga ţară. Pe 6 septembrie, cu un an în urmă, o şleahtă de conservatori şi poliţişti în uniformă dăduseră foc în Bogota edificiilor unde îşi aveau sediile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 xml:space="preserve">şi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cele mai importante ziare din ţară, şi atacaseră cu arma în mînă reşedinţa fostului preşedinte Alfonso Lopez Pumare o şi pe aceea a lui Carlos Lleras Restrepo, preşedintele Partidului Liberal. Acesta din urmă, cunoscut ca un politi</w:t>
        <w:softHyphen/>
        <w:t>cian dur, a reuşit să riposteze, deschizînd focul asupra agresorilor, dar în cele din urmă s-a văzut obligat să fugă sărind gardul casei de alături. Violenţa oficială care se mani</w:t>
        <w:softHyphen/>
        <w:t>festa în ţară începînd cu 9 aprilie devenise insuportabi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zorii acelei zile de 13 iunie, generalul de divizie Gustavo Rojas Pinilla îl scoase din palat pe preşedintele interimar, Roberto Urdaneta Arbelaez. Atunci Laureano Gomez, preşedintele oficial, retras din motive de sănătate, la insistenţele medicilor săi, şi-a asumat din nou condu</w:t>
        <w:softHyphen/>
        <w:t>cerea din scaunul cu rotile şi a încercat să se ia la întrecere cu sine însuşi, cu intenţia de a guverna cele cincisprezece luni pe care le mai avea pînă la sfîrşitul mandatului său constituţional. Insă Rojas Pinilla şi statul lui major veni</w:t>
        <w:softHyphen/>
        <w:t>seră ca să rămînâ.</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1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prijinul naţional a fost imediat şi general faţă de hotă-rîrea Adunării Constituante care a dat legitimitate lovi</w:t>
        <w:softHyphen/>
        <w:t>turii militare. Rojas Pinilla a fost învestit cu puterea pînă la terminarea mandatului prezidenţial, în august anul ur</w:t>
        <w:softHyphen/>
        <w:t>mător, şi Laureano Gomez a plecat cu familia la Benidorrn, pe coasta răsăriteană a Spaniei, lăsînd în urmă impresia ilu</w:t>
        <w:softHyphen/>
        <w:t>zorie că perioada lui plină de tulburări se sfirşise. Patri</w:t>
        <w:softHyphen/>
        <w:t>arhii liberali şi-au declarat sprijinul faţă de reconcilierea naţională, printr-un apel adresat membrilor partidului lor care luptau cu arma în mînă în întreaga ţară. Fotografia cea mai semnificativă publicată în presă în zilele urmă</w:t>
        <w:softHyphen/>
        <w:t>toare a fost cea cu liberalii de frunte cîntînd o serenadă de îndrăgostiţi sub balconul dormitorului prezidenţial. Oma</w:t>
        <w:softHyphen/>
        <w:t xml:space="preserve">giul era condus de don Roberto Garcia Pena, directorul de la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şi unul dintre opozanţii cei mai înverşunaţi ai regimului răsturn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orice caz, fotografia cea mai emoţionantă din acele zile a înfăţişat şirul nesfîrşit al partizanilor liberali care au depus armele pe cîmpurile din răsărit, sub comanda lui Guadalupe Salcedo, a cărui imagine de brigand romantic impresionase adînc inima coîumbienilor care au pătimit de pe urma violenţei oficiale. Era o nouă generaţie de luptă</w:t>
        <w:softHyphen/>
        <w:t>tori împotriva regimului conservator, care păreau un fel de moştenire a războiului de O Mie de Zile, menţinînd legături clandestine cu capii oficiali ai Partidului Liber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fruntea lor, Guadalupe Salcedo răspîndise pretutin</w:t>
        <w:softHyphen/>
        <w:t>deni în ţară, şi printre susţinători, şi printre adversari, o nouă imagine legendară. Poate din această pricină - la şapte ani de la predarea sa - a fost ciuruit de gloanţele poliţiei într-un loc din Bogota care nu s-a descoperit niciodată şi nici nu s-au stabilit cu certitudine împrejurările morţii lu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Ă    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19</w:t>
      </w:r>
      <w:r>
        <w:rPr>
          <w:rFonts w:cs="Times New Roman" w:ascii="Times New Roman" w:hAnsi="Times New Roman"/>
          <w:color w:val="000000"/>
          <w:sz w:val="12"/>
          <w:szCs w:val="22"/>
        </w:rPr>
        <w:t>Data oficială este 6 iunie 1977, iar trupul a fost depus în cadrul unei ceremonii solemne într-o criptă numerotată din cimitirul central din Bogota, în prezenţa unor cunos</w:t>
        <w:softHyphen/>
        <w:t>cuţi oameni politici. Căci, din taberele sale de război, Guadalupe Salcedo a păstrat relaţii nu numai politice, ci şi sociale cu conducătorii liberali în dizgraţie. Există însă cel puţin opt versiuni diferite despre moartea lui şi n-au lipsit increduli, şi atunci, şi acum, care să se întrebe dacă totuşi cadavrul a fost înmormînt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ceastă stare de spirit am făcut a doua călătorie de afaceri în Provincie, după ce Villegas mi-a confirmat că totul era în ordine. Ca şi data trecută, mi-am terminat foarte repede vînzările în Valledupar, la clientela pe care o convinsesem dinainte. Am plecat cu Rafael Escalona şi cu Poncho Cotes la Villanueva, La Paz, Patillal şi Manaure de la Sierra pentru a vizita veterinari şi agronomi. Unii vor</w:t>
        <w:softHyphen/>
        <w:t>biseră cu cumpărători din prima mea călătorie şi mă aştep</w:t>
        <w:softHyphen/>
        <w:t>tau cu comenzi speciale. Orice oră era bună pentru a încinge un chef chiar cu clienţii şi cu veselii lor consăteni, şi ne apucau zorile cîntînd la acordeoanele mari, fără să neglijăm însă afacerile şi fără să uităm de datorii urgente, căci viaţa de zi cu zi îşi urma ritmul firesc în zarva petre</w:t>
        <w:softHyphen/>
        <w:t>cerilor. La Villanueva am întîlnit un acordeonist şi doi to</w:t>
        <w:softHyphen/>
        <w:t>boşari, pesemne nepoţii unui muzicant pe care îl ascultasem în copilărie la Aracataca. In felul acesta, ceea ce fusese o plăcere copilărească mi s-a revelat în cursul călătoriei ca o îndeletnicire inspirată ce avea să mă însoţească veşn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cunoscut atunci şi Manaure, un sat frumos şi liniş</w:t>
        <w:softHyphen/>
        <w:t>tit în inima munţilor, memorabil pentru familie deoarece acolo o duseseră pe mania cînd era copil, ca să se înzdrăve-nească de pe urma unor friguri de care nu se lecuise cu tot felul de poţiuni. Auzisem vorbindu-se atîta de Manau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serile din luna mai şi de posturile tămăduitoare, că atunci cînd m-am aflat pentru prima oară acolo mi-am dat seama că mi-l aminteam de parcă l-aş fi cunoscut într-o viaţă anterio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tăteam şi beam o bere rece ca gheaţa în singura cir</w:t>
        <w:softHyphen/>
        <w:t>ciumă din sat, cînd s-a apropiat de masa noastră un bărbat cît un brad, cu cizme de călătorie şi cu un revolver de război la brîu. Rafael Escalona a făcut prezentările, iar el a rămas privindu-mă în ochi, ţinîndu-mi mîna într-a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veţi vreo legătură cu colonelul Nicolas Marquez? ni-a întreb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înt nepotul lui, i-am răspu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tunci, spuse el, bunicul dumneavoastră l-a omorît pe al m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deci nepotul lui Medardo Pacheco, omul pe care bunicul îl omorîse în luptă dreaptă. N-am avut timp să mă tem, fiindcă a spus-o pe un ton foarte cald, de parcă în felul acesta am fi devenit rude. Am chefuit împreună cu el vreme de trei zile şi trei nopţi, în camionul lui cu dublu compartiment, bînd brandy fierbinte şi mîncînd tocăniţă de berbec în amintirea bunicilor noştri morţi. Au trecut cîteva zile pînă să-mi mărturisească adevărul: se înţelesese cu Escalona să mă sperie, dar nu l-a lăsat inima să meargă mai departe cu gluma despre bunicii morţi. In realitate, se numea Jose Prudencio Aguilar şi era contrabandist de meserie, un om drept şi bun la suflet. In cinstea lui, ca să nu rămîn mai prejos, l-am botezat cu numele său pe rivalul omorît de Jose Arcadio Buendia cu o lance, în arena pen</w:t>
        <w:softHyphen/>
        <w:t xml:space="preserve">tru lupte de cocoşi din </w:t>
      </w:r>
      <w:r>
        <w:rPr>
          <w:rFonts w:cs="Times New Roman" w:ascii="Times New Roman" w:hAnsi="Times New Roman"/>
          <w:i/>
          <w:iCs/>
          <w:color w:val="000000"/>
          <w:sz w:val="12"/>
          <w:szCs w:val="22"/>
        </w:rPr>
        <w:t>Un veac de singură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artea proastă a fost că pînă la sfîrşitul acelei călătorii nostalgice încă nu sosiseră cărţile vîndute şi fără ele nu-mi puteam încasa comisionul. Am rămas fără un ban, i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2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2"/>
        </w:rPr>
        <w:t>marque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21</w:t>
      </w:r>
      <w:r>
        <w:rPr>
          <w:rFonts w:cs="Times New Roman" w:ascii="Times New Roman" w:hAnsi="Times New Roman"/>
          <w:color w:val="000000"/>
          <w:sz w:val="12"/>
          <w:szCs w:val="22"/>
        </w:rPr>
        <w:t>metronomul hotelului marca timpul mai repede decît nop</w:t>
        <w:softHyphen/>
        <w:t>ţile mele de petrecere. Victor Cohen a început să-şi piardă puţina răbdare pe care o mai avea din pricina minciunilor că prăpădeam banii pe care îi datoram cu cheflii de ulti</w:t>
        <w:softHyphen/>
        <w:t xml:space="preserve">ma speţă şi cu tîrfe nenorocite. Mi-a redat liniştea doar iubirea neîmpărtăşită din </w:t>
      </w:r>
      <w:r>
        <w:rPr>
          <w:rFonts w:cs="Times New Roman" w:ascii="Times New Roman" w:hAnsi="Times New Roman"/>
          <w:i/>
          <w:iCs/>
          <w:color w:val="000000"/>
          <w:sz w:val="12"/>
          <w:szCs w:val="22"/>
        </w:rPr>
        <w:t xml:space="preserve">Dreptul de a te naşte, </w:t>
      </w:r>
      <w:r>
        <w:rPr>
          <w:rFonts w:cs="Times New Roman" w:ascii="Times New Roman" w:hAnsi="Times New Roman"/>
          <w:color w:val="000000"/>
          <w:sz w:val="12"/>
          <w:szCs w:val="22"/>
        </w:rPr>
        <w:t xml:space="preserve">romanul radiofonic al lui don Felix B. Caignet, al cărui succes popular mi-a reactualizat vechile iluzii legate de literatura lacrimogenă. Lectura neaşteptată a povestirii </w:t>
      </w:r>
      <w:r>
        <w:rPr>
          <w:rFonts w:cs="Times New Roman" w:ascii="Times New Roman" w:hAnsi="Times New Roman"/>
          <w:i/>
          <w:iCs/>
          <w:color w:val="000000"/>
          <w:sz w:val="12"/>
          <w:szCs w:val="22"/>
        </w:rPr>
        <w:t xml:space="preserve">Bâtrînul şi marea </w:t>
      </w:r>
      <w:r>
        <w:rPr>
          <w:rFonts w:cs="Times New Roman" w:ascii="Times New Roman" w:hAnsi="Times New Roman"/>
          <w:color w:val="000000"/>
          <w:sz w:val="12"/>
          <w:szCs w:val="22"/>
        </w:rPr>
        <w:t xml:space="preserve">de Hemingway, publicată în revista </w:t>
      </w:r>
      <w:r>
        <w:rPr>
          <w:rFonts w:cs="Times New Roman" w:ascii="Times New Roman" w:hAnsi="Times New Roman"/>
          <w:i/>
          <w:iCs/>
          <w:color w:val="000000"/>
          <w:sz w:val="12"/>
          <w:szCs w:val="22"/>
        </w:rPr>
        <w:t xml:space="preserve">Life en Espanol, </w:t>
      </w:r>
      <w:r>
        <w:rPr>
          <w:rFonts w:cs="Times New Roman" w:ascii="Times New Roman" w:hAnsi="Times New Roman"/>
          <w:color w:val="000000"/>
          <w:sz w:val="12"/>
          <w:szCs w:val="22"/>
        </w:rPr>
        <w:t>m-a făcut să-mi vin de-a binelea în fi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aceeaşi poştă au sosit şi cărţile pe care trebuia să le dau posesorilor de drept ca să-mi pot lua comisionul. Toţi au plătit la timp, dar la hotel datoram deja dublul sumei cîştigate, iar Villegas m-a prevenit că n-aveam să mai văd un sfanţ înainte de trei săptămîni. Am vorbit atunci serios cu Victor Cohen şi a acceptat o chitanţă semnată de mine ca garanţie a datoriei. Cum Escalona şi banda lui nu erau acolo, un prieten providenţial mi-a promis ajutorul fără nici o obligaţie, numai pentru că îi plăcuse una dintre po</w:t>
        <w:softHyphen/>
        <w:t xml:space="preserve">vestirile mele publicate în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Totuşi, în momentul scadenţei n-am putut plăti nim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hitanţa a făcut epocă după ani de zile, cînd Victor Cohen o arăta pe la prieteni şi clienţi, nu ca un document acuzator, ci ca un trofeu. Ultima dată cînd l-am văzut avea aproape o sută de ani şi era zvelt şi lucid, cu simţul umoru</w:t>
        <w:softHyphen/>
        <w:t>lui intact. La botezul unui copil al consătenei mele Con-suelo Araujonoguera, căruia i-am fost naş, am revăzut chitanţa cu datoria neplătită, după aproape cincizeci de ani. Victor Cohen le-a arătat-o tuturor care au avut chef s-o vadă, cu delicateţea şi hazul lui dintotdeauna. M-a surprins redactarea corectă a documentului făcută de el şi nestrămuta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orinţă de a plăti care se desprindea din dezinvoltura iscăli</w:t>
        <w:softHyphen/>
        <w:t xml:space="preserve">turii mele. Victor a sărbătorit-o în seara aceea dansînd un </w:t>
      </w:r>
      <w:r>
        <w:rPr>
          <w:rFonts w:cs="Times New Roman" w:ascii="Times New Roman" w:hAnsi="Times New Roman"/>
          <w:i/>
          <w:iCs/>
          <w:color w:val="000000"/>
          <w:sz w:val="12"/>
          <w:szCs w:val="22"/>
        </w:rPr>
        <w:t xml:space="preserve">vallenato </w:t>
      </w:r>
      <w:r>
        <w:rPr>
          <w:rFonts w:cs="Times New Roman" w:ascii="Times New Roman" w:hAnsi="Times New Roman"/>
          <w:color w:val="000000"/>
          <w:sz w:val="12"/>
          <w:szCs w:val="22"/>
        </w:rPr>
        <w:t>cu o eleganţă colonială cum n-o mai făcuse nimeni de pe vremea lui Francisco Bărbatul. La sfîrşit, mulţi pri</w:t>
        <w:softHyphen/>
        <w:t>eteni mî-au mulţumit că nu plătisem la timp datoria con</w:t>
        <w:softHyphen/>
        <w:t>semnată pe hîrtia care a dat naştere acelei seri nepreţu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uterea de seducţie a doctorului Villegas era inepui</w:t>
        <w:softHyphen/>
        <w:t xml:space="preserve">zabilă, dar nu în privinţa cărţilor. Nu-i cu putinţă să uit măiestria seniorială cu care se lupta cu creditorii şi bucuria cu care aceştia îi înţelegeau motivele de a nu plăti la timp. Subiectul lui favorit pe atunci era legat de romanul </w:t>
      </w:r>
      <w:r>
        <w:rPr>
          <w:rFonts w:cs="Times New Roman" w:ascii="Times New Roman" w:hAnsi="Times New Roman"/>
          <w:i/>
          <w:iCs/>
          <w:color w:val="000000"/>
          <w:sz w:val="12"/>
          <w:szCs w:val="22"/>
        </w:rPr>
        <w:t xml:space="preserve">S-au închis drumurile, </w:t>
      </w:r>
      <w:r>
        <w:rPr>
          <w:rFonts w:cs="Times New Roman" w:ascii="Times New Roman" w:hAnsi="Times New Roman"/>
          <w:color w:val="000000"/>
          <w:sz w:val="12"/>
          <w:szCs w:val="22"/>
        </w:rPr>
        <w:t xml:space="preserve">al scriitoarei Olga Salcedo de Medina din Barranquilla, care stîrnise un scandal mai curînd monden decît literar, dar cu puţine precedente regionale. Inspirat de succesul </w:t>
      </w:r>
      <w:r>
        <w:rPr>
          <w:rFonts w:cs="Times New Roman" w:ascii="Times New Roman" w:hAnsi="Times New Roman"/>
          <w:i/>
          <w:iCs/>
          <w:color w:val="000000"/>
          <w:sz w:val="12"/>
          <w:szCs w:val="22"/>
        </w:rPr>
        <w:t xml:space="preserve">Dreptului de a te naşte, </w:t>
      </w:r>
      <w:r>
        <w:rPr>
          <w:rFonts w:cs="Times New Roman" w:ascii="Times New Roman" w:hAnsi="Times New Roman"/>
          <w:color w:val="000000"/>
          <w:sz w:val="12"/>
          <w:szCs w:val="22"/>
        </w:rPr>
        <w:t>pe care l-am urmărit cu atenţie crescîndă toată luna, crezusem că ne aflam în pre</w:t>
        <w:softHyphen/>
        <w:t>zenţa unui fenomen popular pe care noi, scriitorii, nu-l puteam ignora. Fără să pomenesc măcar de datoria neplăti</w:t>
        <w:softHyphen/>
        <w:t>tă, i-am comentat lui Villegas romanul respectiv, la întoarce</w:t>
        <w:softHyphen/>
        <w:t>rea mea la Valledupar, iar el mi-a propus să scriu o adaptare, cu suficientă dibăcie spre a tripla amplul auditoriu deja pa</w:t>
        <w:softHyphen/>
        <w:t>sionat de drama radiofonică a lui Felix B. Caigne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făcut adaptarea pentru radio închizîndu-mă între patru pereţi vreme de două săptămîni şi mi s-a părut cu mult mai revelatoare decît prevăzusem, cu indicaţii referi</w:t>
        <w:softHyphen/>
        <w:t>toare la dialoguri, grade de intensitate, situaţii şi timpuri fugare care nu semănau absolut deloc cu tot ce scrisesem înainte. Cu lipsa mea de experienţă în arta dialogului -care nu este nici acum punctul meu forte - încercarea a fost valoroasă şi profitabilă mai mult prin ce-am învăţat decît prin banii cîştigaţi. Totuşi, nu mă puteam plînge nici în privinţa asta, căci Villegas mi-a dat în ava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2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23</w:t>
      </w:r>
      <w:r>
        <w:rPr>
          <w:rFonts w:cs="Times New Roman" w:ascii="Times New Roman" w:hAnsi="Times New Roman"/>
          <w:color w:val="000000"/>
          <w:sz w:val="12"/>
          <w:szCs w:val="22"/>
        </w:rPr>
        <w:t>jumătate din bani în mînă şi s-a angajat să-mi şteargă dato</w:t>
        <w:softHyphen/>
        <w:t>ria anterioară din primele încasări în urma difuzării roma</w:t>
        <w:softHyphen/>
        <w:t>nului radiofonic.</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0"/>
        </w:rPr>
        <w: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registrarea s-a făcut la postul Atlântico, avînd cea mai bună distribuţie regională cu putinţă şi în regia neinspirată a lui Villegas însuşi, care n-avea nici o experienţă. Pentru povestitor fusese recomandat German Vargas, fiindcă so</w:t>
        <w:softHyphen/>
        <w:t>brietatea sa de crainic cu o voce aparte contrasta cu stri</w:t>
        <w:softHyphen/>
        <w:t>denţa radioului local. Cea dintîi mare surpriză a fost că German a acceptat, iar a doua că de la prima repetiţie a ajuns el însuşi la concluzia că nu era cel mai indicat. Villegas în persoană şi-a asumat atunci rolul povestitorului rostind însă cu ritmul şi şuierăturile andine care au denaturat pînă la urmă sensul acelei aventuri temer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omanul radiofonic s-a difuzat în întregime, cam fără succes, şi a fost o lecţie magistrală pentru ambiţiile mele nesăţioase de povestitor în orice gen. Am asistat la înre</w:t>
        <w:softHyphen/>
        <w:t>gistrări, care se făceau în direct pe un disc intact, cu un ac ca un brăzdar ce împrăştia fulgi de filamente negre şi lumi</w:t>
        <w:softHyphen/>
        <w:t>noase, aproape impalpabile, ca părul îngerilor. In fiecare seară luam un pumn zdravăn, împărţindu-l prietenilor ca un trofeu insolit. Cu bîlbîieli şi cîrpeli nenumărate, romanul radiofonic a fost difuzat la timp şi a fost sărbătorit printr-o petrecere de pomină, cu totul în stilul producător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meni n-a reuşit să inventeze un argument de politeţe pentru a mă face să cred că foiletonul plăcea, dar audienţa a fost bună şi a avut parte de o publicitate suficientă ca s-o scoată cu bine la capăt. Mie, din fericire, mi-a dat un nou avînt într-un gen care îmi părea că se proiectează spre ori</w:t>
        <w:softHyphen/>
        <w:t>zonturi de neînchipuit. Admiraţia şi gratitudinea mea pen</w:t>
        <w:softHyphen/>
        <w:t>tru don Felix B. Caignet au culminat cu rugămintea să-mi acorde o întrevedere particulară, după vreo zece ani, p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remea cînd am stat cîteva luni la Havana, ca redactor al agenţiei cubaneze de ştiri Prensa Latina. Insă în ciuda a tot felul de raţiuni şi pretexte, nu s-a lăsat niciodată văzut şi mi-a rămas de la el doar o frază elocventă pe care am citit-o într-unul din interviurile sale: „Lumea vrea mereu să plîngă: tot ce fac eu e să-i dau pretextul". La rîndul lui, Villegas n-a mai avut ce face cu talentele lui. I s-au încurcat afacerile şi cu Editura Gonzâlez Porto - cum se întîmplase înainte cu Losada - şi n-a fost chip să ne încheiem soco</w:t>
        <w:softHyphen/>
        <w:t>telile fiindcă a renunţat la visurile de măreţie şi s-a întors la el în ţ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lvaro Cepeda Samudio m-a scos din purgatoriu cu vechea lui idee de a transforma </w:t>
      </w:r>
      <w:r>
        <w:rPr>
          <w:rFonts w:cs="Times New Roman" w:ascii="Times New Roman" w:hAnsi="Times New Roman"/>
          <w:i/>
          <w:iCs/>
          <w:color w:val="000000"/>
          <w:sz w:val="12"/>
          <w:szCs w:val="22"/>
        </w:rPr>
        <w:t xml:space="preserve">El Nacional </w:t>
      </w:r>
      <w:r>
        <w:rPr>
          <w:rFonts w:cs="Times New Roman" w:ascii="Times New Roman" w:hAnsi="Times New Roman"/>
          <w:color w:val="000000"/>
          <w:sz w:val="12"/>
          <w:szCs w:val="22"/>
        </w:rPr>
        <w:t xml:space="preserve">într-un ziar modern, aşa cum învăţase să facă în Statele Unite. Pînă atunci, în afară de colaborările lui ocazionale l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întotdeauna literare, nu avusese ocazia să-şi pună în prac</w:t>
        <w:softHyphen/>
        <w:t xml:space="preserve">tică ce studiase la Universitatea Columbia decît prin notele exemplare pe care le trimetea la </w:t>
      </w:r>
      <w:r>
        <w:rPr>
          <w:rFonts w:cs="Times New Roman" w:ascii="Times New Roman" w:hAnsi="Times New Roman"/>
          <w:i/>
          <w:iCs/>
          <w:color w:val="000000"/>
          <w:sz w:val="12"/>
          <w:szCs w:val="22"/>
        </w:rPr>
        <w:t xml:space="preserve">Sporting News, </w:t>
      </w:r>
      <w:r>
        <w:rPr>
          <w:rFonts w:cs="Times New Roman" w:ascii="Times New Roman" w:hAnsi="Times New Roman"/>
          <w:color w:val="000000"/>
          <w:sz w:val="12"/>
          <w:szCs w:val="22"/>
        </w:rPr>
        <w:t xml:space="preserve">din Saint Louis, Missouri. In sfîrşit, în 1953, prietenul nostru Juliân Davis Echandia, care fusese primul şef al lui Alvaro, l-a chemat să preia restructurarea integrală a ziarului său de seară, </w:t>
      </w:r>
      <w:r>
        <w:rPr>
          <w:rFonts w:cs="Times New Roman" w:ascii="Times New Roman" w:hAnsi="Times New Roman"/>
          <w:i/>
          <w:iCs/>
          <w:color w:val="000000"/>
          <w:sz w:val="12"/>
          <w:szCs w:val="22"/>
        </w:rPr>
        <w:t xml:space="preserve">El Nacional. </w:t>
      </w:r>
      <w:r>
        <w:rPr>
          <w:rFonts w:cs="Times New Roman" w:ascii="Times New Roman" w:hAnsi="Times New Roman"/>
          <w:color w:val="000000"/>
          <w:sz w:val="12"/>
          <w:szCs w:val="22"/>
        </w:rPr>
        <w:t>Alvaro îl ademenise cu proiectul lui astronomic pe care i l-a prezentat la întoarcerea de la New York, dar după ce a capturat mastodontul mi-a telefonat să-l ajut, chiar fără funcţii sau însărcinări precise, dar cu prima leafă plătită în avans care mi-a ajuns să trăiesc, deşi n-am luat-o în întregi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o aventură mortală. Alvaro făcuse un plan inte</w:t>
        <w:softHyphen/>
        <w:t>gral după modele din Statele Unite. Davis Echandia trona precum Domnul din cer, fiind un precursor al timpurilor eroice ale jurnalismului local de senzaţie şi omul cel mai indescifrabil pe care l-am cunoscut, bun din fire şi ma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524         </w:t>
      </w:r>
      <w:r>
        <w:rPr>
          <w:rFonts w:cs="Times New Roman" w:ascii="Times New Roman" w:hAnsi="Times New Roman"/>
          <w:color w:val="000000"/>
          <w:sz w:val="12"/>
          <w:szCs w:val="15"/>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25</w:t>
      </w:r>
      <w:r>
        <w:rPr>
          <w:rFonts w:cs="Times New Roman" w:ascii="Times New Roman" w:hAnsi="Times New Roman"/>
          <w:color w:val="000000"/>
          <w:sz w:val="12"/>
          <w:szCs w:val="22"/>
        </w:rPr>
        <w:t>curînd sentimental decît mărinimos. Ceilalţi din schemă erau mari ziarişti de şoc, cu o activitate strălucită, toţi pri</w:t>
        <w:softHyphen/>
        <w:t>eteni între ei şi colegi de ani îndelungaţi. Teoretic, fiecare îşi avea orbita bine definită, dar dincolo de aceasta nu s-a ştiut niciodată cine ce anume a făcut pentru ca mastodon</w:t>
        <w:softHyphen/>
        <w:t>tul tehnic să nu reuşească să schiţeze nici măcar primul pas. Puţinele numere care au reuşit să vadă lumina tiparu</w:t>
        <w:softHyphen/>
        <w:t>lui au fost rezultatul unui act eroic, dar nu s-a ştiut nicio</w:t>
        <w:softHyphen/>
        <w:t>dată al cui. In momentul cînd a început tipărirea zaţul era stricat. Dispărea materialul urgent, iar noi înnebuneam de furie. Nu-mi amintesc ca ziarul să fi ieşit o singură dată la timp şi fără cîrpeli, din pricina demonilor pitiţi prin ate</w:t>
        <w:softHyphen/>
        <w:t>liere. Nu s-a ştiut în veci ce s-a întîmplat. Explicaţia pre</w:t>
        <w:softHyphen/>
        <w:t>dominantă a fost poate cea mai puţin rău voitoare: unii veterani anchilozaţi n-au putut tolera regimul renovator şi au uneltit cu toţii, acţionînd ca un mecanism perfect, pînă au izbutit să distrugă zia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varo a plecat trîntind uşa. Eu aveam un contract care fusese o garanţie în condiţii normale, dar în situaţii de criză se dovedea o cămaşă de forţă. Dornic să profit totuşi de timpul pierdut, am încercat să încropesc în goana maşinii ceva care să meargă cît de cît, adunînd laolaltă nişte frag</w:t>
        <w:softHyphen/>
        <w:t xml:space="preserve">mente rămase de pe urma unor încercări anterioare. Crîm-peie din </w:t>
      </w:r>
      <w:r>
        <w:rPr>
          <w:rFonts w:cs="Times New Roman" w:ascii="Times New Roman" w:hAnsi="Times New Roman"/>
          <w:i/>
          <w:iCs/>
          <w:color w:val="000000"/>
          <w:sz w:val="12"/>
          <w:szCs w:val="22"/>
        </w:rPr>
        <w:t xml:space="preserve">Casa, </w:t>
      </w:r>
      <w:r>
        <w:rPr>
          <w:rFonts w:cs="Times New Roman" w:ascii="Times New Roman" w:hAnsi="Times New Roman"/>
          <w:color w:val="000000"/>
          <w:sz w:val="12"/>
          <w:szCs w:val="22"/>
        </w:rPr>
        <w:t xml:space="preserve">parodii după Faulkner, aşa cum apare el în toată violenţa stilului său în </w:t>
      </w:r>
      <w:r>
        <w:rPr>
          <w:rFonts w:cs="Times New Roman" w:ascii="Times New Roman" w:hAnsi="Times New Roman"/>
          <w:i/>
          <w:iCs/>
          <w:color w:val="000000"/>
          <w:sz w:val="12"/>
          <w:szCs w:val="22"/>
        </w:rPr>
        <w:t xml:space="preserve">Lumină de august, </w:t>
      </w:r>
      <w:r>
        <w:rPr>
          <w:rFonts w:cs="Times New Roman" w:ascii="Times New Roman" w:hAnsi="Times New Roman"/>
          <w:color w:val="000000"/>
          <w:sz w:val="12"/>
          <w:szCs w:val="22"/>
        </w:rPr>
        <w:t>după ploile cu păsări moarte ale lui Nathaniel Hawthorne, după poves</w:t>
        <w:softHyphen/>
        <w:t>tirile poliţiste de care mă săturasem căci toate semănau între ele, şi după cîteva vînătăi care-mi mai rămăseseră din călăto</w:t>
        <w:softHyphen/>
        <w:t xml:space="preserve">ria la Aracataca împreună cu mama. Le-am lăsat să curgă în voia lor în biroul meu inutil, unde nu mai era acum decît masa de scris scorojită şi maşina dîndu-şi sufletul, pînă am ajuns dintr-o dată la titlul definitiv: </w:t>
      </w:r>
      <w:r>
        <w:rPr>
          <w:rFonts w:cs="Times New Roman" w:ascii="Times New Roman" w:hAnsi="Times New Roman"/>
          <w:i/>
          <w:iCs/>
          <w:color w:val="000000"/>
          <w:sz w:val="12"/>
          <w:szCs w:val="22"/>
        </w:rPr>
        <w:t>O zi după sîmbă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că una dintre puţinele mele povestiri de care am fost mulţumit de la prima versiu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La </w:t>
      </w:r>
      <w:r>
        <w:rPr>
          <w:rFonts w:cs="Times New Roman" w:ascii="Times New Roman" w:hAnsi="Times New Roman"/>
          <w:i/>
          <w:iCs/>
          <w:color w:val="000000"/>
          <w:sz w:val="12"/>
          <w:szCs w:val="22"/>
        </w:rPr>
        <w:t xml:space="preserve">El Nacional </w:t>
      </w:r>
      <w:r>
        <w:rPr>
          <w:rFonts w:cs="Times New Roman" w:ascii="Times New Roman" w:hAnsi="Times New Roman"/>
          <w:color w:val="000000"/>
          <w:sz w:val="12"/>
          <w:szCs w:val="22"/>
        </w:rPr>
        <w:t>m-a abordat un vînzător ambulant de ceasuri de mînă. Niciodată nu avusesem unul, din motive evidente în anii aceia, şi cel pe care mi-l oferea acum era de un lux strigător şi scump, însuşi vînzătorul mi-a mărturisit că era membru al Partidului Comunist şi avea sarcina să vîndă ceasuri în chip de momeală pentru a pescui cotizan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 ca şi cum ai cumpăra revoluţia în rate, mi-a spus. I-am răspuns binevo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u diferenţa că ceasul mi-l daţi imediat, iar revoluţia nu. Vînzătorului nu i-a căzut bine gluma proastă şi pînă 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rmă am cumpărat un ceas mai ieftin, numai ca să-i fac pe plac, şi cu un sistem de rate pe care avea să le încaseze chiar el, venind în fiecare lună. A fost primul meu ceas, şi atît de bun şi de rezistent, că îl mai păstrez şi acum, ca pe o relicvă din timpurile acel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am pe atunci s-a întors şi Alvaro Mutis cu vestea că societatea tui prevăzuse un buget generos pentru cultură şi că urma să apară imediat revista </w:t>
      </w:r>
      <w:r>
        <w:rPr>
          <w:rFonts w:cs="Times New Roman" w:ascii="Times New Roman" w:hAnsi="Times New Roman"/>
          <w:i/>
          <w:iCs/>
          <w:color w:val="000000"/>
          <w:sz w:val="12"/>
          <w:szCs w:val="22"/>
        </w:rPr>
        <w:t xml:space="preserve">Lampara, </w:t>
      </w:r>
      <w:r>
        <w:rPr>
          <w:rFonts w:cs="Times New Roman" w:ascii="Times New Roman" w:hAnsi="Times New Roman"/>
          <w:color w:val="000000"/>
          <w:sz w:val="12"/>
          <w:szCs w:val="22"/>
        </w:rPr>
        <w:t>organul ei lite</w:t>
        <w:softHyphen/>
        <w:t>rar. La invitaţia de a colabora i-am răspuns propunînd rapid să scriu despre legenda locului numit La Sierpe</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Mi-am zis că, dacă aş vrea s-o povestesc într-o zi, n-ar tre</w:t>
        <w:softHyphen/>
        <w:t>bui s-o fac la modul retoric, ci s-o recuperez din imaginaţia populară aşa cum era: un adevăr geografic şi istoric. Adică -în sfîrşit - un mare reporta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Fă cum crezi că e mai bine, mi-a spus Mutis. Dar scrie-l, căci ăsta e climatul şi tonul pe care le căutăm pen</w:t>
        <w:softHyphen/>
        <w:t>tru revis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w:t>
      </w:r>
      <w:r>
        <w:rPr>
          <w:rFonts w:cs="Times New Roman" w:ascii="Times New Roman" w:hAnsi="Times New Roman"/>
          <w:color w:val="000000"/>
          <w:sz w:val="12"/>
          <w:szCs w:val="17"/>
        </w:rPr>
        <w:t>Şarp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526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G  A   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lru    a-t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27</w:t>
      </w:r>
      <w:r>
        <w:rPr>
          <w:rFonts w:cs="Times New Roman" w:ascii="Times New Roman" w:hAnsi="Times New Roman"/>
          <w:color w:val="000000"/>
          <w:sz w:val="12"/>
          <w:szCs w:val="22"/>
        </w:rPr>
        <w:t xml:space="preserve">I-am promis reportajul peste două săptămîni. înainte de a pleca la aeroport, telefonase la biroul lui din Bogota şi a dat instrucţiuni să fiu plătit în avans. Cecul care mi-a sosit cu poşta după o săptămînă mi-a tăiat răsuflarea. M-am tulburat şi mai tare cînd m-am dus să-l încasez, iar casierul de la bancă s-a neliniştit văzîndu-mă cum arăt. M-au rugat să mă duc la alt birou, în care un şef exagerat de amabil m-a întrebat unde lucrez. I-am răspuns că scriam la </w:t>
      </w:r>
      <w:r>
        <w:rPr>
          <w:rFonts w:cs="Times New Roman" w:ascii="Times New Roman" w:hAnsi="Times New Roman"/>
          <w:i/>
          <w:iCs/>
          <w:color w:val="000000"/>
          <w:sz w:val="12"/>
          <w:szCs w:val="22"/>
        </w:rPr>
        <w:t xml:space="preserve">EIHeraldo, </w:t>
      </w:r>
      <w:r>
        <w:rPr>
          <w:rFonts w:cs="Times New Roman" w:ascii="Times New Roman" w:hAnsi="Times New Roman"/>
          <w:color w:val="000000"/>
          <w:sz w:val="12"/>
          <w:szCs w:val="22"/>
        </w:rPr>
        <w:t>cum făceam de obicei, chiar dacă pe atunci nu mai era adevărat. Nimic altceva. Şeful a examinat cecul de pe masă, cu un aer de neîncredere profesională, şi în cele din urmă a decret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 un cec în toată regu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hiar în după-amiaza aceea, pe cînd mă apucam să scriu </w:t>
      </w:r>
      <w:r>
        <w:rPr>
          <w:rFonts w:cs="Times New Roman" w:ascii="Times New Roman" w:hAnsi="Times New Roman"/>
          <w:i/>
          <w:iCs/>
          <w:color w:val="000000"/>
          <w:sz w:val="12"/>
          <w:szCs w:val="22"/>
        </w:rPr>
        <w:t xml:space="preserve">La Sierpe, </w:t>
      </w:r>
      <w:r>
        <w:rPr>
          <w:rFonts w:cs="Times New Roman" w:ascii="Times New Roman" w:hAnsi="Times New Roman"/>
          <w:color w:val="000000"/>
          <w:sz w:val="12"/>
          <w:szCs w:val="22"/>
        </w:rPr>
        <w:t>m-au anunţat că eram chemat la bancă. M-a bătut gîndul că cecul n-avea acoperire, din vreuna dintre nenumăratele raţiuni posibile în Columbia. Abia am reuşit să scap de nodul din gît cînd funcţionarul de la bancă s-a scuzat, cu ritmul defectuos al vorbirii locuitorilor andini, că nu ştiuse de la început că jerpelitul care încasase cecul era autorul „Giraf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utis s-a întors din nou la sfîrşitul anului. Abia dacă şi-a savurat prînzul, atît era de preocupat să mă ajute ca să găsesc un mijloc stabil şi definitiv pentru a cîştiga mai bine fără să mă obosesc atîta. La desert, cea mai bună soluţie i s-a părut să încunoştiinţeze familia Cano că aş fi disponibil pentru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chiar dacă doar ideea de a mă întoar</w:t>
        <w:softHyphen/>
        <w:t>ce la Bogota mă mai tulbura încă. Insă Alvaro n-avea odihnă cînd era vorba să ajute un priete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ă facem aşa, mi-a spus. O să-ţi trimit biletul să vii cînd vrei şi cum vrei, să vedem ce putem aranj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prea mult ca să pot refuza, dar eram sigur că ultimul avion din viaţa mea fusese cel cu care am plecat din Bogota după 9 aprilie. Pe deasupra, modestele drepturi de autor pentru romanul radiofonic şi publicarea cu succes a primu</w:t>
        <w:softHyphen/>
        <w:t xml:space="preserve">lui capitol din </w:t>
      </w:r>
      <w:r>
        <w:rPr>
          <w:rFonts w:cs="Times New Roman" w:ascii="Times New Roman" w:hAnsi="Times New Roman"/>
          <w:i/>
          <w:iCs/>
          <w:color w:val="000000"/>
          <w:sz w:val="12"/>
          <w:szCs w:val="22"/>
        </w:rPr>
        <w:t xml:space="preserve">La Sierpe </w:t>
      </w:r>
      <w:r>
        <w:rPr>
          <w:rFonts w:cs="Times New Roman" w:ascii="Times New Roman" w:hAnsi="Times New Roman"/>
          <w:color w:val="000000"/>
          <w:sz w:val="12"/>
          <w:szCs w:val="22"/>
        </w:rPr>
        <w:t xml:space="preserve">în revista </w:t>
      </w:r>
      <w:r>
        <w:rPr>
          <w:rFonts w:cs="Times New Roman" w:ascii="Times New Roman" w:hAnsi="Times New Roman"/>
          <w:i/>
          <w:iCs/>
          <w:color w:val="000000"/>
          <w:sz w:val="12"/>
          <w:szCs w:val="22"/>
        </w:rPr>
        <w:t xml:space="preserve">Lâmpara </w:t>
      </w:r>
      <w:r>
        <w:rPr>
          <w:rFonts w:cs="Times New Roman" w:ascii="Times New Roman" w:hAnsi="Times New Roman"/>
          <w:color w:val="000000"/>
          <w:sz w:val="12"/>
          <w:szCs w:val="22"/>
        </w:rPr>
        <w:t>mi-au adus şi cîteva texte publicitare şi astfel am putut trimite familiei la Cartagena o barcă de salvare. Aşa încît am rezistat încă o dată tentaţiei de a mă muta la Bogo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lvaro Cepeda, German şi Alfonso, ca şi majoritatea colegilor de cafenea de la „Japy" şi de la „Roma", mi-au elogiat </w:t>
      </w:r>
      <w:r>
        <w:rPr>
          <w:rFonts w:cs="Times New Roman" w:ascii="Times New Roman" w:hAnsi="Times New Roman"/>
          <w:i/>
          <w:iCs/>
          <w:color w:val="000000"/>
          <w:sz w:val="12"/>
          <w:szCs w:val="22"/>
        </w:rPr>
        <w:t xml:space="preserve">La Sierpe </w:t>
      </w:r>
      <w:r>
        <w:rPr>
          <w:rFonts w:cs="Times New Roman" w:ascii="Times New Roman" w:hAnsi="Times New Roman"/>
          <w:color w:val="000000"/>
          <w:sz w:val="12"/>
          <w:szCs w:val="22"/>
        </w:rPr>
        <w:t xml:space="preserve">cînd a început să se publice în </w:t>
      </w:r>
      <w:r>
        <w:rPr>
          <w:rFonts w:cs="Times New Roman" w:ascii="Times New Roman" w:hAnsi="Times New Roman"/>
          <w:i/>
          <w:iCs/>
          <w:color w:val="000000"/>
          <w:sz w:val="12"/>
          <w:szCs w:val="22"/>
        </w:rPr>
        <w:t xml:space="preserve">Lâmpara. </w:t>
      </w:r>
      <w:r>
        <w:rPr>
          <w:rFonts w:cs="Times New Roman" w:ascii="Times New Roman" w:hAnsi="Times New Roman"/>
          <w:color w:val="000000"/>
          <w:sz w:val="12"/>
          <w:szCs w:val="22"/>
        </w:rPr>
        <w:t>Erau cu toţii de acord că formula directă a reportajului fu</w:t>
        <w:softHyphen/>
        <w:t>sese cea mai adecvată pentru o temă aflată la primejdioasa graniţă a incredibilului. Alfonso, cu stilul său pe jumătate în glumă, pe jumătate în serios, mi-a spus atunci ceva ce n-am să uit niciodată: „Credibilitatea, dragă maestre, de</w:t>
        <w:softHyphen/>
        <w:t xml:space="preserve">pinde mult de mutra pe care o faci cînd povesteşti". Am fost pe punctul de a le dezvălui propunerile de colaborare pe care mi le-a făcut Alvaro Mutis, dar n-am îndrăznit, şi astăzi ştiu că m-a reţinut teama că le vor aproba. Alvaro a mai insistat de cîteva ori, chiar şi după ce mi-a făcut o rezervare la avion, iar eu am anulat-o în ultimul moment. Mi-a dat cuvîntul de onoare că nu era vorba de un demers de mîna a doua pentru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şi nici pentru un alt post din presă scrisă sau vorbită. Singurul lui scop - a insis</w:t>
        <w:softHyphen/>
        <w:t xml:space="preserve">tat pînă la sfîrşit - era să stăm de vorbă despre o serie de colaborări regulate pentru revistă şi să examinăm cîteva detalii tehnice referitoare la seria completă a reportajului </w:t>
      </w:r>
      <w:r>
        <w:rPr>
          <w:rFonts w:cs="Times New Roman" w:ascii="Times New Roman" w:hAnsi="Times New Roman"/>
          <w:i/>
          <w:iCs/>
          <w:color w:val="000000"/>
          <w:sz w:val="12"/>
          <w:szCs w:val="22"/>
        </w:rPr>
        <w:t xml:space="preserve">La Sierpe, </w:t>
      </w:r>
      <w:r>
        <w:rPr>
          <w:rFonts w:cs="Times New Roman" w:ascii="Times New Roman" w:hAnsi="Times New Roman"/>
          <w:color w:val="000000"/>
          <w:sz w:val="12"/>
          <w:szCs w:val="22"/>
        </w:rPr>
        <w:t>din care capitolul al doilea trebuia să apară în numărul următor. Se arăta convins că genul acesta de re</w:t>
        <w:softHyphen/>
        <w:t>portaje putea însemna lovitura de graţie dată serbedei litera</w:t>
        <w:softHyphen/>
        <w:t>turi de moravuri în propriul teren. Dintre toate motiv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2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29</w:t>
      </w:r>
      <w:r>
        <w:rPr>
          <w:rFonts w:cs="Times New Roman" w:ascii="Times New Roman" w:hAnsi="Times New Roman"/>
          <w:color w:val="000000"/>
          <w:sz w:val="12"/>
          <w:szCs w:val="22"/>
        </w:rPr>
        <w:t>pe care mi le menţionase pînă atunci, acesta a fost singurul care m-a pus pe gînd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o marţi cu ploaie lugubră mi-am dat seama că nu aş fi putut pleca şi dacă aş fi vrut, fiindcă nu -mai aveam ce îmbrăca în afara cămăşilor mele de dansator. La şase după-amiaza n-am dat de nimeni la librăria „Mundo" şi am rămas aşteptînd în poartă, cu un nod de lacrimi în gît, stîrnit de asfinţitul trist care mă pîndea. Pe trotuarul celă</w:t>
        <w:softHyphen/>
        <w:t>lalt era o vitrină cu îmbrăcăminte elegantă pe care n-o vă</w:t>
        <w:softHyphen/>
        <w:t>zusem niciodată, deşi se afla acolo dintotdeauna, şi, fără să-mi dau seama ce fac, am traversat strada San Blas, în bătaia ploii mărunte, şi am intrat cu pas hotărît în maga</w:t>
        <w:softHyphen/>
        <w:t>zinul cel mai scump din oraş. Am cumpărat un costum sobru din stofă albastru-închis, perfect pentru spiritul ora</w:t>
        <w:softHyphen/>
        <w:t>şului Bogota de pe atunci; două cămăşi albe cu guler tare, o cravată în dungi diagonale şi o pereche de pantofi la modă, lansaţi de actorul Jose Mojica înainte de a se face sfînt. Nu le-am spus că plec decît lui German, Alvaro şi Alfonso, care mi-au aprobat hotărîrea considerînd-o chibzuită, cu condi</w:t>
        <w:softHyphen/>
        <w:t xml:space="preserve">ţia să nu mă întorc prefăcut în </w:t>
      </w:r>
      <w:r>
        <w:rPr>
          <w:rFonts w:cs="Times New Roman" w:ascii="Times New Roman" w:hAnsi="Times New Roman"/>
          <w:i/>
          <w:iCs/>
          <w:color w:val="000000"/>
          <w:sz w:val="12"/>
          <w:szCs w:val="22"/>
        </w:rPr>
        <w:t>cachac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sărbătorit evenimentul la „Al Treilea Bărbat" cu grupul în plen pînă în zori, în chip de petrecere anticipată pentru ziua mea care avea să fie în curînd, căci German Vargas, care era paznicul calendarului sfinţilor, a anunţat că pe 6 martie aveam să împlinesc douăzeci şi şapte de ani. In toiul urărilor făcute de bunii mei prieteni, m-am simţit gata să ţin piept celor şaptezeci şi trei care-mi mai lipseau pentru a-i împlini pe primii o su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34"/>
        </w:rPr>
        <w:t>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irectorul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Guillermo Cano, mi-a telefonat cînd a aflat că eram în biroul lui Alvaro Mutis, patru etaje mai sus, într-o clădire nouă în care abia se mu</w:t>
        <w:softHyphen/>
        <w:t>taseră, la cinci străzi de vechiul sediu. Eu sosisem în ajun şi mă pregăteam să iau masa de prînz cu un grup de prieteni de-ai lui, dar Guillermo a insistat să trec mai întîi să-l salut. Aşa am şi făcut. După îmbrăţişările afectuoase, cum se obişnuieşte în capitala bunelor maniere, şi cîte-un comen</w:t>
        <w:softHyphen/>
        <w:t>tariu despre ştirea zilei, m-a apucat de braţ şi ne-am înde</w:t>
        <w:softHyphen/>
        <w:t>părtat puţin de colegii de redac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scultă, Gabriel - mi-a spus cu o inocenţă mai presus de orice bănuială - n-ai vrea să-mi faci un imens serviciu şi să-mi scrii o mică notă editorială de care am nevoie ca să pot închide ediţia? Mi-a arătat cu degetul mare şi arătătorul aşa, cam cît o jumătate de pahar, şi a încheiat: Atît de m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i amuzat decît el, l-am întrebat unde puteam sta şi mi-a indicat un birou gol cu o maşină de scris de pe vre</w:t>
        <w:softHyphen/>
        <w:t>muri. M-am aşezat fără alte întrebări, gîndindu-mă la un subiect potrivit pentru ei şi acolo am rămas, stînd pe ace</w:t>
        <w:softHyphen/>
        <w:t>laşi scaun, în faţa aceluiaşi birou şi la aceeaşi maşină de scris cele optsprezece luni care au urmat.</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A    </w:t>
      </w:r>
      <w:r>
        <w:rPr>
          <w:rFonts w:cs="Times New Roman" w:ascii="Times New Roman" w:hAnsi="Times New Roman"/>
          <w:b/>
          <w:bCs/>
          <w:color w:val="000000"/>
          <w:sz w:val="12"/>
          <w:szCs w:val="16"/>
        </w:rPr>
        <w:t xml:space="preserve">frai    pentru    </w:t>
      </w:r>
      <w:r>
        <w:rPr>
          <w:rFonts w:cs="Times New Roman" w:ascii="Times New Roman" w:hAnsi="Times New Roman"/>
          <w:i/>
          <w:iCs/>
          <w:color w:val="000000"/>
          <w:sz w:val="12"/>
          <w:szCs w:val="16"/>
        </w:rPr>
        <w:t>a-ţi   povesti    via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31</w:t>
      </w:r>
      <w:r>
        <w:rPr>
          <w:rFonts w:cs="Times New Roman" w:ascii="Times New Roman" w:hAnsi="Times New Roman"/>
          <w:color w:val="000000"/>
          <w:sz w:val="12"/>
          <w:szCs w:val="22"/>
        </w:rPr>
        <w:t>La cîteva minute de la venirea mea a ieşit din biroul de alături Eduardo Zalamea Borda, directorul-adjunct, absor</w:t>
        <w:softHyphen/>
        <w:t>bit de un teanc de hîrtii. S-a speriat cînd m-a văzu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ăi să fie, don Gabo! aproape a strigat, spunîndu-mi pe numele pe care mi-l inventase la Barranquilla ca pre</w:t>
        <w:softHyphen/>
        <w:t>scurtare de la Gabito şi pe care-l folosea doar el. Dar de-atunci s-a generalizat în redacţie şi l-au folosit mai de</w:t>
        <w:softHyphen/>
        <w:t>parte pînă şi la tipar: Gab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u-mi amintesc ce subiect avea nota pe care m-a rugat s-o fac Guillermo Cano, dar cunoşteam foarte bine de la Universitatea Naţională stilul dinastic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Şi îndeosebi cel al secţiunii „Zi de zi" din pagina editorială, care se bucura pe drept cuvînt de prestigiu, şi m-am hotărit să-l imit, dînd dovadă de acelaşi sînge rece cu care Luisa Santiaga înfrunta demonii vitregiei. Am terminat-o într-o jumătate de ceas, am făcut cîteva corecturi de mînă şi i-am dat-o lui Guillermo Cano, care a citit-o în picioare pe dea</w:t>
        <w:softHyphen/>
        <w:t>supra ramei arcuite a ochelarilor lui de miop. Concentrarea ce i se vedea pe faţă nu părea doar a lui, ci a unei întregi dinastii de strămoşi cu părul cărunt, iniţiată de don Fidel Cano, fondatorul ziarului în 1887, continuată de fratele său, don Luis, consolidată de fiul său, don Gabriel, şi primită, ajunsă la maturitate, prin torentul de sînge al familiei, de nepotul său Guillermo care, la douăzeci şi trei de ani, pre</w:t>
        <w:softHyphen/>
        <w:t>luase conducerea ziarului. Aşa cum ar fi făcut strămoşii lui, a operat cîteva mărunte îndreptări răzleţe, şi a conchis, folosind prima oară noul meu nume, practic şi simplific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Foarte bine, Gab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seara întoarcerii nu-mi dădusem seama că Bogota nu avea să mai fie aceeaşi pentru mine, cîtă vreme îmi supra</w:t>
        <w:softHyphen/>
        <w:t>vieţuiau amintirile. Ca multe catastrofe care se abătuseră peste ţară, ziua de 9 aprilie trecuse mai curînd în uit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cît în istorie. Hotelul Granada fusese ras de pe faţa pă-mîntului în parcul său centenar şi în locul lui începea să se înalţe edificiul exagerat de nou al Băncii Republicii. Vechile străzi din anii noştri păreau ale nimănui fără tramvaiele luminate, iar colţul unde se săvîrşise crima istorică îşi pier</w:t>
        <w:softHyphen/>
        <w:t>duse măreţia, în spaţiile devorate de incend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cum pare într-adevâr un mare oraş, spuse uluit cineva care ne însoţea. Şi ajunse să-ini sfîşie sufletul cu cuvintele rituale: Trebuie să-i mulţumim zilei de 9 april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schimb, n-am locuit niciodată mai bine ca în pensi</w:t>
        <w:softHyphen/>
        <w:t>unea fără nume unde m-a instalat Âlvaro Mutis. O casă în</w:t>
        <w:softHyphen/>
        <w:t>frumuseţată de nenorocirea acelei zile, pe una din laturile parcului naţional, unde prima noapte n-am putut suporta invidia stîrnită de vecinii mei de alături care făceau dra</w:t>
        <w:softHyphen/>
        <w:t>goste de parc-ar fi fost un război fericit. A doua zi, cînd i-am văzut plecînd, nu mi-a venit să cred că erau ei: o fetiţă firavă cu o rochie de orfelinat şi un domn foarte în vîrstă, grizonat şi înalt de doi metri, care putea prea bine să-i fie bunic. M-am gîndit că mă înşelesem, dar ei înşişi s-au grăbit să mi-o adeverească în toate nopţile următoare, cu strigătele acelea de moarte pînă în zor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mi-a publicat nota în pagina editorială şi în spaţiul cel mai bun. Mi-am petrecut dimineaţa prin ma</w:t>
        <w:softHyphen/>
        <w:t>rile magazine, cumpărînd îmbrăcămintea pe care Mutis o cerea cu accentul acela englezesc pe care şi-l inventa ca să-i distreze pe vînzători. Am luat prînzul cu Gonzalo Mallarino şi cu alţi scriitori tineri, invitaţi ca să facem cunoştinţă. N-am mai ştiut nimic de Guillermo Cano pînă după trei zile, cînd m-a chemat în biroul lui Mut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scultă, Gabo, ce-ai păţit? m-a întrebat cu o severi</w:t>
        <w:softHyphen/>
        <w:t>tate prost jucată de director general. Ieri am închis ediţia cu întîrziere aşteptîndu-ţi nota.</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532</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2"/>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r </w:t>
      </w:r>
      <w:r>
        <w:rPr>
          <w:rFonts w:cs="Times New Roman" w:ascii="Times New Roman" w:hAnsi="Times New Roman"/>
          <w:color w:val="000000"/>
          <w:sz w:val="12"/>
          <w:szCs w:val="22"/>
        </w:rPr>
        <w:t xml:space="preserve">c  l  </w:t>
      </w:r>
      <w:r>
        <w:rPr>
          <w:rFonts w:cs="Times New Roman" w:ascii="Times New Roman" w:hAnsi="Times New Roman"/>
          <w:smallCaps/>
          <w:color w:val="000000"/>
          <w:sz w:val="12"/>
          <w:szCs w:val="22"/>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  Ă  </w:t>
      </w:r>
      <w:r>
        <w:rPr>
          <w:rFonts w:cs="Times New Roman" w:ascii="Times New Roman" w:hAnsi="Times New Roman"/>
          <w:smallCaps/>
          <w:color w:val="000000"/>
          <w:sz w:val="12"/>
          <w:szCs w:val="22"/>
        </w:rPr>
        <w:t xml:space="preserve">r q  </w:t>
      </w:r>
      <w:r>
        <w:rPr>
          <w:rFonts w:cs="Times New Roman" w:ascii="Times New Roman" w:hAnsi="Times New Roman"/>
          <w:color w:val="000000"/>
          <w:sz w:val="12"/>
          <w:szCs w:val="22"/>
        </w:rPr>
        <w:t xml:space="preserve">u  </w:t>
      </w:r>
      <w:r>
        <w:rPr>
          <w:rFonts w:cs="Times New Roman" w:ascii="Times New Roman" w:hAnsi="Times New Roman"/>
          <w:smallCaps/>
          <w:color w:val="000000"/>
          <w:sz w:val="12"/>
          <w:szCs w:val="22"/>
        </w:rPr>
        <w:t xml:space="preserve">e  </w:t>
      </w:r>
      <w:r>
        <w:rPr>
          <w:rFonts w:cs="Times New Roman" w:ascii="Times New Roman" w:hAnsi="Times New Roman"/>
          <w:color w:val="000000"/>
          <w:sz w:val="12"/>
          <w:szCs w:val="22"/>
        </w:rPr>
        <w:t>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A-    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33</w:t>
      </w:r>
      <w:r>
        <w:rPr>
          <w:rFonts w:cs="Times New Roman" w:ascii="Times New Roman" w:hAnsi="Times New Roman"/>
          <w:color w:val="000000"/>
          <w:sz w:val="12"/>
          <w:szCs w:val="22"/>
        </w:rPr>
        <w:t xml:space="preserve">Am coborît în redacţie ca să stau de vorbă cu el </w:t>
      </w:r>
      <w:r>
        <w:rPr>
          <w:rFonts w:cs="Times New Roman" w:ascii="Times New Roman" w:hAnsi="Times New Roman"/>
          <w:i/>
          <w:iCs/>
          <w:color w:val="000000"/>
          <w:sz w:val="12"/>
          <w:szCs w:val="22"/>
        </w:rPr>
        <w:t xml:space="preserve">şi </w:t>
      </w:r>
      <w:r>
        <w:rPr>
          <w:rFonts w:cs="Times New Roman" w:ascii="Times New Roman" w:hAnsi="Times New Roman"/>
          <w:color w:val="000000"/>
          <w:sz w:val="12"/>
          <w:szCs w:val="22"/>
        </w:rPr>
        <w:t>nu ştiu nici astăzi cum de am continuat să scriu note fără să le sem</w:t>
        <w:softHyphen/>
        <w:t>nez în toate serile, preţ de mai bine de o săptămână, fără ca nimeni să-mi vorbească de angajare şi nici de leafă. In-şuetele din pauze redactorii mă tratau ca pe unul de-ai lor şi, de fapt, aşa şi eram, fără să-mi închipui încă în ce măsu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cţiunea „Zi de zi", veşnic fără semnătură, era deschisă din rutină de Guillermo Cano cu un articol politic. Intr-o ordine stabilită de direcţie, urma articolul pe o temă liberă de Gonzalo Gonzâlez, care mai scria şi secţiunea cea mai inteligentă şi populară a ziarului, „întrebări şi răspunsuri", unde îşi scăpa cititorii de orice îndoială cu pseudonimul de Gog, care i se trăgea nu de la Giovanni Papini, ci chiar de la propriul nume. In continuare se publicau notele mele şi, foarte rar, cîte una specială a lui Eduardo Zalamea, care ocupa zilnic cel mai bun spaţiu din pagina editorială - „Oraşul şi lumea" - cu pseudonimul Ulise, nu de la Homer, cum obişnuia sa precizeze, ci de la James Joy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lvaro Mutis trebuia să plece într-o călătorie de lucru la Port-au-Prince şi m-a invitat să-l însoţesc. Haiti era pe atunci ţara visurilor mele, după ce citisem </w:t>
      </w:r>
      <w:r>
        <w:rPr>
          <w:rFonts w:cs="Times New Roman" w:ascii="Times New Roman" w:hAnsi="Times New Roman"/>
          <w:i/>
          <w:iCs/>
          <w:color w:val="000000"/>
          <w:sz w:val="12"/>
          <w:szCs w:val="22"/>
        </w:rPr>
        <w:t xml:space="preserve">împărăţia acestei lumi </w:t>
      </w:r>
      <w:r>
        <w:rPr>
          <w:rFonts w:cs="Times New Roman" w:ascii="Times New Roman" w:hAnsi="Times New Roman"/>
          <w:color w:val="000000"/>
          <w:sz w:val="12"/>
          <w:szCs w:val="22"/>
        </w:rPr>
        <w:t>de Alejo Carpentier. încă nu îi dădusem răspunsul pe 18 februarie, cînd am scris o notă despre regina-mamă din Anglia, pierdută în singurătatea imensului palat Buckin-gham. Mi-a atras atenţia faptul că au publicat-o pe primul loc din „Zi de zi" şi că fusese elogiată în birourile redacţiei. In seara aceea, într-o petrecere restrînsă acasă la redactorul-şef, Jose Salgar, Eduardo Zalamea a făcut un comentariu încă şi mai entuziast. Un indiscret binevoitor mi-a spus mai tîrziu că această opinie înlăturase şi ultimele reticenţe pen</w:t>
        <w:softHyphen/>
        <w:t>tru ca direcţia să-mi facă oferta oficială de angaj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doua zi, foarte devreme, mi-a telefonat de la biroul său Alvaro Mutis, să-mi dea vestea proastă că se anulase călătoria în Haiti. Nu mi-a spus însă că luase această ho-tărîre în urma unei discuţii întîmplătoare cu Guillermo Cano, în care acesta l-a rugat din suflet să nu mă ia şi pe mine la Port-au-Prince. Alvaro, care nu cunoştea nici el Haiti, a vrut să afle motiv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ăi cînd o să-l cunoşti ai să înţelegi că asta-i tocmai ce i-ar plăcea lui Gabo cel mai mult de pe lume, i-a spus Guillermo, şi a încheiat cu dibăcie magistrală: Dacă Gabo pleacă în Haiti n-o să se mai întoarcă nici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varo a înţeles, a anulat călătoria şi mi-a explicat că era o hotărîre a companiei lui. Aşa încît n-am cunoscut în veci Port-au-Prince, dar n-am ştiut motivul real pînă cu foarte puţini ani în urmă, cînd Alvaro mi l-a dezvăluit într-una din interminabilele noastre rememorări de bunici. Guillermo, la rîndul lui, îndată ce m-a legat printr-un con</w:t>
        <w:softHyphen/>
        <w:t>tract de ziar, m-a îndemnat ani de-a rîndul să mă gîndesc la marele reportaj despre Haiti, dar nu m-am putut duce niciodată acolo şi nici nu i-am spus din ce cauz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u mi-ar fi trecut niciodată prin cap că mi s-ar putea împlini visul de a ajunge redactor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înţele</w:t>
        <w:softHyphen/>
        <w:t xml:space="preserve">geam să-mi publice povestirile, fiindcă în Columbia sînt un gen puţin cultivat, dar să scriu zilnic la un ziar de seară era o provocare cu totul deosebită pentru cineva nu prea versat în gazetăria de şoc. Cu o vechime de cincizeci de ani, lucrat într-o casă străină şi cu maşinile de care nu mai avea nevoie </w:t>
      </w:r>
      <w:r>
        <w:rPr>
          <w:rFonts w:cs="Times New Roman" w:ascii="Times New Roman" w:hAnsi="Times New Roman"/>
          <w:i/>
          <w:iCs/>
          <w:color w:val="000000"/>
          <w:sz w:val="12"/>
          <w:szCs w:val="22"/>
        </w:rPr>
        <w:t xml:space="preserve">El Tiempo - </w:t>
      </w:r>
      <w:r>
        <w:rPr>
          <w:rFonts w:cs="Times New Roman" w:ascii="Times New Roman" w:hAnsi="Times New Roman"/>
          <w:color w:val="000000"/>
          <w:sz w:val="12"/>
          <w:szCs w:val="22"/>
        </w:rPr>
        <w:t>ziar bogat, puternic şi prepotent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era un modest cotidian de seară de şaispre</w:t>
        <w:softHyphen/>
        <w:t>zece pagini înghesuite, dar cele cinci mii de exemplare ale sale, prost numărate, erau smulse de la vînzătorii de ziare de pe stradă aproape în poarta tipografiei şi erau citite într-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3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tru    a-f i   povesti    viaţ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9"/>
        </w:rPr>
        <w:t>535</w:t>
      </w:r>
      <w:r>
        <w:rPr>
          <w:rFonts w:cs="Times New Roman" w:ascii="Times New Roman" w:hAnsi="Times New Roman"/>
          <w:color w:val="000000"/>
          <w:sz w:val="12"/>
          <w:szCs w:val="22"/>
        </w:rPr>
        <w:t>jumătate de oră în cafenelele întunecoase din oraşul vechi. Eduardo Zalamea Borda în persoană declarase la BBC, la Londra, că era ziarul cel mai bun din lurne. Dar lucrul cel mai stimulativ n-a fost declaraţia în sine, ci faptul ci aproape toţi cei care lucrau la ziar şi mulţi dintre cei care îl citeau erau încredinţaţi că era adevă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Trebuie să mărturisesc că mi-a sărit inima din loc a doua zi după anularea călătoriei în Haiti, cînd Luis Gabriel Cano, administratorul general, m-a convocat la el în birou, întrevederea, cu tot protocolul de rigoare, n-a durat nici cinci minute. Luis Gabriel avea o reputaţie de om închis, generos ca prieten şi zgîrcit ca bun administrator, dar mi s-a părut, şi atunci, ca şi întotdeauna, foarte pragmatic şi cordial. Propunerea lui în termeni solemni a fost să rămîn la ziar ca redactor de rubrică, pentru a scrie articole de informare generală, note critice şi tot ce ar fi necesar în nebunia de ultimă oră, cu un salariu lunar de nouă sute de pesos. Mi s-a tăiat răsuflarea. Cînd mi-am venit în fire l-am mai întrebat o dată cît şi mi-a repetat silabisind: nouă sute. Am fost atît de impresionat, că după cîteva luni, vorbind despre asta la o petrecere, dragul meu Luis Gabriel mi-a dezvăluit că îmi interpretase surpriza ca un gest de refuz. Don Gabriel risipise şi ultima îndoială, exprimîndu-şi o teamă bine întemeiată: „E atît de slăbuţ şi de palid, că ne poate muri aici la birou". Şi aşa am intrat ca redactor în schemă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unde am consumat cea mai mare cantitate de hîrtie din viaţa mea în mai puţin de doi a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o întîmplare fericită. Fiinţa cea mai temută de la ziar era don Gabriel Cano, patriarhul, care s-a transformat din proprie voinţă în inchizitorul implacabil al redacţiei. Citea cu lupa sa milimetrică pînă şi virgula la care nici nu te aşteptai din ediţia zilnică, semnala cu cerneală roş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tîngăciile fiecărui articol şi afişa pe o tablă tăieturile cu materialele incriminate de comentariile lui nimicitoare. Tabla s-a impus din prima zi drept „Zidul Infamiei" şi nu-mi amintesc un singur redactor care să fi scăpat de condeiul său sînger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romovarea spectaculoasă a lui Guillermo Cano ca director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la douăzeci şi trei de ani, nu pă</w:t>
        <w:softHyphen/>
        <w:t>rea să fie rodul prematur al meritelor sale personale, ci mai curînd împlinirea unui destin care-i fusese scris încă dinainte de a se naşte. Din pricina aceasta cea dintîi sur</w:t>
        <w:softHyphen/>
        <w:t>priză a mea a fost să constat că era efectiv directorul, cînd mulţi credeam, văzînd lucrurile din afară, că nu era altceva decît un fiu ascultător. Cel mai mult m-a impresionat rapi</w:t>
        <w:softHyphen/>
        <w:t>ditatea cu care recunoştea ştirea cea mai importa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eori trebuia să-i înfrunte pe toţi, chiar fără prea multe argumente, pînă cînd reuşea să-i convingă de ade</w:t>
        <w:softHyphen/>
        <w:t>vărul lui. Pe vremea aceea jurnalismul nu se preda la univer</w:t>
        <w:softHyphen/>
        <w:t xml:space="preserve">sitate, ci se învăţa din viaţa de zi cu zi, respirînd cerneala de tipar, iar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avea maeştrii cei mai buni şi cu suflet mare, dar şi foarte severi. Guillermo Cano începuse ucenicia acolo, cu note despre coride, care erau atît de cri</w:t>
        <w:softHyphen/>
        <w:t>tice şi de erudite, încît vocaţia lui predominantă nu părea de ziarist, ci de toreador. Experienţa cea mai dură a vieţii lui trebuie să fi fost aceea de a se vedea promovat peste noapte, fără trepte intermediare, de la student debutant la maestrul cel mare. Nimeni dintre cei care nu-l cunoşteau de aproape nu i-ar fi putut bănui, dincolo de manierele lui delicate şi puţin evazive, teribila forţă de caracter. Cu aceeaşi pasiune s-a aruncat în lupte primejdioase şi uriaşe, fără a se opri niciodată, însufleţit de certitudinea că pînă şi în spatele cauzelor celor mai nobile moartea poate sta la pînd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536     </w:t>
      </w:r>
      <w:r>
        <w:rPr>
          <w:rFonts w:cs="Times New Roman" w:ascii="Times New Roman" w:hAnsi="Times New Roman"/>
          <w:smallCaps/>
          <w:color w:val="000000"/>
          <w:sz w:val="12"/>
          <w:szCs w:val="22"/>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r  </w:t>
      </w:r>
      <w:r>
        <w:rPr>
          <w:rFonts w:cs="Times New Roman" w:ascii="Times New Roman" w:hAnsi="Times New Roman"/>
          <w:color w:val="000000"/>
          <w:sz w:val="12"/>
          <w:szCs w:val="22"/>
        </w:rPr>
        <w:t xml:space="preserve">c  i  </w:t>
      </w:r>
      <w:r>
        <w:rPr>
          <w:rFonts w:cs="Times New Roman" w:ascii="Times New Roman" w:hAnsi="Times New Roman"/>
          <w:smallCaps/>
          <w:color w:val="000000"/>
          <w:sz w:val="12"/>
          <w:szCs w:val="22"/>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 Ă  </w:t>
      </w:r>
      <w:r>
        <w:rPr>
          <w:rFonts w:cs="Times New Roman" w:ascii="Times New Roman" w:hAnsi="Times New Roman"/>
          <w:smallCaps/>
          <w:color w:val="000000"/>
          <w:sz w:val="12"/>
          <w:szCs w:val="22"/>
        </w:rPr>
        <w:t xml:space="preserve">r q  </w:t>
      </w:r>
      <w:r>
        <w:rPr>
          <w:rFonts w:cs="Times New Roman" w:ascii="Times New Roman" w:hAnsi="Times New Roman"/>
          <w:color w:val="000000"/>
          <w:sz w:val="12"/>
          <w:szCs w:val="22"/>
        </w:rPr>
        <w:t xml:space="preserve">u  </w:t>
      </w:r>
      <w:r>
        <w:rPr>
          <w:rFonts w:cs="Times New Roman" w:ascii="Times New Roman" w:hAnsi="Times New Roman"/>
          <w:smallCaps/>
          <w:color w:val="000000"/>
          <w:sz w:val="12"/>
          <w:szCs w:val="22"/>
        </w:rPr>
        <w:t xml:space="preserve">e  </w:t>
      </w:r>
      <w:r>
        <w:rPr>
          <w:rFonts w:cs="Times New Roman" w:ascii="Times New Roman" w:hAnsi="Times New Roman"/>
          <w:color w:val="000000"/>
          <w:sz w:val="12"/>
          <w:szCs w:val="22"/>
        </w:rPr>
        <w:t>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537</w:t>
      </w:r>
      <w:r>
        <w:rPr>
          <w:rFonts w:cs="Times New Roman" w:ascii="Times New Roman" w:hAnsi="Times New Roman"/>
          <w:color w:val="000000"/>
          <w:sz w:val="12"/>
          <w:szCs w:val="22"/>
        </w:rPr>
        <w:t>N-am mai cunoscut pe nimeni atît de refractar la viaţa socială, de potrivnic onorurilor personale, de nepăsător faţă de laudele puterii. Avea puţini prieteni, dar foarte buni, şi eu am simţit din prima zi că sînt unul dintre ei. Poate a contribuit la aceasta faptul că eram printre cei mai tineri într-o redacţie de veterani unşi cu toate alifiile, ceea ce a creat între noi doi un sentiment de complicitate care n-a pierit niciodată. Capacitatea lui de a valora prietenia mai presus de divergenţele noastre a fost într-adevăr exemplară. Discrepanţele noastre politice erau foarte profunde şi s-au accentuat pe măsură ce lumea se dezbina, dar am ştiut veşnic să găsim un teritoriu comun unde să luptăm mai de</w:t>
        <w:softHyphen/>
        <w:t>parte împreună pentru cauzele care ni se păreau drep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la redacţiei era imensă, cu birouri pe ambele laturi, iar atmosfera care domnea era dominată de bună dispozi</w:t>
        <w:softHyphen/>
        <w:t>ţie şi umor aspru. Se afla acolo Dario Bautista, un soi ciu</w:t>
        <w:softHyphen/>
        <w:t>dat de contra-ministru de finanţe, care de la primul cîntat al cocoşilor se apuca să le facă dimineaţa amară înalţilor funcţionari, cu previziunile sale despre un viitor sinistru, care se adevereau aproape întotdeauna. Mai era redactorul juridic, Felipe Gonzalez Toledo, un reporter din naştere care adesea o lua înaintea anchetei oficiale în arta de a des</w:t>
        <w:softHyphen/>
        <w:t>curca iţele şi a lămuri o crimă. Guillermo Lanao, care se ocupa de mai multe ministere, a păstrat secretul de a rămîne veşnic copil pînă la cea mai fragedă bătrîneţe. Rogelio Echeverria, unul dintre marii poeţi, răspundea de ediţia de dimineaţă şi nu l-am văzut niciodată la lumina zilei. Vărul meu, Gonzalo Gonzalez, cu un picior în ghips din cauza unui meci de fotbal care s-a terminat prost, trebuia să cer</w:t>
        <w:softHyphen/>
        <w:t>ceteze întruna, mai cu seamă pentru a răspunde la între</w:t>
        <w:softHyphen/>
        <w:t>bări, şi pînă la urmă a devenit specialist în toate. Deşi la facultate fusese un fotbalist de mare clasă, avea o încred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finită în abordarea teoretică în orice privinţă, mai presus de experienţă. Ne-a făcut o demonstraţie strălucită în acest sens la campionatul de popice al ziariştilor, cînd s-a apucat să studieze dintr-un manual legile fizice ale jocului, în loc să se antreneze ca noi pînă în zori, şi a fost campionul an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asemenea personal, sala redacţiei era o eternă re</w:t>
        <w:softHyphen/>
        <w:t>creaţie conformîndu-se mereu devizei lui Dario Bautista sau Felipe Gonzalez Toledo: „Cel care se supără dă de dracu'". Toţi ne cunoşteam unii altora subiectele despre care scriam şi ne ajutam pînă unde eram rugaţi sau pînă unde puteam. Conlucrarea era atît de strînsă, că aproape se poate spune că scriam cu voce tare. De la singurul birou pus de-a latul în fundul sălii conducea Jose Salgar, care obiş</w:t>
        <w:softHyphen/>
        <w:t>nuia să se plimbe prin redacţie, informînd şi informîndu-se despre toate, pe cînd se relaxa cu terapia lui de jongl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red că după-amiaza cînd Guillermo Cano m-a dus pe la toate mesele, de-a lungul sălii, să mă prezinte colegilor a fost proba de foc pentru timiditatea mea de neînvins. Mi-a pierit graiul şi mi-au tremurat genunchii atunci cînd Dario Bautista răcni, fără să se uite la nimeni, cu vocea-i bubui</w:t>
        <w:softHyphen/>
        <w:t>toare de temu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A sosit geni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mi s-a năzărit nimic altceva decît să fac o întoarcere teatrală cu braţele întinse şi să le spun din tot sufletul replica cea mai lipsită de duh:</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La dispoziţia dumneavoast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mi răsună parcă şi acum în urechi fluierăturile în glu</w:t>
        <w:softHyphen/>
        <w:t>mă care s-au auzit în toată sala, dar simt şi alinarea îmbră</w:t>
        <w:softHyphen/>
        <w:t>ţişărilor şi a cuvintelor calde cu care mi-a urat fiecare bun-venit. Din momentul acela am fost acceptat în comuni</w:t>
        <w:softHyphen/>
        <w:t>tatea aceea de tigri mărinimoşi, cu o prietenie şi un spirit de echipă ce n-au dispărut în veci. Ii solicitam redactor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38        G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39</w:t>
      </w:r>
      <w:r>
        <w:rPr>
          <w:rFonts w:cs="Times New Roman" w:ascii="Times New Roman" w:hAnsi="Times New Roman"/>
          <w:color w:val="000000"/>
          <w:sz w:val="12"/>
          <w:szCs w:val="22"/>
        </w:rPr>
        <w:t>corespunzător orice informaţie necesară pentru vreo notă, cît de mică ar fi fost, şi întotdeauna o aveam la timp.</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uillermo Cano mi-a dat prima mare lecţie despre cum se face un reportaj, fiind de faţă redacţia în plen, într-o după-amiază cînd s-a dezlănţuit asupra oraşului o ploaie torenţială care l-a ţinut într-o stare de diluviu universal timp de trei ceasuri, fără oprire. Puhoiul apelor revărsate pe bulevardul Jimenez de Quesada de pe coasta dealurilor a măturat tot ce-i ieşea în cale, lăsînd în urmă o privelişte de cataclism. Automobilele de toate felurile şi transportul public au rămas paralizate acolo unde au fost surprinse de dezastru şi mii de trecători s-au refugiat îmbrîncindu-se în clădirile inundate pînă n-a mai încăput nici un om. Noi, redactorii de la ziar, surprinşi de potop în momentul în</w:t>
        <w:softHyphen/>
        <w:t>chiderii ediţiei, priveam de la ferestrele mari tristul specta</w:t>
        <w:softHyphen/>
        <w:t>col fără să ştim ce să facem, cu mîinile în buzunare, ca nişte copii pedepsiţi. Dintr-o dată, Guillermo Cano păru că se trezeşte dintr-un somn adînc, se întoarse către redac</w:t>
        <w:softHyphen/>
        <w:t>ţia siderală şi strig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ată evenimentul zil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un ordin nerostit, dar care s-a executat la moment. Ne-am repezit toţi redactorii la posturile noastre de luptă, să facem rost prin telefon de datele fragmentare pe care ni le cerea Jose Salgar pentru a scrie pe bucăţi şi toţi împreună reportajul despre potopul secolului. Ambulanţele şi maşini</w:t>
        <w:softHyphen/>
        <w:t>le poliţiei chemate pentru cazuri de urgenţă au rămas imo</w:t>
        <w:softHyphen/>
        <w:t>bilizate de vehiculele paralizate în mijlocul străzilor. Prin case conductele se înfundaseră şi n-a fost de-ajuns întregul efectiv de pompieri pentru a face faţă urgenţelor. A fost nevoie să fie evacuate cu forţa cartiere întregi, din cauza ruperii unui baraj din oraş. In alte cartiere canalizarea s-a stricat de tot. Trotuarele erau înţesate de bătrîni invaliz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4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bolnavi şi de copii sufocaţi. In toiul haosului, cinci pro</w:t>
        <w:softHyphen/>
        <w:t xml:space="preserve">prietari de bărci cu motor pentru pescuit au organizat la sfîrşit de săptămînă un campionat pe bulevardul Caracas, cel mai aglomerat din oraş. Jose Salgar ne repartiza aceste date culese la moment nouă, redactorilor, care le prelucram pentru ediţia specială improvizată din mers. Fotografii, cu apa încă şiroind pe impermeabile, developau clişeele în mare viteză. Cu puţin înainte de cinci, Guillermo Cano a scris sinteza magistrală a celei mai dramatice ploi torenţiale care s-a abătut asupra oraşului. Cînd în sfîrşit s-a oprit, ediţia improvizată a ziarului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a circulat ca în fiecare zi, doar cu o oră întîrzi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început, relaţia mea cu Jose Salgar a fost mai dificilă decît oricare alta, dar mereu creativă. Cred că el avea o problemă oarecum invers decît a mea: veşnic îşi îndemna reporterii să facă imposibilul, în vreme ce eu abia aşteptam să mă pună în temă. Dar celelalte angajamente pe care le aveam la ziar îmi luau tot timpul şi nu-mi rămîneau decît duminicile libere. Mi se pare că Salgar a văzut în mine un reporter, pe cînd ceilalţi mă considerau potrivit pentru co</w:t>
        <w:softHyphen/>
        <w:t>mentariile editoriale, cronicile cinematografice şi subiec</w:t>
        <w:softHyphen/>
        <w:t>tele culturale, fiindcă fusesem întotdeauna remarcat ca povestitor. Insă de cînd mă întorsesem pe coastă visul meu era să fiu reporter şi ştiam că Salgar este maestrul cel mai bun, dar îmi închidea uşile poate cu speranţa că aveam să le forţez pentru a intra. Lucram foarte bine, într-o atmos</w:t>
        <w:softHyphen/>
        <w:t>feră cordială şi dinamică şi, ori de cîte ori îi dădeam un material, scris după cum stabilisem cu Guillermo Cano sau chiar cu Eduardo Zalamea, el îl aproba fără rezerve, dar nu mă scutea de ritual. Făcea gestul anevoios de a scoa</w:t>
        <w:softHyphen/>
        <w:t>te dopul unei sticle opintindu-se şi-mi spunea mai în serios decît părea s-o creadă el însuş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A    ir&amp;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4l-</w:t>
      </w:r>
      <w:r>
        <w:rPr>
          <w:rFonts w:cs="Times New Roman" w:ascii="Times New Roman" w:hAnsi="Times New Roman"/>
          <w:color w:val="000000"/>
          <w:sz w:val="12"/>
          <w:szCs w:val="22"/>
        </w:rPr>
        <w:t xml:space="preserve"> Suceşte-i gîtul lebedei!</w:t>
      </w:r>
      <w:r>
        <w:rPr>
          <w:rFonts w:cs="Times New Roman" w:ascii="Times New Roman" w:hAnsi="Times New Roman"/>
          <w:color w:val="000000"/>
          <w:sz w:val="12"/>
          <w:szCs w:val="22"/>
          <w:vertAlign w:val="superscript"/>
        </w:rPr>
        <w:t>1</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tuşi, niciodată n-a fost agresiv. Dimpotrivă: era un om cordial, călit în focul acţiunii, care urcase corect scara profe</w:t>
        <w:softHyphen/>
        <w:t>sională, de la treapta cea mai de jos, cînd la paisprezece ani împărţea cafea celor din ateliere, pînă la cea de sus, ajungînd redactorul-şef cu cea mai mare autoritate profesională din Columbia. Cred că el nu-mi putea ierta că mă risipeam în jonglerii lirice, într-o ţară unde era nevoie de atîţia reporteri de şoc. In schimb, eu credeam că nici un gen de presă nu este mai potrivit decît reportajul pentru a reda viaţa de zi cu zi. Astăzi însă ştiu că încăpăţînarea cu care amîndoi încercam să facem reportaje a fost stimulentul cel mai puternic pentru a-mi împlini visul aprig de a ajunge report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cazia mi s-a ivit pe 9 iunie 1954, la unsprezece şi douăzeci dimineaţa, cînd mă întorceam de la închisoarea Modelo din Bogota, unde vizitasem un prieten. Trupe înarmate ca de război ţineau la distanţă o mulţime de stu</w:t>
        <w:softHyphen/>
        <w:t>denţi pe strada Septima, la două străzi de colţul în care, cu şase ani înainte, fusese asasinat Jorge Eliecer Găitan. Era un miting de protest pentru moartea, în urmă cu o zi, a unui student ripus de gloanţele batalionului Colombia, antrenat pentru războiul din Coreea, şi prima ciocnire în plină stradă între civili şi forţele armate guvernamentale. De unde mă aflam eu nu se auzeau decît strigătele studen</w:t>
        <w:softHyphen/>
        <w:t>ţilor care încercau să meargă mai departe, pînă la palatul prezidenţial, şi ale militarilor care îi împiedicau. In iureşul mulţimii n-am apucat să înţeleg ce-şi strigau, dar tensiunea se simţea în atmosferă. Pe neaşteptate, fără nici o aver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Vers dintr-un poem al poetului mexican modernist Enrique Gonz£es Martmez, aluzie la celebrul vers al lui Verlaine: „Prends l'eloquence et tords-lui son cou!" („Prinde elocinţa şi suceşte-i gîtul!"). Lebăda este aici simbolul poeziei retori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4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zare, s-a auzit o rafală de mitralieră şi apoi alte două, una după alta. Mai mulţi studenţi şi cîţiva trecători au fost omorîţi pe loc. Supravieţuitorii care au încercat să-i ducă pe răniţi la spital au fost împiedicaţi, fiind loviţi cu patul puştii. Trupa a evacuat sectorul şi a blocat străzile. Intr-o străfulgerare, am retrăit toată oroarea de la 9 aprilie, la aceeaşi oră şi în acelaşi lo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m urcat aproape în fugă cele trei străzi în pantă spre clădirea unde îşi avea sediul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şi am găsit redacţia pe picior de război. Am povestit cu un nod în gît ce apucasem să văd la locul masacrului, dar unul dintre reporteri scria deja, folosind ceea ce prinsese din zbor, prima cronică despre identitatea celor nouă studenţi omo</w:t>
        <w:softHyphen/>
        <w:t>rîţi şi despre starea răniţilor din spitale. Eram convins că-mi vor cere să le povestesc atacul, fiind singurul care l-am văzut, dar Guillermo Cano şi Jose Salgar se înţeleseseră deja că trebuia să fie o informare colectivă la care să-şi aducă fiecare contribuţia. Redactorul responsabil, Felipe Gonzalez Toledo, va unifica totul la sfîrş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tai liniştit, mi-a spus Felipe, îngrijorat din pricina dezamăgirii mele. Lumea ştie că aici toţi lucrăm împreună la orice materi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rindul lui, Ulise m-a consolat cu ideea că nota edito</w:t>
        <w:softHyphen/>
        <w:t>rială pe care eu trebuia s-o scriu putea fi lucrul cel mai important, fiind vorba de o problemă de ordine publică extrem de gravă. A avut dreptate, dar a fost o notă atît de delicată şi care angaja într-o măsură atît de mare politica ziarului, încît a fost redactată în comun la nivelul cel mai înalt al conducerii. Cred că a fost o lecţie judicioasă pentru toţi, dar mie mi s-a părut descurajatoare. Acela a fost sfîr-şitul lunii de miere între guvernul militar şi presa liberală, începuse cu opt luni înainte, o dată cu preluarea puterii d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A    trăi   </w:t>
      </w:r>
      <w:r>
        <w:rPr>
          <w:rFonts w:cs="Times New Roman" w:ascii="Times New Roman" w:hAnsi="Times New Roman"/>
          <w:color w:val="000000"/>
          <w:sz w:val="12"/>
          <w:szCs w:val="16"/>
        </w:rPr>
        <w:t xml:space="preserve">pentru    </w:t>
      </w:r>
      <w:r>
        <w:rPr>
          <w:rFonts w:cs="Times New Roman" w:ascii="Times New Roman" w:hAnsi="Times New Roman"/>
          <w:i/>
          <w:iCs/>
          <w:color w:val="000000"/>
          <w:sz w:val="12"/>
          <w:szCs w:val="16"/>
        </w:rPr>
        <w:t>a-fi   povesti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43</w:t>
      </w:r>
      <w:r>
        <w:rPr>
          <w:rFonts w:cs="Times New Roman" w:ascii="Times New Roman" w:hAnsi="Times New Roman"/>
          <w:color w:val="000000"/>
          <w:sz w:val="12"/>
          <w:szCs w:val="22"/>
        </w:rPr>
        <w:t>către generalul Rojas Pinilla, care a permis ţării să-şi tragă sufletul după baia de sînge provocată de două guverne con</w:t>
        <w:softHyphen/>
        <w:t>servatoare succesive, şi a durat pînă în ziua aceea. Pentru mine a fost şi o probă de foc în privinţa visurilor mele de reporter începă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uţin mai tîrziu s-a publicat fotografia cadavrului unui copil nerevendicat de nimeni, pe care nu îl putuseră iden</w:t>
        <w:softHyphen/>
        <w:t>tifica la Institutul Medico-legal, şi mi s-a părut la fel cu cea a altui copil dispărut, apărută cu cîteva zile în urmă. Le-am arătat pe amîndouă şefului secţiunii juridice, Felipe Gonzalez Toledo, iar el a telefonat mamei copilului care nu fusese încă găsit. A fost o experienţă de neuitat. Mama ne aştepta, pe Felipe şi pe mine, în vestibulul Institutului. Mi s-a părut atît de sărmană şi de neajutorată, că m-am străduit să doresc din toată inima să nu fie cadavrul copilului ei. In lungul subsol glacial, iluminate puternic, se aflau cam douăzeci de mese cu cadavre ca nişte gorgane de piatră sub cearşafurile murdare. L-am urmat toţi trei pe gardianul impasibil pînă la penultima masă din fund. De sub cearşaf ieşeau tălpile unor ghetuţe amărîte, cu placheurile foarte tocite. Femeia le-a recunoscut, s-a albit la faţă, dar s-a stăpînit cu o ultimă sforţare pînă cînd gardianul a tras cearşaful, cu o mişcare de toreador. Trupul unui băiat de vreo nouă ani, cu ochii deschişi şi uimiţi, era îmbrăcat cu aceleaşi haine prăpădite cu care fusese găsit mort cu cîteva zile în urmă, într-un şanţ de pe drum. Mama scoase un răcnet şi se prăbuşi pe pardoseală. Felipe o ridică, o făcu să-şi vină în fire şoptindu-i cuvinte de îmbărbătare, pe cînd eu mă întrebam dacă toate acestea meritau pentru a-mi face profesia la care visam. Eduardo Zalamea mi-a adeverit că nu. Şi el credea că cronica neagră, atît de citită, era o specialitate dificilă, care cerea u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fel de a fi cu totul special şi o inimă rezistentă </w:t>
      </w:r>
      <w:r>
        <w:rPr>
          <w:rFonts w:cs="Times New Roman" w:ascii="Times New Roman" w:hAnsi="Times New Roman"/>
          <w:b/>
          <w:bCs/>
          <w:color w:val="000000"/>
          <w:sz w:val="12"/>
          <w:szCs w:val="22"/>
        </w:rPr>
        <w:t xml:space="preserve">la </w:t>
      </w:r>
      <w:r>
        <w:rPr>
          <w:rFonts w:cs="Times New Roman" w:ascii="Times New Roman" w:hAnsi="Times New Roman"/>
          <w:color w:val="000000"/>
          <w:sz w:val="12"/>
          <w:szCs w:val="22"/>
        </w:rPr>
        <w:t>orice. N-am mai încercat niciodată s-o cultiv.</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tă realitate, cu totul diferită, m-a obligat să devin critic de film. Nu-mi trecuse niciodată prin cap că aş putea ajunge aşa ceva, dar la Teatrul Olympia al lui don Antonio Daconte, la Aracataca, şi apoi la şcoala ambulantă a lui Alvaro Cepeda, întrezărisem elementele de bază pentru a scrie articole de orientare cinematografică, întemeiate pe un criteriu mai util decît cel obişnuit pînă atunci în Columbia. Ernesto Volkening, un mare scriitor şi critic literar ger</w:t>
        <w:softHyphen/>
        <w:t>man, stabilit în Bogota din timpul celui de-Al Doilea Război Mondial, transmitea de la „Radio Nacional" un comentariu despre filmele în premieră, dar se limita la un auditoriu de specialişti. Mai erau şi alţi comentatori excelenţi, dar oca</w:t>
        <w:softHyphen/>
        <w:t>zionali în jurul librarului catalan Luis Vicens, refugiat la Bogota în urma războiului civil spaniol. El a fost fonda</w:t>
        <w:softHyphen/>
        <w:t>torul primului cineclub, în complicitate cu pictorul Enrique Grâu şi cu criticul Hernando Salcedo şi prin strădania ziaristei Gloria Valencia de Castano Castillo care a şi obţinut prima acreditare. Exista în ţară un public uriaş amator de mari filme de acţiune şi de drame lacrimogene, dar cine</w:t>
        <w:softHyphen/>
        <w:t>matograful de calitate îi interesa doar pe amatorii cultivaţi, iar proprietarii sălilor de cinematograf erau tot mai puţin dispuşi să rişte dînd filme care ţineau afişul numai trei zile. A cîştiga un public nou din mulţimea aceea fără chip impunea o pedagogie dificilă, dar posibilă, pentru a pro</w:t>
        <w:softHyphen/>
        <w:t>mova o clientelă capabilă să poată aprecia filmele de cali</w:t>
        <w:softHyphen/>
        <w:t>tate şi pentru a-i ajuta pe proprietarii de săli care doreau să le finanţeze, însă nu aveau mijloacele necesare. Cel mai mare inconvenient era că aceştia ameninţau presa că îşi retrag anunţurile cinematografice - care aduceau un venit substanţial ziarelor - în chip de represalii pentru criti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4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P:    Z</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trăî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45</w:t>
      </w:r>
      <w:r>
        <w:rPr>
          <w:rFonts w:cs="Times New Roman" w:ascii="Times New Roman" w:hAnsi="Times New Roman"/>
          <w:color w:val="000000"/>
          <w:sz w:val="12"/>
          <w:szCs w:val="22"/>
        </w:rPr>
        <w:t xml:space="preserve">defavorabilă.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a fost primul care şi-a asumat acest risc şi mi-a încredinţat sarcina de a comenta premierele săptămînii, mai mult sub formă de ghid pentru iubitorii de film decît de etalare solemnă a unor opinii. O precauţie luată de comun acord a fost să nu-mi folosesc niciodată legitimaţia de presă, spre a dovedi că intram la film cum-părîndu-mi bile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ele articole i-au liniştit pe proprietarii sălilor, deoa</w:t>
        <w:softHyphen/>
        <w:t xml:space="preserve">rece comentau filme ce constituiau o mostră valoroasă din cinematografia franceză. Printre acestea </w:t>
      </w:r>
      <w:r>
        <w:rPr>
          <w:rFonts w:cs="Times New Roman" w:ascii="Times New Roman" w:hAnsi="Times New Roman"/>
          <w:i/>
          <w:iCs/>
          <w:color w:val="000000"/>
          <w:sz w:val="12"/>
          <w:szCs w:val="22"/>
        </w:rPr>
        <w:t xml:space="preserve">Pucdni, </w:t>
      </w:r>
      <w:r>
        <w:rPr>
          <w:rFonts w:cs="Times New Roman" w:ascii="Times New Roman" w:hAnsi="Times New Roman"/>
          <w:color w:val="000000"/>
          <w:sz w:val="12"/>
          <w:szCs w:val="22"/>
        </w:rPr>
        <w:t>o amplă tre</w:t>
        <w:softHyphen/>
        <w:t xml:space="preserve">cere în revistă a vieţii marelui compozitor, </w:t>
      </w:r>
      <w:r>
        <w:rPr>
          <w:rFonts w:cs="Times New Roman" w:ascii="Times New Roman" w:hAnsi="Times New Roman"/>
          <w:i/>
          <w:iCs/>
          <w:color w:val="000000"/>
          <w:sz w:val="12"/>
          <w:szCs w:val="22"/>
        </w:rPr>
        <w:t xml:space="preserve">Culmi aurite, </w:t>
      </w:r>
      <w:r>
        <w:rPr>
          <w:rFonts w:cs="Times New Roman" w:ascii="Times New Roman" w:hAnsi="Times New Roman"/>
          <w:color w:val="000000"/>
          <w:sz w:val="12"/>
          <w:szCs w:val="22"/>
        </w:rPr>
        <w:t xml:space="preserve">care povestea cu măiestrie istoria cîntăreţei Grace Moore, şi </w:t>
      </w:r>
      <w:r>
        <w:rPr>
          <w:rFonts w:cs="Times New Roman" w:ascii="Times New Roman" w:hAnsi="Times New Roman"/>
          <w:i/>
          <w:iCs/>
          <w:color w:val="000000"/>
          <w:sz w:val="12"/>
          <w:szCs w:val="22"/>
        </w:rPr>
        <w:t xml:space="preserve">Sărbătoarea Enriquetei, </w:t>
      </w:r>
      <w:r>
        <w:rPr>
          <w:rFonts w:cs="Times New Roman" w:ascii="Times New Roman" w:hAnsi="Times New Roman"/>
          <w:color w:val="000000"/>
          <w:sz w:val="12"/>
          <w:szCs w:val="22"/>
        </w:rPr>
        <w:t>o comedie plăcută a lui Jean Dellanoi. Distribuitorii de filme întîlniţi la ieşirea de la cinematograf se arătau mulţumiţi de articolele mele critice. In schimb, cînd a aflat de îndrăzneala mea, Alvaro Cepeda m-a trezit la şase dimineaţa, telefonîndu-mi de la Barranquil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um de-ţi trece prin cap să faci critică de film fără să-mi ceri voie, la naiba! mi-a strigat, prăpădindu-se de rîs. După cît eşti de prost în materie de cinem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devenit, fireşte, ajutorul meu permanent, chiar dacă n-a fost niciodată de acord cu ideea că nu era vorba de a crea şcoală, ci de a orienta un public fără formaţie univer</w:t>
        <w:softHyphen/>
        <w:t>sitară. Nici luna de miere cu distribuitorii de filme n-a fost atît de dulce cum ne gîndeam la început. Cînd ne-am con</w:t>
        <w:softHyphen/>
        <w:t>fruntat cu cinematograful pur şi simplu comercial, pînă şi cei mai înţelegători s-au plîns de duritatea comentariilor noastre. Eduardo Zalamea şi Guillermo Cano au avut sufi</w:t>
        <w:softHyphen/>
        <w:t>cientă abilitate pentru a-i duce cu vorba la telefon, pînă la sfîrşitul lui aprilie, cînd unul dintre distribuitori cu pre</w:t>
        <w:softHyphen/>
        <w:t>tenţii de lider ne-a acuzat într-o scrisoare deschisă că inti</w:t>
        <w:softHyphen/>
        <w:t>midăm publicul pentru a-i prejudicia interesele. Mi s-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46       G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ărut că punctul nevralgic al problemei era că autorul scri</w:t>
        <w:softHyphen/>
        <w:t>sorii nu cunoştea sensul cuvîntului „a intimida", însă m-am simţit aproape înfrînt, căci n-am crezut cu putinţă ca în criza de creştere în care se afla ziarul don Gabriel Cano să renunţe la anunţurile de filme din pură plăcere estetică, în aceeaşi zi în care s-a primit scrisoarea, şi-a convocat fiii şi pe Ulise pentru o şedinţă urgentă, iar eu am fost sigur că secţiunea era deja moartă şi îngropată. Totuşi, trecînd prin dreptul biroului meu după şedinţă, don Gabriel mi-a spus, fără să precizeze la ce se referă şi cu o maliţie de bun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tai liniştit, tizu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doua zi a apărut în „Zi de zi" răspunsul dat distribui</w:t>
        <w:softHyphen/>
        <w:t>torului, scris de Guillermo Cano într-un stil deliberat doc</w:t>
        <w:softHyphen/>
        <w:t>toral, al cărui final spunea totul: „Nu se intimidează publicul şi nici pe departe nu se prejudiciază interesele nimănui publicînd în presă o critică de film serioasă şi responsabilă, care tinde să se apropie puţin de cea din alte ţări şi să dis</w:t>
        <w:softHyphen/>
        <w:t>trugă vechile şi dăunătoarele formule de elogiere, peste măsură şi fără deosebire, şi a părţilor bune, şi a celor rele". N-a fost singura scrisoare şi nici singurul nostru răspuns. Angajaţii sălilor de cinematograf ne abordau cu reclamaţii acide şi primeam scrisori contradictorii de la cititori des</w:t>
        <w:softHyphen/>
        <w:t>cumpăniţi. Insă totul a fost zadarnic: coloana a supravieţuit pînă cînd critica de film a încetat să mai fie ocazională în Columbia şi a devenit obişnuită în presa scrisă şi la radi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cepînd de atunci, în mai puţin de doi ani am publicat şaptezeci şi cinci de cronici de film, la care ar trebui adău</w:t>
        <w:softHyphen/>
        <w:t>gate şi orele petrecute pentru a vedea filmele. Pe lîngă vreo şase sute de note editoriale, o ştire, semnată sau nu, tot la trei zile, şi cel puţin optzeci de reportaje, fie iscălite, fie ano</w:t>
        <w:softHyphen/>
        <w:t>nime. Colaborările mele literare s-au publicat de atunci în suplimentul „Magazin Duminical" al aceluiaşi ziar, printr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47</w:t>
      </w:r>
      <w:r>
        <w:rPr>
          <w:rFonts w:cs="Times New Roman" w:ascii="Times New Roman" w:hAnsi="Times New Roman"/>
          <w:color w:val="000000"/>
          <w:sz w:val="12"/>
          <w:szCs w:val="22"/>
        </w:rPr>
        <w:t xml:space="preserve">acestea mai multe povestiri şi seria completă a reportajului </w:t>
      </w:r>
      <w:r>
        <w:rPr>
          <w:rFonts w:cs="Times New Roman" w:ascii="Times New Roman" w:hAnsi="Times New Roman"/>
          <w:i/>
          <w:iCs/>
          <w:color w:val="000000"/>
          <w:sz w:val="12"/>
          <w:szCs w:val="22"/>
        </w:rPr>
        <w:t xml:space="preserve">La Sierpe, </w:t>
      </w:r>
      <w:r>
        <w:rPr>
          <w:rFonts w:cs="Times New Roman" w:ascii="Times New Roman" w:hAnsi="Times New Roman"/>
          <w:color w:val="000000"/>
          <w:sz w:val="12"/>
          <w:szCs w:val="22"/>
        </w:rPr>
        <w:t xml:space="preserve">care a încetat să mai apară în revista </w:t>
      </w:r>
      <w:r>
        <w:rPr>
          <w:rFonts w:cs="Times New Roman" w:ascii="Times New Roman" w:hAnsi="Times New Roman"/>
          <w:i/>
          <w:iCs/>
          <w:color w:val="000000"/>
          <w:sz w:val="12"/>
          <w:szCs w:val="22"/>
        </w:rPr>
        <w:t xml:space="preserve">Lâmpara </w:t>
      </w:r>
      <w:r>
        <w:rPr>
          <w:rFonts w:cs="Times New Roman" w:ascii="Times New Roman" w:hAnsi="Times New Roman"/>
          <w:color w:val="000000"/>
          <w:sz w:val="12"/>
          <w:szCs w:val="22"/>
        </w:rPr>
        <w:t>din pricina unor disensiuni în redac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cea dintîi perioadă de prosperitate din viaţa mea, dar n-am avut timp să mă bucur de ea. Apartamentul pe care îl închiriasem, mobilat şi cu serviciu de spălătorie, nu era decît un dormitor cu baie, telefon şi micul dejun la pat, şi cu o fereastră mare spre burniţa eternă a celui mai trist oraş de pe lume. L-am folosit numai ca să dorm de la trei în zori, după un ceas de lectură, pînă se transmiteau buletinele de ştiri ale dimineţii la radio, spre a fi la curent cu noutăţile zil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încetat să mă gîndesc cu anumita nelinişte că, pentru prima oară, aveam un loc stabil şi doar al meu unde puteam trăi, fără să am însă timp s-o şi conştientizez. Eram atît de ocupat să-mi clădesc noua mea viaţă, încît singura cheltuială importantă era barca de salvare pe care o trimi</w:t>
        <w:softHyphen/>
        <w:t>team cu punctualitate familiei, la sfîrşitul fiecărei luni. Numai astăzi realizez că abia dacă am avut vreme să-mi văd de viaţa mea particulară. Poate pentru că în sinea mea mai păstram încă ideea mamelor din Caraibe că fetele din Bogota se dăruiau fără dragoste bărbaţilor de pe coastă numai spre a-şi vedea împlinit visul de a trăi avînd marea în faţă. Totuşi, în prima mea garsonieră din Bogota m-am descurcat fără nici un risc, de cînd l-am întrebat pe portar dacă erau permise vizitele prietenelor de noapte, iar el mi-a răspuns cu chibzui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înt interzise, domnule, dar eu n-am ochi pentru ceea ce nu trebuie să vă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sfîrşitul lui iulie, Jose Salgar se înfiinţa pe neaştep</w:t>
        <w:softHyphen/>
        <w:t>tate în dreptul biroului meu, pe cînd scriam o notă edito</w:t>
        <w:softHyphen/>
        <w:t>rială, şi mă privi lung, fără un cuvînt. M-am întrerupt în mijlocul unei fraze şi l-am întrebat, intrig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are-i treab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l nici măcar n-a clipit, jucîndu-se cu creionul lui colorat şi cu un zîmbet diabolic a cărui intenţie era din cale-afara de limpede. Mi-a explicat, fără ca eu să-l fi întrebat, că nu-mi autorizase reportajul cu masacrul studenţilor de pe strada Septima fiindcă era o sarcină prea grea pentru un începător. Mi-a oferit în schimb, pe socoteala şi pe riscul lui, acreditarea de reporter, într-un mod direct, dar fără cea mai mică intenţie de a mă provoca, dacă eram în stare să accept o propunere categorică din partea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e ce nu te duci la Medellin ca să ne povesteşti ce naiba s-a întîmplat acol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 fost uşor să-l înţeleg, căci îmi vorbea de ceva care se întîmplase cu mai bine de două săptămîni în urmă, şi asta te putea face să crezi că subiectul se învechise fără drept de apel. In dimineaţa zilei de 12 iulie se produsese o alunecare de teren în La Media Luna, un loc abrupt la nord de Medellin, dar scandalul iscat în presă, haosul ofi</w:t>
        <w:softHyphen/>
        <w:t>cial şi panica sinistraţilor au dat naştere unor încurcături administrative şi umanitare ce ascundeau realitatea. Salgar nu-mi cerea să încerc să lămuresc în măsura posibilului ce se întîmplase, ci mi-a ordonat de-a dreptul să reconstitui întregul adevăr la faţa locului, nimic altceva decît adevărul, în cel mai scurt timp. Totuşi, ceva în felul în care mi-a spus-o m-a făcut să cred că, în sfîrşit, îmi dădea frîu lib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înă atunci, tot ce se ştia despre Medellin era că acolo murise Carlos Gardel, carbonizat într-o catastrofă aeriană. Mie mi-era cunoscut că pe meleagurile acelea erau scriitori şi poeţi de seamă şi că acolo se afla colegiul de la Presenta-cion, unde Mercedes Barcha intrase în acel an. însărcinat cu o misiune atît de delirantă, nu ini se mai părea deloc ireal să reconstitui pas cu pas hecatomba unui munte. 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48</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R    I    E    L</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49</w:t>
      </w:r>
      <w:r>
        <w:rPr>
          <w:rFonts w:cs="Times New Roman" w:ascii="Times New Roman" w:hAnsi="Times New Roman"/>
          <w:color w:val="000000"/>
          <w:sz w:val="12"/>
          <w:szCs w:val="22"/>
        </w:rPr>
        <w:t>aterizat deci la Medellin la unsprezece dimineaţa, pe o fur</w:t>
        <w:softHyphen/>
        <w:t>tuna atît de îngrozitoare, încît am ajuns să cred că sînt ulti</w:t>
        <w:softHyphen/>
        <w:t>ma victimă a catastrof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m lăsat la Hotelul Nutibara valiza cu îmbrăcămin</w:t>
        <w:softHyphen/>
        <w:t>te pe două zile şi o cravată pentru vreo situaţie de urgenţă şi am ieşit în stradă, într-un oraş idilic, al cărui cer era încă întunecat de ravagiile furtunii. Alvaro Mutis, care mă înso</w:t>
        <w:softHyphen/>
        <w:t>ţise la aeroport pentru a mă ajuta să-mi înfrîng frica de avion, îmi dăduse relaţii despre oamenii sus-puşi din oraş. însă adevărul tulburător era că n-aveam nici o idee de unde să. încep. Am mers la întîmplare pe străzile luminoase, scăldate în pulberea de aur a unui soare splendid după fur</w:t>
        <w:softHyphen/>
        <w:t>tună, şi după vreo oră am fost nevoit să mă refugiez în pri</w:t>
        <w:softHyphen/>
        <w:t>mul magazin pentru că începuse să plouă cu soare. Am început atunci să simt în piept primele zvîcniri de panică. M-am străduit să le ţin în frîu cu formula magică a bunicu</w:t>
        <w:softHyphen/>
        <w:t>lui în toiul luptei, dar teama de teamă m-a făcut pînă la urmă să fiu cu moralul la pămînt. Mi-am dat seama că nu voi fi în veci în stare să-mi îndeplinesc misiunea şi că nu avusesem curajul s-o recunosc. Am înţeles că singurul lucru chibzuit era să-i scriu lui Guillermo Cano o scrisoare de mulţumire şi să mă întorc la Barranquilla, la starea de graţie în care mă aflam acum şase lu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uşurarea imensă de a fi ieşit din infern am luat un taxi ca să mă întorc la hotel. Buletinul de ştiri de la prînz a dat un lung comentariu pe două voci, de parcă alunecarea de teren s-ar fi produs ieri. Şoferul s-a răcorit în gura mare, acuzînd guvernul de neglijenţă şi de proasta gestionare a ajutoarelor pentru sinistraţi şi m-am simţit oarecum vino</w:t>
        <w:softHyphen/>
        <w:t>vat de furia lui îndreptăţită, însă chiar atunci ploaia a stat şi aerul a devenit diafan şi înmiresmat, căci florile din parc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5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errio îşi deschiseseră brusc petalele. Pe neaşteptate, nu ştiu de ce, am simţit străfulgerarea nebun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ată ce-o să facem, i-am spus şoferului, înainte de a merge la hotel, du-mă la locul unde s-a surpat teren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ar nu-i nimic de văzut acolo, mi-a răspuns el. Numai luminările aprinse şi crucile pentru morţii pe care nu i-au putut sco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flat atunci că atît victimele cît şi supravieţuitorii proveneau din diferite cartiere ale oraşului şi că aceştia din urmă veniseră în mare număr pentru a-i salva pe cei căzuţi la prima surpare. Tragedia cea mare a avut loc atunci cînd curioşii s-au îngrămădit în locul acela şi cealaltă parte a muntelui s-a surpat peste ei într-o avalanşă pustiitoare. Aşa încît singurii care au putut povesti cele întîmplate au fost puţinii care au reuşit să scape de alunecările succesive, locuind în celălalt capăt al oraş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înţeleg, i-am spus şoferului, încercînd să-mi stăpînesc tremurul vocii. Du-mă unde sînt supravieţuitor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întors în mijlocul străzii şi a pornit în mare goană în sensul opus. Tăcerea lui se datora cu siguranţă nu numai vitezei cu care mergea acum, ci şi speranţei de a mă con</w:t>
        <w:softHyphen/>
        <w:t>vinge că avea drep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irul evenimentelor începea cu doi copii, de opt şi unsprezece ani, care plecaseră de acasă marţi, 12 iunie, la şapte dimineaţa, să taie lemne. Se îndepărtaseră cam o sută de metri cînd au auzit vuietul avalanşei şi au văzut pietrele năvălind peste ei pe coasta dealului. Au reuşit cu mare greutate să scape. Acasă rămăseseră în voia avalanşei cele trei surori mai mici cu mama şi cu un frăţior nou-născut. Singurii supravieţuitori au fost cei doi băieţi care tocmai ieşiseră din casă şi tatăl copiilor, care plecase devreme, la zece kilometri distanţă, unde lucra ca nisipar.</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i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51</w:t>
      </w:r>
      <w:r>
        <w:rPr>
          <w:rFonts w:cs="Times New Roman" w:ascii="Times New Roman" w:hAnsi="Times New Roman"/>
          <w:color w:val="000000"/>
          <w:sz w:val="12"/>
          <w:szCs w:val="22"/>
        </w:rPr>
        <w:t>Era un loc golaş şi neprimitor, la marginea şoselei de la Medellîn la Rionegro, care la opt dimineaţa nu mai avea alţi locuitori în afara victimelor. Posturile de radio difuza</w:t>
        <w:softHyphen/>
        <w:t>ră ştirea exagerînd-o cu atîtea detalii sîngeroase şi ţipete de ajutor, încît primii voluntari au ajuns înaintea pompieri</w:t>
        <w:softHyphen/>
        <w:t>lor. La prînz s-au mai produs două surpări fără victime, care au sporit starea de încordare generală, iar un post local s-a instalat chiar acolo pentru a transmite în direct de la locul dezastrului. La ora aceea se strînseseră aproape toţi locuitorii din satele şi din cartierele vecine, la care se adău</w:t>
        <w:softHyphen/>
        <w:t>gau curioşii din întregul oraş veniţi datorită apelurilor de la radio şi pasagerii care se dădeau jos din autobuzele inter</w:t>
        <w:softHyphen/>
        <w:t>urbane, mai mult încurcînd decît fiind de folos. Pe lîngă puţinele trupuri care mai rămăseseră din cursul dimineţii, mai erau încă trei sute de la surpările succesive. Pe înserat, peste două mii de voluntari continuau să dea un ajutor neor</w:t>
        <w:softHyphen/>
        <w:t>ganizat supravieţuitorilor. Nu mai rămăsese nici un loc unde să poţi respira. La şase, cînd mulţimea devenise com</w:t>
        <w:softHyphen/>
        <w:t>pactă şi haotică, s-a produs altă avalanşă devastatoare de şase sute de metri cubi de pămînt, cu un vuiet asurzitor, care a provocat tot atîtea victime cîte ar fi fost în parcul Berrio din Medellîn. O catastrofă atît de rapidă, că docto</w:t>
        <w:softHyphen/>
        <w:t>rul Javier Mora, reprezentantul Lucrărilor Publice ale mu</w:t>
        <w:softHyphen/>
        <w:t>nicipiului, a găsit printre dărîmături cadavrul unui iepure care n-a apucat să fug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două săptămîni, cînd am ajuns acolo, numai şap</w:t>
        <w:softHyphen/>
        <w:t>tezeci şi patru de cadavre fuseseră scoase şi numeroşi su</w:t>
        <w:softHyphen/>
        <w:t>pravieţuitori erau la adăpost. Majoritatea n-au fost victime ale surpărilor de teren, ci ale imprudenţei şi solidarităţii haotice, întocmai ca la cutremure, n-a fost posibil să se cal</w:t>
        <w:softHyphen/>
        <w:t>culeze numărul persoanelor cu probleme care au profitat de ocazie ca să dispară fără urmă, pentru a scăpa de dator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5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u pentru a-şi schimba nevasta. Totuşi, norocul a avut şi el un rol, căci o investigaţie ulterioară a demonstrat că încă din prima zi, pe cînd încercau să-i salveze pe cei îngropaţi de surpare, a fost pe punctul să se desprindă o masă de stînci ce ar fi stîrnit altă avalanşă, de cincizeci de mii de metri cubi. După mai bine de cincisprezece zile, cu ajutorul supravieţuitorilor care şi-au venit în fire, am putut recon</w:t>
        <w:softHyphen/>
        <w:t>stitui istoria cum n-ar fi fost cu putinţă s-o fac la momentul respectiv din pricina vitregiilor şi a dezordinii vieţii m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rcina mea s-a limitat la a scoate la suprafaţă adevărul pierdut într-un hăţiş de supoziţii care se băteau cap în cap şi la a reclădi drama omenească în ordinea în care s-a petre</w:t>
        <w:softHyphen/>
        <w:t>cut şi în afara oricărui calcul politic ori sentimental. Alvaro Mutis îmi arătase drumul cel bun, sfătuindu-mă s-o caut pe publicista Cecilia Warren, care mi-a clasificat datele cu care m-am întors de la locul dezastrului. Reportajul s-a publicat în trei părţi şi a avut cel puţin meritul de a deştepta, cu o întîrziere de două săptămîni, interesul pentru un eveniment uitat şi de a pune ordine în haosul traged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să amintirea mea cea mai frumoasă din zilele acelea nu e ceea ce-am făcut, ci ceea ce fusesem pe punctul să fac, graţie imaginaţiei delirante a vechiului meu amic din Barranquilla, Orlando Rivera, zis Figurita, pe care l-am întîlnit pe nepusă masă într-unul din puţinele momente de răgaz ale anchetei. Locuia la Medellîn de cîteva luni şi era fericit, căsătorit de curînd cu Sol Santamaria, o călugăriţă încîntătoare şi cu spiritul liber pe care el o ajutase să iasă de la o mănăstire, după şapte ani de sărăcie, obedienţă şi castitate. La un chef de pomină, Figurita mi-a mărturisit că pregătise, împreună cu soţia, şi pe socoteala şi riscul lui, un plan magistral ca s-o scoată pe Mercedes Barcha de la inter</w:t>
        <w:softHyphen/>
        <w:t>nat. Un preot prieten, cu faimă de mijlocitor de căsători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53</w:t>
      </w:r>
      <w:r>
        <w:rPr>
          <w:rFonts w:cs="Times New Roman" w:ascii="Times New Roman" w:hAnsi="Times New Roman"/>
          <w:color w:val="000000"/>
          <w:sz w:val="12"/>
          <w:szCs w:val="22"/>
        </w:rPr>
        <w:t>avea să fie gata pregătit pentru a ne căsători la orice oră. Singura condiţie, fireşte, era ca Mercedes să fie de acord, dar n-am găsit mijlocul s-o consultăm, închisă cum era între zidurile captivităţii ei. Astăzi mai mult ca oricînd mă copleşeşte furia că n-am avut cutezanţa de a trăi aventura aceea de roman foileton. Mercedes, la rindul ei, n-a aflat de plan decît după mai bine de cincizeci de ani, citind ciorna acestei căr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una dintre ultimele întîlniri cu Figurita. La car</w:t>
        <w:softHyphen/>
        <w:t>navalul din 1960, deghizat în tigru cubanez, a alunecat din trăsura care îl ducea la el acasă, la Baranoa, după bătaia cu flori, şi şi-a rupt gîtul lovindu-se de trotuarul plin de moloz şi de resturi de la carnaval.</w:t>
      </w:r>
    </w:p>
    <w:p>
      <w:pPr>
        <w:pStyle w:val="Normal"/>
        <w:shd w:fill="FFFFFF" w:val="clear"/>
        <w:autoSpaceDE w:val="false"/>
        <w:rPr>
          <w:rFonts w:ascii="Times New Roman" w:hAnsi="Times New Roman" w:cs="Times New Roman"/>
          <w:sz w:val="12"/>
        </w:rPr>
      </w:pPr>
      <w:r>
        <w:rPr>
          <w:rFonts w:cs="Arial" w:ascii="Times New Roman" w:hAnsi="Times New Roman"/>
          <w:smallCaps/>
          <w:color w:val="000000"/>
          <w:sz w:val="12"/>
          <w:szCs w:val="10"/>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cea de a doua seară a anchetei mele asupra surpărilor de teren de la MedelKn mă aşteptau la hotel doi redactori ai ziarului </w:t>
      </w:r>
      <w:r>
        <w:rPr>
          <w:rFonts w:cs="Times New Roman" w:ascii="Times New Roman" w:hAnsi="Times New Roman"/>
          <w:i/>
          <w:iCs/>
          <w:color w:val="000000"/>
          <w:sz w:val="12"/>
          <w:szCs w:val="22"/>
        </w:rPr>
        <w:t xml:space="preserve">El </w:t>
      </w:r>
      <w:r>
        <w:rPr>
          <w:rFonts w:cs="Times New Roman" w:ascii="Times New Roman" w:hAnsi="Times New Roman"/>
          <w:i/>
          <w:iCs/>
          <w:color w:val="000000"/>
          <w:sz w:val="12"/>
          <w:szCs w:val="22"/>
          <w:lang w:val="en-US"/>
        </w:rPr>
        <w:t xml:space="preserve">Colombia.no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chiar mai tineri decît mine -hotărîţi să-mi ia un interviu despre povestirile pe care le publicasem pînă atunci. S-au străduit din greu să mă con</w:t>
        <w:softHyphen/>
        <w:t>vingă, căci încă de pe atunci aveam şi mai am şi acum o prejudecată poate nedreaptă împotriva interviurilor, înţe</w:t>
        <w:softHyphen/>
        <w:t>lese ca o şedinţă de întrebări şi răspunsuri unde ambele părţi fac eforturi să susţină o conversaţie revelatoare. Pre</w:t>
        <w:softHyphen/>
        <w:t xml:space="preserve">judecata aceasta nu mi-a dat pace la cele două ziare la care lucrasem, mai cu seamă la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 xml:space="preserve">unde am încercat să-i fac şi pe colaboratorii mei să aibă aceleaşi reticenţe. Cu toate acestea, am acordat acel prim interviu pentru </w:t>
      </w:r>
      <w:r>
        <w:rPr>
          <w:rFonts w:cs="Times New Roman" w:ascii="Times New Roman" w:hAnsi="Times New Roman"/>
          <w:i/>
          <w:iCs/>
          <w:color w:val="000000"/>
          <w:sz w:val="12"/>
          <w:szCs w:val="22"/>
        </w:rPr>
        <w:t xml:space="preserve">El Colombiano </w:t>
      </w:r>
      <w:r>
        <w:rPr>
          <w:rFonts w:cs="Times New Roman" w:ascii="Times New Roman" w:hAnsi="Times New Roman"/>
          <w:color w:val="000000"/>
          <w:sz w:val="12"/>
          <w:szCs w:val="22"/>
        </w:rPr>
        <w:t>şi am fost de o sinceritate sinucigaş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stăzi am pierdut şirul interviurilor cărora le-am căzut victimă, de-a lungul celor cincizeci de ani şi pe jumătate de glob, şi încă n-am reuşit să mă conving, în nici un fel, de eficacitatea genului. Majoritatea interviurilor pe diverse teme pe care nu le-am putut evita ar trebui să fie consider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5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 parte componentă a operelor mele de ficţiune, pentru că nu sînt decît fantezii despre viaţa mea. In schimb, le consider nepreţuite nu pentru a le publica, ci ca material de bază pentru reportaj care este, socotesc eu, genul strălu</w:t>
        <w:softHyphen/>
        <w:t>cit al celei mai frumoase profesii de pe lu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ricum, timpurile acelea nu erau de petreceri. Guver</w:t>
        <w:softHyphen/>
        <w:t>narea generalului Rojas Pinilla, ajunsă în conflict deschis cu presa şi cu o mare parte a opiniei publice, făcuse să se umple paharul în luna septembrie, cu hotărîrea de a îm</w:t>
        <w:softHyphen/>
        <w:t>părţi îndepărtatul şi uitatul departament Choco între cei trei vecini prosperi: Antioquia, Caldas şi Văile. De la MedelKn nu se putea ajunge la Quibdo, capitala departamentului, decît pe o şosea cu o singură bandă şi aflată într-o stare atît de proastă, încît era nevoie de peste douăzeci de ore ca să faci o sută şaizeci de kilometri. Condiţiile de astăzi nu sînt mai bu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redacţia ziarului cu toţii dădeam drept sigur că nu erau multe de făcut pentru a împiedica îmbucătăţirea de</w:t>
        <w:softHyphen/>
        <w:t xml:space="preserve">cretată de un guvern aflat în relaţii proaste cu presa liberală. Primo Guerrero, corespondentul veteran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la Quibdo, a informat în a treia zi că o manifestaţie popu</w:t>
        <w:softHyphen/>
        <w:t>lară a numeroase familii, inclusiv cu copiii lor, ocupase piaţa principală cu hotărîrea de a râmîne acolo sub cerul liber pînă cînd guvernul avea să se răzgîndească. Primele fotografii ale mamelor revoltate cu copii în braţe au înce</w:t>
        <w:softHyphen/>
        <w:t>put să se şteargă pe măsură ce treceau zilele, din pricina ravagiilor stării de veghe asupra oamenilor expuşi intem</w:t>
        <w:softHyphen/>
        <w:t>periilor. La redacţie, însoţeam zilnic aceste veşti de note editoriale sau de declaraţii ale politicienilor şi intelectu</w:t>
        <w:softHyphen/>
        <w:t>alilor născuţi în Choco şi care locuiau la Bogota, dar gu</w:t>
        <w:softHyphen/>
        <w:t>vernul părea decis să cîştige prin nepăsare. Insă după mai multe zile, Jose Salgar s-a apropiat de biroul meu cu creion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w:t>
      </w:r>
      <w:r>
        <w:rPr>
          <w:rFonts w:cs="Times New Roman" w:ascii="Times New Roman" w:hAnsi="Times New Roman"/>
          <w:i/>
          <w:iCs/>
          <w:color w:val="000000"/>
          <w:sz w:val="12"/>
          <w:szCs w:val="16"/>
        </w:rPr>
        <w:t>trăi   pentru    a-f i   povesti    viaţ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8"/>
        </w:rPr>
        <w:t>555</w:t>
      </w:r>
      <w:r>
        <w:rPr>
          <w:rFonts w:cs="Times New Roman" w:ascii="Times New Roman" w:hAnsi="Times New Roman"/>
          <w:color w:val="000000"/>
          <w:sz w:val="12"/>
          <w:szCs w:val="22"/>
        </w:rPr>
        <w:t>lui de păpuşar şi mi-a sugerat să mă duc să cercetez ce se petrecea în realitate în Choco. Am încercat să mă opun cu puţina autoritate cîştigată cu reportajul de la Medellîn, dar nu mi-a fost cu putinţă. Guillermo Cano, care scria cu spatele la noi, a strigat fără să mă prive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u-te, Gabo, fetele din Choco sînt mai grozave ca acelea pe care voiai să le vezi în Hai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încît m-am dus fără să mă întreb măcar cum se pu</w:t>
        <w:softHyphen/>
        <w:t>tea scrie un reportaj despre o manifestaţie de protest care respingea violenţa. M-a însoţit fotograful Guillermo Sanchez, care de luni de zile mă bătea la cap să facem împreună reportaje de război. Sătul să-l tot aud, i-am strig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are război, la naib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face pe prostul, Gabo, mi-a trîntit brusc adevărul în faţă, că doar te aud mereu spunînd că ţara asta e în război de la Independe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zorii zilei de marţi, 21 septembrie, s-a înfiinţat la redacţie, îmbrăcat mai degrabă ca un soldat decît ca un fo</w:t>
        <w:softHyphen/>
        <w:t>toreporter, cu aparate şi pungi atîrnate prin toate părţile, pentru a ne duce să culegem informaţii despre un război în surdină. Prima surpriză a fost că la Choco se ajungea de la un aeroport secundar situat înainte de ieşirea din Bogota, fără nici un fel de utilităţi, printre resturi de camioane moar</w:t>
        <w:softHyphen/>
        <w:t>te şi de avioane ruginite. Al nostru, încă viu ca prin minune, era unul dintre acele Cătălina legendare din Al Doilea Război Mondial, transformat în avion de transport de către o întreprindere civilă. Nu avea scaune. Interiorul era strimt şi întunecos, cu mici hublouri înceţoşate, şi plin de baloturi cu material pentru făcut mături. Eram singurii pasageri. Copilotul, în cămaşă, tînâr şi chipeş ca aviatorii de prin filme, ne-a indicat să ne aşezăm pe baloturile care păreau mai confortabile. Nu m-a recunoscut, dar eu şti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56</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ă fusese un jucător de base-ball cunoscut din divizia de la La Matuna, din Cartage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colarea a fost îngrozitoare, chiar şi pentru un pasa</w:t>
        <w:softHyphen/>
        <w:t>ger atît de călit ca Guillermo Sanchez, din cauza urletului asurzitor al motoarelor şi al zgomotului de fier vechi al fuselajului, dar odată stabilizat pe cerul diafan al savanei avionul s-a strecurat cu îndrăzneala unui veteran de răz</w:t>
        <w:softHyphen/>
        <w:t>boi. Insă după escala de la Medellîn ne-a surprins o furtună diluviană deasupra unei păduri dese între doi munţi şi am fost nevoiţi să intrăm direct în ea. Am trăit atunci ceva de care poate foarte puţini muritori au avut parte: a plouat înăuntrul avionului prin crăpăturile fuselajului. Sărind peste baloturile cu mături, copilotul cu care ne împrieteniserăm ne-a adus ziarele din ziua aceea, să le folosim drept umbre</w:t>
        <w:softHyphen/>
        <w:t>le. Eu m-am acoperit cu al meu, nu atît pentru a mă proteja de apă, cît pentru a nu fi văzut plîngînd de groaz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două ore de noroc şi hazard, avionul s-a înclinat pe stînga, a coborît în poziţie de atac peste o selva imensă şi a făcut două ocoluri de explorare deasupra pieţei princi</w:t>
        <w:softHyphen/>
        <w:t>pale din Quibdo. Guillermo Sanchez, pregătit să prindă din avion masa manifestanţilor vlăguiţi de nesomn, n-a găsit decît piaţa pustie. Amfibiul hodorogit a făcut ultimul ocol spre a se încredinţa că nu existau obstacole vii şi nici moarte în rîul Atrato, care curgea molcom, şi a aterizat cu bine în toropeala amiez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iserica peticită cu scînduri, băncile de ciment murdă</w:t>
        <w:softHyphen/>
        <w:t>rite de păsări şi o catîrcă fără stăpîn care mesteca frunze dintr-un arbore uriaş erau singurele semne de existenţă omenească în piaţa pustie şi plină de praf, care semăna grozav cu o capitală africană. Scopul nostru principal era să facem cît mai repede fotografii cu mulţimea protestînd furioasă şi să le trimitem la Bogota cu avionul care s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57</w:t>
      </w:r>
      <w:r>
        <w:rPr>
          <w:rFonts w:cs="Times New Roman" w:ascii="Times New Roman" w:hAnsi="Times New Roman"/>
          <w:color w:val="000000"/>
          <w:sz w:val="12"/>
          <w:szCs w:val="22"/>
        </w:rPr>
        <w:t>întorcea, în vreme ce noi procuram informaţii suficiente şi de primă mînă pe care le puteam transmite telegrafic pen</w:t>
        <w:softHyphen/>
        <w:t>tru ediţia de a doua zi. N-a fost posibil să facem nimic din toate acestea, pentru că nu s-a întîmplat nimic.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parcurs fără martori nesfîrşita stradă paralelă cu rîul, străjuită de bazare închise fiind ora prînzului şi de re</w:t>
        <w:softHyphen/>
        <w:t>şedinţe cu balcoane de lemn şi acoperişuri ruginite. Deco</w:t>
        <w:softHyphen/>
        <w:t xml:space="preserve">rul era perfect, dar lipsea drama. Bunul nostru coleg Primo Guerrero, corespondentul local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îşi făcea siesta cu burta la soare într-un hamac primăvăratic, sub umbrarul de la el de acasă, iar liniştea care-l împresura părea pacea cimitirelor. Francheţea cu care ne-a explicat trîndăveala aceea era cum nu se poate mai obiectivă. După manifestaţiile din primele zile tensiunea scăzuse din lipsa evenimentelor. S-a trecut atunci la mobilizarea întregului sat prin tehnici teatrale, s-au făcut cîteva fotografii care nu s-au publicat, nefiind destul de credibile, şi s-au rostit discursuri patriotice care au zguduit într-adevăr lumea, însă guvernul nu s-a tulburat. Primo Guerrero, cu o flexi</w:t>
        <w:softHyphen/>
        <w:t>bilitate etică pe care pînă şi Domnul i-a iertat-o poate, a menţinut viu protestul în presă numai prin telegra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oblema noastră profesională era simplă: nu plecase</w:t>
        <w:softHyphen/>
        <w:t>răm în expediţia aceea demnă de Tarzan pentru a transmite că nu exista nici un eveniment. Aveam însă la îndemînă mijloacele de a face să se întîmple ceva şi să ne atingem scopul. Primo Guerrero a propus atunci să montăm din nou manifestaţia din fotografii şi nimănui nu i-a trecut prin cap o idee mai bună. Colaboratorul nostru cel mai entu</w:t>
        <w:softHyphen/>
        <w:t>ziast a fost căpitanul Luis A. Cano, noul guvernator numit în urma demisiei furioase a predecesorului său, care a avut sîngele rece de a face să întîrzie avionul pentru ca ziarul să primească la timp fotografiile fierbinţi ale lui Guillerm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5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nchez. Şi astfel, ştirea inventată de nevoie a ajuns să fie singura certă, amplificată de ziarele şi de posturile de radio din toată ţara şi prinsă din zbor de guvernul militar care s-a zbătut să iasă basma curată. Chiar în noaptea aceea s-a făcut o mobilizare generală a politicienilor din Choco -unii dintre ei foarte influenţi în anumite sectoare ale ţării -şi după două zile generalul Rojas Pinilla şi-a declarat anu</w:t>
        <w:softHyphen/>
        <w:t>lată propria hotărîre de a împărţi departamentul Choco şi de a-l da pe bucăţi vecin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uillermo Sanchez şi cu mine nu ne-am întors la Bogota imediat, fiindcă am convins conducerea ziarului că ne autorizeze că străbatem departamentul pentru a cunoaşte în profunzime realitatea acelei lumi fantastice. După zece zile de tăcere, cînd ne-am întors la redacţie arşi de soare şi picînd din picioare de somn, Jose Salgar ne-a primit bucu</w:t>
        <w:softHyphen/>
        <w:t>ros, dar în legea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oi aveţi idee, ne întrebă cu siguranţa-i de neînvins, de cîtă vreme nu mai e la ordinea zilei ştirea cu Choc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trebarea m-a confruntat pentru prima oară cu condi</w:t>
        <w:softHyphen/>
        <w:t>ţia pieritoare a jurnalismului. Intr-adevăr, nimeni nu s-a mai interesat de Choco de cînd s-a publicat hotărîrea pre</w:t>
        <w:softHyphen/>
        <w:t>zidenţială de a nu mai fi sfîrtecat. Totuşi, Jose Salgado m-a sprijinit în intenţia mea riscantă de a scoate tot ce se mai putea din subiectul acela învech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încercat să înfăţişăm în patru episoade lungi desco</w:t>
        <w:softHyphen/>
        <w:t>perirea unei alte ţări de nebănuit în sînul Columbiei, de care nu aveam habar. O patrie magică a selvelor înflorite şi a diluviilor eterne, unde totul părea o versiune neverosi</w:t>
        <w:softHyphen/>
        <w:t>milă a vieţii zilnice. Mulţimea imensă a rîurilor năvalnice îngreuna construirea de drumuri şi nu exista decît un pod în toată zona. Am găsit o şosea de şaptezeci şi cinci de kilometri prin selva neatinsă, făcută cu cheltuieli uriaş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tru    a-ţi   poveş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559</w:t>
      </w:r>
      <w:r>
        <w:rPr>
          <w:rFonts w:cs="Times New Roman" w:ascii="Times New Roman" w:hAnsi="Times New Roman"/>
          <w:color w:val="000000"/>
          <w:sz w:val="12"/>
          <w:szCs w:val="22"/>
        </w:rPr>
        <w:t>pentru a lega localităţile Itsmina şi Yuto, dar care nu tre</w:t>
        <w:softHyphen/>
        <w:t>cea prin nici una, ca represalii din partea constructorului pentru procesele lui cu cei doi prima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unul din satele din interior, factorul poştal ne-a rugat să-i ducem colegului său de la Itsmina poşta de pe şase luni. Un pachet de ţigări naţionale costa acolo treizeci de centime, ca în toată ţara, dar cînd întîrzia avioneta care venea săptămînal cu aprovizionarea, preţul ţigărilor creş</w:t>
        <w:softHyphen/>
        <w:t>tea de la o zi la alta, pînă cînd localnicii se vedeau obligaţi să fumeze ţigări străine, care ajungeau să fie mai ieftine decît cele naţionale. Un sac de orez costa cu cincisprezece pesos mai mult decît în locul unde era cultivat fiindcă îl transportau optzeci de kilometri prin selva pe spinarea catîrcelor, care se căţărau ca pisicile pe coastele muntelui. Femeile din satele mai sărace cerneau nisipurile aurifere şi platinifere din apele rîurilor, pe cînd bărbaţii lor pescuiau, iar sîmbăta le vindeau comis-voiajorilor o duzină de peşti şi patru grame de platină pentru numai trei pes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ate acestea se petreceau într-o societate vestită prin dorinţa ei de a se instrui. Insă şcolile erau puţine şi răzleţe, iar elevii erau nevoiţi să meargă zilnic mai multe leghe pe jos şi cu şalupa, la dus şi la întors. Unele şcoli erau atît de neîncăpătoare, încît acelaşi local se folosea lunea, mier</w:t>
        <w:softHyphen/>
        <w:t>curea şi vinerea pentru băieţi, şi marţea, joia şi sîmbăta pentru fete. Prin forţa împrejurărilor erau cele mai demo</w:t>
        <w:softHyphen/>
        <w:t>cratice din ţară, căci fiul spălătoresei, care abia dacă avea ce mînca, mergea la aceeaşi şcoală cu fiul primar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oarte puţini columbieni ştiau pe atunci că în inima selvei din Choco se ridica unul dintre cele mai moderne oraşe din ţară: Andagoya, la confluenţa fluviilor San Juan şi Condoto. Avea o reţea telefonică fără cusur şi cheiuri pentru vapoare şi şalupe, care făceau parte chiar din oraş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6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 xml:space="preserve">E    </w:t>
      </w:r>
      <w:r>
        <w:rPr>
          <w:rFonts w:cs="Times New Roman" w:ascii="Times New Roman" w:hAnsi="Times New Roman"/>
          <w:i/>
          <w:iCs/>
          <w:color w:val="000000"/>
          <w:sz w:val="12"/>
          <w:szCs w:val="14"/>
        </w:rPr>
        <w:t>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frumoase bulevarde străjuite de copaci. Casele, mici şi curate, cu vaste spaţii îngrădite şi pitoreşti, cu scări de lemn la intrare, păreau presărate în iarbă, în centru se afla un cazinou cu cabaret-restaurant şi un bar unde se con</w:t>
        <w:softHyphen/>
        <w:t>sumau băuturi de import la un preţ mai mic decît în restul ţării. Era un oraş locuit de oameni din toată lumea, care-şi uitaseră nostalgiile şi trăiau acolo mai bine decît pe melea</w:t>
        <w:softHyphen/>
        <w:t>gurile lor de baştină, sub autoritatea absolută a guverna</w:t>
        <w:softHyphen/>
        <w:t>torului zonei Choco Padfico. Căci Andagoya, în viaţa reală, era o ţară străină în propria noastră ţară, o proprietate par</w:t>
        <w:softHyphen/>
        <w:t>ticulară ale cărei drage jefuiau aurul şi platina fluviilor sale preistorice ţi le încărcau pe vaporul care pleca în toate direcţiile de pe glob, fără nici un fel de control, pe la gurile fluviului San Jua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sta era regiunea Choco pe care am vrut si o dezvă</w:t>
        <w:softHyphen/>
        <w:t>luim columbienilor, dar fără nici un succes, fiindcă după ce s-a petrecut evenimentul totul a revenit la starea dinainte şi a continuat să fie zona cea mai uitată a ţării. Cred că mo</w:t>
        <w:softHyphen/>
        <w:t>tivul este evident: Columbia a fost dintotdeauna o ţară cu identitate caraibiană deschisă lumii prin cordonul ombilical constituit de Panama. Amputarea forţată ne-a condamnat să fim ceea ce sîntem astăzi: o ţară cu mentalitate andină întrunind condiţiile propice pentru ca acel canal între două oceane să nu fie al nostru, ci al Statelor Un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itmul săptămînal la redacţie ar fi fost mortal dacă n-ar fi existat după-amiezele de vineri cînd, pe măsură ce scăpăm de treburi, ne strîngeam la barul Hotelului Continental, pe trotuarul de vizavi, pentru a ne relaxa, de obicei pînă în zori. Eduardo Zalamea a botezat nopţile acelea cu un nume potrivit: „vinerile culturale". Era singurul meu prilej de a sta de vorbă cu el ca să nu pierd şirul noutăţilor lite</w:t>
        <w:softHyphen/>
        <w:t>rare din lume, cu care era veşnic la curent prin capacitate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A    trăi    pentr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poves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61</w:t>
      </w:r>
      <w:r>
        <w:rPr>
          <w:rFonts w:cs="Times New Roman" w:ascii="Times New Roman" w:hAnsi="Times New Roman"/>
          <w:color w:val="000000"/>
          <w:sz w:val="12"/>
          <w:szCs w:val="22"/>
        </w:rPr>
        <w:t>lui de cititor fără pereche. In afară de doi sau trei prieteni eterni ai lui Ulise, supravieţuitorii acelor serate cu dez-nodămînt imprevizibil, în care se bea la nesfîrşit, eram noi, redactorii, care nu ne temeam să mîngîiem gîtul lebe</w:t>
        <w:softHyphen/>
        <w:t>dei pînă se crăpa de ziu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totdeauna mi-a atras atenţia că Zalamea n-a făcut niciodată vreo observaţie la notele mele, deşi multe erau inspirate din ale lui. Totuşi, cînd s-au împămîntenit „vine-rile culturale", a dat frîu liber părerilor lui în materie. Mi-a mărturisit că nu era de acord cu criteriile multora dintre notele mele şi mi-a sugerat altele, dar nu pe un ton ca de la şef la discipol, ci ca de la scriitor la scri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întrunirile de la miezul nopţii în apartamentul lui Luis Vicens şi al soţiei lui, Nancy, la doar cîteva străzi de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 xml:space="preserve">erau alt refugiu frecvent după filmele pe care le vedeam la cineclub. El fusese colaborator al lui Marcel Colin Reval, redactorul-şef al revistei </w:t>
      </w:r>
      <w:r>
        <w:rPr>
          <w:rFonts w:cs="Times New Roman" w:ascii="Times New Roman" w:hAnsi="Times New Roman"/>
          <w:i/>
          <w:iCs/>
          <w:color w:val="000000"/>
          <w:sz w:val="12"/>
          <w:szCs w:val="22"/>
        </w:rPr>
        <w:t xml:space="preserve">Cinematograpbie franţaise </w:t>
      </w:r>
      <w:r>
        <w:rPr>
          <w:rFonts w:cs="Times New Roman" w:ascii="Times New Roman" w:hAnsi="Times New Roman"/>
          <w:color w:val="000000"/>
          <w:sz w:val="12"/>
          <w:szCs w:val="22"/>
        </w:rPr>
        <w:t>din Paris, dar din pricina războiului din Europa îşi schimbase visele de cineast cu meseria mai bună de librar în Columbia. Nancy se purta ca o amfitrioană magică în stare să prefacă o masă pentru patru persoane într-una pen</w:t>
        <w:softHyphen/>
        <w:t>tru douăsprezece. Se cunoscuseră la puţină vreme după sosirea lui la Bogota, în 1937, la o cină de familie. La masă rămăsese un singur loc liber lîngă Nancy, care s-a uitat îngrozită la ultimul invitat care tocmai îşi făcea intrarea, cu părul alb şi cu o piele de alpinist ars de soare. „Ce ghi</w:t>
        <w:softHyphen/>
        <w:t>nion pe capul meu, şi-a zis ea, să stau alături de polonezul ăsta care n-o fi ştiind nici o boabă de spaniolă!" In privinţa limbii a fost aproape de adevăr, fiindcă spaniola lui era un fel de catalană aspră amestecată cu franceză, iar ea, ca vajnică locuitoare din Boyacâ, era pedantă şi slobodă 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6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6"/>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ură. Insă de la primul salut s-au înţeles atît de bine, că şi-au unit vieţile pentru totdeau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ratele lor erau improvizate, după marile premiere cinematografice, într-un apartament înţesat cu un amestec din toate artele, unde nu mai încăpea nici un tablou al ti</w:t>
        <w:softHyphen/>
        <w:t>nerilor pictori columbieni, dintre care unii aveau să ajungă faimoşi în toată lumea. Invitaţii lor erau aleşi din crema artistică şi literară, iar poeţii din grupul de la Barranquilla veneau şi ei din cînd în cînd. De la apariţia primei mele cronici de film m-am simţit la ei ca acasă şi cînd plecam de la ziar înainte de miezul nopţii mergeam pe jos cele trei străzi şi îi obligam la o noapte albă. Marea maestră Nancy care, pe lîngă bucătăreasă excelentă, mai era şi o peţitoare înverşunată, improviza cine nevinovate, pentru a mă pri</w:t>
        <w:softHyphen/>
        <w:t>copsi cu fetele cele mai atrăgătoare şi libere din lumea artistică, şi nu m-a iertat niciodată cînd i-am spus, la cei douăzeci şi opt de ani ai mei, că adevărata mea vocaţie nu e aceea de scriitor şi nici cea de ziarist, ci de burlac convi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momentele de răgaz care îi rămîneau între călătoriile sale pe mapamond, Alvaro Mutis se apuca să-mi desăvîr-şească integrarea în comunitatea culturală. In calitatea lui de director al Departamentului de relaţii publice la compania Esso Colombiana, organiza mese la restaurantele cele mai scumpe cu toţi cei care aveau efectiv valoare şi greutate în mediul artistic şi literar, şi adesea cu invitaţi din alte oraşe ale ţării. Poetul Jorge Găitan Duran, care era obsedat de ideea unei mari reviste literare ce costa o avere, a reuşit s-o întemeieze în parte cu fonduri de la Alvaro Mutis desti</w:t>
        <w:softHyphen/>
        <w:t>nate dezvoltării culturii. Alvaro Castano Castillo şi soţia lui, Gloria Valencia, se tot străduiau de ani de zile să creeze un post de radio accesibil, consacrat în întregime muzicii bune şi programelor culturale. Noi toţi îi ironizam pentr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63</w:t>
      </w:r>
      <w:r>
        <w:rPr>
          <w:rFonts w:cs="Times New Roman" w:ascii="Times New Roman" w:hAnsi="Times New Roman"/>
          <w:color w:val="000000"/>
          <w:sz w:val="12"/>
          <w:szCs w:val="22"/>
        </w:rPr>
        <w:t>idealismul proiectului lor, în afară de Alvaro Mutis care a făcut tot posibilul să-i ajute. Astfel au inaugurat postul HJCK, „Lumea la Bogota", cu un emiţător de 500 de waţi care era minimum pe vremea aceea, încă nu exista televi</w:t>
        <w:softHyphen/>
        <w:t>ziune în Columbia, dar Gloria Valencia a inventat mira</w:t>
        <w:softHyphen/>
        <w:t>colul metafizic de a transmite la radio o paradă a mod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ngurul răgaz pe care mi-l îngăduiam în perioada aceea atît de aglomerată au fost molcomele seri de duminică acasă la Alvaro Mutis, care m-a învăţat să ascult muzică fără prejudecăţi de clasă. Ne trînteam pe covor ascultîndu-i cu sufletul pe marii maeştri, fără speculaţii savante. A fost începutul unei pasiuni care se înfiripase în mica sală as</w:t>
        <w:softHyphen/>
        <w:t>cunsă a Bibliotecii Naţionale, pentru a nu mă mai părăsi în veci. Am ascultat pînă astăzi toată muzica de care am pu</w:t>
        <w:softHyphen/>
        <w:t xml:space="preserve">tut face rost, mai ales cea romantică de cameră, pe care o consider încununarea tuturor artelor. In Mexic, pe cînd scriam </w:t>
      </w:r>
      <w:r>
        <w:rPr>
          <w:rFonts w:cs="Times New Roman" w:ascii="Times New Roman" w:hAnsi="Times New Roman"/>
          <w:i/>
          <w:iCs/>
          <w:color w:val="000000"/>
          <w:sz w:val="12"/>
          <w:szCs w:val="22"/>
        </w:rPr>
        <w:t xml:space="preserve">Un veac de singurătate, </w:t>
      </w:r>
      <w:r>
        <w:rPr>
          <w:rFonts w:cs="Times New Roman" w:ascii="Times New Roman" w:hAnsi="Times New Roman"/>
          <w:color w:val="000000"/>
          <w:sz w:val="12"/>
          <w:szCs w:val="22"/>
        </w:rPr>
        <w:t xml:space="preserve">între 1965 şi 1966, am avut doar două discuri, care s-au uzat de cît le-am tot ascultat: </w:t>
      </w:r>
      <w:r>
        <w:rPr>
          <w:rFonts w:cs="Times New Roman" w:ascii="Times New Roman" w:hAnsi="Times New Roman"/>
          <w:i/>
          <w:iCs/>
          <w:color w:val="000000"/>
          <w:sz w:val="12"/>
          <w:szCs w:val="22"/>
        </w:rPr>
        <w:t xml:space="preserve">Preludiile </w:t>
      </w:r>
      <w:r>
        <w:rPr>
          <w:rFonts w:cs="Times New Roman" w:ascii="Times New Roman" w:hAnsi="Times New Roman"/>
          <w:color w:val="000000"/>
          <w:sz w:val="12"/>
          <w:szCs w:val="22"/>
        </w:rPr>
        <w:t xml:space="preserve">lui Debussy şi </w:t>
      </w:r>
      <w:r>
        <w:rPr>
          <w:rFonts w:cs="Times New Roman" w:ascii="Times New Roman" w:hAnsi="Times New Roman"/>
          <w:i/>
          <w:iCs/>
          <w:color w:val="000000"/>
          <w:sz w:val="12"/>
          <w:szCs w:val="22"/>
        </w:rPr>
        <w:t xml:space="preserve">A bard day's night, </w:t>
      </w:r>
      <w:r>
        <w:rPr>
          <w:rFonts w:cs="Times New Roman" w:ascii="Times New Roman" w:hAnsi="Times New Roman"/>
          <w:color w:val="000000"/>
          <w:sz w:val="12"/>
          <w:szCs w:val="22"/>
        </w:rPr>
        <w:t>al formaţiei Beatles. Mai tîrziu, cînd am avut în sfîrşit la Barcelona aproape atîtea discuri cîte mi-am dorit întotdeauna, mi s-a părut prea convenţională clasificarea alfabetică şi am adop</w:t>
        <w:softHyphen/>
        <w:t>tat pentru propria comoditate ordonarea pe instrumente: cello, favoritul meu, de la Vivaldi la Brahms; vioara, de la Corelli la Schonberg; clavecinul şi pianul, de la Bach la Bartok. Pînă am descoperit miracolul că orice sunet e mu</w:t>
        <w:softHyphen/>
        <w:t>zică, inclusiv zgomotul farfuriilor şi al tacîmurilor în chiu</w:t>
        <w:softHyphen/>
        <w:t>vetă, cu condiţia să ne creeze iluzia că viaţa are un se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ecazul era că nu puteam scrie cu muzică fiindcă eram mai atent la ce ascultam decît la ce scriam, şi chiar şi astăzi asist la foarte puţine concerte, căci simt că în fotoliu se sta</w:t>
        <w:softHyphen/>
        <w:t>bileşte un fel de intimitate oarecum lipsită de pudoare c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64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vecinii străini. Totuşi, cu timpul şi cu posibilităţile tot mai mari de a avea muzică bună acasă, m-am deprins să scriu pe un fond muzical potrivit cu ceea ce scriu. </w:t>
      </w:r>
      <w:r>
        <w:rPr>
          <w:rFonts w:cs="Times New Roman" w:ascii="Times New Roman" w:hAnsi="Times New Roman"/>
          <w:i/>
          <w:iCs/>
          <w:color w:val="000000"/>
          <w:sz w:val="12"/>
          <w:szCs w:val="22"/>
        </w:rPr>
        <w:t xml:space="preserve">Nocturnele </w:t>
      </w:r>
      <w:r>
        <w:rPr>
          <w:rFonts w:cs="Times New Roman" w:ascii="Times New Roman" w:hAnsi="Times New Roman"/>
          <w:color w:val="000000"/>
          <w:sz w:val="12"/>
          <w:szCs w:val="22"/>
        </w:rPr>
        <w:t>lui Chopin pentru episoadele calme sau sextetele lui Brahms pentru serile fericite. In schimb, n-am mai ascultat Mozart de ani de zile, de cînd m-a asaltat ideea perversă că Mozart nu există, pentru că atunci cînd e bun e Beethoven, şi cînd nu e bun e Hayd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anii în care evoc aceste amintiri am săvîrşit minunea ca nici un fel de muzică sa nu mă mai deranjeze la scris, deşi poate că nu sînt conştient de alte virtuţi ascunse ale sale, căci doi muzicieni catalani, foarte tineri şi entuziaşti, mi-au făcut o mare surpriză crezînd că au descoperit nişte afinităţi neaşteptate între </w:t>
      </w:r>
      <w:r>
        <w:rPr>
          <w:rFonts w:cs="Times New Roman" w:ascii="Times New Roman" w:hAnsi="Times New Roman"/>
          <w:i/>
          <w:iCs/>
          <w:color w:val="000000"/>
          <w:sz w:val="12"/>
          <w:szCs w:val="22"/>
        </w:rPr>
        <w:t xml:space="preserve">Toamna patriarhului, </w:t>
      </w:r>
      <w:r>
        <w:rPr>
          <w:rFonts w:cs="Times New Roman" w:ascii="Times New Roman" w:hAnsi="Times New Roman"/>
          <w:color w:val="000000"/>
          <w:sz w:val="12"/>
          <w:szCs w:val="22"/>
        </w:rPr>
        <w:t xml:space="preserve">cel de al şaselea roman al meu, şi </w:t>
      </w:r>
      <w:r>
        <w:rPr>
          <w:rFonts w:cs="Times New Roman" w:ascii="Times New Roman" w:hAnsi="Times New Roman"/>
          <w:i/>
          <w:iCs/>
          <w:color w:val="000000"/>
          <w:sz w:val="12"/>
          <w:szCs w:val="22"/>
        </w:rPr>
        <w:t xml:space="preserve">Concertul numărul 3 pentru pian </w:t>
      </w:r>
      <w:r>
        <w:rPr>
          <w:rFonts w:cs="Times New Roman" w:ascii="Times New Roman" w:hAnsi="Times New Roman"/>
          <w:color w:val="000000"/>
          <w:sz w:val="12"/>
          <w:szCs w:val="22"/>
        </w:rPr>
        <w:t>de Bela Bartok. E drept că îl ascultam fără încetare pe cînd scriam, deoarece îmi crea o stare de spirit foarte specială şi oarecum stranie, dar niciodată nu m-am gîndit că m-ar putea influenţa într-atît, încît să transpară în scrisul meu. Nu ştiu cum de au aflat de slăbiciunea aceea a mea mem</w:t>
        <w:softHyphen/>
        <w:t>brii Academiei Suedeze, care au pus concertul ca fond mu</w:t>
        <w:softHyphen/>
        <w:t>zical cînd mi s-a înmînat premiul. Le-am mulţumit din suflet, fireşte, dar dacă m-ar fi întrebat - cu toată gratitu</w:t>
        <w:softHyphen/>
        <w:t>dinea şi respectul pe care li-l port, lor şi lui Bela Bartok -mi-ar fi plăcut vreuna din romanţele simple ale lui Francis</w:t>
        <w:softHyphen/>
        <w:t>co Bărbatul de la petrecerile din copilăria m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 existat în Columbia acelor ani nici un proiect cul</w:t>
        <w:softHyphen/>
        <w:t>tural, nici o carte sau tablou care să nu fi trecut înainte pe la biroul lui Mutis. Am fost martor la un dialog al lui cu un pictor tînăr care avea totul pregătit ca să-şi facă periplul de rigoare prin Europa, dar îi lipseau banii de drum. Alvar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65</w:t>
      </w:r>
      <w:r>
        <w:rPr>
          <w:rFonts w:cs="Times New Roman" w:ascii="Times New Roman" w:hAnsi="Times New Roman"/>
          <w:color w:val="000000"/>
          <w:sz w:val="12"/>
          <w:szCs w:val="22"/>
        </w:rPr>
        <w:t>nici n-a mai aşteptat să-i audă toată povestea, ci a scos din .  sertarul biroului dosarul mag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lată-ţi biletul, zi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u asistam uluit de naturaleţea cu care săvîrşea aceste miracole, fără să facă absolut deloc paradă de puterea lui. De aceea mă întreb încă şi azi dacă n-a avut vreun rol atunci cînd, la un cocteil, secretarul Asociaţiei Columbiene a Scriitorilor şi Artiştilor, Oscar Delgado, mi-a cerut să par</w:t>
        <w:softHyphen/>
        <w:t>ticip la concursul naţional de povestiri care era pe punctul să rămînă fără cîştigător. Mi-a spus-o atît de direct, că pro</w:t>
        <w:softHyphen/>
        <w:t>punerea mi s-a părut înjositoare, dar cineva care a auzit-o mi-a precizat că într-o ţară ca a noastră nu puteai fi scriitor fără să ştii că, de fapt, concursurile literare sînt simple pan-tomime sociale. „Chiar şi premiul Nobel", a conchis fără cea mai mică urmă de maliţiozitate şi, fără să-i treacă mă</w:t>
        <w:softHyphen/>
        <w:t>car prin cap, m-a pus în gardă din acel moment în privinţa altei hotărîri exorbitante care mi s-a ivit douăzeci şi şapte de ani mai tîrzi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Juriul concursului de povestiri era alcătuit din Hernan-do Tellez, Juan Lozano y Lozano, Pedro Gomez Valderra-ma şi alţi trei scriitori şi critici din marile asociaţii. Astfel încît n-am mai făcut consideraţii etice sau economice, ci am petrecut o noapte corectîndu-mi definitiv O </w:t>
      </w:r>
      <w:r>
        <w:rPr>
          <w:rFonts w:cs="Times New Roman" w:ascii="Times New Roman" w:hAnsi="Times New Roman"/>
          <w:i/>
          <w:iCs/>
          <w:color w:val="000000"/>
          <w:sz w:val="12"/>
          <w:szCs w:val="22"/>
        </w:rPr>
        <w:t xml:space="preserve">zi după sîmbătă, </w:t>
      </w:r>
      <w:r>
        <w:rPr>
          <w:rFonts w:cs="Times New Roman" w:ascii="Times New Roman" w:hAnsi="Times New Roman"/>
          <w:color w:val="000000"/>
          <w:sz w:val="12"/>
          <w:szCs w:val="22"/>
        </w:rPr>
        <w:t xml:space="preserve">povestirea pe care o scrisesem la Barranquilla într-un moment de inspiraţie, în biroul de la </w:t>
      </w:r>
      <w:r>
        <w:rPr>
          <w:rFonts w:cs="Times New Roman" w:ascii="Times New Roman" w:hAnsi="Times New Roman"/>
          <w:i/>
          <w:iCs/>
          <w:color w:val="000000"/>
          <w:sz w:val="12"/>
          <w:szCs w:val="22"/>
        </w:rPr>
        <w:t xml:space="preserve">El NacionaL </w:t>
      </w:r>
      <w:r>
        <w:rPr>
          <w:rFonts w:cs="Times New Roman" w:ascii="Times New Roman" w:hAnsi="Times New Roman"/>
          <w:color w:val="000000"/>
          <w:sz w:val="12"/>
          <w:szCs w:val="22"/>
        </w:rPr>
        <w:t>După ce am lăsat-o mai bine de un an în sertar mi s-a părut că poate entuziasma un juriu competent. Aşa s-a şi întîmplat şi am primit răsplata colosală de trei mii de pes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zilele acelea şi fără nici o legătură cu concursul, mi s-a înfiinţat la birou don Samuel Lisman Baum, ataşatul cul</w:t>
        <w:softHyphen/>
        <w:t>tural al Ambasadei Israelului, care tocmai inaugurase o în</w:t>
        <w:softHyphen/>
        <w:t>treprindere editorială cu un volum de poeme al maestr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566      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K   C   1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Leon de Greiff: </w:t>
      </w:r>
      <w:r>
        <w:rPr>
          <w:rFonts w:cs="Times New Roman" w:ascii="Times New Roman" w:hAnsi="Times New Roman"/>
          <w:i/>
          <w:iCs/>
          <w:color w:val="000000"/>
          <w:sz w:val="12"/>
          <w:szCs w:val="22"/>
        </w:rPr>
        <w:t xml:space="preserve">Babilonie al Cincilea Caiet. </w:t>
      </w:r>
      <w:r>
        <w:rPr>
          <w:rFonts w:cs="Times New Roman" w:ascii="Times New Roman" w:hAnsi="Times New Roman"/>
          <w:color w:val="000000"/>
          <w:sz w:val="12"/>
          <w:szCs w:val="22"/>
        </w:rPr>
        <w:t xml:space="preserve">Ediţia arăta bine, iar referinţele privitoare la Lisman Baum erau bune. I-am dat, prin urmare, o copie foarte cîrpită a romanului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 xml:space="preserve">şi l-am expediat în grabă, cu promisiunea că vom sta de vorbă mai tîrziu. Mai ales despre bani şi, pînă la urmă, fireşte, numai despre asta n-am vorbit. Cecilia Porras a făcut o copertă fantezistă - pentru care nici ea n-a reuşit să ia vreun ban - pe baza descrierii personajului-copil făcute de mine. Atelierul fotografic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a dăruit cli</w:t>
        <w:softHyphen/>
        <w:t>şeele pentru copertele în culo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mai ştiut nimic vreme de cinci luni, cînd într-o bună zi Editura Sipa din Bogota - de care nu auzisem niciodată - mi-a telefonat la ziar să-mi spună că tirajul de patru mii de exemplare era gata pentru a fi distribuit, dar nu ştiau cum să procedeze fiindcă nimeni n-avea habar unde se găseşte Lisman Baum. Nici chiar reporterii de la ziar nu i-au putut da de urmă şi nimeni n-a reuşit s-o facă pînă în ziua de astăzi. Ulise i-a propus să vîndă exempla</w:t>
        <w:softHyphen/>
        <w:t>rele librăriilor, pe baza campaniei de presă iniţiate chiar de el, cu o notă pentru care nu i-am mulţumit niciodată îndeajuns. Critica a fost excelentă, însă cea mai mare pane a ediţiei a rămas în depozit şi nu s-a stabilit vreodată cîte copii s-au vîndut şi nici n-am primit de la nimeni vreun ban ca drepturi de au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upă patru ani, Eduardo Caballero Calderon, care conducea Biblioteca Fundamentală de Cultură Colum-biană, a inclus o ediţie de buzunar din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într-o colecţie de opere care s-au vîndut pe tarabe în stradă, în Bogota şi în alte oraşe. A plătit drepturile stabilite prin contract, puţine, dar la timp, care au avut în ochii mei va</w:t>
        <w:softHyphen/>
        <w:t>loarea sentimentală de a fi cele dintîi primite pentru o carte. Ediţia prezenta cîteva schimbări pe care nu le-am</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67</w:t>
      </w:r>
      <w:r>
        <w:rPr>
          <w:rFonts w:cs="Times New Roman" w:ascii="Times New Roman" w:hAnsi="Times New Roman"/>
          <w:color w:val="000000"/>
          <w:sz w:val="12"/>
          <w:szCs w:val="22"/>
        </w:rPr>
        <w:t>recunoscut drept ale mele, dar nici nu m-am îngrijit să nu fie incluse în ediţiile următoare. Cu aproape treisprezece ani mai tîrziu, cînd am trecut prin Columbia după lan</w:t>
        <w:softHyphen/>
        <w:t xml:space="preserve">sarea romanului </w:t>
      </w:r>
      <w:r>
        <w:rPr>
          <w:rFonts w:cs="Times New Roman" w:ascii="Times New Roman" w:hAnsi="Times New Roman"/>
          <w:i/>
          <w:iCs/>
          <w:color w:val="000000"/>
          <w:sz w:val="12"/>
          <w:szCs w:val="22"/>
        </w:rPr>
        <w:t xml:space="preserve">Un veac de singurătate </w:t>
      </w:r>
      <w:r>
        <w:rPr>
          <w:rFonts w:cs="Times New Roman" w:ascii="Times New Roman" w:hAnsi="Times New Roman"/>
          <w:color w:val="000000"/>
          <w:sz w:val="12"/>
          <w:szCs w:val="22"/>
        </w:rPr>
        <w:t xml:space="preserve">la Buenos Aires, am găsit la tarabele de pe stradă din Bogota numeroase exemplare din prima ediţie din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 xml:space="preserve">la preţul de un peso fiecare. Am cumpărat cîte am putut lua cu mine. De atunci am descoperit prin librării din America Latină alte exemplare răzleţe pe care încercau să le vîndă drept cărţi rare. Cu vreo doi ani în urmă, o societate engleză de cărţi vechi a vîndut cu trei mii de dolari un exemplar iscălit de mine din prima ediţie din </w:t>
      </w:r>
      <w:r>
        <w:rPr>
          <w:rFonts w:cs="Times New Roman" w:ascii="Times New Roman" w:hAnsi="Times New Roman"/>
          <w:i/>
          <w:iCs/>
          <w:color w:val="000000"/>
          <w:sz w:val="12"/>
          <w:szCs w:val="22"/>
        </w:rPr>
        <w:t>Un veac de singură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ar nimic din toate acestea nu m-a sustras nici o clipă de la munca mea de jurnalist. Succesul iniţial al reporta</w:t>
        <w:softHyphen/>
        <w:t xml:space="preserve">jelor în serie ne obligase să căutăm hrană pentru un animal nesăţios. Tensiunea zilnică era de nesuportat, nu numai în privinţa căutării subiectelor, ci şi în cursul scrierii, veşnic ameninţate de farmecele ficţiunii.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nu exista nici o îndoială: materia primă invariabilă a meseriei era adevărul şi numai adevărul, şi aceasta ne ţinea într-o încordare cumplită. Jose Salgar şi cu mine am ajuns într-o stare de dependenţă care nu ne îngăduia nici o clipă de linişte, nici măcar în răgazul de dumin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1956 s-a aflat că papa Pius al XH-lea suferea de o criză de sughiţ care îi putea fi fatală. Singurul antecedent de care-mi amintesc este povestirea magistrală </w:t>
      </w:r>
      <w:r>
        <w:rPr>
          <w:rFonts w:cs="Times New Roman" w:ascii="Times New Roman" w:hAnsi="Times New Roman"/>
          <w:i/>
          <w:iCs/>
          <w:color w:val="000000"/>
          <w:sz w:val="12"/>
          <w:szCs w:val="22"/>
        </w:rPr>
        <w:t xml:space="preserve">P &amp; </w:t>
      </w:r>
      <w:r>
        <w:rPr>
          <w:rFonts w:cs="Times New Roman" w:ascii="Times New Roman" w:hAnsi="Times New Roman"/>
          <w:color w:val="000000"/>
          <w:sz w:val="12"/>
          <w:szCs w:val="22"/>
        </w:rPr>
        <w:t>O de Somerset Maugharn, al cărei protagonist a murit în mij</w:t>
        <w:softHyphen/>
        <w:t>locul Oceanului Indian din cauza unei crize de sughiţ ce l-a răpus în cinci zile, pe cînd de pe întregul glob îi soseau tot soiul de reţete extravagante, dar cred că pe vremea aceea nu o citisem. La sfîrşit de săptămînă nu ne încumetam să mergem prea departe în excursiile noastre prin satele di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68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vană fiindcă ziarul era gata să lanseze o ediţie extraordi</w:t>
        <w:softHyphen/>
        <w:t>nară în cazul în care ar fi murit papa. Eu eram de părere să avem ediţia pregătită, doar cu spaţiile goale de completat cu primele telegrame care i-ar anunţa moartea. După doi ani, cînd eram corespondent la Roma, încă se mai aştepta să înceteze sughiţul pap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tă problemă irezistibilă în cadrul ziarului era tendin</w:t>
        <w:softHyphen/>
        <w:t>ţa de a ne ocupa numai de subiecte spectaculoase, care ar putea atrage tot mai mulţi cititori, însă eu o aveam şi pe aceea mai modestă de a nu pierde din vedere cealaltă cate</w:t>
        <w:softHyphen/>
        <w:t>gorie de public, mai puţin răsfăţată, care gîndea mai mult cu inima. Dintre puţinele reportaje pe care am reuşit să le găsesc, îmi amintesc de cel mai simplu, a cărui idee m-a fermecat din mers, uitîndu-mă pe geamul unui autobuz. Pe poarta mare a unei frumoase case coloniale, la numărul 567 de pe strada Octava din Bogota, era o placă ce se auto-deprecia de la sine: „Biroul cu corespondenţă nepredată al Poştei Naţionale". Nu-mi amintesc deloc să mi se fi pier</w:t>
        <w:softHyphen/>
        <w:t>dut vreo scrisoare, dar m-am dat jos din tramvai şi am sunat la poartă. Omul care mi-a deschis era şeful biroului unde lucrau şase funcţionari metodici, sufocaţi de rugina rutinei, a căror misiune romantică era să-i găsească pe des</w:t>
        <w:softHyphen/>
        <w:t>tinatarii oricărei scrisori cu adresa greş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o clădire impozantă, uriaşă şi plină de praf, cu tavan înalt şi pereţi scorojiţi, coridoare întunecoase şi galerii tic</w:t>
        <w:softHyphen/>
        <w:t>site cu scrisori fără stăpîn. Din media de o sută de scrisori neridicate care soseau zilnic, cel puţin zece aveau timbrele corespunzătoare, dar plicurile erau nescrise şi nu figura nici măcar numele expeditorului. Funcţionarii oficiului le numeau „scrisorile către omul invizibil" şi nu precupeţeau nici un efort ca să le predea sau să le trimită înapoi. Insă</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S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569</w:t>
      </w:r>
      <w:r>
        <w:rPr>
          <w:rFonts w:cs="Times New Roman" w:ascii="Times New Roman" w:hAnsi="Times New Roman"/>
          <w:color w:val="000000"/>
          <w:sz w:val="12"/>
          <w:szCs w:val="22"/>
        </w:rPr>
        <w:t>ceremonialul deschiderii lor în căutarea unor indicii avea o rigoare birocratică mai curînd inutilă, dar meritor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Reportajul apărut îmr-un singur număr s-a publicat cu titlul </w:t>
      </w:r>
      <w:r>
        <w:rPr>
          <w:rFonts w:cs="Times New Roman" w:ascii="Times New Roman" w:hAnsi="Times New Roman"/>
          <w:i/>
          <w:iCs/>
          <w:color w:val="000000"/>
          <w:sz w:val="12"/>
          <w:szCs w:val="22"/>
        </w:rPr>
        <w:t xml:space="preserve">Poştaşul sună de o mie de ori, </w:t>
      </w:r>
      <w:r>
        <w:rPr>
          <w:rFonts w:cs="Times New Roman" w:ascii="Times New Roman" w:hAnsi="Times New Roman"/>
          <w:color w:val="000000"/>
          <w:sz w:val="12"/>
          <w:szCs w:val="22"/>
        </w:rPr>
        <w:t xml:space="preserve">şi un subtitlu: </w:t>
      </w:r>
      <w:r>
        <w:rPr>
          <w:rFonts w:cs="Times New Roman" w:ascii="Times New Roman" w:hAnsi="Times New Roman"/>
          <w:i/>
          <w:iCs/>
          <w:color w:val="000000"/>
          <w:sz w:val="12"/>
          <w:szCs w:val="22"/>
        </w:rPr>
        <w:t xml:space="preserve">Cimitirul scrisorilor rătăcite. </w:t>
      </w:r>
      <w:r>
        <w:rPr>
          <w:rFonts w:cs="Times New Roman" w:ascii="Times New Roman" w:hAnsi="Times New Roman"/>
          <w:color w:val="000000"/>
          <w:sz w:val="12"/>
          <w:szCs w:val="22"/>
        </w:rPr>
        <w:t>Cînd l-a citit, Salgar mi-a spus: „Acestei lebede nu trebuie să-i suceşti gîtul, fiindcă oricum s-a năs</w:t>
        <w:softHyphen/>
        <w:t>cut moartă". L-a publicat într-un spaţiu potrivit, nici prea mare, nici prea restrîns, dar i se citea pe faţă că era la fel de impresionat ca şi mine de tristeţea ce se desprindea din acest reportaj. Rogelio Echeverrîa, poate fiindcă era poet, l-a ridicat în slăvi plin de bune intenţii, dar cu nişte cu</w:t>
        <w:softHyphen/>
        <w:t>vinte pe care n-am să le uit niciodată: „Păi Gabo se agaţă şi de un cui înroşit în fo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rn simţit atît de demoralizat, încît pe socoteala şi riscul meu - şi fără să-i spun nimic lui Salgar - am hotărît s-o găsesc pe destinatara unei scrisori care îmi atrăsese în mod special atenţia. Fusese expediată de la leprozeria Agua de Dios şi era adresată „doamnei în doliu care vine zilnic la slujba de la cinci la Biserica de las Aguas". După ce am făcut tot felul de cercetări zadarnice, întrebîndu-i pe paroh şi pe ajutoarele lui, am luat la rînd credincioşii de la slujba de cinci preţ de mai multe săptămîni, dar fără nici un rezultat. M-a surprins faptul că cele mai asidue erau trei femei foarte în vîrstă, veşnic în doliu riguros, însă nici una nu avea vreo legătură cu leprozeria Agua de Dios. A fost un eşec din care mi-am revenit cu greu, nu numai din amor propriu şi nici pentru că voiam să fac o faptă bună, ci fiindcă eram convins că dincolo de povestea în sine a acelei femei era altă poveste pasionan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măsură ce mă scufundam în mlaştina reportajului, legătura mea cu grupul de poeţi de la Barranquilla a deve</w:t>
        <w:softHyphen/>
        <w:t>nit tot mai strinsă. Călătoriile lor la Bogota nu erau pr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70</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G   A    B    R    t    E    L</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3"/>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recvente, însă eu îi asaltam cu telefonul la orice oră şi cu orice motiv, mai ales pe German Vareas, datorită concep</w:t>
        <w:softHyphen/>
        <w:t>ţiei sale .pedagogice despre reportaj. Ii consultam în pri</w:t>
        <w:softHyphen/>
        <w:t>vinţa oricărei îndoieli şi aveam multe, sau ei îmi telefonau cînd exista vreun prilej să mă felicite. Pe Alvaro Cepeda l-am simţit mereu, ca pe un bun coleg, pe scaunul de lîngă mine. După ce-mi debita ironiile cordiale cu dublu înţeles care au fost veşnic la mare preţ în cadrul grupului, mă salva din mlaştină cu o simplitate care nicicînd n-a încetat să mă uluiască. In schimb, pe Alfonso Fuenmayor îl con</w:t>
        <w:softHyphen/>
        <w:t>sultam în legătură cu probleme literare. Avea o putere magică de a mă scoate din încurcătură cu exemple din ma</w:t>
        <w:softHyphen/>
        <w:t>rii autori sau de a-mi dicta citatul salvator din arsenalul său inepuizabil. Gluma lui cea mai reuşită a fost atunci cînd i-am cerut un titlu pentru o notă despre cei care vindeau mîncare în plină stradă şi erau hărţuiţi de inspectorii de la Protecţia Consumatorului. Alfonso mi-a trîntit răspunsul neîntîrzi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l care vinde mîncare nu moare de foa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am mulţumit din suflet şi mi s-a părut atît de pro</w:t>
        <w:softHyphen/>
        <w:t>fund, că n-am putut rezista tentaţiei de a-l întreba al cui era. Alfonso m-a lăsat încremenit, spunîndu-mi adevărul pe care nu mi-l mai aminte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 al tău, maest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tr-adevăr, îl improvizasem pentru vreo notă neiscă</w:t>
        <w:softHyphen/>
        <w:t>lită, dar îl uitasem. Povestea a circulat ani în şir printre prietenii din Barranquilla, pe care nu i-am putut convinge în veci că nu fusese o glum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O călătorie ocazională a lui Alvaro Cepeda la Bogota m-a sustras cîteva zile de la corvoada ştirilor zilnice. A venit cu ideea de a face un film din care nu avea decît titlul: </w:t>
      </w:r>
      <w:r>
        <w:rPr>
          <w:rFonts w:cs="Times New Roman" w:ascii="Times New Roman" w:hAnsi="Times New Roman"/>
          <w:i/>
          <w:iCs/>
          <w:color w:val="000000"/>
          <w:sz w:val="12"/>
          <w:szCs w:val="22"/>
        </w:rPr>
        <w:t xml:space="preserve">Lăcusta albastră. </w:t>
      </w:r>
      <w:r>
        <w:rPr>
          <w:rFonts w:cs="Times New Roman" w:ascii="Times New Roman" w:hAnsi="Times New Roman"/>
          <w:color w:val="000000"/>
          <w:sz w:val="12"/>
          <w:szCs w:val="22"/>
        </w:rPr>
        <w:t>A fost o eroare care a avut succes, căci Luis Vicens, Enrique Grâu şi fotograful Nereo Lopez l-a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71</w:t>
      </w:r>
      <w:r>
        <w:rPr>
          <w:rFonts w:cs="Times New Roman" w:ascii="Times New Roman" w:hAnsi="Times New Roman"/>
          <w:color w:val="000000"/>
          <w:sz w:val="12"/>
          <w:szCs w:val="22"/>
        </w:rPr>
        <w:t>luat în serios. N-am mai aflat nimic despre proiect pînă cînd Vicens mi-a trimis o ciornă a scenariului, sa adaug şi eu ceva pornind de la ideea originală a lui Alvaro. Am scris ceva de care nu-mi amintesc, dar povestea mi s-a părut amuzantă şi cu o doză suficientă de nebunie ca să pară a noast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ţi am făcut cîte puţin din toate, dar părintele de drept a fost Luis Vicens, care a impus multe din ideile sale rămase de pe vremea cînd îşi făcea ucenicia la Paris. Problema mea era că mă aflam la mijlocul unuia din reportajele acelea pro</w:t>
        <w:softHyphen/>
        <w:t>lixe care nu-mi lăsau timp nici să respir şi, cînd am reuşit să mă eliberez, filmul se turna deja la Barranquil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ste o operă fundamentală, al cărei merit principal pare a fi de domeniul intuiţiei, care era pesemne îngerul tutelar al lui Alvaro Cepeda. La una dintre numeroasele sale vizionări particulare la Barranquilla, a asistat regizorul italian Enrico Fulchignoni, care ne-a surprins prin mări</w:t>
        <w:softHyphen/>
        <w:t xml:space="preserve">nimia sa: filmul i s-a părut foarte bun. Graţie tenacităţii şi inspiratei îndrăzneli a Ţiţei Manotas, soţia lui Alvaro, </w:t>
      </w:r>
      <w:r>
        <w:rPr>
          <w:rFonts w:cs="Times New Roman" w:ascii="Times New Roman" w:hAnsi="Times New Roman"/>
          <w:i/>
          <w:iCs/>
          <w:color w:val="000000"/>
          <w:sz w:val="12"/>
          <w:szCs w:val="22"/>
        </w:rPr>
        <w:t xml:space="preserve">Lăcusta albastră </w:t>
      </w:r>
      <w:r>
        <w:rPr>
          <w:rFonts w:cs="Times New Roman" w:ascii="Times New Roman" w:hAnsi="Times New Roman"/>
          <w:color w:val="000000"/>
          <w:sz w:val="12"/>
          <w:szCs w:val="22"/>
        </w:rPr>
        <w:t>a făcut înconjurul lumii pe la tot felul de festivaluri temer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ate acestea ne abăteau uneori atenţia de la realitatea îngrozitoare a ţării. Columbia se considera că scăpase de gherile de cînd forţele armate preluaseră puterea, fluturînd drapelul păcii şi al reconcilierii între partide. Nimeni n-a pus la îndoială că se schimbase ceva, pînă la masacrul stu</w:t>
        <w:softHyphen/>
        <w:t>denţilor de pe strada Septima. Militarii, dornici să dea ex</w:t>
        <w:softHyphen/>
        <w:t>plicaţii, au vrut să ne dovedească nouă, ziariştilor, că era un război diferit de cel etern între liberali şi conservatori. Aşa stăteau lucrurile cînd Jose Salgar s-a apropiat de biroul meu cu una dintre ideile lui terib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regăteşte-te să vezi ce înseamnă război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7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ţi cei invitaţi să vedem ce înseamnă, fără alte pre</w:t>
        <w:softHyphen/>
        <w:t>cizări, ne-am întîlnit punctuali la cinci dimineaţa pentru a ne duce în localitatea Villarrica, la o sută optzeci şi trei de kilometri de Bogota. Generalul Rojas Pinilla ne aştepta, la mijlocul drumului, la baza militară de la Melgar, unde ve</w:t>
        <w:softHyphen/>
        <w:t>nea adesea să se odihnească, şi ne promisese o conferinţă de presă care avea să se termine înainte de cinci după-amiază, pentru a avea timp din belşug să ne întoarcem cu fotografii şi ştiri de ultimă o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Trimişii de la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erau Ramiro Andrade cu foto</w:t>
        <w:softHyphen/>
        <w:t xml:space="preserve">graful German Caycedo, încă alţi patru de care n-am putut să-mi aduc aminte, şi Daniel Rodriguez şi cu mine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Unii erau îmbrăcaţi de campanie, căci fuse</w:t>
        <w:softHyphen/>
        <w:t>serăm avertizaţi că vom fi poate obligaţi să facem cîţiva paşi în selv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mers pînă la Melgar cu maşina şi acolo ne-am urcat în trei elicoptere care ne-au dus printr-un defileu strimt şi solitar al lanţului muntos central, cu tancuri ascuţite. Cel mai tare m-a impresionat însă nervozitatea tinerilor piloţi care evitau anumite zone unde gherila doborîse un elicop</w:t>
        <w:softHyphen/>
        <w:t>ter şi avariase altul cu o zi în urmă. După cincisprezece minute intense, am aterizat în piaţa imensă şi tristă din Villarrica, unde stratul de salpetru nu părea că poate re</w:t>
        <w:softHyphen/>
        <w:t>zista greutăţii elicopterului. In jurul pieţei erau case de lemn cu prăvălii în ruină şi locuinţe ale nimănui, în afară de una zugrăvită de curînd care fusese hotelul tîrgului pînă cînd a venit teroar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 faţa elicopterului se zăreau coastele munţilor şi aco</w:t>
        <w:softHyphen/>
        <w:t>perişul de tablă al singurei case abia desluşindu-se în ceaţa ce-nvăluia cornişa. După părerea ofiţerului care ne însoţea, acolo se aflau partizanii cu arme suficient de puternice pentru a ne putea doborî, aşa încît trebuia să fugim pînă l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573</w:t>
      </w:r>
      <w:r>
        <w:rPr>
          <w:rFonts w:cs="Times New Roman" w:ascii="Times New Roman" w:hAnsi="Times New Roman"/>
          <w:color w:val="000000"/>
          <w:sz w:val="12"/>
          <w:szCs w:val="22"/>
        </w:rPr>
        <w:t>hotel în zig-zag şi cu pieptul înclinat ca precauţie elemen</w:t>
        <w:softHyphen/>
        <w:t>tari pentru a ne feri de posibilele împuşcături dinspre munţi. Numai cînd am ajuns acolo ne-am dat seama că ho</w:t>
        <w:softHyphen/>
        <w:t>telul era transformat în cazarm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 colonel în ţinută de război, atrăgător ca un actor de cinema, simpatic şi inteligent, ne-a explicat cu sînge rece că în casa de la munte se afla de cîteva săptămîni avangarda gherilei şi că de acolo încercaseră mai multe incursiuni în timpul nopţii în sat. Armata era sigură că vor întreprinde ceva văzînd elicopterele în piaţă şi trupele erau pregătite. Totuşi, după o oră de provocări, inclusiv sfidări prin me</w:t>
        <w:softHyphen/>
        <w:t>gafon, partizanii nu au dat nici un semn de viaţă. Colonelul, dezamăgit, a trimis o patrulă de cercetare să se asigure că mai era careva în casă.</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6"/>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cordarea a slăbit. Noi, ziariştii, am ieşit din hotel şi am explorat străzile vecine, chiar şi cele mai puţin păzite din jurul pieţei. Fotograful şi cu mine, împreună cu alţii, ne-am început ascensiunea pe munte pe o sinuoasă cornişă în potcoavă. La prima cotitură am dat de soldaţi culcaţi printre tufişuri în poziţie de tragere. Un ofiţer ne-a sfătuit să ne întoarcem în piaţă, căci se putea întîmpla orice, dar nu l-am ascultat. Scopul nostru era să urcăm pînă găsim vreun avanpost al gherilei care să ne salveze ziua printr-o ştire senzaţion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 mai fost timp. Pe neaşteptate, s-au auzit mai multe ordine simultane şi imediat focul încrucişat al militarilor. Ne-am trîntit la pămînt aproape de soldaţi şi aceştia au deschis focul înspre casa de pe cornişă. In haosul instanta</w:t>
        <w:softHyphen/>
        <w:t>neu l-am pierdut din vedere pe Rodriguez, care a dat fuga căutînd o poziţie strategică pentru vizorul său. Schimbul de focuri a fost scurt, dar foarte intens şi în locul lui a rămas o linişte de moar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7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e întorseserăm în piaţă cînd am reuşit să vedem o patrulă militară care ieşea din selva, purtînd un trup pe brancardă. Şeful patrulei n-a permis să facem fotografii. L-am căutat din ochi pe Rodriguez şi l-am văzut apărînd, cam la cinci metri în dreapta mea, cu camera pregătită să fotografieze. Patrula nu-l văzuse. Am trăit atunci clipa cea mai cumplită, sfîşiat între îndoiala de a-i striga să nu facă fotografia, de teamă că o să-l împuşte din greşeală, şi in</w:t>
        <w:softHyphen/>
        <w:t>stinctul profesional de a-l lăsa s-o facă, orice s-ar întîmpla. N-am avut timp să stau în cumpănă, fiindcă în clipa aceea chiar s-a auzit strigătul fulgerător al şefului patrul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Fără fotograf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odriguez şi-a coborît aparatul fără grabă şi a venit lîngă mine. Cortegiul a trecut atît de aproape de noi, că am simţit pala acidă a trupurilor vii şi liniştea mortului. După ce au trecut, Rodriguez mi-a spus la urech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m făcut fotograf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 făcuse, într-adevăr, dar nu s-a publicat niciodată. In</w:t>
        <w:softHyphen/>
        <w:t>vitaţia se terminase dezastruos. Au mai fost încă doi răniţi în rîndul militarilor şi muriseră cel puţin doi partizani, care fuseseră tîrîţi pînă la refugiu. Colonelul şi-a schimbat atitudinea: pe faţă i se citea acum o expresie sumbră. Ne-a informat scurt că vizita fusese anulată, că aveam la dispo</w:t>
        <w:softHyphen/>
        <w:t>ziţie o jumătate de oră ca să mîncăm şi că imediat vom ple</w:t>
        <w:softHyphen/>
        <w:t>ca la Melgar pe şosea, deoarece elicopterele erau rezervate pentru răniţi şi cadavre. Numărul acestora nu a fost dez</w:t>
        <w:softHyphen/>
        <w:t>văluit nici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meni n-a mai pomenit de conferinţa de presă a ge</w:t>
        <w:softHyphen/>
        <w:t>neralului Rojas Pinilla. Am trecut într-un jeep cu şase locuri prin dreptul casei lui din Melgar şi am ajuns în Bogota după miezul nopţii. Redacţia ne aştepta în plen, fiindcă de la Serviciul de Informaţii şi Presă al Preşedinţie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tru    a-f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75</w:t>
      </w:r>
      <w:r>
        <w:rPr>
          <w:rFonts w:cs="Times New Roman" w:ascii="Times New Roman" w:hAnsi="Times New Roman"/>
          <w:color w:val="000000"/>
          <w:sz w:val="12"/>
          <w:szCs w:val="22"/>
        </w:rPr>
        <w:t>Republicii telefonaseră pentru a anunţa fără nici un fel de detalii că aveam să sosim cu maşina, dar n-au precizat dacă vii sau mor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înă atunci singura intervenţie a cenzurii militare se produsese la moartea studenţilor în centrul capitalei. In redacţie nu exista nici un cenzor după ce ultimul de pe vremea guvernului anterior a renunţat, aproape cu lacrimi în ochi, cînd n-a mai putut suporta ştirile false şi fentele batjocoritoare făcute de redactori. Ştiam că Serviciul de Informaţii şi Presă era tot cu ochii pe noi şi adesea ne transmiteau prin telefon avertizări şi sfaturi paterne. Mili</w:t>
        <w:softHyphen/>
        <w:t>tarii, care la începutul guvernării lor etalau o cordialitate solemnă faţă de presă, au devenit invizibili sau ermetici. Insă încet-încet a prins să se răspîndească un zvon în sur</w:t>
        <w:softHyphen/>
        <w:t>dină, insuflînd certitudinea, nicicînd confirmată sau dez</w:t>
        <w:softHyphen/>
        <w:t>minţită, că şeful acelui nucleu de gherilă din Tolima era un băiat de douăzeci şi doi de ani, care şi-a croit drumul în legea lui, iar numele său nu a putut fi aflat cu siguranţă şi nici tăgăduit: Manuel Marulanda Velez sau Pedro Antonio Marin, zis Tirofijo</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După mai bine de patruzeci de ani, Marulanda a răspuns - cînd a fost întrebat în tabăra lui de luptă - că nu-şi amintea dacă era vorba, în realitate, de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 fost posibil să mai obţinem nici o informaţie. Eu eram obsedat să mai descopăr ceva de cînd m-am întors de la Villarrica, însă nu găseam nici o pistă. Accesul la Servi</w:t>
        <w:softHyphen/>
        <w:t>ciul de Informaţii şi Presă al Preşedinţiei ne era interzis şi episodul nefericit de la Villarrica zăcea îngropat ca secret militar, îmi aruncasem speranţele la coşul de gunoi, cînd Jose Salgar se înfiinţa lîngă biroul meu, simulînd o stăpîni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 xml:space="preserve">Poreclă bazată pe cuvintele </w:t>
      </w:r>
      <w:r>
        <w:rPr>
          <w:rFonts w:cs="Times New Roman" w:ascii="Times New Roman" w:hAnsi="Times New Roman"/>
          <w:i/>
          <w:iCs/>
          <w:color w:val="000000"/>
          <w:sz w:val="12"/>
          <w:szCs w:val="18"/>
        </w:rPr>
        <w:t xml:space="preserve">tiro </w:t>
      </w:r>
      <w:r>
        <w:rPr>
          <w:rFonts w:cs="Times New Roman" w:ascii="Times New Roman" w:hAnsi="Times New Roman"/>
          <w:color w:val="000000"/>
          <w:sz w:val="12"/>
          <w:szCs w:val="18"/>
        </w:rPr>
        <w:t>„împuşcătură" şi/y'o „fix, prec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76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sine care n-a avut-o niciodată, şi-mi arătă o telegramă sosită chiar atun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ată ce n-ai văzut la Villarrica, îmi spu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drama unei mulţimi de copii luaţi din satele şi case</w:t>
        <w:softHyphen/>
        <w:t xml:space="preserve">le lor de forţele armate, fără nici un plan stabilit şi fără mijloace, pentru a înlesni lupta de exterminare împotriva gherilei din Tolima. îi despărţiseră de părinţi fără a avea timp să precizeze cine al cui fiu era şi mulţi dintre ei nici nu ştiau s-o spună. Drama începuse cu o avalanşă de o mie două sute de adulţi duşi în diferite sate din departamentul Tolima, după călătoria noastră la Melgar, şi instalaţi acolo la întîmplare şi apoi lăsaţi în plata Domnului. Cam trei mii de copii, de vîrste şi condiţii diferite, au fost separaţi de părinţi din simple consideraţii logistice şi împrăştiaţi pe la mai multe aziluri din ţară. Numai treizeci erau orfani de tată şi mamă, între aceştia nişte gemeni de treisprezece zile. Mobilizarea s-a făcut în cel mai mare secret sub protecţia cenzurii presei, pînă cînd corespondentul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ne-a comunicat prin telegrame primele piste de la Ambalema, la două sute de kilometri de Villarri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mai puţin de şase ore am găsit trei sute de copii sub cinci ani la orfelinatul din Bogota, mulţi dintre ei fără nici un fel de date personale. Heli Rodriguez, de doi ani, abia dacă şi-a putut rosti numele. Nu ştia absolut nimic, nici unde se afla, nici de ce, nu cunoştea numele părinţilor şi nu ne-a putut da vreun indiciu ca să-i găsim. Singura con</w:t>
        <w:softHyphen/>
        <w:t>solare pentru el era că avea dreptul să rămînă la azil pînă la paisprezece ani. Bugetul orfelinatului pentru fiecare copil era de optzeci de centime pe lună, date de conducerea departamentală. Zece copii au fugit din prima săptămînă, cu gîndul de a se strecura ca pasageri clandestini în trenuril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77</w:t>
      </w:r>
      <w:r>
        <w:rPr>
          <w:rFonts w:cs="Times New Roman" w:ascii="Times New Roman" w:hAnsi="Times New Roman"/>
          <w:color w:val="000000"/>
          <w:sz w:val="12"/>
          <w:szCs w:val="22"/>
        </w:rPr>
        <w:t>care plecau spre Tolima şi n-am putut da în nici un fel de de urma 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ulţi au fost botezaţi la azil cu nume de familie din zonă pentru a putea fi deosebiţi, dar erau atîţia şi atît de asemănători şi de iuţi, că nu-i puteai recunoaşte în recreaţii, mai cu seamă în lunile friguroase, cînd erau nevoiţi să se încălzească alergînd pe coridoare şi pe scări. Vizita aceea cumplită la orfelinat m-a obligat să mă întreb dacă gherila care omorîse soldatul în schimbul de focuri ar fi putut avea urmări atît de dezastruoase pentru copiii din Villarri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storia acestei aberaţii logistice a fost publicată în mai multe cronici succesive fără autorizaţie din partea nimă</w:t>
        <w:softHyphen/>
        <w:t>nui. Cenzura a păstrat tăcerea, iar militarii au replicat cu explicaţia la modă: cele petrecute la Villarrica făceau parte dintr-o amplă mobilizare comunistă împotriva guvernului forţelor armate, care erau obligate să folosească metode de război. Mi-a fost de-ajuns un singur rînd din comunicatul acela pentru a-mi încolţi în minte ideea de a obţine infor</w:t>
        <w:softHyphen/>
        <w:t>maţii directe de la Gilberto Vieira, secretarul general al Partidului Comunist, pe care nu-l văzusem nici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rni amintesc dacă am făcut pasul următor cu autori</w:t>
        <w:softHyphen/>
        <w:t>zaţia ziarului sau din proprie iniţiativă, dar ţin foarte bine minte că am întreprins mai multe demersuri zadarnice pentru a contacta vreun conducător al Partidului Comu</w:t>
        <w:softHyphen/>
        <w:t>nist aflat în clandestinitate, care să-mi poată da informaţii despre situaţia din Villarrica. Principala problemă era că regimul militar îi încercuia pe comuniştii clandestini atît de strîns, cum n-o făcuse niciodată. Am intrat atunci în legătură cu un prieten comunist şi după două zile s-a în</w:t>
        <w:softHyphen/>
        <w:t>fiinţat în dreptul biroului meu alt vînzător de ceasuri care mă căuta să-i achit ratele pe care nu apucasem să le plătesc la Barranquilla. I-am dat toţi banii pe care i-am avut 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578         G    A    B    R    T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    7.</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ne şi i-am spus într-o doară că trebuia să vorbesc de ur</w:t>
        <w:softHyphen/>
        <w:t>genţă cu unul dintre conducătorii lor de seamă, dar mi-a răspuns cu formula cunoscută că el nu era persoana indi</w:t>
        <w:softHyphen/>
        <w:t>cată şi nici nu ştia să-mi spună cine era. Totuşi, chiar în după-amiaza aceea, m-a luat prin surprindere la telefon, fără nici o introducere, o voce armonioasă şi dezinvol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alut, Gabriel, sînt Gilberto Viei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toate că fusese fondatorul cel mai de vază al Par</w:t>
        <w:softHyphen/>
        <w:t>tidului Comunist, Vieira nu cunoscuse pînă atunci nici un minut de exil sau de închisoare. Insă în ciuda riscului ca amîndouă telefoanele să fie ascultate, mi-a dat adresa casei lui clandestine, să vin să-l văd chiar în după-amiaza ace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un apartament cu un salon mic, înţesat de cărţi de politică şi de literatură, şi cu două dormitoare, la etajul şase al unui imobil cu scări aproape drepte şi întunecoase, unde ajungeai cu răsuflarea tăiată nu numai din pricina înălţi</w:t>
        <w:softHyphen/>
        <w:t>mii, ci şi fiind conştient că pătrundeai într-unul din mis</w:t>
        <w:softHyphen/>
        <w:t>terele cel mai bine păstrate din ţară. Vieira locuia cu soţia lui, Cecilia, şi cu fetiţa sa nou-născută. Deoarece soţia nu era acasă, el stătea lîngă leagănul fetiţei şi o legăna încetişor cînd plîngea, făcînd astfel pauze foarte lungi în discuţia noastră, pe teme şi de politică, şi de literatură, deşi fără prea mult simţ al umorului. Era de neconceput ca bărbatul acela în jur de patruzeci de ani, cu obraji trandafirii şi chelie, cu ochii deschişi la culoare şi iscoditori şi cu un fel precis de a vorbi, să fie omul cel mai căutat de serviciile secrete din ţ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e la bun început mi-am dat seama că era la curent cu viaţa mea de cînd cumpărasem ceasul acela la ziarul </w:t>
      </w:r>
      <w:r>
        <w:rPr>
          <w:rFonts w:cs="Times New Roman" w:ascii="Times New Roman" w:hAnsi="Times New Roman"/>
          <w:i/>
          <w:iCs/>
          <w:color w:val="000000"/>
          <w:sz w:val="12"/>
          <w:szCs w:val="22"/>
        </w:rPr>
        <w:t xml:space="preserve">El Nacional </w:t>
      </w:r>
      <w:r>
        <w:rPr>
          <w:rFonts w:cs="Times New Roman" w:ascii="Times New Roman" w:hAnsi="Times New Roman"/>
          <w:color w:val="000000"/>
          <w:sz w:val="12"/>
          <w:szCs w:val="22"/>
        </w:rPr>
        <w:t xml:space="preserve">din Barranquilla. îmi citea reportajele di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şi-mi recunoştea notele anonime, încercînd să le pătrundă sensul printre rînduri. A fost însă de acord</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5"/>
        </w:rPr>
        <w:t>579</w:t>
      </w:r>
      <w:r>
        <w:rPr>
          <w:rFonts w:cs="Times New Roman" w:ascii="Times New Roman" w:hAnsi="Times New Roman"/>
          <w:color w:val="000000"/>
          <w:sz w:val="12"/>
          <w:szCs w:val="22"/>
        </w:rPr>
        <w:t>că cel mai bun serviciu pe care-l puteam face ţării era să mă menţin pe această linie, fără a mă lăsa antrenat de nimeni în nici un fel de militantism polit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intrat în subiect îndată ce am avut ocazia să-i dezvă</w:t>
        <w:softHyphen/>
        <w:t>lui motivul venirii mele. Cunoştea situaţia din Villarrica, despre care noi nu am putut publica nici un rînd din cauza cenzurii oficiale, de parcă ar fi fost acolo, şi mi-a furnizat date importante pentru a înţelege că acela era preludiul unui război cronic, după o jumătate de secol de confrun</w:t>
        <w:softHyphen/>
        <w:t>tări întîmplătoare. Limbajul lui, în ziua aceea şi acolo, semăna mai mult cu al lui Jorge Eliecer Găitan decît cu al lui Marx, a cărui operă era pentru el carte de căpătîi, deşi pleda pentru o soluţie ce nu părea să fie puterea proletaria</w:t>
        <w:softHyphen/>
        <w:t>tului, ci un fel de alianţă a celor năpăstuiţi împotriva cla</w:t>
        <w:softHyphen/>
        <w:t>selor dominante. Succesul vizitei mele a însemnat nu doar lămurirea situaţiei prezente, ci şi descoperirea unei metode pentru a o înţelege mai bine. Asfel le-am explicat lucrurile lui Guillermo Cano şi lui Zalamea, şi am lăsat uşa între</w:t>
        <w:softHyphen/>
        <w:t>deschisă pentru cazul că s-ar putea ivi vreodată sfîrşitul reportajului neterminat. Nu mai e nevoie să spun că am legat cu Vieira o strînsă prietenie care ne-a înlesnit întîlni-rile chiar şi în perioada cea mai dură a clandestinităţii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tă dramă, de data aceasta referitoare la adulţi, moc</w:t>
        <w:softHyphen/>
        <w:t>nea pe ascuns pînă cînd veştile îngrozitoare au rupt tăce</w:t>
        <w:softHyphen/>
        <w:t>rea, în luna februarie a anului 1954, cînd s-a publicat în presă că un veteran al războiului din Coreea îşi amanetase decoraţiile ca să aibă ce mînca. Era doar unul dintre cei peste patru mii de oameni care fuseseră recrutaţi la întîm-plare, în alt moment de neconceput a! istoriei noastre, cînd orice destinaţie era mai bună decît nimic pentru ţăranii expulzaţi cu gloanţe de pe pămînturile lor de violenţa ofi</w:t>
        <w:softHyphen/>
        <w:t>cială. Oraşele suprapopulate din pricina nou-veniţilor n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8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e lăsau nici o speranţă. Aşa cum s-a tot repetat aproape zilnic în articole editoriale, pe străzi, prin cafenele, în dis</w:t>
        <w:softHyphen/>
        <w:t>cuţiile de familie, Columbia era o republică unde nu se mai putea trăi. Pentru mulţi dintre ţăranii strămutaţi de pe meleagurile lor şi pentru nenumăraţi tineri fără nici o per</w:t>
        <w:softHyphen/>
        <w:t>spectivă, războiul din Coreea era o soluţie personală. Au fost duşi acolo talmeş-balrneş, fără criterii precise, nici măcar cel al aptitudinilor fizice, aproape aşa cum veniseră spaniolii să descopere America. Intorcîndu-se încetul cu încetul în Columbia, acest grup eterogen a avut în sfîrşit un nume comun: veterani. Era de-ajuns ca unii să stîrnească un scandal pentru ca vina să cadă asupra tuturor. Li s-au închis toate uşile cu argumentul facil că n-aveau dreptul la un loc de muncă fiindcă erau dezechilibraţi mintal, în schimb, n-au fost de-ajuns lacrimile pentru cei fără de număr care s-au întors prefăcuţi în două mii de livre de cenuş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tirea despre cel care şi-a amanetat decoraţiile a apărut în contrast brutal cu alta, publicată cu zece luni înainte, cînd ultimii veterani se întorseseră în ţară cu aproape un milion de dolari bani gheaţă care, schimbaţi la bănci, au făcut să scadă preţul dolarului în Columbia de la trei pesos şi treizeci de centime la doi pesos nouăzeci. Insă prestigiul veteranilor scădea şi mai tare pe măsură ce se confruntau cu realitatea ţării, înainte de întoarcerea lor se publicaseră versiuni răzleţe că vor primi subvenţii speciale ca să se poată pregăti pentru meserii productive, că li se vor da pensii pe viaţă şi facilităţi ca să se stabilească în Statele Unite. Adevărul a fost tocmai pe dos: la puţină vreme după ce au sosit, au fost scoşi din armată şi multora nu le-au mai rămas în buzunar decît fotografiile iubitelor japoneze care stăteau şi îi aşteptau în oazele din Japonia, unde fu</w:t>
        <w:softHyphen/>
        <w:t>seseră duşi să se refacă după lupt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81</w:t>
      </w:r>
      <w:r>
        <w:rPr>
          <w:rFonts w:cs="Times New Roman" w:ascii="Times New Roman" w:hAnsi="Times New Roman"/>
          <w:color w:val="000000"/>
          <w:sz w:val="12"/>
          <w:szCs w:val="22"/>
        </w:rPr>
        <w:t>Era imposibil ca drama aceea naţională să nu-mi amin</w:t>
        <w:softHyphen/>
        <w:t>tească de cea a bunicului meu, colonelul Marquez, veşnic în aşteptarea pensiei de veteran. Am ajuns să cred că ne</w:t>
        <w:softHyphen/>
        <w:t>dreptatea aceea s-a săvîrşit în chip de represalii împotriva unui colonel subversiv, în luptă înverşunată cu hegemonia conservatoare. Insă supravieţuitorii din Coreea luptaseră împotriva cauzei comuniste, apârînd pretenţiile imperia</w:t>
        <w:softHyphen/>
        <w:t>liste ale Statelor Unite. Şi totuşi, la întoarcerea lor n-au apărut în paginile dedicate vieţii sociale, ci în cronica nea</w:t>
        <w:softHyphen/>
        <w:t>gra. Unul dintre ei, care i-a omorît cu gloanţe pe doi nevi</w:t>
        <w:softHyphen/>
        <w:t>novaţi, şi-a întrebat judecătorii: „Dacă în Coreea am omorît o sută, de ce nu pot omorî zece în Bogo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ărbatul acela, ca şi alţi infractori, ajunsese pe cîmpul de luptă cînd se semnase deja armistiţiul. Insă mulţi aseme</w:t>
        <w:softHyphen/>
        <w:t>nea lui au fost victime ale machismului columbian, care socotea că a-l omorî pe un veteran al războiului din Coreea era un act de bravura. Nu s-au împlinit trei ani de la întoar</w:t>
        <w:softHyphen/>
        <w:t>cerea primului contingent şi peste o duzină de veterani fuseseră victimele unei morţi violente. Din diverse cauze, unii pieriseră în încăierări fără rost, la puţină vreme de la sosirea lor în ţară. Unul a fost înjunghiat într-o ceartă fiindcă a pus la nesfîrşit un cîntec la tonomatul dintr-o circiumă. Sergentul Cantor, care îşi onorase numele cîntînd şi acompaniindu-se la chitară în clipele de răgaz ale războ</w:t>
        <w:softHyphen/>
        <w:t>iului, a fost împuşcat la doar cîteva săptămîni după ce s-a întors. Alt veteran a fost de asemenea înjunghiat în Bogota şi pentru a putea fi înmormîntat a fost nevoie să se facă o chetă printre vecini. Angel Fabio Goes, care îşi pierduse în război un ochi şi o mînă, a fost ucis de trei necunoscuţi care nu au fost prinşi nici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mi amintesc de parc-ar fi fost ieri că stăteam şi scriam ultimul capitol al seriei de reportaje cînd a sunat telefon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582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ARQUE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pe biroul meu şi am recunoscut pe moment vocea ra</w:t>
        <w:softHyphen/>
        <w:t>dioasă a Martinei Fonse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m lăsat baltă articolul la jumătatea paginii, cu ini</w:t>
        <w:softHyphen/>
        <w:t>ma bătînd să-mi spargă pieptul, şi am traversat bulevardul ca să mă întîlnesc cu ea la Hotelul Continental, după doi</w:t>
        <w:softHyphen/>
        <w:t>sprezece ani de cînd n-am mai văzut-o. N-a fost uşor s-o recunosc din pragul uşii printre celelalte femei care luau masa de prînz în restaurantul arhiplin, pînă cînd nu mi-a făcut un semn cu mînuşa. Era îmbrăcată cu acelaşi gust atît de al ei, ca totdeauna, cu un mantou de piele întoarsă, o vulpe învechită pe umăr şi o pălărie de vînâtor, iar anii începeau să i se observe din plin pe faţa ca o prună zbîrciti de soare şi în ochii stinşi, iar toată fiinţa ei părea micşorată de primele semne ale unei bătrîneţi nedrepte. Amîndoi am fost nevoiţi să recunoaştem în sinea noastră că doisprezece ani însemnau mult la vîrsta ei, dar ne-am făcut că nu-i luăm în seamă. In primii ani petrecuţi la Barranquilla am încercat să-i dau de urmă, pînă cînd am aflat că trăia în Panama, unde vaporeanul ei era pilot pe canal, dar nu din orgoliu, ci din timiditate n-am abordat subiec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red că luase masa cu cineva care o lăsase singură ca să ne putem întîlni. Am băut fiecare cîte trei ceşti ucigătoare de cafea şi am fumat împreună o jumătate de pachet de ţi</w:t>
        <w:softHyphen/>
        <w:t>gări tari, căutînd pe bîjbîite drumul spre a sta de vorbă fără cuvinte, pînă cînd şi-a luat inima-n dinţi şi m-a întrebat dacă mă gîndisem vreodată la ea. Doar atunci i-am spus adevărul: n-o uitasem niciodată, dar despărţirea de ea fu</w:t>
        <w:softHyphen/>
        <w:t>sese atît de brutală, că mi-a schimbat felul de a fi. Ea a fost mai indulgentă decît m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uit în veci că eşti ca un fiu pentru min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583s</w:t>
      </w:r>
      <w:r>
        <w:rPr>
          <w:rFonts w:cs="Times New Roman" w:ascii="Times New Roman" w:hAnsi="Times New Roman"/>
          <w:color w:val="000000"/>
          <w:sz w:val="12"/>
          <w:szCs w:val="22"/>
        </w:rPr>
        <w:t>îmi citise articolele din ziare, povestirile şi singurul roman, şi mi-a vorbit despre ele cu o perspicacitate lucidă şi înverşunată care putea izvorî numai din dragoste sau din dispreţ. Totuşi, eu n-am mai făcut altceva decît să mă fe</w:t>
        <w:softHyphen/>
        <w:t>resc de capcanele nostalgiei, cu laşitatea meschină de care sîntem în stare doar noi, bărbaţii. Cînd am reuşit în sfîrşit să mă destind, m-am încumetat să o întreb dacă avusese copilul pe care şi-l dor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a, spuse ea bucuroasă, acum termină şcoala pri</w:t>
        <w:softHyphen/>
        <w:t>m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egru ca tatăl lui? am întrebat cu micimea sufletească proprie geloz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a a făcut apel la bunul simţ obişnu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lb ca maică-sa, spuse. Dar tatăl n-a plecat de acasă, cum mă temeam eu, ci s-a apropiat şi mai mult de mine. Şi, văzîndu-mi tulburarea evidentă, îmi confirmă cu un zîmbet mortal: Nu-ţi face griji: e al lui. Şi pe deasupra do</w:t>
        <w:softHyphen/>
        <w:t>uă fete atît de asemănătoare de parc-ar fi una şi aceeaş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 bucurat că venise, a mai depănat nişte amintiri care n-aveau nici o legătură cu mine şi am avut vanitatea să cred că aştepta de la mine un răspuns mai intim. Dar, ca toţi bărbaţii, m-am înşelat în ceea ce priveşte timpul şi locul. S-a uitat la ceas cînd am comandat a patra cafea şi alt pachet de ţigări şi s-a ridicat pe neaştep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i bine, dragul meu, sînt fericită că te-am văzut, spuse. Şi încheie: Nu mai suportam să te citesc atîta fără să ştiu cum eş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Şi cum sî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h, nu! rîse din suflet. Asta n-ai să ştii niciodată. Numai cînd mi-am venit în fire în faţa maşinii de scr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m dat seama cît de mult am tînjit întotdeauna după ea şi ce cumplită a fost groaza care m-a împiedicat să rămîne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84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mpreună pentru tot restul vieţilor noastre. Aceeaşi groază deprimantă pe care am mai simţit-o adesea din ziua aceea cînd a sunat telefon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oul an 1955 a început pentru ziarişti la 28 februarie cu ştirea că opt marinari de pe distrugătorul „Caldas" al Marinei Naţionale căzuseră în mare şi dispăruseră în tim</w:t>
        <w:softHyphen/>
        <w:t>pul unei furtuni, cînd nu mai erau decît două ore pînă la Cartagena. Distrugătorul ridicase ancora cu patru zile în urmă de la Mobile, Alabama, după ce stătuse acolo cîteva luni pentru o reparaţie reglement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vreme ce redacţia în plen asculta cu sufletul la gură primul buletin de ştiri transmis la radio despre dezastru, Guillermo Cano s-a întors spre mine cu scaunul lui rotitor şi m-a fixat lung, gata să-mi dea un ordin. Şi Jose Salgar, în trecere spre ateliere, s-a oprit în dreptul meu cu nervii în</w:t>
        <w:softHyphen/>
        <w:t>tinşi la maximum după ce auzise ştirea. Eu mă întorsesem de un ceas de la Barranquilla, unde culesesem informaţii despre eterna dramă de la Bocas de Ceniza, şi tocmai înce</w:t>
        <w:softHyphen/>
        <w:t>peam să mă întreb la ce oră pleacă următorul avion spre coastă, ca să pot scrie în premieră despre cei opt naufra</w:t>
        <w:softHyphen/>
        <w:t>giaţi. Insă în curînd a reieşit clar din buletinul transmis că distrugătorul va sosi la Cartagena la trei după-amiaza fără să fi recuperat trupurile celor opt marinari înecaţi. Guillermo Cano se dezumf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chestie, Gabo! îmi spuse. Ni s-a dus pe apa sîmbetei ştirea senzaţion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zastrul a fost redus la o seamă de buletine oficiale, iar informaţia s-a transmis cu onorurile de rigoare pentru cei căzuţi în timpul serviciului şi nimic mai mult. Totuşi, la sfîrşitul săptămînii Marina a dezvăluit că unul dintre ei, Luis Alejandro Velasco, reuşise să ajungă epuizat la o plajă din Uraba, suferind de insolaţie, dar recuperabil, după c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585</w:t>
      </w:r>
      <w:r>
        <w:rPr>
          <w:rFonts w:cs="Times New Roman" w:ascii="Times New Roman" w:hAnsi="Times New Roman"/>
          <w:color w:val="000000"/>
          <w:sz w:val="12"/>
          <w:szCs w:val="22"/>
        </w:rPr>
        <w:t>rămăsese zece zile în derivă, pe o plută fără vîsle, fără mîncare şi fără apă. Am fost cu toţii de acord că ar putea fi reportajul anului, dacă reuşeam să-l vedem singur, chiar şi numai pentru jumătate de o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a fost cu putinţă. Marina l-a ţinut ascuns pînă cînd avea să se refacă la Spitalul Naval din Cartagena. Acolo a intrat cîteva minute la el un redactor abil de la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Antonio Montana, care s-a strecurat în spital deghizat în medic. Judecind însă după rezultate, n-a izbutit să obţină de la naufragiat decît nişte desene cu creionul care arătau poziţia în care se afla pe vapor cînd a fost doborît de fur</w:t>
        <w:softHyphen/>
        <w:t>tună şi nişte declaraţii incoerente din care reieşea limpede că i se ordonase să nu povestească nimic. „Dacă aş fi ştiut că e ziarist, l-aş fi ajutat", a declarat Velasco după cîteva zile. Cînd şi-a revenit şi tot sub ocrotirea Marinei, a dat un interviu corespondentului la Cartagena al ziarului nostru, Lacides Orozco, dar acesta n-a reuşit să ajungă unde voiam noi pentru a afla cum de o rafală a putut să producă o ase</w:t>
        <w:softHyphen/>
        <w:t>menea catastrofă cu şapte mor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adevăr, Luis Alejandro Velasco asculta de un ordin extrem de categoric, care îl împiedica să se mişte sau să se exprime liber, chiar şi după ce a fost dus acasă la părinţi, la Bogota. Toate aspectele tehnice sau politice ne-au fost re</w:t>
        <w:softHyphen/>
        <w:t>zolvate cu abilitate cordială de locotenentul de fregată Guillermo Fonseca, însă tot atît de elegant acesta a eludat date esenţiale pentru aflarea singurului lucru care ne inte</w:t>
        <w:softHyphen/>
        <w:t>resa pe atunci, şi anume adevărul despre această aventură. Numai spre a cîştiga timp am scris o serie de note despre întoarcerea naufragiatului la casa părintească, atunci cînd însoţitorii lui în uniformă m-au împiedicat încă o dată să stau de vorbă cu el, în vreme ce îl autorizau să dea un interviu searbăd unui post de radio local. Atunci ne-a fos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8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impede că aveam de a face cu maeştri în arta oficială de a minimaliza evenimentul şi pentru prima oară m-a tulburat ideea că ascundeau opiniei publice ceva grav legat de catas</w:t>
        <w:softHyphen/>
        <w:t>trofă. Astăzi îmi aduc aminte că era mai curînd un presen</w:t>
        <w:softHyphen/>
        <w:t>timent decît o bănui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un martie cu vînt îngheţat, iar burniţa prăfoasă îmi făcea şi mai grea povara remuşcărilor. înainte de a-mi face apariţia în sala redacţiei copleşit de înfrîngere, m-am refu</w:t>
        <w:softHyphen/>
        <w:t>giat la Hotelul Continental de alături şi am comandat o băutură dublă la tejgheaua barului solitar. Stăteam şi o beam cu sorbituri încete, fără să-mi scot de pe mine parde</w:t>
        <w:softHyphen/>
        <w:t>siul gros de ministru, cînd am auzit o voce foarte dulce, susurîndu-mi aproape de urech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l ce bea singur moare singu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omnul să te audă, frumoaso, am răspuns cu sufletul la gură, încredinţat că era Martina Fonse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ocea a lăsat în aer o adiere proaspătă de gardenii, dar nu era ea. Am văzut-o ieşind pe uşa turnantă şi dispărînd cu umbrela galbenă de neuitat pe bulevardul noroit de ploaie. După a doua băutură am traversat şi eu bulevar</w:t>
        <w:softHyphen/>
        <w:t>dul şi am ajuns în sala redacţiei cu avîntul dat de alcool. Guillermo Cano m-a văzut intrînd şi a slobozit un strigăt vesel către to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ă vedem ce bombă ne aduce marele Gabo! I-am răspuns cu mîna pe inim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ici măcar un peşte mor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tunci mi-am dat seama că glumeţii necruţători din re</w:t>
        <w:softHyphen/>
        <w:t>dacţie începuseră să ţină la mine, cînd m-au văzut cum trec în tăcere tîrîndu-mi pardesiul ud leoarcă şi nu l-a lăsat inima pe nici unul să înceapă cu obişnuitele fluierături în batjocu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uis Alejandro Velasco s-a bucurat mai departe de glo</w:t>
        <w:softHyphen/>
        <w:t>ria lui reprimată. Mentorii nu numai că îi îngăduiau, ci î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7"/>
        </w:rPr>
        <w:t>587</w:t>
      </w:r>
      <w:r>
        <w:rPr>
          <w:rFonts w:cs="Times New Roman" w:ascii="Times New Roman" w:hAnsi="Times New Roman"/>
          <w:color w:val="000000"/>
          <w:sz w:val="12"/>
          <w:szCs w:val="22"/>
        </w:rPr>
        <w:t>şi încurajau tot soiul de perversiuni publicitare. A primit cinci sute de dolari şi un ceas nou pentru a povesti la radio că al lui rezistase cu bine vitregiilor vremii. Fabrica de tenişi i-a plătit o mie de dolari ca să spună că ai lui erau atît de rezistenţi, că nu i-a putut distruge, ca să aibă ceva de pus în gură. In aceeaşi zi rostea un discurs patriotic, se lăsa sărutat de o regină a frumuseţii şi se arăta orfanilor ca pildă de patriotism, începeam să-l uit în ziua memorabilă în care Guillermo Cano m-a anunţat că se afla în biroul lui, dispus să semneze un contract ca să-şi povestească aventura în întregime. M-am simţit umil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mai e doar un peşte mort, ci şi stricat, i-am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ntru prima şi singura dată am refuzat să fac pentru ziar ceva ce îmi intra în atribuţii. Guillermo Cano s-a resemnat în faţa realităţii şi l-a expediat pe naufragiat fără explicaţii. Mai tîrziu mi-a povestit că, după ce acesta a ple</w:t>
        <w:softHyphen/>
        <w:t>cat din biroul lui, începuse să cugete fără a reuşi să-şi explice lui însuşi de ce procedase aşa. Atunci i-a cerut por</w:t>
        <w:softHyphen/>
        <w:t>tarului să i-l trimită înapoi pe naufragiat şi m-a sunat să-mi aducă la cunoştinţă pe un ton categoric că îi cumpărase drepturile în exclusivitate pentru povestirea comple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era prima oară şi n-avea să fie nici ultima cînd Guillermo stăruia în privinţa unui caz pierdut şi pînă la urmă se dovedea că avea dreptate. L-am avertizat depri</w:t>
        <w:softHyphen/>
        <w:t>mat, dar cît se poate de politicos, că voi face reportajul numai din obedienţă profesională, dar că nu-l voi semna. Fără să-mi fi imaginat, a fost o hotărîre luată la întîmplare însă îndreptăţită pentru reportajul acela, căci mă obliga să povestesc totul la persoana întîi a protagonistului, în felul lui şi cu ideile lui, semnînd cu numele său. Mă feream ast</w:t>
        <w:softHyphen/>
        <w:t>fel de orice alt naufragiu pe uscat. Cu alte cuvinte, avea să fie monologul lăuntric al unei aventuri solitare, întocma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88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cum s-a petrecut, cum o plăsmuise viaţa. Hotărîrea a fost miraculoasă, căci Velasco s-a arltat a fi om inteligent, cu o sensibilitate şi bună creştere de neuitat şi cu un simţ al umorului la momentul şi locul potrivit. Toate acestea sub</w:t>
        <w:softHyphen/>
        <w:t>ordonate, din fericire, unui caracter de om dintr-o buc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erviul a fost lung, amănunţit, pe parcursul a trei săptămîni întregi istovitoare, şi l-am făcut ştiind că nu avea să fie publicat direct aşa, ci prelucrat după alte reguli: cele ale reportajului. L-am început cu puţină rea-voinţă, în-cercînd să-l fac pe naufragiat să se încurce în contradicţii ca să-i descopăr adevărurile tăinuite, dar m-am încredinţat cu-rînd că nu existau. N-a fost nevoie să forţez nimic. Totul părea un fel de plimbare pe o pajişte cu flori, avînd suprs-ma libertate de a le alege pe cele preferate. Velasco sosea punctual la trei după-amiaza la biroul meu din redacţie, revedeam împreună notele din ajun şi continuam în ordine cronologică. Eu scriam în cursul nopţii fiecare capitol pe care mi-l povestea şi se publica în după-amiaza zilei urmă-toare. Ar fi fost mai uşor şi mai sigur să scriu de la început aventura completă şi s-o public după ce o revedeam, veri-ficîndu-i temeinic toate amănuntele. Dar nu era timp. Su</w:t>
        <w:softHyphen/>
        <w:t>biectul îşi pierdea din actualitate cu fiecare minut şi orice altă ştire senzaţională îl putea împinge în uit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foloseam magnetofon. Se inventaseră de curînd şi cele mai bune erau la fel de mari şi de grele ca o maşină de scris, iar banda se încurca mereu ca nişte tăieţei. Simpla transcriere era o adevărată bravură. Chiar şi astăzi ştim că magnetofonul e foarte folositor spre a-ţi aminti, dar nu trebuie neglijat niciodată chipul interlocutorului, care poate spune mult mai multe decît vocea lui, şi uneori toc</w:t>
        <w:softHyphen/>
        <w:t>mai contrazicînd vorbele. Am fost nevoit să mă confor</w:t>
        <w:softHyphen/>
        <w:t>mez cu metoda de rutină de a lua notiţe în caiete de elev,</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89</w:t>
      </w:r>
      <w:r>
        <w:rPr>
          <w:rFonts w:cs="Times New Roman" w:ascii="Times New Roman" w:hAnsi="Times New Roman"/>
          <w:color w:val="000000"/>
          <w:sz w:val="12"/>
          <w:szCs w:val="22"/>
        </w:rPr>
        <w:t>dar mulţumită acesteia cred că nu mi-a scăpat nici un cu-vînt şi nici o nuanţă şi am putut ajunge la o înţelegere tot mai profundă. Primele două zile au fost grele, fiindcă nau</w:t>
        <w:softHyphen/>
        <w:t>fragiatul voia să povestească totul odată. A învăţat însă foarte curînd, ţinînd seama de ordinea şi de sfera de cuprin</w:t>
        <w:softHyphen/>
        <w:t>dere a întrebărilor mele, şi mai ales din propriul instinct de povestitor şi din uşurinţa înnăscută de a înţelege meca</w:t>
        <w:softHyphen/>
        <w:t>nismul profesiun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ntru a-l pregăti pe cititor înainte de a-l arunca în apă am hotărît să începem povestirea cu ultimele zile petrecute de marinar la Mobile. Am mai convenit apoi să n-o ter</w:t>
        <w:softHyphen/>
        <w:t>minăm cu momentul în care ajunge să păşească pe uscat, ci cînd soseşte la Cartagena în aclamaţiile mulţimii, adică în punctul în care cititorii puteau urmări de la sine firul nara</w:t>
        <w:softHyphen/>
        <w:t>ţiunii în temeiul datelor deja publicate. Aceasta ne-a dat paisprezece capitole pentru a menţine suspansul timp de două săptămî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rimul s-a publicat la 5 aprilie 1955. Ediţia din </w:t>
      </w:r>
      <w:r>
        <w:rPr>
          <w:rFonts w:cs="Times New Roman" w:ascii="Times New Roman" w:hAnsi="Times New Roman"/>
          <w:i/>
          <w:iCs/>
          <w:color w:val="000000"/>
          <w:sz w:val="12"/>
          <w:szCs w:val="22"/>
        </w:rPr>
        <w:t xml:space="preserve">ElEspec-tador, </w:t>
      </w:r>
      <w:r>
        <w:rPr>
          <w:rFonts w:cs="Times New Roman" w:ascii="Times New Roman" w:hAnsi="Times New Roman"/>
          <w:color w:val="000000"/>
          <w:sz w:val="12"/>
          <w:szCs w:val="22"/>
        </w:rPr>
        <w:t>precedată de anunţurile la radio, s-a epuizat în doar cîteva ceasuri. Nucleul exploziv al povestirii a apărut a treia zi, cînd ne-am hotărît să dezvăluim adevărata cauză a dezastrului, care după versiunea oficială fusese o furtună. In căutarea unei precizii cît mai mari i-am cerut lui Velas-co să povestească totul de-a fir a păr. El era de acum atît de familiarizat cu metoda noastră comună, că i-arn zărit în ochi o străfulgerare ştrengărească înainte de a-mi răspun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roblema e că n-a fost furtu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u fost într-adevăr cam douăsprezece ore de vînt puter</w:t>
        <w:softHyphen/>
        <w:t>nic, specifice zonei în acea perioadă a anului, care nu fuse</w:t>
        <w:softHyphen/>
        <w:t>seră luate în calcul de către cei răspunzători de călătorie, înainte de a se ridica ancora, echipajul a primit banii co</w:t>
        <w:softHyphen/>
        <w:t>respunzători mai multor salarii întîrziate şi i-au cheltu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59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 ultimul moment pe tot felul de aparate de uz casnic. A fost ceva atît de neprevăzut, că nimeni nu s-a alarmat cînd n-au mai încăput în spaţiile din interiorul vaporului şi au fost nevoiţi să lege pe punte cutiile mai mari: frigidere, maşini de spălat, radiatoare. O încărcătură interzisă pe un vas de război şi într-o cantitate care a ocupat spaţii esenţiale de pe covertă. S-a crezut poate că nu era cazul să se arate prea riguroşi în privinţa unei călătorii care nu avea carac</w:t>
        <w:softHyphen/>
        <w:t>ter oficial şi care dura mai puţin de patru zile, şi în plus previziunile meteorologice erau iar excelente. Cîte aseme</w:t>
        <w:softHyphen/>
        <w:t>nea călătorii nu se mai făcuseră şi vor continua să se facă fără să se întîmple nimic? Nenorocul tuturor a fost că nişte vînturi abia o idee mai puternice decît cele anunţate au făcut ca marea să se zvîrcolească pe un soare splendid şi vaporul să se încline mult mai tare decît era prevăzut, rupînd funiile încărcăturii prost depozitate. De n-ar fi fost un vas marinăresc atît de încercat cum era „Caldas" s-ar fi dus negreşit la fund, dar opt dintre marinarii de gardă pe covertă au căzut peste bord. Astfel încît cauza principală a accidentului n-a fost furtuna, cum insistaseră sursele ofi</w:t>
        <w:softHyphen/>
        <w:t>ciale încă din prima zi, ci ceea ce a declarat Velasco în reportajul său: încărcătura excesivă cu aparate de uz casnic prost depozitate pe coverta unui vas de războ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t aspect care fusese ascuns se referea la bărcile aflate la îndemîna celor care au căzut în mare, Velasco fiind sin</w:t>
        <w:softHyphen/>
        <w:t>gurul care a reuşit să se salveze. Se presupune că la bord trebuiau să existe două tipuri de bărci reglementare ce au căzut o dată cu ei, din plută şi din pînză de vele, lungi de trei metri şi late de un metru jumătate, cu o platforma de siguranţă în mijloc şi prevăzute cu alimente, apă potabilă, vîsle, trusă de prim-ajutor, ustensile de pescuit şi de navi</w:t>
        <w:softHyphen/>
        <w:t>gat, şi o Biblie. In condiţiile acestea, zece persoane putea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Ă    trăi   pcni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591</w:t>
      </w:r>
      <w:r>
        <w:rPr>
          <w:rFonts w:cs="Times New Roman" w:ascii="Times New Roman" w:hAnsi="Times New Roman"/>
          <w:color w:val="000000"/>
          <w:sz w:val="12"/>
          <w:szCs w:val="22"/>
        </w:rPr>
        <w:t>supravieţui chiar opt zile fără ustensilele de pescuit. Insă pe „Caldas" existau şi nişte plute mai mici, fără nici un fel de dotări. Conform celor povestite de Velasco, a lui a fost dintre acestea din urmă. întrebarea care va rămîne veşnic fără răspuns este cîţi dintre cei şapte marinari au reuşit oare să ajungă la bărcile celelalte, care nu i-au dus nicăie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stea au fost, de bună seamă, motivele cele mai im</w:t>
        <w:softHyphen/>
        <w:t>portante care au făcut să se întîrzie atît cu explicaţiile ofi</w:t>
        <w:softHyphen/>
        <w:t>ciale ale naufragiului. Pînă cînd autorităţile şi-au dat seama că se aflau într-o situaţie fără ieşire, deoarece ceilalţi mem</w:t>
        <w:softHyphen/>
        <w:t>bri ai echipajului erau deja pe la casele lor, povestind toată istoria în întreaga ţară. Guvernul a insistat pînă la sfîrşit cu versiunea furtunii şi a făcut-o oficială prin declaraţii cate</w:t>
        <w:softHyphen/>
        <w:t>gorice, într-un comunicat solemn. Cenzura nu a ajuns atît de departe, încît să ne interzică publicarea capitolelor ur</w:t>
        <w:softHyphen/>
        <w:t>mătoare. Velasco, la rîndul lui, s-a menţinut cît a putut într-o ambiguitate reală şi nu s-a aflat niciodată că s-ar fi exercitat presiuni asupra lui ca să nu dezvăluie adevărul, nici nu ne-a cerut şi nici nu ne-a împiedicat să-l spune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al cincilea capitol, ne gîndiserăm să reedităm pri</w:t>
        <w:softHyphen/>
        <w:t>mele patru, răspunzînd solicitărilor cititorilor care voiau să colecţioneze povestirea completă. Don Gabriel Cano, pe care nu-l mai văzuserăm prin redacţie în zilele acelea frenetice, a coborît din hulubăria lui, a venit drept la bi</w:t>
        <w:softHyphen/>
        <w:t>roul meu şi m-a întreb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a spune-mi, tizule, cîte capitole o să aibă naufragi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e aflam cu povestirea la ziua a şaptea, cînd Velasco mîncase o carte de vizită drept unică hrană de care dis</w:t>
        <w:softHyphen/>
        <w:t>punea şi n-a putut să-şi distrugă pantofii muşcîndu-i pentru a avea ceva de mestecat. Aşa că ne mai lipseau încă şapte capitole. Don Gabriel a fost scandaliz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592      </w:t>
      </w:r>
      <w:r>
        <w:rPr>
          <w:rFonts w:cs="Times New Roman" w:ascii="Times New Roman" w:hAnsi="Times New Roman"/>
          <w:smallCaps/>
          <w:color w:val="000000"/>
          <w:sz w:val="12"/>
          <w:szCs w:val="22"/>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tizule, nu, replică el încordat. Trebuie să fie cel puţin cincizeci de capito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am spus argumentele mele, dar ale lui se întemeiau pe faptul că tirajul ziarului era pe punctul de a se dubla. După calculele lui putea atinge o cifră fără precedent în presa na</w:t>
        <w:softHyphen/>
        <w:t>ţională. S-a improvizat un comitet de redacţie, s-au studiat toate detaliile economice, tehnice şi jurnalistice, şi s-a sta</w:t>
        <w:softHyphen/>
        <w:t>bilit o limită rezonabilă de douăzeci de capitole. Adică şase în plus faţă de cele prevăzu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toate că semnătura mea nu figura în capitolele pu</w:t>
        <w:softHyphen/>
        <w:t>blicate, metoda de lucru îmi fusese recunoscută şi într-o seară în care m-am dus să-mi fac datoria de critic de film s-a stîrnit în holul cinematografului o discuţie animată despre relatarea naufragiului. Majoritatea erau prieteni cu care făceam schimburi de idei prin cafenelele din jur după vi</w:t>
        <w:softHyphen/>
        <w:t>zionarea filmului. Părerile lor mă ajutau să mi le clarific pe ale mele pentru cronica săptămînală. Cu privire la naufra</w:t>
        <w:softHyphen/>
        <w:t>giat, dorinţa generală - cu foarte puţine excepţii - era ca povestea să se lungească atît cît era cu puti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a dintre aceste excepţii a fost un bărbat matur şi arătos, cu un pardesiu splendid din păr de cămilă şi cu jo</w:t>
        <w:softHyphen/>
        <w:t xml:space="preserve">ben care, după ce am ieşit de la cinematograf, m-a urmărit trei străzi pe cînd mă duceam singur spre ziar. </w:t>
      </w:r>
      <w:r>
        <w:rPr>
          <w:rFonts w:cs="Times New Roman" w:ascii="Times New Roman" w:hAnsi="Times New Roman"/>
          <w:color w:val="000000"/>
          <w:sz w:val="12"/>
          <w:szCs w:val="22"/>
          <w:lang w:val="en-US"/>
        </w:rPr>
        <w:t xml:space="preserve">II </w:t>
      </w:r>
      <w:r>
        <w:rPr>
          <w:rFonts w:cs="Times New Roman" w:ascii="Times New Roman" w:hAnsi="Times New Roman"/>
          <w:color w:val="000000"/>
          <w:sz w:val="12"/>
          <w:szCs w:val="22"/>
        </w:rPr>
        <w:t>însoţea o femeie foarte frumoasă, la fel de elegantă ca el, şi un pri</w:t>
        <w:softHyphen/>
        <w:t>eten mai puţin impecabil. Şi-a scos pălăria, salutîndu-mă, şi s-a prezentat cu un nume pe care nu l-am reţinut. Mi-a spus de-a dreptul că nu putea fi de acord cu reportajul nau</w:t>
        <w:softHyphen/>
        <w:t>fragiatului pentru că făcea jocul comunismului. I-am expli</w:t>
        <w:softHyphen/>
        <w:t>cat fără să exagerez prea mult că eu nu eram decît cel care transcria o povestire spusă chiar de protagonist. Insă el avea ideile lui şi credea că Velasco era un spion în serviciul URSS-ului infiltrat în forţele armate. Am avut atun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w:t>
      </w:r>
      <w:r>
        <w:rPr>
          <w:rFonts w:cs="Times New Roman" w:ascii="Times New Roman" w:hAnsi="Times New Roman"/>
          <w:i/>
          <w:iCs/>
          <w:color w:val="000000"/>
          <w:sz w:val="12"/>
          <w:szCs w:val="16"/>
        </w:rPr>
        <w:t xml:space="preserve">trăi    pentru    </w:t>
      </w:r>
      <w:r>
        <w:rPr>
          <w:rFonts w:cs="Times New Roman" w:ascii="Times New Roman" w:hAnsi="Times New Roman"/>
          <w:color w:val="000000"/>
          <w:sz w:val="12"/>
          <w:szCs w:val="16"/>
          <w:lang w:val="en-US"/>
        </w:rPr>
        <w:t xml:space="preserve">a-.fi    </w:t>
      </w:r>
      <w:r>
        <w:rPr>
          <w:rFonts w:cs="Times New Roman" w:ascii="Times New Roman" w:hAnsi="Times New Roman"/>
          <w:i/>
          <w:iCs/>
          <w:color w:val="000000"/>
          <w:sz w:val="12"/>
          <w:szCs w:val="16"/>
        </w:rPr>
        <w:t>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9359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uiţia că stăteam de vorbă cu un înalt ofiţer din armată sau din marină şi m-a entuziasmat ideea unei clarificări. Dar se pare că el nu voia decît să-mi spună treaba as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Şi nu ştiu dacă dumneavoastră sînteţi conştient sau nu, mi-a zis, dar oricum faceţi un deserviciu ţării în fa</w:t>
        <w:softHyphen/>
        <w:t>voarea comunişt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uperba lui soţie a schiţat un gest alarmat şi a încercat să-l ia de braţ, implorîndu-l în şoaptă: „Te rog, Rogelio!" El ter</w:t>
        <w:softHyphen/>
        <w:t>mină ce avea de spus cu aceeaşi prestanţă cu care începu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redeţi-mă, vă rog, că îmi permit să vă spun asta din admiraţia pe care o simt pentru ceea ce scrie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 dat din nou mîna şi s-a lăsat dus de soţia îngrijo</w:t>
        <w:softHyphen/>
        <w:t>rată, însoţitorul lor, surprins, n-a apucat să-şi ia rămas-bu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primul dintr-o serie de incidente care ne-au făcut să ne gîndim serios la riscurile străzii. Intr-o circiumă săr</w:t>
        <w:softHyphen/>
        <w:t>mană, în spatele sediului ziarului, care-i servea pe munci</w:t>
        <w:softHyphen/>
        <w:t>torii din zonă pînă în zori, doi necunoscuţi încercaseră cu cîteva zile în urmă o agresiune nejustificată împotriva lui Gonzalo Gonzalez, care stătea şi-şi bea acolo ultima cafea din noaptea aceea. Nimeni nu înţelegea ce motive puteau avea împotriva omului celui mai paşnic din lume, în afară de faptul că îl confundaseră cu mine datorită purtărilor şi felului de a ne îmbrăca specifice celor de pe coasta Carai</w:t>
        <w:softHyphen/>
        <w:t>bilor şi celor doi „g" din pseudonimul lui: Gog. In orice caz serviciul de securitate de la ziar m-a avertizat să nu ies sin</w:t>
        <w:softHyphen/>
        <w:t>gur noaptea în oraşul care devenea tot mai primejdios. Eu, dimpotrivă, eram atît de încrezător, că mă duceam pe jos pînă la apartamentul meu cînd îmi terminam program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zorii uneia dintre zilele acelea tensionate am simţit că îmi sosise ceasul cînd s-a pornit grindina de cioburi pro</w:t>
        <w:softHyphen/>
        <w:t>vocată de o cărămidă aruncată din stradă în fereastra dor</w:t>
        <w:softHyphen/>
        <w:t>mitorului meu. Era Alejandro Obregon, care-şi pierduse</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3"/>
        </w:rPr>
        <w:t xml:space="preserve">gabriel        garci'a        marquez      </w:t>
      </w:r>
      <w:r>
        <w:rPr>
          <w:rFonts w:cs="Times New Roman" w:ascii="Times New Roman" w:hAnsi="Times New Roman"/>
          <w:color w:val="000000"/>
          <w:sz w:val="12"/>
          <w:szCs w:val="23"/>
        </w:rPr>
        <w:t>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heile şi nu găsise nici un prieten treaz şi nici loc la vreun hotel. Obosit să tot caute unde să doarmă şi să încerce la soneria mea stricată, şi-a rezolvat problema cu o cărămidă de la şantierul de alături. Abia dacă m-a salutat ca să nu mă trezească de tot cînd i-am deschis uşa şi s-a trintit cu faţa în sus dormind direct pe jos pînă a doua zi la prîn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îmbulzeala celor care voiau să cumpere jurnalul chiar în poarta clădirii unde îşi avea sediul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înainte de a se vinde în stradă, era tot mai mare. Angajaţii din cen</w:t>
        <w:softHyphen/>
        <w:t>trul comercial zăboveau pînă puteau să-l cumpere şi citeau apoi capitolul în autobuz. Cred că interesul cititorilor a început din motive umanitare, a continuat din pricini lite</w:t>
        <w:softHyphen/>
        <w:t>rare şi la urmă din considerente politice, dar a fost întreţi</w:t>
        <w:softHyphen/>
        <w:t>nut mereu de tensiunea interioară a relatării. Velasco mi-a povestit episoade pe care le-am bănuit a fi inventate de el şi le-a găsit semnificaţii simbolice sau sentimentale, cum ar fi cel cu primul pescăruş care nu voia să plece de pe plută. Episodul cu avioanele era, povestit de el, de o frumuseţe cinematografică. Un prieten navigator m-a întrebat cum de cunoşteam atît de bine marea şi i-am răspuns că nu făcusem altceva decît să transcriu întocmai observaţiile lui Velasco. De la un anume punct n-arn mai avut nimic de adăug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mandamentul Marinei nu s-a manifestat la fel. Puţin înainte de sfîrşitul seriei a adresat ziarului o scrisoare de protest că judecase prin optica omului de pe uscat şi într-un mod lipsit de eleganţă o tragedie ce se putea întîmpla ori</w:t>
        <w:softHyphen/>
        <w:t>unde existau unităţi navale. „In pofida doliului şi a durerii încercate de şapte respectabile familii columbiene şi de toţi oamenii din Marină - spunea scrisoarea - nu aţi pregetat să publicaţi foiletonul unui cronicar neofit în materie, împînzit de cuvinte şi concepte ilogice şi care n-au nici o legătură cu terminologia tehnică, puse în gura norocosului</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A    frai    </w:t>
      </w:r>
      <w:r>
        <w:rPr>
          <w:rFonts w:cs="Times New Roman" w:ascii="Times New Roman" w:hAnsi="Times New Roman"/>
          <w:b/>
          <w:bCs/>
          <w:i/>
          <w:iCs/>
          <w:color w:val="000000"/>
          <w:sz w:val="12"/>
          <w:szCs w:val="16"/>
        </w:rPr>
        <w:t>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9"/>
        </w:rPr>
        <w:t>595</w:t>
      </w:r>
      <w:r>
        <w:rPr>
          <w:rFonts w:cs="Times New Roman" w:ascii="Times New Roman" w:hAnsi="Times New Roman"/>
          <w:color w:val="000000"/>
          <w:sz w:val="12"/>
          <w:szCs w:val="22"/>
        </w:rPr>
        <w:t>şi vrednicului marinar care, plin de curaj, şi-a salvat viaţa." Ca atare, Marina a solicitat intervenţia Serviciului de Informaţii şi Presă a Preşedinţiei Republicii, pentru ca acesta să autorizeze - cu ajutorul unui ofiţer din Marină -materialele referitoare la incident care s-ar mai publica în viitor. Din fericire, cînd a sosit scrisoarea eram la penul</w:t>
        <w:softHyphen/>
        <w:t>timul capitol si am putut să ne facem că nu s-a întîmplat nimic pînă săptămîna urm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 măsură de prevedere pentru publicarea finală a tex</w:t>
        <w:softHyphen/>
        <w:t>tului complet, îi cerusem naufragiatului să ne ajute cu lista numelor şi adreselor altor colegi de-ai lui care aveau aparate de fotografiat, şi aceştia ne-au trimis o colecţie de poze făcute în cursul călătoriei. Erau de tot felul, dar majoritatea înfăţişau grupuri pe covertă, iar în fund se vedeau cutiile cu articolele de uz casnic - frigidere, radia</w:t>
        <w:softHyphen/>
        <w:t>toare, maşini de spălat - cu mărci renumite de fabricaţie. Această şansă ne-a fost de-ajuns ca să putem dezminţi, la rîndul nostru, dezminţirile oficiale. Reacţia guvernului a fost neîntîrziată şi categorică, iar vînzările suplimentului au depăşit toate precedentele şi pronosticurile. Insă Guiller-mo Cano şi Jose Salgar, de neînvins, n-aveau pe buze decît o întreb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Şi acum ce naiba o să face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momentul acela, ameţit de glorie, n-aveam răspuns. Toate subiectele mi se păreau ban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upă cincisprezece ani de la apariţia relatării î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Editura Tusquets din Barcelona a publicat-o într-un volum cu coperte aurite, care s-a vîndut ca pîinea caldă, îmboldit de spiritul dreptăţii şi de admiraţia pentru mari</w:t>
        <w:softHyphen/>
        <w:t>narul erou, am scris la sfîrşitul prologului: „Există cărţi care nu sînt ale celor care le scriu, ci ale celor care le trăiesc, şi aceasta e una dintre ele. Drepturile de autor, în conseci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596      G </w:t>
      </w:r>
      <w:r>
        <w:rPr>
          <w:rFonts w:cs="Times New Roman" w:ascii="Times New Roman" w:hAnsi="Times New Roman"/>
          <w:smallCaps/>
          <w:color w:val="000000"/>
          <w:sz w:val="12"/>
          <w:szCs w:val="22"/>
        </w:rPr>
        <w:t xml:space="preserve">ă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 cuvin celui care le merită: compatriotul anonim care a fost nevoit să sufere zece zile fără mîncare şi fără apă pe o plută pentru ca această cane să poată fi scris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u fost vorbe în vînt, fiindcă drepturile de autor i s-au plătit integral lui Luis Alejandro Velasco de către Edi</w:t>
        <w:softHyphen/>
        <w:t>tura Tusquets, în urma instrucţiunilor mele, timp de pais</w:t>
        <w:softHyphen/>
        <w:t>prezece ani. Pînă cînd avocatul Guillermo Zea Fernândez, din Bogota, l-a convins că drepturile îi aparţineau lui (prin lege), ştiind prea bine că nu erau ale lui decît prin hotă-rîrea mea, în chip de omagiu adus eroismului, talentului sau de povestitor şi prieteniei care ne-a leg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lîngerea împotriva mea a fost prezentată la Tribu</w:t>
        <w:softHyphen/>
        <w:t>nalul Civil 22 din Bogota. Avocatul şi prietenul meu Alfonso Gomez Mendez a transmis atunci Editurii Tusquets ordinul de a suprima în ediţiile următoare paragraful final al prologului şi de a nu-i mai plăti lui Luis Alejandro Velasco nici o centimă din drepturi pînă nu se pronunţă Justiţia. Aşa s-a şi întîmplat. După o lungă dezbatere care a inclus mărturii, probe documentare şi tehnice, tribunalul a decis că singurul autor al operei eram eu şi a respins pre</w:t>
        <w:softHyphen/>
        <w:t>tenţiile avocatului lui Velasco. Prin urmare, sumele care îi fuseseră plătite pînă atunci la indicaţiile mele nu avuseseră drept temei recunoaşterea calităţii de coautor a marinaru</w:t>
        <w:softHyphen/>
        <w:t>lui, ci decizia din proprie voinţă a celui care a scris poves</w:t>
        <w:softHyphen/>
        <w:t>tirea. De atunci, drepturile de autor au fost donate, tot în urma dispoziţiilor mele, unei fundaţii universit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ne-a fost cu putinţă să mai găsim altă istorie ca aceea, pentru că nu era dintre cele ce se plăsmuiesc pe hîr-tie. Le inventează viaţa şi aproape întotdeauna dînd lovi</w:t>
        <w:softHyphen/>
        <w:t>turi grele. Am învăţat aceasta mai tîrziu, cînd am încercat să scriu o biografie a extraordinarului ciclist Ramon Hoyos din Antioquia, care a ieşit în acel an pentru a treia oară</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97</w:t>
      </w:r>
      <w:r>
        <w:rPr>
          <w:rFonts w:cs="Times New Roman" w:ascii="Times New Roman" w:hAnsi="Times New Roman"/>
          <w:color w:val="000000"/>
          <w:sz w:val="12"/>
          <w:szCs w:val="22"/>
        </w:rPr>
        <w:t>campion naţional. Am lansat-o cu tot tămbălăul, întocmai ca reportajul cu marinarul, şi am lungit-o pînă la nouăspre</w:t>
        <w:softHyphen/>
        <w:t>zece capitole, înainte de a ne da seama că publicul îl pre</w:t>
        <w:softHyphen/>
        <w:t>fera pe Ramon escaladînd munţii sau trecînd primul linia de sosire, dar în viaţa re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m nutrit o minimă speranţă de redresare într-o după-a-miază cînd Salgar mi-a telefonat să mă întîlnesc imediat cu el la barul Hotelului Continental. Era acolo, cu un prieten bun şi de nădejde care tocmai i-l prezentase pe însoţitorul său, un albinos în salopetă de muncitor, cu părul şi sprîn-cenele atît de albe, încît părea că strălucesc şi în penumbra barului. Prietenul lui Salgar, un om de afaceri cunoscut, l-a prezentat ca fiind un inginer minier care făcea săpături pe un teren viran la două sute de metri de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în căutarea unei comori fabuloase ce ar fi aparţinut generalu</w:t>
        <w:softHyphen/>
        <w:t>lui Simon Bolivar. Inginerul - care de atunci mi-a devenit prieten - ne-a garantat autenticitatea acelei istorii. Era atît de simplă, că dădea de bănuit: cînd El Libertador se pre</w:t>
        <w:softHyphen/>
        <w:t xml:space="preserve">gătea de ultima călătorie plecînd din Cartagena, învins şi muribund, se presupune că a preferat să nu-şi ia averea considerabilă pe care o strînsese în timpurile de penurie ale războaielor sale, ca rezervă meritată pentru o bătrîneţe tihnită. Cînd era gata să-şi continue amarul periplu - nu se ştie dacă spre Caracas ori spre Europa - a avut prudenţa de a o lăsa ascunsă în Bogota, ocrotită printr-un sistem de coduri criptice foarte la modă pe atunci, pentru a o putea găsi cînd va avea nevoie şi din orice pane a lumii. Mi-am amintit de toate acestea cu o tulburare de neînfrînat pe cînd scriam </w:t>
      </w:r>
      <w:r>
        <w:rPr>
          <w:rFonts w:cs="Times New Roman" w:ascii="Times New Roman" w:hAnsi="Times New Roman"/>
          <w:i/>
          <w:iCs/>
          <w:color w:val="000000"/>
          <w:sz w:val="12"/>
          <w:szCs w:val="22"/>
        </w:rPr>
        <w:t xml:space="preserve">Generalul în labirintul sau, </w:t>
      </w:r>
      <w:r>
        <w:rPr>
          <w:rFonts w:cs="Times New Roman" w:ascii="Times New Roman" w:hAnsi="Times New Roman"/>
          <w:color w:val="000000"/>
          <w:sz w:val="12"/>
          <w:szCs w:val="22"/>
        </w:rPr>
        <w:t>unde istoria cu comoara avea să fie esenţială, dar n-am reuşit să strîng date suficiente pentru a o face credibilă, iar ca ficţiune mi s-a părut inconsistentă. Această avere fabuloasă, n'cicînd recuperată 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598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oprietarul ei, era ceea ce căuta exploratorul cu atîta înverşunare. N-am înţeles de ce ne-au dezvăluit nouă taina, pînă cînd Salgar mi-a explicat că prietenul lui, impresionat de relatarea naufragiatului, a vrut să ne pună în temă spre a o urmări îndeaproape pînă putea fi publicată cu un suc</w:t>
        <w:softHyphen/>
        <w:t>ces la fel de răsună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e-am dus la locul cu pricina. Era singurul teren viran, în partea de vest a Parcului Ziariştilor, foarte aproape de apartamentul meu. Prietenul ne-a explicat pe o hartă din perioada colonială coordonatele tezaurului, cu detalii reale referitoare la dealurile Monserrate şi Guadalupe. Istoria era fascinantă şi răsplata avea să fie o bombă la fel de ex</w:t>
        <w:softHyphen/>
        <w:t>plozivă ca aceea a naufragiatului şi cu răsunet mondial încă şi mai m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fost să vedem locul destul de des pentru a fi la zi cu orice noutate, l-am ascultat pe inginer ceasuri nesfîrşite, însoţite de rachiu cu lămîie, şi de fiecare dată ne simţeam tot mai departe de miracol, pînă cînd s-a scurs atîta timp, că nu ne-a mai rămas nici măcar iluzia. Tot ce am putut presupune mai tîrziu a fost că povestea cu tezaurul nu era decît un paravan pentru a exploata fără autorizaţie o mină cu un zăcămînt foarte preţios în plin centru al capitalei. Deşi se putea la fel de bine ca totul să fie alt paravan pen</w:t>
        <w:softHyphen/>
        <w:t xml:space="preserve">tru a ţine ascuns tezaurul lui </w:t>
      </w:r>
      <w:r>
        <w:rPr>
          <w:rFonts w:cs="Times New Roman" w:ascii="Times New Roman" w:hAnsi="Times New Roman"/>
          <w:i/>
          <w:iCs/>
          <w:color w:val="000000"/>
          <w:sz w:val="12"/>
          <w:szCs w:val="22"/>
        </w:rPr>
        <w:t>El Libertad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erau timpuri prielnice pentru visat. De la relatarea naufragiatului fusesem sfătuit să plec o vreme din Colum</w:t>
        <w:softHyphen/>
        <w:t>bia pînă se potoleau lucrurile, dispărînd ameninţările cu moartea, reale sau fictive, care ne soseau pe diverse căi. A fost primul gînd care mi-a venit în minte cînd Luis Gabriel Cano m-a întrebat de-a dreptul ce făceam miercurea viitoare. Cum n-aveam nimic stabilit mi-a spus cu obişnuitul lui sînge rece să-mi pregătesc documentele de călătorie pentr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599</w:t>
      </w:r>
      <w:r>
        <w:rPr>
          <w:rFonts w:cs="Times New Roman" w:ascii="Times New Roman" w:hAnsi="Times New Roman"/>
          <w:color w:val="000000"/>
          <w:sz w:val="12"/>
          <w:szCs w:val="23"/>
        </w:rPr>
        <w:t>a participa ca trimis special al ziarului la Conferinţa celor patru Mari Puteri care avea loc la Geneva, săptămîna vii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ul lucru pe care l-am făcut a fost să-i telefonez mamei. Vestea i s-a părut atît de colosală, că m-a întrebat dacă mă refeream la vreo moşie care se numea Geneva. „E un oraş în Elveţia", i-am spus. M-a întrebat, fără să se tulbure, cu seninătatea-i infinită şi dorinţa de a înţelege încurcăturile cele mai surprinzătoare ale copiilor ei, pînă cînd aveam să stau, şi i-am răspuns că mă voi întoarce în cel mult două săptămîni. De fapt, mă duceam numai pen</w:t>
        <w:softHyphen/>
        <w:t>tru cele patru zile cît dura conferinţa. Insă, din motive străine de voinţa mea, n-am rămas acolo două săptămîni, ci aproape trei ani. Pe atunci eu erarn cel care avea nevoie de barca de salvare, chiar de-ar fi numai pentru a putea mînca o dată pe zi, dar am avut mare grijă să nu afle fa</w:t>
        <w:softHyphen/>
        <w:t>milia. Intr-un rînd, cineva a încercat s-o tulbure pe mama spunîndu-i cu perfidie că feciorul ei trăia ca un prinţ la Paris, după ce o amăgise cu povestea că va lipsi doar două săptămî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Gabito nu amăgeşte pe nimeni, i-a spus ea cu un zîmbet nevinovat, dar se întîmplă uneori că pînă şi Dum</w:t>
        <w:softHyphen/>
        <w:t>nezeu trebuie să facă ani din săptămî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ciodată nu-mi dădusem seama că eram în realitate un om lipsit de documente, întocmai ca milioanele strămutate din pricina violenţei. Nu votasem vreodată pentru că nu aveam un act de identitate. La Barranquilla foloseam legi</w:t>
        <w:softHyphen/>
        <w:t xml:space="preserve">timaţia de jurnalist de la </w:t>
      </w:r>
      <w:r>
        <w:rPr>
          <w:rFonts w:cs="Times New Roman" w:ascii="Times New Roman" w:hAnsi="Times New Roman"/>
          <w:i/>
          <w:iCs/>
          <w:color w:val="000000"/>
          <w:sz w:val="12"/>
          <w:szCs w:val="22"/>
        </w:rPr>
        <w:t xml:space="preserve">El Heralde, </w:t>
      </w:r>
      <w:r>
        <w:rPr>
          <w:rFonts w:cs="Times New Roman" w:ascii="Times New Roman" w:hAnsi="Times New Roman"/>
          <w:color w:val="000000"/>
          <w:sz w:val="12"/>
          <w:szCs w:val="22"/>
        </w:rPr>
        <w:t>unde aveam data de naştere falsificată pentru a scăpa de serviciul militar, fiind deci infractor în această privinţă de aproape doi ani. In cazuri urgente, mă identificam cu o carte poştală pe care mi-a dat-o telegrafista din Zipaquira. Un prieten provi</w:t>
        <w:softHyphen/>
        <w:t>denţial m-a pus în legătură cu administratorul unei agen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600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voiaj care s-a angajat să mă urce în avion la data respec</w:t>
        <w:softHyphen/>
        <w:t>tivă, dacă îi achitam în avans două sute de dolari şi îmi puneam semnătura în josul a zece foi albe cu antet. Aşa am aflat din întîmplare că în contul meu bancar se adunase o sumă surprinzătoare, pe care n-avusesem timp s-o cheltuiesc din pricina zelului meu de reporter. Singura cheltuială, în afara celor personale care nu depăşeau nivelul unui student sărac, era trimiterea lunară a bărcii de salvare pentru famil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junul plecării, administratorul agenţiei de voiaj mi-a silabisit numele fiecărui document, pe măsură ce mi le punea pe birou, ca să nu le confund: cartea de identitate, livretul militar, chitanţele care atestau că eram în regulă cu plata impozitelor şi certificatele de vaccinare împotriva variolei şi a frigurilor galbene. La sfîrşit mi-a mai cerut un bacşiş şi pentru băiatul firav care se vaccinase de două ori în numele meu, cum de ani de zile mulţi se vaccinau în locul călătorilor grăbi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plecat la Geneva exact la timp ca să ajung la con</w:t>
        <w:softHyphen/>
        <w:t>ferinţa inaugurală a lui Eisenhower, Bulganin, Eden şi Faure, fără să ştiu alte limbi în afară de spaniolă şi cu diur</w:t>
        <w:softHyphen/>
        <w:t>na pentru un hotel de mîna a treia, dar susţinut zdravăn de rezervele mele bancare, întoarcerea era prevăzută peste vreo cinci săptămîni, dar nu ştiu ce premoniţie ciudată m-a îndemnat să-mi împart pe la prieteni tot ce aveam în apartament, inclusiv nemaipomenita mea bibliotecă de cinematografie pe care mi-o făcusem în doi ani, sub îndru</w:t>
        <w:softHyphen/>
        <w:t>marea lui Alvaro Cepeda şi Luis Vice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etul Jorge Găitan Durân a venit să-mi ureze drum bun cînd tocmai rupeam nişte hîrtii nefolositoare şi a avut curiozitatea să se uite în coşul de gunoi să vadă dacă nu găsea ceva de folos pentru revista lui. A recuperat trei sau patru sferturi de pagină rupte la jumătate şi şi-a aruncat în</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601</w:t>
      </w:r>
      <w:r>
        <w:rPr>
          <w:rFonts w:cs="Times New Roman" w:ascii="Times New Roman" w:hAnsi="Times New Roman"/>
          <w:color w:val="000000"/>
          <w:sz w:val="12"/>
          <w:szCs w:val="22"/>
        </w:rPr>
        <w:t xml:space="preserve">fugă ochii pe ele pe cînd le potrivea ca un puzzle pe birou. M-a întrebat de unde proveneau şi i-am spus că era </w:t>
      </w:r>
      <w:r>
        <w:rPr>
          <w:rFonts w:cs="Times New Roman" w:ascii="Times New Roman" w:hAnsi="Times New Roman"/>
          <w:i/>
          <w:iCs/>
          <w:color w:val="000000"/>
          <w:sz w:val="12"/>
          <w:szCs w:val="22"/>
        </w:rPr>
        <w:t>Mono</w:t>
        <w:softHyphen/>
        <w:t xml:space="preserve">logul lui Isabel văzînd cum ploua în Macondo, </w:t>
      </w:r>
      <w:r>
        <w:rPr>
          <w:rFonts w:cs="Times New Roman" w:ascii="Times New Roman" w:hAnsi="Times New Roman"/>
          <w:color w:val="000000"/>
          <w:sz w:val="12"/>
          <w:szCs w:val="22"/>
        </w:rPr>
        <w:t xml:space="preserve">pe care îl suprimasem din prima ciornă a romanului </w:t>
      </w:r>
      <w:r>
        <w:rPr>
          <w:rFonts w:cs="Times New Roman" w:ascii="Times New Roman" w:hAnsi="Times New Roman"/>
          <w:i/>
          <w:iCs/>
          <w:color w:val="000000"/>
          <w:sz w:val="12"/>
          <w:szCs w:val="22"/>
        </w:rPr>
        <w:t xml:space="preserve">Vorbe în vînt. </w:t>
      </w:r>
      <w:r>
        <w:rPr>
          <w:rFonts w:cs="Times New Roman" w:ascii="Times New Roman" w:hAnsi="Times New Roman"/>
          <w:color w:val="000000"/>
          <w:sz w:val="12"/>
          <w:szCs w:val="22"/>
        </w:rPr>
        <w:t xml:space="preserve">I-am atras atenţia că nu era inedit, fiindcă fusese publicat în </w:t>
      </w:r>
      <w:r>
        <w:rPr>
          <w:rFonts w:cs="Times New Roman" w:ascii="Times New Roman" w:hAnsi="Times New Roman"/>
          <w:i/>
          <w:iCs/>
          <w:color w:val="000000"/>
          <w:sz w:val="12"/>
          <w:szCs w:val="22"/>
        </w:rPr>
        <w:t xml:space="preserve">Cronica </w:t>
      </w:r>
      <w:r>
        <w:rPr>
          <w:rFonts w:cs="Times New Roman" w:ascii="Times New Roman" w:hAnsi="Times New Roman"/>
          <w:color w:val="000000"/>
          <w:sz w:val="12"/>
          <w:szCs w:val="22"/>
        </w:rPr>
        <w:t xml:space="preserve">şi în „Magazinul Duminical", suplimentul scos de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cu acelaşi titlu pus de mine şi cu o auto</w:t>
        <w:softHyphen/>
        <w:t xml:space="preserve">rizaţie pe care nu-mi mai aminteam dacă n-o dădusem în grabă într-un ascensor. Lui Găitan Duran nu i-a păsat şi l-a publicat în numărul următor al revistei </w:t>
      </w:r>
      <w:r>
        <w:rPr>
          <w:rFonts w:cs="Times New Roman" w:ascii="Times New Roman" w:hAnsi="Times New Roman"/>
          <w:i/>
          <w:iCs/>
          <w:color w:val="000000"/>
          <w:sz w:val="12"/>
          <w:szCs w:val="22"/>
        </w:rPr>
        <w:t>Mit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spărţirea din ajun, acasă la Guillermo Cano, a fost atît de furtunoasă, că atunci cînd am ajuns la aeroport plecase deja avionul spre Cartagena, unde urma să stau peste noapte, spre a-mi putea lua rămas-bun de la familie. Din fericire, am prins altul la amiază. Am făcut bine, pentru că atmosfera din casă era mai destinsă ca ultima oară, iar părinţii şi fraţii se simţeau în stare să supravieţuiască fără barca de salvare ce avea să-mi fie mie mai necesară în Europa decît 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plecat la Barranquilla cu autobuzul a doua zi dis-de-dimineaţă ca să iau avionul spre Paris care pleca la două după-amiaza. La staţia terminus din Cartagena m-am întîlnit cu Lâcides, portarul de neuitat de la Zgîrie-nori, pe care nu-l văzusem de atunci. S-a repezit spre mine cu o îmbrăţişare sinceră şi cu ochii în lacrimi, fără să ştie ce să spună şi cum să mi se adreseze. După ce-am schimbat în mare zor cîteva cuvinte, fiindcă autobuzul lui sosea, iar al meu era gata de plecare, mi-a spus cu o fervoare ce mi-a mers drept la inim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nu înţeleg eu, don Gabriel, e de ce nu mi-aţi spus niciodată cine sînte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xml:space="preserve">602     </w:t>
      </w:r>
      <w:r>
        <w:rPr>
          <w:rFonts w:cs="Times New Roman" w:ascii="Times New Roman" w:hAnsi="Times New Roman"/>
          <w:smallCaps/>
          <w:color w:val="000000"/>
          <w:sz w:val="12"/>
          <w:szCs w:val="23"/>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r  </w:t>
      </w:r>
      <w:r>
        <w:rPr>
          <w:rFonts w:cs="Times New Roman" w:ascii="Times New Roman" w:hAnsi="Times New Roman"/>
          <w:color w:val="000000"/>
          <w:sz w:val="12"/>
          <w:szCs w:val="22"/>
        </w:rPr>
        <w:t xml:space="preserve">c  i  </w:t>
      </w:r>
      <w:r>
        <w:rPr>
          <w:rFonts w:cs="Times New Roman" w:ascii="Times New Roman" w:hAnsi="Times New Roman"/>
          <w:smallCaps/>
          <w:color w:val="000000"/>
          <w:sz w:val="12"/>
          <w:szCs w:val="22"/>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ai, dragul meu Lâcides, i-am răspuns, mai tulburat decît el, nu puteam să-ţi spun pentru că nici astăzi nu ştiu eu însumi cine sî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cîteva ceasuri, în taxiul care mă ducea la aeropor</w:t>
        <w:softHyphen/>
        <w:t>tul din Barranquilla, sub ingratul cer mai transparent ca oricare altul din lume, mi-am dat seama că mă aflam pe bulevardul Douăzeci Iulie. Printr-un reflex care făcea parte din viaţa mea de cinci ani de zile, m-am uitat înspre casa lui Mercedes Barcha. Şi era acolo, ca o statuie aşezată în poartă, zveltă şi îndepărtată, îmbrăcată după moda din acel an într-o rochie verde cu dantelă aurie, cu părul ca nişte aripi de rîndunică şi liniştea intensă a unei fiinţe în aştepta</w:t>
        <w:softHyphen/>
        <w:t>rea cuiva care n-avea să vină. N-am putut scăpa de străful</w:t>
        <w:softHyphen/>
        <w:t>gerarea că aveam s-o pierd pentru totdeauna într-o zi de joi din luna iulie, la o oră atît de devreme, şi preţ de o clipă mi-a trecut prin cap să opresc taxiul să-mi iau rămas-bun, dar am preferat să nu mai provoc încă o dată destinul acela atît de incert şi de stăruitor care era al m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vion, m-au torturat mai departe zvîcnirile căinţei. Exista pe atunci bunul obicei de a fixa pe spătarul scaunu</w:t>
        <w:softHyphen/>
        <w:t>lui din faţă ceva care pe limba noastră se mai numeşte şi astăzi o „garnitură" de scris. O foaie cu marginile aurite şi plicul corespunzător din aceeaşi hîrtie velină de culoare roz, crem sau bleu, uneori parfumat. In puţinele mele călă</w:t>
        <w:softHyphen/>
        <w:t>torii anterioare le folosisem pentru a scrie poeme de adio, prefăcîndu-le apoi în porumbei de hîrtie pe care-i aruncam în văzduh la coborîrea din avion. Am ales unul azuriu pre</w:t>
        <w:softHyphen/>
        <w:t>cum cerul şi i-am scris prima mea scrisoare solemnă lui Mercedes aşezată în poarta casei sale la şapte dimineaţa, cu rochia-i de mireasă a nimănui şi părul asemenea unei rîn-dunele imprecise, fără să-i treacă măcar prin minte pentru cine se îmbrăcase în zori. Ii mai scrisesem bilete în joacă,</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Arial" w:ascii="Times New Roman" w:hAnsi="Times New Roman"/>
          <w:color w:val="000000"/>
          <w:sz w:val="12"/>
          <w:szCs w:val="16"/>
        </w:rPr>
        <w:t>603</w:t>
      </w:r>
      <w:r>
        <w:rPr>
          <w:rFonts w:cs="Times New Roman" w:ascii="Times New Roman" w:hAnsi="Times New Roman"/>
          <w:color w:val="000000"/>
          <w:sz w:val="12"/>
          <w:szCs w:val="22"/>
        </w:rPr>
        <w:t>pe care le improvizam la întîmplare, primind doar răspun</w:t>
        <w:softHyphen/>
        <w:t>suri prin viu grai şi veşnic evazive, cînd hazardul ne făcea să ne întîlnim. Rîndurile acelea, nu mai mult de cinci, erau menite să-i dea numai vestea că plecam în călătorie. Totuşi, la sfîrşit am adăugat un post-scriptum care m-a orbit ca un fulger la amiază cînd am iscălit: „Dacă nu primesc răspuns la scrisoarea aceasta înainte de o lună, voi rămîne să trăiesc în Europa pentru totdeauna". Abia dacă mi-am îngăduit timpul de a mă mai gîndi o dată înainte de a pune scrisoarea în cutia poştală a dezolantului Aeroport Montego Bay, în zori, la ora două. Era deja vineri. Joia următoare, cînd am intrat în hotelul din Geneva după încă o zi inutilă de dezacorduri internaţionale, am găsit scri</w:t>
        <w:softHyphen/>
        <w:t>soarea de răspuns.</w:t>
      </w:r>
    </w:p>
    <w:p>
      <w:pPr>
        <w:pStyle w:val="Normal"/>
        <w:shd w:fill="FFFFFF" w:val="clear"/>
        <w:autoSpaceDE w:val="false"/>
        <w:rPr>
          <w:rFonts w:ascii="Times New Roman" w:hAnsi="Times New Roman" w:cs="Times New Roman"/>
          <w:b/>
          <w:b/>
          <w:bCs/>
          <w:i/>
          <w:i/>
          <w:iCs/>
          <w:color w:val="000000"/>
          <w:sz w:val="12"/>
          <w:szCs w:val="32"/>
        </w:rPr>
      </w:pPr>
      <w:r>
        <w:rPr>
          <w:rFonts w:cs="Times New Roman" w:ascii="Times New Roman" w:hAnsi="Times New Roman"/>
          <w:b/>
          <w:bCs/>
          <w:i/>
          <w:iCs/>
          <w:color w:val="000000"/>
          <w:sz w:val="1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50:00Z</dcterms:created>
  <dc:creator>catalin</dc:creator>
  <dc:description/>
  <dc:language>en-US</dc:language>
  <cp:lastModifiedBy>catalin</cp:lastModifiedBy>
  <dcterms:modified xsi:type="dcterms:W3CDTF">2004-06-30T14:49:00Z</dcterms:modified>
  <cp:revision>107</cp:revision>
  <dc:subject/>
  <dc:title>Garcia 3</dc:title>
</cp:coreProperties>
</file>