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50"/>
          <w:szCs w:val="50"/>
        </w:rPr>
        <w:t>Memoria lui Shakespe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19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aduceri de CRISTINA HĂULICĂ şi ANDREI ION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Sînt cuprinse aici trei povestiri apărute în publicaţii distincte. Trad. C. H.</w:t>
      </w:r>
      <w:r>
        <w:rPr>
          <w:rFonts w:cs="Times New Roman"/>
          <w:color w:val="000000"/>
          <w:sz w:val="22"/>
          <w:szCs w:val="22"/>
        </w:rPr>
        <w:t xml:space="preserve">                </w:t>
      </w:r>
      <w:r>
        <w:rPr>
          <w:rFonts w:cs="Times New Roman" w:ascii="Times New Roman" w:hAnsi="Times New Roman"/>
          <w:color w:val="000000"/>
          <w:sz w:val="22"/>
          <w:szCs w:val="22"/>
          <w:vertAlign w:val="subscript"/>
        </w:rPr>
        <w:t>dţjp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anu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19g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ş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poves</w:t>
      </w:r>
      <w:r>
        <w:rPr>
          <w:rFonts w:cs="Times New Roman" w:ascii="Times New Roman" w:hAnsi="Times New Roman"/>
          <w:color w:val="000000"/>
          <w:sz w:val="22"/>
          <w:szCs w:val="22"/>
        </w:rPr>
        <w:t xml:space="preserve">tire intitulată </w:t>
      </w:r>
      <w:r>
        <w:rPr>
          <w:rFonts w:cs="Times New Roman" w:ascii="Times New Roman" w:hAnsi="Times New Roman"/>
          <w:i/>
          <w:iCs/>
          <w:color w:val="000000"/>
          <w:sz w:val="22"/>
          <w:szCs w:val="22"/>
        </w:rPr>
        <w:t>Memoria lui Shake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80) publicată abia în această ediţi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Prezen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olumul cuprinde patru povestiri vrednice să figureze în </w:t>
      </w:r>
      <w:r>
        <w:rPr>
          <w:rFonts w:cs="Times New Roman" w:ascii="Times New Roman" w:hAnsi="Times New Roman"/>
          <w:i/>
          <w:iCs/>
          <w:color w:val="000000"/>
          <w:sz w:val="22"/>
          <w:szCs w:val="22"/>
        </w:rPr>
        <w:t xml:space="preserve">Antologia personală </w:t>
      </w:r>
      <w:r>
        <w:rPr>
          <w:rFonts w:cs="Times New Roman" w:ascii="Times New Roman" w:hAnsi="Times New Roman"/>
          <w:color w:val="000000"/>
          <w:sz w:val="22"/>
          <w:szCs w:val="22"/>
        </w:rPr>
        <w:t xml:space="preserve">a autorului. Prima dintre aceste capodopere reia problema dublului, ca şi </w:t>
      </w:r>
      <w:r>
        <w:rPr>
          <w:rFonts w:cs="Times New Roman" w:ascii="Times New Roman" w:hAnsi="Times New Roman"/>
          <w:i/>
          <w:iCs/>
          <w:color w:val="000000"/>
          <w:sz w:val="22"/>
          <w:szCs w:val="22"/>
        </w:rPr>
        <w:t xml:space="preserve">Celălalt, </w:t>
      </w:r>
      <w:r>
        <w:rPr>
          <w:rFonts w:cs="Times New Roman" w:ascii="Times New Roman" w:hAnsi="Times New Roman"/>
          <w:color w:val="000000"/>
          <w:sz w:val="22"/>
          <w:szCs w:val="22"/>
        </w:rPr>
        <w:t xml:space="preserve">din </w:t>
      </w:r>
      <w:r>
        <w:rPr>
          <w:rFonts w:cs="Times New Roman" w:ascii="Times New Roman" w:hAnsi="Times New Roman"/>
          <w:i/>
          <w:iCs/>
          <w:color w:val="000000"/>
          <w:sz w:val="22"/>
          <w:szCs w:val="22"/>
        </w:rPr>
        <w:t xml:space="preserve">Relatarea lui Brodie, </w:t>
      </w:r>
      <w:r>
        <w:rPr>
          <w:rFonts w:cs="Times New Roman" w:ascii="Times New Roman" w:hAnsi="Times New Roman"/>
          <w:color w:val="000000"/>
          <w:sz w:val="22"/>
          <w:szCs w:val="22"/>
        </w:rPr>
        <w:t xml:space="preserve">şi descinde din </w:t>
      </w:r>
      <w:r>
        <w:rPr>
          <w:rFonts w:cs="Times New Roman" w:ascii="Times New Roman" w:hAnsi="Times New Roman"/>
          <w:i/>
          <w:iCs/>
          <w:color w:val="000000"/>
          <w:sz w:val="22"/>
          <w:szCs w:val="22"/>
        </w:rPr>
        <w:t xml:space="preserve">Borges şi eu, </w:t>
      </w:r>
      <w:r>
        <w:rPr>
          <w:rFonts w:cs="Times New Roman" w:ascii="Times New Roman" w:hAnsi="Times New Roman"/>
          <w:color w:val="000000"/>
          <w:sz w:val="22"/>
          <w:szCs w:val="22"/>
        </w:rPr>
        <w:t xml:space="preserve">întîia formulare memorabilă a temei. Dialogul cu </w:t>
      </w:r>
      <w:r>
        <w:rPr>
          <w:rFonts w:cs="Times New Roman" w:ascii="Times New Roman" w:hAnsi="Times New Roman"/>
          <w:i/>
          <w:iCs/>
          <w:color w:val="000000"/>
          <w:sz w:val="22"/>
          <w:szCs w:val="22"/>
        </w:rPr>
        <w:t xml:space="preserve">alter ego-u\ </w:t>
      </w:r>
      <w:r>
        <w:rPr>
          <w:rFonts w:cs="Times New Roman" w:ascii="Times New Roman" w:hAnsi="Times New Roman"/>
          <w:color w:val="000000"/>
          <w:sz w:val="22"/>
          <w:szCs w:val="22"/>
        </w:rPr>
        <w:t>are loc în 1983, cu numai trei ani înaintea morţii, din perspectiva uitării „inventive". Emoţionantul şi straniul dialog cu sine însuşi este un bilanţ şi, în acelaşi timp, ultimul său vis. „Ce ciudat, observă (bătrînul, aflat pe patul de moarte), sîntem doi şi sîntem unul şi acelaşi. Dar nimic nu e ciudat î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totul se petrece î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înt sigur, e ultimul meu vi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igrii albaştri, </w:t>
      </w:r>
      <w:r>
        <w:rPr>
          <w:rFonts w:cs="Times New Roman" w:ascii="Times New Roman" w:hAnsi="Times New Roman"/>
          <w:color w:val="000000"/>
          <w:sz w:val="22"/>
          <w:szCs w:val="22"/>
        </w:rPr>
        <w:t>simbol al „teribilei elegante", veche obsesie a scriitorului, reia angoasa haosului. Multiplicarea dezordonată a pietrelor albastre este un miracol înfricoşător şi monstruos, fiindcă anulează matematica şi „minează temeliile cunoaşterii omeneş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Roza lui Paracelsus </w:t>
      </w:r>
      <w:r>
        <w:rPr>
          <w:rFonts w:cs="Times New Roman" w:ascii="Times New Roman" w:hAnsi="Times New Roman"/>
          <w:color w:val="000000"/>
          <w:sz w:val="22"/>
          <w:szCs w:val="22"/>
        </w:rPr>
        <w:t>este poate cea mai inspirată dintre povestirile fantastice ale lui Borges, parabolă a credinţei dătătoare de har. „— La urma urmei, ce-ai făcut tu pentru a merita acest dar? îl întreabă maestrul pe ucenicul nevrednic şi nerăbdător să vadă înfăptuindu-se minuni. — Nu de credulitate am nevoie, ci de credinţă. Abia după plecarea ucenicului dezamăgit, Paracelsus răstoarnă grămăjoara de cenuşă în căuşul palmei şi, rostind în şoaptă cuvîntul cuvenit, face să reapară ro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sfîrşit, povestirea care dă titlul volumului, </w:t>
      </w:r>
      <w:r>
        <w:rPr>
          <w:rFonts w:cs="Times New Roman" w:ascii="Times New Roman" w:hAnsi="Times New Roman"/>
          <w:i/>
          <w:iCs/>
          <w:color w:val="000000"/>
          <w:sz w:val="22"/>
          <w:szCs w:val="22"/>
        </w:rPr>
        <w:t xml:space="preserve">Memoria lui Shakespeare, </w:t>
      </w:r>
      <w:r>
        <w:rPr>
          <w:rFonts w:cs="Times New Roman" w:ascii="Times New Roman" w:hAnsi="Times New Roman"/>
          <w:color w:val="000000"/>
          <w:sz w:val="22"/>
          <w:szCs w:val="22"/>
        </w:rPr>
        <w:t>este o parabolă a valorilor ce trebuie cucerite şi în ultimă instanţă meritate. Asemeni rozei lui Paracelsus, pe care numai maestrul o poate reface din cenuşă, şi memoria lui Shakespeare este în primul rînd a lui Shakespeare, iar miracolul prin care altcineva ar putea să intre în posesia ei este în acel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imp o fericire şi o povară. Iluzia fericirii de a se identifica, prin memoria omului, cu opera scriitorului se spulberă în clipa cînd posesorul îşi dă seama că, din imperfecţiunile şi vicisitudinile unei existente prinse în mrejele unui anumit timp şi unui anumit loc, s-a înălţat în planul invenţiei şi visului o operă ireductibilă la omul care a imaginat-o. Este o ilustrare nouă, care se slujeşte de exemplul suprem al expresivităţii artistice, a tezei exprimate în parabola </w:t>
      </w:r>
      <w:r>
        <w:rPr>
          <w:rFonts w:cs="Times New Roman" w:ascii="Times New Roman" w:hAnsi="Times New Roman"/>
          <w:i/>
          <w:iCs/>
          <w:color w:val="000000"/>
          <w:sz w:val="22"/>
          <w:szCs w:val="22"/>
        </w:rPr>
        <w:t xml:space="preserve">Borges şi eu: </w:t>
      </w:r>
      <w:r>
        <w:rPr>
          <w:rFonts w:cs="Times New Roman" w:ascii="Times New Roman" w:hAnsi="Times New Roman"/>
          <w:color w:val="000000"/>
          <w:sz w:val="22"/>
          <w:szCs w:val="22"/>
        </w:rPr>
        <w:t>ceea ce e mai bun în opera unui scriitor nu îi aparţine lui, ci aparţine limbii sau tradiţie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Andrei lonesc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OUĂZECI ŞI CINCI AUGUST 19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uitat la ceasul din acea gară micuţă şi am văzut că era trecut de unsprezece noaptea. Am luat-o spre hotel. Am simţit, ca de atîtea ori, resemnarea şi uşurarea pe care ni le trezesc în suflet locurile foarte cunoscute. Impunătoarea uşă de la intrare era deschisă: casa era cufundată în întuneric. Am intrat în vestibul; oglinzile palide repetau plantele ornamentale din salon. Ciudat, patronul nu m-a recunoscut şi mi-a întins registrul. Am luat tocul care era legat de pupitru, l-am muiat în călimara de bronz şi, cînd m-am aplecat spre cartea deschisă, s-a petrecut prima surpriză din lunga serie pe care avea să mi-o rezerve noaptea aceea. Numele meu, Jorge Luis Borges, era scris acolo dinainte, iar cerneala încă nu se usc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tronul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eam că aţi ur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oi s-a uitat cu atenţie la mine şi s-a corec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uzaţi-mă, domnule. Celălalt vă seamănă foarte mult, dar dumneavoastră sînteţi mai tîn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ameră 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cerut camera 19, mi-a răspuns el. Tocmai de aceea mă temu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lăsat să-mi scape tocul din mînă şi am urcat în fugă scările. Camera 19 era la etajul al doilea şi dădea spre o micuţă curte interioară lăsată în paragină, cu balustradă şi, îmi aduc bine aminte, o bancă adusă din parc. Era încăperea cea mai de sus a hotelului. Am deschis uşa şi am intrat Lustra era încă aprinsă. în lumina aceea nemiloasă m-am recunoscut. întors cu spatele, pe patul îngust de </w:t>
      </w:r>
      <w:r>
        <w:rPr>
          <w:rFonts w:cs="Times New Roman" w:ascii="Times New Roman" w:hAnsi="Times New Roman"/>
          <w:b/>
          <w:bCs/>
          <w:color w:val="000000"/>
          <w:sz w:val="22"/>
          <w:szCs w:val="22"/>
        </w:rPr>
        <w:t xml:space="preserve">fier, </w:t>
      </w:r>
      <w:r>
        <w:rPr>
          <w:rFonts w:cs="Times New Roman" w:ascii="Times New Roman" w:hAnsi="Times New Roman"/>
          <w:color w:val="000000"/>
          <w:sz w:val="22"/>
          <w:szCs w:val="22"/>
        </w:rPr>
        <w:t>mai bătrîn. slăbit şi foarte palid, stăteam eu, cu ochii înălţaţi spre ciubucurile din partea de sus a peretelui. Glasul a ajuns la mine. Nu era chiar glasul meu;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lasul pe care îl aud de obicei la imprimări, ingrat şi fără nua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iudat, spunea, sîntem doi şi sîntem unul şi acelaşi. Dar nimic nu e ciudat î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trebat sper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totul se petrece î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înt sigur, e ultimul meu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rătat cu mîna clondirul gol pe marmura măsuţei de no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i mai avea mult de visat, totuşi, pînă să ajungi la această noapte. Ce zi e a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prea bine, i-am răspuns zăpăcit, dar ieri am împlinit şaizeci şi unu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veghea ta va ajunge la această noapte, vei şti că ai împlinit, ieri, optzeci şi patru. Astăzi este douăzeci şi cinci august 19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trebui să aştept atîţia ani? am murm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 nu-mi mai rămîne vreme de aşteptat, a zis el cu asprime.  în  orice  clipă  pot  să  mor,  pot  să  mă  pierd  în necunoscut, şi continuu să visez la tema dublului. Istovitoarea temă pe care mi-au dat-o oglinzile şi Stevens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imţit că evocarea lui Stevenson era un fel de a-şi lua rămas bun, nu un semn de pedanterie. Eu eram el şi înţelegeam. Nu este de ajuns să trăieşti momentele cele mai dramatice pentru a fi Shakespeare şi a găsi fraze memorabile. Pentru a-1 face să uite acest gînd, i-am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am că o să ţi se întîmple asta Chiar aici, cu ani în urmă, într-una din încăperile de jos, am început să scriem povestea acestei sinucid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i-a răspuns domol, de parcă şi-ar fi adunat amin</w:t>
        <w:softHyphen/>
        <w:t>tirile, dar nu văd legătura. în ciorna aceea eu cumpărasem un bilet pînă la Adrogue şi, o dată ajuns la hotelul Las Delicias, urcasem în camera 19, cea mai izolată dintre toate. Acolo îmi pusesem capăt zi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asta sînt aici, i-am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întotdeauna sîntem aici. Aici te visez în casa de pe strada Maipu. Aici mă duc mereu în camera care a fost a ma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a fost a mamei, am repetat, fără a voi a înţelege. Eu te visez în camera 19, cea dinspre curte, de la etaj.</w:t>
      </w:r>
    </w:p>
    <w:p>
      <w:pPr>
        <w:pStyle w:val="Normal"/>
        <w:shd w:fill="FFFFFF" w:val="clear"/>
        <w:rPr>
          <w:rFonts w:ascii="Times New Roman" w:hAnsi="Times New Roman" w:cs="Times New Roman"/>
          <w:sz w:val="24"/>
          <w:szCs w:val="24"/>
        </w:rPr>
      </w:pPr>
      <w:r>
        <w:rPr>
          <w:color w:val="000000"/>
        </w:rPr>
        <w:t>32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pe care visează? Eu ştiu că te visez, dar nu ştiu şi dacă tu mă visezi. Hotelul din Androgue a fost demolat cu mulţi ani în urmă, douăzeci, poate chiar treizeci. Cine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sătorul sînt eu, am replicat pe un ton provoc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d că nu-ţi dai seama că în primul rînd trebuie să stabilim dacă există un singur om care visează sau doi oameni care se visează unul pe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sînt Borges, eu, care am văzut numele tău în regi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m ur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orges sînt eu, care mă sting încet pe strada Maipu. După un răgaz de tăcere, celălalt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să ne supunem la o probă. Care a fost clipa cea mai îngrozitoare din viaţ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aplecat asupra lui şi am vorbit amîndoi deodată. Ştiu că amîndoi minţ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zîmbet uşor i-a luminat chipul îmbătrînit. Am simţit că zîmbetul acela reflecta, într-un fel sau altul, zîmbet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m minţit, mi-a zis, fiindcă ne simţim doi şi nu unul. Conversaţia aceasta mă irita. I-am spus-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oi am adău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e tine, în 1983, te rabdă inima să nu-mi spui nimic despre anii care-mi rămîn de tră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ş putea să-ţi spun, sărmane Borges? Se vor repeta nefericirile cu care te-ai obişnuit mai de mult Vei rămîne singur în casa asta. Vei atinge cărţile fără litere şi medalionul lui Swedenborg şi tava de lemn cu Crucea Federală. Orbirea nu este beznă; este o formă a singurătăţii. Te vei întoarce în Islan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slanda! Islanda mă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Roma, vei repeta versurile lui Keats, al cărui nume, ca al tuturor, a fost scris pe 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m fost niciodată la Ro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sînt şi alte lucruri. Vei scrie cel mai bun poem al nostru, care va fi o eleg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moartea..., am spus eu. N-am îndrăznit să pronun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a va trăi mai mult ca tine. Am rămas tăcuţi. Apoi a ur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i scrie cartea la care am visat atîta amar de vreme. în 1979 vei înţelege că presupusa ta operă nu este altceva decît o serie  de  ciorne  amestecate,  şi  vei  cădea  în  zadarnica  şi superstiţioasa ispită de a scrie marea ta carte. Superstiţie pe care</w:t>
      </w:r>
    </w:p>
    <w:p>
      <w:pPr>
        <w:pStyle w:val="Normal"/>
        <w:shd w:fill="FFFFFF" w:val="clear"/>
        <w:rPr>
          <w:rFonts w:ascii="Times New Roman" w:hAnsi="Times New Roman" w:cs="Times New Roman"/>
          <w:sz w:val="24"/>
          <w:szCs w:val="24"/>
        </w:rPr>
      </w:pPr>
      <w:r>
        <w:rPr>
          <w:color w:val="000000"/>
        </w:rPr>
        <w:t>3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e-au sădit-o în suflet </w:t>
      </w:r>
      <w:r>
        <w:rPr>
          <w:rFonts w:cs="Times New Roman" w:ascii="Times New Roman" w:hAnsi="Times New Roman"/>
          <w:i/>
          <w:iCs/>
          <w:color w:val="000000"/>
          <w:sz w:val="22"/>
          <w:szCs w:val="22"/>
        </w:rPr>
        <w:t xml:space="preserve">Faust-n\ </w:t>
      </w:r>
      <w:r>
        <w:rPr>
          <w:rFonts w:cs="Times New Roman" w:ascii="Times New Roman" w:hAnsi="Times New Roman"/>
          <w:color w:val="000000"/>
          <w:sz w:val="22"/>
          <w:szCs w:val="22"/>
        </w:rPr>
        <w:t xml:space="preserve">lui Goethe, </w:t>
      </w:r>
      <w:r>
        <w:rPr>
          <w:rFonts w:cs="Times New Roman" w:ascii="Times New Roman" w:hAnsi="Times New Roman"/>
          <w:i/>
          <w:iCs/>
          <w:color w:val="000000"/>
          <w:sz w:val="22"/>
          <w:szCs w:val="22"/>
        </w:rPr>
        <w:t xml:space="preserve">Salammbâ, Ulysses. </w:t>
      </w:r>
      <w:r>
        <w:rPr>
          <w:rFonts w:cs="Times New Roman" w:ascii="Times New Roman" w:hAnsi="Times New Roman"/>
          <w:color w:val="000000"/>
          <w:sz w:val="22"/>
          <w:szCs w:val="22"/>
        </w:rPr>
        <w:t>Am umplut, incredibil, multe pag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înă la urmă ai înţeles că ai eş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chiar mai rău. Am înţeles că era o capodoperă în sensul cel mai covîrşitor al cuvîntului. Bunele mele intenţii nu trecuseră de primele pagini; în celelalte erau labirinturile, cuţitele, omul care se crede o imagine, reflexul care se crede adevărat, tigrul nopţilor, bătăliile care ne răscolesc sîngele, Juan Murana orb şi fatal, glasul lui Macedonio, corabia făcută din unghiile morţilor, engleza veche repetată pe îns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zeul acesta îmi este familiar, am observat ir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care se adaugă falsele amintiri, jocul dublu al simbo</w:t>
        <w:softHyphen/>
        <w:t>lurilor, enumerările lungi, buna mînuire a prozei obişnuite, simetriile imperfecte pe care le descoperă cu entuziasm criticii, citatele nu întotdeauna apocri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publicat carte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 jucat, fără convingere, cu melodramatica intenţie de a o distruge, poate azvîrlind-o în foc. Pînă la urmă am publicat-o la Madrid, sub pseudonim. S-a vorbit de un stîngaci imitator al lui Borges, care avea defectul de a nu fi Borges şi de a fi repetat trăsăturile exterioare ale mode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ă surprinde, am spus eu. Orice scriitor ajunge pînă la urmă cel mai puţin inteligent discipol al lui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tea aceasta a fost unul din drumurile care m-au condus la noaptea de acum. Cît despre celelalte... Umilinţa bătrîneţii, convingerea că ai mai trăit în fiecare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voi scrie această carte, 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vei scrie. Cuvintele mele, care acum sînt prezentul, vor fi doar amintirea unui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 deranjat tonul lui dogmatic, fără îndoială cel pe care-1 folosesc la orele mele. M-a deranjat faptul că semănăm atît de mult şi că profita de impunitatea pe care i-o dădea apropierea morţii. Pentru a mă revanşa,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atît de sigur că vei m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i-a răspuns. Simt un soi de dulceaţă şi de uşurare, cum n-am mai simţit niciodată. Nu pot să-ţi comunic ce simt Toate cuvintele au nevoie de o experienţă împărtăşită. De ce te deranjează atît de mult, după cît se pare, ceea ce-ţ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indcă semănăm prea mult. Urăsc chipul tău, care e caricatura mea, urăsc glasul tău, care e o imitaţie nereuşită, urăsc sintaxa ta cu accente patetice, care este 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eu, a zis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făcut semn să mă apropii de el. Mîna lui s-a întins ca să-mi strîngă mîna. M-am ferit; îmi era frică să nu ne confundăm defini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oicii ne învaţă că nu trebuie să ne plîngem de viaţă; uşa închisorii este deschisă. întotdeauna am înţeles acest lucru, dar lenea şi laşitatea m-au întîrziat. Acum vreo două săptămîni, ţineam o conferinţă în La Plata despre Cartea a Vi-a din </w:t>
      </w:r>
      <w:r>
        <w:rPr>
          <w:rFonts w:cs="Times New Roman" w:ascii="Times New Roman" w:hAnsi="Times New Roman"/>
          <w:i/>
          <w:iCs/>
          <w:color w:val="000000"/>
          <w:sz w:val="22"/>
          <w:szCs w:val="22"/>
        </w:rPr>
        <w:t xml:space="preserve">Eneida. </w:t>
      </w:r>
      <w:r>
        <w:rPr>
          <w:rFonts w:cs="Times New Roman" w:ascii="Times New Roman" w:hAnsi="Times New Roman"/>
          <w:color w:val="000000"/>
          <w:sz w:val="22"/>
          <w:szCs w:val="22"/>
        </w:rPr>
        <w:t>Deodată, în timp ce scandam un hexametru, am aflat care mi-e drumul. Am luat această decizie. Din acea clipă m-am simţit invulnerabil. Soarta mea va fi aceeaşi cu a ta, vei avea brusca revelaţie pronunţînd latina lui Vergiliu şi vei uita complet acest straniu dialog profetic, care se desfăşoară în doi timpi şi în două locuri. Cînd îl vei visa din nou, vei fi cel care sînt eu, iar tu vei fi vis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1 voi uita şi îl voi scrie mî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rămîne în străfundul memoriei tale, sub fluxul şi refluxul viselor.  Cînd îl vei scrie,  vei crede că urzeşti o povestire fantastică. Nu va fi mîine, vor mai trece mulţi ani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lasul i s-a frînt; atunci am înţeles că murise. într-un anumit fel, eu muream împreună cu el; m-am aplecat îndurerat asupra pernei, dar nu mai era ni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eşit în fugă din cameră. Afară nu mai era curtea, nici scările de marmură, nici casa aceea mare şi tăcută, nici eucalipţii, nici statuile, nici umbrarul, nici havuzurile, nici poarta cea mare cu grilaj de la intrare în Adrogu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fară mă aşteptau alte v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color w:val="000000"/>
        </w:rPr>
        <w:t>32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TIGRII ALBAŞT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aimoasei pagini a lui Blake, ce înfăţişează tigrul ca pe un foc strălucitor şi un arhetip etern al Răului, îi prefer sentinţa lui Chesterton, care îl defineşte ca pe un simbol al teribilei elegante. De fapt, nici un cuvînt nu e capabil să fixeze, într-o expresie lapidară, esenţa însăşi a tigrului, a acestei plăsmuiri ce bîntuie, de veacuri, închipuirea omenească. Tigrul m-a atras întotdeauna. Copil fiind - îmi amintesc şi acum - o singură cuşcă din grădina zoologică mă reţinea la nesfîrşit: celelalte nu mă interesau defel. Judecam enciclopediile şi cărţile de istorie naturală în funcţie de planşele cu tigri. Iar cînd mi-au fost dezvăluite </w:t>
      </w:r>
      <w:r>
        <w:rPr>
          <w:rFonts w:cs="Times New Roman" w:ascii="Times New Roman" w:hAnsi="Times New Roman"/>
          <w:i/>
          <w:iCs/>
          <w:color w:val="000000"/>
          <w:sz w:val="22"/>
          <w:szCs w:val="22"/>
        </w:rPr>
        <w:t xml:space="preserve">The Jungle Books, </w:t>
      </w:r>
      <w:r>
        <w:rPr>
          <w:rFonts w:cs="Times New Roman" w:ascii="Times New Roman" w:hAnsi="Times New Roman"/>
          <w:color w:val="000000"/>
          <w:sz w:val="22"/>
          <w:szCs w:val="22"/>
        </w:rPr>
        <w:t>am suferit aflînd că Shere Khan, tigrul, era duşmanul eroului. Şi iată că, de atunci încoace, strania pasiune nu m-a părăsit niciodată. I-a supravieţuit chiar şi paradoxalei mele voinţe de a mă face vînător, ca şi comunelor vicisitudini ale vieţii. N-a trecut mult din vremea în care - data îmi pare îndepărtată, cu toate că, de fapt, nu este - coexistenţa cu îndatoririle-mi cotidiene de la Universitatea din Lahore nu prezenta nici o dificultate. Sînt profesor de logică occidentală şi orientală şi îmi consacru duminicile unui seminar despre opera lui Spinoza. Trebuie să adaug totodată că, obîrşia-mi fiind scoţiană, pasiunea tigrilor a fost, desigur, aceea care m-a purtat de la Aberdeen la Punjab. Viaţa mea s-a desfăşurat în modul cel mai obişnuit cu putinţă, cu excepţia, doar, a faptului că în vis mi se arătau întotdeauna tigri. (Acum, cu totul altele sînt formele ce-mi bântuie som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ovestit de multe ori aceste lucruri care astăzi îmi par îndepărtate, însă, de vreme ce mărturisirea mea o cere, vi le voi relata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ătre sfîrşitul anului 1904, am aflat că în regiunea deltei Gangelui s-ar fi descoperit o varietate albastră a speciei. Ştirea a fost confirmată prin telegrame ulterioare, cu previzibilele contradicţii şi dezacorduri. Vechea mea pasiune s-a redeşteptat. Cu toate acestea, dată fiind obişnuita imprecizie a numelor de culori, mă temeam de o eroare. îmi aminteam a fi citit că în islandeză numele Ethiopiei este </w:t>
      </w:r>
      <w:r>
        <w:rPr>
          <w:rFonts w:cs="Times New Roman" w:ascii="Times New Roman" w:hAnsi="Times New Roman"/>
          <w:i/>
          <w:iCs/>
          <w:color w:val="000000"/>
          <w:sz w:val="22"/>
          <w:szCs w:val="22"/>
        </w:rPr>
        <w:t xml:space="preserve">Bldland, </w:t>
      </w:r>
      <w:r>
        <w:rPr>
          <w:rFonts w:cs="Times New Roman" w:ascii="Times New Roman" w:hAnsi="Times New Roman"/>
          <w:color w:val="000000"/>
          <w:sz w:val="22"/>
          <w:szCs w:val="22"/>
        </w:rPr>
        <w:t>ceea ce înseamnă „Pămînt albastru" sau „Pămînt al negrilor". Acest tigru albastru ar fi putut prea bine să fie o panteră neagră. Pe de altă parte, nu se spunea nimic despre dungi, iar imaginea unui tigru albastru cu benzi transversale argintii, apărută în presa londoneză, era, în mod evident, apocrifă. Albastrul ilustraţiei îmi păru mai aproape de heraldică decît de realitate. în vis, am văzut tigri de un albastru care-mi era total necunoscut şi pentru care nu găseam termenul potrivit. Ştiu că era aproape negru, însă acest fapt particular nu este suficient pentru a aprecia o nu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eva luni mai tîrziu, un coleg mi-a povestit că, într-un sat foarte îndepărtat de Gange, a auzit vorbindu-se despre tigri albaştri. Ştirea, fireşte, m-a surprins, deoarece ştiu că, în zona aceea, tigrii sînt foarte rari. Din nou mi-a apărut în vis tigrul albastru: înainta, proiectîndu-şi umbra maiestuoasă pe un sol nisipos. Am profitat de vacanţă pentru a întreprinde o călătorie în acel sat, al cărui nume - dintr-o seamă de pricini pe care mai târziu voi încerca să le clarific - prefer să-1 trec sub t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juns la sfîrşitul sezonului ploios. Satul era pitulat la poalele unei coline - alungite mai mult decît înalte -, pe care jungla o împresura şi o ameninţa printr-o densă culoare brună. Acest mic sat a răsărit, fără îndoială, de undeva dintr-o pagină a lui Kipling, dat fiind că în paginile acelea se află India întreagă şi, într-un fel, chiar lumea. E suficient să relatez că un şanţ, străbătut din loc în loc de tremurătoare punţi de trestie, apăra anevoie colibele. Spre sud se întindeau mlaştini şi orezarii, o vale străbătută de un rîu noroios al cărui nume nu l-am ştiut niciodată, iar apoi, din nou jung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pulaţia era hindusă. Prevăzusem faptul acesta, care îmi displăcea profund. întotdeauna m-am înţeles mai bine cu musul</w:t>
        <w:softHyphen/>
        <w:t>manii, deşi Islamul este, ştiu, cea mai săracă dintre credinţele ce-şi au obîrşia în iudaism.</w:t>
      </w:r>
    </w:p>
    <w:p>
      <w:pPr>
        <w:pStyle w:val="Normal"/>
        <w:shd w:fill="FFFFFF" w:val="clear"/>
        <w:rPr>
          <w:rFonts w:ascii="Times New Roman" w:hAnsi="Times New Roman" w:cs="Times New Roman"/>
          <w:sz w:val="24"/>
          <w:szCs w:val="24"/>
        </w:rPr>
      </w:pPr>
      <w:r>
        <w:rPr>
          <w:color w:val="000000"/>
          <w:sz w:val="18"/>
          <w:szCs w:val="18"/>
        </w:rPr>
        <w:t>325</w:t>
      </w:r>
    </w:p>
    <w:p>
      <w:pPr>
        <w:pStyle w:val="Normal"/>
        <w:shd w:fill="FFFFFF" w:val="clear"/>
        <w:rPr>
          <w:rFonts w:ascii="Times New Roman" w:hAnsi="Times New Roman" w:cs="Times New Roman"/>
          <w:sz w:val="24"/>
          <w:szCs w:val="24"/>
        </w:rPr>
      </w:pPr>
      <w:r>
        <w:rPr>
          <w:color w:val="000000"/>
        </w:rPr>
        <w:t>32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India se simte forfota umană; în sat, se simţea mişunînd pădurea, ce pătrundea aproape în inima colib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şiţa zilei era înăbuşitoare, dar nopţile ne aduceau răc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trînii îmi urară bun venit; am încropit un prim dialog, alcătuit din vagi formule ceremonioase. Am pomenit mai sus despre sărăcia locului, dar orice om porneşte totdeauna - o ştiu -de la principiul că patria sa adăposteşte ceva unic. Am cercetat, deci, îndoielnicele odăi şi nu mai puţin îndoielnica hrană, şi apoi le-am spus că faima acestui ţinut ajunsese pînă în Lahore. Chipurile oamenilor s-au întunecat brusc; am simţit că săvîrşi-sem o indelicateţe şi că trebuia neapărat s-o răscumpăr, şi mi-am dat seama totodată că ascundeau o taină şi în nici un caz n-aveau s-o împartă cu un străin. Poate că venerau Tigrul Albastru şi-i dedicau un cult pe care temerarele-mi cuvinte îl profanaseră fără să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şteptat zorii zilei următoare. După ce mi-am terminat orezul şi ceaiul, am revenit la subiectul ce mă interesa. Cu tot incidentul din ajun, n-am înţeles nimic. M-au privit cu stupoare, cu groază chiar, dar cînd le-am spus că am intenţia să capturez fiara cu blana stranie, au răsuflat uşuraţi. Unul din ei mi-a povestit pe dată că o văzuse la marginea jungl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treziră în puterea nopţii. Un băiat mă vesti că una dintre capre a scăpat din ţarc şi că, ducîndu-se în urmărirea ei, a zărit, dincolo de rîu, tigrul albastru. Mi-am spus în gînd că lumina de lună nouă nu îngăduie să desluşeşti prea bine culorile, dar toţi mi-au confirmat relatarea şi unul dintre ei, care pînă atunci tăcuse, a pretins că l-ar fi văzut şi el. Am ieşit înarmaţi cu puşti şi am zărit, sau mi s-a părut că zăresc, o umbră felină ce se pierdea în bezna junglei. Capra n-a fost găsită, dar fiara care o răpise ar fi putut prea bine să fie tigrul meu albastru. îmi arătară înflăcăraţi cîteva urme, care, bineînţeles, nu dovedeau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mai multe astfel de nopţi, am înţeles că falsele alarme constituiau o rutină. Ca şi Daniel Defoe, aceşti oameni isteţi scorneau dibace urme circumstanţiale. Tigrul putea fi zărit la orişicare ceas al zilei, înspre orezăriile din sud sau mlaştinile de la nord, însă, după puţină vreme, am observat că cei care stăteau la pîndă se succedau cu o regularitate suspectă. Sosirea mea coincidea invariabil cu momentul în care tigrul tocmai dispă</w:t>
        <w:softHyphen/>
        <w:t>ruse, îmi arătau de fiecare dată ba o amprentă, ba nişte st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uni, dar e lucru ştiut că pumnul strîns al unui om poate să contrafacă de minune urmele unui tigru. Uneori, am putut să văd, într-adevăr, cîte un cîine ucis. într-o noapte cu lună plină am folosit o capră drept momeală, însă am aşteptat zadarnic pînă în zori. La început, m-am gîndit că aceste născociri cotidiene se supuneau unui proiect menit să prelungească şederea mea, care îi va fi mulţumit pe cei din sat, de vreme ce puteau astfel să-mi vîndă animale şi să îndeplinească pentru mine tot soiul de corvezi gospodăreşti. Pentru a verifica această ipoteză, le-am mărturisit că mă bate gîndul să caut tigrul într-un alt ţinut, undeva mai în susul apei. Faptul că toţi mi-au încuviinţat hotărîrea m-a pus pe gînduri. Am continuat să simt, de bună seamă, că ascundeau cu grijă o taină şi că satul într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îndoia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pus deja că măgura împădurită la poalele căreia se îngrămădea satul nu era prea înaltă: un podiş o trunchea. De cealaltă parte, către apus şi către miazănoapte: hăţişul încîlcit al junglei. Povîmişul colinei fiind mai degrabă lesnicios, într-o după-amiază le-am propus să-1 urcăm. Vorbele mele inocente i-au consternat Unul dintre ei a strigat prompt că povîrnişul e prea aspru. Cel mai bătrîn a spus cu gravitate că planul meu e irealizabil. Cît despre muritorii ce s-ar încumeta să-1 calce totuşi cu piciorul, le stă în faţă primejdia de a zări divinitatea şi de a înnebuni pe loc sau a rămîne veşnic or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stăruit, însă după căderea nopţii, pe cînd toată lumea dormea, m-am strecurat, afară din colibă şi, fără a face zgomot, am urcat linul povîrniş. Potecă nu era, şi mărăcinii mă ţineau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na se afla la orizont. Am observat cu o atenţie bizară totul, de parcă presimţeam că ziua aceea avea să fie importantă, poate chiar cea mai importantă din viaţa mea îmi amintesc şi acum tonurile aproape negre uneori ale îmbelşugatului frunziş. Lumina lunii era ştearsă şi, dincolo de aceste ziduri vegetale, nu cred să fi răzbit cîndva glasul vreunei pă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douăzeci sau treizeci de minute de urcuş, păşeam în slîrşit pe pămîntul podişului. E lesne de închipuit că acesta era mult mai răcoros decît satul apăsător de la poalele lui. Am constatat că n-atinsesem încă vîrful, ci doar un fel de terasă, nu foarte întinsă, şi că jungla continua să se caţere mai departe, pe</w:t>
      </w:r>
    </w:p>
    <w:p>
      <w:pPr>
        <w:pStyle w:val="Normal"/>
        <w:shd w:fill="FFFFFF" w:val="clear"/>
        <w:rPr>
          <w:rFonts w:ascii="Times New Roman" w:hAnsi="Times New Roman" w:cs="Times New Roman"/>
          <w:sz w:val="24"/>
          <w:szCs w:val="24"/>
        </w:rPr>
      </w:pPr>
      <w:r>
        <w:rPr>
          <w:color w:val="000000"/>
        </w:rPr>
        <w:t>3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vîrnişul muntelui. M-am simţit dintr-o dată liber, de parcă şederea mea în sat ar fi constituit o adevărată întemniţare. Puţin îmi mai păsa acum de faptul că locuitorii lui voiseră să mă înşele; simţeam că, într-un anume fel, ei nu erau decît nişte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 despre tigru... Toate acele interdicţii îmi zdruncinaseră curiozitatea şi încrederea, dar totuşi, în mod aproape mecanic, căutam încă u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lul era zbîrcit şi crăpat, nisipos. într-una din crăpături, ce nu era deloc adîncă, dar se ramifica în multe altele, am recunoscut o culoare. De necrezut: era albastrul felin al viselor mele. Oh, de nu l-aş fi văzut niciodată! îl priveam cu băgare de seamă. Crevasa era plină de pietricele, toate egale, circulare şi cu un diametru redus. Regularitatea lor conferea o notă artificială, ai fi zis nişte jet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aplecat, mi-am strecurat mîna în crăpătură şi am scos cîteva. Mi s-a părut că simt un uşor tremur. Am pus un pumn de pietricele în buzunarul drept, unde se mai aflau o pereche de foarfece şi o scrisoare de la Allahabad. Aceste două obiecte neprevăzute îşi vor avea şi ele un loc în istor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tă ajuns în colibă, mi-am scos haina M-am întins pe pat şi am visat tigrul. în vis, am remarcat din nou culoarea, care era şi aceea a tigrului meu, dar şi aceea a pietricelelor de pe podiş. Soarele înalt, scăldîndu-mi faţa, mă deşteptă. M-am ridicat. Am încercat să scot din buzunar micile discuri, dar foarfecele şi scri</w:t>
        <w:softHyphen/>
        <w:t>soarea mă stînjeneau. Am luat, aşadar, un prim pumn şi am simţit că au mai rămas încă de două sau trei ori pe atît Un soi de tremur, o foarte vagă înfiorare a făcut să-mi vibreze mîna. Qeschizînd-o, am văzut că ţineau în ea treizeci sau patruzeci de pietricele. Aş fi jurat că erau mai puţin de zece. Le-am pus pe masă şi le-am căutat pe celelalte. N-am mai avut nevoie să le nu</w:t>
        <w:softHyphen/>
        <w:t>măr pentru a constata că se multiplicaseră. Le-am adunat într-o singură grămăjoară şi am început să le număr una cîte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astă operaţie cît se poate de simplă s-a dovedit imposibilă. La întîmplare, ţintuiam una din ele cu privirea, o apucam între degetul mare şi arătător şi, cînd se îndepărta de ce</w:t>
        <w:softHyphen/>
        <w:t xml:space="preserve">lelalte, devenea brusc </w:t>
      </w:r>
      <w:r>
        <w:rPr>
          <w:rFonts w:cs="Times New Roman" w:ascii="Times New Roman" w:hAnsi="Times New Roman"/>
          <w:i/>
          <w:iCs/>
          <w:color w:val="000000"/>
          <w:sz w:val="22"/>
          <w:szCs w:val="22"/>
        </w:rPr>
        <w:t xml:space="preserve">mai multe. </w:t>
      </w:r>
      <w:r>
        <w:rPr>
          <w:rFonts w:cs="Times New Roman" w:ascii="Times New Roman" w:hAnsi="Times New Roman"/>
          <w:color w:val="000000"/>
          <w:sz w:val="22"/>
          <w:szCs w:val="22"/>
        </w:rPr>
        <w:t>Am verificat dacă n-am cum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bră şi am reînceput de cîteva ori experienţa. Obscenul miracol se repeta Un val rece îmi cuprinse picioarele, abdomenul, iar genunchii începură să-mi tremure. Nu ştiu cîtă vreme a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să le privesc, am strîns la un loc discurile şi le-am aruncat pe fereastră. Cu o stranie uşurare, am simţit că numărul lor scăzuse. Am trîntit apoi uşa şi am rămas lungit pe pat. Silindu-mă să regăsesc întocmai poziţia pe care o avusesem înaintea incidentului, am vrut să mă conving pe mine însumi că totul a fost doar un vis. în dorinţa de a da uitării discurile şi de a-mi umple timpul într-un fel oarecare, am repetat, cu precizie şi încetineală, cu voce tare, cele opt definiţii şi cele şapte axiome ale Eticii. îmi vor fi fost oare de vreun folos? Nu ştiu. Eram cufundat în exorcismele mele, cînd deodată am auzit un zgomot. Instinctiv, m-am temut că am fost auzit vorbind singur şi am deschis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cel mai vîrstnic dintre ei, Bhagwan Dass. într-o clipă, apariţia lui a părut să mă restituie cotidianului. Am ieşit amîndoi. Nutream speranţa că discurile vor fi dispărut, dar se aflau tot acolo, împrăştiate pe pămîntul gol. Cîte să fi fost 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trînul le privi şi mă pri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ietrele acestea nu sînt de aici, ci de acolo de sus, rosti el cu un glas care nu semăna cu a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e, 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dăugat apoi, nu fără o doză de sfidare, că le găsisem pe podiş, dar imediat mi s-a făcut ruşine de propriile-mi lămur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hagwan Dass, fără a-mi da nici o atenţie, le privea fascinat I-am poruncit să le adune. Nu s-a urnit din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cade să mărturisesc aici că în clipa aceea am scos revolverul şi am repetat ordinul ridicînd gl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hagwan Dass a şop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bine un glonte în pîntece decît o piatră albastră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un laş,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m, cred, la fel de speriat ca şi el, dar am închis ochii şi, cu mîna stîngă, am ridicat un pumn de pietre. Le-am cîntărit în palma deschisă, în vreme ce, în mîna cealaltă, continuam să ţin revolverul. Numărul pietrelor era conside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să ştiu, începusem să mă obişnuiesc cu aceste trans</w:t>
        <w:softHyphen/>
        <w:t>formări. Ele m-au surprins mai puţin decît strigătele lui Bhagwan Da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2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pietrele zămislitoare! exclamă el. Acum sînt multe, însă pot să se schimbe. Au forma lunii cînd e lună plină şi acea culoare albastră pe care doar în vise o poţi vedea. Părinţii părinţilor mei nu minţeau atunci cînd vorbeau despre puter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 satul se strînsese în jur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simţit posesorul magic al acestor minuni. în faţa spaimei unanime, adunam discurile, le luam în palmă, le lăsam să cadă, le risipeam, le priveam crescînd, multiplicîndu-se şi împuţinîndu-se în mod stran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ţimea se îngrămădea, se înghesuia, cuprinsă de stupoare şi de groază. Bărbaţii îşi sileau femeile să privească miracolul. Unele dintre ele îşi acopereau faţa cu braţul, altele închideau ochii. Nimeni n-a îndrăznit să atingă discurile, cu excepţia unui copil, încîntat că are cu ce să se joace. în clipa aceea, am simţit că toată această neorînduială este pe cale de a curma vraja. Am adunat cîte discuri am putut şi m-am întors în coli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ă am încercat apoi să uit ce s-a mai întîmplat în acea zi, întîia dintr-un şir nefericit care nu s-a terminat încă. Fapt este că nu-mi mai pot aduce aminte. Cînd s-a lăsat seara, m-am gîndit cu nostalgie la noaptea din ajun: nu mă simţeam exagerat de fericit, căci ea fusese bîntuită, ca şi acelea dinaintea ei, de obsesia tigrului. Am vrut să mă adăpostesc îndărătul acestei imagini, ieri învestită cu puteri şi astăzi, dintr-o dată găunoasă. Tigrul albastru îmi apăru atunci la fel de inofensiv ca lebăda neagră a lui Romano, care avea să fie descoperită nu peste mult timp în Austr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citind notele de mai sus, constat că am comis o gravă eroare. Furat de obişnuinţa acelei bune sau proaste literaturi care-i numită pe nedrept psihologică, am vrut să regăsesc ordinea cronologică a descoperirii mele. Ar fi fost mai bine să insist asupra caracterului monstruos al disc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că mi s-ar spune că pe lună există licorne, mi-aş verifica* sau revizui cunoştinţele, dar aş putea să imaginez faptul.. Dimpotrivă, dacă mi s-ar spune că pe lună şase sau şapte licorne pot fi trei, aş afirma imediat că e cu neputinţă. Cel care a înţeles că trei şi cu unu fac patru, nu verifică acest fapt cu monede 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ese de şah, pe degete sau cu creioane. îl înţelege şi e suficient. El nu poate concepe o altă cifră. Sînt matematicieni care afirmă că unu şi cu trei nu constituie decît un mod diferit de a spune patru, o tautologie... Şi iată că mie, Alexander Craigie, mi-a fost sortit, dintre toţi oamenii de pe pămînt, să descopăr singurele obiecte ce contrazic această lege esenţială a minţii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ceput, mă temeam să nu-mi pierd minţile; cu vremea, cred că aş fi preferat să mi le pierd, căci nebunia mea ar fi contat mult mai puţin decît această dovadă teribilă care făcea din pustiu o componentă esenţială a Universului. Dacă trei sau unu pot fi doi sau patrusprezece, raţiunea devine nebu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am început să visez pietre. Faptul că acel vis nu revenea în fiecare noapte îmi lăsa o lucire de speranţă, care n-a întîrziat să se preschimbe în groază. Visul era întotdeauna acelaşi, cu variaţii infime. începutul anunţa temutul final. O balustradă şi cîteva trepte de fier coborînd în spirală, apoi o hrubă sau o reţea de hrube afundîndu-se în alte şiruri de scări ce coborau abrupt, apoi forje, lacăte grele, tainiţe, mlaştini. Iar dedesubt de tot, în crevasa ştiută, pietrele, care erau deopotrivă Behemoth şi Leviathan, animale semnificînd, în Scriptură, iraţionalitatea Atotputernicului. Mă deşteptam tremurînd şi pie</w:t>
        <w:softHyphen/>
        <w:t>trele se aflau acolo, în sertarul lor, gata oricînd să se transfo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 locuitorii satului mă tratau cu totul aufel. Ceva din aspectul divin al discurilor, pe care ei le numeau tigri albaştri, mă atinsese şi pe mine, dar mă ştiau totodată vinovat de a fi pîngărit vîrful colinei. La orice oră din zi şi din noapte, zeii mă puteau pedepsi. Nu îndrăzniră nici să mă atace, nici să-mi condamne actul, însă am observat că deveniseră cu toţii îngrijorător de servili. N-am mai văzut niciodată copilul care se jucase cu pietrele. Eu însumi mă temeam de otravă sau de un pumnal în spate. într-o dimineaţă, înainte de a se lumina de ziuă, am fugit din saL Ştiam ca toţi mă spionează, iar fuga mea va fi o uşurare. Din acea primă dimineaţă, nimeni nu mai voise să vadă piet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întors la Lahore. Valijoara mea conţine discurile. Ambianta familiară a cărţilor nu-mi aduse eliberarea pe care o speram. Ştiam că pe această planetă există încă satul detestat, jungla, povîrnişul mărăcinos cu podişul, iar pe podiş micile</w:t>
      </w:r>
    </w:p>
    <w:p>
      <w:pPr>
        <w:pStyle w:val="Normal"/>
        <w:shd w:fill="FFFFFF" w:val="clear"/>
        <w:rPr>
          <w:rFonts w:ascii="Times New Roman" w:hAnsi="Times New Roman" w:cs="Times New Roman"/>
          <w:sz w:val="24"/>
          <w:szCs w:val="24"/>
        </w:rPr>
      </w:pPr>
      <w:r>
        <w:rPr>
          <w:color w:val="000000"/>
        </w:rPr>
        <w:t>3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ăpături, şi în crăpături, pietrele. Visele mele amestecau, confundau şi multiplicau aceste elemente atît de disparate. Satul era pietrele, jungla era mlaştina, iar mlaştina era jung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vitam tovărăşia prietenilor. Mă temeam să nu cedez tentaţiei de a le arăta miracolul teribil care minează temeliile cunoaşterii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cercat mai multe experienţe. Am făcut mai întîi o tăietură în formă de cruce pe unul din discuri. L-am amestecat apoi cu celelalte şi, după una sau două transformări, a dispărut, cu toate că numărul discurilor crescuse. Un alt disc* din care pilisem o frîntură în arc de cerc, a dispărut şi el. Cu o daltă am făcut o deschizătură în centrul unui disc şi am repetat proba. L-am pierdut pentru totdeauna A doua zi, discul marcat cu o cruce s-a întors după călătoria în neant. Ce spaţiu misterios va fi fost, oare, acela care absorbea pietrele astfel şi le restituia apoi, una cîte una, supunîndu-se unor legi insondabile sau unei voinţe inum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eaşi dorinţă de ordine, care stătuse la originea matema</w:t>
        <w:softHyphen/>
        <w:t>ticilor, mă făcu şi pe mine să caut în această aberaţie matema-ticile pe care le-ar putea constitui nesăbuitele pietre zămisli-toare. Mi-am consacrat zilele şi nopţile stabilirii unei statistici a schimbărilor. Din acea perioadă, am păstrat mai multe carnete încărcate în mod inutil cu cifre. Metoda mea era următoarea: număram piesele din ochi şi notam numărul total. Apoi le luam cu amîndouă mîinile şi le azvîrleam pe masă. Număram atunci pietrele aflate în fiecare grămăjoară, notam rezultatele şi repetam operaţia. Căutarea unei ordini sau a vreurjui proiect secret în executarea rotaţiilor s-a dovedit zadarnică. Numărul maxim al pieselor obţinute a fost 419; numărul minim, trei. O clipă am sperat şi m-am temut să nu dispară cu desăvîrşire. Puţin după aceste încercări, am constatat că un disc izolat de celelalte nu putea să se multiplice sau să dispară. în mod firesc, cele patru operaţii - adunare, scădere, înmulţire, împărţire - se dovedeau imposibile. Pietrele respingeau aritmetica şi calculul probabilităţilor. Patruzeci de discuri puteau, divizate, să dea nouă; cele nouă, divizate la rîndul lor, să devină trei sute. Ce greutate vor fi avut? Nu ştiu. Nu le-am cîntărit niciodată, însă eram convins de faptul că aveau o pondere constantă şi redusă. Culoarea era, totdeauna, invariabilul albastr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rPr>
        <w:t>3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e operaţii m-au ajutat să nu-mi pierd minţile. Pe cînd manevram pietrele ce anulează ştiinţele matematice, m-am gîndit nu o dată la pietricelele grecului care au constituit primele cifre şi au lăsat moştenire atîtor limbi cuvîntul „calcul'". Matematicile, mi-am spus, îşi au originea, şi acum sfîrşitul, în pietre. Dacă Pythagora ar fi operat cu ac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o lună, am înţeles că haosul este inextric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supusele discuri se aflau tot aici, ca şi perpetua ispită de a le atinge, de a simţi iarăşi vibraţia aceea, de a le arunca brusc, de a le vedea crescînd ori împuţinîndu-se, de a cerceta forma</w:t>
        <w:softHyphen/>
        <w:t>ţiile pare şi impare. Am ajuns să mă tem că ar putea să conta</w:t>
        <w:softHyphen/>
        <w:t>mineze obiectele din jur şi mai cu seamă degetele mele, atît de prompte în a le mî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mp de cîteva zile, mi-am impus datoria secretă de a nu mă mai gîndi la nimic altceva decît la pietre, deoarece ştiam că, în orice caz, uitarea nu putea să fie decît trecătoare, iar regăsirea chinului, după aceea ar fi fost de nesupor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dormit în noaptea de zece februarie. La capătul unei lungi plimbări care a durat pînă în zori, m-am furişat sub arcadele moscheii lui Wazir Han. Era ceasul în care lumina nu- şi desfăşurase încă paleta colorată. în curte, nu era nici ţipenie de om. Fără să mă gîndesc la ceva anume, mi-am cufundat mîinile în vasul cu apă sfinţită. Apoi, înăuntrul moscheii, mi-am spus că Dumnezeu şi Allah sînt cele două mame ale unei singure Fiinţe de neconceput şi i-am cerut acestei Fiinţe, cu glas tare, să mă elibereze de povara mea. Nemişcat, am aşteptat un răspuns. N-am auzit paşi, însă alături de mine un glas a ros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tă-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şetorul se afla chiar lîngă mine. Am ghicit în lumina incertă un turban, nişte ochi stinşi, o piele măslinie şi o barbă căruntă. Nu era prea în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întins mina şi a spus, cu acelaşi glas sc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lostenie, Ocrotitor al Sărmanilor. Am căutat prin buzunare şi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nici un bănu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o mulţime, a răspuns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etricelele se aflau în buzunarul meu drept. Am scos una şi am lăsat-o să cadă în mîna lui goală. Nu s-a auzit nici cel mai mic zgomot.</w:t>
      </w:r>
    </w:p>
    <w:p>
      <w:pPr>
        <w:pStyle w:val="Normal"/>
        <w:shd w:fill="FFFFFF" w:val="clear"/>
        <w:rPr>
          <w:rFonts w:ascii="Times New Roman" w:hAnsi="Times New Roman" w:cs="Times New Roman"/>
          <w:sz w:val="24"/>
          <w:szCs w:val="24"/>
        </w:rPr>
      </w:pPr>
      <w:r>
        <w:rPr>
          <w:color w:val="000000"/>
        </w:rPr>
        <w:t>3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mi le dai pe toate, mi-a răspuns el. Cel care n-a dat tot n-a dat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şi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 vrea să ştii că milostenia mea poate fi primejdioasă. El mi-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lostenia ta este, de bună seamă, singura pe care am dreptul s-o primesc. Am păcăt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lăsat să cadă toate pietrele în palma lui concavă. Au căzut ca în adîncul mării, fără zgomot Apoi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nca nu ştiu care e darul tău, însă şi al meu e primejdios. Vei rămîne aici cu zilele şi nopţile, cu înţelepciunea, cu deprinderile, cu lu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auzit paşii cerşetorului orb, şi nici nu l-am văzut pierzîndu-se în lumina z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OZA LUI PARACEL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Quincey: </w:t>
      </w:r>
      <w:r>
        <w:rPr>
          <w:rFonts w:cs="Times New Roman" w:ascii="Times New Roman" w:hAnsi="Times New Roman"/>
          <w:i/>
          <w:iCs/>
          <w:color w:val="000000"/>
          <w:sz w:val="22"/>
          <w:szCs w:val="22"/>
        </w:rPr>
        <w:t xml:space="preserve">Writings, </w:t>
      </w:r>
      <w:r>
        <w:rPr>
          <w:rFonts w:cs="Times New Roman" w:ascii="Times New Roman" w:hAnsi="Times New Roman"/>
          <w:color w:val="000000"/>
          <w:sz w:val="22"/>
          <w:szCs w:val="22"/>
        </w:rPr>
        <w:t>XIII. 3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atelierul său, aflat în două încăperi scobite sub pămînt, Paracelsus îi ceru Dumnezeului său, vagului său Dumnezeu, oricărui Dumnezeu, să-i trimită un discipol. în sobă, un palid foc proiecta umbrele neregulate. Să se ridice pentru a aprinde lampa de fier ar fi cerut un efort prea mare. Paracelsus, toropit de oboseală, uită de rugăciunea formulată. Noaptea înghiţise athanorul şi prăfuitele alambice, cînd cineva bătu în uşă. Pe jumătate adormit, Paracelsus se ridică, urcă cîteva trepte ale scării în formă de melc şi deschise unul dintre canaturile uşii. Un necunoscut trecu pragul. Părea, şi el, din cale-afară de ostenit. Paracelsus îi arătă o laviţă; celălalt se aşeză în tăcere. La început nu rostiră nici un cuvînt, iar mai apoi magistrul curmă, primul,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n minte chipurile dinspre Apus ca şi pe acelea dinspre Răsărit, spuse el nu fără o anume emfază. Dar nu ţin minte chipul tău. Cine eşti şi ce voieşti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mele meu nu are însemnătate, răspunse celălalt Am colindat trei zile şi trei nopţi ca să ajung pînă aici. Vreau să fiu ucenicul tău. Ţi-am adus, iată, întregul meu av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oase la iveală un săcuşor de piele şi, cu mîna dreaptă, îl răsturnă pe masă: se prelinse un şuvoi de galb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acelsus, pentru a-şi aprinde lampa, fusese nevoit să-i întoarcă spatele. Cînd se întoarse iar către noul venit, observă că acesta ţinea o roză în mîna stîngă. Roza îl nelin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aplecă, îşi împreună vîrfurile degetelor şi spuse:</w:t>
      </w:r>
    </w:p>
    <w:p>
      <w:pPr>
        <w:pStyle w:val="Normal"/>
        <w:shd w:fill="FFFFFF" w:val="clear"/>
        <w:rPr>
          <w:rFonts w:ascii="Times New Roman" w:hAnsi="Times New Roman" w:cs="Times New Roman"/>
          <w:sz w:val="24"/>
          <w:szCs w:val="24"/>
        </w:rPr>
      </w:pPr>
      <w:r>
        <w:rPr>
          <w:color w:val="000000"/>
        </w:rPr>
        <w:t>3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crezi în stare să făuresc piatra care să preschimbe toate elementele în aur şi tot aur îmi oferi. Dar eu nu aurul îl caut, şi dacă aurul te preocupă, nu-mi vei fi niciodată uce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rul nu mă preocupă defel, răspunse celălalt. Galbenii aceştia nu sînt altceva decît o mărturie a dorinţei mele de a învăţa. Aş dori să-mi arăţi Piatra Filosofală. Vreau să te însoţesc pe drumul care duce la Pia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acelsus rosti r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rumul este Piatra. Piatra este punctul de pornire. Dacă nu înţelegi acest lucru, n-ai început încă să înţelegi. Căci ţelul este în fiecare dintre paşii t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ălalt îl privi neîncrezător. îl întrebă cu glas schim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există oare un ţel? Paracelsus izbucni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tractorii mei, care nu sînt atât de numeroşi pe cît sînt de stupizi, susţin contrariul şi mă învinuiesc de impostură. Eu nu le dau dreptate, însă n-ar fi cu neputinţă ca totul să fie o iluzie. Ceea ce ştiu e că </w:t>
      </w:r>
      <w:r>
        <w:rPr>
          <w:rFonts w:cs="Times New Roman" w:ascii="Times New Roman" w:hAnsi="Times New Roman"/>
          <w:i/>
          <w:iCs/>
          <w:color w:val="000000"/>
          <w:sz w:val="22"/>
          <w:szCs w:val="22"/>
        </w:rPr>
        <w:t xml:space="preserve">există </w:t>
      </w:r>
      <w:r>
        <w:rPr>
          <w:rFonts w:cs="Times New Roman" w:ascii="Times New Roman" w:hAnsi="Times New Roman"/>
          <w:color w:val="000000"/>
          <w:sz w:val="22"/>
          <w:szCs w:val="22"/>
        </w:rPr>
        <w:t>un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mă o tăcere şi apoi celălalt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gata să-1 străbat împreună cu tine, chiar dacă ar fi să cutreierăm vreme multă. îngăduie-mi să trec deşertul. îngăduie-mi să întrezăresc, fie şi de departe, pămîntul făgăduit, chiar dacă astrele mi-ar interzice apoi să-1 ating. Dar, înainte de a începe această călătorie, voiesc o do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întrebă Paracelsus, cu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clipa aceasta, răspunse discipolul, arătînd dintr-o dată o bruscă obstin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epuseră   să  converseze  în  latină,   acum  vorbeau   în ger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înărul ridică roza deasupra ca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spune, rosti el. că tu poţi arde un trandafir în flăcări, pentru a-1 face să renască apoi din propria-i cenuşă, cu ajutorul artei şi al priceperii tale. îngăduie-mi, aşadar, să fiu martor acestei minuni. Iată ce-ţi cer, şi îţi ofer, apoi, întreaga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foarte credul, spuse magistrul. Şi n-am ce face cu credulitatea; eu am nevoie de cred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ălalt ins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cmai pentru că nu sînt credul vreau să văd cu propriii mei ochi pieirea şi renaşterea acestei ro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acelsus o luase în mînă şi se juca, vorbind, cu petale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credul, continuă. Spui că aş fi în stare s-o nimic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icine ar fi în stare s-o nimicească, spuse discipo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înşeli. Crezi, oare, că este cu putinţă să trimiţi ceva în neant? Crezi că întîiul Adam a izbutit, în Paradis, să distrugă măcar o singură floare, măcar un singur fir de ia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ne aflăm în Paradis, răspunse tînărul cu încăpăţînare; aici, sub razele lunii, totul e pieritor. Paracelsus se ridic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în care alt loc ne aflăm atunci? Crezi, oare, că divinitatea ar putea să creeze un spaţiu care să nu fie Paradisul? Crezi, oare, că prăbuşirea constă în altceva decît în a ignora tocmai faptul că ne aflăm în Parad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roză poate să ardă, spuse provocator discipo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este foc în vatră, răspunse Paracelsus. Dacă ai azvîrli această roză în jăratec, ai putea crede că flăcările au mistuit-o şi că cenuşa este cea care-i reală. îţi spun că roza e eternă şi că doar aparenţa poate să se schimbe. Mi-ar fi de ajuns o vorbă pentru ca tu, apoi, s-o ai din nou în faţa och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vorbă? spuse discipolul, surprins. Athanorul e stins, alambicele sînt acoperite de colb. Ce-ai putea face pentru ca ea să ren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acelsus îl privi cu trist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hanorul e stins, repetă el, iar alambicele sînt acoperite de colb. în această etapă a lungii mele călătorii folosesc, însă, cu totul alte instrume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îndrăznesc să te întreb care anume, spuse celălalt,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liţie şi umil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sc de acela pe care 1-a folosit divinitatea pentru a crea cerul şi pămîntul, şi Paradisul invizibil în care acum ne aflăm şi pe care păcatul originar ni-1 ascunde. Vorbesc de Cuvîntul dezvăluit de Kabba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scipolul spuse atunci pe un ton 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rog cu umilinţă să te învoieşti a-mi arăta pieirea şi întoarcerea rozei. Puţin îmi pasă dacă operezi cu Verbul ori cu athan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racelsus rămase pe </w:t>
      </w:r>
      <w:r>
        <w:rPr>
          <w:rFonts w:cs="Times New Roman" w:ascii="Times New Roman" w:hAnsi="Times New Roman"/>
          <w:b/>
          <w:bCs/>
          <w:color w:val="000000"/>
          <w:sz w:val="22"/>
          <w:szCs w:val="22"/>
        </w:rPr>
        <w:t xml:space="preserve">gânduri </w:t>
      </w:r>
      <w:r>
        <w:rPr>
          <w:rFonts w:cs="Times New Roman" w:ascii="Times New Roman" w:hAnsi="Times New Roman"/>
          <w:color w:val="000000"/>
          <w:sz w:val="22"/>
          <w:szCs w:val="22"/>
        </w:rPr>
        <w:t>în cele din urmă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ş face-o, ai spune că e vorba despre o aparentă impusă de magia ochilor tăi. Miracolul nu ţi-ar da încrederea pe care o cauţi. Aşadar, lasă ro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reu neîncrezător, suspicios, tînărul îl privi. Magistrul ridică vocea şi-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urma urmelor, cine eşti tu, pentru a năvăli astfel în casa unui magistru şi a cere de la el un miracol? Ce-ai făcut tu pentru a merita un asemenea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ălalt răspunse, trem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bine că n-am făcut nimic. îţi cer, în numele tuturor anilor pe care-i voi petrece trudind în umbra ta, să-mi îngădui să văd cenuşa, apoi roza Nu-ţi voi cere nimic altceva. Voi crede în mărturia ochilor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o mişcare bruscă, luă trandafirul roşu pe care Paracelsus îl lăsase pe pupitru şi îl azvîrli în flăcări. Trandafirul îşi schimbă culoarea şi, după cîteva clipe, din el nu mai rămase decît o mînă de cenuşă. Clipe în şir, discipolul aşteptă cuvîntul şi miraco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acelsus rămase de gheaţă. Spuse cu o ciudată simp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ţi medicii şi toţi spiţerii din Basilea afirmă că aş fi un impostor. Poate că au dreptate. Aici odihneşte cenuşa care a fost cîndva roză şi nu va mai fi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înărul se simţi cuprins de ruşine. Paracelsus era un şarlatan sau un simplu vizionar, iar el, un intrus, dăduse buzna în casa lui şi acum îl silea să admită că faimoasele-i puteri magice nu sînt decît formule găun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genunche şi ros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de neiertat. Mi-a lipsit fervoarea pe care Atotputer</w:t>
        <w:softHyphen/>
        <w:t>nicul o cere de la credincioşi. îngăduie-mi să mai privesc o dată cenuşa. Mă voi întoarce cînd voi fi mai puternic, atunci voi fi discipolul tău, iar la capătul drumului voi vedea ro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a cu o autentică pasiune, care nu era, însă, decît milă pentru bătrînul magistru atît de venerat, atît de lovit, atît de ilustru şi, la sfîrşitul vieţii, atît de gol pe dinăuntru. Cine era el,</w:t>
      </w:r>
    </w:p>
    <w:p>
      <w:pPr>
        <w:pStyle w:val="Normal"/>
        <w:shd w:fill="FFFFFF" w:val="clear"/>
        <w:rPr>
          <w:rFonts w:ascii="Times New Roman" w:hAnsi="Times New Roman" w:cs="Times New Roman"/>
          <w:sz w:val="24"/>
          <w:szCs w:val="24"/>
        </w:rPr>
      </w:pPr>
      <w:r>
        <w:rPr>
          <w:color w:val="000000"/>
        </w:rPr>
        <w:t>3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ohannes Grisebach, pentru a descoperi, cu sacrilega-i mînă, că îndărătul măştii nu se află ni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i lase galbenii ar fi părut o umilinţă. Şi-i luă, aşadar, la plecare. Paracelsus îl însoţi pînă la capătul scării şi-i spuse că va fi întotdeauna bine venit Amîndoi ştiau că nu se vor mai vedea niciodată. Paracelsus rămăsese singur. înainte de a stinge lumina şi de a se aşeza în fotoliul scîlciat, răsturnă grămăjoara de cenuşă în mîna lui concavă şi rosti un cuvînt cu glas scăzut Roza reapă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EMORIA LUI SHAKE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xistă admiratori devotaţi ai lui Goethe, ai </w:t>
      </w:r>
      <w:r>
        <w:rPr>
          <w:rFonts w:cs="Times New Roman" w:ascii="Times New Roman" w:hAnsi="Times New Roman"/>
          <w:i/>
          <w:iCs/>
          <w:color w:val="000000"/>
          <w:sz w:val="22"/>
          <w:szCs w:val="22"/>
        </w:rPr>
        <w:t xml:space="preserve">Eddelor </w:t>
      </w:r>
      <w:r>
        <w:rPr>
          <w:rFonts w:cs="Times New Roman" w:ascii="Times New Roman" w:hAnsi="Times New Roman"/>
          <w:color w:val="000000"/>
          <w:sz w:val="22"/>
          <w:szCs w:val="22"/>
        </w:rPr>
        <w:t xml:space="preserve">şi ai tîrziei </w:t>
      </w:r>
      <w:r>
        <w:rPr>
          <w:rFonts w:cs="Times New Roman" w:ascii="Times New Roman" w:hAnsi="Times New Roman"/>
          <w:i/>
          <w:iCs/>
          <w:color w:val="000000"/>
          <w:sz w:val="22"/>
          <w:szCs w:val="22"/>
        </w:rPr>
        <w:t xml:space="preserve">Cîntări a Nibelungilor; </w:t>
      </w:r>
      <w:r>
        <w:rPr>
          <w:rFonts w:cs="Times New Roman" w:ascii="Times New Roman" w:hAnsi="Times New Roman"/>
          <w:color w:val="000000"/>
          <w:sz w:val="22"/>
          <w:szCs w:val="22"/>
        </w:rPr>
        <w:t>Shakespeare a fost destinul meu. Şi mai este încă, dar într-un mod pe care nimeni nu l-ar fi putut presimţi, în afară de un singur om, Daniel Thorpe, care a murit nu de mult la Pretoria. Şi mai este unul, pe care nu l-am văzut niciodată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Hermann Soergel. Poate că cititorul curios a răsfoit „Cronologia lui Shakespeare" scrisă de mine, pe care cîndva am socotit-o necesară pentru buna înţelegere a textului şi care a fost tradusă în mai multe limbi, printre care şi spaniola. Nu este im</w:t>
        <w:softHyphen/>
        <w:t>posibil să-şi aducă aminte, de asemenea, de o polemică prelun</w:t>
        <w:softHyphen/>
        <w:t>gită despre o corectură pe care Theobald a intercalat-o în ediţia critică din 1734 şi care de la acea dată face parte indiscutabil din textul canonic. Astăzi mă surprinde tonul necivilizat al ace</w:t>
        <w:softHyphen/>
        <w:t>lor pagini aproape străine. în 1914 am redactat, dar n-am dat la tipar, un studiu despre cuvintele compuse pe care elenistul şi dramaturgul George Chapman le-a făurit pentru versiunile lui homerice şi care fac ca engleza să se întoarcă, fără ca el să bă</w:t>
        <w:softHyphen/>
        <w:t xml:space="preserve">nuiască, la originea sa </w:t>
      </w:r>
      <w:r>
        <w:rPr>
          <w:rFonts w:cs="Times New Roman" w:ascii="Times New Roman" w:hAnsi="Times New Roman"/>
          <w:i/>
          <w:iCs/>
          <w:color w:val="000000"/>
          <w:sz w:val="22"/>
          <w:szCs w:val="22"/>
        </w:rPr>
        <w:t xml:space="preserve">(Urprung) </w:t>
      </w:r>
      <w:r>
        <w:rPr>
          <w:rFonts w:cs="Times New Roman" w:ascii="Times New Roman" w:hAnsi="Times New Roman"/>
          <w:color w:val="000000"/>
          <w:sz w:val="22"/>
          <w:szCs w:val="22"/>
        </w:rPr>
        <w:t xml:space="preserve">anglo-saxonă. Nu m-am gîndit niciodată că glasul lui, pe care acum l-am uitat, avea să-mi devină familiar... Un tiraj separat, semnat cu iniţialele numelui, completează, cred, biografia mea literară. Nu ştiu dacă-mi este îngăduit să adaug o versiune inedită a piesei </w:t>
      </w:r>
      <w:r>
        <w:rPr>
          <w:rFonts w:cs="Times New Roman" w:ascii="Times New Roman" w:hAnsi="Times New Roman"/>
          <w:i/>
          <w:iCs/>
          <w:color w:val="000000"/>
          <w:sz w:val="22"/>
          <w:szCs w:val="22"/>
        </w:rPr>
        <w:t xml:space="preserve">Macbeth, </w:t>
      </w:r>
      <w:r>
        <w:rPr>
          <w:rFonts w:cs="Times New Roman" w:ascii="Times New Roman" w:hAnsi="Times New Roman"/>
          <w:color w:val="000000"/>
          <w:sz w:val="22"/>
          <w:szCs w:val="22"/>
        </w:rPr>
        <w:t>pe care am făcut-o pentru a alunga gîndul la moartea fratelui meu Otto Julius, care a căzut pe frontul de vest în 1917. Nu am terminat-o; am înţeles că engleza dispune, spre lauda ci, de două registre -cel germanic şi cel latin -, pe cînd germana noastră, în pofida unei muzicalităţi superioare, trebuie să se limiteze la u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ngur.</w:t>
      </w:r>
    </w:p>
    <w:p>
      <w:pPr>
        <w:pStyle w:val="Normal"/>
        <w:shd w:fill="FFFFFF" w:val="clear"/>
        <w:rPr>
          <w:rFonts w:ascii="Times New Roman" w:hAnsi="Times New Roman" w:cs="Times New Roman"/>
          <w:sz w:val="24"/>
          <w:szCs w:val="24"/>
        </w:rPr>
      </w:pPr>
      <w:r>
        <w:rPr>
          <w:color w:val="000000"/>
        </w:rPr>
        <w:t>3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pomenit puţin mai înainte pe Daniel Thorpe. Mi 1-a prezentat maiorul Barclay, la un congres shakespearian. Nu voi mai indica locul, nici data; ştiu prea bine că asemenea precizări sînt, în realitate, afirmaţii vagi şi fără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importantă decît faţa lui Daniel Thorpe, pe care orbirea mea parţială mă ajută s-o uit, era nefericirea lui cunoscută de toată lumea. După mulţi ani, un om poate simula multe lucruri, dar nu şi fericirea. într-un mod aproape fizic, Daniel Thorpe răspîndea melanco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o sesiune lungă, noaptea ne-a surprins într-o tavernă oarecare. Pentru a ne simţi în Anglia (unde şi eram de fapt), dădeam pe gît, în rituale halbe de zinc, bere călduţă şi neag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Punjab, a spus maiorul, mi-au arătat un cerşetor. O tra</w:t>
        <w:softHyphen/>
        <w:t>diţie a Islamului atribuie regelui Solomon un inel care-i îngă</w:t>
        <w:softHyphen/>
        <w:t>duia să înţeleagă limba păsărilor. Se credea că cerşetorul deţinea acel inel. Valoarea lui era atît de mare, încît nu 1-a putut vinde niciodată şi a murit într-una din curţile moscheii Wazil Khan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h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gîndit că Chaucer nu ignora povestea inelului fermecat, dar nu puteam să spun nimic, fiindcă aş fi stricat efectul istorioarei spuse de Barcla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inelul? am întreb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 pierdut, cum se pierd mai toate obiectele fermecate. S-ar putea să fie într-un ungher al moscheii sau în mîna unui om care trăieşte într-un loc unde nu sînt pă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iunde sînt atît de multe, am spus, încît li se ameste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m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vestea dumitale, Barclay, are ceva de parabo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bia atunci a simţit nevoia să vorbească Daniel Thorpe. A făcut-o într-un mod impersonal, fără să se uite la noi. Pronunţa engleza într-un fel deosebit, pe care l-am atribuit lungi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ederi în Ori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ste o parabolă, a zis, iar dacă este, e adevărată. Există lucruri de o valoare atît de mare, încît nu pot fi vînd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vintele pe care încerc să le reconstitui m-au impresionat mai puţin decît convingerea cu care le-a spus Daniel Thorpe. Am crezut că avea să mai spună ceva, dar deodată a tăcut, de parcă i-ar fi părut rău că vorbise. Barclay şi-a luat rămas bun. Ne-am întors la hotel. Se făcuse foarte tîrziu, dar Daniel Thor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propus să continuăm conversaţia în camera lui. După cîteva lucruri lipsite de importanţă,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ofer inelul regelui. Bineînţeles că este vorba de o metaforă, dar ceea ce acoperă această metaforă nu e mai puţin uimitor decît inelul. îţi ofer memoria lui Shakespeare, din zilele celei mai fragede copilării pînă la începutul lui aprilie 16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reuşit să scot un cuvînL Era ca şi cuin mi-ar fi oferit m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horpe a contin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sînt un impostor. Nu sînt nebun. Te rog să nu te grăbeşti să mă judeci pînă nu termin ce am de spus. Maiorul ţi-a zis că sînt, sau am fost, medic militar. Povestea poate fi spusă în puţine cuvinte. începe în Orient, într-un spital plin de răniţi, în zori. Data precisă nu are importanţă. Adunîndu-şi ultimele puteri pentru a putea vorbi, un soldat, Adam Clay, pe care-1 atinseseră două rafale de puşcă-mitralieră, mi-a oferit, puţin înainte de a-şi da sfîrşitul, preţioasa memorie. Agonia şi febra sînt inventive; am acceptat oferta fără a-i da crezare. De altminteri, după o bătălie, nimic nu ţi se pare ciudat. Abia </w:t>
      </w:r>
      <w:r>
        <w:rPr>
          <w:rFonts w:cs="Times New Roman" w:ascii="Times New Roman" w:hAnsi="Times New Roman"/>
          <w:b/>
          <w:bCs/>
          <w:color w:val="000000"/>
          <w:sz w:val="22"/>
          <w:szCs w:val="22"/>
        </w:rPr>
        <w:t xml:space="preserve">a </w:t>
      </w:r>
      <w:r>
        <w:rPr>
          <w:rFonts w:cs="Times New Roman" w:ascii="Times New Roman" w:hAnsi="Times New Roman"/>
          <w:color w:val="000000"/>
          <w:sz w:val="22"/>
          <w:szCs w:val="22"/>
        </w:rPr>
        <w:t>avut timp să-mi explice condiţiile neobişnuite ale darului. Posesorul trebuie să-1 ofere cu glas tare, iar celălalt trebuie să-1 primească. Cel care-I dă îl pierde pentru 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ele soldatului şi scena patetică a încredinţării darului mi s-au părut literare, în sensul rău al cuvîntului. Oarecum intimidat, 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ta, acum, ai memoria lui Shakespeare? Thorpe mi-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deocamdată, două memorii. Memoria mea personală şi memoria acelui Shakespeare care, în parte, am ajuns să fiu. Mai bine zis, două memorii mă au sau mă ţin pe mine. Există o zonă în care se confundă. Există un chip de femeie pe care nu ştiu cărui veac să i-1 atri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eu 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i făcut cu memoria lui Shakespeare? Pentru cîteva clipe, s-a lăsat tăcere. Apoi 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cris o biografie romanţată, care a fost primită cu dispreţ de critică şi s-a bucurat de un succes comercial în Statele Unite şi în colonii. Cred că asta e tot. Cred că te-am prevenit că</w:t>
      </w:r>
    </w:p>
    <w:p>
      <w:pPr>
        <w:pStyle w:val="Normal"/>
        <w:shd w:fill="FFFFFF" w:val="clear"/>
        <w:rPr>
          <w:rFonts w:ascii="Times New Roman" w:hAnsi="Times New Roman" w:cs="Times New Roman"/>
          <w:sz w:val="24"/>
          <w:szCs w:val="24"/>
        </w:rPr>
      </w:pPr>
      <w:r>
        <w:rPr>
          <w:color w:val="000000"/>
        </w:rPr>
        <w:t>3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rul meu nu e </w:t>
      </w:r>
      <w:r>
        <w:rPr>
          <w:rFonts w:cs="Times New Roman" w:ascii="Times New Roman" w:hAnsi="Times New Roman"/>
          <w:b/>
          <w:bCs/>
          <w:color w:val="000000"/>
          <w:sz w:val="22"/>
          <w:szCs w:val="22"/>
        </w:rPr>
        <w:t xml:space="preserve">o </w:t>
      </w:r>
      <w:r>
        <w:rPr>
          <w:rFonts w:cs="Times New Roman" w:ascii="Times New Roman" w:hAnsi="Times New Roman"/>
          <w:color w:val="000000"/>
          <w:sz w:val="22"/>
          <w:szCs w:val="22"/>
        </w:rPr>
        <w:t>sinecură. Aştept în continuare răspun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m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rămas pe gînduri. Nu-mi consacrasem oare viaţa, pe cît de ştearsă, pe atît de ciudată, căutării lui Shakespeare? Nu era drept ca, la sfîrşitul acestei lungi căutări, să-1 gă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ticulînd apăsat fiecare cuvînt, 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imesc memoria lui Shake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va, fără îndoială, s-a petrecut, dar eu n-am simţit. Ceva ca un început de oboseală, poate închipuită, îmi aduc aminte perfect că Thorpe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moria a intrat în conştiinţa dumitale, dar trebuie să o descoperi. Va apărea în vise, în starea de veghe, cînd întorci filele unei cărţi sau cînd dai colţul. Nu fi nerăbdător, nu inventa amintiri. Hazardul te poate favoriza ori te poate amîna, ascultînd de natura lui misterioasă. Pe măsură ce eu uit, dumneata îţi vei aminti. Nu-ţi pot făgădui nici un ter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stul nopţii l-am consacrat unei discuţii despre caracterul lui Shylock. M-am abţinut să cercetez dacă Shakespeare a avut de-a face cu evreii. N-am vrut ca Thorpe să-şi închipuie că-1 pun la încercare. Am constatat, şi nu ştiu dacă o făceam cu uşurare sau cu nelinişte, că opiniile lui erau la fel de academice şi de convenţionale ca a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şi stătusem treaz atîta timp, noaptea </w:t>
      </w:r>
      <w:r>
        <w:rPr>
          <w:rFonts w:cs="Times New Roman" w:ascii="Times New Roman" w:hAnsi="Times New Roman"/>
          <w:b/>
          <w:bCs/>
          <w:color w:val="000000"/>
          <w:sz w:val="22"/>
          <w:szCs w:val="22"/>
        </w:rPr>
        <w:t xml:space="preserve">următoare </w:t>
      </w:r>
      <w:r>
        <w:rPr>
          <w:rFonts w:cs="Times New Roman" w:ascii="Times New Roman" w:hAnsi="Times New Roman"/>
          <w:color w:val="000000"/>
          <w:sz w:val="22"/>
          <w:szCs w:val="22"/>
        </w:rPr>
        <w:t>n-am putut să dorm aproape deloc. Am descoperit, ca de atîtea alte ori, că sînt un laş. De frică să nu fiu dezamăgit, nu m-am lăsat în voia noii speranţe. Am preferat să cred că darul lui Thorpe era iluzoriu. Irezistibil, însă, cu timpul speranţa a precumpănit. Shakespeare avea să fie al meu, aşa cum nimeni nu fusese al altcuiva, nici în iubire, nici în prietenie, nici măcar în ură. într-un fel sau altul, eu aveam să fiu Shakespeare. Nu aveam să scriu tragediile, nici complicatele sonete, dar aveam să-mi aduc aminte clipa în care mi-au fost revelate vrăjitoarele, care sînt totodată şi parcele, şi aveam să-mi aduc aminte clipa în care mi-a fost dat să scriu necuprinsele rind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nd shake the yoke of inauspicious stars From this </w:t>
      </w:r>
      <w:r>
        <w:rPr>
          <w:rFonts w:cs="Times New Roman" w:ascii="Times New Roman" w:hAnsi="Times New Roman"/>
          <w:b/>
          <w:bCs/>
          <w:i/>
          <w:iCs/>
          <w:color w:val="000000"/>
          <w:sz w:val="22"/>
          <w:szCs w:val="22"/>
        </w:rPr>
        <w:t>worldweary flesh,</w:t>
      </w:r>
    </w:p>
    <w:p>
      <w:pPr>
        <w:pStyle w:val="Normal"/>
        <w:shd w:fill="FFFFFF" w:val="clear"/>
        <w:rPr>
          <w:rFonts w:ascii="Times New Roman" w:hAnsi="Times New Roman" w:cs="Times New Roman"/>
          <w:sz w:val="24"/>
          <w:szCs w:val="24"/>
        </w:rPr>
      </w:pPr>
      <w:r>
        <w:rPr>
          <w:color w:val="000000"/>
        </w:rPr>
        <w:t>3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veam să-mi aduc aminte de Anne Hathaway aşa cum îmi aduc aminte de femeia aceea, acum matură, care m-a învăţat dragostea într-un apartament din Liibeck, cu mulţi ani în urmă. (Am încercat să mi-o amintesc şi am putut să recuperez numai tapetul de hîrtie, care era galben, şi lumina care intra pe fereastră. Acest prim eşec ar fi trebuit să-mi atragă atenţia asupra celor ce aveau să urm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stulasem că imaginile prodigioasei memorii vor fi mai ales vizuale. Dar n-a fost aşa După cîteva zile, cînd mă bărbieream, am pronunţat în faţa oglinzii cîteva cuvinte care m-au surprins şi care făceau parte, cum mi-a indicat un coleg, din vocabularul lui Chaucer. într-o seară, ieşind de la Muzeul Britanic, am fluierat o melodie simplă pe care n-o auzisem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titorul a observat, desigur, trăsătura comună a acestor prime revelaţii ale unei memorii care era, în pofida strălucirii cîtorva metafore, mai mult auditivă decît vizu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trivit lui De Quineey, creierul omului e un palimpsest Fiecare nouă scriere acoperă scrierea anterioară şi este acoperită de scrierea următoare, dar atotputernica memorie poate dezgropa orice imprimare, oricît de momentană ar fi fost, dacă i se oferă un stimul suficient de puternic. Judecînd după testamentul lui, nu există nici o carte, nici măcar Biblia, în casa lui Shakespeare, dar toată lumea cunoaşte cărţile pe care le-a citit Chaucer, Gower, Spencer, Christopher Marlowe. Cronica lui Holinshed, Montaigne în versiunea lui Florio, Plutarh tradus de North. Eu posedam în mod latent memoria lui Shakespeare; lectura, vreau să spun, relectura acestor vechi volume ar fi imboldul pe care-1 căutam. Am citit şi sonetele, care sînt opera lui cea mai directă. Am găsit uneori explicaţia sau mai multe explicaţii. Versurile bune impun lectura cu glas tare; după cîteva zile, am recuperat fără efort r-urile aspre şi vocalele deschise ale veacului al şaisprezece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scris în </w:t>
      </w:r>
      <w:r>
        <w:rPr>
          <w:rFonts w:cs="Times New Roman" w:ascii="Times New Roman" w:hAnsi="Times New Roman"/>
          <w:i/>
          <w:iCs/>
          <w:color w:val="000000"/>
          <w:sz w:val="22"/>
          <w:szCs w:val="22"/>
        </w:rPr>
        <w:t xml:space="preserve">Zeitschrift fur germanische Philologie </w:t>
      </w:r>
      <w:r>
        <w:rPr>
          <w:rFonts w:cs="Times New Roman" w:ascii="Times New Roman" w:hAnsi="Times New Roman"/>
          <w:color w:val="000000"/>
          <w:sz w:val="22"/>
          <w:szCs w:val="22"/>
        </w:rPr>
        <w:t>că sonetul 127 se referea la memorabila înfrîngere a Invincibilei Armade. Nu mi-am adus aminte că Samuel Butler, în 1899, formulase această te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vizită la Stratford-on-Avon a fost, cum era de aşteptat, sterilă.</w:t>
      </w:r>
    </w:p>
    <w:p>
      <w:pPr>
        <w:pStyle w:val="Normal"/>
        <w:shd w:fill="FFFFFF" w:val="clear"/>
        <w:rPr>
          <w:rFonts w:ascii="Times New Roman" w:hAnsi="Times New Roman" w:cs="Times New Roman"/>
          <w:sz w:val="24"/>
          <w:szCs w:val="24"/>
        </w:rPr>
      </w:pPr>
      <w:r>
        <w:rPr>
          <w:color w:val="000000"/>
        </w:rPr>
        <w:t>3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urmă s-a produs transformarea treptată a viselor mele. Nu mi-au fost hărăzite, ca lui De Quineey, coşmaruri splendide, nici evlavioase viziuni alegorice, în maniera maestrului său, Jean Paul. Chipuri şi încăperi necunoscute au intrat în nopţile mele. Primul chip pe care l-am identificat a fost acela al lui Chapman; apoi, acela al lui Ben Jonson şi acela al unui vecin al poetului, care nu figurează în biografii, dar cu care Shakespeare se ve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ine cumpără o enciclopedie nu cumpără fiecare rînd, fiecare paragraf, fiecare pagină şi fiecare gravură; cumpără simpla posibilitate de a cunoaşte unul dintre aceste lucruri. Dacă aceasta se întîmplă cu un lucru concret şi relativ simplu, dată fiind ordinea alfabetică a părţilor, vă puteţi desigur închipui ce se poate întîmplă cu un lucru abstract şi variabil, </w:t>
      </w:r>
      <w:r>
        <w:rPr>
          <w:rFonts w:cs="Times New Roman" w:ascii="Times New Roman" w:hAnsi="Times New Roman"/>
          <w:i/>
          <w:iCs/>
          <w:color w:val="000000"/>
          <w:sz w:val="22"/>
          <w:szCs w:val="22"/>
        </w:rPr>
        <w:t xml:space="preserve">ondoyant et divers, </w:t>
      </w:r>
      <w:r>
        <w:rPr>
          <w:rFonts w:cs="Times New Roman" w:ascii="Times New Roman" w:hAnsi="Times New Roman"/>
          <w:color w:val="000000"/>
          <w:sz w:val="22"/>
          <w:szCs w:val="22"/>
        </w:rPr>
        <w:t>cum este memoria unui 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mănui nu-i este dat să cuprindă într-o singură clipă şi în întregime propriul său trecut Nici lui Shakespeare, după ştiinţa mea, nici mie, care am fost moştenitorul lui parţial, nu ne-a fost hărăzit acest dar. Memoria omului nu este o sumă; este o dezordine de posibilităţi nedefinite. Fericitul Augustin, dacă nu mă înşel, vorbeşte de palatele şi cavernele memoriei. Cea de-a doua metaforă este mai exactă. Am intrat în aceste cave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fel cu memoria noastră, memoria lui Shakespeare includea zone întinse de umbră respinse deliberat de el. Nu fără o uşoară surprindere, mi-am adus aminte că Ben Jonson îl punea să recite hexametri latineşti şi greceşti şi că urechea, incomparabila ureche muzicală a lui Shakespeare, greşea adeseori cantitatea, stîrnind hohote de rîs printre colegi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 fost dat să cunosc stări de fericire şi de amărăciune, care depăşesc experienţele obişnuite ale oamenilor. Fără ca eu să ştiu, lunga şi sîrguincioasa mea singurătate mă pregătise pentru primirea docilă a miraco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pă vreo treizeci de zile, memoria mă însufleţea. Timp de o săptămînă de ciudată fericire, aproape că am crezut că sînt Shakespeare. Opera s-a înnoit pentru mine. Ştiu că luna, pentru Shakespeare, era mai puţin luna decît Diana şi mai puţin Diana decît acest obscur cuvînt care se pronunţă tărăgănat: </w:t>
      </w:r>
      <w:r>
        <w:rPr>
          <w:rFonts w:cs="Times New Roman" w:ascii="Times New Roman" w:hAnsi="Times New Roman"/>
          <w:i/>
          <w:iCs/>
          <w:color w:val="000000"/>
          <w:sz w:val="22"/>
          <w:szCs w:val="22"/>
        </w:rPr>
        <w:t xml:space="preserve">moon. </w:t>
      </w:r>
      <w:r>
        <w:rPr>
          <w:rFonts w:cs="Times New Roman" w:ascii="Times New Roman" w:hAnsi="Times New Roman"/>
          <w:color w:val="000000"/>
          <w:sz w:val="22"/>
          <w:szCs w:val="22"/>
        </w:rPr>
        <w:t xml:space="preserve">Şi am mai făcut o descoperire. Aparentele neglijenţe ale lui Shakespeare, acele </w:t>
      </w:r>
      <w:r>
        <w:rPr>
          <w:rFonts w:cs="Times New Roman" w:ascii="Times New Roman" w:hAnsi="Times New Roman"/>
          <w:i/>
          <w:iCs/>
          <w:color w:val="000000"/>
          <w:sz w:val="22"/>
          <w:szCs w:val="22"/>
        </w:rPr>
        <w:t xml:space="preserve">absences dans </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rPr>
        <w:t xml:space="preserve">infini </w:t>
      </w:r>
      <w:r>
        <w:rPr>
          <w:rFonts w:cs="Times New Roman" w:ascii="Times New Roman" w:hAnsi="Times New Roman"/>
          <w:color w:val="000000"/>
          <w:sz w:val="22"/>
          <w:szCs w:val="22"/>
        </w:rPr>
        <w:t>despre care apologetic</w:t>
      </w:r>
    </w:p>
    <w:p>
      <w:pPr>
        <w:pStyle w:val="Normal"/>
        <w:shd w:fill="FFFFFF" w:val="clear"/>
        <w:rPr>
          <w:rFonts w:ascii="Times New Roman" w:hAnsi="Times New Roman" w:cs="Times New Roman"/>
          <w:sz w:val="24"/>
          <w:szCs w:val="24"/>
        </w:rPr>
      </w:pPr>
      <w:r>
        <w:rPr>
          <w:color w:val="000000"/>
          <w:sz w:val="18"/>
          <w:szCs w:val="18"/>
        </w:rPr>
        <w:t>3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orbeşte Hugo, au fost deliberate. Shakespeare le-a tolerat sau le-a intercalat, pentru ca discursul lui, destinat scenei, să pară spontan şi nu prea cizelat şi artificial </w:t>
      </w:r>
      <w:r>
        <w:rPr>
          <w:rFonts w:cs="Times New Roman" w:ascii="Times New Roman" w:hAnsi="Times New Roman"/>
          <w:i/>
          <w:iCs/>
          <w:color w:val="000000"/>
          <w:sz w:val="22"/>
          <w:szCs w:val="22"/>
        </w:rPr>
        <w:t xml:space="preserve">(nicht allzu glatt und gekiinstelt). </w:t>
      </w:r>
      <w:r>
        <w:rPr>
          <w:rFonts w:cs="Times New Roman" w:ascii="Times New Roman" w:hAnsi="Times New Roman"/>
          <w:color w:val="000000"/>
          <w:sz w:val="22"/>
          <w:szCs w:val="22"/>
        </w:rPr>
        <w:t>Din acelaşi motiv a amestecat metafor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my way of lif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s fall'n into the sear, the yellow lea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zi am putut distinge o vină în adîncul memoriei lui. Nu am încercat s-o definesc; Shakespeare a făcut-o o dată pentru totdeauna. Mă mulţumesc să spun că această vină nu avea nimic de-a face cu perversi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că facultăţile sufletului omenesc, memoria, intelectul şi voinţa, nu sînt o ficţiune scolastică. Memoria lui Shakespeare nu-mi putea dezvălui altceva decît împrejurările de care a avut parte Shakespeare. Este limpede că acestea nu alcătuiesc elementul esenţial al originalităţii poetului; impor</w:t>
        <w:softHyphen/>
        <w:t>tantă este opera pe care a executat-o cu acest material efem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naivitatea mea, proiectasem, la fel cu Thorpe, o biografie. Nu mi-a trebuit mult timp ca să descopăr că acest gen literar cere însuşiri de scriitor, pe care, fără nici o îndoială, eu nu le am. Nu ştiu să povestesc. Nu ştiu să povestesc nici propria mea viaţă, care este mult mai extraordinară decît viaţa lui Shakespeare. De altminteri, această carte ar fi de prisos. Hazardul sau destinul i-au dat lui Shakespeare banalele lucruri teribile pe care orice om le cunoaşte: el a ştiut să le transforme în plăsmuiri, în personaje mult mai expresive decît omul cenuşiu care le-a visat, în versuri în care se vor recunoaşte rînduri şi rînduri de oameni, în muzică verbală. Ce rost avea să destram această ţesătură, să nărui acest turn, să reduc la măsuratele proporţii ale unei biografii documentare sau ale unui roman realist sunetul şi furia lui Macbe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oethe constituie, cum se ştie, cultul oficial al Germaniei; mai intim este cultul lui Shakespeare, pe care îl întreţinem nu fără nostalgie. (în Anglia, Shakespeare, care şe află atît de departe de englezi, constituie cultul oficial; cartea Angliei este Bib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prima etapă a aventurii, am simţit fericirea de a fi Shakespeare; în ultima, am simţit apăsarea şi spaima. La în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t, cele două memorii nu îşi amestecau apele. Cu timpul, ma</w:t>
        <w:softHyphen/>
        <w:t>rele rîu al lui Shakespeare a ameninţat şi aproape a înecat mo</w:t>
        <w:softHyphen/>
        <w:t>destul meu firicel de apă. Am băgat de seamă cu teamă că înce</w:t>
        <w:softHyphen/>
        <w:t>peam să uit limba părinţilor mei. Şi cum identitatea personală se bazează pe memorie, m-am temut să nu-mi pierd minţ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etenii veneau să mă viziteze; m-a mirat faptul că nu băgau de seamă că mă aflam într-un inf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început să nu mai înţeleg lucrurile cotidiene care mă înconjurau </w:t>
      </w:r>
      <w:r>
        <w:rPr>
          <w:rFonts w:cs="Times New Roman" w:ascii="Times New Roman" w:hAnsi="Times New Roman"/>
          <w:i/>
          <w:iCs/>
          <w:color w:val="000000"/>
          <w:sz w:val="22"/>
          <w:szCs w:val="22"/>
        </w:rPr>
        <w:t xml:space="preserve">(die alltăgliche Umwelt). </w:t>
      </w:r>
      <w:r>
        <w:rPr>
          <w:rFonts w:cs="Times New Roman" w:ascii="Times New Roman" w:hAnsi="Times New Roman"/>
          <w:color w:val="000000"/>
          <w:sz w:val="22"/>
          <w:szCs w:val="22"/>
        </w:rPr>
        <w:t>într-o zi m-am rătăcit printre alcătuiri uriaşe de fier, de lemn şi de sticlă. M-au zăpăcit şuierături şi strigăte. Am avut nevoie de o clipă, care mi s-a părut nesfîrşită, pînă să recunosc locomotivele şi vagoanele din gara din Bre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măsură ce trec anii, orice om e silit să suporte greutatea din ce în ce mai mare a memoriei lui. Două memorii mă covîrşeau, confundîndu-se uneori: a mea şi a celuilalt, care era incomunic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te lucrurile vor să rămînă ceea ce sînt, cum a scris Spinoza. Piatra vrea să fie piatră, tigrul vrea să fie tigru, eu voiam să fiu iarăşi Hermann Soerg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uitat data la care am hotărît să mă eliberez. Am găsit metoda cea mai simplă. Am format la telefon cîteva numere la întîmplare. îmi răspundeau glasuri de copii ori de femei. Am socotit că datoria mea era să le respect Am dat în sfîrşit peste un glas cult de bărbat.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memoria lui Shakespeare? Ştiu că ceea ce-ţi ofer este foarte grav. Gîndeşte-t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glas neîncrezător mi-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 înfrunta acest risc. Primesc memoria lui Shakespeare. I-am înfăţişat condiţiile darului. în chip paradoxal, simţ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elaşi timp nostalgia cărţii pe care ar fi trebuit să o scriu şi pe care mi-a fost interzis să o scriu şi teama că oaspetele, spectrul, nu mă va lăsa să o scriu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us receptorul în furcă şi am repetat ca pe o speranţă aceste resemnate cuv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imply the thing </w:t>
      </w:r>
      <w:r>
        <w:rPr>
          <w:rFonts w:cs="Times New Roman" w:ascii="Times New Roman" w:hAnsi="Times New Roman"/>
          <w:i/>
          <w:iCs/>
          <w:color w:val="000000"/>
          <w:sz w:val="22"/>
          <w:szCs w:val="22"/>
          <w:lang w:val="en-US"/>
        </w:rPr>
        <w:t xml:space="preserve">I </w:t>
      </w:r>
      <w:r>
        <w:rPr>
          <w:rFonts w:cs="Times New Roman" w:ascii="Times New Roman" w:hAnsi="Times New Roman"/>
          <w:i/>
          <w:iCs/>
          <w:color w:val="000000"/>
          <w:sz w:val="22"/>
          <w:szCs w:val="22"/>
        </w:rPr>
        <w:t xml:space="preserve">am shall make me </w:t>
      </w:r>
      <w:r>
        <w:rPr>
          <w:rFonts w:cs="Times New Roman" w:ascii="Times New Roman" w:hAnsi="Times New Roman"/>
          <w:b/>
          <w:bCs/>
          <w:i/>
          <w:iCs/>
          <w:color w:val="000000"/>
          <w:sz w:val="22"/>
          <w:szCs w:val="22"/>
        </w:rPr>
        <w:t>live.</w:t>
      </w:r>
    </w:p>
    <w:p>
      <w:pPr>
        <w:pStyle w:val="Normal"/>
        <w:shd w:fill="FFFFFF" w:val="clear"/>
        <w:rPr>
          <w:rFonts w:ascii="Times New Roman" w:hAnsi="Times New Roman" w:cs="Times New Roman"/>
          <w:sz w:val="24"/>
          <w:szCs w:val="24"/>
        </w:rPr>
      </w:pPr>
      <w:r>
        <w:rPr>
          <w:color w:val="000000"/>
          <w:sz w:val="22"/>
          <w:szCs w:val="22"/>
        </w:rPr>
        <w:t>3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ăsisem metode riguroase pentru a trezi vechea memorie; am fost nevoit să caut altele pentru a o şterge. Una dintre numeroasele metode pe care le-am folosit a fost studiul mitologiei lui William Blake, discipol rebel al lui Swedenborg. Mi-am dat seama că nu era atît de complexă pe cît era de compli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lea aceasta, precum şi altele, nu mi-a fost de nici un folos; toate mă duceau la Shake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găsit pînă la urmă singura soluţie pentru a-mi umple timpul aşteptării: riguroasa şi vasta muzică a lui Bac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S. 1924 - Acum sînt un om între oameni. în starea de veghe sînt profesorul emerit Hermann Soergel, care mînuiesc un fişier şi redactez nimicuri erudite, dar în zori îmi dau seama, uneori, că cel care visează este altul. Din cînd în cînd, destul de rar, mă surprind mici şi fugare frînturi de amintiri, care, poate, sînt adevă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25:00Z</dcterms:created>
  <dc:creator>Teo</dc:creator>
  <dc:description/>
  <dc:language>en-US</dc:language>
  <cp:lastModifiedBy>Teo</cp:lastModifiedBy>
  <dcterms:modified xsi:type="dcterms:W3CDTF">2004-09-17T17:26:00Z</dcterms:modified>
  <cp:revision>1</cp:revision>
  <dc:subject/>
  <dc:title>Memoria lui Shakespeare</dc:title>
</cp:coreProperties>
</file>