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CUPR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Cuvînt înainte </w:t>
      </w:r>
      <w:r>
        <w:rPr>
          <w:color w:val="000000"/>
          <w:sz w:val="18"/>
          <w:szCs w:val="18"/>
        </w:rPr>
        <w:t>...........................................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Tabel cronologic   </w:t>
      </w:r>
      <w:r>
        <w:rPr>
          <w:color w:val="000000"/>
          <w:sz w:val="18"/>
          <w:szCs w:val="18"/>
        </w:rPr>
        <w:t>........................................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Bibliografie critică </w:t>
      </w:r>
      <w:r>
        <w:rPr>
          <w:color w:val="000000"/>
          <w:sz w:val="18"/>
          <w:szCs w:val="18"/>
        </w:rPr>
        <w:t>......................................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Notă asupra ediţiei   </w:t>
      </w:r>
      <w:r>
        <w:rPr>
          <w:color w:val="000000"/>
          <w:sz w:val="18"/>
          <w:szCs w:val="18"/>
        </w:rPr>
        <w:t>.....................................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EVARISTO CARRIEGO (1930) ...........................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Prezentare   </w:t>
      </w:r>
      <w:r>
        <w:rPr>
          <w:color w:val="000000"/>
          <w:sz w:val="18"/>
          <w:szCs w:val="18"/>
        </w:rPr>
        <w:t>.........................................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Prolog </w:t>
      </w:r>
      <w:r>
        <w:rPr>
          <w:color w:val="000000"/>
          <w:sz w:val="18"/>
          <w:szCs w:val="18"/>
        </w:rPr>
        <w:t>.............................................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Lămurire </w:t>
      </w:r>
      <w:r>
        <w:rPr>
          <w:color w:val="000000"/>
          <w:sz w:val="18"/>
          <w:szCs w:val="18"/>
        </w:rPr>
        <w:t>...........................................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L Palermo din Buenos Aires.............................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IL O viaţă a lui Evaristo Carriego.........................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HI. Liturghii eretice  .....................................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 xml:space="preserve">IV. </w:t>
      </w:r>
      <w:r>
        <w:rPr>
          <w:color w:val="000000"/>
          <w:sz w:val="18"/>
          <w:szCs w:val="18"/>
        </w:rPr>
        <w:t>Cîntecul cartierului   ..................................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 xml:space="preserve">V. </w:t>
      </w:r>
      <w:r>
        <w:rPr>
          <w:color w:val="000000"/>
          <w:sz w:val="18"/>
          <w:szCs w:val="18"/>
        </w:rPr>
        <w:t>Un posibil rezumat   ..................................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VL Pagini complementare.................................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L La capitolul al doilea...............................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E La capitolul al patrulea: Trucul..........................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VE Inscripţiile pe căru|e ..................................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VEL Istorii despre călăreţi ..................................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DC Pumnalul............................................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 xml:space="preserve">X. </w:t>
      </w:r>
      <w:r>
        <w:rPr>
          <w:color w:val="000000"/>
          <w:sz w:val="18"/>
          <w:szCs w:val="18"/>
        </w:rPr>
        <w:t>Prolog la o ediţie a poeziilor comple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ale lui Evaristo Carriego...............................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XL Istoria tansoului......................................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Tangoul stîmitor de gîlcevi............................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Un mister parţial .....................................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uvintele............................................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ultul vitejiei .......................................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XE Două scrisori...................................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ISTORIA UNIVERSALĂ A INFAMIEI (1935)..............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Prezentare</w:t>
      </w:r>
      <w:r>
        <w:rPr>
          <w:color w:val="000000"/>
          <w:sz w:val="18"/>
          <w:szCs w:val="18"/>
        </w:rPr>
        <w:t>........................................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Prolog la întîia edi;ie  </w:t>
      </w:r>
      <w:r>
        <w:rPr>
          <w:color w:val="000000"/>
          <w:sz w:val="18"/>
          <w:szCs w:val="18"/>
        </w:rPr>
        <w:t>................................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Prolog la ediţia din 1954 </w:t>
      </w:r>
      <w:r>
        <w:rPr>
          <w:color w:val="000000"/>
          <w:sz w:val="18"/>
          <w:szCs w:val="18"/>
        </w:rPr>
        <w:t>.............................1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înspăimîntătorul mîntuitor Lazarus Morell................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auza străbună...............................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Locul.......................................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Oamenii   ....................................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3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mul   ......................................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etoda .....................................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Libertatea finală..............................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întrerupere..................................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Neadevăratul impostor Tom Castro  .....................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dolatrizatul om mort..........................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Virtuţile nepotrivirii ...........................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întîlnirea....................................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Ad Majorem Dei Gloriam</w:t>
      </w:r>
      <w:r>
        <w:rPr>
          <w:color w:val="000000"/>
        </w:rPr>
        <w:t>.......................1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răsura ..................................... 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pectrul.....................................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Văduva Ching, pirata  ................................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nii de ucenicie..............................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omanda....................................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Vorbeşte Kia-King, tînărul împărat  ...............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Ţărmurile înspăimîntate........................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ragonul şi vulpea............................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poteoza....................................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urnizorul de nedreptăţi Monk Eastman   .................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i din America aceasta   .......................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ei din cealaltă...............................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Eroul......................................1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uterea  .....................................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ătălia din Rivington..........................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Neînţelegătorii  ...............................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Eastman împotriva Germaniei  ...................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isteriosul, logicul sfîrşit   ......................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ezinteresatul asasin Bill Harrigan   .....................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tarea larvară................................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Go West!   ...................................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morîrea unui mexican ........................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orţi fără rost  ...............................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Necuviinciosul maestru de ceremonii Kotsuke' no Suke   .....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anglica dezlegată ............................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imulatorul infamiei...........................1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icatricea ...................................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ărturia  ....................................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ăiatul din Satsuma...........................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rofetul mincinos Hakim din Merv .....................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Hlamida purpurie.............................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aurul......................................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Leopardul    ..................................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Profetul învăluit ..............................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glinzile abominabile   .........................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hipul   .....................................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mul din colţul străzii roşietice.......................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Etcaetera ..........................................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Un teolo2 în moarte...........................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3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ala statuilor   ................................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toria celor doi care au visat   ...................1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Vrăjitorul amînat   .............................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Oglinda de cerneală ...........................1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Un dublu al lui Mahoma  .......................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Surse </w:t>
      </w:r>
      <w:r>
        <w:rPr>
          <w:color w:val="000000"/>
        </w:rPr>
        <w:t>.............................................1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TORIA ETERNITĂŢII (1936) ..........................1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Prezentare   </w:t>
      </w:r>
      <w:r>
        <w:rPr>
          <w:color w:val="000000"/>
        </w:rPr>
        <w:t>....................................1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</w:rPr>
        <w:t xml:space="preserve">Prolog  </w:t>
      </w:r>
      <w:r>
        <w:rPr>
          <w:color w:val="000000"/>
        </w:rPr>
        <w:t>.......................................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toria eternităţii  ....................................1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Kcnningar .........................................1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etafora..........................................2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octrina ciclurilor...................................2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impul circular.....................................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Traducătorii celor </w:t>
      </w:r>
      <w:r>
        <w:rPr>
          <w:i/>
          <w:iCs/>
          <w:color w:val="000000"/>
        </w:rPr>
        <w:t xml:space="preserve">O mie şi una de nopţi  </w:t>
      </w:r>
      <w:r>
        <w:rPr>
          <w:color w:val="000000"/>
        </w:rPr>
        <w:t>...............2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. Căpilanul Burton   ...........................2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1 </w:t>
      </w:r>
      <w:r>
        <w:rPr>
          <w:color w:val="000000"/>
        </w:rPr>
        <w:t>Doctor Mardms............................2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. Enno Littmann .............................2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ouă note  .........................................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propierea de Almotâsim   ......................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rta de a insulta..............................2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ICŢIUNI (1944)......................................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Prezentare   </w:t>
      </w:r>
      <w:r>
        <w:rPr>
          <w:color w:val="000000"/>
        </w:rPr>
        <w:t>....................................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Grădina potecilor ce se bifurcă (1941).................'... 2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Prolog  </w:t>
      </w:r>
      <w:r>
        <w:rPr>
          <w:color w:val="000000"/>
        </w:rPr>
        <w:t>.......................................2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16n, Uqbar, Orbis Tcrtius ............................2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Picrrc Mcnard, autorul </w:t>
      </w:r>
      <w:r>
        <w:rPr>
          <w:b/>
          <w:bCs/>
          <w:color w:val="000000"/>
        </w:rPr>
        <w:t xml:space="preserve">lui </w:t>
      </w:r>
      <w:r>
        <w:rPr>
          <w:b/>
          <w:bCs/>
          <w:i/>
          <w:iCs/>
          <w:color w:val="000000"/>
        </w:rPr>
        <w:t xml:space="preserve">Don </w:t>
      </w:r>
      <w:r>
        <w:rPr>
          <w:i/>
          <w:iCs/>
          <w:color w:val="000000"/>
        </w:rPr>
        <w:t xml:space="preserve">Quijate </w:t>
      </w:r>
      <w:r>
        <w:rPr>
          <w:color w:val="000000"/>
        </w:rPr>
        <w:t>..................2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 xml:space="preserve">Ruinuriic </w:t>
      </w:r>
      <w:r>
        <w:rPr>
          <w:color w:val="000000"/>
        </w:rPr>
        <w:t>circulare   ..................................2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Loteria din Babilonia   ................................2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ercetarea operei </w:t>
      </w:r>
      <w:r>
        <w:rPr>
          <w:b/>
          <w:bCs/>
          <w:color w:val="000000"/>
        </w:rPr>
        <w:t xml:space="preserve">lui </w:t>
      </w:r>
      <w:r>
        <w:rPr>
          <w:color w:val="000000"/>
        </w:rPr>
        <w:t xml:space="preserve">Hcrbcrt </w:t>
      </w:r>
      <w:r>
        <w:rPr>
          <w:b/>
          <w:bCs/>
          <w:color w:val="000000"/>
        </w:rPr>
        <w:t>Quain</w:t>
      </w:r>
      <w:r>
        <w:rPr>
          <w:color w:val="000000"/>
        </w:rPr>
        <w:t>.....................2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Biblioteca Babei  ....................................3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Grădina potecilor ce se bifurcă.........................31</w:t>
      </w:r>
      <w:r>
        <w:rPr>
          <w:color w:val="000000"/>
          <w:lang w:val="en-US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Artificii (1944)........................................3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Prolog  </w:t>
      </w:r>
      <w:r>
        <w:rPr>
          <w:color w:val="000000"/>
        </w:rPr>
        <w:t>.......................................3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uncs cel ce nu uită  .................................3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Forma spadei.......................................3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ema trădătorului şi a eroului   .........................3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oartea şi busola  ..................................3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iracolul secret.....................................3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rei versiuni ale lui Iuda   .............................3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fîrşitul ...........................................3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ecta Fenix........................................3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Sudul............................................3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42:00Z</dcterms:created>
  <dc:creator>Teo</dc:creator>
  <dc:description/>
  <dc:language>en-US</dc:language>
  <cp:lastModifiedBy>Teo</cp:lastModifiedBy>
  <dcterms:modified xsi:type="dcterms:W3CDTF">2004-09-15T20:42:00Z</dcterms:modified>
  <cp:revision>1</cp:revision>
  <dc:subject/>
  <dc:title>CUPRINS</dc:title>
</cp:coreProperties>
</file>