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Coperta colecţie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OANA DRAGOMIRESCU MARD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Descrierea CIP a Bibliotecii Naţionale a României BULGAKOV, MIHAIL AFANAS'EV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 xml:space="preserve">Maestrul şi Margareta </w:t>
      </w:r>
      <w:r>
        <w:rPr>
          <w:color w:val="000000"/>
        </w:rPr>
        <w:t>/ Mihail Bulgakov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trad. de Natalia Radovici. - Bucureşti: Humanitas, 20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(Raftul întî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BN 973-50-0463-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. Radovici. Natalia (trad.) 821.161.l-31=135.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MIHAIL BULGAK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MAŞTER I MĂRGĂRI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© </w:t>
      </w:r>
      <w:r>
        <w:rPr>
          <w:color w:val="000000"/>
        </w:rPr>
        <w:t>Kiev, Izdatelstvo „Molodi", 19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© HUMANITAS, 2001, pentru prezenta versiune româneas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ISBN 973-50-0463-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6:55:00Z</dcterms:created>
  <dc:creator>Teo</dc:creator>
  <dc:description/>
  <dc:language>en-US</dc:language>
  <cp:lastModifiedBy>Teo</cp:lastModifiedBy>
  <dcterms:modified xsi:type="dcterms:W3CDTF">2003-12-29T16:55:00Z</dcterms:modified>
  <cp:revision>2</cp:revision>
  <dc:subject/>
  <dc:title>Coperta colecţiei</dc:title>
</cp:coreProperties>
</file>