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UN ROMAN ÎN NOUĂ SCRISORI</w:t>
      </w:r>
    </w:p>
    <w:p>
      <w:pPr>
        <w:pStyle w:val="Normal"/>
        <w:shd w:fill="FFFFFF" w:val="clear"/>
        <w:rPr>
          <w:sz w:val="24"/>
          <w:szCs w:val="24"/>
        </w:rPr>
      </w:pPr>
      <w:r>
        <w:rPr>
          <w:i/>
          <w:iCs/>
          <w:color w:val="000000"/>
        </w:rPr>
        <w:t>(Piotr Ivanîci către Ivan l'ctrovici)</w:t>
      </w:r>
    </w:p>
    <w:p>
      <w:pPr>
        <w:pStyle w:val="Normal"/>
        <w:shd w:fill="FFFFFF" w:val="clear"/>
        <w:rPr>
          <w:sz w:val="24"/>
          <w:szCs w:val="24"/>
        </w:rPr>
      </w:pPr>
      <w:r>
        <w:rPr>
          <w:color w:val="000000"/>
        </w:rPr>
        <w:t>Mult stimate domn şi preaiubite prieten Ivan Petroviei,</w:t>
      </w:r>
    </w:p>
    <w:p>
      <w:pPr>
        <w:pStyle w:val="Normal"/>
        <w:shd w:fill="FFFFFF" w:val="clear"/>
        <w:rPr>
          <w:sz w:val="24"/>
          <w:szCs w:val="24"/>
        </w:rPr>
      </w:pPr>
      <w:r>
        <w:rPr>
          <w:color w:val="000000"/>
        </w:rPr>
        <w:t>Sînt trei zile de cînd, ca să zic aşa, alerg după dumneata, prea</w:t>
        <w:softHyphen/>
        <w:t>iubite prietene, avînd a-ţi vorbi într-o chestiune de cea mai mare importanţă, şi nu te găsesc nicăieri. Aflîndu-ne ieri la Semion Alexeici, nevastăhmea a făcut o glumă foarte reuşită, zicînd că dumneata şi cu Tatiana Petrovna alcătuiţi o pereche de oameni care vă ţineţi numai de haimanalîcuri. N-au trecut nici trei luni de cînd v-aţi luat, şi iată că nu vă mai prinde omul pe-acasă. Am rîs toţi cu poftă, fireşte, pătrunşi de sincera simpatie pe care v-o purtăm ; dar, lăsînd gluma la o parte, ştiu că mi-ai dat de furcă, scumpul meu. Semion Alexeici mă întreabă dacă nu cumva te-ai dus la bal la clubul Societăţii Unite. îmi las nevasta la consoarta lui Semion Alexeici şi dau fuga la Societatea Unită. Să rîzi şi să plîngi, nu alta ! închipuie-ţi în ce situaţie m-am pus : să apar la bal singur, fără soţie ! întîlnindu-mă în hol şi văzîndu-mă singur, Ivan Andreici şi-a spus numaidecît (nemernicul!) că mă prăpădesc după reuniunile dansante şi, luîndu-mă de braţ, a vrut să mă tîrască ou de-a sila în sala de dans, zicîndu-mi că nu se simte la largul lui în mediul acela, că virtutea lui n-are unde să-şi dea drumul şi că 1-a apucat durerea de cap din pricina mirosului de paciuli şi rezedă. Nu dau nici de dumneata, nici de Tatiana Pe</w:t>
        <w:softHyphen/>
        <w:t>trovna. Ivan Andreici mă asigură şi şe jură pe toţi sfinţii că te</w:t>
      </w:r>
    </w:p>
    <w:p>
      <w:pPr>
        <w:pStyle w:val="Normal"/>
        <w:shd w:fill="FFFFFF" w:val="clear"/>
        <w:rPr>
          <w:sz w:val="24"/>
          <w:szCs w:val="24"/>
        </w:rPr>
      </w:pPr>
      <w:r>
        <w:rPr>
          <w:rFonts w:cs="Arial" w:ascii="Arial" w:hAnsi="Arial"/>
          <w:color w:val="000000"/>
          <w:sz w:val="18"/>
          <w:szCs w:val="18"/>
        </w:rPr>
        <w:t>30.6</w:t>
      </w:r>
    </w:p>
    <w:p>
      <w:pPr>
        <w:pStyle w:val="Normal"/>
        <w:shd w:fill="FFFFFF" w:val="clear"/>
        <w:rPr>
          <w:sz w:val="24"/>
          <w:szCs w:val="24"/>
        </w:rPr>
      </w:pPr>
      <w:r>
        <w:rPr>
          <w:color w:val="000000"/>
        </w:rPr>
        <w:t>afli de bună seamă la Teatrul Alexandrinski, la „Prea multă minte strică".</w:t>
      </w:r>
    </w:p>
    <w:p>
      <w:pPr>
        <w:pStyle w:val="Normal"/>
        <w:shd w:fill="FFFFFF" w:val="clear"/>
        <w:rPr>
          <w:sz w:val="24"/>
          <w:szCs w:val="24"/>
        </w:rPr>
      </w:pPr>
      <w:r>
        <w:rPr>
          <w:color w:val="000000"/>
        </w:rPr>
        <w:t>Hai la Teatrul Alexandrinski, dar nici urmă de dumneata, nici acolo. Azi-dimineaţă mi-am zis c-o să te prind la Cistoganov, dar ţi-ai găsit! Cistoganov mă trimite la Perepalkin ; acolo, ace</w:t>
        <w:softHyphen/>
        <w:t>eaşi poveste. Pe scurt, sînt frînt de oboseală ; închipuie-ţi ce aler</w:t>
        <w:softHyphen/>
        <w:t>gătură ! Acuma îţi scriu (n-am altă soluţie !). Eu sînt departe de a mă îndeletnici cu literatura (îţi dai seama) ; socot că ar fi mai bine să stăm de vorbă între patru ochi, e absolută nevoie să ne explicăm şi de aceea te rog să pofteşti diseară la mine, la ceai, la o parolă, împreună cu Tatiana Petrovna. Anna Mihailovna va fi foarte bucuroasă să vă vadă la noi. Iţi răimîn îndatorat, cum se zice, pînă la mormînt.</w:t>
      </w:r>
    </w:p>
    <w:p>
      <w:pPr>
        <w:pStyle w:val="Normal"/>
        <w:shd w:fill="FFFFFF" w:val="clear"/>
        <w:rPr>
          <w:sz w:val="24"/>
          <w:szCs w:val="24"/>
        </w:rPr>
      </w:pPr>
      <w:r>
        <w:rPr>
          <w:color w:val="000000"/>
        </w:rPr>
        <w:t>Şi fiindcă tot am pus mîna pe condei, preaiubite prietene, mă văd oarecum nevoit să-ţi reproşez şi chiar să te mustru, stimabile, pentru figura ou totul nevinovată pe care mi-ai făcut-o... împeliţat ce eşti! Pe la jumătatea lunii trecute, introduci în casa mea pe un cunoscut de-al dumitale, pe nume Evgheni Nikolaici, şi îl assurezi * cu reoomandaţia dumitale amicală, pentru mine, fireşte, sacră ; bucuros ide prilej, âl primesc pe acest tînăr cu braţele deschise şi în felul ăsta îmi vîr capul în laţ. Laţ-nelaţ, fapt e că mi-ai făcut figura, ca să zic aşa. N-am vreme acum să-ţi explic totul şi-mi cam vine peste mînă s-o fac cu condeiul, dar te rog din suflet, prie</w:t>
        <w:softHyphen/>
        <w:t>tene răutăcios, poate găseşti dumneata o modalitate să-i şopteşti într-un chip cît mai delicat, aşa, în treacăt, la ureche, fără să se bage de seamă, tânărului ăstuia al dumitale că mai există în Capi</w:t>
        <w:softHyphen/>
        <w:t>tală multe alte case în afară de a noastră. Nu mai e chip, tăticule ! Mă închin înaintea dumitale pînă la pămînt, cum zice amicul Simo-nevici. Cînd o să ne vedem, am să-ţi redau totul pe-ndelete. N-aş vrea să zic că tînărul nu ne-a plăcut, de pildă, ca înfăţişare ori prin cali</w:t>
        <w:softHyphen/>
        <w:t>tăţile lui sufleteşti, ori că şi-ar fi dat în petec într-alt chip. Dimpo</w:t>
        <w:softHyphen/>
        <w:t>trivă, se poartă drăguţ şi e simpatic ; dar las' că-ţi spun eu cînd ne-om vedea. Pînă atunci, dacă-1 întîlneşti cumva, strecoară-i o vorbă, onorabile, pentru numele lui Dumnezeu ! Aş face-o eu însumi, dar îmi cunoşti firea : nu pot, şi basta. Dumneata mi l-ai recomandat. De altfel, diseară, o să ne lămurim în orice caz mai amănunţit. Şi acum, la revedere ! Rămîn   al   dumitale,   etc,   etc.</w:t>
      </w:r>
    </w:p>
    <w:p>
      <w:pPr>
        <w:pStyle w:val="Normal"/>
        <w:shd w:fill="FFFFFF" w:val="clear"/>
        <w:rPr>
          <w:sz w:val="24"/>
          <w:szCs w:val="24"/>
        </w:rPr>
      </w:pPr>
      <w:r>
        <w:rPr>
          <w:color w:val="000000"/>
          <w:sz w:val="14"/>
          <w:szCs w:val="14"/>
        </w:rPr>
        <w:t xml:space="preserve">* </w:t>
      </w:r>
      <w:r>
        <w:rPr>
          <w:i/>
          <w:iCs/>
          <w:color w:val="000000"/>
          <w:sz w:val="14"/>
          <w:szCs w:val="14"/>
        </w:rPr>
        <w:t xml:space="preserve">Assurezi </w:t>
      </w:r>
      <w:r>
        <w:rPr>
          <w:color w:val="000000"/>
          <w:sz w:val="14"/>
          <w:szCs w:val="14"/>
        </w:rPr>
        <w:t>(franţuzism) — asiguri.</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rPr>
        <w:t>P. §. Micuţul meu boleşte de-o săptămînâ şi pe zi ce trece se simte tot mai prost. îi ies dinţişorii şi are dureri. Nevastă-mea 11 dă</w:t>
        <w:softHyphen/>
        <w:t>dăceşte într-una şi e tare mîhnită, biata de ea. Vino. O să fim sincer bucuroşi să vă vedem, preascumpe prietene.</w:t>
      </w:r>
    </w:p>
    <w:p>
      <w:pPr>
        <w:pStyle w:val="Normal"/>
        <w:shd w:fill="FFFFFF" w:val="clear"/>
        <w:rPr>
          <w:sz w:val="24"/>
          <w:szCs w:val="24"/>
        </w:rPr>
      </w:pPr>
      <w:r>
        <w:rPr>
          <w:color w:val="000000"/>
          <w:lang w:val="fr-FR"/>
        </w:rPr>
        <w:t>II</w:t>
      </w:r>
    </w:p>
    <w:p>
      <w:pPr>
        <w:pStyle w:val="Normal"/>
        <w:shd w:fill="FFFFFF" w:val="clear"/>
        <w:rPr>
          <w:sz w:val="24"/>
          <w:szCs w:val="24"/>
        </w:rPr>
      </w:pPr>
      <w:r>
        <w:rPr>
          <w:i/>
          <w:iCs/>
          <w:color w:val="000000"/>
        </w:rPr>
        <w:t>(Ivan Petrovici către Piotr Ivanîci)</w:t>
      </w:r>
    </w:p>
    <w:p>
      <w:pPr>
        <w:pStyle w:val="Normal"/>
        <w:shd w:fill="FFFFFF" w:val="clear"/>
        <w:rPr>
          <w:sz w:val="24"/>
          <w:szCs w:val="24"/>
        </w:rPr>
      </w:pPr>
      <w:r>
        <w:rPr>
          <w:color w:val="000000"/>
        </w:rPr>
        <w:t>Preastimate domn Piotr Ivanîci,</w:t>
      </w:r>
    </w:p>
    <w:p>
      <w:pPr>
        <w:pStyle w:val="Normal"/>
        <w:shd w:fill="FFFFFF" w:val="clear"/>
        <w:rPr>
          <w:sz w:val="24"/>
          <w:szCs w:val="24"/>
        </w:rPr>
      </w:pPr>
      <w:r>
        <w:rPr>
          <w:color w:val="000000"/>
        </w:rPr>
        <w:t>Am primit ieri scrisoarea dumitale, am citit-o şi am rămas ne</w:t>
        <w:softHyphen/>
        <w:t>dumerit. Mă cauţi Dumnezeu ştie pe unde, şi cînd colo eu mă aflu acasă. Aştept pînă la ceasurile zece pe Ivan Ivanîci Tolokonov. Apoi o iau pe nevastă-mea, ne suim într-o birjă, bag mîna în pungă şi mă înfăţişez la dumneata pe la vreo şase şi jumătate. Nu eşti acasă ; ne iese înainte soţia dumitale. Te aştept pînă la zece şi jumătate ; mai mult nu pot. îmi iau nevasta, ne suim iar într-o birjă, bag iar mîna în pungă, duc nevasta acasă şi după aceea por</w:t>
        <w:softHyphen/>
        <w:t>nesc spre Perepalkin, gîndindu-mă că poate te aflu acolo, dar iarăşi mă înşel în socotelile mele. întors acasă, nu închid un ochi toată noaptea, mă frămînt, a doua zi dimineaţa dau pe la dum</w:t>
        <w:softHyphen/>
        <w:t>neata de trei ori, la nouă, la zece şi la unsprezece, de trei ori bag mîna în pungă, iau birje, şi dumneata iarăşi îmi faci figura.</w:t>
      </w:r>
    </w:p>
    <w:p>
      <w:pPr>
        <w:pStyle w:val="Normal"/>
        <w:shd w:fill="FFFFFF" w:val="clear"/>
        <w:rPr>
          <w:sz w:val="24"/>
          <w:szCs w:val="24"/>
        </w:rPr>
      </w:pPr>
      <w:r>
        <w:rPr>
          <w:color w:val="000000"/>
        </w:rPr>
        <w:t>Citindu-ţi scrisoarea, am rămas mirat. îmi scrii de Evgheni Nikolaici, mă rogi să-i şoptesc o vorbă, dar nu mă lămureşti pentru ce. Iţi apreciez prudenţa, dar există hîrtii şi hîrtii, şi eu, unul, nu dau hîrtiile de trebuinţă nevestei ca să-şi facă bigudiuri. Sînt ne</w:t>
        <w:softHyphen/>
        <w:t>dumerit, în sfîrşit, cu privire la motivele care te-au împins să-mi scrii toate astea. De altminteri, dacă e să vorbim pe şleau, nu văd de ce mă bagi pe mine în afacerea asta. Eu, unul, nu-mi vîr nasul unde nu-mi fierbe oala. Puteai să-1 dai pe uşă afară şi singur. Constat doar că între noi doi e nevoie de o explicaţie promptă şi hotărîtă, şi apoi nici timpul nu stă pe loc. în ce mă priveşte, mă simt stînjenit şi nu ştiu la ce măsuri mă voi vedea silit să recurg, dacă dumneata vei trece cu vederea cele convenite între noi. Mă aşteaptă un drum şi drumul ăsta costă ceva parale, iar pe deasupra</w:t>
      </w:r>
    </w:p>
    <w:p>
      <w:pPr>
        <w:pStyle w:val="Normal"/>
        <w:shd w:fill="FFFFFF" w:val="clear"/>
        <w:rPr>
          <w:sz w:val="24"/>
          <w:szCs w:val="24"/>
        </w:rPr>
      </w:pPr>
      <w:r>
        <w:rPr>
          <w:rFonts w:cs="Arial" w:ascii="Arial" w:hAnsi="Arial"/>
          <w:color w:val="000000"/>
          <w:sz w:val="18"/>
          <w:szCs w:val="18"/>
        </w:rPr>
        <w:t>308</w:t>
      </w:r>
    </w:p>
    <w:p>
      <w:pPr>
        <w:pStyle w:val="Normal"/>
        <w:shd w:fill="FFFFFF" w:val="clear"/>
        <w:rPr>
          <w:sz w:val="24"/>
          <w:szCs w:val="24"/>
        </w:rPr>
      </w:pPr>
      <w:r>
        <w:rPr>
          <w:color w:val="000000"/>
        </w:rPr>
        <w:t>ma mai şi sîcîie nevastă-mea : cică să-i fac un capot de catifea, aşa cum e moda acum. Cît despre Evgheni Nikolaici, ţin să-ţi aduc neîntârziat la cunoştinţă următoarele : ieri, fără a mai pierde vremea de pomană, am cules toate informaţiile despre dînsul, pe cînd mă găseam la Pavel Semionîci Perepalkin. Stăpîneşte cinci sute de suflete în gubernia Iaroslavl şi trage nădejde să mai capete şi de la bunică-sa un sat cu trei sute de suflete în apropierea Moscovei. Cum stă cu banii, habar n-am, cred însă că asta o ştii mai bine dumneata. Te rog stăruitor să-mi fixezi un loc de întîl-nire. Te-ai văzut ieri cu Ivan Andreici şi-mi scrii că ţi-a spus ca m-aş fi dus cu nevastă-mea la Teatrul Alexandrinski. Află de la mine că e iun mincinos şi cu atît mai mult nu-i poţi da crezare în astfel de treburi, cu cît, nu mai departe decît acum trei zile, a înşelat-o pe bunică-sa, şterpelindu-i opt sute de ruble în hîrtii de bancă. Al dumitale, cu toată stima...</w:t>
      </w:r>
    </w:p>
    <w:p>
      <w:pPr>
        <w:pStyle w:val="Normal"/>
        <w:shd w:fill="FFFFFF" w:val="clear"/>
        <w:rPr>
          <w:sz w:val="24"/>
          <w:szCs w:val="24"/>
        </w:rPr>
      </w:pPr>
      <w:r>
        <w:rPr>
          <w:color w:val="000000"/>
        </w:rPr>
        <w:t>P. S. Nevastă-mea e însărcinată ; în afară de asta, e cam spe-rioasă şi o cuprinde adesea o stare de melancolie. Iar la reprezen</w:t>
        <w:softHyphen/>
        <w:t>taţiile teatrale se trag uneori focuri de armă şi se produc cu dife</w:t>
        <w:softHyphen/>
        <w:t>rite maşini tunete artificiale. De-aceea, de teamă să nu-mi sperii nevasta, n-o duc la teatru. în ceea ce mă priveşte, nu sînt prea mare amator de reprezentaţii teatrale.</w:t>
      </w:r>
    </w:p>
    <w:p>
      <w:pPr>
        <w:pStyle w:val="Normal"/>
        <w:shd w:fill="FFFFFF" w:val="clear"/>
        <w:rPr>
          <w:sz w:val="24"/>
          <w:szCs w:val="24"/>
        </w:rPr>
      </w:pPr>
      <w:r>
        <w:rPr>
          <w:b/>
          <w:bCs/>
          <w:color w:val="000000"/>
        </w:rPr>
        <w:t>III</w:t>
      </w:r>
    </w:p>
    <w:p>
      <w:pPr>
        <w:pStyle w:val="Normal"/>
        <w:shd w:fill="FFFFFF" w:val="clear"/>
        <w:rPr>
          <w:sz w:val="24"/>
          <w:szCs w:val="24"/>
        </w:rPr>
      </w:pPr>
      <w:r>
        <w:rPr>
          <w:i/>
          <w:iCs/>
          <w:color w:val="000000"/>
        </w:rPr>
        <w:t>(Piotr Ivanîci către Ivan Petrovici)</w:t>
      </w:r>
    </w:p>
    <w:p>
      <w:pPr>
        <w:pStyle w:val="Normal"/>
        <w:shd w:fill="FFFFFF" w:val="clear"/>
        <w:rPr>
          <w:sz w:val="24"/>
          <w:szCs w:val="24"/>
        </w:rPr>
      </w:pPr>
      <w:r>
        <w:rPr>
          <w:color w:val="000000"/>
        </w:rPr>
        <w:t>Nepreţuite prietene Ivan Petrovici,</w:t>
      </w:r>
    </w:p>
    <w:p>
      <w:pPr>
        <w:pStyle w:val="Normal"/>
        <w:shd w:fill="FFFFFF" w:val="clear"/>
        <w:rPr>
          <w:sz w:val="24"/>
          <w:szCs w:val="24"/>
        </w:rPr>
      </w:pPr>
      <w:r>
        <w:rPr>
          <w:color w:val="000000"/>
        </w:rPr>
        <w:t>Sînt vinovat, de o mie de ori vinovat, dar mă grăbesc să mă justific. Ieri, la ceasurile şase, tocmai cînd vorbeam de dumneata cu toată simpatia, a venit un curier de la unchiul Stepan Alexeici şi ne-a anunţat că mătuşă-mea se simte foarte rău. Temîndu-mă să n-o sperii pe nevastă-mea, nu-i spun nimic, pretextez o treabă urgentă şi plec la mătuşă-mea. O găsesc mai mult moartă decît vie. Chiar la cinci avusese un atac, al treilea în ultimii doi ani. Karl Feodorîci, medicul casei, ne-a anunţat că s-ar putea ca mă-</w:t>
      </w:r>
    </w:p>
    <w:p>
      <w:pPr>
        <w:pStyle w:val="Normal"/>
        <w:shd w:fill="FFFFFF" w:val="clear"/>
        <w:rPr>
          <w:sz w:val="24"/>
          <w:szCs w:val="24"/>
        </w:rPr>
      </w:pPr>
      <w:r>
        <w:rPr>
          <w:color w:val="000000"/>
        </w:rPr>
        <w:t>309</w:t>
      </w:r>
    </w:p>
    <w:p>
      <w:pPr>
        <w:pStyle w:val="Normal"/>
        <w:shd w:fill="FFFFFF" w:val="clear"/>
        <w:rPr>
          <w:sz w:val="24"/>
          <w:szCs w:val="24"/>
        </w:rPr>
      </w:pPr>
      <w:r>
        <w:rPr>
          <w:color w:val="000000"/>
        </w:rPr>
        <w:t>tuşa să nu mai apuce dimineaţa. Inchipuie-ţi situaţia mea, dragă prietene. Toată noaptea în picioare, frămîntîndu-mă, îndurerat! Abia spre dimineaţă, istovit şi abătut trupeşte şi sufleteşte, m-am întins acolo pe o canapea, uitînd să spun să mă trezească la vreme, aşa că m-am sculat tocmai la unsprezece şi jumătate. Mătuşa se simţea mai bine. Mă întorc acasă ; nevastă-mea se chinuise cum</w:t>
        <w:softHyphen/>
        <w:t>plit, biata de ea, aşteptîndu-mă. Am îmbucat ceva în grabă, l-am îmbrăţişat pe micuţ, am liniştit-o pe nevastă-mea şi am pornit-o spre dumneata. Nu eşti acasă. îl găsesc însă la dumneata pe Evgheni Nikolaici. Mă întorc acasă, pun mîna pe condei şi iată-mă că îţi scriu. Nu cîrti împotrivă-mi şi nu fi supărat pe mine, scumpul şi bunul meu prieten. Bate^mă, taie-mi capul vinovat, dar nu mă lipsi de bunăvoinţa dumitale. De la soţia dumitale am aflat că diseară ai să fii la familia Slavianov. Am să vin şi eu neapărat. Aştept cu cea mai mare nerăbdare să ne revedem.</w:t>
      </w:r>
    </w:p>
    <w:p>
      <w:pPr>
        <w:pStyle w:val="Normal"/>
        <w:shd w:fill="FFFFFF" w:val="clear"/>
        <w:rPr>
          <w:sz w:val="24"/>
          <w:szCs w:val="24"/>
        </w:rPr>
      </w:pPr>
      <w:r>
        <w:rPr>
          <w:color w:val="000000"/>
        </w:rPr>
        <w:t>Rămîn al dumitale etc.</w:t>
      </w:r>
    </w:p>
    <w:p>
      <w:pPr>
        <w:pStyle w:val="Normal"/>
        <w:shd w:fill="FFFFFF" w:val="clear"/>
        <w:rPr>
          <w:sz w:val="24"/>
          <w:szCs w:val="24"/>
        </w:rPr>
      </w:pPr>
      <w:r>
        <w:rPr>
          <w:color w:val="000000"/>
        </w:rPr>
        <w:t>P. S. Micuţul nostru ne aduce la disperare. Karl Feodorîci i-a prescris rubarbă. Geme într-una, ieri nu mai recunoştea pe nimeni. Azi însă a început să ne recunoască şi gungure mereu — tata, mama, bu... Nevastă-mea a plîns toată dimineaţa.</w:t>
      </w:r>
    </w:p>
    <w:p>
      <w:pPr>
        <w:pStyle w:val="Normal"/>
        <w:shd w:fill="FFFFFF" w:val="clear"/>
        <w:rPr>
          <w:sz w:val="24"/>
          <w:szCs w:val="24"/>
        </w:rPr>
      </w:pPr>
      <w:r>
        <w:rPr>
          <w:color w:val="000000"/>
        </w:rPr>
        <w:t>IV</w:t>
      </w:r>
    </w:p>
    <w:p>
      <w:pPr>
        <w:pStyle w:val="Normal"/>
        <w:shd w:fill="FFFFFF" w:val="clear"/>
        <w:rPr>
          <w:sz w:val="24"/>
          <w:szCs w:val="24"/>
        </w:rPr>
      </w:pPr>
      <w:r>
        <w:rPr>
          <w:i/>
          <w:iCs/>
          <w:color w:val="000000"/>
        </w:rPr>
        <w:t>(Ivan Petrovici către Piotr Ivanîci)</w:t>
      </w:r>
    </w:p>
    <w:p>
      <w:pPr>
        <w:pStyle w:val="Normal"/>
        <w:shd w:fill="FFFFFF" w:val="clear"/>
        <w:rPr>
          <w:sz w:val="24"/>
          <w:szCs w:val="24"/>
        </w:rPr>
      </w:pPr>
      <w:r>
        <w:rPr>
          <w:color w:val="000000"/>
        </w:rPr>
        <w:t>Stimate domn Piotr Ivanîci,</w:t>
      </w:r>
    </w:p>
    <w:p>
      <w:pPr>
        <w:pStyle w:val="Normal"/>
        <w:shd w:fill="FFFFFF" w:val="clear"/>
        <w:rPr>
          <w:sz w:val="24"/>
          <w:szCs w:val="24"/>
        </w:rPr>
      </w:pPr>
      <w:r>
        <w:rPr>
          <w:color w:val="000000"/>
        </w:rPr>
        <w:t>îţi scriu de la dumneata, din odaia dumitale, la biroul dumi</w:t>
        <w:softHyphen/>
        <w:t>tale ; înainte de a pune mîna pe condei, te-am aşteptat mai bine de două ceasuri şi jumătate. Acum îngăduie-mi să-ţi spun de-a dreptul, Piotr Ivanîci, părerea mea sinceră despre toată chestia asta scîrnavă. Din ultima dumitale scrisoare am înţeles că eşti aşteptat la familia Slavianov şi că mă chemi acolo ; mă înfăţişez, stau cinci ore şi dumneata nu vii. îţi închipui oare că am ajuns de rîsul oamenilor ?! Dă-mi voie, stimate domn... Mă înfăţişez la dumneata acasă de dimineaţă, nădăjduind să te găsesc, fără a pro-</w:t>
      </w:r>
    </w:p>
    <w:p>
      <w:pPr>
        <w:pStyle w:val="Normal"/>
        <w:shd w:fill="FFFFFF" w:val="clear"/>
        <w:rPr>
          <w:sz w:val="24"/>
          <w:szCs w:val="24"/>
        </w:rPr>
      </w:pPr>
      <w:r>
        <w:rPr>
          <w:color w:val="000000"/>
          <w:sz w:val="18"/>
          <w:szCs w:val="18"/>
        </w:rPr>
        <w:t>310</w:t>
      </w:r>
    </w:p>
    <w:p>
      <w:pPr>
        <w:pStyle w:val="Normal"/>
        <w:shd w:fill="FFFFFF" w:val="clear"/>
        <w:rPr>
          <w:sz w:val="24"/>
          <w:szCs w:val="24"/>
        </w:rPr>
      </w:pPr>
      <w:r>
        <w:rPr>
          <w:color w:val="000000"/>
        </w:rPr>
        <w:t>ceda în cazul de faţă ca acele persoane mincinoase, care-i caută pe oameni Dumnezeu mai ştie pe unde, în vreme ce i-ar putea găsi acasă la orice oră aleasă cu decenţă. Acasă — nici urmă de dum</w:t>
        <w:softHyphen/>
        <w:t>neata. Nu ştiu ce mă reţine acum să-ţi spun tot adevărul, oricît de crud. îţi voi spune doar atît : am impresia că te eschivezi în privinţa celor convenite între noi. Abia acum, văzînd cum stau lucrurile, nu pot să nu mărturisesc că sînt de-a dreptul mirat de şiretenia minţii dumitale. îmi dau acum limpede seama că nutreai de mult faţă de mine aceste simţăminte răuvoitoare. Drept dovadă că presupunerea mea e întemeiată, slujeşte faptul că încă săptă</w:t>
        <w:softHyphen/>
        <w:t>mâna trecută ai pus stăpînire într-un chip aproape nepermis pe scrisoarea aceea a dumitale adresată mie în care ai expus singur, deşi destul de vag şi anapoda, cele convenite între noi în privinţa chestiunii binecunoscute. Ţi-e teamă de documente, le distrugi, iar pe mine vrei să mă prosteşti. Dar nu voi îngădui să fiu luat drept prost, pentru că pînă acum nimeni nu m-a tratat ea atare, ci, dim</w:t>
        <w:softHyphen/>
        <w:t>potrivă, toţi mi-au dat respectul cuvenit. Acum însă mi s-au des</w:t>
        <w:softHyphen/>
        <w:t>chis ochii. Mă amăgeşti, mă baţi la cap cu acest Evgheni Niko</w:t>
        <w:softHyphen/>
        <w:t>laici şi atunci cînd în urma scrisorii dumitale din şapte crt., pe care încă n-am înţeles-o bine, caut să mă explic ou dumneata, îmi dai întîlniri la care nu vii, te ascunzi de mine. îţi închipui oare, stimate domn, că nu sînt în stare să observ toate astea ? îmi promiţi că o să te revanşezi pentru serviciile foarte binecunoscute ce ţi-am făcut, recomandîndu-te la diferite persoane, dar în acelaşi timp, nu ştiu cum se face, cum le potriveşti, că tot dumneata iei bani de la mine fără chitanţă, şi încă sume serioase, aşa cum s-a întîmplat nu mai departe decît săptămîna trecută. Iar acum, după ce ai luat banii, te ascunzi, ba nici nu vrei să recunoşti serviciul pe care ţi l-am făcut în privinţa lui Evgheni Nikolaici. Contezi, poate, pe apropiata mea plecare la Simbirsk închipuindu-ţi că n-o să apucăm a mai încheia socotelile. Eu însă îţi declar solemn şi îţi dau cu-vîntul meu de onoare că dacă-i pe-aşa, o să mai zăbovesc anume două luni la Petersburg, dar o să izbîndesc, o să-mi ating scopul şi o să dau de dumneata. Ştim şi noi uneori să răspundem cu ace</w:t>
        <w:softHyphen/>
        <w:t>eaşi monedă. în încheiere, îţi fac cunoscut că dacă n-o să-mi dai chiar azi explicaţii satisfăcătoare, mai întîi în scris, apoi personal, între patru ochi, şi n-o să expui din nou în scrisoarea dumitale tot ce am convenit împreună, şi n-o să lămureşti definitiv gîndurile</w:t>
      </w:r>
    </w:p>
    <w:p>
      <w:pPr>
        <w:pStyle w:val="Normal"/>
        <w:shd w:fill="FFFFFF" w:val="clear"/>
        <w:rPr>
          <w:sz w:val="24"/>
          <w:szCs w:val="24"/>
        </w:rPr>
      </w:pPr>
      <w:r>
        <w:rPr>
          <w:color w:val="000000"/>
        </w:rPr>
        <w:t>311</w:t>
      </w:r>
    </w:p>
    <w:p>
      <w:pPr>
        <w:pStyle w:val="Normal"/>
        <w:shd w:fill="FFFFFF" w:val="clear"/>
        <w:rPr>
          <w:sz w:val="24"/>
          <w:szCs w:val="24"/>
        </w:rPr>
      </w:pPr>
      <w:r>
        <w:rPr>
          <w:color w:val="000000"/>
        </w:rPr>
        <w:t>dumitale în privinţa lui Evgheni Nikolaici, voi fi nevoit să recurg la măsuri foarte neplăcute pentru dumneata şi odioase mie însumi, îngăduie-mi să rămîn al dumitale etc.</w:t>
      </w:r>
    </w:p>
    <w:p>
      <w:pPr>
        <w:pStyle w:val="Normal"/>
        <w:shd w:fill="FFFFFF" w:val="clear"/>
        <w:rPr>
          <w:sz w:val="24"/>
          <w:szCs w:val="24"/>
        </w:rPr>
      </w:pPr>
      <w:r>
        <w:rPr>
          <w:i/>
          <w:iCs/>
          <w:color w:val="000000"/>
        </w:rPr>
        <w:t>(Piotr Ivanîci către Ivan Petrovici)</w:t>
      </w:r>
    </w:p>
    <w:p>
      <w:pPr>
        <w:pStyle w:val="Normal"/>
        <w:shd w:fill="FFFFFF" w:val="clear"/>
        <w:rPr>
          <w:sz w:val="24"/>
          <w:szCs w:val="24"/>
        </w:rPr>
      </w:pPr>
      <w:r>
        <w:rPr>
          <w:color w:val="000000"/>
        </w:rPr>
        <w:t>Preaamabile şi preastimate prietene Ivan Petrovici,</w:t>
      </w:r>
    </w:p>
    <w:p>
      <w:pPr>
        <w:pStyle w:val="Normal"/>
        <w:shd w:fill="FFFFFF" w:val="clear"/>
        <w:rPr>
          <w:sz w:val="24"/>
          <w:szCs w:val="24"/>
        </w:rPr>
      </w:pPr>
      <w:r>
        <w:rPr>
          <w:color w:val="000000"/>
        </w:rPr>
        <w:t>Scrisoarea dumitale m-a mâhnit profund. Cum de te-a lăsat inima, scumpul dar nedreptul meu prieten, să procedezi astfel cu cel mai binevoitor amic al dumitale ? Să te pripeşti, fără a lămuri mai întîi totul, şi, în sfîrşit, să mă ofensezi cu bănuieli atît de jigni</w:t>
        <w:softHyphen/>
        <w:t xml:space="preserve">toare ? ! Dar mă grăbesc să răspund la acuzaţiile dumitale. Ieri, dragă Ivan Petrovicî, nu m-ai găsit acasă, deoarece am fost chemat în chip cu totul neaşteptat la căpătâiul unei muribunde. Mătuşă-mea Evfimia Nikolavna s-a săvîrşit din viaţă aseară, la ceasurile unsprezece </w:t>
      </w:r>
      <w:r>
        <w:rPr>
          <w:i/>
          <w:iCs/>
          <w:color w:val="000000"/>
        </w:rPr>
        <w:t xml:space="preserve">post meridianum. </w:t>
      </w:r>
      <w:r>
        <w:rPr>
          <w:color w:val="000000"/>
        </w:rPr>
        <w:t>Rudele m-au însărcinat în unanimitate cu organizarea tristei şi dureroasei ceremonii. Am avut atîta treabă, încît n-am mai apucat să te văd nici azi-dimineaţă, şi nici măcar să te înştiinţez prin cîteva rînduri. Neînţelegerea ivită între noi mă mîhneşte adînc. Cele spuse de mine despre Evgheni Nikolaevici, spuse doar ca o glumă şi aşa, în treacăt, dumneata le-ai înţeles cu totul pe dos şi ai dat întregii chestiuni un sens care mă jigneşte adînc. Eu, însă, sînt gata, fără a sta mult pe gîn-duri, să satisfac toate dorinţele şi cerinţele dumitale, deşi, fiindcă veni vorba, nu pot să nu-ţi amintesc — în treacăt fie zis — că banii, adică cele trei sute cincizeci de ruble în monede de argint, i-am luat de la dumneata săptămîna trecută în condiţiile ştiute, şi nu cu împrumut. In acest din urmă caz, ar fi existat neapărat o chitanţă. Nu găsesc de cuviinţă să dau explicaţii referitor la ce</w:t>
        <w:softHyphen/>
        <w:t>lelalte puncte expuse în scrisoarea dumitale. îmi dau seama că la mijloc e o neînţelegere şi recunosc în aceasta obişnuita dumitale pripeală, înfierbîntare şi caracterul dumitale franc. Ştiu bine însă, calmul şi francheţea nu vor îngădui îndoielii să rămînă în inima dumitale şi, în cele din urmă, dumneata însuţi îmi vei întinde cel dintîi mîna. Te-ai înşelat, Ivan Petrovici, te-ai înşelat amarnic 1</w:t>
      </w:r>
    </w:p>
    <w:p>
      <w:pPr>
        <w:pStyle w:val="Normal"/>
        <w:shd w:fill="FFFFFF" w:val="clear"/>
        <w:rPr>
          <w:sz w:val="24"/>
          <w:szCs w:val="24"/>
        </w:rPr>
      </w:pPr>
      <w:r>
        <w:rPr>
          <w:color w:val="000000"/>
        </w:rPr>
        <w:t>312</w:t>
      </w:r>
    </w:p>
    <w:p>
      <w:pPr>
        <w:pStyle w:val="Normal"/>
        <w:shd w:fill="FFFFFF" w:val="clear"/>
        <w:rPr>
          <w:sz w:val="24"/>
          <w:szCs w:val="24"/>
        </w:rPr>
      </w:pPr>
      <w:r>
        <w:rPr>
          <w:color w:val="000000"/>
        </w:rPr>
        <w:t>Cu toate că scrisoarea dumitale m-a rănit adînc, aş fi fost gata să mă înfăţişez eu primul, chiar azi, la dumneata cu scuzele cu</w:t>
        <w:softHyphen/>
        <w:t>venite, dar am alergat atîta încă de ieri, încît acum sînt cu de-săvîrşire istovit şi abia mă mai ţin pe picioare. Peste toate aceste necazuri, a mai căzut şi nevastă-mea la pat; teamă mi-e de o boală mai gravă. Cît despre micuţ, el, slavă Domnului, se simte mai bine. Dar las condeiul... mă aşteaptă treburile, o mulţime de treburi.</w:t>
      </w:r>
    </w:p>
    <w:p>
      <w:pPr>
        <w:pStyle w:val="Normal"/>
        <w:shd w:fill="FFFFFF" w:val="clear"/>
        <w:rPr>
          <w:sz w:val="24"/>
          <w:szCs w:val="24"/>
        </w:rPr>
      </w:pPr>
      <w:r>
        <w:rPr>
          <w:color w:val="000000"/>
        </w:rPr>
        <w:t>îngăduie-mi, nepreţuite prieten, să rămîn al dumitale etc.</w:t>
      </w:r>
    </w:p>
    <w:p>
      <w:pPr>
        <w:pStyle w:val="Normal"/>
        <w:shd w:fill="FFFFFF" w:val="clear"/>
        <w:rPr>
          <w:sz w:val="24"/>
          <w:szCs w:val="24"/>
        </w:rPr>
      </w:pPr>
      <w:r>
        <w:rPr>
          <w:color w:val="000000"/>
          <w:lang w:val="fr-FR"/>
        </w:rPr>
        <w:t>VI</w:t>
      </w:r>
    </w:p>
    <w:p>
      <w:pPr>
        <w:pStyle w:val="Normal"/>
        <w:shd w:fill="FFFFFF" w:val="clear"/>
        <w:rPr>
          <w:sz w:val="24"/>
          <w:szCs w:val="24"/>
        </w:rPr>
      </w:pPr>
      <w:r>
        <w:rPr>
          <w:i/>
          <w:iCs/>
          <w:color w:val="000000"/>
        </w:rPr>
        <w:t>(Ivan Petrovici către Piotr Ivanîci)</w:t>
      </w:r>
    </w:p>
    <w:p>
      <w:pPr>
        <w:pStyle w:val="Normal"/>
        <w:shd w:fill="FFFFFF" w:val="clear"/>
        <w:rPr>
          <w:sz w:val="24"/>
          <w:szCs w:val="24"/>
        </w:rPr>
      </w:pPr>
      <w:r>
        <w:rPr>
          <w:color w:val="000000"/>
        </w:rPr>
        <w:t>;</w:t>
      </w:r>
      <w:r>
        <w:rPr>
          <w:rFonts w:cs="Arial" w:ascii="Arial" w:hAnsi="Arial"/>
          <w:color w:val="000000"/>
        </w:rPr>
        <w:t xml:space="preserve">                                  </w:t>
      </w:r>
      <w:r>
        <w:rPr>
          <w:color w:val="000000"/>
        </w:rPr>
        <w:t>'</w:t>
      </w:r>
      <w:r>
        <w:rPr>
          <w:rFonts w:cs="Arial" w:ascii="Arial" w:hAnsi="Arial"/>
          <w:color w:val="000000"/>
        </w:rPr>
        <w:t xml:space="preserve">                                                </w:t>
      </w:r>
      <w:r>
        <w:rPr>
          <w:i/>
          <w:iCs/>
          <w:color w:val="000000"/>
        </w:rPr>
        <w:t>14 noiembrie</w:t>
      </w:r>
    </w:p>
    <w:p>
      <w:pPr>
        <w:pStyle w:val="Normal"/>
        <w:shd w:fill="FFFFFF" w:val="clear"/>
        <w:rPr>
          <w:sz w:val="24"/>
          <w:szCs w:val="24"/>
        </w:rPr>
      </w:pPr>
      <w:r>
        <w:rPr>
          <w:i/>
          <w:iCs/>
          <w:color w:val="000000"/>
        </w:rPr>
        <w:t xml:space="preserve">,    </w:t>
      </w:r>
      <w:r>
        <w:rPr>
          <w:color w:val="000000"/>
        </w:rPr>
        <w:t>Stimate domn Piotr Ivanîci,</w:t>
      </w:r>
    </w:p>
    <w:p>
      <w:pPr>
        <w:pStyle w:val="Normal"/>
        <w:shd w:fill="FFFFFF" w:val="clear"/>
        <w:rPr>
          <w:sz w:val="24"/>
          <w:szCs w:val="24"/>
        </w:rPr>
      </w:pPr>
      <w:r>
        <w:rPr>
          <w:color w:val="000000"/>
        </w:rPr>
        <w:t>â3 Am aşteptat trei zile, pe care m-am străduit să le întrebuinţez cu folos. Simţind că politeţea şi decenţa sînt cele dintîi virtuţi ale oricărui om, în acest răstimp, adică de la ultima mea scrisoare, de pe data de zece a lunii curente, nu ţi-am amintit de mine nici cu vorba, nici cu fapta, în parte pentru a-ţi îngădui să-ţi îndeplineşti netulburat datoria creştinească faţă de mătuşa dumitale, în parte pentru că aveam nevoie de timp ca să fac unele consideraţii şi investigaţii în chestiunea cunoscută. Acum, însă, mă grăbesc să mă explic cu dumneata în mod definitiv şi categoric.</w:t>
      </w:r>
    </w:p>
    <w:p>
      <w:pPr>
        <w:pStyle w:val="Normal"/>
        <w:shd w:fill="FFFFFF" w:val="clear"/>
        <w:rPr>
          <w:sz w:val="24"/>
          <w:szCs w:val="24"/>
        </w:rPr>
      </w:pPr>
      <w:r>
        <w:rPr>
          <w:color w:val="000000"/>
        </w:rPr>
        <w:t>îţi mărturisesc fără ocol că la citirea primelor două scrisori ale dumitale m-am gîndit serios că nu înţelegi ce vreau ; iată mai cu seamă din ce motiv căutam o întîlnire cu dumneata şi o expli</w:t>
        <w:softHyphen/>
        <w:t>caţie între patru ochi, de ce îmi era teamă de condei şi mă învinu-iam că nu mă pricep să-mi aştern limpede gîndurile pe hîrtie. Dumneata ştii că n-am avut parte de educaţie şi că-mi lipsesc manierele alese, şi sînt străin de fandoseala deşartă, deoarece am înţeles, în sfîrşit, din amara mea experienţă cît de înşelătoare sînt aparenţele şi că sub florile delicate se ascunde uneori un şarpe. Dar dumneata mă înţelegeai; nu-mi răspundeai însă aşa cum</w:t>
      </w:r>
    </w:p>
    <w:p>
      <w:pPr>
        <w:pStyle w:val="Normal"/>
        <w:shd w:fill="FFFFFF" w:val="clear"/>
        <w:rPr>
          <w:sz w:val="24"/>
          <w:szCs w:val="24"/>
        </w:rPr>
      </w:pPr>
      <w:r>
        <w:rPr>
          <w:color w:val="000000"/>
        </w:rPr>
        <w:t>313</w:t>
      </w:r>
    </w:p>
    <w:p>
      <w:pPr>
        <w:pStyle w:val="Normal"/>
        <w:shd w:fill="FFFFFF" w:val="clear"/>
        <w:rPr>
          <w:sz w:val="24"/>
          <w:szCs w:val="24"/>
        </w:rPr>
      </w:pPr>
      <w:r>
        <w:rPr>
          <w:color w:val="000000"/>
          <w:sz w:val="18"/>
          <w:szCs w:val="18"/>
        </w:rPr>
        <w:t>se cuvine pentru că, cu perfidia care-ţi este proprie, ţi-ai propus dinainte să-ţi calci cuvîntul de onoare şi să trădezi relaţiile de prietenie existente între noi. Lucrul acesta l-ai dovedit întru totul prin purtarea dumitale mîrşavă faţă de mine din ultima vreme, purtare dăunătoare intereselor mele, lucru la care nu m-am aş</w:t>
        <w:softHyphen/>
        <w:t>teptat şi pe care n-am vrut să-1 cred pînă în clipa de faţă ; căci, fermecat de la începutul cunoştinţei noastre de manierele dumi</w:t>
        <w:softHyphen/>
        <w:t>tale alese, de felul dumitale fin de a fi, de cunoştinţele dumitale şi de foloasele pe care aveam să le trag din legătura noastră, mi-am închipuit că am găsit un prieten şi un om cu adevărat binevoitor. Acum, însă, mi-am dat seama lămurit că sînt mulţi oameni care sub o înfăţişare atrăgătoare şi strălucitoare ascund otravă în inima lor, întrebuinţează mintea pe care o au pentru a unelti împotriva aproapelui şi a se deda la înşelăciuni de neîngă</w:t>
        <w:softHyphen/>
        <w:t>duit, şi de aceea se tem de condei şi de hîrtie, şi totodată folo</w:t>
        <w:softHyphen/>
        <w:t>sesc cuvîntul lor nu spre binele aproapelui şi al societăţii, ci pentru a adormi şi vrăji judecata acelora care s-au legat cu ei în felurite chestiuni şi afaceri. Perfidia dumitale faţă de mine, sti</w:t>
        <w:softHyphen/>
        <w:t>mate domn, se poate vedea lămurit din cele de mai jos.</w:t>
      </w:r>
    </w:p>
    <w:p>
      <w:pPr>
        <w:pStyle w:val="Normal"/>
        <w:shd w:fill="FFFFFF" w:val="clear"/>
        <w:rPr>
          <w:sz w:val="24"/>
          <w:szCs w:val="24"/>
        </w:rPr>
      </w:pPr>
      <w:r>
        <w:rPr>
          <w:color w:val="000000"/>
          <w:sz w:val="18"/>
          <w:szCs w:val="18"/>
        </w:rPr>
        <w:t>In primul rînd, atunci cînd în scrisoarea mea ţi-am înfăţi</w:t>
        <w:softHyphen/>
        <w:t>şat răspicat şi limpede, stimate domn, situaţia mea, şi totodată te întrebam în prima mea scrisoare ce vrei să înţelegi prin unele din expresiile şi atitudinile dumitale, îndeosebi referitor la Ev-gheni Nikolaici, dumneata ai căutat să treci lucrul sub tăcere şi după ce m-ai tulburat cu bănuieli şi îndoieli, te-ai dat liniştit la o parte. Apoi, după ce te-ai purtat cu mine într-un mod care nici nu poate fi calificat cu un cuvînt decent, mi-ai scris că eşti mîhnit. Cum pot fi calificate toate acestea, stimate domn ? Apoi, cînd fiecare minut era preţios pentru mine şi cînd m-ai făcut să alerg după dumneata de-a lungul şi de-a latul Capitalei, îmi scriai sub masca prieteniei scrisori în care, trecînd înadins sub tăcere chestiunea care mă ardea, vorbeai despre lucruri cu totul străine şi anume despre bolile soţiei dumitale, pe care în orice caz o stimez, şi despre faptul că micuţului dumitale i s-a dat ru</w:t>
        <w:softHyphen/>
        <w:t>barbă şi că, cu prilejul ăsta, i-a ieşit un dinte. Pomeneai în fie</w:t>
        <w:softHyphen/>
        <w:t>care scrisoare despre toate acestea cu o regularitate odioasă şi jignitoare pentru mine. Desigur, sînt de acord că suferinţele co</w:t>
        <w:softHyphen/>
        <w:t>pilului sfîşie inima părintelui, dar de ce să aminteşti despre asta atunci cînd aşteptam cu totul altceva, mult mai necesar şi mai interesant ? Am tăcut şi am răbdat, dar acum, după ce a trecut</w:t>
      </w:r>
    </w:p>
    <w:p>
      <w:pPr>
        <w:pStyle w:val="Normal"/>
        <w:shd w:fill="FFFFFF" w:val="clear"/>
        <w:rPr>
          <w:sz w:val="24"/>
          <w:szCs w:val="24"/>
        </w:rPr>
      </w:pPr>
      <w:r>
        <w:rPr>
          <w:color w:val="000000"/>
          <w:sz w:val="18"/>
          <w:szCs w:val="18"/>
        </w:rPr>
        <w:t>314</w:t>
      </w:r>
    </w:p>
    <w:p>
      <w:pPr>
        <w:pStyle w:val="Normal"/>
        <w:shd w:fill="FFFFFF" w:val="clear"/>
        <w:rPr>
          <w:sz w:val="24"/>
          <w:szCs w:val="24"/>
        </w:rPr>
      </w:pPr>
      <w:r>
        <w:rPr>
          <w:color w:val="000000"/>
          <w:sz w:val="18"/>
          <w:szCs w:val="18"/>
        </w:rPr>
        <w:t>atîta timp, am găsit de datoria mea să mă explic. In sfîrşit, după ce m-ai înşelat de cîteva ori în chip perfid, fixîndu-mi întîlniri la care nu veneai, m-ai pus, pare-se, să joc faţă de dumneata rolul unui prost şi al unui bufon, ceea ce nu am de gînd să fiu nici</w:t>
        <w:softHyphen/>
        <w:t>odată. Apoi, după ce mă inviţi la dumneata, înşelîndu-mă în prealabil de-a binelea, mă înştiinţezi că ai fost chemat la mătuşa dumitale aflată în suferinţă de pe urma unui atac survenit chiar la orele cinci, exprimîndu-te şi în acest caz cu o exactitate pe</w:t>
        <w:softHyphen/>
        <w:t>nibilă. Din fericire pentru mine, stimate domn, în aceste trei zile am izbutit să capăt unele informaţii din care am aflat că mătuşa dumitale a suferit un atac în ajunul datei de opt, cu puţin înainte de miezul nopţii. De^aici văd că dumneata ai făcut abuz de sfinţenia relaţiilor de familie pentru a înşela nişte oameni cu desăvîrşire străini. In sfîrşit, în ultima scrisoare vorbeşti şi de moartea rudei dumitale, survenită — chipurile — exact în mo</w:t>
        <w:softHyphen/>
        <w:t>mentul cînd eu trebuia să mă prezint la dumneata pentru a ne consfătui în chestiunile cunoscute. Dar aici mîrşăvia socotelilor şi născocirilor dumitale chiar că depăşeşte orice închipuire, de</w:t>
        <w:softHyphen/>
        <w:t>oarece, după informaţiile demne de încredere pe care le-am obţinut, din fericire, şi într-un chip foarte oportun, am aflat că mătuşa du</w:t>
        <w:softHyphen/>
        <w:t>mitale s-a săvîrşit din viaţă exact cu douăzeci şi patru de ore mai tîrziu decît data pe care ai indicat-o cu neruşinare în scrisoarea dumitale. N-aş mai sfîrşi dacă aş enumera toate semnele din care am aflat perfidia dumitale faţă de mine. Ajunge pentru un obser</w:t>
        <w:softHyphen/>
        <w:t>vator nepărtinitor chiar şi faptul că în fiecare din scrisorile dumi</w:t>
        <w:softHyphen/>
        <w:t>tale mă califici drept un prieten sincer şi mi te adresezi în chipul cel mai amabil, ceea ce făceai, socot eu, nu pentru altceva decît ca să mă îmbeţi cu apă rece.</w:t>
      </w:r>
    </w:p>
    <w:p>
      <w:pPr>
        <w:pStyle w:val="Normal"/>
        <w:shd w:fill="FFFFFF" w:val="clear"/>
        <w:rPr>
          <w:sz w:val="24"/>
          <w:szCs w:val="24"/>
        </w:rPr>
      </w:pPr>
      <w:r>
        <w:rPr>
          <w:color w:val="000000"/>
          <w:sz w:val="18"/>
          <w:szCs w:val="18"/>
        </w:rPr>
        <w:t>Trec acum la principala dumitale înşelăciune şi perfidie faţă de mine şi care constă tocmai în împrejurarea că ai tăcut chitic în timpul din urmă cu privire la tot ceea ce se leagă de interesele noastre comune, la care se adaugă furtul neruşinat al scrisorii unde îmi explicai, deşi confuz şi nu întru totul pe înţelesul meu, condiţiile şi învoielile noastre reciproce, apoi felul barbar în care m-ai silit să-ţi împrumut trei sute cincizeci de ruble în monede de argint, fără chitanţă, bani pe care mi i-ai smuls în calitatea du</w:t>
        <w:softHyphen/>
        <w:t>mitale de părtaş ; şi, în sfîrşit, modul mîrşav în care l-ai calomniat pe cunoscutul nostru comun, Evgheni Nikolaici. Acum văd lim</w:t>
        <w:softHyphen/>
        <w:t>pede că voiai să-mi dovedeşti că n-ai cu ce te alege de la el, că e un om de nimic, aşa cum i-ai şi reproşat în scrisoarea dumitale</w:t>
      </w:r>
    </w:p>
    <w:p>
      <w:pPr>
        <w:pStyle w:val="Normal"/>
        <w:shd w:fill="FFFFFF" w:val="clear"/>
        <w:rPr>
          <w:sz w:val="24"/>
          <w:szCs w:val="24"/>
        </w:rPr>
      </w:pPr>
      <w:r>
        <w:rPr>
          <w:color w:val="000000"/>
          <w:sz w:val="18"/>
          <w:szCs w:val="18"/>
        </w:rPr>
        <w:t>315</w:t>
      </w:r>
    </w:p>
    <w:p>
      <w:pPr>
        <w:pStyle w:val="Normal"/>
        <w:shd w:fill="FFFFFF" w:val="clear"/>
        <w:rPr>
          <w:sz w:val="24"/>
          <w:szCs w:val="24"/>
        </w:rPr>
      </w:pPr>
      <w:r>
        <w:rPr>
          <w:color w:val="000000"/>
          <w:sz w:val="10"/>
          <w:szCs w:val="10"/>
        </w:rPr>
        <w:t>i</w:t>
      </w:r>
    </w:p>
    <w:p>
      <w:pPr>
        <w:pStyle w:val="Normal"/>
        <w:shd w:fill="FFFFFF" w:val="clear"/>
        <w:rPr>
          <w:sz w:val="24"/>
          <w:szCs w:val="24"/>
        </w:rPr>
      </w:pPr>
      <w:r>
        <w:rPr>
          <w:i/>
          <w:iCs/>
          <w:color w:val="000000"/>
          <w:sz w:val="18"/>
          <w:szCs w:val="18"/>
        </w:rPr>
        <w:t>S</w:t>
      </w:r>
    </w:p>
    <w:p>
      <w:pPr>
        <w:pStyle w:val="Normal"/>
        <w:shd w:fill="FFFFFF" w:val="clear"/>
        <w:rPr>
          <w:sz w:val="24"/>
          <w:szCs w:val="24"/>
        </w:rPr>
      </w:pPr>
      <w:r>
        <w:rPr>
          <w:color w:val="000000"/>
        </w:rPr>
        <w:t>de pe data de şase a lunii curente. Eu însă îl cunosc pe Evgheni Nikolaici ca pe un tînăr modest şi cu purtări alese, însuşiri cu care poate să farmece şi să-şi cîştige respectul în societate. Ştiu, de asemenea, că dumneata ai pus seară de seară, timp de două săptămîni, în buzunar cîteva monede de argint de cîte zece ru</w:t>
        <w:softHyphen/>
        <w:t>ble, ba uneori şi pînă la o sută, ţinînd banca lui Evgheni Nikolaici. Acum însă dumneata te faci că uiţi toate acestea şi nu numai că nu te învredniceşti să mă răsplăteşti pentru străduinţele pe care le-am depus, dar ţi-ai şi însuşit, fără intenţia de a-i restitui, pro</w:t>
        <w:softHyphen/>
        <w:t>priii mei bani, ademenindu-mă în prealabil cu calitatea dumitale de părtaş şi ducîndu-mă cu zăhărelul prin înşirarea a tot felul de avantaje ce aveau, chipurile, să-mi revină. Iar acum că ţi-ai însu</w:t>
        <w:softHyphen/>
        <w:t>şit în chipul cel mai necinstit banii mei şi ai lui Evgheni Niko</w:t>
        <w:softHyphen/>
        <w:t>laici, cauţi să scapi de obligaţia de a-mi mulţumi, folosind în acest scop calomnia, cu care l-ai şi denigrat prosteşte în ochii mei pe acela pe care m-am străduit şi m-am silit să-1 introduc în casa du</w:t>
        <w:softHyphen/>
        <w:t>mitale. Iar pe de altă parte, după cum povestesc cunoscuţii, dum</w:t>
        <w:softHyphen/>
        <w:t>neata mai că te lingi cu el pe bot şi îl prezinţi tuturor ca pe cel mai bun prieten al dumitale, deşi nu există pe lume om atît de naiv care să nu ghicească numaidecît unde bat toate intenţiile dumitale şi ce înseamnă în realitate relaţiile dumitale amicale şi prieteneşti. Eu însă am să-ţi spun că ele înseamnă minciună, calom</w:t>
        <w:softHyphen/>
        <w:t>nie, neruşinare şi călcarea în picioare a îndatoririlor celor mai elementare, că sînt imorale şi pe de-a întregul vicioase. Ca do</w:t>
        <w:softHyphen/>
        <w:t>vadă mă dau pildă chiar pe mine. Cu ce te-am jignit şi pentru ce ai procedat cu mine într-un chip atît de neruşinat ?</w:t>
      </w:r>
    </w:p>
    <w:p>
      <w:pPr>
        <w:pStyle w:val="Normal"/>
        <w:shd w:fill="FFFFFF" w:val="clear"/>
        <w:rPr>
          <w:sz w:val="24"/>
          <w:szCs w:val="24"/>
        </w:rPr>
      </w:pPr>
      <w:r>
        <w:rPr>
          <w:color w:val="000000"/>
        </w:rPr>
        <w:t>Sfîrşesc scrisoarea. Am aşternut pe hîrtie tot ce-am avut de spus. Şi acum închei: dacă, stimate domn, în cel mai scurt timp de la primirea prezentei scrisori nu-mi vei restitui pe de-a în</w:t>
        <w:softHyphen/>
        <w:t>tregul, în primul rînd, suma pe care ţi-am dat-o, trei sute cinci</w:t>
        <w:softHyphen/>
        <w:t>zeci de ruble în monede de argint, şi, în al doilea rînd, toate sumele care mi se cuvin, aşa cum mi-ai făgăduit dumneata, voi recurge la toate mijloacele posibile pentru a le obţine, chiar şi la forţă ; voi recurge şi la protecţia legilor, şi, în sfîrşit, îţi aduc la cunoştinţă că deţin anumite mărturii care, rămînînd în mîinile servitorului dumitale preaplecat şi respectuos, pot să ştirbească şi să întineze numele dumitale în ochii întregii lumi.</w:t>
      </w:r>
    </w:p>
    <w:p>
      <w:pPr>
        <w:pStyle w:val="Normal"/>
        <w:shd w:fill="FFFFFF" w:val="clear"/>
        <w:rPr>
          <w:sz w:val="24"/>
          <w:szCs w:val="24"/>
        </w:rPr>
      </w:pPr>
      <w:r>
        <w:rPr>
          <w:color w:val="000000"/>
        </w:rPr>
        <w:t>Ingăduie-mi să rămîn al dumitale etc.</w:t>
      </w:r>
    </w:p>
    <w:p>
      <w:pPr>
        <w:pStyle w:val="Normal"/>
        <w:shd w:fill="FFFFFF" w:val="clear"/>
        <w:rPr>
          <w:sz w:val="24"/>
          <w:szCs w:val="24"/>
        </w:rPr>
      </w:pPr>
      <w:r>
        <w:rPr>
          <w:color w:val="000000"/>
        </w:rPr>
        <w:t>fllfi</w:t>
      </w:r>
    </w:p>
    <w:p>
      <w:pPr>
        <w:pStyle w:val="Normal"/>
        <w:shd w:fill="FFFFFF" w:val="clear"/>
        <w:rPr>
          <w:sz w:val="24"/>
          <w:szCs w:val="24"/>
        </w:rPr>
      </w:pPr>
      <w:r>
        <w:rPr>
          <w:color w:val="000000"/>
          <w:sz w:val="30"/>
          <w:szCs w:val="30"/>
        </w:rPr>
        <w:t>vii</w:t>
      </w:r>
    </w:p>
    <w:p>
      <w:pPr>
        <w:pStyle w:val="Normal"/>
        <w:shd w:fill="FFFFFF" w:val="clear"/>
        <w:rPr>
          <w:sz w:val="24"/>
          <w:szCs w:val="24"/>
        </w:rPr>
      </w:pPr>
      <w:r>
        <w:rPr>
          <w:i/>
          <w:iCs/>
          <w:color w:val="000000"/>
        </w:rPr>
        <w:t>(Piotr Ivanîci către Ivan Petrovici)</w:t>
      </w:r>
    </w:p>
    <w:p>
      <w:pPr>
        <w:pStyle w:val="Normal"/>
        <w:shd w:fill="FFFFFF" w:val="clear"/>
        <w:rPr>
          <w:sz w:val="24"/>
          <w:szCs w:val="24"/>
        </w:rPr>
      </w:pPr>
      <w:r>
        <w:rPr>
          <w:i/>
          <w:iCs/>
          <w:color w:val="000000"/>
        </w:rPr>
        <w:t>15 noiembrie</w:t>
      </w:r>
    </w:p>
    <w:p>
      <w:pPr>
        <w:pStyle w:val="Normal"/>
        <w:shd w:fill="FFFFFF" w:val="clear"/>
        <w:rPr>
          <w:sz w:val="24"/>
          <w:szCs w:val="24"/>
        </w:rPr>
      </w:pPr>
      <w:r>
        <w:rPr>
          <w:color w:val="000000"/>
        </w:rPr>
        <w:t>Ivan Petrovici,</w:t>
      </w:r>
    </w:p>
    <w:p>
      <w:pPr>
        <w:pStyle w:val="Normal"/>
        <w:shd w:fill="FFFFFF" w:val="clear"/>
        <w:rPr>
          <w:sz w:val="24"/>
          <w:szCs w:val="24"/>
        </w:rPr>
      </w:pPr>
      <w:r>
        <w:rPr>
          <w:color w:val="000000"/>
        </w:rPr>
        <w:t>Primind misiva dumitale atît de grosolan şi totodată straniu concepută, în primul moment am vrut s-o rup în bucăţi, dar am păstrat-o ca pe o raritate. De altminteri, regret sincer neînţele</w:t>
        <w:softHyphen/>
        <w:t>gerile şi neplăcerile ivite între noi. Nu voiam să-ţi răspund. Dar împrejurările mă silesc s-o fac. Prin aceste rînduri, anume, trebuie să-ţi aduc la cunoştinţă că va fi foarte neplăcut pentru mine să te văd vreodată în casa mea, la fel ca şi pentru soţia mea : are sănă</w:t>
        <w:softHyphen/>
        <w:t>tatea şubrezită şi mirosul de catran îi dăunează.</w:t>
      </w:r>
    </w:p>
    <w:p>
      <w:pPr>
        <w:pStyle w:val="Normal"/>
        <w:shd w:fill="FFFFFF" w:val="clear"/>
        <w:rPr>
          <w:sz w:val="24"/>
          <w:szCs w:val="24"/>
        </w:rPr>
      </w:pPr>
      <w:r>
        <w:rPr>
          <w:color w:val="000000"/>
        </w:rPr>
        <w:t>Soţia mea restituie consoartei dumitale cartea acesteia, rămasă la noi, „Don Quijote de La Mancha", cu toate mulţumirile. Cît priveşte galoşii dumitale, pe care — chipurile — i-ai uitat la noi cînd ne-ai vizitat ultima oară, cu regret te înştiinţez că n-au fost găsiţi nicăieri. Deocamdată sînt căutaţi, dar dacă nu se vor găsi, am să-ţi cumpăr alţii noi.</w:t>
      </w:r>
    </w:p>
    <w:p>
      <w:pPr>
        <w:pStyle w:val="Normal"/>
        <w:shd w:fill="FFFFFF" w:val="clear"/>
        <w:rPr>
          <w:sz w:val="24"/>
          <w:szCs w:val="24"/>
        </w:rPr>
      </w:pPr>
      <w:r>
        <w:rPr>
          <w:color w:val="000000"/>
        </w:rPr>
        <w:t>De altfel, am onoarea să rămîn al dumitale etc.</w:t>
      </w:r>
    </w:p>
    <w:p>
      <w:pPr>
        <w:pStyle w:val="Normal"/>
        <w:shd w:fill="FFFFFF" w:val="clear"/>
        <w:rPr>
          <w:sz w:val="24"/>
          <w:szCs w:val="24"/>
        </w:rPr>
      </w:pPr>
      <w:r>
        <w:rPr>
          <w:color w:val="000000"/>
          <w:sz w:val="22"/>
          <w:szCs w:val="22"/>
        </w:rPr>
        <w:t>VIII</w:t>
      </w:r>
    </w:p>
    <w:p>
      <w:pPr>
        <w:pStyle w:val="Normal"/>
        <w:shd w:fill="FFFFFF" w:val="clear"/>
        <w:rPr>
          <w:sz w:val="24"/>
          <w:szCs w:val="24"/>
        </w:rPr>
      </w:pPr>
      <w:r>
        <w:rPr>
          <w:i/>
          <w:iCs/>
          <w:color w:val="000000"/>
          <w:sz w:val="22"/>
          <w:szCs w:val="22"/>
        </w:rPr>
        <w:t>La 16 noiembrie, Piotr Ivanîci primeşte prin poşta urbană două scrisori pe numele său. Deschizînd primul plic, scoate un bi</w:t>
        <w:softHyphen/>
        <w:t>leţel împăturit cu dichis, din hîrtie roz-pal. Scrisul e al soţiei sale. Bileţelul e adresat lui Evgheni Nikolaici şi poartă data de 2 noiembrie. In plic nu s-a mai găsit nimic altceva. Piotr Ivanovici citeşte :</w:t>
      </w:r>
    </w:p>
    <w:p>
      <w:pPr>
        <w:pStyle w:val="Normal"/>
        <w:shd w:fill="FFFFFF" w:val="clear"/>
        <w:rPr>
          <w:sz w:val="24"/>
          <w:szCs w:val="24"/>
        </w:rPr>
      </w:pPr>
      <w:r>
        <w:rPr>
          <w:color w:val="000000"/>
        </w:rPr>
        <w:t xml:space="preserve">Scumpe </w:t>
      </w:r>
      <w:r>
        <w:rPr>
          <w:i/>
          <w:iCs/>
          <w:color w:val="000000"/>
        </w:rPr>
        <w:t xml:space="preserve">Eugene! </w:t>
      </w:r>
      <w:r>
        <w:rPr>
          <w:color w:val="000000"/>
        </w:rPr>
        <w:t>Ieri nu s-a putut cu nici un chip. Bărba-tu-meu a stat acasă toată seara. Mîine să vii însă neapărat la un</w:t>
        <w:softHyphen/>
        <w:t>sprezece fix. La zece şi jumătate bărbatu-meu pleacă la Ţarskoie</w:t>
      </w:r>
    </w:p>
    <w:p>
      <w:pPr>
        <w:pStyle w:val="Normal"/>
        <w:shd w:fill="FFFFFF" w:val="clear"/>
        <w:rPr>
          <w:sz w:val="24"/>
          <w:szCs w:val="24"/>
        </w:rPr>
      </w:pPr>
      <w:r>
        <w:rPr>
          <w:color w:val="000000"/>
          <w:sz w:val="18"/>
          <w:szCs w:val="18"/>
        </w:rPr>
        <w:t>317</w:t>
      </w:r>
    </w:p>
    <w:p>
      <w:pPr>
        <w:pStyle w:val="Normal"/>
        <w:shd w:fill="FFFFFF" w:val="clear"/>
        <w:rPr>
          <w:sz w:val="24"/>
          <w:szCs w:val="24"/>
        </w:rPr>
      </w:pPr>
      <w:r>
        <w:rPr>
          <w:color w:val="000000"/>
        </w:rPr>
        <w:t>şi se va întoarce abia la miezul nopţii. Toată noaptea am fost furioasă. îţi mulţumesc pentru ştiri şi corespondenţa pe care mi-ai trimis-o. Cîtă hîrtie ! Oare ea să fi scris toate astea ? Trebuie să recunoaştem însă, are stil. îţi mulţumesc ; văd că mă iubeşti. Nu fi supărat pentru ziua de ieri şi vino mîine, nu mă lăsa să mai aştept.</w:t>
      </w:r>
    </w:p>
    <w:p>
      <w:pPr>
        <w:pStyle w:val="Normal"/>
        <w:shd w:fill="FFFFFF" w:val="clear"/>
        <w:rPr>
          <w:sz w:val="24"/>
          <w:szCs w:val="24"/>
        </w:rPr>
      </w:pPr>
      <w:r>
        <w:rPr>
          <w:color w:val="000000"/>
          <w:sz w:val="18"/>
          <w:szCs w:val="18"/>
        </w:rPr>
        <w:t>A.</w:t>
      </w:r>
    </w:p>
    <w:p>
      <w:pPr>
        <w:pStyle w:val="Normal"/>
        <w:shd w:fill="FFFFFF" w:val="clear"/>
        <w:rPr>
          <w:sz w:val="24"/>
          <w:szCs w:val="24"/>
        </w:rPr>
      </w:pPr>
      <w:r>
        <w:rPr>
          <w:i/>
          <w:iCs/>
          <w:color w:val="000000"/>
        </w:rPr>
        <w:t>Piotr Ivanîcd deschide  cea de-a  doua scrisoare.</w:t>
      </w:r>
    </w:p>
    <w:p>
      <w:pPr>
        <w:pStyle w:val="Normal"/>
        <w:shd w:fill="FFFFFF" w:val="clear"/>
        <w:rPr>
          <w:sz w:val="24"/>
          <w:szCs w:val="24"/>
        </w:rPr>
      </w:pPr>
      <w:r>
        <w:rPr>
          <w:color w:val="000000"/>
        </w:rPr>
        <w:t>Piotr Ivanîci,</w:t>
      </w:r>
    </w:p>
    <w:p>
      <w:pPr>
        <w:pStyle w:val="Normal"/>
        <w:shd w:fill="FFFFFF" w:val="clear"/>
        <w:rPr>
          <w:sz w:val="24"/>
          <w:szCs w:val="24"/>
        </w:rPr>
      </w:pPr>
      <w:r>
        <w:rPr>
          <w:color w:val="000000"/>
        </w:rPr>
        <w:t>Şi aşa, piciorul meu n-ar mai fi călcat niciodată în casa du-mitale ;  degeaba te-ai ostenit  să mîzgăleşti hîrtia.</w:t>
      </w:r>
    </w:p>
    <w:p>
      <w:pPr>
        <w:pStyle w:val="Normal"/>
        <w:shd w:fill="FFFFFF" w:val="clear"/>
        <w:rPr>
          <w:sz w:val="24"/>
          <w:szCs w:val="24"/>
        </w:rPr>
      </w:pPr>
      <w:r>
        <w:rPr>
          <w:color w:val="000000"/>
        </w:rPr>
        <w:t>Săptămâna viitoare plec la Simbirsk ; prieten nepreţuit şi amic preaiubit îţi va rămîne Evgheni Nikolaici : îţi doresc succes, iar în privinţa galoşilor nu-ţi mai face nici o grijă.</w:t>
      </w:r>
    </w:p>
    <w:p>
      <w:pPr>
        <w:pStyle w:val="Normal"/>
        <w:shd w:fill="FFFFFF" w:val="clear"/>
        <w:rPr>
          <w:sz w:val="24"/>
          <w:szCs w:val="24"/>
        </w:rPr>
      </w:pPr>
      <w:r>
        <w:rPr>
          <w:color w:val="000000"/>
          <w:sz w:val="22"/>
          <w:szCs w:val="22"/>
          <w:lang w:val="fr-FR"/>
        </w:rPr>
        <w:t>IX</w:t>
      </w:r>
    </w:p>
    <w:p>
      <w:pPr>
        <w:pStyle w:val="Normal"/>
        <w:shd w:fill="FFFFFF" w:val="clear"/>
        <w:rPr>
          <w:sz w:val="24"/>
          <w:szCs w:val="24"/>
        </w:rPr>
      </w:pPr>
      <w:r>
        <w:rPr>
          <w:i/>
          <w:iCs/>
          <w:color w:val="000000"/>
          <w:sz w:val="22"/>
          <w:szCs w:val="22"/>
        </w:rPr>
        <w:t>La data de 17 noiembrie, Ivan Petrovici primeşte prin poşta urbană două scrisori pe numele său. Deschizînd primul plic, scoate din el un bileţel scris neglijent şi in grabă. Scrisul e al soţiei sale ; bileţelul e adresat lui Evgheni Nikolaici şi poartă data de 4 august. In plic nu mai era nimic altceva. Ivan Petrovici citeşte :</w:t>
      </w:r>
    </w:p>
    <w:p>
      <w:pPr>
        <w:pStyle w:val="Normal"/>
        <w:shd w:fill="FFFFFF" w:val="clear"/>
        <w:rPr>
          <w:sz w:val="24"/>
          <w:szCs w:val="24"/>
        </w:rPr>
      </w:pPr>
      <w:r>
        <w:rPr>
          <w:color w:val="000000"/>
        </w:rPr>
        <w:t>Adio, adio, Evgheni Nikolaici ! Dumnezeu să te răsplătească şi pentru atît. Fii fericit ; cît despre mine, ce soartă cumplită ! Mă înspăimînt ! Dar a fost voia dumitale. Dacă nu era mătuşica, m-aş fi încredinţat dumitale aşa. Să nu rîzi însă nici de mine, nici de mătuşica. Mîine avem cununia. Mătuşica e bucuroasă că s-a găsit un om de treabă să mă ia fără zestre. Azi m-am uitat pentru prima oară la el cu atenţie. Pare să fie un om bun la suflet. Sînt zorită. Adio, adio... scumpul meu ! ! Adu-ţi aminte cîndva de mine ;</w:t>
      </w:r>
    </w:p>
    <w:p>
      <w:pPr>
        <w:pStyle w:val="Normal"/>
        <w:shd w:fill="FFFFFF" w:val="clear"/>
        <w:rPr>
          <w:sz w:val="24"/>
          <w:szCs w:val="24"/>
        </w:rPr>
      </w:pPr>
      <w:r>
        <w:rPr>
          <w:color w:val="000000"/>
          <w:sz w:val="18"/>
          <w:szCs w:val="18"/>
        </w:rPr>
        <w:t>318</w:t>
      </w:r>
    </w:p>
    <w:p>
      <w:pPr>
        <w:pStyle w:val="Normal"/>
        <w:shd w:fill="FFFFFF" w:val="clear"/>
        <w:rPr>
          <w:sz w:val="24"/>
          <w:szCs w:val="24"/>
        </w:rPr>
      </w:pPr>
      <w:r>
        <w:rPr>
          <w:color w:val="000000"/>
        </w:rPr>
        <w:t>eu, una, n-am să te uit niciodată.  Adio.  Semnez această ultimă scrisoare ca şi prima... îţi mai aduci aminte ?</w:t>
      </w:r>
    </w:p>
    <w:p>
      <w:pPr>
        <w:pStyle w:val="Normal"/>
        <w:shd w:fill="FFFFFF" w:val="clear"/>
        <w:rPr>
          <w:sz w:val="24"/>
          <w:szCs w:val="24"/>
        </w:rPr>
      </w:pPr>
      <w:r>
        <w:rPr>
          <w:color w:val="000000"/>
        </w:rPr>
        <w:t>Tatiana</w:t>
      </w:r>
    </w:p>
    <w:p>
      <w:pPr>
        <w:pStyle w:val="Normal"/>
        <w:shd w:fill="FFFFFF" w:val="clear"/>
        <w:rPr>
          <w:sz w:val="24"/>
          <w:szCs w:val="24"/>
        </w:rPr>
      </w:pPr>
      <w:r>
        <w:rPr>
          <w:i/>
          <w:iCs/>
          <w:color w:val="000000"/>
        </w:rPr>
        <w:t>Cea de-a doua scrisoare cuprindea următoarele :</w:t>
      </w:r>
    </w:p>
    <w:p>
      <w:pPr>
        <w:pStyle w:val="Normal"/>
        <w:shd w:fill="FFFFFF" w:val="clear"/>
        <w:rPr>
          <w:sz w:val="24"/>
          <w:szCs w:val="24"/>
        </w:rPr>
      </w:pPr>
      <w:r>
        <w:rPr>
          <w:color w:val="000000"/>
        </w:rPr>
        <w:t>Ivan Petrovici, mîine ai să primeşti o pereche de galoşi noi ; nu obişnuiesc să recurg la punga altuia şi nici nu-mi place să adun de pe stradă tot felul de zdrenţe.</w:t>
      </w:r>
    </w:p>
    <w:p>
      <w:pPr>
        <w:pStyle w:val="Normal"/>
        <w:shd w:fill="FFFFFF" w:val="clear"/>
        <w:rPr>
          <w:sz w:val="24"/>
          <w:szCs w:val="24"/>
        </w:rPr>
      </w:pPr>
      <w:r>
        <w:rPr>
          <w:color w:val="000000"/>
        </w:rPr>
        <w:t>Zilele acestea Evgheni Nikolaici pleacă Ia Simbirsk, pentru nişte treburi de-ale bunicului său şi m-a rugat să-i găsesc un tovarăş de drum ;  n-ai fi cumva amator ?</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02:00Z</dcterms:created>
  <dc:creator>Manu</dc:creator>
  <dc:description/>
  <dc:language>en-US</dc:language>
  <cp:lastModifiedBy>Manu</cp:lastModifiedBy>
  <dcterms:modified xsi:type="dcterms:W3CDTF">2004-07-14T14:02:00Z</dcterms:modified>
  <cp:revision>2</cp:revision>
  <dc:subject/>
  <dc:title>Dostoievski</dc:title>
</cp:coreProperties>
</file>