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6"/>
          <w:szCs w:val="26"/>
        </w:rPr>
        <w:t>Max Frisch</w:t>
      </w:r>
    </w:p>
    <w:p>
      <w:pPr>
        <w:pStyle w:val="Normal"/>
        <w:shd w:fill="FFFFFF" w:val="clear"/>
        <w:rPr>
          <w:sz w:val="24"/>
          <w:szCs w:val="24"/>
        </w:rPr>
      </w:pPr>
      <w:r>
        <w:rPr>
          <w:color w:val="000000"/>
          <w:sz w:val="18"/>
          <w:szCs w:val="18"/>
        </w:rPr>
        <w:t>A desena portretul unui artist în plină maturitate înseamnă a căuta adevărul unei vieţi printre multiple ficţiuni. Felurite straturi se suprapun, se întrepătrund, alcătuind chipul unui creator, care, căutîndu-se pe sine, se descoperă mereu altul, în operele sale. Cum poate fi scriitorul el însuşi? — pare să se întrebe neîncetat dramaturgul, romancierul şi eseistul Max Frisch. într-adevăr, cît timp artistul e în viaţă, chipul său stă sub semnul mobilităţii. Trăind în lume şi printre oameni, el se proiectează pe sine în acţiunile sale şi se oglindeşte în ochii oamenilor. Dar mai presus de toate, fiind omul cuvîntului creator, el dă viaţă unor făpturi plăsmuite, care îl trădează îndoit, descoperindu-l în intimitatea sa şi totodată părăsindu-l, devenind independente de el. Mai mult poate decît alţi scriitori contemporani din occi</w:t>
        <w:softHyphen/>
        <w:t>dent, Max Frisch s-a voit într-o continuă mişcare, prezent într-o lume în continuă transformare, s-a proiectat în propria-i activitate, refuzînd izo</w:t>
        <w:softHyphen/>
        <w:t>larea, pasivitatea, şi s-a zămislit pe sine, zămislind făpturile fictive care-i populează universul fanteziei. Căutarea adevărului şi declararea lui, născo</w:t>
        <w:softHyphen/>
        <w:t xml:space="preserve">cirea unor ficţiuni şi exprimarea lor, şi-au împărţit, pînă acum, viaţa lui Max Frisch. De aceea, din portretul său nu pot lipsi nici perspectivele riguros raţionale, înfăţişînd spiritul geometric al arhitectului, nici culoarea, căldura, comunicînd  fineţea  artistului  </w:t>
      </w:r>
      <w:r>
        <w:rPr>
          <w:b/>
          <w:bCs/>
          <w:color w:val="000000"/>
          <w:sz w:val="18"/>
          <w:szCs w:val="18"/>
        </w:rPr>
        <w:t>cuvîntător.</w:t>
      </w:r>
    </w:p>
    <w:p>
      <w:pPr>
        <w:pStyle w:val="Normal"/>
        <w:shd w:fill="FFFFFF" w:val="clear"/>
        <w:rPr>
          <w:sz w:val="24"/>
          <w:szCs w:val="24"/>
        </w:rPr>
      </w:pPr>
      <w:r>
        <w:rPr>
          <w:color w:val="000000"/>
          <w:sz w:val="18"/>
          <w:szCs w:val="18"/>
        </w:rPr>
        <w:t xml:space="preserve">Max Frisch n-a ajuns încă la vîrsta memoriilor, dar a avut adesea prilejul să se aplece asupra propriilor experienţe, meditînd asupra lor, con-semnîndu-le în </w:t>
      </w:r>
      <w:r>
        <w:rPr>
          <w:i/>
          <w:iCs/>
          <w:color w:val="000000"/>
          <w:sz w:val="18"/>
          <w:szCs w:val="18"/>
        </w:rPr>
        <w:t xml:space="preserve">Jurnal, </w:t>
      </w:r>
      <w:r>
        <w:rPr>
          <w:color w:val="000000"/>
          <w:sz w:val="18"/>
          <w:szCs w:val="18"/>
        </w:rPr>
        <w:t>obiectivîndu-le, verificîndu-le în romane sau în piese. De altfel nu numai vîrsta îl împiedică să se întoarcă prea mult în urmă, ci şi o arzătoare pasiune pentru actualitate, ca şi o ciudată neîncredere în posibilitatea de a evoca trecutul. „Nu ştiu niciodată cum a fost", îşi mărtu</w:t>
        <w:softHyphen/>
        <w:t>riseşte el neputinţa de a reda întocmai o întîmplare la care a fost martor, ori pe care a trăit-o altă dată. Faptul că odinioară a căzut la un examen, că a iubit o femeie pe care a părăsit-o ori de care a fost părăsit, că a căutat</w:t>
      </w:r>
    </w:p>
    <w:p>
      <w:pPr>
        <w:pStyle w:val="Normal"/>
        <w:shd w:fill="FFFFFF" w:val="clear"/>
        <w:rPr>
          <w:sz w:val="24"/>
          <w:szCs w:val="24"/>
        </w:rPr>
      </w:pPr>
      <w:r>
        <w:rPr>
          <w:color w:val="000000"/>
          <w:sz w:val="18"/>
          <w:szCs w:val="18"/>
        </w:rPr>
        <w:t>odată să-şi schimbe viaţa din temelii, toate acestea nu le istoriseşte niciodată aşa cum s-au petrecut, ci aşa cum îşi închipuie că ar trebui să se petreacă, dacă ar mai fi silit să le trăiască din nou. în acest domeniu, făuritorul de ficţiuni dintr-însul e mai puternic decît cronicarul atent la veridicitate. Orice istorie a propriei noastre vieţi, nu e, după Frisch, decît un joc al ima</w:t>
        <w:softHyphen/>
        <w:t xml:space="preserve">ginaţiei, o înşiruire de imagini care n-au decît realitatea imaginilor. „Fiecare om, chiar cînd nu e scriitor, îşi născoceşte istoria sa", spune el. Dar numai scriitorul îşi dă seama că această istorie e o născocire. Numai „ştiind că orice istorie, oricît de mare ar fi numărul faptelor care o confirmă, e o invenţie a mea, sînt scriitor...", afirmă Frisch în </w:t>
      </w:r>
      <w:r>
        <w:rPr>
          <w:i/>
          <w:iCs/>
          <w:color w:val="000000"/>
          <w:sz w:val="18"/>
          <w:szCs w:val="18"/>
        </w:rPr>
        <w:t xml:space="preserve">Cartea mică a celor 100de cărţi. </w:t>
      </w:r>
      <w:r>
        <w:rPr>
          <w:color w:val="000000"/>
          <w:sz w:val="18"/>
          <w:szCs w:val="18"/>
        </w:rPr>
        <w:t xml:space="preserve">Desigur» o experienţă din viaţa unui om nu poate fi exprimată decît istorisind cele petrecute în legătură cu ea. Dar pentru Frisch experienţa nu e un rezultat al evenimentelor trecute, nu derivă din istoria vieţii. Dimpotrivă, experienţa trăită e primordială, e o iluminare a conştiinţei care, spre a se exprima, spre a se comunica, îmbracă veşmîntul epic al unei istorisiri. Povestind „cele petrecute" noi născocim de fapt o întîmplare, pentru a comunica o experienţă originară. Atitudinea lui Frisch, care atribuie experienţei un rol iluminator si consideră „istoria", deci orice povestire, ca modalitatea de exprimare a experienţei umane e, cum vom vedea, plină de semnificaţii, atît pentru felul în care </w:t>
      </w:r>
      <w:r>
        <w:rPr>
          <w:i/>
          <w:iCs/>
          <w:color w:val="000000"/>
          <w:sz w:val="18"/>
          <w:szCs w:val="18"/>
        </w:rPr>
        <w:t xml:space="preserve">homo Frisch </w:t>
      </w:r>
      <w:r>
        <w:rPr>
          <w:color w:val="000000"/>
          <w:sz w:val="18"/>
          <w:szCs w:val="18"/>
        </w:rPr>
        <w:t>se raportează la propria sa existenţă, cît şi pentru modul în care concepe el rolul făuritorului de ficţiuni epice şi dramatice. Biografii, care privesc datele, evenimentele unei vieţi, dinafară, istorisind viaţa lui Max Frisch obişnuiesc să o raporteze la existenţa compe</w:t>
        <w:softHyphen/>
        <w:t>titorului său în ale dramaturgiei, Friederich Diirrenmatt. Punctele comune între cei doi'scriitori sînt însă puţine. Deşi amîndoi sînt dramaturgi, elveţieni de limbă germană, deosebirile dintre ei sînt mai semnificative şi contribuie. mai mult decît asemănările, la conturarea profilului lor. Pe cînd Diirrenmatt e vlăstarul unei vechi familii de patricieni din Berna, familie care a jucat un rol în istoria Elveţiei, Frisch e descendentul unor imigranţi austrieci. Născut la Ziirich în. 1911, Frisch e cu zece ani mai în vîrstă decît Durren-matt. Pe cînd pregătirea acestuia din urmă a fost clasică, Frisch, fiu de arhi</w:t>
        <w:softHyphen/>
        <w:t>tect, are înainte de toate o pregătire tehnică. De fapt, în studiile sale, ca şi în alegerea căii pe care avea să meargă în viaţă, el a oscilat între tehnică şi artă. începe prin a se înscrie la facultatea de litere din Ziirich unde ur</w:t>
        <w:softHyphen/>
        <w:t>mează cursuri de germanistică: Dar, după moartea tatălui său, din lipsă de mijloace materiale, e nevoit să-şi întrerupă studiile, în semestrul al şaptelea. Fiind silit să-şi cîştige existenţa, el alege cariera de jurnalist, pentru care simte o deosebită atracţie, şi care îi dă posibilitatea să facă o serie de călă</w:t>
        <w:softHyphen/>
        <w:t>torii prin Ungaria, Cehoslovacia,  Iugoslavia,   Turcia şi Grecia. Acum îşi</w:t>
      </w:r>
    </w:p>
    <w:p>
      <w:pPr>
        <w:pStyle w:val="Normal"/>
        <w:shd w:fill="FFFFFF" w:val="clear"/>
        <w:rPr>
          <w:sz w:val="24"/>
          <w:szCs w:val="24"/>
        </w:rPr>
      </w:pPr>
      <w:r>
        <w:rPr>
          <w:color w:val="000000"/>
          <w:sz w:val="18"/>
          <w:szCs w:val="18"/>
        </w:rPr>
        <w:t xml:space="preserve">formează el acel ochi de reporter atent, care îi va servi mai tîrziu. Publică însemnările luate în cursul acestor călătorii şi lucrează la primul său roman, </w:t>
      </w:r>
      <w:r>
        <w:rPr>
          <w:i/>
          <w:iCs/>
          <w:color w:val="000000"/>
          <w:sz w:val="18"/>
          <w:szCs w:val="18"/>
        </w:rPr>
        <w:t xml:space="preserve">Jiirg Reinhardt, </w:t>
      </w:r>
      <w:r>
        <w:rPr>
          <w:color w:val="000000"/>
          <w:sz w:val="18"/>
          <w:szCs w:val="18"/>
        </w:rPr>
        <w:t xml:space="preserve">pe care mai tîrziu îl va renega. în 1936, la 25 de ani, viaţa Jui Max Frisch ia o cotitură nouă. Renunţă la literatură, la aspiraţiile sale de pînă atunci, arzîndu-şi în chip ostentativ cele cîteva manuscrise pe care le are. întrebat mai tîrziu de un ziarist (cf. </w:t>
      </w:r>
      <w:r>
        <w:rPr>
          <w:i/>
          <w:iCs/>
          <w:color w:val="000000"/>
          <w:sz w:val="18"/>
          <w:szCs w:val="18"/>
        </w:rPr>
        <w:t xml:space="preserve">Lettres frangaises </w:t>
      </w:r>
      <w:r>
        <w:rPr>
          <w:color w:val="000000"/>
          <w:sz w:val="18"/>
          <w:szCs w:val="18"/>
        </w:rPr>
        <w:t>nr. 1066/1965) de ce a procedat atît de brutal cu propriile sale lucrări, el face o confesiune în care nu se cruţă nicidecum pe sine. „Talentul meu este prea firav. Nu sînt un om de litere". îşi dăduse seama, de altfel, de aceasta, încă pe timpul cînd urma cursurile de germanistică. Observase pe atunci că nu era capabil să sufere o influenţă rodnică de la nici un autor citit. Avea nevoie, cum şi-a dat seama mai tîrziu, de un contact direct cu lumea reală. Pentru acest viitor autor de ficţiuni, pentru viitorul eseist, lumea ideilor şi a fanteziei era mult mai puţin importantă decît aceea a lucrurilor concrete. Tînărul Frisch simţea nevoia unui contact cu realul, care să nu fie doar acela al observatorului, ci al omului de acţiune.</w:t>
      </w:r>
    </w:p>
    <w:p>
      <w:pPr>
        <w:pStyle w:val="Normal"/>
        <w:shd w:fill="FFFFFF" w:val="clear"/>
        <w:rPr>
          <w:sz w:val="24"/>
          <w:szCs w:val="24"/>
        </w:rPr>
      </w:pPr>
      <w:r>
        <w:rPr>
          <w:color w:val="000000"/>
          <w:sz w:val="18"/>
          <w:szCs w:val="18"/>
        </w:rPr>
        <w:t>După ce procedează la un adevărat autodafe al scrierilor sale, auto</w:t>
        <w:softHyphen/>
        <w:t xml:space="preserve">rul de mai tîrziu al </w:t>
      </w:r>
      <w:r>
        <w:rPr>
          <w:i/>
          <w:iCs/>
          <w:color w:val="000000"/>
          <w:sz w:val="18"/>
          <w:szCs w:val="18"/>
        </w:rPr>
        <w:t xml:space="preserve">Incendiatorilor </w:t>
      </w:r>
      <w:r>
        <w:rPr>
          <w:color w:val="000000"/>
          <w:sz w:val="18"/>
          <w:szCs w:val="18"/>
        </w:rPr>
        <w:t>se înscrie la Şcoala Tehnică superioară din Ziirich, unde studiază arhitectura. în 1941 primeşte diploma de arhitect şi începe să-şi practice meseria, la început ca angajat, apoi ca şef al unui birou de antrepriză. Una dintre lucrările mai mari pe care le conduce, e proiectarea unui bazin de înot din Ziirich. Dar, deşi timp de zece ani lu</w:t>
        <w:softHyphen/>
        <w:t>crează în domeniul arhitecturii, Frisch nu poate renunţa la literatură. De fapt, în tot acest răstimp, ca unul ce nu se încrede în propriile-i puteri, el caută să-şi dovedească sieşi că e în stare să se afirme pe planul realităţii. Contingenţele sale cu arhitectura, cum va spune mai tîrziu, au fost îndeajuns de naive şi n-au depăşit planul practicilor curente. Deşi i-au apărut anumite studii teoretice .de urbanistică, n-a îndrăznit să publice niciodată lucrări de arhitectură. Această perioadă a însemnat însă mai mult decît un simplu exerciţiu al propriilor aptitudini practice. în acei ani de muncă în biroul de proiectări şi pe şantier, observă o serie de realităţi sociale şi politice tipice societăţii capitaliste. Ca un rod al acestor observaţii, nu va considera mai tîrziu urbanistica drept un ansamblu de probleme ce se cer rezolvate doar pe plan tehnic, ci ca un domeniu în care tehnica se întîlneşte cu marile pro</w:t>
        <w:softHyphen/>
        <w:t>bleme politice. De aceea, în cursul unei şederi la New York, cînd i se vor prezenta diverse proiecte de construcţie, de amenajare urbană, va pune o gravă întrebare social-politică : „Credeţi că e posibilă (realizarea acestor proiecte) în condiţiile sociale actuale, cu proprietatea privată a solului?"</w:t>
      </w:r>
    </w:p>
    <w:p>
      <w:pPr>
        <w:pStyle w:val="Normal"/>
        <w:shd w:fill="FFFFFF" w:val="clear"/>
        <w:rPr>
          <w:sz w:val="24"/>
          <w:szCs w:val="24"/>
        </w:rPr>
      </w:pPr>
      <w:r>
        <w:rPr>
          <w:color w:val="000000"/>
          <w:sz w:val="18"/>
          <w:szCs w:val="18"/>
        </w:rPr>
        <w:t>La patruzeci de ani, o nouă conversiune în viaţa lui Max Frisch. Timpul trecea şi conştiinţa sa îi sugera că acea dublă ocupaţie de arhitect</w:t>
      </w:r>
    </w:p>
    <w:p>
      <w:pPr>
        <w:pStyle w:val="Normal"/>
        <w:shd w:fill="FFFFFF" w:val="clear"/>
        <w:rPr>
          <w:sz w:val="24"/>
          <w:szCs w:val="24"/>
        </w:rPr>
      </w:pPr>
      <w:r>
        <w:rPr>
          <w:color w:val="000000"/>
          <w:sz w:val="18"/>
          <w:szCs w:val="18"/>
        </w:rPr>
        <w:t>şi scriitor în care se angajase (începuse să publice după terminarea celui de-al doilea război mondial) nu era decît un compromis, un fel de scuză pentru orice eşec, pentru orice insuficienţă a sa în ambele domenii. Trebuia să aleagă şi a ales. Tehnicianul cedă locul scriitorului.</w:t>
      </w:r>
    </w:p>
    <w:p>
      <w:pPr>
        <w:pStyle w:val="Normal"/>
        <w:shd w:fill="FFFFFF" w:val="clear"/>
        <w:rPr>
          <w:sz w:val="24"/>
          <w:szCs w:val="24"/>
        </w:rPr>
      </w:pPr>
      <w:r>
        <w:rPr>
          <w:color w:val="000000"/>
          <w:sz w:val="18"/>
          <w:szCs w:val="18"/>
        </w:rPr>
        <w:t>Deşi cu aptitudini pentru eseistică, de care va da dovadă publicîndu-</w:t>
      </w:r>
      <w:r>
        <w:rPr>
          <w:color w:val="000000"/>
          <w:sz w:val="18"/>
          <w:szCs w:val="18"/>
          <w:vertAlign w:val="subscript"/>
        </w:rPr>
        <w:t>s</w:t>
      </w:r>
      <w:r>
        <w:rPr>
          <w:color w:val="000000"/>
          <w:sz w:val="18"/>
          <w:szCs w:val="18"/>
        </w:rPr>
        <w:t xml:space="preserve">i </w:t>
      </w:r>
      <w:r>
        <w:rPr>
          <w:i/>
          <w:iCs/>
          <w:color w:val="000000"/>
          <w:sz w:val="18"/>
          <w:szCs w:val="18"/>
        </w:rPr>
        <w:t xml:space="preserve">Jurnalul dintre 1946 şi 1949, </w:t>
      </w:r>
      <w:r>
        <w:rPr>
          <w:color w:val="000000"/>
          <w:sz w:val="18"/>
          <w:szCs w:val="18"/>
        </w:rPr>
        <w:t xml:space="preserve">Max Frisch începe să scrie pentru teatru. în 1944 termină </w:t>
      </w:r>
      <w:r>
        <w:rPr>
          <w:i/>
          <w:iCs/>
          <w:color w:val="000000"/>
          <w:sz w:val="18"/>
          <w:szCs w:val="18"/>
        </w:rPr>
        <w:t xml:space="preserve">Santa Cruz, </w:t>
      </w:r>
      <w:r>
        <w:rPr>
          <w:color w:val="000000"/>
          <w:sz w:val="18"/>
          <w:szCs w:val="18"/>
        </w:rPr>
        <w:t xml:space="preserve">piesă cu subtitlul </w:t>
      </w:r>
      <w:r>
        <w:rPr>
          <w:i/>
          <w:iCs/>
          <w:color w:val="000000"/>
          <w:sz w:val="18"/>
          <w:szCs w:val="18"/>
        </w:rPr>
        <w:t xml:space="preserve">O romanţă. în </w:t>
      </w:r>
      <w:r>
        <w:rPr>
          <w:color w:val="000000"/>
          <w:sz w:val="18"/>
          <w:szCs w:val="18"/>
        </w:rPr>
        <w:t xml:space="preserve">1945 scrie </w:t>
      </w:r>
      <w:r>
        <w:rPr>
          <w:i/>
          <w:iCs/>
          <w:color w:val="000000"/>
          <w:sz w:val="18"/>
          <w:szCs w:val="18"/>
        </w:rPr>
        <w:t xml:space="preserve">Acum chită din nou, </w:t>
      </w:r>
      <w:r>
        <w:rPr>
          <w:color w:val="000000"/>
          <w:sz w:val="18"/>
          <w:szCs w:val="18"/>
        </w:rPr>
        <w:t xml:space="preserve">după care urmează </w:t>
      </w:r>
      <w:r>
        <w:rPr>
          <w:i/>
          <w:iCs/>
          <w:color w:val="000000"/>
          <w:sz w:val="18"/>
          <w:szCs w:val="18"/>
        </w:rPr>
        <w:t xml:space="preserve">Zidul chinezesc </w:t>
      </w:r>
      <w:r>
        <w:rPr>
          <w:color w:val="000000"/>
          <w:sz w:val="18"/>
          <w:szCs w:val="18"/>
        </w:rPr>
        <w:t xml:space="preserve">(1946), </w:t>
      </w:r>
      <w:r>
        <w:rPr>
          <w:i/>
          <w:iCs/>
          <w:color w:val="000000"/>
          <w:sz w:val="18"/>
          <w:szCs w:val="18"/>
        </w:rPr>
        <w:t>După termi</w:t>
        <w:softHyphen/>
        <w:t xml:space="preserve">narea războiului </w:t>
      </w:r>
      <w:r>
        <w:rPr>
          <w:color w:val="000000"/>
          <w:sz w:val="18"/>
          <w:szCs w:val="18"/>
        </w:rPr>
        <w:t xml:space="preserve">(1947—-l948), </w:t>
      </w:r>
      <w:r>
        <w:rPr>
          <w:i/>
          <w:iCs/>
          <w:color w:val="000000"/>
          <w:sz w:val="18"/>
          <w:szCs w:val="18"/>
        </w:rPr>
        <w:t xml:space="preserve">Contele. Oderland </w:t>
      </w:r>
      <w:r>
        <w:rPr>
          <w:color w:val="000000"/>
          <w:sz w:val="18"/>
          <w:szCs w:val="18"/>
        </w:rPr>
        <w:t xml:space="preserve">(1950). Se pare că în afară de conştiinţa de scriitor, care devine tot mai fermă pe măsură ce apar aceste scrieri, o prietenie influentă a contribuit la orientarea definitivă a lui Frisch spre tărîmul creaţiei literare, prietenia cu Bertholt Brecht. Scriitorul german, întorcîndu-se în 1948 din Statele Unite, a locuit un timp la Zurich. Frisch. îl cunoaşte şi cei doi scriitori se împrietenesc. în </w:t>
      </w:r>
      <w:r>
        <w:rPr>
          <w:i/>
          <w:iCs/>
          <w:color w:val="000000"/>
          <w:sz w:val="18"/>
          <w:szCs w:val="18"/>
        </w:rPr>
        <w:t xml:space="preserve">Jurnal </w:t>
      </w:r>
      <w:r>
        <w:rPr>
          <w:color w:val="000000"/>
          <w:sz w:val="18"/>
          <w:szCs w:val="18"/>
        </w:rPr>
        <w:t xml:space="preserve">el notează fascinaţia pe care Brecht a exercitat-o asupra lui, atribuind-o faptului că autorul </w:t>
      </w:r>
      <w:r>
        <w:rPr>
          <w:i/>
          <w:iCs/>
          <w:color w:val="000000"/>
          <w:sz w:val="18"/>
          <w:szCs w:val="18"/>
        </w:rPr>
        <w:t xml:space="preserve">Vieţii lui Galilei </w:t>
      </w:r>
      <w:r>
        <w:rPr>
          <w:color w:val="000000"/>
          <w:sz w:val="18"/>
          <w:szCs w:val="18"/>
        </w:rPr>
        <w:t>trăia o existenţă ce decurgea din propria sa gîndire, şi care, atare spiritului său, radia cu o neasemuită vigoare. Se pare că în comerţul intelectual dintre cei doi, Frisch oferea materialul concret, asupra căruia Brecht reflecta, uneori ironic, alteori „catehizînd", penetrant chiar şi atunci cînd nu era convingător. Deşi şederea lui Brecht la Zurich n-a durat decît puţine luni, ele au fost suficiente pentru a-l hotărî definitiv pe mai tînărul prieten elveţian să urmeze calea pe care i-o desemna talentul său.</w:t>
      </w:r>
    </w:p>
    <w:p>
      <w:pPr>
        <w:pStyle w:val="Normal"/>
        <w:shd w:fill="FFFFFF" w:val="clear"/>
        <w:rPr>
          <w:sz w:val="24"/>
          <w:szCs w:val="24"/>
        </w:rPr>
      </w:pPr>
      <w:r>
        <w:rPr>
          <w:color w:val="000000"/>
          <w:sz w:val="18"/>
          <w:szCs w:val="18"/>
        </w:rPr>
        <w:t>în anii de după război, arhitectul-scriitor cutreieră mai multe ţări : Germania, Polonia, Franţa, Spania, Italia. După ce se dedică scrisului, el se stabileşte la Uetikon lîngă Zurich. De atunci încolo, în afara unor călătorii (cum a fost aceea mai îndelungată din 1951—1952 în S.U.A. şi Mexic) eveni</w:t>
        <w:softHyphen/>
        <w:t>mentele vieţii lui Max Frisch vor fi cele legate de a pariţia cărţilor şi de repre</w:t>
        <w:softHyphen/>
        <w:t xml:space="preserve">zentarea pieselor sale. Astfel, după 1950 îi apar romanele, de la </w:t>
      </w:r>
      <w:r>
        <w:rPr>
          <w:i/>
          <w:iCs/>
          <w:color w:val="000000"/>
          <w:sz w:val="18"/>
          <w:szCs w:val="18"/>
        </w:rPr>
        <w:t xml:space="preserve">Stiller </w:t>
      </w:r>
      <w:r>
        <w:rPr>
          <w:color w:val="000000"/>
          <w:sz w:val="18"/>
          <w:szCs w:val="18"/>
        </w:rPr>
        <w:t xml:space="preserve">(1954) prin </w:t>
      </w:r>
      <w:r>
        <w:rPr>
          <w:i/>
          <w:iCs/>
          <w:color w:val="000000"/>
          <w:sz w:val="18"/>
          <w:szCs w:val="18"/>
        </w:rPr>
        <w:t xml:space="preserve">Homo Faber </w:t>
      </w:r>
      <w:r>
        <w:rPr>
          <w:color w:val="000000"/>
          <w:sz w:val="18"/>
          <w:szCs w:val="18"/>
        </w:rPr>
        <w:t xml:space="preserve">(1957) la </w:t>
      </w:r>
      <w:r>
        <w:rPr>
          <w:i/>
          <w:iCs/>
          <w:color w:val="000000"/>
          <w:sz w:val="18"/>
          <w:szCs w:val="18"/>
        </w:rPr>
        <w:t xml:space="preserve">Numele meu să fie Gantenbein </w:t>
      </w:r>
      <w:r>
        <w:rPr>
          <w:color w:val="000000"/>
          <w:sz w:val="18"/>
          <w:szCs w:val="18"/>
        </w:rPr>
        <w:t>(1964) şi i se repre</w:t>
        <w:softHyphen/>
        <w:t xml:space="preserve">zintă piesele, între care cele importante, cele care îl vor face cunoscut : </w:t>
      </w:r>
      <w:r>
        <w:rPr>
          <w:i/>
          <w:iCs/>
          <w:color w:val="000000"/>
          <w:sz w:val="18"/>
          <w:szCs w:val="18"/>
        </w:rPr>
        <w:t xml:space="preserve">Don Juan sau Dragostea pentru geometrie </w:t>
      </w:r>
      <w:r>
        <w:rPr>
          <w:color w:val="000000"/>
          <w:sz w:val="18"/>
          <w:szCs w:val="18"/>
        </w:rPr>
        <w:t xml:space="preserve">(1952), </w:t>
      </w:r>
      <w:r>
        <w:rPr>
          <w:i/>
          <w:iCs/>
          <w:color w:val="000000"/>
          <w:sz w:val="18"/>
          <w:szCs w:val="18"/>
        </w:rPr>
        <w:t xml:space="preserve">Biedermann şi Incendiatorii </w:t>
      </w:r>
      <w:r>
        <w:rPr>
          <w:color w:val="000000"/>
          <w:sz w:val="18"/>
          <w:szCs w:val="18"/>
        </w:rPr>
        <w:t xml:space="preserve">(1957—1958) şi </w:t>
      </w:r>
      <w:r>
        <w:rPr>
          <w:i/>
          <w:iCs/>
          <w:color w:val="000000"/>
          <w:sz w:val="18"/>
          <w:szCs w:val="18"/>
        </w:rPr>
        <w:t xml:space="preserve">Andorra </w:t>
      </w:r>
      <w:r>
        <w:rPr>
          <w:color w:val="000000"/>
          <w:sz w:val="18"/>
          <w:szCs w:val="18"/>
        </w:rPr>
        <w:t>(1960). Succesul a venit neaşteptat de repede, numeroase premii literare au încununat aproape an de an operele scriito</w:t>
        <w:softHyphen/>
        <w:t>rului elveţian. Astfel, între altele, Max Frisch, care în anii din urmă şi-a mutat reşedinţa la Roma, a primit premiul Wilhelm Raabe (1955), Charles-Veillon (1958) şi Premiul Academiei germane (1958). A devenit unul dintre numele cunoscute ale literaturii occidentale contemporane, operele sale tradueîndu-se în numeroase limbi. Dar toate aceste recunoaşteri oficiale nu par să fi dat personalităţii sale scriitoriceşti o rigiditate academică, şi destule semne din trecutul său, destule pasaje din operă pot să indice posi-</w:t>
      </w:r>
    </w:p>
    <w:p>
      <w:pPr>
        <w:pStyle w:val="Normal"/>
        <w:shd w:fill="FFFFFF" w:val="clear"/>
        <w:rPr>
          <w:sz w:val="24"/>
          <w:szCs w:val="24"/>
        </w:rPr>
      </w:pPr>
      <w:r>
        <w:rPr>
          <w:color w:val="000000"/>
          <w:sz w:val="18"/>
          <w:szCs w:val="18"/>
        </w:rPr>
        <w:t>bilitatea unor noi cotituri şi conversiuni în drumul vieţii, ca şi în evoluţia scrisului. Căci, la 54 de ani, în plină maturitate a creaţiei, artistul Max Frisch păstrează spontaneitatea omului care nu-şi tezaurizează experienţele pentru a se îndigui între ele, ci e mereu gata, cu fiecare acţiune, cu fiecare operă, să ia totul de la început.</w:t>
      </w:r>
    </w:p>
    <w:p>
      <w:pPr>
        <w:pStyle w:val="Normal"/>
        <w:shd w:fill="FFFFFF" w:val="clear"/>
        <w:rPr>
          <w:sz w:val="24"/>
          <w:szCs w:val="24"/>
        </w:rPr>
      </w:pPr>
      <w:r>
        <w:rPr>
          <w:color w:val="000000"/>
          <w:sz w:val="18"/>
          <w:szCs w:val="18"/>
        </w:rPr>
        <w:t>Faptele exterioare ale vieţii unui artist nu ne oferă decît o frîntură din chipul său adevărat. El se revelează adeseori cu mai multă autentici</w:t>
        <w:softHyphen/>
        <w:t>tate în ficţiuni decît în actele concrete. Rareori a fost mai justificată o ase</w:t>
        <w:softHyphen/>
        <w:t>menea constatare ca în cazul lui Max Frisch. Acest arhitect, bun observator al faptului concret, puţin aplecat spre abstracţiuni, puţin înclinat spre diva</w:t>
        <w:softHyphen/>
        <w:t>gaţii lirice, alegînd epicul şi dramaticul ca genuri literare pretinzînd o obiectivare, e în fond un poet autobiografic, un literat urmărindu-se neîncetat pe sine, mereu aplecat — asemenea conaţionalului său Amiel — asupra problemelor personale.</w:t>
      </w:r>
    </w:p>
    <w:p>
      <w:pPr>
        <w:pStyle w:val="Normal"/>
        <w:shd w:fill="FFFFFF" w:val="clear"/>
        <w:rPr>
          <w:sz w:val="24"/>
          <w:szCs w:val="24"/>
        </w:rPr>
      </w:pPr>
      <w:r>
        <w:rPr>
          <w:color w:val="000000"/>
          <w:sz w:val="18"/>
          <w:szCs w:val="18"/>
        </w:rPr>
        <w:t xml:space="preserve">S-ar putea spune că genul propriu al lui Max Frisch e jurnalul. Deşi n-a publicat decît caietele scrise în anii 1946—1949, perioadă fără îndoială fecundă în creaţia sa, „perioadă de proiecte" cum spune el însuşi (într-adevăr piese ca </w:t>
      </w:r>
      <w:r>
        <w:rPr>
          <w:i/>
          <w:iCs/>
          <w:color w:val="000000"/>
          <w:sz w:val="18"/>
          <w:szCs w:val="18"/>
        </w:rPr>
        <w:t xml:space="preserve">Oderland, Biedermann şi Incendiatorii, Andorra </w:t>
      </w:r>
      <w:r>
        <w:rPr>
          <w:color w:val="000000"/>
          <w:sz w:val="18"/>
          <w:szCs w:val="18"/>
        </w:rPr>
        <w:t xml:space="preserve">etc. apar toate schiţate în jurnal), e evident că la originea tuturor operelor lui Frisch se află reflexiuni legate de vreo „experienţă" a sa, în sensul pe care am văzut că îl dă acestui cuvînt. întîlnim relatarea, analiza unor asemenea experienţe, meditaţii pe marginea lor, în paginile </w:t>
      </w:r>
      <w:r>
        <w:rPr>
          <w:i/>
          <w:iCs/>
          <w:color w:val="000000"/>
          <w:sz w:val="18"/>
          <w:szCs w:val="18"/>
        </w:rPr>
        <w:t xml:space="preserve">Jurnalului. </w:t>
      </w:r>
      <w:r>
        <w:rPr>
          <w:color w:val="000000"/>
          <w:sz w:val="18"/>
          <w:szCs w:val="18"/>
        </w:rPr>
        <w:t xml:space="preserve">Războiul şi urmările lui, văzute de un cetăţean al unui stat neutru, dar participînd cu sensibilitatea omului cinstit şi a artistului, constituie una dintre aceste experienţe. O vizită în fostul lagăr de exterminare din Theresienstadt îi oferă prilejul uneî experienţe deosebite. întîlnim apoi altele, ca : prigoana rasială, fuga de răspundere a unor scriitori occidentali, atracţia şi oroarea pentru mitul tehnicii, experienţa marilor comunicări planetare etc. Dar, aflăm în </w:t>
      </w:r>
      <w:r>
        <w:rPr>
          <w:i/>
          <w:iCs/>
          <w:color w:val="000000"/>
          <w:sz w:val="18"/>
          <w:szCs w:val="18"/>
        </w:rPr>
        <w:t xml:space="preserve">Jurnal </w:t>
      </w:r>
      <w:r>
        <w:rPr>
          <w:color w:val="000000"/>
          <w:sz w:val="18"/>
          <w:szCs w:val="18"/>
        </w:rPr>
        <w:t>şi trăiri intime, stîrnind unde care străbat întreaga sa lume interioară. Ele dau iţaştere la adevărate eseuri privind gelozia, experienţa căsătoriei, climatul   simpatiei,  întîlnirea vivificatoare  cu  Brecht etc.</w:t>
      </w:r>
    </w:p>
    <w:p>
      <w:pPr>
        <w:pStyle w:val="Normal"/>
        <w:shd w:fill="FFFFFF" w:val="clear"/>
        <w:rPr>
          <w:sz w:val="24"/>
          <w:szCs w:val="24"/>
        </w:rPr>
      </w:pPr>
      <w:r>
        <w:rPr>
          <w:color w:val="000000"/>
          <w:sz w:val="18"/>
          <w:szCs w:val="18"/>
        </w:rPr>
        <w:t>E semnificativ cum scriitorul, mereu deschis unor experienţe reve</w:t>
        <w:softHyphen/>
        <w:t>latoare, gata să- înregistreze cu luciditate critică formele unei lumi în me</w:t>
        <w:softHyphen/>
        <w:t xml:space="preserve">tamorfoză, refuză să se închidă într-un sistem de gîndire. îi e atît de teamă de orice anchiloză a gîndirii, ca şi de orice îngrădire a personalităţii sale îneît respinge orice convingere. Cel care „ajunge la anumite convingeri — afirmă Frisch în </w:t>
      </w:r>
      <w:r>
        <w:rPr>
          <w:i/>
          <w:iCs/>
          <w:color w:val="000000"/>
          <w:sz w:val="18"/>
          <w:szCs w:val="18"/>
        </w:rPr>
        <w:t xml:space="preserve">Jurnal </w:t>
      </w:r>
      <w:r>
        <w:rPr>
          <w:color w:val="000000"/>
          <w:sz w:val="18"/>
          <w:szCs w:val="18"/>
        </w:rPr>
        <w:t>— lichidează totul foarte repede. Convingerile sînt</w:t>
      </w:r>
    </w:p>
    <w:p>
      <w:pPr>
        <w:pStyle w:val="Normal"/>
        <w:shd w:fill="FFFFFF" w:val="clear"/>
        <w:rPr>
          <w:sz w:val="24"/>
          <w:szCs w:val="24"/>
        </w:rPr>
      </w:pPr>
      <w:r>
        <w:rPr>
          <w:color w:val="000000"/>
          <w:sz w:val="18"/>
          <w:szCs w:val="18"/>
        </w:rPr>
        <w:t>cea mai bună pavăză împotriva Adevărului-Viu." Trebuie să înţelegem că critica lui Frisch se îndreaptă îndeosebi în contra ideilor preconcepute, a prejudecăţilor ca şi a tezelor dogmatice, a gîndirii „moarte". Nu e mai puţin adevărat că teama aceasta de convingeri a unei inteligenţe care se vrea mereu trează, trădează orientarea şi limitele sale individualiste.</w:t>
      </w:r>
    </w:p>
    <w:p>
      <w:pPr>
        <w:pStyle w:val="Normal"/>
        <w:shd w:fill="FFFFFF" w:val="clear"/>
        <w:rPr>
          <w:sz w:val="24"/>
          <w:szCs w:val="24"/>
        </w:rPr>
      </w:pPr>
      <w:r>
        <w:rPr>
          <w:color w:val="000000"/>
          <w:sz w:val="18"/>
          <w:szCs w:val="18"/>
        </w:rPr>
        <w:t xml:space="preserve">Scriitor autobiografic, pornind mereu de la unele experienţe-cheie, individualist exasperat de orice îngrădire a individualităţii sale, căutîndu-şi propria identitate într-o lume dispusă tuturor înstrăinărilor, Max Frisch e poetul eului care se caută pe sine, al eului în raport cu altul, cu lumea. E revelatoare în această privinţă reflexia pe care o întîlnim în romanul </w:t>
      </w:r>
      <w:r>
        <w:rPr>
          <w:i/>
          <w:iCs/>
          <w:color w:val="000000"/>
          <w:sz w:val="18"/>
          <w:szCs w:val="18"/>
        </w:rPr>
        <w:t xml:space="preserve">Numele meu să fie Gantenbein. </w:t>
      </w:r>
      <w:r>
        <w:rPr>
          <w:color w:val="000000"/>
          <w:sz w:val="18"/>
          <w:szCs w:val="18"/>
        </w:rPr>
        <w:t>Ideea deşi nu e exprimată în numele auto</w:t>
        <w:softHyphen/>
        <w:t>rului, e placentară gîndirii sale : „Uneori mi se pare şi mie că o carte, îndată ce nu caută să împiedice războiul, să făurească o societate mai bună etc, e deşartă, inutilă, iresponsabilă, nedemnă să fie citită, cu neputinţă de apărat. Epoca noastră nu e o epocă a istoriilor despre Eu. Şi totuşi, toată viaţa omului se realizează sau eşuează la nivelul Eului..." Autorul mărturiseşte astfel preo</w:t>
        <w:softHyphen/>
        <w:t xml:space="preserve">cuparea sa de căpetenie, aceea de a urmări tribulaţiile eului. De aici temele legate de autenticitatea eului, de admiterea sau refuzul de sine, de admiterea sau refuzul altuia, de aici lupta împotriva anchilozării eului, a „fixării în eu" </w:t>
      </w:r>
      <w:r>
        <w:rPr>
          <w:i/>
          <w:iCs/>
          <w:color w:val="000000"/>
          <w:sz w:val="18"/>
          <w:szCs w:val="18"/>
        </w:rPr>
        <w:t xml:space="preserve">(Ichbezogenheit), </w:t>
      </w:r>
      <w:r>
        <w:rPr>
          <w:color w:val="000000"/>
          <w:sz w:val="18"/>
          <w:szCs w:val="18"/>
        </w:rPr>
        <w:t>dar şi împotriva înstrăinării, teme pe care le întîlniml adeseori în scrierile lui Max Frisch.</w:t>
      </w:r>
    </w:p>
    <w:p>
      <w:pPr>
        <w:pStyle w:val="Normal"/>
        <w:shd w:fill="FFFFFF" w:val="clear"/>
        <w:rPr>
          <w:sz w:val="24"/>
          <w:szCs w:val="24"/>
        </w:rPr>
      </w:pPr>
      <w:r>
        <w:rPr>
          <w:color w:val="000000"/>
          <w:sz w:val="18"/>
          <w:szCs w:val="18"/>
        </w:rPr>
        <w:t xml:space="preserve">Există în </w:t>
      </w:r>
      <w:r>
        <w:rPr>
          <w:i/>
          <w:iCs/>
          <w:color w:val="000000"/>
          <w:sz w:val="18"/>
          <w:szCs w:val="18"/>
        </w:rPr>
        <w:t xml:space="preserve">Jurnalul dintre 1946 </w:t>
      </w:r>
      <w:r>
        <w:rPr>
          <w:color w:val="000000"/>
          <w:sz w:val="18"/>
          <w:szCs w:val="18"/>
        </w:rPr>
        <w:t xml:space="preserve">şi </w:t>
      </w:r>
      <w:r>
        <w:rPr>
          <w:i/>
          <w:iCs/>
          <w:color w:val="000000"/>
          <w:sz w:val="18"/>
          <w:szCs w:val="18"/>
        </w:rPr>
        <w:t xml:space="preserve">1949 </w:t>
      </w:r>
      <w:r>
        <w:rPr>
          <w:color w:val="000000"/>
          <w:sz w:val="18"/>
          <w:szCs w:val="18"/>
        </w:rPr>
        <w:t>cîteva pagini în care autorul ne oferă cheia sa personală în această problemă a eului. Cheia apare sub forma străvechiului imperativ „să nu-ţi faci chip cioplit", interpretat de scriitorul elveţian ca o poruncă esenţială privind raporturile dintre oameni. A fixa imaginea altuia, a socoti că îl cunoşti odată pentru totdeauna, că l-ai circumscris într-o formulă, l-ai etichetat printr-o judecată, înseamnă a-ţi face un asemenea „chip cioplit", înseamnă a trata pe cel astfel „fixat" (fie că e individ, fie că e un grup, ori un popor) potrivit unor canoane rigide şi nedrepte. Stiller, eroul din romanul cu acest titlu, sculptorul mediocru din Zurich, îşi „fixase" astfel soţia, îşi făurise un chip fals al ei şi o tratase mai exact o maltratase conform acestui tipar. „Chipul cioplit" e opusul iubirii care nu închide individualitatea altuia în tipare şi formule. Iubirea „eliberează de orice imagine fixă". Dar mai primejdioasă poate decît această congelare a altuia e încremenirea eului într-o imagine pe care omul şi-o face despre el, e anchiloza omului închis asupra sa, neputînd ieşi din sine. Stiller a ajuns într-o asemenea înfundătură. Imaginea pe care alţii şi-o făceau despre el şi pe care chiar el o acceptase, îl împiedica să devină el însuşi. De aceea a încercat să fugă de sine, să se lepede de sine, părăsindu-şi ţara, meseria, soţia, prietenii, obiceiurile, gusturile şi chiar numele. întoreîndu-se după</w:t>
      </w:r>
    </w:p>
    <w:p>
      <w:pPr>
        <w:pStyle w:val="Normal"/>
        <w:shd w:fill="FFFFFF" w:val="clear"/>
        <w:rPr>
          <w:sz w:val="24"/>
          <w:szCs w:val="24"/>
        </w:rPr>
      </w:pPr>
      <w:r>
        <w:rPr>
          <w:color w:val="000000"/>
          <w:sz w:val="16"/>
          <w:szCs w:val="16"/>
        </w:rPr>
        <w:t>10</w:t>
      </w:r>
    </w:p>
    <w:p>
      <w:pPr>
        <w:pStyle w:val="Normal"/>
        <w:shd w:fill="FFFFFF" w:val="clear"/>
        <w:rPr>
          <w:sz w:val="24"/>
          <w:szCs w:val="24"/>
        </w:rPr>
      </w:pPr>
      <w:r>
        <w:rPr>
          <w:color w:val="000000"/>
          <w:sz w:val="18"/>
          <w:szCs w:val="18"/>
        </w:rPr>
        <w:t>mai mulţi ani în Elveţia, arestat, învinuit de o faptă pe care n-a comiş-o, el se opune celor care vor să-l identifice cu dispărutul Stiller, refuză să fie acel om a cărui imagine autorităţile, prietenii, soţia şi iubita lui o fixaseră odinioară. „Eu nu sînt Stiller", se încăpăţînează el să declare. în cele din urmă, supunîndu-se verdictului dat de tribunalul care constată că e vorba de una şi aceeaşi persoană şi, mai tîrziu, îl eliberează, Stiller se acceptă pe sine, îşi acceptă vechea identitate. E eroul tipic al unui autor, pentru care a trăi înseamnă a fi gata să începi totul din nou. Fuga lui Stiller, în viziunea lui Friscn, înseamnă căutarea vieţii autentice, a vieţii care se opune încremenirii, în ipostaza sa finală, Stiller e identic cu cel vechi şi totuşi e altul.</w:t>
      </w:r>
    </w:p>
    <w:p>
      <w:pPr>
        <w:pStyle w:val="Normal"/>
        <w:shd w:fill="FFFFFF" w:val="clear"/>
        <w:rPr>
          <w:sz w:val="24"/>
          <w:szCs w:val="24"/>
        </w:rPr>
      </w:pPr>
      <w:r>
        <w:rPr>
          <w:color w:val="000000"/>
          <w:sz w:val="18"/>
          <w:szCs w:val="18"/>
        </w:rPr>
        <w:t>Asemenea lui Stiller fugind de fixarea sa, de eul său, pe care nu-l poate accepta, încearcă să fugă de sine/bon Juan, seducătorul fără voie, care preferă plăcerile intelectului oferite de geometrie, plăcerilor trupului. Don Juan e şi el o victimă a imaginii pe care şi-au făcut-o alţii (îndeosebi femeile) despre el. Zadarnic caută să devină el însuşi, zadarnic aspiră la claritate, la luciditate, la exactitate. „Mlaştina" de care tînărul intelectual are oroare, tulburarea simţurilor îl cuprinde iarăşi şi iarăşi cu fiecare cu</w:t>
        <w:softHyphen/>
        <w:t>cerire, în care nu el cucereşte ci e cucerit. Neizbutind să scape de imaginea sa falsă, nu-i rămîne altceva de făcut, după cum spune chiar el, decît să corespundă faimei sale. Ca şi Stiller (şi poate ca autorul însuşi), încereînd să evadeze dintr-o identitate, Don Juan va face o supremă tentativă: se va preface că moare, că a fost înghiţit de flăcările iadului, pe care printr-un truc le va suscita în faţa fostelor amante convocate dinadins, ca să spul</w:t>
        <w:softHyphen/>
        <w:t>bere imaginea sa (care nu e doar o povară personală, ci un agent de corupţie pentru alţii, o pildă nefastă). Tentativa reuşeşte, Don Juan dispare şi tră» ieste retras, dar — o ultimă ironie a sorţii — imaginea sa îi supravieţuieşte, dovedindu-se mai puternică decît el, căci literatura însăşi preluînd-o nu face decît să-i asigure nemurirea. /</w:t>
      </w:r>
    </w:p>
    <w:p>
      <w:pPr>
        <w:pStyle w:val="Normal"/>
        <w:shd w:fill="FFFFFF" w:val="clear"/>
        <w:rPr>
          <w:sz w:val="24"/>
          <w:szCs w:val="24"/>
        </w:rPr>
      </w:pPr>
      <w:r>
        <w:rPr>
          <w:color w:val="000000"/>
          <w:sz w:val="18"/>
          <w:szCs w:val="18"/>
        </w:rPr>
        <w:t xml:space="preserve">Mecanismul dramei lui Andri, tînărul din </w:t>
      </w:r>
      <w:r>
        <w:rPr>
          <w:i/>
          <w:iCs/>
          <w:color w:val="000000"/>
          <w:sz w:val="18"/>
          <w:szCs w:val="18"/>
        </w:rPr>
        <w:t xml:space="preserve">Andorra, </w:t>
      </w:r>
      <w:r>
        <w:rPr>
          <w:color w:val="000000"/>
          <w:sz w:val="18"/>
          <w:szCs w:val="18"/>
        </w:rPr>
        <w:t>e asemănător cu acela al lui Don Juan, ori al lui Stiller. Şi în această piesă Frisch pune problema identităţii impuse de alţii unui om. De astă dată, el alege ura de rasă, ca tip al acelor comportamente sociale ce închid individul în imaginea pe care alţii şi-o fac despre el.</w:t>
      </w:r>
    </w:p>
    <w:p>
      <w:pPr>
        <w:pStyle w:val="Normal"/>
        <w:shd w:fill="FFFFFF" w:val="clear"/>
        <w:rPr>
          <w:sz w:val="24"/>
          <w:szCs w:val="24"/>
        </w:rPr>
      </w:pPr>
      <w:r>
        <w:rPr>
          <w:color w:val="000000"/>
          <w:sz w:val="18"/>
          <w:szCs w:val="18"/>
        </w:rPr>
        <w:t xml:space="preserve">Max Frisch consideră aşadar „chipul cioplit" ca pe o crimă împotriva umanităţii. „Fie că e vorba de imaginea pe care un neevreu şi-o face despre un evreu, albul despre negru, francezul despre algerian, elveţianul despre muncitorul italian... orice imagine pe care ne-o facem despre semenul nostru îl privează pe acesta de libertate, face din el o victimă şi la limită îl ucide ; cuptoarele din lagărele de exterminare sînt un rezultat al fricii de altul, al urii faţă de altul..." în </w:t>
      </w:r>
      <w:r>
        <w:rPr>
          <w:i/>
          <w:iCs/>
          <w:color w:val="000000"/>
          <w:sz w:val="18"/>
          <w:szCs w:val="18"/>
        </w:rPr>
        <w:t xml:space="preserve">Andorra </w:t>
      </w:r>
      <w:r>
        <w:rPr>
          <w:color w:val="000000"/>
          <w:sz w:val="18"/>
          <w:szCs w:val="18"/>
        </w:rPr>
        <w:t xml:space="preserve">(mai mult decît în </w:t>
      </w:r>
      <w:r>
        <w:rPr>
          <w:i/>
          <w:iCs/>
          <w:color w:val="000000"/>
          <w:sz w:val="18"/>
          <w:szCs w:val="18"/>
        </w:rPr>
        <w:t xml:space="preserve">Don Juan </w:t>
      </w:r>
      <w:r>
        <w:rPr>
          <w:color w:val="000000"/>
          <w:sz w:val="18"/>
          <w:szCs w:val="18"/>
        </w:rPr>
        <w:t>ori în romanul</w:t>
      </w:r>
    </w:p>
    <w:p>
      <w:pPr>
        <w:pStyle w:val="Normal"/>
        <w:shd w:fill="FFFFFF" w:val="clear"/>
        <w:rPr>
          <w:sz w:val="24"/>
          <w:szCs w:val="24"/>
        </w:rPr>
      </w:pPr>
      <w:r>
        <w:rPr>
          <w:color w:val="000000"/>
          <w:sz w:val="16"/>
          <w:szCs w:val="16"/>
        </w:rPr>
        <w:t>11</w:t>
      </w:r>
    </w:p>
    <w:p>
      <w:pPr>
        <w:pStyle w:val="Normal"/>
        <w:shd w:fill="FFFFFF" w:val="clear"/>
        <w:rPr>
          <w:sz w:val="24"/>
          <w:szCs w:val="24"/>
        </w:rPr>
      </w:pPr>
      <w:r>
        <w:rPr>
          <w:i/>
          <w:iCs/>
          <w:color w:val="000000"/>
          <w:sz w:val="18"/>
          <w:szCs w:val="18"/>
        </w:rPr>
        <w:t xml:space="preserve">Stiller) </w:t>
      </w:r>
      <w:r>
        <w:rPr>
          <w:color w:val="000000"/>
          <w:sz w:val="18"/>
          <w:szCs w:val="18"/>
        </w:rPr>
        <w:t>problema „fixării" eului îşi descoperă aspectele grave, tragice. Şi totodată, în această piesă, nu mai avem de-a face cu drama insului însin</w:t>
        <w:softHyphen/>
        <w:t>gurat, ci cu p dramă avînd implicaţiile sale colective. Deşi Frisch nu prezintă motivele social-politice ale prigoanei rasiale, cazul lui Andri nu e tratat ca şi acela al lui Stiller doar pe planul trăirilor individuale. Declaraţia lui Max Frisch după care, „toată viaţa omului se realizează sau eşuează la nivelul Eului" nu mai apare o declaraţie a unui individualist.</w:t>
      </w:r>
    </w:p>
    <w:p>
      <w:pPr>
        <w:pStyle w:val="Normal"/>
        <w:shd w:fill="FFFFFF" w:val="clear"/>
        <w:rPr>
          <w:sz w:val="24"/>
          <w:szCs w:val="24"/>
        </w:rPr>
      </w:pPr>
      <w:r>
        <w:rPr>
          <w:color w:val="000000"/>
          <w:sz w:val="18"/>
          <w:szCs w:val="18"/>
        </w:rPr>
        <w:t xml:space="preserve">Cu toate acestea el rămîne un individualist. în declaraţia pe care a făcut-o presei cu ocazia prezentării </w:t>
      </w:r>
      <w:r>
        <w:rPr>
          <w:i/>
          <w:iCs/>
          <w:color w:val="000000"/>
          <w:sz w:val="18"/>
          <w:szCs w:val="18"/>
        </w:rPr>
        <w:t xml:space="preserve">Andorrei </w:t>
      </w:r>
      <w:r>
        <w:rPr>
          <w:color w:val="000000"/>
          <w:sz w:val="18"/>
          <w:szCs w:val="18"/>
        </w:rPr>
        <w:t xml:space="preserve">la Paris, Frisch spunea despre sine : „Chiar şi în teatru, rămîn subiectiv", după cum afirma tot atunci că romanele sale „tind spre un monolog" </w:t>
      </w:r>
      <w:r>
        <w:rPr>
          <w:i/>
          <w:iCs/>
          <w:color w:val="000000"/>
          <w:sz w:val="18"/>
          <w:szCs w:val="18"/>
        </w:rPr>
        <w:t xml:space="preserve">(Lettres francaises </w:t>
      </w:r>
      <w:r>
        <w:rPr>
          <w:color w:val="000000"/>
          <w:sz w:val="18"/>
          <w:szCs w:val="18"/>
        </w:rPr>
        <w:t xml:space="preserve">nr. 1066/1965). Unul dintre comentatorii săi, Walter Rosengarten, îl defineşte (în </w:t>
      </w:r>
      <w:r>
        <w:rPr>
          <w:i/>
          <w:iCs/>
          <w:color w:val="000000"/>
          <w:sz w:val="18"/>
          <w:szCs w:val="18"/>
        </w:rPr>
        <w:t xml:space="preserve">Schrifl-steller der Gegenwart) </w:t>
      </w:r>
      <w:r>
        <w:rPr>
          <w:color w:val="000000"/>
          <w:sz w:val="18"/>
          <w:szCs w:val="18"/>
        </w:rPr>
        <w:t xml:space="preserve">drept un „individualist angajat". într-adevăr, Frisch se apropie — cu toate deosebirile structurale dintre ei — atît prin critica socială pe care o întîlnim în operele lui, cît şi prin semnificaţia pe care o dă Cuvîntului, de marele său prieten Bertholt Brecht. „Ai promis să nu minţi", îşi spune Frisch în </w:t>
      </w:r>
      <w:r>
        <w:rPr>
          <w:i/>
          <w:iCs/>
          <w:color w:val="000000"/>
          <w:sz w:val="18"/>
          <w:szCs w:val="18"/>
        </w:rPr>
        <w:t xml:space="preserve">Jurnal. </w:t>
      </w:r>
      <w:r>
        <w:rPr>
          <w:color w:val="000000"/>
          <w:sz w:val="18"/>
          <w:szCs w:val="18"/>
        </w:rPr>
        <w:t xml:space="preserve">Ca şi Brecht, el ştie că valoarea operei unui scriitor depinde nu numai de preţul cuvintelor, de gradul în care exprimă adevărul, ci de capacitatea de a face ca „adevărul să devină eficace". Frisch ştie că — după cum spune Sartre — „cuvîntul e acţiune" şi că — tot după formula gînditorului francez — „nu poţi decît să demaşti dacă ai de gînd să schimbi". în acest sens el demască orice formă de cultură care pretinde să se închidă în sferele eternităţii </w:t>
      </w:r>
      <w:r>
        <w:rPr>
          <w:i/>
          <w:iCs/>
          <w:color w:val="000000"/>
          <w:sz w:val="18"/>
          <w:szCs w:val="18"/>
        </w:rPr>
        <w:t xml:space="preserve">(Jurnal) </w:t>
      </w:r>
      <w:r>
        <w:rPr>
          <w:color w:val="000000"/>
          <w:sz w:val="18"/>
          <w:szCs w:val="18"/>
        </w:rPr>
        <w:t>fără să acorde atenţie şi tempo</w:t>
        <w:softHyphen/>
        <w:t xml:space="preserve">ralului. Geniul nu poate sluji drept alibi absenteismului din viaţa publică. O cultură pur estetică poate să ducă, după el, la o „catastrofă mortală". Numai situîndu-se pe poziţia unui scriitor angajat, putea Max Frisch să ia atitudine faţă de cele mai variate fenomene morale, social-politice ori ştiinţifice ale timpului. Atunci cînd face dese aluzii la problema algeriană, în </w:t>
      </w:r>
      <w:r>
        <w:rPr>
          <w:i/>
          <w:iCs/>
          <w:color w:val="000000"/>
          <w:sz w:val="18"/>
          <w:szCs w:val="18"/>
        </w:rPr>
        <w:t xml:space="preserve">Numele meu să fie Gantenbein, </w:t>
      </w:r>
      <w:r>
        <w:rPr>
          <w:color w:val="000000"/>
          <w:sz w:val="18"/>
          <w:szCs w:val="18"/>
        </w:rPr>
        <w:t xml:space="preserve">cînd judecă falsul patriotism, tendinţele spre fascizare din unele ţări occidentale, formele capitalismului monopolist în </w:t>
      </w:r>
      <w:r>
        <w:rPr>
          <w:i/>
          <w:iCs/>
          <w:color w:val="000000"/>
          <w:sz w:val="18"/>
          <w:szCs w:val="18"/>
        </w:rPr>
        <w:t xml:space="preserve">Stiller </w:t>
      </w:r>
      <w:r>
        <w:rPr>
          <w:color w:val="000000"/>
          <w:sz w:val="18"/>
          <w:szCs w:val="18"/>
        </w:rPr>
        <w:t xml:space="preserve">şi în </w:t>
      </w:r>
      <w:r>
        <w:rPr>
          <w:i/>
          <w:iCs/>
          <w:color w:val="000000"/>
          <w:sz w:val="18"/>
          <w:szCs w:val="18"/>
        </w:rPr>
        <w:t xml:space="preserve">Jurnalul </w:t>
      </w:r>
      <w:r>
        <w:rPr>
          <w:color w:val="000000"/>
          <w:sz w:val="18"/>
          <w:szCs w:val="18"/>
        </w:rPr>
        <w:t>său, el are conştiinţa că slujeşte ca scriitor, stînd de veghe la  răspîntia societăţilor şi culturilor, o cauză general umană.</w:t>
      </w:r>
    </w:p>
    <w:p>
      <w:pPr>
        <w:pStyle w:val="Normal"/>
        <w:shd w:fill="FFFFFF" w:val="clear"/>
        <w:rPr>
          <w:sz w:val="24"/>
          <w:szCs w:val="24"/>
        </w:rPr>
      </w:pPr>
      <w:r>
        <w:rPr>
          <w:color w:val="000000"/>
          <w:sz w:val="18"/>
          <w:szCs w:val="18"/>
        </w:rPr>
        <w:t xml:space="preserve">Prezenţa scriitorului-arhitect în veacul său o dovedeşte şi atenţia acordată problemelor tehnicii, îndeosebi rolului pe care tehnica îl joacă în viaţa omului modern. O anumită mitizare a tehnicii în lumea occidentală idolatrizarea tehnicii, îl nelinişteşte. Romanul său, </w:t>
      </w:r>
      <w:r>
        <w:rPr>
          <w:i/>
          <w:iCs/>
          <w:color w:val="000000"/>
          <w:sz w:val="18"/>
          <w:szCs w:val="18"/>
        </w:rPr>
        <w:t xml:space="preserve">Homo Faber, </w:t>
      </w:r>
      <w:r>
        <w:rPr>
          <w:color w:val="000000"/>
          <w:sz w:val="18"/>
          <w:szCs w:val="18"/>
        </w:rPr>
        <w:t>e o parabolă în care scriitorul îşi exprimă această nelinişte. Inginerul Faber (numele însuşi e simbolic) devine o unealtă a destinului. Dar locul destinului orb e ocupat în această carte de lumea instrumentelor, a uneltelor : un avion care</w:t>
      </w:r>
    </w:p>
    <w:p>
      <w:pPr>
        <w:pStyle w:val="Normal"/>
        <w:shd w:fill="FFFFFF" w:val="clear"/>
        <w:rPr>
          <w:sz w:val="24"/>
          <w:szCs w:val="24"/>
        </w:rPr>
      </w:pPr>
      <w:r>
        <w:rPr>
          <w:b/>
          <w:bCs/>
          <w:color w:val="000000"/>
          <w:sz w:val="18"/>
          <w:szCs w:val="18"/>
        </w:rPr>
        <w:t>12</w:t>
      </w:r>
    </w:p>
    <w:p>
      <w:pPr>
        <w:pStyle w:val="Normal"/>
        <w:shd w:fill="FFFFFF" w:val="clear"/>
        <w:rPr>
          <w:sz w:val="24"/>
          <w:szCs w:val="24"/>
        </w:rPr>
      </w:pPr>
      <w:r>
        <w:rPr>
          <w:color w:val="000000"/>
          <w:sz w:val="18"/>
          <w:szCs w:val="18"/>
        </w:rPr>
        <w:t xml:space="preserve">are o pană de motor, aparatul electric de ras etc. Asemenea agenţi tehnici îl atrag pe Faber într-un fel de cursă. Dar îndeosebi </w:t>
      </w:r>
      <w:r>
        <w:rPr>
          <w:i/>
          <w:iCs/>
          <w:color w:val="000000"/>
          <w:sz w:val="18"/>
          <w:szCs w:val="18"/>
        </w:rPr>
        <w:t xml:space="preserve">forma mentis </w:t>
      </w:r>
      <w:r>
        <w:rPr>
          <w:color w:val="000000"/>
          <w:sz w:val="18"/>
          <w:szCs w:val="18"/>
        </w:rPr>
        <w:t>tehnic orientată a inginerului, concepţia sa de viaţă îi sînt fatale. El devine un Oedip modern, aventura sa încheindu-se lamentabil.</w:t>
      </w:r>
    </w:p>
    <w:p>
      <w:pPr>
        <w:pStyle w:val="Normal"/>
        <w:shd w:fill="FFFFFF" w:val="clear"/>
        <w:rPr>
          <w:sz w:val="24"/>
          <w:szCs w:val="24"/>
        </w:rPr>
      </w:pPr>
      <w:r>
        <w:rPr>
          <w:color w:val="000000"/>
          <w:sz w:val="18"/>
          <w:szCs w:val="18"/>
        </w:rPr>
        <w:t xml:space="preserve">Totul în viaţa inginerului Faber era cvantificat. Cifrele (date, raporturi, statistici) erau suverane pînă cînd viaţa (şi apoi moartea) se dovedeşte mai complexă decît cele mai complexe calcule. „Cînd nu ştim în ce raport stau lucrurile cu viaţa zicem mereu : la început, apoi, mai tîrziu. Locul în calendar! Altul ar fi fireşte locul lucrurilor în inimile noastre." Această scurtă însemnare din volumul </w:t>
      </w:r>
      <w:r>
        <w:rPr>
          <w:i/>
          <w:iCs/>
          <w:color w:val="000000"/>
          <w:sz w:val="18"/>
          <w:szCs w:val="18"/>
        </w:rPr>
        <w:t xml:space="preserve">Bin, sau Călătoria la Pekins,, </w:t>
      </w:r>
      <w:r>
        <w:rPr>
          <w:color w:val="000000"/>
          <w:sz w:val="18"/>
          <w:szCs w:val="18"/>
        </w:rPr>
        <w:t>exprimă aspira</w:t>
        <w:softHyphen/>
        <w:t xml:space="preserve">ţia întrucîtva romantică a lui Frisch spre o ordine a inimii care să completeze o ordine prea rigidă a raţiunii. întreg dialogul cu Bin, în cartea amintită, Bin fiind un fel de alter-ego (în germană </w:t>
      </w:r>
      <w:r>
        <w:rPr>
          <w:i/>
          <w:iCs/>
          <w:color w:val="000000"/>
          <w:sz w:val="18"/>
          <w:szCs w:val="18"/>
        </w:rPr>
        <w:t xml:space="preserve">ich bin </w:t>
      </w:r>
      <w:r>
        <w:rPr>
          <w:color w:val="000000"/>
          <w:sz w:val="18"/>
          <w:szCs w:val="18"/>
        </w:rPr>
        <w:t xml:space="preserve">— eu sînt), e o pledoarie în favoarea drepturilor imaginaţiei, ale inimii şi visării. Peking e oraşul fanteziei, mereu rîvnit, mereu îmbiindu-te la orizont, niciodată atins. în apologia pe care o face visului (fără de care „nu sîntem niciodată întregi") Frisch nu predică însă fuga din realitate. Visul pentru el e lumea posibi-ităţilor, e realitatea însăşi în desfăşurarea ei nelimitată. De aceea fantezia creatoare a artistului, „visare" potenţată, rodnică, nu întoarce spatele realităţii, nu o pune în paranteză pentru a o părăsi, ci revelează toate feţele ei posibile. Interpretarea dată raportului dintre realitate şi fantezie, dintre necesitate şi posibilitate , e pe de-a-ntregul în spiritul acelui </w:t>
      </w:r>
      <w:r>
        <w:rPr>
          <w:i/>
          <w:iCs/>
          <w:color w:val="000000"/>
          <w:sz w:val="18"/>
          <w:szCs w:val="18"/>
        </w:rPr>
        <w:t xml:space="preserve">Homo Frisch </w:t>
      </w:r>
      <w:r>
        <w:rPr>
          <w:color w:val="000000"/>
          <w:sz w:val="18"/>
          <w:szCs w:val="18"/>
        </w:rPr>
        <w:t>pe care l-am văzut pendulînd între tehnică şi artă, între adevăr şi ficţiune.</w:t>
      </w:r>
    </w:p>
    <w:p>
      <w:pPr>
        <w:pStyle w:val="Normal"/>
        <w:shd w:fill="FFFFFF" w:val="clear"/>
        <w:rPr>
          <w:sz w:val="24"/>
          <w:szCs w:val="24"/>
        </w:rPr>
      </w:pPr>
      <w:r>
        <w:rPr>
          <w:color w:val="000000"/>
          <w:sz w:val="18"/>
          <w:szCs w:val="18"/>
        </w:rPr>
        <w:t xml:space="preserve">în notele despre teatru (unele dintre cele mai pregnante pagini din </w:t>
      </w:r>
      <w:r>
        <w:rPr>
          <w:i/>
          <w:iCs/>
          <w:color w:val="000000"/>
          <w:sz w:val="18"/>
          <w:szCs w:val="18"/>
        </w:rPr>
        <w:t xml:space="preserve">Jurnal) </w:t>
      </w:r>
      <w:r>
        <w:rPr>
          <w:color w:val="000000"/>
          <w:sz w:val="18"/>
          <w:szCs w:val="18"/>
        </w:rPr>
        <w:t xml:space="preserve">Max Frisch încearcă să determine noţiunea de </w:t>
      </w:r>
      <w:r>
        <w:rPr>
          <w:i/>
          <w:iCs/>
          <w:color w:val="000000"/>
          <w:sz w:val="18"/>
          <w:szCs w:val="18"/>
        </w:rPr>
        <w:t xml:space="preserve">teatral. </w:t>
      </w:r>
      <w:r>
        <w:rPr>
          <w:color w:val="000000"/>
          <w:sz w:val="18"/>
          <w:szCs w:val="18"/>
        </w:rPr>
        <w:t>Pornind de la fenomenul originar al teatrului : un om pe o scenă, el socoate că ceea ce conferă caracterul de teatral unei reprezentaţii e raportul specific stabilit între „imagine vizibilă" şi „imagine vorbită". Teatralitatea ar rezida oare</w:t>
        <w:softHyphen/>
        <w:t xml:space="preserve">cum într-o dublă metaforă mijlocită de </w:t>
      </w:r>
      <w:r>
        <w:rPr>
          <w:i/>
          <w:iCs/>
          <w:color w:val="000000"/>
          <w:sz w:val="18"/>
          <w:szCs w:val="18"/>
        </w:rPr>
        <w:t xml:space="preserve">percepţia </w:t>
      </w:r>
      <w:r>
        <w:rPr>
          <w:color w:val="000000"/>
          <w:sz w:val="18"/>
          <w:szCs w:val="18"/>
        </w:rPr>
        <w:t xml:space="preserve">vizuală (oferită de decor, de prezenţa pe scenă a personajelor, toate evocînd o realitate de dincold de scenă) şi de imaginaţie (cuvîntul poetic rostit de eroii piesei). Cuvîntul singur nu e suficient, chiar atunci cînd e învestit cu prestigiu] poetic al genialităţii (de exemplu </w:t>
      </w:r>
      <w:r>
        <w:rPr>
          <w:i/>
          <w:iCs/>
          <w:color w:val="000000"/>
          <w:sz w:val="18"/>
          <w:szCs w:val="18"/>
        </w:rPr>
        <w:t xml:space="preserve">Faust, Partea a-ll-a </w:t>
      </w:r>
      <w:r>
        <w:rPr>
          <w:color w:val="000000"/>
          <w:sz w:val="18"/>
          <w:szCs w:val="18"/>
        </w:rPr>
        <w:t xml:space="preserve">nu e </w:t>
      </w:r>
      <w:r>
        <w:rPr>
          <w:i/>
          <w:iCs/>
          <w:color w:val="000000"/>
          <w:sz w:val="18"/>
          <w:szCs w:val="18"/>
        </w:rPr>
        <w:t xml:space="preserve">teatral). </w:t>
      </w:r>
      <w:r>
        <w:rPr>
          <w:color w:val="000000"/>
          <w:sz w:val="18"/>
          <w:szCs w:val="18"/>
        </w:rPr>
        <w:t>Percepţia vizuală singură nu conferă nici ea unui spectacol teatralitatea (de exemplu, arena, manejul nu sînt teatrale). Teatrul aşadar, e locul de întîlnire al poeziei cu circul. Pentru a stabili un „diagnostic" teatral trebuie să stabilim un raport</w:t>
      </w:r>
    </w:p>
    <w:p>
      <w:pPr>
        <w:pStyle w:val="Normal"/>
        <w:shd w:fill="FFFFFF" w:val="clear"/>
        <w:rPr>
          <w:sz w:val="24"/>
          <w:szCs w:val="24"/>
        </w:rPr>
      </w:pPr>
      <w:r>
        <w:rPr>
          <w:color w:val="000000"/>
          <w:sz w:val="16"/>
          <w:szCs w:val="16"/>
        </w:rPr>
        <w:t>13</w:t>
      </w:r>
    </w:p>
    <w:p>
      <w:pPr>
        <w:pStyle w:val="Normal"/>
        <w:shd w:fill="FFFFFF" w:val="clear"/>
        <w:rPr>
          <w:sz w:val="24"/>
          <w:szCs w:val="24"/>
        </w:rPr>
      </w:pPr>
      <w:r>
        <w:rPr>
          <w:color w:val="000000"/>
          <w:sz w:val="18"/>
          <w:szCs w:val="18"/>
        </w:rPr>
        <w:t>între ceea ce vedem şi ceea ce auzim. „Meciul dialectic" în care Frisch vede chintesenţa teatrului, trebuie să se petreacă nu sub specia declamării lirice, epice, dramatice (în acest caz piesa ar merita să fie citită ori ascultată cu ochii închişi) ci într-un ring perceptibil, sub forma unor evoluţii la care spectatorul participă, s-ar putea spune cu toate simţurile sale.</w:t>
      </w:r>
    </w:p>
    <w:p>
      <w:pPr>
        <w:pStyle w:val="Normal"/>
        <w:shd w:fill="FFFFFF" w:val="clear"/>
        <w:rPr>
          <w:sz w:val="24"/>
          <w:szCs w:val="24"/>
        </w:rPr>
      </w:pPr>
      <w:r>
        <w:rPr>
          <w:color w:val="000000"/>
          <w:sz w:val="18"/>
          <w:szCs w:val="18"/>
        </w:rPr>
        <w:t>Dar unde se petrece de fapt acţiunea teatrală? Vizual, acţiunile per</w:t>
        <w:softHyphen/>
        <w:t xml:space="preserve">sonajului se desfăşoară pe scenă. Locul acţiunii teatrale e însă întotdeauna sufletul uman. După Frisch, într-o piesă totul trebuie să se supună legilor acestui </w:t>
      </w:r>
      <w:r>
        <w:rPr>
          <w:i/>
          <w:iCs/>
          <w:color w:val="000000"/>
          <w:sz w:val="18"/>
          <w:szCs w:val="18"/>
        </w:rPr>
        <w:t xml:space="preserve">loc </w:t>
      </w:r>
      <w:r>
        <w:rPr>
          <w:color w:val="000000"/>
          <w:sz w:val="18"/>
          <w:szCs w:val="18"/>
        </w:rPr>
        <w:t>privilegiat al acţiunii dramatice. Una dintre aceste legi e aceea a „compensaţiei". în mijlocul spectacolului pe care-l oferă o serbare tumul</w:t>
        <w:softHyphen/>
        <w:t>toasă, o voce care anunţă moartea are un ecou patetic, o putere de penetrare deosebită. Clovnul care, fiind extrem de grav, de demn, se încurcă în pro-priile-i picioare, exprimă astfel esenţa comicului tot în virtutea unei asemenea „compensaţii" a emoţiilor. De fapt Frisch se apropie în acest punct al este</w:t>
        <w:softHyphen/>
        <w:t>ticii sale de dramaturgii contemporani ai absurdului şi îndeosebi de Eugen Ionescu. „Contradicţiile" ionesciene, grefarea unei interpretări de clovn pe un text dramatic, a unei interpretări grave, solemne, ceremonioase, pe un text absurd, comic, vizează „compensaţii" psihologice ca acelea la care face  aluzie  Max  Frisch.</w:t>
      </w:r>
    </w:p>
    <w:p>
      <w:pPr>
        <w:pStyle w:val="Normal"/>
        <w:shd w:fill="FFFFFF" w:val="clear"/>
        <w:rPr>
          <w:sz w:val="24"/>
          <w:szCs w:val="24"/>
        </w:rPr>
      </w:pPr>
      <w:r>
        <w:rPr>
          <w:color w:val="000000"/>
          <w:sz w:val="18"/>
          <w:szCs w:val="18"/>
        </w:rPr>
        <w:t xml:space="preserve">Tezele lui Frisch cu privire la estetica teatrului au apărut în jurnalul său în „epoca proiectelor", aproape concomitent cu schiţele pieselor pe care le va scrie mai tîrziu. Cuvintele puse în gura unuia dintre eroii săi (în </w:t>
      </w:r>
      <w:r>
        <w:rPr>
          <w:i/>
          <w:iCs/>
          <w:color w:val="000000"/>
          <w:sz w:val="18"/>
          <w:szCs w:val="18"/>
        </w:rPr>
        <w:t xml:space="preserve">Numele meu să fie Gantenbein) </w:t>
      </w:r>
      <w:r>
        <w:rPr>
          <w:color w:val="000000"/>
          <w:sz w:val="18"/>
          <w:szCs w:val="18"/>
        </w:rPr>
        <w:t xml:space="preserve">se potrivesc şi lui în acea epocă : „încerc povestirile cum aş încerca hainele". Povestirile care nu sînt încă decît la „proba întîia" vor apărea mai tîrziu în veşmîntul lor dramatic definitiv. Cu o remarcabilă perseverenţă, dovedind o scrupuloasă conştiinţă de meşteşugar, Frisch va încerca povestirile sale în decursul anilor, transformîndu-le creator de mai multe ori. Astfel, </w:t>
      </w:r>
      <w:r>
        <w:rPr>
          <w:i/>
          <w:iCs/>
          <w:color w:val="000000"/>
          <w:sz w:val="18"/>
          <w:szCs w:val="18"/>
        </w:rPr>
        <w:t xml:space="preserve">Oderland </w:t>
      </w:r>
      <w:r>
        <w:rPr>
          <w:color w:val="000000"/>
          <w:sz w:val="18"/>
          <w:szCs w:val="18"/>
        </w:rPr>
        <w:t xml:space="preserve">cunoaşte două variante, </w:t>
      </w:r>
      <w:r>
        <w:rPr>
          <w:i/>
          <w:iCs/>
          <w:color w:val="000000"/>
          <w:sz w:val="18"/>
          <w:szCs w:val="18"/>
        </w:rPr>
        <w:t xml:space="preserve">Don Juan </w:t>
      </w:r>
      <w:r>
        <w:rPr>
          <w:color w:val="000000"/>
          <w:sz w:val="18"/>
          <w:szCs w:val="18"/>
        </w:rPr>
        <w:t xml:space="preserve">patru, iar </w:t>
      </w:r>
      <w:r>
        <w:rPr>
          <w:i/>
          <w:iCs/>
          <w:color w:val="000000"/>
          <w:sz w:val="18"/>
          <w:szCs w:val="18"/>
        </w:rPr>
        <w:t xml:space="preserve">Andorraa </w:t>
      </w:r>
      <w:r>
        <w:rPr>
          <w:color w:val="000000"/>
          <w:sz w:val="18"/>
          <w:szCs w:val="18"/>
        </w:rPr>
        <w:t>apărut în nu mai puţin de cinci variante consecutive. Conştient de limitele sale, cu o subiectivitate care-l făcea întrucîtva inapt pentru arta teatrului, care — după cum recunoaşte el însuşi—„pretinde un grad mult mai înalt de obiectivare a evenimentelor", Frisch a evoluat de Ia o variantă la alta, de la o piesă la alta, de la lirismul debuturilor, spre dramatismul mai autentic „teatral" al ultimelor piese.</w:t>
      </w:r>
    </w:p>
    <w:p>
      <w:pPr>
        <w:pStyle w:val="Normal"/>
        <w:shd w:fill="FFFFFF" w:val="clear"/>
        <w:rPr>
          <w:sz w:val="24"/>
          <w:szCs w:val="24"/>
        </w:rPr>
      </w:pPr>
      <w:r>
        <w:rPr>
          <w:color w:val="000000"/>
          <w:sz w:val="18"/>
          <w:szCs w:val="18"/>
        </w:rPr>
        <w:t xml:space="preserve">Max Frisch îşi face debutul ca dramaturg în 1946, cu </w:t>
      </w:r>
      <w:r>
        <w:rPr>
          <w:i/>
          <w:iCs/>
          <w:color w:val="000000"/>
          <w:sz w:val="18"/>
          <w:szCs w:val="18"/>
        </w:rPr>
        <w:t xml:space="preserve">Santa Cruz. </w:t>
      </w:r>
      <w:r>
        <w:rPr>
          <w:color w:val="000000"/>
          <w:sz w:val="18"/>
          <w:szCs w:val="18"/>
        </w:rPr>
        <w:t>Piesa e drama unei căsătorii burgheze (titlul e o aluzie la „sfînta cruce a căsătoriei"), în care soţii, după mai mulţi ani de convieţuire petrecuţi într-o pace de cimitir, visează fiecare pentru sine o viaţă în libertate, al cărei sim</w:t>
        <w:softHyphen/>
        <w:t>bol e exoticul „Hawai". Cel care catalizează jindul lor ascuns, turburînd</w:t>
      </w:r>
    </w:p>
    <w:p>
      <w:pPr>
        <w:pStyle w:val="Normal"/>
        <w:shd w:fill="FFFFFF" w:val="clear"/>
        <w:rPr>
          <w:sz w:val="24"/>
          <w:szCs w:val="24"/>
        </w:rPr>
      </w:pPr>
      <w:r>
        <w:rPr>
          <w:color w:val="000000"/>
          <w:sz w:val="16"/>
          <w:szCs w:val="16"/>
        </w:rPr>
        <w:t>14</w:t>
      </w:r>
    </w:p>
    <w:p>
      <w:pPr>
        <w:pStyle w:val="Normal"/>
        <w:shd w:fill="FFFFFF" w:val="clear"/>
        <w:rPr>
          <w:sz w:val="24"/>
          <w:szCs w:val="24"/>
        </w:rPr>
      </w:pPr>
      <w:r>
        <w:rPr>
          <w:color w:val="000000"/>
          <w:sz w:val="18"/>
          <w:szCs w:val="18"/>
        </w:rPr>
        <w:t>facticea linişte matrimonială, e un aventurier, cu care soţia avusese o legă</w:t>
        <w:softHyphen/>
        <w:t>tură odinioară, întors din peregrinările sale doar ca să moară. Tăcerea de mormînt dintre soţi e ruptă, echilibrul dintre dorinţa tăinuită şi statornicie e rupt. Deşi după un moment de criză totul pare să se întoarcă la vechea linişte, tensiunea e transmisă şi va tulbura mai departe pe unicul copil al celor doi.</w:t>
      </w:r>
    </w:p>
    <w:p>
      <w:pPr>
        <w:pStyle w:val="Normal"/>
        <w:shd w:fill="FFFFFF" w:val="clear"/>
        <w:rPr>
          <w:sz w:val="24"/>
          <w:szCs w:val="24"/>
        </w:rPr>
      </w:pPr>
      <w:r>
        <w:rPr>
          <w:color w:val="000000"/>
          <w:sz w:val="18"/>
          <w:szCs w:val="18"/>
        </w:rPr>
        <w:t xml:space="preserve">Frisch a urmărit adeseori în cărţile sale (şi îndeosebi în </w:t>
      </w:r>
      <w:r>
        <w:rPr>
          <w:i/>
          <w:iCs/>
          <w:color w:val="000000"/>
          <w:sz w:val="18"/>
          <w:szCs w:val="18"/>
        </w:rPr>
        <w:t xml:space="preserve">Stiller, </w:t>
      </w:r>
      <w:r>
        <w:rPr>
          <w:color w:val="000000"/>
          <w:sz w:val="18"/>
          <w:szCs w:val="18"/>
        </w:rPr>
        <w:t xml:space="preserve">dar şi în </w:t>
      </w:r>
      <w:r>
        <w:rPr>
          <w:i/>
          <w:iCs/>
          <w:color w:val="000000"/>
          <w:sz w:val="18"/>
          <w:szCs w:val="18"/>
        </w:rPr>
        <w:t xml:space="preserve">Jurnal), </w:t>
      </w:r>
      <w:r>
        <w:rPr>
          <w:color w:val="000000"/>
          <w:sz w:val="18"/>
          <w:szCs w:val="18"/>
        </w:rPr>
        <w:t xml:space="preserve">vicisitudinile căsătoriei în lumea burgheză şi şi-a exprimat opiniile în ce priveşte egalitatea în drepturi a femeii şi bărbatului, fidelitatea soţilor, gelozia etc. Se poate simţi în opera sa o anumită influenţă a psiho-analizei, de nuanţă adleriană, mai curînd decît freudiană. Interpretările pe care le dă problemelor erotice sînt pe linia „voinţei de putere" (de exemplu explicaţia pe care o dă geloziei, ca teamă de a fi supus comparaţiei cu altul). După </w:t>
      </w:r>
      <w:r>
        <w:rPr>
          <w:i/>
          <w:iCs/>
          <w:color w:val="000000"/>
          <w:sz w:val="18"/>
          <w:szCs w:val="18"/>
        </w:rPr>
        <w:t xml:space="preserve">Santa Cruz, </w:t>
      </w:r>
      <w:r>
        <w:rPr>
          <w:color w:val="000000"/>
          <w:sz w:val="18"/>
          <w:szCs w:val="18"/>
        </w:rPr>
        <w:t xml:space="preserve">caracterizată de autor „romanţă", el scrie </w:t>
      </w:r>
      <w:r>
        <w:rPr>
          <w:i/>
          <w:iCs/>
          <w:color w:val="000000"/>
          <w:sz w:val="18"/>
          <w:szCs w:val="18"/>
        </w:rPr>
        <w:t xml:space="preserve">Acum cîntă din nou, </w:t>
      </w:r>
      <w:r>
        <w:rPr>
          <w:color w:val="000000"/>
          <w:sz w:val="18"/>
          <w:szCs w:val="18"/>
        </w:rPr>
        <w:t>piesă al cărei comentar se află în jurnal. în primii ani de după război, exprimînd probabil o mai veche părere dezabuzată. Frisch îşi notează rezervele în ce priveşte valoarea unei anumite culturi, a acelei culturi pe care, stigmatizînd-o drept „schizofrenie morală", o consideră vinovată de cri</w:t>
        <w:softHyphen/>
        <w:t xml:space="preserve">mele din timpul său. El se referă atît în note cît şi în piesă, în mod expres, la vicierea valorilor culturale din Germania fascistă. Ofiţerul nazist din </w:t>
      </w:r>
      <w:r>
        <w:rPr>
          <w:i/>
          <w:iCs/>
          <w:color w:val="000000"/>
          <w:sz w:val="18"/>
          <w:szCs w:val="18"/>
        </w:rPr>
        <w:t xml:space="preserve">Acum cîntă din nou </w:t>
      </w:r>
      <w:r>
        <w:rPr>
          <w:color w:val="000000"/>
          <w:sz w:val="18"/>
          <w:szCs w:val="18"/>
        </w:rPr>
        <w:t xml:space="preserve">ordonă să fie împuşcat fostul său învăţător care n-a avut curajul să ducă pînă la capăt, pe planul acţiunii, cele propovăduite chiar de el. Frisch îşi exprimă îndoiala în valoarea acelei „Kultur" a dascălului german, văzînd într-însa o sursă de rătăciri funeste. Scenele piesei pot fi apropiate de acele note de </w:t>
      </w:r>
      <w:r>
        <w:rPr>
          <w:i/>
          <w:iCs/>
          <w:color w:val="000000"/>
          <w:sz w:val="18"/>
          <w:szCs w:val="18"/>
        </w:rPr>
        <w:t xml:space="preserve">Jurnal </w:t>
      </w:r>
      <w:r>
        <w:rPr>
          <w:color w:val="000000"/>
          <w:sz w:val="18"/>
          <w:szCs w:val="18"/>
        </w:rPr>
        <w:t>în care scriitorul se întreabă dacă îi mai pot oferi un sprijin cărţile, compoziţiile muzicale, operele de artă cînd oameni care le-au iubit n-au fost împiedicaţi totuşi să se transforme, în anumite împrejurări, din oameni în neoameni. Totuşi, un anumit optimism funciar al lui Frisch îl împiedică să adere la un scepticism ori la un nihilism axiologic. în piesa sa, cei ucişi cîntă înfruntînd moartea, iar cîntarea lor răsună mai departe în lumea celor vii (de aici titlul piesei) semnificînd triumful valorilor umane asupra celor care au încercat să le anihileze.</w:t>
      </w:r>
    </w:p>
    <w:p>
      <w:pPr>
        <w:pStyle w:val="Normal"/>
        <w:shd w:fill="FFFFFF" w:val="clear"/>
        <w:rPr>
          <w:sz w:val="24"/>
          <w:szCs w:val="24"/>
        </w:rPr>
      </w:pPr>
      <w:r>
        <w:rPr>
          <w:color w:val="000000"/>
          <w:sz w:val="18"/>
          <w:szCs w:val="18"/>
        </w:rPr>
        <w:t xml:space="preserve">Neîncrederea lui Frisch într-o înţelepciune pe care istoria şi cultura ar oferi-o apare însă din nou, şi chiar agravată, în piesa </w:t>
      </w:r>
      <w:r>
        <w:rPr>
          <w:i/>
          <w:iCs/>
          <w:color w:val="000000"/>
          <w:sz w:val="18"/>
          <w:szCs w:val="18"/>
        </w:rPr>
        <w:t xml:space="preserve">Zidul chinezesc. </w:t>
      </w:r>
      <w:r>
        <w:rPr>
          <w:color w:val="000000"/>
          <w:sz w:val="18"/>
          <w:szCs w:val="18"/>
        </w:rPr>
        <w:t>Şi în această „farsă" cum o numeşte el, întîlnim ecoul anumitor experienţe de viaţă ale autorului. După război Frisch a vizitat oraşe germane distruse de bombardamentele aeriene. Dar mai mult decît spectacolul ruinelor, exem</w:t>
        <w:softHyphen/>
        <w:t xml:space="preserve">plul cutremurător al Hiroşimei şi experienţele care au continuat cu armele nucleare în Pacific l-au convins că universul omului e grav ameninţat. Consemnînd    în </w:t>
      </w:r>
      <w:r>
        <w:rPr>
          <w:i/>
          <w:iCs/>
          <w:color w:val="000000"/>
          <w:sz w:val="18"/>
          <w:szCs w:val="18"/>
        </w:rPr>
        <w:t xml:space="preserve">Jurnal </w:t>
      </w:r>
      <w:r>
        <w:rPr>
          <w:color w:val="000000"/>
          <w:sz w:val="18"/>
          <w:szCs w:val="18"/>
        </w:rPr>
        <w:t>impresia pe care i-a făcut-o imaginea ciupercii ato-</w:t>
      </w:r>
    </w:p>
    <w:p>
      <w:pPr>
        <w:pStyle w:val="Normal"/>
        <w:shd w:fill="FFFFFF" w:val="clear"/>
        <w:rPr>
          <w:sz w:val="24"/>
          <w:szCs w:val="24"/>
        </w:rPr>
      </w:pPr>
      <w:r>
        <w:rPr>
          <w:color w:val="000000"/>
          <w:sz w:val="16"/>
          <w:szCs w:val="16"/>
        </w:rPr>
        <w:t>15</w:t>
      </w:r>
    </w:p>
    <w:p>
      <w:pPr>
        <w:pStyle w:val="Normal"/>
        <w:shd w:fill="FFFFFF" w:val="clear"/>
        <w:rPr>
          <w:sz w:val="24"/>
          <w:szCs w:val="24"/>
        </w:rPr>
      </w:pPr>
      <w:r>
        <w:rPr>
          <w:color w:val="000000"/>
          <w:sz w:val="18"/>
          <w:szCs w:val="18"/>
        </w:rPr>
        <w:t>mice de la Bikini, el adaugă : „Potopul e realizabil Acest lucru e nemai</w:t>
        <w:softHyphen/>
        <w:t>pomenit : putem ceea ce vrem, şi te întrebi doar, ce vrem ?" în „farsa" chine</w:t>
        <w:softHyphen/>
        <w:t>zească vom regăsi cuvintele din jurnal. Piesa are o formă de parabolă. Se pare că la elaborarea acestei piese autorul a ezitat între diverse formule. El concretizează într-însa timpuri istorice, feluritele personaje fiind împăr</w:t>
        <w:softHyphen/>
        <w:t>ţite în „figuri" şi „măşti". Dar cele dintîi, luate dintr-o istorie mai mult sau mai puţin fantezistă a Chinei, nu sînt cu nimic mai reale decît „măştile" unor figuri istorice (Napoleon, Pilat, Cleopatra, Columb etc.) Eroul piesei e „Actualul", un intelectual din zilele noastre, rătăcit printr-o retroactivă derulare a timpului în epoca acelui împărat chinez care a început construirea Marelui Zid. Zidul e un simbol al unei încercări de a opri timpul în loc, ceea ce, după cuvintele „Actualului" e cu neputinţă. Acesta vorbeşte cu Napoleon, cu Don Juan (care-şi declară dragostea pentru geometrie, anunţînd piesa de mai tîrziu a lui Frisch) şi cu celelalte „măşti" şi „figuri" despre problemele „actuale", despre ceea ce contribuie la grandoarea şi mizeria veacului nostru. „Atomul e fisionabil", aceasta e formula „Actualului" pe care, ca un pose</w:t>
        <w:softHyphen/>
        <w:t>dat ori un profet al unui nou cult, o râspîndeşte. Nu convinge pe nimeni, căci nu propagă de fapt un crez, ci o constatare ştiinţifică, o seduce însă pe Mee Lan, fiica împăratului Chinei, care reprezintă eternul feminin. Temele piesei superficial tratate sînt antagonismele dintre autoritarism şi liberalism, iubire şi egotism, lume închisă şi lume deschisă înnoirilor. Mai remarcabilă decît pledoaria autorului pentru o cauză care nu e prea clară şi exprimă doar deruta unui intelectual într-o lume în criză, este încercarea de bun tehnician în ale dramaturgiei de a utiliza în construirea „farsei" elemente diverse, de la pantomimă la dans, de la personaje „reale" la altele simbolice. Şi în această tentativă Max Frisch se apropie de teatrul absurd care tot în acel timp îşi făcea apariţia pe scenele europene şi care va utiliza de asemeni elementele unui teatru non-verbal  (pantomimă,  mascarada etc).</w:t>
      </w:r>
    </w:p>
    <w:p>
      <w:pPr>
        <w:pStyle w:val="Normal"/>
        <w:shd w:fill="FFFFFF" w:val="clear"/>
        <w:rPr>
          <w:sz w:val="24"/>
          <w:szCs w:val="24"/>
        </w:rPr>
      </w:pPr>
      <w:r>
        <w:rPr>
          <w:color w:val="000000"/>
          <w:sz w:val="18"/>
          <w:szCs w:val="18"/>
        </w:rPr>
        <w:t>Temele politice îl atrag în mod vădit pe Max Frisch. Cele mai multe din dramele sale surprind conflictul dintre forţele unei agresiuni subversive ori manifeste şi lumea valorilor umane. Forţele întunericului care viciază cultura, o utilizează ca auxiliar, ca justificare a violenţei, punînd descope</w:t>
        <w:softHyphen/>
        <w:t xml:space="preserve">ririle ştiinţei în slujba dorinţei de putere, apar în primele sale piese. într-o dramă ulterioară, </w:t>
      </w:r>
      <w:r>
        <w:rPr>
          <w:i/>
          <w:iCs/>
          <w:color w:val="000000"/>
          <w:sz w:val="18"/>
          <w:szCs w:val="18"/>
        </w:rPr>
        <w:t xml:space="preserve">Contele Oderland, </w:t>
      </w:r>
      <w:r>
        <w:rPr>
          <w:color w:val="000000"/>
          <w:sz w:val="18"/>
          <w:szCs w:val="18"/>
        </w:rPr>
        <w:t>voinţa nietzscheiană de putere izbucneşte cu teribilă forţă într-un individ, ducîndu-l, prin subminarea şi apoi prin răsturnarea ordinei publice, la dictatură. Agresorul apare cu atît mai brutal cu cît prin situaţia sa iniţială (era un om al legii, un procuror) era menit să apare un echilibru al justiţiei. Eliberînd însă un ucigaş, el devine un pros</w:t>
        <w:softHyphen/>
        <w:t>cris, ap^i, după cum răsturnase balanţa justiţiei, răstoarnă ordinea publică Acţiunea în această piesă se petrece de fapt într-o zonă ambiguă : între rea. litatea brutală şi coşmarul unei aventuri interioare, existînd posibilitatea ca</w:t>
      </w:r>
    </w:p>
    <w:p>
      <w:pPr>
        <w:pStyle w:val="Normal"/>
        <w:shd w:fill="FFFFFF" w:val="clear"/>
        <w:rPr>
          <w:sz w:val="24"/>
          <w:szCs w:val="24"/>
        </w:rPr>
      </w:pPr>
      <w:r>
        <w:rPr>
          <w:color w:val="000000"/>
          <w:sz w:val="18"/>
          <w:szCs w:val="18"/>
        </w:rPr>
        <w:t>16</w:t>
      </w:r>
    </w:p>
    <w:p>
      <w:pPr>
        <w:pStyle w:val="Normal"/>
        <w:shd w:fill="FFFFFF" w:val="clear"/>
        <w:rPr>
          <w:sz w:val="24"/>
          <w:szCs w:val="24"/>
        </w:rPr>
      </w:pPr>
      <w:r>
        <w:rPr>
          <w:color w:val="000000"/>
          <w:sz w:val="18"/>
          <w:szCs w:val="18"/>
        </w:rPr>
        <w:t xml:space="preserve">toate cele petrecute să se fi desfăşurat doar în visul de putere al procurorului. După cum în </w:t>
      </w:r>
      <w:r>
        <w:rPr>
          <w:i/>
          <w:iCs/>
          <w:color w:val="000000"/>
          <w:sz w:val="18"/>
          <w:szCs w:val="18"/>
        </w:rPr>
        <w:t xml:space="preserve">Santa Cruz o </w:t>
      </w:r>
      <w:r>
        <w:rPr>
          <w:color w:val="000000"/>
          <w:sz w:val="18"/>
          <w:szCs w:val="18"/>
        </w:rPr>
        <w:t>falsă pace matrimonială acoperă o tensiune inte</w:t>
        <w:softHyphen/>
        <w:t>rioară care poate duce la o ruptură brutală, aspiraţiile tăinuite fiind simboli</w:t>
        <w:softHyphen/>
        <w:t>zate prin îndepărtatul Hawai, tot astfel ordinea juridică, mecanică, reprezen</w:t>
        <w:softHyphen/>
        <w:t xml:space="preserve">tată de procurorul din </w:t>
      </w:r>
      <w:r>
        <w:rPr>
          <w:i/>
          <w:iCs/>
          <w:color w:val="000000"/>
          <w:sz w:val="18"/>
          <w:szCs w:val="18"/>
        </w:rPr>
        <w:t xml:space="preserve">Oderland </w:t>
      </w:r>
      <w:r>
        <w:rPr>
          <w:color w:val="000000"/>
          <w:sz w:val="18"/>
          <w:szCs w:val="18"/>
        </w:rPr>
        <w:t xml:space="preserve">ascunde tenebroase dorinţi de violenţă. Cultura, instituţiile de stat, legea, relaţiile umane, între care raporturile conjugale, lumea burgheză nu pot constitui o pavăză împotriva subversiunii unor forţe iraţionale. Nici una dintre piesele lui M. Frisch nu pune cu atîta forţă în lumină pe de o parte impotenţa unei societăţi agonice, pe de altă parte nocivitatea unor agenţi ai morţii ca în „piesa didactică fără morală" </w:t>
      </w:r>
      <w:r>
        <w:rPr>
          <w:i/>
          <w:iCs/>
          <w:color w:val="000000"/>
          <w:sz w:val="18"/>
          <w:szCs w:val="18"/>
        </w:rPr>
        <w:t>Biedermann şi Incendiatorii.</w:t>
      </w:r>
    </w:p>
    <w:p>
      <w:pPr>
        <w:pStyle w:val="Normal"/>
        <w:shd w:fill="FFFFFF" w:val="clear"/>
        <w:rPr>
          <w:sz w:val="24"/>
          <w:szCs w:val="24"/>
        </w:rPr>
      </w:pPr>
      <w:r>
        <w:rPr>
          <w:color w:val="000000"/>
          <w:sz w:val="18"/>
          <w:szCs w:val="18"/>
        </w:rPr>
        <w:t>„</w:t>
      </w:r>
      <w:r>
        <w:rPr>
          <w:color w:val="000000"/>
          <w:sz w:val="18"/>
          <w:szCs w:val="18"/>
        </w:rPr>
        <w:t xml:space="preserve">Incendiatorii" care ameninţă viaţa cetăţenilor, care aprind, aruncă în aer casele, sînt un simbol amintind pe acela al „şobolanilor" din </w:t>
      </w:r>
      <w:r>
        <w:rPr>
          <w:i/>
          <w:iCs/>
          <w:color w:val="000000"/>
          <w:sz w:val="18"/>
          <w:szCs w:val="18"/>
        </w:rPr>
        <w:t xml:space="preserve">Ciuma </w:t>
      </w:r>
      <w:r>
        <w:rPr>
          <w:color w:val="000000"/>
          <w:sz w:val="18"/>
          <w:szCs w:val="18"/>
        </w:rPr>
        <w:t>lui Camus. Piesa „moralizatoare" a lui Frisch e o parabolă cu o pluralitate de sensuri. Totuşi intenţia autorului nu e cîtuşi de puţin echivocă. Bieder</w:t>
        <w:softHyphen/>
        <w:t>mann e mic-burghezul miop, bonom, neputincios. „Incendiatorii" lucrează la început într-ascuns, camuflaţi îtt paşnici negustori ambulanţi. Mai tîrziu însă, profitînd de faptul că burghezul face totul pentru a-şi ascunde sieşi primejdia în care se află, pentru a închide ochii la faptul că e sortit pieirii, „incendiatorii" încep să lucreze pe faţă, cu un cinism care îl dezarmează şi mai mult pe Biedermann. Ca într-o farsă tragică (cum îşi intitulează Eugen lonescu una dintre piesele sale), „incendiatorii" par să mintă, spunînd ade</w:t>
        <w:softHyphen/>
        <w:t>vărul despre ei înşişi, despre intenţiile şi manevrele lor, cu o inocenţă pre</w:t>
        <w:softHyphen/>
        <w:t xml:space="preserve">făcută, perversă. Schmitz, unul dintre ei, a lucrat într-un circ, pînă cînd, după cum spune, circul a luat foc. „Nu scapi", îl avertizează el de la început pe domnul Biedermann. Cînd împreună cu acolitul său îngrămădesc bidoane de benzină în pod, ei îi arată lui Biedermann, proprietarul casei, etichete; cu toate acestea, el continuă să se amăgească, să socoată că totul nu e decît o farsă. Se linişeşte pe sine repetîndu-şi clişee morale, locuri comune : „Nu toţi oamenii sînt incendiatori", „Nu trebuie să ne gîndim întotdeauna la ce-i mai rău. Unde ne-ar duce asta? Eu ţin la tihna mea, la liniştea mea ;şi nu vreau nimic mai mult..." Apariţia „incendiatorilor" aminteşte apariţia fasciştilor într-o lume în care pasivitatea burgheză faţă de ei e evocată de atitudinea, de cuvintele lui Biedermann. între Biedermann şi „incendiatori", în jurul lor, ca nişte măşti neputincioase, deşi poartă casca celor care ar trebui să vegheze, apare Corul pompierilor. Acesta imită corul antic (cîntarea pompierilor fiind o parodie a corului din Antigona) avînd rolul unui </w:t>
      </w:r>
      <w:r>
        <w:rPr>
          <w:i/>
          <w:iCs/>
          <w:color w:val="000000"/>
          <w:sz w:val="18"/>
          <w:szCs w:val="18"/>
        </w:rPr>
        <w:t xml:space="preserve">raisonneur </w:t>
      </w:r>
      <w:r>
        <w:rPr>
          <w:color w:val="000000"/>
          <w:sz w:val="18"/>
          <w:szCs w:val="18"/>
        </w:rPr>
        <w:t>al piesei care comentează totul, al unei autorităţi care vede totul, îşi dă seama de primejdie, stabileşte balanţa răspunderii, dar e incapabilă de -a interveni în acţiune. „Noi stăm de strajă... Spre a dezvălui ceea ce-i învăluit/</w:t>
      </w:r>
    </w:p>
    <w:p>
      <w:pPr>
        <w:pStyle w:val="Normal"/>
        <w:shd w:fill="FFFFFF" w:val="clear"/>
        <w:rPr>
          <w:sz w:val="24"/>
          <w:szCs w:val="24"/>
        </w:rPr>
      </w:pPr>
      <w:r>
        <w:rPr>
          <w:i/>
          <w:iCs/>
          <w:color w:val="000000"/>
          <w:sz w:val="14"/>
          <w:szCs w:val="14"/>
        </w:rPr>
        <w:t>2—</w:t>
      </w:r>
      <w:r>
        <w:rPr>
          <w:color w:val="000000"/>
          <w:sz w:val="14"/>
          <w:szCs w:val="14"/>
        </w:rPr>
        <w:t>3167</w:t>
      </w:r>
    </w:p>
    <w:p>
      <w:pPr>
        <w:pStyle w:val="Normal"/>
        <w:shd w:fill="FFFFFF" w:val="clear"/>
        <w:rPr>
          <w:sz w:val="24"/>
          <w:szCs w:val="24"/>
        </w:rPr>
      </w:pPr>
      <w:r>
        <w:rPr>
          <w:color w:val="000000"/>
          <w:sz w:val="16"/>
          <w:szCs w:val="16"/>
        </w:rPr>
        <w:t>17</w:t>
      </w:r>
    </w:p>
    <w:p>
      <w:pPr>
        <w:pStyle w:val="Normal"/>
        <w:shd w:fill="FFFFFF" w:val="clear"/>
        <w:rPr>
          <w:sz w:val="24"/>
          <w:szCs w:val="24"/>
        </w:rPr>
      </w:pPr>
      <w:r>
        <w:rPr>
          <w:color w:val="000000"/>
          <w:sz w:val="18"/>
          <w:szCs w:val="18"/>
        </w:rPr>
        <w:t>şi spre a stinge/ înainte de-i prea tîrziu/ ceea ce-i în primejdie să ardă." Afirmaţiile, nu lipsite de o nuanţă comică ale corului, amintesc în sublima lor ineficientă declaraţiile oamenilor de stat din parlamentele antebelice, rezistînd retoric agresiunii fasciste. Uneori însă, corul pompierilor exprimă clar sentinţe capitale. Astfel, incendiul care „nimiceşte oraşele îngrozitor" e o „Ruşine care face să piară/ Spiţa burgheză hărăzită morţii". Zadarnic îşi spun însă „pompierii" între ei, plini de clarviziune : „Raţiunea ne-ar feri de multe" şi mai ales de Absurditatea care într-o bună zi/ Nu va mai putea fi stinsă" pompierii, ca şi Biedermann, sînt neputincioşi în faţa incendiato</w:t>
        <w:softHyphen/>
        <w:t>rilor.</w:t>
      </w:r>
    </w:p>
    <w:p>
      <w:pPr>
        <w:pStyle w:val="Normal"/>
        <w:shd w:fill="FFFFFF" w:val="clear"/>
        <w:rPr>
          <w:sz w:val="24"/>
          <w:szCs w:val="24"/>
        </w:rPr>
      </w:pPr>
      <w:r>
        <w:rPr>
          <w:color w:val="000000"/>
          <w:sz w:val="18"/>
          <w:szCs w:val="18"/>
        </w:rPr>
        <w:t xml:space="preserve">Satira socială, deşi prezentă în teatrul lui Max Frisch, nu se referă niciodată la realităţi social-politice bine determinate, istoric circumscrise. Parabola, simbolurile vizează fără îndoială situaţii, evenimente concrete şi pot fi interpretate fără multă greutate. Critica pierde desigur din eficienţa sa prin această impreciziune abuzivă. Pe de altă parte, dramaturgul nu-şi pune verva satirică în serviciul unei cauze precise. De aici neputinţa de a construi după ce a distrus, de a propune soluţii, un mesaj. Frisch poate fi încadrat între acei scriitori occidentali de bună-credinţă, care, dăruiţi cu o deosebită perspicacitate în depistarea răului, nu găsesc decît paleative pentru rezolvarea crizei timpului şi lumii în care trăiesc. Nici o lumină (în afară de aceea sinistră a incendiului) nu se aratăJa sfîrşitul </w:t>
      </w:r>
      <w:r>
        <w:rPr>
          <w:i/>
          <w:iCs/>
          <w:color w:val="000000"/>
          <w:sz w:val="18"/>
          <w:szCs w:val="18"/>
        </w:rPr>
        <w:t>Incendiato</w:t>
        <w:softHyphen/>
        <w:t xml:space="preserve">rilor. </w:t>
      </w:r>
      <w:r>
        <w:rPr>
          <w:color w:val="000000"/>
          <w:sz w:val="18"/>
          <w:szCs w:val="18"/>
        </w:rPr>
        <w:t>Ca într-o tragedie (şi piesa e într-un sens o tragedie), destinul se împli</w:t>
        <w:softHyphen/>
        <w:t xml:space="preserve">neşte orb şi implacabil. Tragedie prin catastrofa finală, piesa e mai degrabă, o parodie a unei tragedii (de aici şi utilizarea parodică a funcţiilor corului} Grotescul se îmbină cu tragicul: situaţia, în coordonatele date, e oricum fără eşire. O asemenea situaţie închisă apare şi la sfîrşitul </w:t>
      </w:r>
      <w:r>
        <w:rPr>
          <w:i/>
          <w:iCs/>
          <w:color w:val="000000"/>
          <w:sz w:val="18"/>
          <w:szCs w:val="18"/>
        </w:rPr>
        <w:t>Andorrei.</w:t>
      </w:r>
    </w:p>
    <w:p>
      <w:pPr>
        <w:pStyle w:val="Normal"/>
        <w:shd w:fill="FFFFFF" w:val="clear"/>
        <w:rPr>
          <w:sz w:val="24"/>
          <w:szCs w:val="24"/>
        </w:rPr>
      </w:pPr>
      <w:r>
        <w:rPr>
          <w:color w:val="000000"/>
          <w:sz w:val="18"/>
          <w:szCs w:val="18"/>
        </w:rPr>
        <w:t>Chiar dacă prin declaraţiile protagoniştilor, făcute în decursul piesei, putem înţelege că va veni ziua cînd invadatorii Andorrei vor fi nimiciţi, şi se va putea face lumină în cazul nefericitului Andri, piesa se încheie cu moartea tînărului, sinuciderea tatălui său, învăţătorul, singurul andorran, de bună-credinţă pe care-l întîlnim pe scenă şi prin nebunia lui Barblin, logodnica lui Andri. Se dovedeşte oare în teatrul lui Max Frisch dezuma</w:t>
        <w:softHyphen/>
        <w:t xml:space="preserve">nizarea omului mai puternică decît omul ? Ca în </w:t>
      </w:r>
      <w:r>
        <w:rPr>
          <w:i/>
          <w:iCs/>
          <w:color w:val="000000"/>
          <w:sz w:val="18"/>
          <w:szCs w:val="18"/>
        </w:rPr>
        <w:t xml:space="preserve">Rinocerii </w:t>
      </w:r>
      <w:r>
        <w:rPr>
          <w:color w:val="000000"/>
          <w:sz w:val="18"/>
          <w:szCs w:val="18"/>
        </w:rPr>
        <w:t xml:space="preserve">lui Eugen Ionescu, ca în </w:t>
      </w:r>
      <w:r>
        <w:rPr>
          <w:i/>
          <w:iCs/>
          <w:color w:val="000000"/>
          <w:sz w:val="18"/>
          <w:szCs w:val="18"/>
        </w:rPr>
        <w:t xml:space="preserve">Vizita bătrînei doamne </w:t>
      </w:r>
      <w:r>
        <w:rPr>
          <w:color w:val="000000"/>
          <w:sz w:val="18"/>
          <w:szCs w:val="18"/>
        </w:rPr>
        <w:t xml:space="preserve">a lui Durrenmatt s-ar părea că şi în </w:t>
      </w:r>
      <w:r>
        <w:rPr>
          <w:i/>
          <w:iCs/>
          <w:color w:val="000000"/>
          <w:sz w:val="18"/>
          <w:szCs w:val="18"/>
        </w:rPr>
        <w:t xml:space="preserve">Andorra </w:t>
      </w:r>
      <w:r>
        <w:rPr>
          <w:color w:val="000000"/>
          <w:sz w:val="18"/>
          <w:szCs w:val="18"/>
        </w:rPr>
        <w:t>binele sucombă în faţa răului generalizat. Undeva însă, într-un ins care nu capitulează, într-o rezistenţă, în jertfa care nu e inutilă, găsim la aceşti dramaturgi promisiunea, slabă încă, a resurecţiilor viitoare.</w:t>
      </w:r>
    </w:p>
    <w:p>
      <w:pPr>
        <w:pStyle w:val="Normal"/>
        <w:shd w:fill="FFFFFF" w:val="clear"/>
        <w:rPr>
          <w:sz w:val="24"/>
          <w:szCs w:val="24"/>
        </w:rPr>
      </w:pPr>
      <w:r>
        <w:rPr>
          <w:color w:val="000000"/>
          <w:sz w:val="18"/>
          <w:szCs w:val="18"/>
        </w:rPr>
        <w:t>Max Frisch nu caută, cum am văzut, să transmită convingeri; el vrea să convingă, am putea spune, prin situaţia dramatică dată ca atare. Foarte subiectiv, el propune desigur interpretările sale pentru marile eveni-</w:t>
      </w:r>
    </w:p>
    <w:p>
      <w:pPr>
        <w:pStyle w:val="Normal"/>
        <w:shd w:fill="FFFFFF" w:val="clear"/>
        <w:rPr>
          <w:sz w:val="24"/>
          <w:szCs w:val="24"/>
        </w:rPr>
      </w:pPr>
      <w:r>
        <w:rPr>
          <w:color w:val="000000"/>
          <w:sz w:val="16"/>
          <w:szCs w:val="16"/>
        </w:rPr>
        <w:t>18</w:t>
      </w:r>
    </w:p>
    <w:p>
      <w:pPr>
        <w:pStyle w:val="Normal"/>
        <w:shd w:fill="FFFFFF" w:val="clear"/>
        <w:rPr>
          <w:sz w:val="24"/>
          <w:szCs w:val="24"/>
        </w:rPr>
      </w:pPr>
      <w:r>
        <w:rPr>
          <w:color w:val="000000"/>
          <w:sz w:val="18"/>
          <w:szCs w:val="18"/>
        </w:rPr>
        <w:t xml:space="preserve">mente ori trăiri ale omului modern. Dar nu impune interpretarea sa, căci, cum spune el : „O interpretare pe care cineva o încearcă nu e o poruncă la care trebuie să te supui". Scriitorul pe care l-am văzut definindu-se printr-o concentrare asupra problemelor eului, printr-o căutare a identităţii, preferă obiectivitătii mărturia autentică a subiectivităţii sale. De aceea, îl vom vedea declarîndu-şi subiectivismul şi ca atare opunîndu-se lui Brecht în care vede un „autor obiectiv". într-adevăr, pentru Brecht toate personajele îşi au valoarea lor în-sine, toate „contează pentru el", cum spune Frisch. Pentru autorul lui </w:t>
      </w:r>
      <w:r>
        <w:rPr>
          <w:i/>
          <w:iCs/>
          <w:color w:val="000000"/>
          <w:sz w:val="18"/>
          <w:szCs w:val="18"/>
        </w:rPr>
        <w:t xml:space="preserve">Don Juan, </w:t>
      </w:r>
      <w:r>
        <w:rPr>
          <w:color w:val="000000"/>
          <w:sz w:val="18"/>
          <w:szCs w:val="18"/>
        </w:rPr>
        <w:t xml:space="preserve">personajele nu trăiesc decît raportate la un personaj central, există doar pentru a i se opune, pentru a-l incita. în nici o piesă a lui Frisch această centrare a lucrării dramatice pe un erou reprezentînd autorul nu e mai evidentă decît tocmai în </w:t>
      </w:r>
      <w:r>
        <w:rPr>
          <w:i/>
          <w:iCs/>
          <w:color w:val="000000"/>
          <w:sz w:val="18"/>
          <w:szCs w:val="18"/>
        </w:rPr>
        <w:t xml:space="preserve">Don Juan. </w:t>
      </w:r>
      <w:r>
        <w:rPr>
          <w:color w:val="000000"/>
          <w:sz w:val="18"/>
          <w:szCs w:val="18"/>
        </w:rPr>
        <w:t xml:space="preserve">Acest erou, în mod vizibil preferatul autorului între eroii săi, îl reprezintă : în teama de a se pierde pe sine, de a se închide, în căutarea de sine, în setea continuă de </w:t>
      </w:r>
      <w:r>
        <w:rPr>
          <w:i/>
          <w:iCs/>
          <w:color w:val="000000"/>
          <w:sz w:val="18"/>
          <w:szCs w:val="18"/>
        </w:rPr>
        <w:t xml:space="preserve">altceva. </w:t>
      </w:r>
      <w:r>
        <w:rPr>
          <w:color w:val="000000"/>
          <w:sz w:val="18"/>
          <w:szCs w:val="18"/>
        </w:rPr>
        <w:t>Setea aceasta neistovită la Max Frisch îl obligă pe scriitor, azi în plină maturitate a creaţiei, la o neîncetată depăşire de sine.</w:t>
      </w:r>
    </w:p>
    <w:p>
      <w:pPr>
        <w:pStyle w:val="Normal"/>
        <w:shd w:fill="FFFFFF" w:val="clear"/>
        <w:rPr>
          <w:sz w:val="24"/>
          <w:szCs w:val="24"/>
        </w:rPr>
      </w:pPr>
      <w:r>
        <w:rPr>
          <w:color w:val="000000"/>
          <w:sz w:val="18"/>
          <w:szCs w:val="18"/>
        </w:rPr>
        <w:t>NICOLAE BALOTĂ</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8:10:00Z</dcterms:created>
  <dc:creator>Teo</dc:creator>
  <dc:description/>
  <dc:language>en-US</dc:language>
  <cp:lastModifiedBy>Teo</cp:lastModifiedBy>
  <dcterms:modified xsi:type="dcterms:W3CDTF">2004-06-05T08:10:00Z</dcterms:modified>
  <cp:revision>1</cp:revision>
  <dc:subject/>
  <dc:title>Max Frisch</dc:title>
</cp:coreProperties>
</file>