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16"/>
          <w:szCs w:val="16"/>
        </w:rPr>
        <w:t>PARTEA A ŞASEA</w:t>
      </w:r>
    </w:p>
    <w:p>
      <w:pPr>
        <w:pStyle w:val="Normal"/>
        <w:shd w:fill="FFFFFF" w:val="clear"/>
        <w:rPr>
          <w:sz w:val="24"/>
          <w:szCs w:val="24"/>
        </w:rPr>
      </w:pPr>
      <w:r>
        <w:rPr>
          <w:i/>
          <w:iCs/>
          <w:color w:val="000000"/>
          <w:sz w:val="36"/>
          <w:szCs w:val="36"/>
        </w:rPr>
        <w:t>Cadranul</w:t>
      </w:r>
    </w:p>
    <w:p>
      <w:pPr>
        <w:pStyle w:val="Normal"/>
        <w:shd w:fill="FFFFFF" w:val="clear"/>
        <w:rPr>
          <w:sz w:val="24"/>
          <w:szCs w:val="24"/>
        </w:rPr>
      </w:pPr>
      <w:r>
        <w:rPr>
          <w:b/>
          <w:bCs/>
          <w:i/>
          <w:iCs/>
          <w:color w:val="000000"/>
          <w:sz w:val="34"/>
          <w:szCs w:val="34"/>
        </w:rPr>
        <w:t>1</w:t>
      </w:r>
    </w:p>
    <w:p>
      <w:pPr>
        <w:pStyle w:val="Normal"/>
        <w:shd w:fill="FFFFFF" w:val="clear"/>
        <w:rPr>
          <w:sz w:val="24"/>
          <w:szCs w:val="24"/>
        </w:rPr>
      </w:pPr>
      <w:r>
        <w:rPr>
          <w:i/>
          <w:iCs/>
          <w:color w:val="000000"/>
          <w:sz w:val="26"/>
          <w:szCs w:val="26"/>
        </w:rPr>
        <w:t xml:space="preserve">Abia </w:t>
      </w:r>
      <w:r>
        <w:rPr>
          <w:color w:val="000000"/>
          <w:sz w:val="26"/>
          <w:szCs w:val="26"/>
        </w:rPr>
        <w:t>născut, pruncul începe să sugă sînul mamei. Cînd mama îl înţărca, îşi suge degetul gros.</w:t>
      </w:r>
    </w:p>
    <w:p>
      <w:pPr>
        <w:pStyle w:val="Normal"/>
        <w:shd w:fill="FFFFFF" w:val="clear"/>
        <w:rPr>
          <w:sz w:val="24"/>
          <w:szCs w:val="24"/>
        </w:rPr>
      </w:pPr>
      <w:r>
        <w:rPr>
          <w:color w:val="000000"/>
          <w:sz w:val="26"/>
          <w:szCs w:val="26"/>
        </w:rPr>
        <w:t>într-o zi, Rubens s-a adresat unei doamne, între-bînd-o: „De ce lăsaţi băieţelul să-şi sugă degetul? A făcut zece ani, ar trebui..." Femeia i-a răspuns, enervată: „Aţi vrea să-i interzic? Nici prin gînd nu-mi trece! în felul ăsta îşi prelungeşte contactul cu sînul matern! Vreţi să-l traumatizez?"</w:t>
      </w:r>
    </w:p>
    <w:p>
      <w:pPr>
        <w:pStyle w:val="Normal"/>
        <w:shd w:fill="FFFFFF" w:val="clear"/>
        <w:rPr>
          <w:sz w:val="24"/>
          <w:szCs w:val="24"/>
        </w:rPr>
      </w:pPr>
      <w:r>
        <w:rPr>
          <w:color w:val="000000"/>
          <w:sz w:val="26"/>
          <w:szCs w:val="26"/>
        </w:rPr>
        <w:t>Şi astfel, copilul îşi suge degetul gros pînă la trei</w:t>
        <w:softHyphen/>
        <w:t>sprezece ani, vîrstă la care trece armonios de la deget la ţigaretă.</w:t>
      </w:r>
    </w:p>
    <w:p>
      <w:pPr>
        <w:pStyle w:val="Normal"/>
        <w:shd w:fill="FFFFFF" w:val="clear"/>
        <w:rPr>
          <w:sz w:val="24"/>
          <w:szCs w:val="24"/>
        </w:rPr>
      </w:pPr>
      <w:r>
        <w:rPr>
          <w:color w:val="000000"/>
          <w:sz w:val="26"/>
          <w:szCs w:val="26"/>
        </w:rPr>
        <w:t>Făcînd, mai tîrziu, dragoste cu mama care apă</w:t>
        <w:softHyphen/>
        <w:t>rase dreptul ţîncului ei de a-şi suge degetul, Rubens şi-a pus în timpul actului amoros degetul gros pe buzele ei, şi ea a început să-l lingă, răsucindu-şi capul, încet, de la dreapta la stînga şi viceversa. Cu ochii închişi, visa că face dragoste cu doi bărbaţi deodată.</w:t>
      </w:r>
    </w:p>
    <w:p>
      <w:pPr>
        <w:pStyle w:val="Normal"/>
        <w:shd w:fill="FFFFFF" w:val="clear"/>
        <w:rPr>
          <w:sz w:val="24"/>
          <w:szCs w:val="24"/>
        </w:rPr>
      </w:pPr>
      <w:r>
        <w:rPr>
          <w:color w:val="000000"/>
          <w:sz w:val="26"/>
          <w:szCs w:val="26"/>
        </w:rPr>
        <w:t>Această mică poveste marchează o dată impor</w:t>
        <w:softHyphen/>
        <w:t>tantă pentru Rubens, căci ea l-a făcut să descopere o modalitate de testare a femeilor: le punea degetul gros pe buze şi urmărea reacţia lor. Cele care-l lin</w:t>
        <w:softHyphen/>
        <w:t>geau erau, fără doar şi poate, atrase de amorul co</w:t>
        <w:softHyphen/>
        <w:t>lectiv. Cele pe care degetul le lăsa indiferente, erau surde, fără speranţă, la tentaţiile perverse.</w:t>
      </w:r>
    </w:p>
    <w:p>
      <w:pPr>
        <w:pStyle w:val="Normal"/>
        <w:shd w:fill="FFFFFF" w:val="clear"/>
        <w:rPr>
          <w:sz w:val="24"/>
          <w:szCs w:val="24"/>
        </w:rPr>
      </w:pPr>
      <w:r>
        <w:rPr>
          <w:color w:val="000000"/>
          <w:sz w:val="24"/>
          <w:szCs w:val="24"/>
        </w:rPr>
        <w:t>311</w:t>
      </w:r>
    </w:p>
    <w:p>
      <w:pPr>
        <w:pStyle w:val="Normal"/>
        <w:shd w:fill="FFFFFF" w:val="clear"/>
        <w:rPr>
          <w:sz w:val="24"/>
          <w:szCs w:val="24"/>
        </w:rPr>
      </w:pPr>
      <w:r>
        <w:rPr>
          <w:color w:val="000000"/>
          <w:sz w:val="26"/>
          <w:szCs w:val="26"/>
        </w:rPr>
        <w:t>Una dintre femeile ale cărei înclinaţii orgiastice fuseseră dezvăluite cu „examenul degetului", îl iu</w:t>
        <w:softHyphen/>
        <w:t>bea pe Rubens cu adevărat. După actul amoros, aceasta îi apucă degetul gros şi-l sărută cu stângăcie, şi asta voia să spună: acum vreau ca degetul tău să redevină deget, iar eu sînt fericită, că după toate cîte mi-am imaginat, sînt singură aici cu tine şi numai cu tine. Metamorfozele degetului. Sau: cum se mişcă acele pe cadranul vieţii.</w:t>
      </w:r>
    </w:p>
    <w:p>
      <w:pPr>
        <w:pStyle w:val="Normal"/>
        <w:shd w:fill="FFFFFF" w:val="clear"/>
        <w:rPr>
          <w:sz w:val="24"/>
          <w:szCs w:val="24"/>
        </w:rPr>
      </w:pPr>
      <w:r>
        <w:rPr>
          <w:rFonts w:cs="Arial" w:ascii="Arial" w:hAnsi="Arial"/>
          <w:b/>
          <w:bCs/>
          <w:color w:val="000000"/>
          <w:sz w:val="32"/>
          <w:szCs w:val="32"/>
        </w:rPr>
        <w:t>2</w:t>
      </w:r>
    </w:p>
    <w:p>
      <w:pPr>
        <w:pStyle w:val="Normal"/>
        <w:shd w:fill="FFFFFF" w:val="clear"/>
        <w:rPr>
          <w:sz w:val="24"/>
          <w:szCs w:val="24"/>
        </w:rPr>
      </w:pPr>
      <w:r>
        <w:rPr>
          <w:color w:val="000000"/>
          <w:sz w:val="26"/>
          <w:szCs w:val="26"/>
        </w:rPr>
        <w:t>Pe cadranul ceasului, acele se învîrtesc în cerc. Zodiacul, aşa cum îl desenează astrologii, are şi el înfăţişarea unui cerc. Horoscopul e un ceas. Credem sau nu în previziunile astrologice, horoscopul e o metaforă a vieţii şi, ca atare, ascunde în el o mare înţelepciune.</w:t>
      </w:r>
    </w:p>
    <w:p>
      <w:pPr>
        <w:pStyle w:val="Normal"/>
        <w:shd w:fill="FFFFFF" w:val="clear"/>
        <w:rPr>
          <w:sz w:val="24"/>
          <w:szCs w:val="24"/>
        </w:rPr>
      </w:pPr>
      <w:r>
        <w:rPr>
          <w:color w:val="000000"/>
          <w:sz w:val="26"/>
          <w:szCs w:val="26"/>
        </w:rPr>
        <w:t>Cum îţi desenează horoscopul un astrolog? Tra</w:t>
        <w:softHyphen/>
        <w:t>sează un cerc — imagine a sferei cereşti — şi-l îm</w:t>
        <w:softHyphen/>
        <w:t>parte în douăsprezece secţiuni, reprezentînd fiecare un semn anume: Berbecul, Taurul, Gemenii, şi aşa mai departe. în cercul-zodiac înscrie apoi simbolu</w:t>
        <w:softHyphen/>
        <w:t>rile grafice ale soarelui, lunii şi ale celor şapte pla</w:t>
        <w:softHyphen/>
        <w:t>nete, exact acolo unde aştrii se aflau în secunda naşterii tale. E ca şi cînd ar înscrie, pe cadranul unui orologiu divizat sistematic în douăsprezece ore, nouă cifre suplimentare, dispuse nesistematic. Pe cadran circulă nouă ace: acestea sînt, şi ele, soarele, luna şi planetele, dar aşa cum se mişcă ele, cu ade</w:t>
        <w:softHyphen/>
        <w:t>vărat, pe bolta cerească de-a lungul întregii tale vieţi. Fiecare planetă-ac se află, aşadar, fără încetare, într-o nouă relaţie cu planetele-cifră, cu aceste puncte imo</w:t>
        <w:softHyphen/>
        <w:t>bile ale horoscopului tău.</w:t>
      </w:r>
    </w:p>
    <w:p>
      <w:pPr>
        <w:pStyle w:val="Normal"/>
        <w:shd w:fill="FFFFFF" w:val="clear"/>
        <w:rPr>
          <w:sz w:val="24"/>
          <w:szCs w:val="24"/>
        </w:rPr>
      </w:pPr>
      <w:r>
        <w:rPr>
          <w:color w:val="000000"/>
          <w:sz w:val="24"/>
          <w:szCs w:val="24"/>
        </w:rPr>
        <w:t>312</w:t>
      </w:r>
    </w:p>
    <w:p>
      <w:pPr>
        <w:pStyle w:val="Normal"/>
        <w:shd w:fill="FFFFFF" w:val="clear"/>
        <w:rPr>
          <w:sz w:val="24"/>
          <w:szCs w:val="24"/>
        </w:rPr>
      </w:pPr>
      <w:r>
        <w:rPr>
          <w:color w:val="000000"/>
          <w:sz w:val="26"/>
          <w:szCs w:val="26"/>
        </w:rPr>
        <w:t>Configuraţia aparte, irepetabilă, alcătuită de pla</w:t>
        <w:softHyphen/>
        <w:t>nete în momentul naşterii tale, constituie tema per</w:t>
        <w:softHyphen/>
        <w:t>manentă a vieţii tale, definiţia sa algebrică, amprenta digitală a personalităţii tale: aştrii imobilizaţi pe ho</w:t>
        <w:softHyphen/>
        <w:t>roscopul tău formează, unul în contact cu altul, un</w:t>
        <w:softHyphen/>
        <w:t>ghiuri a căror valoare exprimată în grade are o semnificaţie precisă (pozitivă, negativă, neutră): imaginează-ţi, de pildă, că Venera ta îndrăgostită se află în conflict cu agresivul tău Marte; că soarele personalităţii tale e întărit prin conjuncţia cu ener</w:t>
        <w:softHyphen/>
        <w:t>gicul aventurier Uranus; că sexualitatea, simbolizată de visătoarea Lună, e susţinută de exaltatul Neptun, şi aşa mai departe. Dar, în traseul lor, acele aştrilor mobili se vor atinge de punctele fixe ale horos</w:t>
        <w:softHyphen/>
        <w:t>copului şi vor introduce în joc (slăbind, întărind, ameninţînd) diferitele componente ale temei vieţii tale. Aşa e viaţa: nu se aseamănă cu romanul pica</w:t>
        <w:softHyphen/>
        <w:t>resc, în care eroul e surprins de la un capitol la altul de evenimente veşnic noi, fără existenţa unui numi</w:t>
        <w:softHyphen/>
        <w:t>tor comun. Se aseamănă, mai curînd, cu o compo</w:t>
        <w:softHyphen/>
        <w:t xml:space="preserve">ziţie pe care muzicienii o numesc </w:t>
      </w:r>
      <w:r>
        <w:rPr>
          <w:i/>
          <w:iCs/>
          <w:color w:val="000000"/>
          <w:sz w:val="26"/>
          <w:szCs w:val="26"/>
        </w:rPr>
        <w:t xml:space="preserve">temă cu variaţiuni. </w:t>
      </w:r>
      <w:r>
        <w:rPr>
          <w:color w:val="000000"/>
          <w:sz w:val="26"/>
          <w:szCs w:val="26"/>
        </w:rPr>
        <w:t>Uranus înaintează pe cer cu pas relativ domol. Durează şapte luni pînă traversează un semn. Să presupunem că se află azi într-o dramatică relaţie cu Soarele imobil al horoscopului tău (să zicem în</w:t>
        <w:softHyphen/>
        <w:t>tr-un unghi de 90 de grade): vei trece printr-o pe</w:t>
        <w:softHyphen/>
        <w:t>rioadă grea; această situaţie se va repeta peste douăzeci şi unu de ani (Uranus se va afla atunci într-un unghi de 180 de grade faţă de soarele tău, ceea ce implică aceeaşi semnificaţie nefastă), dar repetarea nu va fi decît aparentă, fiindcă în anul acela, în clipa în care Uranus va ataca Soarele tău, Saturn se va afla pe cer cu Venera horoscopului tău într-o relaţie atît de armonioasă, încît fortuna va trece prin preajma ta în vîrful picioarelor. Va fi ca</w:t>
      </w:r>
    </w:p>
    <w:p>
      <w:pPr>
        <w:pStyle w:val="Normal"/>
        <w:shd w:fill="FFFFFF" w:val="clear"/>
        <w:rPr>
          <w:sz w:val="24"/>
          <w:szCs w:val="24"/>
        </w:rPr>
      </w:pPr>
      <w:r>
        <w:rPr>
          <w:color w:val="000000"/>
          <w:sz w:val="26"/>
          <w:szCs w:val="26"/>
        </w:rPr>
        <w:t>313</w:t>
      </w:r>
    </w:p>
    <w:p>
      <w:pPr>
        <w:pStyle w:val="Normal"/>
        <w:shd w:fill="FFFFFF" w:val="clear"/>
        <w:rPr>
          <w:sz w:val="24"/>
          <w:szCs w:val="24"/>
        </w:rPr>
      </w:pPr>
      <w:r>
        <w:rPr>
          <w:color w:val="000000"/>
          <w:sz w:val="26"/>
          <w:szCs w:val="26"/>
        </w:rPr>
        <w:t>şi cînd te-ar fi lovit aceeaşi boală, petrecută însă în</w:t>
        <w:softHyphen/>
        <w:t>tr-un spital fabulos unde, în locul nerăbdătoarelor infirmiere vei fi îngrijit de îngeri.</w:t>
      </w:r>
    </w:p>
    <w:p>
      <w:pPr>
        <w:pStyle w:val="Normal"/>
        <w:shd w:fill="FFFFFF" w:val="clear"/>
        <w:rPr>
          <w:sz w:val="24"/>
          <w:szCs w:val="24"/>
        </w:rPr>
      </w:pPr>
      <w:r>
        <w:rPr>
          <w:color w:val="000000"/>
          <w:sz w:val="26"/>
          <w:szCs w:val="26"/>
        </w:rPr>
        <w:t>Astrologia ne învaţă, chipurile, ce înseamnă fata</w:t>
        <w:softHyphen/>
        <w:t xml:space="preserve">lismul: nu vei scăpa destinului tău! După mine, astrologia (să fiu bine înţeles, astrologia ca metaforă a vieţii) spune ceva mult mai subtil: nu vei scăpa </w:t>
      </w:r>
      <w:r>
        <w:rPr>
          <w:i/>
          <w:iCs/>
          <w:color w:val="000000"/>
          <w:sz w:val="26"/>
          <w:szCs w:val="26"/>
        </w:rPr>
        <w:t xml:space="preserve">temei vieţii talel </w:t>
      </w:r>
      <w:r>
        <w:rPr>
          <w:color w:val="000000"/>
          <w:sz w:val="26"/>
          <w:szCs w:val="26"/>
        </w:rPr>
        <w:t>Prin asta vreau să spun, de pildă, că ar fi curată iluzie intenţia de a începe undeva, la mijlocul vieţii, „o viaţă nouă", care să nu semene cu cea precedentă, să începi, cum se spune, de la zero. Viaţa ta va fi clădită întotdeauna cu aceleaşi materiale, cu aceleaşi cărămizi, cu aceleaşi probleme, şi ceea ce ţi se va părea la început a fi o „viaţă nouă" se va arăta, foarte curînd, doar ca o simplă variaţie a vieţii precedente.</w:t>
      </w:r>
    </w:p>
    <w:p>
      <w:pPr>
        <w:pStyle w:val="Normal"/>
        <w:shd w:fill="FFFFFF" w:val="clear"/>
        <w:rPr>
          <w:sz w:val="24"/>
          <w:szCs w:val="24"/>
        </w:rPr>
      </w:pPr>
      <w:r>
        <w:rPr>
          <w:color w:val="000000"/>
          <w:sz w:val="26"/>
          <w:szCs w:val="26"/>
        </w:rPr>
        <w:t>Horoscopul se aseamănă cu orologiul, şi oro</w:t>
        <w:softHyphen/>
        <w:t>logiul este şcoala finalităţii: de îndată ce acul înscrie un cerc şi revine la locul de unde a plecat, se încheie o fază. Pe cadranul horoscopului, nouă ace se învîr-tesc cu viteze diferite, marcînd în fiecare clipă sfîr-şitul unei faze şi începutul alteia. La anii tinereţii, omul nu-i în stare să perceapă timpul ca un cerc, ci ca un drum ce-l conduce drept înainte spre mereu alte orizonturi; nu-i trece încă prin minte că viaţa lui conţine doar o singură temă; îşi va da seama de acest lucru abia atunci cînd viaţa lui va începe să realizeze primele sale variaţiuni.</w:t>
      </w:r>
    </w:p>
    <w:p>
      <w:pPr>
        <w:pStyle w:val="Normal"/>
        <w:shd w:fill="FFFFFF" w:val="clear"/>
        <w:rPr>
          <w:sz w:val="24"/>
          <w:szCs w:val="24"/>
        </w:rPr>
      </w:pPr>
      <w:r>
        <w:rPr>
          <w:color w:val="000000"/>
          <w:sz w:val="26"/>
          <w:szCs w:val="26"/>
        </w:rPr>
        <w:t>Rubens avea aproape paisprezece ani cînd o fetiţă avînd jumătate din vîrsta lui l-a oprit pe stradă ca să-l întrebe: „Aveţi un ceas, stimate domn?" Era pentru prima oară cînd cineva i se adresa cu ape</w:t>
        <w:softHyphen/>
        <w:t>lativul stimate domn şi cu „dumneavoastră". Se simţea furat de fericire, şi avea impresia că în faţa lui se deschidea o nouă etapă a vieţii sale. Pe urmă,</w:t>
      </w:r>
    </w:p>
    <w:p>
      <w:pPr>
        <w:pStyle w:val="Normal"/>
        <w:shd w:fill="FFFFFF" w:val="clear"/>
        <w:rPr>
          <w:sz w:val="24"/>
          <w:szCs w:val="24"/>
        </w:rPr>
      </w:pPr>
      <w:r>
        <w:rPr>
          <w:color w:val="000000"/>
          <w:sz w:val="24"/>
          <w:szCs w:val="24"/>
        </w:rPr>
        <w:t>314</w:t>
      </w:r>
    </w:p>
    <w:p>
      <w:pPr>
        <w:pStyle w:val="Normal"/>
        <w:shd w:fill="FFFFFF" w:val="clear"/>
        <w:rPr>
          <w:sz w:val="24"/>
          <w:szCs w:val="24"/>
        </w:rPr>
      </w:pPr>
      <w:r>
        <w:rPr>
          <w:color w:val="000000"/>
          <w:sz w:val="26"/>
          <w:szCs w:val="26"/>
        </w:rPr>
        <w:t>uită cu desăvîrşire acest episod şi îşi aduse aminte de el abia în ziua în care o tînără şi frumoasă doam</w:t>
        <w:softHyphen/>
        <w:t>nă i-a spus: „Tot aşa gîndeaţi pe vremea cînd eraţi tînăr?"... Era pentru prima oară cînd cineva se adresa tinereţii sale aşa cum te adresezi trecutului. In clipa aceea îi reveni în minte fetiţa care-l între</w:t>
        <w:softHyphen/>
        <w:t>base cîndva cît e ceasul, şi a înţeles deodată că aceste două personaje feminine se înrudesc. Erau două personaje lipsite, în sine, de orice semnificaţie, întîl-nite absolut întîmplător, şi totuşi, de îndată ce le-a pus în legătură i-au apărut ca două evenimente importante şi decisive pe cadranul vieţii sale.</w:t>
      </w:r>
    </w:p>
    <w:p>
      <w:pPr>
        <w:pStyle w:val="Normal"/>
        <w:shd w:fill="FFFFFF" w:val="clear"/>
        <w:rPr>
          <w:sz w:val="24"/>
          <w:szCs w:val="24"/>
        </w:rPr>
      </w:pPr>
      <w:r>
        <w:rPr>
          <w:color w:val="000000"/>
          <w:sz w:val="26"/>
          <w:szCs w:val="26"/>
        </w:rPr>
        <w:t>Aş mai spune-o şi astfel: să ne imaginăm cadra</w:t>
        <w:softHyphen/>
        <w:t>nul vieţii lui Rubens pe un gigantic orologiu me</w:t>
        <w:softHyphen/>
        <w:t>dieval, cum e, de pildă, cel aflat în piaţa Oraşului Vechi din Praga, piaţă pe care, odinioară, am traver</w:t>
        <w:softHyphen/>
        <w:t>sat-o de mii de ori pe parcursul a douăzeci de ani. Orologiul sună, şi deasupra cadranului se deschide o ferestruică: apare în ea o marionetă — o fetiţă de şapte ani, care întreabă cît e ceasul. Pe urmă, cînd acelaşi ac atinge, după mulţi ani, cu încetineala sa, cifra următoare, clopotele orologiului încep iar să bată, şi din nou se deschide ferestruica şi în ea apare marioneta unei tinere şi frumoase doamne care întreabă: „Cînd eraţi tînăr, tot aşa...?!"</w:t>
      </w:r>
    </w:p>
    <w:p>
      <w:pPr>
        <w:pStyle w:val="Normal"/>
        <w:shd w:fill="FFFFFF" w:val="clear"/>
        <w:rPr>
          <w:sz w:val="24"/>
          <w:szCs w:val="24"/>
        </w:rPr>
      </w:pPr>
      <w:r>
        <w:rPr>
          <w:color w:val="000000"/>
          <w:sz w:val="26"/>
          <w:szCs w:val="26"/>
        </w:rPr>
        <w:t>In frageda tinereţe nu îndrăznea niciodată să des-tăinuie vreunei femei fanteziile sale erotice. îşi închi</w:t>
        <w:softHyphen/>
        <w:t>puia că toată energia amoroasă trebuie transformată, fără rezerve, într-o performanţă fizică uluitoare de</w:t>
        <w:softHyphen/>
        <w:t>monstrată pe trupul femeii. De altfel, tinerele sale partenere împărtăşeau această părere. îşi aminteşte</w:t>
      </w:r>
    </w:p>
    <w:p>
      <w:pPr>
        <w:pStyle w:val="Normal"/>
        <w:shd w:fill="FFFFFF" w:val="clear"/>
        <w:rPr>
          <w:sz w:val="24"/>
          <w:szCs w:val="24"/>
        </w:rPr>
      </w:pPr>
      <w:r>
        <w:rPr>
          <w:color w:val="000000"/>
          <w:sz w:val="24"/>
          <w:szCs w:val="24"/>
        </w:rPr>
        <w:t>315</w:t>
      </w:r>
    </w:p>
    <w:p>
      <w:pPr>
        <w:pStyle w:val="Normal"/>
        <w:shd w:fill="FFFFFF" w:val="clear"/>
        <w:rPr>
          <w:sz w:val="24"/>
          <w:szCs w:val="24"/>
        </w:rPr>
      </w:pPr>
      <w:r>
        <w:rPr>
          <w:color w:val="000000"/>
          <w:sz w:val="26"/>
          <w:szCs w:val="26"/>
        </w:rPr>
        <w:t>vag de una dintre ele — s-o consemnăm cu litera A — care, odată, în toiul actului amoros, se opin</w:t>
        <w:softHyphen/>
        <w:t xml:space="preserve">tise, pe neaşteptate, în coate şi călcîie şi, încordîn-du-şi corpul, înscrisese cu el o curbă ca un arc de pod; întins peste ea, începuse să se clatine şi era gata-gata să cadă din pat. Gestul acesta, sportiv, era încărcat de semnificaţii pasionale, pentru care Ru-bens i-a rămas îndatorat prietenei sale: îşi trăia, pe atunci, prima perioadă a vieţii sale sexuale: </w:t>
      </w:r>
      <w:r>
        <w:rPr>
          <w:i/>
          <w:iCs/>
          <w:color w:val="000000"/>
          <w:sz w:val="26"/>
          <w:szCs w:val="26"/>
        </w:rPr>
        <w:t xml:space="preserve">perioada </w:t>
      </w:r>
      <w:r>
        <w:rPr>
          <w:i/>
          <w:iCs/>
          <w:color w:val="000000"/>
          <w:sz w:val="24"/>
          <w:szCs w:val="24"/>
        </w:rPr>
        <w:t>muţeniei atletice.</w:t>
      </w:r>
    </w:p>
    <w:p>
      <w:pPr>
        <w:pStyle w:val="Normal"/>
        <w:shd w:fill="FFFFFF" w:val="clear"/>
        <w:rPr>
          <w:sz w:val="24"/>
          <w:szCs w:val="24"/>
        </w:rPr>
      </w:pPr>
      <w:r>
        <w:rPr>
          <w:color w:val="000000"/>
          <w:sz w:val="26"/>
          <w:szCs w:val="26"/>
        </w:rPr>
        <w:t>Cu timpul, această muţenie s-a stins treptat; s-a considerat foarte îndrăzneţ în ziua cînd, pentru prima oară, denumise cu voce tare în faţa unei tinere fete cutare sau cutare parte sexuală a trupului ei. Dar această îndrăzneală nu i se păruse prea mare, îh-trucît expresia folosită era, de fapt, un delicat di</w:t>
        <w:softHyphen/>
        <w:t xml:space="preserve">minutiv sau, dacă vreţi, o perifrază poetică. Cu toate acestea, era încîntat de îndrăzneala sa (şi surprins de faptul că tînăra nu-l apostrofase), şi începu să născocească cele mai complicate metafore, ca să poată vorbi, cu ocolişuri poetice, despre actul sexual. Aceasta era a doua perioadă: </w:t>
      </w:r>
      <w:r>
        <w:rPr>
          <w:i/>
          <w:iCs/>
          <w:color w:val="000000"/>
          <w:sz w:val="26"/>
          <w:szCs w:val="26"/>
        </w:rPr>
        <w:t>perioada metaforelor.</w:t>
      </w:r>
    </w:p>
    <w:p>
      <w:pPr>
        <w:pStyle w:val="Normal"/>
        <w:shd w:fill="FFFFFF" w:val="clear"/>
        <w:rPr>
          <w:sz w:val="24"/>
          <w:szCs w:val="24"/>
        </w:rPr>
      </w:pPr>
      <w:r>
        <w:rPr>
          <w:color w:val="000000"/>
          <w:sz w:val="26"/>
          <w:szCs w:val="26"/>
        </w:rPr>
        <w:t>La vremea aceea întreţinea relaţii cu B. După obişnuitul preludiu verbal (plin de metafore) au început să facă dragoste. Simţindu-se pe punctul de a juisa, tînăra rosti, deodată, o frază în care sexul ei era denumit printr-un termen fără echivoc şi ne-me-taforic. în ziua aceea i-a fost dat să audă acest cuvînt pentru prima oară din gura unei femei (ceea ce, în treacăt fie spus, e de asemenea una din acele fai</w:t>
        <w:softHyphen/>
        <w:t>moase secunde înscrise pe cadran). Surprins, uluit, a înţeles în cele din urmă că acest termen brutal avea mai mult farmec şi mai multă forţă explozivă decît toate metaforele născocite vreodată.</w:t>
      </w:r>
    </w:p>
    <w:p>
      <w:pPr>
        <w:pStyle w:val="Normal"/>
        <w:shd w:fill="FFFFFF" w:val="clear"/>
        <w:rPr>
          <w:sz w:val="24"/>
          <w:szCs w:val="24"/>
        </w:rPr>
      </w:pPr>
      <w:r>
        <w:rPr>
          <w:color w:val="000000"/>
          <w:sz w:val="24"/>
          <w:szCs w:val="24"/>
        </w:rPr>
        <w:t>316</w:t>
      </w:r>
    </w:p>
    <w:p>
      <w:pPr>
        <w:pStyle w:val="Normal"/>
        <w:shd w:fill="FFFFFF" w:val="clear"/>
        <w:rPr>
          <w:sz w:val="24"/>
          <w:szCs w:val="24"/>
        </w:rPr>
      </w:pPr>
      <w:r>
        <w:rPr>
          <w:color w:val="000000"/>
          <w:sz w:val="26"/>
          <w:szCs w:val="26"/>
        </w:rPr>
        <w:t>Peste un timp l-a invitat la ea femeia C. Aceasta era cu cincisprezece ani mai în vîrstă decît el. înainte de a ajunge la ea, rostise în faţa prietenului său M toate obscenităţile sublime (gata, s-a zis cu metafo</w:t>
        <w:softHyphen/>
        <w:t>rele) pe care îşi propusese să i le spună doamnei C în timpul împreunării. A fost o nereuşită ciudată: înainte de a apuca să-şi adune curajul necesar, fe</w:t>
        <w:softHyphen/>
        <w:t>meia le rosti pe toate, fără jenă. Şi din nou rămase înmărmurit. Nu doar de faptul că partenera îi întrecuse îndrăzneala erotică ci, mai ciudat, de faptul că folosise textual aceleaşi cuvinte pe care el se străduise să le pună la punct cîteva zile în şir. Aceas</w:t>
        <w:softHyphen/>
        <w:t>tă coincidenţă avu darul să-l captiveze, să-l însu</w:t>
        <w:softHyphen/>
        <w:t xml:space="preserve">fleţească. O punea pe seama unei telepatii erotice, sau a unei misterioase înrudiri a sufletelor. în felul acesta păşea, încet-încet, în a treia sa perioadă </w:t>
      </w:r>
      <w:r>
        <w:rPr>
          <w:color w:val="000000"/>
          <w:sz w:val="24"/>
          <w:szCs w:val="24"/>
        </w:rPr>
        <w:t xml:space="preserve">erotică: </w:t>
      </w:r>
      <w:r>
        <w:rPr>
          <w:i/>
          <w:iCs/>
          <w:color w:val="000000"/>
          <w:sz w:val="24"/>
          <w:szCs w:val="24"/>
        </w:rPr>
        <w:t>perioada adevărului obscen.</w:t>
      </w:r>
    </w:p>
    <w:p>
      <w:pPr>
        <w:pStyle w:val="Normal"/>
        <w:shd w:fill="FFFFFF" w:val="clear"/>
        <w:rPr>
          <w:sz w:val="24"/>
          <w:szCs w:val="24"/>
        </w:rPr>
      </w:pPr>
      <w:r>
        <w:rPr>
          <w:color w:val="000000"/>
          <w:sz w:val="26"/>
          <w:szCs w:val="26"/>
        </w:rPr>
        <w:t>A patra perioadă era strîns legată de prietenul său M: perioada telefonului fără fir. Aşa se numea un joc cu care se amuza el la vîrstă între cinci şi şapte ani: copiii se aşezau pe scaune, unul lîngă altul, şoptindu-şi pe rînd o frază lungă, transmisă apoi vecinului său pînă ajungea la ultimul care o rostea cu voce tare, stîrnind astfel hohote de rîs pricinuite de totala diferenţă dintre fraza iniţială şi trans</w:t>
        <w:softHyphen/>
        <w:t>formarea sa finală. Adulţii Rubens şi M se jucau de-a telefonul fără fir, murmurîndu-le metreselor lor nişte fraze obscene de o neasemuită originalitate, pe care femeile, neştiind că participă la telefonul fără fir, le repercutau. Şi întrucît Rubens şi M aveau cîteva metrese comune (sau nişte amante pe care şi le pasau cu discreţie unul altuia), puteau să-şi trans</w:t>
        <w:softHyphen/>
        <w:t>mită, prin intermediul lor, mesaje vesele de priete</w:t>
        <w:softHyphen/>
        <w:t>nie, într-o zi, o femeie i-a şoptit la ureche, în timp</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17</w:t>
      </w:r>
    </w:p>
    <w:p>
      <w:pPr>
        <w:pStyle w:val="Normal"/>
        <w:shd w:fill="FFFFFF" w:val="clear"/>
        <w:rPr>
          <w:sz w:val="24"/>
          <w:szCs w:val="24"/>
        </w:rPr>
      </w:pPr>
      <w:r>
        <w:rPr>
          <w:color w:val="000000"/>
          <w:sz w:val="26"/>
          <w:szCs w:val="26"/>
        </w:rPr>
        <w:t>ce făceau dragoste, o frază atît de neverosimilă, atît de nefiresc înzorzonată, încît Rubens recunoscu pe loc o găselniţă răutăcioasă a prietenului său M, şi nu se mai putu stăpîni. Simţea nevoia irezistibilă să rîdă, şi întrucît femeia considera rîsul lui reţinut drept o convulsie amoroasă, îl încuraja repetând fra</w:t>
        <w:softHyphen/>
        <w:t>za cu pricina; a treia oară o strigă atît de tare, încît Rubens vedea, în sinea lui, deasupra trupurilor în plină desfăşurare amoroasă, fantoma prietenului său rîzînd în hohote.</w:t>
      </w:r>
    </w:p>
    <w:p>
      <w:pPr>
        <w:pStyle w:val="Normal"/>
        <w:shd w:fill="FFFFFF" w:val="clear"/>
        <w:rPr>
          <w:sz w:val="24"/>
          <w:szCs w:val="24"/>
        </w:rPr>
      </w:pPr>
      <w:r>
        <w:rPr>
          <w:color w:val="000000"/>
          <w:sz w:val="26"/>
          <w:szCs w:val="26"/>
        </w:rPr>
        <w:t>în legătură cu asta, îşi aminti de tînăra B care, spre finalul perioadei metaforelor, rostise, pe nepu</w:t>
        <w:softHyphen/>
        <w:t>să masă, un cuvînt obscen. Abia acum, prin deta</w:t>
        <w:softHyphen/>
        <w:t>şare în timp, îi veni în minte întrebarea: să fi rostit ea oare acel cuvînt, pentru prima oară, atunci? La vremea aceea nu se îndoia cîtuşi de puţin. Credea că-i îndrăgostită de el, o bănuia de intenţia unei căsătorii încredinţat că, în afară de el, nu mai exista în viaţa ei un alt bărbat. Acum îşi dădea seama că trebuia să fie cineva care s-o înveţe (aş zice, chiar, s-o antreneze) cum să pronunţe acest cuvînt cu voce tare, înainte de a avea prilejul să i-l spună lui Ru</w:t>
        <w:softHyphen/>
        <w:t>bens. Da, prin detaşarea în timp, datorită experienţei cu telefonul fără fir, înţelegea că, la vremea cînd îi jura credinţă, B mai avea, fără doar şi poate, un alt bărbat.</w:t>
      </w:r>
    </w:p>
    <w:p>
      <w:pPr>
        <w:pStyle w:val="Normal"/>
        <w:shd w:fill="FFFFFF" w:val="clear"/>
        <w:rPr>
          <w:sz w:val="24"/>
          <w:szCs w:val="24"/>
        </w:rPr>
      </w:pPr>
      <w:r>
        <w:rPr>
          <w:color w:val="000000"/>
          <w:sz w:val="26"/>
          <w:szCs w:val="26"/>
        </w:rPr>
        <w:t>Experienţa telefonului fără fir l-a transformat: şi-a pierdut senzaţia (senzaţia căreia ne supunem cu toţi) că dragostea fizică e un moment de intimitate abso</w:t>
        <w:softHyphen/>
        <w:t>lută, în timpul căruia două corpuri solitare se unesc lipindu-se strîns unul de altul, într-o lume trans</w:t>
        <w:softHyphen/>
        <w:t>formată într-un deşert neţărmurit. Şi, deodată, îşi dădea seama că un asemenea moment nu oferă nici o intimitate solitară. Chiar şi în forfota de pe</w:t>
      </w:r>
    </w:p>
    <w:p>
      <w:pPr>
        <w:pStyle w:val="Normal"/>
        <w:shd w:fill="FFFFFF" w:val="clear"/>
        <w:rPr>
          <w:sz w:val="24"/>
          <w:szCs w:val="24"/>
        </w:rPr>
      </w:pPr>
      <w:r>
        <w:rPr>
          <w:color w:val="000000"/>
          <w:sz w:val="24"/>
          <w:szCs w:val="24"/>
        </w:rPr>
        <w:t>318</w:t>
      </w:r>
    </w:p>
    <w:p>
      <w:pPr>
        <w:pStyle w:val="Normal"/>
        <w:shd w:fill="FFFFFF" w:val="clear"/>
        <w:rPr>
          <w:sz w:val="24"/>
          <w:szCs w:val="24"/>
        </w:rPr>
      </w:pPr>
      <w:r>
        <w:rPr>
          <w:color w:val="000000"/>
          <w:sz w:val="26"/>
          <w:szCs w:val="26"/>
        </w:rPr>
        <w:t>Champs-Elysees se simte mai solitar în intimitatea sa decît în clipele cînd se zvîrcoleşte de plăcere, în îmbrăţişarea celei mai secrete dintre amantele sale. Căci perioada telefonului fără fir e perioada dra</w:t>
        <w:softHyphen/>
        <w:t>gostei sociale: în virtutea cîtorva cuvinte, toată lu</w:t>
        <w:softHyphen/>
        <w:t>mea contribuie la împreunarea dintre două fiinţe aparent însingurate; societatea alimentează în per</w:t>
        <w:softHyphen/>
        <w:t>manenţă piaţa imaginilor lubrice şi a desfrîului, înlesnind totodată răspîndirea şi circuitul lor. Ru</w:t>
        <w:softHyphen/>
        <w:t>bens a lansat atunci următoarea definiţie a naţiunii: comunitate de indivizi a căror viaţă erotică e legată de acelaşi telefon fără fir.</w:t>
      </w:r>
    </w:p>
    <w:p>
      <w:pPr>
        <w:pStyle w:val="Normal"/>
        <w:shd w:fill="FFFFFF" w:val="clear"/>
        <w:rPr>
          <w:sz w:val="24"/>
          <w:szCs w:val="24"/>
        </w:rPr>
      </w:pPr>
      <w:r>
        <w:rPr>
          <w:color w:val="000000"/>
          <w:sz w:val="26"/>
          <w:szCs w:val="26"/>
        </w:rPr>
        <w:t>Pe urmă a cunoscut-o pe tînăra D, cea mai ver</w:t>
        <w:softHyphen/>
        <w:t>bală dintre toate femeile pe care le cunoscuse pînă atunci. La a doua întîlnire i-a mărturisit, fără jenă, că e o onanistă fanatică, şi îşi provoacă voluptatea povestindu-şi în timpul masturbării tot soiul de bas</w:t>
        <w:softHyphen/>
        <w:t>me. „Basme? Ce fel de basme? Povesteşte-mi şi mie!" şi începu să facă dragoste cu ea. Şi ea îi po</w:t>
        <w:softHyphen/>
        <w:t>vestea: un ştrand, cabine, găuri perforate în pereţii de scîndură, ochi pe care-i simţea aţintiţi asupra ei în timp ce se dezbrăca, o uşă deschisă pe neaştep</w:t>
        <w:softHyphen/>
        <w:t>tate, patru bărbaţi în prag, şi aşa mai departe, şi aşa mai departe; basmul era frumos, era banal, şi Ru</w:t>
        <w:softHyphen/>
        <w:t>bens era mai mult decît mulţumit de partenera sa.</w:t>
      </w:r>
    </w:p>
    <w:p>
      <w:pPr>
        <w:pStyle w:val="Normal"/>
        <w:shd w:fill="FFFFFF" w:val="clear"/>
        <w:rPr>
          <w:sz w:val="24"/>
          <w:szCs w:val="24"/>
        </w:rPr>
      </w:pPr>
      <w:r>
        <w:rPr>
          <w:color w:val="000000"/>
          <w:sz w:val="26"/>
          <w:szCs w:val="26"/>
        </w:rPr>
        <w:t>Dar de atunci i se întîmpla un lucru bizar: ori de cîte ori se întîlnea cu alte femei, descoperea în în</w:t>
        <w:softHyphen/>
        <w:t>făţişarea lor fragmente din acele basme nesfîrşite pe care D i le povestea în timpul actului amoros. în</w:t>
        <w:softHyphen/>
        <w:t>tîlnea adeseori aceleaşi cuvinte, aceeaşi aşezare a lor în frază, în ciuda faptului că aceste cuvinte şi această aşezare erau cu totul neobişnuite. îndelungatul mo</w:t>
        <w:softHyphen/>
        <w:t>nolog al tinerei D era o oglindă uriaşă în care se reflectau toate femeile pe care le cunoscuse, o vast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19</w:t>
      </w:r>
    </w:p>
    <w:p>
      <w:pPr>
        <w:pStyle w:val="Normal"/>
        <w:shd w:fill="FFFFFF" w:val="clear"/>
        <w:rPr>
          <w:sz w:val="24"/>
          <w:szCs w:val="24"/>
        </w:rPr>
      </w:pPr>
      <w:r>
        <w:rPr>
          <w:color w:val="000000"/>
          <w:sz w:val="26"/>
          <w:szCs w:val="26"/>
        </w:rPr>
        <w:t>enciclopedie, un Larousse în opt volume de imagini şi texte lascive. La început interpretase monologul ei îndelungat după principiul telefonului fără fir: prin intermediul sutelor de amanţi, întreaga naţiune arunca în capul prietenei sale, ca într-un stup, toate imaginile desfrîului, adunate din cele patru colţuri ale ţării. Mai tîrziu însă, i-a fost dat să constate că această explicaţie era neverosimilă. Anumite frag</w:t>
        <w:softHyphen/>
        <w:t>mente din marele monolog al tinerei D se regăseau la femei despre care ştia, cu certitudine, că n-aveau cum să ajungă, nici măcar indirect, în contact cu D, întrucît nu exista nici un amant comun care să fi jucat între ele rolul telefonistului.</w:t>
      </w:r>
    </w:p>
    <w:p>
      <w:pPr>
        <w:pStyle w:val="Normal"/>
        <w:shd w:fill="FFFFFF" w:val="clear"/>
        <w:rPr>
          <w:sz w:val="24"/>
          <w:szCs w:val="24"/>
        </w:rPr>
      </w:pPr>
      <w:r>
        <w:rPr>
          <w:color w:val="000000"/>
          <w:sz w:val="26"/>
          <w:szCs w:val="26"/>
        </w:rPr>
        <w:t>De altfel, tot atunci şi-a adus aminte de păţania lui cu C: îşi pregătise nişte fraze lascive, ca să i le spună în timpul împreunării, dar ea i-o luase înainte, rostindu-le fără pic de jenă. Şi-a spus atunci că era vorba de telepatie. Dar citise oare D acele fraze din capul lui? Mai verosimil era că aceste fraze colcăiau în mintea ei, înainte de a-l fi cunoscut. Dar cum se face că aveau amîndoi în cap aceleaşi fraze? Exista, de bună seamă, o sursă comună. Atunci i-a venit în minte ideea că un singur şuvoi, unul şi acelaşi, străbate toţi bărbaţii şi toate femeile, unul şi acelaşi rîu subteran, cu apa încărcată de imagini erotice. Individul nu-şi primeşte cota sa de fantezie obscenă de la amant sau de la amantă pe principiul tele</w:t>
        <w:softHyphen/>
        <w:t>fonului fără fir, ci de la acest şuvoi impersonal (trans-personal sau infra-personal). Or, a spune că acest rîu care curge prin noi e impersonal înseamnă că el nu ne aparţine nouă, ci celui care ne-a creat şi l-a introdus în noi; altfel spus, îi aparţine lui Dum</w:t>
        <w:softHyphen/>
        <w:t>nezeu, ba, mai mult, că el însuşi e Dumnezeu sau unul dintre avatarurile Sale. Cînd şi-a formulat a-</w:t>
      </w:r>
    </w:p>
    <w:p>
      <w:pPr>
        <w:pStyle w:val="Normal"/>
        <w:shd w:fill="FFFFFF" w:val="clear"/>
        <w:rPr>
          <w:sz w:val="24"/>
          <w:szCs w:val="24"/>
        </w:rPr>
      </w:pPr>
      <w:r>
        <w:rPr>
          <w:rFonts w:cs="Arial" w:ascii="Arial" w:hAnsi="Arial"/>
          <w:color w:val="000000"/>
          <w:sz w:val="22"/>
          <w:szCs w:val="22"/>
        </w:rPr>
        <w:t>320</w:t>
      </w:r>
    </w:p>
    <w:p>
      <w:pPr>
        <w:pStyle w:val="Normal"/>
        <w:shd w:fill="FFFFFF" w:val="clear"/>
        <w:rPr>
          <w:sz w:val="24"/>
          <w:szCs w:val="24"/>
        </w:rPr>
      </w:pPr>
      <w:r>
        <w:rPr>
          <w:color w:val="000000"/>
          <w:sz w:val="26"/>
          <w:szCs w:val="26"/>
        </w:rPr>
        <w:t>ceasta idee pentru prima oară, lui Rubens i s-a părut că săvîrşeşte un sacrilegiu, pe urmă însă, aparenţa blasfemiei s-a risipit, şi el s-a cufundat în apa rîului subteran cu un fel de smerenie religioasă: simţea că în acest torent sîntem cu toţii uniţi nu ca naţiune, ci ca adevăraţi copii ai Domnului; de fiecare dată cînd se afunda în acest torent, îl încerca senzaţia că se contopeşte cu Dumnezeu într-un soi de cere</w:t>
        <w:softHyphen/>
        <w:t xml:space="preserve">monie mistică. Da, a cincea perioadă era </w:t>
      </w:r>
      <w:r>
        <w:rPr>
          <w:i/>
          <w:iCs/>
          <w:color w:val="000000"/>
          <w:sz w:val="26"/>
          <w:szCs w:val="26"/>
        </w:rPr>
        <w:t xml:space="preserve">perioada </w:t>
      </w:r>
      <w:r>
        <w:rPr>
          <w:i/>
          <w:iCs/>
          <w:color w:val="000000"/>
          <w:sz w:val="24"/>
          <w:szCs w:val="24"/>
        </w:rPr>
        <w:t>mistică.</w:t>
      </w:r>
    </w:p>
    <w:p>
      <w:pPr>
        <w:pStyle w:val="Normal"/>
        <w:shd w:fill="FFFFFF" w:val="clear"/>
        <w:rPr>
          <w:sz w:val="24"/>
          <w:szCs w:val="24"/>
        </w:rPr>
      </w:pPr>
      <w:r>
        <w:rPr>
          <w:color w:val="000000"/>
          <w:sz w:val="26"/>
          <w:szCs w:val="26"/>
        </w:rPr>
        <w:t>Dar se reduce oare povestea vieţii lui Rubens la nişte simple istorioare ale dragostei trupeşti?</w:t>
      </w:r>
    </w:p>
    <w:p>
      <w:pPr>
        <w:pStyle w:val="Normal"/>
        <w:shd w:fill="FFFFFF" w:val="clear"/>
        <w:rPr>
          <w:sz w:val="24"/>
          <w:szCs w:val="24"/>
        </w:rPr>
      </w:pPr>
      <w:r>
        <w:rPr>
          <w:color w:val="000000"/>
          <w:sz w:val="26"/>
          <w:szCs w:val="26"/>
        </w:rPr>
        <w:t>în fond, poate fi înţeleasă aşa, iar clipa în care a avut revelaţia divină marchează şi ea un eveniment important pe cadranul vieţii.</w:t>
      </w:r>
    </w:p>
    <w:p>
      <w:pPr>
        <w:pStyle w:val="Normal"/>
        <w:shd w:fill="FFFFFF" w:val="clear"/>
        <w:rPr>
          <w:sz w:val="24"/>
          <w:szCs w:val="24"/>
        </w:rPr>
      </w:pPr>
      <w:r>
        <w:rPr>
          <w:color w:val="000000"/>
          <w:sz w:val="26"/>
          <w:szCs w:val="26"/>
        </w:rPr>
        <w:t>De pe vremea cînd frecventa liceul, obişnuia să-şi petreacă ore în şir prin muzee, zăbovind în faţa tablourilor, pictînd apoi acasă sute de guaşe, iar printre colegii de şcoală îşi cîştigase faima datorită caricaturilor făcute profesorilor săi. Le desena cu creionul pentru revista elevilor trasă la şapirograf, sau le trasa, în pauze, cu creta pe tabla neagră, spre marea desfătare a întregii clase. Epoca aceea i-a în</w:t>
        <w:softHyphen/>
        <w:t>lesnit să afle ce este gloria: era cunoscut şi admirat de tot liceul şi toţi îi spuneau, în glumă, Rubens. în amintirea acelor ani frumoşi (singurii ani de glorie) şi-a păstrat această poreclă de-a lungul întregii sale vieţi şi (cu o naivitate surprinzătoare) le-a impus prietenilor să i se adreseze cu acest apelativ.</w:t>
      </w:r>
    </w:p>
    <w:p>
      <w:pPr>
        <w:pStyle w:val="Normal"/>
        <w:shd w:fill="FFFFFF" w:val="clear"/>
        <w:rPr>
          <w:sz w:val="24"/>
          <w:szCs w:val="24"/>
        </w:rPr>
      </w:pPr>
      <w:r>
        <w:rPr>
          <w:color w:val="000000"/>
          <w:sz w:val="26"/>
          <w:szCs w:val="26"/>
        </w:rPr>
        <w:t>Gloria lui a luat sfîrşit o dată cu examenul de bacalaureat. A încercat apoi să intre la şcoala de arte plastice, dar a picat la examenul de admitere. Era</w:t>
      </w:r>
    </w:p>
    <w:p>
      <w:pPr>
        <w:pStyle w:val="Normal"/>
        <w:shd w:fill="FFFFFF" w:val="clear"/>
        <w:rPr>
          <w:sz w:val="24"/>
          <w:szCs w:val="24"/>
        </w:rPr>
      </w:pPr>
      <w:r>
        <w:rPr>
          <w:color w:val="000000"/>
          <w:sz w:val="24"/>
          <w:szCs w:val="24"/>
        </w:rPr>
        <w:t>321</w:t>
      </w:r>
    </w:p>
    <w:p>
      <w:pPr>
        <w:pStyle w:val="Normal"/>
        <w:shd w:fill="000000" w:val="clear"/>
        <w:rPr>
          <w:sz w:val="24"/>
          <w:szCs w:val="24"/>
        </w:rPr>
      </w:pPr>
      <w:r>
        <w:rPr>
          <w:sz w:val="24"/>
          <w:szCs w:val="24"/>
        </w:rPr>
      </w:r>
    </w:p>
    <w:p>
      <w:pPr>
        <w:pStyle w:val="Normal"/>
        <w:shd w:fill="FFFFFF" w:val="clear"/>
        <w:rPr>
          <w:sz w:val="24"/>
          <w:szCs w:val="24"/>
        </w:rPr>
      </w:pPr>
      <w:r>
        <w:rPr>
          <w:color w:val="000000"/>
          <w:sz w:val="26"/>
          <w:szCs w:val="26"/>
        </w:rPr>
        <w:t>el mai slab decît ceilalţi? Sau n-avea noroc? Ciudat e, că la nişte întrebări atît de simple nu găsise un răspuns.</w:t>
      </w:r>
    </w:p>
    <w:p>
      <w:pPr>
        <w:pStyle w:val="Normal"/>
        <w:shd w:fill="FFFFFF" w:val="clear"/>
        <w:rPr>
          <w:sz w:val="24"/>
          <w:szCs w:val="24"/>
        </w:rPr>
      </w:pPr>
      <w:r>
        <w:rPr>
          <w:color w:val="000000"/>
          <w:sz w:val="26"/>
          <w:szCs w:val="26"/>
        </w:rPr>
        <w:t>Cu totală indiferenţă, s-a apucat să studieze drep</w:t>
        <w:softHyphen/>
        <w:t>tul, imputînd insuccesul lui micimii Elveţiei natale. Sperînd să-şi realizeze vocaţia sa de pictor în altă parte, şi-a mai încercat norocul de două ori: mai întîi, prezentindu-se fără succes la examenul de admitere în Şcoala de Arte Frumoase din Paris, apoi oferind desenele sale cîtorva publicaţii pariziene. De ce-i refuzau desenele? Erau proaste? Sau cei ce le esti</w:t>
        <w:softHyphen/>
        <w:t>mau erau nişte tîmpiţi? Ori, poate, venise vremea cînd desenele nu mai interesau pe nimeni? Nu pot face altceva decît să spun, încă o dată, că la aceste întrebări nu găsesc un răspuns.</w:t>
      </w:r>
    </w:p>
    <w:p>
      <w:pPr>
        <w:pStyle w:val="Normal"/>
        <w:shd w:fill="FFFFFF" w:val="clear"/>
        <w:rPr>
          <w:sz w:val="24"/>
          <w:szCs w:val="24"/>
        </w:rPr>
      </w:pPr>
      <w:r>
        <w:rPr>
          <w:color w:val="000000"/>
          <w:sz w:val="26"/>
          <w:szCs w:val="26"/>
        </w:rPr>
        <w:t>Obosit de aceste eşecuri, renunţă la alte încercări. Fireşte, se poate trage de aici concluzia (şi el îşi dădea seama perfect de acest lucru) că pasiunea lui pentru desen şi pictură era mai slabă decît crezuse, şi, ca atare, nu era destinat carierei artistice, aşa cum îşi închipuise ca licean. La început, constatarea a-ceasta avu darul să-l dezamăgească. Curînd însă a răsunat în sufletul lui dorinţa înverşunată de a deveni apărătorul propriei sale resemnări; în fond, de ce trebuia să-l pasioneze, neapărat, pictura? Ce era atît de lăudabil în această pasiune? Oare cea mai mare parte a tablourilor proaste şi a romanelor proaste nu se nasc pentru simplul fapt că artiştii văd în pasiunea lor ceva sacru, un fel de misiune, dacă nu chiar o datorie (datoria faţă de sine, ba faţă de întreaga umanitate)? Sub impresia resemnării sale, era incitat să-i considere pe artişti şi literaţi nişte oameni mai curînd obsedaţi de ambiţiile lor decît de talentele lor de creatori talentaţi — şi de atunci a încetat să-i mai frecventeze.</w:t>
      </w:r>
    </w:p>
    <w:p>
      <w:pPr>
        <w:pStyle w:val="Normal"/>
        <w:shd w:fill="FFFFFF" w:val="clear"/>
        <w:rPr>
          <w:sz w:val="24"/>
          <w:szCs w:val="24"/>
        </w:rPr>
      </w:pPr>
      <w:r>
        <w:rPr>
          <w:rFonts w:cs="Arial" w:ascii="Arial" w:hAnsi="Arial"/>
          <w:color w:val="000000"/>
          <w:sz w:val="22"/>
          <w:szCs w:val="22"/>
        </w:rPr>
        <w:t>322</w:t>
      </w:r>
    </w:p>
    <w:p>
      <w:pPr>
        <w:pStyle w:val="Normal"/>
        <w:shd w:fill="FFFFFF" w:val="clear"/>
        <w:rPr>
          <w:sz w:val="24"/>
          <w:szCs w:val="24"/>
        </w:rPr>
      </w:pPr>
      <w:r>
        <w:rPr>
          <w:color w:val="000000"/>
          <w:sz w:val="26"/>
          <w:szCs w:val="26"/>
        </w:rPr>
        <w:t>Cel mai mare concurent al său, N, un băiat de aceeaşi vîrstă cu el, originar din acelaşi oraş şi fost elev al aceluiaşi liceu, fusese admis la Şcoala de Arte Frumoase şi, în plus, s-a bucurat peste puţin timp de un succes remarcabil. în timpul învăţămîntului secundar, Rubens era considerat de toată lumea mult mai talentat decît N. Să însemne asta că toţi s-au înşelat la vremea aceea? Sau că talentul e ceva ce poate fi pierdut mergînd pe drum? Aşa cum bănuim deja, nu există răspuns la aceste întrebări. De altfel, importantă e o altă împrejurare: în perioa</w:t>
        <w:softHyphen/>
        <w:t>da eşecurilor sale care l-au determinat să renunţe definitiv la pictură (aceeaşi perioadă în care N îşi sărbătorea primele reuşite), Rubens întreţinea relaţii intime cu o tînără fată nespus de frumoasă, în timp ce concurentul N se căsătorea cu o domnişoară bo</w:t>
        <w:softHyphen/>
        <w:t>gată şi atît de urîtă încît în prezenţa ei lui Rubens i se tăia răsuflarea. Această coincidenţă i se părea a fi un semn al destinului, arătîndu-i unde se situează centrul de gravitate al vieţii sale: nu în viaţa publică, nu în urmărirea unei cariere, ci în succesul la femei. Şi, ca prin farmec, ceea ce i se păruse în ziua pre</w:t>
        <w:softHyphen/>
        <w:t>cedentă o înfrîngere i se arăta acum ca o adevărată şi surprinzătoare biruinţă; da, renunţa la glorie, la lupta pentru recunoaşterea sa (luptă zadarnică şi tristă) spre a se consacra vieţii în sine. Nu-şi mai punea măcar întrebarea de ce tocmai femeile sînt „viaţa însăşi". Lucrul acesta i se părea firesc şi lim</w:t>
        <w:softHyphen/>
        <w:t>pede, în afara oricărei îndoieli. Era convins că ale</w:t>
        <w:softHyphen/>
        <w:t>sese o cale mai bună decît fostul său coleg dăruit cu o soţie bogată şi boccie. în aceste împrejurări, tînăra şi frumoasa lui prietenă însemna pentru el nu doar o promisiune a fericirii ci, înainte de toate, triumful şi mîndria lui. Ca să confirme această victorie neaşteptată şi să-i pună pecetea irevo-</w:t>
      </w:r>
    </w:p>
    <w:p>
      <w:pPr>
        <w:pStyle w:val="Normal"/>
        <w:shd w:fill="FFFFFF" w:val="clear"/>
        <w:rPr>
          <w:sz w:val="24"/>
          <w:szCs w:val="24"/>
        </w:rPr>
      </w:pPr>
      <w:r>
        <w:rPr>
          <w:rFonts w:cs="Arial" w:ascii="Arial" w:hAnsi="Arial"/>
          <w:color w:val="000000"/>
          <w:sz w:val="22"/>
          <w:szCs w:val="22"/>
        </w:rPr>
        <w:t>323</w:t>
      </w:r>
    </w:p>
    <w:p>
      <w:pPr>
        <w:pStyle w:val="Normal"/>
        <w:shd w:fill="FFFFFF" w:val="clear"/>
        <w:rPr>
          <w:sz w:val="24"/>
          <w:szCs w:val="24"/>
        </w:rPr>
      </w:pPr>
      <w:r>
        <w:rPr>
          <w:color w:val="000000"/>
          <w:sz w:val="26"/>
          <w:szCs w:val="26"/>
        </w:rPr>
        <w:t>cabilului, se însura cu frumoasa lui, încredinţat că va stîrni astfel invidia întregii lumi.</w:t>
      </w:r>
    </w:p>
    <w:p>
      <w:pPr>
        <w:pStyle w:val="Normal"/>
        <w:shd w:fill="FFFFFF" w:val="clear"/>
        <w:rPr>
          <w:sz w:val="24"/>
          <w:szCs w:val="24"/>
        </w:rPr>
      </w:pPr>
      <w:r>
        <w:rPr>
          <w:color w:val="000000"/>
          <w:sz w:val="26"/>
          <w:szCs w:val="26"/>
        </w:rPr>
        <w:t>Femeile reprezentau pentru Rubens „viaţa în</w:t>
        <w:softHyphen/>
        <w:t>săşi"; cu toate acestea, n-a găsit nimic mai urgent de făcut decît să se însoare cu frumoasa lui, şi în felul ăsta să renunţe la femei. Un comportament lipsit de logică, dar absolut normal. Avea douăzeci şi patru de ani. Intrase tocmai în perioada adevărului ob</w:t>
        <w:softHyphen/>
        <w:t>scen (asta înseamnă la puţin timp după ce le cu</w:t>
        <w:softHyphen/>
        <w:t>noscuse pe tînăra B şi pe doamna C), dar recentele sale experienţe nu infirmau convingerea lui că sus de tot, deasupra dragostei trupeşti, se află dragostea adevărată, marea dragoste, acea valoare supremă a vieţii, despre care auzise multe, citise multe, la care visase mult, dar despre care nu ştia nimic. De un singur lucru nu se îndoia: dragostea e o încununare a vieţii (a acelei „vieţi în sine" pe care o preferase carierei sale), drept care trebuie s-o întîmpine cu braţele deschise şi fără compromisuri. Aşa cum am spus, acele cadranului său sexual înregistrau, atunci, ora adevărului obscen, dar, îndrăgostindu-se, a început, pe loc, regresul lui spre stadiile pre</w:t>
        <w:softHyphen/>
        <w:t>cedente: în pat, tăcea mîlc, sau îi debita logodnicei sale metafore duioase, convins că obscenitatea i-ar fi transportat pe amîndoi în afara teritoriului dra</w:t>
        <w:softHyphen/>
        <w:t>gostei.</w:t>
      </w:r>
    </w:p>
    <w:p>
      <w:pPr>
        <w:pStyle w:val="Normal"/>
        <w:shd w:fill="FFFFFF" w:val="clear"/>
        <w:rPr>
          <w:sz w:val="24"/>
          <w:szCs w:val="24"/>
        </w:rPr>
      </w:pPr>
      <w:r>
        <w:rPr>
          <w:color w:val="000000"/>
          <w:sz w:val="26"/>
          <w:szCs w:val="26"/>
        </w:rPr>
        <w:t>Aş mai spune-o şi-aşa: dragostea pentru frumoa</w:t>
        <w:softHyphen/>
        <w:t>sa lui l-a readus la starea fecioriei; căci, aşa cum am mai spus cu altă ocazie, orice european, atunci cînd pronunţă cuvîntul „dragoste", se întoarce, pe ari</w:t>
        <w:softHyphen/>
        <w:t>pile încîntării, înapoi la starea afectivă precoitală</w:t>
      </w:r>
    </w:p>
    <w:p>
      <w:pPr>
        <w:pStyle w:val="Normal"/>
        <w:shd w:fill="FFFFFF" w:val="clear"/>
        <w:rPr>
          <w:sz w:val="24"/>
          <w:szCs w:val="24"/>
        </w:rPr>
      </w:pPr>
      <w:r>
        <w:rPr>
          <w:rFonts w:cs="Arial" w:ascii="Arial" w:hAnsi="Arial"/>
          <w:color w:val="000000"/>
          <w:sz w:val="24"/>
          <w:szCs w:val="24"/>
        </w:rPr>
        <w:t>324</w:t>
      </w:r>
    </w:p>
    <w:p>
      <w:pPr>
        <w:pStyle w:val="Normal"/>
        <w:shd w:fill="FFFFFF" w:val="clear"/>
        <w:rPr>
          <w:sz w:val="24"/>
          <w:szCs w:val="24"/>
        </w:rPr>
      </w:pPr>
      <w:r>
        <w:rPr>
          <w:color w:val="000000"/>
          <w:sz w:val="26"/>
          <w:szCs w:val="26"/>
        </w:rPr>
        <w:t>(sau extracoitală), exact în locurile unde a suferit tînărul Werther şi unde, în romanul lui Fromentin, Dominique era cît pe ce să cadă de pe cal. Aşadar, în clipa cînd a întîlrtit-o pe frumoasa sa, Rubens era pregătit să pună pe foc oala cu sentimente şi să aştepte momentul cînd fierberea avea să transforme sentimentul în pasiune. Lucrurile erau complicate un pic de legătura pe care o întreţinea, în alt oraş, cu o prietenă (s-o numim E) mai în vîrstă cu trei ani decît el, pe care o cunoscuse mult înainte de a o fi întîlnit pe frumoasa lui, şi pe care a mai frecventat-o cîteva luni după aceea. A încetat s-o mai vadă abia în ziua hotărîrii sale de a se căsători. Despărţirea n-a fost provocată de o răcire spontană a sentimentelor sale faţă de ea (vom vedea îndată în ce măsură o iubea) ci de convingerea sa că intrase într-o fază măreaţă şi solemnă a vieţii, cînd fidelitatea e datoare să sfinţească dragostea. Dar, iată, cu o săptămînă înaintea zilei prevăzute pentru oficierea nunţii (a cărei oportunitate stîrnea, oricum, îndoieli în sufle</w:t>
        <w:softHyphen/>
        <w:t>tul lui), l-a cuprins deodată un dor insuportabil de E, pe care o părăsise fără nici o explicaţie. întrucît nu denumise niciodată dragoste relaţia cu ea, era surprins de dorinţa sa arzătoare de a fi lîngă ea cu trupul, cu inima, cu mintea, cu tot sufletul. Nemai-putînd să reziste, a plecat s-o vadă. O săptămînă întreagă s-a lăsat umilit, în speranţa ca va face dra</w:t>
        <w:softHyphen/>
        <w:t>goste cu ea — a rugat-o, a implorat-o, copleşind-o cu tandreţea lui, cu tristeţea lui, cu stăruinţa lui, dar ea nu i-a oferit decît priveliştea chipului ei pe care se citea dezamăgirea; trupul, nici măcar să-l atingă nu i-a fost îngăduit.</w:t>
      </w:r>
    </w:p>
    <w:p>
      <w:pPr>
        <w:pStyle w:val="Normal"/>
        <w:shd w:fill="FFFFFF" w:val="clear"/>
        <w:rPr>
          <w:sz w:val="24"/>
          <w:szCs w:val="24"/>
        </w:rPr>
      </w:pPr>
      <w:r>
        <w:rPr>
          <w:color w:val="000000"/>
          <w:sz w:val="26"/>
          <w:szCs w:val="26"/>
        </w:rPr>
        <w:t>Supărat şi întristat, s-a întors acasă exact în di</w:t>
        <w:softHyphen/>
        <w:t>mineaţa zilei nunţii sale. La ospăţul nupţial s-a îm</w:t>
        <w:softHyphen/>
        <w:t>bătat şi seara şi-a condus mireasa în apartamentul</w:t>
      </w:r>
    </w:p>
    <w:p>
      <w:pPr>
        <w:pStyle w:val="Normal"/>
        <w:shd w:fill="FFFFFF" w:val="clear"/>
        <w:rPr>
          <w:sz w:val="24"/>
          <w:szCs w:val="24"/>
        </w:rPr>
      </w:pPr>
      <w:r>
        <w:rPr>
          <w:rFonts w:cs="Arial" w:ascii="Arial" w:hAnsi="Arial"/>
          <w:color w:val="000000"/>
          <w:sz w:val="24"/>
          <w:szCs w:val="24"/>
        </w:rPr>
        <w:t>325</w:t>
      </w:r>
    </w:p>
    <w:p>
      <w:pPr>
        <w:pStyle w:val="Normal"/>
        <w:shd w:fill="FFFFFF" w:val="clear"/>
        <w:rPr>
          <w:sz w:val="24"/>
          <w:szCs w:val="24"/>
        </w:rPr>
      </w:pPr>
      <w:r>
        <w:rPr>
          <w:rFonts w:cs="Arial" w:ascii="Arial" w:hAnsi="Arial"/>
          <w:b/>
          <w:bCs/>
          <w:color w:val="000000"/>
          <w:sz w:val="112"/>
          <w:szCs w:val="112"/>
          <w:lang w:val="en-US"/>
        </w:rPr>
        <w:t>I</w:t>
      </w:r>
    </w:p>
    <w:p>
      <w:pPr>
        <w:pStyle w:val="Normal"/>
        <w:shd w:fill="FFFFFF" w:val="clear"/>
        <w:rPr>
          <w:sz w:val="24"/>
          <w:szCs w:val="24"/>
        </w:rPr>
      </w:pPr>
      <w:r>
        <w:rPr>
          <w:color w:val="000000"/>
          <w:sz w:val="26"/>
          <w:szCs w:val="26"/>
        </w:rPr>
        <w:t>comun. Orbit de beţie şi de nostalgie, i se adresă în toiul actului amoros cu numele vechii sale prietene. Catastrofă! Niciodată nu va uita ochii ei mari fixaţi asupra lui cu uimire înfiorătoare. In clipa aceea, cînd totul se năruia, îşi spunea în sinea lui că prietena părăsită se răzbuna, subminîndu-i căsnicia încă din prima zi. S-ar putea să fi înţeles în acea clipă atît de scurtă neverosimilitatea celor întîmplate, prostia grotescă a lapsusului său, prostie ce făcea şi mai insuportabil eşecul inevitabil al vieţii sale conjugale. Au fost trei sau patru secunde cumplite, cînd nu ştia ce să întreprindă; apoi, deodată, a început să strige: „Eva! Elisabeta! Marlen!" Nefiind în stare să-şi amintească la iuţeală alte nume de femei, repeta întruna: „Marlen! Elisabeta! Da, tu eşti pentru mine întruchiparea tuturor femeilor! A tuturor femeilor din lumea întreagă! Eva! Clara! Marlen! Da, tu eşti întruchiparea tuturor femeilor! Tu eşti femeia la plural! Marlen, Gretchen, toate femeile lumii sînt în tine, tu porţi toate numele lor!"... şi continuă să facă dragoste cu ea, accelerând mişcările, ca un adevărat atlet al sexului; peste cîteva secunde putu să con</w:t>
        <w:softHyphen/>
        <w:t>state că ochii ieşiţi din orbite ai soţiei sale îşi re-căpătau expresia obişnuită şi trupul ei se mişca într-un ritm a cărui regularitate îi readucea lui Ru</w:t>
        <w:softHyphen/>
        <w:t>bens liniştea şi siguranţa de sine.</w:t>
      </w:r>
    </w:p>
    <w:p>
      <w:pPr>
        <w:pStyle w:val="Normal"/>
        <w:shd w:fill="FFFFFF" w:val="clear"/>
        <w:rPr>
          <w:sz w:val="24"/>
          <w:szCs w:val="24"/>
        </w:rPr>
      </w:pPr>
      <w:r>
        <w:rPr>
          <w:color w:val="000000"/>
          <w:sz w:val="26"/>
          <w:szCs w:val="26"/>
        </w:rPr>
        <w:t>Maniera cu care scăpase din situaţia aceea infer</w:t>
        <w:softHyphen/>
        <w:t>nală pare aproape incredibilă şi, fără îndoială, e de mirare că tînăra căsătorită luase în serios o comedie atît de aiurită. Să nu uităm însă că trăiau amîndoi sub imperiul gîndirii precoitale, care înrudeşte dragostea cu absolutul. Care e criteriul dragostei, propriu perioadei virginale? Acesta nu-i decît cantitativ: dragostea e un sentiment foarte, foarte,</w:t>
      </w:r>
    </w:p>
    <w:p>
      <w:pPr>
        <w:pStyle w:val="Normal"/>
        <w:shd w:fill="FFFFFF" w:val="clear"/>
        <w:rPr>
          <w:sz w:val="24"/>
          <w:szCs w:val="24"/>
        </w:rPr>
      </w:pPr>
      <w:r>
        <w:rPr>
          <w:color w:val="000000"/>
          <w:sz w:val="24"/>
          <w:szCs w:val="24"/>
        </w:rPr>
        <w:t>32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foarte mare. Falsa dragoste e un sentiment mărunt, dragostea adevărată (die Wahre Liebe) e un sentiment măreţ. Dar oare, din punctul de vedere al absolutului, nu e măruntă orice dragoste? Bine</w:t>
        <w:softHyphen/>
        <w:t>înţeles că da. De aceea dragostea, ca să demonstreze că e adevărată, vrea să ocolească raţionalul. Să scape de el, să ignore orice măsură, să nu fie verosimilă, năzuind spre transformarea ei în „nebuniile active ale pasiunii'' (să nu-l uităm pe Eluard), cu alte cuvinte vrea să fie nebună! Aşadar, neverosimilitatea unui gest excesiv nu poate aduce decît avantaje. Pentru un observator din afară, maniera cu care a izbutit Rubens să scape de belea nu e nici elegantă, nici convingătoare, dar, în situaţia dată, era singura care i-a permis să evite catastrofa: acţionînd ca un nebun, Rubens a invocat absolutul, absolutul nebun al dragostei — şi asta l-a salvat.</w:t>
      </w:r>
    </w:p>
    <w:p>
      <w:pPr>
        <w:pStyle w:val="Normal"/>
        <w:shd w:fill="FFFFFF" w:val="clear"/>
        <w:rPr>
          <w:sz w:val="24"/>
          <w:szCs w:val="24"/>
        </w:rPr>
      </w:pPr>
      <w:r>
        <w:rPr>
          <w:b/>
          <w:bCs/>
          <w:color w:val="000000"/>
          <w:sz w:val="32"/>
          <w:szCs w:val="32"/>
        </w:rPr>
        <w:t>6</w:t>
      </w:r>
    </w:p>
    <w:p>
      <w:pPr>
        <w:pStyle w:val="Normal"/>
        <w:shd w:fill="FFFFFF" w:val="clear"/>
        <w:rPr>
          <w:sz w:val="24"/>
          <w:szCs w:val="24"/>
        </w:rPr>
      </w:pPr>
      <w:r>
        <w:rPr>
          <w:color w:val="000000"/>
          <w:sz w:val="26"/>
          <w:szCs w:val="26"/>
        </w:rPr>
        <w:t>Dacă în prezenţa tinerei sale soţii Rubens rede</w:t>
        <w:softHyphen/>
        <w:t>venise un atlet liric al dragostei, asta nu înseamnă cîtuşi de puţin că renunţase o dată pentru totdeauna la desfrînarea erotică, ci voia să pună şi desfrînarea lubrică în serviciile dragostei. îşi imagina că va trăi cu o singură femeie, într-un veritabil extaz mono</w:t>
        <w:softHyphen/>
        <w:t>gamic, toate experienţele pe care le-ar fi putut avea cu alte o sută de femei. O problemă rămînea însă nerezolvată: în ce ritm trebuia să înainteze aventura senzualităţii pe drumul dragostei? întrucît drumul dragostei trebuia să fie lung, cît mai lung, eventual fără sfîrşit, şi-a stabilit ca principiu: frânarea timpu</w:t>
        <w:softHyphen/>
        <w:t>lui, şi nici o grabă.</w:t>
      </w:r>
    </w:p>
    <w:p>
      <w:pPr>
        <w:pStyle w:val="Normal"/>
        <w:shd w:fill="FFFFFF" w:val="clear"/>
        <w:rPr>
          <w:sz w:val="24"/>
          <w:szCs w:val="24"/>
        </w:rPr>
      </w:pPr>
      <w:r>
        <w:rPr>
          <w:rFonts w:cs="Arial" w:ascii="Arial" w:hAnsi="Arial"/>
          <w:color w:val="000000"/>
          <w:sz w:val="24"/>
          <w:szCs w:val="24"/>
        </w:rPr>
        <w:t>327</w:t>
      </w:r>
    </w:p>
    <w:p>
      <w:pPr>
        <w:pStyle w:val="Normal"/>
        <w:shd w:fill="FFFFFF" w:val="clear"/>
        <w:rPr>
          <w:sz w:val="24"/>
          <w:szCs w:val="24"/>
        </w:rPr>
      </w:pPr>
      <w:r>
        <w:rPr>
          <w:color w:val="000000"/>
          <w:sz w:val="26"/>
          <w:szCs w:val="26"/>
        </w:rPr>
        <w:t>Să zicem că-şi reprezenta viitorul sexual cu fru</w:t>
        <w:softHyphen/>
        <w:t>moasa lui ca pe o escaladare a unui munte înalt. Dacă ar fi atins vîrful din prima zi, ce-ar fi făcut mai departe? Aşadar ascensiunea trebuia planificată aşa fel încît să împlinească o viaţă întreagă. De aceea se iubea cu tînăra sa soţie, ce-i drept, cu pasiune, cu fervoare, dar, ca să spun aşa, cu procedee clasice, evitînd obscenităţile şi perversităţile care-l ispiteau (cu ea mai mult decît cu oricare alta), dar pe care le amîna pentru anii următori.</w:t>
      </w:r>
    </w:p>
    <w:p>
      <w:pPr>
        <w:pStyle w:val="Normal"/>
        <w:shd w:fill="FFFFFF" w:val="clear"/>
        <w:rPr>
          <w:sz w:val="24"/>
          <w:szCs w:val="24"/>
        </w:rPr>
      </w:pPr>
      <w:r>
        <w:rPr>
          <w:color w:val="000000"/>
          <w:sz w:val="26"/>
          <w:szCs w:val="26"/>
        </w:rPr>
        <w:t>Pe urmă s-a întîmplat un lucru neaşteptat: nu se mai înţelegeau, îşi călcau unul altuia pe nervi, se disputau pentru puterea în căsnicie, ea pretindea mai mult spaţiu pentru progresul ei în viaţă, el se supăra fiindcă ea nu voia să-i facă ouă moi şi, înainte de a fi înţeles ce se întîmplă cu ei, s-au trezit di</w:t>
        <w:softHyphen/>
        <w:t>vorţaţi. Marele sentiment pe care intenţionase el să-şi clădească întreaga viaţă dispăruse atît de repede, încît avea îndoieli dacă îl încercase vreodată. Aceas</w:t>
        <w:softHyphen/>
        <w:t>tă volatilizare a sentimentului (subita, rapidă, uşoa</w:t>
        <w:softHyphen/>
        <w:t>ră!) a fost pentru el un lucru atît de vertiginos şi de necrezut încît avu darul să-l fascineze mai mult decît extazul amoros trăit cu doi ani în urmă.</w:t>
      </w:r>
    </w:p>
    <w:p>
      <w:pPr>
        <w:pStyle w:val="Normal"/>
        <w:shd w:fill="FFFFFF" w:val="clear"/>
        <w:rPr>
          <w:sz w:val="24"/>
          <w:szCs w:val="24"/>
        </w:rPr>
      </w:pPr>
      <w:r>
        <w:rPr>
          <w:color w:val="000000"/>
          <w:sz w:val="26"/>
          <w:szCs w:val="26"/>
        </w:rPr>
        <w:t>Dacă bilanţul afectiv al căsniciei lui a fost zero, bilanţul erotic nu s-a lăsat mai prejos. Din pricina ritmului lent pe care şi l-a impus, n-a practicat cu acea fiinţă superbă decît nişte artificii erotice destul de naive, fără o excitaţie intensă. Şi n-a atins vîrful muntelui şi nici la prima belvedere n-a apucat să ajungă. Aşa se face că, după divorţ, a încercat de cîteva ori să se mai vadă cu ea (n-a avut nimic împotrivă: din clipa în care încetase lupta pentru putere în căsnicie, i-a plăcut iar să facă dragoste cu el) şi să realizeze la iuţeală măcar cîteva din micile perversiuni pe care şi le rezervase pentru anii</w:t>
      </w:r>
    </w:p>
    <w:p>
      <w:pPr>
        <w:pStyle w:val="Normal"/>
        <w:shd w:fill="FFFFFF" w:val="clear"/>
        <w:rPr>
          <w:sz w:val="24"/>
          <w:szCs w:val="24"/>
        </w:rPr>
      </w:pPr>
      <w:r>
        <w:rPr>
          <w:rFonts w:cs="Arial" w:ascii="Arial" w:hAnsi="Arial"/>
          <w:color w:val="000000"/>
          <w:sz w:val="24"/>
          <w:szCs w:val="24"/>
        </w:rPr>
        <w:t>328</w:t>
      </w:r>
    </w:p>
    <w:p>
      <w:pPr>
        <w:pStyle w:val="Normal"/>
        <w:shd w:fill="FFFFFF" w:val="clear"/>
        <w:rPr>
          <w:sz w:val="24"/>
          <w:szCs w:val="24"/>
        </w:rPr>
      </w:pPr>
      <w:r>
        <w:rPr>
          <w:color w:val="000000"/>
          <w:sz w:val="26"/>
          <w:szCs w:val="26"/>
        </w:rPr>
        <w:t>următori. Dar n-a izbutit să realizeze mare lucru, fiindcă de data asta alesese un ritm prea rapid şi tînăra divorţată (pe care voia s-o treacă dintr-o dată la stadiul adevărului obscen) a considerat senzua</w:t>
        <w:softHyphen/>
        <w:t>litatea lui nerăbdătoare drept o dovadă de cinism şi insuficienţă amoroasă, şi astfel relaţiile lor post-conjugale au luat sfîrşit.</w:t>
      </w:r>
    </w:p>
    <w:p>
      <w:pPr>
        <w:pStyle w:val="Normal"/>
        <w:shd w:fill="FFFFFF" w:val="clear"/>
        <w:rPr>
          <w:sz w:val="24"/>
          <w:szCs w:val="24"/>
        </w:rPr>
      </w:pPr>
      <w:r>
        <w:rPr>
          <w:color w:val="000000"/>
          <w:sz w:val="26"/>
          <w:szCs w:val="26"/>
        </w:rPr>
        <w:t>Scurta sa căsnicie a fost în viaţa lui doar o simplă paranteză, şi asta mă ispiteşte să afirm că Rubens s-a întors exact acolo unde se afla înainte de a-şi fi cunoscut viitoarea soţie; ar fi însă o afirmaţie falsă. După umflarea sentimentului amoros, şi-a trăit in</w:t>
        <w:softHyphen/>
        <w:t xml:space="preserve">credibila dezumflare ne-dramatică şi ne-dureroasă ca pe o revelaţie şocantă care-l anunţa că se afla </w:t>
      </w:r>
      <w:r>
        <w:rPr>
          <w:color w:val="000000"/>
          <w:sz w:val="24"/>
          <w:szCs w:val="24"/>
        </w:rPr>
        <w:t xml:space="preserve">definitiv şi irevocabil </w:t>
      </w:r>
      <w:r>
        <w:rPr>
          <w:i/>
          <w:iCs/>
          <w:color w:val="000000"/>
          <w:sz w:val="24"/>
          <w:szCs w:val="24"/>
        </w:rPr>
        <w:t>dincolo de limitele dragostei.</w:t>
      </w:r>
    </w:p>
    <w:p>
      <w:pPr>
        <w:pStyle w:val="Normal"/>
        <w:shd w:fill="FFFFFF" w:val="clear"/>
        <w:rPr>
          <w:sz w:val="24"/>
          <w:szCs w:val="24"/>
        </w:rPr>
      </w:pPr>
      <w:r>
        <w:rPr>
          <w:b/>
          <w:bCs/>
          <w:i/>
          <w:iCs/>
          <w:color w:val="000000"/>
          <w:sz w:val="30"/>
          <w:szCs w:val="30"/>
        </w:rPr>
        <w:t>7</w:t>
      </w:r>
    </w:p>
    <w:p>
      <w:pPr>
        <w:pStyle w:val="Normal"/>
        <w:shd w:fill="FFFFFF" w:val="clear"/>
        <w:rPr>
          <w:sz w:val="24"/>
          <w:szCs w:val="24"/>
        </w:rPr>
      </w:pPr>
      <w:r>
        <w:rPr>
          <w:color w:val="000000"/>
          <w:sz w:val="26"/>
          <w:szCs w:val="26"/>
        </w:rPr>
        <w:t>Marea iubire care-l orbise în urmă cu doi ani l-a făcut să uite de pictură. Dar închizînd paranteza căsniciei şi constatînd, cu melancolică dezamăgire, ce se afla dincolo de limitele dragostei, renunţarea la pictură i se părea deodată o capitulare nejusti</w:t>
        <w:softHyphen/>
        <w:t>ficată.</w:t>
      </w:r>
    </w:p>
    <w:p>
      <w:pPr>
        <w:pStyle w:val="Normal"/>
        <w:shd w:fill="FFFFFF" w:val="clear"/>
        <w:rPr>
          <w:sz w:val="24"/>
          <w:szCs w:val="24"/>
        </w:rPr>
      </w:pPr>
      <w:r>
        <w:rPr>
          <w:color w:val="000000"/>
          <w:sz w:val="26"/>
          <w:szCs w:val="26"/>
        </w:rPr>
        <w:t>începuse din nou să deseneze în caietul său de schiţe tablouri pe care dorea să le picteze. Şi-a dat seama însă că întoarcerea nu mai era cu putinţă. Ca licean, îşi imagina toţi pictorii lumii înaintînd pe acelaşi drum grandios; era un drum regesc ce ducea de la pictura gotică la marii italieni ai Renaşterii, apoi la olandezi, la Delacroix, de la Delacroix la Ma-net, de la Manet la Monet, de la Bonard (şi ce mult îl iubea pe Bonard) la Matisse, de la Cezanne la Picasso. Pe acest drum pictorii nu înaintau în grup,</w:t>
      </w:r>
    </w:p>
    <w:p>
      <w:pPr>
        <w:pStyle w:val="Normal"/>
        <w:shd w:fill="FFFFFF" w:val="clear"/>
        <w:rPr>
          <w:sz w:val="24"/>
          <w:szCs w:val="24"/>
        </w:rPr>
      </w:pPr>
      <w:r>
        <w:rPr>
          <w:color w:val="000000"/>
          <w:sz w:val="24"/>
          <w:szCs w:val="24"/>
        </w:rPr>
        <w:t>329</w:t>
      </w:r>
    </w:p>
    <w:p>
      <w:pPr>
        <w:pStyle w:val="Normal"/>
        <w:shd w:fill="FFFFFF" w:val="clear"/>
        <w:rPr>
          <w:sz w:val="24"/>
          <w:szCs w:val="24"/>
        </w:rPr>
      </w:pPr>
      <w:r>
        <w:rPr>
          <w:rFonts w:cs="Arial" w:ascii="Arial" w:hAnsi="Arial"/>
          <w:color w:val="000000"/>
          <w:sz w:val="24"/>
          <w:szCs w:val="24"/>
        </w:rPr>
        <w:t>!</w:t>
      </w:r>
    </w:p>
    <w:p>
      <w:pPr>
        <w:pStyle w:val="Normal"/>
        <w:shd w:fill="FFFFFF" w:val="clear"/>
        <w:rPr>
          <w:sz w:val="24"/>
          <w:szCs w:val="24"/>
        </w:rPr>
      </w:pPr>
      <w:r>
        <w:rPr>
          <w:i/>
          <w:iCs/>
          <w:color w:val="000000"/>
          <w:sz w:val="96"/>
          <w:szCs w:val="96"/>
        </w:rPr>
        <w:t>rif</w:t>
      </w:r>
    </w:p>
    <w:p>
      <w:pPr>
        <w:pStyle w:val="Normal"/>
        <w:shd w:fill="FFFFFF" w:val="clear"/>
        <w:rPr>
          <w:sz w:val="24"/>
          <w:szCs w:val="24"/>
        </w:rPr>
      </w:pPr>
      <w:r>
        <w:rPr>
          <w:color w:val="000000"/>
          <w:sz w:val="26"/>
          <w:szCs w:val="26"/>
        </w:rPr>
        <w:t>ca soldaţii, nu, mergea fiecare de unul singur, şi, totuşi, descoperirea unora îi inspira pe alţii şi toţi erau conştienţi că-şi croiesc o trecere spre un ne</w:t>
        <w:softHyphen/>
        <w:t>cunoscut— spre un ţel comun ce avea darul să-i unească. Pe urmă, ca din senin, drumul a dispărut. Era ca atunci cînd ne trezim dintr-un vis frumos: un timp mai căutăm imaginile palide, pînă cînd ne dăm seama că visele nu mai pot fi aduse înapoi. Drumul a dispărut, şi totuşi, în sufletul pictorilor a rămas ca o dorinţă de nestins a „mersului înainte". Dar unde este acest „înainte" dacă drumul nu mai exis</w:t>
        <w:softHyphen/>
        <w:t>tă? în ce direcţie să caute „înaintele" pierdut? Şi astfel, dorinţa „de a merge înainte" a devenit, la pictori, o nevroză incurabilă; alergau cu toţii, fiecare în altă direcţie, şi în acelaşi timp se încrucişau fără încetare, ca o mulţime ce mişună de colo-colo în aceeaşi piaţă orăşenească. Voiau să se deosebească unul de altul şi fiecare se străduia să descopere o descoperire pe care altul n-o descoperise. Din feri</w:t>
        <w:softHyphen/>
        <w:t>cire, curînd s-au găsit oamenii (nu erau pictori, ci negustori, organizatori de expoziţii, flancaţi de agen</w:t>
        <w:softHyphen/>
        <w:t>ţii şi consilierii lor publicitari) care puneau ordine în acest haos şi hotărau care descoperire trebuia redescoperită în cutare sau cutare an. Această rein</w:t>
        <w:softHyphen/>
        <w:t>troducere a ordinii favoriza creşterea substanţială a vînzării tablourilor contemporane; acestea se în</w:t>
        <w:softHyphen/>
        <w:t>ghesuiau acum pe pereţi în saloanele aceloraşi bogă</w:t>
        <w:softHyphen/>
        <w:t>tani care, cu un deceniu în urmă, îşi mai băteau joc de Picasso şi Dali, drept care Rubens îi dispreţuia cu o pasiune pătimaşă. Acum, îmbogăţiţii au decre</w:t>
        <w:softHyphen/>
        <w:t>tat că cei doi au devenit moderni, şi Rubens răsuflă uşurat, bucuros că nu îmbrăţişase meseria de pictor, într-o zi, pe cînd se afla la New York, s-a dus să viziteze Muzeul de Artă Modernă. La primul etaj erau expuşi Matisse, Braque, Picasso, Miro, Dali,</w:t>
      </w:r>
    </w:p>
    <w:p>
      <w:pPr>
        <w:pStyle w:val="Normal"/>
        <w:shd w:fill="FFFFFF" w:val="clear"/>
        <w:rPr>
          <w:sz w:val="24"/>
          <w:szCs w:val="24"/>
        </w:rPr>
      </w:pPr>
      <w:r>
        <w:rPr>
          <w:rFonts w:cs="Arial" w:ascii="Arial" w:hAnsi="Arial"/>
          <w:color w:val="000000"/>
          <w:sz w:val="24"/>
          <w:szCs w:val="24"/>
        </w:rPr>
        <w:t>330</w:t>
      </w:r>
    </w:p>
    <w:p>
      <w:pPr>
        <w:pStyle w:val="Normal"/>
        <w:shd w:fill="FFFFFF" w:val="clear"/>
        <w:rPr>
          <w:sz w:val="24"/>
          <w:szCs w:val="24"/>
        </w:rPr>
      </w:pPr>
      <w:r>
        <w:rPr>
          <w:color w:val="000000"/>
          <w:sz w:val="26"/>
          <w:szCs w:val="26"/>
        </w:rPr>
        <w:t>Ernst; Rubens era încîntat: trăsăturile de penel pe pînză exprimau o plăcere frenetică. Realitatea era supusă cînd unui viol grandios, ca o femeie agre</w:t>
        <w:softHyphen/>
        <w:t>sată de un faun, cînd se confrunta cu pictorul ca taurul cu toreadorul. La etajul superior, rezervat celor mai recente picturi ale contemporaneităţii, Rubens s-a trezit într-un deşert: nici o urmă a tră</w:t>
        <w:softHyphen/>
        <w:t>săturilor vesele de penel; nici o urmă a plăcerii de a picta; au dispărut şi taurul şi toreadorul; pînzele izgoneau de pe ele realitatea, sau o imitau cu ci</w:t>
        <w:softHyphen/>
        <w:t>nismul unei fidelităţi obtuze. între cele două etaje curgea Lethe, rîul morţii şi al uitării. Şi Rubens şi-a spus atunci în sinea lui că renunţarea sa la pictură avusese, poate, o semnificaţie mai profundă decît lipsa talentului sau a perseverenţei: pe cadranul picturii europene acele înregistrau miezul nopţii.</w:t>
      </w:r>
    </w:p>
    <w:p>
      <w:pPr>
        <w:pStyle w:val="Normal"/>
        <w:shd w:fill="FFFFFF" w:val="clear"/>
        <w:rPr>
          <w:sz w:val="24"/>
          <w:szCs w:val="24"/>
        </w:rPr>
      </w:pPr>
      <w:r>
        <w:rPr>
          <w:color w:val="000000"/>
          <w:sz w:val="26"/>
          <w:szCs w:val="26"/>
        </w:rPr>
        <w:t>Cu ce s-ar ocupa un alchimist de geniu transferat în secolul al nouăsprezecelea? Ce s-ar întîmpla azi cu Cristofor Columb dacă liniile maritime ar fi deservite de sutele de agenţii transportatoare? Ce-ar scrie Shakespeare într-o epocă în care teatrul nu există încă, sau nu mai există?</w:t>
      </w:r>
    </w:p>
    <w:p>
      <w:pPr>
        <w:pStyle w:val="Normal"/>
        <w:shd w:fill="FFFFFF" w:val="clear"/>
        <w:rPr>
          <w:sz w:val="24"/>
          <w:szCs w:val="24"/>
        </w:rPr>
      </w:pPr>
      <w:r>
        <w:rPr>
          <w:color w:val="000000"/>
          <w:sz w:val="26"/>
          <w:szCs w:val="26"/>
        </w:rPr>
        <w:t>Aceste întrebări nu sînt pur retorice. Cînd omul e înzestrat pentru o activitate al cărei orologiu a sunat miezul nopţii (sau n-a sunat încă prima oră) ce se întîmpla cu talentul lui? Se va transforma? Se va adapta? Va deveni Cristofor Columb directorul unei agenţii de voiaj? Va scrie Shakespeare scenarii pentru Hollywood? Va produce Picasso seriale de desene animate? Ori toate aceste mari talente se vor da la o parte şi se vor retrage, ca să zic aşa, într-o mînăstire a istoriei, copleşiţi de dezamăgirea cosmi</w:t>
        <w:softHyphen/>
        <w:t>că pentru faptul de a se fi născut la un moment nepotrivit, în afara epocii pentru care fuseseră sortiţi, în afara cadranului care înregistrează timpul lor? Se</w:t>
      </w:r>
    </w:p>
    <w:p>
      <w:pPr>
        <w:pStyle w:val="Normal"/>
        <w:shd w:fill="FFFFFF" w:val="clear"/>
        <w:rPr>
          <w:sz w:val="24"/>
          <w:szCs w:val="24"/>
        </w:rPr>
      </w:pPr>
      <w:r>
        <w:rPr>
          <w:color w:val="000000"/>
          <w:sz w:val="24"/>
          <w:szCs w:val="24"/>
        </w:rPr>
        <w:t>331</w:t>
      </w:r>
    </w:p>
    <w:p>
      <w:pPr>
        <w:pStyle w:val="Normal"/>
        <w:shd w:fill="FFFFFF" w:val="clear"/>
        <w:rPr>
          <w:sz w:val="24"/>
          <w:szCs w:val="24"/>
        </w:rPr>
      </w:pPr>
      <w:r>
        <w:rPr>
          <w:color w:val="000000"/>
          <w:sz w:val="26"/>
          <w:szCs w:val="26"/>
        </w:rPr>
        <w:t>vor lepăda oare de talentul lor intempestiv, aşa cum s-a lepădat Rimbaud de poezie la nouăsprezece ani?</w:t>
      </w:r>
    </w:p>
    <w:p>
      <w:pPr>
        <w:pStyle w:val="Normal"/>
        <w:shd w:fill="FFFFFF" w:val="clear"/>
        <w:rPr>
          <w:sz w:val="24"/>
          <w:szCs w:val="24"/>
        </w:rPr>
      </w:pPr>
      <w:r>
        <w:rPr>
          <w:color w:val="000000"/>
          <w:sz w:val="26"/>
          <w:szCs w:val="26"/>
        </w:rPr>
        <w:t>Fireşte, nici la aceste întrebări nu vom afla un răspuns nici eu, nici voi, nici Rubens. Era oare Ru-bensul romanului meu un virtual mare pictor? Sau n-avea pic de talent? Se lepădase de pictură fiind-că-i lipsea puterea de a mînui penelul, sau, dimpotrivă, fiindcă avusese puterea de a percepe cu luciditate zădărnicia picturii? De bună seamă, se gîndea ade</w:t>
        <w:softHyphen/>
        <w:t>seori la Rimbaud, cu care îi plăcea, în forul său lăun</w:t>
        <w:softHyphen/>
        <w:t>tric, să se compare (deşi, cu sfială şi ironie).</w:t>
      </w:r>
    </w:p>
    <w:p>
      <w:pPr>
        <w:pStyle w:val="Normal"/>
        <w:shd w:fill="FFFFFF" w:val="clear"/>
        <w:rPr>
          <w:sz w:val="24"/>
          <w:szCs w:val="24"/>
        </w:rPr>
      </w:pPr>
      <w:r>
        <w:rPr>
          <w:color w:val="000000"/>
          <w:sz w:val="26"/>
          <w:szCs w:val="26"/>
        </w:rPr>
        <w:t>Dar Rimbaud, în afara faptului că se lăsase ra</w:t>
        <w:softHyphen/>
        <w:t>dical şi fără regret de poezie, se consacrase ulterior unei activităţi ce se traduce prin negarea batjoco</w:t>
        <w:softHyphen/>
        <w:t>ritoare a poeziei: se spune despre el că făcea, în Africa, negoţ cu arme şi, uneori, cu sclavi. Chiar dacă a doua afirmaţie, după toate probabilităţile, nu-i decît o legendă calomnioasă, prin hiperbolă exprimă, cu prisosinţă, violenţa autodistrugerii, pa</w:t>
        <w:softHyphen/>
        <w:t>tima, furia cu care s-a desprins Rimbaud de trecutul său artistic. Dacă Rubens era atras din ce în ce mai mult de lumea speculaţiilor bursiere şi a finanţelor, asta se întîmpla, probabil, şi pentru faptul că vedea în această activitate (pe drept sau pe nedrept) con</w:t>
        <w:softHyphen/>
        <w:t>trariul visurilor sale despre cariera sa artistică. în ziua în care fostul său coleg de clasă, N, îşi cucerise celebritatea, Rubens vîndu o pînză căpătată odini</w:t>
        <w:softHyphen/>
        <w:t>oară în dar de la el. Datorită acestei vînzări s-a ales cu o sumă destul de frumoasă şi, în plus, a desco</w:t>
        <w:softHyphen/>
        <w:t>perit o modalitate de a-şi agonisi traiul în continu</w:t>
        <w:softHyphen/>
        <w:t>are, vînzînd bogătaşilor (pe care-i dispreţuia) operele pictorilor contemporani (pe care nu-i aprecia). Pe lume există, fireşte, mulţi oameni care-şi cîştigă existenţa vînzînd tablouri, şi nici prin gînd nu le trece să se ruşineze de profesia lor. Velâsquez, Ver-</w:t>
      </w:r>
    </w:p>
    <w:p>
      <w:pPr>
        <w:pStyle w:val="Normal"/>
        <w:shd w:fill="FFFFFF" w:val="clear"/>
        <w:rPr>
          <w:sz w:val="24"/>
          <w:szCs w:val="24"/>
        </w:rPr>
      </w:pPr>
      <w:r>
        <w:rPr>
          <w:rFonts w:cs="Arial" w:ascii="Arial" w:hAnsi="Arial"/>
          <w:color w:val="000000"/>
          <w:sz w:val="24"/>
          <w:szCs w:val="24"/>
        </w:rPr>
        <w:t>332</w:t>
      </w:r>
    </w:p>
    <w:p>
      <w:pPr>
        <w:pStyle w:val="Normal"/>
        <w:shd w:fill="FFFFFF" w:val="clear"/>
        <w:rPr>
          <w:sz w:val="24"/>
          <w:szCs w:val="24"/>
        </w:rPr>
      </w:pPr>
      <w:r>
        <w:rPr>
          <w:color w:val="000000"/>
          <w:sz w:val="26"/>
          <w:szCs w:val="26"/>
        </w:rPr>
        <w:t>meer, Rembrandt, n-au fost şi ei negustori de ta</w:t>
        <w:softHyphen/>
        <w:t>blouri? Rubens ştie foarte bine acest lucru. Dar dacă e în stare să se compare cu Rimbaud, neguţătorul de sclavi, nu va îndrăzni să se compare niciodată cu marii artişti ai picturii, negustori de tablouri. Şi niciodată nu se va îndoi de totala inutilitate a muncii sale care, la început, l-a făcut să se întristeze şi să-şi reproşeze imoralitatea. Dar, în cele din urmă, şi-a pus întrebarea: în fond, ce înseamnă „a fi util"? Su-ma utilităţii tuturor oamenilor din toate timpurile e cuprinsă în întregime într-o lume, cum e lumea zilelor noastre. De unde se desprinde concluzia că: nimic nu-i mai moral decît a fi util.</w:t>
      </w:r>
    </w:p>
    <w:p>
      <w:pPr>
        <w:pStyle w:val="Normal"/>
        <w:shd w:fill="FFFFFF" w:val="clear"/>
        <w:rPr>
          <w:sz w:val="24"/>
          <w:szCs w:val="24"/>
        </w:rPr>
      </w:pPr>
      <w:r>
        <w:rPr>
          <w:b/>
          <w:bCs/>
          <w:i/>
          <w:iCs/>
          <w:color w:val="000000"/>
          <w:sz w:val="32"/>
          <w:szCs w:val="32"/>
        </w:rPr>
        <w:t>8</w:t>
      </w:r>
    </w:p>
    <w:p>
      <w:pPr>
        <w:pStyle w:val="Normal"/>
        <w:shd w:fill="FFFFFF" w:val="clear"/>
        <w:rPr>
          <w:sz w:val="24"/>
          <w:szCs w:val="24"/>
        </w:rPr>
      </w:pPr>
      <w:r>
        <w:rPr>
          <w:color w:val="000000"/>
          <w:sz w:val="26"/>
          <w:szCs w:val="26"/>
        </w:rPr>
        <w:t>Cam la doisprezece ani după divorţul său, veni să-l vadă F. îi povesti despre o recentă întîlnire cu un domn care o invitase la el acasă: mai întîi a lăsat-o să aştepte zece minute bune, pretextînd că are de terminat o convorbire telefonică importantă în ca</w:t>
        <w:softHyphen/>
        <w:t>mera învecinată. S-ar putea să se fi făcut doar că telefonează, spre a-i da răgazul să răsfoiască între timp nişte reviste pornografice întinse, ostentativ, pe o măsuţă scundă aflată în faţa fotoliului în care îi făcuse semn să se aşeze. Şi F îşi încheie istorisirea cu această observaţie: „Dacă aş fi fost mai tînără, m-ar fi avut. Dacă aş fi avut şaptesprezece ani. Asta-i vîrsta celor mai delirante fantezii, cîhd omul nu rezistă la nimic..."</w:t>
      </w:r>
    </w:p>
    <w:p>
      <w:pPr>
        <w:pStyle w:val="Normal"/>
        <w:shd w:fill="FFFFFF" w:val="clear"/>
        <w:rPr>
          <w:sz w:val="24"/>
          <w:szCs w:val="24"/>
        </w:rPr>
      </w:pPr>
      <w:r>
        <w:rPr>
          <w:color w:val="000000"/>
          <w:sz w:val="26"/>
          <w:szCs w:val="26"/>
        </w:rPr>
        <w:t>Rubens o ascultase, cu gîndul mai curînd în altă parte, abia ultimele cuvinte au avut darul să-l smul</w:t>
        <w:softHyphen/>
        <w:t>gă din indiferenţa sa. De-acum înainte aşa se va întîmpla mereu cu el: cineva va rosti o frază, şi aceas-</w:t>
      </w:r>
    </w:p>
    <w:p>
      <w:pPr>
        <w:pStyle w:val="Normal"/>
        <w:shd w:fill="FFFFFF" w:val="clear"/>
        <w:rPr>
          <w:sz w:val="24"/>
          <w:szCs w:val="24"/>
        </w:rPr>
      </w:pPr>
      <w:r>
        <w:rPr>
          <w:rFonts w:cs="Arial" w:ascii="Arial" w:hAnsi="Arial"/>
          <w:color w:val="000000"/>
          <w:sz w:val="22"/>
          <w:szCs w:val="22"/>
        </w:rPr>
        <w:t>333</w:t>
      </w:r>
    </w:p>
    <w:p>
      <w:pPr>
        <w:pStyle w:val="Normal"/>
        <w:shd w:fill="FFFFFF" w:val="clear"/>
        <w:rPr>
          <w:sz w:val="24"/>
          <w:szCs w:val="24"/>
        </w:rPr>
      </w:pPr>
      <w:r>
        <w:rPr>
          <w:color w:val="000000"/>
          <w:sz w:val="26"/>
          <w:szCs w:val="26"/>
        </w:rPr>
        <w:t>tă frază îl va lua prin surprindere, ca un reproş ce-i va aduce aminte de un lucru pe care-l ratase de</w:t>
        <w:softHyphen/>
        <w:t>finitiv şi irevocabil. Cînd F îi vorbi despre ai săi şaptesprezece ani, cînd nu era în stare să reziste nici unei ispite, îşi aminti de soţia lui care, atunci cînd o cunoscuse, avea tot şaptesprezece ani. îi veni în minte hotelul de provincie unde locuise cu ea un timp înainte de a se căsători. Făceau dragoste într-o cameră vecină cu a unui prieten de-al lor care tocmai se pregătea să se culce. „Ne aude", îi şoptise ea lui Rubens. „Ne aude." Abia acum, aşezat faţă în faţă cu F, care îi povestea despre tentaţiile celor şapte</w:t>
        <w:softHyphen/>
        <w:t>sprezece ani ai săi, îşi dădea seama că în noaptea cu pricina soţia lui suspinase mai tare ca de obicei, că ţipase chiar, şi ţipase anume ca să fie auzită de prietenul lor. în zilele următoare revenise adeseori la acea noapte, cu întrebarea: „Tu crezi, într-adevăr, că nu ne-a auzit?" La acea vreme Rubens văzuse în această întrebare o expresie a pudoarei sale înfri</w:t>
        <w:softHyphen/>
        <w:t>coşate, şi încercase s-o liniştească (asemenea naivi</w:t>
        <w:softHyphen/>
        <w:t>tate îl făcu acum să roşească pînă peste urechi) asigurînd-o că prietenul dormea dus, că era faimos pentru somnul lui adînc.</w:t>
      </w:r>
    </w:p>
    <w:p>
      <w:pPr>
        <w:pStyle w:val="Normal"/>
        <w:shd w:fill="FFFFFF" w:val="clear"/>
        <w:rPr>
          <w:sz w:val="24"/>
          <w:szCs w:val="24"/>
        </w:rPr>
      </w:pPr>
      <w:r>
        <w:rPr>
          <w:color w:val="000000"/>
          <w:sz w:val="26"/>
          <w:szCs w:val="26"/>
        </w:rPr>
        <w:t>Uitîndu-se la F, îşi spunea în sinea lui că n-avea nici un chef să facă dragoste cu ea în prezenţa unei alte femei sau a unui alt bărbat. Dar cum era cu putinţă ca amintirea soţiei sale suspinând şi ţipînd cu paisprezece ani în urmă, gîndindu-se la prietenul întins în spatele peretelui subţire al camerei alăturate, da, cum era cu putinţă ca această amintire să facă acum să-i bată inima năvalnic şi să i se urce sîngele la cap?</w:t>
      </w:r>
    </w:p>
    <w:p>
      <w:pPr>
        <w:pStyle w:val="Normal"/>
        <w:shd w:fill="FFFFFF" w:val="clear"/>
        <w:rPr>
          <w:sz w:val="24"/>
          <w:szCs w:val="24"/>
        </w:rPr>
      </w:pPr>
      <w:r>
        <w:rPr>
          <w:color w:val="000000"/>
          <w:sz w:val="26"/>
          <w:szCs w:val="26"/>
        </w:rPr>
        <w:t>Şi îşi spuse: dragostea în trei, în patru, nu poate fi excitantă decît în prezenţa unei femei iubite. Nu</w:t>
        <w:softHyphen/>
        <w:t>mai dragostea adevărată e în stare să trezească ui-</w:t>
      </w:r>
    </w:p>
    <w:p>
      <w:pPr>
        <w:pStyle w:val="Normal"/>
        <w:shd w:fill="FFFFFF" w:val="clear"/>
        <w:rPr>
          <w:sz w:val="24"/>
          <w:szCs w:val="24"/>
        </w:rPr>
      </w:pPr>
      <w:r>
        <w:rPr>
          <w:rFonts w:cs="Arial" w:ascii="Arial" w:hAnsi="Arial"/>
          <w:color w:val="000000"/>
          <w:sz w:val="24"/>
          <w:szCs w:val="24"/>
        </w:rPr>
        <w:t>334</w:t>
      </w:r>
    </w:p>
    <w:p>
      <w:pPr>
        <w:pStyle w:val="Normal"/>
        <w:shd w:fill="FFFFFF" w:val="clear"/>
        <w:rPr>
          <w:sz w:val="24"/>
          <w:szCs w:val="24"/>
        </w:rPr>
      </w:pPr>
      <w:r>
        <w:rPr>
          <w:color w:val="000000"/>
          <w:sz w:val="26"/>
          <w:szCs w:val="26"/>
        </w:rPr>
        <w:t>mirea, tulburarea îngrozită în faţa trupului unei femei aflat în strînsoarea braţelor unui bărbat. Ve</w:t>
        <w:softHyphen/>
        <w:t>chiul slogan moralizator potrivit căruia contactul sexual fără iubire n-are nici un rost era, deodată, justificat, căpătînd o nouă semnificaţie.</w:t>
      </w:r>
    </w:p>
    <w:p>
      <w:pPr>
        <w:pStyle w:val="Normal"/>
        <w:shd w:fill="FFFFFF" w:val="clear"/>
        <w:rPr>
          <w:sz w:val="24"/>
          <w:szCs w:val="24"/>
        </w:rPr>
      </w:pPr>
      <w:r>
        <w:rPr>
          <w:color w:val="000000"/>
          <w:sz w:val="26"/>
          <w:szCs w:val="26"/>
        </w:rPr>
        <w:t>în dimineaţa următoare plecă la Roma cu avio</w:t>
        <w:softHyphen/>
        <w:t>nul, chemat de îndatoririle sale comerciale. Spre ora patru era liber. Copleşit de o nostalgie indestruc</w:t>
        <w:softHyphen/>
        <w:t>tibilă, se gîndea la fosta lui soţie, şi nu doar la ea; toate femeile pe care le cunoscuse i se perindau pe dinaintea ochilor şi i se părea că le ratase pe toate, că trăise cu ele mult mai puţin decît ar fi putut şi ar fi trebuit. Voia, cu tot dinadinsul, să se scuture de această nostalgie, de această insatisfacţie, drept care se duse să viziteze pinacoteca Palatului Bar-berini (în toate oraşele vizita pinacotecile); merse apoi mai departe spre Piaţa Spaniei şi, urcînd treptele largi ale scării, se îndreptă spre parcul Villa Bor-ghese. Pe nişte socluri ce se înşirau de-a lungul aleilor se aflau aşezate busturile în marmură ale unor italieni celebri. Feţele lor, crispate într-o gri</w:t>
        <w:softHyphen/>
        <w:t>masă finală, erau expuse aici ca un rezumat al vieţii lor. Rubens era dintotdeauna sensibil şi înţelegător faţă de aspectul comic al statuilor. Zîmbi. Apoi îşi aduse aminte de nişte poveşti de pe vremea copilă</w:t>
        <w:softHyphen/>
        <w:t>riei sale: un magician vrăjeşte mesenii în timpul unui ospăţ; rămîn cu toţii încremeniţi în poziţia în care tocmai se aflau, cu gura căscată, cu faţa schi</w:t>
        <w:softHyphen/>
        <w:t>monosită de masticaţie, cu un os în mînă. O altă amintire: Dumnezeu le-a interzis fugarilor din So-doma să-şi întoarcă privirea înapoi, ameninţîndu-i</w:t>
      </w:r>
    </w:p>
    <w:p>
      <w:pPr>
        <w:pStyle w:val="Normal"/>
        <w:shd w:fill="FFFFFF" w:val="clear"/>
        <w:rPr>
          <w:sz w:val="24"/>
          <w:szCs w:val="24"/>
        </w:rPr>
      </w:pPr>
      <w:r>
        <w:rPr>
          <w:rFonts w:cs="Arial" w:ascii="Arial" w:hAnsi="Arial"/>
          <w:color w:val="000000"/>
          <w:sz w:val="24"/>
          <w:szCs w:val="24"/>
        </w:rPr>
        <w:t>335</w:t>
      </w:r>
    </w:p>
    <w:p>
      <w:pPr>
        <w:pStyle w:val="Normal"/>
        <w:shd w:fill="FFFFFF" w:val="clear"/>
        <w:rPr>
          <w:sz w:val="24"/>
          <w:szCs w:val="24"/>
        </w:rPr>
      </w:pPr>
      <w:r>
        <w:rPr>
          <w:color w:val="000000"/>
          <w:sz w:val="26"/>
          <w:szCs w:val="26"/>
        </w:rPr>
        <w:t>cu pedeapsa transformării lor în stane de sare. A-ceastă poveste biblică dă de înţeles cu toată claritatea şi fără echivoc că nu există pedeapsă mai grea, spaimă mai mare, decît transformarea secundei în eternitate, smulgerea din timp a omului, oprirea lui în toiul mişcării sale fireşti. Cufundat în aceste gîn-duri (uitate în clipa următoare!), îi apăru în cale, ca prin farmec. Nu, nu era soţia lui (aceea care suspina zgomotos, ştiind că în camera alăturată se afla prietenul lor), era altcineva.</w:t>
      </w:r>
    </w:p>
    <w:p>
      <w:pPr>
        <w:pStyle w:val="Normal"/>
        <w:shd w:fill="FFFFFF" w:val="clear"/>
        <w:rPr>
          <w:sz w:val="24"/>
          <w:szCs w:val="24"/>
        </w:rPr>
      </w:pPr>
      <w:r>
        <w:rPr>
          <w:color w:val="000000"/>
          <w:sz w:val="26"/>
          <w:szCs w:val="26"/>
        </w:rPr>
        <w:t>Totul se petrecu într-o fracţiune de secundă. N-o recunoscu decît în ultimul moment, cînd se afla în dreptul lui şi în clipa următoare s-ar fi îndepărtat de ea definitiv şi irevocabil. Trebui să găsească în el hotărîrea şi promptitudinea de a se opri, de a se întoarce (ea reacţiona pe loc la mişcarea lui) şi de a-i vorbi.</w:t>
      </w:r>
    </w:p>
    <w:p>
      <w:pPr>
        <w:pStyle w:val="Normal"/>
        <w:shd w:fill="FFFFFF" w:val="clear"/>
        <w:rPr>
          <w:sz w:val="24"/>
          <w:szCs w:val="24"/>
        </w:rPr>
      </w:pPr>
      <w:r>
        <w:rPr>
          <w:color w:val="000000"/>
          <w:sz w:val="26"/>
          <w:szCs w:val="26"/>
        </w:rPr>
        <w:t>Avea sentimentul că pe ea o dorise şi o căutase de-a lungul anilor, prin toată lumea. La o sută de metri de ei se afla o cafenea cu mesele înşirate afară la umbra copacilor, sub albastrul splendid al ceru</w:t>
        <w:softHyphen/>
        <w:t>lui. Se aşezară faţă în faţă.</w:t>
      </w:r>
    </w:p>
    <w:p>
      <w:pPr>
        <w:pStyle w:val="Normal"/>
        <w:shd w:fill="FFFFFF" w:val="clear"/>
        <w:rPr>
          <w:sz w:val="24"/>
          <w:szCs w:val="24"/>
        </w:rPr>
      </w:pPr>
      <w:r>
        <w:rPr>
          <w:color w:val="000000"/>
          <w:sz w:val="26"/>
          <w:szCs w:val="26"/>
        </w:rPr>
        <w:t>Ea purta ochelari negri. îi apucă uşor cu degetele, îi trase cu delicateţe de pe ochii ei, şi-i puse pe masă. Ea nu se împotrivi.</w:t>
      </w:r>
    </w:p>
    <w:p>
      <w:pPr>
        <w:pStyle w:val="Normal"/>
        <w:shd w:fill="FFFFFF" w:val="clear"/>
        <w:rPr>
          <w:sz w:val="24"/>
          <w:szCs w:val="24"/>
        </w:rPr>
      </w:pPr>
      <w:r>
        <w:rPr>
          <w:color w:val="000000"/>
          <w:sz w:val="26"/>
          <w:szCs w:val="26"/>
        </w:rPr>
        <w:t>„</w:t>
      </w:r>
      <w:r>
        <w:rPr>
          <w:color w:val="000000"/>
          <w:sz w:val="26"/>
          <w:szCs w:val="26"/>
        </w:rPr>
        <w:t>Din pricina acestor ochelari era cît pe ce să nu vă recunosc", începu el.</w:t>
      </w:r>
    </w:p>
    <w:p>
      <w:pPr>
        <w:pStyle w:val="Normal"/>
        <w:shd w:fill="FFFFFF" w:val="clear"/>
        <w:rPr>
          <w:sz w:val="24"/>
          <w:szCs w:val="24"/>
        </w:rPr>
      </w:pPr>
      <w:r>
        <w:rPr>
          <w:color w:val="000000"/>
          <w:sz w:val="26"/>
          <w:szCs w:val="26"/>
        </w:rPr>
        <w:t>Sorbeau apă minerală şi nu erau în stare să se dezlipească unul de privirea celuilalt. Se afla la Ro</w:t>
        <w:softHyphen/>
        <w:t>ma cu soţul ei şi n-avea acum la dispoziţie mai mult de o oră. Ştiau că dacă împrejurările le-ar fi permis, ar fi făcut dragoste în aceeaşi zi, în aceeaşi clipă chiar.</w:t>
      </w:r>
    </w:p>
    <w:p>
      <w:pPr>
        <w:pStyle w:val="Normal"/>
        <w:shd w:fill="FFFFFF" w:val="clear"/>
        <w:rPr>
          <w:sz w:val="24"/>
          <w:szCs w:val="24"/>
        </w:rPr>
      </w:pPr>
      <w:r>
        <w:rPr>
          <w:color w:val="000000"/>
          <w:sz w:val="26"/>
          <w:szCs w:val="26"/>
        </w:rPr>
        <w:t>Cum o cheamă? Care-i numele ei de botez? îşi frămînta mintea. îl uitase şi nu-i cădea bine s-o în</w:t>
        <w:softHyphen/>
        <w:t>trebe, îi povesti (cu toată sinceritatea) că de la des-</w:t>
      </w:r>
    </w:p>
    <w:p>
      <w:pPr>
        <w:pStyle w:val="Normal"/>
        <w:shd w:fill="FFFFFF" w:val="clear"/>
        <w:rPr>
          <w:sz w:val="24"/>
          <w:szCs w:val="24"/>
        </w:rPr>
      </w:pPr>
      <w:r>
        <w:rPr>
          <w:color w:val="000000"/>
          <w:sz w:val="24"/>
          <w:szCs w:val="24"/>
        </w:rPr>
        <w:t>336</w:t>
      </w:r>
    </w:p>
    <w:p>
      <w:pPr>
        <w:pStyle w:val="Normal"/>
        <w:shd w:fill="FFFFFF" w:val="clear"/>
        <w:rPr>
          <w:sz w:val="24"/>
          <w:szCs w:val="24"/>
        </w:rPr>
      </w:pPr>
      <w:r>
        <w:rPr>
          <w:color w:val="000000"/>
          <w:sz w:val="26"/>
          <w:szCs w:val="26"/>
        </w:rPr>
        <w:t>părţirea lor trăise tot timpul cu impresia că o aştepta. Şi-atunci cum putea să-i mărturisească faptul că nu ştia cum o cheamă?</w:t>
      </w:r>
    </w:p>
    <w:p>
      <w:pPr>
        <w:pStyle w:val="Normal"/>
        <w:shd w:fill="FFFFFF" w:val="clear"/>
        <w:rPr>
          <w:sz w:val="24"/>
          <w:szCs w:val="24"/>
        </w:rPr>
      </w:pPr>
      <w:r>
        <w:rPr>
          <w:color w:val="000000"/>
          <w:sz w:val="26"/>
          <w:szCs w:val="26"/>
        </w:rPr>
        <w:t>„</w:t>
      </w:r>
      <w:r>
        <w:rPr>
          <w:color w:val="000000"/>
          <w:sz w:val="26"/>
          <w:szCs w:val="26"/>
        </w:rPr>
        <w:t>Ştiţi cum vi se spunea?" întrebă el.</w:t>
      </w:r>
    </w:p>
    <w:p>
      <w:pPr>
        <w:pStyle w:val="Normal"/>
        <w:shd w:fill="FFFFFF" w:val="clear"/>
        <w:rPr>
          <w:sz w:val="24"/>
          <w:szCs w:val="24"/>
        </w:rPr>
      </w:pPr>
      <w:r>
        <w:rPr>
          <w:color w:val="000000"/>
          <w:sz w:val="26"/>
          <w:szCs w:val="26"/>
        </w:rPr>
        <w:t>„</w:t>
      </w:r>
      <w:r>
        <w:rPr>
          <w:color w:val="000000"/>
          <w:sz w:val="26"/>
          <w:szCs w:val="26"/>
        </w:rPr>
        <w:t>Nu ştiu."</w:t>
      </w:r>
    </w:p>
    <w:p>
      <w:pPr>
        <w:pStyle w:val="Normal"/>
        <w:shd w:fill="FFFFFF" w:val="clear"/>
        <w:rPr>
          <w:sz w:val="24"/>
          <w:szCs w:val="24"/>
        </w:rPr>
      </w:pPr>
      <w:r>
        <w:rPr>
          <w:color w:val="000000"/>
          <w:sz w:val="26"/>
          <w:szCs w:val="26"/>
        </w:rPr>
        <w:t>„</w:t>
      </w:r>
      <w:r>
        <w:rPr>
          <w:color w:val="000000"/>
          <w:sz w:val="26"/>
          <w:szCs w:val="26"/>
        </w:rPr>
        <w:t>Lutista."</w:t>
      </w:r>
    </w:p>
    <w:p>
      <w:pPr>
        <w:pStyle w:val="Normal"/>
        <w:shd w:fill="FFFFFF" w:val="clear"/>
        <w:rPr>
          <w:sz w:val="24"/>
          <w:szCs w:val="24"/>
        </w:rPr>
      </w:pPr>
      <w:r>
        <w:rPr>
          <w:color w:val="000000"/>
          <w:sz w:val="26"/>
          <w:szCs w:val="26"/>
        </w:rPr>
        <w:t>„</w:t>
      </w:r>
      <w:r>
        <w:rPr>
          <w:color w:val="000000"/>
          <w:sz w:val="26"/>
          <w:szCs w:val="26"/>
        </w:rPr>
        <w:t>Lutista?!"</w:t>
      </w:r>
    </w:p>
    <w:p>
      <w:pPr>
        <w:pStyle w:val="Normal"/>
        <w:shd w:fill="FFFFFF" w:val="clear"/>
        <w:rPr>
          <w:sz w:val="24"/>
          <w:szCs w:val="24"/>
        </w:rPr>
      </w:pPr>
      <w:r>
        <w:rPr>
          <w:color w:val="000000"/>
          <w:sz w:val="26"/>
          <w:szCs w:val="26"/>
        </w:rPr>
        <w:t>„</w:t>
      </w:r>
      <w:r>
        <w:rPr>
          <w:color w:val="000000"/>
          <w:sz w:val="26"/>
          <w:szCs w:val="26"/>
        </w:rPr>
        <w:t>Da, lutista, fiindcă eraţi gingaşă ca o lăută. Eu v-am născocit acest nume."</w:t>
      </w:r>
    </w:p>
    <w:p>
      <w:pPr>
        <w:pStyle w:val="Normal"/>
        <w:shd w:fill="FFFFFF" w:val="clear"/>
        <w:rPr>
          <w:sz w:val="24"/>
          <w:szCs w:val="24"/>
        </w:rPr>
      </w:pPr>
      <w:r>
        <w:rPr>
          <w:color w:val="000000"/>
          <w:sz w:val="26"/>
          <w:szCs w:val="26"/>
        </w:rPr>
        <w:t>Da, el l-a născocit. Dar nu atunci, cu ani în urmă, cînd abia se cunoscuseră, ci acum, în parcul Villa Borghese, fiindcă avea nevoie să i se adreseze cu un nume; şi fiindcă i se părea elegantă şi gingaşă, ca o lăută.</w:t>
      </w:r>
    </w:p>
    <w:p>
      <w:pPr>
        <w:pStyle w:val="Normal"/>
        <w:shd w:fill="FFFFFF" w:val="clear"/>
        <w:rPr>
          <w:sz w:val="24"/>
          <w:szCs w:val="24"/>
        </w:rPr>
      </w:pPr>
      <w:r>
        <w:rPr>
          <w:b/>
          <w:bCs/>
          <w:i/>
          <w:iCs/>
          <w:color w:val="000000"/>
          <w:sz w:val="32"/>
          <w:szCs w:val="32"/>
        </w:rPr>
        <w:t>10</w:t>
      </w:r>
    </w:p>
    <w:p>
      <w:pPr>
        <w:pStyle w:val="Normal"/>
        <w:shd w:fill="FFFFFF" w:val="clear"/>
        <w:rPr>
          <w:sz w:val="24"/>
          <w:szCs w:val="24"/>
        </w:rPr>
      </w:pPr>
      <w:r>
        <w:rPr>
          <w:color w:val="000000"/>
          <w:sz w:val="26"/>
          <w:szCs w:val="26"/>
        </w:rPr>
        <w:t>Ce ştia despre ea? Mai nimic. îşi amintea vag că o zărise pe un teren de tenis (putea să aibă pe atunci douăzeci şi şapte de ani, ea, cu zece mai puţin) şi o invitase într-o zi la un local de noapte. Pe vremea aceea era la modă un dans în care bărbatul şi femeia rămîneau la un metru distanţă unul de altul, se răsuceau din şolduri, lansîndu-şi braţele, unul cîte unul, în direcţia partenerului. Cu această mişcare s-a înscris ea în memoria lui... Ce avea mai deo</w:t>
        <w:softHyphen/>
        <w:t>sebit? în primul rînd, nu se uita la el. Şi-atunci, încotro se uita? în gol. Toţi dansatorii aveau braţele îndoite din cot şi făceau cu ele, alternativ, nişte mişcări înainte. Făcea şi ea aceleaşi mişcări, dar un pic mai altfel: în timp ce-şi lansa un braţ înainte, înscria în aer un arc: spre stînga cu braţul drept, spre dreapta cu braţul stîng, ca şi cînd ar fi vrut să-şi as</w:t>
        <w:softHyphen/>
        <w:t>cundă faţa în spatele acestor mişcări circulare, de</w:t>
      </w:r>
    </w:p>
    <w:p>
      <w:pPr>
        <w:pStyle w:val="Normal"/>
        <w:shd w:fill="FFFFFF" w:val="clear"/>
        <w:rPr>
          <w:sz w:val="24"/>
          <w:szCs w:val="24"/>
        </w:rPr>
      </w:pPr>
      <w:r>
        <w:rPr>
          <w:rFonts w:cs="Arial" w:ascii="Arial" w:hAnsi="Arial"/>
          <w:color w:val="000000"/>
          <w:sz w:val="24"/>
          <w:szCs w:val="24"/>
        </w:rPr>
        <w:t>337</w:t>
      </w:r>
    </w:p>
    <w:p>
      <w:pPr>
        <w:pStyle w:val="Normal"/>
        <w:shd w:fill="FFFFFF" w:val="clear"/>
        <w:rPr>
          <w:sz w:val="24"/>
          <w:szCs w:val="24"/>
        </w:rPr>
      </w:pPr>
      <w:r>
        <w:rPr>
          <w:color w:val="000000"/>
          <w:sz w:val="26"/>
          <w:szCs w:val="26"/>
        </w:rPr>
        <w:t>parcă ar fi vrut s-o şteargă, să nu se mai vadă. La vremea respectivă, dansul era considerat relativ impudic şi fata dorea, se pare, să danseze impudic, dar totodată să-şi ascundă impudicitatea. Rubens era fermecat! Ca şi cînd n-ar mai fi văzut pînă atunci nimic mai delicat, nimic mai frumos, nimic mai tul</w:t>
        <w:softHyphen/>
        <w:t>burător. Pe urmă se făcură auzite acordurile unui tango, şi perechile se îmbrăţişară. Neputînd să re</w:t>
        <w:softHyphen/>
        <w:t>ziste unui impuls spontan, Rubens puse o mînă pe sînul ei. Se sperie de gestul lui. Ce va face fata? Nu făcu nimic. Continua să danseze, cu mîna lui pe sîn, privind mereu înainte. O întrebă cu o voce aproape tremurîndă: „V-a mai atins cineva sînii pînă acum?" Cu o voce nu mai puţin tremurătoare (era într-a</w:t>
        <w:softHyphen/>
        <w:t>devăr ca şi cînd cineva ar fi atins, cu gingăşie, stru</w:t>
        <w:softHyphen/>
        <w:t>nele unei lăute), îi răspunse: „Nu." Şi el, cu mîna mereu pe sînul ei, percepu acest „nu" ca pe un cu-vînt fără seamăn pe lume, şi era transportat pe ari</w:t>
        <w:softHyphen/>
        <w:t xml:space="preserve">pile incantaţiei: i se părea că vedea pudoarea; că o vedea de aproape; că vedea pudoarea </w:t>
      </w:r>
      <w:r>
        <w:rPr>
          <w:i/>
          <w:iCs/>
          <w:color w:val="000000"/>
          <w:sz w:val="26"/>
          <w:szCs w:val="26"/>
        </w:rPr>
        <w:t xml:space="preserve">existînd; </w:t>
      </w:r>
      <w:r>
        <w:rPr>
          <w:color w:val="000000"/>
          <w:sz w:val="26"/>
          <w:szCs w:val="26"/>
        </w:rPr>
        <w:t>că ar putea s-o atingă (de altfel, o atingea cu adevărat, căci pudoarea tinerei fete se retrăsese toată în sînul ei, sălăşluia în sînul ei, se transformase în sînul ei).</w:t>
      </w:r>
    </w:p>
    <w:p>
      <w:pPr>
        <w:pStyle w:val="Normal"/>
        <w:shd w:fill="FFFFFF" w:val="clear"/>
        <w:rPr>
          <w:sz w:val="24"/>
          <w:szCs w:val="24"/>
        </w:rPr>
      </w:pPr>
      <w:r>
        <w:rPr>
          <w:color w:val="000000"/>
          <w:sz w:val="26"/>
          <w:szCs w:val="26"/>
        </w:rPr>
        <w:t>De ce nu se mai întîlnise cu ea? Oricît şi-ar fi frămîntat mintea, răspunsul tot nu l-ar fi găsit. Pur şi simplu nu-şi mai amintea.</w:t>
      </w:r>
    </w:p>
    <w:p>
      <w:pPr>
        <w:pStyle w:val="Normal"/>
        <w:shd w:fill="FFFFFF" w:val="clear"/>
        <w:rPr>
          <w:sz w:val="24"/>
          <w:szCs w:val="24"/>
        </w:rPr>
      </w:pPr>
      <w:r>
        <w:rPr>
          <w:rFonts w:cs="Arial" w:ascii="Arial" w:hAnsi="Arial"/>
          <w:b/>
          <w:bCs/>
          <w:color w:val="000000"/>
          <w:sz w:val="30"/>
          <w:szCs w:val="30"/>
        </w:rPr>
        <w:t>22</w:t>
      </w:r>
    </w:p>
    <w:p>
      <w:pPr>
        <w:pStyle w:val="Normal"/>
        <w:shd w:fill="FFFFFF" w:val="clear"/>
        <w:rPr>
          <w:sz w:val="24"/>
          <w:szCs w:val="24"/>
        </w:rPr>
      </w:pPr>
      <w:r>
        <w:rPr>
          <w:color w:val="000000"/>
          <w:sz w:val="26"/>
          <w:szCs w:val="26"/>
        </w:rPr>
        <w:t xml:space="preserve">Artur Schnitzler, romancierul vienez de la sfîr-şitul secolului trecut, a scris cu titlul </w:t>
      </w:r>
      <w:r>
        <w:rPr>
          <w:i/>
          <w:iCs/>
          <w:color w:val="000000"/>
          <w:sz w:val="26"/>
          <w:szCs w:val="26"/>
        </w:rPr>
        <w:t xml:space="preserve">Domnişoara Else </w:t>
      </w:r>
      <w:r>
        <w:rPr>
          <w:color w:val="000000"/>
          <w:sz w:val="26"/>
          <w:szCs w:val="26"/>
        </w:rPr>
        <w:t>o nuvelă remarcabilă. Eroina — o tînără fată, al cărei tată se îndatorase atît de mult încît se afla în pragul ruinei. Creditorul e dispus să-i şteargă datoriile, cu</w:t>
      </w:r>
    </w:p>
    <w:p>
      <w:pPr>
        <w:pStyle w:val="Normal"/>
        <w:shd w:fill="FFFFFF" w:val="clear"/>
        <w:rPr>
          <w:sz w:val="24"/>
          <w:szCs w:val="24"/>
        </w:rPr>
      </w:pPr>
      <w:r>
        <w:rPr>
          <w:rFonts w:cs="Arial" w:ascii="Arial" w:hAnsi="Arial"/>
          <w:color w:val="000000"/>
          <w:sz w:val="24"/>
          <w:szCs w:val="24"/>
        </w:rPr>
        <w:t>33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ondiţia ca fiica lui să se arate goală în faţa lui. După o îndelungată luptă lăuntrică, Elsa consimte, dar pu</w:t>
        <w:softHyphen/>
        <w:t>doarea e atît de mare, încît în timpul exhibiţiei îşi pierde minţile şi moare. Ca să nu greşim, se cuvine această precizare: nu e vorba aici de o povestire moralizatoare menită să acuze un bogătaş nemilos şi desfrînat! Nicidecum! E o nuvelă erotică a cărei lectură te ţine cu răsuflarea tăiată, făcîndu-ne să înţelegem ce putere avea odinioară goliciunea: pen</w:t>
        <w:softHyphen/>
        <w:t>tru creditor însemna o mare sumă de bani, iar pen</w:t>
        <w:softHyphen/>
        <w:t>tru tînăra fată naşterea unei tulburări psihice vecină cu moartea.</w:t>
      </w:r>
    </w:p>
    <w:p>
      <w:pPr>
        <w:pStyle w:val="Normal"/>
        <w:shd w:fill="FFFFFF" w:val="clear"/>
        <w:rPr>
          <w:sz w:val="24"/>
          <w:szCs w:val="24"/>
        </w:rPr>
      </w:pPr>
      <w:r>
        <w:rPr>
          <w:color w:val="000000"/>
          <w:sz w:val="26"/>
          <w:szCs w:val="26"/>
        </w:rPr>
        <w:t>Povestirea lui Schnitzler înregistrează pe cadra</w:t>
        <w:softHyphen/>
        <w:t>nul Europei un moment important: tabu-urile ero</w:t>
        <w:softHyphen/>
        <w:t>tice erau încă puternice la sfîrşitul puritanului secol al nouăsprezecelea, dar relaxarea moravurilor tre</w:t>
        <w:softHyphen/>
        <w:t>zise la viaţă dorinţa la fel de puternică de a trece peste aceste tabu-uri.</w:t>
      </w:r>
    </w:p>
    <w:p>
      <w:pPr>
        <w:pStyle w:val="Normal"/>
        <w:shd w:fill="FFFFFF" w:val="clear"/>
        <w:rPr>
          <w:sz w:val="24"/>
          <w:szCs w:val="24"/>
        </w:rPr>
      </w:pPr>
      <w:r>
        <w:rPr>
          <w:color w:val="000000"/>
          <w:sz w:val="26"/>
          <w:szCs w:val="26"/>
        </w:rPr>
        <w:t>Pudoarea şi impudoarea se întretăiau într-un punct în care forţele lor erau egale. A fost un mo</w:t>
        <w:softHyphen/>
        <w:t>ment extraordinar de tensiune erotică pe care Viena l-a cunoscut la „Sfîrşit de secol". Acest moment nu se mai întoarce.</w:t>
      </w:r>
    </w:p>
    <w:p>
      <w:pPr>
        <w:pStyle w:val="Normal"/>
        <w:shd w:fill="FFFFFF" w:val="clear"/>
        <w:rPr>
          <w:sz w:val="24"/>
          <w:szCs w:val="24"/>
        </w:rPr>
      </w:pPr>
      <w:r>
        <w:rPr>
          <w:color w:val="000000"/>
          <w:sz w:val="26"/>
          <w:szCs w:val="26"/>
        </w:rPr>
        <w:t>Pudoarea înseamnă că ne ferim de ceea ce vrem, şi ne ruşinăm că vrem ceva de care ne ferim. Rubens aparţinea ultimei generaţii europene crescute în spi</w:t>
        <w:softHyphen/>
        <w:t>ritul pudoarei. De aceea a fost atît de tulburat cînd a pus mîna pe sînul fetei, punînd astfel în mişcare pudoarea ei. într-o zi, pe cînd era licean, s-a furişat pe un coridor de unde se vedea pe fereastră o în</w:t>
        <w:softHyphen/>
        <w:t>căpere în care se adunaseră colegele sale despuiate pînă-n talie, aşteptînd să li se facă obişnuita ra-dioscopie pulmonară. Una dintre ele l-a văzut şi-a început să strige. Celelalte şi-au tras repede pe ele fulgarinele şi, năpustindu-se pe coridor, au pornit</w:t>
      </w:r>
    </w:p>
    <w:p>
      <w:pPr>
        <w:pStyle w:val="Normal"/>
        <w:shd w:fill="FFFFFF" w:val="clear"/>
        <w:rPr>
          <w:sz w:val="24"/>
          <w:szCs w:val="24"/>
        </w:rPr>
      </w:pPr>
      <w:r>
        <w:rPr>
          <w:color w:val="000000"/>
          <w:sz w:val="24"/>
          <w:szCs w:val="24"/>
        </w:rPr>
        <w:t>339</w:t>
      </w:r>
    </w:p>
    <w:p>
      <w:pPr>
        <w:pStyle w:val="Normal"/>
        <w:shd w:fill="FFFFFF" w:val="clear"/>
        <w:rPr>
          <w:sz w:val="24"/>
          <w:szCs w:val="24"/>
        </w:rPr>
      </w:pPr>
      <w:r>
        <w:rPr>
          <w:color w:val="000000"/>
          <w:sz w:val="26"/>
          <w:szCs w:val="26"/>
        </w:rPr>
        <w:t>ţipînd pe urmele lui. A fost pentru el un moment de cumplită teroare; deodată, nu mai erau prietenele dispuse oricînd să glumească, să flirteze. Pe chipul lor se citea o mînie adevărată, multiplicată de numă</w:t>
        <w:softHyphen/>
        <w:t>rul lor, o mînie colectivă, hotărîtă să-l hăituiască fără milă. Reuşi să scape, dar fetele nu s-au lăsat, au continuat vînătoarea şi l-au denunţat la direcţiunea liceului. S-a ales cu o aspră admonestare în faţa întregii clase. Cu un dispreţ neprefăcut, directorul l-a gratulat cu calificativul de voyeur.</w:t>
      </w:r>
    </w:p>
    <w:p>
      <w:pPr>
        <w:pStyle w:val="Normal"/>
        <w:shd w:fill="FFFFFF" w:val="clear"/>
        <w:rPr>
          <w:sz w:val="24"/>
          <w:szCs w:val="24"/>
        </w:rPr>
      </w:pPr>
      <w:r>
        <w:rPr>
          <w:color w:val="000000"/>
          <w:sz w:val="26"/>
          <w:szCs w:val="26"/>
        </w:rPr>
        <w:t>Avea cam patruzeci de ani cînd femeile lăsau sutienele în sertarele şifonierelor şi, întinse pe plajă, îşi arătau sînii întregii lumi. Umbla pe ţărmul mării ferindu-şi privirea de goliciunea lor neaşteptată, căci în el rămăsese înrădăcinat temeinic vechiul im</w:t>
        <w:softHyphen/>
        <w:t>perativ: să nu răneşti pudoarea femeii. Cînd trecea prin preajma unei cunoscute fără sutien, de pildă soţia unui prieten sau o fostă colegă, constata cu surprindere că de ruşinat se ruşina el, nu ea. Des</w:t>
        <w:softHyphen/>
        <w:t>cumpănit, nu ştia încotro să-şi îndrepte ochii. încerca să-i ocolească sînii cu privirea, dar nu era cu putinţă, căci sînii dezgoliţi se văd chiar şi atunci cînd băr</w:t>
        <w:softHyphen/>
        <w:t>batul se uită la mîinile sau în ochii femeii. De aceea se străduia să privească sînii cu acelaşi firesc cu care s-ar fi uitat la fruntea sau la genunchii lor. Dar nici asta nu era uşor. Fiindcă sînii nu sînt nici frunte, nici genunchi. Orice ar fi făcut, se părea că aceşti sîni dezgoliţi se plîng de el, acuzîndu-l că nu era de acord, în suficientă măsură cu goliciunea lor. Şi avea impresia că femeile întîlnite pe plajă erau aceleaşi care, în urmă cu douăzeci de ani, îl denunţaseră directorului şcolii pentru atitudinea sa „golănească": la fel de mînioase, şi cu aceeaşi agresivitate, multi</w:t>
        <w:softHyphen/>
        <w:t>plicată de numărul lor, pretindeau să le recunoască dreptul de a se arăta în pielea goală. In cele din</w:t>
      </w:r>
    </w:p>
    <w:p>
      <w:pPr>
        <w:pStyle w:val="Normal"/>
        <w:shd w:fill="FFFFFF" w:val="clear"/>
        <w:rPr>
          <w:sz w:val="24"/>
          <w:szCs w:val="24"/>
        </w:rPr>
      </w:pPr>
      <w:r>
        <w:rPr>
          <w:rFonts w:cs="Arial" w:ascii="Arial" w:hAnsi="Arial"/>
          <w:color w:val="000000"/>
          <w:sz w:val="24"/>
          <w:szCs w:val="24"/>
        </w:rPr>
        <w:t>340</w:t>
      </w:r>
    </w:p>
    <w:p>
      <w:pPr>
        <w:pStyle w:val="Normal"/>
        <w:shd w:fill="FFFFFF" w:val="clear"/>
        <w:rPr>
          <w:sz w:val="24"/>
          <w:szCs w:val="24"/>
        </w:rPr>
      </w:pPr>
      <w:r>
        <w:rPr>
          <w:color w:val="000000"/>
          <w:sz w:val="26"/>
          <w:szCs w:val="26"/>
        </w:rPr>
        <w:t>urmă, reuşi, de bine, de rău, să se împace cu ideea sinilor dezgoliţi, în schimb, nu se putea descotorosi de sentimentul apăsător că se întîmplase un lucru grav: pe cadranul Europei sunase ceasul anunţînd dispariţia pudorii. Şi asta n-ar fi fost nimic, dar dispăruse atît de repede şi atît de uşor, într-o singură noapte, încît se putea spune că nici n-a existat vre</w:t>
        <w:softHyphen/>
        <w:t>odată. Că fusese doar o simplă născocire de moment a bărbaţilor aflaţi faţă în faţă cu eterna femeie. Că pudoarea nu fusese decît o iluzie a bărbaţilor: visul lor erotic.</w:t>
      </w:r>
    </w:p>
    <w:p>
      <w:pPr>
        <w:pStyle w:val="Normal"/>
        <w:shd w:fill="FFFFFF" w:val="clear"/>
        <w:rPr>
          <w:sz w:val="24"/>
          <w:szCs w:val="24"/>
        </w:rPr>
      </w:pPr>
      <w:r>
        <w:rPr>
          <w:b/>
          <w:bCs/>
          <w:i/>
          <w:iCs/>
          <w:color w:val="000000"/>
          <w:sz w:val="32"/>
          <w:szCs w:val="32"/>
        </w:rPr>
        <w:t>12</w:t>
      </w:r>
    </w:p>
    <w:p>
      <w:pPr>
        <w:pStyle w:val="Normal"/>
        <w:shd w:fill="FFFFFF" w:val="clear"/>
        <w:rPr>
          <w:sz w:val="24"/>
          <w:szCs w:val="24"/>
        </w:rPr>
      </w:pPr>
      <w:r>
        <w:rPr>
          <w:color w:val="000000"/>
          <w:sz w:val="26"/>
          <w:szCs w:val="26"/>
        </w:rPr>
        <w:t>După divorţ, aşa cum am mai spus, Rubens s-a trezit, definitiv şi fără drept de apel, dincolo de graniţele dragostei. Formularea asta îi plăcea. Ade</w:t>
        <w:softHyphen/>
        <w:t>seori îşi repeta în sinea lui (o dată cu nostalgie, altă dată cu veselie): îmi trăiesc viaţa „dincolo de gra</w:t>
        <w:softHyphen/>
        <w:t>niţele dragostei".</w:t>
      </w:r>
    </w:p>
    <w:p>
      <w:pPr>
        <w:pStyle w:val="Normal"/>
        <w:shd w:fill="FFFFFF" w:val="clear"/>
        <w:rPr>
          <w:sz w:val="24"/>
          <w:szCs w:val="24"/>
        </w:rPr>
      </w:pPr>
      <w:r>
        <w:rPr>
          <w:color w:val="000000"/>
          <w:sz w:val="26"/>
          <w:szCs w:val="26"/>
        </w:rPr>
        <w:t>Dar teritoriul pe care-l numea „dincolo de gra</w:t>
        <w:softHyphen/>
        <w:t>niţele dragostei" nu aducea defel cu umbrita şi neglijata curte interioară a superbului palat (palatul dragostei), nu, era un teritoriu vast şi bogat, nespus de variat, şi poate mai întins şi mai frumos decît însuşi palatul dragostei. Printre numeroasele femei care-l ocupau, unele îi erau indiferente, altele îl amu</w:t>
        <w:softHyphen/>
        <w:t>zau, dar se aflau şi unele de care era chiar îndră</w:t>
        <w:softHyphen/>
        <w:t>gostit. Trebuie să înţelegem această aparentă contradicţie: dincolo de graniţele dragostei, dragos</w:t>
        <w:softHyphen/>
        <w:t>tea există.</w:t>
      </w:r>
    </w:p>
    <w:p>
      <w:pPr>
        <w:pStyle w:val="Normal"/>
        <w:shd w:fill="FFFFFF" w:val="clear"/>
        <w:rPr>
          <w:sz w:val="24"/>
          <w:szCs w:val="24"/>
        </w:rPr>
      </w:pPr>
      <w:r>
        <w:rPr>
          <w:color w:val="000000"/>
          <w:sz w:val="26"/>
          <w:szCs w:val="26"/>
        </w:rPr>
        <w:t>Dacă Rubens respingea „dincolo de graniţele dragostei" aventurile sale amoroase, n-o făcea din lipsă de sensibilitate, ci din dorinţa de a limita exis-</w:t>
      </w:r>
    </w:p>
    <w:p>
      <w:pPr>
        <w:pStyle w:val="Normal"/>
        <w:shd w:fill="FFFFFF" w:val="clear"/>
        <w:rPr>
          <w:sz w:val="24"/>
          <w:szCs w:val="24"/>
        </w:rPr>
      </w:pPr>
      <w:r>
        <w:rPr>
          <w:color w:val="000000"/>
          <w:sz w:val="24"/>
          <w:szCs w:val="24"/>
        </w:rPr>
        <w:t>341</w:t>
      </w:r>
    </w:p>
    <w:p>
      <w:pPr>
        <w:pStyle w:val="Normal"/>
        <w:shd w:fill="FFFFFF" w:val="clear"/>
        <w:rPr>
          <w:sz w:val="24"/>
          <w:szCs w:val="24"/>
        </w:rPr>
      </w:pPr>
      <w:r>
        <w:rPr>
          <w:color w:val="000000"/>
          <w:sz w:val="26"/>
          <w:szCs w:val="26"/>
        </w:rPr>
        <w:t>tenta lor la sfera erotică, de a le interzice orice in</w:t>
        <w:softHyphen/>
        <w:t>fluenţă asupra cursului vieţii sale. Dar indiferent cum am defini dragostea, din această definiţie nu va lipsi niciodată ideea că dragostea e un lucru esenţial, ce transformă viaţa în destin: întîmplările ce se petrec „dincolo de graniţele dragostei", oricît de frumoase ar fi ele, au, în consecinţă, un caracter erotic absolut necesar.</w:t>
      </w:r>
    </w:p>
    <w:p>
      <w:pPr>
        <w:pStyle w:val="Normal"/>
        <w:shd w:fill="FFFFFF" w:val="clear"/>
        <w:rPr>
          <w:sz w:val="24"/>
          <w:szCs w:val="24"/>
        </w:rPr>
      </w:pPr>
      <w:r>
        <w:rPr>
          <w:color w:val="000000"/>
          <w:sz w:val="26"/>
          <w:szCs w:val="26"/>
        </w:rPr>
        <w:t>Dar, repet: deşi izgonite „dincolo de hotarele dragostei", în teritoriul episodicului, se aflau prin</w:t>
        <w:softHyphen/>
        <w:t>tre femeile lui Rubens unele care stîrneau în el duioşia, altele care îl obsedau, altele care-i pricinuiau amărăciunea atunci cînd îi scăpau, sau gelozia atunci cînd preferinţele lor înclinau spre alţii. Cu alte cuvinte, iubirile existau chiar şi „dincolo de hotarele dragostei" şi, întrucît „dincolo de hotarele dra</w:t>
        <w:softHyphen/>
        <w:t>gostei" cuvîntul „dragoste" era interzis, toate aces</w:t>
        <w:softHyphen/>
        <w:t>te iubiri erau, de fapt, secrete, şi, de aceea, mult mai atrăgătoare.</w:t>
      </w:r>
    </w:p>
    <w:p>
      <w:pPr>
        <w:pStyle w:val="Normal"/>
        <w:shd w:fill="FFFFFF" w:val="clear"/>
        <w:rPr>
          <w:sz w:val="24"/>
          <w:szCs w:val="24"/>
        </w:rPr>
      </w:pPr>
      <w:r>
        <w:rPr>
          <w:color w:val="000000"/>
          <w:sz w:val="26"/>
          <w:szCs w:val="26"/>
        </w:rPr>
        <w:t>în grădina cafenelei din Villa Borghese, aşezat faţă în faţă cu femeia căreia îi spunea lutista, a înţeles pe loc că ea va fi pentru el o „iubită dincolo de gra</w:t>
        <w:softHyphen/>
        <w:t>niţele dragostei". Ştia că viaţa ei, căsnicia ei, familia ei, grijile ei nu-l vor interesa niciodată, ştia că se vor vedea foarte rar, dar mai ştia că va nutri pentru ea o duioşie cu totul neobişnuită.</w:t>
      </w:r>
    </w:p>
    <w:p>
      <w:pPr>
        <w:pStyle w:val="Normal"/>
        <w:shd w:fill="FFFFFF" w:val="clear"/>
        <w:rPr>
          <w:sz w:val="24"/>
          <w:szCs w:val="24"/>
        </w:rPr>
      </w:pPr>
      <w:r>
        <w:rPr>
          <w:color w:val="000000"/>
          <w:sz w:val="26"/>
          <w:szCs w:val="26"/>
        </w:rPr>
        <w:t>„</w:t>
      </w:r>
      <w:r>
        <w:rPr>
          <w:color w:val="000000"/>
          <w:sz w:val="26"/>
          <w:szCs w:val="26"/>
        </w:rPr>
        <w:t>Vă mai amintiţi cum vă spuneam?... Vă spu</w:t>
        <w:softHyphen/>
        <w:t>neam fecioara gotică."</w:t>
      </w:r>
    </w:p>
    <w:p>
      <w:pPr>
        <w:pStyle w:val="Normal"/>
        <w:shd w:fill="FFFFFF" w:val="clear"/>
        <w:rPr>
          <w:sz w:val="24"/>
          <w:szCs w:val="24"/>
        </w:rPr>
      </w:pPr>
      <w:r>
        <w:rPr>
          <w:color w:val="000000"/>
          <w:sz w:val="26"/>
          <w:szCs w:val="26"/>
        </w:rPr>
        <w:t>„</w:t>
      </w:r>
      <w:r>
        <w:rPr>
          <w:color w:val="000000"/>
          <w:sz w:val="26"/>
          <w:szCs w:val="26"/>
        </w:rPr>
        <w:t>Eu? Fecioara gotică?"</w:t>
      </w:r>
    </w:p>
    <w:p>
      <w:pPr>
        <w:pStyle w:val="Normal"/>
        <w:shd w:fill="FFFFFF" w:val="clear"/>
        <w:rPr>
          <w:sz w:val="24"/>
          <w:szCs w:val="24"/>
        </w:rPr>
      </w:pPr>
      <w:r>
        <w:rPr>
          <w:color w:val="000000"/>
          <w:sz w:val="26"/>
          <w:szCs w:val="26"/>
        </w:rPr>
        <w:t>Niciodată nu-i spusese aşa. Cuvintele acestea i-au dat prin minte în timp ce păşeau unul lîngă altul pe aleea ce ducea spre cafeneaua cu pricina. Mersul ei îi evoca imaginea picturilor gotice pe care le con</w:t>
        <w:softHyphen/>
        <w:t>templase în Palatul Barberini în după-amiaza ace</w:t>
        <w:softHyphen/>
        <w:t>ea, înainte de a se fi întîlnit cu ea.</w:t>
      </w:r>
    </w:p>
    <w:p>
      <w:pPr>
        <w:pStyle w:val="Normal"/>
        <w:shd w:fill="FFFFFF" w:val="clear"/>
        <w:rPr>
          <w:sz w:val="24"/>
          <w:szCs w:val="24"/>
        </w:rPr>
      </w:pPr>
      <w:r>
        <w:rPr>
          <w:rFonts w:cs="Arial" w:ascii="Arial" w:hAnsi="Arial"/>
          <w:color w:val="000000"/>
          <w:sz w:val="24"/>
          <w:szCs w:val="24"/>
        </w:rPr>
        <w:t>342</w:t>
      </w:r>
    </w:p>
    <w:p>
      <w:pPr>
        <w:pStyle w:val="Normal"/>
        <w:shd w:fill="FFFFFF" w:val="clear"/>
        <w:rPr>
          <w:sz w:val="24"/>
          <w:szCs w:val="24"/>
        </w:rPr>
      </w:pPr>
      <w:r>
        <w:rPr>
          <w:color w:val="000000"/>
          <w:sz w:val="26"/>
          <w:szCs w:val="26"/>
        </w:rPr>
        <w:t>Şi a continuat: „La pictorii gotici,, femeile au, în mersul lor, pîntecul împins înainte şi capul înclinat spre pămînt. Mersul dumneavoastră e mersul fe</w:t>
        <w:softHyphen/>
        <w:t>cioarei gotice. Al unei lutiste dintr-o orchestră a în</w:t>
        <w:softHyphen/>
        <w:t>gerilor. Sînii dumneavoastră se îndreaptă spre cer, pîntecul dumneavoastră se îndreaptă spre cer, dar capul, capul dumneavoastră, cunoscînd parcă zădăr</w:t>
        <w:softHyphen/>
        <w:t>nicia tuturor lucrurilor, priveşte în jos, spre ţărînă."</w:t>
      </w:r>
    </w:p>
    <w:p>
      <w:pPr>
        <w:pStyle w:val="Normal"/>
        <w:shd w:fill="FFFFFF" w:val="clear"/>
        <w:rPr>
          <w:sz w:val="24"/>
          <w:szCs w:val="24"/>
        </w:rPr>
      </w:pPr>
      <w:r>
        <w:rPr>
          <w:color w:val="000000"/>
          <w:sz w:val="26"/>
          <w:szCs w:val="26"/>
        </w:rPr>
        <w:t>S-au întors pe aceeaşi alee străjuită de statui, unde s-au întîlnit. Capetele retezate ale iluştrilor dispăruţi, aşezate pe socluri, se uitau la ei cu o ne</w:t>
        <w:softHyphen/>
        <w:t>ţărmurită trufie.</w:t>
      </w:r>
    </w:p>
    <w:p>
      <w:pPr>
        <w:pStyle w:val="Normal"/>
        <w:shd w:fill="FFFFFF" w:val="clear"/>
        <w:rPr>
          <w:sz w:val="24"/>
          <w:szCs w:val="24"/>
        </w:rPr>
      </w:pPr>
      <w:r>
        <w:rPr>
          <w:color w:val="000000"/>
          <w:sz w:val="26"/>
          <w:szCs w:val="26"/>
        </w:rPr>
        <w:t>La ieşirea din parc şi-au luat rămas-bun: s-au înţeles să vină s-o vadă la Paris. îşi spuse numele (numele soţului), îi dădu numărul de telefon, preci-zîndu-i orele la care putea fi găsită acasă singură; apoi, surîzătoare, îşi ridică ochelarii negri spre faţă şi întrebă: „Acum pot să mi-i pun?"</w:t>
      </w:r>
    </w:p>
    <w:p>
      <w:pPr>
        <w:pStyle w:val="Normal"/>
        <w:shd w:fill="FFFFFF" w:val="clear"/>
        <w:rPr>
          <w:sz w:val="24"/>
          <w:szCs w:val="24"/>
        </w:rPr>
      </w:pPr>
      <w:r>
        <w:rPr>
          <w:color w:val="000000"/>
          <w:sz w:val="26"/>
          <w:szCs w:val="26"/>
        </w:rPr>
        <w:t>„</w:t>
      </w:r>
      <w:r>
        <w:rPr>
          <w:color w:val="000000"/>
          <w:sz w:val="26"/>
          <w:szCs w:val="26"/>
        </w:rPr>
        <w:t>Da", răspunse Rubens. O urmări apoi îndelung, în timp ce se îndepărta.</w:t>
      </w:r>
    </w:p>
    <w:p>
      <w:pPr>
        <w:pStyle w:val="Normal"/>
        <w:shd w:fill="FFFFFF" w:val="clear"/>
        <w:rPr>
          <w:sz w:val="24"/>
          <w:szCs w:val="24"/>
        </w:rPr>
      </w:pPr>
      <w:r>
        <w:rPr>
          <w:b/>
          <w:bCs/>
          <w:i/>
          <w:iCs/>
          <w:color w:val="000000"/>
          <w:sz w:val="32"/>
          <w:szCs w:val="32"/>
        </w:rPr>
        <w:t>13</w:t>
      </w:r>
    </w:p>
    <w:p>
      <w:pPr>
        <w:pStyle w:val="Normal"/>
        <w:shd w:fill="FFFFFF" w:val="clear"/>
        <w:rPr>
          <w:sz w:val="24"/>
          <w:szCs w:val="24"/>
        </w:rPr>
      </w:pPr>
      <w:r>
        <w:rPr>
          <w:color w:val="000000"/>
          <w:sz w:val="26"/>
          <w:szCs w:val="26"/>
        </w:rPr>
        <w:t>Dureroasa dorinţă care-l cuprinsese la gîndul că tînăra lui soţie era pierdută pentru el, definitiv şi fără speranţă, se transformă, deodată, într-o obsesie pentru lutistă. în zilele următoare întîlnirii lor la Roma, se gîndi la ea aproape fără încetare. Şi din nou încercă să-şi aducă aminte ce rămăsese despre ea în memoria lui, dar nu găsi nimic, în afara acelei seri petrecute împreună într-un local de noapte. Pen</w:t>
        <w:softHyphen/>
        <w:t>tru a suta oară îi reveni în minte aceeaşi scenă: stăteau amîndoi, faţă în faţă, printre perechile de dansatori, la un pas unul de altul. Ea îl ocolea cu</w:t>
      </w:r>
    </w:p>
    <w:p>
      <w:pPr>
        <w:pStyle w:val="Normal"/>
        <w:shd w:fill="FFFFFF" w:val="clear"/>
        <w:rPr>
          <w:sz w:val="24"/>
          <w:szCs w:val="24"/>
        </w:rPr>
      </w:pPr>
      <w:r>
        <w:rPr>
          <w:rFonts w:cs="Arial" w:ascii="Arial" w:hAnsi="Arial"/>
          <w:color w:val="000000"/>
          <w:sz w:val="24"/>
          <w:szCs w:val="24"/>
        </w:rPr>
        <w:t>343</w:t>
      </w:r>
    </w:p>
    <w:p>
      <w:pPr>
        <w:pStyle w:val="Normal"/>
        <w:shd w:fill="FFFFFF" w:val="clear"/>
        <w:rPr>
          <w:sz w:val="24"/>
          <w:szCs w:val="24"/>
        </w:rPr>
      </w:pPr>
      <w:r>
        <w:rPr>
          <w:b/>
          <w:bCs/>
          <w:i/>
          <w:iCs/>
          <w:color w:val="000000"/>
          <w:sz w:val="18"/>
          <w:szCs w:val="18"/>
        </w:rPr>
        <w:t>f/"</w:t>
      </w:r>
    </w:p>
    <w:p>
      <w:pPr>
        <w:pStyle w:val="Normal"/>
        <w:shd w:fill="000000" w:val="clear"/>
        <w:rPr>
          <w:sz w:val="24"/>
          <w:szCs w:val="24"/>
        </w:rPr>
      </w:pPr>
      <w:r>
        <w:rPr>
          <w:sz w:val="24"/>
          <w:szCs w:val="24"/>
        </w:rPr>
      </w:r>
    </w:p>
    <w:p>
      <w:pPr>
        <w:pStyle w:val="Normal"/>
        <w:shd w:fill="FFFFFF" w:val="clear"/>
        <w:rPr>
          <w:sz w:val="24"/>
          <w:szCs w:val="24"/>
        </w:rPr>
      </w:pPr>
      <w:r>
        <w:rPr>
          <w:color w:val="000000"/>
          <w:sz w:val="26"/>
          <w:szCs w:val="26"/>
        </w:rPr>
        <w:t xml:space="preserve">privirea, uitîndu-se undeva în gol, ca şi cînd n-ar fi vrut să vadă nimic din lumea exterioară, în dorinţa de a se concentra numai şi numai asupra ei. Ca şi cînd, la un pas distanţă de ea nu s-ar fi aflat Rubens, ci o oglindă mare cu care se cerceta. îşi cerceta şoldurile, împinse înainte, unul cîte unul, îşi cerceta braţele, făcînd în acelaşi timp nişte mişcări circulare în faţa sinilor şi a chipului său, vrînd, parcă, în felul acesta să-i ascundă sau să-i şteargă de pe trupul ei. Ca şi cînd îi ştergea şi-i făcea să reapară în oglinda imaginară, tulburată de propria sa pudoare. Dansul ei era o </w:t>
      </w:r>
      <w:r>
        <w:rPr>
          <w:i/>
          <w:iCs/>
          <w:color w:val="000000"/>
          <w:sz w:val="26"/>
          <w:szCs w:val="26"/>
        </w:rPr>
        <w:t xml:space="preserve">pantomimă a pudorii: </w:t>
      </w:r>
      <w:r>
        <w:rPr>
          <w:color w:val="000000"/>
          <w:sz w:val="26"/>
          <w:szCs w:val="26"/>
        </w:rPr>
        <w:t>referire permanentă la goliciunea ascunsă.</w:t>
      </w:r>
    </w:p>
    <w:p>
      <w:pPr>
        <w:pStyle w:val="Normal"/>
        <w:shd w:fill="FFFFFF" w:val="clear"/>
        <w:rPr>
          <w:sz w:val="24"/>
          <w:szCs w:val="24"/>
        </w:rPr>
      </w:pPr>
      <w:r>
        <w:rPr>
          <w:color w:val="000000"/>
          <w:sz w:val="26"/>
          <w:szCs w:val="26"/>
        </w:rPr>
        <w:t>La o săptămînă după întîlnirea lor la Roma, a-veau întîlnire în holul unui mare hotel parizian plin de japonezi a căror prezenţă le oferea agreabila im</w:t>
        <w:softHyphen/>
        <w:t>presie a anonimatului şi a dezrădăcinării. După ce închise uşa camerei în urma lor, Rubens se apropie de ea şi-i puse mîna pe sîn: „Aşa v-am atins atunci cînd dansam", spuse, grăbindu-se să adauge: „Vă amintiţi?"</w:t>
      </w:r>
    </w:p>
    <w:p>
      <w:pPr>
        <w:pStyle w:val="Normal"/>
        <w:shd w:fill="FFFFFF" w:val="clear"/>
        <w:rPr>
          <w:sz w:val="24"/>
          <w:szCs w:val="24"/>
        </w:rPr>
      </w:pPr>
      <w:r>
        <w:rPr>
          <w:color w:val="000000"/>
          <w:sz w:val="26"/>
          <w:szCs w:val="26"/>
        </w:rPr>
        <w:t>„</w:t>
      </w:r>
      <w:r>
        <w:rPr>
          <w:color w:val="000000"/>
          <w:sz w:val="26"/>
          <w:szCs w:val="26"/>
        </w:rPr>
        <w:t>Da", răspunse ea, şi se auzi un sunet stîrnit parcă de un ciocănit uşor în cutia de rezonanţă a unei lăute.</w:t>
      </w:r>
    </w:p>
    <w:p>
      <w:pPr>
        <w:pStyle w:val="Normal"/>
        <w:shd w:fill="FFFFFF" w:val="clear"/>
        <w:rPr>
          <w:sz w:val="24"/>
          <w:szCs w:val="24"/>
        </w:rPr>
      </w:pPr>
      <w:r>
        <w:rPr>
          <w:color w:val="000000"/>
          <w:sz w:val="26"/>
          <w:szCs w:val="26"/>
        </w:rPr>
        <w:t>Se ruşina aşa cum se ruşinase în urmă cu cinci</w:t>
        <w:softHyphen/>
        <w:t>sprezece ani? Şi se ruşinase oare cu adevărat, în urmă cu cincisprezece ani?</w:t>
      </w:r>
    </w:p>
    <w:p>
      <w:pPr>
        <w:pStyle w:val="Normal"/>
        <w:shd w:fill="FFFFFF" w:val="clear"/>
        <w:rPr>
          <w:sz w:val="24"/>
          <w:szCs w:val="24"/>
        </w:rPr>
      </w:pPr>
      <w:r>
        <w:rPr>
          <w:color w:val="000000"/>
          <w:sz w:val="26"/>
          <w:szCs w:val="26"/>
        </w:rPr>
        <w:t>S-a ruşinat Bettina atunci, la Teplice, cînd Goethe i-a atins sînul? Pudoarea Bettinei era doar un vis al marelui Goethe? Pudoarea lutistei era doar un vis al lui Rubens? Oricum ar fi fost, această pudoare, fie şi o aparenţă a pudorii, redusă eventual la amintirea unei pudori imaginare, era acum aici, cu ei, în camera de hotel, vrăjindu-i cu magia ei, şi dînd sens la tot ceea ce făceau. O dezbrăcă şi se simţi de</w:t>
      </w:r>
    </w:p>
    <w:p>
      <w:pPr>
        <w:pStyle w:val="Normal"/>
        <w:shd w:fill="FFFFFF" w:val="clear"/>
        <w:rPr>
          <w:sz w:val="24"/>
          <w:szCs w:val="24"/>
        </w:rPr>
      </w:pPr>
      <w:r>
        <w:rPr>
          <w:rFonts w:cs="Arial" w:ascii="Arial" w:hAnsi="Arial"/>
          <w:color w:val="000000"/>
          <w:sz w:val="24"/>
          <w:szCs w:val="24"/>
        </w:rPr>
        <w:t>344</w:t>
      </w:r>
    </w:p>
    <w:p>
      <w:pPr>
        <w:pStyle w:val="Normal"/>
        <w:shd w:fill="FFFFFF" w:val="clear"/>
        <w:rPr>
          <w:sz w:val="24"/>
          <w:szCs w:val="24"/>
        </w:rPr>
      </w:pPr>
      <w:r>
        <w:rPr>
          <w:color w:val="000000"/>
          <w:sz w:val="26"/>
          <w:szCs w:val="26"/>
        </w:rPr>
        <w:t>parcă acum, în clipa asta, ar fi venit cu ea de la clubul de noapte al tinereţii lor. în timp ce făceau dragoste, o vedea dansînd: îşi ascundea faţa cu miş</w:t>
        <w:softHyphen/>
        <w:t>cările circulare ale mîinilor, privindu-se, în acest timp, în oglinda imaginară.</w:t>
      </w:r>
    </w:p>
    <w:p>
      <w:pPr>
        <w:pStyle w:val="Normal"/>
        <w:shd w:fill="FFFFFF" w:val="clear"/>
        <w:rPr>
          <w:sz w:val="24"/>
          <w:szCs w:val="24"/>
        </w:rPr>
      </w:pPr>
      <w:r>
        <w:rPr>
          <w:color w:val="000000"/>
          <w:sz w:val="26"/>
          <w:szCs w:val="26"/>
        </w:rPr>
        <w:t>Cu o sete nestinsă se lăsară amîndoi purtaţi de valurile acelui torent ce străbate toţi bărbaţii şi toate femeile, ale acelui torent mistic al imaginilor obscene unde, ce-i drept, femeile se aseamănă între ele, dar unde aceleaşi gesturi şi aceleaşi cuvinte capătă de la fiecare chip în parte puterea neobişnuită a fasci</w:t>
        <w:softHyphen/>
        <w:t>naţiei. Rubens asculta ce-i spune lutista, asculta pro</w:t>
        <w:softHyphen/>
        <w:t>priile sale cuvinte, se uita la chipul delicat al fecioarei gotice, la buzele ei fine rostind cuvinte grosiere, şi se simţea din ce în ce mai ameţit de o voluptuoasă desfătare.</w:t>
      </w:r>
    </w:p>
    <w:p>
      <w:pPr>
        <w:pStyle w:val="Normal"/>
        <w:shd w:fill="FFFFFF" w:val="clear"/>
        <w:rPr>
          <w:sz w:val="24"/>
          <w:szCs w:val="24"/>
        </w:rPr>
      </w:pPr>
      <w:r>
        <w:rPr>
          <w:color w:val="000000"/>
          <w:sz w:val="26"/>
          <w:szCs w:val="26"/>
        </w:rPr>
        <w:t>Timpul gramatical al imaginaţiei lor erotice era viitorul: tu-mi vei face, vom organiza... Acest viitor transforma visarea într-o permanentă promisiune (care, de îndată ce amanţii se trezesc din beţia simţurilor, nu mai e valabilă, dar, întrucît nu e dată nicicînd uitării, devine mereu o neîncetată promi</w:t>
        <w:softHyphen/>
        <w:t>siune). Era deci inevitabil faptul ca, într-o zi, s-o aştepte în holul hotelului împreună cu prietenul său M. Au urcat toţi trei în cameră, au băut şi au stat de vorbă, pe urmă au început să se dezbrace. Cînd i-au scos sutienul, şi-a dus mîinile la piept, încercînd să-şi acopere sînii. Au condus-o apoi (nu mai avea pe ea decît chiloţii) în faţa unei oglinzi (o oglindă cu argintul sărit, înşurubată pe o uşă a şifonierului); stătea postată între ei, cu palmele pe sîni, şi se pri</w:t>
        <w:softHyphen/>
        <w:t>vea, fascinată de ceea ce vedea. Rubens îşi dădea bine seama că, în timp ce el şi M se uitau numai la ea (la chipul ei, la mîinile ce-i acopereau sînii), ea</w:t>
      </w:r>
    </w:p>
    <w:p>
      <w:pPr>
        <w:pStyle w:val="Normal"/>
        <w:shd w:fill="FFFFFF" w:val="clear"/>
        <w:rPr>
          <w:sz w:val="24"/>
          <w:szCs w:val="24"/>
        </w:rPr>
      </w:pPr>
      <w:r>
        <w:rPr>
          <w:rFonts w:cs="Arial" w:ascii="Arial" w:hAnsi="Arial"/>
          <w:color w:val="000000"/>
          <w:sz w:val="24"/>
          <w:szCs w:val="24"/>
        </w:rPr>
        <w:t>345</w:t>
      </w:r>
    </w:p>
    <w:p>
      <w:pPr>
        <w:pStyle w:val="Normal"/>
        <w:shd w:fill="FFFFFF" w:val="clear"/>
        <w:rPr>
          <w:sz w:val="24"/>
          <w:szCs w:val="24"/>
        </w:rPr>
      </w:pPr>
      <w:r>
        <w:rPr>
          <w:color w:val="000000"/>
          <w:sz w:val="26"/>
          <w:szCs w:val="26"/>
        </w:rPr>
        <w:t>nu-i vedea, concentrîndu-se doar asupra ei, hip</w:t>
        <w:softHyphen/>
        <w:t>notizată parcă de propria-i imagine.</w:t>
      </w:r>
    </w:p>
    <w:p>
      <w:pPr>
        <w:pStyle w:val="Normal"/>
        <w:shd w:fill="FFFFFF" w:val="clear"/>
        <w:rPr>
          <w:sz w:val="24"/>
          <w:szCs w:val="24"/>
        </w:rPr>
      </w:pPr>
      <w:r>
        <w:rPr>
          <w:b/>
          <w:bCs/>
          <w:i/>
          <w:iCs/>
          <w:color w:val="000000"/>
          <w:sz w:val="32"/>
          <w:szCs w:val="32"/>
        </w:rPr>
        <w:t>14</w:t>
      </w:r>
    </w:p>
    <w:p>
      <w:pPr>
        <w:pStyle w:val="Normal"/>
        <w:shd w:fill="FFFFFF" w:val="clear"/>
        <w:rPr>
          <w:sz w:val="24"/>
          <w:szCs w:val="24"/>
        </w:rPr>
      </w:pPr>
      <w:r>
        <w:rPr>
          <w:color w:val="000000"/>
          <w:sz w:val="26"/>
          <w:szCs w:val="26"/>
        </w:rPr>
        <w:t xml:space="preserve">Episodul e o noţiune importantă a </w:t>
      </w:r>
      <w:r>
        <w:rPr>
          <w:i/>
          <w:iCs/>
          <w:color w:val="000000"/>
          <w:sz w:val="26"/>
          <w:szCs w:val="26"/>
        </w:rPr>
        <w:t xml:space="preserve">poeticii </w:t>
      </w:r>
      <w:r>
        <w:rPr>
          <w:color w:val="000000"/>
          <w:sz w:val="26"/>
          <w:szCs w:val="26"/>
        </w:rPr>
        <w:t>lui Aristotel. Lui Aristotel nu-i place episodul. După el, cele mai rele dintre toate evenimentele (din punc</w:t>
        <w:softHyphen/>
        <w:t>tul de vedere al poeziei) sînt evenimentele episodice. Nefiind o consecinţă indispensabilă a celor întîm-plate anterior şi neproducînd nici un efect, episodul se află în afara înlănţuirii cauzale, care este povestea. E o simplă întîmplare sterilă ce poate fi omisă, fără teamă că povestea ar putea să-şi piardă coerenţa, iar în viaţa personajelor nu-i în stare să lase nici o urmă permanentă: Te duci cu metroul la o întîlnire cu fe</w:t>
        <w:softHyphen/>
        <w:t>meia vieţii tale, şi, cu o staţie înainte de a coborî, o tînără necunoscută aflată în preajma ta e cuprinsă brusc de o stare de leşin, îşi pierde cunoştinţa şi e gata să se prăbuşească. Cu o clipă înainte n-ai re</w:t>
        <w:softHyphen/>
        <w:t>marcat-o (în definitiv te duceai să te întîlneşti cu femeia vieţii tale şi nimic altceva nu te interesa), acum însă, eşti nevoit s-o iei în seamă şi s-o ţii cîteva clipe în braţele tale, aşteptînd să-şi deschidă ochii. O aşezi pe un scaun eliberat de cineva, şi fiindcă trenul îşi încetineşte viteza în apropierea staţiei unde trebuie să cobori, te desprinzi cu nerăbdare şi alergi spre uşa vagonului, ca să ieşi cît mai repede şi să alergi la întîlnirea cu femeia vieţii tale. în clipa aceea, tînăra fată pe care cu cîteva secunde în urmă ai avut-o în braţele tale, e dată uitării. Iată un episod exemplar. Viaţa e şi ea plină cu episoade ca salteaua cu păr de cal, dar poetul (după Aristotel) nu-i tapiţer şi trebuie să înlăture cu grijă din povestea sa toate</w:t>
      </w:r>
    </w:p>
    <w:p>
      <w:pPr>
        <w:pStyle w:val="Normal"/>
        <w:shd w:fill="FFFFFF" w:val="clear"/>
        <w:rPr>
          <w:sz w:val="24"/>
          <w:szCs w:val="24"/>
        </w:rPr>
      </w:pPr>
      <w:r>
        <w:rPr>
          <w:color w:val="000000"/>
          <w:sz w:val="24"/>
          <w:szCs w:val="24"/>
        </w:rPr>
        <w:t>346</w:t>
      </w:r>
    </w:p>
    <w:p>
      <w:pPr>
        <w:pStyle w:val="Normal"/>
        <w:shd w:fill="FFFFFF" w:val="clear"/>
        <w:rPr>
          <w:sz w:val="24"/>
          <w:szCs w:val="24"/>
        </w:rPr>
      </w:pPr>
      <w:r>
        <w:rPr>
          <w:color w:val="000000"/>
          <w:sz w:val="26"/>
          <w:szCs w:val="26"/>
        </w:rPr>
        <w:t>umpluturile, în ciuda faptului că viaţa reală e alcă</w:t>
        <w:softHyphen/>
        <w:t>tuită, poate, tocmai din asemenea umpluturi.</w:t>
      </w:r>
    </w:p>
    <w:p>
      <w:pPr>
        <w:pStyle w:val="Normal"/>
        <w:shd w:fill="FFFFFF" w:val="clear"/>
        <w:rPr>
          <w:sz w:val="24"/>
          <w:szCs w:val="24"/>
        </w:rPr>
      </w:pPr>
      <w:r>
        <w:rPr>
          <w:color w:val="000000"/>
          <w:sz w:val="26"/>
          <w:szCs w:val="26"/>
        </w:rPr>
        <w:t>în ochii lui Goethe, întîlnirea cu Bettina era un episod lipsit de importanţă; în afara faptului că ocupa în viaţa lui un loc cantitativ minuscul, Goethe făcea tot ce-i stătea în putinţă ca să-l împiedice să joace rolul de cauză, îndepărtîndu-l cu grijă din biografia sa. Dar tocmai aici ne e dat să constatăm relativitatea pe care Aristotel n-a sesizat-o: în fond, nimeni nu poate garanta că un eveniment absolut episodic nu conţine o potenţialitate cauzală, gata să se trezească într-o zi şi să pună în mişcare, pe ne</w:t>
        <w:softHyphen/>
        <w:t>aşteptate, un întreg cortegiu de alte evenimente. Cînd spun „într-o zi", înseamnă că asta se poate întîmpla, eventual, după moartea personajului, de unde triumful Bettinei a devenit parte integrantă a vieţii lui Goethe, cînd Goethe nu mai era în viaţă.</w:t>
      </w:r>
    </w:p>
    <w:p>
      <w:pPr>
        <w:pStyle w:val="Normal"/>
        <w:shd w:fill="FFFFFF" w:val="clear"/>
        <w:rPr>
          <w:sz w:val="24"/>
          <w:szCs w:val="24"/>
        </w:rPr>
      </w:pPr>
      <w:r>
        <w:rPr>
          <w:color w:val="000000"/>
          <w:sz w:val="26"/>
          <w:szCs w:val="26"/>
        </w:rPr>
        <w:t>Putem, aşadar, să întregim definiţia episodului lansată de Aristotel: nici un episod nu e condamnat, a priori, să rămînă pe vecie episod, întrucît fiecare eveniment, chiar şi cel mai neînsemnat, ascunde în el posibilitatea de a deveni, mai devreme sau mai tîrziu, cauza altor evenimente, transformîndu-se ast</w:t>
        <w:softHyphen/>
        <w:t>fel în poveste sau aventură. Episoadele sînt ca minele. Cele mai multe nu explodează niciodată: cu toate acestea, într-o bună zi, cel mai neînsemnat dintre ele se transformă într-o poveste ce-ţi poate deveni fatală. Pe stradă îţi va apărea în cale o tînără fată ce se va uita la tine de departe, cu o privire ce ţi se va părea oarecum halucinată. Pe măsură ce se va apropia, îşi va încetini pasul şi, oprindu-se în faţa ta, îţi va spune: „Dumneavoastră sînteti? Nici nu ştiţi de cînd vă caut!" şi se va agăţa de gîtul tău. E tînăra aceea ce ţi-a căzut în braţe leşinată, cînd te duceai cu metroul la o întîlnire cu femeia vieţii tale</w:t>
      </w:r>
    </w:p>
    <w:p>
      <w:pPr>
        <w:pStyle w:val="Normal"/>
        <w:shd w:fill="FFFFFF" w:val="clear"/>
        <w:rPr>
          <w:sz w:val="24"/>
          <w:szCs w:val="24"/>
        </w:rPr>
      </w:pPr>
      <w:r>
        <w:rPr>
          <w:rFonts w:cs="Arial" w:ascii="Arial" w:hAnsi="Arial"/>
          <w:color w:val="000000"/>
          <w:sz w:val="24"/>
          <w:szCs w:val="24"/>
        </w:rPr>
        <w:t>347</w:t>
      </w:r>
    </w:p>
    <w:p>
      <w:pPr>
        <w:pStyle w:val="Normal"/>
        <w:shd w:fill="000000" w:val="clear"/>
        <w:rPr>
          <w:sz w:val="24"/>
          <w:szCs w:val="24"/>
        </w:rPr>
      </w:pPr>
      <w:r>
        <w:rPr>
          <w:rFonts w:cs="Arial" w:ascii="Arial" w:hAnsi="Arial"/>
          <w:b/>
          <w:bCs/>
          <w:color w:val="FFFFFF"/>
        </w:rPr>
        <w:t>**«»•«&lt;,</w:t>
      </w:r>
    </w:p>
    <w:p>
      <w:pPr>
        <w:pStyle w:val="Normal"/>
        <w:shd w:fill="FFFFFF" w:val="clear"/>
        <w:rPr>
          <w:sz w:val="24"/>
          <w:szCs w:val="24"/>
        </w:rPr>
      </w:pPr>
      <w:r>
        <w:rPr>
          <w:color w:val="000000"/>
          <w:sz w:val="26"/>
          <w:szCs w:val="26"/>
        </w:rPr>
        <w:t>pe care, între timp, ai luat-o de soţie şi ai cu ea un copil. Dar tînăra fată care ţi-a ieşit în cale ca din senin şi-a băgat în cap că trebuie să se îndrăgostească de salvatorul ei şi să considere întîlnirea voastră, în-tîmplătoare, drept un semn al destinului. Te va suna de cinci ori pe zi, îţi va scrie scrisori, o va vizita pe soţia ta ca să-i spună că te iubeşte, că are drepturi asupra ta, pînă cînd femeia vieţii tale îşi va pierde răbdarea şi, de furie, va face dragoste cu gunoierul, după care va pleca de acasă, cu copil cu tot. Ca să scapi de tînăra îndrăgostită care între timp şi-a adus în casa ta tot ce avea în şifonierele sale, vei pleca să-ţi găseşti refugiul de partea cealaltă a oceanului, şi acolo vei muri în disperare şi mizerie. Dacă vieţile noastre ar fi veşnice, ca vieţile zeilor antici, noţiunea de episod şi-ar pierde sensul, căci, în nesfîrşit, orice eveniment, chiar şi cel mai neînsemnat, ar deveni într-o bună zi cauza unui efect şi s-ar dezvolta într-o poveste.</w:t>
      </w:r>
    </w:p>
    <w:p>
      <w:pPr>
        <w:pStyle w:val="Normal"/>
        <w:shd w:fill="FFFFFF" w:val="clear"/>
        <w:rPr>
          <w:sz w:val="24"/>
          <w:szCs w:val="24"/>
        </w:rPr>
      </w:pPr>
      <w:r>
        <w:rPr>
          <w:color w:val="000000"/>
          <w:sz w:val="26"/>
          <w:szCs w:val="26"/>
        </w:rPr>
        <w:t>Lutista cu care dansase cînd avea douăzeci şi şapte de ani, fusese pentru Rubens doar un episod, un arhiepisod, un episod absolut, pînă în clipa în care, cu cincisprezece ani mai tîrziu a revăzut-o, cu totul întîmplător la Roma, în parcul de la Villa Bor-ghese. în clipa aceea, din acest episod uitat s-a năs</w:t>
        <w:softHyphen/>
        <w:t>cut, pe neaşteptate, o mică poveste, chiar dacă în viaţa lui Rubens a rămas o poveste absolut episo</w:t>
        <w:softHyphen/>
        <w:t>dică, fără cea mai mică speranţă de a se transforma într-o componentă a ceea ce am putea numi bio</w:t>
        <w:softHyphen/>
        <w:t>grafia sa.</w:t>
      </w:r>
    </w:p>
    <w:p>
      <w:pPr>
        <w:pStyle w:val="Normal"/>
        <w:shd w:fill="FFFFFF" w:val="clear"/>
        <w:rPr>
          <w:sz w:val="24"/>
          <w:szCs w:val="24"/>
        </w:rPr>
      </w:pPr>
      <w:r>
        <w:rPr>
          <w:color w:val="000000"/>
          <w:sz w:val="26"/>
          <w:szCs w:val="26"/>
        </w:rPr>
        <w:t>Biografia: o înşiruire de evenimente considerate de noi a fi importante pentru viaţa noastră. Se pune însă întrebarea: ce este important, şi ce nu este? In-trucît noi înşine nu ştim (şi nici prin gînd nu ne trece să ne punem o întrebare atît de simplă şi atît de</w:t>
      </w:r>
    </w:p>
    <w:p>
      <w:pPr>
        <w:pStyle w:val="Normal"/>
        <w:shd w:fill="FFFFFF" w:val="clear"/>
        <w:rPr>
          <w:sz w:val="24"/>
          <w:szCs w:val="24"/>
        </w:rPr>
      </w:pPr>
      <w:r>
        <w:rPr>
          <w:rFonts w:cs="Arial" w:ascii="Arial" w:hAnsi="Arial"/>
          <w:color w:val="000000"/>
          <w:sz w:val="24"/>
          <w:szCs w:val="24"/>
        </w:rPr>
        <w:t>348</w:t>
      </w:r>
    </w:p>
    <w:p>
      <w:pPr>
        <w:pStyle w:val="Normal"/>
        <w:shd w:fill="FFFFFF" w:val="clear"/>
        <w:rPr>
          <w:sz w:val="24"/>
          <w:szCs w:val="24"/>
        </w:rPr>
      </w:pPr>
      <w:r>
        <w:rPr>
          <w:color w:val="000000"/>
          <w:sz w:val="26"/>
          <w:szCs w:val="26"/>
        </w:rPr>
        <w:t>prostească), acceptăm ca important ceea ce li se pare altora a fi important, de pildă, ceea ce ne cere an</w:t>
        <w:softHyphen/>
        <w:t>gajatorul atunci cînd completăm un chestionar: data naşterii, profesia părinţilor, studiile absolvite, func</w:t>
        <w:softHyphen/>
        <w:t>ţiile şi domiciliile succesive (eventuala apartenenţă la partidul comunist, se cerea în fosta mea patrie), căsătorii, divorţuri, data naşterii copiilor, succese, eşecuri. E cumplit, dar aşa stau lucrurile: ne-am în</w:t>
        <w:softHyphen/>
        <w:t>văţat să vedem propria noastră viaţă cu ochii for</w:t>
        <w:softHyphen/>
        <w:t>mularelor administrative sau poliţieneşti. E, de-acum, o mică revoltă faptul de a introduce în biografia ta o altă femeie decît soţia legitimă, dar pînă şi o asemenea excepţie e permisă, cu condiţia ca această femeie să joace în viaţa noastră un rol dramatic neobişnuit, ceea ce Rubens nu putea să spună de</w:t>
        <w:softHyphen/>
        <w:t>spre lutista sa. De altfel, prin toată înfăţişarea şi comportamentul ei, lutista corespundea întru totul imaginii femeii-episod; era elegantă, dar eleganţa ei era discretă; frumoasă, fără a orbi cu frumuseţea ei; dispusă şi, totuşi, sfielnică la dragostea trupească; niciodată nu-l stînjenise pe Rubens cu destăinuiri despre viaţa ei intimă, după cum niciodată nu dra</w:t>
        <w:softHyphen/>
        <w:t>matizase şi nu transformase discreţia tăcerii sale într-un mister îngrijorător. Era o adevărată prinţesă a episodului.</w:t>
      </w:r>
    </w:p>
    <w:p>
      <w:pPr>
        <w:pStyle w:val="Normal"/>
        <w:shd w:fill="FFFFFF" w:val="clear"/>
        <w:rPr>
          <w:sz w:val="24"/>
          <w:szCs w:val="24"/>
        </w:rPr>
      </w:pPr>
      <w:r>
        <w:rPr>
          <w:color w:val="000000"/>
          <w:sz w:val="26"/>
          <w:szCs w:val="26"/>
        </w:rPr>
        <w:t>întîlnirea lutistei cu cei doi bărbaţi într-un mare hotel parizian a fost de-a dreptul captivantă şi im</w:t>
        <w:softHyphen/>
        <w:t>presionantă. Au făcut dragoste în trei? Să nu uităm că lutista devenise pentru Rubens o „iubită dincolo de graniţele dragostei"; vechiul imperativ de a încetini cursul evenimentelor pentru ca dragostea să nu-şi epuizeze prea repede încărcătura sexuală se trezise din nou la viaţă. Cu puţin înainte de a o conduce spre pat, îi făcuse un semn discret prie</w:t>
        <w:softHyphen/>
        <w:t>tenului său să părăsească încăperea pe nesimţite.</w:t>
      </w:r>
    </w:p>
    <w:p>
      <w:pPr>
        <w:pStyle w:val="Normal"/>
        <w:shd w:fill="FFFFFF" w:val="clear"/>
        <w:rPr>
          <w:sz w:val="24"/>
          <w:szCs w:val="24"/>
        </w:rPr>
      </w:pPr>
      <w:r>
        <w:rPr>
          <w:color w:val="000000"/>
          <w:sz w:val="24"/>
          <w:szCs w:val="24"/>
        </w:rPr>
        <w:t>349</w:t>
      </w:r>
    </w:p>
    <w:p>
      <w:pPr>
        <w:pStyle w:val="Normal"/>
        <w:shd w:fill="FFFFFF" w:val="clear"/>
        <w:rPr>
          <w:sz w:val="24"/>
          <w:szCs w:val="24"/>
        </w:rPr>
      </w:pPr>
      <w:r>
        <w:rPr>
          <w:color w:val="000000"/>
          <w:sz w:val="26"/>
          <w:szCs w:val="26"/>
        </w:rPr>
        <w:t>în timpul actului amoros, viitorul gramatical transformase, aşadar, încă o dată, cuvintele lor în promisiunea care, însă, n-avea să se împlinească niciodată: nu mult după aceea, prietenul M dispăru din orizontul lui şi captivanta întîlnire dintre doi bărbaţi şi o femeie a rămas un episod fără urmare.</w:t>
      </w:r>
    </w:p>
    <w:p>
      <w:pPr>
        <w:pStyle w:val="Normal"/>
        <w:shd w:fill="FFFFFF" w:val="clear"/>
        <w:rPr>
          <w:sz w:val="24"/>
          <w:szCs w:val="24"/>
        </w:rPr>
      </w:pPr>
      <w:r>
        <w:rPr>
          <w:color w:val="000000"/>
          <w:sz w:val="26"/>
          <w:szCs w:val="26"/>
        </w:rPr>
        <w:t>Rubens se vedea cu lutista de două sau trei ori pe an, cînd i se ivea ocazia să plece la Paris. Pe urmă ocazia a încetat să mai apară, şi lutista dispăru din nou, aproape cu desăvîrşire, din memoria lui.</w:t>
      </w:r>
    </w:p>
    <w:p>
      <w:pPr>
        <w:pStyle w:val="Normal"/>
        <w:shd w:fill="FFFFFF" w:val="clear"/>
        <w:rPr>
          <w:sz w:val="24"/>
          <w:szCs w:val="24"/>
        </w:rPr>
      </w:pPr>
      <w:r>
        <w:rPr>
          <w:b/>
          <w:bCs/>
          <w:i/>
          <w:iCs/>
          <w:color w:val="000000"/>
          <w:sz w:val="34"/>
          <w:szCs w:val="34"/>
        </w:rPr>
        <w:t>15</w:t>
      </w:r>
    </w:p>
    <w:p>
      <w:pPr>
        <w:pStyle w:val="Normal"/>
        <w:shd w:fill="FFFFFF" w:val="clear"/>
        <w:rPr>
          <w:sz w:val="24"/>
          <w:szCs w:val="24"/>
        </w:rPr>
      </w:pPr>
      <w:r>
        <w:rPr>
          <w:color w:val="000000"/>
          <w:sz w:val="26"/>
          <w:szCs w:val="26"/>
        </w:rPr>
        <w:t>Trecură anii şi, într-o zi, se aşeză cu un coleg la o masă într-o cafenea din oraşul în care locuia, aflat la poalele Alpilor elveţieni. La o măsuţă din faţa lui remarcă o tînără fată care se uita la el. Frumoasă, cu buzele arcuite, cărnoase şi senzuale (i-ar fi plăcut să le compare cu gura unei broaşte, dacă se poate spune despre broaşte că sînt frumoase) şi i se părea că era exact femeia la care tânjise întotdeauna. Chiar şi de la trei sau patru metri distanţă, trupul ei i se părea a fi agreabil la atingere, şi în clipa aceea l-ar fi preferat tuturor celorlalte trupuri de femei. Se uita la el cu atîta insistenţă încît, captivat de privirile ei, nu mai auzea ce-i spune colegul său şi îşi spunea cu durere în sinea lui că peste cîteva minute, cînd va părăsi cafeneaua, o va pierde pe această femeie pentru totdeauna.</w:t>
      </w:r>
    </w:p>
    <w:p>
      <w:pPr>
        <w:pStyle w:val="Normal"/>
        <w:shd w:fill="FFFFFF" w:val="clear"/>
        <w:rPr>
          <w:sz w:val="24"/>
          <w:szCs w:val="24"/>
        </w:rPr>
      </w:pPr>
      <w:r>
        <w:rPr>
          <w:color w:val="000000"/>
          <w:sz w:val="26"/>
          <w:szCs w:val="26"/>
        </w:rPr>
        <w:t>Dar n-o pierdu, căci în clipa în care cei doi au plă</w:t>
        <w:softHyphen/>
        <w:t>tit consumaţia şi s-au ridicat de la masă, s-a ridicat şi ea, îndreptîndu-se, ca şi ei, spre clădirea de peste drum, unde urma să aibă loc, peste puţin timp, o vînzare de tablouri, prin licitaţie. Traversînd strada,</w:t>
      </w:r>
    </w:p>
    <w:p>
      <w:pPr>
        <w:pStyle w:val="Normal"/>
        <w:shd w:fill="FFFFFF" w:val="clear"/>
        <w:rPr>
          <w:sz w:val="24"/>
          <w:szCs w:val="24"/>
        </w:rPr>
      </w:pPr>
      <w:r>
        <w:rPr>
          <w:rFonts w:cs="Arial" w:ascii="Arial" w:hAnsi="Arial"/>
          <w:color w:val="000000"/>
          <w:sz w:val="24"/>
          <w:szCs w:val="24"/>
        </w:rPr>
        <w:t>35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e treziră la un moment dat atît de aproape unul de altul, încît el nu se putu stăpîni să nu-i adreseze un cuvînt. Tînăra reacţiona ca şi cînd s-ar fi aşteptat la acest lucru şi se angaja într-o discuţie cu Rubens, fără să-l ia în seamă pe colegul lui care, descum</w:t>
        <w:softHyphen/>
        <w:t>pănit, păşi o dată cu ei, fără a scoate o vorbă, în sala de licitaţii. La sfîrşitul licitaţiei se regăsiră singuri în aceeaşi cafenea. Neavînd la dispoziţie mai mult de o jumătate de oră, se grăbeau să spună tot ce aveau să-şi spună. Peste puţin timp însă, constatară că n-aveau prea multe să-şi spună şi jumătatea de oră dura mai mult decît se aşteptase. Tînăra fată era o studentă australiană, un sfert din sîngele ei era de origine neagră (ceea ce nu se vedea deloc în înfă</w:t>
        <w:softHyphen/>
        <w:t>ţişarea ei, dar cu atît mai mult îi plăcea să vorbească despre el), frecventa la Zurich un curs de semiologie a picturii sub conducerea unui profesor de specia</w:t>
        <w:softHyphen/>
        <w:t>litate, şi în Australia îşi cîştigase un timp existenţa dansînd pe jumătate goală într-un local de noapte. Toate informaţiile erau interesante dar pentru Ru</w:t>
        <w:softHyphen/>
        <w:t>bens atît de străine (de ce dansa cu sînii dezgoliţi în Australia? de ce studia semiologia în Elveţia? şi ce este această semiologie?), încît în loc să trezească în el curiozitatea, îl oboseau cu anticipaţie, ca un obstacol pe care va fi silit să-l depăşească. Aşa se face că se bucură cînd jumătatea de oră luă sfîrşit; în clipa aceea renăscu în el entuziasmul iniţial (căci fata nu încetase să-i placă) şi stabili cu ea o întîlnire pentru a doua zi.</w:t>
      </w:r>
    </w:p>
    <w:p>
      <w:pPr>
        <w:pStyle w:val="Normal"/>
        <w:shd w:fill="FFFFFF" w:val="clear"/>
        <w:rPr>
          <w:sz w:val="24"/>
          <w:szCs w:val="24"/>
        </w:rPr>
      </w:pPr>
      <w:r>
        <w:rPr>
          <w:color w:val="000000"/>
          <w:sz w:val="26"/>
          <w:szCs w:val="26"/>
        </w:rPr>
        <w:t>în ziua aceea îi merse totul pe dos: se trezi cu dureri de cap, poştaşul îi aduse două scrisori deza</w:t>
        <w:softHyphen/>
        <w:t>greabile şi, într-o convorbire telefonică avută cu o autoritate, trebui să suporte vocea impertinentă a unei femei care refuza cu încăpăţînare să înţeleagă solicitarea lui. Cînd apăru studenta în pragul uşii,</w:t>
      </w:r>
    </w:p>
    <w:p>
      <w:pPr>
        <w:pStyle w:val="Normal"/>
        <w:shd w:fill="FFFFFF" w:val="clear"/>
        <w:rPr>
          <w:sz w:val="24"/>
          <w:szCs w:val="24"/>
        </w:rPr>
      </w:pPr>
      <w:r>
        <w:rPr>
          <w:color w:val="000000"/>
          <w:sz w:val="24"/>
          <w:szCs w:val="24"/>
        </w:rPr>
        <w:t>351</w:t>
      </w:r>
    </w:p>
    <w:p>
      <w:pPr>
        <w:pStyle w:val="Normal"/>
        <w:shd w:fill="FFFFFF" w:val="clear"/>
        <w:rPr>
          <w:sz w:val="24"/>
          <w:szCs w:val="24"/>
        </w:rPr>
      </w:pPr>
      <w:r>
        <w:rPr>
          <w:color w:val="000000"/>
          <w:sz w:val="26"/>
          <w:szCs w:val="26"/>
        </w:rPr>
        <w:t>sumbra lui presimţire i se adeveri: de ce s-a îmbră</w:t>
        <w:softHyphen/>
        <w:t>cat cu totul altfel decît ieri? Purta în picioare nişte bascheţi uriaşi, deasupra bascheţilor se vedeau nişte ciorapi groşi, deasupra ciorapilor nişte pantaloni de pînză de culoarea cenuşii, ce aveau darul să-i scurteze caraghios statura, deasupra pantalonilor o bluză de vînt; deasupra bluzei îi fu dat să-şi odih</w:t>
        <w:softHyphen/>
        <w:t>nească, în sfîrşit, privirea pe buzele ei de broască, mereu la fel de frumoase şi atrăgătoare, dar cu condiţia să facă abstracţie de tot ceea ce se vedea</w:t>
      </w:r>
    </w:p>
    <w:p>
      <w:pPr>
        <w:pStyle w:val="Normal"/>
        <w:shd w:fill="FFFFFF" w:val="clear"/>
        <w:rPr>
          <w:sz w:val="24"/>
          <w:szCs w:val="24"/>
        </w:rPr>
      </w:pPr>
      <w:r>
        <w:rPr>
          <w:color w:val="000000"/>
          <w:sz w:val="26"/>
          <w:szCs w:val="26"/>
        </w:rPr>
        <w:t>sub ele.</w:t>
      </w:r>
    </w:p>
    <w:p>
      <w:pPr>
        <w:pStyle w:val="Normal"/>
        <w:shd w:fill="FFFFFF" w:val="clear"/>
        <w:rPr>
          <w:sz w:val="24"/>
          <w:szCs w:val="24"/>
        </w:rPr>
      </w:pPr>
      <w:r>
        <w:rPr>
          <w:color w:val="000000"/>
          <w:sz w:val="26"/>
          <w:szCs w:val="26"/>
        </w:rPr>
        <w:t>Lipsa de eleganţă a unei asemenea vestimentaţii nu era, în sine, un lucru atît de grav (nu schimba cu nimic realitatea că era o femeie frumoasă), mai mult îl neliniştea ideea că nu era în stare s-o înţe</w:t>
        <w:softHyphen/>
        <w:t>leagă: de ce o tînără fată care se duce la o întîlnire cu un bărbat, cu care vrea să facă dragoste, nu se îmbracă aşa fel încît s-o placă? Vrea poate să-i su</w:t>
        <w:softHyphen/>
        <w:t>gereze că vestimentaţia e ceva exterior, ceva lipsit de importanţă? Sau considera bluza ei o culme a eleganţei, şi bascheţii o puternică forţă a seducţiei? Ori, poate, nu are nici o consideraţie pentru bărba</w:t>
        <w:softHyphen/>
        <w:t>tul cu care vine să se întîlnească?</w:t>
      </w:r>
    </w:p>
    <w:p>
      <w:pPr>
        <w:pStyle w:val="Normal"/>
        <w:shd w:fill="FFFFFF" w:val="clear"/>
        <w:rPr>
          <w:sz w:val="24"/>
          <w:szCs w:val="24"/>
        </w:rPr>
      </w:pPr>
      <w:r>
        <w:rPr>
          <w:color w:val="000000"/>
          <w:sz w:val="26"/>
          <w:szCs w:val="26"/>
        </w:rPr>
        <w:t>Vrînd, poate, să obţină iertarea dacă întîlnirea lor n-avea să împlinească toate promisiunile, îi spuse direct că începuse ziua cu stîngul: încercînd să adop</w:t>
        <w:softHyphen/>
        <w:t>te un ton hazliu, îi enumera toate supărările de care avusese parte din primele ceasuri ale dimineţii. Studenta schiţă un zîmbet larg, cu buzele sale fru</w:t>
        <w:softHyphen/>
        <w:t>moase, şi spuse: „Dragostea e leacul cel mai bun împotriva tuturor relelor!" Rubens fu surprins de cuvîntul „dragoste", de care se dezobişnuise. Ce înţelege ea prin asta? se întrebă intrigat. Actul dra</w:t>
        <w:softHyphen/>
        <w:t>gostei trupeşti? Sau sentimentul dragostei? în timp ce reflecta, ea se dezbrăcă într-un colţ al camerei, pe</w:t>
      </w:r>
    </w:p>
    <w:p>
      <w:pPr>
        <w:pStyle w:val="Normal"/>
        <w:shd w:fill="FFFFFF" w:val="clear"/>
        <w:rPr>
          <w:sz w:val="24"/>
          <w:szCs w:val="24"/>
        </w:rPr>
      </w:pPr>
      <w:r>
        <w:rPr>
          <w:rFonts w:cs="Arial" w:ascii="Arial" w:hAnsi="Arial"/>
          <w:color w:val="000000"/>
          <w:sz w:val="22"/>
          <w:szCs w:val="22"/>
        </w:rPr>
        <w:t>352</w:t>
      </w:r>
    </w:p>
    <w:p>
      <w:pPr>
        <w:pStyle w:val="Normal"/>
        <w:shd w:fill="FFFFFF" w:val="clear"/>
        <w:rPr>
          <w:sz w:val="24"/>
          <w:szCs w:val="24"/>
        </w:rPr>
      </w:pPr>
      <w:r>
        <w:rPr>
          <w:color w:val="000000"/>
          <w:sz w:val="26"/>
          <w:szCs w:val="26"/>
        </w:rPr>
        <w:t>urmă se strecură în pat, lăsînd la repezeală pe un scaun pantalonii de pînză şi, sub scaun, bascheţii uriaşi cu ciorapii groşi introduşi în ei, bascheţi care aici, în apartamentul lui Rubens, se opriră pentru o clipă din îndelungata lor pribegie prin univer</w:t>
        <w:softHyphen/>
        <w:t>sităţile australiene şi oraşele europene.</w:t>
      </w:r>
    </w:p>
    <w:p>
      <w:pPr>
        <w:pStyle w:val="Normal"/>
        <w:shd w:fill="FFFFFF" w:val="clear"/>
        <w:rPr>
          <w:sz w:val="24"/>
          <w:szCs w:val="24"/>
        </w:rPr>
      </w:pPr>
      <w:r>
        <w:rPr>
          <w:color w:val="000000"/>
          <w:sz w:val="26"/>
          <w:szCs w:val="26"/>
        </w:rPr>
        <w:t>Un act amoros neobişnuit de calm şi tăcut, de-a dreptul incredibil. Aş spune că Rubens revenise, deodată, la stadiul mutismului atletic, dar cuvîntul „atletic" n-ar fi cu totul la locul lui, întrucît tine</w:t>
        <w:softHyphen/>
        <w:t>reasca sa ambiţie de odinioară, de a-şi demonstra forţa fizică şi sexuală, o pierduse de mult; activitatea căreia se dedicau cei doi părea să aibă mai curînd un caracter simbolic decît atletic. Rubens n-avea habar ce anume trebuia să simbolizeze mişcările lor: duioşia? dragostea? sănătatea? bucuria de viaţă? prietenia? credinţa în Dumnezeu? ori, poate, o rugăciune pentru longevitate? (Tînăra studia semio</w:t>
        <w:softHyphen/>
        <w:t>logia picturii. N-ar fi fost oare mai bine să-i dez</w:t>
        <w:softHyphen/>
        <w:t>văluie ceva din semiologia dragostei trupeşti?) Făcea nişte mişcări deşarte, şi pentru prima oară în viaţa lui nu ştia de ce le face.</w:t>
      </w:r>
    </w:p>
    <w:p>
      <w:pPr>
        <w:pStyle w:val="Normal"/>
        <w:shd w:fill="FFFFFF" w:val="clear"/>
        <w:rPr>
          <w:sz w:val="24"/>
          <w:szCs w:val="24"/>
        </w:rPr>
      </w:pPr>
      <w:r>
        <w:rPr>
          <w:color w:val="000000"/>
          <w:sz w:val="26"/>
          <w:szCs w:val="26"/>
        </w:rPr>
        <w:t>în timpul pauzei (lui Rubens îi veni în minte că profesorul de semiologie făcea şi el, cu siguranţă, o pauză de zece minute între cele două ore de se</w:t>
        <w:softHyphen/>
        <w:t>minar), tînăra fată rosti (mereu cu aceeaşi voce cal</w:t>
        <w:softHyphen/>
        <w:t>mă şi cumpătată) o frază în care răsună din nou neînţelesul cuvînt „dragoste"; şi Rubens visa, furat de această imagine: nişte splendori feminine, apă</w:t>
        <w:softHyphen/>
        <w:t>rute din adîncul cosmic, vor coborî pe Terra. Trupul lor se va asemăna cu trupul femeilor pămîntene, cu singura deosebire că al lor va fi perfect, întrucît planeta lor de origine nu cunoaşte boala, drept care corpul e, acolo, fără cusur. Dar trecutul lor extra-</w:t>
      </w:r>
    </w:p>
    <w:p>
      <w:pPr>
        <w:pStyle w:val="Normal"/>
        <w:shd w:fill="FFFFFF" w:val="clear"/>
        <w:rPr>
          <w:sz w:val="24"/>
          <w:szCs w:val="24"/>
        </w:rPr>
      </w:pPr>
      <w:r>
        <w:rPr>
          <w:rFonts w:cs="Arial" w:ascii="Arial" w:hAnsi="Arial"/>
          <w:color w:val="000000"/>
          <w:sz w:val="22"/>
          <w:szCs w:val="22"/>
        </w:rPr>
        <w:t>353</w:t>
      </w:r>
    </w:p>
    <w:p>
      <w:pPr>
        <w:pStyle w:val="Normal"/>
        <w:shd w:fill="FFFFFF" w:val="clear"/>
        <w:rPr>
          <w:sz w:val="24"/>
          <w:szCs w:val="24"/>
        </w:rPr>
      </w:pPr>
      <w:r>
        <w:rPr>
          <w:color w:val="000000"/>
          <w:sz w:val="26"/>
          <w:szCs w:val="26"/>
        </w:rPr>
        <w:t>terestru a fost şi va rămîne întotdeauna necunoscut bărbaţilor tereştri cu care se vor întîlni şi, drept ur</w:t>
        <w:softHyphen/>
        <w:t>mare, aceştia nu vor înţelege psihologia lor; nici</w:t>
        <w:softHyphen/>
        <w:t>odată nu vor fi în stare să prevadă ce efect vor avea asupra superbelor creaturi spusele şi faptele lor; nu vor şti să ghicească niciodată senzaţiile ascunse în spatele acestor chipuri atît de frumoase. Cu fiinţe necunoscute în asemenea măsură, îşi spune Rubens în sinea lui, va fi cu neputinţă să faci dragoste. Pe urmă, se corectă; s-ar putea ca sexualitatea noastră să fie automatizată pînă acolo încît să înlesnească, în cele din urmă, dragostea trupească cu fiinţele extraterestre, dar această dragoste va fi în afara oricărei excitări, şi actul amoros va fi transformat într-un simplu exerciţiu de gimnastică fizică, lipsit de sentimente şi, deopotrivă, de desfrîul obscen.</w:t>
      </w:r>
    </w:p>
    <w:p>
      <w:pPr>
        <w:pStyle w:val="Normal"/>
        <w:shd w:fill="FFFFFF" w:val="clear"/>
        <w:rPr>
          <w:sz w:val="24"/>
          <w:szCs w:val="24"/>
        </w:rPr>
      </w:pPr>
      <w:r>
        <w:rPr>
          <w:color w:val="000000"/>
          <w:sz w:val="26"/>
          <w:szCs w:val="26"/>
        </w:rPr>
        <w:t>Pauza era pe terminate, a doua parte a semina</w:t>
        <w:softHyphen/>
        <w:t>rului amoros trebuia să înceapă dintr-o clipă în alta, şi avea chef să spună ceva, o grosolănie fără mar</w:t>
        <w:softHyphen/>
        <w:t>gine, care s-o propulseze în afara echilibrului ei, dar totodată ştia că nu se va încumeta s-o facă. Se simţea ca străinul nevoit să întreţină o ceartă într-o limbă pe care abia o stăpîneşte; nu poate să strige măcar o înjurătură zdravănă, căci adversarul îl va întreba cu naivitate: „Ce-aţi vrut să spuneţi, stimate domn? Nu v-am înţeles!"... Şi astfel, nu proferă nici o grosolănie şi făcu din nou dragoste cu ea, în aceeaşi linişte mută şi echilibrată seninătate.</w:t>
      </w:r>
    </w:p>
    <w:p>
      <w:pPr>
        <w:pStyle w:val="Normal"/>
        <w:shd w:fill="FFFFFF" w:val="clear"/>
        <w:rPr>
          <w:sz w:val="24"/>
          <w:szCs w:val="24"/>
        </w:rPr>
      </w:pPr>
      <w:r>
        <w:rPr>
          <w:color w:val="000000"/>
          <w:sz w:val="26"/>
          <w:szCs w:val="26"/>
        </w:rPr>
        <w:t>Pe urmă o conduse pînă în faţa casei (nu ştia dacă o satisfăcuse sau o dezamăgise, dar ea părea, mai curînd, satisfăcută), şi hotărî să nu se mai vadă cu ea niciodată; ştia că decizia lui va avea darul s-o rănească şi va interpreta această subită pierdere a interesului pentru ea (căci remarcase, fără doar şi</w:t>
      </w:r>
    </w:p>
    <w:p>
      <w:pPr>
        <w:pStyle w:val="Normal"/>
        <w:shd w:fill="FFFFFF" w:val="clear"/>
        <w:rPr>
          <w:sz w:val="24"/>
          <w:szCs w:val="24"/>
        </w:rPr>
      </w:pPr>
      <w:r>
        <w:rPr>
          <w:rFonts w:cs="Arial" w:ascii="Arial" w:hAnsi="Arial"/>
          <w:color w:val="000000"/>
          <w:sz w:val="24"/>
          <w:szCs w:val="24"/>
        </w:rPr>
        <w:t>354</w:t>
      </w:r>
    </w:p>
    <w:p>
      <w:pPr>
        <w:pStyle w:val="Normal"/>
        <w:shd w:fill="FFFFFF" w:val="clear"/>
        <w:rPr>
          <w:sz w:val="24"/>
          <w:szCs w:val="24"/>
        </w:rPr>
      </w:pPr>
      <w:r>
        <w:rPr>
          <w:color w:val="000000"/>
          <w:sz w:val="26"/>
          <w:szCs w:val="26"/>
        </w:rPr>
        <w:t>poate, în ce măsură îl fermecase în ziua precedentă) ca pe-o înfrîngere, pe cît de dură, pe atît de greu de explicat. Ştia că din vina lui bascheţii ei vor pribegi prin lume cu un pas mai melancolic decît pînă acum. Se despărţi de ea abia în clipa cînd o văzu dispărînd după colţul străzii şi în momentul acela simţi abătîndu-se asupra lui o puternică şi chinui</w:t>
        <w:softHyphen/>
        <w:t>toare nostalgie a tuturor femeilor pe care le cunos</w:t>
        <w:softHyphen/>
        <w:t>cuse la viaţa sa. Era un simţămînt brutal şi neaşteptat, ca o boală ce izbucneşte, neanunţată, într-o singură secundă.</w:t>
      </w:r>
    </w:p>
    <w:p>
      <w:pPr>
        <w:pStyle w:val="Normal"/>
        <w:shd w:fill="FFFFFF" w:val="clear"/>
        <w:rPr>
          <w:sz w:val="24"/>
          <w:szCs w:val="24"/>
        </w:rPr>
      </w:pPr>
      <w:r>
        <w:rPr>
          <w:color w:val="000000"/>
          <w:sz w:val="26"/>
          <w:szCs w:val="26"/>
        </w:rPr>
        <w:t>încetul cu încetul, se lămuri despre ce-i vorba. Pe cadran, acul atinsese o nouă cifră. Auzi ceasul bă-tînd, şi ştia că deasupra marelui orologiu se deschide ferestruica pe care, datorită tainicului mecanism medieval, îşi face apariţia o marionetă în persoana unei tinere fete încălţate cu nişte bascheţi uriaşi. Apariţia ei era un semn că dorinţa lui Rubens făcuse stînga-mprejur; de acum încolo nu va mai jindui niciodată după alte femei; va jindui doar după ace</w:t>
        <w:softHyphen/>
        <w:t>lea pe care le avusese; de-acum încolo, dorinţa lui va fi obsesia trecutului.</w:t>
      </w:r>
    </w:p>
    <w:p>
      <w:pPr>
        <w:pStyle w:val="Normal"/>
        <w:shd w:fill="FFFFFF" w:val="clear"/>
        <w:rPr>
          <w:sz w:val="24"/>
          <w:szCs w:val="24"/>
        </w:rPr>
      </w:pPr>
      <w:r>
        <w:rPr>
          <w:color w:val="000000"/>
          <w:sz w:val="26"/>
          <w:szCs w:val="26"/>
        </w:rPr>
        <w:t>Vedea mergînd pe stradă femei frumoase, şi se minuna de faptul că nu le lua în seamă. Ba, mai mult, credea că multe dintre ele îl luau în seamă şi el nu ştia. Cîndva tînjise după alte femei. Tînjise după ele cu atîta nerăbdare încît cu unele făcuse dragoste doar o singură dată, şi atîta tot. Ispăşind parcă pedeapsa pentru obsesia „noului", pentru această nepăsare faţă de tot ce era durabil şi stator</w:t>
        <w:softHyphen/>
        <w:t>nic, pentru nebuneasca sa nerăbdare care-l gonea înainte, voia acum să se întoarcă înapoi, să regă</w:t>
        <w:softHyphen/>
        <w:t>sească femeile trecutului său, să repete împreunările cu ele, să meargă pînă la capăt, exploatînd din ele</w:t>
      </w:r>
    </w:p>
    <w:p>
      <w:pPr>
        <w:pStyle w:val="Normal"/>
        <w:shd w:fill="FFFFFF" w:val="clear"/>
        <w:rPr>
          <w:sz w:val="24"/>
          <w:szCs w:val="24"/>
        </w:rPr>
      </w:pPr>
      <w:r>
        <w:rPr>
          <w:rFonts w:cs="Arial" w:ascii="Arial" w:hAnsi="Arial"/>
          <w:color w:val="000000"/>
          <w:sz w:val="24"/>
          <w:szCs w:val="24"/>
        </w:rPr>
        <w:t>355</w:t>
      </w:r>
    </w:p>
    <w:p>
      <w:pPr>
        <w:pStyle w:val="Normal"/>
        <w:shd w:fill="FFFFFF" w:val="clear"/>
        <w:rPr>
          <w:sz w:val="24"/>
          <w:szCs w:val="24"/>
        </w:rPr>
      </w:pPr>
      <w:r>
        <w:rPr>
          <w:color w:val="000000"/>
          <w:sz w:val="26"/>
          <w:szCs w:val="26"/>
        </w:rPr>
        <w:t>tot ce rămăsese neexploatat. A înţeles că marile excitaţii se aflau acum în spatele său şi dacă tînjea după noi excitaţii, va trebui să meargă să le caute în trecut.</w:t>
      </w:r>
    </w:p>
    <w:p>
      <w:pPr>
        <w:pStyle w:val="Normal"/>
        <w:shd w:fill="FFFFFF" w:val="clear"/>
        <w:rPr>
          <w:sz w:val="24"/>
          <w:szCs w:val="24"/>
        </w:rPr>
      </w:pPr>
      <w:r>
        <w:rPr>
          <w:b/>
          <w:bCs/>
          <w:i/>
          <w:iCs/>
          <w:color w:val="000000"/>
          <w:sz w:val="32"/>
          <w:szCs w:val="32"/>
        </w:rPr>
        <w:t>16</w:t>
      </w:r>
    </w:p>
    <w:p>
      <w:pPr>
        <w:pStyle w:val="Normal"/>
        <w:shd w:fill="FFFFFF" w:val="clear"/>
        <w:rPr>
          <w:sz w:val="24"/>
          <w:szCs w:val="24"/>
        </w:rPr>
      </w:pPr>
      <w:r>
        <w:rPr>
          <w:color w:val="000000"/>
          <w:sz w:val="26"/>
          <w:szCs w:val="26"/>
        </w:rPr>
        <w:t>în frageda-i tinereţe, era pudic şi sfielnic, şi pre</w:t>
        <w:softHyphen/>
        <w:t>fera să facă dragoste pe întuneric. Şi totuşi, în acest întuneric ţinea ochii larg deschişi, ca să surprindă măcar ceva, mulţumită firavei raze de soare ce se furişa sub jaluzelele lăsate.</w:t>
      </w:r>
    </w:p>
    <w:p>
      <w:pPr>
        <w:pStyle w:val="Normal"/>
        <w:shd w:fill="FFFFFF" w:val="clear"/>
        <w:rPr>
          <w:sz w:val="24"/>
          <w:szCs w:val="24"/>
        </w:rPr>
      </w:pPr>
      <w:r>
        <w:rPr>
          <w:color w:val="000000"/>
          <w:sz w:val="26"/>
          <w:szCs w:val="26"/>
        </w:rPr>
        <w:t>Pe urmă, se obişnui cu lumina, ba, mai mult, o pretindea. Dacă-şi surprindea partenera cu ochii închişi, o obliga să şi-i deschidă.</w:t>
      </w:r>
    </w:p>
    <w:p>
      <w:pPr>
        <w:pStyle w:val="Normal"/>
        <w:shd w:fill="FFFFFF" w:val="clear"/>
        <w:rPr>
          <w:sz w:val="24"/>
          <w:szCs w:val="24"/>
        </w:rPr>
      </w:pPr>
      <w:r>
        <w:rPr>
          <w:color w:val="000000"/>
          <w:sz w:val="26"/>
          <w:szCs w:val="26"/>
        </w:rPr>
        <w:t>într-o bună zi, îşi dădu seama cu uimire că făcea dragoste pe lumină, dar ţinea ochii închişi. Făcea dragoste şi se cufunda în amintiri.</w:t>
      </w:r>
    </w:p>
    <w:p>
      <w:pPr>
        <w:pStyle w:val="Normal"/>
        <w:shd w:fill="FFFFFF" w:val="clear"/>
        <w:rPr>
          <w:sz w:val="24"/>
          <w:szCs w:val="24"/>
        </w:rPr>
      </w:pPr>
      <w:r>
        <w:rPr>
          <w:color w:val="000000"/>
          <w:sz w:val="26"/>
          <w:szCs w:val="26"/>
        </w:rPr>
        <w:t>Pe întuneric, cu ochii deschişi.</w:t>
      </w:r>
    </w:p>
    <w:p>
      <w:pPr>
        <w:pStyle w:val="Normal"/>
        <w:shd w:fill="FFFFFF" w:val="clear"/>
        <w:rPr>
          <w:sz w:val="24"/>
          <w:szCs w:val="24"/>
        </w:rPr>
      </w:pPr>
      <w:r>
        <w:rPr>
          <w:color w:val="000000"/>
          <w:sz w:val="26"/>
          <w:szCs w:val="26"/>
        </w:rPr>
        <w:t>Pe lumină, cu ochii deschişi.</w:t>
      </w:r>
    </w:p>
    <w:p>
      <w:pPr>
        <w:pStyle w:val="Normal"/>
        <w:shd w:fill="FFFFFF" w:val="clear"/>
        <w:rPr>
          <w:sz w:val="24"/>
          <w:szCs w:val="24"/>
        </w:rPr>
      </w:pPr>
      <w:r>
        <w:rPr>
          <w:color w:val="000000"/>
          <w:sz w:val="26"/>
          <w:szCs w:val="26"/>
        </w:rPr>
        <w:t>în plina lumină, cu ochii închişi.</w:t>
      </w:r>
    </w:p>
    <w:p>
      <w:pPr>
        <w:pStyle w:val="Normal"/>
        <w:shd w:fill="FFFFFF" w:val="clear"/>
        <w:rPr>
          <w:sz w:val="24"/>
          <w:szCs w:val="24"/>
        </w:rPr>
      </w:pPr>
      <w:r>
        <w:rPr>
          <w:color w:val="000000"/>
          <w:sz w:val="26"/>
          <w:szCs w:val="26"/>
        </w:rPr>
        <w:t>Cadranul vieţii.</w:t>
      </w:r>
    </w:p>
    <w:p>
      <w:pPr>
        <w:pStyle w:val="Normal"/>
        <w:shd w:fill="FFFFFF" w:val="clear"/>
        <w:rPr>
          <w:sz w:val="24"/>
          <w:szCs w:val="24"/>
        </w:rPr>
      </w:pPr>
      <w:r>
        <w:rPr>
          <w:b/>
          <w:bCs/>
          <w:i/>
          <w:iCs/>
          <w:color w:val="000000"/>
          <w:sz w:val="30"/>
          <w:szCs w:val="30"/>
        </w:rPr>
        <w:t>17</w:t>
      </w:r>
    </w:p>
    <w:p>
      <w:pPr>
        <w:pStyle w:val="Normal"/>
        <w:shd w:fill="FFFFFF" w:val="clear"/>
        <w:rPr>
          <w:sz w:val="24"/>
          <w:szCs w:val="24"/>
        </w:rPr>
      </w:pPr>
      <w:r>
        <w:rPr>
          <w:color w:val="000000"/>
          <w:sz w:val="26"/>
          <w:szCs w:val="26"/>
        </w:rPr>
        <w:t>Se aşeză în faţa unei foi de hîrtie şi încerca să înscrie pe o coloană numele amantelor sale. înre</w:t>
        <w:softHyphen/>
        <w:t>gistra pe loc prima înfrîngere. Prea puţine erau cele ale căror nume îi veneau în minte o dată cu pre</w:t>
        <w:softHyphen/>
        <w:t>numele, iar la altele nu-i venea nici unul. Femeile deveniseră (cu discreţie şi pe nesimţite) femei fără nume. Dacă ar fi întreţinut cu ele o corespondenţă mai susţinută, i s-ar fi întipărit în memorie numele lor, nu de alta, dar ar fi fost obligat să le scrie ade-</w:t>
      </w:r>
    </w:p>
    <w:p>
      <w:pPr>
        <w:pStyle w:val="Normal"/>
        <w:shd w:fill="FFFFFF" w:val="clear"/>
        <w:rPr>
          <w:sz w:val="24"/>
          <w:szCs w:val="24"/>
        </w:rPr>
      </w:pPr>
      <w:r>
        <w:rPr>
          <w:color w:val="000000"/>
          <w:sz w:val="24"/>
          <w:szCs w:val="24"/>
        </w:rPr>
        <w:t>356</w:t>
      </w:r>
    </w:p>
    <w:p>
      <w:pPr>
        <w:pStyle w:val="Normal"/>
        <w:shd w:fill="FFFFFF" w:val="clear"/>
        <w:rPr>
          <w:sz w:val="24"/>
          <w:szCs w:val="24"/>
        </w:rPr>
      </w:pPr>
      <w:r>
        <w:rPr>
          <w:color w:val="000000"/>
          <w:sz w:val="26"/>
          <w:szCs w:val="26"/>
        </w:rPr>
        <w:t>seori numele pe plicul scrisorii, numai că, „dincolo de graniţele dragostei", nu se practică nici un fel de corespondenţă amoroasă. Poate dacă ar fi fost în obişnuinţa lui să li se adreseze cu numele lor de botez, le-ar fi ţinut minte, dar, de la nefericita în-tîmplare din noaptea nunţii sale, îşi băgase în cap să folosească, fără excepţie, nişte banale porecle drăgăstoase pe care orice femeie le poate accepta oricînd, fără nici o bănuială.</w:t>
      </w:r>
    </w:p>
    <w:p>
      <w:pPr>
        <w:pStyle w:val="Normal"/>
        <w:shd w:fill="FFFFFF" w:val="clear"/>
        <w:rPr>
          <w:sz w:val="24"/>
          <w:szCs w:val="24"/>
        </w:rPr>
      </w:pPr>
      <w:r>
        <w:rPr>
          <w:color w:val="000000"/>
          <w:sz w:val="26"/>
          <w:szCs w:val="26"/>
        </w:rPr>
        <w:t>Acoperi, aşadar, o jumătate de pagină (experi</w:t>
        <w:softHyphen/>
        <w:t>mentul nu impunea o listă completă), înlocuind adeseori numele uitate cu o caracteristică („pistru</w:t>
        <w:softHyphen/>
        <w:t>iata" sau „profesoara" şi aşa mai departe), apoi se strădui să alcătuiască pentru fiecare un curriculum vitae. Altă înfrîngere! Mai grea! Nu ştia absolut nimic despre viaţa lor! Ca să-şi simplifice sarcina, se limită la o singură întrebare: cine erau părinţii lor? Cu excepţia unui singur caz (cunoscuse tatăl înain</w:t>
        <w:softHyphen/>
        <w:t>tea fiicei), n-avea despre ei nici o idee. Şi totuşi părinţii ocupaseră, fără doar şi poate, un loc fun</w:t>
        <w:softHyphen/>
        <w:t>damental în viaţa lor!</w:t>
      </w:r>
    </w:p>
    <w:p>
      <w:pPr>
        <w:pStyle w:val="Normal"/>
        <w:shd w:fill="FFFFFF" w:val="clear"/>
        <w:rPr>
          <w:sz w:val="24"/>
          <w:szCs w:val="24"/>
        </w:rPr>
      </w:pPr>
      <w:r>
        <w:rPr>
          <w:color w:val="000000"/>
          <w:sz w:val="26"/>
          <w:szCs w:val="26"/>
        </w:rPr>
        <w:t>Femeile îi vorbiseră, cu siguranţă, mult despre părinţii lor! Şi-atunci, ce preţ punea el pe viaţa prietenelor sale, de vreme ce nu era dispus să reţină măcar datele cele mai elementare ale biografiei lor?</w:t>
      </w:r>
    </w:p>
    <w:p>
      <w:pPr>
        <w:pStyle w:val="Normal"/>
        <w:shd w:fill="FFFFFF" w:val="clear"/>
        <w:rPr>
          <w:sz w:val="24"/>
          <w:szCs w:val="24"/>
        </w:rPr>
      </w:pPr>
      <w:r>
        <w:rPr>
          <w:color w:val="000000"/>
          <w:sz w:val="26"/>
          <w:szCs w:val="26"/>
        </w:rPr>
        <w:t>Consimţi, în cele din urmă (nu fără o anumită jenă), că femeile nu reprezentaseră pentru el nimic altceva decît o experienţă erotică. Se opri, la întîmplare, asupra unei femei (fără nume) aşternută pe foaia lui cu denumirea „doctoriţa". Ce s-a pe</w:t>
        <w:softHyphen/>
        <w:t>trecut atunci cînd s-a culcat cu ea pentru prima oară? Reconstitui în minte imaginea apartamentului său din acea vreme. Abia trecuse pragul şi ea se repezi spre telefon; pe urmă, în prezenţa lui Rubens, se scuză faţă de cineva, spunîndu-i că e ocupată în</w:t>
      </w:r>
    </w:p>
    <w:p>
      <w:pPr>
        <w:pStyle w:val="Normal"/>
        <w:shd w:fill="FFFFFF" w:val="clear"/>
        <w:rPr>
          <w:sz w:val="24"/>
          <w:szCs w:val="24"/>
        </w:rPr>
      </w:pPr>
      <w:r>
        <w:rPr>
          <w:rFonts w:cs="Arial" w:ascii="Arial" w:hAnsi="Arial"/>
          <w:color w:val="000000"/>
          <w:sz w:val="24"/>
          <w:szCs w:val="24"/>
        </w:rPr>
        <w:t>357</w:t>
      </w:r>
    </w:p>
    <w:p>
      <w:pPr>
        <w:pStyle w:val="Normal"/>
        <w:shd w:fill="FFFFFF" w:val="clear"/>
        <w:rPr>
          <w:sz w:val="24"/>
          <w:szCs w:val="24"/>
        </w:rPr>
      </w:pPr>
      <w:r>
        <w:rPr>
          <w:color w:val="000000"/>
          <w:sz w:val="26"/>
          <w:szCs w:val="26"/>
        </w:rPr>
        <w:t>seara aceea cu o obligaţie neprevăzută şi nu poate veni. Au rîs amîndoi de această scuză, apoi au făcut dragoste. Ciudat e că rîsul acela îl auzea şi acum dar, din actul amoro, nu mai vedea nimic: unde avusese loc? pe covor? în pat? pe canapea? Cum a fost ea în timp ce se iubeau? Şi de cîte ori s-au mai văzut după aceea? De trei ori sau de treizeci de ori? Şi cum se face că a încetat să se mai vadă cu ea? îşi mai aminteşte măcar un crîmpei din convorbirile lor, care umpluseră, fără îndoială, un spaţiu de cel puţin douăzeci, dacă nu de o sută de ore?! îşi aduse aminte foarte vag că adeseori îi povestea despre logodnicul ei (bineînţeles, conţinutul acestor informaţii îl uitase cu desăvîrşire). Curios lucru: logodnicul era singura amintire pe care o păstrase în legătură cu ea. Cu alte cuvinte, actul amoros avusese pentru el mai puţină importanţă decît prosteasca idee mă</w:t>
        <w:softHyphen/>
        <w:t>gulitoare că, din pricina lui, femeia punea coarne unui alt bărbat.</w:t>
      </w:r>
    </w:p>
    <w:p>
      <w:pPr>
        <w:pStyle w:val="Normal"/>
        <w:shd w:fill="FFFFFF" w:val="clear"/>
        <w:rPr>
          <w:sz w:val="24"/>
          <w:szCs w:val="24"/>
        </w:rPr>
      </w:pPr>
      <w:r>
        <w:rPr>
          <w:color w:val="000000"/>
          <w:sz w:val="26"/>
          <w:szCs w:val="26"/>
        </w:rPr>
        <w:t>Se gîndi, cu invidie, la Casanova. Nu la per</w:t>
        <w:softHyphen/>
        <w:t>formanţele sale erotice, de astea, la urma urmei, sînt în stare mulţi bărbaţi, ci la incomparabila sa me</w:t>
        <w:softHyphen/>
        <w:t>morie. Aproape trei sute de femei smulse uitării, cu numele lor, cu chipul lor, cu gesturile lor, cu spusele lor! Casanova: utopia memoriei. Cît de amărît e, prin comparaţie, bilanţul lui Rubens! Cîndva, la începu</w:t>
        <w:softHyphen/>
        <w:t>tul maturităţii sale, după ce renunţase la pictură, se mîngîia cu gîndul că adevărata cunoaştere a vieţii va însemna pentru el mai mult decît lupta pentru putere. Viaţa colegilor săi în goană după succes i se părea agresivă, monotonă şi searbădă deopotrivă. Era încredinţat că aventurile erotice îl vor conduce în miezul vieţii, în viaţa reală şi plină, bogată şi mis</w:t>
        <w:softHyphen/>
        <w:t>terioasă, fermecătoare şi concretă, pe care dorea s-o îmbrăţişeze. Şi, deodată, îşi dă seama că se înşelase:</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 ciuda tuturor aventurilor sale amoroase, cunoştea oamenii exact aşa cum îi cunoscuse cînd avea cinci</w:t>
        <w:softHyphen/>
        <w:t>sprezece ani. Se răsfăţase tot timpul cu certitudinea unei trăiri intense; dar expresia „trăire intensă" e o afirmaţie pur abstractă; cînd încerca să dezvăluie conţinutul concret al acestei intensităţi, nu descoperea decît un deşert în care hoinărea vîntul.</w:t>
      </w:r>
    </w:p>
    <w:p>
      <w:pPr>
        <w:pStyle w:val="Normal"/>
        <w:shd w:fill="FFFFFF" w:val="clear"/>
        <w:rPr>
          <w:sz w:val="24"/>
          <w:szCs w:val="24"/>
        </w:rPr>
      </w:pPr>
      <w:r>
        <w:rPr>
          <w:color w:val="000000"/>
          <w:sz w:val="26"/>
          <w:szCs w:val="26"/>
        </w:rPr>
        <w:t>Acul orologiului îl anunţa că de-acum încolo va fi obsedat de acest trecut. Dar cum să fii obsedat de trecut cînd nu vezi în el decît un deşert în care vîntul goneşte cîteva crîmpeie de amintiri? Să însemne asta că va fi obsedat de cîteva crîmpeie? Da. Omul poate fi obsedat şi de cîteva crîmpeie. Dar să nu exagerăm: în ciuda faptului că nu-şi amintea nimic ca lumea despre tînăra doctoriţă, alte femei se expuneau în faţa ochilor săi cu o intensitate stăruitoare.</w:t>
      </w:r>
    </w:p>
    <w:p>
      <w:pPr>
        <w:pStyle w:val="Normal"/>
        <w:shd w:fill="FFFFFF" w:val="clear"/>
        <w:rPr>
          <w:sz w:val="24"/>
          <w:szCs w:val="24"/>
        </w:rPr>
      </w:pPr>
      <w:r>
        <w:rPr>
          <w:color w:val="000000"/>
          <w:sz w:val="26"/>
          <w:szCs w:val="26"/>
        </w:rPr>
        <w:t>Dacă spun că se expuneau, cum trebuie să ne imaginăm această expunere? Rubens descoperea un lucru destul de ciudat: memoria nu filmează, me</w:t>
        <w:softHyphen/>
        <w:t>moria fotografiază. Tot ceea ce păstrase el de la fiecare dintre aceste femei erau, în cel mai bun caz, cîteva fotografii mentale. Nu-şi vedea prietenele într-o mişcare continuă; nici gesturile scurte nu-i apăreau în toată durata lor, ci încremenite într-o fracţiune de secundă. Memoria erotică îi oferea un mic album de fotografii pornografice, dar nici un film pornografic. Şi cînd spun album, exagerez, fiind</w:t>
        <w:softHyphen/>
        <w:t>că Rubens păstrase, cu totul, vreo şapte, sau opt: erau frumoase şi aveau darul să-l fascineze, dar numă</w:t>
        <w:softHyphen/>
        <w:t>rul lor era totuşi întristător de restrîns; şapte-opt frînturi de secundă, la atît se reducea în amintirile lui întreaga sa viaţă erotică, căreia hotărîse, cîndva, să-i consacre toată puterea şi talentul său.</w:t>
      </w:r>
    </w:p>
    <w:p>
      <w:pPr>
        <w:pStyle w:val="Normal"/>
        <w:shd w:fill="FFFFFF" w:val="clear"/>
        <w:rPr>
          <w:sz w:val="24"/>
          <w:szCs w:val="24"/>
        </w:rPr>
      </w:pPr>
      <w:r>
        <w:rPr>
          <w:color w:val="000000"/>
          <w:sz w:val="26"/>
          <w:szCs w:val="26"/>
        </w:rPr>
        <w:t>Mi-l imaginez pe Rubens aşezat la masa lui, cu capul sprijinit în palme, aducînd cu gînditorul lui</w:t>
      </w:r>
    </w:p>
    <w:p>
      <w:pPr>
        <w:pStyle w:val="Normal"/>
        <w:shd w:fill="FFFFFF" w:val="clear"/>
        <w:rPr>
          <w:sz w:val="24"/>
          <w:szCs w:val="24"/>
        </w:rPr>
      </w:pPr>
      <w:r>
        <w:rPr>
          <w:rFonts w:cs="Arial" w:ascii="Arial" w:hAnsi="Arial"/>
          <w:color w:val="000000"/>
          <w:sz w:val="24"/>
          <w:szCs w:val="24"/>
        </w:rPr>
        <w:t>35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59</w:t>
      </w:r>
    </w:p>
    <w:p>
      <w:pPr>
        <w:pStyle w:val="Normal"/>
        <w:shd w:fill="FFFFFF" w:val="clear"/>
        <w:rPr>
          <w:sz w:val="24"/>
          <w:szCs w:val="24"/>
        </w:rPr>
      </w:pPr>
      <w:r>
        <w:rPr>
          <w:color w:val="000000"/>
          <w:sz w:val="26"/>
          <w:szCs w:val="26"/>
        </w:rPr>
        <w:t>Rodin. La ce se gîndeşte? Resemnat că viaţa lui se reduce la o experienţă erotică, şi aceasta doar la şapte imagini încremenite, la şapte fotografii, voia să spere măcar că un colţ al memoriei sale mai păstrează, undeva, a opta fotografie, a noua, a zecea. De aceea sta la masa lui cu capul sprijinit în palme, evocînd mereu, una cîte una, alte femei, străduin-du-se să găsească pentru fiecare în parte o fotografie uitată.</w:t>
      </w:r>
    </w:p>
    <w:p>
      <w:pPr>
        <w:pStyle w:val="Normal"/>
        <w:shd w:fill="FFFFFF" w:val="clear"/>
        <w:rPr>
          <w:sz w:val="24"/>
          <w:szCs w:val="24"/>
        </w:rPr>
      </w:pPr>
      <w:r>
        <w:rPr>
          <w:color w:val="000000"/>
          <w:sz w:val="26"/>
          <w:szCs w:val="26"/>
        </w:rPr>
        <w:t>în timpul acestui exerciţiu, constată un lucru interesant: avusese amante neobişnuit de îndrăzneţe în iniţiativele lor erotice şi, totodată, nespus de atră</w:t>
        <w:softHyphen/>
        <w:t>gătoare prin înfăţişarea lor; şi totuşi, acestea n-au lăsat în sufletul lui decît foarte puţine fotografii excitante, sau, pur şi simplu, nici una. Cu mult mai mult îl ispiteau acum, în amintirile lui uşor înă</w:t>
        <w:softHyphen/>
        <w:t>buşite, femeile a căror iniţiativă erotică era în înfăţi</w:t>
        <w:softHyphen/>
        <w:t>şarea lor de o frumuseţe discretă: acelea pe care, la vremea respectivă, mai curînd le subestimase. Ca şi cînd memoria (şi uitarea) ar fi realizat de-a lungul vremii o reconsiderare a tuturor valorilor, depre-ciind în viaţa sa erotică tot ceea ce fusese voit, intenţionat, ostentativ, planificat, în timp ce aven</w:t>
        <w:softHyphen/>
        <w:t>turile neprevăzute şi de factură modestă deveneau, în amintirea lui, valori de nepreţuit.</w:t>
      </w:r>
    </w:p>
    <w:p>
      <w:pPr>
        <w:pStyle w:val="Normal"/>
        <w:shd w:fill="FFFFFF" w:val="clear"/>
        <w:rPr>
          <w:sz w:val="24"/>
          <w:szCs w:val="24"/>
        </w:rPr>
      </w:pPr>
      <w:r>
        <w:rPr>
          <w:color w:val="000000"/>
          <w:sz w:val="26"/>
          <w:szCs w:val="26"/>
        </w:rPr>
        <w:t>Se gîndeşte la femeile pe care memoria sa le avan</w:t>
        <w:softHyphen/>
        <w:t>sa în grad: una dintre ele depăşise cu siguranţă vîrsta la care Rubens ar mai fi dorit s-o vadă; iar modul de viaţă al altora făcea extrem de dificilă reîntîlnirea lor. Dar mai era, aici, lutista. Trecuseră opt ani de cînd n-o mai văzuse. Deodată, i se iviră trei fotografii mentale. în prima, lutista stătea în picioare, la un pas în faţa lui, cu mîna imobilizată în mijlocul unei mişcări menite parcă să-i şteargă</w:t>
      </w:r>
    </w:p>
    <w:p>
      <w:pPr>
        <w:pStyle w:val="Normal"/>
        <w:shd w:fill="FFFFFF" w:val="clear"/>
        <w:rPr>
          <w:sz w:val="24"/>
          <w:szCs w:val="24"/>
        </w:rPr>
      </w:pPr>
      <w:r>
        <w:rPr>
          <w:color w:val="000000"/>
          <w:sz w:val="24"/>
          <w:szCs w:val="24"/>
        </w:rPr>
        <w:t>36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hipul. A doua fotografie surprinde momentul în care Rubens, cu mîna pe sînul ei, o întreabă dacă mai fusese atinsă vreodată în felul ăsta, şi ea îi răs</w:t>
        <w:softHyphen/>
        <w:t>punde, cu o voce tăcută, „nu", cu privirea aţintită undeva în gol. Şi, în sfîrşit (această fotografie era cea mai captivantă dintre toate), o vedea stînd în picioa</w:t>
        <w:softHyphen/>
        <w:t>re între doi bărbaţi în faţa unei oglinzi, acoperindu-şi cu palmele sînii dezgoliţi. Ciudat e faptul că în toate cele trei fotografii, pe chipul ei frumos şi neclintit se citea aceeaşi expresie: privirea ei, aţintită înainte, ocolindu-l pe Rubens.</w:t>
      </w:r>
    </w:p>
    <w:p>
      <w:pPr>
        <w:pStyle w:val="Normal"/>
        <w:shd w:fill="FFFFFF" w:val="clear"/>
        <w:rPr>
          <w:sz w:val="24"/>
          <w:szCs w:val="24"/>
        </w:rPr>
      </w:pPr>
      <w:r>
        <w:rPr>
          <w:color w:val="000000"/>
          <w:sz w:val="26"/>
          <w:szCs w:val="26"/>
        </w:rPr>
        <w:t>Căută numaidecît numărul telefonului ei, pe care, odinioară, îl ştia pe dinafară. Lutista îi vorbi ca şi cînd ieri s-ar fi despărţit. Rubens sosi la Paris (de data asta fără un prilej anume, venea numai pentru ea) şi se reîntîlniră în acelaşi hotel unde, cu mulţi ani în urmă, lutista stătea în picioare între cei doi bărbaţi, acoperindu-şi, cu palmele, sînii dezgoliţi.</w:t>
      </w:r>
    </w:p>
    <w:p>
      <w:pPr>
        <w:pStyle w:val="Normal"/>
        <w:shd w:fill="FFFFFF" w:val="clear"/>
        <w:rPr>
          <w:sz w:val="24"/>
          <w:szCs w:val="24"/>
        </w:rPr>
      </w:pPr>
      <w:r>
        <w:rPr>
          <w:b/>
          <w:bCs/>
          <w:i/>
          <w:iCs/>
          <w:color w:val="000000"/>
          <w:sz w:val="32"/>
          <w:szCs w:val="32"/>
        </w:rPr>
        <w:t>18</w:t>
      </w:r>
    </w:p>
    <w:p>
      <w:pPr>
        <w:pStyle w:val="Normal"/>
        <w:shd w:fill="FFFFFF" w:val="clear"/>
        <w:rPr>
          <w:sz w:val="24"/>
          <w:szCs w:val="24"/>
        </w:rPr>
      </w:pPr>
      <w:r>
        <w:rPr>
          <w:color w:val="000000"/>
          <w:sz w:val="26"/>
          <w:szCs w:val="26"/>
        </w:rPr>
        <w:t>Lutista avea aceeaşi siluetă, aceeaşi graţie în mişcări, iar trăsăturile feţei nu-şi pierduseră nimic din nobleţea lor. Totuşi, ceva se schimbase: văzută de aproape, pielea ei nu mai avea aceeaşi prospe</w:t>
        <w:softHyphen/>
        <w:t>ţime. Lui Rubens nu putea să-i scape acest amănunt; dar, ciudat, momentele în care îl remarca erau foarte scurte, de cîteva secunde doar; pe urmă, lutista re</w:t>
        <w:softHyphen/>
        <w:t xml:space="preserve">venea cu repeziciune la propria sa imagine, aşa cum fusese desenată cu mulţi ani în urmă de memoria </w:t>
      </w:r>
      <w:r>
        <w:rPr>
          <w:color w:val="000000"/>
          <w:sz w:val="24"/>
          <w:szCs w:val="24"/>
        </w:rPr>
        <w:t xml:space="preserve">lui Rubens: </w:t>
      </w:r>
      <w:r>
        <w:rPr>
          <w:i/>
          <w:iCs/>
          <w:color w:val="000000"/>
          <w:sz w:val="24"/>
          <w:szCs w:val="24"/>
        </w:rPr>
        <w:t>ascunsă în spatele imaginii sale.</w:t>
      </w:r>
    </w:p>
    <w:p>
      <w:pPr>
        <w:pStyle w:val="Normal"/>
        <w:shd w:fill="FFFFFF" w:val="clear"/>
        <w:rPr>
          <w:sz w:val="24"/>
          <w:szCs w:val="24"/>
        </w:rPr>
      </w:pPr>
      <w:r>
        <w:rPr>
          <w:color w:val="000000"/>
          <w:sz w:val="26"/>
          <w:szCs w:val="26"/>
        </w:rPr>
        <w:t>Imaginea: Rubens ştia dintotdeauna ce însemna. Adăpostit de spatele unui coleg aflat în banca din</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61</w:t>
      </w:r>
    </w:p>
    <w:p>
      <w:pPr>
        <w:pStyle w:val="Normal"/>
        <w:shd w:fill="FFFFFF" w:val="clear"/>
        <w:rPr>
          <w:sz w:val="24"/>
          <w:szCs w:val="24"/>
        </w:rPr>
      </w:pPr>
      <w:r>
        <w:rPr>
          <w:color w:val="000000"/>
          <w:sz w:val="26"/>
          <w:szCs w:val="26"/>
        </w:rPr>
        <w:t>faţa lui, desenase, în taină, caricatura unui profesor. Pe urmă îşi ridicase privirea: chipul profesorului, animat de o mimică neîntreruptă, nu semăna cu de</w:t>
        <w:softHyphen/>
        <w:t>senul. Cu toate acestea, de îndată ce profesorul se îndepărta din cîmpul său vizual, Rubens nu mai era în stare (nici atunci, nici acum) să şi-l imagineze alt</w:t>
        <w:softHyphen/>
        <w:t xml:space="preserve">fel decît sub înfăţişarea acelei caricaturi. Profesorul </w:t>
      </w:r>
      <w:r>
        <w:rPr>
          <w:i/>
          <w:iCs/>
          <w:color w:val="000000"/>
          <w:sz w:val="22"/>
          <w:szCs w:val="22"/>
        </w:rPr>
        <w:t>se pierduse pentru totdeauna în spatele imaginii sale.</w:t>
      </w:r>
    </w:p>
    <w:p>
      <w:pPr>
        <w:pStyle w:val="Normal"/>
        <w:shd w:fill="FFFFFF" w:val="clear"/>
        <w:rPr>
          <w:sz w:val="24"/>
          <w:szCs w:val="24"/>
        </w:rPr>
      </w:pPr>
      <w:r>
        <w:rPr>
          <w:color w:val="000000"/>
          <w:sz w:val="26"/>
          <w:szCs w:val="26"/>
        </w:rPr>
        <w:t>La expoziţia unui fotograf celebru văzuse foto</w:t>
        <w:softHyphen/>
        <w:t>grafia unui bărbat ridicîndu-se de pe trotuar cu faţa însîngerată. Fotografie enigmatică, de neuitat! Cine era acest om? Ce i se întîmplase? Probabil, un acci</w:t>
        <w:softHyphen/>
        <w:t>dent stradal, lipsit de importanţă, îşi spusese Ru</w:t>
        <w:softHyphen/>
        <w:t>bens; un pas greşit, o poticneală, o cădere, şi prezenţa neprevăzută a unui fotograf.</w:t>
      </w:r>
    </w:p>
    <w:p>
      <w:pPr>
        <w:pStyle w:val="Normal"/>
        <w:shd w:fill="FFFFFF" w:val="clear"/>
        <w:rPr>
          <w:sz w:val="24"/>
          <w:szCs w:val="24"/>
        </w:rPr>
      </w:pPr>
      <w:r>
        <w:rPr>
          <w:color w:val="000000"/>
          <w:sz w:val="26"/>
          <w:szCs w:val="26"/>
        </w:rPr>
        <w:t xml:space="preserve">Nebănuind nimic, omul cu pricina s-a ridicat, şi-a spălat faţa la bistroul de peste drum şi s-a dus acasă la nevasta lui. în aceeaşi clipă, cuprins de euforia </w:t>
      </w:r>
      <w:r>
        <w:rPr>
          <w:color w:val="000000"/>
          <w:sz w:val="24"/>
          <w:szCs w:val="24"/>
        </w:rPr>
        <w:t xml:space="preserve">renaşterii sale, </w:t>
      </w:r>
      <w:r>
        <w:rPr>
          <w:i/>
          <w:iCs/>
          <w:color w:val="000000"/>
          <w:sz w:val="24"/>
          <w:szCs w:val="24"/>
        </w:rPr>
        <w:t xml:space="preserve">imaginea lui s-a despărţit de el, </w:t>
      </w:r>
      <w:r>
        <w:rPr>
          <w:color w:val="000000"/>
          <w:sz w:val="24"/>
          <w:szCs w:val="24"/>
        </w:rPr>
        <w:t xml:space="preserve">pornind </w:t>
      </w:r>
      <w:r>
        <w:rPr>
          <w:color w:val="000000"/>
          <w:sz w:val="26"/>
          <w:szCs w:val="26"/>
        </w:rPr>
        <w:t>în direcţia opusă, spre a-şi trăi propriile sale aven</w:t>
        <w:softHyphen/>
        <w:t>turi, spre a-şi împlini propriul său destin.</w:t>
      </w:r>
    </w:p>
    <w:p>
      <w:pPr>
        <w:pStyle w:val="Normal"/>
        <w:shd w:fill="FFFFFF" w:val="clear"/>
        <w:rPr>
          <w:sz w:val="24"/>
          <w:szCs w:val="24"/>
        </w:rPr>
      </w:pPr>
      <w:r>
        <w:rPr>
          <w:color w:val="000000"/>
          <w:sz w:val="26"/>
          <w:szCs w:val="26"/>
        </w:rPr>
        <w:t>Te poţi ascunde în spatele imaginii tale, te poţi face nevăzut pentru totdeauna în spatele imaginii tale, te poţi despărţi de imaginea ta: nu eşti niciodată tu. Numai datorită celor trei fotografii mentale îi telefonase lutistei după opt ani de cînd n-o mai vă</w:t>
        <w:softHyphen/>
        <w:t>zuse. Dar, de fapt, cine e lutista în afara imaginii sale? Prea puţine ştie despre ea, şi mai multe nu vrea să ştie. îmi închipui întîlnirea lor după o întrerupere de opt ani: stau faţă în faţă la o masă, în holul unui mare hotel parizian. Despre ce vorbesc? Despre tot ce vrei şi ce nu vrei, cu excepţia vieţii pe care o duce fiecare. Căci o cunoştinţă reciprocă prea familiară ar face să se înalţe între ei un zid de informaţii</w:t>
      </w:r>
    </w:p>
    <w:p>
      <w:pPr>
        <w:pStyle w:val="Normal"/>
        <w:shd w:fill="FFFFFF" w:val="clear"/>
        <w:rPr>
          <w:sz w:val="24"/>
          <w:szCs w:val="24"/>
        </w:rPr>
      </w:pPr>
      <w:r>
        <w:rPr>
          <w:color w:val="000000"/>
          <w:sz w:val="24"/>
          <w:szCs w:val="24"/>
        </w:rPr>
        <w:t>362</w:t>
      </w:r>
    </w:p>
    <w:p>
      <w:pPr>
        <w:pStyle w:val="Normal"/>
        <w:shd w:fill="FFFFFF" w:val="clear"/>
        <w:rPr>
          <w:sz w:val="24"/>
          <w:szCs w:val="24"/>
        </w:rPr>
      </w:pPr>
      <w:r>
        <w:rPr>
          <w:color w:val="000000"/>
          <w:sz w:val="26"/>
          <w:szCs w:val="26"/>
        </w:rPr>
        <w:t>inutile, avînd darul să-i înstrăineze. Nu ştiu unul despre celălalt nimic altceva decît un minimum necesar şi sînt mîndri de faptul că-şi ascunseseră unul celuilalt viaţa lor în penumbră, pentru ca întîl-nirile lor să fie cît mai luminoase, desprinse din timp şi din orice context.</w:t>
      </w:r>
    </w:p>
    <w:p>
      <w:pPr>
        <w:pStyle w:val="Normal"/>
        <w:shd w:fill="FFFFFF" w:val="clear"/>
        <w:rPr>
          <w:sz w:val="24"/>
          <w:szCs w:val="24"/>
        </w:rPr>
      </w:pPr>
      <w:r>
        <w:rPr>
          <w:color w:val="000000"/>
          <w:sz w:val="26"/>
          <w:szCs w:val="26"/>
        </w:rPr>
        <w:t>O învăluie pe lutistă cu o privire plină de duioşie, bucuros că, deşi uşor îmbătrînită, rămîne mereu apropiată de propria-i imagine. Cu un fel de cinism emoţionat, îşi spune în sinea lui: valoarea prezenţei fizice a lutistei constă în capacitatea ei de a se con</w:t>
        <w:softHyphen/>
        <w:t>funda întotdeauna cu propria-i imagine.</w:t>
      </w:r>
    </w:p>
    <w:p>
      <w:pPr>
        <w:pStyle w:val="Normal"/>
        <w:shd w:fill="FFFFFF" w:val="clear"/>
        <w:rPr>
          <w:sz w:val="24"/>
          <w:szCs w:val="24"/>
        </w:rPr>
      </w:pPr>
      <w:r>
        <w:rPr>
          <w:color w:val="000000"/>
          <w:sz w:val="26"/>
          <w:szCs w:val="26"/>
        </w:rPr>
        <w:t>Şi aşteaptă cu nerăbdare momentul în care lutista va conferi acestei imagini trupul ei în carne şi oase.</w:t>
      </w:r>
    </w:p>
    <w:p>
      <w:pPr>
        <w:pStyle w:val="Normal"/>
        <w:shd w:fill="FFFFFF" w:val="clear"/>
        <w:rPr>
          <w:sz w:val="24"/>
          <w:szCs w:val="24"/>
        </w:rPr>
      </w:pPr>
      <w:r>
        <w:rPr>
          <w:b/>
          <w:bCs/>
          <w:i/>
          <w:iCs/>
          <w:color w:val="000000"/>
          <w:sz w:val="32"/>
          <w:szCs w:val="32"/>
        </w:rPr>
        <w:t>19</w:t>
      </w:r>
    </w:p>
    <w:p>
      <w:pPr>
        <w:pStyle w:val="Normal"/>
        <w:shd w:fill="FFFFFF" w:val="clear"/>
        <w:rPr>
          <w:sz w:val="24"/>
          <w:szCs w:val="24"/>
        </w:rPr>
      </w:pPr>
      <w:r>
        <w:rPr>
          <w:color w:val="000000"/>
          <w:sz w:val="26"/>
          <w:szCs w:val="26"/>
        </w:rPr>
        <w:t>Se întîlniră iar, ca odinioară, de două-trei ori pe an. Şi din nou trecură anii. într-o zi o chemă ca s-o anunţe că peste două săptămîni va fi la Paris. îi răspunse că nu va avea timp să-l vadă.</w:t>
      </w:r>
    </w:p>
    <w:p>
      <w:pPr>
        <w:pStyle w:val="Normal"/>
        <w:shd w:fill="FFFFFF" w:val="clear"/>
        <w:rPr>
          <w:sz w:val="24"/>
          <w:szCs w:val="24"/>
        </w:rPr>
      </w:pPr>
      <w:r>
        <w:rPr>
          <w:color w:val="000000"/>
          <w:sz w:val="26"/>
          <w:szCs w:val="26"/>
        </w:rPr>
        <w:t>„</w:t>
      </w:r>
      <w:r>
        <w:rPr>
          <w:color w:val="000000"/>
          <w:sz w:val="26"/>
          <w:szCs w:val="26"/>
        </w:rPr>
        <w:t>Pot să-mi amîn călătoria cu o săptămînă", spuse Rubens.</w:t>
      </w:r>
    </w:p>
    <w:p>
      <w:pPr>
        <w:pStyle w:val="Normal"/>
        <w:shd w:fill="FFFFFF" w:val="clear"/>
        <w:rPr>
          <w:sz w:val="24"/>
          <w:szCs w:val="24"/>
        </w:rPr>
      </w:pPr>
      <w:r>
        <w:rPr>
          <w:color w:val="000000"/>
          <w:sz w:val="26"/>
          <w:szCs w:val="26"/>
        </w:rPr>
        <w:t>„</w:t>
      </w:r>
      <w:r>
        <w:rPr>
          <w:color w:val="000000"/>
          <w:sz w:val="26"/>
          <w:szCs w:val="26"/>
        </w:rPr>
        <w:t>Nici atunci nu voi avea timp..."</w:t>
      </w:r>
    </w:p>
    <w:p>
      <w:pPr>
        <w:pStyle w:val="Normal"/>
        <w:shd w:fill="FFFFFF" w:val="clear"/>
        <w:rPr>
          <w:sz w:val="24"/>
          <w:szCs w:val="24"/>
        </w:rPr>
      </w:pPr>
      <w:r>
        <w:rPr>
          <w:color w:val="000000"/>
          <w:sz w:val="26"/>
          <w:szCs w:val="26"/>
        </w:rPr>
        <w:t>„</w:t>
      </w:r>
      <w:r>
        <w:rPr>
          <w:color w:val="000000"/>
          <w:sz w:val="26"/>
          <w:szCs w:val="26"/>
        </w:rPr>
        <w:t>Şi cînd ţi-ar conveni?"</w:t>
      </w:r>
    </w:p>
    <w:p>
      <w:pPr>
        <w:pStyle w:val="Normal"/>
        <w:shd w:fill="FFFFFF" w:val="clear"/>
        <w:rPr>
          <w:sz w:val="24"/>
          <w:szCs w:val="24"/>
        </w:rPr>
      </w:pPr>
      <w:r>
        <w:rPr>
          <w:color w:val="000000"/>
          <w:sz w:val="26"/>
          <w:szCs w:val="26"/>
        </w:rPr>
        <w:t>„</w:t>
      </w:r>
      <w:r>
        <w:rPr>
          <w:color w:val="000000"/>
          <w:sz w:val="26"/>
          <w:szCs w:val="26"/>
        </w:rPr>
        <w:t>Acum nu", îi răspunse cu evidentă descumpă</w:t>
        <w:softHyphen/>
        <w:t>nire; de-acum încolo, multă vreme nu..."</w:t>
      </w:r>
    </w:p>
    <w:p>
      <w:pPr>
        <w:pStyle w:val="Normal"/>
        <w:shd w:fill="FFFFFF" w:val="clear"/>
        <w:rPr>
          <w:sz w:val="24"/>
          <w:szCs w:val="24"/>
        </w:rPr>
      </w:pPr>
      <w:r>
        <w:rPr>
          <w:color w:val="000000"/>
          <w:sz w:val="26"/>
          <w:szCs w:val="26"/>
        </w:rPr>
        <w:t>„</w:t>
      </w:r>
      <w:r>
        <w:rPr>
          <w:color w:val="000000"/>
          <w:sz w:val="26"/>
          <w:szCs w:val="26"/>
        </w:rPr>
        <w:t>S-a întîmplat ceva?" o întrerupse.</w:t>
      </w:r>
    </w:p>
    <w:p>
      <w:pPr>
        <w:pStyle w:val="Normal"/>
        <w:shd w:fill="FFFFFF" w:val="clear"/>
        <w:rPr>
          <w:sz w:val="24"/>
          <w:szCs w:val="24"/>
        </w:rPr>
      </w:pPr>
      <w:r>
        <w:rPr>
          <w:color w:val="000000"/>
          <w:sz w:val="26"/>
          <w:szCs w:val="26"/>
        </w:rPr>
        <w:t>„</w:t>
      </w:r>
      <w:r>
        <w:rPr>
          <w:color w:val="000000"/>
          <w:sz w:val="26"/>
          <w:szCs w:val="26"/>
        </w:rPr>
        <w:t>Nu, nimic."</w:t>
      </w:r>
    </w:p>
    <w:p>
      <w:pPr>
        <w:pStyle w:val="Normal"/>
        <w:shd w:fill="FFFFFF" w:val="clear"/>
        <w:rPr>
          <w:sz w:val="24"/>
          <w:szCs w:val="24"/>
        </w:rPr>
      </w:pPr>
      <w:r>
        <w:rPr>
          <w:color w:val="000000"/>
          <w:sz w:val="26"/>
          <w:szCs w:val="26"/>
        </w:rPr>
        <w:t>Se simţeau amîndoi stingheriţi. Se părea că lutista hotărîse să nu se mai vadă cu el niciodată, dar se jena să i-o spună direct.</w:t>
      </w:r>
    </w:p>
    <w:p>
      <w:pPr>
        <w:pStyle w:val="Normal"/>
        <w:shd w:fill="FFFFFF" w:val="clear"/>
        <w:rPr>
          <w:sz w:val="24"/>
          <w:szCs w:val="24"/>
        </w:rPr>
      </w:pPr>
      <w:r>
        <w:rPr>
          <w:color w:val="000000"/>
          <w:sz w:val="24"/>
          <w:szCs w:val="24"/>
        </w:rPr>
        <w:t>363</w:t>
      </w:r>
    </w:p>
    <w:p>
      <w:pPr>
        <w:pStyle w:val="Normal"/>
        <w:shd w:fill="FFFFFF" w:val="clear"/>
        <w:rPr>
          <w:sz w:val="24"/>
          <w:szCs w:val="24"/>
        </w:rPr>
      </w:pPr>
      <w:r>
        <w:rPr>
          <w:color w:val="000000"/>
          <w:sz w:val="26"/>
          <w:szCs w:val="26"/>
        </w:rPr>
        <w:t>în acelaşi timp, această ipoteză era atît de impro</w:t>
        <w:softHyphen/>
        <w:t>babilă (întîlnirile lor erau întotdeauna frumoase, senine, de nimic înnegurate) încît Rubens îi puse alte întrebări, al căror răspuns să-l facă să înţeleagă mo</w:t>
        <w:softHyphen/>
        <w:t>tivul refuzului ei. Dar, întrucît relaţia lor era înte</w:t>
        <w:softHyphen/>
        <w:t>meiată, de la bun început, pe absenţa totală a agresivităţii, excluzînd chiar orice insistenţă, îşi im</w:t>
        <w:softHyphen/>
        <w:t>puse să n-o mai pisălogească nici măcar cu nişte simple întrebări nevinovate.</w:t>
      </w:r>
    </w:p>
    <w:p>
      <w:pPr>
        <w:pStyle w:val="Normal"/>
        <w:shd w:fill="FFFFFF" w:val="clear"/>
        <w:rPr>
          <w:sz w:val="24"/>
          <w:szCs w:val="24"/>
        </w:rPr>
      </w:pPr>
      <w:r>
        <w:rPr>
          <w:color w:val="000000"/>
          <w:sz w:val="26"/>
          <w:szCs w:val="26"/>
        </w:rPr>
        <w:t>Puse capăt acestei convorbiri, mulţumindu-se să adauge: „Dar de chemat, pot să te mai chem?"</w:t>
      </w:r>
    </w:p>
    <w:p>
      <w:pPr>
        <w:pStyle w:val="Normal"/>
        <w:shd w:fill="FFFFFF" w:val="clear"/>
        <w:rPr>
          <w:sz w:val="24"/>
          <w:szCs w:val="24"/>
        </w:rPr>
      </w:pPr>
      <w:r>
        <w:rPr>
          <w:color w:val="000000"/>
          <w:sz w:val="26"/>
          <w:szCs w:val="26"/>
        </w:rPr>
        <w:t>„</w:t>
      </w:r>
      <w:r>
        <w:rPr>
          <w:color w:val="000000"/>
          <w:sz w:val="26"/>
          <w:szCs w:val="26"/>
        </w:rPr>
        <w:t>Bineînţeles. De ce să nu poţi?" îi răspunse.</w:t>
      </w:r>
    </w:p>
    <w:p>
      <w:pPr>
        <w:pStyle w:val="Normal"/>
        <w:shd w:fill="FFFFFF" w:val="clear"/>
        <w:rPr>
          <w:sz w:val="24"/>
          <w:szCs w:val="24"/>
        </w:rPr>
      </w:pPr>
      <w:r>
        <w:rPr>
          <w:color w:val="000000"/>
          <w:sz w:val="26"/>
          <w:szCs w:val="26"/>
        </w:rPr>
        <w:t>O rechemă peste o lună: „Nici acum n-ai timp</w:t>
      </w:r>
    </w:p>
    <w:p>
      <w:pPr>
        <w:pStyle w:val="Normal"/>
        <w:shd w:fill="FFFFFF" w:val="clear"/>
        <w:rPr>
          <w:sz w:val="24"/>
          <w:szCs w:val="24"/>
        </w:rPr>
      </w:pPr>
      <w:r>
        <w:rPr>
          <w:color w:val="000000"/>
          <w:sz w:val="26"/>
          <w:szCs w:val="26"/>
        </w:rPr>
        <w:t>pentru mine?"</w:t>
      </w:r>
    </w:p>
    <w:p>
      <w:pPr>
        <w:pStyle w:val="Normal"/>
        <w:shd w:fill="FFFFFF" w:val="clear"/>
        <w:rPr>
          <w:sz w:val="24"/>
          <w:szCs w:val="24"/>
        </w:rPr>
      </w:pPr>
      <w:r>
        <w:rPr>
          <w:color w:val="000000"/>
          <w:sz w:val="26"/>
          <w:szCs w:val="26"/>
        </w:rPr>
        <w:t>„</w:t>
      </w:r>
      <w:r>
        <w:rPr>
          <w:color w:val="000000"/>
          <w:sz w:val="26"/>
          <w:szCs w:val="26"/>
        </w:rPr>
        <w:t>Nu te supăra", îi replică lutista. „Nu e vorba de tine."</w:t>
      </w:r>
    </w:p>
    <w:p>
      <w:pPr>
        <w:pStyle w:val="Normal"/>
        <w:shd w:fill="FFFFFF" w:val="clear"/>
        <w:rPr>
          <w:sz w:val="24"/>
          <w:szCs w:val="24"/>
        </w:rPr>
      </w:pPr>
      <w:r>
        <w:rPr>
          <w:color w:val="000000"/>
          <w:sz w:val="26"/>
          <w:szCs w:val="26"/>
        </w:rPr>
        <w:t>îi puse aceeaşi întrebare ca ultima oară: „S-a în</w:t>
        <w:softHyphen/>
        <w:t>tâmplat ceva?"</w:t>
      </w:r>
    </w:p>
    <w:p>
      <w:pPr>
        <w:pStyle w:val="Normal"/>
        <w:shd w:fill="FFFFFF" w:val="clear"/>
        <w:rPr>
          <w:sz w:val="24"/>
          <w:szCs w:val="24"/>
        </w:rPr>
      </w:pPr>
      <w:r>
        <w:rPr>
          <w:color w:val="000000"/>
          <w:sz w:val="26"/>
          <w:szCs w:val="26"/>
        </w:rPr>
        <w:t>„</w:t>
      </w:r>
      <w:r>
        <w:rPr>
          <w:color w:val="000000"/>
          <w:sz w:val="26"/>
          <w:szCs w:val="26"/>
        </w:rPr>
        <w:t>Nu, nu s-a întîmplat nimic."</w:t>
      </w:r>
    </w:p>
    <w:p>
      <w:pPr>
        <w:pStyle w:val="Normal"/>
        <w:shd w:fill="FFFFFF" w:val="clear"/>
        <w:rPr>
          <w:sz w:val="24"/>
          <w:szCs w:val="24"/>
        </w:rPr>
      </w:pPr>
      <w:r>
        <w:rPr>
          <w:color w:val="000000"/>
          <w:sz w:val="26"/>
          <w:szCs w:val="26"/>
        </w:rPr>
        <w:t>Rubens amuţi, neştiind ce să mai spună. „Cu atît mai rău", rosti în cele din urmă, zîmbind melancolic în receptor.</w:t>
      </w:r>
    </w:p>
    <w:p>
      <w:pPr>
        <w:pStyle w:val="Normal"/>
        <w:shd w:fill="FFFFFF" w:val="clear"/>
        <w:rPr>
          <w:sz w:val="24"/>
          <w:szCs w:val="24"/>
        </w:rPr>
      </w:pPr>
      <w:r>
        <w:rPr>
          <w:color w:val="000000"/>
          <w:sz w:val="26"/>
          <w:szCs w:val="26"/>
        </w:rPr>
        <w:t>„</w:t>
      </w:r>
      <w:r>
        <w:rPr>
          <w:color w:val="000000"/>
          <w:sz w:val="26"/>
          <w:szCs w:val="26"/>
        </w:rPr>
        <w:t>Crede-mă, nu-i nimic împotriva ta. Povestea as</w:t>
        <w:softHyphen/>
        <w:t>ta n-are nici o legătură cu tine, te asigur, mă priveşte doar pe mine."</w:t>
      </w:r>
    </w:p>
    <w:p>
      <w:pPr>
        <w:pStyle w:val="Normal"/>
        <w:shd w:fill="FFFFFF" w:val="clear"/>
        <w:rPr>
          <w:sz w:val="24"/>
          <w:szCs w:val="24"/>
        </w:rPr>
      </w:pPr>
      <w:r>
        <w:rPr>
          <w:color w:val="000000"/>
          <w:sz w:val="26"/>
          <w:szCs w:val="26"/>
        </w:rPr>
        <w:t>Avu senzaţia că în aceste ultime cuvinte se în</w:t>
        <w:softHyphen/>
        <w:t>trezărea o rază de speranţă:</w:t>
      </w:r>
    </w:p>
    <w:p>
      <w:pPr>
        <w:pStyle w:val="Normal"/>
        <w:shd w:fill="FFFFFF" w:val="clear"/>
        <w:rPr>
          <w:sz w:val="24"/>
          <w:szCs w:val="24"/>
        </w:rPr>
      </w:pPr>
      <w:r>
        <w:rPr>
          <w:color w:val="000000"/>
          <w:sz w:val="26"/>
          <w:szCs w:val="26"/>
        </w:rPr>
        <w:t>„</w:t>
      </w:r>
      <w:r>
        <w:rPr>
          <w:color w:val="000000"/>
          <w:sz w:val="26"/>
          <w:szCs w:val="26"/>
        </w:rPr>
        <w:t>în cazul ăsta, totul e-o prostie! Trebuie să ne vedem!"</w:t>
      </w:r>
    </w:p>
    <w:p>
      <w:pPr>
        <w:pStyle w:val="Normal"/>
        <w:shd w:fill="FFFFFF" w:val="clear"/>
        <w:rPr>
          <w:sz w:val="24"/>
          <w:szCs w:val="24"/>
        </w:rPr>
      </w:pPr>
      <w:r>
        <w:rPr>
          <w:color w:val="000000"/>
          <w:sz w:val="26"/>
          <w:szCs w:val="26"/>
        </w:rPr>
        <w:t>„</w:t>
      </w:r>
      <w:r>
        <w:rPr>
          <w:color w:val="000000"/>
          <w:sz w:val="26"/>
          <w:szCs w:val="26"/>
        </w:rPr>
        <w:t>Nu", interveni ea.</w:t>
      </w:r>
    </w:p>
    <w:p>
      <w:pPr>
        <w:pStyle w:val="Normal"/>
        <w:shd w:fill="FFFFFF" w:val="clear"/>
        <w:rPr>
          <w:sz w:val="24"/>
          <w:szCs w:val="24"/>
        </w:rPr>
      </w:pPr>
      <w:r>
        <w:rPr>
          <w:color w:val="000000"/>
          <w:sz w:val="26"/>
          <w:szCs w:val="26"/>
        </w:rPr>
        <w:t>„</w:t>
      </w:r>
      <w:r>
        <w:rPr>
          <w:color w:val="000000"/>
          <w:sz w:val="26"/>
          <w:szCs w:val="26"/>
        </w:rPr>
        <w:t>Dacă aş fi sigur că nu vrei să te mai vezi cu mine, n-aş mai spune nimic. Dar tu spui că-i vorba de tine! Ţi se întîmplă ceva? Trebuie să ne vedem, să stăm de vorbă!"</w:t>
      </w:r>
    </w:p>
    <w:p>
      <w:pPr>
        <w:pStyle w:val="Normal"/>
        <w:shd w:fill="FFFFFF" w:val="clear"/>
        <w:rPr>
          <w:sz w:val="24"/>
          <w:szCs w:val="24"/>
        </w:rPr>
      </w:pPr>
      <w:r>
        <w:rPr>
          <w:rFonts w:cs="Arial" w:ascii="Arial" w:hAnsi="Arial"/>
          <w:color w:val="000000"/>
          <w:sz w:val="24"/>
          <w:szCs w:val="24"/>
        </w:rPr>
        <w:t>364</w:t>
      </w:r>
    </w:p>
    <w:p>
      <w:pPr>
        <w:pStyle w:val="Normal"/>
        <w:shd w:fill="FFFFFF" w:val="clear"/>
        <w:rPr>
          <w:sz w:val="24"/>
          <w:szCs w:val="24"/>
        </w:rPr>
      </w:pPr>
      <w:r>
        <w:rPr>
          <w:color w:val="000000"/>
          <w:sz w:val="26"/>
          <w:szCs w:val="26"/>
        </w:rPr>
        <w:t>Dar abia rostise aceste cuvinte, şi îşi spuse în sinea lui: nu, nu-i aşa! numai dorinţa ei de a-l menaja o împiedică să-i spună adevăratul motiv al refuzului ei: pur şi simplu nu mai avea nici un chef să se mai vadă cu el. Această delicateţe o pune în încurcătură. De aceea trebuie să renunţe la insistenţa de a o îndupleca. Ar fi devenit în felul ăsta dezagreabil, şi ar fi încălcat convenţia lor nescrisă care interzicea cu desăvîrşire exprimarea unor dorinţe neîmpăr</w:t>
        <w:softHyphen/>
        <w:t>tăşite.</w:t>
      </w:r>
    </w:p>
    <w:p>
      <w:pPr>
        <w:pStyle w:val="Normal"/>
        <w:shd w:fill="FFFFFF" w:val="clear"/>
        <w:rPr>
          <w:sz w:val="24"/>
          <w:szCs w:val="24"/>
        </w:rPr>
      </w:pPr>
      <w:r>
        <w:rPr>
          <w:color w:val="000000"/>
          <w:sz w:val="26"/>
          <w:szCs w:val="26"/>
        </w:rPr>
        <w:t>De aceea, după ce rostise încă o dată: „Nu, te rog, nu", Rubens renunţă să mai insiste.</w:t>
      </w:r>
    </w:p>
    <w:p>
      <w:pPr>
        <w:pStyle w:val="Normal"/>
        <w:shd w:fill="FFFFFF" w:val="clear"/>
        <w:rPr>
          <w:sz w:val="24"/>
          <w:szCs w:val="24"/>
        </w:rPr>
      </w:pPr>
      <w:r>
        <w:rPr>
          <w:color w:val="000000"/>
          <w:sz w:val="26"/>
          <w:szCs w:val="26"/>
        </w:rPr>
        <w:t>Lăsă receptorul în furcă şi, deodată, îi veni în minte studenta australiană cu bascheţii săi uriaşi. Era şi ea o refuzată din motive pe care nu putea să le înţeleagă. Dacă i s-ar fi oferit prilejul, ar fi con</w:t>
        <w:softHyphen/>
        <w:t>solat-o în acelaşi mod: „Tu n-ai nici o vină. Povestea asta n-are nici o legătură cu tine, te asigur, mă pri</w:t>
        <w:softHyphen/>
        <w:t>veşte doar pe mine. Crede-mă." Intuiţia îl făcu să înţeleagă că povestea cu lutista se terminase, şi el nu va afla niciodată de ce. După cum studenta australiană nu va înţelege nici ea vreodată de ce s-a terminat povestea ei. De acum încolo, încălţările lui Rubens vor pribegi prin lume cu o melancolie un' pic mai mare decît pînă acum. La fel ca bascheţii uriaşi ai frumoasei australiene.</w:t>
      </w:r>
    </w:p>
    <w:p>
      <w:pPr>
        <w:pStyle w:val="Normal"/>
        <w:shd w:fill="FFFFFF" w:val="clear"/>
        <w:rPr>
          <w:sz w:val="24"/>
          <w:szCs w:val="24"/>
        </w:rPr>
      </w:pPr>
      <w:r>
        <w:rPr>
          <w:b/>
          <w:bCs/>
          <w:i/>
          <w:iCs/>
          <w:color w:val="000000"/>
          <w:sz w:val="32"/>
          <w:szCs w:val="32"/>
        </w:rPr>
        <w:t>20</w:t>
      </w:r>
    </w:p>
    <w:p>
      <w:pPr>
        <w:pStyle w:val="Normal"/>
        <w:shd w:fill="FFFFFF" w:val="clear"/>
        <w:rPr>
          <w:sz w:val="24"/>
          <w:szCs w:val="24"/>
        </w:rPr>
      </w:pPr>
      <w:r>
        <w:rPr>
          <w:color w:val="000000"/>
          <w:sz w:val="26"/>
          <w:szCs w:val="26"/>
        </w:rPr>
        <w:t>Perioada muţeniei atletice, perioada metaforelor, perioada adevărului obscen, perioada telefonului fără fir, perioada mistică, toate astea erau departe în urma lui. Acele făcuseră turul pe cadranul vieţi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65</w:t>
      </w:r>
    </w:p>
    <w:p>
      <w:pPr>
        <w:pStyle w:val="Normal"/>
        <w:shd w:fill="FFFFFF" w:val="clear"/>
        <w:rPr>
          <w:sz w:val="24"/>
          <w:szCs w:val="24"/>
        </w:rPr>
      </w:pPr>
      <w:r>
        <w:rPr>
          <w:color w:val="000000"/>
          <w:sz w:val="26"/>
          <w:szCs w:val="26"/>
        </w:rPr>
        <w:t>sale sexuale. Şi el se afla în afara timpului cadranului său. A te afla în afara cadranului nu înseamnă nici sfîrşitul, nici moartea. Şi pe cadranul picturii euro</w:t>
        <w:softHyphen/>
        <w:t>pene sunase clopotul miezului de noapte şi totuşi, pictorii continuă să picteze. Cînd eşti în afara cadra</w:t>
        <w:softHyphen/>
        <w:t>nului nu înseamnă, pur şi simplu, că de-acum încolo nu se va mai întîmpla nimic nou şi important. Ru-bens continua să se vadă cu femeile, dar acestea nu mai aveau pentru el nici o importanţă. Cel mai des se întîlnea cu tînăra G, care se remarca prin nespusa plăcere de a presăra convorbirea lor cu tot soiul de cuvinte grosiere. Multe femei le foloseau la vremea aceea. Era în spiritul vremii. Spuneau: căcat, mă fut, pizdă, ca să dea în felul acesta la iveală faptul că nu ţin de vechea generaţie, de educaţia conservatoare, ci sînt libere, emancipate, moderne. Şi, totuşi, în clipa în care o atingea, G îşi dădea ochii peste cap, transformîndu-se într-o sfîntă muţenie. împreună</w:t>
        <w:softHyphen/>
        <w:t>rile cu ea durau întotdeauna foarte mult, erau aproa</w:t>
        <w:softHyphen/>
        <w:t>pe interminabile, fiindcă G nu putea ajunge la orgasmul dorit cu atîta sete decît după eforturi prelungite pînă la extrem. întinsă pe spate, cu trupul lac de apă şi cu fruntea brobonită de sudoare, lucra de zor. Cam aşa îşi imagina Rubens agonia: în febra delirantă, omul nu mai doreşte decît apropierea cît mai grabnică a sfîrşitului, dar acesta se încăpă-ţînează cu înverşunare să nu vină. La primele do-uă-trei întîlniri se străduise să grăbească sfîrşitul, murmurîndu-i la ureche un cuvînt obscen, dar, în asemenea momente, G răsucea din cap, manifes-tîndu-şi astfel dezaprobarea, şi el era nevoit să tacă. în schimb ea, după douăzeci, treizeci de minute, îi spunea întotdeauna (cu o voce ce-i sugera lui Ru</w:t>
        <w:softHyphen/>
        <w:t>bens nemulţumirea şi nerăbdarea): „Mai tare, mai</w:t>
      </w:r>
    </w:p>
    <w:p>
      <w:pPr>
        <w:pStyle w:val="Normal"/>
        <w:shd w:fill="FFFFFF" w:val="clear"/>
        <w:rPr>
          <w:sz w:val="24"/>
          <w:szCs w:val="24"/>
        </w:rPr>
      </w:pPr>
      <w:r>
        <w:rPr>
          <w:color w:val="000000"/>
          <w:sz w:val="24"/>
          <w:szCs w:val="24"/>
        </w:rPr>
        <w:t>366</w:t>
      </w:r>
    </w:p>
    <w:p>
      <w:pPr>
        <w:pStyle w:val="Normal"/>
        <w:shd w:fill="FFFFFF" w:val="clear"/>
        <w:rPr>
          <w:sz w:val="24"/>
          <w:szCs w:val="24"/>
        </w:rPr>
      </w:pPr>
      <w:r>
        <w:rPr>
          <w:color w:val="000000"/>
          <w:sz w:val="26"/>
          <w:szCs w:val="26"/>
        </w:rPr>
        <w:t>tare, încă, încă!", şi în clipa aceea el îşi dădea seama că nu mai poate, că actul amoros se prelungise prea mult şi într-un ritm prea rapid ca să-şi mai poată intensifica loviturile; de aceea, în asemenea momen</w:t>
        <w:softHyphen/>
        <w:t>te, cobora de pe ea şi recurgea la un expedient ce i se părea o capitulare şi deopotrivă o virtuozitate tehnică demnă de a fi brevetată: adîncindu-şi cu nă</w:t>
        <w:softHyphen/>
        <w:t>dejde mîna în pîntecele ei, executa cu degetele nişte mişcări puternice de jos în sus; ţîşnea atunci din adîncul ei un gheizer, provocînd o adevărată inun</w:t>
        <w:softHyphen/>
        <w:t>daţie, şi ea îl strîngea în braţe şi-l copleşea cu vorbe duioase.</w:t>
      </w:r>
    </w:p>
    <w:p>
      <w:pPr>
        <w:pStyle w:val="Normal"/>
        <w:shd w:fill="FFFFFF" w:val="clear"/>
        <w:rPr>
          <w:sz w:val="24"/>
          <w:szCs w:val="24"/>
        </w:rPr>
      </w:pPr>
      <w:r>
        <w:rPr>
          <w:color w:val="000000"/>
          <w:sz w:val="26"/>
          <w:szCs w:val="26"/>
        </w:rPr>
        <w:t>Asincronizarea orologiilor intimităţii lor era de-a dreptul şocantă: cînd el era dispus la gingăşie, ea profera cuvinte grosiere; cînd el era dornic să ros</w:t>
        <w:softHyphen/>
        <w:t>tească vorbe grosiere, ea tăcea cu îndărătnicie; cînd el avea chef să doarmă şi nevoie de linişte, ea deve</w:t>
        <w:softHyphen/>
        <w:t>nea, ca prin farmec, delicată şi flecară.</w:t>
      </w:r>
    </w:p>
    <w:p>
      <w:pPr>
        <w:pStyle w:val="Normal"/>
        <w:shd w:fill="FFFFFF" w:val="clear"/>
        <w:rPr>
          <w:sz w:val="24"/>
          <w:szCs w:val="24"/>
        </w:rPr>
      </w:pPr>
      <w:r>
        <w:rPr>
          <w:color w:val="000000"/>
          <w:sz w:val="26"/>
          <w:szCs w:val="26"/>
        </w:rPr>
        <w:t>Era frumoasă, şi mult mai tînără decît el! Rubens presupunea (cu modestie) că numai datorită dexte</w:t>
        <w:softHyphen/>
        <w:t>rităţii sale manuale venea la el ori de cîte ori o chema. Nutrea pentru G un sentiment de recunoş</w:t>
        <w:softHyphen/>
        <w:t>tinţă, pentru faptul că în decursul îndelungatelor momente de transpiraţie şi tăcere pe care ea îi în</w:t>
        <w:softHyphen/>
        <w:t>găduia să le petreacă pe trupul ei, putea să viseze, în voie, cu ochii deschişi.</w:t>
      </w:r>
    </w:p>
    <w:p>
      <w:pPr>
        <w:pStyle w:val="Normal"/>
        <w:shd w:fill="FFFFFF" w:val="clear"/>
        <w:rPr>
          <w:sz w:val="24"/>
          <w:szCs w:val="24"/>
        </w:rPr>
      </w:pPr>
      <w:r>
        <w:rPr>
          <w:b/>
          <w:bCs/>
          <w:i/>
          <w:iCs/>
          <w:color w:val="000000"/>
          <w:sz w:val="32"/>
          <w:szCs w:val="32"/>
        </w:rPr>
        <w:t>21</w:t>
      </w:r>
    </w:p>
    <w:p>
      <w:pPr>
        <w:pStyle w:val="Normal"/>
        <w:shd w:fill="FFFFFF" w:val="clear"/>
        <w:rPr>
          <w:sz w:val="24"/>
          <w:szCs w:val="24"/>
        </w:rPr>
      </w:pPr>
      <w:r>
        <w:rPr>
          <w:color w:val="000000"/>
          <w:sz w:val="26"/>
          <w:szCs w:val="26"/>
        </w:rPr>
        <w:t>Lui Rubens îi căzuse într-o zi în mînă un vechi album cu fotografii ale preşedintelui american John Kennedy: vreo cincizeci, pe puţin, toate color, şi în toate (fără excepţie!) preşedintele rîdea. Nu zîmbea,</w:t>
      </w:r>
    </w:p>
    <w:p>
      <w:pPr>
        <w:pStyle w:val="Normal"/>
        <w:shd w:fill="FFFFFF" w:val="clear"/>
        <w:rPr>
          <w:sz w:val="24"/>
          <w:szCs w:val="24"/>
        </w:rPr>
      </w:pPr>
      <w:r>
        <w:rPr>
          <w:color w:val="000000"/>
          <w:sz w:val="24"/>
          <w:szCs w:val="24"/>
        </w:rPr>
        <w:t>367</w:t>
      </w:r>
    </w:p>
    <w:p>
      <w:pPr>
        <w:pStyle w:val="Normal"/>
        <w:shd w:fill="FFFFFF" w:val="clear"/>
        <w:rPr>
          <w:sz w:val="24"/>
          <w:szCs w:val="24"/>
        </w:rPr>
      </w:pPr>
      <w:r>
        <w:rPr>
          <w:color w:val="000000"/>
          <w:sz w:val="26"/>
          <w:szCs w:val="26"/>
        </w:rPr>
        <w:t>rîdea! Gura larg deschisă îi dezvăluia dantura. Nimic neobişnuit în povestea asta, aşa arată foto</w:t>
        <w:softHyphen/>
        <w:t xml:space="preserve">grafiile în zilele noastre, dar faptul că preşedintele rîdea </w:t>
      </w:r>
      <w:r>
        <w:rPr>
          <w:i/>
          <w:iCs/>
          <w:color w:val="000000"/>
          <w:sz w:val="26"/>
          <w:szCs w:val="26"/>
        </w:rPr>
        <w:t xml:space="preserve">în toate </w:t>
      </w:r>
      <w:r>
        <w:rPr>
          <w:color w:val="000000"/>
          <w:sz w:val="26"/>
          <w:szCs w:val="26"/>
        </w:rPr>
        <w:t xml:space="preserve">fotografiile şi în nici una nu ţinea gura închisă, avu darul să-l înmărmurească pe Rubens. Cîteva zile mai tîrziu plecă la Florenţa. Stătea postat în faţa lui </w:t>
      </w:r>
      <w:r>
        <w:rPr>
          <w:i/>
          <w:iCs/>
          <w:color w:val="000000"/>
          <w:sz w:val="26"/>
          <w:szCs w:val="26"/>
        </w:rPr>
        <w:t xml:space="preserve">David </w:t>
      </w:r>
      <w:r>
        <w:rPr>
          <w:color w:val="000000"/>
          <w:sz w:val="26"/>
          <w:szCs w:val="26"/>
        </w:rPr>
        <w:t>sculptat de Michelangelo şi în sinea lui îşi reprezenta acest chip de marmură la fel de hilar ca al preşedintelui Kennedy. David, acest mo</w:t>
        <w:softHyphen/>
        <w:t>del al frumuseţii masculine avea deodată aerul unui imbecil! Din clipa aceea începu să născocească ade</w:t>
        <w:softHyphen/>
        <w:t>seori pe feţele personajelor din tablourile celebre, o gură rîzînd! Imaginaţi-v-o pe Mona Lisa, al cărei zîmbet firav, abia perceptibil, se transformă deodată într-un rîs care-i dezvăluie dinţii şi gingiile!</w:t>
      </w:r>
    </w:p>
    <w:p>
      <w:pPr>
        <w:pStyle w:val="Normal"/>
        <w:shd w:fill="FFFFFF" w:val="clear"/>
        <w:rPr>
          <w:sz w:val="24"/>
          <w:szCs w:val="24"/>
        </w:rPr>
      </w:pPr>
      <w:r>
        <w:rPr>
          <w:color w:val="000000"/>
          <w:sz w:val="26"/>
          <w:szCs w:val="26"/>
        </w:rPr>
        <w:t>în ciuda faptului că nicăieri nu zăbovea atît de mult ca în galeriile de pictură, a trebuit să-i cadă în mînă fotografiile lui Kennedy ca să-şi dea seama de un lucru atît de simplu: din Antichitate pînă la Rafael, poate pînă la Ingres, marii pictori şi sculptori au evitat să modeleze rîsul sau chiar surîsul. E ade</w:t>
        <w:softHyphen/>
        <w:t>vărat că feţele statuilor etrusce sînt toate surîzătoare, dar acest surîs nu e o reacţie mimică la o situaţie de moment, ci o stare permanentă a unui chip ce ex</w:t>
        <w:softHyphen/>
        <w:t>primă eterna beatitudine. Pentru sculptorii antici, şi pentru pictorii epocilor ulterioare, faţa frumoasă nu era de conceput decît în imobilitatea sa.</w:t>
      </w:r>
    </w:p>
    <w:p>
      <w:pPr>
        <w:pStyle w:val="Normal"/>
        <w:shd w:fill="FFFFFF" w:val="clear"/>
        <w:rPr>
          <w:sz w:val="24"/>
          <w:szCs w:val="24"/>
        </w:rPr>
      </w:pPr>
      <w:r>
        <w:rPr>
          <w:color w:val="000000"/>
          <w:sz w:val="26"/>
          <w:szCs w:val="26"/>
        </w:rPr>
        <w:t>Feţele îşi pierdeau imobilitatea şi gurile se des</w:t>
        <w:softHyphen/>
        <w:t xml:space="preserve">chideau doar atunci cînd artistul voia să surprindă răul. Fie răul durerii: femei aplecate asupra trupului neînsufleţit al lui Isus; gura deschisă a unei mame pe tabloul lui Poussin </w:t>
      </w:r>
      <w:r>
        <w:rPr>
          <w:i/>
          <w:iCs/>
          <w:color w:val="000000"/>
          <w:sz w:val="26"/>
          <w:szCs w:val="26"/>
        </w:rPr>
        <w:t xml:space="preserve">Masacrarea inocenţilor, </w:t>
      </w:r>
      <w:r>
        <w:rPr>
          <w:color w:val="000000"/>
          <w:sz w:val="26"/>
          <w:szCs w:val="26"/>
        </w:rPr>
        <w:t xml:space="preserve">sau răul desfrînării: </w:t>
      </w:r>
      <w:r>
        <w:rPr>
          <w:i/>
          <w:iCs/>
          <w:color w:val="000000"/>
          <w:sz w:val="26"/>
          <w:szCs w:val="26"/>
        </w:rPr>
        <w:t xml:space="preserve">Adam şi Eva </w:t>
      </w:r>
      <w:r>
        <w:rPr>
          <w:color w:val="000000"/>
          <w:sz w:val="26"/>
          <w:szCs w:val="26"/>
        </w:rPr>
        <w:t>de Holbein. Eva cu faţa buhăită şi gura întredeschisă, lăsînd să i se vadă</w:t>
      </w:r>
    </w:p>
    <w:p>
      <w:pPr>
        <w:pStyle w:val="Normal"/>
        <w:shd w:fill="FFFFFF" w:val="clear"/>
        <w:rPr>
          <w:sz w:val="24"/>
          <w:szCs w:val="24"/>
        </w:rPr>
      </w:pPr>
      <w:r>
        <w:rPr>
          <w:color w:val="000000"/>
          <w:sz w:val="24"/>
          <w:szCs w:val="24"/>
        </w:rPr>
        <w:t>368</w:t>
      </w:r>
    </w:p>
    <w:p>
      <w:pPr>
        <w:pStyle w:val="Normal"/>
        <w:shd w:fill="FFFFFF" w:val="clear"/>
        <w:rPr>
          <w:sz w:val="24"/>
          <w:szCs w:val="24"/>
        </w:rPr>
      </w:pPr>
      <w:r>
        <w:rPr>
          <w:color w:val="000000"/>
          <w:sz w:val="26"/>
          <w:szCs w:val="26"/>
        </w:rPr>
        <w:t>dinţii care tocmai muşcaseră din mărul oprit. lin</w:t>
        <w:softHyphen/>
        <w:t xml:space="preserve">gă ea, Adam e omul care nu apucase încă să pă-cătuiască: e frumos, cu faţa liniştită şi senină, cu gura închisă. în tabloul lui Corregio intitulat </w:t>
      </w:r>
      <w:r>
        <w:rPr>
          <w:i/>
          <w:iCs/>
          <w:color w:val="000000"/>
          <w:sz w:val="26"/>
          <w:szCs w:val="26"/>
        </w:rPr>
        <w:t xml:space="preserve">Alegoria viciilor desfrîului, </w:t>
      </w:r>
      <w:r>
        <w:rPr>
          <w:color w:val="000000"/>
          <w:sz w:val="26"/>
          <w:szCs w:val="26"/>
        </w:rPr>
        <w:t>toată lumea rîde! Ca să exprime viciul, pictorul a fost nevoit să pună în mişcare liniş</w:t>
        <w:softHyphen/>
        <w:t>tea senină a feţelor nevinovate, să le întindă gura, să le deformeze trăsăturile cu surîsul. Un singur personaj rîde pe această pînză: un copil! Dar rîsul acesta nu e rîsul fericirii pe care-l radiază copiii în fotografiile publicitare favorizînd lansarea celor mai recente mărci de ciocolată, de fese şi chiloţei pentru nou-născuţii. Copilul acela rîde fiindcă-i depravat.</w:t>
      </w:r>
    </w:p>
    <w:p>
      <w:pPr>
        <w:pStyle w:val="Normal"/>
        <w:shd w:fill="FFFFFF" w:val="clear"/>
        <w:rPr>
          <w:sz w:val="24"/>
          <w:szCs w:val="24"/>
        </w:rPr>
      </w:pPr>
      <w:r>
        <w:rPr>
          <w:color w:val="000000"/>
          <w:sz w:val="26"/>
          <w:szCs w:val="26"/>
        </w:rPr>
        <w:t xml:space="preserve">Abia la olandezi rîsul devine inocent: în </w:t>
      </w:r>
      <w:r>
        <w:rPr>
          <w:i/>
          <w:iCs/>
          <w:color w:val="000000"/>
          <w:sz w:val="26"/>
          <w:szCs w:val="26"/>
        </w:rPr>
        <w:t xml:space="preserve">Bufonul </w:t>
      </w:r>
      <w:r>
        <w:rPr>
          <w:color w:val="000000"/>
          <w:sz w:val="26"/>
          <w:szCs w:val="26"/>
        </w:rPr>
        <w:t xml:space="preserve">lui Hals, sau </w:t>
      </w:r>
      <w:r>
        <w:rPr>
          <w:i/>
          <w:iCs/>
          <w:color w:val="000000"/>
          <w:sz w:val="26"/>
          <w:szCs w:val="26"/>
        </w:rPr>
        <w:t xml:space="preserve">Ţiganca </w:t>
      </w:r>
      <w:r>
        <w:rPr>
          <w:color w:val="000000"/>
          <w:sz w:val="26"/>
          <w:szCs w:val="26"/>
        </w:rPr>
        <w:t>lui, căci pictorii de gen olandezi sînt, de fapt, primii fotografi. Portretele pictate de ei sînt în afara urîtului şi a frumosului. Zăbovind în sala olandezilor, Rubens se gîndea la lutistă, spunîndu-şi în sinea sa: lutista nu poate fi un model pentru Frans Hels; lutista e modelul marilor pictori de altădată, care căutau frumuseţea în trăsăturile de pe suprafaţa neclintită a chipului. Pe urmă se ciocni de el un grup de vizitatori; toate muzeele din lume erau înţesate acum de tot felul de gură-cască, aşa cum erau invadate, odinioară, grădinile zoologice; turiştii însetaţi de atracţii se uitau la tablouri de parcă acestea ar fi fost nişte fiare în cuşcă. Pictura, îşi spunea Rubens, nu e la ea acasă în acest secol douăzeci, după cum nu e acasă nici lutista lui; lutista aparţine trecutului îndepărtat al omenirii, în care frumosul nu rîdea.</w:t>
      </w:r>
    </w:p>
    <w:p>
      <w:pPr>
        <w:pStyle w:val="Normal"/>
        <w:shd w:fill="FFFFFF" w:val="clear"/>
        <w:rPr>
          <w:sz w:val="24"/>
          <w:szCs w:val="24"/>
        </w:rPr>
      </w:pPr>
      <w:r>
        <w:rPr>
          <w:color w:val="000000"/>
          <w:sz w:val="26"/>
          <w:szCs w:val="26"/>
        </w:rPr>
        <w:t>Dar cum să explici faptul că marii pictori au exclus rîsul din împărăţia frumosului? Şi Rubens îşi spuse: de bună seamă, chipul e frumos atunci cînd se citeşte pe el prezenţa gîndirii, în timp ce, în mo-</w:t>
      </w:r>
    </w:p>
    <w:p>
      <w:pPr>
        <w:pStyle w:val="Normal"/>
        <w:shd w:fill="FFFFFF" w:val="clear"/>
        <w:rPr>
          <w:sz w:val="24"/>
          <w:szCs w:val="24"/>
        </w:rPr>
      </w:pPr>
      <w:r>
        <w:rPr>
          <w:color w:val="000000"/>
          <w:sz w:val="24"/>
          <w:szCs w:val="24"/>
        </w:rPr>
        <w:t>369</w:t>
      </w:r>
    </w:p>
    <w:p>
      <w:pPr>
        <w:pStyle w:val="Normal"/>
        <w:shd w:fill="FFFFFF" w:val="clear"/>
        <w:rPr>
          <w:sz w:val="24"/>
          <w:szCs w:val="24"/>
        </w:rPr>
      </w:pPr>
      <w:r>
        <w:rPr>
          <w:color w:val="000000"/>
          <w:sz w:val="26"/>
          <w:szCs w:val="26"/>
        </w:rPr>
        <w:t xml:space="preserve">mentul rîsului, omul nu gîndeşte. Să fie oare aşa? Nu e oare, rîsul sclipirea fulgerătoare a gîndului care tocmai în acea clipită a surprins comicul? Nu, îşi spune Rubens: în clipa în care a înţeles comicul, omul nu rîde; rîsul urmează </w:t>
      </w:r>
      <w:r>
        <w:rPr>
          <w:i/>
          <w:iCs/>
          <w:color w:val="000000"/>
          <w:sz w:val="26"/>
          <w:szCs w:val="26"/>
        </w:rPr>
        <w:t xml:space="preserve">imediat după, </w:t>
      </w:r>
      <w:r>
        <w:rPr>
          <w:color w:val="000000"/>
          <w:sz w:val="26"/>
          <w:szCs w:val="26"/>
        </w:rPr>
        <w:t>ca o reacţie fizică spontană, ca o convulsie, în timpul căreia nu mai există nici un gînd. Rîsul e o convulsie a feţei şi, în convulsie, omul nu mai e stăpîn pe el, fiind el însuşi stăpînit de ceva ce nu e nici voinţă, nici ra</w:t>
        <w:softHyphen/>
        <w:t xml:space="preserve">ţiune. Iată de ce sculptorul antic nu </w:t>
      </w:r>
      <w:r>
        <w:rPr>
          <w:i/>
          <w:iCs/>
          <w:color w:val="000000"/>
          <w:sz w:val="26"/>
          <w:szCs w:val="26"/>
        </w:rPr>
        <w:t xml:space="preserve">înfăţişa </w:t>
      </w:r>
      <w:r>
        <w:rPr>
          <w:color w:val="000000"/>
          <w:sz w:val="26"/>
          <w:szCs w:val="26"/>
        </w:rPr>
        <w:t>rîsul. Omul care nu-i stăpîn pe sine (omul în afara raţiunii, în afara voinţei) nu poate fi socotit frumos.</w:t>
      </w:r>
    </w:p>
    <w:p>
      <w:pPr>
        <w:pStyle w:val="Normal"/>
        <w:shd w:fill="FFFFFF" w:val="clear"/>
        <w:rPr>
          <w:sz w:val="24"/>
          <w:szCs w:val="24"/>
        </w:rPr>
      </w:pPr>
      <w:r>
        <w:rPr>
          <w:color w:val="000000"/>
          <w:sz w:val="26"/>
          <w:szCs w:val="26"/>
        </w:rPr>
        <w:t>Dacă epoca noastră, contrazicînd spiritul marilor pictori, a făcut din rîs o expresie privilegiată a chipu</w:t>
        <w:softHyphen/>
        <w:t>lui, asta înseamnă că absenţa voinţei şi a raţiunii a devenit starea ideală a omului. S-ar putea obiecta că acea convulsie prezentă în portretele fotografice e simulată, şi deci, raţională şi voită: Kennedy, rîzînd în faţa obiectivului de fotografiat, nu reacţionează la o situaţie comică, ci, foarte conştient, îşi deschide gura şi îşi dezveleşte albeaţa dinţilor. Dar asta nu face decît să demonstreze că această convulsie a rîsului (stare în afara raţiunii şi în afara voinţei) a fost înălţată de oamenii zilelor noastre la rangul de imagine ideală, în spatele căreia au hotărît să se ascundă.</w:t>
      </w:r>
    </w:p>
    <w:p>
      <w:pPr>
        <w:pStyle w:val="Normal"/>
        <w:shd w:fill="FFFFFF" w:val="clear"/>
        <w:rPr>
          <w:sz w:val="24"/>
          <w:szCs w:val="24"/>
        </w:rPr>
      </w:pPr>
      <w:r>
        <w:rPr>
          <w:color w:val="000000"/>
          <w:sz w:val="26"/>
          <w:szCs w:val="26"/>
        </w:rPr>
        <w:t>Şi Rubens îşi spune: rîsul este, dintre toate expre</w:t>
        <w:softHyphen/>
        <w:t>siile feţei, cea mai democratică: trăsăturile feţei fac să ne deosebim unii de alţii, dar în convulsie sîntem cu toţii la fel.</w:t>
      </w:r>
    </w:p>
    <w:p>
      <w:pPr>
        <w:pStyle w:val="Normal"/>
        <w:shd w:fill="FFFFFF" w:val="clear"/>
        <w:rPr>
          <w:sz w:val="24"/>
          <w:szCs w:val="24"/>
        </w:rPr>
      </w:pPr>
      <w:r>
        <w:rPr>
          <w:color w:val="000000"/>
          <w:sz w:val="26"/>
          <w:szCs w:val="26"/>
        </w:rPr>
        <w:t>Un bust al lui Iulius Cezar cu chipul schimonosit de rîs e de neconceput. în schimb, preşedinţii ame</w:t>
        <w:softHyphen/>
        <w:t>ricani trec în eternitate ascunşi în spatele convulsiei democratice a rîsului.</w:t>
      </w:r>
    </w:p>
    <w:p>
      <w:pPr>
        <w:pStyle w:val="Normal"/>
        <w:shd w:fill="FFFFFF" w:val="clear"/>
        <w:rPr>
          <w:sz w:val="24"/>
          <w:szCs w:val="24"/>
        </w:rPr>
      </w:pPr>
      <w:r>
        <w:rPr>
          <w:rFonts w:cs="Arial" w:ascii="Arial" w:hAnsi="Arial"/>
          <w:color w:val="000000"/>
          <w:sz w:val="24"/>
          <w:szCs w:val="24"/>
        </w:rPr>
        <w:t>370</w:t>
      </w:r>
    </w:p>
    <w:p>
      <w:pPr>
        <w:pStyle w:val="Normal"/>
        <w:shd w:fill="FFFFFF" w:val="clear"/>
        <w:rPr>
          <w:sz w:val="24"/>
          <w:szCs w:val="24"/>
        </w:rPr>
      </w:pPr>
      <w:r>
        <w:rPr>
          <w:b/>
          <w:bCs/>
          <w:i/>
          <w:iCs/>
          <w:color w:val="000000"/>
          <w:sz w:val="32"/>
          <w:szCs w:val="32"/>
        </w:rPr>
        <w:t>22</w:t>
      </w:r>
    </w:p>
    <w:p>
      <w:pPr>
        <w:pStyle w:val="Normal"/>
        <w:shd w:fill="FFFFFF" w:val="clear"/>
        <w:rPr>
          <w:sz w:val="24"/>
          <w:szCs w:val="24"/>
        </w:rPr>
      </w:pPr>
      <w:r>
        <w:rPr>
          <w:color w:val="000000"/>
          <w:sz w:val="26"/>
          <w:szCs w:val="26"/>
        </w:rPr>
        <w:t>Reveni la Roma. La muzeul de arte plastice ză</w:t>
        <w:softHyphen/>
        <w:t>bovi îndelung în sala de pictură gotică. Un tablou avu darul să-l fascineze: o Crucificare. Ce vedea? în locul lui Cristos vedea o femeie pe care tocmai se pregăteau s-o răstignească. Aidoma lui Cristos, n-avea pe ea alt veşmînt decît pînza albă înfăşurată în jurul şalelor. Tălpile i se sprijineau pe o ieşitură de lemn, în timp ce călăii îi legau gleznele de stîlp cu nişte funii groase. înălţată pe culmea unui deal înalt, Crucea se vedea de pretutindeni. în jurul cru</w:t>
        <w:softHyphen/>
        <w:t>cii, o mulţime de soldaţi, oameni din popor şi tot soiul de gură-cască se zgîiau la femeia expusă vede</w:t>
        <w:softHyphen/>
        <w:t>rii tuturor. Era lutista. Simţind atîtea priviri aţintite pe trupul ei, îşi acoperise sînii cu palmele. în stînga şi în dreapta ei se mai înălţau două cruci, şi de fiecare era legat un tîlhar. Primul se apleca spre ea, îi lua mîna în mîinile lui şi, îndepărtînd-o încet de pieptul ei, îi întindea braţul pînă la extremitatea scîndurii transversale a crucii pe care o atingea cu podul palmei sale. Al doilea îi apuca cealaltă mînă, executînd cu ea aceeaşi mişcare, încît lutista avea acum desfăcute ambele braţe. în timpul întregii operaţiuni, faţa ei rămînea neclintită, cu ochii fixaţi undeva în depărtări. Dar Rubens ştia că nu se uită în zare, ci într-o uriaşă oglindă imaginară instalată în faţa ei între cer şi pămînt, în care vedea propria sa imagine, imaginea unei femei pe cruce, cu braţele desfăcute şi cu sînii dezgoliţi. Expusă vederii aces</w:t>
        <w:softHyphen/>
        <w:t>tor mulţimi imense, zgomotoase, bestiale, era tul</w:t>
        <w:softHyphen/>
        <w:t>burată deopotrivă de aceşti oameni înrăiţi şi se vedea aşa cum o vedeau şi ei.</w:t>
      </w:r>
    </w:p>
    <w:p>
      <w:pPr>
        <w:pStyle w:val="Normal"/>
        <w:shd w:fill="FFFFFF" w:val="clear"/>
        <w:rPr>
          <w:sz w:val="24"/>
          <w:szCs w:val="24"/>
        </w:rPr>
      </w:pPr>
      <w:r>
        <w:rPr>
          <w:color w:val="000000"/>
          <w:sz w:val="26"/>
          <w:szCs w:val="26"/>
        </w:rPr>
        <w:t>Rubens nu era în stare să-şi ia ochii de la această privelişte. Cînd izbuti, îşi spuse: clipa asta ar trebui</w:t>
      </w:r>
    </w:p>
    <w:p>
      <w:pPr>
        <w:pStyle w:val="Normal"/>
        <w:shd w:fill="FFFFFF" w:val="clear"/>
        <w:rPr>
          <w:sz w:val="24"/>
          <w:szCs w:val="24"/>
        </w:rPr>
      </w:pPr>
      <w:r>
        <w:rPr>
          <w:color w:val="000000"/>
          <w:sz w:val="24"/>
          <w:szCs w:val="24"/>
        </w:rPr>
        <w:t>371</w:t>
      </w:r>
    </w:p>
    <w:p>
      <w:pPr>
        <w:pStyle w:val="Normal"/>
        <w:shd w:fill="FFFFFF" w:val="clear"/>
        <w:rPr>
          <w:sz w:val="24"/>
          <w:szCs w:val="24"/>
        </w:rPr>
      </w:pPr>
      <w:r>
        <w:rPr>
          <w:color w:val="000000"/>
          <w:sz w:val="26"/>
          <w:szCs w:val="26"/>
        </w:rPr>
        <w:t xml:space="preserve">să intre în istoria religiei sub denumirea: </w:t>
      </w:r>
      <w:r>
        <w:rPr>
          <w:i/>
          <w:iCs/>
          <w:color w:val="000000"/>
          <w:sz w:val="26"/>
          <w:szCs w:val="26"/>
        </w:rPr>
        <w:t xml:space="preserve">Vedenia lui </w:t>
      </w:r>
      <w:r>
        <w:rPr>
          <w:i/>
          <w:iCs/>
          <w:color w:val="000000"/>
          <w:sz w:val="22"/>
          <w:szCs w:val="22"/>
        </w:rPr>
        <w:t>Rubens la Roma.</w:t>
      </w:r>
    </w:p>
    <w:p>
      <w:pPr>
        <w:pStyle w:val="Normal"/>
        <w:shd w:fill="FFFFFF" w:val="clear"/>
        <w:rPr>
          <w:sz w:val="24"/>
          <w:szCs w:val="24"/>
        </w:rPr>
      </w:pPr>
      <w:r>
        <w:rPr>
          <w:color w:val="000000"/>
          <w:sz w:val="26"/>
          <w:szCs w:val="26"/>
        </w:rPr>
        <w:t>Trăi, pînă seara tîrziu, sub influenţa acestei clipe mistice. Trecuseră patru ani de cînd n-o mai sunase pe lutistă; de data asta însă, nu se mai putu stăpîni şi, de îndată ce ajunse la hotel, ridică receptorul şi făcu numărul ei. La celălalt capăt al firului se auzi o voce de femeie — o voce necunoscută.</w:t>
      </w:r>
    </w:p>
    <w:p>
      <w:pPr>
        <w:pStyle w:val="Normal"/>
        <w:shd w:fill="FFFFFF" w:val="clear"/>
        <w:rPr>
          <w:sz w:val="24"/>
          <w:szCs w:val="24"/>
        </w:rPr>
      </w:pPr>
      <w:r>
        <w:rPr>
          <w:color w:val="000000"/>
          <w:sz w:val="26"/>
          <w:szCs w:val="26"/>
        </w:rPr>
        <w:t>întrebă pe un ton şovăitor: „Aş putea să vorbesc cu doamna...?" şi dădu numele de familie al soţului.</w:t>
      </w:r>
    </w:p>
    <w:p>
      <w:pPr>
        <w:pStyle w:val="Normal"/>
        <w:shd w:fill="FFFFFF" w:val="clear"/>
        <w:rPr>
          <w:sz w:val="24"/>
          <w:szCs w:val="24"/>
        </w:rPr>
      </w:pPr>
      <w:r>
        <w:rPr>
          <w:color w:val="000000"/>
          <w:sz w:val="26"/>
          <w:szCs w:val="26"/>
        </w:rPr>
        <w:t>„</w:t>
      </w:r>
      <w:r>
        <w:rPr>
          <w:color w:val="000000"/>
          <w:sz w:val="26"/>
          <w:szCs w:val="26"/>
        </w:rPr>
        <w:t>Da, eu sînt", spuse vocea.</w:t>
      </w:r>
    </w:p>
    <w:p>
      <w:pPr>
        <w:pStyle w:val="Normal"/>
        <w:shd w:fill="FFFFFF" w:val="clear"/>
        <w:rPr>
          <w:sz w:val="24"/>
          <w:szCs w:val="24"/>
        </w:rPr>
      </w:pPr>
      <w:r>
        <w:rPr>
          <w:color w:val="000000"/>
          <w:sz w:val="26"/>
          <w:szCs w:val="26"/>
        </w:rPr>
        <w:t>Rosti apoi prenumele lutistei, şi vocea feminină îi răspunse că doamna respectivă a murit.</w:t>
      </w:r>
    </w:p>
    <w:p>
      <w:pPr>
        <w:pStyle w:val="Normal"/>
        <w:shd w:fill="FFFFFF" w:val="clear"/>
        <w:rPr>
          <w:sz w:val="24"/>
          <w:szCs w:val="24"/>
        </w:rPr>
      </w:pPr>
      <w:r>
        <w:rPr>
          <w:color w:val="000000"/>
          <w:sz w:val="26"/>
          <w:szCs w:val="26"/>
        </w:rPr>
        <w:t>„</w:t>
      </w:r>
      <w:r>
        <w:rPr>
          <w:color w:val="000000"/>
          <w:sz w:val="26"/>
          <w:szCs w:val="26"/>
        </w:rPr>
        <w:t>A murit?!" întrebă stupefiat.</w:t>
      </w:r>
    </w:p>
    <w:p>
      <w:pPr>
        <w:pStyle w:val="Normal"/>
        <w:shd w:fill="FFFFFF" w:val="clear"/>
        <w:rPr>
          <w:sz w:val="24"/>
          <w:szCs w:val="24"/>
        </w:rPr>
      </w:pPr>
      <w:r>
        <w:rPr>
          <w:color w:val="000000"/>
          <w:sz w:val="26"/>
          <w:szCs w:val="26"/>
        </w:rPr>
        <w:t>„</w:t>
      </w:r>
      <w:r>
        <w:rPr>
          <w:color w:val="000000"/>
          <w:sz w:val="26"/>
          <w:szCs w:val="26"/>
        </w:rPr>
        <w:t>Da. Agnes a murit. Cine sînteţi?"</w:t>
      </w:r>
    </w:p>
    <w:p>
      <w:pPr>
        <w:pStyle w:val="Normal"/>
        <w:shd w:fill="FFFFFF" w:val="clear"/>
        <w:rPr>
          <w:sz w:val="24"/>
          <w:szCs w:val="24"/>
        </w:rPr>
      </w:pPr>
      <w:r>
        <w:rPr>
          <w:color w:val="000000"/>
          <w:sz w:val="26"/>
          <w:szCs w:val="26"/>
        </w:rPr>
        <w:t>„</w:t>
      </w:r>
      <w:r>
        <w:rPr>
          <w:color w:val="000000"/>
          <w:sz w:val="26"/>
          <w:szCs w:val="26"/>
        </w:rPr>
        <w:t>Un prieten."</w:t>
      </w:r>
    </w:p>
    <w:p>
      <w:pPr>
        <w:pStyle w:val="Normal"/>
        <w:shd w:fill="FFFFFF" w:val="clear"/>
        <w:rPr>
          <w:sz w:val="24"/>
          <w:szCs w:val="24"/>
        </w:rPr>
      </w:pPr>
      <w:r>
        <w:rPr>
          <w:color w:val="000000"/>
          <w:sz w:val="26"/>
          <w:szCs w:val="26"/>
        </w:rPr>
        <w:t>„</w:t>
      </w:r>
      <w:r>
        <w:rPr>
          <w:color w:val="000000"/>
          <w:sz w:val="26"/>
          <w:szCs w:val="26"/>
        </w:rPr>
        <w:t>Aş putea să ştiu cum vă numiţi?"</w:t>
      </w:r>
    </w:p>
    <w:p>
      <w:pPr>
        <w:pStyle w:val="Normal"/>
        <w:shd w:fill="FFFFFF" w:val="clear"/>
        <w:rPr>
          <w:sz w:val="24"/>
          <w:szCs w:val="24"/>
        </w:rPr>
      </w:pPr>
      <w:r>
        <w:rPr>
          <w:color w:val="000000"/>
          <w:sz w:val="26"/>
          <w:szCs w:val="26"/>
        </w:rPr>
        <w:t>„</w:t>
      </w:r>
      <w:r>
        <w:rPr>
          <w:color w:val="000000"/>
          <w:sz w:val="26"/>
          <w:szCs w:val="26"/>
        </w:rPr>
        <w:t>Nu", răspunse, şi lăsă receptorul în furcă.</w:t>
      </w:r>
    </w:p>
    <w:p>
      <w:pPr>
        <w:pStyle w:val="Normal"/>
        <w:shd w:fill="FFFFFF" w:val="clear"/>
        <w:rPr>
          <w:sz w:val="24"/>
          <w:szCs w:val="24"/>
        </w:rPr>
      </w:pPr>
      <w:r>
        <w:rPr>
          <w:b/>
          <w:bCs/>
          <w:i/>
          <w:iCs/>
          <w:color w:val="000000"/>
          <w:sz w:val="32"/>
          <w:szCs w:val="32"/>
        </w:rPr>
        <w:t>23</w:t>
      </w:r>
    </w:p>
    <w:p>
      <w:pPr>
        <w:pStyle w:val="Normal"/>
        <w:shd w:fill="FFFFFF" w:val="clear"/>
        <w:rPr>
          <w:sz w:val="24"/>
          <w:szCs w:val="24"/>
        </w:rPr>
      </w:pPr>
      <w:r>
        <w:rPr>
          <w:color w:val="000000"/>
          <w:sz w:val="26"/>
          <w:szCs w:val="26"/>
        </w:rPr>
        <w:t>Pe ecranul cinematografului, atunci cînd moare cineva, răsună imediat o muzică elegiacă, în schimb, cînd moare în vieţile noastre cineva pe care l-am cunoscut, nu se face auzită nici o muzică. Foarte rare sînt decesele ce pot să ne răscolească profund: do-uă-trei de-a lungul întregii vieţi, mai mult nu. Moar</w:t>
        <w:softHyphen/>
        <w:t>tea unei femei care n-a fost dedt un episod, avu darul să-l surprindă pe Rubens şi să-l întristeze, dar nu-l răscoli, cu atît mai mult cu cît această femeie ieşise din viaţa lui cu patru ani în urmă şi lui nu-i rămăse</w:t>
        <w:softHyphen/>
        <w:t>se nimic mai bun decît să se împace cu acest gînd.</w:t>
      </w:r>
    </w:p>
    <w:p>
      <w:pPr>
        <w:pStyle w:val="Normal"/>
        <w:shd w:fill="FFFFFF" w:val="clear"/>
        <w:rPr>
          <w:sz w:val="24"/>
          <w:szCs w:val="24"/>
        </w:rPr>
      </w:pPr>
      <w:r>
        <w:rPr>
          <w:color w:val="000000"/>
          <w:sz w:val="26"/>
          <w:szCs w:val="26"/>
        </w:rPr>
        <w:t>Chiar dacă n-o făcea pe lutistă cu nimic mai ab</w:t>
        <w:softHyphen/>
        <w:t>sentă în viaţa sa, această moarte a fost de natură să</w:t>
      </w:r>
    </w:p>
    <w:p>
      <w:pPr>
        <w:pStyle w:val="Normal"/>
        <w:shd w:fill="FFFFFF" w:val="clear"/>
        <w:rPr>
          <w:sz w:val="24"/>
          <w:szCs w:val="24"/>
        </w:rPr>
      </w:pPr>
      <w:r>
        <w:rPr>
          <w:rFonts w:cs="Arial" w:ascii="Arial" w:hAnsi="Arial"/>
          <w:color w:val="000000"/>
          <w:sz w:val="24"/>
          <w:szCs w:val="24"/>
        </w:rPr>
        <w:t>372</w:t>
      </w:r>
    </w:p>
    <w:p>
      <w:pPr>
        <w:pStyle w:val="Normal"/>
        <w:shd w:fill="FFFFFF" w:val="clear"/>
        <w:rPr>
          <w:sz w:val="24"/>
          <w:szCs w:val="24"/>
        </w:rPr>
      </w:pPr>
      <w:r>
        <w:rPr>
          <w:color w:val="000000"/>
          <w:sz w:val="26"/>
          <w:szCs w:val="26"/>
        </w:rPr>
        <w:t>schimbe totul. De fiecare dată cînd îşi aducea aminte de ea, Rubens nu se putea stăpîni să nu-şi pună întrebarea: ce s-a întîmplat cu corpul ei? A fost de</w:t>
        <w:softHyphen/>
        <w:t>pus într-un sicriu şi coborît în pămînt? A fost inci</w:t>
        <w:softHyphen/>
        <w:t>nerat? îi venea în minte faţa ei neclintită, cu ochii mari ce se priveau într-o oglindă imaginară. Vedea pleoapele acelor ochi închizîndu-se încet şi, deodată, faţa ei era o faţă moartă. Datorită faptului că era atît de senină şi atît de liniştită, trecerea din fiinţă în nefiinţă era fluentă, armonioasă şi frumoasă. Pe urmă însă, Rubens îşi imagină ce s-a întîmplat mai departe cu această faţă. Şi asta era cumplit.</w:t>
      </w:r>
    </w:p>
    <w:p>
      <w:pPr>
        <w:pStyle w:val="Normal"/>
        <w:shd w:fill="FFFFFF" w:val="clear"/>
        <w:rPr>
          <w:sz w:val="24"/>
          <w:szCs w:val="24"/>
        </w:rPr>
      </w:pPr>
      <w:r>
        <w:rPr>
          <w:color w:val="000000"/>
          <w:sz w:val="26"/>
          <w:szCs w:val="26"/>
        </w:rPr>
        <w:t>Intr-o zi, veni la el tînăra G. Se apucară, ca de obi</w:t>
        <w:softHyphen/>
        <w:t>cei, să facă dragoste, îndelung şi pe tăcute şi, ca întotdeauna, în timpul acelor clipe interminabile, îi apăru în minte lutistă: ca întotdeauna, postată în faţa oglinzii, cu sînii dezgoliţi, uitîndu-se drept înainte cu o privire crispată. In clipa aceea Rubens îşi spuse că era moartă, poate, de doi sau trei ani; că părul i se dezlipise de pe ţeastă şi ochii se înfundaseră în adîncul orbitelor găunoase. Voia să scape, să se scuture de această sumbră imagine, ştiind că altfel nu va fi în stare să continue actul amoros. Izgoni din minte amintirea lutistei, silindu-se să se concentreze asupra nesăţioasei G, asupra suflării acesteia acce</w:t>
        <w:softHyphen/>
        <w:t xml:space="preserve">lerate, dar gîndurile nu-i dădeau ascultare şi, parcă de-al dracului, îi scoteau mereu înaintea ochilor imagini pe care nu voia să le vadă. Şi cînd, în sfîrşit, se hotărîră să-i dea ascultare încetînd să i-o mai înfăţişeze pe lutistă în sicriul ei, i-o arătară cuprinsă de flăcări într-o postură anume, pe care o ştia din auzite: corpul ei, cuprins de flăcări (datorită unei misterioase forţe fizice pe care el n-o înţelegea), se ridica în capul oaselor, şi în această poziţie lutistă </w:t>
      </w:r>
      <w:r>
        <w:rPr>
          <w:i/>
          <w:iCs/>
          <w:color w:val="000000"/>
          <w:sz w:val="26"/>
          <w:szCs w:val="26"/>
        </w:rPr>
        <w:t xml:space="preserve">şedea </w:t>
      </w:r>
      <w:r>
        <w:rPr>
          <w:color w:val="000000"/>
          <w:sz w:val="26"/>
          <w:szCs w:val="26"/>
        </w:rPr>
        <w:t>în cuptorul crematoriului. în toiul acestei vi-</w:t>
      </w:r>
    </w:p>
    <w:p>
      <w:pPr>
        <w:pStyle w:val="Normal"/>
        <w:shd w:fill="FFFFFF" w:val="clear"/>
        <w:rPr>
          <w:sz w:val="24"/>
          <w:szCs w:val="24"/>
        </w:rPr>
      </w:pPr>
      <w:r>
        <w:rPr>
          <w:rFonts w:cs="Arial" w:ascii="Arial" w:hAnsi="Arial"/>
          <w:color w:val="000000"/>
          <w:sz w:val="24"/>
          <w:szCs w:val="24"/>
        </w:rPr>
        <w:t>373</w:t>
      </w:r>
    </w:p>
    <w:p>
      <w:pPr>
        <w:pStyle w:val="Normal"/>
        <w:shd w:fill="FFFFFF" w:val="clear"/>
        <w:rPr>
          <w:sz w:val="24"/>
          <w:szCs w:val="24"/>
        </w:rPr>
      </w:pPr>
      <w:r>
        <w:rPr>
          <w:color w:val="000000"/>
          <w:sz w:val="26"/>
          <w:szCs w:val="26"/>
        </w:rPr>
        <w:t xml:space="preserve">ziuni a cadavrului ce ardea </w:t>
      </w:r>
      <w:r>
        <w:rPr>
          <w:i/>
          <w:iCs/>
          <w:color w:val="000000"/>
          <w:sz w:val="26"/>
          <w:szCs w:val="26"/>
        </w:rPr>
        <w:t xml:space="preserve">şeztnd, </w:t>
      </w:r>
      <w:r>
        <w:rPr>
          <w:color w:val="000000"/>
          <w:sz w:val="26"/>
          <w:szCs w:val="26"/>
        </w:rPr>
        <w:t>se auzi deodată o voce imperioasă, stăruitoare, ce trăda nemulţu</w:t>
        <w:softHyphen/>
        <w:t>mirea: „Mai tare! Mai tare! încă! încă!" Se văzu nevoit să întrerupă împreunarea şi să-şi ceară scuze pentru lipsa de formă.</w:t>
      </w:r>
    </w:p>
    <w:p>
      <w:pPr>
        <w:pStyle w:val="Normal"/>
        <w:shd w:fill="FFFFFF" w:val="clear"/>
        <w:rPr>
          <w:sz w:val="24"/>
          <w:szCs w:val="24"/>
        </w:rPr>
      </w:pPr>
      <w:r>
        <w:rPr>
          <w:color w:val="000000"/>
          <w:sz w:val="26"/>
          <w:szCs w:val="26"/>
        </w:rPr>
        <w:t>După care îşi spuse în sinea lui: din toate cîte am trăit, mi-a rămas o singură fotografie, înglobînd, poate, tot ce-a fost mai intim şi mai adînc ascuns din viaţa mea erotică — poate însăşi esenţa ei. S-ar putea ca în ultima vreme să fi făcut dragoste doar pentru a stîrni reînvierea acestei fotografii. Iar acum, această fotografie e mistuită de flăcări, şi chipul liniştit se crispează, se chirceşte, se înnegreşte, şi se năruie prefăcîndu-se în cenuşă.</w:t>
      </w:r>
    </w:p>
    <w:p>
      <w:pPr>
        <w:pStyle w:val="Normal"/>
        <w:shd w:fill="FFFFFF" w:val="clear"/>
        <w:rPr>
          <w:sz w:val="24"/>
          <w:szCs w:val="24"/>
        </w:rPr>
      </w:pPr>
      <w:r>
        <w:rPr>
          <w:color w:val="000000"/>
          <w:sz w:val="26"/>
          <w:szCs w:val="26"/>
        </w:rPr>
        <w:t>G trebuia să vină din nou la el peste o săptămînă, şi Rubens se temea de pe acum de imaginile ce pu</w:t>
        <w:softHyphen/>
        <w:t>teau să-l asalteze în timpul actului amoros. Vrînd s-o izgonească pe lutistă din gîndul său, se aşeză din nou la masă cu capul sprijinit în căuşul palmelor şi începu să caute în memoria sa alte fotografii care ar fi putut să-i înlocuiască obsedanta fotografie a lutistei. Regăsi cîteva, şi avu plăcuta surpriză să constate că erau frumoase şi tulburătoare. Dar, în adîncul sufletului, era încredinţat că memoria va refuza să i le arate atunci cînd va face dragoste cu G şi, în locul lor, îi va strecura, ca într-o glumă ma</w:t>
        <w:softHyphen/>
        <w:t xml:space="preserve">cabră de prost-gust, imaginea lutistei </w:t>
      </w:r>
      <w:r>
        <w:rPr>
          <w:i/>
          <w:iCs/>
          <w:color w:val="000000"/>
          <w:sz w:val="26"/>
          <w:szCs w:val="26"/>
        </w:rPr>
        <w:t xml:space="preserve">aşezată </w:t>
      </w:r>
      <w:r>
        <w:rPr>
          <w:color w:val="000000"/>
          <w:sz w:val="26"/>
          <w:szCs w:val="26"/>
        </w:rPr>
        <w:t>în vîl-toarea flăcărilor. Şi nu se înşelase. Trebui, şi de data asta, să-i ceară scuze lui G în toiul actului amoros.</w:t>
      </w:r>
    </w:p>
    <w:p>
      <w:pPr>
        <w:pStyle w:val="Normal"/>
        <w:shd w:fill="FFFFFF" w:val="clear"/>
        <w:rPr>
          <w:sz w:val="24"/>
          <w:szCs w:val="24"/>
        </w:rPr>
      </w:pPr>
      <w:r>
        <w:rPr>
          <w:color w:val="000000"/>
          <w:sz w:val="26"/>
          <w:szCs w:val="26"/>
        </w:rPr>
        <w:t>îşi spuse atunci că n-ar fi rău să întrerupă, pentru un timp, relaţiile sale cu femeile. Pînă la noi ordine, cum se spune. Numai că această pauză se prelun</w:t>
        <w:softHyphen/>
        <w:t>gea, cu săptămînile, cu lunile. Pînă cînd, într-o bună zi, îşi dădu seama că alte „noi ordine" nu vor mai veni niciodată.</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44:00Z</dcterms:created>
  <dc:creator>Teo</dc:creator>
  <dc:description/>
  <dc:language>en-US</dc:language>
  <cp:lastModifiedBy>Teo</cp:lastModifiedBy>
  <dcterms:modified xsi:type="dcterms:W3CDTF">2004-04-07T12:44:00Z</dcterms:modified>
  <cp:revision>1</cp:revision>
  <dc:subject/>
  <dc:title>PARTEA A ŞASEA</dc:title>
</cp:coreProperties>
</file>