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9"/>
          <w:szCs w:val="29"/>
        </w:rPr>
        <w:t>V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părea întotdeauna </w:t>
      </w:r>
      <w:r>
        <w:rPr>
          <w:color w:val="000000"/>
          <w:sz w:val="24"/>
          <w:szCs w:val="24"/>
        </w:rPr>
        <w:t>atît de curată şi de elegantă, încît mă</w:t>
        <w:br/>
        <w:t>tot gîndeam: cum de nu sînt la fel şi celelalte? Şi nu-şi schi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a prea des rochiile, dimpotrivă, nu prea avea cu ce să se</w:t>
        <w:br/>
      </w:r>
      <w:r>
        <w:rPr>
          <w:i/>
          <w:iCs/>
          <w:color w:val="000000"/>
          <w:sz w:val="24"/>
          <w:szCs w:val="24"/>
          <w:vertAlign w:val="superscript"/>
        </w:rPr>
        <w:t>ttnb</w:t>
      </w:r>
      <w:r>
        <w:rPr>
          <w:i/>
          <w:iCs/>
          <w:color w:val="000000"/>
          <w:sz w:val="24"/>
          <w:szCs w:val="24"/>
        </w:rPr>
        <w:t xml:space="preserve">^: </w:t>
      </w:r>
      <w:r>
        <w:rPr>
          <w:color w:val="000000"/>
          <w:sz w:val="24"/>
          <w:szCs w:val="24"/>
        </w:rPr>
        <w:t>ţf"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f^ţam împreună şi îşi păta mîinile cu cer-</w:t>
        <w:br/>
        <w:t>neală, îşi lăsa cărţile pe jos şi se ducea să se spele. Dacă se</w:t>
        <w:br/>
        <w:t>întimpla să cadă cerneală pe caiet, fie şi numai o picărurică</w:t>
        <w:br/>
        <w:t>rupea foaia şi p rescria. „Dar pierzi mult timp aşa, îi spu-</w:t>
        <w:br/>
        <w:t>neam eu Mai bine o ştergi. Dă-mi o lamă şi-o să vezi,nu</w:t>
        <w:br/>
        <w:t>se cunoaşte deloc." Ea nu accepta însă aşa ceva. Era singurul</w:t>
        <w:br/>
        <w:t>lucru care o înfuria. Tîmplele începeau să-i zvîcnească -</w:t>
        <w:br/>
        <w:t>se zbăteau încet, ca o inimă, sub părul negru -, iar eura i</w:t>
        <w:br/>
        <w:t>se încreţea. Dar când se întorcea de la chiuvetă era iarăşi zîm-</w:t>
        <w:br/>
        <w:t>u?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; </w:t>
      </w:r>
      <w:r>
        <w:rPr>
          <w:i/>
          <w:iCs/>
          <w:color w:val="000000"/>
          <w:sz w:val="24"/>
          <w:szCs w:val="24"/>
        </w:rPr>
        <w:t xml:space="preserve">^^ </w:t>
      </w:r>
      <w:r>
        <w:rPr>
          <w:color w:val="000000"/>
          <w:sz w:val="24"/>
          <w:szCs w:val="24"/>
          <w:vertAlign w:val="superscript"/>
        </w:rPr>
        <w:t>cole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perscript"/>
        </w:rPr>
        <w:t>iulu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>COI</w:t>
      </w:r>
      <w:r>
        <w:rPr>
          <w:color w:val="000000"/>
          <w:sz w:val="24"/>
          <w:szCs w:val="24"/>
        </w:rPr>
        <w:t>*ta dintr-o fustă albastră şi</w:t>
        <w:br/>
        <w:t>o bluză albă. Uneori o vedeam sosind de la şcoală şi-mi zi-</w:t>
        <w:br/>
        <w:t>ceam: „nici o cută, nici o pată." Mai avea o rochie în carouri</w:t>
        <w:br/>
        <w:t xml:space="preserve">care u acoperea umerii si </w:t>
      </w:r>
      <w:r>
        <w:rPr>
          <w:smallCaps/>
          <w:color w:val="000000"/>
          <w:sz w:val="24"/>
          <w:szCs w:val="24"/>
        </w:rPr>
        <w:t>soîtv-.v.o,'</w:t>
      </w:r>
      <w:r>
        <w:rPr>
          <w:color w:val="000000"/>
          <w:sz w:val="24"/>
          <w:szCs w:val="24"/>
        </w:rPr>
        <w:t>o u ~**----------1. - 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5825" cy="14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7" r="-11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,-j-----^ </w:t>
      </w:r>
      <w:r>
        <w:rPr>
          <w:i/>
          <w:iCs/>
          <w:color w:val="000000"/>
          <w:sz w:val="24"/>
          <w:szCs w:val="24"/>
        </w:rPr>
        <w:t xml:space="preserve">f,^. </w:t>
      </w:r>
      <w:r>
        <w:rPr>
          <w:color w:val="000000"/>
          <w:sz w:val="24"/>
          <w:szCs w:val="24"/>
        </w:rPr>
        <w:t>u^ooupi a ui i puiover ae culoar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scorţişoarei. Se încheia numai la ultimul nasture şi, cînd</w:t>
        <w:br/>
        <w:t>mergea, cele două părti ale puloverului zburau prin aer: era</w:t>
        <w:br/>
        <w:t>o încîntare să o vezi. Asta era rochia de duminică, cu care</w:t>
        <w:br/>
        <w:t>se ducea să-şi vadă rudele. Duminica era cea mai cumplită</w:t>
        <w:br/>
        <w:t>zi. Mă sculam devreme şi mă duceam în piaţa Bellavista; mă</w:t>
        <w:br/>
        <w:t>aşezam pe o bancă sau mă uitam la fotografiile din vitrinele</w:t>
        <w:br/>
        <w:t>cinematografului, fără a scăpa casa din vedere, de teamă să</w:t>
        <w:br/>
        <w:t>nu plece şi eu să nu-mi dau seama, în celelalte zile, Tere se</w:t>
        <w:br/>
        <w:t>ducea să cumpere pîine de la brutăria chinezului Tîlau, care</w:t>
        <w:br/>
        <w:t>se află lîngă cinematograf. Eu îi ziceam: „Ce întimplare, me-</w:t>
        <w:br/>
        <w:t>reu ne întîlnim!" Dacă era coadă mare, Tere rămînea afară,</w:t>
        <w:br/>
        <w:t>iar eu îmi făceam loc şi chinezul Tilau, un bun prieten, mă</w:t>
        <w:br/>
        <w:t>servea înaintea celorlalţi. Odată, Tilau a zis cum ne-a văzut</w:t>
        <w:br/>
        <w:t xml:space="preserve">intrînd: „Aaa, au sosit logodnicii! Tot aşa? Cîte două </w:t>
      </w:r>
      <w:r>
        <w:rPr>
          <w:i/>
          <w:iCs/>
          <w:color w:val="000000"/>
          <w:sz w:val="24"/>
          <w:szCs w:val="24"/>
        </w:rPr>
        <w:t>chan-</w:t>
        <w:br/>
        <w:t xml:space="preserve">cay </w:t>
      </w:r>
      <w:r>
        <w:rPr>
          <w:color w:val="000000"/>
          <w:sz w:val="24"/>
          <w:szCs w:val="24"/>
        </w:rPr>
        <w:t>calde pentru fiecare?" Cei care aşteptau la coadă au în-</w:t>
        <w:br/>
        <w:t>ceput să rîdă, ea s-a înroşit şi eu am zis: „Hei, Tilau, lasă-te</w:t>
        <w:br/>
        <w:t>de glume şi serveşte-ţi clienţii." Dar duminica brutăria</w:t>
        <w:br/>
        <w:t>era închisă. Eu mă uitam la ele de pe bancă sau din holul</w:t>
        <w:br/>
        <w:t>cinematografului Bellavista. Aşteptau maşina care merge</w:t>
        <w:br/>
        <w:t>spre Costanera. Uneori mă prefăceam; cu mîinile în buzu-</w:t>
        <w:br/>
        <w:t>nare, fluierînd şi lovind cu piciorul vreo piatră sau un dop</w:t>
        <w:br/>
        <w:t>de sticlă, treceam pe lîngă ele si, fără a mă opri din mers,</w:t>
        <w:br/>
        <w:t>le salutam: „Bună ziua, doamnă; bună, Tere" şi-mi conti-</w:t>
        <w:br/>
        <w:t>nuam astfel drumul spre casă sau spre Sâenz Pen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îşi mai punea rochia în carouri şi puloverul luni seara,</w:t>
        <w:br/>
        <w:t>cînd mătuşă-sa o ducea la cinematograful Bellavista. Eu îi</w:t>
        <w:br/>
        <w:t>spuneam mamei că trebuie să iau un caiet de la Teresa si</w:t>
        <w:br/>
        <w:t>mă duceam în piaţă să aştept terminarea spectacolului şi o</w:t>
        <w:br/>
        <w:t>vedeam trecând cu mătuşă-sa, comentind film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în celelalte zile purta o fustă maro, veche şi cam decolo-</w:t>
        <w:br/>
        <w:t>rată. Uneori o găseam pe mătuşă cîrpind fusta, şi o făcea</w:t>
        <w:br/>
        <w:t>bine, peticele aproape că nu se observau, nu degeaba era</w:t>
        <w:br/>
        <w:t>croitoreasă. Dar dacă Teresa cîrpea fusta, după ce se întorcea</w:t>
        <w:br/>
        <w:t>de la colegiu, ea rămînea în uniformă şi, ca să n-o murdă-</w:t>
        <w:br/>
        <w:t>rească, punea un ziar pe scaun. Cu fusta maro purta o bluză</w:t>
        <w:br/>
        <w:t>albă, cu trei nasturi, dar nu se încheia decît la primii doi,</w:t>
        <w:br/>
        <w:t>astfel că i se vedea gîtul, un gît oacheş şi lung. Iarna îşi punea</w:t>
        <w:br/>
        <w:t>peste bluza albă puloverul de culoarea scorţişoarei şi nu se</w:t>
        <w:br/>
        <w:t>încheia la nici un nasture. Mă gîndeam: „Ce îndemînatică</w:t>
        <w:br/>
        <w:t>e cînd se dichiseşte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antofi avea doar două perechi, dar în această problemă</w:t>
        <w:br/>
        <w:t>priceperea nu-i mai era de folos decât în foarte mică măsură.</w:t>
        <w:br/>
        <w:t>La colegiu purta nişte pantofi negri cu şireturi, care păreau</w:t>
        <w:br/>
        <w:t>bărbăteşti, dar cum ea avea picioare mici, nu se prea obser-</w:t>
        <w:br/>
        <w:t>va, îi avea mereu lustruiţi, fără urme de praf sau pete. Cmd</w:t>
        <w:br/>
        <w:t>se întorcea acasă, sigur şi-i scotea ca să-i lustruiască, fiind-</w:t>
        <w:br/>
        <w:t>că o vedeam intrînd încălţată cu pantofii negri şi putin mai</w:t>
        <w:br/>
        <w:t>tirziu, cînd veneam la ea să ne facem temele, era încălţată</w:t>
        <w:br/>
        <w:t>cu pantofii albi, iar cei negri se aflau lîngă uşa de la bucă-</w:t>
        <w:br/>
        <w:t>tărie, strălucind ca o oglindă. Nu cred că-i dădea cu cremă</w:t>
        <w:br/>
        <w:t>în fiecare zi, dar sigur îi ştergea cu o cîrp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antofii albi erau vechi. Cînd era distrată, îşi încrucişa</w:t>
        <w:br/>
        <w:t>picioarele, tinînd unul în aer, şi eu puteam vedea că pinge-</w:t>
        <w:br/>
        <w:t>lele sînt tocite. Odată, cînd s-a lovit de masă, a scos un tipăt</w:t>
        <w:br/>
        <w:t>şi a venit mătuşă-sa, care i-a scos pantoful şi a început să-i</w:t>
        <w:br/>
        <w:t>maseze piciorul; atunci am văzut că înăuntru avea o bucată</w:t>
        <w:br/>
        <w:t>de carton îndoit, aşa că m-am gîndit: „Talpa are găuri." Am</w:t>
        <w:br/>
        <w:t>văzut-o o dată făcîndu-şi pantofii albi. îi dădea cu cretă pe</w:t>
        <w:br/>
        <w:t>toate părţile, cu aceeaşi grijă cu care îşi făcea şi temele pen-</w:t>
        <w:br/>
        <w:t>tru şcoală. Aşa păreau noi, dar numai pentru o clip" ă, fiind-</w:t>
        <w:br/>
        <w:t>că de cum îi atingea de ceva, creta cădea, iar pantofii se um-</w:t>
        <w:br/>
        <w:t>pleau de pete. La un moment dat, mi-am zis: „Dacă ar avea</w:t>
        <w:br/>
        <w:t>mai multă cretă, ar purta pantofii curaţi tot timpul. Ar put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tine o cretă în buzunar şi cum s-ar şterge albul pe o parte,</w:t>
        <w:br/>
        <w:t>ar scoate creta imediat să dea pe pantof." în f aţa colegiu-</w:t>
        <w:br/>
        <w:t>lui meu era o librărie unde m-am dus într-o după-amiază</w:t>
        <w:br/>
        <w:t>ca să întreb cît costă o cutie de cretă. Cea mare făcea şase</w:t>
        <w:br/>
        <w:t>soli, iar cea mică patru si cincizeci. Nu ştiam că-i aşa de scumpă.</w:t>
        <w:br/>
        <w:t>Mi-era ruşine să-i cer slăbănogului de Higueras, nici măcar</w:t>
        <w:br/>
        <w:t>nu-i înapoiasem celălalt sol împrumutat. Acum eram mai</w:t>
        <w:br/>
        <w:t>prieteni, deşi ne vedeam rareori, în aceeaşi circiumă, îmi</w:t>
        <w:br/>
        <w:t>spunea anecdote, mă întreba de şcoală, îmi oferea ţigări, mă</w:t>
        <w:br/>
        <w:t>învăţa să fac rotocoale, să tin fumul şi să-1 arunc pe nas. în-</w:t>
        <w:br/>
        <w:t>tr-o zi mi-am luat inima în dinţi şi i-am cerut împrumut</w:t>
        <w:br/>
        <w:t>patru soli şi jumătate. „Desigur, amice, mi-a zis, orice vrei"</w:t>
        <w:br/>
        <w:t>şi mi i-a dat fără să mă întrebe la ce-mi trebuiau. Am dat</w:t>
        <w:br/>
        <w:t>fuga la librărie şi i-am cumpărat cutia. Mă gîndisem să-i</w:t>
        <w:br/>
        <w:t>spun: „Tere, ti-am adus un dar" şi intrînd în casă la ea, încă</w:t>
        <w:br/>
        <w:t>mă mai gîndeam să procedez astfel, însă de cum am văzut-o,</w:t>
        <w:br/>
        <w:t>m-am răzgîhdit si i-am zis doar atit: „Mi-au dăruit asta la co-</w:t>
        <w:br/>
        <w:t>legiu, iar mie creta nu mi-e de folos la nimic. N-o vrei tu?"</w:t>
        <w:br/>
        <w:t>Şi ea mi-a spus: „Cum să nu, dă-mi-o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Nu </w:t>
      </w:r>
      <w:r>
        <w:rPr>
          <w:smallCaps/>
          <w:color w:val="000000"/>
          <w:sz w:val="24"/>
          <w:szCs w:val="24"/>
        </w:rPr>
        <w:t xml:space="preserve">cred </w:t>
      </w:r>
      <w:r>
        <w:rPr>
          <w:color w:val="000000"/>
          <w:sz w:val="24"/>
          <w:szCs w:val="24"/>
        </w:rPr>
        <w:t>în existenţa diavolului, însă Jaguarul mă pune</w:t>
        <w:br/>
        <w:t>pe gînduri. El spune că nu crede, dar e o minciună, pur şi</w:t>
        <w:br/>
        <w:t>simplu poză. S-a văzut cînd 1-a plesnit pe Arrospide fiind-</w:t>
        <w:br/>
        <w:t>că zicea lucruri urîte despre sfînta Roşa. „Maică-mea cre-</w:t>
        <w:br/>
        <w:t>dea în sfînta Roşa şi să vorbeşti urît despre ea înseamnă să</w:t>
        <w:br/>
        <w:t>o vorbeşti de rău pe mama", simplă poză. Dracul trebuie să</w:t>
        <w:br/>
        <w:t>aibă faţa ca Jaguarul, acelaşi rîs şi, în plus, coarne ascuţite.</w:t>
        <w:br/>
        <w:t>Au venit să-1 ia pe Cava, a zis, au aflat totul. Si a început să</w:t>
        <w:br/>
        <w:t>rîdă, în timp ce eu şi Creţul am amutit, ni s-a tăiat respiraţia.</w:t>
        <w:br/>
        <w:t>Cum de a ghicit? Mereu visez că mă apropii de el pe la spate,</w:t>
        <w:br/>
        <w:t>îl cnocautez, dau cu el de pămînt şi buf! poc! bum! Să vedem</w:t>
        <w:br/>
        <w:t>ce face cînd îşi revine. Probabil că şi Creţul se gîndeşte la</w:t>
        <w:br/>
        <w:t>asta. Jaguarul e o bestie, Boa, o brută fără pereche, mi-a zis</w:t>
        <w:br/>
        <w:t>în seara asta, ai văzut cum a mirosit povestea cu muntea-</w:t>
        <w:br/>
        <w:t>nul şi cum mai rîdea? Dacă eu aş fi fost cel dat în gît, desi-</w:t>
        <w:br/>
        <w:t>gur că tot aşa s-ar fi tăvălit de rîs. Dar pe urmă parcă înne-</w:t>
        <w:br/>
        <w:t xml:space="preserve">bunise, dar nu din </w:t>
      </w:r>
      <w:r>
        <w:rPr>
          <w:i/>
          <w:iCs/>
          <w:color w:val="000000"/>
          <w:sz w:val="24"/>
          <w:szCs w:val="24"/>
        </w:rPr>
        <w:t xml:space="preserve">cauza </w:t>
      </w:r>
      <w:r>
        <w:rPr>
          <w:color w:val="000000"/>
          <w:sz w:val="24"/>
          <w:szCs w:val="24"/>
        </w:rPr>
        <w:t>munteanului, ci de teamă pentru</w:t>
        <w:br/>
        <w:t>el. „Asta numai mie mi-au făcut-o, dar nu ştiu cu cine au</w:t>
        <w:br/>
        <w:t>de-a face", dar cel care-i la răcoare e Cava. Şi dacă zaruril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ădeau pe mine? Mi se face părul măciucă! Mi-ar plăcea să</w:t>
        <w:br/>
        <w:t>i se înfunde o dată şi Jaguarului, să-1 văd atunci ce mutră</w:t>
        <w:br/>
        <w:t>face, nimeni nu se leagă niciodată de el, ceea ce-1 face mai</w:t>
        <w:br/>
        <w:t>sigur pe el, ghiceşte orice. Se zice că animalele pricep</w:t>
        <w:br/>
        <w:t>lucrurile după miros; miros şi gata, prin nas trece tot ceea</w:t>
        <w:br/>
        <w:t>ce urmează să se întîmple. Maică-mea spunea: în ziua</w:t>
        <w:br/>
        <w:t>cutremurului din '40 am ştiut că se va petrece ceva, cîirui</w:t>
        <w:br/>
        <w:t>din cartier parcă turbaseră dintr-o dată, fugeau şi urlau de  l</w:t>
        <w:br/>
        <w:t>parcă îl văzuseră pe Satana cu coarne şi cu părul zbîrlit. Ceva</w:t>
        <w:br/>
        <w:t>mai tirziu a început zguduiala. La fel şi cu Jaguarul. Aluat</w:t>
        <w:br/>
        <w:t>o faţă de groază şi a zis „cineva a ciripit", „jur pe sfînta</w:t>
        <w:br/>
        <w:t>Fecioară că aşa-i", iar Huarina şi Morte nu se arătaseră încă,</w:t>
        <w:br/>
        <w:t>nici măcar paşii nu li se auzeau, nimic! Ce ruşine, nu 1-a |</w:t>
        <w:br/>
        <w:t>văzut nici un ofiţer, nici un subofiţer, altfel 1-ar fi închis de</w:t>
        <w:br/>
        <w:t>mult, de acum trei săptămîni ar fi fost azvîrlit în stradă, ce</w:t>
        <w:br/>
        <w:t>scârbă, trebuie să fi fost vreun cadet. Poate un cîine sau vreun</w:t>
        <w:br/>
        <w:t xml:space="preserve">tip din </w:t>
      </w:r>
      <w:r>
        <w:rPr>
          <w:color w:val="000000"/>
          <w:sz w:val="23"/>
          <w:szCs w:val="23"/>
          <w:lang w:val="fr-FR"/>
        </w:rPr>
        <w:t xml:space="preserve">IV. </w:t>
      </w:r>
      <w:r>
        <w:rPr>
          <w:color w:val="000000"/>
          <w:sz w:val="23"/>
          <w:szCs w:val="23"/>
        </w:rPr>
        <w:t xml:space="preserve">Şi cei din </w:t>
      </w:r>
      <w:r>
        <w:rPr>
          <w:color w:val="000000"/>
          <w:sz w:val="23"/>
          <w:szCs w:val="23"/>
          <w:lang w:val="fr-FR"/>
        </w:rPr>
        <w:t xml:space="preserve">IV </w:t>
      </w:r>
      <w:r>
        <w:rPr>
          <w:color w:val="000000"/>
          <w:sz w:val="23"/>
          <w:szCs w:val="23"/>
        </w:rPr>
        <w:t>sînt nişte cîini, mai mari, mai deştepţi,</w:t>
        <w:br/>
        <w:t>dar la urma urmei tot cîini. Noi n-am fost niciodată cîini cu</w:t>
        <w:br/>
        <w:t>adevărat, şi asta datorită Cercului, ne-am făcut respectaţi,</w:t>
        <w:br/>
        <w:t>dar asta ne-a costat, nu glumă. Cînd eram în IV, i-ar fi tre-</w:t>
        <w:br/>
        <w:t>cut prin minte vreunuia din V să ne ducă să-i facem patul?!</w:t>
        <w:br/>
        <w:t>Dau cu el de pămînt, îl scuip, Jaguarule, Creţule, muntene</w:t>
        <w:br/>
        <w:t>Cava, vreţi să mă ajutaţi? Mă ard mîinile de cînd fl fardez</w:t>
        <w:br/>
        <w:t>pe fricosul ăsta. Nu se băgau nici măcar peste piticii din</w:t>
        <w:br/>
        <w:t>sectia a zecea, tot datorită Jaguarului, el a fost singurul care</w:t>
        <w:br/>
        <w:t>nu s-a lăsat botezat, a dat exemplu, un adevărat mascul, ce</w:t>
        <w:br/>
        <w:t>mai! Am petrecut nişte zile grozave, mai bune decît cele care</w:t>
        <w:br/>
        <w:t>au urmat, dar n-aş vrea ca timpul să se întoarcă înapoi, dim-</w:t>
        <w:br/>
        <w:t>potrivă, mi-ar fi plăcut ca acum să fi terminat deja, dacă n-o</w:t>
        <w:br/>
        <w:t>să se dărîme şandramaua o dată cu întîmplarea cu muntea-</w:t>
        <w:br/>
        <w:t>nul, îl omor dacă se sperie şi ne bagă pe toti la apă. Pun mîna</w:t>
        <w:br/>
        <w:t>în foc pentru el, a zis Creţul, n-o să deschidă gura nici de-ar</w:t>
        <w:br/>
        <w:t>fi să-1 ardă cu fierul roşu. Ar fi mare ghinion să ne pîrlim</w:t>
        <w:br/>
        <w:t>tocmai acum, la sfîrşit, înainte de examene, pentru un ne-</w:t>
        <w:br/>
        <w:t>norocit de geam. Nu mi-ar conveni să fiu iar cîine, e o adevă-</w:t>
        <w:br/>
        <w:t>rată pacoste să petreci alti trei ani aici, ştiind ce înseamnă,</w:t>
        <w:br/>
        <w:t>avînd deja experienţă. Sînt cîini care spun o să mă fac mili-</w:t>
        <w:br/>
        <w:t>tar, o să mă fac aviator, o să mă fac marinar, toti neisprăviţ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vor să devină marinari. Aşteaptă cîteva luni şi pe urmă mai</w:t>
        <w:br/>
        <w:t>discutăm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salonul </w:t>
      </w:r>
      <w:r>
        <w:rPr>
          <w:color w:val="000000"/>
          <w:sz w:val="23"/>
          <w:szCs w:val="23"/>
        </w:rPr>
        <w:t xml:space="preserve">dădea spre o grădină plină </w:t>
      </w:r>
      <w:r>
        <w:rPr>
          <w:i/>
          <w:iCs/>
          <w:color w:val="000000"/>
          <w:sz w:val="23"/>
          <w:szCs w:val="23"/>
        </w:rPr>
        <w:t xml:space="preserve">de </w:t>
      </w:r>
      <w:r>
        <w:rPr>
          <w:color w:val="000000"/>
          <w:sz w:val="23"/>
          <w:szCs w:val="23"/>
        </w:rPr>
        <w:t>flori, mare, multi-</w:t>
        <w:br/>
        <w:t>coloră. Fereastra era larg deschisă şi un miros de iarbă umedă</w:t>
        <w:br/>
        <w:t>ajungea pînă la ei. Bebe a pus a patra oară acelaşi disc şi a</w:t>
        <w:br/>
        <w:t xml:space="preserve">ordonat: „Scoală-te şi nu mai fi plouat, </w:t>
      </w:r>
      <w:r>
        <w:rPr>
          <w:i/>
          <w:iCs/>
          <w:color w:val="000000"/>
          <w:sz w:val="23"/>
          <w:szCs w:val="23"/>
        </w:rPr>
        <w:t xml:space="preserve">e </w:t>
      </w:r>
      <w:r>
        <w:rPr>
          <w:color w:val="000000"/>
          <w:sz w:val="23"/>
          <w:szCs w:val="23"/>
        </w:rPr>
        <w:t>spre binele tău."</w:t>
        <w:br/>
        <w:t>Alberto se prăbuşise într-un fotoliu, răpus de oboseală. Pluto</w:t>
        <w:br/>
        <w:t>şi Emilio erau spectatori la lecţie şi făceau tot timpul glume,</w:t>
        <w:br/>
        <w:t>lansau fel de fel de insinuări, o pomeneau încontinuu pe</w:t>
        <w:br/>
        <w:t>Helena. în curînd se va vedea iarăşi în oglinda mare din în-</w:t>
        <w:br/>
        <w:t>căpere, legănîndu-se, cu un aer foarte serios, în braţele lui</w:t>
        <w:br/>
        <w:t>Bebe, rigiditatea va pune stăpînire pe trupul lui, iar Pluto</w:t>
        <w:br/>
        <w:t>va afirma: „Gata, iar dansezi ca un robot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-a ridicat în picioare. Emilio aprinsese o tigară, din care</w:t>
        <w:br/>
        <w:t>trăgea, alternativ, împreună cu Pluto. Alberto i-a văzut aşe-</w:t>
        <w:br/>
        <w:t>zaţi pe sofa şi discutihd despre superioritatea tutunului ame-</w:t>
        <w:br/>
        <w:t>rican sau englez. Nu erau atenţi la el. „Bun, a zis Bebe, acuma</w:t>
        <w:br/>
        <w:t>mă conduci tu." A început să danseze, întil foarte lent, stră-</w:t>
        <w:br/>
        <w:t>duindu-se să respecte cu sfinţenie mişcările valsului peruan,</w:t>
        <w:br/>
        <w:t>un pas la dreapta un pas la stingă, o întoarcere aşa, o răsu-</w:t>
        <w:br/>
        <w:t>cire aşa. „Acum e mai bine, zicea Bebe, dar trebuie să te mişti</w:t>
        <w:br/>
        <w:t>ceva mai repede, după muzică. Ascultă, tam-tam, tam-tam,</w:t>
        <w:br/>
        <w:t>învîrteşte-te, tam-tam, tam-tam, învîrteşte-te." într-adevăr,</w:t>
        <w:br/>
        <w:t>Alberto se simţea mai dezinvolt, mai liber, nu se mai gîn-</w:t>
        <w:br/>
        <w:t>dea la dans, iar picioarele lui nu se mai încurcau printre cele</w:t>
        <w:br/>
        <w:t>ale lui Beb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Merge bine, spunea Bebe, dar nu mai sta aşa ţeapăn,</w:t>
        <w:br/>
        <w:t>nu trebuie să-ţi mişti doar picioarele. Cînd te învîrteşti, tre-</w:t>
        <w:br/>
        <w:t>buie să-ţi apleci şi trupul, aşa, aşa, fii atent! (Bebe se înclina,</w:t>
        <w:br/>
        <w:t>pe chipul lui cu ten de culoarea laptelui flutura un zîmbet</w:t>
        <w:br/>
        <w:t>convenţional, se răsucea pe un călcîi, ca apoi, recăpătindu-şi</w:t>
        <w:br/>
        <w:t>poziţia anterioară, zîmbetul să se estompeze.) Există şi</w:t>
        <w:br/>
        <w:t>trucuri, cum ar fi schimbarea pasului sau să faci figuri, dar</w:t>
        <w:br/>
        <w:t>astea se învaţă cu timpul. Acuma trebuie să te obişnuieşti</w:t>
        <w:br/>
        <w:t>să-ţi conduci partenera cum se cuvine. Să nu-ti fie teamă, că</w:t>
        <w:br/>
        <w:t>ea o să-şi dea seama imediat. Pui mîna aici, ferm, cu siguranţă.</w:t>
        <w:br/>
        <w:t>Lasă-mă să te conduc puţin, ca să vezi. Ai înţeles? îi strîhgi mîna</w:t>
        <w:br/>
        <w:t>cu stingă şi în mijlocul dansului, dacă îţi dai seama că merge,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5 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ţi strecori degetele printre ale ei şi încetişor o apropii de</w:t>
        <w:br/>
        <w:t>tine, apăsînd-o în spate, împingînd-o, dar încet, uşurel. Pentru</w:t>
        <w:br/>
        <w:t>asta trebuie să ai mîna bine plasată de la început, nu doar</w:t>
        <w:br/>
        <w:t>vîrful degetelor, toată mîna, toată palma lipită aproape de</w:t>
        <w:br/>
        <w:t>umăr. Apoi o laşi să coboare putin cîte puţin, de parcă ar</w:t>
        <w:br/>
        <w:t>fi o simplă întimplare, ca şi cum la fiecare răsucire mîna ar</w:t>
        <w:br/>
        <w:t>cădea singură. Dacă fata dă semne de împotrivire sau se</w:t>
        <w:br/>
        <w:t>trage înapoi, începi şi vorbeşti despre orice, şi vorbeşti, şi</w:t>
        <w:br/>
        <w:t>vorbeşti, rîzi, dar nu slăbeşti strînsoarea mîinii. Apeşi şi o</w:t>
        <w:br/>
        <w:t>apropii din nou. Pentru asta, trebuie să te învîrteşti de mai</w:t>
        <w:br/>
        <w:t>multe ori şi numai în acelaşi sens. Cel care se învîrteşte spre</w:t>
        <w:br/>
        <w:t>dreapta nu ameţeşte, suportă şi cincizeci de răsuciri la rînd,</w:t>
        <w:br/>
        <w:t>dar cum ea se răsuceşte spre stînga, o s-o apuce repede ame-</w:t>
        <w:br/>
        <w:t>ţeala. O să vezi că îndată ce se învîrteşte de cîteva ori, se li-</w:t>
        <w:br/>
        <w:t>peşte singură de tine, ca să aibă mai multă siguranţă. Atunci</w:t>
        <w:br/>
        <w:t>poţi coborî mîna pînă la mijloc şi să-i prinzi degetele fără</w:t>
        <w:br/>
        <w:t>teamă şi chiar să-ţi mai apropii faţa de a ei. Ai înţeles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Valsul s-a terminat, iar pick-up-ul scrîşneşte monoton.</w:t>
        <w:br/>
        <w:t>Bebe îl opre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Ăsta ştie toate dedesubturile, zice Emilio, arătînd în-</w:t>
        <w:br/>
        <w:t>spre Bebe. Ce individ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 acuma, gata! spune Pluto. Alberto a învăţat să dan-</w:t>
        <w:br/>
        <w:t xml:space="preserve">seze. Ce-ar fi să facem o partidă de cărti, un </w:t>
      </w:r>
      <w:r>
        <w:rPr>
          <w:i/>
          <w:iCs/>
          <w:color w:val="000000"/>
          <w:sz w:val="23"/>
          <w:szCs w:val="23"/>
        </w:rPr>
        <w:t>casinito cartierul</w:t>
        <w:br/>
        <w:t>vese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mele primitiv al cartierului, căzut în desuetudine, fiind-</w:t>
        <w:br/>
        <w:t>că desemna si strada Hautica, a reînviat o dată cu adaptarea</w:t>
        <w:br/>
        <w:t xml:space="preserve">de către Tico a jocului </w:t>
      </w:r>
      <w:r>
        <w:rPr>
          <w:i/>
          <w:iCs/>
          <w:color w:val="000000"/>
          <w:sz w:val="23"/>
          <w:szCs w:val="23"/>
        </w:rPr>
        <w:t xml:space="preserve">casino, </w:t>
      </w:r>
      <w:r>
        <w:rPr>
          <w:color w:val="000000"/>
          <w:sz w:val="23"/>
          <w:szCs w:val="23"/>
        </w:rPr>
        <w:t>făcută cu cîteva luni în urmă,</w:t>
        <w:br/>
        <w:t>într-una din sălile clubului Terrazas. Se împart toate cărţile</w:t>
        <w:br/>
        <w:t>între patru jucători; gel care are banca hotărăşte atuurile. Se</w:t>
        <w:br/>
        <w:t>joacă perechi. De la apariţia lui, este singurul joc de cărti</w:t>
        <w:br/>
        <w:t>practicat în cartie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n-a învăţat decît vals şi bolero, spune Bebe. Mai</w:t>
        <w:br/>
        <w:t xml:space="preserve">are şi </w:t>
      </w:r>
      <w:r>
        <w:rPr>
          <w:i/>
          <w:iCs/>
          <w:color w:val="000000"/>
          <w:sz w:val="23"/>
          <w:szCs w:val="23"/>
        </w:rPr>
        <w:t>mam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cum, nu mai pot, zice Alberto. Continuăm altă dată.</w:t>
        <w:br/>
        <w:t>Cînd au intrat în casa lui Emilio, la orele două ale d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ă-amiezii, Alberto era în mare formă şi răspundea la glu-</w:t>
        <w:br/>
        <w:t>mele celorlalţi. Dar patru ore de lecţii îl epuizaseră. Doar</w:t>
        <w:br/>
        <w:t>Bebe îşi păstrase entuziasmul. Ceilalţi se plictise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vrei, a zis Bebe. Dar petrecerea are loc mî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l  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tresărit. „Aşa-i, îşi spuse. Şi pe deasupra, chiar</w:t>
        <w:br/>
        <w:t xml:space="preserve">la Ana acasă. Or să pună </w:t>
      </w:r>
      <w:r>
        <w:rPr>
          <w:i/>
          <w:iCs/>
          <w:color w:val="000000"/>
          <w:sz w:val="23"/>
          <w:szCs w:val="23"/>
        </w:rPr>
        <w:t xml:space="preserve">mambo </w:t>
      </w:r>
      <w:r>
        <w:rPr>
          <w:color w:val="000000"/>
          <w:sz w:val="23"/>
          <w:szCs w:val="23"/>
        </w:rPr>
        <w:t>toată noaptea." Ca şi Bebe,</w:t>
        <w:br/>
        <w:t>Ana era o stea a dansului: făcea figuri, inventa paşi, ochii</w:t>
        <w:br/>
        <w:t>îi străluceau de fericire dacă se făcea cerc în jurul ei. „O să-mi</w:t>
        <w:br/>
        <w:t>petrec toată noaptea aşezat într-un colţ, în timp ce altii vor</w:t>
        <w:br/>
        <w:t>dansa cu Helena? Barem de-ar fi numai cei din cartier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tr-adevăr, de câtăva vreme, cartierul nu mai era o insulă,</w:t>
        <w:br/>
        <w:t>o citadelă. Nou-veniti de tot felul—miraflorini de pe 28 Iulie,</w:t>
        <w:br/>
        <w:t>din Reducto, de pe strada Francia sau Quebrada, băieţi din</w:t>
        <w:br/>
        <w:t>Sân Isidro şi chiar din Barranco — au apărut deodată pe stră-</w:t>
        <w:br/>
        <w:t>zile care constituiau domeniul cartierului. Urmăreau fetele,</w:t>
        <w:br/>
        <w:t>stăteau de vorbă cu ele la poartă, dispreţuiau ostilitatea bă-</w:t>
        <w:br/>
        <w:t>ietilor sau o sfidau. Erau mai mari decît băieţii din cartier,</w:t>
        <w:br/>
        <w:t>pe care uneori îi provocau. Fetele erau de vină: ele îi ispiteau,</w:t>
        <w:br/>
        <w:t>păreau încântate de aceste incursiuni. Sara, verişoara lui Plu-</w:t>
        <w:br/>
        <w:t>to, îl acceptase pe un băiat din Sân Isidro, care mai venea</w:t>
        <w:br/>
        <w:t>cîteodată şi însoţit de unul sau doi prieteni, iar Ana şi Laura</w:t>
        <w:br/>
        <w:t>stăteau cu ei la taifas. Intruşii apăreau mai ales în zilele cu</w:t>
        <w:br/>
        <w:t>petreceri. Apăreau ca prin farmec. Pe la prînz, începeau să</w:t>
        <w:br/>
        <w:t>dea tîrcoale casei unde urma să aibă loc petrecerea, glumeau</w:t>
        <w:br/>
        <w:t xml:space="preserve">cu </w:t>
      </w:r>
      <w:r>
        <w:rPr>
          <w:i/>
          <w:iCs/>
          <w:color w:val="000000"/>
          <w:sz w:val="23"/>
          <w:szCs w:val="23"/>
        </w:rPr>
        <w:t xml:space="preserve">gazda, </w:t>
      </w:r>
      <w:r>
        <w:rPr>
          <w:color w:val="000000"/>
          <w:sz w:val="23"/>
          <w:szCs w:val="23"/>
        </w:rPr>
        <w:t>o flatau. Dacă nu erau invitaţi, se iveau noaptea,</w:t>
        <w:br/>
        <w:t>cu feţele lipite de geamuri, privind cu jind la perechile care</w:t>
        <w:br/>
        <w:t>dansau. Făceau tot felul de gesturi, grimase, glume, folo-</w:t>
        <w:br/>
        <w:t>seau o întreagă gamă de trucuri pentru a atrage atenţia fe-</w:t>
        <w:br/>
        <w:t>telor şi a le stirni compasiunea. Uneori, una dintre ele (cea</w:t>
        <w:br/>
        <w:t>care dansa mai putin) intervenea pe lîngă gazdă în favoarea</w:t>
        <w:br/>
        <w:t>intrusului. Era suficient: îndată încăperea se umplea de stră-</w:t>
        <w:br/>
        <w:t>ini, care ajungeau să-i îndepărteze pe băieţii din cartier, să</w:t>
        <w:br/>
        <w:t>pună stăpînire pe pick-up şi pe fete. Iar Ana, tocmai ea, nu</w:t>
        <w:br/>
        <w:t>se distingea prin zel, spiritul ei de clan era foarte slab,</w:t>
        <w:br/>
        <w:t>aproape inexistent. Nou-venitii o interesau mai mult decît</w:t>
        <w:br/>
        <w:t>băieţii din cartier. O să-i poftească înăuntru pe invitaţi, dacă</w:t>
        <w:br/>
        <w:t>nu cumva i-o fi şi invitat dej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Da, a zis Alberto, ai dreptate, învaţă-mă </w:t>
      </w:r>
      <w:r>
        <w:rPr>
          <w:i/>
          <w:iCs/>
          <w:color w:val="000000"/>
          <w:sz w:val="23"/>
          <w:szCs w:val="23"/>
        </w:rPr>
        <w:t>mamb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Bebe. Dar lasă-mă să fumez o ţigară, între</w:t>
        <w:br/>
        <w:t>timp, dansează cu Plu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Emilio căscă şi-i dădu un cot lui Pluto. </w:t>
      </w:r>
      <w:r>
        <w:rPr>
          <w:i/>
          <w:iCs/>
          <w:color w:val="000000"/>
          <w:sz w:val="23"/>
          <w:szCs w:val="23"/>
        </w:rPr>
        <w:t xml:space="preserve">,JAambero, </w:t>
      </w:r>
      <w:r>
        <w:rPr>
          <w:color w:val="000000"/>
          <w:sz w:val="23"/>
          <w:szCs w:val="23"/>
        </w:rPr>
        <w:t>du-te</w:t>
        <w:br/>
        <w:t>de te afirmă!" i-a zis. Pluto a izbucnit în rîs. Avea un rîs extra-</w:t>
        <w:br/>
        <w:t>ordinar, total, care îi zguduia trupu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7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 au ba? a zis Alberto, prost di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te supăra, a spus Pluto. Vin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-a sculat în picioare şi s-a dus să aleagă un disc. Bebe</w:t>
        <w:br/>
        <w:t>îşi aprinsese o ţigară şi bătea cu piciorul ritmul unei melodii</w:t>
        <w:br/>
        <w:t>de care-şi adusese amin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cultă, a zis Emilio. E ceva ce nu înţeleg. Tu ai fost</w:t>
        <w:br/>
        <w:t>primul care s-a apucat de dansat, vreau să spun la primele</w:t>
        <w:br/>
        <w:t>petreceri din cartier, când am început să ne înuTnim cu fetele.</w:t>
        <w:br/>
        <w:t>Mai ţii mint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ăla nu era dans, a zis Alberto, ci ţopăială cur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ţi am început prin a ţopăi, a afirmat Emilio. Dar pe</w:t>
        <w:br/>
        <w:t>urmă am învăţ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ăsta n-a mai venit la petreceri nu ştiu cîtă vreme.</w:t>
        <w:br/>
        <w:t>Ati uitat?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a-i, a spus Alberto. Asta m-a dat peste c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-ar fi zis că vrei să te faci popă, a spus Pluto; alesese</w:t>
        <w:br/>
        <w:t>un disc si-1 învîrtea în mînă. Aproape că nu mai ieşeai din</w:t>
        <w:br/>
        <w:t>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f, a zis Alberto. Nu din vina mea. Maică-mea nu-mi</w:t>
        <w:br/>
        <w:t>dădea vo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i-acu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cum, da. Se înţelege mai bine cu ta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unul nu pricep, a spus Bebe. Ce are una cu al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ată-su e un don Juan, a zis Pluto. Nu ştiai? N-ai văzut</w:t>
        <w:br/>
        <w:t>cum îşi mai şterge gura cu batista înainte de a intra în casă,</w:t>
        <w:br/>
        <w:t>cînd vine noaptea tirzi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Ba da, a spus Emilio. L-am văzut o dată în Herradura.</w:t>
        <w:br/>
        <w:t>Era cu maşina, lingă o femeie trăsnet. Mare cra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re farmec, a zis Pluto. Şi e şi foarte elegant.</w:t>
        <w:br/>
        <w:t>Flatat, Alberto dădea din cap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ce legătură e între asta şi a-i da voie să vină la</w:t>
        <w:br/>
        <w:t>petreceri? a spus Beb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înd tata îşi face de cap, a zis Alberto, mama începe</w:t>
        <w:br/>
        <w:t>să se ocupe serios de mine, ca să nu fiu ca el cînd m-oi face</w:t>
        <w:br/>
        <w:t>mare. I-e frică să nu ajung un muieratic, un depravat ca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Formidabil, a spus Bebe. Grozavă chesti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Şi tata-i mare fustangiu, a spus Emilio. Uneori nici măcar</w:t>
        <w:br/>
        <w:t>nu doarme acasă, iar batista lui are mereu urme de ruj. Dar</w:t>
        <w:br/>
        <w:t>pe mama n-o interesează. Rîde şi-i zice: „Crai bătrîn!" Doar</w:t>
        <w:br/>
        <w:t>Ana îl mai cear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ei, a spus Pluto, la ce oră începem să dansăm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teaptă, dragă, a replicat Emilio. Mai stăm şi noi</w:t>
        <w:br/>
        <w:t>puţin de vorbă. O să dansăm pe săturate la petrec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cîte ori vorbim de petrecere, Alberto se face palid,</w:t>
        <w:br/>
        <w:t>a zis Bebe. Dragul meu, nu fi timpit! De data asta Helena</w:t>
        <w:br/>
        <w:t>o să te accepte. Pun pariu pe ce vrei t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rezi?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îndrăgostit lulea, a zis Emilio. N-am văzut niciodată</w:t>
        <w:br/>
        <w:t>pe nimeni mai cocoloş ca el. Eu n-aş putea face ce face ă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ce fac eu?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-ai făcut declaraţii de douăzeci de o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ar de trei ori, a spus Alberto. De ce le îngroş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cred că face bine, a afirmat Bebe. Dacă-i place, să se</w:t>
        <w:br/>
        <w:t>tină de capul ei pîhă-1 acceptă. Şi după aia, s-o facă să suf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asta înseamnă să nu mai aibă mîndrie, a spus Emi-</w:t>
        <w:br/>
        <w:t>lio. Dacă una nu mă vrea, găsesc eu alta pe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data asta o să te asculte, i-a zis Bebe lui Alberto.</w:t>
        <w:br/>
        <w:t>Ieri, cînd stăteam de vorbă acasă la Laura, Helena a între-</w:t>
        <w:br/>
        <w:t>bat de tine şi s-a înroşit toată cînd Tico a întrebat-o: „Ce, îi</w:t>
        <w:br/>
        <w:t>simţi lipsa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Zău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drăgostit lulea, a spus Emilio. Uitati-vă cum îi mai</w:t>
        <w:br/>
        <w:t>strălucesc och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ate, a spus Bebe, că nu-i faci declaraţia cum trebuie,</w:t>
        <w:br/>
        <w:t>încearcă s-o impresionezi. Barem ştii ce vrei să-i spu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i mult sau mai putin, a spus Alberto. Am o idee.</w:t>
        <w:br/>
        <w:t>—Asta-i important, a afirmat Bebe. Trebuie să-ti pregăteşt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eea ce vrei să-i sp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pinde, a spus Pluto. Mie-mi place să improvizez.</w:t>
        <w:br/>
        <w:t>De cîte ori mă opresc la o fată, devin foarte nervos, dar cum</w:t>
        <w:br/>
        <w:t>încep să-i vorbesc, îmi vin în minte o mulţime de lucruri.</w:t>
        <w:br/>
        <w:t>Mă simt inspi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spus Emilio. Bebe are dreptate. Şi eu îmi pre-</w:t>
        <w:br/>
        <w:t>gătesc detaliile. Aşa, în momentul respectiv ai grijă doar de</w:t>
        <w:br/>
        <w:t>modul în care îi vorbeşti, o priveşti, o tii de mî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buie să ai totul întipărit în minte, a spus Bebe. Şi</w:t>
        <w:br/>
        <w:t>dacă poţi, fă repetiţii în faţa oglinz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afirmat Alberto. Şovăie o clipă: Tu ce-i spui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»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pinde, a răspuns Bebe. în funcţie de fată. (Emilio îl</w:t>
        <w:br/>
        <w:t>aprobă cu suficienţă.) Pe Helena n-o poţi întreba direct dacă</w:t>
        <w:br/>
        <w:t>vrea să fie prietena ta. Mai întii trebuie să pregăteşti bine</w:t>
        <w:br/>
        <w:t>tere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oate tocmai de aceea m-a refuzat, a mărturisit Alber-</w:t>
        <w:br/>
        <w:t>to. Data trecută am întrebat-o deschis dacă vrea să fie prie-</w:t>
        <w:br/>
        <w:t>ten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i fost un mare bleg, a spus Emilio. Şi în plus, i-ai făcut</w:t>
        <w:br/>
        <w:t>declaraţia dimineaţa. Şi pe stradă. Eşti nebun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Eu mi-am făcut declaraţia o dată la biserică, a spus Pluto.</w:t>
        <w:br/>
        <w:t>Şi mi-a mers de minu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Nu, nu, 1-a întrerupt Emilio, care s-a întors spre Alberto.</w:t>
        <w:br/>
        <w:t>Uite, mîine o inviţi la dans. Aştepţi să se cînte un bolero.</w:t>
        <w:br/>
        <w:t xml:space="preserve">Nu-i faci declaraţia pe </w:t>
      </w:r>
      <w:r>
        <w:rPr>
          <w:i/>
          <w:iCs/>
          <w:color w:val="000000"/>
          <w:sz w:val="24"/>
          <w:szCs w:val="24"/>
        </w:rPr>
        <w:t xml:space="preserve">mambo. </w:t>
      </w:r>
      <w:r>
        <w:rPr>
          <w:color w:val="000000"/>
          <w:sz w:val="24"/>
          <w:szCs w:val="24"/>
        </w:rPr>
        <w:t>Trebuie să fie o muzică roman-</w:t>
        <w:br/>
        <w:t>t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-avea grijă de asta, a zis Bebe. Cînd te hotărăşti, îmi</w:t>
        <w:br/>
        <w:t xml:space="preserve">faci un semn, iar eu o să pun discul cu </w:t>
      </w:r>
      <w:r>
        <w:rPr>
          <w:i/>
          <w:iCs/>
          <w:color w:val="000000"/>
          <w:sz w:val="24"/>
          <w:szCs w:val="24"/>
        </w:rPr>
        <w:t xml:space="preserve">îmi placi </w:t>
      </w:r>
      <w:r>
        <w:rPr>
          <w:color w:val="000000"/>
          <w:sz w:val="24"/>
          <w:szCs w:val="24"/>
        </w:rPr>
        <w:t>de Leo Marin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Ăsta-i boleroul meu! a exclamat Pluto. De cîte ori fac</w:t>
        <w:br/>
        <w:t xml:space="preserve">declaraţia dansînd pe </w:t>
      </w:r>
      <w:r>
        <w:rPr>
          <w:i/>
          <w:iCs/>
          <w:color w:val="000000"/>
          <w:sz w:val="24"/>
          <w:szCs w:val="24"/>
        </w:rPr>
        <w:t xml:space="preserve">îmi placi </w:t>
      </w:r>
      <w:r>
        <w:rPr>
          <w:color w:val="000000"/>
          <w:sz w:val="24"/>
          <w:szCs w:val="24"/>
        </w:rPr>
        <w:t>îmi reuşeşte. N-am dat greş</w:t>
        <w:br/>
        <w:t>niciod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ine, a zis Alberto. O să-ti fac un sem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O inviti la dans şi o strîngi bine în braţe, a spus Emilio.</w:t>
        <w:br/>
        <w:t>O conduci pe neobservate spre un colţ, ca să nu te audă cei-</w:t>
        <w:br/>
        <w:t>lalţi. Şi-i spui la ureche: „Helenita, mor de dorul tău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rostule! a strigat Pluto. Vrei să-1 refuze iar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? a întrebat Emilio. Eu aşa mi-am făcut întot-</w:t>
        <w:br/>
        <w:t>deauna declaraţ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Nu, a zis Bebe. înseamnă să procedezi fără artă, fără meş-</w:t>
        <w:br/>
        <w:t>teşug. Iei mai întii un aer grav şi-i spui: „Helena, trebuie</w:t>
        <w:br/>
        <w:t>să-ti spun ceva foarte important, îmi placi. Sînt îndrăgos-</w:t>
        <w:br/>
        <w:t>tit de tine. Vrei să fii prietena mea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i dacă tace, a adăugat Pluto, îi zici: „Helenita, tu nu</w:t>
        <w:br/>
        <w:t>simţi nimic pentru mine?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i atunci o strîngi de mînă, a spus'Bebe. încetişor, cu</w:t>
        <w:br/>
        <w:t>multă tandre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i tine-ti firea, dragă, a zis Emilio, lovindu-1 cu palma.</w:t>
        <w:br/>
        <w:t>Nu-ti face griji! De data asta o să fie de acor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şa-i, a spus Bebe. O să vezi că aşa va f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upă ce-ti termini declaraţia, facem o horă în jurul</w:t>
        <w:br/>
        <w:t xml:space="preserve">vostru, a zis Pluto. Şi-o să vă cîntăm </w:t>
      </w:r>
      <w:r>
        <w:rPr>
          <w:i/>
          <w:iCs/>
          <w:color w:val="000000"/>
          <w:sz w:val="24"/>
          <w:szCs w:val="24"/>
        </w:rPr>
        <w:t>Aici sînt doi îndrăgostiţi.</w:t>
        <w:br/>
      </w:r>
      <w:r>
        <w:rPr>
          <w:color w:val="000000"/>
          <w:sz w:val="24"/>
          <w:szCs w:val="24"/>
        </w:rPr>
        <w:t>Mă ocup eu de asta. Pe cuvînt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zîmb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Dar acum trebuie să înveţi </w:t>
      </w:r>
      <w:r>
        <w:rPr>
          <w:i/>
          <w:iCs/>
          <w:color w:val="000000"/>
          <w:sz w:val="24"/>
          <w:szCs w:val="24"/>
        </w:rPr>
        <w:t xml:space="preserve">mambo, </w:t>
      </w:r>
      <w:r>
        <w:rPr>
          <w:color w:val="000000"/>
          <w:sz w:val="24"/>
          <w:szCs w:val="24"/>
        </w:rPr>
        <w:t>a zis Bebe. Hai, du-te,</w:t>
        <w:br/>
        <w:t>te aşteaptă partener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luto îşi deschisese braţele teatr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cava zicea </w:t>
      </w:r>
      <w:r>
        <w:rPr>
          <w:color w:val="000000"/>
          <w:sz w:val="24"/>
          <w:szCs w:val="24"/>
        </w:rPr>
        <w:t>c-o să fie un militar adevărat, nu infanterist,</w:t>
        <w:br/>
        <w:t>ci artilerist. In ultima vreme nu mai vorbea despre asta, dar</w:t>
        <w:br/>
        <w:t>sigur gîndea tot aşa. Muntenii sînt nişte căpoşi, cînd le intră</w:t>
        <w:br/>
        <w:t>ceva în scăfîrlie acolo rămîne. Aproape toti militarii sînt</w:t>
        <w:br/>
        <w:t>munteni. Nu cred că unuia de pe coastă i-ar da prin minte</w:t>
        <w:br/>
        <w:t>să se facă militar. Cava are faţă de muntean şi de militar, şi</w:t>
        <w:br/>
        <w:t>uite că praful s-a ales de toate, şi de colegiu, şi de vocaţie,</w:t>
        <w:br/>
        <w:t>asta îl roade probabil cel mai tare. Muntenii nu prea au no-</w:t>
        <w:br/>
        <w:t>roc, mereu li se întimplă cîte ceva. Din cauza limbii de şarpe</w:t>
        <w:br/>
        <w:t>a cîte unui turnător, pe care se prea poate să nu-1 descope-</w:t>
        <w:br/>
        <w:t>rim, or să-i smulgă însemnele în faţa tuturor, văd asta de pe</w:t>
        <w:br/>
        <w:t>acum şi mi se face pielea găinii, dacă în noaptea aia sortii</w:t>
        <w:br/>
        <w:t>cădeau pe mine, la ora asta eu aş fi fost cel închis. Numai</w:t>
        <w:br/>
        <w:t>că eu n-aş fi spart geamul, trebuie să fii timpit ca să spargi</w:t>
        <w:br/>
        <w:t>geamul. Muntenii sînt niţel cam tîmpiţi. Sînt convins că i-a</w:t>
        <w:br/>
        <w:t>fost frică, deşi munteanul Cava nu-i fricos. Dar de data asta</w:t>
        <w:br/>
        <w:t>s-a speriat, altfel nu-mi explic. Şi n-a avut noroc. Muntenii</w:t>
        <w:br/>
        <w:t>au ghinion, li se întimplă cele mai rele lucruri. Noroc că nu</w:t>
        <w:br/>
        <w:t>m-am născut muntean. Şi ce-i mai rău că nu se aştepta la asta,</w:t>
        <w:br/>
        <w:t>nimeni nu se aştepta, era foarte mulţumit să-1 sîcîie pe fătă-</w:t>
        <w:br/>
        <w:t>lăul de Fontana, la orele de franceză te distrezi fantastic, zău</w:t>
        <w:br/>
        <w:t>că Fontana ăsta e-un tip ciudat. Munteanul zice: Fontana</w:t>
        <w:br/>
        <w:t>le are pe toate la jumătate: e pe jumătate scund, pe jumă-</w:t>
        <w:br/>
        <w:t>tate blond, pe jumătate bărbat. Are ochii mai albaştri decît</w:t>
        <w:br/>
        <w:t>Jaguarul, dar se uită cu ei astfel, pe jumătate în glumă, pe</w:t>
        <w:br/>
        <w:t>jumătate în serios. Se zice că n-ar fi francez, ci peruan, dar</w:t>
        <w:br/>
        <w:t>el se dă drept franţuz, ceea ce înseamnă că-i un pui de căţea.</w:t>
        <w:br/>
        <w:t>Nu cunosc laşitate mai mare decît să-ţi renegi patria. Dar poate</w:t>
        <w:br/>
        <w:t>că-i minciună, de unde or fi venind atitea cîte se povestesc</w:t>
        <w:br/>
        <w:t>pe socoteala lui Fontana? în fiecare zi apare cîte ceva nou.</w:t>
        <w:br/>
        <w:t>Acum se zvoneşte că n-ar fi pederast, dar atunci ce-i cu glăs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5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orul ăsta şi cu gesturile care te îndeamnă să-1 ciupeşti de</w:t>
        <w:br/>
        <w:t>fund? Dacă-i adevărat că se dă drept francez, mă bucur că</w:t>
        <w:br/>
        <w:t>i-am făcut tărăboi, îmi pare bine că-i hărmălaie la orele lui.</w:t>
        <w:br/>
        <w:t>Şi-o să-i fac tărăboi pînă în ultima zi de şcoală. Domnule</w:t>
        <w:br/>
        <w:t>profesor Fontana, cum se zice în franceză „cornet cu rahat"?</w:t>
        <w:br/>
        <w:t>Uneori ne e milă de el, nu-i om rău, doar puţin cam ciudat,</w:t>
        <w:br/>
        <w:t>într-o zi a început să plîhgă, cred că din cauza lamelor „Gil-</w:t>
        <w:br/>
        <w:t>lette", zum! zum! zum! Aduceţi toţi cîte o lamă de ras şi fixa-</w:t>
        <w:br/>
        <w:t>ti-o într-o deschizătură de la pupitru, ca s-o faceţi să vibreze,</w:t>
        <w:br/>
        <w:t>o scuturaţi cu degetul, a zis Jaguarul. Fontana dădea din</w:t>
        <w:br/>
        <w:t>gură, dar nu se auzea decît zum! zum! zum! zum! Să nu</w:t>
        <w:br/>
        <w:t>rîdeţi, ca să nu pierdeţi ritmul, fătălăul îşi tot mişca guriţa,</w:t>
        <w:br/>
        <w:t>zum, zum! zum, zum! de fiecare dată tot mai tare, mai ca-</w:t>
        <w:br/>
        <w:t>denţat, să vedem cine oboseşte mai întii. Şi am ţinut-o aşa</w:t>
        <w:br/>
        <w:t>trei sferturi de oră, poate mai mult. Să vedem care pe care,</w:t>
        <w:br/>
        <w:t>cine se predă primul. Iar Fontana, parcă nu se întimpla ni-</w:t>
        <w:br/>
        <w:t>mic, un mut care-şi mişcă buzele, şi simfonia devenea tot</w:t>
        <w:br/>
        <w:t>mai frumoasă, mai ritmată. Şi atunci a închis ochii, iar cînd</w:t>
        <w:br/>
        <w:t>i-a deschis, plîngea. E-un fătălău. Dar continua să-şi mişte</w:t>
        <w:br/>
        <w:t>gura, ce rezistenţă la tip! Zum, zum! zum, zum! A ieşit din</w:t>
        <w:br/>
        <w:t>clasă şi toti au zis: „S-a dus să-1 cheme pe locotenent, am</w:t>
        <w:br/>
        <w:t>încurcat-o", dar poanta cea mai dură a fost c-a cerut să fie</w:t>
        <w:br/>
        <w:t>transferat, în fiecare zi i se face tărăboi, dar niciodată nu-i</w:t>
        <w:br/>
        <w:t>cheamă pe ofiţeri. I-o fi teamă să nu fie luat la cafteală, deşi</w:t>
        <w:br/>
        <w:t>nu pare un fricos. Uneori ai impresia că-i place gălăgia. Pe-</w:t>
        <w:br/>
        <w:t>deraştii sînt foarte ciudaţi. E un tip de treabă, niciodată nu</w:t>
        <w:br/>
        <w:t>pică la examene. El e de vină că-i gălăgie la ore. Ce caută</w:t>
        <w:br/>
        <w:t>îhtr-un colegiu de băieţi cu glasul şi cu mersul ăla? Muntea-</w:t>
        <w:br/>
        <w:t>nul îl sîcîie tot timpul, îl urăşte de-a binelea. îndată ce-1 vede</w:t>
        <w:br/>
        <w:t>intrînd, şi începe, cum se zice „fătălău" în franceză? Dom-</w:t>
        <w:br/>
        <w:t xml:space="preserve">nule profesor, vă place </w:t>
      </w:r>
      <w:r>
        <w:rPr>
          <w:i/>
          <w:iCs/>
          <w:color w:val="000000"/>
          <w:sz w:val="24"/>
          <w:szCs w:val="24"/>
        </w:rPr>
        <w:t xml:space="preserve">catch-ul? </w:t>
      </w:r>
      <w:r>
        <w:rPr>
          <w:color w:val="000000"/>
          <w:sz w:val="24"/>
          <w:szCs w:val="24"/>
        </w:rPr>
        <w:t>Cred că sînteti un mare ar-</w:t>
        <w:br/>
        <w:t>tist, de ce nu ne cîntati ceva în franceză cu glasul ăsta dulce</w:t>
        <w:br/>
        <w:t>pe care-1 aveti? Domnule profesor Fontana, ochii dumnea-</w:t>
        <w:br/>
        <w:t>voastră seamănă cu ai Ritei Hayworth. Iar fătălăul nu tace</w:t>
        <w:br/>
        <w:t>niciodată, mereu răspunde, numai că o face în franceză. Stati,</w:t>
        <w:br/>
        <w:t>domnule profesor, nu vă înfuriaţi, nu mai vorbiţi urît, vă</w:t>
        <w:br/>
        <w:t>provoc la un meci de box, cu mănuşi, Jaguarule, nu fi prost</w:t>
        <w:br/>
        <w:t>crescut. Adevărul este că i-am venit destul de repede de hac,</w:t>
        <w:br/>
        <w:t>îl intimidam. O dată 1-am scuipat în timp ce scria la tabl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ra tot acoperit de spută, ce scîrboşenie! spunea Cava, ar fi</w:t>
        <w:br/>
        <w:t>trebuit să vă spălaţi înainte de a intra în clasă. Oh, de data</w:t>
        <w:br/>
        <w:t>asta 1-a chemat pe locotenent, singura dată, ce ridicol, de arunci</w:t>
        <w:br/>
        <w:t xml:space="preserve">nu i-a mai chemat niciodată pe ofiţeri, Gamboa </w:t>
      </w:r>
      <w:r>
        <w:rPr>
          <w:i/>
          <w:iCs/>
          <w:color w:val="000000"/>
          <w:sz w:val="24"/>
          <w:szCs w:val="24"/>
        </w:rPr>
        <w:t xml:space="preserve">e </w:t>
      </w:r>
      <w:r>
        <w:rPr>
          <w:color w:val="000000"/>
          <w:sz w:val="24"/>
          <w:szCs w:val="24"/>
        </w:rPr>
        <w:t>nemai-</w:t>
        <w:br/>
        <w:t>pomenit, atunci ne-am dat seama cît de grozav e Gamboa.</w:t>
        <w:br/>
        <w:t>L-a privit de sus în jos, un adevărat suspans, nimeni nu mai</w:t>
        <w:br/>
        <w:t>respira. Ce doriti să fac, domnule profesor? Dumneavoastră</w:t>
        <w:br/>
        <w:t>comandaţi în clasă. E foarte uşor să vă faceti respectat. Ui-</w:t>
        <w:br/>
        <w:t>tati-vă! Ne-a privit o clipă şi a zis: Atenţiune! Doamne, în</w:t>
        <w:br/>
        <w:t>mai putin de o secundă eram toti în poziţie de drepti. în</w:t>
        <w:br/>
        <w:t>genunchi! Doamne, în mai puţin de o secundă eram toţi pe</w:t>
        <w:br/>
        <w:t>jos. „Mersul raţei pe loc!" şi chiar acolo am început să sărim</w:t>
        <w:br/>
        <w:t>cu picioarele desfăcute. Mai bine de zece minute, cred. Parcă</w:t>
        <w:br/>
        <w:t>mi se tăbăciseră genunchii cu un retevei, unu, doi, unu, doi,</w:t>
        <w:br/>
        <w:t>foarte serioşi, ca nişte raţe, pînă ce Gamboa a zis: „Sus"! şi</w:t>
        <w:br/>
        <w:t>a întrebat vrea cineva să discutăm ca de la bărbat la bărbat?</w:t>
        <w:br/>
        <w:t>Nu se auzea nici musca. Fontana se uita la el şi nu-i venea</w:t>
        <w:br/>
        <w:t>să creadă. Domnule profesor, trebuie să vă faceti respectat</w:t>
        <w:br/>
        <w:t>dumneavoastră singur, ăstora nu le plac bunele maniere, ei</w:t>
        <w:br/>
        <w:t>ştiu numai de baston şi de bătaie. Vreti să-i consemnez pe</w:t>
        <w:br/>
        <w:t>toti? Nu e cazul, a zis Fontana, grozav răspuns, nu e cazul,</w:t>
        <w:br/>
        <w:t>domnule locotenent. Şi am început să zicem toti pe-de-rast,</w:t>
        <w:br/>
        <w:t>din burtă, tocmai asta făcea Cava azi după-amiază, fiind-</w:t>
        <w:br/>
        <w:t>că e pe jumătate ventriloc. Nimic nu i se mişcă, nici botul</w:t>
        <w:br/>
        <w:t>lui de muntean, nici ochii, iar dinăuntru iese cu glas limpede,</w:t>
        <w:br/>
        <w:t>să vezi şi să nu crezi. Şi chiar atunci îl aud pe Jaguar spunîhd:</w:t>
        <w:br/>
        <w:t>„Vin să-1 ia pe Cava, au descoperit totul." Şi a început să rida,</w:t>
        <w:br/>
        <w:t>iar Cava se uita în toate părtile, iar Creţul şi cu mine, ce te-a</w:t>
        <w:br/>
        <w:t>apucat, frătioare, şi-a apărut Huarina în uşă şi a zis, Cava,</w:t>
        <w:br/>
        <w:t>urmează-ne, scuzati, domnule profesor Fontana, e o ches-</w:t>
        <w:br/>
        <w:t>tiune importantă. Curajos ca nimeni altul, munteanul s-a</w:t>
        <w:br/>
        <w:t>ridicat şi a ieşit fără să ne privească, iar Jaguarul, „ei nu ştiu</w:t>
        <w:br/>
        <w:t>cu cine au de-a face", s-a apucat să-1 suduie pe Cava, mocan</w:t>
        <w:br/>
        <w:t>nenorocit, s-a pîrlit de timpit ce-i, el şi toti muntenii lui, ca</w:t>
        <w:br/>
        <w:t>şi cum el ar fi vinovat c-o să fie exmatricu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smallCaps/>
          <w:color w:val="000000"/>
          <w:sz w:val="24"/>
          <w:szCs w:val="24"/>
        </w:rPr>
        <w:t xml:space="preserve">uitat </w:t>
      </w:r>
      <w:r>
        <w:rPr>
          <w:color w:val="000000"/>
          <w:sz w:val="24"/>
          <w:szCs w:val="24"/>
        </w:rPr>
        <w:t>faptele mărunte, identice, care constituiau viaţa</w:t>
        <w:br/>
        <w:t>lui, zilele care au urmat după ce a descoperit că nu mai putea</w:t>
        <w:br/>
        <w:t>avea încredere nici în maică-sa, dar n-a uitat descurajar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5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mărăciunea, ciuda, teama care-i stăpîneau sufletul şi-i um-</w:t>
        <w:br/>
        <w:t>pleau nopţile. Cel mai greu era să se prefacă, înainte, ca să</w:t>
        <w:br/>
        <w:t>se scoale, aştepta plecarea lui. Dar într-o dimineaţă, cineva</w:t>
        <w:br/>
        <w:t>a tras cearşaful de pe el înainte de a se fi trezit; i s-a făcut</w:t>
        <w:br/>
        <w:t>frig, lumina proaspătă a dimineţii 1-a obligat să deschidă</w:t>
        <w:br/>
        <w:t>ochii. Bătăile inimii s-au oprit: tată-su era lîngă el şi avea</w:t>
        <w:br/>
        <w:t>pupilele înroşite, ca în noaptea aia. A auzi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îţi ani a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Zece ani, a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bărbat? Răspund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bîiguit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Atunci, dă-te jos din pat, a zis glasul. Numai femeile zac</w:t>
        <w:br/>
        <w:t>în pat, fiindcă-s leneşe şi au dreptul să fie aşa, că d-aia-s fe-</w:t>
        <w:br/>
        <w:t>mei. Te-au crescut ca pe o fetiţă, dar eu o să fac din tine un</w:t>
        <w:br/>
        <w:t>bărbat adevă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e dăduse jos din pat şi se îmbrăca, dar graba i-a fost</w:t>
        <w:br/>
        <w:t>potrivnică: şi-a pus pantofii greşit, a îmbrăcat cămaşa pe dos,</w:t>
        <w:br/>
        <w:t>a încheiat-o aiurea, nu-şi găsea cureaua, mîinile îi tremu-</w:t>
        <w:br/>
        <w:t>rau, nu-şi putea lega şiretur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fiecare zi, cînd cobor să iau micul dejun, vreau să</w:t>
        <w:br/>
        <w:t>te văd aşteptindu-mă la masă. Spălat şi pieptănat. M-ai înţe-</w:t>
        <w:br/>
        <w:t>le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imineaţa mînca o dată cu el şi adopta diferite atitudini,</w:t>
        <w:br/>
        <w:t>în funcţie de dispoziţia tatălui. Dacă fl vedea zîmbitor, cu</w:t>
        <w:br/>
        <w:t>fruntea senină şi privirea odihnită, îi punea întrebări care</w:t>
        <w:br/>
        <w:t>îl puteau măguli, îl asculta cu mare atenţie, dădea din cap,</w:t>
        <w:br/>
        <w:t>deschidea târg ochii şi-1 întreba dacă vrea să-i spele maşina,</w:t>
        <w:br/>
        <w:t>în schimb, dacă observa că are o expresie gravă pe chip şi</w:t>
        <w:br/>
        <w:t>nu-i răspunde la salut, nu deschidea gura şi-i asculta ame-</w:t>
        <w:br/>
        <w:t>ninţările cu capul plecat, căindu-se parcă. La prînz, încor-</w:t>
        <w:br/>
        <w:t>darea era mai scăzută, mamă-sa servind drept element de</w:t>
        <w:br/>
        <w:t>diversiune. Părinţii discutau între ei, putea trece neobservat.</w:t>
        <w:br/>
        <w:t>Seara, supliciul lua sfîrşit. Tată-su se întorcea "tirziu. El îşi</w:t>
        <w:br/>
        <w:t xml:space="preserve">lua cina devreme. De pe la ora şapte se învârtea </w:t>
      </w:r>
      <w:r>
        <w:rPr>
          <w:i/>
          <w:iCs/>
          <w:color w:val="000000"/>
          <w:sz w:val="23"/>
          <w:szCs w:val="23"/>
        </w:rPr>
        <w:t xml:space="preserve">în </w:t>
      </w:r>
      <w:r>
        <w:rPr>
          <w:color w:val="000000"/>
          <w:sz w:val="23"/>
          <w:szCs w:val="23"/>
        </w:rPr>
        <w:t>jurul mamei,</w:t>
        <w:br/>
        <w:t>mărturisindu-i că-i mort de oboseală, de somn, că-1 doare</w:t>
        <w:br/>
        <w:t>capul. Mînca repede şi se retrăgea fuga în camera lui. Uneori,</w:t>
        <w:br/>
        <w:t>în timp ce se dezbrăca, auzea maşina frînînd. Stingea lumi-</w:t>
        <w:br/>
        <w:t>na şi se băga în pat. După o oră, se scula în vîrful picioarelor,</w:t>
        <w:br/>
        <w:t>îşi termina dezbrăcatul şi-şi punea pijama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l  1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 anumite dimineţi, ieşea să dea o raită prin împrejurimi.</w:t>
        <w:br/>
        <w:t>La zece, bulevardul Salaverry era pustiu, din cînd în cînd</w:t>
        <w:br/>
        <w:t>trecea cîte un tramvai zgomotos, pe jumătate plin. Cobora</w:t>
        <w:br/>
        <w:t>pînă la bulevardul Brasil şi se oprea la colţ. Mamă-sa îi</w:t>
        <w:br/>
        <w:t>interzicea să traverseze şoseaua largă, strălucitoare. Se uita</w:t>
        <w:br/>
        <w:t>la maşinile care dispăreau în depărtare, înspre centru, amin-</w:t>
        <w:br/>
        <w:t>tindu-şi de piaţa Bolognesi, la capătul bulevardului, aşa cum</w:t>
        <w:br/>
        <w:t>o vedea cînd părinţii îl duceau la plimbare: animată, ticsită</w:t>
        <w:br/>
        <w:t>de maşini şi tramvaie, o mulţime de lume pe trotuare, ca-</w:t>
        <w:br/>
        <w:t>potele automobilelor asemenea unor oglinzi, absorbind re-</w:t>
        <w:br/>
        <w:t>clamele luminoase, cu figuri şi litere viu colorate şi de neînţe-</w:t>
        <w:br/>
        <w:t>les. Lima îi provoca spaime, era foarte mare, te puteai pierde</w:t>
        <w:br/>
        <w:t>fără să-ti mai găseşti casa vreodată, lumea de pe stradă îi</w:t>
        <w:br/>
        <w:t>era necunoscută, în Chiclayo ieşea singur la plimbare; tre-</w:t>
        <w:br/>
        <w:t>cătorii îl mîngîiau pe cap, îi spuneau pe nume, iar el le zîm-</w:t>
        <w:br/>
        <w:t>bea: îi văzuse de mai multe ori, la el acasă sau în piaţa mare,</w:t>
        <w:br/>
        <w:t>în zilele cu parade militare, duminica la biserică, pe plaja</w:t>
        <w:br/>
        <w:t>Ete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obora apoi puia la capătul bulevardului Brasil şi se</w:t>
        <w:br/>
        <w:t>aşeza pe una din băncile micului parc semicircular, unde se</w:t>
        <w:br/>
        <w:t>termina bulevardul, la marginea falezei, deasupra mării ce-</w:t>
        <w:br/>
        <w:t>nuşii de la Magdalena. Şi parcurile din Chiclayo — putine</w:t>
        <w:br/>
        <w:t>la număr, le tinea minte pe toate — erau vechi, ca ăsta, dar</w:t>
        <w:br/>
        <w:t>băncile n-aveau atita rugină, nici muşchi şi nici tristeţea pe</w:t>
        <w:br/>
        <w:t>care le impuneau singurătatea, atmosfera cenuşie, murmu-</w:t>
        <w:br/>
        <w:t>rul melancolic al oceanului. Uneori, aşezat cu spatele la mare,</w:t>
        <w:br/>
        <w:t>în timp ce privea bulevardul Brasil desfăşurîndu-se în faţa</w:t>
        <w:br/>
        <w:t>lui ca şoseaua din Nord, cînd se mutase la lima, îi venea</w:t>
        <w:br/>
        <w:t>să plîngă în hohote, îşi aducea aminte de mătuşa Adela în-</w:t>
        <w:br/>
        <w:t>torcîndu-se de la cumpărături, apropiindu-se de el cu o pri-</w:t>
        <w:br/>
        <w:t>vire jucăuşă ca să-1 întrebe: „Pe ce punem pariu că nu ghi-</w:t>
        <w:br/>
        <w:t>ceşti ce-am găsit?" şi scotind din geantă o pungă cu caramele</w:t>
        <w:br/>
        <w:t>sau o ciocolată, pe care el i le smulgea din mînă. îşi amintea</w:t>
        <w:br/>
        <w:t>de soarele şi de lumina albă care scălda străzile oraşului tot</w:t>
        <w:br/>
        <w:t>timpul anului, păstrîndu-le calde şi primitoare, de agitaţia</w:t>
        <w:br/>
        <w:t>din zilele de duminică, de plimbările la Eten, de nisipul gal-</w:t>
        <w:br/>
        <w:t>ben care frigea, de cerul senin, îşi ridica privirea: peste tot,</w:t>
        <w:br/>
        <w:t>doar nori cenuşii, nici un petic luminos. Se întorcea acasă,</w:t>
        <w:br/>
        <w:t>mergînd încet, tirîndu-şi picioarele ca un bătrîn. Se gîndea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 xml:space="preserve">155 </w:t>
      </w:r>
    </w:p>
    <w:p>
      <w:pPr>
        <w:pStyle w:val="Normal"/>
        <w:rPr/>
      </w:pPr>
      <w:r>
        <w:rPr/>
        <w:t>„</w:t>
      </w:r>
      <w:r>
        <w:rPr/>
        <w:t xml:space="preserve">Când mă fac mare, o să mă întorc la Chiclayo, şi niciodată no </w:t>
      </w:r>
    </w:p>
    <w:p>
      <w:pPr>
        <w:pStyle w:val="Normal"/>
        <w:rPr/>
      </w:pPr>
      <w:r>
        <w:rPr/>
        <w:t>să mai vin la Lim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5:47:00Z</dcterms:created>
  <dc:creator>Elisabeta Pintilie</dc:creator>
  <dc:description/>
  <dc:language>en-US</dc:language>
  <cp:lastModifiedBy>Elisabeta Pintilie</cp:lastModifiedBy>
  <dcterms:modified xsi:type="dcterms:W3CDTF">1998-06-11T16:04:00Z</dcterms:modified>
  <cp:revision>3</cp:revision>
  <dc:subject/>
  <dc:title>VII</dc:title>
</cp:coreProperties>
</file>