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4"/>
          <w:szCs w:val="44"/>
        </w:rPr>
        <w:t>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Eu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învăţam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la Colegiul „Sâenz Pena" şi la ieşire măi</w:t>
        <w:br/>
        <w:t>torceam în Bellavista pe jos. Uneori mă întîlneam cu</w:t>
        <w:br/>
        <w:t>gueras, un prieten al fratelui meu, de dinainte ca Perie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'"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fie luat la armată. Mereu mă întreba: „Ce mai ştii despre &lt;</w:t>
        <w:br/>
        <w:t>„Nimic, de când 1-au trimis în selva nu ne-a mai scris." „ţ</w:t>
        <w:br/>
        <w:t>te duci aşa de grăbit? Hai o clipă, să mai stăm şi</w:t>
        <w:br/>
        <w:t>vorbă." Eu aş fi vrut să ajung cît mai repede în Bella\</w:t>
        <w:br/>
        <w:t>dar Higueras era mai mare decît mine şi-mi făcea o favc</w:t>
        <w:br/>
        <w:t>tratîndu-mă ca pe unul de seama lui. Mă ducea la o i</w:t>
        <w:br/>
        <w:t>mă şi-mi spunea: „Ce iei?" „Nu ştiu, orice, ca şi tine." „t</w:t>
        <w:br/>
        <w:t>spunea slăbănogul de Higueras; chinezule, două cir</w:t>
        <w:br/>
        <w:t xml:space="preserve">Apoi mă bătea cu palma pe umăr: „Ai grijă să nu t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\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Rachiul îmi ardea gîtul şi mă făcea să-mi dea lacrimile!</w:t>
        <w:br/>
        <w:t>spunea: „Ia o gură de limonada, aşa nu mai e tare. Şi</w:t>
        <w:br/>
        <w:t>mează o tigară." Vorbeam despre fotbal, despre colegiu,1</w:t>
        <w:br/>
        <w:t>spre fratele meu. Mi-a povestit multe lucruri despre Pe</w:t>
        <w:br/>
        <w:t>pe care eu îl credeam un băiat cuminte, dar s-a dove</w:t>
        <w:br/>
        <w:t>fi un cocoş de luptă, într-o noapte s-a bătut cu cuţitul ]</w:t>
        <w:br/>
        <w:t xml:space="preserve">tru o femeie, în plus, cine-ar fi crezut, era veşnic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\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it. Cînd Higueras mi-a spus că a lăsat-o grea pe o fată!</w:t>
        <w:br/>
        <w:t>era cît pe-aci să fie obligat să se însoare, am rămas mu|</w:t>
        <w:br/>
        <w:t>uimire. „Da, mi-a zis, ai un nepot care trebuie să mea</w:t>
        <w:br/>
        <w:t>patru ani. Nu te simţi mai bătrîn?" Dar nu mă reţinea &lt;</w:t>
        <w:br/>
        <w:t>puţin, la primul prilej căutam un pretext ca să plec.</w:t>
        <w:br/>
        <w:t>intram în casă, eram foarte nervos, ruşinat că mama ar ]</w:t>
        <w:br/>
        <w:t>bănui ceva. Scoteam cărţile şi-i spuneam „mă duc să i</w:t>
        <w:br/>
        <w:t>alături", iar ea nici măcar nu-mi răspundea, de-abia i</w:t>
        <w:br/>
        <w:t>din cap, uneori nici atit. Casa de alături era mai mare &lt;</w:t>
        <w:br/>
        <w:t>a noastră, dar la fel de veche, înainte de a bate la uşă,</w:t>
        <w:br/>
        <w:t>frecam mîinile pînă se înroşeau, dar şi aşa transpirau. Ur</w:t>
        <w:br/>
        <w:t>îmi deschidea Tere. Cînd o vedeam, îmi recăpătăm &lt;</w:t>
        <w:br/>
        <w:t>Dar de obicei ieşea mătuşă-sa. Era prietenă cu mama; pe i</w:t>
        <w:br/>
        <w:t>nu mă iubea, cică o sîcîiam tot timpul, cînd eram mic.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;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dădea drumul mormăind, „învăţaţi în bucătărie, acolo </w:t>
      </w:r>
      <w:r>
        <w:rPr>
          <w:rFonts w:cs="Times New Roman" w:ascii="Times New Roman" w:hAnsi="Times New Roman"/>
          <w:color w:val="000000"/>
          <w:sz w:val="23"/>
          <w:szCs w:val="23"/>
        </w:rPr>
        <w:t>el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multă lumină". Noi ne puneam pe învăţat, în vreme ce l</w:t>
        <w:br/>
        <w:t>tuşa făcea mîncare, iar încăperea se umplea de miros de 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56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usturoi. Tere era foarte ordonată, să te tot minunezi</w:t>
        <w:br/>
        <w:t>isldu-i cărţile şi caietele, frumos îmbrăcate, scrisul mărunt</w:t>
        <w:br/>
        <w:t>regulat; nu-şi păta niciodată caietul, titlurile le sublinia</w:t>
        <w:br/>
        <w:t>două culori. Eu îi spuneam „o să fii pictoriţă", ca s-o fac</w:t>
        <w:br/>
        <w:t>»iîdă. Rîdea ori de cîte ori deschideam gura şi o făcea într-un</w:t>
        <w:br/>
        <w:t>ÎS care nu se poate uita. Rîdea sincer, din toată inima şi</w:t>
        <w:br/>
        <w:t>ielaudînd. Uneori ne întîlneam la întoarcerea de la colegiu</w:t>
        <w:br/>
        <w:t>&lt;J«ricine şi-ar fi dat seama că e deosebită de celelalte fete,</w:t>
        <w:br/>
        <w:t>«riciodată nu umbla nepieptănată, n-avea pete de cerneală</w:t>
        <w:br/>
        <w:t>«e degete. Mie cel mai mult îmi plăcea chipul ei. Avea pi-</w:t>
        <w:br/>
        <w:t>rfoare subţiri şi nu i se ghiceau încă sînii sau poate că da,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'fot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red că nu m-am gîndit niciodată la picioarele sau la sînii</w:t>
        <w:br/>
        <w:t>'$, numai la faţă. Noaptea, dacă mă răsuceam în pat şi-mi</w:t>
        <w:br/>
        <w:t>'aduceam brusc aminte de ea, mă cuprindea ruşinea şi mă</w:t>
        <w:br/>
        <w:t>duceam să fac pipi. în schimb mă gîndeam tot timpul s-o</w:t>
        <w:br/>
        <w:t>lârut. De cum închideam ochii, o vedeam şi ne vedeam pe</w:t>
        <w:br/>
        <w:t>amîndoi, deja mari şi căsătoriţi, învăţam în fiecare seară cam</w:t>
        <w:br/>
        <w:t>două ore, uneori mai mult, iar eu totdeauna minţeam „am</w:t>
        <w:br/>
        <w:t>o multirne de teme", ca să mai zăbovim cîteva clipe în bucă-</w:t>
        <w:br/>
        <w:t>Jlrie. Deşi îi spuneam „dacă eşti obosită mă duc acasă", ea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m.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era niciodată obosită, în acel an am primit note foarte bune</w:t>
        <w:br/>
        <w:t>Ia colegiu, profesorii mă apreciau, mă scoteau la tablă, une-</w:t>
        <w:br/>
        <w:t>pri mă puneau monitor, iar băieţii din Sâenz Pena îmi ziceau</w:t>
        <w:br/>
        <w:t>tocilar. Nu-mi vizitam colegii, vorbeam cu ei numai la şcoală,</w:t>
        <w:br/>
        <w:t>iar la plecare ne despărţeam. Mă vedeam doar cu Higueras.</w:t>
        <w:br/>
        <w:t>îlintîlneam la un colţ în piaţa Bellavista şi de cum mă ve-</w:t>
        <w:br/>
        <w:t>4** venind, îmi ieşea în cale. Pe arunci nu mă gîndeam decît</w:t>
        <w:br/>
        <w:t>fljţse facă ora cinci şi uram duminicile. Noi învăţam şi sîm-</w:t>
        <w:br/>
        <w:t>PMa/ duminica însă Tere pleca cu mătuşă-sa la lima, la nişte</w:t>
        <w:br/>
        <w:t>«Ude, iar eu îmi petreceam ziua închis în casă sau mă du-</w:t>
        <w:br/>
        <w:t>*Wm la Potao să văd judhd echipe din divizia a doua. Mama</w:t>
        <w:br/>
        <w:t>**wni dădea niciodată bani şi se plîngea mereu de pensia</w:t>
        <w:br/>
        <w:t>"•"6 i-a rămas de la tata cînd a murit. „Cel mai rău e, spunea</w:t>
        <w:br/>
        <w:t xml:space="preserve">5*?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^rat guvernul treizeci de ani. Nu e nimic mai ingrat</w:t>
        <w:br/>
        <w:t>~™ guvernul." Pensia de-abia ajungea pentru chirie şi mîn-</w:t>
        <w:br/>
        <w:t>*.    • tu mă mai dusesem la film de cîteva ori, cu colegii,</w:t>
        <w:br/>
        <w:t>că în acel an nu-mi călcase piciorul prin vreun cine-</w:t>
        <w:br/>
        <w:t>niti la fotbal nu m-am mai dus, n-am ieşit nicăier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57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n schimb, în anul următor, deşi aveam bani, mereu mă &lt;</w:t>
        <w:br/>
        <w:t>prindea tristeţea cînd îmi aminteam cum studiam cu'</w:t>
        <w:br/>
        <w:t>în fiecare sear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dar mai bună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ecît aia cu găina şi piticul e povestea l</w:t>
        <w:br/>
        <w:t>la film. Lasă-mă-n pace, Labărăsfătată, că ţi-ai înfipt din</w:t>
        <w:br/>
        <w:t>în mine. Mult mai bună. Eram în IV şi deşi trecuse un anj</w:t>
        <w:br/>
        <w:t>cînd Gamboa ne desfiinţase Cercul cel mare, Jaguarul i</w:t>
        <w:br/>
        <w:t>tinua să ne spună: „într-o bună zi turma o să se întc</w:t>
        <w:br/>
        <w:t>iar noi patru o să fim şefii." Şi era chiar mai bine ca în;</w:t>
        <w:br/>
        <w:t>fiindcă pe vremea cînd eram cîini, Cercul se confund^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''.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ecţia, dar de data asta s-ar putea spune că tot anul intra</w:t>
        <w:br/>
        <w:t>în Cerc, iar noi eram cei care comandam, avîndu-1 pe Jag</w:t>
        <w:br/>
        <w:t>drept şef. în povestea cu câinele care si-a rupt degetul s-a &gt; '</w:t>
        <w:br/>
        <w:t>că secţia este de partea noastră şi ne sprijină. „Urcă scai</w:t>
        <w:br/>
        <w:t>cîine, zicea Creţul, şi mai repede, că mă enervez." Ce m</w:t>
        <w:br/>
        <w:t>avea tipu' ăla cînd se uita la noi, ce mutră! „Domnilor ca</w:t>
        <w:br/>
        <w:t>înălţimea îmi face rău." Jaguarul se prăpădea de rîs, iar Cil</w:t>
        <w:br/>
        <w:t>se înfuriase: „Cîine, ştii de cine-ţi bati joc?" S-a urcat într-</w:t>
        <w:br/>
        <w:t>ceas rău, dar probabil că-i era şi foarte frică. „Suie, suie,]</w:t>
        <w:br/>
        <w:t>latu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7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!" zicea Creţul. „Şi acum cîntă, i-a zis Jaguarul, da</w:t>
        <w:br/>
        <w:t>un artist, dînd din mîini." Se ţinea ca o maimuţă, iar i</w:t>
        <w:br/>
        <w:t>făcea poc-poc pe ciment. „Domnilor cadeti, şi dacă o să &lt;</w:t>
        <w:br/>
        <w:t>„Cazi!" i-am zis. S-a oprit din urcat şi a început să cînteH</w:t>
        <w:br/>
        <w:t>murind. „Acuma-şi rupe botul", spunea Cava, iar Jaguâ</w:t>
        <w:br/>
        <w:t>se tăvălea de rîs. Dar căzătura a fost o nimica toată, eu 'i</w:t>
        <w:br/>
        <w:t>sărit mult mai de sus la exerciţiile de campanie. De</w:t>
        <w:br/>
        <w:t>apucat de chiuvetă? „Cred că şi-a smuls un deget", a zis</w:t>
        <w:br/>
        <w:t>guarul, văzîndu-i o mînă şiroind de sînge. „Sînteti con'</w:t>
        <w:br/>
        <w:t>naţi pe o lună sau mai mult, zicea căpitanul în fiecare 9</w:t>
        <w:br/>
        <w:t xml:space="preserve">pînă ies la iveală vinovaţii." Secţia s-a purtat frumos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ii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guarul le zicea: „De ce nu vreţi să intraţi iar în Cerc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&lt;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înteti nişte băieţi aşa de hotărîti?" Ginii erau paşnici,</w:t>
        <w:br/>
        <w:t>era păcatul lor. Mai ceva decît botezul erau bătăile cu i</w:t>
        <w:br/>
        <w:t>din V, n-o să uit nici mort anul ăla, mai ales ceea ce s-a   '</w:t>
        <w:br/>
        <w:t>cut la film. Totul a pornit de la Jaguar, care stătea lingă i</w:t>
        <w:br/>
        <w:t>şi numai printr-o minune nu s-au prăvălit peste spii</w:t>
        <w:br/>
        <w:t>mea. Cîinii au avut noroc, aproape că nici nu ne-am a</w:t>
        <w:br/>
        <w:t>ei de data asta, aşa de ocupaţi eram cu ăia din V. Răzbv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i 58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rfulce, niciodată n-am gustat din ea ca în ziua aia pe sta-</w:t>
        <w:br/>
        <w:t>' n cînd am văzut că-mi apare înainte unul dintr-ăia care</w:t>
        <w:br/>
        <w:t>aii botezat cînd eram cîine. De-abia am scăpat să nu ne dea</w:t>
        <w:br/>
        <w:t>s dar merita, jur că da. Povestea dintre anii IV şi HI e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*4tfTioc adevărata rivalitate e între IV şi V. Cine poate uita</w:t>
        <w:br/>
        <w:t>* hntezul pe care ni 1-au făcut? Şi să fim plasaţi la film între</w:t>
        <w:br/>
        <w:t>"   • jjjjj y şi cîini!... înseamnă că a fost dinadins, ca să iasă</w:t>
        <w:br/>
        <w:t>scandal. Trucul cu chipiele a fost tot invenţia Jaguarului.</w:t>
        <w:br/>
        <w:t>Qnd văd că vine unul din V, îl las să se apropie şi cînd e la</w:t>
        <w:br/>
        <w:t xml:space="preserve">'   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bscript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etru, duc mîna la cap de parcă aş vrea să-1 salut, el sa-</w:t>
        <w:br/>
        <w:t>lută, dar de fapt eu îmi scot chipiul, „îţi baţi joc de mine?"</w:t>
        <w:br/>
        <w:t>JNu, domnule cadet, mă scarpin la ceafă, că am mătreaţă."</w:t>
        <w:br/>
        <w:t>Era război, s-a văzut limpede din povestea cu frînghia, dar</w:t>
        <w:br/>
        <w:t>afinai înainte, la film. Era chiar cald, şi cînd te gîndeşti că</w:t>
        <w:br/>
        <w:t>«ra iarnă, da' nu-i de mirare, cu acoperişul de calamină şi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tsa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peste o mie de suflete înghesuite la un loc, ce mai, ne su-</w:t>
        <w:br/>
        <w:t>Jbcam! Eu nu i-am văzut faţa cînd am intrat, îmi amintesc</w:t>
        <w:br/>
        <w:t>însă că i-am auzit glasul şi fac pariu că e muntean. „Ce în-</w:t>
        <w:br/>
        <w:t>ghesuială, eu am fundul cam mare pentru locul ăsta", a zis</w:t>
        <w:br/>
        <w:t>jiguarul, care stătea la margine, pe rîndul anului IV, iar Poe-</w:t>
        <w:br/>
        <w:t>till împingea probabil pe vreunul, „ascultă, doar nu crezi</w:t>
        <w:br/>
        <w:t>că eu muncesc aici pe degeaba sau de dragul ochilor tăi fru-</w:t>
        <w:br/>
        <w:t>Bioşi?", se stinsese lumina şi i-au zis: „Taci sau se lasă cu</w:t>
        <w:br/>
        <w:t>•eărmăneală." Jaguarul n-a pus cărămizile ca să-1 deranjeze,</w:t>
        <w:br/>
        <w:t>d ca să vadă mai bine. Eu stăteam aplecat, am aprins un</w:t>
        <w:br/>
        <w:t>chibrit şi cînd 1-am auzit p-ăla din V, am scăpat ţigara din</w:t>
        <w:br/>
        <w:t>nâănă şi m-am apucat s-o caut pe jos, în genunchi, şi atunci</w:t>
        <w:br/>
        <w:t>•Hîhceput toti să se agite. „Ascultă, cadet, trage cărămizile</w:t>
        <w:br/>
        <w:t>alea de sub tine, că vreau să văd filmul." „Cu mine vorbeşti,</w:t>
        <w:br/>
        <w:t>«det?" 1-am întrebat. „Nu, cu ăla de lîngă tine." „Cu mine?"</w:t>
        <w:br/>
        <w:t>** zis Jaguarul. „Dar cu cine, dacă nu cu tine?" „Te rog, fă-mi</w:t>
        <w:br/>
        <w:t xml:space="preserve">. ^*^tiX a zis Jaguarul; taci şi lasă-mă să-i văd p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cow-boy."</w:t>
        <w:br/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jb*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"""^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iei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cărămizile?" „Cred că nu", a spus Jaguarul.</w:t>
        <w:br/>
        <w:t>;P atunci eu m-am aşezat, fără să mai caut ţigara, norocul</w:t>
        <w:br/>
        <w:t>si-o. Aici miroase a scandal, mai bine-mi strîng niţel</w:t>
        <w:br/>
        <w:t>„Nu vrei s-asculti?" a zis ăla din V. „Nu, de ce?", a</w:t>
        <w:br/>
        <w:t>'Jaguarul, care îl lua peste picior după bunul lui plac.</w:t>
        <w:br/>
        <w:t>"""i cei din spate au început să fluiere. Poetul s-a apu-</w:t>
        <w:br/>
        <w:t>"*° „vai, vai, vai", urmat apoi de toată secţia. „Vă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59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bateţi joc de mine?" a întrebat ăla din V. „Se pare că da, de,</w:t>
        <w:br/>
        <w:t>nule cadet", i-a zis Jaguarul. Şi s-a pornit scandalul, pe|</w:t>
        <w:br/>
        <w:t>tuneric, o chelfăneală de pomină, pe care s-o tot pove '</w:t>
        <w:br/>
        <w:t>pe străzi şi prin pieţe, s-a pornit pe întuneric si tocn _</w:t>
        <w:br/>
        <w:t>sala de festivităţi, lucru nemaivăzut vreodată. Jaguarul |</w:t>
        <w:br/>
        <w:t>că el a fost primul, dar memoria nu mă-nşală. Celălalt a</w:t>
        <w:br/>
        <w:t>Sau vreun prieten care şi-a pus obrazul în joc pentru el. J</w:t>
        <w:br/>
        <w:t>babil că era tare furios, de s-a aruncat asupra Jaguarulv</w:t>
        <w:br/>
        <w:t>un animal şi urlînd aşa de tare, că şi-acum mă mai dor j</w:t>
        <w:br/>
        <w:t>chile. Toată lumea s-a ridicat în picioare, eu vedeam m</w:t>
        <w:br/>
        <w:t>umbre deasupra mea cînd s-au apucat să-mi care la pi</w:t>
        <w:br/>
        <w:t>Din film nu mai ţin minte nimic, doar că de-abia înce_</w:t>
        <w:br/>
        <w:t>Iar Poetul, 1-or fi cotonogit de-adevăratelea sau urla m</w:t>
        <w:br/>
        <w:t>ca să facă pe nebunu'? II auzeam răcnind şi pe locote</w:t>
        <w:br/>
        <w:t>tul Huarina, „lumina, subofiţer, lumina, ai surzit?" S-au ]</w:t>
        <w:br/>
        <w:t>şi cîinii pe strigat, „lumina, lumina", nu ştiau ce se înt"</w:t>
        <w:br/>
        <w:t>şi-or fi crezut că, profilând de întuneric, or să se năpusl</w:t>
        <w:br/>
        <w:t>acum asupra lor şi anul IV şi anul V. Ţigările zburau,</w:t>
        <w:br/>
        <w:t>voiau să scape de ele, nu puteai să te laşi surprins furai</w:t>
        <w:br/>
        <w:t>mare minune că n-a fost nici un incendiu. Ce încăierare,,</w:t>
        <w:br/>
        <w:t>ieţi, nici unul să nu scape zdravăn, ziua revanşei a</w:t>
        <w:br/>
        <w:t>Naiba să mă ia dacă ştiu cum de a scăpat viu Jaguarul, l</w:t>
        <w:br/>
        <w:t>brele tot treceau pe lîngă mine, mă dureau mîinile şi picj|</w:t>
        <w:br/>
        <w:t>rele de cît le căram ălora în spate, sînt sigur c-am zgîl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"</w:t>
        <w:br/>
        <w:t>pe cîtiva din IV, dar cine mai putea să-i deosebească pe î</w:t>
        <w:br/>
        <w:t>nericul ăla? „Subofiţer Varua, ce-i cu blestemata aia de li</w:t>
        <w:br/>
        <w:t>na, striga Huarina, nu vezi că animalele astea se om</w:t>
        <w:br/>
        <w:t>Ploua din toate părţile, ăsta-i adevărul, noroc că n-a fo</w:t>
        <w:br/>
        <w:t>unul scos din funcţiune. Iar cînd s-a aprins lumina,:</w:t>
        <w:br/>
        <w:t>auzeau decît fluierături. Pe Huarina nu-1 vedeam nic</w:t>
        <w:br/>
        <w:t>în schimb se vedeau locotenenţii de la V şi III şi subofiţ</w:t>
        <w:br/>
        <w:t>„Faceţi loc, pentru Dumnezeu, faceţi loc", da' zău dacă!</w:t>
        <w:br/>
        <w:t>urnit vreunul. Şi ce mai animale, în cele din urmă şi-au i</w:t>
        <w:br/>
        <w:t xml:space="preserve">din pepeni şi au început să împartă pumni în dreapt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  <w:vertAlign w:val="superscript"/>
        </w:rPr>
        <w:t>1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tînga, n-am să-1 uit pe Şobolan, care mi-a trimis o di</w:t>
        <w:br/>
        <w:t>în piept de mi-a tăiat respiraţia. Eu îl căutam cu privirea&lt;i</w:t>
        <w:br/>
        <w:t>ziceam că dacă mi 1-au stilcit cumva, mi-o vor plăti sc~</w:t>
        <w:br/>
        <w:t>dar el era acolo, mai proaspăt ca un trandafiraş, împâ</w:t>
        <w:br/>
        <w:t>lovituri cu pumnul şi prăpădindu-se de rîs, are mai: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60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ct pisicile. Şi-apoi ce tupeu aveau să se prefacă, toti</w:t>
        <w:br/>
        <w:t>^fenomenali cînd e vorba să-i bage-n boală pe locotenenţi</w:t>
        <w:br/>
        <w:t>subofiţeri, aici nu s-a-ntîmplat nimic, toti sîntem prie-</w:t>
        <w:br/>
        <w:t>habar n-am ce s-a petrecut, dar trebuie să fim drepti,</w:t>
        <w:br/>
        <w:t xml:space="preserve">j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bscript"/>
        </w:rPr>
        <w:t>au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procedat şi cei din V. Apoi i-au scos afară pe cîini,</w:t>
        <w:br/>
        <w:t>. rtu-şi mai reveneau din năuceală, pe urmă pe cei din</w:t>
        <w:br/>
        <w:t>rămas singuri în sala de festivităţi şi am început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  <w:vertAlign w:val="superscript"/>
        </w:rPr>
        <w:t>vai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'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vai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'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vai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"' "Cred că 1-am făcut să înghită cele</w:t>
        <w:br/>
        <w:t>două cărămizi care-1 deranjau atita", a zis Jaguarul. Şi toti</w:t>
        <w:br/>
        <w:t>•$« apucat să spună: „Cei din V fierb de furie, i-am făcut</w:t>
        <w:br/>
        <w:t>*£ băşcălie în faţa clinilor, la noapte or să ne ia cu asalt în</w:t>
        <w:br/>
        <w:t>Ajnnitoare." Ofiţerii bîntuiau peste tot, ca nişte ametiti, în-</w:t>
        <w:br/>
        <w:t>Itebînd „cum a început harababura asta?" „spuneţi sau vă</w:t>
        <w:br/>
        <w:t>jjag la bulău". Nici măcar nu-i auzeam. Or să vină precis,</w:t>
        <w:br/>
        <w:t>âpfeă vină, nu ne putem lăsa surprinşi în dormitoare, îi aştep-</w:t>
        <w:br/>
        <w:t>Hfti pe terenul viran. Jaguarul sta lîngă dulapuri şi toţi îl</w:t>
        <w:br/>
        <w:t xml:space="preserve">ascultau c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pe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vremea cînd eram cîini şi Cercul se întrunea</w:t>
        <w:br/>
        <w:t>St spălător ca să pună la cale tot felul de răzbunări. Trebuie</w:t>
        <w:br/>
        <w:t>t Une apărăm, un om pregătit face cît doi, plantoanele să</w:t>
        <w:br/>
        <w:t>' '**""    'l pe platou şi să supravegheze orice mişcare. Cum</w:t>
        <w:br/>
        <w:t>pie, să strige, ca să ieşim. Pregătiţi proiectile, răsuciţi</w:t>
        <w:br/>
        <w:t>te igienică în jurul pumnului, aşa loviturile sînt ca nişte</w:t>
        <w:br/>
        <w:t>(iţe de măgar, puneţi-vă lame de ras în vîrful pantofu-</w:t>
        <w:br/>
        <w:t>, ca şi cum ati fi nişte cocoşi de pe Coliseu, umpleti-vă bu-</w:t>
        <w:br/>
        <w:t>arele cu pietre, nu uitaţi de suspensoare, un bărbat tre-</w:t>
        <w:br/>
        <w:t>_ . ; să se îngrijească mai mult de moştenitori decît de suflet.</w:t>
        <w:br/>
        <w:t>|pţi îl ascultau, Creţul sărea prin paturi, ca pe vremea Cer-</w:t>
        <w:br/>
        <w:t>w, numai că acum tot anul nostru era băgat în chestia</w:t>
        <w:br/>
        <w:t>/ auziti, şi cei din alelalte dormitoare se pregătesc pen-</w:t>
        <w:br/>
        <w:t>|marele meci. „Nu avem pietre de ajuns, ce dracu', zicea</w:t>
        <w:br/>
        <w:t>fiul, hai să scoatem nişte dale." Şi toţi îşi ofereau ţigări</w:t>
        <w:br/>
        <w:t>ţ&amp;nbrătişau. Ne-am băgat în pat îmbrăcaţi cu uniformele,</w:t>
        <w:br/>
        <w:t>Burţii chiar încălţaţi. Vin deja, vin? Stai cuminte, Labărăs-</w:t>
        <w:br/>
        <w:t>*"/ nu-ţi mai înfige dinţii, blestemate. Pînă şi căţeaua era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*,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umbla de colo pînă colo lătrînd şi sărind, tocmai ea,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&amp;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e obicei liniştită, Labărăsfăţată, va trebui să te duci</w:t>
        <w:br/>
        <w:t>»Să dormi cu vigonia, eu trebuie să am grijă de ăştia,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 scarmene tipii din V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color w:val="000000"/>
        </w:rPr>
        <w:t>«</w:t>
      </w:r>
      <w:r>
        <w:rPr>
          <w:b w:val="false"/>
          <w:bCs w:val="false"/>
          <w:color w:val="000000"/>
        </w:rPr>
        <w:t>l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casa de la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colţul străzii Diego Ferre cu Ocharân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>_,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fiecare latură un zid alb, de un metru înălţime şi zece J</w:t>
        <w:br/>
        <w:t>gime. Exact în dreptul unghiului unde se întilnesc cele &lt;"</w:t>
        <w:br/>
        <w:t>ziduri se află un felinar, la marginea trotuarului. Stilpt'</w:t>
        <w:br/>
        <w:t>narului şi zidul paralel marcau poarta echipei care c</w:t>
        <w:br/>
        <w:t>tragerea la sorti; cealaltă echipă trebuia să-şi facă poarta, &lt;_,</w:t>
        <w:br/>
        <w:t>zeci de metri mai încolo, pe strada Ocharân, aşezînd a j</w:t>
        <w:br/>
        <w:t>tră pe marginea trotuarului sau punînd grămadă mai i "</w:t>
        <w:br/>
        <w:t>pulovere şi veste. Cu toate că porţile aveau doar di</w:t>
        <w:br/>
        <w:t>unea trotuarului, terenul cuprindea toată strada. Jucau j</w:t>
        <w:br/>
        <w:t>îşi puneau în picioare bascheţi, ca pe terenul de la C</w:t>
        <w:br/>
        <w:t xml:space="preserve">Terrazas, şi căutau ca mingea să nu fie prea umflat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t,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u sară. In general jucau pe jos, cu pase scurte, trăgîr</w:t>
        <w:br/>
        <w:t>poartă din apropiere şi slab. Tuşele se marcau cu creta</w:t>
        <w:br/>
        <w:t>după cîteva minute de joc, tot trecînd cu bascheţii si cu mii</w:t>
        <w:br/>
        <w:t>peste ele, liniile se ştergeau şi se iscau mereu discuţii a—-</w:t>
        <w:br/>
        <w:t>dacă golul e sau nu valabil. Partida se desfăşura într-</w:t>
        <w:br/>
        <w:t>mat de suspiciune şi teamă. Uneori, în ciuda măsuri</w:t>
        <w:br/>
        <w:t>precauţie, Pluto sau altul dintre ei cuprins de euforii!</w:t>
        <w:br/>
        <w:t>putea fi împiedicat să tragă cu sete sau să lovească rrti^j</w:t>
        <w:br/>
        <w:t>cu capul şi atunci aceasta zbura pe deasupra zidului "</w:t>
        <w:br/>
        <w:t>dintre casele situate în preajma terenului, cădea în gr</w:t>
        <w:br/>
        <w:t>culca la pămînt nişte muşcate şi, dacă venea cu puter</w:t>
        <w:br/>
        <w:t xml:space="preserve">buia în vreo uşă sau fereastră, situaţie critică, şi o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z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au făcea ţăndări geamul. Atunci, uitînd cu totul de i</w:t>
        <w:br/>
        <w:t>jucătorii scoteau un urlet şi o luau la fugă. Alergaţi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\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goană, Pluto striga „vin după noi, vin după noi".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xr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*</w:t>
        <w:br/>
        <w:t>nu întorcea capul să verifice dacă era adevărat, dar 1</w:t>
        <w:br/>
        <w:t>reau pasul şi repetau „repede, vin după noi, au i</w:t>
        <w:br/>
        <w:t>poliţia", în acea clipă, Alberto, aflat în fruntea plut</w:t>
        <w:br/>
        <w:t>sfîrşit de efort, urla: „La rîpă, să mergem la rîpă." Şi-11</w:t>
        <w:br/>
        <w:t>toţi, spunînd „da, da, la rîpă", iar el simţea în jur i—</w:t>
        <w:br/>
        <w:t>gîfîitoare a colegilor, pe a lui Pluto, excesivă şi a</w:t>
        <w:br/>
        <w:t>pe a lui Tico, scurtă şi regulată, pe a lui Bebe, tot mai</w:t>
        <w:br/>
        <w:t>părtată, pentru că era cel mai încet, pe a lui Emilio, o</w:t>
        <w:br/>
        <w:t>ratie calmă, de atlet care-şi dozează ştiinţific efortul si J</w:t>
        <w:br/>
        <w:t>dează cum trebuie: trage aerul pe nas şi-1 aruncă pe j</w:t>
        <w:br/>
        <w:t>iar lîngă el, pe a lui Paco, pe a lui Sorbino, pe a tuturor (</w:t>
        <w:br/>
        <w:t>lalti, un zgomot surd, vital, care îl învăluia şi totodată f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62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. ^ sporească ritmul la următorul grup de case de pe</w:t>
        <w:br/>
        <w:t>' Ferre şi să ajungă la intersecţia cu strada Colon, să dea</w:t>
        <w:br/>
        <w:t>ipindu-se de zid pentru a profita de curbă. Drumul</w:t>
        <w:br/>
        <w:t>i mai uşor, strada Colon e în pantă şi în plus se ve-</w:t>
        <w:br/>
        <w:t xml:space="preserve">4 departe, cărămizile roşii de p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faleză,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ar deasupra</w:t>
        <w:br/>
        <w:t>PS^oîifundîndu-se cu orizontul, marea cenuşie la al cărei</w:t>
        <w:br/>
        <w:t>aveau să ajungă imediat. Băieţii din cartier rîdeau de</w:t>
        <w:br/>
        <w:t>l»*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      fiindcă ori de cîte ori se întindeau pe gazonul din</w:t>
        <w:br/>
        <w:t>i casei lui Pluto ca să-şi facă un program, se grăbea să</w:t>
        <w:br/>
        <w:t>jnă: „Haideti la rîpă." Excursiile la rîpă erau lungi şi</w:t>
        <w:br/>
        <w:t>Anevoioase. Escaladau zidul de cărămizi din dreptul străzii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Cetân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, pe o mică esplanadă, alegeau itinerarul de coborîre.</w:t>
        <w:br/>
        <w:t>Paveau cu un aer serios şi de cunoscători dantelura verti-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  <w:vertAlign w:val="superscript"/>
        </w:rPr>
        <w:t>i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aj$.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falezei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 discutau în detaliu despre obstacolele de pe</w:t>
        <w:br/>
        <w:t>terenul care îi separa de plaja plină de pietre. Alberto era</w:t>
        <w:br/>
        <w:t>ţ ftotegul cel mai pasionat. Fără a-si lua ochii de la rîpă, de-</w:t>
        <w:br/>
        <w:t>1 liS* traseul în fraze scurte, imitînd mimica şi gesturile ero-</w:t>
        <w:br/>
        <w:t>P jjjp din filme: „Mai întîi pe acolo, pe stînca aia unde se văd</w:t>
        <w:br/>
        <w:t>IpMfîele/ e mai masivă; de acolo sărim, desigur, e numai un</w:t>
        <w:br/>
        <w:t>: «petru pînă jos, apoi o luăm pe pietrele negre şi plate şi pe</w:t>
        <w:br/>
        <w:t>ipmă e mai uşor, de partea cealaltă e muşchi şi am putea</w:t>
        <w:br/>
        <w:t>^alunecăm, ştiţi că drumul duce la plaja mică unde n-am</w:t>
        <w:br/>
        <w:t>Bigi fost." Dacă vreunul făcea observaţii (Emilio, de exem-</w:t>
        <w:br/>
        <w:t>|&amp;i, care avea vocaţie de şef), Alberto îşi apăra planul cu</w:t>
        <w:br/>
        <w:t>fcpfjerşunare; cartierul era împărţit în două grupuri. Se pur-</w:t>
        <w:br/>
        <w:t>^|Ki discuţii aprinse, care încălzeau dimineţile umede din</w:t>
        <w:br/>
        <w:t>p Ifaaflores. în spatele lor, deasupra falezei, trecea unşirneîn-</w:t>
        <w:br/>
        <w:t>* IjjSpipt de maşini; uneori, cîte un pasager mai curios scotea</w:t>
        <w:br/>
        <w:t>jgpi pe fereastră ca să-i cerceteze; dacă era vorba de vreun</w:t>
        <w:br/>
        <w:t>•KAt, ochii i se umpleau de invidie, în general se impunea</w:t>
        <w:br/>
        <w:t>JjŞiRCtul de vedere al lui Alberto, fiindcă în timpul dezba-</w:t>
        <w:br/>
        <w:t>*f5P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or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stăruia cu atita convingere, încît îi obosea pe ceilalţi,</w:t>
        <w:br/>
        <w:t>de polemică dispărînd, coborau uşurel, uniti</w:t>
        <w:br/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&gt; fraternitate totală, care răzbătea în priviri, în zîm-</w:t>
        <w:br/>
        <w:t>»incuvintele de încurajare pe care le schimbau între ei.</w:t>
        <w:br/>
        <w:t>^care dată cînd unul trecea de un obstacol sau îi reuşea</w:t>
        <w:br/>
        <w:t>'periculos, ceilalţi aplaudau. Timpul trecea încet, în-</w:t>
        <w:br/>
        <w:t>de tensiune. Pe măsură ce se apropiau de obiectiv,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ma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 curajoşi; desluşeau mai de aproape zgomo-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ul care ajungea noaptea pînă în paturile lor ]</w:t>
        <w:br/>
        <w:t>care acum era un bubuit de ape şi pietre, simţeau</w:t>
        <w:br/>
        <w:t>mirosul de sare şi scoici imaculate şi curînd atingeai</w:t>
        <w:br/>
        <w:t>o panglică îngustă între deal şi apă, unde se rezern,</w:t>
        <w:br/>
        <w:t>de alţii, glumind, făcînd haz de obstacolele coborârii, j</w:t>
        <w:br/>
        <w:t>cîndu-se că se împing, cuprinşi de o veselie gălăgi"""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imineaţa nu era prea rece sau, uneori, după-am__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e cerul cenuşiu apărea pe neaşteptate un soare căldt</w:t>
        <w:br/>
        <w:t>berto îşi scotea pantofii şi ciorapii şi, încurajat de stri</w:t>
        <w:br/>
        <w:t>celorlalţi, cu pantalonii sumeşi pînă deasupra genung</w:t>
        <w:br/>
        <w:t>sărea în apa rece, simţind sub picioare pietrele şlefui*^</w:t>
        <w:br/>
        <w:t>spre mal şi, de aici, tinîndu-şi pantalonii cu o mînă, &lt;</w:t>
        <w:br/>
        <w:t>laltă îi stropea pe băieţi, care se adăposteau unul în</w:t>
        <w:br/>
        <w:t>celuilalt pînă se descălţau şi ei, se postau în faţa lui,</w:t>
        <w:br/>
        <w:t xml:space="preserve">şi gata bătaia. Mai tîrziu, pătrunşi de apă pînă l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c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întorceau pe plajă şi, stind întinşi pe pietre, discutau i</w:t>
        <w:br/>
        <w:t>urcuş. Ascensiunea era dificilă şi obositoare. Ajunşi4</w:t>
        <w:br/>
        <w:t xml:space="preserve">tier, se trânteau pe gazonul din grădina lui Pluto şi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'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iceroy, ţigări pe care le cumpărau de la băcănia dir</w:t>
        <w:br/>
        <w:t>dată cu pastilele de mentă care îndepărtau mirosul de^</w:t>
        <w:br/>
        <w:t>Cînd nu jucau fotbal, nu coborau în râpă sau nu 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;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eau în turul cartierului pe biciclete, se duceau la film. l</w:t>
        <w:br/>
        <w:t>cei sîmbăta mergeau în grup la matineul de la „E~</w:t>
        <w:br/>
        <w:t>sau de la „Ricardo Palma", mai ales la balcon. Se;</w:t>
        <w:br/>
        <w:t>primul rând, făceau zarvă, aruncau chibrituri apr</w:t>
        <w:br/>
        <w:t>parter şi comentau cu voce tare întîmplările din fi?</w:t>
        <w:br/>
        <w:t>minica era altceva. Dimineaţa trebuiau să meargă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'.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a Colegiul Champagnat din Miraflores; numai E~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!1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berto învăţau la Lima. în general se întâlneau la</w:t>
        <w:br/>
        <w:t>neaţa în Parcul Central, îmbrăcaţi încă în uniforme sil</w:t>
        <w:br/>
        <w:t>pe o bancă, treceau în revistă lumea care intra în bise</w:t>
        <w:br/>
        <w:t>angajau dueluri verbale cu băieţii din alte cartiere,</w:t>
        <w:br/>
        <w:t xml:space="preserve">amiaza mergeau la cinema, de data aceasta l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p~*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brăcati frumos şi pieptănaţi, aproape sufocaţi de gu</w:t>
        <w:br/>
        <w:t>de la cămaşă şi de cravata pe care o purtau obligaţi &lt;</w:t>
        <w:br/>
        <w:t>lie. Unii trebuiau să-şi însoţească surorile; ceilalţi î</w:t>
        <w:br/>
        <w:t xml:space="preserve">pe bulevardul Larco, numindu-i doici şi fetiţe. Fetel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t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ier, la fel de multe ca şi băieţii, formau şi ele un gri'</w:t>
        <w:br/>
        <w:t xml:space="preserve">pact, furioase şi ostile, între cele două grupuri s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&lt;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64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ltinuă. Cînd băieţii erau împreună şi vedeau o fată,</w:t>
        <w:br/>
        <w:t>piau în fugă şi o trăgeau de păr pînă o făceau să plîngă,</w:t>
        <w:br/>
        <w:t>u4 peste picior pe fratele care protesta: „Acum o să-i</w:t>
        <w:br/>
        <w:t>, tatei şi el o să mă pedepsească fiindcă n-am apărat-o."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P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ygrs, cînd unul dintre ei apărea singur, fetele scoteau</w:t>
        <w:br/>
        <w:t>ila el şi-i puneau tot felul de porecle, iar el trebuia să</w:t>
        <w:br/>
        <w:t>&gt; ocara, roşu de ruşine, dar fără a grăbi pasul, ca să le</w:t>
        <w:br/>
        <w:t>i nu-i un laş care se teme de femei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"*J0AR N-AU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4"/>
          <w:szCs w:val="24"/>
        </w:rPr>
        <w:t xml:space="preserve">venit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in vina ofiţerilor, normal. Credeam că</w:t>
        <w:br/>
        <w:t>j«i şi săream din pat, dar plantoanele ne linişteau: „Stati</w:t>
        <w:br/>
        <w:t xml:space="preserve">.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*&amp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ctia sînt soldaţi." Mocanii fuseseră treziţi la miezul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^luti pe platou, înarmaţi pînă-n clinti, ca la război,</w:t>
        <w:br/>
        <w:t>l şi locotenenţii şi subofiţerii, trebuie să recunosc că miro-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\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i ceva. Ei au vrut să vină, am aflat pe urmă că şi-au</w:t>
        <w:br/>
        <w:t>ut noaptea cu pregătirile, se pare că aveau chiar praştii</w:t>
        <w:br/>
        <w:t>..eiluri cu amoniac. Soldaţii, înjuraţi şi batjocoriţi, erau</w:t>
        <w:br/>
        <w:t>şi şi ne ameninţau cu baionetele. Serviciul din tura asta</w:t>
        <w:br/>
        <w:t>&amp;-1 uite uşor, cică era cît pe ce să-1 ia la palme colonelul,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&gt;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hiar l-o fi pălmuit, „Huarina, eşti o cîrpă", 1-am făcut</w:t>
        <w:br/>
        <w:t>iftă în faţa ministrului, a ambasadorilor, se pare că era</w:t>
        <w:br/>
        <w:t>i să plîngă. Totul s-ar fi terminat aici, dacă a doua zi n-ar</w:t>
        <w:br/>
        <w:t>poet sărbătoarea aia, foarte bine, domnule colonel, ce-i obi-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îl ăsta de a ne exhiba ca nişte maimuţe, evoluţii cu arma</w:t>
        <w:br/>
        <w:t>.aţa arhiepiscopului şi masă festivă, gimnastică, salturi</w:t>
        <w:br/>
        <w:t>fcfaţa generalilor şi masă festivă, defilare în uniforme de</w:t>
        <w:br/>
        <w:t>•nadă, discursuri şi masă festivă în prezenţa ambasadori-</w:t>
        <w:br/>
        <w:t>Mbarte bine, foarte bine. Toti ştiau că o să se întimple ceva,</w:t>
        <w:br/>
        <w:t>Utea în aer, Jaguarul spunea: „Acum trebuie să cîştigăm</w:t>
        <w:br/>
        <w:t>*te probele pe stadion, nu ne putem permite să pierdem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...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.,,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vertAlign w:val="superscript"/>
        </w:rPr>
        <w:t>l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"na, trebuie să-i batem la zero, la alergările în saci şi la</w:t>
        <w:br/>
        <w:t>rpjptism, la toate." Dar pînă la proba cu frânghia nu s-a petre-</w:t>
        <w:br/>
        <w:t>P«t mai nimic, încă mă mai dor braţele de atîta tras şi toti</w:t>
        <w:br/>
        <w:t>Igau „haide, Boa", „trage, Boa", „tare, tare", „hei, rup, hei,</w:t>
        <w:br/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!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" Iar dimineaţa, înainte de masă, au venit la Urioste, la</w:t>
        <w:br/>
        <w:t>*r şi la mine să ne zică „ trageţi pînă vă iese sufletul, dar</w:t>
        <w:br/>
        <w:t>iati, faceti-o pentru sectie". Singurul care n-a mirosit</w:t>
        <w:br/>
        <w:t>• a fost Huarina, mare păpălău. în schimb Şobolanul</w:t>
        <w:br/>
        <w:t>"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a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 fiti atenti, să nu care cumva să faceti vreo măgări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«5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n faţa colonelului şi să mă băgaţi în bucluc, nu-s i</w:t>
        <w:br/>
        <w:t>falnic, dar am câştigat destule campionate de judo. C</w:t>
        <w:br/>
        <w:t>căţeluşă, lasă-mă-n pace cu dintii ăia ai tăi, Labărâ</w:t>
        <w:br/>
        <w:t>Şi era la lume! Soldaţii aduseseră scaune din sala de;</w:t>
        <w:br/>
        <w:t>sau asta o fi fost altă dată, da' să zicem că n-aveai loc de.</w:t>
        <w:br/>
        <w:t>lume, era imposibil să-1 distingi pe generalul Mendoza ţ</w:t>
        <w:br/>
        <w:t>tre atîtea uniforme. Ăla, de are mai multe medalii pe y'</w:t>
        <w:br/>
        <w:t>şi să mor de rîs cînd îmi aduc aminte de microfon, ci</w:t>
        <w:br/>
        <w:t>ghinionului, ce ne-am mai distrat, să fac pe mine de |</w:t>
        <w:br/>
        <w:t>rîs nu alta, îmi tai gîtul că dacă-i Gamboa..., mă prăp"^</w:t>
        <w:br/>
        <w:t>de rîs cînd mă gîndesc la microfon. Cine ar fi crezut &lt;</w:t>
        <w:br/>
        <w:t>fie aşa de serios, dar uită-te la ăia din V, au ochii pii</w:t>
        <w:br/>
        <w:t>asupra noastră şi deschid gura de parcă ne-ar înjura del</w:t>
        <w:br/>
        <w:t>mă. Si noi am început să-i înjurăm de mamă, LabărăsfiT</w:t>
        <w:br/>
        <w:t>uşurel, frumuşel. Gata, cadeti? Atenţie la fluier. „Evc</w:t>
        <w:br/>
        <w:t>fără comandă", zicea microfonul, „cu schimbări de dir</w:t>
        <w:br/>
        <w:t>şi de pas", „înainte, marş!" Şi acum la paralele, sper dM</w:t>
        <w:br/>
        <w:t>spălat ca lumea, mocofanilor. Unu, doi, trei, mergeţi !*</w:t>
        <w:br/>
        <w:t>alergător şi salutaţi. Piticu' ăla se descurcă bine la pa</w:t>
        <w:br/>
        <w:t>aproape că n-are muşchi şi ce sprinten e! Nici pe color</w:t>
        <w:br/>
        <w:t>vedeam, dar ce mai conta, doar îl ştim pe dinafară, la i</w:t>
        <w:br/>
        <w:t>mai fi dat părul cu fixativ cînd are aşa o claie, să nu-mi;</w:t>
        <w:br/>
        <w:t>mie de ţinută militară cînd mă gîndesc la colonel, &lt;"</w:t>
        <w:br/>
        <w:t>dă drumul la centură, i se revarsă burta pînă jos, mu</w:t>
        <w:br/>
        <w:t>rîs dacă-1 vedeai ce faţă are! Cred că singurul lucru pe|</w:t>
        <w:br/>
        <w:t>tul lui sînt ceremoniile şi defilările. Uitati-vă la băieţii!</w:t>
        <w:br/>
        <w:t>tot unul şi unul, bum, bum, bum-bum, începe circul, şi i</w:t>
        <w:br/>
        <w:t>dresuri de cîini, purici, elefanţi echilibrişti, bum,</w:t>
        <w:br/>
        <w:t>bum-bum. Cu glăsciorul ăla..., ăsta nu-i glas de milit</w:t>
        <w:br/>
        <w:t>aş fi fumat tot timpul ca să răguşesc. Nu 1-am văzut J</w:t>
        <w:br/>
        <w:t>dată la manevre şi nu mi-1 pot închipui în tranşee, (</w:t>
        <w:br/>
        <w:t>ceremonii e un as, rîndul trei nu-i drept, cadeti, fiţi f</w:t>
        <w:br/>
        <w:t>atenti, domnilor ofiţeri, ceva mai multă armonie în i</w:t>
        <w:br/>
        <w:t>cu ţinută şi seriozitate, păpălău'! şi ce mutră a</w:t>
        <w:br/>
        <w:t>povestea cu frînghia. Se spune că ministrul era tot o aj</w:t>
        <w:br/>
        <w:t>transpiraţie şi că i-a zis colonelului „imbecilii ăştia a</w:t>
        <w:br/>
        <w:t>nebunit sau ce?" Eram chiar faţă-n faţă, anul V şi anul l</w:t>
        <w:br/>
        <w:t>între noi e terenul de fotbal. Ei stăteau jos şi se    '</w:t>
        <w:br/>
        <w:t>scaunele lor ca nişte reptile, iar de partea cealaltă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17"/>
          <w:szCs w:val="17"/>
        </w:rPr>
        <w:t>M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fără să priceapă nimic, dar aşteptaţi o clipă şi-o să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i ceva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de pomină. Huarina se învîrtea în jurul nostru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  <w:vertAlign w:val="subscript"/>
        </w:rPr>
        <w:t>mm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*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,credeti c-or să ne ia?" „Puteti să mă consemnaţi pen-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__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bscript"/>
        </w:rPr>
        <w:t>rtm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an dacă nu câştigăm", i-a zis Jaguarul. Dar eu nu eram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u w:val="single"/>
        </w:rPr>
        <w:t>'Lii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aşa de sigur, că aveau animale zdravene, Crevete, Zîm-</w:t>
        <w:br/>
        <w:t xml:space="preserve">iSjTpăpălăul, nişte zdrahoni d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groaza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lumii. Mă dureau</w:t>
        <w:br/>
        <w:t>t toatele dinainte de a începe şi asta numai din cauza nervilor.</w:t>
        <w:br/>
        <w:t>'</w:t>
      </w:r>
      <w:r>
        <w:rPr>
          <w:rFonts w:cs="Times New Roman"/>
          <w:b w:val="false"/>
          <w:bCs w:val="false"/>
          <w:color w:val="000000"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să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treacă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m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f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t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ă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"' strigau din tribune, sau „Boa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8"/>
          <w:szCs w:val="8"/>
        </w:rPr>
        <w:t>_______</w:t>
      </w:r>
      <w:r>
        <w:rPr>
          <w:b w:val="false"/>
          <w:bCs w:val="false"/>
          <w:color w:val="000000"/>
          <w:sz w:val="8"/>
          <w:szCs w:val="8"/>
        </w:rPr>
        <w:t xml:space="preserve">                        </w:t>
      </w:r>
      <w:r>
        <w:rPr>
          <w:color w:val="000000"/>
          <w:sz w:val="8"/>
          <w:szCs w:val="8"/>
        </w:rPr>
        <w:t>,         ,-----</w:t>
      </w:r>
      <w:r>
        <w:rPr>
          <w:color w:val="000000"/>
          <w:sz w:val="8"/>
          <w:szCs w:val="8"/>
          <w:vertAlign w:val="subscript"/>
        </w:rPr>
        <w:t>0</w:t>
      </w:r>
      <w:r>
        <w:rPr>
          <w:color w:val="000000"/>
          <w:sz w:val="8"/>
          <w:szCs w:val="8"/>
        </w:rPr>
        <w:t>----------_-</w:t>
      </w:r>
      <w:r>
        <w:rPr>
          <w:rFonts w:cs="Times New Roman"/>
          <w:color w:val="000000"/>
          <w:sz w:val="8"/>
          <w:szCs w:val="8"/>
        </w:rPr>
        <w:t>——•«</w:t>
      </w:r>
      <w:r>
        <w:rPr>
          <w:color w:val="000000"/>
          <w:sz w:val="8"/>
          <w:szCs w:val="8"/>
        </w:rPr>
        <w:t xml:space="preserve">,,  t?uu  </w:t>
      </w:r>
      <w:r>
        <w:rPr>
          <w:rFonts w:cs="Times New Roman"/>
          <w:color w:val="000000"/>
          <w:sz w:val="8"/>
          <w:szCs w:val="8"/>
        </w:rPr>
        <w:t>„</w:t>
      </w:r>
      <w:r>
        <w:rPr>
          <w:color w:val="000000"/>
          <w:sz w:val="8"/>
          <w:szCs w:val="8"/>
        </w:rPr>
        <w:t>WH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r ^Sfisperanţa noastră". Cei din sectie au început să cânte „vai,</w:t>
        <w:br/>
        <w:t>| 2, vai", iar Huarina tot rîdea, pînă şi-a dat seama că-şi bă-</w:t>
        <w:br/>
        <w:t>teau joc de ăia din V şi-a început să-şi smulgă părul din cap,</w:t>
        <w:br/>
        <w:t xml:space="preserve">i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&amp; faceţi,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ălbaticilor? E aici generalul Mendoza, ambasado-</w:t>
        <w:br/>
        <w:t>rul colonelul, ce faceţi? Şi avea spume la gură. îmi vine să</w:t>
        <w:br/>
        <w:t>^d când îmi aduc aminte ce zicea colonelul, „să nu vă-nchi-</w:t>
        <w:br/>
        <w:t>puiţi că pentru frânghie e nevoie numai de muşchi, ci şi de</w:t>
        <w:br/>
        <w:t>fcţteligenţă şi de viclenie, de strategie comună, nu-i chiar aşa</w:t>
        <w:br/>
        <w:t>deoişor să armonizezi efortul", să mori de rîs, zău aşa! Băieţii</w:t>
        <w:br/>
        <w:t>aerau aplaudat cum n-am mai auzit vreodată, de piatră să</w:t>
        <w:br/>
        <w:t>fi.fost şi tot te-ar fi mişcat. Cei din V erau deja pe teren, îm-</w:t>
        <w:br/>
        <w:t>brăcati pe deasupra cu salopete negre, iar ai lor îi aplaudau</w:t>
        <w:br/>
        <w:t>puternic. Un locotenent trasa linia şi ai fi zis, după ţipetele</w:t>
        <w:br/>
        <w:t>&lt;Je pe margine, că întrecerea e în plină desfăşurare: „patru,</w:t>
        <w:br/>
        <w:t>patru", „vă convine au ba, noi vom cîştiga", „vă place sau</w:t>
        <w:br/>
        <w:t>nu vă place, patru praf pe toti vă face". Dar tu de ce strigi?</w:t>
        <w:br/>
        <w:t>nu-a zis Jaguarul, nu vezi că te consumi? însă era foarte emo-</w:t>
        <w:br/>
        <w:t>(ionat. „Haide, trageti-i, aici, tra-la-la, tra-la-la-plici, haideţi,</w:t>
        <w:br/>
        <w:t>trageti-i încoa, tra-la-li şi tra-la-la; tra-la-li şi tra-la-la, tot pa-</w:t>
        <w:br/>
        <w:t>ta va cîştiga." Gata, a zis Huarina, v-a venit rîndul. Faceti-vă</w:t>
        <w:br/>
        <w:t>v Atona, băieti, şi anul vostru îşi va cîştiga un bun renume,</w:t>
        <w:br/>
        <w:t>i riki măcar nu bănuia ce urmează. Hai, băieti, Jaguarul în</w:t>
        <w:br/>
        <w:t>i» faţă, uraaa! uraaa! Urioste, uraaa! uraaa! haide, Boa, haide,</w:t>
        <w:br/>
        <w:t>i  S?*' cu-raj, Rojas! cu-raj, Rojas! trage, Torres! trage, Torres!</w:t>
        <w:br/>
        <w:t>p ~°frio, Pallasta, Pestana, Cuevas, Zapata, uraa! uraaa! mai</w:t>
        <w:br/>
        <w:t>™ne morţi decât să cedaţi un milimetru. Hai, alergaţi cu gura</w:t>
        <w:br/>
        <w:t>•Mus*., tribunele sînt foarte aproape, să vedem dacă zărim</w:t>
        <w:br/>
        <w:t>seralului Mendoza, nu uitati să ridicaţi braţele cînd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,</w:t>
      </w:r>
      <w:r>
        <w:rPr>
          <w:rFonts w:cs="Times New Roman"/>
          <w:b w:val="false"/>
          <w:bCs w:val="false"/>
          <w:color w:val="000000"/>
          <w:sz w:val="23"/>
          <w:szCs w:val="23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^«*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J^es va zice „trei". E mai multă lume decît se credea, ce</w:t>
        <w:br/>
        <w:t>* militari! trebuie să fie adjuncţii ministrului, mi-ar fi plă-</w:t>
        <w:br/>
        <w:t>^ văd faţa ambasadorilor, ce de aplauze şi noi nici n-am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început încă. Asta-i, acum întoarceţi-vă, locotenentul 1</w:t>
        <w:br/>
        <w:t xml:space="preserve">să aibă frînghia gata, Tatăl nostru care eşti în ceruri,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>l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ă-i fi făcut nodurile bine, ce mutre de împăiaţi au ăa</w:t>
        <w:br/>
        <w:t>V, nu mă mai speriaţi, domnilor, că şi aşa mi-e frică, i"</w:t>
        <w:br/>
        <w:t>„Tra-la-li, tra-la-la!" Şi atunci, fără să tină cont de pr~</w:t>
        <w:br/>
        <w:t>locotenentului, care întindea frînghia şi număra no</w:t>
        <w:br/>
        <w:t>Crevete s-a apropiat şi a zis: „Faceţi pe nebunii, darii</w:t>
        <w:br/>
        <w:t>grijă să nu vă rămînă bilele pe-aici." „Pe mă-ta!" i-a înt*</w:t>
        <w:br/>
        <w:t>Jaguarul. „Noi doi discutăm pe urmă", a spus Crevete. „</w:t>
        <w:br/>
        <w:t>cu glumele, a zis locotenentul, să vină la mine căpitanii, j</w:t>
        <w:br/>
        <w:t>ati-vă şi începeţi să trageţi la fluierul meu; cînd urw</w:t>
        <w:br/>
        <w:t>voi trece linia, fluier şi vă opriti. Cîştigă cine face</w:t>
        <w:br/>
        <w:t>puncte primul. Şi să nu-mi veniti cu contestata, că r~</w:t>
        <w:br/>
        <w:t>om drept." Culturism, culturism, sărituri pe loc cu r</w:t>
        <w:br/>
        <w:t>chisă, drace, galeria strigă Boa, Boa, Boa se aude i</w:t>
        <w:br/>
        <w:t>decît numele Jaguarului sau am înnebunit, ce-o mai fi;</w:t>
        <w:br/>
        <w:t>tind de nu dă semnalul? „Gata, băieti, şi dati şi suflet</w:t>
        <w:br/>
        <w:t>voi, dacă trebuie." Crevete a dat drumul la frînghie i</w:t>
        <w:br/>
        <w:t>arătat pumnul, erau .cu totul răvăşiţi, cum naiba</w:t>
        <w:br/>
        <w:t>piardă. Dar ceea ce ne încuraja cel mai tare erau băi'</w:t>
        <w:br/>
        <w:t>pătrundeau pînă la creier strigătele alea, în braţe, si i</w:t>
        <w:br/>
        <w:t>tăreau, fraţilor, unu, doi, trei, nu, Doamne Dumnea</w:t>
        <w:br/>
        <w:t>toţi sfinţii tăi, patru, cinci, frânghia seamănă cu un şarpe,</w:t>
        <w:br/>
        <w:t xml:space="preserve">eu că nodurile nu-s prea groase, mîinile ne, cinci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şast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necă, şapte, să mor dacă nu înaintăm, nu-mi mai</w:t>
        <w:br/>
        <w:t>pieptul, aşa transpiră bărbaţii, nouă, uraa! uraaa! încăl</w:t>
        <w:br/>
        <w:t>cundă, băieti, hei, rup! fluierul, nu mai pot. Cei din *</w:t>
        <w:br/>
        <w:t>început să urle, „nu-i cinstit, domnule locotenent", „n-af</w:t>
        <w:br/>
        <w:t xml:space="preserve">cut linia, domnule locotenent", tra-la-li, cei din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en-US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-at</w:t>
        <w:br/>
        <w:t>cat în picioare, şi-au scos chipiele, parc-ar fi o mare d</w:t>
        <w:br/>
        <w:t>pie, oare strigă Boa? cîntă, plîng, strigă, trăiască Perul, l</w:t>
        <w:br/>
        <w:t>să moară cinciul, nu mai faceţi mutrele astea de *•</w:t>
        <w:br/>
        <w:t>mîntare că mor de rîs, tra-la-li, tra-la-la. „Nu mai cî</w:t>
        <w:br/>
        <w:t xml:space="preserve">zis locotenentul, „unu la zero pentru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en-US"/>
        </w:rPr>
        <w:t xml:space="preserve">IV.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 pregătiti-vi</w:t>
        <w:br/>
        <w:t xml:space="preserve">tru următoarea." Uraaa pentru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en-US"/>
        </w:rPr>
        <w:t xml:space="preserve">IV!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ce galerie la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en-US"/>
        </w:rPr>
        <w:t xml:space="preserve">IV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a"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eamnă să răgi, te văd, muntene Cava, Creţule, striţ</w:t>
        <w:br/>
        <w:t>aşa ne încălziţi muşchii, transpir ca o stropitoare, să nt</w:t>
        <w:br/>
        <w:t>şarpele din mînă, stai cumintică şi nu-ti mai înfige dini</w:t>
        <w:br/>
        <w:t>bărăsfăţată. Picioarele, asta-i rău, alunecă pe iarbă ca ]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68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cred că se rupe ceva în mine, mi-au ieşit vinele de</w:t>
        <w:br/>
        <w:t>Tine slăbeşte? nu te apleca, dar cine-i trădătorul care-i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k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nul, ţine strîns şarpele, gînditi-vă la anul nostru, pa-</w:t>
        <w:br/>
        <w:t>hei, rup! ce-i cu galeria? pe naiba, Jaguarule, ne-au</w:t>
        <w:br/>
        <w:t>Dar i-a costat scump, au căzut în genunchi, s-au trîn-</w:t>
        <w:br/>
        <w:t>»ios cu braţele desfăcute, respiră ca animalele şi trans-</w:t>
        <w:br/>
        <w:t>' Uhu la unu", a zis locotenentul, „şi nu vă mai izmeniţi</w:t>
        <w:br/>
        <w:t>*de parcă aţi fi nişte muieri." Şi arunci au început să</w:t>
        <w:br/>
        <w:t>isulte, ca să ne coboare moralul. „Cînd se termină, o să</w:t>
        <w:br/>
        <w:t>*i jos morţi", „dacă-i adevărat că e un Dumnezeu în ce-</w:t>
        <w:br/>
        <w:t>tot aşa de adevărat e c-o să vă strivim", „tacă-vă flean-</w:t>
        <w:br/>
        <w:t>"sau vă pocim chiar acum". „Mitocani nenorociţi", spunea</w:t>
        <w:br/>
        <w:t>xrtenentul, „nu vedeti că grosolăniile voastre se aud pînă</w:t>
        <w:br/>
        <w:t>tribune? V-o plătesc eu!" Parcă ar ploua, pe mă-ta, aici,</w:t>
        <w:br/>
        <w:t>bjft-li, ba pe mă-ta, tra-la-la. De data asta mai repede şi</w:t>
        <w:br/>
        <w:t>fowpi caraghios, toti au început să răcnească din rărunchi, cu</w:t>
        <w:br/>
        <w:t>*   -**"l umflat şi cu venele albăstrii. „Patru, patru, fluieraţi,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___uuu! bum! patru!", „de vă convine au ba, tot patru va cîş-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*|gtt!" trageţi o dată şi hop! la pămînt cu ei, să muşte iarba.</w:t>
        <w:br/>
        <w:t>Uitffag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uaru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l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ne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spus: „Or să se repeadă la noi, n-o să le pe-</w:t>
        <w:br/>
        <w:t>Viţită tribunele-s pline de generali. Să vedeti atunci meciul</w:t>
        <w:br/>
        <w:t>^bsrfului. Ia uitaţi-vă ce priviri îmi aruncă Crevete." Strigă-</w:t>
        <w:br/>
        <w:t>jBte neruşinate ale tribunei zburau pe deasupra terenului,</w:t>
        <w:br/>
        <w:t>^ teidepărtare se vedea Huarina care sărea dintr-o parte în-</w:t>
        <w:br/>
        <w:t>fcralia, colonelul si ministrul auzeau totul, brigadieri, notati-mi</w:t>
        <w:br/>
        <w:t>«tte patru, cinci, zece din fiecare sectie şi consemnaţi-i pe o</w:t>
        <w:br/>
        <w:t>l«ă, două. Trageţi, băieţi, e ultimul efort, hai să vedem care-s</w:t>
        <w:br/>
        <w:t>l Ijdevăratii leoncipradini, cu păr pe piept şi cu ouă de taur.</w:t>
        <w:br/>
        <w:t>Mşăgeam cînd am văzut pata, o pată mare, cenuşie, cu puncte</w:t>
        <w:br/>
        <w:t>j^lBJU/ care cobora de la tribunele anului V, o pată care tot</w:t>
        <w:br/>
        <w:t>'a, o pată enormă, „vin cei din V, a început să strige</w:t>
        <w:br/>
        <w:t>l, trebuie să ne apărăm, băieti", cînd Crevete a dat</w:t>
        <w:br/>
        <w:t>la şarpe, iar ceilalţi din V care trăgeau au căzut pe</w:t>
        <w:br/>
        <w:t>9*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au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trecut linia, am cîştigat, am strigat, Jaguarul şi</w:t>
        <w:br/>
        <w:t>*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perscript"/>
        </w:rPr>
        <w:t>se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bumbăceau deja pe jos, iar Urioste şi Zapata au</w:t>
        <w:br/>
        <w:t>naine, cu limbile scoase, şi-au început să-i îm-</w:t>
        <w:br/>
        <w:t>ă cu pumnii pe ăia din V, pata creştea, lua propor-</w:t>
        <w:br/>
        <w:t>atunci Pallasta şi-a scos bluza de la salopetă şi făcea</w:t>
        <w:br/>
        <w:t xml:space="preserve">*spre tribunele celor din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en-US"/>
        </w:rPr>
        <w:t xml:space="preserve">IV,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veniţi, băieti, că ăştia vo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16"/>
          <w:szCs w:val="16"/>
        </w:rPr>
        <w:t>«</w:t>
      </w:r>
      <w:r>
        <w:rPr>
          <w:b w:val="false"/>
          <w:bCs w:val="false"/>
          <w:color w:val="000000"/>
          <w:sz w:val="16"/>
          <w:szCs w:val="16"/>
        </w:rPr>
        <w:t>9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ă ne linşeze, locotenentul încerca să-i despartă pe ]</w:t>
        <w:br/>
        <w:t>pe Crevete fără să bage de seamă mareea din spi_</w:t>
        <w:br/>
        <w:t>blestemaţilor, nu vedeţi că-i colonelul aici? şi o altă i</w:t>
        <w:br/>
        <w:t xml:space="preserve">cepe să coboare, ăştia-s ai noştri, tot anul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orma i</w:t>
        <w:br/>
        <w:t>unde-mi eşti, metisule, unde eşti, Cava, unde-i fratele &lt;</w:t>
        <w:br/>
        <w:t>să ne batem spate la spate, s-au întors toţi la stină, f</w:t>
        <w:br/>
        <w:t>sîntem şefii. Şi deodată, din toate părţile, se auzi r'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v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olonelului, ofiţeri, ofiţeri, puneti capăt acestui s</w:t>
        <w:br/>
        <w:t>ruşine pentru colegiu, şi tocmai atunci zăresc mut</w:t>
        <w:br/>
        <w:t>lui de m-a botezat, privindu-mă cu rîtul lui vînăt, stai, t</w:t>
        <w:br/>
        <w:t>că noi avem o socoteală de aranjat, dacă frate-miu n</w:t>
        <w:br/>
        <w:t>văzut, el care nu-i înghite pe munteni, cu botul ăla i</w:t>
        <w:br/>
        <w:t>şi cu frica aia muntenească, şi pe neaşteptate a îher</w:t>
        <w:br/>
        <w:t>plouă cu lovituri de centură, ofiţerii şi subofiţerii si^</w:t>
        <w:br/>
        <w:t>curelele şi se pare c-au mai venit şi alţi ofiţeri, care i</w:t>
        <w:br/>
        <w:t>tribune ca invitaţi, şi-au scos şi ăştia centurile, trebr</w:t>
        <w:br/>
        <w:t>un tupeu nemaipomenit, ca nefăcînd parte din col</w:t>
        <w:br/>
        <w:t>cred însă că pe mine nu m-au caftit cu cureaua, ci cm</w:t>
        <w:br/>
        <w:t xml:space="preserve">mă, spatele mi-e brăzdat de răni cumplite. „E un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c®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mnule general, dar voi fi necruţător", „ce complotai</w:t>
        <w:br/>
        <w:t>să rîd, fă ceva ca diavolii ăştia să înceteze cu bătaia",!</w:t>
        <w:br/>
        <w:t>nule colonel, lăsaţi butonul jos, că microfonul e de*</w:t>
        <w:br/>
        <w:t>fluiere şi biciuială, atitia locotenenţi şi nici măcar nu-i i</w:t>
        <w:br/>
        <w:t>loviturile îmi ardeau spatele, iar Jaguarul şi Gaml</w:t>
        <w:br/>
        <w:t>înlănţuiţi în iarbă, ca nişte caracatiţe. Dar am avut-:</w:t>
        <w:br/>
        <w:t>Labărăsfăţată, ia-ţi dinţii, rîioaso. în formaţie, mă art</w:t>
        <w:br/>
        <w:t>trupul şi mă cuprinsese oboseala, îmi venea să măi</w:t>
        <w:br/>
        <w:t>pe teren ca să mă odihnesc. Nimeni nu scotea o vorb*</w:t>
        <w:br/>
        <w:t>venea să crezi că se făcuse linişte, piepturile se rk</w:t>
        <w:br/>
        <w:t>coborau, cine să se mai gîndească la plecare, jur că si*H</w:t>
        <w:br/>
        <w:t>lucru pe care-1 doreau era să se bage în pat şi să &lt;*•</w:t>
        <w:br/>
        <w:t>toată după-amiaza. Acum chiar c-am încurcat-o, ir</w:t>
        <w:br/>
        <w:t>va ordona să fim consemnaţi pînă la sfîrşitul anului, &lt;</w:t>
        <w:br/>
        <w:t>nostim era să vezi mutrele dinilor, dacă nu făcuseră î</w:t>
        <w:br/>
        <w:t>de ce erau aşa de speriaţi? mergeti acasă şi nu uitaţM</w:t>
        <w:br/>
        <w:t>văzut, dar mai frică le era locotenenţilor, Huarina, «T</w:t>
        <w:br/>
        <w:t>ben, uită-te îhtr-o oglindă, o să-ti vină rău, ce faţă ai, iar&lt;</w:t>
        <w:br/>
        <w:t xml:space="preserve">lîngă mine, zicea: „Generalul Mendoza o fi grasul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$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tă lîngă cucoana în albastru? Eu credeam că-i ir*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0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70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râtul are petiiţe roşii, o fi artilerist." Iar colonelul,</w:t>
        <w:br/>
        <w:t>iparcă să înghită microfonul, nu ştia de unde să în-</w:t>
        <w:br/>
        <w:t>iurla „cadeti", se întrerupea, mai zicea o dată „cadeti",</w:t>
        <w:br/>
        <w:t>al spart, să mori de rîs, căţeluşă dragă, şi toti ţepeni</w:t>
        <w:br/>
        <w:t>tremurând de frică. Ce-a zis, Labărăsfăţată? vreau</w:t>
        <w:br/>
        <w:t xml:space="preserve">i c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în afar&amp; d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„cadeti, cadeti, cadeti", o să analizăm</w:t>
        <w:br/>
        <w:t>_„lie cele întimplate, doar cîteva cuvinte pentru a cere</w:t>
        <w:br/>
        <w:t>^fri numele tuturor, al dumneavoastră, al ofiţerilor, al</w:t>
        <w:br/>
        <w:t>irsonal, cele mai umile scuze, iar pe cucoana aplau-</w:t>
        <w:br/>
        <w:t>iti minute, se pare că o apucase plînsul de emotie</w:t>
        <w:br/>
        <w:t>J că ne rupem mfinile aplaudînd-o şi a început să facă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uturor, păcat că era aşa departe, n-am putut vedea</w:t>
        <w:br/>
        <w:t>ra tihără sau bătrînă, drăguţă sau urîtă. Pe tine nu te-ar</w:t>
        <w:br/>
        <w:t>iit toţi fiorii, Labărăsfăţată, cînd a zis „cei din HI să-ş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jce uniformele, cei din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şi V rămîn înăuntru?" Că-</w:t>
        <w:br/>
        <w:t>l dragă, ştii de ce nu s-a mişcat nimeni, nici ofiţerii, nici</w:t>
        <w:br/>
        <w:t>lierii, nici invitaţii, nici cîinii? pentru că există dia-</w:t>
        <w:br/>
        <w:t>i atunci ea a sărit, „domnule colonel", „prea scumpă</w:t>
        <w:br/>
        <w:t>S'', toată lumea se agita, dar ce se mai întîmplă, „vă</w:t>
        <w:br/>
        <w:t>, domnule colonel", „distinsă doamnă ambasadoare, nu</w:t>
        <w:br/>
        <w:t>: cuvinte", „închideţi microfonul", „vă implor, dom-</w:t>
        <w:br/>
        <w:t>1", cît a durat asta, Labărăsfăţată? O nimica toată,</w:t>
        <w:br/>
        <w:t>Miitau la grăsan, la microfon şi la cucoană, vorbeau în</w:t>
        <w:br/>
        <w:t>fi timp şi ne-am dat seama că-i o yankee, „o faceţi pen-</w:t>
        <w:br/>
        <w:t>, domnule colonel?" O linişte mormîntală plutea peste</w:t>
        <w:br/>
        <w:t>şi toată lumea în poziţie de drepti. „Cadeti, cădeţi, să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cest scandal, dar niciodată să nu se mai repete, in-</w:t>
        <w:br/>
        <w:t>i bunătate a doamnei ambasadoare", se zice că Gam-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i spus după aceea „ce ruşine, mai rău ca-ntr-un co-</w:t>
        <w:br/>
        <w:t>ide maici, uite că muierile dau ordine în cazărmi", şi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iţi distinsei doamne, mă întreb cine o fi inventat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în colegiu, o locomotivă care o porneşte uşurel,</w:t>
        <w:br/>
        <w:t>»unu doi trei patru cinci, pam, unu doi trei patru, pam,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Vx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trei, pam, unu doi, pam, unu, pam, pam, pampam-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•şi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ar de la capăt, apoi pam-pam-pam, şi iar, cei din</w:t>
        <w:br/>
        <w:t>*|upe îşi smulgeau părul din cap de furie împotriva</w:t>
        <w:br/>
        <w:t>i noastre, la campionatul de atletism, iar noi pam-</w:t>
        <w:br/>
        <w:t>•"n/ a trebuit să-i facem şi ambasadoare! un cor, tra-</w:t>
        <w:br/>
        <w:t>«ta-la-la, pînă ce cîinii au început să aplaude, iar sub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71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ofiţerii şi locotenenţii, nu vă opriţi, continuaţi, pa</w:t>
        <w:br/>
        <w:t>pam, nu-1 scăpaţi din ochi pe colonel, ambasade</w:t>
        <w:br/>
        <w:t>nistrul se cărăbănesc, iar el o să întoarcă foaia si-</w:t>
        <w:br/>
        <w:t>vă credeţi şmecheri, însă dau eu cu voi de părnîht^</w:t>
        <w:br/>
        <w:t xml:space="preserve">pufnit rîsul, la fel şi pe generalul Mendoza, şi p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t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 pe ofiţeri, şi pe invitaţi, pam-pam-pam, uf, ce drag</w:t>
        <w:br/>
        <w:t>tem toţi, of, tăticule, vai, mămico, pam-pam-pam,</w:t>
        <w:br/>
        <w:t>tem nişte leonciopradini sută la sută, trăiască Peru, &lt;</w:t>
        <w:br/>
        <w:t>într-o bună zi patria ne va chema şi vom răspundeţ</w:t>
        <w:br/>
        <w:t>cu inima sus, mereu gata, „unde-i Crevete, să-i daţii</w:t>
        <w:br/>
        <w:t>pic pe gură? zicea Jaguarul, în fine, dacă a mai:</w:t>
        <w:br/>
        <w:t>din el după loviturile pe care i le-am aplicat", la apt</w:t>
        <w:br/>
        <w:t>noastre, cucoana se puse pe plîns, Labărăsfăţată, via</w:t>
        <w:br/>
        <w:t>legiu e dură şi austeră, dar oferă şi compensaţii,</w:t>
        <w:br/>
        <w:t>Cercul n-o să mai fie ce-a fost, îmi creştea inima-n pie</w:t>
        <w:br/>
        <w:t>ne adunam toţi treizeci în spălător, dar dracul se ba</w:t>
        <w:br/>
        <w:t>tot cu coarnele lui păroase, ce-ar fi dacă am păţi-o j</w:t>
        <w:br/>
        <w:t>munteanul Cava, să-1 dea afară, să ne exmatricule</w:t>
        <w:br/>
        <w:t>pentru o porcărie de geam, fir-ai să fii, Labărăsfăţat</w:t>
        <w:br/>
        <w:t>mai muşca, nebuno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3"/>
          <w:szCs w:val="23"/>
        </w:rPr>
        <w:t xml:space="preserve">uitat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şi de zilele care au urmat, monotone şi j</w:t>
        <w:br/>
        <w:t>umilinţă. Se scula devreme, cu dureri în tot corpul &lt;</w:t>
        <w:br/>
        <w:t>nesomnului şi rătăcea prin încăperile — pe jumăt</w:t>
        <w:br/>
        <w:t>late — din acea casă străină, într-un fel de manşa</w:t>
        <w:br/>
        <w:t>cată pe terasă, a găsit teancuri de ziare şi reviste i</w:t>
        <w:br/>
        <w:t>răsfoia, distrat, aproape toată ziua. îşi evita părinţii, i</w:t>
        <w:br/>
        <w:t>le vorbea monosilabic. „Cum ţi se pare tata?" 1-a</w:t>
        <w:br/>
        <w:t>mamă-sa într-o zi. „în nici un fel, nu mi se pare în i</w:t>
        <w:br/>
        <w:t>fel." Iar altă dată: „Eşti mulţumit, Richi?" „Nu." A&lt;</w:t>
        <w:br/>
        <w:t>după sosirea la Lima, tatăl a venit pînă la patul lui-1</w:t>
        <w:br/>
        <w:t xml:space="preserve">tins obrazul zîmbind. „Bună dimineaţa", a spus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T'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ă se mişte. O umbră întunecă privirea tatălui. Chiar!</w:t>
        <w:br/>
        <w:t>zi s-a declanşat războiul invizibil. Ricardo nu-şi pară</w:t>
        <w:br/>
        <w:t>tul pînă nu-1 auzea pe tată-su trăgînd după el uşa i</w:t>
        <w:br/>
        <w:t>stradă. Cînd îl zărea la ora mesei, spunea repede „t</w:t>
        <w:br/>
        <w:t>şi fugea la mansardă. Uneori îl scoteau la plimbare &lt;</w:t>
        <w:br/>
        <w:t>miaza. Singur pe bancheta din spate a maşinii, sil</w:t>
        <w:br/>
        <w:t>interes enorm pentru parcuri, bulevarde şi pieţ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72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gura, dar trăgea cu urechea la tot ce-si spuneau părin-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>•'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Uneori îi scăpa înţelesul anumitor aluzii: în acea noap-</w:t>
        <w:br/>
        <w:t>^wnrua lui era febrilă. Nu se lăsa surprins. Dacă i se adre-</w:t>
        <w:br/>
        <w:t>S!peneaşteptate, răspundea: „Poftim? Ce?" într-o noapte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Jupit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vorbind despre el în camera de alături. „N-are decît</w:t>
        <w:br/>
        <w:t xml:space="preserve">arii spunea mamă-sa; o să se obişnuiască."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„A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avut destul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-"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'a răspuns tatăl, iar glasul îi era altul, aspru şi tăios,</w:t>
        <w:br/>
        <w:t>te-a mai văzut înainte, insista mama; e o problemă de</w:t>
        <w:br/>
        <w:t>" „L-ai educat prost, a spus el; tu eşti vinovată că-i aşa.</w:t>
        <w:br/>
        <w:t xml:space="preserve">_ar'fi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vertAlign w:val="subscript"/>
        </w:rPr>
        <w:t>o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fetiţă." Apoi glasurile s-au pierdut într-un mur-</w:t>
        <w:br/>
        <w:t>. Oteva zile mai tirziu parcă-i spunea inima ceva: părin-</w:t>
        <w:br/>
        <w:t>Eadoptaseră o atitudine misterioasă, discuţiile lor erau</w:t>
        <w:br/>
        <w:t>,«iamatice. Activitatea de spionaj a devenit mai intensă; nu-i</w:t>
        <w:br/>
        <w:t>E« nici cel mai mic gest, fapt sau privire. Totuşi n-a găsit</w:t>
        <w:br/>
        <w:t>singur, într-o dimineaţă, mama i-a zis în timp ce-1 îm-</w:t>
        <w:br/>
        <w:t>tisa: „Şi dacă ai avea o surioară?" El s-a gîndit: „Dacă</w:t>
        <w:br/>
        <w:t>omor, o să fie din vina lor şi-or să ajungă în infern." Erau</w:t>
        <w:br/>
        <w:t>le zile ale verii. Inima îi era plină de nerăbdare; în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_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ie urmau să-1 dea la colegiu, iar el avea să stea departe</w:t>
        <w:br/>
        <w:t>casă o bună parte din zi. Intr-o seară, după îndelungi</w:t>
        <w:br/>
        <w:t>itatii în mansardă, s-a dus la mamă-sa si i-a spus: „N-ati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  <w:vertAlign w:val="superscript"/>
        </w:rPr>
        <w:t>!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ă mă daţi la internat?" Vorbise pe un ton pe care îl</w:t>
        <w:br/>
        <w:t xml:space="preserve">firesc, dar mamă-s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se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uita la el cu ochii în lacrimi.</w:t>
        <w:br/>
        <w:t>şi-a băgat mîinile în buzunar şi a adăugat: „Mie nu-mi</w:t>
        <w:br/>
        <w:t>ţplace să învăţ, adu-ti aminte ce spunea mătuşa Adelina</w:t>
        <w:br/>
        <w:t>Chiclayo. Şi asta n-o să-1 încânte pe tata. La internat te pun</w:t>
        <w:br/>
        <w:t>forţa să înveti." Mama îl sorbea din priviri, iar el se simţea</w:t>
        <w:br/>
        <w:t>"nit. „Şi cine-o să mai stea atunci cu mama?" „Ea, a răs-</w:t>
        <w:br/>
        <w:t>Ricardo, fără să şovăie; surioara mea." Neliniştea dis-</w:t>
        <w:br/>
        <w:t>de pe chipul mamei, ochii îi erau acum plini de tris-</w:t>
        <w:br/>
        <w:t>. „Nu vei mai avea nici o surioară, a spus; am uitat să-ţi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3"/>
          <w:szCs w:val="23"/>
        </w:rPr>
        <w:t xml:space="preserve">'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S-a gîndit toată ziua că nu procedase bine; îl frămînta</w:t>
        <w:br/>
        <w:t>că se trădase, în acea noapte, în pat, cu ochii larg des-</w:t>
        <w:br/>
        <w:t>a cercetat posibilităţile de a-şi corecta greşeala: va re-</w:t>
        <w:br/>
        <w:t>la minimum cuvintele pe care le va schimba cu ei, va</w:t>
        <w:br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ţe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mai mult timp în mansardă, cînd, deodată, atentia îi</w:t>
        <w:br/>
        <w:t>nută de un zgomot care creştea şi brusc încăperea fu</w:t>
        <w:br/>
        <w:t>tă de un glas tunător şi de un vocabular nemaiau-</w:t>
        <w:br/>
        <w:t>lBeodată. I s-a făcut frică şi nu s-a mai gîndit la nimic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73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nsultele ajungeau pînă la el înspăimîntător de dare si^</w:t>
        <w:br/>
        <w:t>când în cînd, distingea vocea mamei, slabă, rugătoar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$</w:t>
        <w:br/>
        <w:t>zîndu-se printre urlete şi injurii masculine. Pe urmă j</w:t>
        <w:br/>
        <w:t>moţul a dispărut cîteva clipe, s-a auzit şuierîhd o plesnii</w:t>
        <w:br/>
        <w:t>şi, înainte ca mamă-sa să strige „Richi!", el se şi ridica</w:t>
        <w:br/>
        <w:t>pat şi alerga spre uşă, pe care a deschis-o şi a năvălit L»</w:t>
        <w:br/>
        <w:t>laltă cameră, strigînd: „N-o bate pe mama!" A reuşita</w:t>
        <w:br/>
        <w:t>vadă mama, în cămaşă de noapte, cu chipul deforma</w:t>
        <w:br/>
        <w:t>lumina indirectă de la lampă şi s-o audă murmurîndu-u</w:t>
        <w:br/>
        <w:t>dar tocmai atunci îi apăru în faţa ochilor o mare siluetă i</w:t>
        <w:br/>
        <w:t>S-a gîndit. „E dezbrăcat" şi 1-a cuprins groaza. Tată-su 1-aJ</w:t>
        <w:br/>
        <w:t>cu palma, iar el s-a prăbuşit fără să tipe. S-a ridicat im©4</w:t>
        <w:br/>
        <w:t>însă totul a început să se învîrtească în jurul lui. Voia s&amp;|</w:t>
        <w:br/>
        <w:t>na că pe el nu-1 bătuse nimeni niciodată, că nu e cu pmi</w:t>
        <w:br/>
        <w:t>dar înainte de a apuca s-o facă, tată-su 1-a mai lovit o d</w:t>
        <w:br/>
        <w:t>iar el a căzut din nou pe podea. De aici, într-o stare de c$</w:t>
        <w:br/>
        <w:t>ta buimăceală, a zărit-o pe mamă-sa sărind din pat, iii</w:t>
        <w:br/>
        <w:t>tată-su oprind-o la jumătatea drumului şi împingînd-of</w:t>
        <w:br/>
        <w:t>spre pat, apoi 1-a văzut întorcîndu-se şi venind spre el/î</w:t>
        <w:br/>
        <w:t>ferind, s-a simtit ridicat în braţe şi s-a pomenit brusc în o</w:t>
        <w:br/>
        <w:t>ra lui, pe întuneric, iar bărbatul al cărui trup se ghict</w:t>
        <w:br/>
        <w:t>bezna din încăpere 1-a mai plesnit o dată peste faţă; şi i</w:t>
        <w:br/>
        <w:t>reuşit să vadă cum bărbatul s-a interpus între el şi rii</w:t>
        <w:br/>
        <w:t>care tocmai trecea pragul, a luat-o de un braţ şi a tîrît-o &lt;</w:t>
        <w:br/>
        <w:t>o cîrpă, apoi uşa s-a închis, iar el s-a cufundat într-un CO</w:t>
        <w:br/>
        <w:t>ameţitor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9"/>
          <w:szCs w:val="29"/>
          <w:lang w:val="en-US"/>
        </w:rPr>
        <w:t>IV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4"/>
          <w:szCs w:val="24"/>
        </w:rPr>
        <w:t xml:space="preserve">coborît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in autobuz la staţia Alcanf ores si a st</w:t>
        <w:br/>
        <w:t>cu paşi mari distanţa care îl despărţea de casă. Trave</w:t>
        <w:br/>
        <w:t>o stradă, a văzut un grup de copii, în spatele lui, o voce i</w:t>
        <w:br/>
        <w:t>că a întrebat: „Vinzi ciocolată?" Ceilalţi au izbucnit î</w:t>
        <w:br/>
        <w:t>Cu cîţiva ani mai înainte, el şi băieţii din cartier strig"</w:t>
        <w:br/>
        <w:t>aşa după cadetii de la Colegiul militar: „Gocolagiilor!"</w:t>
        <w:br/>
        <w:t>era plumburiu, dar nu era frig. Casa de la nr. 5 de pe Alea</w:t>
        <w:br/>
        <w:t>părea nelocuită. Mamă-sa i-a deschis uşa. L-a sărutat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_ yy ajuns tîrziu, i-a zis. De ce, Alberto?</w:t>
        <w:br/>
        <w:t>Tramvaiele din Callao, mamă, sînt mereu aglomerate</w:t>
        <w:br/>
        <w:t>la jumate de or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ama îi luase valijoara din mînă şi chipiul şi apoi s-a</w:t>
        <w:br/>
        <w:t>^Ljs după el în cameră. Casa era mică, cu un singur cat, şi</w:t>
        <w:br/>
        <w:t>KSnBlucea de curăţenie. Alberto şi-a scos vestonul si cravata;</w:t>
        <w:br/>
        <w:t>^a aruncat pe un scaun. Mama le-a ridicat şi le-a împătu-</w:t>
        <w:br/>
        <w:t>f «t cu grij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"'     __Vrei să mănînci acum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       __Mai întii să fac o bai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• ,   __ N-ai nimic să-mi spui?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'"' — Ba multe, mam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lberto şi-a dezbrăcat cămaşa, înainte de a-şi scoate pan-</w:t>
        <w:br/>
        <w:t>lî* ţajonii, şi-a pus halatul: mamă-sa nu-1 mai văzuse gol de</w:t>
        <w:br/>
        <w:t>T Jfflid devenise cadet.</w:t>
        <w:br/>
        <w:t xml:space="preserve">|. c. , —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z w:val="24"/>
          <w:szCs w:val="24"/>
        </w:rPr>
        <w:t xml:space="preserve">q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g_£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c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j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uniforma g plină de praf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L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—- Da, a zis Alberto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Şi-a pus papucii. A tras sertarul de la comodă, şi-a scos</w:t>
        <w:br/>
        <w:t>l jp cămaşă cu guler, lenjerie de corp, ciorapi. Apoi, dintr-o nop-</w:t>
        <w:br/>
        <w:t>r ţferă, o pereche de pantofi negri care luceau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'•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— I-am lustruit azi-dimineaţă, a spus mamă-s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      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 să-ţi strici mîinile. Nu trebuia, mam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"*'    ' — Cui îi pasă de mîinile mele? a spus ea, suspinînd. Sînt</w:t>
        <w:br/>
        <w:t>. o biată femeie singură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* — în dimineaţa asta am dat un examen foarte greu, a în-</w:t>
        <w:br/>
        <w:t>trerupt-o Alberto. N-am făcut bine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'*•'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—Ah! a răspuns mama. Vrei să-ţi umplu cada?</w:t>
        <w:br/>
        <w:t>Iv ~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Nu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Pr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fer să fac duş.</w:t>
        <w:br/>
        <w:t>"' •— Bine. Mă duc să pregătesc masa.</w:t>
        <w:br/>
        <w:t>i S-a întors şi s-a îndreptat spre uşă.</w:t>
        <w:br/>
        <w:t>-Mamă!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rit în prag. Era mică, cu pielea foarte albă, cu ochii</w:t>
        <w:br/>
        <w:t>Şi adîntiţi în orbite. Era nemachiată şi cu părul nepiep-</w:t>
        <w:br/>
        <w:t>P^te fustă avea un şorţ şifonat. Alberto îşi aminti de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u prea îndepărtată: mamă-sa petrecea ceasuri în-</w:t>
        <w:br/>
        <w:t>oglinzii, ascunzîndu-şi ridurile sub farduri, fă-</w:t>
        <w:br/>
        <w:t>^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P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vertAlign w:val="superscript"/>
        </w:rPr>
        <w:t>u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rîndu-se; se ducea în fiecare după-amia-</w:t>
        <w:br/>
        <w:t>coafor, iar cînd se pregătea de plecare, alegerea rochiei</w:t>
        <w:br/>
        <w:t>'ovoca adevărate crize de nervi. De cînd tată-su a ple-</w:t>
        <w:br/>
        <w:t>'«evenisealta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color w:val="000000"/>
          <w:sz w:val="17"/>
          <w:szCs w:val="17"/>
        </w:rPr>
        <w:t>74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nsultele ajungeau pînă la el înspăimîntător de clare şi, din</w:t>
        <w:br/>
        <w:t>cînd în cînd, distingea vocea mamei, slabă, rugătoare, pier-</w:t>
        <w:br/>
        <w:t>zîndu-se printre urlete şi injurii masculine. Pe urmă zgo-</w:t>
        <w:br/>
        <w:t>motul a dispărut cîteva clipe, s-a auzit şuierîhd o plesnitură</w:t>
        <w:br/>
        <w:t>şi, înainte ca mamă-sa să strige „Richi!", el se şi ridicase din</w:t>
        <w:br/>
        <w:t>pat şi alerga spre uşă, pe care a deschis-o şi a năvălit în cea-</w:t>
        <w:br/>
        <w:t>laltă cameră, strigînd: „N-o bate pe mama!" A reuşit să-şi</w:t>
        <w:br/>
        <w:t>vadă mama, în cămaşă de noapte, cu chipul deformat de</w:t>
        <w:br/>
        <w:t>lumina indirectă de la lampă şi s-o audă murmurîndu-i ceva,</w:t>
        <w:br/>
        <w:t>dar tocmai atunci îi apăru în faţa ochilor o mare siluetă albă.</w:t>
        <w:br/>
        <w:t>S-a gîndit: „E dezbrăcat" şi 1-a cuprins groaza. Tată-su 1-a lovit</w:t>
        <w:br/>
        <w:t>cu palma, iar el s-a prăbuşit fără să tipe. S-a ridicat imediat,</w:t>
        <w:br/>
        <w:t>însă totul a început să se învîrtească în jurul lui. Voia să spu-</w:t>
        <w:br/>
        <w:t>nă că pe el nu-1 bătuse nimeni niciodată, că nu e cu putinţă,</w:t>
        <w:br/>
        <w:t>dar înainte de a apuca s-o facă, tată-su 1-a mai lovit o dată,</w:t>
        <w:br/>
        <w:t>iar el a căzut din nou pe podea. De aici, într-o stare de ciuda-</w:t>
        <w:br/>
        <w:t>tă buimăceală, a zărit-o pe mamă-sa sărind din pat, iar pe</w:t>
        <w:br/>
        <w:t>tată-su oprind-o la jumătatea drumului şi împingînd-o uşor</w:t>
        <w:br/>
        <w:t>spre pat, apoi 1-a văzut întorcîndu-se şi venind spre el, voci-</w:t>
        <w:br/>
        <w:t>ferihd, s-a simţit ridicat în braţe şi s-a pomenit brusc în came-</w:t>
        <w:br/>
        <w:t>ra lui, pe întuneric, iar bărbatul al cărui trup se ghicea în</w:t>
        <w:br/>
        <w:t>bezna din încăpere 1-a mai plesnit o dată peste faţă; şi a mai</w:t>
        <w:br/>
        <w:t>reuşit să vadă cum bărbatul s-a interpus între el şi mama</w:t>
        <w:br/>
        <w:t>care tocmai trecea pragul, a luat-o de un braţ şi a tirît-o ca pe</w:t>
        <w:br/>
        <w:t>o cîrpă, apoi uşa s-a închis, iar el s-a cufundat într-un coşmar</w:t>
        <w:br/>
        <w:t>ameţi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8:48:00Z</dcterms:created>
  <dc:creator>Elisabeta Pintilie</dc:creator>
  <dc:description/>
  <dc:language>en-US</dc:language>
  <cp:lastModifiedBy>Elisabeta Pintilie</cp:lastModifiedBy>
  <dcterms:modified xsi:type="dcterms:W3CDTF">1998-06-11T15:29:00Z</dcterms:modified>
  <cp:revision>2</cp:revision>
  <dc:subject/>
  <dc:title>I</dc:title>
</cp:coreProperties>
</file>