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 doua part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J'avais vingt ans. Je ne laisserai persanne</w:t>
        <w:br/>
        <w:t>dire que c'est le plus bel âge de la v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>paulniza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(Aveam douăzeci de ani. N-o să îngădui ni-</w:t>
        <w:br/>
        <w:t>mănui să spună că aceasta e cea mai fru-</w:t>
        <w:br/>
        <w:t>moasă vîrstă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5"/>
          <w:szCs w:val="45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Ml-E </w:t>
      </w:r>
      <w:r>
        <w:rPr>
          <w:smallCaps/>
          <w:color w:val="000000"/>
          <w:sz w:val="24"/>
          <w:szCs w:val="24"/>
        </w:rPr>
        <w:t xml:space="preserve">milă </w:t>
      </w:r>
      <w:r>
        <w:rPr>
          <w:color w:val="000000"/>
          <w:sz w:val="24"/>
          <w:szCs w:val="24"/>
        </w:rPr>
        <w:t>de căţeluşa Labărăsfăţată, care a scheunat toată</w:t>
        <w:br/>
        <w:t>noaptea trecută. Eu o înfăşuram bine cu pledul, apoi o pu-</w:t>
        <w:br/>
        <w:t>neam sub pernă, dar şi aşa tot i se mai auzeau urletele pre-</w:t>
        <w:br/>
        <w:t>lungi, în fiecare clipă te puteai aştepta să se înăbuşe, să se</w:t>
        <w:br/>
        <w:t>înece si era de groază, urletele deşteptau tot dormitorul, în</w:t>
        <w:br/>
        <w:t>alte vremuri, mai mergea. Dar acum toţi sînt nervoşi, înce-</w:t>
        <w:br/>
        <w:t>peau să înjure şi ziceau „scoate-o rapid afară sau te ia dracu"'</w:t>
        <w:br/>
        <w:t>şi a trebuit să-i tot reped, cînd pe unul, cînd pe altul, pînă</w:t>
        <w:br/>
        <w:t>la miezul nopţii, cînd n-a mai fost chip. Şi mie mi-era somn,</w:t>
        <w:br/>
        <w:t>iar Labărăsfăţată scheuna tot mai tare. S-au sculat mai mulţi</w:t>
        <w:br/>
        <w:t>şi au venit la patul meu cu ghetele în mînă. Nu era să mă</w:t>
        <w:br/>
        <w:t>cert cu toată secţia tocmai acum, cînd sîhtem aşa de abătuţi.</w:t>
        <w:br/>
        <w:t>Atunci am luat-o şi am dus-o în curte, unde am lăsat-o, dar</w:t>
        <w:br/>
        <w:t>cînd m-am întors am simţit că vine după mine şi m-am răstit</w:t>
        <w:br/>
        <w:t>la ea: „Culcă-te, căţeluşă, stai unde te-am lăsat, ce să-ţi fac</w:t>
        <w:br/>
        <w:t>dacă plîngi", dar Labărăsfăţată se ţinea după mine, laba în-</w:t>
        <w:br/>
        <w:t>doită nu putea s-o pună în pămînt, ţi se făcea milă văzînd-o</w:t>
        <w:br/>
        <w:t>cum se chinuia să mă urmeze. Aşa că am luat-o şi am dus-o</w:t>
        <w:br/>
        <w:t>pînă la terenul viran, am pus-o în iarbă, am scărpinat-o niţel</w:t>
        <w:br/>
        <w:t>pe ceafă, după care m-am întors în dormitor; de data asta</w:t>
        <w:br/>
        <w:t>n-a mai venit după mine. Am dormit însă prost, mai bine</w:t>
        <w:br/>
        <w:t>zis n-am dormit. Mi-era somn, dar ochii mi se deschideau</w:t>
        <w:br/>
        <w:t>singuri şi mă gîndeam la căţeluşă şi, colac peste pupăză, am</w:t>
        <w:br/>
        <w:t>început să strănut, pentru că nu mi-am pus pantofii cînd</w:t>
        <w:br/>
        <w:t>am ieşit în curte şi toată pijamaua e numai găuri şi cred că</w:t>
        <w:br/>
        <w:t>bătea vîntul destul de tare şi poate chiar ploua. Biata Labă-</w:t>
        <w:br/>
        <w:t>răsfăţată, o să îngheţe afară, ea, care-i aşa de friguroasă! De</w:t>
        <w:br/>
        <w:t>cîte ori n-am văzut-o noaptea înfuriindu-se pentru că eu mă</w:t>
        <w:br/>
        <w:t>mişc şi mă dezvelesc. Se încorda din cauza mîniei, se ridi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a mîrîind şi trăgea cu dinţii de pled pînă se învelea din nou</w:t>
        <w:br/>
        <w:t>sau se ducea spre capătul parului să se adăpostească la căl-</w:t>
        <w:br/>
        <w:t>dura picioarelor mele. Cîinii sînt foarte credincioşi, mai mult</w:t>
        <w:br/>
        <w:t>decît rudele, dar asta-i altă treabă. Labărăsfăţată e o corcitură,</w:t>
        <w:br/>
        <w:t>un amestec de tot felul de cîini, dar are sufletul curat. Nu-mi</w:t>
        <w:br/>
        <w:t>mai aduc aminte de cînd e în colegiu. Sigur n-a adus-o ni-</w:t>
        <w:br/>
        <w:t>meni, a intrat, a vrut să vadă ce-i aici, i-a plăcut şi a rămas.</w:t>
        <w:br/>
        <w:t>Am impresia că la venirea noastră era deja în colegiu. Poate</w:t>
        <w:br/>
        <w:t>că s-a născut aici şi e leonciopradină. Era o^pitică, mi-a atras</w:t>
        <w:br/>
        <w:t>atenţia, bîntuia prin sectie tot timpul, încă din epoca bote-</w:t>
        <w:br/>
        <w:t>zului, se simţea ca acasă, de fiecare dată cînd intra unul din IV</w:t>
        <w:br/>
        <w:t>se năpustea la picioarele lui şi lătra şi voia să-1 muşte. Era</w:t>
        <w:br/>
        <w:t>înverşunată; deşi lovită cu piciorul, revenea lătrînd şi arătin-</w:t>
        <w:br/>
        <w:t>du-şi dinţii, nişte dinţi micuţi, de căţeluşă tînără. Acum a</w:t>
        <w:br/>
        <w:t>crescut, probabil că are mai bine de trei ani, e deja bătrînă</w:t>
        <w:br/>
        <w:t>pentru o căţea, animalele nu trăiesc mult, mai ales dacă sînt</w:t>
        <w:br/>
        <w:t>corcituri şi mănîncă puţin. Nu-mi aduc aminte să o fi văzut</w:t>
        <w:br/>
        <w:t>pe Labărăsfăţată mîncînd mult. Uneori îi arunc coji, astea</w:t>
        <w:br/>
        <w:t>sînt însă mesele ei cele mai bune. Fiindcă iarba doar o mes-</w:t>
        <w:br/>
        <w:t>tecă: îi suge sucul şi o scuipă. Ia puţină iarbă în gură şi pe-</w:t>
        <w:br/>
        <w:t>trece ceasuri întregi mestecîhd-o, ca un indian frunze de coca.</w:t>
        <w:br/>
        <w:t>Stătea mai mult prin secţie, unii ziceau că are purici si o dă-</w:t>
        <w:br/>
        <w:t>deau afară, dar Labărăsfăţată se întorcea de fiecare dată, pu-</w:t>
        <w:br/>
        <w:t>teau ei s-o alunge de o mie de ori, că după o clipă uşa înce-</w:t>
        <w:br/>
        <w:t>pea să scîrţîie şi apărea din nou, aproape lipit de podea,</w:t>
        <w:br/>
        <w:t>botul căţeluşei, ne pufnea rîsul văzînd-o aşa de încăpăţînată</w:t>
        <w:br/>
        <w:t>şi uneori o lăsam să intre şi ne jucam cu ea. Nu ştiu cui i-a</w:t>
        <w:br/>
        <w:t>venit ideea să-i zică Labărăsfăţată. Niciodată nu se ştie de</w:t>
        <w:br/>
        <w:t>unde vin poreclele. Cînd au început să-mi zică Boa, rîdeam,</w:t>
        <w:br/>
        <w:t>dar pe urmă m-am enervat şi-i întrebam pe toţi cine a in-</w:t>
        <w:br/>
        <w:t>ventat numele ăsta şi toti ziceau Cutare, iar acum nu mai</w:t>
        <w:br/>
        <w:t>am cum să scap de porecla asta, pînă şi cei din cartier îmi</w:t>
        <w:br/>
        <w:t>zic aşa. Cred totuşi că de la Vallano mi se trage. El îmi zicea</w:t>
        <w:br/>
        <w:t>mereu: „Fă-ne o demonstraţie. Urinează pe deasupra cen-</w:t>
        <w:br/>
        <w:t>turii, arată-mi păsăroiu' ăla de-ţi ajunge pîn' la genunchi."</w:t>
        <w:br/>
        <w:t>Dar nu-s prea sigu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alberto </w:t>
      </w:r>
      <w:r>
        <w:rPr>
          <w:color w:val="000000"/>
          <w:sz w:val="23"/>
          <w:szCs w:val="23"/>
        </w:rPr>
        <w:t>se simti prins de braţ. Văzu un chip şters, de care</w:t>
        <w:br/>
        <w:t>nu-şi aducea aminte. Băiatul îi zîmbea totuşi, de parcă s-ar</w:t>
        <w:br/>
        <w:t>fi cunoscut, în spatele lui, alt cadet, mai scund, sta nemişc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 putea să-i vadă bine; era de-abia ora sase, dar ceaţa se</w:t>
        <w:br/>
        <w:t>şi lăsase. Se aflau în curtea anului V, lîngă platou. Grupuri</w:t>
        <w:br/>
        <w:t>de cădeţi se plimbau de colo pînă 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tai o clipă, Poetule, a zis băiatul. Spune tu, care eşti</w:t>
        <w:br/>
        <w:t>un savant, nu-i aşa că ovarul e acelaşi lucru cu oul, numai</w:t>
        <w:br/>
        <w:t>că-i la feme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ă-mi drumul, a zis Poetul. Sînt grăb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te superi aşa, dom'le! a insistat celălalt. Doar o</w:t>
        <w:br/>
        <w:t>clipă. Am făcut un par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la un cântec, a spus cel mai mic, apropiindu-se. Un</w:t>
        <w:br/>
        <w:t>cîntec bolivian. Ăsta-i pe jumătate bolivian şi ştie cântece de</w:t>
        <w:br/>
        <w:t>pe-acolo. Cîntă-1, mă, ca să va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Ţi-am zis să-mi dai drumul, a spus Alberto. Trebuie</w:t>
        <w:br/>
        <w:t>să ple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n loc să-i dea drumul, cadetul i-a strâns braţul cu o pu-</w:t>
        <w:br/>
        <w:t>tere sporită. Şi a cîntat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Simt pe la avare</w:t>
        <w:br/>
        <w:t>o durere mare;</w:t>
        <w:br/>
        <w:t>ţîncul fără nume</w:t>
        <w:br/>
        <w:t>vrea să vină-n lu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el mai mic a rî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mi dai drum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. Spune-mi mai întii dacă-i acelaşi luc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erge aşa! a zis cel mic. îl influenţez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igur că-i acelaşi lucru, a strigat Alberto, scăpînd din</w:t>
        <w:br/>
        <w:t>strînsoare cu o smucit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-a îndepărtat. Băieţii au rămas stind de vorbă. A mers</w:t>
        <w:br/>
        <w:t>repede pînă la clădirea ofiţerilor, iar acolo a dat coltul; se</w:t>
        <w:br/>
        <w:t>afla la numai zece metri de infirmerie, dar de-abia putea să</w:t>
        <w:br/>
        <w:t>distingă zidurile; ceaţa ştersese uşile şi ferestrele. Pe culoar</w:t>
        <w:br/>
        <w:t>nu era rumeni; nici în mica încăpere unde se făcea de gardă.</w:t>
        <w:br/>
        <w:t>A luat-o spre etaj, urcînd cîte două trepte o dată. lingă in-</w:t>
        <w:br/>
        <w:t>trare era un bărbat în bluză albă. Avea în mînă un ziar, da</w:t>
        <w:br/>
        <w:t>nu-1 citea: se uita la perete cu un aer sinistru. Auzindu-1, se</w:t>
        <w:br/>
        <w:t>rid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, pleacă de aici, a zis. E interzi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au să văd pe cadetul Aran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e poate, a spus bărbatul, cu răutate în glas. Du-te.</w:t>
        <w:br/>
        <w:t>Nimeni nu-1 poate vedea pe cadetul Arana. E izol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buie neapărat să-1 văd, a insistat Alberto. Vă rog!</w:t>
        <w:br/>
        <w:t>Lăsati-mă să vorbesc cu medicul de servic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sînt medicul de servic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i adevărat! Dumneavoastră sînteti infirmier. Vreau</w:t>
        <w:br/>
        <w:t>să vorbesc cu docto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mi plac glumele astea, a zis bărbatul. Lăsase ziarul</w:t>
        <w:br/>
        <w:t>să cadă jo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că nu chemaţi doctorul, mă duc eu să-1 caut, a spus</w:t>
        <w:br/>
        <w:t>Alberto. Si-o să intru, chiar dacă vă opune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i cu dumneata, cadet? Ai înnebuni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hemaţi doctorul, ce dracu', a strigat Alberto. Fir-ar</w:t>
        <w:br/>
        <w:t>să fie, chemaţi docto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 colegiul ăsta, toti sînt nişte sălbatici, a zis bărbatul.</w:t>
        <w:br/>
        <w:t>S-a ridicat în picioare şi s-a îndepărtat pe culoar. Pereţ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useseră zugrăviţi în alb, poate de curînd, dar umezeala îi</w:t>
        <w:br/>
        <w:t>impregnase deja cu pete cenuşii. După cîteva clipe, infir-</w:t>
        <w:br/>
        <w:t>mierul a apărut urmat de un bărbat înalt, cu ochela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doreşti, cade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 doctor, vreau să-1 văd pe cadetul A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se poate, a răspuns medicul, făcînd un gest de ne-</w:t>
        <w:br/>
        <w:t>putinţă. Nu ti-a spus soldatul că e interzis să urci aici? Poti</w:t>
        <w:br/>
        <w:t>fi pedepsit, tine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eri am venit de trei ori, a spus Alberto. Plantonul nu</w:t>
        <w:br/>
        <w:t>m-a lăsat să trec. Dar azi nu mai era la intrare. Vă rog, dom-</w:t>
        <w:br/>
        <w:t>nule doctor, aş vrea să-1 văd, măcar un min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mi pare tare rău. Dar nu depinde de mine. Ştii ce în-</w:t>
        <w:br/>
        <w:t>seamnă regulamentul. Cadetul Arana e izolat. Nimeni nu-1</w:t>
        <w:br/>
        <w:t>poate vedea. Eşti rudă cu e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zis Alberto. Dar trebuie să vorbesc cu el. E ceva</w:t>
        <w:br/>
        <w:t>urge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edicul i-a pus o mînă pe umăr şi 1-a privit cu compa-</w:t>
        <w:br/>
        <w:t>siu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adetul Arana nu poate vorbi cu nimeni, a spus. E</w:t>
        <w:br/>
        <w:t>inconştient. Dar o să se facă bine. Şi-acum, du-te de aici. Nu</w:t>
        <w:br/>
        <w:t>mă obliga să chem ofiţer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 putea să-1 văd dacă am acordul unui comanda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zis doctorul. Numai cu ordin de la colon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MĂ </w:t>
      </w:r>
      <w:r>
        <w:rPr>
          <w:smallCaps/>
          <w:color w:val="000000"/>
          <w:sz w:val="23"/>
          <w:szCs w:val="23"/>
        </w:rPr>
        <w:t xml:space="preserve">duceam </w:t>
      </w:r>
      <w:r>
        <w:rPr>
          <w:color w:val="000000"/>
          <w:sz w:val="23"/>
          <w:szCs w:val="23"/>
        </w:rPr>
        <w:t>s-o aştept de două sau de trei ori pe săp-</w:t>
        <w:br/>
        <w:t>tămînă, dar n-o abordam întotdeauna. Mama se obişnuise</w:t>
        <w:br/>
        <w:t>să mănînce singură la prînz, deşi nu ştiu dacă m-o fi crezut</w:t>
        <w:br/>
        <w:t>vreodată că mă duc acasă la un prieten.Oricum, îi conve-</w:t>
        <w:br/>
        <w:t>nea că lipsesc, aşa cheltuia mai putin cu mîncarea. Uneori,</w:t>
        <w:br/>
        <w:t>văzîndu-mă că mă întorc acasă la prînz, mă privea contra-</w:t>
        <w:br/>
        <w:t>riată şi-mi zicea: „Azi nu te-ai dus în Chucuito?" Dacă ar</w:t>
        <w:br/>
        <w:t>fi fost după mine, m-aş fi dus în fiecare zi s-o caut la colegiu,</w:t>
        <w:br/>
        <w:t>dar la mine la şcoală nu-mi dădeau voie să plec înainte de</w:t>
        <w:br/>
        <w:t>sfîrşitul orelor. Lunea era uşor, că aveam educaţie fizică; în</w:t>
        <w:br/>
      </w:r>
      <w:r>
        <w:rPr>
          <w:i/>
          <w:iCs/>
          <w:color w:val="000000"/>
          <w:sz w:val="23"/>
          <w:szCs w:val="23"/>
        </w:rPr>
        <w:t xml:space="preserve">pauze, </w:t>
      </w:r>
      <w:r>
        <w:rPr>
          <w:color w:val="000000"/>
          <w:sz w:val="23"/>
          <w:szCs w:val="23"/>
        </w:rPr>
        <w:t>mă ascundeam pe după stilpi pînă cînd profesorul</w:t>
        <w:br/>
        <w:t>Zapata scotea clasa afară. Atunci ieşeam pe intrarea prin-</w:t>
        <w:br/>
        <w:t xml:space="preserve">cipală. Profesorul </w:t>
      </w:r>
      <w:r>
        <w:rPr>
          <w:i/>
          <w:iCs/>
          <w:color w:val="000000"/>
          <w:sz w:val="23"/>
          <w:szCs w:val="23"/>
        </w:rPr>
        <w:t xml:space="preserve">Zapata </w:t>
      </w:r>
      <w:r>
        <w:rPr>
          <w:color w:val="000000"/>
          <w:sz w:val="23"/>
          <w:szCs w:val="23"/>
        </w:rPr>
        <w:t>fusese campion la box, dar acum</w:t>
        <w:br/>
        <w:t>era bătrîn şi nu-1 mai interesa munca; niciodată nu făcea</w:t>
        <w:br/>
        <w:t>prezenţa. Ne ducea pe un maidan şi ne spunea: „Jucati fot-</w:t>
        <w:br/>
        <w:t>bal, că-i un exerciţiu bun pentru picioare; dar nu vă îndepăr-</w:t>
        <w:br/>
        <w:t>taţi prea tare." Si se aşeza pe iarbă, ca să-şi citească ziarul.</w:t>
        <w:br/>
        <w:t>Marţea era imposibil să plec mai devreme; profesorul de ma-</w:t>
        <w:br/>
        <w:t>tematică cunoştea pe nume toată clasa. Miercurea, în schimb,</w:t>
        <w:br/>
        <w:t>aveam desen şi muzică, cu profesorul Cigiiena, care era cu</w:t>
        <w:br/>
        <w:t>capul în nori; după recreaţia de la unsprezece, ieşeam de</w:t>
        <w:br/>
        <w:t>la garaj şi luam tramvaiul de la colţ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lăbănogul de Higueras continua să-mi dea bani. Mă</w:t>
        <w:br/>
        <w:t>aştepta întotdeauna în piaţa Bellavista ca să-mi ofere un pă-</w:t>
        <w:br/>
        <w:t>hărel, o tigară şi să-mi vorbească de fratele meu, de femei</w:t>
        <w:br/>
        <w:t>şi de multe alte lucruri. „Acum te-ai făcut bărbat. Un băr-</w:t>
        <w:br/>
        <w:t>bat adevărat." Uneori îmi da bani fără ca eu să-i cer. Nu</w:t>
        <w:br/>
        <w:t>mulţi, un sol sau jumătate de sol de fiecare dată, dar era de</w:t>
        <w:br/>
        <w:t>ajuns pentru deplasările mele. Mergeam pînă în piaţa Dos</w:t>
        <w:br/>
        <w:t>de Mayo, o luam pe bulevardul Alfonso Ugarte pînă la co-</w:t>
        <w:br/>
        <w:t>legiul ei şi mă opream întotdeauna la prăvălia din colţ.</w:t>
        <w:br/>
        <w:t>Cîteodată, cînd mă apropiam de ea îmi zicea: „Bună, şi azi</w:t>
        <w:br/>
        <w:t>ai scăpat mai devreme?" Apoi îmi vorbea despre altceva,</w:t>
        <w:br/>
        <w:t>şi eu la fel. „E foarte inteligentă, mă gîndeam eu; schimbă</w:t>
        <w:br/>
        <w:t>discuţia, ca să nu mă pună în încurcătură." O luam spre casa</w:t>
        <w:br/>
        <w:t>unchilor ei, vreo opt străzi mai departe, iar eu încercam să</w:t>
        <w:br/>
        <w:t>mergem cît mai încet, cu paşi mici sau oprindu-mă în faţa</w:t>
        <w:br/>
        <w:t>vitrinelor, dar niciodată nu zăboveam mai mult de o jumă-</w:t>
        <w:br/>
        <w:t>tate de oră. Vorbeam despre aceleaşi lucruri, ea îmi poveste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e se mai întimplă în colegiul ei, eu la fel, ce aveam de învăţat</w:t>
        <w:br/>
        <w:t>după-amiază, de examene şi dacă o să trecem anul. Eu le</w:t>
        <w:br/>
        <w:t>cunoşteam după nume pe toate fetele din clasa ei, iar ea ştia</w:t>
        <w:br/>
        <w:t>poreclele colegilor şi profesorilor mei şi poveştile care circu-</w:t>
        <w:br/>
        <w:t>lau pe seama celor mai buni elevi din Săenz Pena. La un mo-</w:t>
        <w:br/>
        <w:t>ment dat m-am gîndit să-i zic: „Azi noapte am visat că sîn-</w:t>
        <w:br/>
        <w:t>tem mari şi că ne-am căsătorit." Eram sigur că o să-mi pună</w:t>
        <w:br/>
        <w:t>o mulţime de întrebări şi pregătisem mai multe răspunsuri,</w:t>
        <w:br/>
        <w:t>ca să nu stau ca mutul. A doua zi, în vreme ce mergeam pe</w:t>
        <w:br/>
        <w:t>bulevardul Arica, i-am zis pe neaşteptate: „Ascultă, azi-noapte</w:t>
        <w:br/>
        <w:t>am visat..." „Ce-ai visat? Ce-ai visat?" m-a întrebat ea. Iar</w:t>
        <w:br/>
        <w:t>eu i-am zis doar: „Că am trecut anul amîndoi." „Deie Dom-</w:t>
        <w:br/>
        <w:t>nul să se împlinească", mi-a răspuns 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înd o însoţeam, ne întilneam întotdeauna cu elevi de</w:t>
        <w:br/>
        <w:t>la colegiul La Salle, în uniforme de culoarea cafelei cu lapte,</w:t>
        <w:br/>
        <w:t>iar asta era alt subiect de conversaţie. „Sînt nişte nătăfleti,</w:t>
        <w:br/>
        <w:t>îi spuneam; nu le ajung nici la degetul mic celor de la Săenz</w:t>
        <w:br/>
        <w:t>Pena. Gălbejiţii ăştia seamănă cu ăia de la colegiul călugă-</w:t>
        <w:br/>
        <w:t>rilor din Callao, care joacă fotbal ca femeile; îi faultezi şi ei</w:t>
        <w:br/>
        <w:t>încep să strige după mamă; uită-te la faţa lor şi-ti ajunge."</w:t>
        <w:br/>
        <w:t>Ea rîdea, iar eu continuam să trăncănesc despre acelaşi lucru,</w:t>
        <w:br/>
        <w:t>dar în cele din urmă subiectul se epuiza şi mă gîndeam:</w:t>
        <w:br/>
        <w:t>„Uite c-am şi ajuns!" Ce mă enerva cel mai tare era gîndul</w:t>
        <w:br/>
        <w:t>că se plictiseşte tot auzind aceleaşi şi aceleaşi lucruri, dar</w:t>
        <w:br/>
        <w:t>mă consolam la ideea că şi ea îmi vorbea deseori despre ace-</w:t>
        <w:br/>
        <w:t>leaşi întimplări şi că niciodată nu mă simţeam plictisit, îmi</w:t>
        <w:br/>
        <w:t>povestea de două sau chiar de trei ori filmul pe care îl vedea</w:t>
        <w:br/>
        <w:t>lunea cu mătuşa ei. Tocmai cînd vorbea de film, m-am încu-</w:t>
        <w:br/>
        <w:t>metat o dată să-i spun ceva. Ea mă întrebase dacă văzusem</w:t>
        <w:br/>
        <w:t>nu ştiu ce film şi eu i-am zis că nu. „Nu te duci niciodată la</w:t>
        <w:br/>
        <w:t>film?" m-a întrebat ea. „Acum nu prea, i-am spus, dar anul</w:t>
        <w:br/>
        <w:t>trecut mă duceam, împreună cu încă doi colegi de şcoală</w:t>
        <w:br/>
        <w:t>ne strecuram miercurea la spectacolul de la şase, la cinema-</w:t>
        <w:br/>
        <w:t>tograful «Săenz Peria»; vărul unuia dintre prietenii mei lucra</w:t>
        <w:br/>
        <w:t>în politia municipală şi cînd era de serviciu, ne băga la bal-</w:t>
        <w:br/>
        <w:t>con. Cum se stingea lumina, coboram la parter, despărţit</w:t>
        <w:br/>
        <w:t>de balcon doar printr-o scândură pe care oricine o poate sări."</w:t>
        <w:br/>
        <w:t>„Şi nu v-au prins niciodată?" a zis ea, iar eu i-am spus: „Cine</w:t>
        <w:br/>
        <w:t>să ne prindă, dacă poliţistul e văr cu prietenul meu?" Iar 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ISO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 zis: „Şi de ce anul ăsta nu mai faceţi la fel?" „Acuma se</w:t>
        <w:br/>
        <w:t>duc joia, i-am spus, fiindcă s-a schimbat ziua de serviciu a</w:t>
        <w:br/>
        <w:t>poliţistului." „Şi tu nu te duci?" m-a întrebat. Iar eu, fără</w:t>
        <w:br/>
        <w:t>să-mi dau seama, i-am răspuns: „Prefer să vin la tine acasă,</w:t>
        <w:br/>
        <w:t>ca să fim împreună." Şi de cum mi-au ieşit vorbele din gură</w:t>
        <w:br/>
        <w:t>mi-am dat seama şi am amuţit. A fost şi mai rău, pentru că</w:t>
        <w:br/>
        <w:t>ea a început să se uite la mine foarte serioasă, iar eu m-am</w:t>
        <w:br/>
        <w:t xml:space="preserve">gîndit: </w:t>
      </w:r>
      <w:r>
        <w:rPr>
          <w:i/>
          <w:iCs/>
          <w:color w:val="000000"/>
          <w:sz w:val="23"/>
          <w:szCs w:val="23"/>
        </w:rPr>
        <w:t xml:space="preserve">„Gata, s-a </w:t>
      </w:r>
      <w:r>
        <w:rPr>
          <w:color w:val="000000"/>
          <w:sz w:val="23"/>
          <w:szCs w:val="23"/>
        </w:rPr>
        <w:t>supărat." Şi atunci am spus: „Dar poate</w:t>
        <w:br/>
        <w:t>că îhtr-una din săptămîhile astea o să mă duc cu ei. Cu toate</w:t>
        <w:br/>
        <w:t>că, la drept vorbind, nu-mi prea plac filmele." Şi i-am vor-</w:t>
        <w:br/>
        <w:t>bit despre altceva, dar mă tot gîndeam la expresia ei, total</w:t>
        <w:br/>
        <w:t>diferită de cea obişnuită, de parcă auzindu-mă i-ar fi venit</w:t>
        <w:br/>
        <w:t>în minte lucruri pe care eu nu îndrăzneam să i le spun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dată, slăbănogul Higueras mi-a dăruit un sol şi jumă-</w:t>
        <w:br/>
        <w:t>tate. „Ca să-ti cumperi ţigări, mi-a zis, sau să te îmbeti, dacă</w:t>
        <w:br/>
        <w:t>ai necazuri în dragoste." A doua zi mergeam pe bulevar-</w:t>
        <w:br/>
        <w:t>dul Arica, pe trotuarul cu cinematograful „Brena", şi întâm-</w:t>
        <w:br/>
        <w:t>plător ne-am oprit în faţa vitrinei unei brutării unde erau</w:t>
        <w:br/>
        <w:t>expuse nişte prăjituri cu ciocolată. Ea a zis: „Ce bune par!"</w:t>
        <w:br/>
        <w:t>Mi-am adus aminte de banii pe care îi aveam în buzunar;</w:t>
        <w:br/>
        <w:t>de puţine ori m-am simtit aşa de fericit. I-am spus: „Stai o</w:t>
        <w:br/>
        <w:t>clipă, am un sol, mă duc să cumpăr una." Iar ea a spus: „Nu,</w:t>
        <w:br/>
        <w:t>nu risipi banii, a fost o glumă." Eu am intrat, însă, şi i-am</w:t>
        <w:br/>
        <w:t>cerut chinezului o prăjitură. Eram aşa de aiurit, că am ple-</w:t>
        <w:br/>
        <w:t>cat fără să mai aştept restul, dar chinezul, foarte cinstit, a ve-</w:t>
        <w:br/>
        <w:t>nit după mine şi mi-a zis: „îţi datorez o pesetă. la-o!" I-am</w:t>
        <w:br/>
        <w:t>dat prăjitura, iar ea mi-a spus: „Doar n-o fi toată numai pen-</w:t>
        <w:br/>
        <w:t>tru mine! S-o împărtim." Eu nu voiam şi am asigurat-o că</w:t>
        <w:br/>
        <w:t>nu mi-e poftă, dar ea a tot insistat şi în cele din urmă mi-a</w:t>
        <w:br/>
        <w:t>zis: „Muşcă măcar o dată." A întins mîna şi mi-a dus prăji-</w:t>
        <w:br/>
        <w:t>tura la gură. Am muşcat o bucată foarte mică, iar ea a izbuc-</w:t>
        <w:br/>
        <w:t>nit în rîs. „Te-ai murdărit pe toată faţa, mi-a zis, ce proastă</w:t>
        <w:br/>
        <w:t>sînt, numai eu sînt de vină, stai să te şterg." Şi atunci a ridi-</w:t>
        <w:br/>
        <w:t>cat cealaltă mînă şi a apropiat-o de faţa mea. Eu am rămas</w:t>
        <w:br/>
        <w:t>nemişcat, zîmbetul mi-a îngheţat cînd am simtit că mă atinge,</w:t>
        <w:br/>
        <w:t>nu mai îndrăzneam nici măcar să respir cînd şi-a trecut de-</w:t>
        <w:br/>
        <w:t>getele peste gura mea, ca să nu mişc buzele, şi-ar fi dat seama</w:t>
        <w:br/>
        <w:t xml:space="preserve">că îmi vine să-i sărut mîna. </w:t>
      </w:r>
      <w:r>
        <w:rPr>
          <w:i/>
          <w:iCs/>
          <w:color w:val="000000"/>
          <w:sz w:val="23"/>
          <w:szCs w:val="23"/>
        </w:rPr>
        <w:t xml:space="preserve">„Gaia", a </w:t>
      </w:r>
      <w:r>
        <w:rPr>
          <w:color w:val="000000"/>
          <w:sz w:val="23"/>
          <w:szCs w:val="23"/>
        </w:rPr>
        <w:t>spus ea după aceea</w:t>
        <w:br/>
        <w:t>şi am continuat să mergem spre La Salle, fără să mai scoatem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o vorbă, eram copleşit de ceea ce tocmai se petrecuse şi eram</w:t>
        <w:br/>
        <w:t>sigur că zăbovise cu mîna peste gura mea şi că o plimbase</w:t>
        <w:br/>
        <w:t>de mai multe ori şi-mi ziceam „poate c-a făcut-o înadins"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de altfel, </w:t>
      </w:r>
      <w:r>
        <w:rPr>
          <w:color w:val="000000"/>
          <w:sz w:val="23"/>
          <w:szCs w:val="23"/>
        </w:rPr>
        <w:t>nu Labărăsfăţată adusese puricii; eu cred că,</w:t>
        <w:br/>
        <w:t>dimpotrivă, colegiul a umplut căţeaua de purici, purici de la</w:t>
        <w:br/>
        <w:t>mocani. Biata de ea, Jaguarul şi Creţul au aruncat odată</w:t>
        <w:br/>
        <w:t>peste ea păduchi. Ce ticăloşi! Jaguarul şi-a băgat nasul cine</w:t>
        <w:br/>
        <w:t>ştie pe unde, în vreo casă deocheată din Huatica, cel puţin</w:t>
        <w:br/>
        <w:t>aşa-mi închipui eu, şi s-a pricopsit cu nişte păduchi enormi,</w:t>
        <w:br/>
        <w:t>îi lăsa să fugă prin spălător şi se vedeau pe mozaic mari ca</w:t>
        <w:br/>
        <w:t>furnicile. Creţul i-a zis: „De ce să nu-i dăm cuiva?" Iar Labă-</w:t>
        <w:br/>
        <w:t>răsfăţată se uita la ei. Pe ea a căzut ghinionul, Creţul o ţinea</w:t>
        <w:br/>
        <w:t>de gît, ea se zbătea, dînd din labe, dar se încălziseră şi Ja-</w:t>
        <w:br/>
        <w:t>guarul a strigat: „Mai am o tonă, pe cine mai botezăm?" Şi</w:t>
        <w:br/>
        <w:t>Creţul a urlat: „Pe Sclav." Eu i-am însoţit. Sclavul dormea;</w:t>
        <w:br/>
        <w:t>îmi aduc aminte că 1-am apucat de cap şi i-am astupat ochii,</w:t>
        <w:br/>
        <w:t>iar Creţul 1-a prins de picioare. Jaguarul îi lipea gîngăniile</w:t>
        <w:br/>
        <w:t>de păr, iar eu strigam: „Fii atent, ce dracu', că mi-i bagi mie</w:t>
        <w:br/>
        <w:t>pe mînecă." Dacă aş fi ştiut c-o să i se întimple ce i s-a întim-</w:t>
        <w:br/>
        <w:t>plat, nu cred că 1-aş fi ţinut atunci de cap, nici nu 1-aş mai</w:t>
        <w:br/>
        <w:t>fi chinuit atita. Dar nu cred să fi pătit ceva din cauza pădu-</w:t>
        <w:br/>
        <w:t>chilor, în schimb pe Labărăsfăţată au terminat-o. I-a căzut</w:t>
        <w:br/>
        <w:t>aproape tot părul şi mergea frecîndu-se de pereţi, parcă era</w:t>
        <w:br/>
        <w:t>un cîine cerşetor, un câine lepros, trupul îi era tot o rană. Pro-</w:t>
        <w:br/>
        <w:t>babil o mînca îngrozitor, că se freca întruna, mai ales de pe-</w:t>
        <w:br/>
        <w:t>retele din dormitor, care-i aspru. Spatele ei semăna cu steagul</w:t>
        <w:br/>
        <w:t>peruan, roşu şi alb, alb şi roşu, ghips şi sînge. Atunci Jagu-</w:t>
        <w:br/>
        <w:t>arul a zis: „Dacă o dăm pe spate cu ardei iute, să vezi, ce-o</w:t>
        <w:br/>
        <w:t>să mai scheaune, aproape ca un om" şi mi-a poruncit: „Boa,</w:t>
        <w:br/>
        <w:t>du-te şi şterpeleşte niţel ardei iute de la bucătărie." M-am</w:t>
        <w:br/>
        <w:t>dus şi bucătarul mi-a dăruit mai multe bucăţi. I-am măci-</w:t>
        <w:br/>
        <w:t>nat cu o piatră, pe mozaic, iar munteanul Cava zicea: „Mai</w:t>
        <w:br/>
        <w:t>repede, mai repede." Apjoi Jaguarul a zis^JPrinde-o şi tine-o,</w:t>
        <w:br/>
        <w:t>că de rest am eu grijă." într-adevăr, făcea urît, sărea pînă la</w:t>
        <w:br/>
        <w:t>înălţimea dulapurilor, se răsucea ca un şarpe şi ce mai urlete</w:t>
        <w:br/>
        <w:t>scotea! Speriat de zgomot, a venit subofiţerul Morte, şi cîhd</w:t>
        <w:br/>
        <w:t>a văzut-o pe Labărăsfăţată, a rîs pînă la lacrimi şi a zis: „Ce</w:t>
        <w:br/>
        <w:t xml:space="preserve">mai ticăloşi, </w:t>
      </w:r>
      <w:r>
        <w:rPr>
          <w:i/>
          <w:iCs/>
          <w:color w:val="000000"/>
          <w:sz w:val="23"/>
          <w:szCs w:val="23"/>
        </w:rPr>
        <w:t xml:space="preserve">ce </w:t>
      </w:r>
      <w:r>
        <w:rPr>
          <w:color w:val="000000"/>
          <w:sz w:val="23"/>
          <w:szCs w:val="23"/>
        </w:rPr>
        <w:t>mai ticăloşi!" Dar nemaipomenit în chest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sta este că Labărăsfăţată s-a vindecat. I-a crescut părul, ba</w:t>
        <w:br/>
        <w:t>chiar aş zică că se îngrăsase. Sînt convins că a crezut că eu</w:t>
        <w:br/>
        <w:t>i-am pus ardeiul ca să se vindece, animalele nu-s inteligente,</w:t>
        <w:br/>
        <w:t>uite ce i-a intrat în cap! Şi din ziua aia se tine scai după mine.</w:t>
        <w:br/>
        <w:t>în formaţie, mi se băga printre picioare şi nu mă lăsa să merg;</w:t>
        <w:br/>
        <w:t>în sala de mese se instala sub scaunul meu şi dădea din coadă</w:t>
        <w:br/>
        <w:t>ca să-i arunc o bucăţică; mă aştepta la uşa clasei, iar în pauze,</w:t>
        <w:br/>
        <w:t>cînd mă vedea ieşind din clasă, începea să se frece de mine</w:t>
        <w:br/>
        <w:t>cu botul şi cu urechile; noaptea se căţăra în patul meu şi voia</w:t>
        <w:br/>
        <w:t>să mă lingă cu limba pe faţă. Iar dacă o băteam, degeaba. Se</w:t>
        <w:br/>
        <w:t>îndepărta, dar întotdeauna se întorcea, mă măsura cu pri-</w:t>
        <w:br/>
        <w:t>virea, mă plesneşti sau nu, eu tot mă mai apropii oleacă şi</w:t>
        <w:br/>
        <w:t>apoi mă retrag, pe ce punem că nu mai dai în mine cu pi-</w:t>
        <w:br/>
        <w:t>ciorul, e o şmecheră. Atunci au început toţi să mă ia peste</w:t>
        <w:br/>
        <w:t>picior şi să zică „îţi faci treaba cu ea, tilharule", dar nu-i ade-</w:t>
        <w:br/>
        <w:t>vărat, nici măcar nu mi-a trecut prin minte să mă dau la o</w:t>
        <w:br/>
        <w:t>căţea. La început mă enerva animalul ăsta de care nu mai</w:t>
        <w:br/>
        <w:t>scăpăm, chiar dacă din cînd în cînd, ca din întimplare, o mai</w:t>
        <w:br/>
        <w:t>scărpinam pe cap: aşa am descoperit ce-i place. Noaptea se</w:t>
        <w:br/>
        <w:t>suia peste mine şi se tăvălea, nelăsîndu-mă să dorm pînă</w:t>
        <w:br/>
        <w:t>nu-i puneam degetele pe ceafă ca s-o scarpin puţin. De-abia</w:t>
        <w:br/>
        <w:t>atunci se liniştea. Noaptea se vădea cel mai bine şiretenia că-</w:t>
        <w:br/>
        <w:t>ţelei. Cînd o auzeau mişdhdu-se toti se luau de mine, „gata,</w:t>
        <w:br/>
        <w:t>Boa lasă animalul în pace, o să-1 strangulezi", ah, ştrengărite,</w:t>
        <w:br/>
        <w:t>asta-ti place, nu? Vino încoace, să-ti scarpin dovleacul şi bur-</w:t>
        <w:br/>
        <w:t>tica. Şi îndată rămînea nemişcată ca o stincă, dar eu simţeam</w:t>
        <w:br/>
        <w:t>cum tremură de plăcere sub mîna mea, şi dacă mă opream</w:t>
        <w:br/>
        <w:t>o secundă din scărpinat, sărea şi apoi o vedeam în întune-</w:t>
        <w:br/>
        <w:t>ric cum stă cu botul deschis, arătindu-şi dinţii albi. Nu ştiu</w:t>
        <w:br/>
        <w:t>de ce cîinii au dinţii atit de albi, dar toţi îi au aşa, niciodată</w:t>
        <w:br/>
        <w:t>n-am văzut un cîine cu un dinte negru, nici n-am văzut ca</w:t>
        <w:br/>
        <w:t>vreunui cîine să-i fi căzut vreun dinte ori să i se fi cariat şi</w:t>
        <w:br/>
        <w:t>să fi trebuit să i-1 scoată. Asta-i ciudat la cîini şi tot ciudat</w:t>
        <w:br/>
        <w:t>este că nu dorm. Eu credeam că doar Labărăsfăţată nu doarme,</w:t>
        <w:br/>
        <w:t>dar mai tirziu am aflat că toti cîinii sînt la fel, mereu stau</w:t>
        <w:br/>
        <w:t>treji. La început eram neîncrezător şi chiar mi-era putin cam</w:t>
        <w:br/>
        <w:t>teamă. Era de ajuns să deschid ochii, că o şi vedeam acolo,</w:t>
        <w:br/>
        <w:t>uitîndu-se la mine, iar uneori nu puteam dormi la gîndul</w:t>
        <w:br/>
        <w:t>că Labărăsfăţată îşi petrece noaptea lîngă mine fără să-şi co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oare pleoapele, asta scoate din sărite pe oricine, să te ştii</w:t>
        <w:br/>
        <w:t>pîndit, chiar dacă-i vorba de o căţea, care nu înţelege cum</w:t>
        <w:br/>
        <w:t>stau lucrurile, cu toate că uneori dă impresia că înţeleg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alberto </w:t>
      </w:r>
      <w:r>
        <w:rPr>
          <w:color w:val="000000"/>
          <w:sz w:val="23"/>
          <w:szCs w:val="23"/>
        </w:rPr>
        <w:t>s-a întors şi a coborît. Cînd a ajuns la primele</w:t>
        <w:br/>
        <w:t>trepte ale scării, s-a întilnit cu un bărbat mai în vîrstă. Era</w:t>
        <w:br/>
        <w:t>tras la faţă, cu ochii plini de neliniş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mnule, a zi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rbatul urcase deja cîteva trepte; s-a oprit şi s-a întor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cuzati-mă, a spus Alberto. Sîhteti cumva rudă cu ca-</w:t>
        <w:br/>
        <w:t>detul Ricardo Aran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rbatul 1-a privit cu atenţie, încercînd parcă să-1</w:t>
        <w:br/>
        <w:t>recuno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tatăl lui, a spus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a urcat două trepte; ochii lor erau acum la aceeaşi</w:t>
        <w:br/>
        <w:t>înălţime. Tatăl lui Arana îl privea fix. Nişte pete albastre îi</w:t>
        <w:br/>
        <w:t>încercuiau pleoapele; pupilele vădeau alarmă, insomn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mi puteţi spune cum se simte Arana? a întrebat Al-</w:t>
        <w:br/>
        <w:t>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izolat, a răspuns bărbatul, cu glas răguşit. Nu ne</w:t>
        <w:br/>
        <w:t>lasă să-1 vedem. Nici măcar pe noi. N-au dreptul! Dumneata</w:t>
        <w:br/>
        <w:t>eşti prieten cu e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em din aceeaşi sectie, a zis Alberto. Nici pe mine</w:t>
        <w:br/>
        <w:t>nu m-au lăsat să in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rbatul a dat din cap. Părea copleşit. O barbă rară îi um-</w:t>
        <w:br/>
        <w:t>brea obrajii şi bărbia; gulerul de la cămaşă era şifonat şi pătat,</w:t>
        <w:br/>
        <w:t>iar cravata, putin cam lăsată, avea un nod ridicol de 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. De-abia am putut să-1 văd o clipă, a spus bărbatul.</w:t>
        <w:br/>
        <w:t>Din uşă. Nu trebuiau să facă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se simte? a întrebat Alberto. Ce v-a zis doctorul?</w:t>
        <w:br/>
        <w:t>Bărbatul şi-a dus mîinile la frunte, apoi şi-a şters gur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u dosul palm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ştiu, a spus. L-au operat de două ori. Mamă-sa e</w:t>
        <w:br/>
        <w:t>pe jumătate nebună. Nu-mi explic cum s-a putut întimpla</w:t>
        <w:br/>
        <w:t>un asemenea lucru. Tocmai când era gata să termine anul. Dar</w:t>
        <w:br/>
        <w:t>mai bine să nu mai vorbim despre asta, sînt gînduri pros-</w:t>
        <w:br/>
        <w:t>teşti. Trebuie numai să ne rugăm. Dumnezeu trebuie să-1</w:t>
        <w:br/>
        <w:t>scoată sănătos şi întreg din încercarea asta. Mamă-sa e la ca-</w:t>
        <w:br/>
        <w:t>pelă. Doctorul a zis că poate îl vedem la noap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 scape, a spus Alberto. Doctorii din colegiu sînt</w:t>
        <w:br/>
        <w:t>cei mai buni, domnu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da, a zis bărbatul. Domnul căpitan ne-a dat multe</w:t>
        <w:br/>
        <w:t>speranţe. E un om foarte amabil. Căpitanul Garrido, cred.</w:t>
        <w:br/>
        <w:t>Ştii, ne-a transmis salutări din partea colonelu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rbatul şi-a trecut din nou mîna peste faţă. A căutat în</w:t>
        <w:br/>
        <w:t>buzunar, de unde a scos un pachet de ţigări. I-a oferit una</w:t>
        <w:br/>
        <w:t>şi lui Alberto, dar acesta 1-a refuzat. Bărbatul a băgat iar mîna</w:t>
        <w:br/>
        <w:t>în buzunar. Nu-şi găsea chibritur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teptaţi o clipă, a spus Alberto. Mă duc să caut un</w:t>
        <w:br/>
        <w:t>f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erg şi eu cu dumneata, a zis bărbatul. Ca să nu mai</w:t>
        <w:br/>
        <w:t>stau aici, pe culoar, fără să am cu cine schimba o vorbă. Aşa</w:t>
        <w:br/>
        <w:t>am petrecut două zile. Sînt cu nervii la pămînt. Deie Domnul</w:t>
        <w:br/>
        <w:t>să nu se întâmple ceva iremediabi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ieşit din infirmerie, în micul cabinet de la intrare se</w:t>
        <w:br/>
        <w:t>afla soldatul de gardă. S-a uitat surprins la Alberto şi a ridi-</w:t>
        <w:br/>
        <w:t>cat puţin capul, dar n-a zis nimic. Se întunecase. Alberto a</w:t>
        <w:br/>
        <w:t>luat-o peste terenul viran, înspre „La Perlita". în depărtare</w:t>
        <w:br/>
        <w:t>se zăreau luminile de la dormitoare. Clădirea cu sălile de</w:t>
        <w:br/>
        <w:t>clasă era cufundată în întuneric. Nu se auzea nici un zgo-</w:t>
        <w:br/>
        <w:t>mo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umneata erai cu el cînd s-a întimplat? a întrebat băr-</w:t>
        <w:br/>
        <w:t>bat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spus Alberto. Dar nu lîngă el. Eu eram în celălalt</w:t>
        <w:br/>
        <w:t>capăt. Căpitanul 1-a văzut, cînd noi eram deja pe de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nedrept, a zis bărbatul. O pedeapsă nedreaptă. Sîn-</w:t>
        <w:br/>
        <w:t>tem o familie onorabilă. Mergem la biserică în fiecare dumi-</w:t>
        <w:br/>
        <w:t>nică, n-am făcut rău nimănui. Mamă-sa se ocupă de opere</w:t>
        <w:br/>
        <w:t>de binefacere. De ce ne-o fi trimis Dumnezeu nenorocirea</w:t>
        <w:br/>
        <w:t>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i din secţie sîntem foarte îngrijoraţi, a spus Alberto.</w:t>
        <w:br/>
        <w:t>După un moment de tăcere, a adăugat: Noi fl preţuim mult,</w:t>
        <w:br/>
        <w:t>e un bun cole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bărbatul. Nu-i un băiat rău. Ştii, el e opera</w:t>
        <w:br/>
        <w:t>mea. Uneori a trebuit să mă port cam dur cu el. Dar am fă-</w:t>
        <w:br/>
        <w:t>cut-o spre binele lui. M-am chinuit mult pînă să fac din el</w:t>
        <w:br/>
        <w:t>un bărbat. E singurul meu copil, tot ce fac este pentru binele</w:t>
        <w:br/>
        <w:t>lui. Pentru viitorul lui. Vorbeşte-mi despre el, vrei? Despr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viaţa lui la colegiu. Ricardo e foarte rezervat. Nu ne spunea</w:t>
        <w:br/>
        <w:t>nimic. Dar câteodată mi se părea nemulţum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Viaţa militară e puţin cam aspră, a zis Alberto. E greu</w:t>
        <w:br/>
        <w:t>pînă te obişnuieşti. Nimeni nu-i mulţumit la încep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i-a făcut bine, a zis bărbatul, înflăcărîndu-se, 1-a</w:t>
        <w:br/>
        <w:t>făcut să devină alt om. Nimeni nu poate nega asta, nimeni!</w:t>
        <w:br/>
        <w:t>Dumneata nu ştii cum era cînd era mic. Aici s-a călit, a de-</w:t>
        <w:br/>
        <w:t>venit responsabil. Asta si doream de fapt, să fie mai bărbă-</w:t>
        <w:br/>
        <w:t>tos, să aibă personalitate. Şi-apoi, dacă voia să plece de aici,</w:t>
        <w:br/>
        <w:t>n-avea decît să-mi spună. Eu i-am zis să dea examen aici,</w:t>
        <w:br/>
        <w:t>iar el a fost de acord. Nu-i vina mea. Eu am făcut totul gîn-</w:t>
        <w:br/>
        <w:t>dindu-mă la viitorul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Domnule Arana, liniştiti-vă, a spus Alberto. Nu vă mai</w:t>
        <w:br/>
        <w:t>faceţi griji. Sînt sigur că ce-a fost mai rău a trecu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amă-sa zice că eu sînt de vină, a spus bărbatul, de</w:t>
        <w:br/>
        <w:t>parcă 1-ar fi auzit. Aşa-s femeile, nedrepte, nu înţeleg cum</w:t>
        <w:br/>
        <w:t>stau lucrurile. Dar eu am conştiinţa împăcată. L-am băgat</w:t>
        <w:br/>
        <w:t>aici ca să fac din el un om tare, un bărbat de nădejde. Eu nu-s</w:t>
        <w:br/>
        <w:t>ghicitor, între noi fie zis, crezi că mi se poate reproşa cev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ştiu, a spus Alberto, fîstiondu-se. Vreau să spun...,</w:t>
        <w:br/>
        <w:t>sigur că nu. Important este ca Arana să se facă b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foarte nervos, a zis bărbatul. Nu mă lua în seamă.</w:t>
        <w:br/>
        <w:t>Uneori îmi pierd control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ajuns la „Perlita". Paulino era la tejghea, cu faţa spriji-</w:t>
        <w:br/>
        <w:t>nită între rnîini. Se uita la Alberto de parcă îl vedea pentru</w:t>
        <w:br/>
        <w:t>prima oa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cutie de chibrituri, a zis Alberto.</w:t>
        <w:br/>
        <w:t>Paulino se uita neîncrezător la tatăl lui Ara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m, a spus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pentru mine, ci pentru dom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ără să mai spună ceva, Paulino a scos o cutie de chibri-</w:t>
        <w:br/>
        <w:t>turi de sub tejghea. Bărbatul a scăpărat trei beţe, încercînd</w:t>
        <w:br/>
        <w:t>să-şi aprindă tigara. La lumina lor, Alberto a vâzut că-i tre-</w:t>
        <w:br/>
        <w:t>mură mîinil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ă-mi o cafea, a spus tatăl lui Arana. Dumneata vrei</w:t>
        <w:br/>
        <w:t>să bei cev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N-am cafea, a zis Paulino, cu un glas plictisit. O coca-cola,</w:t>
        <w:br/>
        <w:t>dacă vre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 a spus bărbatul. O coca-cola, oric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 </w:t>
      </w:r>
      <w:r>
        <w:rPr>
          <w:smallCaps/>
          <w:color w:val="000000"/>
          <w:sz w:val="23"/>
          <w:szCs w:val="23"/>
        </w:rPr>
        <w:t xml:space="preserve">uitat </w:t>
      </w:r>
      <w:r>
        <w:rPr>
          <w:color w:val="000000"/>
          <w:sz w:val="23"/>
          <w:szCs w:val="23"/>
        </w:rPr>
        <w:t xml:space="preserve">de </w:t>
      </w:r>
      <w:r>
        <w:rPr>
          <w:i/>
          <w:iCs/>
          <w:color w:val="000000"/>
          <w:sz w:val="23"/>
          <w:szCs w:val="23"/>
        </w:rPr>
        <w:t xml:space="preserve">amiaza </w:t>
      </w:r>
      <w:r>
        <w:rPr>
          <w:color w:val="000000"/>
          <w:sz w:val="23"/>
          <w:szCs w:val="23"/>
        </w:rPr>
        <w:t>luminoasă, fără burniţă, fără soare.</w:t>
        <w:br/>
        <w:t>A coborît din tramvaiul de pe linia Lima-San Miguel la statia</w:t>
        <w:br/>
        <w:t>de lîngă cinematograful „Brasil", prima înainte de casa lui.</w:t>
        <w:br/>
        <w:t>Mereu cobora aici, preferind să străbată pe jos această porţiu-</w:t>
        <w:br/>
        <w:t>ne, chiar pe ploaie, ca să prelungească astfel distanţa care</w:t>
        <w:br/>
        <w:t>îl separa de inevitabila întilnire. Era pentru ultima oară cînd</w:t>
        <w:br/>
        <w:t>mai străbătea acest traseu; examenele se terminaseră de o</w:t>
        <w:br/>
        <w:t>săptămînă, tocmai primiseră carnetele, colegiul murise, dar</w:t>
        <w:br/>
        <w:t>avea să reînvie după trei luni de zile. Perspectiva vacanţei</w:t>
        <w:br/>
        <w:t>îi umplea de bucurie pe colegii lui; pe el, în schimb, îl cu-</w:t>
        <w:br/>
        <w:t>prindea groaza. Colegiul constituia micul refugiu. Vara avea</w:t>
        <w:br/>
        <w:t>să-1 cufunde într-o periculoasă inerţie, la cheremul părinţil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în loc să o ia spre bulevardul Salaverry, şi-a continuat</w:t>
        <w:br/>
        <w:t>drumul pe bulevardul Brasil, pînă la parc. S-a aşezat pe o bancă,</w:t>
        <w:br/>
        <w:t>şi-a băgat mîinile în buzunare, s-a ghemuit şi a rămas ne-</w:t>
        <w:br/>
        <w:t>mişcat. Se simţea bătrîn; viaţa era monotonă, lipsită de atrac-</w:t>
        <w:br/>
        <w:t>ţii, o povară cumplită. La ore, cum se întorcea profesorul</w:t>
        <w:br/>
        <w:t>cu spatele, colegii se apucau să se strâmbe unii la altii, să arunce</w:t>
        <w:br/>
        <w:t>cocoloaşe de hîrtie, să schimbe zîmbete. îi privea, foarte</w:t>
        <w:br/>
        <w:t>serios şi nedumerit: de ce nu putea fi ca ei, să trăiască fără</w:t>
        <w:br/>
        <w:t>griji, să aibă prieteni, părinţi binevoitori? A închis ochii şi</w:t>
        <w:br/>
        <w:t>a stat aşa îndelung, gîndindu-se la Chidayo, la mătuşa Ade-</w:t>
        <w:br/>
        <w:t>lina, la fericita nerăbdare cu care aştepta în copilărie venirea</w:t>
        <w:br/>
        <w:t>verii. Apoi s-a ridicat în picioare şi s-a îndreptat încetişor</w:t>
        <w:br/>
        <w:t>spre casă. Cu putin înainte de a ajunge, a avut o presimţire:</w:t>
        <w:br/>
        <w:t>maşina albastră era parcată la intrare. Pierduse oare noţiu-</w:t>
        <w:br/>
        <w:t>nea timpului? A întrebat un trecător cît e ceasul. Era unspre-</w:t>
        <w:br/>
        <w:t>zece. Tată-su nu se întorcea niciodată înainte de unu. A grăbit</w:t>
        <w:br/>
        <w:t>pasul, în prag a auzit glasurile părinţilor. Stăteau de vorbă.</w:t>
        <w:br/>
        <w:t>„O să le spun că a deraiat un tramvai şi că a trebuit să vin pe</w:t>
        <w:br/>
        <w:t>jos din Magdalena Vieja", se gîndea, cu mîna pe sone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I-a deschis tatăl. Era zîmbitor, iar în ochi nu citi nici urmă</w:t>
        <w:br/>
        <w:t>de mînie. Foarte ciudat, dar chiar 1-a bătut cordial pe umăr</w:t>
        <w:br/>
        <w:t>si i-a zis, vesel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 sfîrşit, iată-te! Tocmai vorbeam cu mamă-ta despre</w:t>
        <w:br/>
        <w:t>tine. Intră, int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l s-a liniştit imediat, iar faţa i s^a destins într-un zîm-</w:t>
        <w:br/>
        <w:t>bet stupid, dezarmant şi impersonal: era cel mai bun scut</w:t>
        <w:br/>
        <w:t>al său de apărare. Mamă-sa era în salon. L-a îmbrăţişat tandră,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l «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pe el 1-a cuprins neliniştea: aceste efuziuni puteau schim-</w:t>
        <w:br/>
        <w:t xml:space="preserve">ba buna dispoziţie a tatălui, </w:t>
      </w:r>
      <w:r>
        <w:rPr>
          <w:i/>
          <w:iCs/>
          <w:color w:val="000000"/>
          <w:sz w:val="23"/>
          <w:szCs w:val="23"/>
        </w:rPr>
        <w:t xml:space="preserve">în </w:t>
      </w:r>
      <w:r>
        <w:rPr>
          <w:color w:val="000000"/>
          <w:sz w:val="23"/>
          <w:szCs w:val="23"/>
        </w:rPr>
        <w:t>ultimele luni, acesta îl obliga-</w:t>
        <w:br/>
        <w:t>se să intervină ca arbitru sau martor în disputele de fami-</w:t>
        <w:br/>
        <w:t>lie. Era umilitor, cumplit: trebuia să răspundă „da, da, da",</w:t>
        <w:br/>
        <w:t>la toate întrebările-afirmatie ale tatălui şi care constituiau</w:t>
        <w:br/>
        <w:t>grave acuzaţii la adresa mamei: risipă, dezordine, nepri-</w:t>
        <w:br/>
        <w:t>cepere, prostituţie. La ce va trebui să fie martor de data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ite, a spus tată-su, cu bunăvoinţă, aici pe masă e ceva</w:t>
        <w:br/>
        <w:t>pentru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i-a întors privirea: pe copertă a văzut faţada ştearsă a</w:t>
        <w:br/>
        <w:t>unei clădiri mari, iar jos, o inscripţie cu majuscule: Colegiul</w:t>
        <w:br/>
        <w:t>„Leoncio Prado" nu-i anticamera unei cariere militare. A în-</w:t>
        <w:br/>
        <w:t>tins mîna, a luat prospectul, 1-a apropiat de ochi şi a început</w:t>
        <w:br/>
        <w:t>să-1 răsfoiască emoţionat; a văzut terenuri de fotbal, o piscină</w:t>
        <w:br/>
        <w:t>strălucitoare, săli de mese, dormitoare pustii, curate şi ordo-</w:t>
        <w:br/>
        <w:t>nate. Pe cele două pagini de la mijloc, o fotografie în culori</w:t>
        <w:br/>
        <w:t>arăta o formaţie cu rînduri perfect aliniate defilînd prin faţa</w:t>
        <w:br/>
        <w:t>unei tribune; cadeţii purtau puşti şi baionete. Chipiele erau</w:t>
        <w:br/>
        <w:t>albe, iar însemnele, aurite, în vîrful unui catarg flutura un</w:t>
        <w:br/>
        <w:t>stea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i aşa că-i nemaipomenit? a spus tatăl. Glasul lui</w:t>
        <w:br/>
        <w:t>era întotdeauna cordial, dar el îl cunoştea destul de bine ca</w:t>
        <w:br/>
        <w:t>să-şi dea seama de uşoara modificare a intonaţiei, a vocali-</w:t>
        <w:br/>
        <w:t>zării, care însemna o punere în gar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el imediat. Pare grozav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ormal! a zis tatăl. A făcut o pauză şi s-a întors spre</w:t>
        <w:br/>
        <w:t>mamă: Vezi? Nu ti-am spus eu că el va fi primul care se va</w:t>
        <w:br/>
        <w:t>bucur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i se pare, a răspuns mama, cu un glas stins şi</w:t>
        <w:br/>
        <w:t>fără să-1 privească. Dacă tu vrei să intre aici, fă cum crezi că-i</w:t>
        <w:br/>
        <w:t>mai bine. Dar mie să nu-mi ceri asentimentul. Eu nu sînt</w:t>
        <w:br/>
        <w:t>de acord să ajungă la internatul unui colegiu milit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Băiatul şi-a ridicat och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Intern la un colegiu militar? Privirea îi strălucea: Dar</w:t>
        <w:br/>
        <w:t>&gt;ă fie grozav, mamă! O să-mi placă m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h, femeile! a spus tatăl cu compasiune. Toate sînt la</w:t>
        <w:br/>
        <w:t>::'el. Proaste şi sentimentale. Nu înţeleg niciodată nimic. Hai,</w:t>
        <w:br/>
        <w:t>băiete, explică-i acestei femei că la un colegiu militar îţi con-</w:t>
        <w:br/>
        <w:t>vine cel mai mu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l 18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nici nu ştie bine ce înseamnă, a bîiguit mama.</w:t>
        <w:br/>
        <w:t>—Ba ştiu, a răspuns el cu ardoare. Asta-mi convine cel ma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mult. Mereu ti-am zis că vreau să fiu intern. Tata are drep-</w:t>
        <w:br/>
        <w:t>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ăiete, a spus tatăl, mamă-ta te crede un prost, inca-</w:t>
        <w:br/>
        <w:t>pabil să gîndeşti. înţelegi acum tot răul pe care ţi 1-a făcu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buie să fie minunat, a repetat el, minunat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mama. Mă abţin de la orice comentariu,</w:t>
        <w:br/>
        <w:t>fiindcă văd că e inutil să mai discutăm. Dar reţineţi că eu</w:t>
        <w:br/>
        <w:t>nu-s de acor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ci nu ti-am cerut părerea, a spus tatăl. Eu rezolv ase-</w:t>
        <w:br/>
        <w:t>menea lucruri. N-am făcut altceva decît să-ti comun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emeia s-a ridicat şi a ieşit din salon. Bărbatul s-a calmat</w:t>
        <w:br/>
        <w:t>imedi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două luni la dispoziţie ca să te pregăteşti. Examenul</w:t>
        <w:br/>
        <w:t>trebuie să fie greu, dar tu nu eşti tîmpit, o să-1 iei fără pro-</w:t>
        <w:br/>
        <w:t>bleme. Nu-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O să învăţ mult, a promis el. O să fac tot posibilul să</w:t>
        <w:br/>
        <w:t>int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-i, a zis tatăl. O să te înscriu la nişte cursuri şi-o</w:t>
        <w:br/>
        <w:t>să-ti fac rost de manualele din programă. Merită, chiar dacă</w:t>
        <w:br/>
        <w:t>o să mă uşureze mult la pungă. E spre binele tău. Acolo or</w:t>
        <w:br/>
        <w:t>să facă un bărbat din tine. încă mai e vreme să te îndrep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sigur c-o să iau examenul, a spus el. Sigur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sta-i! Eşti mulţumit? în trei ani de viaţă milita-</w:t>
        <w:br/>
        <w:t>ră o să devii alt om. Militarii ştiu să-şi facă treaba. Or să-ti</w:t>
        <w:br/>
        <w:t>călească şi trupul şi mintea. Ah! De-aş fi avut şi eu pe cineva</w:t>
        <w:br/>
        <w:t>care să se ocupe de viitorul meu, cum fac eu cu tin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mulţumesc. Mulţumesc mult, a spus el. Apoi,</w:t>
        <w:br/>
        <w:t>după o clipă de pauză, a adăugat: Tat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ăzi te poti duce la film, după ce mîncăm. O să-ti</w:t>
        <w:br/>
        <w:t>dau zece soli, bani de buzun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3"/>
          <w:szCs w:val="23"/>
        </w:rPr>
        <w:t xml:space="preserve">sîmbăta </w:t>
      </w:r>
      <w:r>
        <w:rPr>
          <w:color w:val="000000"/>
          <w:sz w:val="23"/>
          <w:szCs w:val="23"/>
        </w:rPr>
        <w:t>pe Labărăsfăţată o apucă tristeţea, înainte nu era</w:t>
        <w:br/>
        <w:t>aşa. Dimpotrivă, venea cu noi la manevre, fugea de colo pîhă</w:t>
        <w:br/>
        <w:t>colo si sărea când auzea detunăturile şi gloanţele care-i tre-</w:t>
        <w:br/>
        <w:t>ceau şuierînd pe deasupra capului, o vedeai peste tot, era</w:t>
        <w:br/>
        <w:t>mai agitată decît în celelalte zile. Dar după ce-am devenit</w:t>
        <w:br/>
        <w:t>tovarăşi s-a schimbat. Sîmbăta devine ciudată, se tine sca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l «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 mine şi mi se lipeşte de picioare, lingîndu-mă şi privin-</w:t>
        <w:br/>
        <w:t>du-mă cu ochii ei urduroşi. Mi-am dat seama de mai multă</w:t>
        <w:br/>
        <w:t>vreme că de fiecare dată cînd ne întoarcem de la exerciţiile</w:t>
        <w:br/>
        <w:t>de campanie şi ne ducem la duşuri sau după, cînd ne îna-</w:t>
        <w:br/>
        <w:t>poiem în dormitor ca să ne punem uniforma de oraş, ea se</w:t>
        <w:br/>
        <w:t>bagă sub pat sau se strecoară în dulap şi începe să scheaune</w:t>
        <w:br/>
        <w:t>uşurel, de necaz că plec. Şi continuă să scîncească încetişor</w:t>
        <w:br/>
        <w:t>si cînd ne încolonăm, se ia după mine, merge cu capul în</w:t>
        <w:br/>
        <w:t>jos, ca un suflet necăjit. Se opreşte la poarta colegiului, îşi</w:t>
        <w:br/>
        <w:t>ridică boticul şi începe să mă privească, iar eu o aud şi cînd</w:t>
        <w:br/>
        <w:t>sînt departe, chiar şi atunci când vin pe bulevardul Palmeras,</w:t>
        <w:br/>
        <w:t>simt că Labărăsfăţată e tot la intrarea în colegiu, mă aşteap-</w:t>
        <w:br/>
        <w:t>tă în faţa clădirii corpului de gardă, uMndu-se pe şoseaua</w:t>
        <w:br/>
        <w:t>pe care am plecat. Totuşi n-a încercat niciodată să mă ur-</w:t>
        <w:br/>
        <w:t>meze în afara colegiului, deşi nimeni nu i-a zis să rămînă</w:t>
        <w:br/>
        <w:t>înăuntru, s-ar părea că-i un lucru pe care şi 1-a impus ea,</w:t>
        <w:br/>
        <w:t>un fel de penitenţă, e într-adevăr ciudat. Dar cînd mă întorc</w:t>
        <w:br/>
        <w:t>duminica noaptea, căţeaua e la poartă, foarte agitată, aler-</w:t>
        <w:br/>
        <w:t>gînd printre picioarele cadetilor care intră, adulmecînd în-</w:t>
        <w:br/>
        <w:t>continuu, fuge şi miroase, iar eu ştiu că mă simte de departe,</w:t>
        <w:br/>
        <w:t>fiindcă o aud apropiindu-se, lătrînd şi, cum mă vede, sare</w:t>
        <w:br/>
        <w:t>în sus, nu mai dă din coadă şi se ghemuieşte toată de mulţu-</w:t>
        <w:br/>
        <w:t>mire. E un animal credincios, îmi pare rău c-am bătut-o şi</w:t>
        <w:br/>
        <w:t>că nu m-am purtat întotdeauna frumos cu ea, deseori am</w:t>
        <w:br/>
        <w:t>scărmănat-o în joacă sau fiindcă eram supărat. Dar nu s-ar</w:t>
        <w:br/>
        <w:t>putea spune că Labărăsfăţată s-a supărat, se părea mai de-</w:t>
        <w:br/>
        <w:t>grabă că-i place, sînt convins că ea credea că o mîngîi. „Sari,</w:t>
        <w:br/>
        <w:t>Labărăsfăţată, nu-ti fie teamă!" iar căţeaua, sus pe dulap!</w:t>
        <w:br/>
        <w:t>sforăind şi lătrînd, se uita temătoare, ca un cîine aflat în vîr-</w:t>
        <w:br/>
        <w:t>ful scării. „Jos, Labărăsfăţată, jos!" dar nu se hotăra pîhă ce</w:t>
        <w:br/>
        <w:t>nu mă apropiam pe la spate şi hop! un mic brînci, iar căţeaua</w:t>
        <w:br/>
        <w:t>cădea în picioare, rostogolindu-se apoi pe jos. Dar o făceam</w:t>
        <w:br/>
        <w:t>în glumă. Nu mă frămîntam din pricina ei, dar nici Labă-</w:t>
        <w:br/>
        <w:t>răsfăţată nu se supăra, chiar dacă o durea. Dar azi a fost</w:t>
        <w:br/>
        <w:t>altceva, am lovit-o tare cu bună ştiinţă. Nu s-ar putea zice</w:t>
        <w:br/>
        <w:t>că eu sînt vinovat de toate. Trebuie luate în consideraţie toate</w:t>
        <w:br/>
        <w:t>lucrurile care s-au petrecut. Amărîtul ăsta de Cava, ce mai</w:t>
        <w:br/>
        <w:t>corcitură, numai gîndindu-te la el te lasă nervii, şi Sclavul,</w:t>
        <w:br/>
        <w:t>cu o bucată de plumb în cap, cum să nu fim răscoliţi cu totii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1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e altfel mă tot întreb de ce dracu' ne-or fi ordonat să ne</w:t>
        <w:br/>
        <w:t>îmbrăcăm cu uniforma albastră, tocmai pe soarele ăsta de</w:t>
        <w:br/>
        <w:t>vară, toată lumea era lac de sudoare, parcă aveam toti burta</w:t>
        <w:br/>
        <w:t>plină de draci. La ce oră or să-1 aducă oare? Cum s-o fi</w:t>
        <w:br/>
        <w:t>simţind, s-o fi schimbat stind închis atitea zile? Probabil c-a</w:t>
        <w:br/>
        <w:t>slăbit, poate că 1-au ţinut numai cu pîine şi apă, toată ziua</w:t>
        <w:br/>
        <w:t>între patru pereţi, şi pe urmă maimuţele alea din consiliul</w:t>
        <w:br/>
        <w:t>ofiţerilor, să ieşi doar ca să stai drepţi în faţa colonelului şi</w:t>
        <w:br/>
        <w:t>a căpitanilor, îmi închipui cum e, urlete, probabil c-au scos</w:t>
        <w:br/>
        <w:t>untul din el. Totuşi, pentru un muntean, trebuie să recu-</w:t>
        <w:br/>
        <w:t>noaştem, s-a purtat ca un adevărat bărbat, nici un cuvînt</w:t>
        <w:br/>
        <w:t>care să acuze pe careva, a înfruntat singur singurel furtuna,</w:t>
        <w:br/>
        <w:t>eu am făcut-o, eu am luat subiectele de la examenul de chimie,</w:t>
        <w:br/>
        <w:t>eu singur, nimeni nu mai ştia, am spart geamul si m-am rănit</w:t>
        <w:br/>
        <w:t>la mîini, uitati zgîrieturile. Si din nou în camera de arest,</w:t>
        <w:br/>
        <w:t>aşteptind ca soldatul să-i dea mîncarea prin ferestruică —</w:t>
        <w:br/>
        <w:t>îmi închipui ce fel de mîncare, din aia pentru trupeti —, şi</w:t>
        <w:br/>
        <w:t>cînd mă gîndesc ce-o să-i facă tată-su cînd s-o întoarce la</w:t>
        <w:br/>
        <w:t>munte şi-o să-i zică: „M-au exmatriculat!" Tată-su trebuie</w:t>
        <w:br/>
        <w:t>să fie o brută, toti mocanii sînt la fel, eu aveam un prieten</w:t>
        <w:br/>
        <w:t>la şcoală care era din Anzi şi pe care tată-su îl trimitea une-</w:t>
        <w:br/>
        <w:t>ori la ore plin de urme groaznice de la loviturile de curea</w:t>
        <w:br/>
        <w:t>pe care i le dădea. Cred că munteanul Cava a petrecut nişte</w:t>
        <w:br/>
        <w:t>zile cumplite, mi-e milă de el. Sînt sigur că n-o să-1 mai văd</w:t>
        <w:br/>
        <w:t>vreodată. Asta-i viaţa, am stat trei ani împreună şi-acum o</w:t>
        <w:br/>
        <w:t>să se întoarcă în munţi, n-o să mai poată învăţa, o să tră-</w:t>
        <w:br/>
        <w:t>iască acolo, cu indienii şi cu lamele, o să ajungă un gospo-</w:t>
        <w:br/>
        <w:t>dar oarecare. Şi ce-i mai rău îh colegiul ăsta este că anii pro-</w:t>
        <w:br/>
        <w:t>movaţi nu le sînt recunoscuţi celor exmatriculaţi, nemernicii</w:t>
        <w:br/>
        <w:t>ăştia s-au gîndit bine cum să ne nenorocească. Trebuie să</w:t>
        <w:br/>
        <w:t>fi trecut prin clipe grele munteanul în toate zilele astea, toată</w:t>
        <w:br/>
        <w:t>sectia s-a gîndit numai la asta, ca şi mine, îh timp ce ne ţineau</w:t>
        <w:br/>
        <w:t>în uniformele albastre, stind în curte ca nişte caraghioşi, pe</w:t>
        <w:br/>
        <w:t>un soare puternic, aşteptind să-1 aducă. Nu puteam să ridi-</w:t>
        <w:br/>
        <w:t>căm capul, pentru că ne podidea plînsul. Şi a trebuit să aştep-</w:t>
        <w:br/>
        <w:t>tăm o vreme fără să se întimple ceva. Apoi au sosit locote-</w:t>
        <w:br/>
        <w:t>nenţii, îmbrăcaţi îh uniforme de paradă, pe urmă comandantul</w:t>
        <w:br/>
        <w:t>adjunct al cazărmii şi pe neaşteptate a venit şi colonelul şi</w:t>
        <w:br/>
        <w:t>atunci am luat poziţie de drepti. Locotenenţii s-au dus să-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1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a raportul şi ne-a luat cu frig pe spinare. Cînd a vorbit co-</w:t>
        <w:br/>
        <w:t>lonelul, se făcuse o linişte de-ţi era teamă să şi tuşeşti. Dar</w:t>
        <w:br/>
        <w:t>nu eram numai speriaţi, ci şi trişti, mai ales noi, din prima</w:t>
        <w:br/>
        <w:t>secţie, şi pe drept cuvîht, cînd te grndeşti că peste câteva clipe</w:t>
        <w:br/>
        <w:t>urmau să-1 aducă în fata noastră pe unul care a trăit atita</w:t>
        <w:br/>
        <w:t>amar de vreme cu noi, un băiat pe care 1-am văzut de atitea</w:t>
        <w:br/>
        <w:t>şi atitea ori în pielea goală, cu care am făcut atitea lucruri îm-</w:t>
        <w:br/>
        <w:t>preună, trebuia să fii de piatră ca să nu simţi nimic mişcîn-</w:t>
        <w:br/>
        <w:t>du-se în tine. Colonelul a început să ne vorbească cu glasul</w:t>
        <w:br/>
        <w:t>lui subţirel. Era alb de mînie şi zicea nişte lucruri groaznice</w:t>
        <w:br/>
        <w:t>împotriva munteanului, împotriva secţiei, a anului, a tutu-</w:t>
        <w:br/>
        <w:t>ror şi tocmai atunci mi-am dat seama că Labărăsfăţată îmi</w:t>
        <w:br/>
        <w:t>molfăie pantoful. Pleacă de aici, Labărăsfăţată, cară-te, căţea</w:t>
        <w:br/>
        <w:t>scîrboasă, du-te şi muşcă şireturile colonelului, nu profita</w:t>
        <w:br/>
        <w:t>de ocazie ca să-mi pui răbdarea la încercare. Şi nu puteam</w:t>
        <w:br/>
        <w:t>să-i dau nici măcar o lovitură uşoară de picior ca să se care.</w:t>
        <w:br/>
        <w:t>Locotenentul Huarina şi subofiţerul Morte stau drepţi la mai</w:t>
        <w:br/>
        <w:t>puţin de un metru de mine, mă simt şi dacă respir, căţea,</w:t>
        <w:br/>
        <w:t>nu abuza, încetează, animal fără minte, că fiul Domnului</w:t>
        <w:br/>
        <w:t>este stăpînul pămîntului şi al cerului. Oricum, n-o mai vă-</w:t>
        <w:br/>
        <w:t>zusem aşa de încăpăţînată şi a tot tras de şiret pînă 1-a rupt;</w:t>
        <w:br/>
        <w:t>apoi am simţit parcă piciorul mai mic în gheată. Dar, mi-am</w:t>
        <w:br/>
        <w:t>zis, acum, că şi-a făcut cheful, o să se care, de ce n-ai şters-o,</w:t>
        <w:br/>
        <w:t>Labărăsfăţată, numai tu eşti de vină! în loc să stea cuminte,</w:t>
        <w:br/>
        <w:t>ea s-a mutat la cealaltă gheată, ca şi cum şi-ar fi dat seama</w:t>
        <w:br/>
        <w:t>că eu nu mă puteam mişca nici măcar un milimetru, nici măcar</w:t>
        <w:br/>
        <w:t>s-o privesc sau s-o bombănesc. Şi atunci 1-au adus pe mun-</w:t>
        <w:br/>
        <w:t>teanul Cava. Venea între doi soldaţi, de parcă urmau să-1</w:t>
        <w:br/>
        <w:t>împuşte la zid. Era galben ca ceara. Am simţit că mi se umflă</w:t>
        <w:br/>
        <w:t>stomacul, că mi se pune un nod în gît, ceva foarte dureros.</w:t>
        <w:br/>
        <w:t>Munteanul, palid, mergea între doi soldaţi, şi ei de la munte,</w:t>
        <w:br/>
        <w:t>toţi trei aveau aceeaşi figură, de parcă erau fraţi de la aceeaşi</w:t>
        <w:br/>
        <w:t>mamă, numai că munteanul nostru era galben. Au înain-</w:t>
        <w:br/>
        <w:t>tat pe platou şi toate privirile erau aţintite asupra lor. După</w:t>
        <w:br/>
        <w:t>ce au făcut un tur, băteau pasul pe loc în faţa batalionului,</w:t>
        <w:br/>
        <w:t>la cîtiva metri de colonel şi de locotenenţi. Eu îmi ziceam:</w:t>
        <w:br/>
        <w:t>„dar de ce continuă să bată pasul" şi mi-am dat seama că</w:t>
        <w:br/>
        <w:t>nici el, nici soldaţii nu ştiau ce să facă în faţa ofiţerilor şi ni-</w:t>
        <w:br/>
        <w:t>mănui nu i-a dat prin minte să comande „pe loc, stai!" Pîn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 Gamboa a făcut un pas înainte şi la un gest de-al lui, cei</w:t>
        <w:br/>
        <w:t>trei au luat poziţie de drepţi. Soldaţii s-au retras cîtiva paşi</w:t>
        <w:br/>
        <w:t>şi 1-au lăsat singur pe butuc: el nu îndrăznea să se uite nică-</w:t>
        <w:br/>
        <w:t>ieri, nu suferi, frătioare, Cercul e cu tine din toată inima si-o</w:t>
        <w:br/>
        <w:t>să te răzbunăm într-o bună zi. Mi-am zis „acum o să izbuc-</w:t>
        <w:br/>
        <w:t>nească în plîns", să nu plîngi, muntene, aşa o să le dai satis-</w:t>
        <w:br/>
        <w:t>facţie nemernicilor ăstora, ţine-te tare, stai drepţi şi să nu</w:t>
        <w:br/>
        <w:t>tremuri, ca să le dai o lectie. Fii calm şi cuminte, o să vezi</w:t>
        <w:br/>
        <w:t>că totul se va termina repede, dacă poti, zîmbeşte puţin, o</w:t>
        <w:br/>
        <w:t>să vezi c-o să-i ardă la suflet. Simţeam că toată sectia cloco-</w:t>
        <w:br/>
        <w:t>teşte ca un vulcan şi că sîntem pe punctul de a exploda.</w:t>
        <w:br/>
        <w:t>Colonelul a început din nou să vorbească şi-i spunea mun-</w:t>
        <w:br/>
        <w:t>teanului lucruri care să-i coboare moralul, probabil că-i per-</w:t>
        <w:br/>
        <w:t>vers, face să sufere un băiat pe care şi aşa 1-au dat gata, după</w:t>
        <w:br/>
        <w:t>cum le-a fost cheful, îi dădea sfaturi pe care le auzeam cu</w:t>
        <w:br/>
        <w:t>totii, îi zicea să-i fie de învăţătură de minte, i-a povestit viaţa</w:t>
        <w:br/>
        <w:t>lui Leoncio Prado, care le-a zis chilienilor ce 1-au împuşcat</w:t>
        <w:br/>
        <w:t>că „vreau să comand eu însumi plutonul de execuţie", ce</w:t>
        <w:br/>
        <w:t>timpit. Apoi au sunat din goarnă, şi Pirana, tot mişcîndu-şi</w:t>
        <w:br/>
        <w:t>fălcile, s-a îndreptat spre munteanul Cava; şi eu mă gîndeam</w:t>
        <w:br/>
        <w:t>„acum o să plîng de furie", iar blestemata de căţea îmi rodea</w:t>
        <w:br/>
        <w:t>şi gheata şi manşeta de la pantaloni, o să mi-o plăteşti tu,</w:t>
        <w:br/>
        <w:t>nenorocite, o să te căieşti pentru ceea ce-mi faci. Rabdă, mun-</w:t>
        <w:br/>
        <w:t>tene, acum urmează ce-i mai greu, apoi o să pleci liniştit în</w:t>
        <w:br/>
        <w:t>oraş, gata cu militarii, adio consemn, gata cu plantoanele.</w:t>
        <w:br/>
        <w:t>Munteanul sta nemişcat, dar devenise si mai palid, faţa lui</w:t>
        <w:br/>
        <w:t>de culoare închisă se albise cu totul, de departe se vedea</w:t>
        <w:br/>
        <w:t>că-i tremură bărbia. Dar s-a tinut tare. N-a dat înapoi, nici</w:t>
        <w:br/>
        <w:t>n-a plîns, cîhd Pirana i-a smuls însemnele de la chipiu şi de</w:t>
        <w:br/>
        <w:t>pe revere, apoi emblema de la buzunar, 1-a lăsat cu zdrenţele</w:t>
        <w:br/>
        <w:t>atirnîndu-i, cu uniforma ruptă, şi iar au sunat din goarnă,</w:t>
        <w:br/>
        <w:t>soldaţii 1-au flancat şi au pornit-o în pas de marş. Munteanul</w:t>
        <w:br/>
        <w:t>de-abia ridica picioarele. Au luat-o spre platoul de defilare.</w:t>
        <w:br/>
        <w:t>A trebuit să mă uit cu coada ochiului pentru a-1 vedea înde-</w:t>
        <w:br/>
        <w:t>părtindu-se. Bietul de el, nu putea tine pasul cu soldaţii, se</w:t>
        <w:br/>
        <w:t>împiedica şi uneori îşi cobora capul ca să vadă, sînt sigur,</w:t>
        <w:br/>
        <w:t>cum i-au mai b atjocorit uniforma! în schimb soldaţii ridicau</w:t>
        <w:br/>
        <w:t>bine piciorul, ca să-i vadă colonelul. Pe urmă au dispărut</w:t>
        <w:br/>
        <w:t>pe după ziduri şi m-am gîndit, stai, Labărăsfăţată, roade-m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tu pantalonul, c-o să-ti vină şi tie rîhdul, mi-o plăteşti tu,</w:t>
        <w:br/>
        <w:t>dar nu ne-au zis încă să rupem rîndurile, deoarece colonelul</w:t>
        <w:br/>
        <w:t>a reînceput să ne vorbească despre eroi. Acum probabil că</w:t>
        <w:br/>
        <w:t>eşti pe stradă, muntene, aşteptihd omnibuzul şi uitindu-te</w:t>
        <w:br/>
        <w:t>pentru ultima oară la corpul de gardă, să nu ne uiti, şi chiar</w:t>
        <w:br/>
        <w:t>dacă tu ne uiti, rămîn aici prietenii tăi din Cerc, care vor avea</w:t>
        <w:br/>
        <w:t>grijă de revanşă. Nu mai eşti cadet, ci un civil oarecare, te</w:t>
        <w:br/>
        <w:t>poti apropia de un locotenent sau de un căpitan fără să mai</w:t>
        <w:br/>
        <w:t>trebuiască să-1 saluti sau să-i cedezi locul. Labărăsfăţată, mai</w:t>
        <w:br/>
        <w:t>bine ai face un salt să-mi aduci cravata sau să mă muşti de</w:t>
        <w:br/>
        <w:t>nas, fă ce vrei, de fapt eşti acasă la tine. Era o căldură de</w:t>
        <w:br/>
        <w:t>groază, iar colonelul continua să vorbeas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cînd alberto </w:t>
      </w:r>
      <w:r>
        <w:rPr>
          <w:color w:val="000000"/>
          <w:sz w:val="24"/>
          <w:szCs w:val="24"/>
        </w:rPr>
        <w:t>a ieşit din casă, începuse să se întunece;</w:t>
        <w:br/>
        <w:t>şi totuşi era de-abia şase. I-a trebuit mai bine de jumătate</w:t>
        <w:br/>
        <w:t>de oră ca să se aranjeze, să-şi lustruiască pantofii, să vină</w:t>
        <w:br/>
        <w:t>de hac năbădăiosului său păr, să-şi facă freza. Ba chiar s-a</w:t>
        <w:br/>
        <w:t>şi bărbierit cu briciul tatălui său, îndepărtînd puful care se</w:t>
        <w:br/>
        <w:t>ivise deasupra buzei superioare şi sub favoriţi. S-a dus apoi</w:t>
        <w:br/>
        <w:t>pînă la colţul străzii Ocharân cu Juan Fanning şi a fluierat.</w:t>
        <w:br/>
        <w:t>După cîteva clipe, Emilio a apărut la fereastră; şi el se fer-</w:t>
        <w:br/>
        <w:t>chezuis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 şase, a zis Alberto. Dă-i z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ouă minu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s-a uitat la ceas, şi-a potrivit dunga de la panta-</w:t>
        <w:br/>
        <w:t>loni, a mai tras cu doi milimetri batista din buzunarul de</w:t>
        <w:br/>
        <w:t>la haină şi s-a privit pe furiş în geamul unei ferestre: fixa-</w:t>
        <w:br/>
        <w:t>tivul îşi făcea datoria, freza era intactă. Emilio a ieşit pe uşa</w:t>
        <w:br/>
        <w:t>de servici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vem lume în salon, i-a spus el lui Alberto. Am avut</w:t>
        <w:br/>
        <w:t>musafiri la prînz. Of, ce greaţă mi-e! Toti s-au făcut praştie,</w:t>
        <w:br/>
        <w:t>toată casa miroase a whisky, de sus pînă jos. Şi cum tata-i</w:t>
        <w:br/>
        <w:t>beat turtă, m-a potcovit bine. A făcut pe nebunul şi n-a vrut</w:t>
        <w:br/>
        <w:t>să-mi dea bani de buzun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m eu bani, a zis Alberto. Vrei să te împrumu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dacă mergem undeva. Dar dacă rămînem în par-</w:t>
        <w:br/>
        <w:t>cul Salazar, nu-i nevoie. Ascultă, cum ai făcut de-ai obţinut</w:t>
        <w:br/>
        <w:t>bani de buzunar? Tată-tu nu ti-a văzut carnetul de not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1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ncă nu. Nu 1-a văzut decît mama. Bătrînul o să crape</w:t>
        <w:br/>
        <w:t>de ciudă. E prima oară când pic la trei materii. Va trebui să</w:t>
        <w:br/>
        <w:t>învăţ toată vara. Abia dac-o să pot merge la plajă! Dar să</w:t>
        <w:br/>
        <w:t>nu ne mai gîndim la asta. De fapt, s-ar putea să nu se supere.</w:t>
        <w:br/>
        <w:t>La mine acasă sînt nişte certuri!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zi-noapte tata n-a dormit acasă. A apărut azi-dimi-</w:t>
        <w:br/>
        <w:t>neaţă, spălat şi pieptănat. E un neruşin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, îşi cam face de cap, a recunoscut Emilio. Are o</w:t>
        <w:br/>
        <w:t>mulţime de femei. Şi ce i-a zis mamă-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 aruncat în el cu o scrumieră. Şi pe urmă a început</w:t>
        <w:br/>
        <w:t>să plîngă şi să urle. Probabil c-au auzit-o toti vecin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ergeau spre bulevardul Larco, pe strada Juan Fanning.</w:t>
        <w:br/>
        <w:t>Văzîndu-i, japonezul de la chioşcul cu suc de fructe, unde</w:t>
        <w:br/>
        <w:t>se retrăgeau cu ani în urmă după meciurile de fotbal, i-a</w:t>
        <w:br/>
        <w:t>salutat cu mîna. Tocmai se aprinseseră luminile pe stradă,</w:t>
        <w:br/>
        <w:t>dar trotuarul rămăsese tot întunecos, frunzele şi ramurile</w:t>
        <w:br/>
        <w:t>copacilor opreau lumina. Traversînd strada Colon, au arun-</w:t>
        <w:br/>
        <w:t>cat o privire spre casa Laurei. Aici se adunau fetele din carti-</w:t>
        <w:br/>
        <w:t>er înainte de a pleca spre parcul Salazar, dar nu veniseră</w:t>
        <w:br/>
        <w:t>încă: ferestrele de la salon erau întunec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red că trebuiau să se întilnească la Matilde, a spus</w:t>
        <w:br/>
        <w:t>Emilio. Bebe şi Pluto s-au dus acolo după prînz. (A izbuc-</w:t>
        <w:br/>
        <w:t>nit în rîs.) Bebe e cam sărit. Să te duci în Quinta de los Pinos,</w:t>
        <w:br/>
        <w:t>şi mai ales duminica! Dacă părinţii Matildei nu 1-au văzut</w:t>
        <w:br/>
        <w:t>la faţă înseamnă că 1-au cotonogit băietii. Şi pe Pluto, care</w:t>
        <w:br/>
        <w:t>n-are nici un amestec în povestea as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a început să ri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 nebun după fata asta, a zis el. îndrăgostit lulea!</w:t>
        <w:br/>
        <w:t>Quinta de los Pinos se află departe de cartier, pe part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cealaltă a bulevardului Larco, dincolo de parcul Central, în</w:t>
        <w:br/>
        <w:t>apropiere de linia de tramvai care merge în Chorrillos. Pînă</w:t>
        <w:br/>
        <w:t>acum cîtiva ani, Quinta aparţinea teritoriului inamic, dar</w:t>
        <w:br/>
        <w:t>vremurile s-au schimbat, cartierele nu mai sînt astăzi bariere</w:t>
        <w:br/>
        <w:t>de netrecut. „Străinii" bîntuie pe străzile Colon, Ocharân şi</w:t>
        <w:br/>
        <w:t>Porta, fac vizite fetelor, participă la petrecerile lor, le fac curte,</w:t>
        <w:br/>
        <w:t>le invită la film. La rîndul lor, băietii au trebuit să emigreze.</w:t>
        <w:br/>
        <w:t>La început mergeau în grupuri de opt sau zece ca să străba-</w:t>
        <w:br/>
        <w:t>tă alte cartiere din Miraflores, cele mai apropiate, cum ar f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19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8 Iulie şi strada Francia, apoi pe cele mai depărtate, ca An-</w:t>
        <w:br/>
        <w:t>gamos sau bulevardul Grâu, unde stă Susuki, fata contra-</w:t>
        <w:br/>
        <w:t>amiralului. Unii şi-au găsit iubite în aceste cartiere străine,</w:t>
        <w:br/>
        <w:t>în care s-au şi integrat, fără a renunţa totuşi la casa strămo-</w:t>
        <w:br/>
        <w:t>şească din Diego Ferră. în anumite cartiere au întâmpinat</w:t>
        <w:br/>
        <w:t>rezistenţă: batjocura şi sarcasmul bărbaţilor, dispreţul fe-</w:t>
        <w:br/>
        <w:t>meilor. Dar în Quinta de los Pinos, ostilitatea băieţilor se</w:t>
        <w:br/>
        <w:t>traducea prin violenţă. Cînd Bebe a început să-i dea tircoale</w:t>
        <w:br/>
        <w:t>Matildei, 1-au atacat într-o noapte şi au aruncat în el cu o</w:t>
        <w:br/>
        <w:t>căldare de apă. Totuşi, Bebe continuă să asedieze Quinta,</w:t>
        <w:br/>
        <w:t>fiind imitat şi de alti băieţi din cartier, fiindcă aici locuiesc</w:t>
        <w:br/>
        <w:t>nu numai Matilde, ci şi Graciela şi Molly, care n-au iubit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s astea? a zis Emil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Eşti orb? Sînt surorile Garc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Erau pe bulevardul Larco, la douăzeci de metri de parcul</w:t>
        <w:br/>
        <w:t>Salazar. Pe carosabil înaintează încet un şarpe, se încolăceşte</w:t>
        <w:br/>
        <w:t>în faţa esplanadei, se pierde în pata de vehicule staţionate</w:t>
        <w:br/>
        <w:t>lîngă parc, ca apoi să reapară în celălalt capăt, mai mic: face</w:t>
        <w:br/>
        <w:t>sensul giratoriu şi o ia din nou pe bulevardul Larco, în</w:t>
        <w:br/>
        <w:t>direcţie opusă. Unii automobilişti au radioul deschis. Al-</w:t>
        <w:br/>
        <w:t>berto şi Emilio aud muzică de dans şi un torent de glasuri</w:t>
        <w:br/>
        <w:t>tinere, rîsete. Spre deosebire de orice altă zi din săptămînă,</w:t>
        <w:br/>
        <w:t>azi trotuarele bulevardului Larco din jurul parcului Salazar</w:t>
        <w:br/>
        <w:t>gem de lume. Dar nimic nu le retine atenţia: magnetul care</w:t>
        <w:br/>
        <w:t>în fiecare duminică după-amiaza îi atrage în parcul Salazar,</w:t>
        <w:br/>
        <w:t>pe miraflorinii sub douăzeci de ani îşi exercită puterea asupra</w:t>
        <w:br/>
        <w:t>lor de mai multă vreme. Nu sînt străini de această mulţime,</w:t>
        <w:br/>
        <w:t>ci parte din ea: sînt bine îmbrăcaţi, parfumaţi, cu cugetul</w:t>
        <w:br/>
        <w:t>liniştit; se simt în familie. Se uită în jur şi întîlnesc chipuri</w:t>
        <w:br/>
        <w:t>care le zîmbesc, glasuri care le vorbesc într-un limbaj care</w:t>
        <w:br/>
        <w:t>e al lor. Sînt aceleaşi chipuri pe care le-au văzut de o mie de</w:t>
        <w:br/>
        <w:t>ori la piscina clubului Terrazas, pe plaja din Miraflores, la</w:t>
        <w:br/>
        <w:t>Herradura, la clubul Regatas, la cinematograful „Ricardo</w:t>
        <w:br/>
        <w:t>Palma" sau „Leuro" ori „Monte-Carlo", aceleaşi care îi în-</w:t>
        <w:br/>
        <w:t>tîmpină la petrecerile de sîmbătă. Dar Alberto şi Emilio nu</w:t>
        <w:br/>
        <w:t>cunosc numai trăsăturile, culoarea pielii, gesturile acestor</w:t>
        <w:br/>
        <w:t>tineri care se îndreaptă ca şi ei spre întâlnirea duminicală</w:t>
        <w:br/>
        <w:t>din parcul Salazar, ci sînt la curent şi cu viaţa lor, cu proble-</w:t>
        <w:br/>
        <w:t>mele şi ambiţiile lor; ei ştiu că Tony nu-i fericit, în ciud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aşinii sport pe care i-a dăruit-o tată-su de Crăciun, fiind-</w:t>
        <w:br/>
        <w:t>că Anita Mendizăbal, fata pe care o iubeşte, e mîndră şi co-</w:t>
        <w:br/>
        <w:t>chetă: tot cartierul Miraflores s-a oglindit în ochii ei verzi,</w:t>
        <w:br/>
        <w:t>străjuiţi de nişte gene lungi, mătăsoase; ştiu că Vicky şi Ma-</w:t>
        <w:br/>
        <w:t>nolo, care tocmai au trecut pe lîngă ei, tinîndu-se de mînă,</w:t>
        <w:br/>
        <w:t>nu suit decît de putină vreme împreună şi că Paquito suferă,</w:t>
        <w:br/>
        <w:t>deoarece, cu furunculele şi cocoaşa lui, e măscăriciul între-</w:t>
        <w:br/>
        <w:t>gului Miraflores; ştiu că Sonia va pleca a doua zi în străină-</w:t>
        <w:br/>
        <w:t>tate, probabil pentru mai mult timp, fiindcă tatăl ei a fost</w:t>
        <w:br/>
        <w:t>numit ambasador, şi că ea e supărată la gîndul că-şi pără-</w:t>
        <w:br/>
        <w:t>seşte şcoala, prietenii şi lecţiile de călărie. Dar, în plus, Alberto</w:t>
        <w:br/>
        <w:t>şi Emilio mai ştiu că sînt legati de această mulţime prin sen-</w:t>
        <w:br/>
        <w:t>timente reciproce: şi pe ei îi cunosc ceilalţi, în absenţa lor,</w:t>
        <w:br/>
        <w:t>li se menţionează isprăvile sau eşecurile sentimentale, li se</w:t>
        <w:br/>
        <w:t>comentează flirturile, sînt avuti în vedere la întocmirea lis-</w:t>
        <w:br/>
        <w:t>telor de invitaţi pentru petreceri. Chiar în acest moment,</w:t>
        <w:br/>
        <w:t>probabil că Vicky şi Manolo discută despre ei: „L-ai văzut</w:t>
        <w:br/>
        <w:t>pe Alberto? Helena se interesează de el, după ce 1-a refuzat de</w:t>
        <w:br/>
        <w:t>vreo cinci ori. L-a acceptat săptămînă trecută, dar în curînd</w:t>
        <w:br/>
        <w:t>o să-i dea iar papucii. Săracul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arcul Salazar e plin de lume. Cum au trecut de zidul nu</w:t>
        <w:br/>
        <w:t>prea înalt care înconjoară patrulaterele acoperite cu gazon,</w:t>
        <w:br/>
        <w:t>dispuse în jurul unei fîntini cu bazin, în care se află peştişori</w:t>
        <w:br/>
        <w:t>roşii, şi al unui monument ocru, Alberto şi Emilio îşi schim-</w:t>
        <w:br/>
        <w:t>bă expresia: gura li se întredeschide uşor, pomeţii le încreme-</w:t>
        <w:br/>
        <w:t>nesc, pupilele scânteiază, se agită, însoţite de un zîmbet iden-</w:t>
        <w:br/>
        <w:t>tic cu cel care apare pe chipurile întâlnite în cale. Băieţii,</w:t>
        <w:br/>
        <w:t>grupuri-grupuri, stau nemişcaţi, sprijiniţi de zidul dinspre</w:t>
        <w:br/>
        <w:t>faleză, şi privesc fluxul uman care se învîrteşte în jurul</w:t>
        <w:br/>
        <w:t>careurilor gazonate, împărţit în şiruri care circulă în direcţii</w:t>
        <w:br/>
        <w:t>opuse. Cuplurile se salută între ele, cu un semn care nu alte-</w:t>
        <w:br/>
        <w:t>rează jumătatea de zîmbet îngheţat, ci doar poziţia genelor</w:t>
        <w:br/>
        <w:t>şi a sprîncenelor, o mişcare rapidă şi automată care încreţeşte</w:t>
        <w:br/>
        <w:t>fruntea, mai degrabă o recunoaştere decît un salut, ca un</w:t>
        <w:br/>
        <w:t>cuvînt aruncat în trecere. Alberto şi Emilio fac turul parcului</w:t>
        <w:br/>
        <w:t>de două ori, îşi recunosc prietenii, pe cei familiari, intruşii</w:t>
        <w:br/>
        <w:t>care vin din Lima, din Magdalena sau din Chorrillos ca să</w:t>
        <w:br/>
        <w:t>se uite la fetele astea, care le aduc aminte de actriţele de film.</w:t>
        <w:br/>
        <w:t>L*e la posturile lor de observaţie, intruşii lansează fraze sp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97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fluxul uman, cârlige care plutesc o clipă printre băncile ocu-</w:t>
        <w:br/>
        <w:t>pate de fe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u venit, a spus Emilio. Cît e ceas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apte. Dar poate că-s pe undeva pe aici si nu le vedem</w:t>
        <w:br/>
        <w:t>noi. Laura mi-a zis azi-dimineată că vin fie ce-o fi. Urma să</w:t>
        <w:br/>
        <w:t>treacă s-o ia pe Hele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Ţi-a dat plasă. Şi n-ar fi de mirare. Helena îşi petrece</w:t>
        <w:br/>
        <w:t>viaţa făcînd mişto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cum nu mai e cazul, a zis Alberto. înainte, da, aşa</w:t>
        <w:br/>
        <w:t>era. Dar acum e altceva, e prieten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mai înconjurat de câteva ori parcul, uitindu-se neli-</w:t>
        <w:br/>
        <w:t>niştiţi în toate părţile, fără să dea de ele. în schimb au zărit</w:t>
        <w:br/>
        <w:t>cîteva perechi din cartier: Bebe şi Matilde, lîco şi Graciela,</w:t>
        <w:br/>
        <w:t>Pluto şi Moll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-a întimplat ceva, a spus Alberto. Ar fi trebuit să fie</w:t>
        <w:br/>
        <w:t>deja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că vin, te duci singur la ele, a răspuns Emilio, prost</w:t>
        <w:br/>
        <w:t>dispus. Eu nu accept asemenea lucruri, sînt prea mînd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ate că nu-i vina lor. Poate că-n ultimul moment nu</w:t>
        <w:br/>
        <w:t>le-au mai lăsat ai lor să i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veşti! Cînd o fată vrea să iasă, iese chiar dacă s-ar</w:t>
        <w:br/>
        <w:t>prăbuşi lumea din jurul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u continuat să se plimbe, fără să-şi vorbească, fumînd.</w:t>
        <w:br/>
        <w:t>După o jumătate de oră, Pluto le-a făcut semn. „Sînt acolo,</w:t>
        <w:br/>
        <w:t>le-a zis, arătînd spre un ungher. Ce mai aşteptaţi?" Alberto</w:t>
        <w:br/>
        <w:t>s-a năpustit într-acolo, lovindu-se de cupluri. Emilio 1-a ur-</w:t>
        <w:br/>
        <w:t>mat, murmurînd printre dinti. Desigur, nu erau singure; le</w:t>
        <w:br/>
        <w:t>înconjurase un cerc de intruşi. „Permiteţi", a zis Alberto, iar</w:t>
        <w:br/>
        <w:t>asediatorii s-au retras/fără proteste. Cîteva clipe mai tirziu,</w:t>
        <w:br/>
        <w:t>Emilio şi Laura, Alberto şi Helena se învîrteau şi ei, încet,</w:t>
        <w:br/>
        <w:t>tinîndu-se de mî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redeam că n-o să mai 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m putut pleca mai devreme. Mama e singură şi</w:t>
        <w:br/>
        <w:t>a trebuit s-o aştept pe soră-mea, care se dusese la film. Nu</w:t>
        <w:br/>
        <w:t>pot sta prea mult, la opt trebuie să mă întorc a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ar pînă la opt? Dar e aproape şapte şi jumă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că nu. E de-abia şapte şi un sfer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ot aia 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i cu tine? Eşti prost dispu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Nu, dar încearcă să-mi înţelegi situaţia, Helena. E groaz-</w:t>
        <w:br/>
        <w:t>nic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-i groaznic? Nu înţeleg ce vrei să sp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ă refer la situaţia noastră. Nu ne vedem mai deloc.</w:t>
        <w:br/>
        <w:t>—Vezi?! Te-am prevenit că aşa o să se întimple. De acee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 voiam să te accep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asta n-are nici o legătură. Dacă sîntem împreună,</w:t>
        <w:br/>
        <w:t>cel mai firesc lucru e să ne mai vedem şi noi din cînd în cînd.</w:t>
        <w:br/>
        <w:t>Cînd nu erai prietena mea, te lăsau să ieşi ca pe toate cele-</w:t>
        <w:br/>
        <w:t>lalte fete. Dar acum te tin închisă în casă, mai rău ca pe o</w:t>
        <w:br/>
        <w:t>fetiţă. Sînt sigur că numai Ines e de v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n-o vorbeşti de rău pe soră-mea, nu-mi place să se</w:t>
        <w:br/>
        <w:t>bage rumeni în treburile noastre de fami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 mă bag în treburile de familie, dar soră-ta e anti-</w:t>
        <w:br/>
        <w:t>patică. Nu mă poate suf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e tine? Nici nu ştie cum te che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sta s-o crezi tu! O văd mereu la Terrazas, eu o salut,</w:t>
        <w:br/>
        <w:t>dar ea nu-mi răspunde. Am surprins-o însă de mai multe</w:t>
        <w:br/>
        <w:t>ori uitindu-se la mine pe furi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ate că-i place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ai vrea să nu mă mai iei peste picior? Ce-i cu t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trînge uşor mîna Helenei şi o priveşte în ochi;</w:t>
        <w:br/>
        <w:t>ea e foarte seri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încearcă să mă înţelegi, Helena. De ce eşt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sînt? răspunde ea, cu răc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>Nu ştiu, uneori am impresia că ti-e jenă că eşti cu mine.</w:t>
        <w:br/>
        <w:t>Iar eu sînt tot mai îndrăgostit de tine. De aceea mă apucă</w:t>
        <w:br/>
        <w:t>desperarea cînd nu te vă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u te-am prevenit. Să nu mă găseşti vinov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Umblu după tine de peste doi ani. Şi de fiecare dată</w:t>
        <w:br/>
        <w:t>cînd mă refuzai, mă gîndeam: „Dar într-o bună zi tot o să</w:t>
        <w:br/>
        <w:t>se uite la mine şi-atunci n-o să-mi mai aduc aminte de mo-</w:t>
        <w:br/>
        <w:t>mentele grele prin care trec." Acum însă e mai rău ca înainte,</w:t>
        <w:br/>
        <w:t>cînd te vedeam mer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i ceva? Nu-mi place să-mi vorbeşti aş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îti vorbesc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-mi place să-mi spui toate astea. Trebuie să ai şi</w:t>
        <w:br/>
        <w:t>tu putină mîndrie, nu? Nu mă mai implora atit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1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8 Iulie şi strada Fra</w:t>
      </w:r>
      <w:r>
        <w:rPr>
          <w:color w:val="008000"/>
          <w:sz w:val="24"/>
          <w:szCs w:val="24"/>
        </w:rPr>
        <w:t>nci</w:t>
      </w:r>
      <w:r>
        <w:rPr>
          <w:color w:val="000000"/>
          <w:sz w:val="24"/>
          <w:szCs w:val="24"/>
        </w:rPr>
        <w:t>a, apoi pe cele mai depărtat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a 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-</w:t>
        <w:br/>
        <w:t>g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os sau bulevardul Gr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u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unde stă S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uki</w:t>
      </w:r>
      <w:r>
        <w:rPr>
          <w:color w:val="000000"/>
          <w:sz w:val="24"/>
          <w:szCs w:val="24"/>
        </w:rPr>
        <w:t>, fata contra-</w:t>
        <w:br/>
        <w:t>amiralului. Unii şi-au găsit iubite în aceste cartiere străine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în care s-au şi integrat, fără a renunţa totuşi la casa strămo-</w:t>
        <w:br/>
        <w:t xml:space="preserve">şească din </w:t>
      </w:r>
      <w:r>
        <w:rPr>
          <w:color w:val="008000"/>
          <w:sz w:val="24"/>
          <w:szCs w:val="24"/>
        </w:rPr>
        <w:t>D</w:t>
      </w:r>
      <w:r>
        <w:rPr>
          <w:color w:val="000000"/>
          <w:sz w:val="24"/>
          <w:szCs w:val="24"/>
        </w:rPr>
        <w:t>iego Fe</w:t>
      </w:r>
      <w:r>
        <w:rPr>
          <w:color w:val="008000"/>
          <w:sz w:val="24"/>
          <w:szCs w:val="24"/>
        </w:rPr>
        <w:t>rre</w:t>
      </w:r>
      <w:r>
        <w:rPr>
          <w:color w:val="000000"/>
          <w:sz w:val="24"/>
          <w:szCs w:val="24"/>
        </w:rPr>
        <w:t xml:space="preserve">. în anumite cartiere au </w:t>
      </w:r>
      <w:r>
        <w:rPr>
          <w:color w:val="008000"/>
          <w:sz w:val="24"/>
          <w:szCs w:val="24"/>
        </w:rPr>
        <w:t>întîm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at</w:t>
        <w:br/>
        <w:t>rezistenţă: batjocura şi sarcasmul bărbaţilor, dispreţul fe-</w:t>
        <w:br/>
        <w:t>meilor. Dar în Q</w:t>
      </w:r>
      <w:r>
        <w:rPr>
          <w:color w:val="008000"/>
          <w:sz w:val="24"/>
          <w:szCs w:val="24"/>
        </w:rPr>
        <w:t>uin</w:t>
      </w:r>
      <w:r>
        <w:rPr>
          <w:color w:val="000000"/>
          <w:sz w:val="24"/>
          <w:szCs w:val="24"/>
        </w:rPr>
        <w:t xml:space="preserve">ta de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os P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os, ostilitatea băieţilor se</w:t>
        <w:br/>
        <w:t xml:space="preserve">traducea prin violenţă.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 xml:space="preserve">d Bebe a început să-i dea 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ârcoale</w:t>
        <w:br/>
        <w:t>Ma</w:t>
      </w:r>
      <w:r>
        <w:rPr>
          <w:color w:val="008000"/>
          <w:sz w:val="24"/>
          <w:szCs w:val="24"/>
        </w:rPr>
        <w:t>til</w:t>
      </w:r>
      <w:r>
        <w:rPr>
          <w:color w:val="000000"/>
          <w:sz w:val="24"/>
          <w:szCs w:val="24"/>
        </w:rPr>
        <w:t xml:space="preserve">dei,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-au atacat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o noapte şi au aruncat în el cu o</w:t>
        <w:br/>
        <w:t>căldare de apă. Totuşi, Bebe continuă să ase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eze Quinta,</w:t>
        <w:br/>
        <w:t>fiind imitat şi de alţi băieţi din cartier, fiindcă aici locuiesc</w:t>
        <w:br/>
        <w:t>nu numai Ma</w:t>
      </w:r>
      <w:r>
        <w:rPr>
          <w:color w:val="008000"/>
          <w:sz w:val="24"/>
          <w:szCs w:val="24"/>
        </w:rPr>
        <w:t>til</w:t>
      </w:r>
      <w:r>
        <w:rPr>
          <w:color w:val="000000"/>
          <w:sz w:val="24"/>
          <w:szCs w:val="24"/>
        </w:rPr>
        <w:t>de, ci şi Gra</w:t>
      </w:r>
      <w:r>
        <w:rPr>
          <w:color w:val="008000"/>
          <w:sz w:val="24"/>
          <w:szCs w:val="24"/>
        </w:rPr>
        <w:t>ci</w:t>
      </w:r>
      <w:r>
        <w:rPr>
          <w:color w:val="000000"/>
          <w:sz w:val="24"/>
          <w:szCs w:val="24"/>
        </w:rPr>
        <w:t>ela şi Mo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y, care n-au iubiţ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s astea? a zis Emili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. Eşti orb? Sînt surorile Ga</w:t>
      </w:r>
      <w:r>
        <w:rPr>
          <w:color w:val="008000"/>
          <w:sz w:val="24"/>
          <w:szCs w:val="24"/>
        </w:rPr>
        <w:t>rci</w:t>
      </w:r>
      <w:r>
        <w:rPr>
          <w:color w:val="000000"/>
          <w:sz w:val="24"/>
          <w:szCs w:val="24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Erau pe bulevardul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co, la douăzeci de metri de parcul</w:t>
        <w:br/>
        <w:t>S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z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. Pe carosabil înaintează încet un şarpe, se încolăceşte</w:t>
        <w:br/>
        <w:t>în faţa esplanadei, se pierde în pata de vehicule staţionate</w:t>
        <w:br/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 parc, ca apoi să reapară în celălalt capăt, mai mic: face</w:t>
        <w:br/>
        <w:t>sensul giratoriu şi o ia din nou pe bulevardul Larco, în</w:t>
        <w:br/>
        <w:t>direcţie opusă. Unii automob</w:t>
      </w:r>
      <w:r>
        <w:rPr>
          <w:color w:val="008000"/>
          <w:sz w:val="24"/>
          <w:szCs w:val="24"/>
        </w:rPr>
        <w:t>ili</w:t>
      </w:r>
      <w:r>
        <w:rPr>
          <w:color w:val="000000"/>
          <w:sz w:val="24"/>
          <w:szCs w:val="24"/>
        </w:rPr>
        <w:t>ş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au radioul deschis.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-</w:t>
        <w:br/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 şi Emilio aud muzică de dans şi un torent de glasuri</w:t>
        <w:br/>
        <w:t>tinere, r</w:t>
      </w:r>
      <w:r>
        <w:rPr>
          <w:color w:val="008000"/>
          <w:sz w:val="24"/>
          <w:szCs w:val="24"/>
        </w:rPr>
        <w:t>î</w:t>
      </w:r>
      <w:r>
        <w:rPr>
          <w:color w:val="000000"/>
          <w:sz w:val="24"/>
          <w:szCs w:val="24"/>
        </w:rPr>
        <w:t>set</w:t>
      </w:r>
      <w:r>
        <w:rPr>
          <w:color w:val="008000"/>
          <w:sz w:val="24"/>
          <w:szCs w:val="24"/>
        </w:rPr>
        <w:t>e.</w:t>
      </w:r>
      <w:r>
        <w:rPr>
          <w:color w:val="000000"/>
          <w:sz w:val="24"/>
          <w:szCs w:val="24"/>
        </w:rPr>
        <w:t xml:space="preserve"> Spre deosebire de orice altă zi din săpt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ă,</w:t>
        <w:br/>
        <w:t>azi trotuarele bulevardului Larco din jurul parcului Salazar</w:t>
        <w:br/>
        <w:t>gem de lume. Dar nimic nu le reţine atenţia: magnetul care</w:t>
        <w:br/>
        <w:t>în fiecare duminică după-a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az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i atrage în parcul Salazar,</w:t>
        <w:br/>
        <w:t xml:space="preserve">pe </w:t>
      </w:r>
      <w:r>
        <w:rPr>
          <w:color w:val="008000"/>
          <w:sz w:val="24"/>
          <w:szCs w:val="24"/>
        </w:rPr>
        <w:t>mi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 xml:space="preserve">rirui </w:t>
      </w:r>
      <w:r>
        <w:rPr>
          <w:color w:val="000000"/>
          <w:sz w:val="24"/>
          <w:szCs w:val="24"/>
        </w:rPr>
        <w:t>sub douăzeci de an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şi exercită puterea asupra</w:t>
        <w:br/>
        <w:t>lor de mai multă vreme. Nu sînt străini de această mulţime,</w:t>
        <w:br/>
        <w:t>ci parte din ea: sînt bine îmbrăcaţi, parfumaţi, cu cugetul</w:t>
        <w:br/>
        <w:t>liniştit; se simt în familie. Se uită în jur şi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lnesc chipuri</w:t>
        <w:br/>
        <w:t>care le z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 xml:space="preserve">besc, glasuri care le vorbesc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limbaj care</w:t>
        <w:br/>
        <w:t xml:space="preserve">e al lor. Sînt aceleaşi chipuri pe care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u văzut de o mie de</w:t>
        <w:br/>
        <w:t xml:space="preserve">ori la piscina clubului Terrazas, pe plaja din </w:t>
      </w:r>
      <w:r>
        <w:rPr>
          <w:color w:val="008000"/>
          <w:sz w:val="24"/>
          <w:szCs w:val="24"/>
        </w:rPr>
        <w:t>Mir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fl</w:t>
      </w:r>
      <w:r>
        <w:rPr>
          <w:color w:val="000000"/>
          <w:sz w:val="24"/>
          <w:szCs w:val="24"/>
        </w:rPr>
        <w:t>ores, la</w:t>
        <w:br/>
        <w:t>Herrad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a, la clubul Regatas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la cinematograful </w:t>
      </w:r>
      <w:r>
        <w:rPr>
          <w:color w:val="008000"/>
          <w:sz w:val="24"/>
          <w:szCs w:val="24"/>
        </w:rPr>
        <w:t>„Ri</w:t>
      </w:r>
      <w:r>
        <w:rPr>
          <w:color w:val="000000"/>
          <w:sz w:val="24"/>
          <w:szCs w:val="24"/>
        </w:rPr>
        <w:t>cardo</w:t>
        <w:br/>
        <w:t xml:space="preserve">Palma" sau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Le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ori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Mon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Car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, aceleaşi care îi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-</w:t>
        <w:br/>
      </w:r>
      <w:r>
        <w:rPr>
          <w:color w:val="008000"/>
          <w:sz w:val="24"/>
          <w:szCs w:val="24"/>
        </w:rPr>
        <w:t>tîm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in</w:t>
      </w:r>
      <w:r>
        <w:rPr>
          <w:color w:val="000000"/>
          <w:sz w:val="24"/>
          <w:szCs w:val="24"/>
        </w:rPr>
        <w:t>ă la petrecerile de s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ătă. Dar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rto şi Emilio nu</w:t>
        <w:br/>
        <w:t>cunosc numai trăsăturile, culoarea pielii, gesturile acestor</w:t>
        <w:br/>
        <w:t>tineri care se îndreaptă ca şi ei spre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lnirea duminicală</w:t>
        <w:br/>
        <w:t>din parcul Salazar, ci sînt la curent şi cu viaţa lor, cu proble-</w:t>
        <w:br/>
        <w:t>mele şi ambiţiile lor; ei ştiu că Tony nu-i fericit, în ciud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aşinii sport pe care i-a dă</w:t>
      </w:r>
      <w:r>
        <w:rPr>
          <w:color w:val="008000"/>
          <w:sz w:val="24"/>
          <w:szCs w:val="24"/>
        </w:rPr>
        <w:t>rui</w:t>
      </w:r>
      <w:r>
        <w:rPr>
          <w:color w:val="000000"/>
          <w:sz w:val="24"/>
          <w:szCs w:val="24"/>
        </w:rPr>
        <w:t>t-o tată-su de Crăciun, fiind-</w:t>
        <w:br/>
        <w:t>că A</w:t>
      </w:r>
      <w:r>
        <w:rPr>
          <w:color w:val="008000"/>
          <w:sz w:val="24"/>
          <w:szCs w:val="24"/>
        </w:rPr>
        <w:t>ni</w:t>
      </w:r>
      <w:r>
        <w:rPr>
          <w:color w:val="000000"/>
          <w:sz w:val="24"/>
          <w:szCs w:val="24"/>
        </w:rPr>
        <w:t>ta Men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zâba</w:t>
      </w:r>
      <w:r>
        <w:rPr>
          <w:color w:val="008000"/>
          <w:sz w:val="24"/>
          <w:szCs w:val="24"/>
        </w:rPr>
        <w:t>l,</w:t>
      </w:r>
      <w:r>
        <w:rPr>
          <w:color w:val="000000"/>
          <w:sz w:val="24"/>
          <w:szCs w:val="24"/>
        </w:rPr>
        <w:t xml:space="preserve"> fata pe care o iubeşte, 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ă şi co-</w:t>
        <w:br/>
        <w:t>chetă: tot cartierul Miraflores s-a oglindit în ochii ei verzi,</w:t>
        <w:br/>
        <w:t xml:space="preserve">străjuiţi de nişte gene lungi, mătăsoase; ştiu că </w:t>
      </w:r>
      <w:r>
        <w:rPr>
          <w:color w:val="008000"/>
          <w:sz w:val="24"/>
          <w:szCs w:val="24"/>
        </w:rPr>
        <w:t>Vick</w:t>
      </w:r>
      <w:r>
        <w:rPr>
          <w:color w:val="000000"/>
          <w:sz w:val="24"/>
          <w:szCs w:val="24"/>
        </w:rPr>
        <w:t>y şi Ma-</w:t>
        <w:br/>
        <w:t>no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o, care tocmai au trecut pe lîngă ei, </w:t>
      </w:r>
      <w:r>
        <w:rPr>
          <w:color w:val="008000"/>
          <w:sz w:val="24"/>
          <w:szCs w:val="24"/>
        </w:rPr>
        <w:t>tinîn</w:t>
      </w:r>
      <w:r>
        <w:rPr>
          <w:color w:val="000000"/>
          <w:sz w:val="24"/>
          <w:szCs w:val="24"/>
        </w:rPr>
        <w:t xml:space="preserve">du-se d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ă,</w:t>
        <w:br/>
        <w:t>nu sînt decât de puţină vreme împreună şi că Paq</w:t>
      </w:r>
      <w:r>
        <w:rPr>
          <w:color w:val="008000"/>
          <w:sz w:val="24"/>
          <w:szCs w:val="24"/>
        </w:rPr>
        <w:t>ui</w:t>
      </w:r>
      <w:r>
        <w:rPr>
          <w:color w:val="000000"/>
          <w:sz w:val="24"/>
          <w:szCs w:val="24"/>
        </w:rPr>
        <w:t>to suferă,</w:t>
        <w:br/>
        <w:t>deoarece, cu furunculele şi cocoaşa lui, e măscăriciul între-</w:t>
        <w:br/>
        <w:t>gului Miraflores; ştiu că So</w:t>
      </w:r>
      <w:r>
        <w:rPr>
          <w:color w:val="008000"/>
          <w:sz w:val="24"/>
          <w:szCs w:val="24"/>
        </w:rPr>
        <w:t>ni</w:t>
      </w:r>
      <w:r>
        <w:rPr>
          <w:color w:val="000000"/>
          <w:sz w:val="24"/>
          <w:szCs w:val="24"/>
        </w:rPr>
        <w:t>a va pleca a doua zi în străină-</w:t>
        <w:br/>
        <w:t>tate, probabil pentru mai mult timp, fiindcă tatăl ei a fost</w:t>
        <w:br/>
        <w:t>numit ambasador, şi că ea e supărată la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 xml:space="preserve"> că-şi pără-</w:t>
        <w:br/>
        <w:t>seşte şcoala, prietenii şi lecţiile de călărie. Dar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 plus, Alberto</w:t>
        <w:br/>
        <w:t>şi Emilio mai ştiu că sînt legaţi de această mulţime prin sen-</w:t>
        <w:br/>
        <w:t>timente reciproce: şi pe ei îi cunosc ceilalţ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absenţa lor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>li se menţionează isprăvile sau eşecurile sentimentale, li se</w:t>
        <w:br/>
        <w:t>comentează flirturile, sînt avu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în vedere la întocmirea lis-</w:t>
        <w:br/>
        <w:t>telor de invitaţi pentru petreceri. Chiar în acest moment,</w:t>
        <w:br/>
        <w:t>probabil că Vicky şi M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olo discută despre ei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L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văzut</w:t>
        <w:br/>
        <w:t>pe Alberto? He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 se interesează de el, după ce 1-a refuzat de</w:t>
        <w:br/>
        <w:t>vreo cinci ori. L-a acceptat săptămînă trecută, dar în c</w:t>
      </w:r>
      <w:r>
        <w:rPr>
          <w:color w:val="008000"/>
          <w:sz w:val="24"/>
          <w:szCs w:val="24"/>
        </w:rPr>
        <w:t>urîn</w:t>
      </w:r>
      <w:r>
        <w:rPr>
          <w:color w:val="000000"/>
          <w:sz w:val="24"/>
          <w:szCs w:val="24"/>
        </w:rPr>
        <w:t>d</w:t>
        <w:br/>
        <w:t>o să-i dea iar papucii. Săracul!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Parcul Salazar e plin de lume. Cum au trecut de zidul nu</w:t>
        <w:br/>
        <w:t>prea înalt care înconjoară patrulaterele acoperite cu gazon,</w:t>
        <w:br/>
        <w:t xml:space="preserve">dispuse în jurul unei </w:t>
      </w:r>
      <w:r>
        <w:rPr>
          <w:color w:val="008000"/>
          <w:sz w:val="24"/>
          <w:szCs w:val="24"/>
        </w:rPr>
        <w:t>fîntîni</w:t>
      </w:r>
      <w:r>
        <w:rPr>
          <w:color w:val="000000"/>
          <w:sz w:val="24"/>
          <w:szCs w:val="24"/>
        </w:rPr>
        <w:t xml:space="preserve"> cu bazin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care se află peştişori</w:t>
        <w:br/>
        <w:t>roşii, şi al unui monument ocru, Alberto şi Emilio îşi schim-</w:t>
        <w:br/>
        <w:t xml:space="preserve">bă expresia: gura li se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edes</w:t>
      </w:r>
      <w:r>
        <w:rPr>
          <w:color w:val="008000"/>
          <w:sz w:val="24"/>
          <w:szCs w:val="24"/>
        </w:rPr>
        <w:t>chi</w:t>
      </w:r>
      <w:r>
        <w:rPr>
          <w:color w:val="000000"/>
          <w:sz w:val="24"/>
          <w:szCs w:val="24"/>
        </w:rPr>
        <w:t>de uşor, pomeţii le încreme-</w:t>
        <w:br/>
        <w:t>nesc, pupilele s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ânteiază, se agită, însoţite de un z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>bet iden-</w:t>
        <w:br/>
        <w:t>tic cu cel care apare pe chipurile în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âlnite în cale. Băieţii,</w:t>
        <w:br/>
        <w:t>g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upuri-g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up</w:t>
      </w:r>
      <w:r>
        <w:rPr>
          <w:color w:val="008000"/>
          <w:sz w:val="24"/>
          <w:szCs w:val="24"/>
        </w:rPr>
        <w:t>uri</w:t>
      </w:r>
      <w:r>
        <w:rPr>
          <w:color w:val="000000"/>
          <w:sz w:val="24"/>
          <w:szCs w:val="24"/>
        </w:rPr>
        <w:t>, stau nemişcaţi, sprijiniţi de zidul dinspre</w:t>
        <w:br/>
        <w:t xml:space="preserve">faleză, şi privesc fluxul uman care se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v</w:t>
      </w:r>
      <w:r>
        <w:rPr>
          <w:color w:val="008000"/>
          <w:sz w:val="24"/>
          <w:szCs w:val="24"/>
        </w:rPr>
        <w:t>îrt</w:t>
      </w:r>
      <w:r>
        <w:rPr>
          <w:color w:val="000000"/>
          <w:sz w:val="24"/>
          <w:szCs w:val="24"/>
        </w:rPr>
        <w:t>eşte în jurul</w:t>
        <w:br/>
        <w:t>careurilor gazonate, împărţit în şiruri care circulă în direcţii</w:t>
        <w:br/>
        <w:t>opuse. Cuplurile se salută între ele, cu un semn care nu alte-</w:t>
        <w:br/>
        <w:t>rează jumătatea de zîmbet îngheţat, ci doar poziţia genelor</w:t>
        <w:br/>
        <w:t>şi a sp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cenelor, o mişcare rapidă şi automată care încreţeşte</w:t>
        <w:br/>
        <w:t>fruntea, mai degrabă o recunoaştere de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un salut, ca un</w:t>
        <w:br/>
      </w:r>
      <w:r>
        <w:rPr>
          <w:color w:val="008000"/>
          <w:sz w:val="24"/>
          <w:szCs w:val="24"/>
        </w:rPr>
        <w:t>cuvîn</w:t>
      </w:r>
      <w:r>
        <w:rPr>
          <w:color w:val="000000"/>
          <w:sz w:val="24"/>
          <w:szCs w:val="24"/>
        </w:rPr>
        <w:t>t aruncat în trecere. Alberto şi Emilio fac turul parcului</w:t>
        <w:br/>
        <w:t>de două ori, îşi recunosc prietenii, pe cei familiari, intruşii</w:t>
        <w:br/>
        <w:t>care vin din Lima, din Magdalena sau din Cho</w:t>
      </w:r>
      <w:r>
        <w:rPr>
          <w:color w:val="008000"/>
          <w:sz w:val="24"/>
          <w:szCs w:val="24"/>
        </w:rPr>
        <w:t>rrill</w:t>
      </w:r>
      <w:r>
        <w:rPr>
          <w:color w:val="000000"/>
          <w:sz w:val="24"/>
          <w:szCs w:val="24"/>
        </w:rPr>
        <w:t>os ca să</w:t>
        <w:br/>
        <w:t>se uite la fetele astea, care le aduc aminte de actriţele de film.</w:t>
        <w:br/>
        <w:t>De la posturile lor de observaţie, intruşii lansează fraze spr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197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fluxul uman, </w:t>
      </w:r>
      <w:r>
        <w:rPr>
          <w:color w:val="008000"/>
          <w:sz w:val="24"/>
          <w:szCs w:val="24"/>
        </w:rPr>
        <w:t>cîrli</w:t>
      </w:r>
      <w:r>
        <w:rPr>
          <w:color w:val="000000"/>
          <w:sz w:val="24"/>
          <w:szCs w:val="24"/>
        </w:rPr>
        <w:t>ge care plutesc o clipă printre băncile ocu-</w:t>
        <w:br/>
        <w:t>pate de fe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N-au venit, a spus Emilio.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e ceasul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apte. Dar poate c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 pe undeva pe aici si nu le vedem</w:t>
        <w:br/>
        <w:t>noi. Laura mi-a zis azi-dimineaţă că vin fie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fi. Urma să</w:t>
        <w:br/>
        <w:t>treacă s-o ia pe Hele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Ţi-a dat plasă. Şi n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fi de mirare. Helena îşi petrece</w:t>
        <w:br/>
        <w:t>viaţa fă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mişto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cum nu mai e cazul, a zis 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>o. înainte, da, aşa</w:t>
        <w:br/>
        <w:t>era. Dar acum e altceva, e prietena m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u mai înconjurat de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 xml:space="preserve">teva ori parcul, </w:t>
      </w:r>
      <w:r>
        <w:rPr>
          <w:color w:val="008000"/>
          <w:sz w:val="24"/>
          <w:szCs w:val="24"/>
        </w:rPr>
        <w:t>uitin</w:t>
      </w:r>
      <w:r>
        <w:rPr>
          <w:color w:val="000000"/>
          <w:sz w:val="24"/>
          <w:szCs w:val="24"/>
        </w:rPr>
        <w:t>du-se neli-</w:t>
        <w:br/>
        <w:t>niştiţi în toate părţile, fără să dea de ele. în schimb au zărit</w:t>
        <w:br/>
        <w:t xml:space="preserve">cîteva perechi din cartier: Bebe şi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til</w:t>
      </w:r>
      <w:r>
        <w:rPr>
          <w:color w:val="000000"/>
          <w:sz w:val="24"/>
          <w:szCs w:val="24"/>
        </w:rPr>
        <w:t xml:space="preserve">de, 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co şi Gra</w:t>
      </w:r>
      <w:r>
        <w:rPr>
          <w:color w:val="008000"/>
          <w:sz w:val="24"/>
          <w:szCs w:val="24"/>
        </w:rPr>
        <w:t>ci</w:t>
      </w:r>
      <w:r>
        <w:rPr>
          <w:color w:val="000000"/>
          <w:sz w:val="24"/>
          <w:szCs w:val="24"/>
        </w:rPr>
        <w:t>ela,</w:t>
        <w:br/>
        <w:t>Pluto şi Mo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y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at ceva, a spus Alberto. Ar fi trebuit să fie</w:t>
        <w:br/>
        <w:t>deja aic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că vin, te duci singur la ele, a răspuns Emilio, prost</w:t>
        <w:br/>
        <w:t>dispus. Eu nu accept asemenea lucruri,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t prea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dr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oate că nu-i vina lor. Poate că-n ultimul moment nu</w:t>
        <w:br/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-au mai lăsat ai lor să ias</w:t>
      </w:r>
      <w:r>
        <w:rPr>
          <w:color w:val="008000"/>
          <w:sz w:val="24"/>
          <w:szCs w:val="24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oveşti! 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o fată vrea să iasă, iese chiar dacă s-a</w:t>
      </w:r>
      <w:r>
        <w:rPr>
          <w:color w:val="008000"/>
          <w:sz w:val="24"/>
          <w:szCs w:val="24"/>
        </w:rPr>
        <w:t>r</w:t>
        <w:br/>
      </w:r>
      <w:r>
        <w:rPr>
          <w:color w:val="000000"/>
          <w:sz w:val="24"/>
          <w:szCs w:val="24"/>
        </w:rPr>
        <w:t>prăbuşi lumea din jurul e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u continuat să se plimbe, fără să-şi vorbească, </w:t>
      </w:r>
      <w:r>
        <w:rPr>
          <w:color w:val="008000"/>
          <w:sz w:val="24"/>
          <w:szCs w:val="24"/>
        </w:rPr>
        <w:t>fumîn</w:t>
      </w:r>
      <w:r>
        <w:rPr>
          <w:color w:val="000000"/>
          <w:sz w:val="24"/>
          <w:szCs w:val="24"/>
        </w:rPr>
        <w:t>d.</w:t>
        <w:br/>
        <w:t xml:space="preserve">După o jumătate de oră, Pluto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-a făcut semn. „Sînt acolo,</w:t>
        <w:br/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-a zis, 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tîn</w:t>
      </w:r>
      <w:r>
        <w:rPr>
          <w:color w:val="000000"/>
          <w:sz w:val="24"/>
          <w:szCs w:val="24"/>
        </w:rPr>
        <w:t>d spre un ungher. Ce mai aşteptaţi?" Alberto</w:t>
        <w:br/>
        <w:t xml:space="preserve">s-a năpustit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aco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o,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vin</w:t>
      </w:r>
      <w:r>
        <w:rPr>
          <w:color w:val="000000"/>
          <w:sz w:val="24"/>
          <w:szCs w:val="24"/>
        </w:rPr>
        <w:t>du-se de cupluri. Emilio 1-a ur-</w:t>
        <w:br/>
        <w:t>mat, m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m</w:t>
      </w:r>
      <w:r>
        <w:rPr>
          <w:color w:val="008000"/>
          <w:sz w:val="24"/>
          <w:szCs w:val="24"/>
        </w:rPr>
        <w:t>urîn</w:t>
      </w:r>
      <w:r>
        <w:rPr>
          <w:color w:val="000000"/>
          <w:sz w:val="24"/>
          <w:szCs w:val="24"/>
        </w:rPr>
        <w:t>d printre dinţi. Desigur, nu erau singure; le</w:t>
        <w:br/>
        <w:t>înconjurase un cerc de intruşi. „Permiteţi", a zis Alberto, iar</w:t>
        <w:br/>
        <w:t xml:space="preserve">asediatorii s-au retras/fără proteste. Cîteva clipe mai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ziu,</w:t>
        <w:br/>
        <w:t>Emilio şi Laur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lberto şi Helena se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v</w:t>
      </w:r>
      <w:r>
        <w:rPr>
          <w:color w:val="008000"/>
          <w:sz w:val="24"/>
          <w:szCs w:val="24"/>
        </w:rPr>
        <w:t>îrt</w:t>
      </w:r>
      <w:r>
        <w:rPr>
          <w:color w:val="000000"/>
          <w:sz w:val="24"/>
          <w:szCs w:val="24"/>
        </w:rPr>
        <w:t>eau şi ei, încet,</w:t>
        <w:br/>
      </w:r>
      <w:r>
        <w:rPr>
          <w:color w:val="008000"/>
          <w:sz w:val="24"/>
          <w:szCs w:val="24"/>
        </w:rPr>
        <w:t>tinîn</w:t>
      </w:r>
      <w:r>
        <w:rPr>
          <w:color w:val="000000"/>
          <w:sz w:val="24"/>
          <w:szCs w:val="24"/>
        </w:rPr>
        <w:t xml:space="preserve">du-se de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redeam că n-o să mai v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-am putut pleca mai devreme. Mama e singură şi</w:t>
        <w:br/>
        <w:t>a trebuit s-o aştept pe soră-mea, care se dusese la film. Nu</w:t>
        <w:br/>
        <w:t>pot sta prea mult, la opt trebuie să mă întorc ac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oar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 la opt? Dar e aproape şapte şi jumă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ncă nu. E d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bia şapte şi un sfer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ot aia 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i cu tine? Eşti prost dispus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u, dar încearcă s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înţelegi situaţia, Helena. E groaz-</w:t>
        <w:br/>
        <w:t>nic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-i groaznic? Nu înţeleg ce vrei să sp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Mă refer la situatia noastră. Nu ne vedem mai delo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Vezi</w:t>
      </w:r>
      <w:r>
        <w:rPr>
          <w:color w:val="008000"/>
          <w:sz w:val="24"/>
          <w:szCs w:val="24"/>
        </w:rPr>
        <w:t>?!</w:t>
      </w:r>
      <w:r>
        <w:rPr>
          <w:color w:val="000000"/>
          <w:sz w:val="24"/>
          <w:szCs w:val="24"/>
        </w:rPr>
        <w:t xml:space="preserve"> 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revenit că aşa o să se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e. De aceea</w:t>
        <w:br/>
        <w:t>nu voiam să te accep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r asta n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 nic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o legătură. Dacă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em împreună,</w:t>
        <w:br/>
        <w:t>cel mai firesc lucru e să ne mai vedem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oi din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 xml:space="preserve">d în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.</w:t>
        <w:br/>
        <w:t>Cînd nu erai prietena mea, te lăsau să ieşi ca pe toate cele-</w:t>
        <w:br/>
        <w:t>lalte fet</w:t>
      </w:r>
      <w:r>
        <w:rPr>
          <w:color w:val="008000"/>
          <w:sz w:val="24"/>
          <w:szCs w:val="24"/>
        </w:rPr>
        <w:t>e.</w:t>
      </w:r>
      <w:r>
        <w:rPr>
          <w:color w:val="000000"/>
          <w:sz w:val="24"/>
          <w:szCs w:val="24"/>
        </w:rPr>
        <w:t xml:space="preserve"> Dar acum te </w:t>
      </w:r>
      <w:r>
        <w:rPr>
          <w:color w:val="008000"/>
          <w:sz w:val="24"/>
          <w:szCs w:val="24"/>
        </w:rPr>
        <w:t>tin</w:t>
      </w:r>
      <w:r>
        <w:rPr>
          <w:color w:val="000000"/>
          <w:sz w:val="24"/>
          <w:szCs w:val="24"/>
        </w:rPr>
        <w:t xml:space="preserve"> închisă în casă, mai rău ca pe o</w:t>
        <w:br/>
        <w:t xml:space="preserve">fetiţă. Sînt sigur că numai </w:t>
      </w:r>
      <w:r>
        <w:rPr>
          <w:color w:val="008000"/>
          <w:sz w:val="24"/>
          <w:szCs w:val="24"/>
        </w:rPr>
        <w:t>Ine</w:t>
      </w:r>
      <w:r>
        <w:rPr>
          <w:color w:val="000000"/>
          <w:sz w:val="24"/>
          <w:szCs w:val="24"/>
        </w:rPr>
        <w:t>s e de vi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ă n-o vorbeşti de rău pe soră-mea, nu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place să se</w:t>
        <w:br/>
        <w:t>bage nimeni în treburile noastre de fami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 mă bag în treburile de familie, dar soră-ta e anti-</w:t>
        <w:br/>
        <w:t>patică. Nu mă poate sufe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e tine? Nici nu ştie cum te cheam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sta 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o crezi tu! O văd mereu la Te</w:t>
      </w:r>
      <w:r>
        <w:rPr>
          <w:color w:val="008000"/>
          <w:sz w:val="24"/>
          <w:szCs w:val="24"/>
        </w:rPr>
        <w:t>rr</w:t>
      </w:r>
      <w:r>
        <w:rPr>
          <w:color w:val="000000"/>
          <w:sz w:val="24"/>
          <w:szCs w:val="24"/>
        </w:rPr>
        <w:t>azas, eu o salut,</w:t>
        <w:br/>
        <w:t>dar ea nu-mi răspunde. Am s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rin</w:t>
      </w:r>
      <w:r>
        <w:rPr>
          <w:color w:val="000000"/>
          <w:sz w:val="24"/>
          <w:szCs w:val="24"/>
        </w:rPr>
        <w:t>s-o însă de mai multe</w:t>
        <w:br/>
        <w:t>ori ui</w:t>
      </w:r>
      <w:r>
        <w:rPr>
          <w:color w:val="008000"/>
          <w:sz w:val="24"/>
          <w:szCs w:val="24"/>
        </w:rPr>
        <w:t>tîn</w:t>
      </w:r>
      <w:r>
        <w:rPr>
          <w:color w:val="000000"/>
          <w:sz w:val="24"/>
          <w:szCs w:val="24"/>
        </w:rPr>
        <w:t>du-se la mine pe furiş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oate că-i place 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-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vrea să nu mă mai iei peste picior? Ce-i cu t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mi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lberto 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 xml:space="preserve">ge uşor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a Helenei si o priveşte în ochi;</w:t>
        <w:br/>
        <w:t>ea e foarte serioas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ncearcă să mă înţelegi, Helena. De ce eşti aş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um sînt? răspunde ea, cu răceal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u ştiu, uneori am impresia că </w:t>
      </w:r>
      <w:r>
        <w:rPr>
          <w:color w:val="008000"/>
          <w:sz w:val="24"/>
          <w:szCs w:val="24"/>
        </w:rPr>
        <w:t>ti-</w:t>
      </w:r>
      <w:r>
        <w:rPr>
          <w:color w:val="000000"/>
          <w:sz w:val="24"/>
          <w:szCs w:val="24"/>
        </w:rPr>
        <w:t>€ jenă că eşti cu mine.</w:t>
        <w:br/>
        <w:t>Iar eu sînt tot mai îndrăgostit de tine. De aceea mă apucă</w:t>
        <w:br/>
        <w:t>desperarea cînd nu te vă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Eu t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revenit. Să nu mă găseşti vinovat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Umblu după tine de peste doi ani. Şi de fiecare dată</w:t>
        <w:br/>
        <w:t>cînd mă refuzai, mă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deam: „Dar </w:t>
      </w:r>
      <w:r>
        <w:rPr>
          <w:color w:val="008000"/>
          <w:sz w:val="24"/>
          <w:szCs w:val="24"/>
        </w:rPr>
        <w:t>într</w:t>
      </w:r>
      <w:r>
        <w:rPr>
          <w:color w:val="000000"/>
          <w:sz w:val="24"/>
          <w:szCs w:val="24"/>
        </w:rPr>
        <w:t>-o bună zi tot o să</w:t>
        <w:br/>
        <w:t>se uite la mine şi-a</w:t>
      </w:r>
      <w:r>
        <w:rPr>
          <w:color w:val="008000"/>
          <w:sz w:val="24"/>
          <w:szCs w:val="24"/>
        </w:rPr>
        <w:t>tun</w:t>
      </w:r>
      <w:r>
        <w:rPr>
          <w:color w:val="000000"/>
          <w:sz w:val="24"/>
          <w:szCs w:val="24"/>
        </w:rPr>
        <w:t>ci n-o să-mi mai aduc aminte de mo-</w:t>
        <w:br/>
        <w:t>mentele grele prin care trec." Acu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să e mai rău ca înainte,</w:t>
        <w:br/>
        <w:t>cînd te vedeam mere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tii ceva? Nu-mi place să-mi vorbeşti aş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um îţi vorbesc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Nu-mi place să-mi spui toate astea. Trebuie să ai şi</w:t>
        <w:br/>
        <w:t xml:space="preserve">tu putină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e, nu? Nu mă mai implora 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ta!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19</w:t>
      </w:r>
      <w:r>
        <w:rPr>
          <w:b/>
          <w:bCs/>
          <w:color w:val="008000"/>
        </w:rPr>
        <w:t>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nu te implor, î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pun adevărul. Oare nu eşti tu</w:t>
        <w:br/>
        <w:t xml:space="preserve">prietena mea? De ce ţii morţiş să fiu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o spun pentru mine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i pentru tine. Nu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stă bin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eu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cum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aba ta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l îi s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 xml:space="preserve">ge iar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 şi încearcă să-i înt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lnească privirea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dar de data asta ea îl evită. E mult mai serioasă şi grav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ă nu ne certăm, spune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rto. Sîntem prea puţin</w:t>
        <w:br/>
        <w:t>timp împreun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rebuie să vorbesc cu tine, spune ea, bru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? Despr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tot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 ce te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gîndit, Helen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La faptul că cel mai bine ar fi să 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m doar sim-</w:t>
        <w:br/>
        <w:t>pli prieten</w:t>
      </w:r>
      <w:r>
        <w:rPr>
          <w:color w:val="008000"/>
          <w:sz w:val="23"/>
          <w:szCs w:val="23"/>
        </w:rPr>
        <w:t>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rieteni? Vrei să te cer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cu mine? Pentru cele spuse</w:t>
        <w:br/>
        <w:t>adineauri? Nu fi proastă, nu le da importa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nu din pricina asta. M-am gîndit dinainte. Cred</w:t>
        <w:br/>
        <w:t>că-i mai bine să fim ca înainte. Sîntem foarte diferiţi unul</w:t>
        <w:br/>
        <w:t>de celălal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pe mine nu mă interesează asta. Eu sînt îndră-</w:t>
        <w:br/>
        <w:t>gostit de tine, oricum ai fi tu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eu nu. M-am gîndit bine, eu nu sînt îndrăgostită</w:t>
        <w:br/>
        <w:t>de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aa! spune Alberto. Ah, bine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Continuă să meargă roată,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intih</w:t>
      </w:r>
      <w:r>
        <w:rPr>
          <w:color w:val="000000"/>
          <w:sz w:val="23"/>
          <w:szCs w:val="23"/>
        </w:rPr>
        <w:t>d încet, au uitat că se</w:t>
        <w:br/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de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. Mai mer</w:t>
      </w:r>
      <w:r>
        <w:rPr>
          <w:color w:val="008000"/>
          <w:sz w:val="23"/>
          <w:szCs w:val="23"/>
        </w:rPr>
        <w:t>g</w:t>
      </w:r>
      <w:r>
        <w:rPr>
          <w:color w:val="000000"/>
          <w:sz w:val="23"/>
          <w:szCs w:val="23"/>
        </w:rPr>
        <w:t xml:space="preserve"> încă vreo douăzeci de metr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tăcu</w:t>
      </w:r>
      <w:r>
        <w:rPr>
          <w:color w:val="008000"/>
          <w:sz w:val="23"/>
          <w:szCs w:val="23"/>
        </w:rPr>
        <w:t>ti</w:t>
        <w:br/>
      </w:r>
      <w:r>
        <w:rPr>
          <w:color w:val="000000"/>
          <w:sz w:val="23"/>
          <w:szCs w:val="23"/>
        </w:rPr>
        <w:t>şi fără să se priveasc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In dreptul micului bazin, ea îşi mişcă</w:t>
        <w:br/>
        <w:t>uşor degetele, fără urmă de violenţă, suger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parcă ceva</w:t>
        <w:br/>
        <w:t>anume, iar el înţelege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i dă drumul. Dar nu se opresc. Unul</w:t>
        <w:br/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 xml:space="preserve">gă celălalt şi tot tăcuţi, mai fac un tur prin parc, </w:t>
      </w:r>
      <w:r>
        <w:rPr>
          <w:color w:val="008000"/>
          <w:sz w:val="23"/>
          <w:szCs w:val="23"/>
        </w:rPr>
        <w:t>uitin</w:t>
      </w:r>
      <w:r>
        <w:rPr>
          <w:color w:val="000000"/>
          <w:sz w:val="23"/>
          <w:szCs w:val="23"/>
        </w:rPr>
        <w:t>du-se</w:t>
        <w:br/>
        <w:t>la perechile care vin din sens opus,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>d cunoscuţilor.</w:t>
        <w:br/>
        <w:t>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ajung la bulevardul L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co, se opresc şi se privesc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Te-ai gîndit bine? spune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răspunde e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Cred că d</w:t>
      </w:r>
      <w:r>
        <w:rPr>
          <w:color w:val="008000"/>
          <w:sz w:val="23"/>
          <w:szCs w:val="23"/>
        </w:rPr>
        <w:t>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. în cazul ăsta, nu mai avem ce discut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Ea dă din cap în semn că da şi z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eşte o secundă, apoi</w:t>
        <w:br/>
        <w:t>adoptă iarăşi o mină de circumstanţă. El îi întinde mîna.</w:t>
        <w:br/>
        <w:t>Helena i-o ia şi spune, cu o voce amabilă şi uşurat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r o să rămînem prieteni, n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sigur, răspunde el. Sigur că d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Alberto se îndepărtează pe bulevard, prin labirintul de</w:t>
        <w:br/>
        <w:t>maşini parcate cu bara de protecţie aproape lipită de zidul</w:t>
        <w:br/>
        <w:t>parcului. Merge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în Diego Ferr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şi se întoarce. Strada</w:t>
        <w:br/>
        <w:t>e pustie. O ia prin mijlocul carosabilului, mer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 cu paşi</w:t>
        <w:br/>
        <w:t>mari. înainte de a ajunge pe strada Colon aude paşi grăbiţi</w:t>
        <w:br/>
        <w:t>şi un glas care îl strigă pe nume. Se întoarce. E Beb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ună, spune Alberto. Ce faci aici? Şi Ma</w:t>
      </w:r>
      <w:r>
        <w:rPr>
          <w:color w:val="008000"/>
          <w:sz w:val="23"/>
          <w:szCs w:val="23"/>
        </w:rPr>
        <w:t>til</w:t>
      </w:r>
      <w:r>
        <w:rPr>
          <w:color w:val="000000"/>
          <w:sz w:val="23"/>
          <w:szCs w:val="23"/>
        </w:rPr>
        <w:t>d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 plecat. Trebuia să se înapoieze mai devreme.</w:t>
        <w:br/>
        <w:t>Bebe se apropie şi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bate pe Alberto cu palma pe umă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hipul lui are o strălucire prietenească, fratern</w:t>
      </w:r>
      <w:r>
        <w:rPr>
          <w:color w:val="008000"/>
          <w:sz w:val="23"/>
          <w:szCs w:val="23"/>
        </w:rPr>
        <w:t>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mi pare rău pentru povestea cu Helena, îi spune. Dar</w:t>
        <w:br/>
        <w:t>cred că-i mai bine aşa. Fata asta nu se potriveşte cu t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um ai aflat? De-abia ne-am certa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Eu ştiam de aseară. Toti ştiam. Nu 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us nimic,</w:t>
        <w:br/>
        <w:t>ca să nu te amă</w:t>
      </w:r>
      <w:r>
        <w:rPr>
          <w:color w:val="008000"/>
          <w:sz w:val="23"/>
          <w:szCs w:val="23"/>
        </w:rPr>
        <w:t>rîm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ebe, nu înţeleg. Te rog, vorbeşte mai cla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-o să te superi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do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'le, z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o dată despre ce-i vorb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Helena e moartă după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h</w:t>
      </w:r>
      <w:r>
        <w:rPr>
          <w:color w:val="000000"/>
          <w:sz w:val="23"/>
          <w:szCs w:val="23"/>
        </w:rPr>
        <w:t>ar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Richard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ăla din S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n Isid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Cine 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a zis ast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imeni, dar toti ne-am dat seama. Aseară au fost îm-</w:t>
        <w:br/>
        <w:t>preună la N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rei să zici la petrecerea dată de Nati? Nu-i adevărat,</w:t>
        <w:br/>
        <w:t>Helena n-a fost acol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a a fost, asta nu voiam să-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punem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M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-a zis că n-o să se du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e aceea ti-am spus eu că fata asta nu ti se potriveşt</w:t>
      </w:r>
      <w:r>
        <w:rPr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i văzut-o tu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. Toată noaptea a dansat cu Richard. Iar Ana s-a</w:t>
        <w:br/>
        <w:t>apropiat de ea şi i-a zis: te-ai şi certat cu Alberto? Iar ea i-a</w:t>
        <w:br/>
        <w:t xml:space="preserve">zis nu, dar </w:t>
      </w:r>
      <w:r>
        <w:rPr>
          <w:color w:val="008000"/>
          <w:sz w:val="23"/>
          <w:szCs w:val="23"/>
        </w:rPr>
        <w:t>mîin</w:t>
      </w:r>
      <w:r>
        <w:rPr>
          <w:color w:val="000000"/>
          <w:sz w:val="23"/>
          <w:szCs w:val="23"/>
        </w:rPr>
        <w:t>e o să mă cert oricum. Să nu te necăjeşti pen-</w:t>
        <w:br/>
        <w:t>tru ce ti-am spu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! spune Alberto. Pu</w:t>
      </w:r>
      <w:r>
        <w:rPr>
          <w:color w:val="008000"/>
          <w:sz w:val="23"/>
          <w:szCs w:val="23"/>
        </w:rPr>
        <w:t xml:space="preserve">tin </w:t>
      </w:r>
      <w:r>
        <w:rPr>
          <w:color w:val="000000"/>
          <w:sz w:val="23"/>
          <w:szCs w:val="23"/>
        </w:rPr>
        <w:t>îmi pasă. Jur că mă sătura-</w:t>
        <w:br/>
        <w:t>sem de Helen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mice, zice Bebe şi-1 mai bate o dată pe umăr.</w:t>
        <w:br/>
        <w:t>Aşa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placi! A</w:t>
      </w:r>
      <w:r>
        <w:rPr>
          <w:color w:val="008000"/>
          <w:sz w:val="23"/>
          <w:szCs w:val="23"/>
        </w:rPr>
        <w:t>run</w:t>
      </w:r>
      <w:r>
        <w:rPr>
          <w:color w:val="000000"/>
          <w:sz w:val="23"/>
          <w:szCs w:val="23"/>
        </w:rPr>
        <w:t>că-te la altă fată, as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>a-i cea mai grozavă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răzbunare, cea mai dulce şi care arde cel mai tare. De ce nu</w:t>
        <w:br/>
        <w:t>schimbi direcţia spre N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? E trăsnet. Iar acum e singur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D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pune Alberto. Poate. Nu-i rea idee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Mai străbat împreună o parte din strada 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ego Fe</w:t>
      </w:r>
      <w:r>
        <w:rPr>
          <w:color w:val="008000"/>
          <w:sz w:val="24"/>
          <w:szCs w:val="24"/>
        </w:rPr>
        <w:t>rre</w:t>
      </w:r>
      <w:r>
        <w:rPr>
          <w:color w:val="000000"/>
          <w:sz w:val="24"/>
          <w:szCs w:val="24"/>
        </w:rPr>
        <w:t>, iar</w:t>
        <w:br/>
        <w:t>la uşa casei lui Alberto se despart. Bebe îl loveşte cu palma</w:t>
        <w:br/>
        <w:t>de două sau de trei ori, în semn de solidaritate. Alberto intră</w:t>
        <w:br/>
        <w:t>şi o ia pe scări, direct în camera lui. Lumina era aprinsă. Des-</w:t>
        <w:br/>
        <w:t xml:space="preserve">chise uşa: 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at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u, în picioar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ţinea carnetul de note în</w:t>
      </w:r>
      <w:r>
        <w:rPr>
          <w:color w:val="008000"/>
          <w:sz w:val="24"/>
          <w:szCs w:val="24"/>
        </w:rPr>
        <w:t xml:space="preserve"> mîn</w:t>
      </w:r>
      <w:r>
        <w:rPr>
          <w:color w:val="000000"/>
          <w:sz w:val="24"/>
          <w:szCs w:val="24"/>
        </w:rPr>
        <w:t>ă;</w:t>
        <w:br/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-sa, aşezată pe pat, avea un aer g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or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, a zis Albert</w:t>
      </w:r>
      <w:r>
        <w:rPr>
          <w:color w:val="008000"/>
          <w:sz w:val="24"/>
          <w:szCs w:val="24"/>
        </w:rPr>
        <w:t>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Bună, tinere, a spus tată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Era îmbrăcat </w:t>
      </w:r>
      <w:r>
        <w:rPr>
          <w:color w:val="008000"/>
          <w:sz w:val="24"/>
          <w:szCs w:val="24"/>
        </w:rPr>
        <w:t>îh</w:t>
      </w:r>
      <w:r>
        <w:rPr>
          <w:color w:val="000000"/>
          <w:sz w:val="24"/>
          <w:szCs w:val="24"/>
        </w:rPr>
        <w:t xml:space="preserve"> culori închise, ca de obicei, şi părea proas-</w:t>
        <w:br/>
        <w:t>păt ras. Părul îi sclipea. Avea o expresie aparent dură, dar</w:t>
        <w:br/>
        <w:t>ochii pierdeau uneori din gravitate ş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eliniştiţi, se proiec-</w:t>
        <w:br/>
        <w:t>tau pe pantofii strălucitori, pe cravata cu nodul gri, pe batista</w:t>
        <w:br/>
        <w:t xml:space="preserve">albă din buzunar, pe </w:t>
      </w:r>
      <w:r>
        <w:rPr>
          <w:color w:val="008000"/>
          <w:sz w:val="24"/>
          <w:szCs w:val="24"/>
        </w:rPr>
        <w:t>mîinil</w:t>
      </w:r>
      <w:r>
        <w:rPr>
          <w:color w:val="000000"/>
          <w:sz w:val="24"/>
          <w:szCs w:val="24"/>
        </w:rPr>
        <w:t>e impecabile, pe manşetele de</w:t>
        <w:br/>
        <w:t>la cămaşă, pe dunga de la pantaloni. Se cerceta cu o privire</w:t>
        <w:br/>
        <w:t>ambiguă, tulbure şi nemulţumită, ca apoi ochii să-şi recu-</w:t>
        <w:br/>
        <w:t>pereze nefireasca durita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m venit mai devreme, a zis Alberto. Mă cam doare</w:t>
        <w:br/>
        <w:t>ca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Probabil că ai făcut gripă, a spus mama. C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>că-te, Al-</w:t>
        <w:br/>
        <w:t>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Dar mai </w:t>
      </w:r>
      <w:r>
        <w:rPr>
          <w:color w:val="008000"/>
          <w:sz w:val="24"/>
          <w:szCs w:val="24"/>
        </w:rPr>
        <w:t>întii</w:t>
      </w:r>
      <w:r>
        <w:rPr>
          <w:color w:val="000000"/>
          <w:sz w:val="24"/>
          <w:szCs w:val="24"/>
        </w:rPr>
        <w:t xml:space="preserve"> stăm niţel de vorbă, tinere, a spus tatăl,</w:t>
        <w:br/>
        <w:t>ag</w:t>
      </w:r>
      <w:r>
        <w:rPr>
          <w:color w:val="008000"/>
          <w:sz w:val="24"/>
          <w:szCs w:val="24"/>
        </w:rPr>
        <w:t>itin</w:t>
      </w:r>
      <w:r>
        <w:rPr>
          <w:color w:val="000000"/>
          <w:sz w:val="24"/>
          <w:szCs w:val="24"/>
        </w:rPr>
        <w:t xml:space="preserve">d carnetul de note. Tocmai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cit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La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eva materii am mers cam prost, a zis Alberto.</w:t>
        <w:br/>
        <w:t>Important este însă că n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ierdut an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Taci, a zis tatăl. Nu mai vorbi prostii. (Mama îl privea</w:t>
        <w:br/>
        <w:t>contrariată.) Aşa ceva nu s-a mai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mplat niciodată în fa-</w:t>
        <w:br/>
        <w:t xml:space="preserve">milia mea. îmi crapă obrazul de ruşine. Ştii de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timp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-</w:t>
        <w:br/>
        <w:t>te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e primele locuri, la colegiu, la Universitate, peste tot?</w:t>
        <w:br/>
        <w:t>De două veacuri. Dacă bunicul tău ar fi văzut carnetul ăsta,</w:t>
        <w:br/>
        <w:t>ar fi făcut infarc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Şi familia mea, a protestat mama. Cine te crezi? Tatăl</w:t>
        <w:br/>
        <w:t xml:space="preserve">meu a fost ministru în două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r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—</w:t>
      </w:r>
      <w:r>
        <w:rPr>
          <w:color w:val="008000"/>
          <w:sz w:val="24"/>
          <w:szCs w:val="24"/>
        </w:rPr>
        <w:t>D</w:t>
      </w:r>
      <w:r>
        <w:rPr>
          <w:color w:val="000000"/>
          <w:sz w:val="24"/>
          <w:szCs w:val="24"/>
        </w:rPr>
        <w:t>ar acu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terminat, 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us tatăl, f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>ră a acorda atenţie</w:t>
        <w:br/>
        <w:t>mamei. E scandalos. N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să te las s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răşti numele în</w:t>
        <w:br/>
        <w:t>noroi. M</w:t>
      </w:r>
      <w:r>
        <w:rPr>
          <w:color w:val="008000"/>
          <w:sz w:val="24"/>
          <w:szCs w:val="24"/>
        </w:rPr>
        <w:t>îine</w:t>
      </w:r>
      <w:r>
        <w:rPr>
          <w:color w:val="000000"/>
          <w:sz w:val="24"/>
          <w:szCs w:val="24"/>
        </w:rPr>
        <w:t xml:space="preserve"> începi orele cu un profesor particular, ca să te</w:t>
        <w:br/>
        <w:t>pregăteşti de intr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2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e intrare? a întrebat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La </w:t>
      </w:r>
      <w:r>
        <w:rPr>
          <w:color w:val="008000"/>
          <w:sz w:val="24"/>
          <w:szCs w:val="24"/>
        </w:rPr>
        <w:t>„L</w:t>
      </w:r>
      <w:r>
        <w:rPr>
          <w:color w:val="000000"/>
          <w:sz w:val="24"/>
          <w:szCs w:val="24"/>
        </w:rPr>
        <w:t>eon</w:t>
      </w:r>
      <w:r>
        <w:rPr>
          <w:color w:val="008000"/>
          <w:sz w:val="24"/>
          <w:szCs w:val="24"/>
        </w:rPr>
        <w:t>ci</w:t>
      </w:r>
      <w:r>
        <w:rPr>
          <w:color w:val="000000"/>
          <w:sz w:val="24"/>
          <w:szCs w:val="24"/>
        </w:rPr>
        <w:t>o Prado". Internatul o să-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prindă bin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Intern? Alberto îl privea ului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Colegiul ăst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spune nimic deosebit, a intervenit</w:t>
        <w:br/>
        <w:t>mama. Se poate îmbo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năvi. Clima din Perla e foarte umed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 te interesează deloc f</w:t>
      </w:r>
      <w:r>
        <w:rPr>
          <w:color w:val="008000"/>
          <w:sz w:val="24"/>
          <w:szCs w:val="24"/>
        </w:rPr>
        <w:t>a</w:t>
      </w:r>
      <w:r>
        <w:rPr>
          <w:color w:val="000000"/>
          <w:sz w:val="24"/>
          <w:szCs w:val="24"/>
        </w:rPr>
        <w:t>ptul că mă duc la un colegiu</w:t>
        <w:br/>
        <w:t>de corcituri?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, dacă as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a-i singura cale să te îndrepţi, a spus tatăl.</w:t>
        <w:br/>
        <w:t>Te p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juca cu popi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u şi cu militarii. De altfel, t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in fa-</w:t>
        <w:br/>
        <w:t xml:space="preserve">milia mea am fost nişte democraţi. Şi, de fapt, </w:t>
      </w:r>
      <w:r>
        <w:rPr>
          <w:color w:val="008000"/>
          <w:sz w:val="24"/>
          <w:szCs w:val="24"/>
        </w:rPr>
        <w:t>ci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i om e</w:t>
        <w:br/>
        <w:t xml:space="preserve">om peste tot. Acuma </w:t>
      </w:r>
      <w:r>
        <w:rPr>
          <w:color w:val="008000"/>
          <w:sz w:val="24"/>
          <w:szCs w:val="24"/>
        </w:rPr>
        <w:t>culc</w:t>
      </w:r>
      <w:r>
        <w:rPr>
          <w:color w:val="000000"/>
          <w:sz w:val="24"/>
          <w:szCs w:val="24"/>
        </w:rPr>
        <w:t xml:space="preserve">ă-te, şi de </w:t>
      </w:r>
      <w:r>
        <w:rPr>
          <w:color w:val="008000"/>
          <w:sz w:val="24"/>
          <w:szCs w:val="24"/>
        </w:rPr>
        <w:t>mîin</w:t>
      </w:r>
      <w:r>
        <w:rPr>
          <w:color w:val="000000"/>
          <w:sz w:val="24"/>
          <w:szCs w:val="24"/>
        </w:rPr>
        <w:t>e te apuci de învăţat.</w:t>
        <w:br/>
        <w:t>Noapte bună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Unde te duci? exclamă mam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m o înt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lnire urgentă. Nu-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face griji. O să mă întorc</w:t>
        <w:br/>
        <w:t>devrem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Săraca de mine, suspină mama, p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u-şi ca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dar </w:t>
      </w:r>
      <w:r>
        <w:rPr>
          <w:color w:val="008000"/>
          <w:sz w:val="24"/>
          <w:szCs w:val="24"/>
        </w:rPr>
        <w:t>dND</w:t>
      </w:r>
      <w:r>
        <w:rPr>
          <w:color w:val="000000"/>
          <w:sz w:val="24"/>
          <w:szCs w:val="24"/>
        </w:rPr>
        <w:t xml:space="preserve"> am rupt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uril</w:t>
      </w:r>
      <w:r>
        <w:rPr>
          <w:color w:val="000000"/>
          <w:sz w:val="24"/>
          <w:szCs w:val="24"/>
        </w:rPr>
        <w:t xml:space="preserve">e,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purtat de parcă nu</w:t>
        <w:br/>
        <w:t xml:space="preserve">s-ar fi întimplat nimic. Vino,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abă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ăsfăţată, căţeluşa mea</w:t>
        <w:br/>
        <w:t>dragă, vino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minune! Şi a venit. Totul a fost din vina ei, e</w:t>
        <w:br/>
        <w:t xml:space="preserve">prea încrezătoare, dacă atunci ar fi fugit, mai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u ar fi fost</w:t>
        <w:br/>
        <w:t>altceva. M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-e milă de ea. Dar pe c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 mă duceam spre sala</w:t>
        <w:br/>
        <w:t>d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es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ra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că furios, c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ă interesa p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ne că Labă-</w:t>
        <w:br/>
        <w:t xml:space="preserve">răsfăţată zace în iarbă cu laba ruptă. O să 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ă şchioapă,</w:t>
        <w:br/>
        <w:t>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 aproape sigur. Mai bine i-ar fi dat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gele, rănile astea</w:t>
        <w:br/>
        <w:t>se vindecă, pielea se închide şi ră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e doar o cicatrice. Dar</w:t>
        <w:br/>
        <w:t>nu i-a dat sîngele, nici n-a lătrat. Adevărul e că am p</w:t>
      </w:r>
      <w:r>
        <w:rPr>
          <w:color w:val="008000"/>
          <w:sz w:val="24"/>
          <w:szCs w:val="24"/>
        </w:rPr>
        <w:t>rin</w:t>
      </w:r>
      <w:r>
        <w:rPr>
          <w:color w:val="000000"/>
          <w:sz w:val="24"/>
          <w:szCs w:val="24"/>
        </w:rPr>
        <w:t>s-o</w:t>
        <w:br/>
        <w:t>de bot cu o mînă, iar cu cealaltă 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răsucit laba, cum i-a</w:t>
        <w:br/>
        <w:t>răsucit munteanul Cava, săraca, g</w:t>
      </w:r>
      <w:r>
        <w:rPr>
          <w:color w:val="008000"/>
          <w:sz w:val="24"/>
          <w:szCs w:val="24"/>
        </w:rPr>
        <w:t>îtul</w:t>
      </w:r>
      <w:r>
        <w:rPr>
          <w:color w:val="000000"/>
          <w:sz w:val="24"/>
          <w:szCs w:val="24"/>
        </w:rPr>
        <w:t xml:space="preserve"> la găina de care s-a</w:t>
        <w:br/>
        <w:t>bucurat. O durea, ochii ziceau că o doare, aşa, căţea, să te</w:t>
        <w:br/>
        <w:t>înveţi minte să mă mai sc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in răbdări cînd sînt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 formaţie,</w:t>
        <w:br/>
        <w:t xml:space="preserve">să </w:t>
      </w:r>
      <w:r>
        <w:rPr>
          <w:color w:val="008000"/>
          <w:sz w:val="24"/>
          <w:szCs w:val="24"/>
        </w:rPr>
        <w:t>tii</w:t>
      </w:r>
      <w:r>
        <w:rPr>
          <w:color w:val="000000"/>
          <w:sz w:val="24"/>
          <w:szCs w:val="24"/>
        </w:rPr>
        <w:t xml:space="preserve"> minte, sînt prostul tău, dar nu şi sclavul tău, să nu mă</w:t>
        <w:br/>
        <w:t>mai muşti niciodată în faţa ofiţerilor. Căţeaua tremura în tă-</w:t>
        <w:br/>
        <w:t>cere, dar d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b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a cînd am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ăsat-o di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înă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at seama</w:t>
        <w:br/>
        <w:t>că am s</w:t>
      </w:r>
      <w:r>
        <w:rPr>
          <w:color w:val="008000"/>
          <w:sz w:val="24"/>
          <w:szCs w:val="24"/>
        </w:rPr>
        <w:t>chilo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t-o, nu mai putea sta în picioare, cădea, laba</w:t>
        <w:br/>
        <w:t>i se chircis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e ridica şi cădea, iar se ridica şi iar cădea, şi</w:t>
        <w:br/>
        <w:t>a început să urle încetişor şi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venea s-o mai iau o dată şi</w:t>
        <w:br/>
        <w:t>s-o tr</w:t>
      </w:r>
      <w:r>
        <w:rPr>
          <w:color w:val="008000"/>
          <w:sz w:val="24"/>
          <w:szCs w:val="24"/>
        </w:rPr>
        <w:t>â</w:t>
      </w:r>
      <w:r>
        <w:rPr>
          <w:color w:val="000000"/>
          <w:sz w:val="24"/>
          <w:szCs w:val="24"/>
        </w:rPr>
        <w:t>ntesc. Dar după-a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ază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-a apucat mila de ea, cînd</w:t>
        <w:br/>
        <w:t>m-am întors de la ore am găsit</w:t>
      </w:r>
      <w:r>
        <w:rPr>
          <w:color w:val="008000"/>
          <w:sz w:val="24"/>
          <w:szCs w:val="24"/>
        </w:rPr>
        <w:t>-o</w:t>
      </w:r>
      <w:r>
        <w:rPr>
          <w:color w:val="000000"/>
          <w:sz w:val="24"/>
          <w:szCs w:val="24"/>
        </w:rPr>
        <w:t xml:space="preserve"> stând cuminte în iarbă, în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>20</w:t>
      </w:r>
      <w:r>
        <w:rPr>
          <w:b/>
          <w:bCs/>
          <w:color w:val="008000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acelaşi loc unde o lăsasem dimineaţă. 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zis: „Vino 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coa,</w:t>
        <w:br/>
        <w:t>căţea afurisită, vino să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ceri iertare</w:t>
      </w:r>
      <w:r>
        <w:rPr>
          <w:color w:val="008000"/>
          <w:sz w:val="23"/>
          <w:szCs w:val="23"/>
        </w:rPr>
        <w:t>".</w:t>
      </w:r>
      <w:r>
        <w:rPr>
          <w:color w:val="000000"/>
          <w:sz w:val="23"/>
          <w:szCs w:val="23"/>
        </w:rPr>
        <w:t xml:space="preserve"> Ea s-a ridicat şi a că-</w:t>
        <w:br/>
        <w:t>zut, de două sau de trei ori s-a ridicat şi a căzut, în cele din</w:t>
        <w:br/>
        <w:t>urmă s-a putut mişca, dar numai pe trei labe, şi, Doamne,</w:t>
        <w:br/>
        <w:t>cum mai urla, s</w:t>
      </w:r>
      <w:r>
        <w:rPr>
          <w:color w:val="008000"/>
          <w:sz w:val="23"/>
          <w:szCs w:val="23"/>
        </w:rPr>
        <w:t>îh</w:t>
      </w:r>
      <w:r>
        <w:rPr>
          <w:color w:val="000000"/>
          <w:sz w:val="23"/>
          <w:szCs w:val="23"/>
        </w:rPr>
        <w:t>t sigur c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durea foarte tare. 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chil</w:t>
      </w:r>
      <w:r>
        <w:rPr>
          <w:color w:val="000000"/>
          <w:sz w:val="23"/>
          <w:szCs w:val="23"/>
        </w:rPr>
        <w:t>od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t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>,</w:t>
        <w:br/>
        <w:t>o să răm</w:t>
      </w:r>
      <w:r>
        <w:rPr>
          <w:color w:val="008000"/>
          <w:sz w:val="23"/>
          <w:szCs w:val="23"/>
        </w:rPr>
        <w:t>â</w:t>
      </w:r>
      <w:r>
        <w:rPr>
          <w:color w:val="000000"/>
          <w:sz w:val="23"/>
          <w:szCs w:val="23"/>
        </w:rPr>
        <w:t>nă şchioapă pentru totdeauna. Mi s-a făcut milă</w:t>
        <w:br/>
        <w:t xml:space="preserve">şi am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t-o în braţe, am vrut să-i frec laba, dar a s</w:t>
      </w:r>
      <w:r>
        <w:rPr>
          <w:color w:val="008000"/>
          <w:sz w:val="23"/>
          <w:szCs w:val="23"/>
        </w:rPr>
        <w:t>ch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at,</w:t>
        <w:br/>
        <w:t xml:space="preserve">aşa că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am</w:t>
      </w:r>
      <w:r>
        <w:rPr>
          <w:color w:val="000000"/>
          <w:sz w:val="23"/>
          <w:szCs w:val="23"/>
        </w:rPr>
        <w:t xml:space="preserve"> zis că i s-a rupt ceva, mai bine n-o mai ating.</w:t>
        <w:br/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ab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ăsfăţat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nu-i ranchiunoasă, continua să-mi lingă 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</w:t>
        <w:br/>
        <w:t>şi sta cu capul a</w:t>
      </w:r>
      <w:r>
        <w:rPr>
          <w:color w:val="008000"/>
          <w:sz w:val="23"/>
          <w:szCs w:val="23"/>
        </w:rPr>
        <w:t>tirnîn</w:t>
      </w:r>
      <w:r>
        <w:rPr>
          <w:color w:val="000000"/>
          <w:sz w:val="23"/>
          <w:szCs w:val="23"/>
        </w:rPr>
        <w:t>d printre braţele mele, eu am început</w:t>
        <w:br/>
        <w:t>s-o scarpin pe g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t şi pe burtă. Dar cum o puneam jos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a s-o</w:t>
        <w:br/>
        <w:t>fac să meargă, cădea sau făcea un mic salt şi-i era foarte</w:t>
        <w:br/>
        <w:t xml:space="preserve">greu să-şi păstreze echilibrul </w:t>
      </w:r>
      <w:r>
        <w:rPr>
          <w:color w:val="008000"/>
          <w:sz w:val="23"/>
          <w:szCs w:val="23"/>
        </w:rPr>
        <w:t>tinm</w:t>
      </w:r>
      <w:r>
        <w:rPr>
          <w:color w:val="000000"/>
          <w:sz w:val="23"/>
          <w:szCs w:val="23"/>
        </w:rPr>
        <w:t>du-se doar pe trei labe şi</w:t>
        <w:br/>
        <w:t>urla, se vedea bine că la cel mai mic efort o doare laba pe</w:t>
        <w:br/>
        <w:t>care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răsu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t-o. Munteanul Cava n-o avea la suflet pe</w:t>
        <w:br/>
        <w:t>Labărăsfăţată, n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o putea suferi. Deseori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urprins arun-</w:t>
        <w:br/>
        <w:t xml:space="preserve">când cu pietre în ea sau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ov</w:t>
      </w:r>
      <w:r>
        <w:rPr>
          <w:color w:val="008000"/>
          <w:sz w:val="23"/>
          <w:szCs w:val="23"/>
        </w:rPr>
        <w:t>in</w:t>
      </w:r>
      <w:r>
        <w:rPr>
          <w:color w:val="000000"/>
          <w:sz w:val="23"/>
          <w:szCs w:val="23"/>
        </w:rPr>
        <w:t xml:space="preserve">d-o cu piciorul, pe tăcute, </w:t>
      </w:r>
      <w:r>
        <w:rPr>
          <w:color w:val="008000"/>
          <w:sz w:val="23"/>
          <w:szCs w:val="23"/>
        </w:rPr>
        <w:t>cîn</w:t>
      </w:r>
      <w:r>
        <w:rPr>
          <w:color w:val="000000"/>
          <w:sz w:val="23"/>
          <w:szCs w:val="23"/>
        </w:rPr>
        <w:t>d</w:t>
        <w:br/>
        <w:t>eu nu eram de faţă. Munteni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nişte prefăcuţi, iar în</w:t>
        <w:br/>
        <w:t>privinţa asta Cava e un muntean adevărat. Fratele meu îmi</w:t>
        <w:br/>
        <w:t xml:space="preserve">tot spunea: Cînd vrei să afli dacă un individ e mocan, </w:t>
      </w:r>
      <w:r>
        <w:rPr>
          <w:color w:val="008000"/>
          <w:sz w:val="23"/>
          <w:szCs w:val="23"/>
        </w:rPr>
        <w:t>ui</w:t>
      </w:r>
      <w:r>
        <w:rPr>
          <w:color w:val="000000"/>
          <w:sz w:val="23"/>
          <w:szCs w:val="23"/>
        </w:rPr>
        <w:t>tă-te</w:t>
        <w:br/>
        <w:t>în ochii lui, şi-o să vezi că nu rezistă şi-şi întoarce privirea.</w:t>
        <w:br/>
        <w:t>Fratele meu îi cunoaşte bine, că nu degeaba a fost camio-</w:t>
        <w:br/>
        <w:t>nagiu. Cînd eram mic, voiam să mă fac şi eu camionagiu,</w:t>
        <w:br/>
        <w:t>ca el. Se ducea la munte, la Aya</w:t>
      </w:r>
      <w:r>
        <w:rPr>
          <w:color w:val="008000"/>
          <w:sz w:val="23"/>
          <w:szCs w:val="23"/>
        </w:rPr>
        <w:t>cuch</w:t>
      </w:r>
      <w:r>
        <w:rPr>
          <w:color w:val="000000"/>
          <w:sz w:val="23"/>
          <w:szCs w:val="23"/>
        </w:rPr>
        <w:t>o, de două ori pe săptă-</w:t>
        <w:br/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, ca să se întoarcă a doua zi, şi asta timp de mai multi</w:t>
        <w:br/>
        <w:t>ani, dar nu-mi aduc aminte să fi venit acasă, măcar o dată,</w:t>
        <w:br/>
        <w:t>fără să tune şi să fulgere împotriva muntenilor. Băga în el</w:t>
        <w:br/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păhărele şi o pornea îndată să caute vreun muntean,</w:t>
        <w:br/>
        <w:t>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ia la scărmănat. El zice c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rinseseră beat — şi aşa şi</w:t>
        <w:br/>
        <w:t xml:space="preserve">trebuie să fi fost, mi se pare imposibil să </w:t>
      </w:r>
      <w:r>
        <w:rPr>
          <w:color w:val="008000"/>
          <w:sz w:val="23"/>
          <w:szCs w:val="23"/>
        </w:rPr>
        <w:t>ji</w:t>
      </w:r>
      <w:r>
        <w:rPr>
          <w:color w:val="000000"/>
          <w:sz w:val="23"/>
          <w:szCs w:val="23"/>
        </w:rPr>
        <w:t xml:space="preserve"> pus cineva mîna</w:t>
        <w:br/>
        <w:t xml:space="preserve">pe el pe sec şi să-1 vatăme în halul ăla.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bună zi o să</w:t>
        <w:br/>
        <w:t>mă duc în Hu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cayo şi-o să aflu 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fost şi-o să le iasă</w:t>
        <w:br/>
        <w:t>prin piele ce i-au făcut. Ascultă, a zis poliţistul, aici locuieşte</w:t>
        <w:br/>
      </w:r>
      <w:r>
        <w:rPr>
          <w:color w:val="008000"/>
          <w:sz w:val="23"/>
          <w:szCs w:val="23"/>
        </w:rPr>
        <w:t>f</w:t>
      </w:r>
      <w:r>
        <w:rPr>
          <w:color w:val="000000"/>
          <w:sz w:val="23"/>
          <w:szCs w:val="23"/>
        </w:rPr>
        <w:t>amilia V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vi</w:t>
      </w:r>
      <w:r>
        <w:rPr>
          <w:color w:val="000000"/>
          <w:sz w:val="23"/>
          <w:szCs w:val="23"/>
        </w:rPr>
        <w:t>eso? Da, i-am răspuns, dacă vă referiţi la</w:t>
        <w:br/>
        <w:t xml:space="preserve">familia </w:t>
      </w:r>
      <w:r>
        <w:rPr>
          <w:color w:val="008000"/>
          <w:sz w:val="23"/>
          <w:szCs w:val="23"/>
        </w:rPr>
        <w:t>Ri</w:t>
      </w:r>
      <w:r>
        <w:rPr>
          <w:color w:val="000000"/>
          <w:sz w:val="23"/>
          <w:szCs w:val="23"/>
        </w:rPr>
        <w:t>c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do Valdivieso, ş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aduc aminte că mama m-a</w:t>
        <w:br/>
        <w:t>tras de chică şi m-a împins înăuntru şi s-a îndreptat speria-</w:t>
        <w:br/>
        <w:t>tă spr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ga</w:t>
      </w:r>
      <w:r>
        <w:rPr>
          <w:color w:val="008000"/>
          <w:sz w:val="23"/>
          <w:szCs w:val="23"/>
        </w:rPr>
        <w:t>bo</w:t>
      </w:r>
      <w:r>
        <w:rPr>
          <w:color w:val="000000"/>
          <w:sz w:val="23"/>
          <w:szCs w:val="23"/>
        </w:rPr>
        <w:t>r, l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car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uita neîncrezătoare ş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-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zis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Sînt mai</w:t>
        <w:br/>
        <w:t>multi Ricardo Valdivieso pe lume şi nu trebuie să plătim</w:t>
        <w:br/>
        <w:t>noi pentru greşelile altora.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m săraci, dar cinstiţi, dom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8000"/>
          <w:sz w:val="17"/>
          <w:szCs w:val="17"/>
        </w:rPr>
        <w:t>2</w:t>
      </w:r>
      <w:r>
        <w:rPr>
          <w:rFonts w:cs="Arial" w:ascii="Arial" w:hAnsi="Arial"/>
          <w:b/>
          <w:bCs/>
          <w:color w:val="000000"/>
          <w:sz w:val="17"/>
          <w:szCs w:val="17"/>
        </w:rPr>
        <w:t>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nule poliţist, nu trebui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să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u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în seamă c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 zis </w:t>
      </w:r>
      <w:r>
        <w:rPr>
          <w:color w:val="008000"/>
          <w:sz w:val="23"/>
          <w:szCs w:val="23"/>
        </w:rPr>
        <w:t>ţîn</w:t>
      </w:r>
      <w:r>
        <w:rPr>
          <w:color w:val="000000"/>
          <w:sz w:val="23"/>
          <w:szCs w:val="23"/>
        </w:rPr>
        <w:t>c</w:t>
      </w:r>
      <w:r>
        <w:rPr>
          <w:color w:val="008000"/>
          <w:sz w:val="23"/>
          <w:szCs w:val="23"/>
        </w:rPr>
        <w:t>ul</w:t>
      </w:r>
      <w:r>
        <w:rPr>
          <w:color w:val="000000"/>
          <w:sz w:val="23"/>
          <w:szCs w:val="23"/>
        </w:rPr>
        <w:t>.</w:t>
      </w:r>
      <w:r>
        <w:rPr>
          <w:color w:val="008000"/>
          <w:sz w:val="23"/>
          <w:szCs w:val="23"/>
        </w:rPr>
        <w:t>"</w:t>
        <w:br/>
      </w:r>
      <w:r>
        <w:rPr>
          <w:color w:val="000000"/>
          <w:sz w:val="23"/>
          <w:szCs w:val="23"/>
        </w:rPr>
        <w:t>Dar eu aveam peste zec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ani,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u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a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ram deloc tin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. Curcanul</w:t>
        <w:br/>
        <w:t xml:space="preserve">a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s şi a zis: „Dar 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enit pentru că Ricardo Valdivieso</w:t>
        <w:br/>
        <w:t xml:space="preserve">ar fi </w:t>
      </w:r>
      <w:r>
        <w:rPr>
          <w:color w:val="008000"/>
          <w:sz w:val="23"/>
          <w:szCs w:val="23"/>
        </w:rPr>
        <w:t>fă</w:t>
      </w:r>
      <w:r>
        <w:rPr>
          <w:color w:val="000000"/>
          <w:sz w:val="23"/>
          <w:szCs w:val="23"/>
        </w:rPr>
        <w:t>cut ceva, ci pentru că acum se află la spital, mai cres-</w:t>
        <w:br/>
        <w:t>tat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 xml:space="preserve">t un </w:t>
      </w:r>
      <w:r>
        <w:rPr>
          <w:color w:val="008000"/>
          <w:sz w:val="23"/>
          <w:szCs w:val="23"/>
        </w:rPr>
        <w:t>cîrn</w:t>
      </w:r>
      <w:r>
        <w:rPr>
          <w:color w:val="000000"/>
          <w:sz w:val="23"/>
          <w:szCs w:val="23"/>
        </w:rPr>
        <w:t>at pus la prăjit. A fost tăiat peste tot şi-a zis</w:t>
        <w:br/>
        <w:t>să-i anunţăm familia." „Vezi cî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bani mai sînt în sticla aia,</w:t>
        <w:br/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zis mama. Trebuie să-i ducem nişte portocale." I-am</w:t>
        <w:br/>
        <w:t xml:space="preserve">cumpărat fructe, dar n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u ajutat cu nimic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nu i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putut</w:t>
        <w:br/>
        <w:t>da, era acoperit tot de bandaje, i se mai vedeau doar ochii.</w:t>
        <w:br/>
        <w:t>Poliţistul a stat de vorbă cu noi şi ne zicea, ce animal e! Ştiţi,</w:t>
        <w:br/>
        <w:t xml:space="preserve">doamnă, unde 1-au 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>op</w:t>
      </w:r>
      <w:r>
        <w:rPr>
          <w:color w:val="008000"/>
          <w:sz w:val="23"/>
          <w:szCs w:val="23"/>
        </w:rPr>
        <w:t>îrti</w:t>
      </w:r>
      <w:r>
        <w:rPr>
          <w:color w:val="000000"/>
          <w:sz w:val="23"/>
          <w:szCs w:val="23"/>
        </w:rPr>
        <w:t>t? în Huancayo. Şi ş</w:t>
      </w:r>
      <w:r>
        <w:rPr>
          <w:color w:val="008000"/>
          <w:sz w:val="23"/>
          <w:szCs w:val="23"/>
        </w:rPr>
        <w:t>titi</w:t>
      </w:r>
      <w:r>
        <w:rPr>
          <w:color w:val="000000"/>
          <w:sz w:val="23"/>
          <w:szCs w:val="23"/>
        </w:rPr>
        <w:t xml:space="preserve"> unde a</w:t>
        <w:br/>
        <w:t xml:space="preserve">fost găsit? Pe </w:t>
      </w:r>
      <w:r>
        <w:rPr>
          <w:color w:val="008000"/>
          <w:sz w:val="23"/>
          <w:szCs w:val="23"/>
        </w:rPr>
        <w:t>lîn</w:t>
      </w:r>
      <w:r>
        <w:rPr>
          <w:color w:val="000000"/>
          <w:sz w:val="23"/>
          <w:szCs w:val="23"/>
        </w:rPr>
        <w:t>gă Chosica. Ce mai matahală!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urcat în</w:t>
        <w:br/>
        <w:t>camion şi s-a întors liniştit la Lima. Cînd au dat de el aici,</w:t>
        <w:br/>
        <w:t>lîngă şosea, dormea la volan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eu cred că mai degrabă d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beat</w:t>
        <w:br/>
        <w:t>ce era decît că fusese rănit. Şi dac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vedea cum arată ca-</w:t>
        <w:br/>
        <w:t>mionul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plin de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gele care a ş</w:t>
      </w:r>
      <w:r>
        <w:rPr>
          <w:color w:val="008000"/>
          <w:sz w:val="23"/>
          <w:szCs w:val="23"/>
        </w:rPr>
        <w:t>ir</w:t>
      </w:r>
      <w:r>
        <w:rPr>
          <w:color w:val="000000"/>
          <w:sz w:val="23"/>
          <w:szCs w:val="23"/>
        </w:rPr>
        <w:t>oit pe drum din matahala</w:t>
        <w:br/>
        <w:t>asta, s</w:t>
      </w:r>
      <w:r>
        <w:rPr>
          <w:color w:val="008000"/>
          <w:sz w:val="23"/>
          <w:szCs w:val="23"/>
        </w:rPr>
        <w:t>cu</w:t>
      </w:r>
      <w:r>
        <w:rPr>
          <w:color w:val="000000"/>
          <w:sz w:val="23"/>
          <w:szCs w:val="23"/>
        </w:rPr>
        <w:t>z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mă, doamnă, că vorbesc aşa, dar e o matahală</w:t>
        <w:br/>
        <w:t>fără pereche. Ştiţi ce i-a zis doctorul? Eşti încă beat, băiete,</w:t>
        <w:br/>
        <w:t>tu nu puteai veni din Huancayo în starea asta, ai fi dat în</w:t>
        <w:br/>
        <w:t>primire la jumătatea drumului, au băgat cuţitul în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tine de peste</w:t>
        <w:br/>
        <w:t>treizeci de ori. Iar mama îi spunea „da, domnule poliţist,</w:t>
        <w:br/>
        <w:t>şi tată-su era tot aşa, o dată 1-au adus acasă aproape mort,</w:t>
        <w:br/>
        <w:t>de-abia mai putea vorbi, dar el voia să mă duc să-i cumpăr</w:t>
        <w:br/>
        <w:t>tărie, şi cum nu era în stare să-şi ridice braţele de durere, a</w:t>
        <w:br/>
        <w:t xml:space="preserve">trebuit să-i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sticla de </w:t>
      </w:r>
      <w:r>
        <w:rPr>
          <w:i/>
          <w:iCs/>
          <w:color w:val="000000"/>
          <w:sz w:val="23"/>
          <w:szCs w:val="23"/>
        </w:rPr>
        <w:t>p</w:t>
      </w:r>
      <w:r>
        <w:rPr>
          <w:i/>
          <w:iCs/>
          <w:color w:val="008000"/>
          <w:sz w:val="23"/>
          <w:szCs w:val="23"/>
        </w:rPr>
        <w:t>i</w:t>
      </w:r>
      <w:r>
        <w:rPr>
          <w:i/>
          <w:iCs/>
          <w:color w:val="000000"/>
          <w:sz w:val="23"/>
          <w:szCs w:val="23"/>
        </w:rPr>
        <w:t xml:space="preserve">sco </w:t>
      </w:r>
      <w:r>
        <w:rPr>
          <w:color w:val="000000"/>
          <w:sz w:val="23"/>
          <w:szCs w:val="23"/>
        </w:rPr>
        <w:t>la gură, vă d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eama ce fami-</w:t>
        <w:br/>
        <w:t>lie! Ricardo seamănă leit cu tată-su, ce ghinion! O să dis-</w:t>
        <w:br/>
        <w:t>pară într-o bună zi, ca tată-su, şi n-o să mai ştim pe unde</w:t>
        <w:br/>
        <w:t>umblă, nici ce face. în schimb tatăl ăstuia (şi mi-a dat un</w:t>
        <w:br/>
        <w:t>b</w:t>
      </w:r>
      <w:r>
        <w:rPr>
          <w:color w:val="008000"/>
          <w:sz w:val="23"/>
          <w:szCs w:val="23"/>
        </w:rPr>
        <w:t>rîn</w:t>
      </w:r>
      <w:r>
        <w:rPr>
          <w:color w:val="000000"/>
          <w:sz w:val="23"/>
          <w:szCs w:val="23"/>
        </w:rPr>
        <w:t>ci cu mîna) era liniştit, un bărbat de casă, cu totul opus</w:t>
        <w:br/>
        <w:t>celuilalt. De la lucru acasă, iar la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t de săpt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ă îmi</w:t>
        <w:br/>
        <w:t>întindea plicul cu bani, din care eu îi dădeam pentru ţigări</w:t>
        <w:br/>
        <w:t>şi autobuz, iar restul îl ţineam eu. Un bărbat cu totul deosebit</w:t>
        <w:br/>
        <w:t>de celălalt, domnule poliţist, şi rareori punea gura pe bău-</w:t>
        <w:br/>
        <w:t>tură. Da</w:t>
      </w:r>
      <w:r>
        <w:rPr>
          <w:color w:val="008000"/>
          <w:sz w:val="23"/>
          <w:szCs w:val="23"/>
        </w:rPr>
        <w:t>'</w:t>
      </w:r>
      <w:r>
        <w:rPr>
          <w:color w:val="000000"/>
          <w:sz w:val="23"/>
          <w:szCs w:val="23"/>
        </w:rPr>
        <w:t xml:space="preserve"> băiatul mai mare, adică ăsta care-i bandajat tot,</w:t>
        <w:br/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utea înghiţi. </w:t>
      </w:r>
      <w:r>
        <w:rPr>
          <w:color w:val="008000"/>
          <w:sz w:val="23"/>
          <w:szCs w:val="23"/>
        </w:rPr>
        <w:t>S</w:t>
      </w:r>
      <w:r>
        <w:rPr>
          <w:color w:val="000000"/>
          <w:sz w:val="23"/>
          <w:szCs w:val="23"/>
        </w:rPr>
        <w:t>i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hinuia mai tot timpul. Cînd Ricardo,</w:t>
        <w:br/>
        <w:t xml:space="preserve">care mai era încă un băiat, ajungea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iu acasă, bietul de el</w:t>
        <w:br/>
        <w:t>începea să tremure, ştia că animalul ăsta o să vină beat şi</w:t>
        <w:br/>
        <w:t>c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o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i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la întrebări, 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i domnul care zice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ă-i tatăl meu</w:t>
        <w:br/>
        <w:t>vitreg, ca să stau oleacă de vorbă cu el? Iar sărmanul me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ărbat se ascundea în bucătări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 xml:space="preserve">ă ce 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cardo dădea de</w:t>
        <w:br/>
        <w:t>el şi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fugărea prin toată casa. Şi a</w:t>
      </w:r>
      <w:r>
        <w:rPr>
          <w:color w:val="008000"/>
          <w:sz w:val="24"/>
          <w:szCs w:val="24"/>
        </w:rPr>
        <w:t>tî</w:t>
      </w:r>
      <w:r>
        <w:rPr>
          <w:color w:val="000000"/>
          <w:sz w:val="24"/>
          <w:szCs w:val="24"/>
        </w:rPr>
        <w:t>ta 1-a batjocorit, că şi ăsta,</w:t>
        <w:br/>
      </w:r>
      <w:r>
        <w:rPr>
          <w:color w:val="008000"/>
          <w:sz w:val="24"/>
          <w:szCs w:val="24"/>
        </w:rPr>
        <w:t>într-</w:t>
      </w:r>
      <w:r>
        <w:rPr>
          <w:color w:val="000000"/>
          <w:sz w:val="24"/>
          <w:szCs w:val="24"/>
        </w:rPr>
        <w:t>o bună zi, dus a fost. Dar pe bună dreptate." Curcanul</w:t>
        <w:br/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dea ca un porc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e distra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iar Ricardo se foia în pat, furios</w:t>
        <w:br/>
        <w:t xml:space="preserve">că nu putea deschide gura să-i spună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-s</w:t>
      </w:r>
      <w:r>
        <w:rPr>
          <w:color w:val="008000"/>
          <w:sz w:val="24"/>
          <w:szCs w:val="24"/>
        </w:rPr>
        <w:t>ii</w:t>
      </w:r>
      <w:r>
        <w:rPr>
          <w:color w:val="000000"/>
          <w:sz w:val="24"/>
          <w:szCs w:val="24"/>
        </w:rPr>
        <w:t xml:space="preserve"> să tacă şi să</w:t>
        <w:br/>
        <w:t>nu-</w:t>
      </w:r>
      <w:r>
        <w:rPr>
          <w:color w:val="008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mai ponegrească atîta. Mam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-a dăruit o portocală curca-</w:t>
        <w:br/>
        <w:t xml:space="preserve">nului, iar pe celelalte </w:t>
      </w:r>
      <w:r>
        <w:rPr>
          <w:color w:val="008000"/>
          <w:sz w:val="24"/>
          <w:szCs w:val="24"/>
        </w:rPr>
        <w:t>le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 xml:space="preserve">m </w:t>
      </w:r>
      <w:r>
        <w:rPr>
          <w:color w:val="000000"/>
          <w:sz w:val="24"/>
          <w:szCs w:val="24"/>
        </w:rPr>
        <w:t xml:space="preserve">dus acasă. Iar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s-a făcut bine</w:t>
      </w:r>
      <w:r>
        <w:rPr>
          <w:color w:val="008000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 xml:space="preserve">Ricardo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 zis: „întotdeauna să te fereşti de munteni, că-s</w:t>
        <w:br/>
        <w:t>cei mai mari trădători din lume. Niciodată nu te atacă pe</w:t>
        <w:br/>
        <w:t>faţă, fac treaba tocmai cu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u trebuie, pe la spate. Au aştep</w:t>
      </w:r>
      <w:r>
        <w:rPr>
          <w:color w:val="008000"/>
          <w:sz w:val="24"/>
          <w:szCs w:val="24"/>
        </w:rPr>
        <w:t>-</w:t>
        <w:br/>
        <w:t>,t</w:t>
      </w:r>
      <w:r>
        <w:rPr>
          <w:color w:val="000000"/>
          <w:sz w:val="24"/>
          <w:szCs w:val="24"/>
        </w:rPr>
        <w:t xml:space="preserve">at să mă </w:t>
      </w:r>
      <w:r>
        <w:rPr>
          <w:color w:val="008000"/>
          <w:sz w:val="24"/>
          <w:szCs w:val="24"/>
        </w:rPr>
        <w:t>îm</w:t>
      </w:r>
      <w:r>
        <w:rPr>
          <w:color w:val="000000"/>
          <w:sz w:val="24"/>
          <w:szCs w:val="24"/>
        </w:rPr>
        <w:t xml:space="preserve">băt zdravăn, cu </w:t>
      </w:r>
      <w:r>
        <w:rPr>
          <w:i/>
          <w:iCs/>
          <w:color w:val="000000"/>
          <w:sz w:val="24"/>
          <w:szCs w:val="24"/>
        </w:rPr>
        <w:t>p</w:t>
      </w:r>
      <w:r>
        <w:rPr>
          <w:i/>
          <w:iCs/>
          <w:color w:val="008000"/>
          <w:sz w:val="24"/>
          <w:szCs w:val="24"/>
        </w:rPr>
        <w:t>i</w:t>
      </w:r>
      <w:r>
        <w:rPr>
          <w:i/>
          <w:iCs/>
          <w:color w:val="000000"/>
          <w:sz w:val="24"/>
          <w:szCs w:val="24"/>
        </w:rPr>
        <w:t xml:space="preserve">sco </w:t>
      </w:r>
      <w:r>
        <w:rPr>
          <w:color w:val="000000"/>
          <w:sz w:val="24"/>
          <w:szCs w:val="24"/>
        </w:rPr>
        <w:t xml:space="preserve">pe care chiar ei mi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u</w:t>
        <w:br/>
        <w:t>oferit, şi pe urmă s-au aruncat asupra mea. Iar acuma, că</w:t>
        <w:br/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u luat carnetul, nu mă mai pot duce la Hu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cayo să</w:t>
        <w:br/>
        <w:t>mă socotesc cu ei." Probabil că de aia mi-au căzut întotdea-</w:t>
        <w:br/>
        <w:t>una greu la stomac. Dar la şcoală erau puţini, doar vreo doi</w:t>
        <w:br/>
        <w:t>sau trei. Şi aveau obiceiurile noastr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în schimb cînd am</w:t>
        <w:br/>
        <w:t>intrat aici, am fost şocat de numărul mare de munteni.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</w:t>
        <w:br/>
        <w:t>mai mulţi decît tipii de pe coastă. Parcă s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fi revărsat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tot</w:t>
        <w:br/>
        <w:t>muntele aici, c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titi</w:t>
      </w:r>
      <w:r>
        <w:rPr>
          <w:color w:val="000000"/>
          <w:sz w:val="24"/>
          <w:szCs w:val="24"/>
        </w:rPr>
        <w:t xml:space="preserve">a 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p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n A</w:t>
      </w:r>
      <w:r>
        <w:rPr>
          <w:color w:val="008000"/>
          <w:sz w:val="24"/>
          <w:szCs w:val="24"/>
        </w:rPr>
        <w:t>y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cuch</w:t>
      </w:r>
      <w:r>
        <w:rPr>
          <w:color w:val="000000"/>
          <w:sz w:val="24"/>
          <w:szCs w:val="24"/>
        </w:rPr>
        <w:t>o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o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in 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cas</w:t>
      </w:r>
      <w:r>
        <w:rPr>
          <w:color w:val="008000"/>
          <w:sz w:val="24"/>
          <w:szCs w:val="24"/>
        </w:rPr>
        <w:t>h</w:t>
      </w:r>
      <w:r>
        <w:rPr>
          <w:color w:val="000000"/>
          <w:sz w:val="24"/>
          <w:szCs w:val="24"/>
        </w:rPr>
        <w:t>,</w:t>
        <w:br/>
        <w:t>din C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zco, din Huancayo, </w:t>
      </w:r>
      <w:r>
        <w:rPr>
          <w:color w:val="008000"/>
          <w:sz w:val="24"/>
          <w:szCs w:val="24"/>
        </w:rPr>
        <w:t>fir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să fie, şi toti mocani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-n</w:t>
        <w:br/>
        <w:t xml:space="preserve">măduva oaselor, ca bietul Cava. Sînt mai </w:t>
      </w:r>
      <w:r>
        <w:rPr>
          <w:color w:val="008000"/>
          <w:sz w:val="24"/>
          <w:szCs w:val="24"/>
        </w:rPr>
        <w:t>multi</w:t>
      </w:r>
      <w:r>
        <w:rPr>
          <w:color w:val="000000"/>
          <w:sz w:val="24"/>
          <w:szCs w:val="24"/>
        </w:rPr>
        <w:t xml:space="preserve"> în secţie, dar</w:t>
        <w:br/>
        <w:t>la el se vede mai bine decît la oricare altul. Ce păr! Nu reu-</w:t>
        <w:br/>
        <w:t xml:space="preserve">şesc să mă dumiresc cum de poate cineva să aibă părul 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-</w:t>
        <w:br/>
      </w:r>
      <w:r>
        <w:rPr>
          <w:color w:val="008000"/>
          <w:sz w:val="24"/>
          <w:szCs w:val="24"/>
        </w:rPr>
        <w:t>tr</w:t>
      </w:r>
      <w:r>
        <w:rPr>
          <w:color w:val="000000"/>
          <w:sz w:val="24"/>
          <w:szCs w:val="24"/>
        </w:rPr>
        <w:t>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asemenea hal de s</w:t>
      </w:r>
      <w:r>
        <w:rPr>
          <w:color w:val="008000"/>
          <w:sz w:val="24"/>
          <w:szCs w:val="24"/>
        </w:rPr>
        <w:t>îrm</w:t>
      </w:r>
      <w:r>
        <w:rPr>
          <w:color w:val="000000"/>
          <w:sz w:val="24"/>
          <w:szCs w:val="24"/>
        </w:rPr>
        <w:t>os. Da</w:t>
      </w:r>
      <w:r>
        <w:rPr>
          <w:color w:val="008000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 cred că îi era ruşine. Voia</w:t>
        <w:br/>
        <w:t>s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poarte lins şi-şi cumpăra nu ştiu ce fel de briantină cu</w:t>
        <w:br/>
        <w:t>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-şi dădea pe cap, ca părul să nu-i mai stea aşa de cara-</w:t>
        <w:br/>
        <w:t>ghios, probabil c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durea braţul de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se pieptăna şi se freca</w:t>
        <w:br/>
        <w:t>cu porcăriile alea. Cînd ai fi zis gata, s-a lipit, se ridica un fir,</w:t>
        <w:br/>
        <w:t>pe urmă altul, apoi cincizeci de fire, o mie, mai ales pe la</w:t>
        <w:br/>
        <w:t>favoriţi, mai ales aici le creşte muntenilor părul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a nişte ţepi</w:t>
        <w:br/>
        <w:t>şi tot aşa şi la spate, pe ceafă. Munteanul Cava era înnebu-</w:t>
        <w:br/>
        <w:t>nit, toti se legau de părul lui şi de briantină care răs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ea</w:t>
        <w:br/>
        <w:t>un miros greţos, de putregai. O să-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 xml:space="preserve"> aduc aminte cît oi trăi</w:t>
        <w:br/>
        <w:t>cum îl luau băieţii peste picior cînd venea cu capul lucind</w:t>
        <w:br/>
        <w:t>şi-1 înconjurau toti şi începeau să numere, unu, doi, trei, pa-</w:t>
        <w:br/>
        <w:t>tru, în gura mare, şi înainte să ajungem la zece, i se ridica</w:t>
        <w:br/>
        <w:t>tot părul, iar el se f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>cea verde, şi pînă ajungeam noi la cinci-</w:t>
        <w:br/>
        <w:t>zeci, nu mai era fir care să nu-i stea în sus, părul lui semă-</w:t>
        <w:br/>
        <w:t>na cu o pălărie de spini. As</w:t>
      </w:r>
      <w:r>
        <w:rPr>
          <w:color w:val="008000"/>
          <w:sz w:val="24"/>
          <w:szCs w:val="24"/>
        </w:rPr>
        <w:t>t</w:t>
      </w:r>
      <w:r>
        <w:rPr>
          <w:color w:val="000000"/>
          <w:sz w:val="24"/>
          <w:szCs w:val="24"/>
        </w:rPr>
        <w:t>a-i înnebuneşte cel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 tare, clai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a</w:t>
      </w:r>
      <w:r>
        <w:rPr>
          <w:rFonts w:cs="Arial" w:ascii="Arial" w:hAnsi="Arial"/>
          <w:b/>
          <w:bCs/>
          <w:color w:val="008000"/>
          <w:sz w:val="25"/>
          <w:szCs w:val="25"/>
        </w:rPr>
        <w:t>o«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de păr. Dar pe Cava mai mult decît pe a</w:t>
      </w:r>
      <w:r>
        <w:rPr>
          <w:color w:val="008000"/>
          <w:sz w:val="24"/>
          <w:szCs w:val="24"/>
        </w:rPr>
        <w:t>ltii</w:t>
      </w:r>
      <w:r>
        <w:rPr>
          <w:color w:val="000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iculi</w:t>
      </w:r>
      <w:r>
        <w:rPr>
          <w:color w:val="000000"/>
          <w:sz w:val="24"/>
          <w:szCs w:val="24"/>
        </w:rPr>
        <w:t>ţă, ce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</w:t>
        <w:br/>
        <w:t>păr, aproape că nu-i se vede fruntea, îi creşte pînă la sp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-</w:t>
        <w:br/>
        <w:t>cene, nu-i chiar aşa de plăcut să ai o astfel de claie, să fii un</w:t>
        <w:br/>
        <w:t>om fără frunte, şi ăsta era alt lucru care îl scotea din sărite.</w:t>
        <w:br/>
        <w:t>Odată 1-au găsit răz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du-şi fruntea, cred că negrul Va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  <w:br/>
        <w:t>a dat de el. A intrat 3</w:t>
      </w:r>
      <w:r>
        <w:rPr>
          <w:color w:val="008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dormitor şi a spus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Ve</w:t>
      </w:r>
      <w:r>
        <w:rPr>
          <w:color w:val="008000"/>
          <w:sz w:val="24"/>
          <w:szCs w:val="24"/>
        </w:rPr>
        <w:t>niti</w:t>
      </w:r>
      <w:r>
        <w:rPr>
          <w:color w:val="000000"/>
          <w:sz w:val="24"/>
          <w:szCs w:val="24"/>
        </w:rPr>
        <w:t xml:space="preserve"> repede, că</w:t>
        <w:br/>
        <w:t>munteanul Cava îşi taie părul de pe frunte, e ceva ce meri-</w:t>
        <w:br/>
        <w:t>tă să fie văzut."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dus fuga la grupul sanitar de </w:t>
      </w:r>
      <w:r>
        <w:rPr>
          <w:color w:val="008000"/>
          <w:sz w:val="24"/>
          <w:szCs w:val="24"/>
        </w:rPr>
        <w:t>lîn</w:t>
      </w:r>
      <w:r>
        <w:rPr>
          <w:color w:val="000000"/>
          <w:sz w:val="24"/>
          <w:szCs w:val="24"/>
        </w:rPr>
        <w:t>gă</w:t>
        <w:br/>
        <w:t>sala de cursuri, fiindcă tocmai aici se retrăses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ca să nu-1</w:t>
        <w:br/>
        <w:t xml:space="preserve">vadă careva, şi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găsit pe muntean cu fruntea săpunită,</w:t>
        <w:br/>
        <w:t>ca la barbă, şi se rădea c</w:t>
      </w:r>
      <w:r>
        <w:rPr>
          <w:color w:val="008000"/>
          <w:sz w:val="24"/>
          <w:szCs w:val="24"/>
        </w:rPr>
        <w:t>u</w:t>
      </w:r>
      <w:r>
        <w:rPr>
          <w:color w:val="000000"/>
          <w:sz w:val="24"/>
          <w:szCs w:val="24"/>
        </w:rPr>
        <w:t xml:space="preserve"> briciul, cu mare grijă, nu cumva</w:t>
        <w:br/>
        <w:t xml:space="preserve">să se taie. Şi cum să nu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de el! Parcă înnebunise de furie!</w:t>
        <w:br/>
        <w:t>Atunci s-a şi bătut cu Vallano, chiar acolo, la closet. Şi ce s-au</w:t>
        <w:br/>
        <w:t>mai</w:t>
      </w:r>
      <w:r>
        <w:rPr>
          <w:color w:val="008000"/>
          <w:sz w:val="24"/>
          <w:szCs w:val="24"/>
        </w:rPr>
        <w:t xml:space="preserve"> îh</w:t>
      </w:r>
      <w:r>
        <w:rPr>
          <w:color w:val="000000"/>
          <w:sz w:val="24"/>
          <w:szCs w:val="24"/>
        </w:rPr>
        <w:t>că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erat, dar negrul era mai puternic, 1-a caftit fără milă.</w:t>
        <w:br/>
        <w:t>Iar Jaguarul a zis: „Dacă el tine atîta să-şi taie părul, de ce</w:t>
        <w:br/>
        <w:t>să nu-1 ajutăm?" Nu cred c-a făcut bine, că doar muntea-</w:t>
        <w:br/>
        <w:t>nul f</w:t>
      </w:r>
      <w:r>
        <w:rPr>
          <w:color w:val="008000"/>
          <w:sz w:val="24"/>
          <w:szCs w:val="24"/>
        </w:rPr>
        <w:t>ă</w:t>
      </w:r>
      <w:r>
        <w:rPr>
          <w:color w:val="000000"/>
          <w:sz w:val="24"/>
          <w:szCs w:val="24"/>
        </w:rPr>
        <w:t>cea parte din Cerc, dar Jaguarul nu pierde nici un prilej</w:t>
        <w:br/>
        <w:t>ca s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şi bată joc de cineva. Şi atunci negrul Vallano, care era</w:t>
        <w:br/>
        <w:t>parcă neatins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deşi se bătuseră pe cinste, s-a repezit primul</w:t>
        <w:br/>
        <w:t>la muntean, pe urmă eu, şi cînd 1-am prins bine, Jaguarul</w:t>
        <w:br/>
        <w:t>1-a frecat cu spuma care mai era pe pă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tuf</w:t>
      </w:r>
      <w:r>
        <w:rPr>
          <w:color w:val="000000"/>
          <w:sz w:val="24"/>
          <w:szCs w:val="24"/>
        </w:rPr>
        <w:t xml:space="preserve">,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j</w:t>
      </w:r>
      <w:r>
        <w:rPr>
          <w:color w:val="008000"/>
          <w:sz w:val="24"/>
          <w:szCs w:val="24"/>
        </w:rPr>
        <w:t>ind</w:t>
      </w:r>
      <w:r>
        <w:rPr>
          <w:color w:val="000000"/>
          <w:sz w:val="24"/>
          <w:szCs w:val="24"/>
        </w:rPr>
        <w:t>u-i toată</w:t>
        <w:br/>
        <w:t>fruntea păroasă şi jumătate din cap, şi a început să-1 radă.</w:t>
        <w:br/>
        <w:t>Stai cuminte, m</w:t>
      </w:r>
      <w:r>
        <w:rPr>
          <w:color w:val="008000"/>
          <w:sz w:val="24"/>
          <w:szCs w:val="24"/>
        </w:rPr>
        <w:t>unt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e, </w:t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ă-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intră briciul în creier dacă te mişti.</w:t>
        <w:br/>
        <w:t xml:space="preserve">Munteanul Cava îşi încorda muşchii sub </w:t>
      </w:r>
      <w:r>
        <w:rPr>
          <w:color w:val="008000"/>
          <w:sz w:val="24"/>
          <w:szCs w:val="24"/>
        </w:rPr>
        <w:t>mîinil</w:t>
      </w:r>
      <w:r>
        <w:rPr>
          <w:color w:val="000000"/>
          <w:sz w:val="24"/>
          <w:szCs w:val="24"/>
        </w:rPr>
        <w:t>e mele, dar</w:t>
        <w:br/>
        <w:t>nu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e putea mişca 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se uita furios la Jaguar. Iar Jaguarul, </w:t>
      </w:r>
      <w:r>
        <w:rPr>
          <w:color w:val="008000"/>
          <w:sz w:val="24"/>
          <w:szCs w:val="24"/>
        </w:rPr>
        <w:t>hîr</w:t>
      </w:r>
      <w:r>
        <w:rPr>
          <w:color w:val="000000"/>
          <w:sz w:val="24"/>
          <w:szCs w:val="24"/>
        </w:rPr>
        <w:t>ş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</w:t>
        <w:br/>
      </w:r>
      <w:r>
        <w:rPr>
          <w:color w:val="008000"/>
          <w:sz w:val="24"/>
          <w:szCs w:val="24"/>
        </w:rPr>
        <w:t>hîr</w:t>
      </w:r>
      <w:r>
        <w:rPr>
          <w:color w:val="000000"/>
          <w:sz w:val="24"/>
          <w:szCs w:val="24"/>
        </w:rPr>
        <w:t>ş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, i-a bărbierit jumătate de dovleac, ce bătaie de joc! Şi</w:t>
        <w:br/>
        <w:t>pe urmă munteanul s-a liniştit, iar Jaguarul 1-a şters de spumă</w:t>
        <w:br/>
        <w:t xml:space="preserve">şi de păr şi brusc şi-a lipit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 xml:space="preserve">a de faţa lui Cavă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M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că,</w:t>
        <w:br/>
        <w:t>muntene, nu-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fie s</w:t>
      </w:r>
      <w:r>
        <w:rPr>
          <w:color w:val="008000"/>
          <w:sz w:val="24"/>
          <w:szCs w:val="24"/>
        </w:rPr>
        <w:t>câ</w:t>
      </w:r>
      <w:r>
        <w:rPr>
          <w:color w:val="000000"/>
          <w:sz w:val="24"/>
          <w:szCs w:val="24"/>
        </w:rPr>
        <w:t xml:space="preserve">rbă, </w:t>
      </w:r>
      <w:r>
        <w:rPr>
          <w:color w:val="008000"/>
          <w:sz w:val="24"/>
          <w:szCs w:val="24"/>
        </w:rPr>
        <w:t>mîn</w:t>
      </w:r>
      <w:r>
        <w:rPr>
          <w:color w:val="000000"/>
          <w:sz w:val="24"/>
          <w:szCs w:val="24"/>
        </w:rPr>
        <w:t>că spumă gustoasă." Ce-a</w:t>
      </w:r>
      <w:r>
        <w:rPr>
          <w:color w:val="008000"/>
          <w:sz w:val="24"/>
          <w:szCs w:val="24"/>
        </w:rPr>
        <w:t>m</w:t>
        <w:br/>
      </w:r>
      <w:r>
        <w:rPr>
          <w:color w:val="000000"/>
          <w:sz w:val="24"/>
          <w:szCs w:val="24"/>
        </w:rPr>
        <w:t xml:space="preserve">mai </w:t>
      </w:r>
      <w:r>
        <w:rPr>
          <w:color w:val="008000"/>
          <w:sz w:val="24"/>
          <w:szCs w:val="24"/>
        </w:rPr>
        <w:t>rîs</w:t>
      </w:r>
      <w:r>
        <w:rPr>
          <w:color w:val="000000"/>
          <w:sz w:val="24"/>
          <w:szCs w:val="24"/>
        </w:rPr>
        <w:t xml:space="preserve"> după c</w:t>
      </w:r>
      <w:r>
        <w:rPr>
          <w:color w:val="008000"/>
          <w:sz w:val="24"/>
          <w:szCs w:val="24"/>
        </w:rPr>
        <w:t>e-</w:t>
      </w:r>
      <w:r>
        <w:rPr>
          <w:color w:val="000000"/>
          <w:sz w:val="24"/>
          <w:szCs w:val="24"/>
        </w:rPr>
        <w:t>a terminat şi s-a dus repede la oglindă să se</w:t>
        <w:br/>
        <w:t>vadă. Cred că niciodată n-am rîs atîta ca atunci cînd 1-am</w:t>
        <w:br/>
        <w:t>văzut pe Cava</w:t>
      </w:r>
      <w:r>
        <w:rPr>
          <w:color w:val="008000"/>
          <w:sz w:val="24"/>
          <w:szCs w:val="24"/>
        </w:rPr>
        <w:t xml:space="preserve"> m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8000"/>
          <w:sz w:val="24"/>
          <w:szCs w:val="24"/>
        </w:rPr>
        <w:t>îh</w:t>
      </w:r>
      <w:r>
        <w:rPr>
          <w:color w:val="000000"/>
          <w:sz w:val="24"/>
          <w:szCs w:val="24"/>
        </w:rPr>
        <w:t>d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ţa noastră pe platou, ras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 jumă-</w:t>
        <w:br/>
        <w:t>tate de cap şi cu părul ridicat pe cealaltă jumătate, iar Poetul</w:t>
        <w:br/>
        <w:t xml:space="preserve">sărea în sus şi striga: </w:t>
      </w:r>
      <w:r>
        <w:rPr>
          <w:color w:val="008000"/>
          <w:sz w:val="24"/>
          <w:szCs w:val="24"/>
        </w:rPr>
        <w:t>„I</w:t>
      </w:r>
      <w:r>
        <w:rPr>
          <w:color w:val="000000"/>
          <w:sz w:val="24"/>
          <w:szCs w:val="24"/>
        </w:rPr>
        <w:t>at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pe ultimul mohican, raportaţi</w:t>
        <w:br/>
        <w:t>ofiţerului de serviciu", şi toată lumea s-a apropiat de el, iar</w:t>
        <w:br/>
        <w:t>munteanul mergea înconjurat de cad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1</w:t>
      </w:r>
      <w:r>
        <w:rPr>
          <w:color w:val="000000"/>
          <w:sz w:val="24"/>
          <w:szCs w:val="24"/>
        </w:rPr>
        <w:t xml:space="preserve"> arătau cu de-</w:t>
        <w:br/>
        <w:t>getul, în curte 1-au văzut şi doi subofiţeri care au început</w:t>
        <w:br/>
        <w:t>ş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i să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dă si atunci munteanul n-a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i avut altceva de făcut</w:t>
        <w:br/>
        <w:t>decît să rîdă s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. Iar mai</w:t>
      </w:r>
      <w:r>
        <w:rPr>
          <w:color w:val="008000"/>
          <w:sz w:val="24"/>
          <w:szCs w:val="24"/>
        </w:rPr>
        <w:t xml:space="preserve"> tir</w:t>
      </w:r>
      <w:r>
        <w:rPr>
          <w:color w:val="000000"/>
          <w:sz w:val="24"/>
          <w:szCs w:val="24"/>
        </w:rPr>
        <w:t>z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>u, cînd era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în formaţie, lo</w:t>
      </w:r>
      <w:r>
        <w:rPr>
          <w:color w:val="008000"/>
          <w:sz w:val="24"/>
          <w:szCs w:val="24"/>
        </w:rPr>
        <w:t>cot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0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ne</w:t>
      </w:r>
      <w:r>
        <w:rPr>
          <w:color w:val="008000"/>
          <w:sz w:val="24"/>
          <w:szCs w:val="24"/>
        </w:rPr>
        <w:t>ntul</w:t>
      </w:r>
      <w:r>
        <w:rPr>
          <w:color w:val="000000"/>
          <w:sz w:val="24"/>
          <w:szCs w:val="24"/>
        </w:rPr>
        <w:t xml:space="preserve"> Hua</w:t>
      </w:r>
      <w:r>
        <w:rPr>
          <w:color w:val="008000"/>
          <w:sz w:val="24"/>
          <w:szCs w:val="24"/>
        </w:rPr>
        <w:t>rin</w:t>
      </w:r>
      <w:r>
        <w:rPr>
          <w:color w:val="000000"/>
          <w:sz w:val="24"/>
          <w:szCs w:val="24"/>
        </w:rPr>
        <w:t>a a zis: „Ce d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acu' av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de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de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ca proaste-</w:t>
        <w:br/>
        <w:t>le? Brigadieri, la raport</w:t>
      </w:r>
      <w:r>
        <w:rPr>
          <w:color w:val="008000"/>
          <w:sz w:val="24"/>
          <w:szCs w:val="24"/>
        </w:rPr>
        <w:t>!"</w:t>
      </w:r>
      <w:r>
        <w:rPr>
          <w:color w:val="000000"/>
          <w:sz w:val="24"/>
          <w:szCs w:val="24"/>
        </w:rPr>
        <w:t xml:space="preserve"> Iar brigadieri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u-i nimic deosebit,</w:t>
        <w:br/>
        <w:t>domnule locotenent, efectiv complet, iar subofiţerii au zis:</w:t>
        <w:br/>
        <w:t>„Un cadet din prima sec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e şi-a ras numai o juma</w:t>
      </w:r>
      <w:r>
        <w:rPr>
          <w:color w:val="008000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 de cap"</w:t>
        <w:br/>
        <w:t>şi Huarina a zis: „Vino aici, cadet." Nimeni nu şi-a putut stă-</w:t>
        <w:br/>
        <w:t>p</w:t>
      </w:r>
      <w:r>
        <w:rPr>
          <w:color w:val="008000"/>
          <w:sz w:val="24"/>
          <w:szCs w:val="24"/>
        </w:rPr>
        <w:t>îni</w:t>
      </w:r>
      <w:r>
        <w:rPr>
          <w:color w:val="000000"/>
          <w:sz w:val="24"/>
          <w:szCs w:val="24"/>
        </w:rPr>
        <w:t xml:space="preserve"> r</w:t>
      </w:r>
      <w:r>
        <w:rPr>
          <w:color w:val="008000"/>
          <w:sz w:val="24"/>
          <w:szCs w:val="24"/>
        </w:rPr>
        <w:t>î</w:t>
      </w:r>
      <w:r>
        <w:rPr>
          <w:color w:val="000000"/>
          <w:sz w:val="24"/>
          <w:szCs w:val="24"/>
        </w:rPr>
        <w:t>s</w:t>
      </w:r>
      <w:r>
        <w:rPr>
          <w:color w:val="008000"/>
          <w:sz w:val="24"/>
          <w:szCs w:val="24"/>
        </w:rPr>
        <w:t>ul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munteanul a luat poziţie de drepţi în faţa lui</w:t>
        <w:br/>
        <w:t xml:space="preserve">Huarina, iar acesta i-a zis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Scoate-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chipiul", iar el şi 1-</w:t>
      </w:r>
      <w:r>
        <w:rPr>
          <w:color w:val="008000"/>
          <w:sz w:val="24"/>
          <w:szCs w:val="24"/>
        </w:rPr>
        <w:t>a</w:t>
        <w:br/>
      </w:r>
      <w:r>
        <w:rPr>
          <w:color w:val="000000"/>
          <w:sz w:val="24"/>
          <w:szCs w:val="24"/>
        </w:rPr>
        <w:t>sco</w:t>
      </w:r>
      <w:r>
        <w:rPr>
          <w:color w:val="008000"/>
          <w:sz w:val="24"/>
          <w:szCs w:val="24"/>
        </w:rPr>
        <w:t>s.</w:t>
      </w:r>
      <w:r>
        <w:rPr>
          <w:color w:val="000000"/>
          <w:sz w:val="24"/>
          <w:szCs w:val="24"/>
        </w:rPr>
        <w:t xml:space="preserve"> „Linişte, a zis Huarina, cum vă permiteţi să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d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în</w:t>
        <w:br/>
        <w:t>formaţie?" Dar şi el se uita la capul munteanului de-abia</w:t>
        <w:br/>
        <w:t>stăp</w:t>
      </w:r>
      <w:r>
        <w:rPr>
          <w:color w:val="008000"/>
          <w:sz w:val="24"/>
          <w:szCs w:val="24"/>
        </w:rPr>
        <w:t>înin</w:t>
      </w:r>
      <w:r>
        <w:rPr>
          <w:color w:val="000000"/>
          <w:sz w:val="24"/>
          <w:szCs w:val="24"/>
        </w:rPr>
        <w:t xml:space="preserve">du-se. „Ia spune, ce ti s-a </w:t>
      </w:r>
      <w:r>
        <w:rPr>
          <w:color w:val="008000"/>
          <w:sz w:val="24"/>
          <w:szCs w:val="24"/>
        </w:rPr>
        <w:t>întim</w:t>
      </w:r>
      <w:r>
        <w:rPr>
          <w:color w:val="000000"/>
          <w:sz w:val="24"/>
          <w:szCs w:val="24"/>
        </w:rPr>
        <w:t>plat?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Iar muntea-</w:t>
        <w:br/>
        <w:t>nul, nimic, domnule locotenent, cum nimic, ce, crezi că un co-</w:t>
        <w:br/>
        <w:t>legiu militar e circ? Nu, domnule locotenent, de ce ai capul</w:t>
        <w:br/>
        <w:t>aşa</w:t>
      </w:r>
      <w:r>
        <w:rPr>
          <w:color w:val="008000"/>
          <w:sz w:val="24"/>
          <w:szCs w:val="24"/>
        </w:rPr>
        <w:t>?,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tăiat părul din cauza căldurii, domnule locote-</w:t>
        <w:br/>
        <w:t xml:space="preserve">nent, şi atunci Huarina a izbucnit în </w:t>
      </w:r>
      <w:r>
        <w:rPr>
          <w:color w:val="008000"/>
          <w:sz w:val="24"/>
          <w:szCs w:val="24"/>
        </w:rPr>
        <w:t>rî</w:t>
      </w:r>
      <w:r>
        <w:rPr>
          <w:color w:val="000000"/>
          <w:sz w:val="24"/>
          <w:szCs w:val="24"/>
        </w:rPr>
        <w:t>s şi i-a zis lui Cava:</w:t>
        <w:br/>
        <w:t xml:space="preserve">„Eşti ca o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f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ă, dar ăsta nu-i un colegiu pentru cocote, du-te</w:t>
        <w:br/>
        <w:t>la frizer să te tundă la zero, aşa o să scapi de călduri şi n-a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>să capeţi învoire p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ă n-o să ai părul după cum cere regu-</w:t>
        <w:br/>
        <w:t>lamentul." Bietul muntean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u era băiat rău, după aceea</w:t>
        <w:br/>
        <w:t>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înţeles bine. La început nu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puteam suferi, numai </w:t>
      </w:r>
      <w:r>
        <w:rPr>
          <w:color w:val="008000"/>
          <w:sz w:val="24"/>
          <w:szCs w:val="24"/>
        </w:rPr>
        <w:t>fiind</w:t>
      </w:r>
      <w:r>
        <w:rPr>
          <w:color w:val="000000"/>
          <w:sz w:val="24"/>
          <w:szCs w:val="24"/>
        </w:rPr>
        <w:t>-</w:t>
        <w:br/>
        <w:t xml:space="preserve">că-i muntean şi pentru ce a păţit 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c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do. Tot timpul mă</w:t>
        <w:br/>
        <w:t>legam de el. Cînd ne s</w:t>
      </w:r>
      <w:r>
        <w:rPr>
          <w:color w:val="008000"/>
          <w:sz w:val="24"/>
          <w:szCs w:val="24"/>
        </w:rPr>
        <w:t>trîn</w:t>
      </w:r>
      <w:r>
        <w:rPr>
          <w:color w:val="000000"/>
          <w:sz w:val="24"/>
          <w:szCs w:val="24"/>
        </w:rPr>
        <w:t>geam cei din Cerc şi trăgeam la</w:t>
        <w:br/>
        <w:t>sorti care să-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ia în primire pe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e unul din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şi ieşea mun-</w:t>
        <w:br/>
        <w:t>teanul, eu ziceam mai bine alegem pe altcineva, ăsta o să</w:t>
        <w:br/>
        <w:t>se lase prins şi ne pomenim cu ăia peste noi. Iar Cava tăcea,</w:t>
        <w:br/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g</w:t>
      </w:r>
      <w:r>
        <w:rPr>
          <w:color w:val="008000"/>
          <w:sz w:val="24"/>
          <w:szCs w:val="24"/>
        </w:rPr>
        <w:t>hitin</w:t>
      </w:r>
      <w:r>
        <w:rPr>
          <w:color w:val="000000"/>
          <w:sz w:val="24"/>
          <w:szCs w:val="24"/>
        </w:rPr>
        <w:t xml:space="preserve">d-o. Iar mai </w:t>
      </w:r>
      <w:r>
        <w:rPr>
          <w:color w:val="008000"/>
          <w:sz w:val="24"/>
          <w:szCs w:val="24"/>
        </w:rPr>
        <w:t>tir</w:t>
      </w:r>
      <w:r>
        <w:rPr>
          <w:color w:val="000000"/>
          <w:sz w:val="24"/>
          <w:szCs w:val="24"/>
        </w:rPr>
        <w:t>ziu, cînd Cercul s-a desfiinţat şi Ja-</w:t>
        <w:br/>
        <w:t>guarul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propus: „Cercul a dispărut, dar dacă vreti, înfi-</w:t>
        <w:br/>
        <w:t>inţăm altul, numai noi patru", eu i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zis fără munteni,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</w:t>
        <w:br/>
        <w:t>nişte fricoşi, iar Jaguarul a zis: „Treaba asta trebuie lămu-</w:t>
        <w:br/>
        <w:t>rită o dată, fără glume din astea printre noi." L-a chemat pe</w:t>
        <w:br/>
        <w:t>Cava şi i-a spus: „Boa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zis că eşti un fricos şi că nu tre-</w:t>
        <w:br/>
        <w:t>buie să faci parte din Cerc, trebuie să-i demonstrezi că s-a</w:t>
        <w:br/>
        <w:t>înşelat." Iar munteanul a zis că bine. în noaptea aia ne-am</w:t>
        <w:br/>
        <w:t>dus to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patru pe stadion,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am scos tresele, ca </w:t>
      </w:r>
      <w:r>
        <w:rPr>
          <w:color w:val="008000"/>
          <w:sz w:val="24"/>
          <w:szCs w:val="24"/>
        </w:rPr>
        <w:t>tr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cîn</w:t>
      </w:r>
      <w:r>
        <w:rPr>
          <w:color w:val="000000"/>
          <w:sz w:val="24"/>
          <w:szCs w:val="24"/>
        </w:rPr>
        <w:t>d prin</w:t>
        <w:br/>
        <w:t xml:space="preserve">curtea celor din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şi V să nu se vadă că s</w:t>
      </w:r>
      <w:r>
        <w:rPr>
          <w:color w:val="008000"/>
          <w:sz w:val="24"/>
          <w:szCs w:val="24"/>
        </w:rPr>
        <w:t>în</w:t>
      </w:r>
      <w:r>
        <w:rPr>
          <w:color w:val="000000"/>
          <w:sz w:val="24"/>
          <w:szCs w:val="24"/>
        </w:rPr>
        <w:t>te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cîini</w:t>
      </w:r>
      <w:r>
        <w:rPr>
          <w:color w:val="000000"/>
          <w:sz w:val="24"/>
          <w:szCs w:val="24"/>
        </w:rPr>
        <w:t xml:space="preserve"> şi să</w:t>
        <w:br/>
        <w:t>ne pună să le facem paturile. Aşa am reuşit să ne s</w:t>
      </w:r>
      <w:r>
        <w:rPr>
          <w:color w:val="008000"/>
          <w:sz w:val="24"/>
          <w:szCs w:val="24"/>
        </w:rPr>
        <w:t>tr</w:t>
      </w:r>
      <w:r>
        <w:rPr>
          <w:color w:val="000000"/>
          <w:sz w:val="24"/>
          <w:szCs w:val="24"/>
        </w:rPr>
        <w:t>ec</w:t>
      </w:r>
      <w:r>
        <w:rPr>
          <w:color w:val="008000"/>
          <w:sz w:val="24"/>
          <w:szCs w:val="24"/>
        </w:rPr>
        <w:t>ur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m</w:t>
        <w:br/>
      </w:r>
      <w:r>
        <w:rPr>
          <w:color w:val="000000"/>
          <w:sz w:val="24"/>
          <w:szCs w:val="24"/>
        </w:rPr>
        <w:t>şi am ajuns pe stadion şi Jaguarul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zis: „Vă bateţi fără</w:t>
        <w:br/>
        <w:t xml:space="preserve">înjurături şi răcnete, dormitoarele celor din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şi V sînt pline</w:t>
        <w:br/>
        <w:t>de nemernici la ora asta." Iar Creţul a zis: „Ar fi mai bine</w:t>
        <w:br/>
        <w:t xml:space="preserve">să-şi scoată cămăşile, aşa nu şi le pot rupe, că </w:t>
      </w:r>
      <w:r>
        <w:rPr>
          <w:color w:val="008000"/>
          <w:sz w:val="24"/>
          <w:szCs w:val="24"/>
        </w:rPr>
        <w:t>mîin</w:t>
      </w:r>
      <w:r>
        <w:rPr>
          <w:color w:val="000000"/>
          <w:sz w:val="24"/>
          <w:szCs w:val="24"/>
        </w:rPr>
        <w:t>e e con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0</w:t>
      </w:r>
      <w:r>
        <w:rPr>
          <w:b/>
          <w:bCs/>
          <w:color w:val="008000"/>
          <w:sz w:val="19"/>
          <w:szCs w:val="19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4"/>
          <w:szCs w:val="24"/>
        </w:rPr>
        <w:t>tr</w:t>
      </w:r>
      <w:r>
        <w:rPr>
          <w:color w:val="000000"/>
          <w:sz w:val="24"/>
          <w:szCs w:val="24"/>
        </w:rPr>
        <w:t>o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 la ţinută." N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m scos cămăşile, iar Jaguarul a zis: „în-</w:t>
        <w:br/>
        <w:t>cepeţi cînd vreti." Eu ştiam că munteanul nu-i prea tare, dar</w:t>
        <w:br/>
        <w:t xml:space="preserve">nu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ş fi închipuit c-o să reziste a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ta.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i drept e drept,</w:t>
        <w:br/>
        <w:t>muntenii ştiu să le încaseze, deşi nu dau impresia, pentru</w:t>
        <w:br/>
      </w:r>
      <w:r>
        <w:rPr>
          <w:color w:val="008000"/>
          <w:sz w:val="24"/>
          <w:szCs w:val="24"/>
        </w:rPr>
        <w:t>c</w:t>
      </w:r>
      <w:r>
        <w:rPr>
          <w:color w:val="000000"/>
          <w:sz w:val="24"/>
          <w:szCs w:val="24"/>
        </w:rPr>
        <w:t>ă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s scunzi. Şi Cava e scund, dar îndesat, trebuie să recunosc.</w:t>
        <w:br/>
        <w:t>N-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>e trup, pa</w:t>
      </w:r>
      <w:r>
        <w:rPr>
          <w:color w:val="008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c-ar fi un pătrat, </w:t>
      </w:r>
      <w:r>
        <w:rPr>
          <w:color w:val="008000"/>
          <w:sz w:val="24"/>
          <w:szCs w:val="24"/>
        </w:rPr>
        <w:t>1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studiat bine. Şi cînd</w:t>
        <w:br/>
        <w:t>îl pocneam, ai f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is că nu-i făceam nimic, îndura fără să </w:t>
      </w:r>
      <w:r>
        <w:rPr>
          <w:color w:val="008000"/>
          <w:sz w:val="24"/>
          <w:szCs w:val="24"/>
        </w:rPr>
        <w:t>crî</w:t>
      </w:r>
      <w:r>
        <w:rPr>
          <w:color w:val="000000"/>
          <w:sz w:val="24"/>
          <w:szCs w:val="24"/>
        </w:rPr>
        <w:t>c-</w:t>
        <w:br/>
        <w:t>nească. Dar e-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 xml:space="preserve"> animal, un adevărat mocan, se agăţa de</w:t>
        <w:br/>
        <w:t>g</w:t>
      </w:r>
      <w:r>
        <w:rPr>
          <w:color w:val="008000"/>
          <w:sz w:val="24"/>
          <w:szCs w:val="24"/>
        </w:rPr>
        <w:t>îtul</w:t>
      </w:r>
      <w:r>
        <w:rPr>
          <w:color w:val="000000"/>
          <w:sz w:val="24"/>
          <w:szCs w:val="24"/>
        </w:rPr>
        <w:t xml:space="preserve"> meu şi de brîu şi nu mă mai puteam des</w:t>
      </w:r>
      <w:r>
        <w:rPr>
          <w:color w:val="008000"/>
          <w:sz w:val="24"/>
          <w:szCs w:val="24"/>
        </w:rPr>
        <w:t>fa</w:t>
      </w:r>
      <w:r>
        <w:rPr>
          <w:color w:val="000000"/>
          <w:sz w:val="24"/>
          <w:szCs w:val="24"/>
        </w:rPr>
        <w:t>ce de el, îi</w:t>
        <w:br/>
      </w:r>
      <w:r>
        <w:rPr>
          <w:color w:val="008000"/>
          <w:sz w:val="24"/>
          <w:szCs w:val="24"/>
        </w:rPr>
        <w:t>înmui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capul şi spinarea ca să-1 îndepărtez, dar se întorcea</w:t>
        <w:br/>
        <w:t>iar ca un taur, ce rezistenţă, Doamne! Ţi se făcea rău cînd</w:t>
        <w:br/>
        <w:t xml:space="preserve">îl vedeai 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e de greoi. Dar eu ştiam că muntenii habar n-au</w:t>
        <w:br/>
        <w:t>să-şi folosească picioarel</w:t>
      </w:r>
      <w:r>
        <w:rPr>
          <w:color w:val="008000"/>
          <w:sz w:val="24"/>
          <w:szCs w:val="24"/>
        </w:rPr>
        <w:t>e.</w:t>
      </w:r>
      <w:r>
        <w:rPr>
          <w:color w:val="000000"/>
          <w:sz w:val="24"/>
          <w:szCs w:val="24"/>
        </w:rPr>
        <w:t xml:space="preserve"> Numai ăia din Ca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o ştiu să-şi</w:t>
        <w:br/>
        <w:t>mişte picioarele cum trebuie, 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ne de</w:t>
      </w:r>
      <w:r>
        <w:rPr>
          <w:color w:val="008000"/>
          <w:sz w:val="24"/>
          <w:szCs w:val="24"/>
        </w:rPr>
        <w:t>cî</w:t>
      </w:r>
      <w:r>
        <w:rPr>
          <w:color w:val="000000"/>
          <w:sz w:val="24"/>
          <w:szCs w:val="24"/>
        </w:rPr>
        <w:t>t mîinile, probabil</w:t>
        <w:br/>
        <w:t>că ei au inventat bătaia cu picioarele, dar nu-i deloc uşor,</w:t>
        <w:br/>
        <w:t>nu oricine îşi saltă ambele picioare o dată şi le propteşte în</w:t>
        <w:br/>
        <w:t xml:space="preserve">mutra adversarului. Muntenii se bat doar cu </w:t>
      </w:r>
      <w:r>
        <w:rPr>
          <w:color w:val="008000"/>
          <w:sz w:val="24"/>
          <w:szCs w:val="24"/>
        </w:rPr>
        <w:t>mîirul</w:t>
      </w:r>
      <w:r>
        <w:rPr>
          <w:color w:val="000000"/>
          <w:sz w:val="24"/>
          <w:szCs w:val="24"/>
        </w:rPr>
        <w:t>e. Nu ştiu</w:t>
        <w:br/>
        <w:t>să se folosească nici de cap, cum fac creolii, deşi îl au tar</w:t>
      </w:r>
      <w:r>
        <w:rPr>
          <w:color w:val="008000"/>
          <w:sz w:val="24"/>
          <w:szCs w:val="24"/>
        </w:rPr>
        <w:t>e.</w:t>
        <w:br/>
      </w:r>
      <w:r>
        <w:rPr>
          <w:color w:val="000000"/>
          <w:sz w:val="24"/>
          <w:szCs w:val="24"/>
        </w:rPr>
        <w:t>Cred că ăia din Callao sînt cei mai mari bătăuşi din lum</w:t>
      </w:r>
      <w:r>
        <w:rPr>
          <w:color w:val="008000"/>
          <w:sz w:val="24"/>
          <w:szCs w:val="24"/>
        </w:rPr>
        <w:t>e.</w:t>
        <w:br/>
      </w:r>
      <w:r>
        <w:rPr>
          <w:color w:val="000000"/>
          <w:sz w:val="24"/>
          <w:szCs w:val="24"/>
        </w:rPr>
        <w:t>Jaguarul zice că-i din Be</w:t>
      </w:r>
      <w:r>
        <w:rPr>
          <w:color w:val="008000"/>
          <w:sz w:val="24"/>
          <w:szCs w:val="24"/>
        </w:rPr>
        <w:t>ll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vi</w:t>
      </w:r>
      <w:r>
        <w:rPr>
          <w:color w:val="000000"/>
          <w:sz w:val="24"/>
          <w:szCs w:val="24"/>
        </w:rPr>
        <w:t>sta, dar eu cred că-i din Callao,</w:t>
        <w:br/>
        <w:t>oricum e aproape de Callao. Nu mai cunosc pe altcineva</w:t>
        <w:br/>
        <w:t>care să se servească şi de picioare şi cap ca el. Aproape că</w:t>
        <w:br/>
        <w:t>nu-şi foloseşte mîinile cînd se bate, tot timpul numai lovi-</w:t>
        <w:br/>
        <w:t>turi cu capul şi cu picioarele, n-aş vrea să mă bat vreodată</w:t>
        <w:br/>
        <w:t>cu Jaguarul. Mai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ine să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e oprim, m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te</w:t>
      </w:r>
      <w:r>
        <w:rPr>
          <w:color w:val="008000"/>
          <w:sz w:val="24"/>
          <w:szCs w:val="24"/>
        </w:rPr>
        <w:t>n</w:t>
      </w:r>
      <w:r>
        <w:rPr>
          <w:color w:val="000000"/>
          <w:sz w:val="24"/>
          <w:szCs w:val="24"/>
        </w:rPr>
        <w:t>e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-am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i</w:t>
      </w:r>
      <w:r>
        <w:rPr>
          <w:color w:val="008000"/>
          <w:sz w:val="24"/>
          <w:szCs w:val="24"/>
        </w:rPr>
        <w:t>s.</w:t>
      </w:r>
      <w:r>
        <w:rPr>
          <w:color w:val="000000"/>
          <w:sz w:val="24"/>
          <w:szCs w:val="24"/>
        </w:rPr>
        <w:t xml:space="preserve"> „Cum</w:t>
        <w:br/>
        <w:t xml:space="preserve">vrei tu,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 răspuns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el, dar niciodată să nu mai spui că-s</w:t>
        <w:br/>
        <w:t xml:space="preserve">laş."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P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-vă cămăşile şi şterg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-vă pe faţă, a zis Creţul,</w:t>
        <w:br/>
        <w:t>vine cineva, cred că-s subofiţerii." Dar nu erau subofiţeri,</w:t>
        <w:br/>
        <w:t>ci cădeţi din V. Şi erau cinci. „De ce n-av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chi</w:t>
      </w:r>
      <w:r>
        <w:rPr>
          <w:color w:val="000000"/>
          <w:sz w:val="24"/>
          <w:szCs w:val="24"/>
        </w:rPr>
        <w:t>pie?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a între-</w:t>
        <w:br/>
        <w:t xml:space="preserve">bat unul. „Sînteti din </w:t>
      </w:r>
      <w:r>
        <w:rPr>
          <w:color w:val="000000"/>
          <w:sz w:val="24"/>
          <w:szCs w:val="24"/>
          <w:lang w:val="en-US"/>
        </w:rPr>
        <w:t xml:space="preserve">IV </w:t>
      </w:r>
      <w:r>
        <w:rPr>
          <w:color w:val="000000"/>
          <w:sz w:val="24"/>
          <w:szCs w:val="24"/>
        </w:rPr>
        <w:t>sau cîini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nu vă mai asc</w:t>
      </w:r>
      <w:r>
        <w:rPr>
          <w:color w:val="008000"/>
          <w:sz w:val="24"/>
          <w:szCs w:val="24"/>
        </w:rPr>
        <w:t>un</w:t>
      </w:r>
      <w:r>
        <w:rPr>
          <w:color w:val="000000"/>
          <w:sz w:val="24"/>
          <w:szCs w:val="24"/>
        </w:rPr>
        <w:t>de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>.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Iar</w:t>
        <w:br/>
        <w:t>altul a strigat: „Drepţi şi scoateţi banii şi ţigările." Eu eram</w:t>
        <w:br/>
        <w:t>foarte obosit, am stat cuminte în timp ce tipul ăla mă căuta</w:t>
        <w:br/>
        <w:t xml:space="preserve">prin buzunare. Dar cel care îl scotocea pe Creţ a zis: </w:t>
      </w:r>
      <w:r>
        <w:rPr>
          <w:color w:val="008000"/>
          <w:sz w:val="24"/>
          <w:szCs w:val="24"/>
        </w:rPr>
        <w:t>„</w:t>
      </w:r>
      <w:r>
        <w:rPr>
          <w:color w:val="000000"/>
          <w:sz w:val="24"/>
          <w:szCs w:val="24"/>
        </w:rPr>
        <w:t>Ăsta-i</w:t>
        <w:br/>
        <w:t xml:space="preserve">plin de bani şi de 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>gă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 xml:space="preserve">, o comoară!" Iar Jaguarul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 zis,</w:t>
        <w:br/>
        <w:t xml:space="preserve">cu </w:t>
      </w:r>
      <w:r>
        <w:rPr>
          <w:color w:val="008000"/>
          <w:sz w:val="24"/>
          <w:szCs w:val="24"/>
        </w:rPr>
        <w:t>rîn</w:t>
      </w:r>
      <w:r>
        <w:rPr>
          <w:color w:val="000000"/>
          <w:sz w:val="24"/>
          <w:szCs w:val="24"/>
        </w:rPr>
        <w:t>je</w:t>
      </w:r>
      <w:r>
        <w:rPr>
          <w:color w:val="008000"/>
          <w:sz w:val="24"/>
          <w:szCs w:val="24"/>
        </w:rPr>
        <w:t>tul</w:t>
      </w:r>
      <w:r>
        <w:rPr>
          <w:color w:val="000000"/>
          <w:sz w:val="24"/>
          <w:szCs w:val="24"/>
        </w:rPr>
        <w:t xml:space="preserve"> lui: „Voi s</w:t>
      </w:r>
      <w:r>
        <w:rPr>
          <w:color w:val="008000"/>
          <w:sz w:val="24"/>
          <w:szCs w:val="24"/>
        </w:rPr>
        <w:t>înt</w:t>
      </w:r>
      <w:r>
        <w:rPr>
          <w:color w:val="000000"/>
          <w:sz w:val="24"/>
          <w:szCs w:val="24"/>
        </w:rPr>
        <w:t>e</w:t>
      </w:r>
      <w:r>
        <w:rPr>
          <w:color w:val="008000"/>
          <w:sz w:val="24"/>
          <w:szCs w:val="24"/>
        </w:rPr>
        <w:t>ti</w:t>
      </w:r>
      <w:r>
        <w:rPr>
          <w:color w:val="000000"/>
          <w:sz w:val="24"/>
          <w:szCs w:val="24"/>
        </w:rPr>
        <w:t xml:space="preserve"> foarte curajoşi fiindcă sînteti din V,</w:t>
        <w:br/>
        <w:t>nu?" Iar unu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 xml:space="preserve">întrebat: „Ce zice </w:t>
      </w:r>
      <w:r>
        <w:rPr>
          <w:color w:val="008000"/>
          <w:sz w:val="24"/>
          <w:szCs w:val="24"/>
        </w:rPr>
        <w:t>cîin</w:t>
      </w:r>
      <w:r>
        <w:rPr>
          <w:color w:val="000000"/>
          <w:sz w:val="24"/>
          <w:szCs w:val="24"/>
        </w:rPr>
        <w:t>ele ăsta?" Nu li se ve-</w:t>
        <w:br/>
        <w:t>deau feţele, pentru că era întuneric. Iar un alt tip a zis: „Vrei</w:t>
        <w:br/>
        <w:t>să mai repeţi ce</w:t>
      </w:r>
      <w:r>
        <w:rPr>
          <w:color w:val="008000"/>
          <w:sz w:val="24"/>
          <w:szCs w:val="24"/>
        </w:rPr>
        <w:t>-</w:t>
      </w: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 zis, </w:t>
      </w:r>
      <w:r>
        <w:rPr>
          <w:color w:val="008000"/>
          <w:sz w:val="24"/>
          <w:szCs w:val="24"/>
        </w:rPr>
        <w:t>cîin</w:t>
      </w:r>
      <w:r>
        <w:rPr>
          <w:color w:val="000000"/>
          <w:sz w:val="24"/>
          <w:szCs w:val="24"/>
        </w:rPr>
        <w:t>e?</w:t>
      </w:r>
      <w:r>
        <w:rPr>
          <w:color w:val="008000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 Iar Jaguarul i-a zis: „Dacă n-ai</w:t>
        <w:br/>
        <w:t>fi din V, domnule cadet, sînt sigur că n-ai îndrăzni să ne</w:t>
      </w:r>
    </w:p>
    <w:p>
      <w:pPr>
        <w:pStyle w:val="Normal"/>
        <w:shd w:fill="FFFFFF" w:val="clea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2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uşurezi de bani şi de ţigări." Iar cade</w:t>
      </w:r>
      <w:r>
        <w:rPr>
          <w:color w:val="008000"/>
          <w:sz w:val="23"/>
          <w:szCs w:val="23"/>
        </w:rPr>
        <w:t>tii</w:t>
      </w:r>
      <w:r>
        <w:rPr>
          <w:color w:val="000000"/>
          <w:sz w:val="23"/>
          <w:szCs w:val="23"/>
        </w:rPr>
        <w:t xml:space="preserve"> au 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s. L-au între-</w:t>
        <w:br/>
        <w:t xml:space="preserve">bat: „Eşti tare, după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se pare, aşa-i?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„Da,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 zis Jagua-</w:t>
        <w:br/>
        <w:t>rul. Al dracului de tare. Şi mai cred că n-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îndrăzni să-</w:t>
      </w:r>
      <w:r>
        <w:rPr>
          <w:color w:val="008000"/>
          <w:sz w:val="23"/>
          <w:szCs w:val="23"/>
        </w:rPr>
        <w:t>mi</w:t>
        <w:br/>
      </w:r>
      <w:r>
        <w:rPr>
          <w:color w:val="000000"/>
          <w:sz w:val="23"/>
          <w:szCs w:val="23"/>
        </w:rPr>
        <w:t>băg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în buzunare dacă am fi pe stradă." „Ce spui,</w:t>
        <w:br/>
        <w:t>ce spui? a zis unul. Voi a</w:t>
      </w:r>
      <w:r>
        <w:rPr>
          <w:color w:val="008000"/>
          <w:sz w:val="23"/>
          <w:szCs w:val="23"/>
        </w:rPr>
        <w:t>u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ti</w:t>
      </w:r>
      <w:r>
        <w:rPr>
          <w:color w:val="000000"/>
          <w:sz w:val="23"/>
          <w:szCs w:val="23"/>
        </w:rPr>
        <w:t xml:space="preserve"> </w:t>
      </w:r>
      <w:r>
        <w:rPr>
          <w:color w:val="008000"/>
          <w:sz w:val="23"/>
          <w:szCs w:val="23"/>
        </w:rPr>
        <w:t>c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d eu?" Iar altul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is: „Dacă</w:t>
        <w:br/>
        <w:t>vrei, cadet, îmi scot însemnele şi le arunc pe jos; şi dacă am</w:t>
        <w:br/>
        <w:t>chef, te scotocesc si fără însemne, oriunde îmi cade bine."</w:t>
        <w:br/>
        <w:t>„Nu, domnule cadet, a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is Jaguarul, nu cred c-a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 avea curajul."</w:t>
        <w:br/>
        <w:t>„Hai să vedem", a spus cadetul. Şi şi-a scos vestonul şi în-</w:t>
        <w:br/>
        <w:t>semnele şi imediat Jaguarul 1-a culcat la p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t şi a început</w:t>
        <w:br/>
        <w:t>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calce cu picioarele aşa de tare, că tipul s-a apucat să</w:t>
        <w:br/>
        <w:t>strige: „Ce staţ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ajut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!</w:t>
      </w:r>
      <w:r>
        <w:rPr>
          <w:color w:val="008000"/>
          <w:sz w:val="23"/>
          <w:szCs w:val="23"/>
        </w:rPr>
        <w:t>"</w:t>
      </w:r>
      <w:r>
        <w:rPr>
          <w:color w:val="000000"/>
          <w:sz w:val="23"/>
          <w:szCs w:val="23"/>
        </w:rPr>
        <w:t xml:space="preserve"> Şi ceilalţi s-au năpustit asupra</w:t>
        <w:br/>
        <w:t>Jaguarului, iar Creţul a zis: „Asta zău c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</w:t>
      </w:r>
      <w:r>
        <w:rPr>
          <w:color w:val="008000"/>
          <w:sz w:val="23"/>
          <w:szCs w:val="23"/>
        </w:rPr>
        <w:t xml:space="preserve">-o </w:t>
      </w:r>
      <w:r>
        <w:rPr>
          <w:color w:val="000000"/>
          <w:sz w:val="23"/>
          <w:szCs w:val="23"/>
        </w:rPr>
        <w:t>mai rabd!" M-a</w:t>
      </w:r>
      <w:r>
        <w:rPr>
          <w:color w:val="008000"/>
          <w:sz w:val="23"/>
          <w:szCs w:val="23"/>
        </w:rPr>
        <w:t>m</w:t>
        <w:br/>
      </w:r>
      <w:r>
        <w:rPr>
          <w:color w:val="000000"/>
          <w:sz w:val="23"/>
          <w:szCs w:val="23"/>
        </w:rPr>
        <w:t>aruncat şi eu peste grămad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e mai ca</w:t>
      </w:r>
      <w:r>
        <w:rPr>
          <w:color w:val="008000"/>
          <w:sz w:val="23"/>
          <w:szCs w:val="23"/>
        </w:rPr>
        <w:t>ft</w:t>
      </w:r>
      <w:r>
        <w:rPr>
          <w:color w:val="000000"/>
          <w:sz w:val="23"/>
          <w:szCs w:val="23"/>
        </w:rPr>
        <w:t>e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ă, nimeni nu</w:t>
        <w:br/>
        <w:t>vedea nimic, uneori mă trezeam cu nişte lovituri ca de bolo-</w:t>
        <w:br/>
        <w:t>van şi mă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 xml:space="preserve">deam: </w:t>
      </w:r>
      <w:r>
        <w:rPr>
          <w:color w:val="008000"/>
          <w:sz w:val="23"/>
          <w:szCs w:val="23"/>
        </w:rPr>
        <w:t>„</w:t>
      </w:r>
      <w:r>
        <w:rPr>
          <w:color w:val="000000"/>
          <w:sz w:val="23"/>
          <w:szCs w:val="23"/>
        </w:rPr>
        <w:t>Astea-s picioarele Jaguarului." Şi-am</w:t>
        <w:br/>
        <w:t>stat unii peste a</w:t>
      </w:r>
      <w:r>
        <w:rPr>
          <w:color w:val="008000"/>
          <w:sz w:val="23"/>
          <w:szCs w:val="23"/>
        </w:rPr>
        <w:t>ltii</w:t>
      </w:r>
      <w:r>
        <w:rPr>
          <w:color w:val="000000"/>
          <w:sz w:val="23"/>
          <w:szCs w:val="23"/>
        </w:rPr>
        <w:t xml:space="preserve"> p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ă s-a sunat stingerea ş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şters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toţi</w:t>
        <w:br/>
        <w:t>în fugă. In ce hal am putut să ne batem! în dormitor, c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</w:t>
        <w:br/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cos cămăşile, toţi patru eram aşa de plini de </w:t>
      </w:r>
      <w:r>
        <w:rPr>
          <w:color w:val="008000"/>
          <w:sz w:val="23"/>
          <w:szCs w:val="23"/>
        </w:rPr>
        <w:t>vîn</w:t>
      </w:r>
      <w:r>
        <w:rPr>
          <w:color w:val="000000"/>
          <w:sz w:val="23"/>
          <w:szCs w:val="23"/>
        </w:rPr>
        <w:t>ătă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,</w:t>
        <w:br/>
        <w:t>de sus pînă jos, că ne-am prăpădit de rîs. Toată sec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a s-a</w:t>
        <w:br/>
        <w:t>înghesuit în spălător şi ne îndemnau: „Spuneţi</w:t>
      </w:r>
      <w:r>
        <w:rPr>
          <w:color w:val="008000"/>
          <w:sz w:val="23"/>
          <w:szCs w:val="23"/>
        </w:rPr>
        <w:t>!"</w:t>
      </w:r>
      <w:r>
        <w:rPr>
          <w:color w:val="000000"/>
          <w:sz w:val="23"/>
          <w:szCs w:val="23"/>
        </w:rPr>
        <w:t xml:space="preserve"> Iar Poetul</w:t>
        <w:br/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pus pastă de d</w:t>
      </w:r>
      <w:r>
        <w:rPr>
          <w:color w:val="008000"/>
          <w:sz w:val="23"/>
          <w:szCs w:val="23"/>
        </w:rPr>
        <w:t>inti</w:t>
      </w:r>
      <w:r>
        <w:rPr>
          <w:color w:val="000000"/>
          <w:sz w:val="23"/>
          <w:szCs w:val="23"/>
        </w:rPr>
        <w:t xml:space="preserve"> pe faţă ca să se retragă umflăturile.</w:t>
        <w:br/>
        <w:t>Iar noaptea, Jaguarul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zis: „A fost ca un fel de botez al</w:t>
        <w:br/>
        <w:t xml:space="preserve">noului Cerc." Iar mai </w:t>
      </w:r>
      <w:r>
        <w:rPr>
          <w:color w:val="008000"/>
          <w:sz w:val="23"/>
          <w:szCs w:val="23"/>
        </w:rPr>
        <w:t>tir</w:t>
      </w:r>
      <w:r>
        <w:rPr>
          <w:color w:val="000000"/>
          <w:sz w:val="23"/>
          <w:szCs w:val="23"/>
        </w:rPr>
        <w:t>z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u eu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dus pu</w:t>
      </w:r>
      <w:r>
        <w:rPr>
          <w:color w:val="008000"/>
          <w:sz w:val="23"/>
          <w:szCs w:val="23"/>
        </w:rPr>
        <w:t>ia</w:t>
      </w:r>
      <w:r>
        <w:rPr>
          <w:color w:val="000000"/>
          <w:sz w:val="23"/>
          <w:szCs w:val="23"/>
        </w:rPr>
        <w:t xml:space="preserve"> la patul bietu-</w:t>
        <w:br/>
        <w:t>lui Cava şi i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spus: „Ascultă, de-ac</w:t>
      </w:r>
      <w:r>
        <w:rPr>
          <w:color w:val="008000"/>
          <w:sz w:val="23"/>
          <w:szCs w:val="23"/>
        </w:rPr>
        <w:t>um</w:t>
      </w:r>
      <w:r>
        <w:rPr>
          <w:color w:val="000000"/>
          <w:sz w:val="23"/>
          <w:szCs w:val="23"/>
        </w:rPr>
        <w:t>a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em prieteni."</w:t>
        <w:br/>
        <w:t xml:space="preserve">Iar el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zis: „Bineînţeles.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Ş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 xml:space="preserve">-AU </w:t>
      </w:r>
      <w:r>
        <w:rPr>
          <w:smallCaps/>
          <w:color w:val="000000"/>
          <w:sz w:val="23"/>
          <w:szCs w:val="23"/>
        </w:rPr>
        <w:t xml:space="preserve">băut </w:t>
      </w:r>
      <w:r>
        <w:rPr>
          <w:color w:val="000000"/>
          <w:sz w:val="23"/>
          <w:szCs w:val="23"/>
        </w:rPr>
        <w:t>COCA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COLA fără să scoată o vorbă. Cu ochii lui</w:t>
        <w:br/>
        <w:t>vicleni, Pa</w:t>
      </w:r>
      <w:r>
        <w:rPr>
          <w:color w:val="008000"/>
          <w:sz w:val="23"/>
          <w:szCs w:val="23"/>
        </w:rPr>
        <w:t>ulin</w:t>
      </w:r>
      <w:r>
        <w:rPr>
          <w:color w:val="000000"/>
          <w:sz w:val="23"/>
          <w:szCs w:val="23"/>
        </w:rPr>
        <w:t>o îi cerceta fără jenă. Tatăl 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 bea din</w:t>
        <w:br/>
        <w:t>sticlă, înghiţind cu sorbituri mici, putin cîte putin; uneori</w:t>
        <w:br/>
        <w:t>ră</w:t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ea cu sticla la gură şi cu privirea în gol. Reacţiona</w:t>
        <w:br/>
        <w:t>s</w:t>
      </w:r>
      <w:r>
        <w:rPr>
          <w:color w:val="008000"/>
          <w:sz w:val="23"/>
          <w:szCs w:val="23"/>
        </w:rPr>
        <w:t>trîm</w:t>
      </w:r>
      <w:r>
        <w:rPr>
          <w:color w:val="000000"/>
          <w:sz w:val="23"/>
          <w:szCs w:val="23"/>
        </w:rPr>
        <w:t>b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du-se şi apoi mai trăgea o înghiţitură.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 bea</w:t>
        <w:br/>
        <w:t>fără chef, acidul îi g</w:t>
      </w:r>
      <w:r>
        <w:rPr>
          <w:color w:val="008000"/>
          <w:sz w:val="23"/>
          <w:szCs w:val="23"/>
        </w:rPr>
        <w:t>î</w:t>
      </w:r>
      <w:r>
        <w:rPr>
          <w:color w:val="000000"/>
          <w:sz w:val="23"/>
          <w:szCs w:val="23"/>
        </w:rPr>
        <w:t>d</w:t>
      </w:r>
      <w:r>
        <w:rPr>
          <w:color w:val="008000"/>
          <w:sz w:val="23"/>
          <w:szCs w:val="23"/>
        </w:rPr>
        <w:t>il</w:t>
      </w:r>
      <w:r>
        <w:rPr>
          <w:color w:val="000000"/>
          <w:sz w:val="23"/>
          <w:szCs w:val="23"/>
        </w:rPr>
        <w:t>a stomacul. Se străduia să păstreze</w:t>
        <w:br/>
        <w:t>tăcerea, se temea ca bărbatul să nu se lanseze iar în confi-</w:t>
        <w:br/>
        <w:t xml:space="preserve">denţe. A privit în jur. </w:t>
      </w:r>
      <w:r>
        <w:rPr>
          <w:color w:val="008000"/>
          <w:sz w:val="23"/>
          <w:szCs w:val="23"/>
        </w:rPr>
        <w:t>Vi</w:t>
      </w:r>
      <w:r>
        <w:rPr>
          <w:color w:val="000000"/>
          <w:sz w:val="23"/>
          <w:szCs w:val="23"/>
        </w:rPr>
        <w:t>go</w:t>
      </w:r>
      <w:r>
        <w:rPr>
          <w:color w:val="008000"/>
          <w:sz w:val="23"/>
          <w:szCs w:val="23"/>
        </w:rPr>
        <w:t>ni</w:t>
      </w:r>
      <w:r>
        <w:rPr>
          <w:color w:val="000000"/>
          <w:sz w:val="23"/>
          <w:szCs w:val="23"/>
        </w:rPr>
        <w:t>a nu se vedea, probabil era pe</w:t>
        <w:br/>
        <w:t>stadion. Cînd cadetii erau liberi, animalul se retrăgea în ce-</w:t>
        <w:br/>
        <w:t>lălalt capăt al colegiul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chimb, în timpul orelor venea</w:t>
        <w:br/>
        <w:t>cu paşi lenţi şi ritmaţi şi străbătea terenul acoperit de iarbă.</w:t>
        <w:br/>
        <w:t>Tatăl lui Arana a plătit sticlele şi i-a lăsat un bacşiş lui Pau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21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lin</w:t>
      </w:r>
      <w:r>
        <w:rPr>
          <w:color w:val="000000"/>
          <w:sz w:val="23"/>
          <w:szCs w:val="23"/>
        </w:rPr>
        <w:t>o. Clădirea şcolii nu se vede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luminile d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 xml:space="preserve"> pe platou nu</w:t>
        <w:br/>
        <w:t>fuseseră încă aprinse, iar ceaţa cobo</w:t>
      </w:r>
      <w:r>
        <w:rPr>
          <w:color w:val="008000"/>
          <w:sz w:val="23"/>
          <w:szCs w:val="23"/>
        </w:rPr>
        <w:t>rî</w:t>
      </w:r>
      <w:r>
        <w:rPr>
          <w:color w:val="000000"/>
          <w:sz w:val="23"/>
          <w:szCs w:val="23"/>
        </w:rPr>
        <w:t>se pînă la pămîn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>A</w:t>
      </w:r>
      <w:r>
        <w:rPr>
          <w:color w:val="000000"/>
          <w:sz w:val="23"/>
          <w:szCs w:val="23"/>
        </w:rPr>
        <w:t xml:space="preserve"> suferit mult? a întrebat bărbatul. S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ă</w:t>
      </w:r>
      <w:r>
        <w:rPr>
          <w:color w:val="008000"/>
          <w:sz w:val="23"/>
          <w:szCs w:val="23"/>
        </w:rPr>
        <w:t>t</w:t>
      </w:r>
      <w:r>
        <w:rPr>
          <w:color w:val="000000"/>
          <w:sz w:val="23"/>
          <w:szCs w:val="23"/>
        </w:rPr>
        <w:t xml:space="preserve">ă, cînd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u</w:t>
        <w:br/>
        <w:t>adus aici. îl durea tar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 xml:space="preserve">Nu, domnule. Era leşinat. L-au urcat </w:t>
      </w:r>
      <w:r>
        <w:rPr>
          <w:color w:val="008000"/>
          <w:sz w:val="23"/>
          <w:szCs w:val="23"/>
        </w:rPr>
        <w:t>într</w:t>
      </w:r>
      <w:r>
        <w:rPr>
          <w:color w:val="000000"/>
          <w:sz w:val="23"/>
          <w:szCs w:val="23"/>
        </w:rPr>
        <w:t>-o maşină,</w:t>
        <w:br/>
        <w:t>pe bulevardul Progres</w:t>
      </w:r>
      <w:r>
        <w:rPr>
          <w:color w:val="008000"/>
          <w:sz w:val="23"/>
          <w:szCs w:val="23"/>
        </w:rPr>
        <w:t>e</w:t>
      </w:r>
      <w:r>
        <w:rPr>
          <w:color w:val="000000"/>
          <w:sz w:val="23"/>
          <w:szCs w:val="23"/>
        </w:rPr>
        <w:t>. Şi 1-au dus direct la infirmer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u anunţat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b</w:t>
      </w:r>
      <w:r>
        <w:rPr>
          <w:color w:val="008000"/>
          <w:sz w:val="23"/>
          <w:szCs w:val="23"/>
        </w:rPr>
        <w:t>i</w:t>
      </w:r>
      <w:r>
        <w:rPr>
          <w:color w:val="000000"/>
          <w:sz w:val="23"/>
          <w:szCs w:val="23"/>
        </w:rPr>
        <w:t>a s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ătă după-a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ază, a zis băr-</w:t>
        <w:br/>
        <w:t>batul, cu un glas ostenit. Pe la cinci. Era aproape o lună de</w:t>
        <w:br/>
        <w:t xml:space="preserve">cînd nu mai venise în permisie, iar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sa dorea să treacă</w:t>
        <w:br/>
        <w:t>pe aici să-1 vadă. Mereu îl pedepseau pentru cîte ceva. Eu</w:t>
        <w:br/>
        <w:t>mă gîndeam că asta îl obliga să înveţe mai bine.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unat</w:t>
        <w:br/>
        <w:t>căpitanul Ga</w:t>
      </w:r>
      <w:r>
        <w:rPr>
          <w:color w:val="008000"/>
          <w:sz w:val="23"/>
          <w:szCs w:val="23"/>
        </w:rPr>
        <w:t>rri</w:t>
      </w:r>
      <w:r>
        <w:rPr>
          <w:color w:val="000000"/>
          <w:sz w:val="23"/>
          <w:szCs w:val="23"/>
        </w:rPr>
        <w:t>do. A fost ceva cumplit pentru noi, tinere.</w:t>
        <w:br/>
        <w:t xml:space="preserve">Am venit imediat, era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p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ci</w:t>
      </w:r>
      <w:r>
        <w:rPr>
          <w:color w:val="000000"/>
          <w:sz w:val="23"/>
          <w:szCs w:val="23"/>
        </w:rPr>
        <w:t xml:space="preserve"> să fac şi un accident în Cos-</w:t>
        <w:br/>
        <w:t>t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era. Şi nici măcar nu ne-au lăsat să stăm cu el. Asta nu</w:t>
        <w:br/>
        <w:t xml:space="preserve">s-ar fi </w:t>
      </w:r>
      <w:r>
        <w:rPr>
          <w:color w:val="008000"/>
          <w:sz w:val="23"/>
          <w:szCs w:val="23"/>
        </w:rPr>
        <w:t>întim</w:t>
      </w:r>
      <w:r>
        <w:rPr>
          <w:color w:val="000000"/>
          <w:sz w:val="23"/>
          <w:szCs w:val="23"/>
        </w:rPr>
        <w:t>plat într-o clinic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că v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, îl pute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duce la altă clinică, unde nimeni</w:t>
        <w:br/>
        <w:t>n-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 xml:space="preserve"> îndrăzni să vă interzică aşa cev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octorul spune că acum nu poate fi transportat. E în-</w:t>
        <w:br/>
        <w:t>tr-o stare gravă, 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devă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t, de ce să ne ascundem pe după</w:t>
        <w:br/>
        <w:t>degete. Mamă-sa o să înnebunească. Ştii, e furioasă pe mine,</w:t>
        <w:br/>
        <w:t>din pricina poveştii de vineri, dar e nedreaptă. Aşa-s femeile,</w:t>
        <w:br/>
        <w:t xml:space="preserve">nu ştiu niciodată ce vor. Dacă am </w:t>
      </w:r>
      <w:r>
        <w:rPr>
          <w:color w:val="008000"/>
          <w:sz w:val="23"/>
          <w:szCs w:val="23"/>
        </w:rPr>
        <w:t>fo</w:t>
      </w:r>
      <w:r>
        <w:rPr>
          <w:color w:val="000000"/>
          <w:sz w:val="23"/>
          <w:szCs w:val="23"/>
        </w:rPr>
        <w:t>st uneori mai sever cu</w:t>
        <w:br/>
        <w:t>băiatul, o făceam numai spre binele lui. Dar vineri nu s-a</w:t>
        <w:br/>
        <w:t>întimplat nimic deosebit, o prostie. Şi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scoate ochii tot tim-</w:t>
        <w:br/>
        <w:t>pu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rana nu mi-a povestit nimic, a spus Alberto. Cu toate</w:t>
        <w:br/>
        <w:t>c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vorbea mereu de problemele lu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spun eu că nu s-a petrecut nimic. A venit acasă pen-</w:t>
        <w:br/>
        <w:t xml:space="preserve">tru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va ore</w:t>
      </w:r>
      <w:r>
        <w:rPr>
          <w:color w:val="008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 i-au dat o învoire, nu ştiu de ce. Nu mai ieşise</w:t>
        <w:br/>
        <w:t>de o lună. Şi cum a venit, a vrut să iasă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în oraş. Era o lipsă de</w:t>
        <w:br/>
        <w:t xml:space="preserve">consideraţie, nu-i aşa? Ce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i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e-s astea? Să vii acasă şi pe</w:t>
        <w:br/>
        <w:t>urmă să pleci imediat! I-am zis să stea cu mamă-sa, că şi</w:t>
        <w:br/>
        <w:t>aşa-i disperată cînd nu vine în învoire. A</w:t>
      </w:r>
      <w:r>
        <w:rPr>
          <w:color w:val="008000"/>
          <w:sz w:val="23"/>
          <w:szCs w:val="23"/>
        </w:rPr>
        <w:t>tit</w:t>
      </w:r>
      <w:r>
        <w:rPr>
          <w:color w:val="000000"/>
          <w:sz w:val="23"/>
          <w:szCs w:val="23"/>
        </w:rPr>
        <w:t>a tot, vezi şi dum-</w:t>
        <w:br/>
        <w:t>neata că-i o prostie. Şi-a</w:t>
      </w:r>
      <w:r>
        <w:rPr>
          <w:color w:val="008000"/>
          <w:sz w:val="23"/>
          <w:szCs w:val="23"/>
        </w:rPr>
        <w:t>cum</w:t>
      </w:r>
      <w:r>
        <w:rPr>
          <w:color w:val="000000"/>
          <w:sz w:val="23"/>
          <w:szCs w:val="23"/>
        </w:rPr>
        <w:t xml:space="preserve"> ea zice că eu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tiranizat pînă</w:t>
        <w:br/>
        <w:t>la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t, nu-i nedrept şi stupid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robabil că şotia dumneavoastră e foarte nervoasă, a</w:t>
        <w:br/>
        <w:t>spus Alberto. E firesc. Un asemenea lucru.</w:t>
      </w:r>
      <w:r>
        <w:rPr>
          <w:color w:val="008000"/>
          <w:sz w:val="23"/>
          <w:szCs w:val="23"/>
        </w:rPr>
        <w:t>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Da, da, a zis bărbatul. Nu-i chip s</w:t>
      </w:r>
      <w:r>
        <w:rPr>
          <w:color w:val="008000"/>
          <w:sz w:val="23"/>
          <w:szCs w:val="23"/>
        </w:rPr>
        <w:t>-o</w:t>
      </w:r>
      <w:r>
        <w:rPr>
          <w:color w:val="000000"/>
          <w:sz w:val="23"/>
          <w:szCs w:val="23"/>
        </w:rPr>
        <w:t xml:space="preserve"> convingi să se odih-</w:t>
        <w:br/>
        <w:t>neasc</w:t>
      </w:r>
      <w:r>
        <w:rPr>
          <w:color w:val="008000"/>
          <w:sz w:val="23"/>
          <w:szCs w:val="23"/>
        </w:rPr>
        <w:t>ă.</w:t>
      </w:r>
      <w:r>
        <w:rPr>
          <w:color w:val="000000"/>
          <w:sz w:val="23"/>
          <w:szCs w:val="23"/>
        </w:rPr>
        <w:t xml:space="preserve"> Stă tot timpul la infirmerie, aştep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du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pe doctor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8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>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Dar degeab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ţi închipu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bia ne spune 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e ceva. Calm,</w:t>
        <w:br/>
        <w:t>mai aveţi putină răbdare, domnilor, facem tot posibilul, o</w:t>
        <w:br/>
        <w:t xml:space="preserve">să vă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a curent. Căpitanul e foarte amabil, vrea să ne</w:t>
        <w:br/>
        <w:t>liniştească, dar p</w:t>
      </w:r>
      <w:r>
        <w:rPr>
          <w:color w:val="008000"/>
          <w:sz w:val="23"/>
          <w:szCs w:val="23"/>
        </w:rPr>
        <w:t>un</w:t>
      </w:r>
      <w:r>
        <w:rPr>
          <w:color w:val="000000"/>
          <w:sz w:val="23"/>
          <w:szCs w:val="23"/>
        </w:rPr>
        <w:t>e-te în situaţia noastră. E de necrezut,</w:t>
        <w:br/>
        <w:t xml:space="preserve">după trei ani, cum de i se mai poate </w:t>
      </w:r>
      <w:r>
        <w:rPr>
          <w:color w:val="008000"/>
          <w:sz w:val="23"/>
          <w:szCs w:val="23"/>
        </w:rPr>
        <w:t>întîm</w:t>
      </w:r>
      <w:r>
        <w:rPr>
          <w:color w:val="000000"/>
          <w:sz w:val="23"/>
          <w:szCs w:val="23"/>
        </w:rPr>
        <w:t>pla unui cadet</w:t>
        <w:br/>
        <w:t>un asemenea accident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dică</w:t>
      </w:r>
      <w:r>
        <w:rPr>
          <w:color w:val="008000"/>
          <w:sz w:val="23"/>
          <w:szCs w:val="23"/>
        </w:rPr>
        <w:t>,...</w:t>
      </w:r>
      <w:r>
        <w:rPr>
          <w:color w:val="000000"/>
          <w:sz w:val="23"/>
          <w:szCs w:val="23"/>
        </w:rPr>
        <w:t xml:space="preserve"> a spus A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be</w:t>
      </w:r>
      <w:r>
        <w:rPr>
          <w:color w:val="008000"/>
          <w:sz w:val="23"/>
          <w:szCs w:val="23"/>
        </w:rPr>
        <w:t>rt</w:t>
      </w:r>
      <w:r>
        <w:rPr>
          <w:color w:val="000000"/>
          <w:sz w:val="23"/>
          <w:szCs w:val="23"/>
        </w:rPr>
        <w:t>o. Nu se ştie. Mai bine zis</w:t>
      </w:r>
      <w:r>
        <w:rPr>
          <w:color w:val="008000"/>
          <w:sz w:val="23"/>
          <w:szCs w:val="23"/>
        </w:rPr>
        <w:t>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ăpitanul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explicat, a zis bărbatul. Am aflat totul.</w:t>
        <w:br/>
        <w:t>Ştii, militarii s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 partizanii sincerităţii. Albă sau neagră. Nu</w:t>
        <w:br/>
        <w:t>umblă cu ocolişur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-a spus totul cu d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</w:t>
      </w:r>
      <w:r>
        <w:rPr>
          <w:color w:val="008000"/>
          <w:sz w:val="23"/>
          <w:szCs w:val="23"/>
        </w:rPr>
        <w:t>nuntul</w:t>
      </w:r>
      <w:r>
        <w:rPr>
          <w:color w:val="000000"/>
          <w:sz w:val="23"/>
          <w:szCs w:val="23"/>
        </w:rPr>
        <w:t>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tată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.</w:t>
      </w:r>
      <w:r>
        <w:rPr>
          <w:color w:val="008000"/>
          <w:sz w:val="23"/>
          <w:szCs w:val="23"/>
        </w:rPr>
        <w:t>-Mi</w:t>
      </w:r>
      <w:r>
        <w:rPr>
          <w:color w:val="000000"/>
          <w:sz w:val="23"/>
          <w:szCs w:val="23"/>
        </w:rPr>
        <w:t xml:space="preserve"> s-a făcut părul măciucă. Se pare că</w:t>
        <w:br/>
        <w:t>puşca 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lovit de ceva cînd a apăsat pe trăgaci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ţi dai seama?</w:t>
        <w:br/>
        <w:t>In parte, vina e a colegiului. Ce fel de instrucţie vă asigur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-a zis că el însuşi a tras? 1-a întrerupt Albert</w:t>
      </w:r>
      <w:r>
        <w:rPr>
          <w:color w:val="008000"/>
          <w:sz w:val="23"/>
          <w:szCs w:val="23"/>
        </w:rPr>
        <w:t>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 fost cam brutal cînd ne-a spus asta, a zis bărbatul.</w:t>
        <w:br/>
        <w:t>Nu trebuia s-o facă în faţa neves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-</w:t>
      </w:r>
      <w:r>
        <w:rPr>
          <w:color w:val="008000"/>
          <w:sz w:val="23"/>
          <w:szCs w:val="23"/>
        </w:rPr>
        <w:t>mii</w:t>
      </w:r>
      <w:r>
        <w:rPr>
          <w:color w:val="000000"/>
          <w:sz w:val="23"/>
          <w:szCs w:val="23"/>
        </w:rPr>
        <w:t>. Femeile sînt slabe.</w:t>
        <w:br/>
        <w:t>Dar militarii nu prea ştiu să-şi tină gur</w:t>
      </w:r>
      <w:r>
        <w:rPr>
          <w:color w:val="008000"/>
          <w:sz w:val="23"/>
          <w:szCs w:val="23"/>
        </w:rPr>
        <w:t>a.</w:t>
      </w:r>
      <w:r>
        <w:rPr>
          <w:color w:val="000000"/>
          <w:sz w:val="23"/>
          <w:szCs w:val="23"/>
        </w:rPr>
        <w:t xml:space="preserve"> Eu voiam ca fiul</w:t>
        <w:br/>
        <w:t>meu să fie aşa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ca o s</w:t>
      </w:r>
      <w:r>
        <w:rPr>
          <w:color w:val="008000"/>
          <w:sz w:val="23"/>
          <w:szCs w:val="23"/>
        </w:rPr>
        <w:t>tîn</w:t>
      </w:r>
      <w:r>
        <w:rPr>
          <w:color w:val="000000"/>
          <w:sz w:val="23"/>
          <w:szCs w:val="23"/>
        </w:rPr>
        <w:t>că. Ştii ce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pus? Că în armată</w:t>
        <w:br/>
        <w:t>greşelile se plătesc scump, da, chiar aşa n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pus. Şi ne-a</w:t>
        <w:br/>
        <w:t>dat explicaţii, că specialiştii au verificat arma, că totul funcţiona</w:t>
        <w:br/>
        <w:t xml:space="preserve">perfect, că </w:t>
      </w:r>
      <w:r>
        <w:rPr>
          <w:color w:val="008000"/>
          <w:sz w:val="23"/>
          <w:szCs w:val="23"/>
        </w:rPr>
        <w:t>vin</w:t>
      </w:r>
      <w:r>
        <w:rPr>
          <w:color w:val="000000"/>
          <w:sz w:val="23"/>
          <w:szCs w:val="23"/>
        </w:rPr>
        <w:t>a-i doar a băiatului. Dar eu am îndoielile mele.</w:t>
        <w:br/>
        <w:t>Eu cred că glonţul a po</w:t>
      </w:r>
      <w:r>
        <w:rPr>
          <w:color w:val="008000"/>
          <w:sz w:val="23"/>
          <w:szCs w:val="23"/>
        </w:rPr>
        <w:t>rni</w:t>
      </w:r>
      <w:r>
        <w:rPr>
          <w:color w:val="000000"/>
          <w:sz w:val="23"/>
          <w:szCs w:val="23"/>
        </w:rPr>
        <w:t>t-o spontan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n s</w:t>
      </w:r>
      <w:r>
        <w:rPr>
          <w:color w:val="008000"/>
          <w:sz w:val="23"/>
          <w:szCs w:val="23"/>
        </w:rPr>
        <w:t>fîr</w:t>
      </w:r>
      <w:r>
        <w:rPr>
          <w:color w:val="000000"/>
          <w:sz w:val="23"/>
          <w:szCs w:val="23"/>
        </w:rPr>
        <w:t>şit, nu se poate</w:t>
        <w:br/>
        <w:t>şti. Militarii ştiu lucrurile astea mai bine de</w:t>
      </w:r>
      <w:r>
        <w:rPr>
          <w:color w:val="008000"/>
          <w:sz w:val="23"/>
          <w:szCs w:val="23"/>
        </w:rPr>
        <w:t>cî</w:t>
      </w:r>
      <w:r>
        <w:rPr>
          <w:color w:val="000000"/>
          <w:sz w:val="23"/>
          <w:szCs w:val="23"/>
        </w:rPr>
        <w:t>t oricine. De</w:t>
        <w:br/>
        <w:t>fapt, acum nu mai are nici o importanţ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V-a zis el toate astea? a insistat Alberto.</w:t>
        <w:br/>
        <w:t>Tatăl lui 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n</w:t>
      </w:r>
      <w:r>
        <w:rPr>
          <w:color w:val="000000"/>
          <w:sz w:val="23"/>
          <w:szCs w:val="23"/>
        </w:rPr>
        <w:t>a se uită la e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. De c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şa, a răspuns Alberto. Noi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n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văzut. Eram</w:t>
      </w:r>
      <w:r>
        <w:rPr>
          <w:color w:val="008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pe de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cu</w:t>
      </w:r>
      <w:r>
        <w:rPr>
          <w:color w:val="000000"/>
          <w:sz w:val="23"/>
          <w:szCs w:val="23"/>
        </w:rPr>
        <w:t>za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>-mă, a zis Pau</w:t>
      </w:r>
      <w:r>
        <w:rPr>
          <w:color w:val="008000"/>
          <w:sz w:val="23"/>
          <w:szCs w:val="23"/>
        </w:rPr>
        <w:t>lin</w:t>
      </w:r>
      <w:r>
        <w:rPr>
          <w:color w:val="000000"/>
          <w:sz w:val="23"/>
          <w:szCs w:val="23"/>
        </w:rPr>
        <w:t>o, dar trebuie să închi</w:t>
      </w:r>
      <w:r>
        <w:rPr>
          <w:color w:val="008000"/>
          <w:sz w:val="23"/>
          <w:szCs w:val="23"/>
        </w:rPr>
        <w:t>d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Ar fi mai bine să mă întorc la infirmerie, a spus băr-</w:t>
        <w:br/>
        <w:t>batul. Poate că acuma ne lasă să-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vedem, măcar o clip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u ridicat, iar Paulino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-a făcut un semn de salut cu</w:t>
        <w:br/>
      </w:r>
      <w:r>
        <w:rPr>
          <w:color w:val="008000"/>
          <w:sz w:val="23"/>
          <w:szCs w:val="23"/>
        </w:rPr>
        <w:t>mîn</w:t>
      </w:r>
      <w:r>
        <w:rPr>
          <w:color w:val="000000"/>
          <w:sz w:val="23"/>
          <w:szCs w:val="23"/>
        </w:rPr>
        <w:t>a. Au trecut din nou peste terenul cu iarbă. Tatăl lui</w:t>
        <w:br/>
        <w:t xml:space="preserve">Arana mergea cu </w:t>
      </w:r>
      <w:r>
        <w:rPr>
          <w:color w:val="008000"/>
          <w:sz w:val="23"/>
          <w:szCs w:val="23"/>
        </w:rPr>
        <w:t>mîinil</w:t>
      </w:r>
      <w:r>
        <w:rPr>
          <w:color w:val="000000"/>
          <w:sz w:val="23"/>
          <w:szCs w:val="23"/>
        </w:rPr>
        <w:t>e la spate; îşi ridicase gulerul de la</w:t>
        <w:br/>
        <w:t xml:space="preserve">haină. „Sclavul nu 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>-a vorbit niciodată despre el, se g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-</w:t>
        <w:br/>
        <w:t xml:space="preserve">dea Alberto. Nici despre 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>ă-sa.</w:t>
      </w:r>
      <w:r>
        <w:rPr>
          <w:color w:val="008000"/>
          <w:sz w:val="23"/>
          <w:szCs w:val="23"/>
        </w:rPr>
        <w:t>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8000"/>
          <w:sz w:val="23"/>
          <w:szCs w:val="23"/>
        </w:rPr>
        <w:t>—</w:t>
      </w:r>
      <w:r>
        <w:rPr>
          <w:color w:val="008000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>Pot să vă cer un serviciu? a spus el. Aş vrea să-1 văd</w:t>
        <w:br/>
        <w:t>pe Arana numai o clipă. Nu acuma. M</w:t>
      </w:r>
      <w:r>
        <w:rPr>
          <w:color w:val="008000"/>
          <w:sz w:val="23"/>
          <w:szCs w:val="23"/>
        </w:rPr>
        <w:t>îin</w:t>
      </w:r>
      <w:r>
        <w:rPr>
          <w:color w:val="000000"/>
          <w:sz w:val="23"/>
          <w:szCs w:val="23"/>
        </w:rPr>
        <w:t>e sau po</w:t>
      </w:r>
      <w:r>
        <w:rPr>
          <w:color w:val="008000"/>
          <w:sz w:val="23"/>
          <w:szCs w:val="23"/>
        </w:rPr>
        <w:t>imîin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1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>cînd o să-i fie mai bin</w:t>
      </w:r>
      <w:r>
        <w:rPr>
          <w:color w:val="008000"/>
          <w:sz w:val="23"/>
          <w:szCs w:val="23"/>
        </w:rPr>
        <w:t>e.</w:t>
      </w:r>
      <w:r>
        <w:rPr>
          <w:color w:val="000000"/>
          <w:sz w:val="23"/>
          <w:szCs w:val="23"/>
        </w:rPr>
        <w:t xml:space="preserve"> Dumneavoastră a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putea să mă du-</w:t>
        <w:br/>
        <w:t>ceţi în camera lui, sp</w:t>
      </w:r>
      <w:r>
        <w:rPr>
          <w:color w:val="008000"/>
          <w:sz w:val="23"/>
          <w:szCs w:val="23"/>
        </w:rPr>
        <w:t>unîn</w:t>
      </w:r>
      <w:r>
        <w:rPr>
          <w:color w:val="000000"/>
          <w:sz w:val="23"/>
          <w:szCs w:val="23"/>
        </w:rPr>
        <w:t>d că sînt o rudă sau un prieten de</w:t>
        <w:br/>
        <w:t>famili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zis bărbatul. O să vedem. O să vorbesc cu căpi-</w:t>
        <w:br/>
        <w:t>tanul Ga</w:t>
      </w:r>
      <w:r>
        <w:rPr>
          <w:color w:val="008000"/>
          <w:sz w:val="23"/>
          <w:szCs w:val="23"/>
        </w:rPr>
        <w:t>r</w:t>
      </w:r>
      <w:r>
        <w:rPr>
          <w:color w:val="000000"/>
          <w:sz w:val="23"/>
          <w:szCs w:val="23"/>
        </w:rPr>
        <w:t>rido. Pare foarte corect. Poate pu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 xml:space="preserve"> cam strict, ca</w:t>
        <w:br/>
        <w:t>to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 xml:space="preserve"> militarii. De fapt, asta-i e meser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spus Alberto. Aşa sînt militarii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Ştii, a zis bărbatul. Băiatul nostru e foarte supărat pe</w:t>
        <w:br/>
        <w:t xml:space="preserve">mine. îmi dau seama. O să vorbesc cu el şi dacă nu-i </w:t>
      </w:r>
      <w:r>
        <w:rPr>
          <w:color w:val="008000"/>
          <w:sz w:val="23"/>
          <w:szCs w:val="23"/>
        </w:rPr>
        <w:t>tîm</w:t>
      </w:r>
      <w:r>
        <w:rPr>
          <w:color w:val="000000"/>
          <w:sz w:val="23"/>
          <w:szCs w:val="23"/>
        </w:rPr>
        <w:t>pit</w:t>
        <w:br/>
        <w:t>o să înţeleagă că totul a fost spre binele lui. O să vadă că</w:t>
        <w:br/>
        <w:t>numai mamă-sa şi nebuna aia bă</w:t>
      </w:r>
      <w:r>
        <w:rPr>
          <w:color w:val="008000"/>
          <w:sz w:val="23"/>
          <w:szCs w:val="23"/>
        </w:rPr>
        <w:t>trîn</w:t>
      </w:r>
      <w:r>
        <w:rPr>
          <w:color w:val="000000"/>
          <w:sz w:val="23"/>
          <w:szCs w:val="23"/>
        </w:rPr>
        <w:t>ă de Ade</w:t>
      </w:r>
      <w:r>
        <w:rPr>
          <w:color w:val="008000"/>
          <w:sz w:val="23"/>
          <w:szCs w:val="23"/>
        </w:rPr>
        <w:t>lin</w:t>
      </w:r>
      <w:r>
        <w:rPr>
          <w:color w:val="000000"/>
          <w:sz w:val="23"/>
          <w:szCs w:val="23"/>
        </w:rPr>
        <w:t>a sînt răs-</w:t>
        <w:br/>
        <w:t>punzătoar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E o mătuşă de-a lui, cred,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a, a afirmat bărbatul, înfuriat. Isterica aia! L-a cres-</w:t>
        <w:br/>
        <w:t>cut ca pe o fetiţă</w:t>
      </w:r>
      <w:r>
        <w:rPr>
          <w:color w:val="008000"/>
          <w:sz w:val="23"/>
          <w:szCs w:val="23"/>
        </w:rPr>
        <w:t>,</w:t>
      </w:r>
      <w:r>
        <w:rPr>
          <w:color w:val="000000"/>
          <w:sz w:val="23"/>
          <w:szCs w:val="23"/>
        </w:rPr>
        <w:t xml:space="preserve"> îi dăruia păpuşi şi-i făcea bucle. Dar pe</w:t>
        <w:br/>
        <w:t>mine nu mă poate duce nimeni de nas. Am văzut pozele</w:t>
        <w:br/>
        <w:t xml:space="preserve">pe care i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au făcut în </w:t>
      </w:r>
      <w:r>
        <w:rPr>
          <w:color w:val="008000"/>
          <w:sz w:val="23"/>
          <w:szCs w:val="23"/>
        </w:rPr>
        <w:t>Chi</w:t>
      </w:r>
      <w:r>
        <w:rPr>
          <w:color w:val="000000"/>
          <w:sz w:val="23"/>
          <w:szCs w:val="23"/>
        </w:rPr>
        <w:t xml:space="preserve">dayo. îl </w:t>
      </w:r>
      <w:r>
        <w:rPr>
          <w:color w:val="008000"/>
          <w:sz w:val="23"/>
          <w:szCs w:val="23"/>
        </w:rPr>
        <w:t>îm</w:t>
      </w:r>
      <w:r>
        <w:rPr>
          <w:color w:val="000000"/>
          <w:sz w:val="23"/>
          <w:szCs w:val="23"/>
        </w:rPr>
        <w:t>brăcau cu fustiţe şi-i fă-</w:t>
        <w:br/>
        <w:t xml:space="preserve">ceau </w:t>
      </w:r>
      <w:r>
        <w:rPr>
          <w:color w:val="008000"/>
          <w:sz w:val="23"/>
          <w:szCs w:val="23"/>
        </w:rPr>
        <w:t>cîrli</w:t>
      </w:r>
      <w:r>
        <w:rPr>
          <w:color w:val="000000"/>
          <w:sz w:val="23"/>
          <w:szCs w:val="23"/>
        </w:rPr>
        <w:t>on</w:t>
      </w:r>
      <w:r>
        <w:rPr>
          <w:color w:val="008000"/>
          <w:sz w:val="23"/>
          <w:szCs w:val="23"/>
        </w:rPr>
        <w:t>ti</w:t>
      </w:r>
      <w:r>
        <w:rPr>
          <w:color w:val="000000"/>
          <w:sz w:val="23"/>
          <w:szCs w:val="23"/>
        </w:rPr>
        <w:t>. Băiatul meu! înţelegi? Au profitat de faptul</w:t>
        <w:br/>
        <w:t xml:space="preserve">că eu eram departe! Dar nu </w:t>
      </w:r>
      <w:r>
        <w:rPr>
          <w:color w:val="008000"/>
          <w:sz w:val="23"/>
          <w:szCs w:val="23"/>
        </w:rPr>
        <w:t>l</w:t>
      </w:r>
      <w:r>
        <w:rPr>
          <w:color w:val="000000"/>
          <w:sz w:val="23"/>
          <w:szCs w:val="23"/>
        </w:rPr>
        <w:t>e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lăsat să aibă ele ultimul</w:t>
        <w:br/>
        <w:t>cuv</w:t>
      </w:r>
      <w:r>
        <w:rPr>
          <w:color w:val="008000"/>
          <w:sz w:val="23"/>
          <w:szCs w:val="23"/>
        </w:rPr>
        <w:t>în</w:t>
      </w:r>
      <w:r>
        <w:rPr>
          <w:color w:val="000000"/>
          <w:sz w:val="23"/>
          <w:szCs w:val="23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Dumneavoastră călătoriţi mult, domnul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Nu, a răspuns bărbatul, brutal. N-am părăsit nicio-</w:t>
        <w:br/>
        <w:t xml:space="preserve">dată Lima. Nici nu mă ispiteşte. Dar cînd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>-am recuperat</w:t>
      </w:r>
      <w:r>
        <w:rPr>
          <w:color w:val="008000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era răsfăţat, un neajutorat, nu era bun de nimic. Cine mă</w:t>
        <w:br/>
        <w:t>poate învinovăţi că am vrut să fac din el un bărbat adevărat?</w:t>
        <w:br/>
        <w:t>Asta-i o treabă de care să-</w:t>
      </w:r>
      <w:r>
        <w:rPr>
          <w:color w:val="008000"/>
          <w:sz w:val="23"/>
          <w:szCs w:val="23"/>
        </w:rPr>
        <w:t>mi</w:t>
      </w:r>
      <w:r>
        <w:rPr>
          <w:color w:val="000000"/>
          <w:sz w:val="23"/>
          <w:szCs w:val="23"/>
        </w:rPr>
        <w:t xml:space="preserve"> fie ruşine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înt sigur că se va face bine în c</w:t>
      </w:r>
      <w:r>
        <w:rPr>
          <w:color w:val="008000"/>
          <w:sz w:val="23"/>
          <w:szCs w:val="23"/>
        </w:rPr>
        <w:t>urîn</w:t>
      </w:r>
      <w:r>
        <w:rPr>
          <w:color w:val="000000"/>
          <w:sz w:val="23"/>
          <w:szCs w:val="23"/>
        </w:rPr>
        <w:t>d, a zis Albert</w:t>
      </w:r>
      <w:r>
        <w:rPr>
          <w:color w:val="008000"/>
          <w:sz w:val="23"/>
          <w:szCs w:val="23"/>
        </w:rPr>
        <w:t>o.</w:t>
        <w:br/>
      </w:r>
      <w:r>
        <w:rPr>
          <w:color w:val="000000"/>
          <w:sz w:val="23"/>
          <w:szCs w:val="23"/>
        </w:rPr>
        <w:t>Sigur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Poate c-a</w:t>
      </w:r>
      <w:r>
        <w:rPr>
          <w:color w:val="008000"/>
          <w:sz w:val="23"/>
          <w:szCs w:val="23"/>
        </w:rPr>
        <w:t>m</w:t>
      </w:r>
      <w:r>
        <w:rPr>
          <w:color w:val="000000"/>
          <w:sz w:val="23"/>
          <w:szCs w:val="23"/>
        </w:rPr>
        <w:t xml:space="preserve"> fost cam aspru, a continuat bărbatul. Din</w:t>
        <w:br/>
        <w:t>prea mare dragoste. Dar o dragoste bine înţeleasă. Mamă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sa</w:t>
        <w:br/>
        <w:t>şi nebuna aia de Adelina nu pot pricepe. Vrei să-</w:t>
      </w:r>
      <w:r>
        <w:rPr>
          <w:color w:val="008000"/>
          <w:sz w:val="23"/>
          <w:szCs w:val="23"/>
        </w:rPr>
        <w:t>ţi</w:t>
      </w:r>
      <w:r>
        <w:rPr>
          <w:color w:val="000000"/>
          <w:sz w:val="23"/>
          <w:szCs w:val="23"/>
        </w:rPr>
        <w:t xml:space="preserve"> dau un</w:t>
        <w:br/>
        <w:t xml:space="preserve">sfat? Cînd o să ai copii, </w:t>
      </w:r>
      <w:r>
        <w:rPr>
          <w:color w:val="008000"/>
          <w:sz w:val="23"/>
          <w:szCs w:val="23"/>
        </w:rPr>
        <w:t>tin</w:t>
      </w:r>
      <w:r>
        <w:rPr>
          <w:color w:val="000000"/>
          <w:sz w:val="23"/>
          <w:szCs w:val="23"/>
        </w:rPr>
        <w:t>e-i departe de mamă. Nimic nu</w:t>
        <w:br/>
        <w:t>poate strica un copil mai rău decît femeil</w:t>
      </w:r>
      <w:r>
        <w:rPr>
          <w:color w:val="008000"/>
          <w:sz w:val="23"/>
          <w:szCs w:val="23"/>
        </w:rPr>
        <w:t>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Bine, a spus Alberto. Am şi ajun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Ce se întîmpla aici? a zis bărbatul. De ce aleargă toată</w:t>
        <w:br/>
        <w:t>lumea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S</w:t>
      </w:r>
      <w:r>
        <w:rPr>
          <w:color w:val="008000"/>
          <w:sz w:val="23"/>
          <w:szCs w:val="23"/>
        </w:rPr>
        <w:t>-</w:t>
      </w:r>
      <w:r>
        <w:rPr>
          <w:color w:val="000000"/>
          <w:sz w:val="23"/>
          <w:szCs w:val="23"/>
        </w:rPr>
        <w:t>a sunat adunarea, a spus Alberto. Ca să ne înco-</w:t>
        <w:br/>
        <w:t>lonăm. Trebuie să mă duc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19"/>
          <w:szCs w:val="19"/>
        </w:rPr>
        <w:t>2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La revedere, a zis bărbatul. Şi-</w:t>
      </w:r>
      <w:r>
        <w:rPr>
          <w:color w:val="008000"/>
          <w:sz w:val="24"/>
          <w:szCs w:val="24"/>
        </w:rPr>
        <w:t>ţi</w:t>
      </w:r>
      <w:r>
        <w:rPr>
          <w:color w:val="000000"/>
          <w:sz w:val="24"/>
          <w:szCs w:val="24"/>
        </w:rPr>
        <w:t xml:space="preserve"> mulţumesc că </w:t>
      </w:r>
      <w:r>
        <w:rPr>
          <w:color w:val="008000"/>
          <w:sz w:val="24"/>
          <w:szCs w:val="24"/>
        </w:rPr>
        <w:t>mi</w:t>
      </w:r>
      <w:r>
        <w:rPr>
          <w:color w:val="000000"/>
          <w:sz w:val="24"/>
          <w:szCs w:val="24"/>
        </w:rPr>
        <w:t>-a</w:t>
      </w:r>
      <w:r>
        <w:rPr>
          <w:color w:val="008000"/>
          <w:sz w:val="24"/>
          <w:szCs w:val="24"/>
        </w:rPr>
        <w:t>i</w:t>
        <w:br/>
      </w:r>
      <w:r>
        <w:rPr>
          <w:color w:val="000000"/>
          <w:sz w:val="24"/>
          <w:szCs w:val="24"/>
        </w:rPr>
        <w:t xml:space="preserve">ţinut de </w:t>
      </w:r>
      <w:r>
        <w:rPr>
          <w:color w:val="008000"/>
          <w:sz w:val="24"/>
          <w:szCs w:val="24"/>
        </w:rPr>
        <w:t>urî</w:t>
      </w:r>
      <w:r>
        <w:rPr>
          <w:color w:val="000000"/>
          <w:sz w:val="24"/>
          <w:szCs w:val="24"/>
        </w:rPr>
        <w:t>t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be</w:t>
      </w:r>
      <w:r>
        <w:rPr>
          <w:color w:val="008000"/>
          <w:sz w:val="24"/>
          <w:szCs w:val="24"/>
        </w:rPr>
        <w:t>rt</w:t>
      </w:r>
      <w:r>
        <w:rPr>
          <w:color w:val="000000"/>
          <w:sz w:val="24"/>
          <w:szCs w:val="24"/>
        </w:rPr>
        <w:t xml:space="preserve">o a </w:t>
      </w:r>
      <w:r>
        <w:rPr>
          <w:color w:val="008000"/>
          <w:sz w:val="24"/>
          <w:szCs w:val="24"/>
        </w:rPr>
        <w:t>l</w:t>
      </w:r>
      <w:r>
        <w:rPr>
          <w:color w:val="000000"/>
          <w:sz w:val="24"/>
          <w:szCs w:val="24"/>
        </w:rPr>
        <w:t>uat-o la fugă. în c</w:t>
      </w:r>
      <w:r>
        <w:rPr>
          <w:color w:val="008000"/>
          <w:sz w:val="24"/>
          <w:szCs w:val="24"/>
        </w:rPr>
        <w:t>urîn</w:t>
      </w:r>
      <w:r>
        <w:rPr>
          <w:color w:val="000000"/>
          <w:sz w:val="24"/>
          <w:szCs w:val="24"/>
        </w:rPr>
        <w:t>d 1-a ajuns pe unul din-</w:t>
        <w:br/>
        <w:t>tre cade</w:t>
      </w:r>
      <w:r>
        <w:rPr>
          <w:color w:val="008000"/>
          <w:sz w:val="24"/>
          <w:szCs w:val="24"/>
        </w:rPr>
        <w:t>ţii</w:t>
      </w:r>
      <w:r>
        <w:rPr>
          <w:color w:val="000000"/>
          <w:sz w:val="24"/>
          <w:szCs w:val="24"/>
        </w:rPr>
        <w:t xml:space="preserve"> care trecuseră prin faţa lui. Era U</w:t>
      </w:r>
      <w:r>
        <w:rPr>
          <w:color w:val="008000"/>
          <w:sz w:val="24"/>
          <w:szCs w:val="24"/>
        </w:rPr>
        <w:t>ri</w:t>
      </w:r>
      <w:r>
        <w:rPr>
          <w:color w:val="000000"/>
          <w:sz w:val="24"/>
          <w:szCs w:val="24"/>
        </w:rPr>
        <w:t>ost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încă nu-i şapt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a spus Alberto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A murit Sclavul, a spus Urioste</w:t>
      </w:r>
      <w:r>
        <w:rPr>
          <w:color w:val="008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g</w:t>
      </w:r>
      <w:r>
        <w:rPr>
          <w:color w:val="008000"/>
          <w:sz w:val="24"/>
          <w:szCs w:val="24"/>
        </w:rPr>
        <w:t>îfîin</w:t>
      </w:r>
      <w:r>
        <w:rPr>
          <w:color w:val="000000"/>
          <w:sz w:val="24"/>
          <w:szCs w:val="24"/>
        </w:rPr>
        <w:t>d. Ne cheamă</w:t>
        <w:br/>
        <w:t>ca să ne anunţe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5:53:00Z</dcterms:created>
  <dc:creator>Elisabeta Pintilie</dc:creator>
  <dc:description/>
  <dc:language>en-US</dc:language>
  <cp:lastModifiedBy>Elisabeta Pintilie</cp:lastModifiedBy>
  <dcterms:modified xsi:type="dcterms:W3CDTF">1998-05-11T22:47:00Z</dcterms:modified>
  <cp:revision>4</cp:revision>
  <dc:subject/>
  <dc:title/>
</cp:coreProperties>
</file>