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44"/>
          <w:szCs w:val="44"/>
        </w:rPr>
        <w:t>v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locotenentul gamboa </w:t>
      </w:r>
      <w:r>
        <w:rPr>
          <w:color w:val="000000"/>
          <w:sz w:val="23"/>
          <w:szCs w:val="23"/>
        </w:rPr>
        <w:t>a ieşit din biroul colonelului, 1-a</w:t>
        <w:br/>
        <w:t xml:space="preserve">salutat pe civil, </w:t>
      </w:r>
      <w:r>
        <w:rPr>
          <w:i/>
          <w:iCs/>
          <w:color w:val="000000"/>
          <w:sz w:val="23"/>
          <w:szCs w:val="23"/>
        </w:rPr>
        <w:t xml:space="preserve">a </w:t>
      </w:r>
      <w:r>
        <w:rPr>
          <w:color w:val="000000"/>
          <w:sz w:val="23"/>
          <w:szCs w:val="23"/>
        </w:rPr>
        <w:t xml:space="preserve">aşteptat liftul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clipe şi, pentru c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3O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</w:t>
      </w:r>
      <w:r>
        <w:rPr>
          <w:color w:val="008000"/>
          <w:sz w:val="23"/>
          <w:szCs w:val="23"/>
        </w:rPr>
        <w:t>tâ</w:t>
      </w:r>
      <w:r>
        <w:rPr>
          <w:color w:val="000000"/>
          <w:sz w:val="23"/>
          <w:szCs w:val="23"/>
        </w:rPr>
        <w:t xml:space="preserve">rzia, a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t-o pe scări, cobo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 treptele două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două.</w:t>
        <w:br/>
        <w:t>în curte, a constatat că dimineaţa devenise mai luminoasă:</w:t>
        <w:br/>
        <w:t>cerul senin strălucea, pe linia orizontului se zăreau nişte nori</w:t>
        <w:br/>
        <w:t>albi, împietriţi deasupra mării care s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teia în soare.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ers</w:t>
        <w:br/>
        <w:t>repede spre dormitoarele anulu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V şi a intrat în secretariat</w:t>
      </w:r>
      <w:r>
        <w:rPr>
          <w:color w:val="008000"/>
          <w:sz w:val="23"/>
          <w:szCs w:val="23"/>
        </w:rPr>
        <w:t>.</w:t>
        <w:br/>
      </w:r>
      <w:r>
        <w:rPr>
          <w:color w:val="000000"/>
          <w:sz w:val="23"/>
          <w:szCs w:val="23"/>
        </w:rPr>
        <w:t>Căpitanul G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rido sta la birou, ţeapăn ca un porc spinos.</w:t>
        <w:br/>
        <w:t>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 1-a salutat din uş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Ei? a zis căpitanul, 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dic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du-se brusc în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olonelul vă transmite să ştergeţi raportul meu din</w:t>
        <w:br/>
        <w:t>registru, domnule căpit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hipul căpitanului s-a destins, iar ochii, adumbriţi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</w:t>
        <w:br/>
        <w:t>atunci, au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it uşura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sigu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, a spus, d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o lovitură în masă. Nici măcar</w:t>
        <w:br/>
        <w:t xml:space="preserve">n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trecut în registru. Ştiam eu! Cum a fost, domnule</w:t>
        <w:br/>
        <w:t>Gambo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ul şi-a retras denunţul, domnule căpitan. Colo-</w:t>
        <w:br/>
        <w:t>nelul a rupt raportul. Afacerea trebuie dată uitării; adică pre-</w:t>
        <w:br/>
        <w:t xml:space="preserve">supusul asasinat, domnule căpitan.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despre cealaltă pro-</w:t>
        <w:br/>
        <w:t>blemă, colonelul a ordonat să se întărească discipli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-i tot? a zis căpitan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sincer. Apropi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vă,</w:t>
        <w:br/>
        <w:t>domnule Gamboa. Priviţ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-a întins un teanc de </w:t>
      </w:r>
      <w:r>
        <w:rPr>
          <w:color w:val="008000"/>
          <w:sz w:val="23"/>
          <w:szCs w:val="23"/>
        </w:rPr>
        <w:t>hîrtii</w:t>
      </w:r>
      <w:r>
        <w:rPr>
          <w:color w:val="000000"/>
          <w:sz w:val="23"/>
          <w:szCs w:val="23"/>
        </w:rPr>
        <w:t>, pline de cifre şi de n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edeţi? în trei zil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mai multe hîrtii decît în toată luna</w:t>
        <w:br/>
        <w:t>trecută. Şaizeci de consemnaţi, aproape o treime din efec-</w:t>
        <w:br/>
        <w:t>tivul anului, vă închipuiţi! Colonelul poate fi liniştit, o să-i</w:t>
        <w:br/>
        <w:t>dăm pe toti pe brazd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ce priveşte examenele, s-au şi luat</w:t>
        <w:br/>
        <w:t>măsurile cuvenite. O să păstrez chiar eu subiectele la mine</w:t>
        <w:br/>
        <w:t>în cameră, pînă se susţine proba respectivă; să vină să le ia,</w:t>
        <w:br/>
        <w:t>dacă au curajul. Am dublat pl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to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ele şi patrulele. Sub-</w:t>
        <w:br/>
        <w:t>ofiţerii vor cere rapoarte din oră în or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Se va face controlul</w:t>
        <w:br/>
        <w:t>echipamentului de două ori pe săpt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şi la fel al arma-</w:t>
        <w:br/>
        <w:t>mentului. Credeţi c-or să mai facă pe nebuni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per că nu, domnule căpita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ine avea dreptate? a întrebat căpitanul, aprop</w:t>
      </w:r>
      <w:r>
        <w:rPr>
          <w:color w:val="008000"/>
          <w:sz w:val="23"/>
          <w:szCs w:val="23"/>
        </w:rPr>
        <w:t>iin</w:t>
      </w:r>
      <w:r>
        <w:rPr>
          <w:color w:val="000000"/>
          <w:sz w:val="23"/>
          <w:szCs w:val="23"/>
        </w:rPr>
        <w:t>du-se,</w:t>
        <w:br/>
        <w:t>cu o expresie de triumf pe faţ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Dumneavoastră sau e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ra de datoria mea, a spus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umneavoastră vă încurcaţi în regulamente, a spus</w:t>
        <w:br/>
        <w:t xml:space="preserve">căpitanul. Nu vă critic, domnule Gamboa, dar în viaţă 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>e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0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e să fi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 practici. Uneori e preferabil să uităm regu-</w:t>
        <w:br/>
        <w:t>lamentul şi să apelăm la b</w:t>
      </w:r>
      <w:r>
        <w:rPr>
          <w:color w:val="008000"/>
          <w:sz w:val="23"/>
          <w:szCs w:val="23"/>
        </w:rPr>
        <w:t>unul</w:t>
      </w:r>
      <w:r>
        <w:rPr>
          <w:color w:val="000000"/>
          <w:sz w:val="23"/>
          <w:szCs w:val="23"/>
        </w:rPr>
        <w:t>-s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>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cred în regulament, a zis Gamboa. Trebuie să vă</w:t>
        <w:br/>
        <w:t>mărturisesc un lucru: le ştiu pe de rost. Şi să ştiţi că nu-</w:t>
      </w:r>
      <w:r>
        <w:rPr>
          <w:color w:val="008000"/>
          <w:sz w:val="23"/>
          <w:szCs w:val="23"/>
        </w:rPr>
        <w:t>mi</w:t>
        <w:br/>
      </w:r>
      <w:r>
        <w:rPr>
          <w:color w:val="000000"/>
          <w:sz w:val="23"/>
          <w:szCs w:val="23"/>
        </w:rPr>
        <w:t>pa</w:t>
      </w:r>
      <w:r>
        <w:rPr>
          <w:color w:val="008000"/>
          <w:sz w:val="23"/>
          <w:szCs w:val="23"/>
        </w:rPr>
        <w:t>rejjf</w:t>
      </w:r>
      <w:r>
        <w:rPr>
          <w:color w:val="000000"/>
          <w:sz w:val="23"/>
          <w:szCs w:val="23"/>
        </w:rPr>
        <w:t>ău de 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ţi să fumaţi? a spus căpita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Gamboa a acceptat o ţigară. Căpitanul fuma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gă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 xml:space="preserve"> tari,</w:t>
        <w:br/>
        <w:t>de import, care scoteau un fum dens şi fetid. Locotenentul</w:t>
        <w:br/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 xml:space="preserve">i-a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>at o clipă ţigara turtită, înainte de a o duce la g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i credem în regulament, a zis căpitanul. Dar tre-</w:t>
        <w:br/>
        <w:t>buie să ştii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interpretezi. Noi, militarii, trebuie să fim,</w:t>
        <w:br/>
        <w:t>înainte de toate, realişti, trebuie să acţionăm în acord cu</w:t>
        <w:br/>
        <w:t>împrejurările. Nu trebuie să forţăm lucrurile ca să fie în con-</w:t>
        <w:br/>
        <w:t>sonanţă cu legea, domnule Gamboa, ci dimpotrivă, să adap-</w:t>
        <w:br/>
        <w:t xml:space="preserve">tăm legile la lucruri.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căpitanului Garrido, inspirată,</w:t>
        <w:br/>
        <w:t>a fluturat prin aer. Dacă nu, viaţa ar fi imposibil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ă-</w:t>
        <w:br/>
        <w:t>pă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a e 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rău aliat.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o să </w:t>
      </w:r>
      <w:r>
        <w:rPr>
          <w:color w:val="008000"/>
          <w:sz w:val="23"/>
          <w:szCs w:val="23"/>
        </w:rPr>
        <w:t>dşti</w:t>
      </w:r>
      <w:r>
        <w:rPr>
          <w:color w:val="000000"/>
          <w:sz w:val="23"/>
          <w:szCs w:val="23"/>
        </w:rPr>
        <w:t>g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</w:t>
      </w:r>
      <w:r>
        <w:rPr>
          <w:color w:val="008000"/>
          <w:sz w:val="23"/>
          <w:szCs w:val="23"/>
        </w:rPr>
        <w:t>unîn</w:t>
      </w:r>
      <w:r>
        <w:rPr>
          <w:color w:val="000000"/>
          <w:sz w:val="23"/>
          <w:szCs w:val="23"/>
        </w:rPr>
        <w:t>du-vă obrazul</w:t>
        <w:br/>
        <w:t>pentru cadetul ăla? Nimic, absolut nimic, vă f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c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rău dum-</w:t>
        <w:br/>
        <w:t>neavoastr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Dacă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fi dat ascultare, rezultatul ar fi fost</w:t>
        <w:br/>
        <w:t>acelaş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umai că n-ar mai fi apărut atîtea probleme. Să nu</w:t>
        <w:br/>
      </w:r>
      <w:r>
        <w:rPr>
          <w:color w:val="008000"/>
          <w:sz w:val="23"/>
          <w:szCs w:val="23"/>
        </w:rPr>
        <w:t>cr</w:t>
      </w:r>
      <w:r>
        <w:rPr>
          <w:color w:val="000000"/>
          <w:sz w:val="23"/>
          <w:szCs w:val="23"/>
        </w:rPr>
        <w:t>e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ă mă bucur. Ş</w:t>
      </w:r>
      <w:r>
        <w:rPr>
          <w:color w:val="008000"/>
          <w:sz w:val="23"/>
          <w:szCs w:val="23"/>
        </w:rPr>
        <w:t>tit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vă stimez. Dar maiorul e furios</w:t>
        <w:br/>
        <w:t>şi-o să încerce să vă pună beţe-n roate. Colonelul trebuie să</w:t>
        <w:br/>
        <w:t>fie şi el foarte supăr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! a zis Gamboa, indiferent. Ce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ot face? De alt-</w:t>
        <w:br/>
        <w:t>fel, pu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îmi pasă. Am conştiinţa cur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u o conştiin</w:t>
      </w:r>
      <w:r>
        <w:rPr>
          <w:color w:val="008000"/>
          <w:sz w:val="23"/>
          <w:szCs w:val="23"/>
        </w:rPr>
        <w:t>ţ</w:t>
      </w:r>
      <w:r>
        <w:rPr>
          <w:color w:val="000000"/>
          <w:sz w:val="23"/>
          <w:szCs w:val="23"/>
        </w:rPr>
        <w:t xml:space="preserve">ă curată </w:t>
      </w:r>
      <w:r>
        <w:rPr>
          <w:color w:val="008000"/>
          <w:sz w:val="23"/>
          <w:szCs w:val="23"/>
        </w:rPr>
        <w:t>cîşt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oc în cer</w:t>
      </w:r>
      <w:r>
        <w:rPr>
          <w:color w:val="008000"/>
          <w:sz w:val="23"/>
          <w:szCs w:val="23"/>
        </w:rPr>
        <w:t>,a</w:t>
      </w:r>
      <w:r>
        <w:rPr>
          <w:color w:val="000000"/>
          <w:sz w:val="23"/>
          <w:szCs w:val="23"/>
        </w:rPr>
        <w:t xml:space="preserve"> spus căpi-</w:t>
        <w:br/>
        <w:t>tanul, amabil, dar nu întotdeauna şi galoan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orice caz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eu o să fac tot ce depinde de mine ca toate astea să nu vă</w:t>
        <w:br/>
        <w:t>afectez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Bun, dar ce-i cu cei doi cocoş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olonelul a dat ordin să se întoarcă la dormi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erg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upă ei. D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cîteva sfaturi; si să-şi ţină</w:t>
        <w:br/>
        <w:t>gur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că vor să aibă un trai liniştit. Nu cred să fie vreo</w:t>
        <w:br/>
        <w:t>problem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mai interesaţi decît oricine să uite de această</w:t>
        <w:br/>
        <w:t xml:space="preserve">poveste. Totuşi, </w:t>
      </w:r>
      <w:r>
        <w:rPr>
          <w:color w:val="008000"/>
          <w:sz w:val="23"/>
          <w:szCs w:val="23"/>
        </w:rPr>
        <w:t>fiti</w:t>
      </w:r>
      <w:r>
        <w:rPr>
          <w:color w:val="000000"/>
          <w:sz w:val="23"/>
          <w:szCs w:val="23"/>
        </w:rPr>
        <w:t xml:space="preserve"> mai atent cu protejatul dumneavoastră,</w:t>
        <w:br/>
        <w:t>e cam insol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rotejatul meu? a zis Gamboa. Pînă acum o săptămînă,</w:t>
        <w:br/>
        <w:t>nici măcar nu ştiam că exis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ocotenentul a ieşit, fără a-i mai cere permisiunea căpi-</w:t>
        <w:br/>
        <w:t>tanului. Curtea d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aţa dormitoarelor era pustie, dar în</w:t>
      </w:r>
      <w:r>
        <w:rPr>
          <w:color w:val="008000"/>
          <w:sz w:val="23"/>
          <w:szCs w:val="23"/>
        </w:rPr>
        <w:t xml:space="preserve"> curîn</w:t>
      </w:r>
      <w:r>
        <w:rPr>
          <w:color w:val="000000"/>
          <w:sz w:val="23"/>
          <w:szCs w:val="23"/>
        </w:rPr>
        <w:t>d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3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vea să vină amiaza şi cadeţii aveau să se întoarcă din clase</w:t>
        <w:br/>
        <w:t xml:space="preserve">ca un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u care creşt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vuieşte şi se revarsă, iar curtea se va</w:t>
        <w:br/>
        <w:t xml:space="preserve">transforma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 xml:space="preserve"> tumultuos haos. G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boa a scos scrisoa-</w:t>
        <w:br/>
        <w:t xml:space="preserve">rea din portofel, a 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ut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cît</w:t>
      </w:r>
      <w:r>
        <w:rPr>
          <w:color w:val="000000"/>
          <w:sz w:val="24"/>
          <w:szCs w:val="24"/>
        </w:rPr>
        <w:t>eva secunde în mină, apoi a pu-</w:t>
        <w:br/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la loc, fără s-o deschidă. „Dacă o să fie băiat,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t,</w:t>
        <w:br/>
        <w:t>n-o să se facă milita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La corpul de gardă, locotenentul de serviciu citea un ziar,</w:t>
        <w:br/>
        <w:t>iar soldaţii, aşezaţi pe bănci, se uitau unii la alţii, cu ochii</w:t>
        <w:br/>
        <w:t>goi. 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a intrat Gamboa, s-au ridicat în picioare, ca nişte</w:t>
        <w:br/>
        <w:t>autom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 ziu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ună ziua, locotenent. Gamboa îl tutuia pe 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rul</w:t>
      </w:r>
      <w:r>
        <w:rPr>
          <w:color w:val="000000"/>
          <w:sz w:val="24"/>
          <w:szCs w:val="24"/>
        </w:rPr>
        <w:t xml:space="preserve"> lo-</w:t>
        <w:br/>
        <w:t>cotenent, dar acesta, care servise sub ordinele lui, îl trata cu</w:t>
        <w:br/>
        <w:t>un anumit respec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m venit după cei doi cădeţi din 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a spus locotenentul. 2</w:t>
      </w:r>
      <w:r>
        <w:rPr>
          <w:color w:val="008000"/>
          <w:sz w:val="24"/>
          <w:szCs w:val="24"/>
        </w:rPr>
        <w:t>2m</w:t>
      </w:r>
      <w:r>
        <w:rPr>
          <w:color w:val="000000"/>
          <w:sz w:val="24"/>
          <w:szCs w:val="24"/>
        </w:rPr>
        <w:t>bea jovial, dar pe chip</w:t>
        <w:br/>
        <w:t>se citea oboseala gărzii de peste noapte. Unul dintre ei toc-</w:t>
        <w:br/>
        <w:t>mai voia să plece, dar n-avea ordin scris. Să-i aduc?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în</w:t>
        <w:br/>
        <w:t>celula din dreap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mpreună? a întrebat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a. îmi trebuia celula de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stadion. Sînt mai mulţi</w:t>
        <w:br/>
        <w:t>soldaţi pedepsiţi. Trebuia să-i pun separa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cheia. Vreau să vorbesc cu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Gamboa a deschis încet uşa d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a arest, dar a intrat d</w:t>
      </w:r>
      <w:r>
        <w:rPr>
          <w:color w:val="008000"/>
          <w:sz w:val="24"/>
          <w:szCs w:val="24"/>
        </w:rPr>
        <w:t>intr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un</w:t>
        <w:br/>
      </w:r>
      <w:r>
        <w:rPr>
          <w:color w:val="000000"/>
          <w:sz w:val="24"/>
          <w:szCs w:val="24"/>
        </w:rPr>
        <w:t>salt, ca un</w:t>
      </w:r>
      <w:r>
        <w:rPr>
          <w:color w:val="008000"/>
          <w:sz w:val="24"/>
          <w:szCs w:val="24"/>
        </w:rPr>
        <w:t xml:space="preserve"> îmblîn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to</w:t>
      </w:r>
      <w:r>
        <w:rPr>
          <w:color w:val="000000"/>
          <w:sz w:val="24"/>
          <w:szCs w:val="24"/>
        </w:rPr>
        <w:t>r în cuşca fiarelor. A văzut două pachete</w:t>
        <w:br/>
        <w:t>de picioare b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u-se în conul de lumină care traversa</w:t>
        <w:br/>
        <w:t>fereastra şi a auzit g</w:t>
      </w:r>
      <w:r>
        <w:rPr>
          <w:color w:val="008000"/>
          <w:sz w:val="24"/>
          <w:szCs w:val="24"/>
        </w:rPr>
        <w:t>îfiîtul</w:t>
      </w:r>
      <w:r>
        <w:rPr>
          <w:color w:val="000000"/>
          <w:sz w:val="24"/>
          <w:szCs w:val="24"/>
        </w:rPr>
        <w:t xml:space="preserve"> precipitat al celor doi cadeti; ochii</w:t>
        <w:br/>
        <w:t>săi nu se obişnuiau cu penumbra, de-ab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a putea deosebi</w:t>
        <w:br/>
        <w:t>două siluete şi conturul feţelor. A făcut un pas spre ei şi a</w:t>
        <w:br/>
        <w:t>striga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tenţiun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i doi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u ridicat în picioare, fără grab</w:t>
      </w:r>
      <w:r>
        <w:rPr>
          <w:color w:val="008000"/>
          <w:sz w:val="24"/>
          <w:szCs w:val="24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înd intră un superior, a spus Gamboa, subordonaţii</w:t>
        <w:br/>
        <w:t xml:space="preserve">iau poziţie de drepţi. Aţi uitat? Aveţi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 xml:space="preserve">te </w:t>
      </w:r>
      <w:r>
        <w:rPr>
          <w:color w:val="008000"/>
          <w:sz w:val="24"/>
          <w:szCs w:val="24"/>
        </w:rPr>
        <w:t>|</w:t>
      </w:r>
      <w:r>
        <w:rPr>
          <w:color w:val="000000"/>
          <w:sz w:val="24"/>
          <w:szCs w:val="24"/>
        </w:rPr>
        <w:t>ase puncte fiecare</w:t>
      </w:r>
      <w:r>
        <w:rPr>
          <w:color w:val="008000"/>
          <w:sz w:val="24"/>
          <w:szCs w:val="24"/>
        </w:rPr>
        <w:t>,</w:t>
        <w:br/>
        <w:t>l</w:t>
      </w:r>
      <w:r>
        <w:rPr>
          <w:color w:val="000000"/>
          <w:sz w:val="24"/>
          <w:szCs w:val="24"/>
        </w:rPr>
        <w:t>a-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a de la obraz şi stai d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p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, cad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poate, domnule locotenent, a spus Jaguarul.</w:t>
        <w:br/>
        <w:t>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 şi-a retras mîna, dar imediat şi-a lipit palma d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obraz. Gamboa 1-a împins uşor spre lumină. Unul dintre po</w:t>
      </w:r>
      <w:r>
        <w:rPr>
          <w:color w:val="008000"/>
          <w:sz w:val="24"/>
          <w:szCs w:val="24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era foarte umflat, iar la nas şi la gură avea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ge în-</w:t>
        <w:br/>
        <w:t>cheg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Ia mîna, a zis Gamboa. Lasă-mă să vă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şi-a cobo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t mîna, iar gura i s-a contractat. O mare</w:t>
        <w:br/>
        <w:t>pa</w:t>
      </w:r>
      <w:r>
        <w:rPr>
          <w:color w:val="008000"/>
          <w:sz w:val="24"/>
          <w:szCs w:val="24"/>
        </w:rPr>
        <w:t>tibvi</w:t>
      </w:r>
      <w:r>
        <w:rPr>
          <w:color w:val="000000"/>
          <w:sz w:val="24"/>
          <w:szCs w:val="24"/>
        </w:rPr>
        <w:t>ole</w:t>
      </w:r>
      <w:r>
        <w:rPr>
          <w:color w:val="008000"/>
          <w:sz w:val="24"/>
          <w:szCs w:val="24"/>
        </w:rPr>
        <w:t>tă</w:t>
      </w:r>
      <w:r>
        <w:rPr>
          <w:color w:val="000000"/>
          <w:sz w:val="24"/>
          <w:szCs w:val="24"/>
        </w:rPr>
        <w:t xml:space="preserve"> îi închidea ochiul; pleoapa, lăsată în jos, era o</w:t>
        <w:br/>
        <w:t>suprafaţă aspră si parcă arsă. Gamboa a văzut că şi pe că-</w:t>
        <w:br/>
        <w:t>maşa comando erau mai multe pete de sînge. Părul lui Al-</w:t>
        <w:br/>
        <w:t xml:space="preserve">berto era 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îcsit de sudoare şi de pra</w:t>
      </w:r>
      <w:r>
        <w:rPr>
          <w:color w:val="008000"/>
          <w:sz w:val="24"/>
          <w:szCs w:val="24"/>
        </w:rPr>
        <w:t>f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ino încoac</w:t>
      </w:r>
      <w:r>
        <w:rPr>
          <w:color w:val="008000"/>
          <w:sz w:val="24"/>
          <w:szCs w:val="24"/>
        </w:rPr>
        <w:t>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Jaguarul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supus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căierarea lăsase urme puţine pe faţa</w:t>
        <w:br/>
        <w:t>lui, dar nările îi tremurau şi un firicel de salivă i se prelingea</w:t>
        <w:br/>
        <w:t>pe la colţul buze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ergeţi la infirmerie, a spus Gamboa. Şi după aia vă</w:t>
        <w:br/>
        <w:t>aştept la mine în cameră. Trebuie să vorbesc cu a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do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şi Jaguarul au ieşit. A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du-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 paşii, locotenen-</w:t>
        <w:br/>
        <w:t>tul de serviciu s-a întors spre ei. Z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etul care rătăcea pe</w:t>
        <w:br/>
        <w:t xml:space="preserve">chipul lui s-a transformat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o expresie de ului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t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! a strigat, derutat. Ce se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plă? Nu vă mişcaţi!</w:t>
        <w:br/>
        <w:t>Soldaţii înaintaseră spre cadeti şi se uitau la ei cu insis-</w:t>
        <w:br/>
        <w:t>te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asă-i, a spus Gamboa. Şi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or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u-se către cadeti,</w:t>
        <w:br/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-a ordonat: Mergeţ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şi Jaguarul au părăsit clădirea corpului de gardă.</w:t>
        <w:br/>
        <w:t xml:space="preserve">Locotenenţii şi soldaţii i-au văzut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epă</w:t>
      </w:r>
      <w:r>
        <w:rPr>
          <w:color w:val="008000"/>
          <w:sz w:val="24"/>
          <w:szCs w:val="24"/>
        </w:rPr>
        <w:t>rtin</w:t>
      </w:r>
      <w:r>
        <w:rPr>
          <w:color w:val="000000"/>
          <w:sz w:val="24"/>
          <w:szCs w:val="24"/>
        </w:rPr>
        <w:t>du-se în di-</w:t>
        <w:br/>
        <w:t>mineaţa limpede, mer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umăr la umăr, cu capetele ne-</w:t>
        <w:br/>
        <w:t>mişcate. Nu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şi vorbeau, nu se prive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-a pocit faţa, a spus </w:t>
      </w:r>
      <w:r>
        <w:rPr>
          <w:color w:val="008000"/>
          <w:sz w:val="24"/>
          <w:szCs w:val="24"/>
        </w:rPr>
        <w:t>tîn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rul</w:t>
      </w:r>
      <w:r>
        <w:rPr>
          <w:color w:val="000000"/>
          <w:sz w:val="24"/>
          <w:szCs w:val="24"/>
        </w:rPr>
        <w:t xml:space="preserve"> locotenent. Nu înţele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auzit nimic? a întrebat Gam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, a răspuns locotenentul, încurcat. 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 m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miş-</w:t>
        <w:br/>
        <w:t>cat de aici.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adresat soldaţilor: Voi 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au</w:t>
      </w:r>
      <w:r>
        <w:rPr>
          <w:color w:val="008000"/>
          <w:sz w:val="24"/>
          <w:szCs w:val="24"/>
        </w:rPr>
        <w:t>z</w:t>
      </w:r>
      <w:r>
        <w:rPr>
          <w:color w:val="000000"/>
          <w:sz w:val="24"/>
          <w:szCs w:val="24"/>
        </w:rPr>
        <w:t>it cev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le patru capete negre au neg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u bătut pe muteşte, a zis locotenentul; aprecia acum</w:t>
        <w:br/>
        <w:t>cele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mplate cu un oarecare entuziasm sportiv. Eu i-aş fi</w:t>
        <w:br/>
        <w:t>pus la punct. Ce mod de a se încaieră, ce mai pereche de</w:t>
        <w:br/>
        <w:t>cocoşi! De ce s-au bătu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rostii, a spus Gamboa. Nimic gra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r cum de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fi putut ăla să le încaseze fără să strige?</w:t>
        <w:br/>
        <w:t>a zis locotenentul. L-a desfigurat. Blondul ar trebui băgat</w:t>
        <w:br/>
        <w:t>în echipa de box a colegiului. Sau e deja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spus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. Cred că nu. Dar ai dreptate. Ar</w:t>
        <w:br/>
        <w:t>trebui băg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toată ziua </w:t>
      </w:r>
      <w:r>
        <w:rPr>
          <w:color w:val="000000"/>
          <w:sz w:val="23"/>
          <w:szCs w:val="23"/>
        </w:rPr>
        <w:t>am rătăcit pe c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uri</w:t>
      </w:r>
      <w:r>
        <w:rPr>
          <w:color w:val="000000"/>
          <w:sz w:val="23"/>
          <w:szCs w:val="23"/>
        </w:rPr>
        <w:t xml:space="preserve">; o femeie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dat o</w:t>
        <w:br/>
        <w:t>bucată de p</w:t>
      </w:r>
      <w:r>
        <w:rPr>
          <w:color w:val="008000"/>
          <w:sz w:val="23"/>
          <w:szCs w:val="23"/>
        </w:rPr>
        <w:t>îin</w:t>
      </w:r>
      <w:r>
        <w:rPr>
          <w:color w:val="000000"/>
          <w:sz w:val="23"/>
          <w:szCs w:val="23"/>
        </w:rPr>
        <w:t>e şi puţin lapte. La căderea nop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>, m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cul-</w:t>
        <w:br/>
        <w:t xml:space="preserve">cat to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şanţ, în apropiere de bulevardul Prog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o. De</w:t>
        <w:br/>
        <w:t>data asta am dormit de-a</w:t>
      </w:r>
      <w:r>
        <w:rPr>
          <w:color w:val="008000"/>
          <w:sz w:val="23"/>
          <w:szCs w:val="23"/>
        </w:rPr>
        <w:t>d</w:t>
      </w:r>
      <w:r>
        <w:rPr>
          <w:color w:val="000000"/>
          <w:sz w:val="23"/>
          <w:szCs w:val="23"/>
        </w:rPr>
        <w:t>evărate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a şi n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mai deschis</w:t>
        <w:br/>
        <w:t xml:space="preserve">ochii decît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 soarele era sus. Nu era nimeni prin apro-</w:t>
        <w:br/>
        <w:t xml:space="preserve">piere, dar se auzeau maşinile </w:t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>e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pe bulevard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mi era</w:t>
        <w:br/>
        <w:t>foarte foame, aveam dureri de cap şi frisoane, ca înainte de</w:t>
        <w:br/>
        <w:t>gripă. M-am dus la Lima pe jos şi am ajuns în jur de ora</w:t>
        <w:br/>
        <w:t>douăsprezece pe A</w:t>
      </w:r>
      <w:r>
        <w:rPr>
          <w:color w:val="008000"/>
          <w:sz w:val="23"/>
          <w:szCs w:val="23"/>
        </w:rPr>
        <w:t>lf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so Uga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e. T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s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era printre fetele</w:t>
        <w:br/>
        <w:t>care ieşeau din scoală. M-am învârtit prin centru, prin locuri</w:t>
        <w:br/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arte aglomerate, piaţa S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n Martin, strada Union, bulevar-</w:t>
        <w:br/>
        <w:t>dul Gr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u. După-a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ază am ajuns în parcul Rese</w:t>
      </w:r>
      <w:r>
        <w:rPr>
          <w:color w:val="008000"/>
          <w:sz w:val="23"/>
          <w:szCs w:val="23"/>
        </w:rPr>
        <w:t>rv</w:t>
      </w:r>
      <w:r>
        <w:rPr>
          <w:color w:val="000000"/>
          <w:sz w:val="23"/>
          <w:szCs w:val="23"/>
        </w:rPr>
        <w:t>a, mort</w:t>
        <w:br/>
        <w:t>de oboseală. Apa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a</w:t>
      </w:r>
      <w:r>
        <w:rPr>
          <w:color w:val="008000"/>
          <w:sz w:val="23"/>
          <w:szCs w:val="23"/>
        </w:rPr>
        <w:t xml:space="preserve"> tisni</w:t>
      </w:r>
      <w:r>
        <w:rPr>
          <w:color w:val="000000"/>
          <w:sz w:val="23"/>
          <w:szCs w:val="23"/>
        </w:rPr>
        <w:t>to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di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arc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-a făcut să vomit.</w:t>
        <w:br/>
        <w:t xml:space="preserve">M-am întors pe iarbă, dar la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ăva vreme am văzut aprop</w:t>
      </w:r>
      <w:r>
        <w:rPr>
          <w:color w:val="008000"/>
          <w:sz w:val="23"/>
          <w:szCs w:val="23"/>
        </w:rPr>
        <w:t>iin</w:t>
      </w:r>
      <w:r>
        <w:rPr>
          <w:color w:val="000000"/>
          <w:sz w:val="23"/>
          <w:szCs w:val="23"/>
        </w:rPr>
        <w:t>-</w:t>
        <w:br/>
        <w:t>du-se un curcan care mi-a făcut un semn de departe. Am</w:t>
        <w:br/>
      </w:r>
      <w:r>
        <w:rPr>
          <w:color w:val="008000"/>
          <w:sz w:val="23"/>
          <w:szCs w:val="23"/>
        </w:rPr>
        <w:t>ru</w:t>
      </w:r>
      <w:r>
        <w:rPr>
          <w:color w:val="000000"/>
          <w:sz w:val="23"/>
          <w:szCs w:val="23"/>
        </w:rPr>
        <w:t>pt-o la fugă, dar el nu s-a luat după mine. Se întunecase</w:t>
        <w:br/>
        <w:t>bine cînd am ajuns acasă la naşul meu, pe bulevardul Fran-</w:t>
        <w:br/>
        <w:t>cisco P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za</w:t>
      </w:r>
      <w:r>
        <w:rPr>
          <w:color w:val="008000"/>
          <w:sz w:val="23"/>
          <w:szCs w:val="23"/>
        </w:rPr>
        <w:t>rr</w:t>
      </w:r>
      <w:r>
        <w:rPr>
          <w:color w:val="000000"/>
          <w:sz w:val="23"/>
          <w:szCs w:val="23"/>
        </w:rPr>
        <w:t xml:space="preserve">o.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 xml:space="preserve">mi </w:t>
      </w:r>
      <w:r>
        <w:rPr>
          <w:color w:val="008000"/>
          <w:sz w:val="23"/>
          <w:szCs w:val="23"/>
        </w:rPr>
        <w:t>vîjîi</w:t>
      </w:r>
      <w:r>
        <w:rPr>
          <w:color w:val="000000"/>
          <w:sz w:val="23"/>
          <w:szCs w:val="23"/>
        </w:rPr>
        <w:t>a capul, tremuram din tot trupul. Cum</w:t>
        <w:br/>
        <w:t xml:space="preserve">nu era iarnă,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-am zi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Asta-i, m-am îmbolnăvit." înainte</w:t>
        <w:br/>
        <w:t>de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ate la uşă, m-am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: „O 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a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evas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sa şi</w:t>
      </w:r>
      <w:r>
        <w:rPr>
          <w:color w:val="008000"/>
          <w:sz w:val="23"/>
          <w:szCs w:val="23"/>
        </w:rPr>
        <w:t xml:space="preserve">-o </w:t>
      </w:r>
      <w:r>
        <w:rPr>
          <w:color w:val="000000"/>
          <w:sz w:val="23"/>
          <w:szCs w:val="23"/>
        </w:rPr>
        <w:t>să-</w:t>
      </w:r>
      <w:r>
        <w:rPr>
          <w:color w:val="008000"/>
          <w:sz w:val="23"/>
          <w:szCs w:val="23"/>
        </w:rPr>
        <w:t>mi</w:t>
        <w:br/>
      </w:r>
      <w:r>
        <w:rPr>
          <w:color w:val="000000"/>
          <w:sz w:val="23"/>
          <w:szCs w:val="23"/>
        </w:rPr>
        <w:t>spună că nu-i acasă. Atunci o să mă duc direct la comisa-</w:t>
        <w:br/>
        <w:t>riat. Cel putin acolo îmi dau să mă</w:t>
      </w:r>
      <w:r>
        <w:rPr>
          <w:color w:val="008000"/>
          <w:sz w:val="23"/>
          <w:szCs w:val="23"/>
        </w:rPr>
        <w:t>nîn</w:t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>. Dar n-a ieşit ea,</w:t>
        <w:br/>
        <w:t>ci naşul. Mi-a deschis uşa şi se uita la mine, fără să mă re-</w:t>
        <w:br/>
        <w:t>cunoască.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erau decît doi ani de cînd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mă mai văzuse.</w:t>
        <w:br/>
        <w:t>I-am spus cin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. El astupa uşa cu trupul; înăuntru era</w:t>
        <w:br/>
        <w:t>lumină, iar eu îi vedeam capul, rotund şi chel. „Tu? mi-a</w:t>
        <w:br/>
        <w:t xml:space="preserve">zis. Nu se poate, </w:t>
      </w:r>
      <w:r>
        <w:rPr>
          <w:color w:val="008000"/>
          <w:sz w:val="23"/>
          <w:szCs w:val="23"/>
        </w:rPr>
        <w:t>finu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redeam că şi tu ai murit." M-a băgat</w:t>
        <w:br/>
        <w:t>înăuntru şi m-a întrebat: „Ce ai, băiete,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 cu tine?" Eu i-am</w:t>
        <w:br/>
        <w:t>zis: „Ştii, nasule, ia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ă-mă, dar sînt ne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cat de două zile."</w:t>
        <w:br/>
        <w:t>M-a luat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braţ şi a </w:t>
      </w:r>
      <w:r>
        <w:rPr>
          <w:color w:val="008000"/>
          <w:sz w:val="23"/>
          <w:szCs w:val="23"/>
        </w:rPr>
        <w:t>ch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t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pe nevastă-sa. M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-au dat supă,</w:t>
        <w:br/>
        <w:t>un bi</w:t>
      </w:r>
      <w:r>
        <w:rPr>
          <w:color w:val="008000"/>
          <w:sz w:val="23"/>
          <w:szCs w:val="23"/>
        </w:rPr>
        <w:t>ft</w:t>
      </w:r>
      <w:r>
        <w:rPr>
          <w:color w:val="000000"/>
          <w:sz w:val="23"/>
          <w:szCs w:val="23"/>
        </w:rPr>
        <w:t>ec cu fasole şi o prăjitură. Apoi a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 xml:space="preserve">doi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u pus</w:t>
        <w:br/>
        <w:t xml:space="preserve">mai multe întrebări.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drugat o poveste: „Am fugit</w:t>
        <w:br/>
        <w:t>de acasă ca să mă duc să muncesc în selva cu un tip şi-a</w:t>
      </w:r>
      <w:r>
        <w:rPr>
          <w:color w:val="008000"/>
          <w:sz w:val="23"/>
          <w:szCs w:val="23"/>
        </w:rPr>
        <w:t>m</w:t>
        <w:br/>
      </w:r>
      <w:r>
        <w:rPr>
          <w:color w:val="000000"/>
          <w:sz w:val="23"/>
          <w:szCs w:val="23"/>
        </w:rPr>
        <w:t>petrecut acolo doi ani, pe o plantaţie de cafea, pe urmă stă-</w:t>
        <w:br/>
        <w:t>p</w:t>
      </w:r>
      <w:r>
        <w:rPr>
          <w:color w:val="008000"/>
          <w:sz w:val="23"/>
          <w:szCs w:val="23"/>
        </w:rPr>
        <w:t>înul</w:t>
      </w:r>
      <w:r>
        <w:rPr>
          <w:color w:val="000000"/>
          <w:sz w:val="23"/>
          <w:szCs w:val="23"/>
        </w:rPr>
        <w:t xml:space="preserve"> ne-a dat afară, că-i mergea prost, şi-am ajuns la Lima</w:t>
        <w:br/>
        <w:t>fără nici o leţc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e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Apoi i-am întrebat de mama şi el mi-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ovestit că murise cu şase luni în urmă de un atac de inimă.</w:t>
        <w:br/>
        <w:t xml:space="preserve">„Am plătit eu </w:t>
      </w:r>
      <w:r>
        <w:rPr>
          <w:color w:val="008000"/>
          <w:sz w:val="23"/>
          <w:szCs w:val="23"/>
        </w:rPr>
        <w:t>înm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rmîh</w:t>
      </w:r>
      <w:r>
        <w:rPr>
          <w:color w:val="000000"/>
          <w:sz w:val="23"/>
          <w:szCs w:val="23"/>
        </w:rPr>
        <w:t>t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a, mi-a spus. Nu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face griji. A</w:t>
        <w:br/>
        <w:t>fost destul de bine." Şi a adăugat: „Deocamdată, în noaptea</w:t>
        <w:br/>
        <w:t>asta o să dormi în curtea din spate. M</w:t>
      </w:r>
      <w:r>
        <w:rPr>
          <w:color w:val="008000"/>
          <w:sz w:val="23"/>
          <w:szCs w:val="23"/>
        </w:rPr>
        <w:t>îin</w:t>
      </w:r>
      <w:r>
        <w:rPr>
          <w:color w:val="000000"/>
          <w:sz w:val="23"/>
          <w:szCs w:val="23"/>
        </w:rPr>
        <w:t>e o să vedem c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u-</w:t>
        <w:br/>
        <w:t>te</w:t>
      </w:r>
      <w:r>
        <w:rPr>
          <w:color w:val="008000"/>
          <w:sz w:val="23"/>
          <w:szCs w:val="23"/>
        </w:rPr>
        <w:t>fli</w:t>
      </w:r>
      <w:r>
        <w:rPr>
          <w:color w:val="000000"/>
          <w:sz w:val="23"/>
          <w:szCs w:val="23"/>
        </w:rPr>
        <w:t xml:space="preserve"> face pentru tine." Femeia mi-a dat o pătură şi un pui</w:t>
        <w:br/>
        <w:t>de pern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A doua zi, naşul m-a dus la prăvălie şi m-a pus</w:t>
        <w:br/>
        <w:t>să servesc la tejghea. Eram doar eu şi el. 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plătea nimic,</w:t>
        <w:br/>
        <w:t>dar aveam casă şi masă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e purtau frumos, deşi mă puneau</w:t>
        <w:br/>
        <w:t>tot timpul la munci grele. Mă sculam înainte de şase şi tre-</w:t>
        <w:br/>
        <w:t xml:space="preserve">buia să mătur toată casa, să pregătesc micul dejun şi să 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1</w:t>
        <w:br/>
      </w:r>
      <w:r>
        <w:rPr>
          <w:color w:val="000000"/>
          <w:sz w:val="23"/>
          <w:szCs w:val="23"/>
        </w:rPr>
        <w:t>duc la pat. Făceam cumpărăturile la piaţă de pe o listă pe</w:t>
        <w:br/>
        <w:t xml:space="preserve">care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o dădea femeia, după aceea mă duceam la prăvălie;</w:t>
        <w:br/>
        <w:t xml:space="preserve">aici stăteam toată ziua, ca să </w:t>
      </w:r>
      <w:r>
        <w:rPr>
          <w:color w:val="008000"/>
          <w:sz w:val="23"/>
          <w:szCs w:val="23"/>
        </w:rPr>
        <w:t>vînd.</w:t>
      </w:r>
      <w:r>
        <w:rPr>
          <w:color w:val="000000"/>
          <w:sz w:val="23"/>
          <w:szCs w:val="23"/>
        </w:rPr>
        <w:t xml:space="preserve"> La început, sta la prăvălie</w:t>
        <w:br/>
        <w:t>şi naşul, dar pe urmă mă lăsa singur şi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cerea seara soco-</w:t>
        <w:br/>
        <w:t xml:space="preserve">telile. Cînd mă întorceam acasă, le făceam </w:t>
      </w:r>
      <w:r>
        <w:rPr>
          <w:color w:val="008000"/>
          <w:sz w:val="23"/>
          <w:szCs w:val="23"/>
        </w:rPr>
        <w:t>mîh</w:t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re—e</w:t>
      </w:r>
      <w:r>
        <w:rPr>
          <w:color w:val="000000"/>
          <w:sz w:val="23"/>
          <w:szCs w:val="23"/>
        </w:rPr>
        <w:t>a m-a</w:t>
        <w:br/>
        <w:t>învăţat să gătesc — şi după aceea mă duceam la culcare. Nu</w:t>
        <w:br/>
        <w:t>mă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ă plec, deşi mă săturasem de lipsa banilor.</w:t>
        <w:br/>
        <w:t>Trebuia să-i ciupesc pe c</w:t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en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la socoteală, ce</w:t>
      </w:r>
      <w:r>
        <w:rPr>
          <w:color w:val="008000"/>
          <w:sz w:val="23"/>
          <w:szCs w:val="23"/>
        </w:rPr>
        <w:t>rih</w:t>
      </w:r>
      <w:r>
        <w:rPr>
          <w:color w:val="000000"/>
          <w:sz w:val="23"/>
          <w:szCs w:val="23"/>
        </w:rPr>
        <w:t>d mai mult</w:t>
        <w:br/>
        <w:t>sau d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mai putin rest, ca să-mi pot cumpăra pachetele</w:t>
        <w:br/>
        <w:t xml:space="preserve">de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Naciona</w:t>
      </w:r>
      <w:r>
        <w:rPr>
          <w:color w:val="008000"/>
          <w:sz w:val="23"/>
          <w:szCs w:val="23"/>
        </w:rPr>
        <w:t>l"</w:t>
      </w:r>
      <w:r>
        <w:rPr>
          <w:color w:val="000000"/>
          <w:sz w:val="23"/>
          <w:szCs w:val="23"/>
        </w:rPr>
        <w:t xml:space="preserve"> pe care le fumam pe ascuns. M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-ar fi plăcut</w:t>
        <w:br/>
        <w:t>să mă mai duc şi eu din cînd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 cînd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 ici,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 colo, dar teama</w:t>
        <w:br/>
        <w:t xml:space="preserve">de poliţie îmi punea </w:t>
      </w:r>
      <w:r>
        <w:rPr>
          <w:color w:val="008000"/>
          <w:sz w:val="23"/>
          <w:szCs w:val="23"/>
        </w:rPr>
        <w:t>frî</w:t>
      </w:r>
      <w:r>
        <w:rPr>
          <w:color w:val="000000"/>
          <w:sz w:val="23"/>
          <w:szCs w:val="23"/>
        </w:rPr>
        <w:t>u. Mai 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rziu, lucrurile s-au îmbu-</w:t>
        <w:br/>
        <w:t xml:space="preserve">nătăţit. Naşul a trebuit să facă un drum la munte şi a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t-o</w:t>
        <w:br/>
        <w:t xml:space="preserve">şi pe </w:t>
      </w:r>
      <w:r>
        <w:rPr>
          <w:color w:val="008000"/>
          <w:sz w:val="23"/>
          <w:szCs w:val="23"/>
        </w:rPr>
        <w:t>fi</w:t>
      </w:r>
      <w:r>
        <w:rPr>
          <w:color w:val="000000"/>
          <w:sz w:val="23"/>
          <w:szCs w:val="23"/>
        </w:rPr>
        <w:t>e-sa. Cînd am aflat c-o să plece, pe mine m-a cuprins</w:t>
        <w:br/>
        <w:t>frica, mi-am adus aminte că nevastă-sa nu mă înghite. Totuşi</w:t>
        <w:br/>
        <w:t>de cînd trăiam c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u se băga peste mine, îmi vorbea doar</w:t>
        <w:br/>
        <w:t xml:space="preserve">cînd îmi cerea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ceva. Din ziua în care naşul a plecat, ea</w:t>
        <w:br/>
        <w:t>s-a schimbat. Era amabilă cu mine, îmi povestea tot felul</w:t>
        <w:br/>
        <w:t xml:space="preserve">de chestii,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dea, iar seara, cînd venea la prăvălie şi eu înce-</w:t>
        <w:br/>
        <w:t>peam să-i prezint socotelile, îmi spunea: „Lasă, doar ştiu că</w:t>
        <w:br/>
        <w:t xml:space="preserve">nu eşti hoţ."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seară a sosit la prăvălie înainte de nouă.</w:t>
        <w:br/>
        <w:t>Părea foarte nervoasă. Cum am v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zut-o </w:t>
      </w:r>
      <w:r>
        <w:rPr>
          <w:color w:val="008000"/>
          <w:sz w:val="23"/>
          <w:szCs w:val="23"/>
        </w:rPr>
        <w:t>intrîn</w:t>
      </w:r>
      <w:r>
        <w:rPr>
          <w:color w:val="000000"/>
          <w:sz w:val="23"/>
          <w:szCs w:val="23"/>
        </w:rPr>
        <w:t>d, mi-am dat</w:t>
        <w:br/>
        <w:t>seama de intenţiile ei. Avea toate gesturile, r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 xml:space="preserve"> şi privirea</w:t>
        <w:br/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felor din bordelurile din Ca</w:t>
      </w:r>
      <w:r>
        <w:rPr>
          <w:color w:val="008000"/>
          <w:sz w:val="23"/>
          <w:szCs w:val="23"/>
        </w:rPr>
        <w:t>ll</w:t>
      </w:r>
      <w:r>
        <w:rPr>
          <w:color w:val="000000"/>
          <w:sz w:val="23"/>
          <w:szCs w:val="23"/>
        </w:rPr>
        <w:t>ao, cînd erau bete şi cu che</w:t>
      </w:r>
      <w:r>
        <w:rPr>
          <w:color w:val="008000"/>
          <w:sz w:val="23"/>
          <w:szCs w:val="23"/>
        </w:rPr>
        <w:t>f.</w:t>
        <w:br/>
      </w:r>
      <w:r>
        <w:rPr>
          <w:color w:val="000000"/>
          <w:sz w:val="23"/>
          <w:szCs w:val="23"/>
        </w:rPr>
        <w:t>Mi-am adus aminte de vremea în care mă alunga cînd ve-</w:t>
        <w:br/>
        <w:t>neam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aut pe naşul şi m-am gîndit: „A venit ceasul răz-</w:t>
        <w:br/>
        <w:t xml:space="preserve">bunării." Ea era </w:t>
      </w:r>
      <w:r>
        <w:rPr>
          <w:color w:val="008000"/>
          <w:sz w:val="23"/>
          <w:szCs w:val="23"/>
        </w:rPr>
        <w:t>urî</w:t>
      </w:r>
      <w:r>
        <w:rPr>
          <w:color w:val="000000"/>
          <w:sz w:val="23"/>
          <w:szCs w:val="23"/>
        </w:rPr>
        <w:t>tă, grasă şi mai înaltă decît mine. Mi-a</w:t>
        <w:br/>
        <w:t>spus: „Ascultă, închide prăvălia şi hai la film. Te invit eu."</w:t>
        <w:br/>
        <w:t>Ne-â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us la un cinematograf din centru, fiindcă ea zic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ă acolo rulează un film foarte bun, dar eu ştiam că 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e teamă</w:t>
        <w:br/>
        <w:t>să nu fie văzută cu mine în cartier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oarece naşul era ştiut</w:t>
        <w:br/>
        <w:t>de gelo</w:t>
      </w:r>
      <w:r>
        <w:rPr>
          <w:color w:val="008000"/>
          <w:sz w:val="23"/>
          <w:szCs w:val="23"/>
        </w:rPr>
        <w:t>s.</w:t>
      </w:r>
      <w:r>
        <w:rPr>
          <w:color w:val="000000"/>
          <w:sz w:val="23"/>
          <w:szCs w:val="23"/>
        </w:rPr>
        <w:t xml:space="preserve"> La cinematograf, era un film de groază, ea făcea</w:t>
        <w:br/>
        <w:t>pe speriat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mă lua de </w:t>
      </w:r>
      <w:r>
        <w:rPr>
          <w:color w:val="008000"/>
          <w:sz w:val="23"/>
          <w:szCs w:val="23"/>
        </w:rPr>
        <w:t>mîini</w:t>
      </w:r>
      <w:r>
        <w:rPr>
          <w:color w:val="000000"/>
          <w:sz w:val="23"/>
          <w:szCs w:val="23"/>
        </w:rPr>
        <w:t xml:space="preserve"> şi se lipea de mine, mă atingea</w:t>
        <w:br/>
        <w:t>cu genunchiul. Uneor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a din greşeală, îşi punea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pe</w:t>
        <w:br/>
        <w:t>piciorul meu şi o lăsa acolo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mi venea să rîd. Făceam pe</w:t>
        <w:br/>
        <w:t>prostul şi nu-i răspundeam la avansuri. Probabil că era fu-</w:t>
        <w:br/>
        <w:t>rioasă. După film,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întors acasă pe jos şi ea a început</w:t>
        <w:br/>
        <w:t>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vorbească de femei,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 xml:space="preserve">a povestit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 xml:space="preserve"> necurate,</w:t>
        <w:br/>
        <w:t>fără să folosească vreun cu</w:t>
      </w:r>
      <w:r>
        <w:rPr>
          <w:color w:val="008000"/>
          <w:sz w:val="23"/>
          <w:szCs w:val="23"/>
        </w:rPr>
        <w:t>vîn</w:t>
      </w:r>
      <w:r>
        <w:rPr>
          <w:color w:val="000000"/>
          <w:sz w:val="23"/>
          <w:szCs w:val="23"/>
        </w:rPr>
        <w:t xml:space="preserve">t </w:t>
      </w:r>
      <w:r>
        <w:rPr>
          <w:color w:val="008000"/>
          <w:sz w:val="23"/>
          <w:szCs w:val="23"/>
        </w:rPr>
        <w:t>ur</w:t>
      </w:r>
      <w:r>
        <w:rPr>
          <w:color w:val="000000"/>
          <w:sz w:val="23"/>
          <w:szCs w:val="23"/>
        </w:rPr>
        <w:t>ît, şi pe urmă m-a între-</w:t>
        <w:br/>
        <w:t>bat dacă nu avusesem iubite. I-am spus că nu, iar ea mi-a răs-</w:t>
        <w:br/>
        <w:t>puns: „Mincinosule!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bărbaţii s</w:t>
      </w:r>
      <w:r>
        <w:rPr>
          <w:color w:val="008000"/>
          <w:sz w:val="23"/>
          <w:szCs w:val="23"/>
        </w:rPr>
        <w:t>înU</w:t>
      </w:r>
      <w:r>
        <w:rPr>
          <w:color w:val="000000"/>
          <w:sz w:val="23"/>
          <w:szCs w:val="23"/>
        </w:rPr>
        <w:t>a fel." Se străduia să</w:t>
        <w:br/>
        <w:t>observ că mă tratează ca pe un bărba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mi venea să-i zic: „Se-</w:t>
        <w:br/>
        <w:t xml:space="preserve">meni cu o </w:t>
      </w:r>
      <w:r>
        <w:rPr>
          <w:color w:val="008000"/>
          <w:sz w:val="23"/>
          <w:szCs w:val="23"/>
        </w:rPr>
        <w:t>tîr</w:t>
      </w:r>
      <w:r>
        <w:rPr>
          <w:color w:val="000000"/>
          <w:sz w:val="23"/>
          <w:szCs w:val="23"/>
        </w:rPr>
        <w:t>fă din Happy Land pe care o cheamă E</w:t>
      </w:r>
      <w:r>
        <w:rPr>
          <w:color w:val="008000"/>
          <w:sz w:val="23"/>
          <w:szCs w:val="23"/>
        </w:rPr>
        <w:t>mm</w:t>
      </w:r>
      <w:r>
        <w:rPr>
          <w:color w:val="000000"/>
          <w:sz w:val="23"/>
          <w:szCs w:val="23"/>
        </w:rPr>
        <w:t>a.</w:t>
      </w:r>
      <w:r>
        <w:rPr>
          <w:color w:val="008000"/>
          <w:sz w:val="23"/>
          <w:szCs w:val="23"/>
        </w:rPr>
        <w:t>"</w:t>
        <w:br/>
      </w:r>
      <w:r>
        <w:rPr>
          <w:color w:val="000000"/>
          <w:sz w:val="23"/>
          <w:szCs w:val="23"/>
        </w:rPr>
        <w:t>Ajunşi acas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m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 xml:space="preserve">ebat-o dacă vrea să-i fac ceva de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-</w:t>
        <w:br/>
        <w:t>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, ia ea mi-a spus: „Nu. Hai mai bine să ne distrăm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</w:t>
        <w:br/>
        <w:t>casa ast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t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istra niciodată. Deschide p sticlă de bere."</w:t>
        <w:br/>
        <w:t>Şi a început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vorbească de rău pe naş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l ura: e un avar,</w:t>
        <w:br/>
        <w:t>un bă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 xml:space="preserve"> idiot şi nu ştiu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alte lucruri. A făcut în aşa fel</w:t>
        <w:br/>
        <w:t>ca eu să beau singur toată sticla. Voia să mă îmbete, să vadă</w:t>
        <w:br/>
        <w:t>dacă aşa o s-o bag în seam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Apoi a dat drumul la radio şi</w:t>
        <w:br/>
        <w:t>mi-a zis: „O să te învăţ să dansezi." Mă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gea în braţe cu</w:t>
        <w:br/>
        <w:t>toată puterea, iar eu o lăsam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ar continuam să fac pe pros-</w:t>
        <w:br/>
        <w:t>t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cele din urmă mi-a spu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Te-a pupat vreodată vreo</w:t>
        <w:br/>
        <w:t>femeie?" I-am zis că nu. „Vrei să vezi cum e?" M-a înşfăcat</w:t>
        <w:br/>
        <w:t>şi a început să mă sărute pe gură. Era dezlănţuit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mi băga</w:t>
        <w:br/>
        <w:t>limba ei s</w:t>
      </w:r>
      <w:r>
        <w:rPr>
          <w:color w:val="008000"/>
          <w:sz w:val="23"/>
          <w:szCs w:val="23"/>
        </w:rPr>
        <w:t>cîr</w:t>
      </w:r>
      <w:r>
        <w:rPr>
          <w:color w:val="000000"/>
          <w:sz w:val="23"/>
          <w:szCs w:val="23"/>
        </w:rPr>
        <w:t>boasă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-n a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gd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şi mă ciupea. Apoi m-a</w:t>
        <w:br/>
        <w:t xml:space="preserve">dus de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în camera ei şi s-a dezbrăcat. Goală, nu</w:t>
        <w:br/>
        <w:t xml:space="preserve">mai părea aşa de </w:t>
      </w:r>
      <w:r>
        <w:rPr>
          <w:color w:val="008000"/>
          <w:sz w:val="23"/>
          <w:szCs w:val="23"/>
        </w:rPr>
        <w:t>ur</w:t>
      </w:r>
      <w:r>
        <w:rPr>
          <w:color w:val="000000"/>
          <w:sz w:val="23"/>
          <w:szCs w:val="23"/>
        </w:rPr>
        <w:t>îtă, avea încă trupul pietros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ruşinat</w:t>
        <w:br/>
        <w:t>că eu mă uitam la ea fără să mă apropii şi a stins lumina.</w:t>
        <w:br/>
        <w:t xml:space="preserve">M-a pus să dorm cu ea în fiecare zi,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a fost plecat naşul.</w:t>
        <w:br/>
        <w:t>„Te iubesc, îmi spunea, mă faci fo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te</w:t>
      </w:r>
      <w:r>
        <w:rPr>
          <w:color w:val="008000"/>
          <w:sz w:val="23"/>
          <w:szCs w:val="23"/>
        </w:rPr>
        <w:t>^</w:t>
      </w:r>
      <w:r>
        <w:rPr>
          <w:color w:val="000000"/>
          <w:sz w:val="23"/>
          <w:szCs w:val="23"/>
        </w:rPr>
        <w:t>fe</w:t>
      </w:r>
      <w:r>
        <w:rPr>
          <w:color w:val="008000"/>
          <w:sz w:val="23"/>
          <w:szCs w:val="23"/>
        </w:rPr>
        <w:t>ritit</w:t>
      </w:r>
      <w:r>
        <w:rPr>
          <w:color w:val="000000"/>
          <w:sz w:val="23"/>
          <w:szCs w:val="23"/>
        </w:rPr>
        <w:t>ă.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Şi-şi petre-</w:t>
        <w:br/>
        <w:t>cea ziua vorb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şi de rău bărbat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mi dădea bani, mi-a</w:t>
        <w:br/>
        <w:t>cumpărat haine şi a aranjat să merg cu ei la film în fiecare</w:t>
        <w:br/>
        <w:t>săpt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. în întuneric, mă lua de mînă fără ca naşul să</w:t>
        <w:br/>
        <w:t>observe.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pus că aş vrea să intru la Colegiul Mi-</w:t>
        <w:br/>
        <w:t xml:space="preserve">litar </w:t>
      </w:r>
      <w:r>
        <w:rPr>
          <w:color w:val="008000"/>
          <w:sz w:val="23"/>
          <w:szCs w:val="23"/>
        </w:rPr>
        <w:t>„L</w:t>
      </w:r>
      <w:r>
        <w:rPr>
          <w:color w:val="000000"/>
          <w:sz w:val="23"/>
          <w:szCs w:val="23"/>
        </w:rPr>
        <w:t>eon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 Prado" şi că trebuie să-1 convingă pe bă</w:t>
      </w:r>
      <w:r>
        <w:rPr>
          <w:color w:val="008000"/>
          <w:sz w:val="23"/>
          <w:szCs w:val="23"/>
        </w:rPr>
        <w:t>rb</w:t>
      </w:r>
      <w:r>
        <w:rPr>
          <w:color w:val="000000"/>
          <w:sz w:val="23"/>
          <w:szCs w:val="23"/>
        </w:rPr>
        <w:t>a-</w:t>
        <w:br/>
        <w:t>tă-su să-mi plătească înscrierea, mai să înnebuneasc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şi</w:t>
        <w:br/>
        <w:t>smulgea părul din cap şi mă făcea ingrat şi om fără ini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m 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nin</w:t>
      </w:r>
      <w:r>
        <w:rPr>
          <w:color w:val="000000"/>
          <w:sz w:val="23"/>
          <w:szCs w:val="23"/>
        </w:rPr>
        <w:t>ţat-o c-o să fug şi-a</w:t>
      </w:r>
      <w:r>
        <w:rPr>
          <w:color w:val="008000"/>
          <w:sz w:val="23"/>
          <w:szCs w:val="23"/>
        </w:rPr>
        <w:t>tunci</w:t>
      </w:r>
      <w:r>
        <w:rPr>
          <w:color w:val="000000"/>
          <w:sz w:val="23"/>
          <w:szCs w:val="23"/>
        </w:rPr>
        <w:t xml:space="preserve"> s-a înmuia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</w:t>
        <w:br/>
        <w:t>dimineaţă, naşul mi-a zis: „Ştii, băiete?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m hotă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 să fa-</w:t>
        <w:br/>
        <w:t>cem din tine un om. O să te înscriem la examen la Colegiul</w:t>
        <w:br/>
        <w:t>Militar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8000"/>
        </w:rPr>
        <w:t>-</w:t>
      </w:r>
      <w:r>
        <w:rPr>
          <w:rFonts w:cs="Arial" w:ascii="Arial" w:hAnsi="Arial"/>
          <w:color w:val="000000"/>
        </w:rPr>
        <w:t>.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u </w:t>
      </w:r>
      <w:r>
        <w:rPr>
          <w:smallCaps/>
          <w:color w:val="000000"/>
          <w:sz w:val="23"/>
          <w:szCs w:val="23"/>
        </w:rPr>
        <w:t>te mişti</w:t>
      </w:r>
      <w:r>
        <w:rPr>
          <w:smallCaps/>
          <w:color w:val="008000"/>
          <w:sz w:val="23"/>
          <w:szCs w:val="23"/>
        </w:rPr>
        <w:t>,</w:t>
      </w:r>
      <w:r>
        <w:rPr>
          <w:smallCap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hiar dacă te ard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infirmierul.</w:t>
        <w:br/>
        <w:t>Fiindcă dac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intră în ochi, o să-1 vezi pe drac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 a văzut aprop</w:t>
      </w:r>
      <w:r>
        <w:rPr>
          <w:color w:val="008000"/>
          <w:sz w:val="23"/>
          <w:szCs w:val="23"/>
        </w:rPr>
        <w:t>iin</w:t>
      </w:r>
      <w:r>
        <w:rPr>
          <w:color w:val="000000"/>
          <w:sz w:val="23"/>
          <w:szCs w:val="23"/>
        </w:rPr>
        <w:t>du-se de faţa lui tifonul îmbibat</w:t>
        <w:br/>
        <w:t>într-o substanţă ocru şi a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s din dinţi. O durere insu-</w:t>
        <w:br/>
        <w:t>portabilă 1-a străbătut ca un fior: a deschis gura şi a strigat.</w:t>
        <w:br/>
        <w:t>Apoi durerea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localizat pe faţă. Cu ochiul sănătos, îl vedea</w:t>
        <w:br/>
        <w:t>pe deasupra umărului infirmierului pe Jaguar: se uita la el</w:t>
        <w:br/>
        <w:t>cu indiferenţă, s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d pe un scaun, în celălalt capăt al încă-</w:t>
        <w:br/>
      </w:r>
      <w:r>
        <w:rPr>
          <w:color w:val="008000"/>
          <w:sz w:val="23"/>
          <w:szCs w:val="23"/>
        </w:rPr>
        <w:t>p</w:t>
      </w:r>
      <w:r>
        <w:rPr>
          <w:color w:val="000000"/>
          <w:sz w:val="23"/>
          <w:szCs w:val="23"/>
        </w:rPr>
        <w:t>erii. Nasul absorbea mirosul de alcool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od, car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l ameţea.</w:t>
        <w:br/>
        <w:t>Ii venea să vomite. Infirmeria era albă, iar podeaua acope-</w:t>
        <w:br/>
        <w:t>rită de gresie arunca spre tavan lumina albastră care venea</w:t>
        <w:br/>
        <w:t>de la tuburile de neon. Infirmierul se retrăsese cu tifonul şi</w:t>
        <w:br/>
        <w:t xml:space="preserve">pregătea acum alt tampon,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ib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în timp ce fluiera</w:t>
        <w:br/>
        <w:t>printre dinti. Oare şi acum o să doară la fel? Cînd primise</w:t>
        <w:br/>
        <w:t>loviturile Jaguarului pe podeaua celulei, unde se răs</w:t>
      </w:r>
      <w:r>
        <w:rPr>
          <w:color w:val="008000"/>
          <w:sz w:val="23"/>
          <w:szCs w:val="23"/>
        </w:rPr>
        <w:t>turn</w:t>
      </w:r>
      <w:r>
        <w:rPr>
          <w:color w:val="000000"/>
          <w:sz w:val="23"/>
          <w:szCs w:val="23"/>
        </w:rPr>
        <w:t>a-</w:t>
        <w:br/>
        <w:t>seră pe tăcute, nu simţise nici o durere, numai umilinţă.</w:t>
        <w:br/>
        <w:t xml:space="preserve">Fiindcă la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minute după ce începuseră, se simţea în-</w:t>
        <w:br/>
        <w:t>vins: pumnii şi picioarele lui de-abia îl atingeau pe Jaguar,</w:t>
        <w:br/>
        <w:t>se opintea în el, dar trebuia să dea drumul imediat trupu-</w:t>
        <w:br/>
        <w:t>lui dur şi uluitor de agil care ataca şi se retrăgea, mereu pre-</w:t>
        <w:br/>
        <w:t>zent şi imposibil de prins, apropiat şi absent. Cele mai</w:t>
        <w:br/>
        <w:t>cumplite erau loviturile de cap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el îşi ridica iute coatele, lovea</w:t>
        <w:br/>
        <w:t>cu genunchii, se încovoia; inutil: capul Jaguarului cădea ca</w:t>
        <w:br/>
        <w:t>un bolid peste braţele l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spă</w:t>
      </w:r>
      <w:r>
        <w:rPr>
          <w:color w:val="008000"/>
          <w:sz w:val="23"/>
          <w:szCs w:val="23"/>
        </w:rPr>
        <w:t>rtind</w:t>
      </w:r>
      <w:r>
        <w:rPr>
          <w:color w:val="000000"/>
          <w:sz w:val="23"/>
          <w:szCs w:val="23"/>
        </w:rPr>
        <w:t>u-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e şi </w:t>
      </w:r>
      <w:r>
        <w:rPr>
          <w:color w:val="008000"/>
          <w:sz w:val="23"/>
          <w:szCs w:val="23"/>
        </w:rPr>
        <w:t>cr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</w:t>
      </w:r>
      <w:r>
        <w:rPr>
          <w:color w:val="008000"/>
          <w:sz w:val="23"/>
          <w:szCs w:val="23"/>
        </w:rPr>
        <w:t>-s</w:t>
      </w:r>
      <w:r>
        <w:rPr>
          <w:color w:val="000000"/>
          <w:sz w:val="23"/>
          <w:szCs w:val="23"/>
        </w:rPr>
        <w:t>i drum</w:t>
        <w:br/>
        <w:t>spre faţă, iar el, zăpăcit,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ea la un ciocan, la o nicova-</w:t>
        <w:br/>
        <w:t>lă. Şi astfel s-a prăbuşit prima oară, ca să poat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respira. Dar</w:t>
        <w:br/>
        <w:t>Jaguarul n-a aşteptat să se ridic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ici nu s-a oprit să vadă</w:t>
        <w:br/>
        <w:t>dacă a c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ştigat: s-a lăsat peste el şi a continuat să-1 lovească,</w:t>
        <w:br/>
        <w:t>cu pumnii lui neosteniţi, pînă ce Alberto a reuşit să se scoale</w:t>
        <w:br/>
        <w:t xml:space="preserve">în picioare şi să se retragă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colţ al celulei. După cîte-</w:t>
        <w:br/>
        <w:t>va secunde căzuse iarăşi pe jos, Jaguarul se reinstalase deasu-</w:t>
        <w:br/>
        <w:t>pra lui şi pumnii se tot abăteau asupra lui Alberto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înă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</w:t>
        <w:br/>
        <w:t>şi-a pierdut cunoştinţa. Cînd a deschis ochii, se afla în pat,</w:t>
        <w:br/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Jaguar, as</w:t>
      </w:r>
      <w:r>
        <w:rPr>
          <w:color w:val="008000"/>
          <w:sz w:val="23"/>
          <w:szCs w:val="23"/>
        </w:rPr>
        <w:t>cultih</w:t>
      </w:r>
      <w:r>
        <w:rPr>
          <w:color w:val="000000"/>
          <w:sz w:val="23"/>
          <w:szCs w:val="23"/>
        </w:rPr>
        <w:t>du-i răsuflarea monotonă. Realitat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</w:t>
      </w:r>
      <w:r>
        <w:rPr>
          <w:rFonts w:cs="Arial" w:ascii="Arial" w:hAnsi="Arial"/>
          <w:b/>
          <w:bCs/>
          <w:color w:val="008000"/>
          <w:sz w:val="17"/>
          <w:szCs w:val="17"/>
        </w:rPr>
        <w:t>1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început să prindă consistenţă din momentul în care în</w:t>
        <w:br/>
        <w:t>celulă a răsunat glasul lui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Gat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zis infirmierul. Acuma trebuie să aşteptăm să</w:t>
        <w:br/>
        <w:t>se usuc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e urmă te bandajez. Stai cuminte, să nu dai pe</w:t>
        <w:br/>
        <w:t xml:space="preserve">acolo cu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murd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l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d încă printre d</w:t>
      </w:r>
      <w:r>
        <w:rPr>
          <w:color w:val="008000"/>
          <w:sz w:val="23"/>
          <w:szCs w:val="23"/>
        </w:rPr>
        <w:t>inti</w:t>
      </w:r>
      <w:r>
        <w:rPr>
          <w:color w:val="000000"/>
          <w:sz w:val="23"/>
          <w:szCs w:val="23"/>
        </w:rPr>
        <w:t>, infirmierul a ieşit din încă-</w:t>
        <w:br/>
        <w:t>pere. Jaguarul şi A</w:t>
      </w:r>
      <w:r>
        <w:rPr>
          <w:color w:val="008000"/>
          <w:sz w:val="23"/>
          <w:szCs w:val="23"/>
        </w:rPr>
        <w:t>lb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to</w:t>
      </w:r>
      <w:r>
        <w:rPr>
          <w:color w:val="000000"/>
          <w:sz w:val="23"/>
          <w:szCs w:val="23"/>
        </w:rPr>
        <w:t xml:space="preserve">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privit. Se simţea ciudat de calm:</w:t>
        <w:br/>
        <w:t>îi dispăruseră şi arsura şi mînia. A încercat totuşi să vor-</w:t>
        <w:br/>
        <w:t>bească pe un ton injurio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te tot uiţ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un turnător, a spus Jaguarul. Ochii lui luminoşi</w:t>
        <w:br/>
        <w:t>îl priveau pe Alberto lipsiţi de expresie: Cel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 s</w:t>
      </w:r>
      <w:r>
        <w:rPr>
          <w:color w:val="008000"/>
          <w:sz w:val="23"/>
          <w:szCs w:val="23"/>
        </w:rPr>
        <w:t>cîr</w:t>
      </w:r>
      <w:r>
        <w:rPr>
          <w:color w:val="000000"/>
          <w:sz w:val="23"/>
          <w:szCs w:val="23"/>
        </w:rPr>
        <w:t>bos lucru</w:t>
        <w:br/>
        <w:t>la un bărbat. Nu e nimic mai josnic şi mai respingător. Un</w:t>
        <w:br/>
        <w:t>turnător! îmi faci greaţ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O să mă răzbun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zi, a zis Alberto. Te simţi foarte</w:t>
        <w:br/>
        <w:t xml:space="preserve">puternic, nu? Jur c-o să te fac să te 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răşti la picioarele mele.</w:t>
        <w:br/>
        <w:t>Ştii ce eşti? Un pungaş! Locul tău e la puşcă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urnătorii ca tine, a continuat Jaguarul, f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>ră să fie atent</w:t>
        <w:br/>
        <w:t>la ce spunea Alberto, 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trebuit să se nască. Poate c-o</w:t>
        <w:br/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 încurc din cauza ta, dar eu o s</w:t>
      </w:r>
      <w:r>
        <w:rPr>
          <w:color w:val="008000"/>
          <w:sz w:val="23"/>
          <w:szCs w:val="23"/>
        </w:rPr>
        <w:t>ă</w:t>
      </w:r>
      <w:r>
        <w:rPr>
          <w:color w:val="000000"/>
          <w:sz w:val="23"/>
          <w:szCs w:val="23"/>
        </w:rPr>
        <w:t xml:space="preserve"> le spun tuturor din s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e</w:t>
        <w:br/>
        <w:t>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din colegiu </w:t>
      </w:r>
      <w:r>
        <w:rPr>
          <w:color w:val="008000"/>
          <w:sz w:val="23"/>
          <w:szCs w:val="23"/>
        </w:rPr>
        <w:t>ci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eşti. Ar fi trebuit să mori de ruşine după</w:t>
        <w:br/>
        <w:t>tot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făc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u </w:t>
      </w:r>
      <w:r>
        <w:rPr>
          <w:color w:val="008000"/>
          <w:sz w:val="23"/>
          <w:szCs w:val="23"/>
        </w:rPr>
        <w:t>mi-</w:t>
      </w:r>
      <w:r>
        <w:rPr>
          <w:color w:val="000000"/>
          <w:sz w:val="23"/>
          <w:szCs w:val="23"/>
        </w:rPr>
        <w:t>e ruşine, a zis Alberto. Şi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o să ies din co-</w:t>
        <w:br/>
        <w:t>legiu, o să mă duc la politie să le spun că eşti un crimin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nebun, a zis Jaguarul, pe acelaşi ton. Ştii foarte</w:t>
        <w:br/>
        <w:t>bine că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om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t pe nimeni. Toti ştiu că Sclavul a murit</w:t>
        <w:br/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accident. Ştii foarte bine toate astea, </w:t>
      </w:r>
      <w:r>
        <w:rPr>
          <w:color w:val="008000"/>
          <w:sz w:val="23"/>
          <w:szCs w:val="23"/>
        </w:rPr>
        <w:t>turn</w:t>
      </w:r>
      <w:r>
        <w:rPr>
          <w:color w:val="000000"/>
          <w:sz w:val="23"/>
          <w:szCs w:val="23"/>
        </w:rPr>
        <w:t>ăto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foarte liniştit, nu? Fiindcă şi colonelul şi căpitanul</w:t>
        <w:br/>
        <w:t>şi toti de-a</w:t>
      </w:r>
      <w:r>
        <w:rPr>
          <w:color w:val="008000"/>
          <w:sz w:val="23"/>
          <w:szCs w:val="23"/>
        </w:rPr>
        <w:t>ici</w:t>
      </w:r>
      <w:r>
        <w:rPr>
          <w:color w:val="000000"/>
          <w:sz w:val="23"/>
          <w:szCs w:val="23"/>
        </w:rPr>
        <w:t xml:space="preserve">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ca tine, complicii tăi, o bandă de ticăloşi.</w:t>
        <w:br/>
        <w:t>Nu vor să vorbească despre afacerea asta. Dar eu o să spun</w:t>
        <w:br/>
        <w:t xml:space="preserve">întregii lumi că t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omorît pe Scla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Uşa încăperii s-a deschis. Infirmierul aducea în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un</w:t>
        <w:br/>
        <w:t xml:space="preserve">bandaj nou şi un 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ou de leucoplast. A bandajat toată faţa</w:t>
        <w:br/>
        <w:t>lui Alberto; îi rămăsese descoperit doar un o</w:t>
      </w:r>
      <w:r>
        <w:rPr>
          <w:color w:val="008000"/>
          <w:sz w:val="23"/>
          <w:szCs w:val="23"/>
        </w:rPr>
        <w:t>dii</w:t>
      </w:r>
      <w:r>
        <w:rPr>
          <w:color w:val="000000"/>
          <w:sz w:val="23"/>
          <w:szCs w:val="23"/>
        </w:rPr>
        <w:t xml:space="preserve"> şi gur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Ja-</w:t>
        <w:br/>
        <w:t>guarul a izbucnit în r</w:t>
      </w:r>
      <w:r>
        <w:rPr>
          <w:color w:val="008000"/>
          <w:sz w:val="23"/>
          <w:szCs w:val="23"/>
        </w:rPr>
        <w:t>î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Ce ai? a spus infirmierul. De ce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z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a, a zi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u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aşa? Numai un bolnav mintal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unul singur,</w:t>
        <w:br/>
        <w:t>nu ştia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' — Zău? a spus Jaguarul. Nu şti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-i, i-a zis infirmierul lui Alberto. Acum treci t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Jaguarul s-a instalat pe scaunul pe care îl ocupase Al-</w:t>
        <w:br/>
        <w:t xml:space="preserve">berto. Infirmierul, </w:t>
      </w:r>
      <w:r>
        <w:rPr>
          <w:color w:val="008000"/>
          <w:sz w:val="23"/>
          <w:szCs w:val="23"/>
        </w:rPr>
        <w:t>flu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d cu şi mai mult entuziasm, a</w:t>
        <w:br/>
      </w:r>
      <w:r>
        <w:rPr>
          <w:color w:val="008000"/>
          <w:sz w:val="23"/>
          <w:szCs w:val="23"/>
        </w:rPr>
        <w:t>înmâi</w:t>
      </w:r>
      <w:r>
        <w:rPr>
          <w:color w:val="000000"/>
          <w:sz w:val="23"/>
          <w:szCs w:val="23"/>
        </w:rPr>
        <w:t xml:space="preserve">at un tampon de vată în iod. Jaguarul avea doar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-</w:t>
        <w:br/>
        <w:t>va zg</w:t>
      </w:r>
      <w:r>
        <w:rPr>
          <w:color w:val="008000"/>
          <w:sz w:val="23"/>
          <w:szCs w:val="23"/>
        </w:rPr>
        <w:t>îr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uri</w:t>
      </w:r>
      <w:r>
        <w:rPr>
          <w:color w:val="000000"/>
          <w:sz w:val="23"/>
          <w:szCs w:val="23"/>
        </w:rPr>
        <w:t xml:space="preserve"> pe frunte şi o uşoară umflătură la g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t. Infir-</w:t>
        <w:br/>
        <w:t>mierul începuse să-i cureţe faţa cu mare grijă. Acum fluiera</w:t>
        <w:br/>
        <w:t>cu fu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</w:t>
      </w:r>
      <w:r>
        <w:rPr>
          <w:color w:val="008000"/>
          <w:sz w:val="23"/>
          <w:szCs w:val="23"/>
        </w:rPr>
        <w:t>ir</w:t>
      </w:r>
      <w:r>
        <w:rPr>
          <w:color w:val="000000"/>
          <w:sz w:val="23"/>
          <w:szCs w:val="23"/>
        </w:rPr>
        <w:t xml:space="preserve">-ai al ciracului! a strigat Jaguarul,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p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e</w:t>
        <w:br/>
        <w:t xml:space="preserve">infirmier cu ambele </w:t>
      </w:r>
      <w:r>
        <w:rPr>
          <w:color w:val="008000"/>
          <w:sz w:val="23"/>
          <w:szCs w:val="23"/>
        </w:rPr>
        <w:t>mîini</w:t>
      </w:r>
      <w:r>
        <w:rPr>
          <w:color w:val="000000"/>
          <w:sz w:val="23"/>
          <w:szCs w:val="23"/>
        </w:rPr>
        <w:t>. Indian scîrbos! Animalul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şi infirmierul au izbucnit în rî</w:t>
      </w:r>
      <w:r>
        <w:rPr>
          <w:color w:val="008000"/>
          <w:sz w:val="23"/>
          <w:szCs w:val="23"/>
        </w:rPr>
        <w:t>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fă</w:t>
      </w:r>
      <w:r>
        <w:rPr>
          <w:color w:val="008000"/>
          <w:sz w:val="23"/>
          <w:szCs w:val="23"/>
        </w:rPr>
        <w:t>cu</w:t>
      </w:r>
      <w:r>
        <w:rPr>
          <w:color w:val="000000"/>
          <w:sz w:val="23"/>
          <w:szCs w:val="23"/>
        </w:rPr>
        <w:t>t-o dinadins, a zis Jaguarul, acoper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u-şi un</w:t>
        <w:br/>
        <w:t>ochi. Ticăloşiil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că t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i mişcat, a spus infirmier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prop</w:t>
      </w:r>
      <w:r>
        <w:rPr>
          <w:color w:val="008000"/>
          <w:sz w:val="23"/>
          <w:szCs w:val="23"/>
        </w:rPr>
        <w:t>iin</w:t>
      </w:r>
      <w:r>
        <w:rPr>
          <w:color w:val="000000"/>
          <w:sz w:val="23"/>
          <w:szCs w:val="23"/>
        </w:rPr>
        <w:t>du-se.</w:t>
        <w:br/>
        <w:t>Ţ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 că dacă intră în ochi, ustură. L-a silit să-şi ridice</w:t>
        <w:br/>
        <w:t>capul. Ia mîna, să intre aer; aşa nu te mai us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Jaguarul şi-a retras mîna. Avea ochiul înroşit şi plin de</w:t>
        <w:br/>
        <w:t>lacrimi. Infirmierul 1-a îngrijit cu atenţie. Nu mai fluiera, dar</w:t>
        <w:br/>
      </w:r>
      <w:r>
        <w:rPr>
          <w:color w:val="008000"/>
          <w:sz w:val="23"/>
          <w:szCs w:val="23"/>
        </w:rPr>
        <w:t>vîrful</w:t>
      </w:r>
      <w:r>
        <w:rPr>
          <w:color w:val="000000"/>
          <w:sz w:val="23"/>
          <w:szCs w:val="23"/>
        </w:rPr>
        <w:t xml:space="preserve"> limbii îi ieşise printre buze, ca o mică 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ăp</w:t>
      </w:r>
      <w:r>
        <w:rPr>
          <w:color w:val="008000"/>
          <w:sz w:val="23"/>
          <w:szCs w:val="23"/>
        </w:rPr>
        <w:t>îr</w:t>
      </w:r>
      <w:r>
        <w:rPr>
          <w:color w:val="000000"/>
          <w:sz w:val="23"/>
          <w:szCs w:val="23"/>
        </w:rPr>
        <w:t>că roza-</w:t>
        <w:br/>
      </w:r>
      <w:r>
        <w:rPr>
          <w:color w:val="008000"/>
          <w:sz w:val="23"/>
          <w:szCs w:val="23"/>
        </w:rPr>
        <w:t>li</w:t>
      </w:r>
      <w:r>
        <w:rPr>
          <w:color w:val="000000"/>
          <w:sz w:val="23"/>
          <w:szCs w:val="23"/>
        </w:rPr>
        <w:t>e. După ce 1-a dezinfectat, i-a pus nişte plasturi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pălat</w:t>
        <w:br/>
        <w:t>pe mîini şi-a zis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Gata! Semnaţi a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şi Jaguarul au semnat în registru şi au plecat.</w:t>
        <w:br/>
        <w:t>Ziua devenise şi mai luminoasă şi, dacă n-ar fi fost briza</w:t>
        <w:br/>
        <w:t>care sufla peste terenul cu iarbă, s-ar fi putut crede că vara</w:t>
        <w:br/>
        <w:t>îşi intrase pe deplin în drepturi. Cerul, senin, părea foarte</w:t>
        <w:br/>
        <w:t>înalt. Mergeau pe platoul de defilare. Totul era pustiu, dar</w:t>
        <w:br/>
      </w:r>
      <w:r>
        <w:rPr>
          <w:color w:val="008000"/>
          <w:sz w:val="23"/>
          <w:szCs w:val="23"/>
        </w:rPr>
        <w:t>tr</w:t>
      </w:r>
      <w:r>
        <w:rPr>
          <w:color w:val="000000"/>
          <w:sz w:val="23"/>
          <w:szCs w:val="23"/>
        </w:rPr>
        <w:t>e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prin faţa sălii de mese au auzit glasurile cade</w:t>
      </w:r>
      <w:r>
        <w:rPr>
          <w:color w:val="008000"/>
          <w:sz w:val="23"/>
          <w:szCs w:val="23"/>
        </w:rPr>
        <w:t>ţil</w:t>
      </w:r>
      <w:r>
        <w:rPr>
          <w:color w:val="000000"/>
          <w:sz w:val="23"/>
          <w:szCs w:val="23"/>
        </w:rPr>
        <w:t>or</w:t>
        <w:br/>
        <w:t>şi melodia unui vals peruan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faţa clădirii ofiţerilor s-au</w:t>
        <w:br/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flni</w:t>
      </w:r>
      <w:r>
        <w:rPr>
          <w:color w:val="000000"/>
          <w:sz w:val="23"/>
          <w:szCs w:val="23"/>
        </w:rPr>
        <w:t>t cu locotenentul Hua</w:t>
      </w:r>
      <w:r>
        <w:rPr>
          <w:color w:val="008000"/>
          <w:sz w:val="23"/>
          <w:szCs w:val="23"/>
        </w:rPr>
        <w:t>rin</w:t>
      </w:r>
      <w:r>
        <w:rPr>
          <w:color w:val="000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ta</w:t>
      </w:r>
      <w:r>
        <w:rPr>
          <w:color w:val="008000"/>
          <w:sz w:val="23"/>
          <w:szCs w:val="23"/>
        </w:rPr>
        <w:t>ti!</w:t>
      </w:r>
      <w:r>
        <w:rPr>
          <w:color w:val="000000"/>
          <w:sz w:val="23"/>
          <w:szCs w:val="23"/>
        </w:rPr>
        <w:t xml:space="preserve"> a zis ofiţerul. Ce înseamnă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m căzut, domnule locotenent,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 aşa feţe, nu mai ieşiţi în oraş cel pu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o l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i-au continuat drumul spre dormitoare fără să-şi vor-</w:t>
        <w:br/>
        <w:t>bească. Uşa de la camera lui Gamboa era deschisă, dar n-au</w:t>
        <w:br/>
        <w:t xml:space="preserve">intrat. Au rămas în prag, </w:t>
      </w:r>
      <w:r>
        <w:rPr>
          <w:color w:val="008000"/>
          <w:sz w:val="23"/>
          <w:szCs w:val="23"/>
        </w:rPr>
        <w:t>uitîn</w:t>
      </w:r>
      <w:r>
        <w:rPr>
          <w:color w:val="000000"/>
          <w:sz w:val="23"/>
          <w:szCs w:val="23"/>
        </w:rPr>
        <w:t>du-se unul la al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aştep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e nu b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la uşă? a zis Jaguarul într-un 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r-</w:t>
        <w:br/>
        <w:t>ziu. Gamboa e aliatul tă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bătut, o dată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</w:t>
      </w:r>
      <w:r>
        <w:rPr>
          <w:rFonts w:cs="Arial" w:ascii="Arial" w:hAnsi="Arial"/>
          <w:b/>
          <w:bCs/>
          <w:color w:val="008000"/>
          <w:sz w:val="17"/>
          <w:szCs w:val="17"/>
        </w:rPr>
        <w:t>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ntraţi, a zis G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bo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Locotenentul sta întins şi ţinea în </w:t>
      </w:r>
      <w:r>
        <w:rPr>
          <w:color w:val="008000"/>
          <w:sz w:val="23"/>
          <w:szCs w:val="23"/>
        </w:rPr>
        <w:t>mîini</w:t>
      </w:r>
      <w:r>
        <w:rPr>
          <w:color w:val="000000"/>
          <w:sz w:val="23"/>
          <w:szCs w:val="23"/>
        </w:rPr>
        <w:t xml:space="preserve"> o scrisoar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e</w:t>
        <w:br/>
        <w:t xml:space="preserve">care a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pă</w:t>
      </w:r>
      <w:r>
        <w:rPr>
          <w:color w:val="008000"/>
          <w:sz w:val="23"/>
          <w:szCs w:val="23"/>
        </w:rPr>
        <w:t>turi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 în grabă, de îndată ce i-a văzut.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ridi-</w:t>
        <w:br/>
        <w:t xml:space="preserve">cat în picioare, s-a dus la uşă şi a </w:t>
      </w:r>
      <w:r>
        <w:rPr>
          <w:color w:val="008000"/>
          <w:sz w:val="23"/>
          <w:szCs w:val="23"/>
        </w:rPr>
        <w:t>închi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. Cu un gest brusc</w:t>
      </w:r>
      <w:r>
        <w:rPr>
          <w:color w:val="008000"/>
          <w:sz w:val="23"/>
          <w:szCs w:val="23"/>
        </w:rPr>
        <w:t>,</w:t>
        <w:br/>
        <w:t>le-</w:t>
      </w:r>
      <w:r>
        <w:rPr>
          <w:color w:val="000000"/>
          <w:sz w:val="23"/>
          <w:szCs w:val="23"/>
        </w:rPr>
        <w:t>a arătat pa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uaţi 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 şi Jaguarul s-au aşezat pe marginea patului.</w:t>
        <w:br/>
        <w:t>Gamboa şi-a tras scaunul şi 1-a pus în faţa lor; stătea invers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cu braţele sprijinite pe spătar. Avea faţa umedă de parcă toc-</w:t>
        <w:br/>
        <w:t>mai s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fi spălat, ochii păreau obosiţi, pantofii erau mur-</w:t>
        <w:br/>
        <w:t xml:space="preserve">dari şi avea cămaşa descheiată. Cu o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lipită de obraz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 xml:space="preserve">iar cu cealaltă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>vin</w:t>
      </w:r>
      <w:r>
        <w:rPr>
          <w:color w:val="000000"/>
          <w:sz w:val="23"/>
          <w:szCs w:val="23"/>
        </w:rPr>
        <w:t>du-şi genunchiul, i-a privit îndelun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în cele din urmă, fă</w:t>
      </w:r>
      <w:r>
        <w:rPr>
          <w:color w:val="008000"/>
          <w:sz w:val="23"/>
          <w:szCs w:val="23"/>
        </w:rPr>
        <w:t>cîh</w:t>
      </w:r>
      <w:r>
        <w:rPr>
          <w:color w:val="000000"/>
          <w:sz w:val="23"/>
          <w:szCs w:val="23"/>
        </w:rPr>
        <w:t>d un gest de nerăb-</w:t>
        <w:br/>
        <w:t>dare. Ştiţi deja despre ce e vorba. Bănuiesc că nu mai e ne-</w:t>
        <w:br/>
        <w:t>voie să vă spun ce trebuie să face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Părea obosit şi sastisit. Privirea îi era opacă, iar glasul J</w:t>
        <w:br/>
        <w:t>resem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Habar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, domnule locotenent, a spus Jaguarul. Nu</w:t>
        <w:br/>
        <w:t>ştiu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 xml:space="preserve">t ce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spus dumneavoastră i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Locotenentul 1-a întrebat din priviri pe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i-am spus nimic, domnule locotenent.</w:t>
        <w:br/>
        <w:t>Gamboa s-a ridicat în picioare. Era evident că nu se simte |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 largul lui, că întrevederea nu-i face plăc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ul Fe</w:t>
      </w:r>
      <w:r>
        <w:rPr>
          <w:color w:val="008000"/>
          <w:sz w:val="23"/>
          <w:szCs w:val="23"/>
        </w:rPr>
        <w:t>rn</w:t>
      </w:r>
      <w:r>
        <w:rPr>
          <w:color w:val="000000"/>
          <w:sz w:val="23"/>
          <w:szCs w:val="23"/>
        </w:rPr>
        <w:t>â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dez a prezentat un denunţ împotriva </w:t>
      </w:r>
      <w:r>
        <w:rPr>
          <w:color w:val="008000"/>
          <w:sz w:val="23"/>
          <w:szCs w:val="23"/>
        </w:rPr>
        <w:t>||</w:t>
        <w:br/>
      </w:r>
      <w:r>
        <w:rPr>
          <w:color w:val="000000"/>
          <w:sz w:val="23"/>
          <w:szCs w:val="23"/>
        </w:rPr>
        <w:t>ta, ştii deja în legătură cu ce. Autorităţile consideră că a</w:t>
      </w:r>
      <w:r>
        <w:rPr>
          <w:color w:val="008000"/>
          <w:sz w:val="23"/>
          <w:szCs w:val="23"/>
        </w:rPr>
        <w:t>cu</w:t>
      </w:r>
      <w:r>
        <w:rPr>
          <w:color w:val="000000"/>
          <w:sz w:val="23"/>
          <w:szCs w:val="23"/>
        </w:rPr>
        <w:t>za-</w:t>
        <w:br/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a e lipsită de temei. Vorbea rar, cău</w:t>
      </w:r>
      <w:r>
        <w:rPr>
          <w:color w:val="008000"/>
          <w:sz w:val="23"/>
          <w:szCs w:val="23"/>
        </w:rPr>
        <w:t>tih</w:t>
      </w:r>
      <w:r>
        <w:rPr>
          <w:color w:val="000000"/>
          <w:sz w:val="23"/>
          <w:szCs w:val="23"/>
        </w:rPr>
        <w:t xml:space="preserve">d formule </w:t>
      </w:r>
      <w:r>
        <w:rPr>
          <w:color w:val="008000"/>
          <w:sz w:val="23"/>
          <w:szCs w:val="23"/>
        </w:rPr>
        <w:t>im</w:t>
      </w:r>
      <w:r>
        <w:rPr>
          <w:color w:val="000000"/>
          <w:sz w:val="23"/>
          <w:szCs w:val="23"/>
        </w:rPr>
        <w:t>perso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 l</w:t>
        <w:br/>
        <w:t>n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 şi fă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economie de cuvinte; uneori gura i se crispa</w:t>
        <w:br/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 xml:space="preserve"> rictus care îi prelungea buzele cu două mici cute</w:t>
      </w:r>
      <w:r>
        <w:rPr>
          <w:color w:val="008000"/>
          <w:sz w:val="23"/>
          <w:szCs w:val="23"/>
        </w:rPr>
        <w:t>.</w:t>
        <w:br/>
      </w:r>
      <w:r>
        <w:rPr>
          <w:color w:val="000000"/>
          <w:sz w:val="23"/>
          <w:szCs w:val="23"/>
        </w:rPr>
        <w:t xml:space="preserve">Nu trebuie să se mai vorbească despre această </w:t>
      </w:r>
      <w:r>
        <w:rPr>
          <w:color w:val="008000"/>
          <w:sz w:val="23"/>
          <w:szCs w:val="23"/>
        </w:rPr>
        <w:t>ch</w:t>
      </w:r>
      <w:r>
        <w:rPr>
          <w:color w:val="000000"/>
          <w:sz w:val="23"/>
          <w:szCs w:val="23"/>
        </w:rPr>
        <w:t>es</w:t>
      </w:r>
      <w:r>
        <w:rPr>
          <w:color w:val="008000"/>
          <w:sz w:val="23"/>
          <w:szCs w:val="23"/>
        </w:rPr>
        <w:t>tiun</w:t>
      </w:r>
      <w:r>
        <w:rPr>
          <w:color w:val="000000"/>
          <w:sz w:val="23"/>
          <w:szCs w:val="23"/>
        </w:rPr>
        <w:t>e&gt;</w:t>
        <w:br/>
        <w:t>nici aici, nici, bineînţeles, în altă parte. Ar fi dăunător şi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 J</w:t>
        <w:br/>
        <w:t>plăcut pentru colegiu. Din moment ce cazul a fost închis, 1</w:t>
        <w:br/>
        <w:t>voi vă integraţi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cum</w:t>
      </w:r>
      <w:r>
        <w:rPr>
          <w:color w:val="000000"/>
          <w:sz w:val="23"/>
          <w:szCs w:val="23"/>
        </w:rPr>
        <w:t xml:space="preserve"> în secţie şi v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ăstra o discreţi</w:t>
      </w:r>
      <w:r>
        <w:rPr>
          <w:color w:val="008000"/>
          <w:sz w:val="23"/>
          <w:szCs w:val="23"/>
        </w:rPr>
        <w:t>e</w:t>
        <w:br/>
      </w:r>
      <w:r>
        <w:rPr>
          <w:color w:val="000000"/>
          <w:sz w:val="23"/>
          <w:szCs w:val="23"/>
        </w:rPr>
        <w:t>absolută. Cea mai mică imprudenţă va fi aspru pedepsită.</w:t>
        <w:br/>
        <w:t xml:space="preserve">Colonelul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 însărcinat să vă previn asupra faptului c</w:t>
      </w:r>
      <w:r>
        <w:rPr>
          <w:color w:val="008000"/>
          <w:sz w:val="23"/>
          <w:szCs w:val="23"/>
        </w:rPr>
        <w:t>ă</w:t>
        <w:br/>
      </w:r>
      <w:r>
        <w:rPr>
          <w:color w:val="000000"/>
          <w:sz w:val="23"/>
          <w:szCs w:val="23"/>
        </w:rPr>
        <w:t>urmările oricărei indiscreţii vor cădea pe umerii voşt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Jaguarul îl ascultase pe Gamboa cu capul plecat. Dar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</w:t>
        <w:br/>
        <w:t>ofiţerul a tăcut, a ridicat ochii spre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ed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, domnule locotenent? V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 eu! E o calom-</w:t>
        <w:br/>
        <w:t>nie a acestui turnător. Şi a arătat spre Alberto cu dispre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1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i o calomnie, a spus Alberto. Eşti un crimin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ăceti! a zis Gamboa. Tăceti, puşl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lor!</w:t>
        <w:br/>
        <w:t>Alberto şi Jaguarul s-au ridicat automat în pici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 Fernândez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Gamboa. Acum două ore,</w:t>
        <w:br/>
        <w:t>în fa</w:t>
      </w:r>
      <w:r>
        <w:rPr>
          <w:color w:val="008000"/>
          <w:sz w:val="23"/>
          <w:szCs w:val="23"/>
        </w:rPr>
        <w:t>ţsf</w:t>
      </w:r>
      <w:r>
        <w:rPr>
          <w:color w:val="000000"/>
          <w:sz w:val="23"/>
          <w:szCs w:val="23"/>
        </w:rPr>
        <w:t xml:space="preserve"> mea,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retras toate acuzaţiile împotriva colegului</w:t>
        <w:br/>
        <w:t>tău. Nu mai poti deschide discuţia despre acest lucru, altfel</w:t>
        <w:br/>
        <w:t>te paşte o pedeapsă exemplară. Pe care eu însumi mă an-</w:t>
        <w:br/>
        <w:t>gajez s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pu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 aplicare. Am impresia că am vorbit limped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locotenent, a b</w:t>
      </w:r>
      <w:r>
        <w:rPr>
          <w:color w:val="008000"/>
          <w:sz w:val="23"/>
          <w:szCs w:val="23"/>
        </w:rPr>
        <w:t>îi</w:t>
      </w:r>
      <w:r>
        <w:rPr>
          <w:color w:val="000000"/>
          <w:sz w:val="23"/>
          <w:szCs w:val="23"/>
        </w:rPr>
        <w:t>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it Alberto. în faţa colo-</w:t>
        <w:br/>
        <w:t>nelului, eu nu ştiam, mai bine zis nu puteam face altcev</w:t>
      </w:r>
      <w:r>
        <w:rPr>
          <w:color w:val="008000"/>
          <w:sz w:val="23"/>
          <w:szCs w:val="23"/>
        </w:rPr>
        <w:t>a.</w:t>
        <w:br/>
      </w:r>
      <w:r>
        <w:rPr>
          <w:color w:val="000000"/>
          <w:sz w:val="23"/>
          <w:szCs w:val="23"/>
        </w:rPr>
        <w:t>Nu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lăsase nici o şansă. De altfel</w:t>
      </w:r>
      <w:r>
        <w:rPr>
          <w:color w:val="008000"/>
          <w:sz w:val="23"/>
          <w:szCs w:val="23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altfel, 1-a întrerupt Gamboa, tu nu poţi acuza pe</w:t>
        <w:br/>
        <w:t>nimeni, nu poti fi judecătorul nimănui. Dacă eu aş fi direc-</w:t>
        <w:br/>
        <w:t>torul colegiului, acum ai fi pe drumuri. Şi sper ca pe viitor</w:t>
        <w:br/>
        <w:t>s-o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eş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u negoţul cu fiţuici pornografice, dacă vrei să</w:t>
        <w:br/>
        <w:t>termini anul linişt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omnule locotenent. Dar asta n-are nici o legă-</w:t>
        <w:br/>
        <w:t>tură. Eu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u ai retractat în faţa colonelului. Să nu mai de</w:t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chizi</w:t>
        <w:br/>
        <w:t xml:space="preserve">gura. Gamboa s-a întors spre Jaguar.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despre tine, e po-</w:t>
        <w:br/>
        <w:t>sibil să n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nici o legătură cu moartea lu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. Dar faptele</w:t>
        <w:br/>
        <w:t>tal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foarte grave. Te asigur că n-o să mai ai prileju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 xml:space="preserve"> să-</w:t>
      </w:r>
      <w:r>
        <w:rPr>
          <w:color w:val="008000"/>
          <w:sz w:val="23"/>
          <w:szCs w:val="23"/>
        </w:rPr>
        <w:t>ţi</w:t>
        <w:br/>
      </w:r>
      <w:r>
        <w:rPr>
          <w:color w:val="000000"/>
          <w:sz w:val="23"/>
          <w:szCs w:val="23"/>
        </w:rPr>
        <w:t>baţi joc de ofiţeri. Te ţin din scurt. Acum plecaţi şi nu uitaţi</w:t>
        <w:br/>
        <w:t>ce v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şi Jaguarul au ieşit. Gamboa a închis uşa în urma</w:t>
        <w:br/>
        <w:t>lor. De pe culoar, se auzeau în depărtare glasurile şi mu-</w:t>
        <w:br/>
        <w:t xml:space="preserve">zica din sala de mese; o </w:t>
      </w:r>
      <w:r>
        <w:rPr>
          <w:i/>
          <w:iCs/>
          <w:color w:val="008000"/>
          <w:sz w:val="23"/>
          <w:szCs w:val="23"/>
        </w:rPr>
        <w:t>ma</w:t>
      </w:r>
      <w:r>
        <w:rPr>
          <w:i/>
          <w:iCs/>
          <w:color w:val="000000"/>
          <w:sz w:val="23"/>
          <w:szCs w:val="23"/>
        </w:rPr>
        <w:t>rin</w:t>
      </w:r>
      <w:r>
        <w:rPr>
          <w:i/>
          <w:iCs/>
          <w:color w:val="008000"/>
          <w:sz w:val="23"/>
          <w:szCs w:val="23"/>
        </w:rPr>
        <w:t>era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luase locul valsului. Au</w:t>
        <w:br/>
        <w:t xml:space="preserve">coborît spre platou. Nu mai bătea </w:t>
      </w:r>
      <w:r>
        <w:rPr>
          <w:color w:val="008000"/>
          <w:sz w:val="23"/>
          <w:szCs w:val="23"/>
        </w:rPr>
        <w:t>vîntul</w:t>
      </w:r>
      <w:r>
        <w:rPr>
          <w:color w:val="000000"/>
          <w:sz w:val="23"/>
          <w:szCs w:val="23"/>
        </w:rPr>
        <w:t>; iarba de pe mai-</w:t>
        <w:br/>
        <w:t xml:space="preserve">dan era nemişcată şi dreaptă. Au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t-o spre dormitorul lor,</w:t>
        <w:br/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er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înce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fiţerii sînt nişte ticăloşi, a spus Alberto, fără să se</w:t>
        <w:br/>
        <w:t>uite la Jaguar.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, chiar şi Gamboa. Credeam că el e 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ltf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u descoperit afacerea cu istorioarele? a zis Jagua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-ai prăjit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, a spus Alberto. M-au şantajat. Da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mi retrag a</w:t>
      </w:r>
      <w:r>
        <w:rPr>
          <w:color w:val="008000"/>
          <w:sz w:val="23"/>
          <w:szCs w:val="23"/>
        </w:rPr>
        <w:t>cu</w:t>
      </w:r>
      <w:r>
        <w:rPr>
          <w:color w:val="000000"/>
          <w:sz w:val="23"/>
          <w:szCs w:val="23"/>
        </w:rPr>
        <w:t>-</w:t>
        <w:br/>
        <w:t>z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a împotriva ta, e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f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>c uitată chestia cu povestioarel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 Aşa</w:t>
        <w:br/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-a dat de înţeles colonelul. E de necrezut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pot fi de jos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ic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8000"/>
          <w:sz w:val="21"/>
          <w:szCs w:val="21"/>
        </w:rPr>
        <w:t>31</w:t>
      </w:r>
      <w:r>
        <w:rPr>
          <w:b/>
          <w:bCs/>
          <w:i/>
          <w:iCs/>
          <w:color w:val="000000"/>
          <w:sz w:val="21"/>
          <w:szCs w:val="21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Jaguarul a izbucnit în </w:t>
      </w:r>
      <w:r>
        <w:rPr>
          <w:color w:val="008000"/>
          <w:sz w:val="23"/>
          <w:szCs w:val="23"/>
        </w:rPr>
        <w:t>rî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şti nebun? a zis. De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 îmi iau ofiţerii apărarea? </w:t>
      </w:r>
      <w:r>
        <w:rPr>
          <w:color w:val="008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 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pe tine, ci pe ei se apără. Nu vor să aibă necazur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i</w:t>
        <w:br/>
        <w:t>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nişte oameni de nimic.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i interesează pe ei c-a murit</w:t>
        <w:br/>
        <w:t>Sclavul?</w:t>
      </w:r>
      <w:r>
        <w:rPr>
          <w:rFonts w:cs="Arial" w:ascii="Arial" w:hAnsi="Arial"/>
          <w:color w:val="000000"/>
          <w:sz w:val="23"/>
          <w:szCs w:val="23"/>
        </w:rPr>
        <w:t xml:space="preserve">                                                                       </w:t>
      </w:r>
      <w:r>
        <w:rPr>
          <w:color w:val="008000"/>
          <w:sz w:val="23"/>
          <w:szCs w:val="23"/>
          <w:vertAlign w:val="subscript"/>
        </w:rPr>
        <w:t>t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 aşa e, a recunoscut Jaguarul. Se zice că nu i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u</w:t>
        <w:br/>
      </w:r>
      <w:r>
        <w:rPr>
          <w:color w:val="000000"/>
          <w:sz w:val="23"/>
          <w:szCs w:val="23"/>
        </w:rPr>
        <w:t>lăsat familia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vadă cînd era la infirmeri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ţi dai seama?</w:t>
        <w:br/>
        <w:t>Să fii pe moarte şi să nu vezi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locotenenţi şi doctori.</w:t>
        <w:br/>
        <w:t>Sînt nişte nenoroci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ici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e nu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asă c-a murit Sclavul, a spus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o.</w:t>
        <w:br/>
      </w:r>
      <w:r>
        <w:rPr>
          <w:color w:val="000000"/>
          <w:sz w:val="23"/>
          <w:szCs w:val="23"/>
        </w:rPr>
        <w:t>Voiai doar să te răzbuni pe el fiindcă 1-a p</w:t>
      </w:r>
      <w:r>
        <w:rPr>
          <w:color w:val="008000"/>
          <w:sz w:val="23"/>
          <w:szCs w:val="23"/>
        </w:rPr>
        <w:t>îr</w:t>
      </w:r>
      <w:r>
        <w:rPr>
          <w:color w:val="000000"/>
          <w:sz w:val="23"/>
          <w:szCs w:val="23"/>
        </w:rPr>
        <w:t>ît pe Ca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? a zis Jaguarul, opr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 xml:space="preserve">du-se şi </w:t>
      </w:r>
      <w:r>
        <w:rPr>
          <w:color w:val="008000"/>
          <w:sz w:val="23"/>
          <w:szCs w:val="23"/>
        </w:rPr>
        <w:t>uitîn</w:t>
      </w:r>
      <w:r>
        <w:rPr>
          <w:color w:val="000000"/>
          <w:sz w:val="23"/>
          <w:szCs w:val="23"/>
        </w:rPr>
        <w:t>du-se în ochii</w:t>
        <w:br/>
        <w:t>lui Alberto. Ce anum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ce anum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lavul 1-a denunţat pe munteanul Cava? Pe sub ban-</w:t>
        <w:br/>
        <w:t>daj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upilele Jaguarului s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ia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fi c</w:t>
      </w:r>
      <w:r>
        <w:rPr>
          <w:color w:val="008000"/>
          <w:sz w:val="23"/>
          <w:szCs w:val="23"/>
        </w:rPr>
        <w:t>urv</w:t>
      </w:r>
      <w:r>
        <w:rPr>
          <w:color w:val="000000"/>
          <w:sz w:val="23"/>
          <w:szCs w:val="23"/>
        </w:rPr>
        <w:t>ă, a zis Alberto. Nu te mai prefac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dracu, nu mă prefac. Nu ştiam că 1-a denunţat pe</w:t>
        <w:br/>
        <w:t>Cava. Mai bine c-a murit. Ar trebui să crape toti turnăto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n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vedea bin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u singurul să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ch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ic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 putea</w:t>
        <w:br/>
        <w:t xml:space="preserve">•să măsoare distanţa. A întins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ca să-1 apuce de piept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 xml:space="preserve">dar n-a </w:t>
      </w:r>
      <w:r>
        <w:rPr>
          <w:color w:val="008000"/>
          <w:sz w:val="23"/>
          <w:szCs w:val="23"/>
        </w:rPr>
        <w:t>întilni</w:t>
      </w:r>
      <w:r>
        <w:rPr>
          <w:color w:val="000000"/>
          <w:sz w:val="23"/>
          <w:szCs w:val="23"/>
        </w:rPr>
        <w:t>t decît ae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Jură că nu ştiai că Sclavul 1-a denunţat pe Cava. Jură</w:t>
        <w:br/>
        <w:t>pe m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-ta. Spune să moară m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că-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ea dacă ştiam. Jur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ma mea e moartă, a spus Jaguarul, dar nu şti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Jură, dacă eşti bărb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Jur că nu ştia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Am crezut că ştiai şi că de aia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omorît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 spus Al-</w:t>
        <w:br/>
        <w:t xml:space="preserve">berto. Dacă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 xml:space="preserve">-adevăr nu ştiai înseamnă că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înşelat.</w:t>
        <w:br/>
        <w:t>Sc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ză-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, Jag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rul</w:t>
      </w:r>
      <w:r>
        <w:rPr>
          <w:color w:val="000000"/>
          <w:sz w:val="23"/>
          <w:szCs w:val="23"/>
        </w:rPr>
        <w:t>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E prea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iu pentru văicăreli, a zis Jaguarul. Dar în-</w:t>
        <w:br/>
        <w:t>cearcă să nu mai fii turnător niciodată. E cel mai josnic lucru</w:t>
        <w:br/>
        <w:t xml:space="preserve">din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exist</w:t>
      </w:r>
      <w:r>
        <w:rPr>
          <w:color w:val="008000"/>
          <w:sz w:val="23"/>
          <w:szCs w:val="23"/>
        </w:rPr>
        <w:t>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57:00Z</dcterms:created>
  <dc:creator>Elisabeta Pintilie</dc:creator>
  <dc:description/>
  <dc:language>en-US</dc:language>
  <cp:lastModifiedBy>Elisabeta Pintilie</cp:lastModifiedBy>
  <dcterms:modified xsi:type="dcterms:W3CDTF">1998-05-13T20:08:00Z</dcterms:modified>
  <cp:revision>3</cp:revision>
  <dc:subject/>
  <dc:title>vII</dc:title>
</cp:coreProperties>
</file>