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Times New Roman" w:hAnsi="Times New Roman" w:cs="Times New Roman"/>
          <w:b/>
          <w:b/>
          <w:bCs/>
          <w:color w:val="000000"/>
          <w:sz w:val="25"/>
          <w:szCs w:val="25"/>
          <w:lang w:val="fr-FR"/>
        </w:rPr>
      </w:pPr>
      <w:r>
        <w:rPr>
          <w:rFonts w:cs="Times New Roman" w:ascii="Times New Roman" w:hAnsi="Times New Roman"/>
          <w:b/>
          <w:bCs/>
          <w:color w:val="000000"/>
          <w:sz w:val="25"/>
          <w:szCs w:val="25"/>
          <w:lang w:val="fr-FR"/>
        </w:rPr>
      </w:r>
    </w:p>
    <w:p>
      <w:pPr>
        <w:pStyle w:val="Normal"/>
        <w:widowControl/>
        <w:shd w:fill="FFFFFF" w:val="clear"/>
        <w:rPr>
          <w:rFonts w:ascii="Times New Roman" w:hAnsi="Times New Roman" w:cs="Times New Roman"/>
          <w:szCs w:val="24"/>
        </w:rPr>
      </w:pPr>
      <w:r>
        <w:rPr>
          <w:rFonts w:cs="Times New Roman" w:ascii="Times New Roman" w:hAnsi="Times New Roman"/>
          <w:b/>
          <w:bCs/>
          <w:color w:val="000000"/>
          <w:sz w:val="25"/>
          <w:szCs w:val="25"/>
        </w:rPr>
        <w:t>PARTEA ÎNTÎI</w:t>
      </w:r>
    </w:p>
    <w:p>
      <w:pPr>
        <w:pStyle w:val="Normal"/>
        <w:widowControl/>
        <w:shd w:fill="FFFFFF" w:val="clear"/>
        <w:rPr>
          <w:rFonts w:ascii="Times New Roman" w:hAnsi="Times New Roman" w:cs="Times New Roman"/>
          <w:szCs w:val="24"/>
        </w:rPr>
      </w:pPr>
      <w:r>
        <w:rPr>
          <w:rFonts w:cs="Times New Roman" w:ascii="Times New Roman" w:hAnsi="Times New Roman"/>
          <w:b/>
          <w:bCs/>
          <w:color w:val="000000"/>
          <w:sz w:val="25"/>
          <w:szCs w:val="25"/>
        </w:rPr>
        <w:t>Mediul şi arta romancierului Probleme ale critici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Introduce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7"/>
          <w:szCs w:val="17"/>
        </w:rPr>
        <w:t>..Teoria literara şi criticii preocupată de roman sînt mult inferioare, atîl cantitativ, cît si calitativ, teoriei si criticii poezie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u privire la studiile apărute în Anglia în perioada modernă, teoria şi practica criticii au fost dominate de ceea ce putem numi Noua Critică, în accepţia cea mai largă a termenului, adică acel efort critic care se întinde de la T. S. Eliot şi I. A. Richards la W. K. Wimsatt, de pildă, caracterizat prin convingerea că poemul îşi dohîndeşte înţelesul şi identitatea unică mulţumită organizării lui verbale şi că practica critică superioară depinde mai presus de orice de o citire atentă şi sensibilă. Prin urmare, am putea spune că. dacă ceea ce au afirmat Wellek si Warren în 1949 este adevărat, aceasta se datorează faptului că în roman Noua Critică nu îşi aplicase principiile şi procedeele cu o eficienţă comparabilă cu aceea demonstrată în cîm-pul poeziei. Cu toate acestea, existau pe atunci unele neînţelegeri, apărute (ca să folosim epigrama lui Chesterton despre creştinism) întrucît nu se ştia dacă o atare aplicare fusese încercată şi dăduse rezultate nesatisfăcătoare sau pur şi simplu nu fusese încercată deloc, în 1948 Mark Schorer împărtăşea în scrierile sale această ultimă părere. Rezumînd principiile criticii moderne, bazate pe ..cercetarea atentă a textelor literare" („the scrutiny of literary texts") şi ducînd înspre un punct de vedere potrivit căruia forma (sau ..tehnica") şi conţinutul sînt inseparabile, el susţin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7"/>
          <w:szCs w:val="17"/>
        </w:rPr>
        <w:t xml:space="preserve">' R. Wellek şi A. Warren, </w:t>
      </w:r>
      <w:r>
        <w:rPr>
          <w:rFonts w:cs="Times New Roman" w:ascii="Times New Roman" w:hAnsi="Times New Roman"/>
          <w:i/>
          <w:iCs/>
          <w:color w:val="000000"/>
          <w:sz w:val="17"/>
          <w:szCs w:val="17"/>
        </w:rPr>
        <w:t xml:space="preserve">Teoria literaturii </w:t>
      </w:r>
      <w:r>
        <w:rPr>
          <w:rFonts w:cs="Times New Roman" w:ascii="Times New Roman" w:hAnsi="Times New Roman"/>
          <w:color w:val="000000"/>
          <w:sz w:val="17"/>
          <w:szCs w:val="17"/>
        </w:rPr>
        <w:t>(New York, 1949). pag. 219 (u. a).</w:t>
      </w:r>
      <w:r>
        <w:rPr>
          <w:rFonts w:cs="Times New Roman" w:ascii="Times New Roman" w:hAnsi="Times New Roman"/>
          <w:color w:val="000000"/>
          <w:sz w:val="21"/>
          <w:szCs w:val="21"/>
        </w:rPr>
        <w:t xml:space="preserve"> 1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Nu   mai  putem  crede  că  o  critică  a  poeziei   care  nu   se conformează acestor generalizări este animată de intenţii serioase, însă,   în   cazul   romanului,   deocamdată  nu   am  dobîndit   nici   o certitudine. Romanul încă se citeşte ca şi cum conţinutul său ar avea o valoare intrinsecă, de parcă subiectul său ar avea o valoare în sine mai mică sau mai mare, ca şi cum tehnica nu ar fi un element primar, ci unul suplimentar, capabil poate de o înfrumuseţare nu lipsită de atracţie a suprafeţei subiectului, dar nicidecum a esenţei sale. Or, tehnica romanului este gîndită în termeni mai direcţi decît cei referitori la poezie, termeni relativ expliciţi, cum ar fi ordonarea evenimentelor în scopul creării unei intrigi: sau, în cadrul intrigii, ordonarea lor pentru  a crea suspansul  şi   punctul  culminant;  sau  mijloacele  de dezvăluire  a   motivaţiei   personajelor,   a  relaţiilor  dintre  ele   şi   a dezvoltării lor; sau folosirea diverselor puncte de vedere... Cît despre resursele limbajului, într-un fel sau altul, ele nici nu reprezintă pentru noi o parte a tehnicii romanului, adică limbajul utilizat în scopul creării unei anumite texturi şi a unei anumite nuanţări care ele însele fixează şi definesc teme şi înţelesuri, sau limbajul aflat în opoziţie faţă de vorbirea cotidiană şi obligat, printr-o manipulare conştientă, să definească toate acele sensuri mai complexe pe care vorbirea noastră nu le are în vedere aproape niciodat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Philip Rahv, pe de altă parte, deşi este de acord că critica de roman se află într-o situaţie nesatisfâcătoa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Critica secolului, douăzeci nu a reuşit deocamdată să elabo</w:t>
        <w:softHyphen/>
        <w:t>reze o teorie şi un ansamblu de procedee practice, capabile să abordeze domeniul prozei cu precizia, subtilitatea şi diversitatea de mijloace pe care le-au demonstrat teoria şi procedeele puse în aplicare în ultimele decenii de criticii de poezi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firmă că acest neajuns a fost pricinuit de însăşi aplicarea teoriilor si procedeelor neocritice pentru care pledează Schore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poziţia dominantă asumată de analiza poetică a dus la importul necondiţionat al premiselor şi abordărilor sale într-un domeniu (cel al romanului) care reclamă criterii de valoare şi termeni critici generali, care îi sînl caracteristici în exclusivitat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Rahv dă trei exemple de asemenea influenţă dăunătoare: obsesia urmăririi alegoriilor, simbolurilor şi modelelor mitice în romane, sugestia conform căreia stilul reprezintă activitatea esenţială a prozei imaginative şi încercarea de reducere a romanului la suma tehnicilor care îl alcătuiesc. Această atitudine echivalează aparent cu o contr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Introduce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1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lovitură directă la adresa lui Schorer, însă în realitate face parte dintr-o controversă cu J. C. Ransorn, care declaras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Să i se propună, prin urmare, domnului Rahv. desconsiderarea tuturor prozatorilor - romancieri, povestitori sau nuvelişti - care nu posedă un stil specific prozei. Trecînd în revistă cu ochii minţii pagini memorabile de roman, cred că îl putem identifica (stilul - n. tr.) cu anu</w:t>
        <w:softHyphen/>
        <w:t>mite exemple, sau cel puţin cu anumite tipuri amintite, de complexe sau concentrări care constau în primul rînd în manevre lingvistice (adică de suprafaţă) şi în al doilea rînd în nuanţe de sensibilitate sau afecte (cînd intră în discuţie reacţiile noastre), şi nicidecum în aspecte generale sau de ansamblu, cum ar fi intrigile sau ideologiile. Este o descoperire valabilă în egală măsură şi pentru o piesă de Shakespeare. Iar 'dacă sîntem provocaţi să ne apărăm opinia asupra operei, nu punem mîna pe carte ca să ne reactualizăm noţiunile de intrigă sau de morală, ci ca să găsim pasaje specifice, pasajele adecvate pentru a ne susţine punctul de vedere. Oare nu putem spune că romanul, prin aceea că este literatură, face din stil activitatea sa esenţială?"'</w:t>
      </w:r>
      <w:r>
        <w:rPr>
          <w:rFonts w:cs="Times New Roman" w:ascii="Times New Roman" w:hAnsi="Times New Roman"/>
          <w:color w:val="000000"/>
          <w:sz w:val="19"/>
          <w:szCs w:val="19"/>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îteva dintre atitudinile caracteristice de/.baterii problemelor legate de critica literară si limbajul scrierilor în proză prind contur în acest fragment. Ne dăm seama că avem dc-a face cu o formă nouă a venerabilei dispute cu privire la formă şi conţinut. Protagoniştii au căzut de acord că forma si conţinutul sîut inseparabile în cfmpul poeziei, dar diferă cînd sînt raportate la proză. Rahv ne previne asu</w:t>
        <w:softHyphen/>
        <w:t>pra pericolului ,,confuziei dintre discursul intensiv, propriu poeziei, şi limbajul mai deschis comunicării, funcţional şi extensiv, propriu prozei."-* ..Tot ceea ce putem cere cu îndreptăţire unui romancier în problema limbajului - spune el - este ca acest limbaj să fie adecvat subiectului tratat. Ceea ce se comunică nu trebuie să contrazică modul în care se comunică, fiindcă aceasta ar echivala cu o destră</w:t>
        <w:softHyphen/>
        <w:t>mare a iluziei vieţii şi. o dată cu ea, a credibilităţii romanului."</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xml:space="preserve"> Din acest punct de vedere, s-ar părea că viaţa şi nu limbajul constituie mediul romancierului, că activitatea sa literară o reprezintă felul în care manipulează, organizează şi evaluează viaţa sau. mai bine zis. imitaţia vieţii din romanele pe care le scrie şi că limbajul său este pur şi simplu o fereastră transparentă prin care cititorul priveşte această viaţă, responsabilitatea scriitorului mărginindu-se la păstrarea geamului curat îu permanenţă. In consecinţă, funcţia criticului devine una de discernere şi apreciere a calităţii vieţii dintr-un roman sau altul, a plauzibilităţii şi cotei de interes a personajelor si acţiunilor lor si a naturii valorilor şi discriminărilor morale ale respectivului roman.</w:t>
      </w:r>
      <w:r>
        <w:rPr>
          <w:rFonts w:cs="Times New Roman" w:ascii="Times New Roman" w:hAnsi="Times New Roman"/>
          <w:i/>
          <w:iCs/>
          <w:color w:val="000000"/>
          <w:sz w:val="17"/>
          <w:szCs w:val="17"/>
        </w:rPr>
        <w:t xml:space="preserve"> Liiubfi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e la sfîrşitul deceniului cinci şi începutul deceniului şase, cînd opiniile menţionate mai sus au fost exprimate pentru prima oară, a existat în cîmpul criticii o schimbare de direcţie suficient de impor</w:t>
        <w:softHyphen/>
        <w:t>tantă pentru a ne face să ne întrebăm dacă afirmaţia lui Wellek şi Warren poate rezista nemodificată fără rezerve. Creşterea cantitativă înregistrată de critica de roman nu poate fi pusă la îndoială şi o bună parte din această critică s-a dovedit a fi de calitate. Unii critici (cum ar fi cei menţionaţi de mine în prefaţă) au adus o contribuţie remarcabilă la studiul critic al limbajului folosit în roman; cu toate acestea, e greu de susţinut că ne-au apropiat cît de cît de găsirea unei soluţii pentru dezbaterea pusă în evidenţă anteri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Majoritatea tentativelor de aplicare a tehnicilor neocritice la scrierile în proză au adoptat forma studierii modelelor de imagistică şi simbolism în interiorul romanelor. Se simte însă, mai des dccît este normal, că inventarierea imaginilor nu a fost controlată de o implicare activă în spiritul textului şi în mai largile solicitări critice pe care le prezintă. Demersurile de acest gen fac ca analiza verbală a romanului să cadă în dizgraţie, după cum indică şi protestul lui Philip Rahv. iar exemplelor bune ale acestui tip de critică le lipseşte în general o apărare teoretică solidă a metodei, în ansamblu, valul pare să se întoarcă împotriva ortodoxiilor Noii Critici, pe cînd abor</w:t>
        <w:softHyphen/>
        <w:t>dările de genul teoriei sistematice a miturilor şi a genurilor, susţinută de Northrop Frye. sau al eseurilor lui Leslie Fiedler cu privire la temerara interpretare culturală şi psihologică a romanului, au fost bine venite în numele unei reacţii împotriva procedeelor înguste şi mioape, asociate acelor ortodoxi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Personal, sînt de părere că sîntem pîndiţi de pericolul respingerii principiilor Noii Critici înainte de a le fi exploatat integral posibili</w:t>
        <w:softHyphen/>
        <w:t>tăţile. Tentanţia de a proceda astfel este totuşi puternică, mai cu seamă în cazul romanului, unde am impresia - împărtăşită şi de Mark Schorer - că pînă acum critica modernă nu s-a apropiat niciodată de nivelul general de realizare a atentei şi subtilei analize a limbajului pe care l-a atins în cadrul poeziei. Mai mult, pe alocuri ea a inhibat de fapt utila analiză a funcţiei limbajului în roman. Merită să ne întrebăm de ce stau lucrurile în acest fel şi cred că am putea obţine un răspuns parţial cu trimitere la două presupoziţii caracteristice, implicite sau explicite, care aparţin fondului principal al criticii modeme: una ce afirmă că poemul liric constituie norma literară sau baza adecvată generalizărilor pe tărîmul literaturii şi o alta care susţine că există două tipuri de limbaj radical diferite, şi anume limbajul literar şi cel nonliterar.</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Critica modernă şi limbajul literar</w:t>
      </w:r>
    </w:p>
    <w:p>
      <w:pPr>
        <w:pStyle w:val="Normal"/>
        <w:widowControl/>
        <w:shd w:fill="FFFFFF" w:val="clear"/>
        <w:rPr>
          <w:rFonts w:ascii="Times New Roman" w:hAnsi="Times New Roman" w:cs="Times New Roman"/>
          <w:szCs w:val="24"/>
        </w:rPr>
      </w:pPr>
      <w:r>
        <w:rPr>
          <w:rFonts w:cs="Times New Roman" w:ascii="Times New Roman" w:hAnsi="Times New Roman"/>
          <w:b/>
          <w:bCs/>
          <w:i/>
          <w:iCs/>
          <w:color w:val="000000"/>
          <w:sz w:val="21"/>
          <w:szCs w:val="21"/>
        </w:rPr>
        <w:t xml:space="preserve">Critica modernă </w:t>
      </w:r>
      <w:r>
        <w:rPr>
          <w:rFonts w:cs="Times New Roman" w:ascii="Times New Roman" w:hAnsi="Times New Roman"/>
          <w:i/>
          <w:iCs/>
          <w:color w:val="000000"/>
          <w:sz w:val="21"/>
          <w:szCs w:val="21"/>
        </w:rPr>
        <w:t xml:space="preserve">şi </w:t>
      </w:r>
      <w:r>
        <w:rPr>
          <w:rFonts w:cs="Times New Roman" w:ascii="Times New Roman" w:hAnsi="Times New Roman"/>
          <w:b/>
          <w:bCs/>
          <w:i/>
          <w:iCs/>
          <w:color w:val="000000"/>
          <w:sz w:val="21"/>
          <w:szCs w:val="21"/>
        </w:rPr>
        <w:t>limbajul litera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M. H. Abrams şi Frank Kermode au arătat limpede şi cu dis-cernămînt (în </w:t>
      </w:r>
      <w:r>
        <w:rPr>
          <w:rFonts w:cs="Times New Roman" w:ascii="Times New Roman" w:hAnsi="Times New Roman"/>
          <w:i/>
          <w:iCs/>
          <w:color w:val="000000"/>
          <w:sz w:val="21"/>
          <w:szCs w:val="21"/>
        </w:rPr>
        <w:t xml:space="preserve">Oglinda şi lampa, </w:t>
      </w:r>
      <w:r>
        <w:rPr>
          <w:rFonts w:cs="Times New Roman" w:ascii="Times New Roman" w:hAnsi="Times New Roman"/>
          <w:color w:val="000000"/>
          <w:sz w:val="21"/>
          <w:szCs w:val="21"/>
        </w:rPr>
        <w:t xml:space="preserve">respectiv în </w:t>
      </w:r>
      <w:r>
        <w:rPr>
          <w:rFonts w:cs="Times New Roman" w:ascii="Times New Roman" w:hAnsi="Times New Roman"/>
          <w:i/>
          <w:iCs/>
          <w:color w:val="000000"/>
          <w:sz w:val="21"/>
          <w:szCs w:val="21"/>
        </w:rPr>
        <w:t>Imaginea romantică</w:t>
      </w:r>
      <w:r>
        <w:rPr>
          <w:rFonts w:cs="Times New Roman" w:ascii="Times New Roman" w:hAnsi="Times New Roman"/>
          <w:i/>
          <w:iCs/>
          <w:color w:val="000000"/>
          <w:sz w:val="21"/>
          <w:szCs w:val="21"/>
          <w:vertAlign w:val="superscript"/>
        </w:rPr>
        <w:t>1</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modul în care ideea poeziei lirice văzută ca normă literară a prins contur din scrierile poeţilor romantici englezi şi, mai tîrziu, ale simboliştilor francezi, aducînd în cîmpul doctrinelor critice moderne ideea că poezia este autotelică, neparafrazabilă şi intraductibilă, adică un obiect verbal în care fiecare parte este legată organic de celelalte părţi şi de întreg sau. altfel spus, ceva ce „nu trebuie să semnifice, ci să fie". Există o strînsă înrudire între această doctrină şi o serie de teorii referitoare la diferenţa dintre limbajul literar şi cel nonliterar. Aceste teorii au fost schiţate în epoca romanticilor, poate chiar mai înainte, însă în critica modernă cea mai influentă formulare a fost. probabil, cea a lui I. A. Richard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O afirmaţie poate fi folosită în interesul referirii, adevărată sau falsă, pe care o face. Aceasta este utilizarea </w:t>
      </w:r>
      <w:r>
        <w:rPr>
          <w:rFonts w:cs="Times New Roman" w:ascii="Times New Roman" w:hAnsi="Times New Roman"/>
          <w:i/>
          <w:iCs/>
          <w:color w:val="000000"/>
          <w:sz w:val="19"/>
          <w:szCs w:val="19"/>
        </w:rPr>
        <w:t xml:space="preserve">ştiinţifică </w:t>
      </w:r>
      <w:r>
        <w:rPr>
          <w:rFonts w:cs="Times New Roman" w:ascii="Times New Roman" w:hAnsi="Times New Roman"/>
          <w:color w:val="000000"/>
          <w:sz w:val="19"/>
          <w:szCs w:val="19"/>
        </w:rPr>
        <w:t xml:space="preserve">a limbajului. Pe de altă parte, ea poate fi folosită şi în interesul efectelor emoţionale şi atitudinale produse de referirea în speţă. Aceasta este utilizarea </w:t>
      </w:r>
      <w:r>
        <w:rPr>
          <w:rFonts w:cs="Times New Roman" w:ascii="Times New Roman" w:hAnsi="Times New Roman"/>
          <w:i/>
          <w:iCs/>
          <w:color w:val="000000"/>
          <w:sz w:val="19"/>
          <w:szCs w:val="19"/>
        </w:rPr>
        <w:t xml:space="preserve">emotivă </w:t>
      </w:r>
      <w:r>
        <w:rPr>
          <w:rFonts w:cs="Times New Roman" w:ascii="Times New Roman" w:hAnsi="Times New Roman"/>
          <w:color w:val="000000"/>
          <w:sz w:val="19"/>
          <w:szCs w:val="19"/>
        </w:rPr>
        <w:t>a limbajului."'</w:t>
      </w:r>
      <w:r>
        <w:rPr>
          <w:rFonts w:cs="Times New Roman" w:ascii="Times New Roman" w:hAnsi="Times New Roman"/>
          <w:color w:val="000000"/>
          <w:sz w:val="19"/>
          <w:szCs w:val="19"/>
          <w:vertAlign w:val="superscript"/>
        </w:rPr>
        <w:t>2</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Formularea lui Richards este pigmentată de propria sa teorie psihologică^ şi afectivă a valorii literare, care nu este unanim acceptată. Insă existenţa a două tipuri fundamentale de discurs cîştigă tot mai mult teren în critica modernă. Northrop Frye, de pildă, în pofida nemulţumirii declarate pe care i-o stîrnesc conceptele criticii modeme, face în esenţă aceeaşi distincţie cînd vorbeşte de ..structuri orientate spre interior" şi ..structuri orientate spre exteri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Ori de cîte ori citim ceva, descoperim că atenţia ni se deplasează simultan în două direcţii. Prima direcţie, exterioară sau centrifugă, este cea în care ieşim din conturul propriei noastre lecturi, dinspre cuvintele individuale înspre lucrurile pe care le semnifică, sau, hi practică, înspre ceea ce ne amintim în legătură cu asocierile convenţionale dintre ele. Cealaltă direcţie, interioară sau centripetă, este cea în care încercăm să alcătuim din cuvinte un sens al modelului verbal mai vast pe care îl formează ele... în toate structurile literare. direcţia finală a semnificaţiei este interioară.'s</w:t>
      </w: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S-ar mai putea da exemple şi de alţi critici care împărtăşesc puncte de vedere similare. „Ambiguitatea" lui Empson, „gestul" lui Blackmur. ..textura" lui Rausom şi „ironia" lui Brooks sînt în esenţă concepte oferite în scopul definirii calităţilor specifice ale limbajului literar şi al separării lui de alte tipuri de limbaj</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Pe de altă parte, nici unul dintre aceşti critici nu este interesat în a-i contesta prozei statutul de literatură, însă cînd proza însăşi revendică acest statut, faptul poate apărea oarecum nesemnificativ în lumina poeticilor concepute de critici. Distincţia operată de Richards este valabilă în măsura în care afirmă că ne putem folosi de limbaj în scopuri diferite, adică pentru a stabili trepte diferite ale adevărului. Există însă aici o tentaţie, căreia i-au cedat mulţi critici, de a căuta reflectări   ale  intenţiei  lingvistice  în  forma  lingvistică.  Datorită predominantei liricului în poeticile postromantice, obţinem în acest caz o concentrare a atenţiei asupra unui tip specific de intensitate verbală,   asupra   paradoxului,   ironiei,   ambiguităţii   şi   densităţii metaforice. Scrierile literare care nu-şi concretizează aceste calităţi într-o   măsură  însemnată   au   tendinţa   de   a   cădea   victimă   fie deprecierii (ca în vestitul ca/, al lui Milton). fie unei abordări critice care   nu   este   preocupată  îndeaproape   de   limbaj   (ca  în   cazul</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onform teoriei lui Richards. ..forma supremă a limbajului emotiv este poezia"</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în vreme ce limbajul referenţial este simbolizat de descrierea ştiinţifică. Cu toate acestea, romanul se apropie mai mult de ultimul decît de primul, sub aspectul caracterului formal al limbajului său care este proza, iar acest lucru s-a dovedit a fi cauza unor însemnate confuzii în privinţa identităţii literare a genului. Ar fi util. deci. să efectuăm o scurtă trecere în revistă a gîndirii literare cu privire la poezie şi proză, începînd din perioada romantică si sfîrşind cu epoca modernă.</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rPr>
        <w:t>Poezia şi proz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u toate că diferenţa dintre vers şi proză este de la sine înţeleasă, este o pură pierdere de vreme să căutăm o definire a diferenţei dintre poezie şi proză."' Sfatul pe care ni-l dă Auden este înţelept, însă nu are şanse să descurajeze discutarea unei probleme care exercită o fascinaţie necontenită.</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Poezia şi proz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17</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Pentru romantici. ..poezia" era un termen nu numai descriptiv, ci şi calitativ, care se referea la o modalitate deosebită atît de a percepe lucrurile, cît şi de a le spune. „Poezia" era stindardul însufleţitor al unei campanii îndreptate împotriva pretenţiei materialismului ştiinţific de a ti considerat unicul instrument al cunoaşterii. Astfel, Wordsworth sugerează înlocuirea antitezei convenţionale </w:t>
      </w:r>
      <w:r>
        <w:rPr>
          <w:rFonts w:cs="Times New Roman" w:ascii="Times New Roman" w:hAnsi="Times New Roman"/>
          <w:i/>
          <w:iCs/>
          <w:color w:val="000000"/>
          <w:sz w:val="21"/>
          <w:szCs w:val="21"/>
        </w:rPr>
        <w:t xml:space="preserve">poezie-proză </w:t>
      </w:r>
      <w:r>
        <w:rPr>
          <w:rFonts w:cs="Times New Roman" w:ascii="Times New Roman" w:hAnsi="Times New Roman"/>
          <w:color w:val="000000"/>
          <w:sz w:val="21"/>
          <w:szCs w:val="21"/>
        </w:rPr>
        <w:t xml:space="preserve">cu două noi antiteze, şi anume </w:t>
      </w:r>
      <w:r>
        <w:rPr>
          <w:rFonts w:cs="Times New Roman" w:ascii="Times New Roman" w:hAnsi="Times New Roman"/>
          <w:i/>
          <w:iCs/>
          <w:color w:val="000000"/>
          <w:sz w:val="21"/>
          <w:szCs w:val="21"/>
        </w:rPr>
        <w:t xml:space="preserve">poezie-ştiinţă </w:t>
      </w:r>
      <w:r>
        <w:rPr>
          <w:rFonts w:cs="Times New Roman" w:ascii="Times New Roman" w:hAnsi="Times New Roman"/>
          <w:color w:val="000000"/>
          <w:sz w:val="21"/>
          <w:szCs w:val="21"/>
        </w:rPr>
        <w:t xml:space="preserve">(o distincţie care seamănă mult cu cea operată de Richards) şi </w:t>
      </w:r>
      <w:r>
        <w:rPr>
          <w:rFonts w:cs="Times New Roman" w:ascii="Times New Roman" w:hAnsi="Times New Roman"/>
          <w:i/>
          <w:iCs/>
          <w:color w:val="000000"/>
          <w:sz w:val="21"/>
          <w:szCs w:val="21"/>
        </w:rPr>
        <w:t xml:space="preserve">compoziţie metrică-proză </w:t>
      </w:r>
      <w:r>
        <w:rPr>
          <w:rFonts w:cs="Times New Roman" w:ascii="Times New Roman" w:hAnsi="Times New Roman"/>
          <w:color w:val="000000"/>
          <w:sz w:val="21"/>
          <w:szCs w:val="21"/>
        </w:rPr>
        <w:t>(două tipuri de „poezie" diferenţiate formal )2. Dar el nu manifestă un interes real faţă de proprietăţile prozei imaginative. De fapt, nerăbdarea lui de a stabili un front unit al tuturor scrierilor imaginative, precum şi preocuparea susţinută pentru debarasarea de tutela „dicţiei poetice", îl determină să reducă la minimum diferenţele dintre compoziţia metrică si proză, punîndu-l în situaţia de a-şi motiva, cu argumente destul de şubrede, aderarea la primul termen deoarece furnizează o doză suplimentară de „farmec" şi îl ajută la reducerea extenuării ce poate fi provocată de un subiect atît de anevoios</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în </w:t>
      </w:r>
      <w:r>
        <w:rPr>
          <w:rFonts w:cs="Times New Roman" w:ascii="Times New Roman" w:hAnsi="Times New Roman"/>
          <w:i/>
          <w:iCs/>
          <w:color w:val="000000"/>
          <w:sz w:val="21"/>
          <w:szCs w:val="21"/>
        </w:rPr>
        <w:t xml:space="preserve">Apărarea poeziei. </w:t>
      </w:r>
      <w:r>
        <w:rPr>
          <w:rFonts w:cs="Times New Roman" w:ascii="Times New Roman" w:hAnsi="Times New Roman"/>
          <w:color w:val="000000"/>
          <w:sz w:val="21"/>
          <w:szCs w:val="21"/>
        </w:rPr>
        <w:t>Shelley caută la rîndul său să transforme ..poezia" într-un termen care să includă tot ceea ce poseda interes şi valoare literară. Cu toate acestea, prozatorii pe care îi onorează cu titlul de ..poet" tind să fie scriitori discursivi de conformaţie idealistă sau revoluţionară. Potrivit esteticii lui Shelley. romanul s-ar dovedi un exemplu de discurs în proză care nu merită denumirea de ..poezi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Poezia este imaginea însăşi a vieţii exprimate în adevărul său etern. Există o diferenţă între poveste şi poezie: povestea este un catalog de fapte distincte, care nu au alte legături decît cele privitoare la timp. loc. împrejurări, cauză şi efect: cealaltă este crearea acţiunilor potrivit formelor imuabile ale firii omeneşti, aşa cum există ele în mintea creatorului, care constituie el însuşi imaginea tuturor celorlalte cugete."</w:t>
      </w:r>
      <w:r>
        <w:rPr>
          <w:rFonts w:cs="Times New Roman" w:ascii="Times New Roman" w:hAnsi="Times New Roman"/>
          <w:color w:val="000000"/>
          <w:sz w:val="19"/>
          <w:szCs w:val="19"/>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Coleridge se străduieşte să rezolve aceeaşi problemă şi o face. conform aşteptărilor, într-un mod mai subtil şi mai obscur. El propune efectuarea distincţiei dintre ..poem" şi ..poezie". Poemul este definit funcţional: el reprezintă ..acea specie de compoziţie opusă lucrărilor de ştiinţă, pnn faptul că vizează ca obiect </w:t>
      </w:r>
      <w:r>
        <w:rPr>
          <w:rFonts w:cs="Times New Roman" w:ascii="Times New Roman" w:hAnsi="Times New Roman"/>
          <w:i/>
          <w:iCs/>
          <w:color w:val="000000"/>
          <w:sz w:val="21"/>
          <w:szCs w:val="21"/>
        </w:rPr>
        <w:t xml:space="preserve">imediat </w:t>
      </w:r>
      <w:r>
        <w:rPr>
          <w:rFonts w:cs="Times New Roman" w:ascii="Times New Roman" w:hAnsi="Times New Roman"/>
          <w:color w:val="000000"/>
          <w:sz w:val="21"/>
          <w:szCs w:val="21"/>
        </w:rPr>
        <w:t xml:space="preserve">plăcerea şi nu adevărul, dar deosebindu-se de toate celelalte specii care au </w:t>
      </w:r>
      <w:r>
        <w:rPr>
          <w:rFonts w:cs="Times New Roman" w:ascii="Times New Roman" w:hAnsi="Times New Roman"/>
          <w:i/>
          <w:iCs/>
          <w:color w:val="000000"/>
          <w:sz w:val="21"/>
          <w:szCs w:val="21"/>
        </w:rPr>
        <w:t xml:space="preserve">acelaşi </w:t>
      </w:r>
      <w:r>
        <w:rPr>
          <w:rFonts w:cs="Times New Roman" w:ascii="Times New Roman" w:hAnsi="Times New Roman"/>
          <w:color w:val="000000"/>
          <w:sz w:val="21"/>
          <w:szCs w:val="21"/>
        </w:rPr>
        <w:t xml:space="preserve">obiect (romanele, de exemplu) deoarece îşi propune sieşi o încîntare extrasă din </w:t>
      </w:r>
      <w:r>
        <w:rPr>
          <w:rFonts w:cs="Times New Roman" w:ascii="Times New Roman" w:hAnsi="Times New Roman"/>
          <w:i/>
          <w:iCs/>
          <w:color w:val="000000"/>
          <w:sz w:val="21"/>
          <w:szCs w:val="21"/>
        </w:rPr>
        <w:t xml:space="preserve">întreg </w:t>
      </w:r>
      <w:r>
        <w:rPr>
          <w:rFonts w:cs="Times New Roman" w:ascii="Times New Roman" w:hAnsi="Times New Roman"/>
          <w:color w:val="000000"/>
          <w:sz w:val="21"/>
          <w:szCs w:val="21"/>
        </w:rPr>
        <w:t xml:space="preserve">şi compatibilă cu satisfacţia distinctă oferită de fiecare </w:t>
      </w:r>
      <w:r>
        <w:rPr>
          <w:rFonts w:cs="Times New Roman" w:ascii="Times New Roman" w:hAnsi="Times New Roman"/>
          <w:i/>
          <w:iCs/>
          <w:color w:val="000000"/>
          <w:sz w:val="21"/>
          <w:szCs w:val="21"/>
        </w:rPr>
        <w:t xml:space="preserve">pane </w:t>
      </w:r>
      <w:r>
        <w:rPr>
          <w:rFonts w:cs="Times New Roman" w:ascii="Times New Roman" w:hAnsi="Times New Roman"/>
          <w:color w:val="000000"/>
          <w:sz w:val="21"/>
          <w:szCs w:val="21"/>
        </w:rPr>
        <w:t>componentă."</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xml:space="preserve"> Cele care atrag atenţia asupra fiecărei părţi componente, cerind astfel din pârlea lor</w:t>
      </w:r>
    </w:p>
    <w:p>
      <w:pPr>
        <w:pStyle w:val="Normal"/>
        <w:widowControl/>
        <w:shd w:fill="FFFFFF" w:val="clear"/>
        <w:rPr>
          <w:rFonts w:ascii="Times New Roman" w:hAnsi="Times New Roman" w:cs="Times New Roman"/>
          <w:szCs w:val="24"/>
        </w:rPr>
      </w:pPr>
      <w:r>
        <w:rPr>
          <w:rFonts w:cs="Times New Roman"/>
          <w:color w:val="000000"/>
          <w:sz w:val="18"/>
          <w:szCs w:val="18"/>
        </w:rPr>
        <w:t>•</w:t>
      </w:r>
      <w:r>
        <w:rPr>
          <w:rFonts w:eastAsia="Arial" w:cs="Arial"/>
          <w:color w:val="000000"/>
          <w:sz w:val="18"/>
          <w:szCs w:val="18"/>
        </w:rPr>
        <w:t xml:space="preserve"> </w:t>
      </w:r>
      <w:r>
        <w:rPr>
          <w:rFonts w:cs="Times New Roman"/>
          <w:color w:val="000000"/>
          <w:sz w:val="18"/>
          <w:szCs w:val="18"/>
        </w:rPr>
        <w:t>.*.-•*»&amp; ~*</w:t>
      </w:r>
      <w:r>
        <w:rPr>
          <w:rFonts w:cs="Times New Roman" w:ascii="Times New Roman" w:hAnsi="Times New Roman"/>
          <w:color w:val="000000"/>
          <w:sz w:val="22"/>
          <w:szCs w:val="22"/>
        </w:rPr>
        <w:t>18</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uvenita satisfacţie, sînt virtuţile aparte ale metrului. Această formulare este. totuşi, complicată prin introducerea conceptului calitativ de „poezie", pe care Coleridge îl defineşte în funcţie de bine cunoscuta lui teorie a Imaginaţiei. El admite că poate fi găsită „poezie" în opera acelor scriitori în proză de tipul lui Platon, episcopul Taylor, Bumet şi Isaia, despre care nu se poate afirma că şi-au propus drept obiect imediat plăcerea şi nu adevărul.</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w:t>
      </w:r>
      <w:r>
        <w:rPr>
          <w:rFonts w:cs="Times New Roman" w:ascii="Times New Roman" w:hAnsi="Times New Roman"/>
          <w:color w:val="000000"/>
        </w:rPr>
        <w:t xml:space="preserve">Pe scurt, oricare ar fi semnificaţia pe care o atribuim cuvîntului «poezie», în el se va descoperi, ca o condiţie necesară, că - indiferent de lungimea sa - un poem nu poate şi nici nu se cuvine să consiste tiumai din poezie. Şi totuşi, dacă vrem ca produsul să fie un întreg armonios, părţile care rămîn trebuie păstrate </w:t>
      </w:r>
      <w:r>
        <w:rPr>
          <w:rFonts w:cs="Times New Roman" w:ascii="Times New Roman" w:hAnsi="Times New Roman"/>
          <w:i/>
          <w:iCs/>
          <w:color w:val="000000"/>
        </w:rPr>
        <w:t xml:space="preserve">în ton </w:t>
      </w:r>
      <w:r>
        <w:rPr>
          <w:rFonts w:cs="Times New Roman" w:ascii="Times New Roman" w:hAnsi="Times New Roman"/>
          <w:color w:val="000000"/>
        </w:rPr>
        <w:t xml:space="preserve">cu poezia, lucru ce poate fi influenţat numai de o selecţie studiată şi o aranjare artificială care să se folosească de </w:t>
      </w:r>
      <w:r>
        <w:rPr>
          <w:rFonts w:cs="Times New Roman" w:ascii="Times New Roman" w:hAnsi="Times New Roman"/>
          <w:i/>
          <w:iCs/>
          <w:color w:val="000000"/>
        </w:rPr>
        <w:t xml:space="preserve">o </w:t>
      </w:r>
      <w:r>
        <w:rPr>
          <w:rFonts w:cs="Times New Roman" w:ascii="Times New Roman" w:hAnsi="Times New Roman"/>
          <w:color w:val="000000"/>
        </w:rPr>
        <w:t xml:space="preserve">proprietate a poeziei, chiar dacă nu una </w:t>
      </w:r>
      <w:r>
        <w:rPr>
          <w:rFonts w:cs="Times New Roman" w:ascii="Times New Roman" w:hAnsi="Times New Roman"/>
          <w:i/>
          <w:iCs/>
          <w:color w:val="000000"/>
        </w:rPr>
        <w:t xml:space="preserve">specifică. </w:t>
      </w:r>
      <w:r>
        <w:rPr>
          <w:rFonts w:cs="Times New Roman" w:ascii="Times New Roman" w:hAnsi="Times New Roman"/>
          <w:color w:val="000000"/>
        </w:rPr>
        <w:t>La rîndul ei. această proprietate constă în suscitarea unei atenţii mai constante şi uniforme decît cea care ţinteşte limbajul prozei, indiferent dacă este colocvial sau îngrijit"^ Acest fragment este problematic din mai multe motive şi în primul rînd fiindcă afirmă că „proza" trebuie să fie reprezentată în antiteză atît cu „poemul", cît şi cu „poezia". Extras din context, acest pasaj ar putea da impresia că se referă la „poemul lung", dar de fapt decurge din discutarea autorilor de proză. Dacă „selecţia studiată şi aranjarea artificială" nu sînt specifice poeziei, dar nu pot fi găsite nici în proză, atunci unde trebuie să le căutăm? Răspunsul pare a fi: în lucrările lungi, care se pot sau nu conforma definiţiei formale a „poemului", însă care conţin o anumită doză de „poezie", în această categorie ar putea intra romanele, căci ele se concentrează în unde de intensitate „poetică" susţinute de pasaje în care limbajul este mai puţin intens, dar „studiat" şi „artificial". Nu există însă nici un indiciu potrivit căruia Coleridge să fi îngăduit aşa ceva. Deşi era un bun critic descriptiv al romanelor, el a situat literatura narativă pe una dintre treptele inferioare ale esteticii sale,  aşa cum reiese dintr-o altă observaţie interesantă cu privire la poezie şi proz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w:t>
      </w:r>
      <w:r>
        <w:rPr>
          <w:rFonts w:cs="Times New Roman" w:ascii="Times New Roman" w:hAnsi="Times New Roman"/>
          <w:color w:val="000000"/>
        </w:rPr>
        <w:t xml:space="preserve">Definiţia prozei bune este cuvîntul potrivit la locul potrivit, iar cea a poeziei bune - cuvîntul cel mai potrivit la locul potrivit In ambele cazuri, termenul de „potrivit" este relativ. Cuvintele din proză ar trebui să exprime înţelesul avut în vedere şi nimic mai mult Dacă atrag atenţia asupra lor ca atare, acest lucru constituie în general un neajuns... însă în vers se cere ceva mai mult: acolo cuvintele, adică </w:t>
      </w:r>
      <w:r>
        <w:rPr>
          <w:rFonts w:cs="Times New Roman" w:ascii="Times New Roman" w:hAnsi="Times New Roman"/>
          <w:i/>
          <w:iCs/>
          <w:color w:val="000000"/>
        </w:rPr>
        <w:t xml:space="preserve">mediul, </w:t>
      </w:r>
      <w:r>
        <w:rPr>
          <w:rFonts w:cs="Times New Roman" w:ascii="Times New Roman" w:hAnsi="Times New Roman"/>
          <w:color w:val="000000"/>
        </w:rPr>
        <w:t>trebuie să fie frumoase şi să atragă atenţia, dar nu într-o măsura atît de mare şi nici în permanentă, pentru a nu se distruge unitatea c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se cuvine să rezulte din întregul poem. Aceasta este regula generală, firesc supusă unor oarecare modificări în funcţie de diversele tipuri de proză sau vers. Unele scrieri în proză pot tinde către vers. cum ar fi oratoria, şi atunci se impune o prezentare mai studiată a </w:t>
      </w:r>
      <w:r>
        <w:rPr>
          <w:rFonts w:cs="Times New Roman" w:ascii="Times New Roman" w:hAnsi="Times New Roman"/>
          <w:i/>
          <w:iCs/>
          <w:color w:val="000000"/>
        </w:rPr>
        <w:t xml:space="preserve">mediului, </w:t>
      </w:r>
      <w:r>
        <w:rPr>
          <w:rFonts w:cs="Times New Roman" w:ascii="Times New Roman" w:hAnsi="Times New Roman"/>
          <w:color w:val="000000"/>
        </w:rPr>
        <w:t>la fel cum unele creaţii în versuri se învecinează cu naraţiunea propriu-zisă, situaţie în care stilul ar trebui să fie mai simplu."^</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Folosirea termenului „versuri" face ca acest fragment să fie mult mai explicit decît cel citat anterior. Şi referirea lui Coleridge la oratorie dovedeşte că distincţia pe care o face este flexibilă. Ceea ce nu se poate spune despre exponenţii de mai tîrziu ai esteticii romantic-simboliste. ca Paul Valery. care au susţinut discontinuitatea prozei şi a versului prin analogie cu mersul şi dansul:</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Ca şi mersul, proza are întotdeauna un scop precis. Este un act îndreptat </w:t>
      </w:r>
      <w:r>
        <w:rPr>
          <w:rFonts w:cs="Times New Roman" w:ascii="Times New Roman" w:hAnsi="Times New Roman"/>
          <w:i/>
          <w:iCs/>
          <w:color w:val="000000"/>
          <w:sz w:val="19"/>
          <w:szCs w:val="19"/>
        </w:rPr>
        <w:t xml:space="preserve">spre </w:t>
      </w:r>
      <w:r>
        <w:rPr>
          <w:rFonts w:cs="Times New Roman" w:ascii="Times New Roman" w:hAnsi="Times New Roman"/>
          <w:color w:val="000000"/>
          <w:sz w:val="19"/>
          <w:szCs w:val="19"/>
        </w:rPr>
        <w:t>un anumit obiect la care vrem să ajungem, împrejurările concrete - natura obiectului, necesitatea mea. impukul dorinţei mele. condiţia corpului meu şi a pămîntului - reglează ritmul de mers, îi fixează direcţia, viteza şi punctul terminu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Dansul este cu totul altceva. El reprezintă, desigur, un sistem de acte al căror scop însă se află în ele însele. Este lipsit de direcţie, sau. dacă totuşi urmăreşte ceva, acel ceva este doar un obiect ideal, o stare, o încîntare. năluca uiiei flori sau sentimentul părăsirii propriei persoane, o extremă a vieţii, un vîrf, o formă supremă de existentă.. ."^</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Fireşte, poezia este aidoma dans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înţeleasă în acest fel. poezia diferă radical de proză: ea se opune îndeosebi descrierii si narării evenimentelor care tind să confere iluzia realităţii, adică romanului şi povestirii, atunci cînd scopul lor este să înzestreze cu forţa adevărului întîmplările, portretele, scenele şi celelalte reprezentări ale vieţii reale."</w:t>
      </w:r>
      <w:r>
        <w:rPr>
          <w:rFonts w:cs="Times New Roman" w:ascii="Times New Roman" w:hAnsi="Times New Roman"/>
          <w:color w:val="000000"/>
          <w:sz w:val="19"/>
          <w:szCs w:val="19"/>
          <w:vertAlign w:val="superscript"/>
        </w:rPr>
        <w:t>9</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Teoriile lui Valery beneficiază de o utilă analiză făcută de Laurence Lerner în </w:t>
      </w:r>
      <w:r>
        <w:rPr>
          <w:rFonts w:cs="Times New Roman" w:ascii="Times New Roman" w:hAnsi="Times New Roman"/>
          <w:i/>
          <w:iCs/>
          <w:color w:val="000000"/>
        </w:rPr>
        <w:t xml:space="preserve">Cea mai adevărată poezie, </w:t>
      </w:r>
      <w:r>
        <w:rPr>
          <w:rFonts w:cs="Times New Roman" w:ascii="Times New Roman" w:hAnsi="Times New Roman"/>
          <w:color w:val="000000"/>
        </w:rPr>
        <w:t>carte în care el afirmă că, pentru cei ce subscriu teoriilor „poeziei pure" ale limbajului emotiv, ale literaturii care tinde spre condiţia muzicii sau a dansului:</w:t>
      </w:r>
    </w:p>
    <w:p>
      <w:pPr>
        <w:pStyle w:val="Normal"/>
        <w:widowControl/>
        <w:shd w:fill="FFFFFF" w:val="clear"/>
        <w:rPr>
          <w:rFonts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Limbajul romanului, deoarece încearcă să facă atît de multe lucruri deodată, încetează să mai fie un limbaj literar: cognitivul se intersectează cu expresivul, dramaticul cu liricul, omenescul cu perfecţiunea esteticu</w:t>
        <w:softHyphen/>
        <w:t>lui. Pentru ei. poezia perfectă este o vrajă însă acest amestec de funcţii, care lor le displace, este de asemenea caracteristica actului creator al omului arhetipal, actul fundamental şi cel mai cuprinzător, respectiv actul vorbirii.""'</w:t>
      </w:r>
      <w:r>
        <w:rPr>
          <w:color w:val="000000"/>
          <w:sz w:val="18"/>
          <w:szCs w:val="18"/>
        </w:rPr>
        <w:t>20</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într-un alt fragment, Lemer declară pe bună dreptate: „Poate că ar trebui să punem sub semnul întrebării însăşi ideea clasificării limbajului în două tipuri decît să-l descriem ca pe o punte de legătură între, hai să spunem, polii matematici şi cei ai visului" ^.</w:t>
      </w:r>
    </w:p>
    <w:p>
      <w:pPr>
        <w:pStyle w:val="Normal"/>
        <w:widowControl/>
        <w:shd w:fill="FFFFFF" w:val="clear"/>
        <w:rPr>
          <w:rFonts w:cs="Times New Roman"/>
          <w:szCs w:val="24"/>
        </w:rPr>
      </w:pPr>
      <w:r>
        <w:rPr>
          <w:rFonts w:cs="Times New Roman" w:ascii="Times New Roman" w:hAnsi="Times New Roman"/>
          <w:color w:val="000000"/>
          <w:sz w:val="21"/>
          <w:szCs w:val="21"/>
        </w:rPr>
        <w:t xml:space="preserve">Un alt critic care a efectuat o constatare concludentă a </w:t>
      </w:r>
      <w:r>
        <w:rPr>
          <w:rFonts w:cs="Times New Roman" w:ascii="Times New Roman" w:hAnsi="Times New Roman"/>
          <w:i/>
          <w:iCs/>
          <w:color w:val="000000"/>
          <w:sz w:val="21"/>
          <w:szCs w:val="21"/>
        </w:rPr>
        <w:t xml:space="preserve">apartheidului </w:t>
      </w:r>
      <w:r>
        <w:rPr>
          <w:rFonts w:cs="Times New Roman" w:ascii="Times New Roman" w:hAnsi="Times New Roman"/>
          <w:color w:val="000000"/>
          <w:sz w:val="21"/>
          <w:szCs w:val="21"/>
        </w:rPr>
        <w:t>critic pe care au încercat să-l impună unii teoreticieni în relaţia dintre poezie şi proză a fost Allen Ţaţe:</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Astăzi spunem că există poezie în roman si că. oriunde avem de-a face cu o naraţiune, există ficţiune în poezie, însă ar trebui să fie uşor de observat că întunericul care înconjoară această problemă cînd încercăm să mai facem un pas înainte în rezolvarea ei provine dintr-uu anume gen de eroare a abstracţiei. Gîndirea noastră se raportează la substanţă sau la esenţă. Cei care cred că poezia şi romanul diferă într-un sens fundamental susţin că poezia reprezintă un anumit tip de esenţă. Este lipsit de importanţă dacă şi proza poseda o esenţă a ei. din moment ce aceasta nu poate fi esenţa poeziei. Şi cum romanul este un tip de scriere în proză, el diferă esenţialmente de poezie."l-</w:t>
      </w:r>
    </w:p>
    <w:p>
      <w:pPr>
        <w:pStyle w:val="Normal"/>
        <w:widowControl/>
        <w:shd w:fill="FFFFFF" w:val="clear"/>
        <w:rPr>
          <w:rFonts w:cs="Times New Roman"/>
          <w:szCs w:val="24"/>
        </w:rPr>
      </w:pPr>
      <w:r>
        <w:rPr>
          <w:rFonts w:cs="Times New Roman" w:ascii="Times New Roman" w:hAnsi="Times New Roman"/>
          <w:color w:val="000000"/>
          <w:sz w:val="21"/>
          <w:szCs w:val="21"/>
        </w:rPr>
        <w:t>Chiar dacă evităm să concepem poezia ca pe o esenţă, este posibil să susţinem că diferenţele formale dintre poezie şi proză sînt suficient de însemnate pentru a sugera că îndeplinesc funcţii diferite în esenţa lor. Doresc acum să iau în considerare doi critici care au adoptat această poziţie şi au aplicat-o cu privire la stabilirea identităţii literare a romanului: F. W. Bateson şi Christopher Oiudwell.</w:t>
      </w:r>
    </w:p>
    <w:p>
      <w:pPr>
        <w:pStyle w:val="Normal"/>
        <w:widowControl/>
        <w:shd w:fill="FFFFFF" w:val="clear"/>
        <w:rPr>
          <w:rFonts w:cs="Times New Roman"/>
          <w:szCs w:val="24"/>
        </w:rPr>
      </w:pPr>
      <w:r>
        <w:rPr>
          <w:rFonts w:cs="Times New Roman" w:ascii="Times New Roman" w:hAnsi="Times New Roman"/>
          <w:i/>
          <w:iCs/>
          <w:color w:val="000000"/>
          <w:sz w:val="21"/>
          <w:szCs w:val="21"/>
        </w:rPr>
        <w:t>F. W. Bateson: Ideile şi logica</w:t>
      </w:r>
    </w:p>
    <w:p>
      <w:pPr>
        <w:pStyle w:val="Normal"/>
        <w:widowControl/>
        <w:shd w:fill="FFFFFF" w:val="clear"/>
        <w:rPr>
          <w:rFonts w:cs="Times New Roman"/>
          <w:szCs w:val="24"/>
        </w:rPr>
      </w:pPr>
      <w:r>
        <w:rPr>
          <w:rFonts w:cs="Times New Roman" w:ascii="Times New Roman" w:hAnsi="Times New Roman"/>
          <w:color w:val="000000"/>
          <w:sz w:val="21"/>
          <w:szCs w:val="21"/>
        </w:rPr>
        <w:t xml:space="preserve">în introducerea la </w:t>
      </w:r>
      <w:r>
        <w:rPr>
          <w:rFonts w:cs="Times New Roman" w:ascii="Times New Roman" w:hAnsi="Times New Roman"/>
          <w:i/>
          <w:iCs/>
          <w:color w:val="000000"/>
          <w:sz w:val="21"/>
          <w:szCs w:val="21"/>
        </w:rPr>
        <w:t xml:space="preserve">Poezia engleză şi limba engleză </w:t>
      </w:r>
      <w:r>
        <w:rPr>
          <w:rFonts w:cs="Times New Roman" w:ascii="Times New Roman" w:hAnsi="Times New Roman"/>
          <w:color w:val="000000"/>
          <w:sz w:val="21"/>
          <w:szCs w:val="21"/>
        </w:rPr>
        <w:t>(1934)*, Bateson face o afirmaţie care reprezintă în prezent ortodoxia critică modernă, anume că poezia este o activitate esenţialmente verbală şi</w:t>
      </w:r>
    </w:p>
    <w:p>
      <w:pPr>
        <w:pStyle w:val="Normal"/>
        <w:widowControl/>
        <w:shd w:fill="FFFFFF" w:val="clear"/>
        <w:rPr>
          <w:rFonts w:cs="Times New Roman"/>
          <w:szCs w:val="24"/>
        </w:rPr>
      </w:pPr>
      <w:r>
        <w:rPr>
          <w:rFonts w:cs="Times New Roman" w:ascii="Times New Roman" w:hAnsi="Times New Roman"/>
          <w:color w:val="000000"/>
          <w:sz w:val="19"/>
          <w:szCs w:val="19"/>
        </w:rPr>
        <w:t xml:space="preserve">Se cuvine subliniat faptul că Bateson s-ar putea să aibă acum alte păreri decît cele exprimate în această carte, în calitate de coeditor la </w:t>
      </w:r>
      <w:r>
        <w:rPr>
          <w:rFonts w:cs="Times New Roman" w:ascii="Times New Roman" w:hAnsi="Times New Roman"/>
          <w:i/>
          <w:iCs/>
          <w:color w:val="000000"/>
          <w:sz w:val="19"/>
          <w:szCs w:val="19"/>
        </w:rPr>
        <w:t xml:space="preserve">Eseuri despre critica, </w:t>
      </w:r>
      <w:r>
        <w:rPr>
          <w:rFonts w:cs="Times New Roman" w:ascii="Times New Roman" w:hAnsi="Times New Roman"/>
          <w:color w:val="000000"/>
          <w:sz w:val="19"/>
          <w:szCs w:val="19"/>
        </w:rPr>
        <w:t>e! a încurajat discuţiile referitoare la limbajul prozei si a avui o importantă contribuţie proprie, pe care o voi analiza ulterior (vezi pag. 53). Am considerat că e bine să redau opinia lui iniţială, întrucît cred că ea este încă împărtăşită de un mare număr de specialişti (n. a.).</w:t>
      </w:r>
    </w:p>
    <w:p>
      <w:pPr>
        <w:pStyle w:val="Normal"/>
        <w:widowControl/>
        <w:shd w:fill="FFFFFF" w:val="clear"/>
        <w:rPr>
          <w:rFonts w:cs="Times New Roman"/>
          <w:szCs w:val="24"/>
        </w:rPr>
      </w:pPr>
      <w:r>
        <w:rPr>
          <w:rFonts w:cs="Times New Roman" w:ascii="Times New Roman" w:hAnsi="Times New Roman"/>
          <w:i/>
          <w:iCs/>
          <w:color w:val="000000"/>
          <w:sz w:val="17"/>
          <w:szCs w:val="17"/>
        </w:rPr>
        <w:t>F. W. Bateson: Ideile şi logica</w:t>
      </w:r>
    </w:p>
    <w:p>
      <w:pPr>
        <w:pStyle w:val="Normal"/>
        <w:widowControl/>
        <w:shd w:fill="FFFFFF" w:val="clear"/>
        <w:rPr>
          <w:rFonts w:cs="Times New Roman"/>
          <w:szCs w:val="24"/>
        </w:rPr>
      </w:pPr>
      <w:r>
        <w:rPr>
          <w:rFonts w:cs="Times New Roman" w:ascii="Times New Roman" w:hAnsi="Times New Roman"/>
          <w:color w:val="000000"/>
          <w:sz w:val="18"/>
          <w:szCs w:val="18"/>
        </w:rPr>
        <w:t>21</w:t>
      </w:r>
    </w:p>
    <w:p>
      <w:pPr>
        <w:pStyle w:val="Normal"/>
        <w:widowControl/>
        <w:shd w:fill="FFFFFF" w:val="clear"/>
        <w:rPr>
          <w:rFonts w:cs="Times New Roman"/>
          <w:szCs w:val="24"/>
        </w:rPr>
      </w:pPr>
      <w:r>
        <w:rPr>
          <w:rFonts w:cs="Times New Roman" w:ascii="Times New Roman" w:hAnsi="Times New Roman"/>
          <w:color w:val="000000"/>
          <w:sz w:val="21"/>
          <w:szCs w:val="21"/>
        </w:rPr>
        <w:t>că „doar ilxîndu-şi atenţia asupra cuvintelor, poate cititorul să realizeze care este structura unui poem"</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Ceea ce este interesant în acest punct de vedere este modul în care sînt cercetate implicaţiile lui asupra criticii de proză, inclusiv a criticii de roman. După citarea primei părţi a fragmentului cel mai recent reprodus din Coleridge, Bateson notează:</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Problema pe care o ridică automat definiţia lui Coleridge este aceasta: dacă </w:t>
      </w:r>
      <w:r>
        <w:rPr>
          <w:rFonts w:cs="Times New Roman" w:ascii="Times New Roman" w:hAnsi="Times New Roman"/>
          <w:i/>
          <w:iCs/>
          <w:color w:val="000000"/>
          <w:sz w:val="19"/>
          <w:szCs w:val="19"/>
        </w:rPr>
        <w:t xml:space="preserve">mediul </w:t>
      </w:r>
      <w:r>
        <w:rPr>
          <w:rFonts w:cs="Times New Roman" w:ascii="Times New Roman" w:hAnsi="Times New Roman"/>
          <w:color w:val="000000"/>
          <w:sz w:val="19"/>
          <w:szCs w:val="19"/>
        </w:rPr>
        <w:t xml:space="preserve">poeziei îl reprezintă cuvintele, care este </w:t>
      </w:r>
      <w:r>
        <w:rPr>
          <w:rFonts w:cs="Times New Roman" w:ascii="Times New Roman" w:hAnsi="Times New Roman"/>
          <w:i/>
          <w:iCs/>
          <w:color w:val="000000"/>
          <w:sz w:val="19"/>
          <w:szCs w:val="19"/>
        </w:rPr>
        <w:t xml:space="preserve">mediul </w:t>
      </w:r>
      <w:r>
        <w:rPr>
          <w:rFonts w:cs="Times New Roman" w:ascii="Times New Roman" w:hAnsi="Times New Roman"/>
          <w:color w:val="000000"/>
          <w:sz w:val="19"/>
          <w:szCs w:val="19"/>
        </w:rPr>
        <w:t>prozei? Şi răspunsul pare a fi: Ideile."-</w:t>
      </w:r>
    </w:p>
    <w:p>
      <w:pPr>
        <w:pStyle w:val="Normal"/>
        <w:widowControl/>
        <w:shd w:fill="FFFFFF" w:val="clear"/>
        <w:rPr>
          <w:rFonts w:cs="Times New Roman"/>
          <w:szCs w:val="24"/>
        </w:rPr>
      </w:pPr>
      <w:r>
        <w:rPr>
          <w:rFonts w:cs="Times New Roman" w:ascii="Times New Roman" w:hAnsi="Times New Roman"/>
          <w:color w:val="000000"/>
          <w:sz w:val="21"/>
          <w:szCs w:val="21"/>
        </w:rPr>
        <w:t xml:space="preserve">Proza foloseşte doar sensul exact al cuvintelor </w:t>
      </w:r>
      <w:r>
        <w:rPr>
          <w:rFonts w:cs="Times New Roman" w:ascii="Times New Roman" w:hAnsi="Times New Roman"/>
          <w:i/>
          <w:iCs/>
          <w:color w:val="000000"/>
          <w:sz w:val="21"/>
          <w:szCs w:val="21"/>
        </w:rPr>
        <w:t xml:space="preserve">(denotation — </w:t>
      </w:r>
      <w:r>
        <w:rPr>
          <w:rFonts w:cs="Times New Roman" w:ascii="Times New Roman" w:hAnsi="Times New Roman"/>
          <w:color w:val="000000"/>
          <w:sz w:val="21"/>
          <w:szCs w:val="21"/>
        </w:rPr>
        <w:t>n. tr.) pe cînd poe/ia le exploatează şi conotaţiile. Proza este esenţialmcnte logică, în vreme ce poezia creează modele nelogice prin intermediul metrului, ritmului, aliteraţiei etc. Proza este prin excelenţă progresivă, pe cînd poezia „stă nemişcată":</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Structura prozei este. în cea mai largă accepţie a cuvîntului, </w:t>
      </w:r>
      <w:r>
        <w:rPr>
          <w:rFonts w:cs="Times New Roman" w:ascii="Times New Roman" w:hAnsi="Times New Roman"/>
          <w:i/>
          <w:iCs/>
          <w:color w:val="000000"/>
          <w:sz w:val="19"/>
          <w:szCs w:val="19"/>
        </w:rPr>
        <w:t xml:space="preserve">logica. </w:t>
      </w:r>
      <w:r>
        <w:rPr>
          <w:rFonts w:cs="Times New Roman" w:ascii="Times New Roman" w:hAnsi="Times New Roman"/>
          <w:color w:val="000000"/>
          <w:sz w:val="19"/>
          <w:szCs w:val="19"/>
        </w:rPr>
        <w:t>Afirmaţiile sale sînt oricînd reductibile în ultimă instanţă la o formă silogistică, Un fragment oarecare de proză, fără să excludem nici aşa-numita proză «poetică», se descompune la analiză într-un număr de explicaţii, definiţii şi concluzii. Acestea sînt mijloacele prin care cartea înaintează/'-^</w:t>
      </w:r>
    </w:p>
    <w:p>
      <w:pPr>
        <w:pStyle w:val="Normal"/>
        <w:widowControl/>
        <w:shd w:fill="FFFFFF" w:val="clear"/>
        <w:rPr>
          <w:rFonts w:cs="Times New Roman"/>
          <w:szCs w:val="24"/>
        </w:rPr>
      </w:pPr>
      <w:r>
        <w:rPr>
          <w:rFonts w:cs="Times New Roman" w:ascii="Times New Roman" w:hAnsi="Times New Roman"/>
          <w:color w:val="000000"/>
          <w:sz w:val="21"/>
          <w:szCs w:val="21"/>
        </w:rPr>
        <w:t xml:space="preserve">Bateson îşi ilustrează punctul de vedere citind şi apoi comentînd un fragment din </w:t>
      </w:r>
      <w:r>
        <w:rPr>
          <w:rFonts w:cs="Times New Roman" w:ascii="Times New Roman" w:hAnsi="Times New Roman"/>
          <w:i/>
          <w:iCs/>
          <w:color w:val="000000"/>
          <w:sz w:val="21"/>
          <w:szCs w:val="21"/>
        </w:rPr>
        <w:t>Persuasiun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Căpitanul Wentworth n-avea nici un soi de avere. Avusese noroc în profesiunea lui. dar cheltuisc cu generozitate tot ceea ce cîştigase cu uşurinţă şi nu se alesese cu nimic, însă avea o încredere oarbă că în curînd se va îmbogăţi: plin de vitalitate şi pasiune, ştia că în curînd va dispune de o navă şi va fi în situaţia care-i va deschide căile către tot ceea ce dorea. De dud lumea fusese norocos şi ştia că va mai fi încă. Asemenea încredere în sine, atît de puternică prin însăşi ardoarea ei şi fascinantă prin vorbele de duh ale celui ce atît de des o mărturisea, trebuie să fi fost îndestulătoare pentru Anue: dar Lady Russell vedea lucrurile cu totul altfel. Temperamentul sangvin al eroului nostru şi spintu-i plin de cutezanţă făceau asupra ei o impresie foarte diferită, în ele nu se vedea decît o înrăutăţire a nenorocirii. Toate la un loc îi adăugau o trăsătură de caracter primejdioasă. Băiatul strălucea de deşteptăciune. dar era îndărătnic. Lady Russell nu prea aprecia deştep-tăciunea. iar de orice lucru vecin cu imprudenta avea oroare. Şi s-a împotrivit unirii celor doi din toate punctele de vedere."</w:t>
      </w:r>
      <w:r>
        <w:rPr>
          <w:rFonts w:cs="Times New Roman" w:ascii="Times New Roman" w:hAnsi="Times New Roman"/>
          <w:color w:val="000000"/>
          <w:sz w:val="19"/>
          <w:szCs w:val="19"/>
          <w:vertAlign w:val="superscript"/>
        </w:rPr>
        <w:t>4s</w:t>
      </w:r>
      <w:r>
        <w:rPr>
          <w:rFonts w:cs="Times New Roman" w:ascii="Times New Roman" w:hAnsi="Times New Roman"/>
          <w:color w:val="000000"/>
          <w:sz w:val="21"/>
          <w:szCs w:val="21"/>
        </w:rPr>
        <w:t>2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Iată şi comentariul lui Bateson:</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Afirmaţia potrivit căreia căpitanul Wentworth nu avea nici un soi de avere este urmată de </w:t>
      </w:r>
      <w:r>
        <w:rPr>
          <w:rFonts w:cs="Times New Roman" w:ascii="Times New Roman" w:hAnsi="Times New Roman"/>
          <w:i/>
          <w:iCs/>
          <w:color w:val="000000"/>
          <w:sz w:val="21"/>
          <w:szCs w:val="21"/>
        </w:rPr>
        <w:t xml:space="preserve">definiţia </w:t>
      </w:r>
      <w:r>
        <w:rPr>
          <w:rFonts w:cs="Times New Roman" w:ascii="Times New Roman" w:hAnsi="Times New Roman"/>
          <w:color w:val="000000"/>
          <w:sz w:val="21"/>
          <w:szCs w:val="21"/>
        </w:rPr>
        <w:t xml:space="preserve">dată expresiei «nici un soi de avere». El avusese bani, dar u cheltuise. </w:t>
      </w:r>
      <w:r>
        <w:rPr>
          <w:rFonts w:cs="Times New Roman" w:ascii="Times New Roman" w:hAnsi="Times New Roman"/>
          <w:i/>
          <w:iCs/>
          <w:color w:val="000000"/>
          <w:sz w:val="21"/>
          <w:szCs w:val="21"/>
        </w:rPr>
        <w:t xml:space="preserve">Explicaţia </w:t>
      </w:r>
      <w:r>
        <w:rPr>
          <w:rFonts w:cs="Times New Roman" w:ascii="Times New Roman" w:hAnsi="Times New Roman"/>
          <w:color w:val="000000"/>
          <w:sz w:val="21"/>
          <w:szCs w:val="21"/>
        </w:rPr>
        <w:t xml:space="preserve">faptului că avusese bani era că avusese noroc: şi tocmai </w:t>
      </w:r>
      <w:r>
        <w:rPr>
          <w:rFonts w:cs="Times New Roman" w:ascii="Times New Roman" w:hAnsi="Times New Roman"/>
          <w:i/>
          <w:iCs/>
          <w:color w:val="000000"/>
          <w:sz w:val="21"/>
          <w:szCs w:val="21"/>
        </w:rPr>
        <w:t xml:space="preserve">pentru că </w:t>
      </w:r>
      <w:r>
        <w:rPr>
          <w:rFonts w:cs="Times New Roman" w:ascii="Times New Roman" w:hAnsi="Times New Roman"/>
          <w:color w:val="000000"/>
          <w:sz w:val="21"/>
          <w:szCs w:val="21"/>
        </w:rPr>
        <w:t xml:space="preserve">avusese noroc, se aştepta ca norocul să fie în continuare de partea lui. încrederea în sine era </w:t>
      </w:r>
      <w:r>
        <w:rPr>
          <w:rFonts w:cs="Times New Roman" w:ascii="Times New Roman" w:hAnsi="Times New Roman"/>
          <w:i/>
          <w:iCs/>
          <w:color w:val="000000"/>
          <w:sz w:val="21"/>
          <w:szCs w:val="21"/>
        </w:rPr>
        <w:t xml:space="preserve">motivul </w:t>
      </w:r>
      <w:r>
        <w:rPr>
          <w:rFonts w:cs="Times New Roman" w:ascii="Times New Roman" w:hAnsi="Times New Roman"/>
          <w:color w:val="000000"/>
          <w:sz w:val="21"/>
          <w:szCs w:val="21"/>
        </w:rPr>
        <w:t xml:space="preserve">care o făcuse pe Anne să-l aprobe si pe Lady Russell să nu fie de acord cu el. Cea din urmă </w:t>
      </w:r>
      <w:r>
        <w:rPr>
          <w:rFonts w:cs="Times New Roman" w:ascii="Times New Roman" w:hAnsi="Times New Roman"/>
          <w:i/>
          <w:iCs/>
          <w:color w:val="000000"/>
          <w:sz w:val="21"/>
          <w:szCs w:val="21"/>
        </w:rPr>
        <w:t xml:space="preserve">a conchis </w:t>
      </w:r>
      <w:r>
        <w:rPr>
          <w:rFonts w:cs="Times New Roman" w:ascii="Times New Roman" w:hAnsi="Times New Roman"/>
          <w:color w:val="000000"/>
          <w:sz w:val="21"/>
          <w:szCs w:val="21"/>
        </w:rPr>
        <w:t>că unirea era nedorită."</w:t>
      </w:r>
      <w:r>
        <w:rPr>
          <w:rFonts w:cs="Times New Roman" w:ascii="Times New Roman" w:hAnsi="Times New Roman"/>
          <w:color w:val="000000"/>
          <w:sz w:val="21"/>
          <w:szCs w:val="21"/>
          <w:vertAlign w:val="superscript"/>
        </w:rPr>
        <w:t xml:space="preserve">3 </w:t>
      </w:r>
      <w:r>
        <w:rPr>
          <w:rFonts w:cs="Times New Roman" w:ascii="Times New Roman" w:hAnsi="Times New Roman"/>
          <w:color w:val="000000"/>
          <w:sz w:val="21"/>
          <w:szCs w:val="21"/>
        </w:rPr>
        <w:t>Bateson îşi expune punctul de vedere limpede şi cu indiscutabil bun-simţ. Faptul că limbajul poeziei atrage atenţia asupra lui însuşi în virtutea elementelor sale nelogice reprezintă o noţiune utilă, adap</w:t>
        <w:softHyphen/>
        <w:t>tată şi lărgită ulterior şi de alţi critici, printre care W. K. Wimsatt</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Totuşi, acest punct poate fi acceptat şi fără a admite că proza este un discurs exclusiv logic, în care cuvintele nu prezintă interes prin ele însele, chiar dacă ceea ce încearcă să sugereze Bateson este exact acest lucru: ,.în proză... cuvintele tind să se confunde cu ideile sau cu lucrurile pe care le reprezintă. Un sinonim e la fel de bun c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ltul"</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onceptul de sinonimie se dovedeşte a fi complicat El rezistă numai în măsura în care atribuim afirmaţiilor mai multe niveluri de semnificaţie: „sensul strict, sensul şi implicaţiile, sentimentul, atitudinea vorbitorului, indiferent faţă de ce sau faţă de cine. de pildă faţă de auditoriu, încrederea vorbitorului şi altele", conform părerii lui I. A. Richards</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 xml:space="preserve">. Sinonimia este posibilă doar la primul nivel. Putem însă afirma că limbajul romanului operează doar la nivelul „sensului strict"? E drept că, în comentariul său. Bateson ne oferă sensul strict al paragrafului din </w:t>
      </w:r>
      <w:r>
        <w:rPr>
          <w:rFonts w:cs="Times New Roman" w:ascii="Times New Roman" w:hAnsi="Times New Roman"/>
          <w:i/>
          <w:iCs/>
          <w:color w:val="000000"/>
          <w:sz w:val="21"/>
          <w:szCs w:val="21"/>
        </w:rPr>
        <w:t xml:space="preserve">Persuasiune. </w:t>
      </w:r>
      <w:r>
        <w:rPr>
          <w:rFonts w:cs="Times New Roman" w:ascii="Times New Roman" w:hAnsi="Times New Roman"/>
          <w:color w:val="000000"/>
          <w:sz w:val="21"/>
          <w:szCs w:val="21"/>
        </w:rPr>
        <w:t>Dar avem de-a face oare cu o abordare critică adecvat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Să luăm, de exemplu, expresia </w:t>
      </w:r>
      <w:r>
        <w:rPr>
          <w:rFonts w:cs="Times New Roman" w:ascii="Times New Roman" w:hAnsi="Times New Roman"/>
          <w:i/>
          <w:iCs/>
          <w:color w:val="000000"/>
          <w:sz w:val="21"/>
          <w:szCs w:val="21"/>
        </w:rPr>
        <w:t xml:space="preserve">trebuie să j] fost îndestulătoare pentru Anne. </w:t>
      </w:r>
      <w:r>
        <w:rPr>
          <w:rFonts w:cs="Times New Roman" w:ascii="Times New Roman" w:hAnsi="Times New Roman"/>
          <w:color w:val="000000"/>
          <w:sz w:val="21"/>
          <w:szCs w:val="21"/>
        </w:rPr>
        <w:t xml:space="preserve">La nivelul sensului strict, </w:t>
      </w:r>
      <w:r>
        <w:rPr>
          <w:rFonts w:cs="Times New Roman" w:ascii="Times New Roman" w:hAnsi="Times New Roman"/>
          <w:i/>
          <w:iCs/>
          <w:color w:val="000000"/>
          <w:sz w:val="21"/>
          <w:szCs w:val="21"/>
        </w:rPr>
        <w:t xml:space="preserve">era </w:t>
      </w:r>
      <w:r>
        <w:rPr>
          <w:rFonts w:cs="Times New Roman" w:ascii="Times New Roman" w:hAnsi="Times New Roman"/>
          <w:color w:val="000000"/>
          <w:sz w:val="21"/>
          <w:szCs w:val="21"/>
        </w:rPr>
        <w:t xml:space="preserve">ar fi un sinonim acceptabil pentru </w:t>
      </w:r>
      <w:r>
        <w:rPr>
          <w:rFonts w:cs="Times New Roman" w:ascii="Times New Roman" w:hAnsi="Times New Roman"/>
          <w:i/>
          <w:iCs/>
          <w:color w:val="000000"/>
          <w:sz w:val="21"/>
          <w:szCs w:val="21"/>
        </w:rPr>
        <w:t xml:space="preserve">trebuie să fi fost. </w:t>
      </w:r>
      <w:r>
        <w:rPr>
          <w:rFonts w:cs="Times New Roman" w:ascii="Times New Roman" w:hAnsi="Times New Roman"/>
          <w:color w:val="000000"/>
          <w:sz w:val="21"/>
          <w:szCs w:val="21"/>
        </w:rPr>
        <w:t xml:space="preserve">Cu toate acestea, formularea </w:t>
      </w:r>
      <w:r>
        <w:rPr>
          <w:rFonts w:cs="Times New Roman" w:ascii="Times New Roman" w:hAnsi="Times New Roman"/>
          <w:i/>
          <w:iCs/>
          <w:color w:val="000000"/>
          <w:sz w:val="21"/>
          <w:szCs w:val="21"/>
        </w:rPr>
        <w:t xml:space="preserve">era îndestulătoare pentru Anne </w:t>
      </w:r>
      <w:r>
        <w:rPr>
          <w:rFonts w:cs="Times New Roman" w:ascii="Times New Roman" w:hAnsi="Times New Roman"/>
          <w:color w:val="000000"/>
          <w:sz w:val="21"/>
          <w:szCs w:val="21"/>
        </w:rPr>
        <w:t xml:space="preserve">ar crea o diferenţă de efect uşoară, dar nu lipsită de importanţă. Ea ar sugera că Anne se supunea orbeşte şi fără a opune rezistenţă farmecului căpitanului Wentworth. </w:t>
      </w:r>
      <w:r>
        <w:rPr>
          <w:rFonts w:cs="Times New Roman" w:ascii="Times New Roman" w:hAnsi="Times New Roman"/>
          <w:i/>
          <w:iCs/>
          <w:color w:val="000000"/>
          <w:sz w:val="21"/>
          <w:szCs w:val="21"/>
        </w:rPr>
        <w:t xml:space="preserve">Trebuie să fi fost </w:t>
      </w:r>
      <w:r>
        <w:rPr>
          <w:rFonts w:cs="Times New Roman" w:ascii="Times New Roman" w:hAnsi="Times New Roman"/>
          <w:color w:val="000000"/>
          <w:sz w:val="21"/>
          <w:szCs w:val="21"/>
        </w:rPr>
        <w:t xml:space="preserve">sugerează ideea unei reacţii emoţionale instinctive şi puternice, însă. dat fiind că </w:t>
      </w:r>
      <w:r>
        <w:rPr>
          <w:rFonts w:cs="Times New Roman" w:ascii="Times New Roman" w:hAnsi="Times New Roman"/>
          <w:i/>
          <w:iCs/>
          <w:color w:val="000000"/>
          <w:sz w:val="21"/>
          <w:szCs w:val="21"/>
        </w:rPr>
        <w:t xml:space="preserve">trebuie </w:t>
      </w:r>
      <w:r>
        <w:rPr>
          <w:rFonts w:cs="Times New Roman" w:ascii="Times New Roman" w:hAnsi="Times New Roman"/>
          <w:color w:val="000000"/>
          <w:sz w:val="21"/>
          <w:szCs w:val="21"/>
        </w:rPr>
        <w:t xml:space="preserve">este un cuvînt asociat obligaţiei morale şi că este folosit de o voce auctorială care vorbeşte cu autoritate nu numai aici. ci şi pe întreaga desfăşurare a romanului, distingem o aprobare competentă sau - poate exprimarea e mai exactă - absenţa dezaprobării faţă de atitudinea lui Anne cu privire la Wentworth. Folosirea lui </w:t>
      </w:r>
      <w:r>
        <w:rPr>
          <w:rFonts w:cs="Times New Roman" w:ascii="Times New Roman" w:hAnsi="Times New Roman"/>
          <w:i/>
          <w:iCs/>
          <w:color w:val="000000"/>
          <w:sz w:val="21"/>
          <w:szCs w:val="21"/>
        </w:rPr>
        <w:t xml:space="preserve">trebuie </w:t>
      </w:r>
      <w:r>
        <w:rPr>
          <w:rFonts w:cs="Times New Roman" w:ascii="Times New Roman" w:hAnsi="Times New Roman"/>
          <w:color w:val="000000"/>
          <w:sz w:val="21"/>
          <w:szCs w:val="21"/>
        </w:rPr>
        <w:t>la timpul trecut a cam dispărut</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F. W. Bateson: Ideile ţi logic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2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in engleza modernă, dar constituie o formă pe care Jane Austen o utilizează frecvent în toate romanele sale fiindcă îi permite să exprime o judecată morală asupra personajelor, fără a da impresia că le violează existenţa de sine stătătoare. Gramatica este elementul care conferă cel dintîi un caracter logic pasajului în discuţie. organizînd materialul în antiteze, distincţii şi aprecieri. Selecţia vocabularului sau „lexicul" îşi aduce la rîndu-i contribuţia, întrucît este prioritar nominală şi abstractă, însă cuvintele punctului de vedere logic, care în comentariul lui Bateson sînt scrise cu italice, nu apar în fragment. Rolul lor îl îndeplineşte gramatica, permiţînd lexicului să descrie o gamă largă de atitudini evocate, oricum, de acelaşi lucru. Pasajul prezintă caracterul căpitanului Wentworth din patru puncte de vedere succesive: ( l ) al povestitorului, ( 2 ) al lui Wentworth însuşi, (3) al lui Anne şi (4) al lui Lady Russell.</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l ) Primele două fraze. Acestea par neutre şi exclusiv informa</w:t>
        <w:softHyphen/>
        <w:t xml:space="preserve">ţionale. Cu toate acestea, cuvintele </w:t>
      </w:r>
      <w:r>
        <w:rPr>
          <w:rFonts w:cs="Times New Roman" w:ascii="Times New Roman" w:hAnsi="Times New Roman"/>
          <w:i/>
          <w:iCs/>
          <w:color w:val="000000"/>
          <w:sz w:val="21"/>
          <w:szCs w:val="21"/>
        </w:rPr>
        <w:t xml:space="preserve">avere </w:t>
      </w:r>
      <w:r>
        <w:rPr>
          <w:rFonts w:cs="Times New Roman" w:ascii="Times New Roman" w:hAnsi="Times New Roman"/>
          <w:color w:val="000000"/>
          <w:sz w:val="21"/>
          <w:szCs w:val="21"/>
        </w:rPr>
        <w:t xml:space="preserve">şi </w:t>
      </w:r>
      <w:r>
        <w:rPr>
          <w:rFonts w:cs="Times New Roman" w:ascii="Times New Roman" w:hAnsi="Times New Roman"/>
          <w:i/>
          <w:iCs/>
          <w:color w:val="000000"/>
          <w:sz w:val="21"/>
          <w:szCs w:val="21"/>
        </w:rPr>
        <w:t xml:space="preserve">se alesese </w:t>
      </w:r>
      <w:r>
        <w:rPr>
          <w:rFonts w:cs="Times New Roman" w:ascii="Times New Roman" w:hAnsi="Times New Roman"/>
          <w:color w:val="000000"/>
          <w:sz w:val="21"/>
          <w:szCs w:val="21"/>
        </w:rPr>
        <w:t xml:space="preserve">posedă un discret efect ironic, care ajută la stabilirea poziţiei lui Wentworth. Lin om </w:t>
      </w:r>
      <w:r>
        <w:rPr>
          <w:rFonts w:cs="Times New Roman" w:ascii="Times New Roman" w:hAnsi="Times New Roman"/>
          <w:i/>
          <w:iCs/>
          <w:color w:val="000000"/>
          <w:sz w:val="21"/>
          <w:szCs w:val="21"/>
        </w:rPr>
        <w:t xml:space="preserve">norocos </w:t>
      </w:r>
      <w:r>
        <w:rPr>
          <w:rFonts w:cs="Times New Roman" w:ascii="Times New Roman" w:hAnsi="Times New Roman"/>
          <w:color w:val="000000"/>
          <w:sz w:val="21"/>
          <w:szCs w:val="21"/>
        </w:rPr>
        <w:t xml:space="preserve">fără </w:t>
      </w:r>
      <w:r>
        <w:rPr>
          <w:rFonts w:cs="Times New Roman" w:ascii="Times New Roman" w:hAnsi="Times New Roman"/>
          <w:i/>
          <w:iCs/>
          <w:color w:val="000000"/>
          <w:sz w:val="21"/>
          <w:szCs w:val="21"/>
        </w:rPr>
        <w:t xml:space="preserve">avere </w:t>
      </w:r>
      <w:r>
        <w:rPr>
          <w:rFonts w:cs="Times New Roman" w:ascii="Times New Roman" w:hAnsi="Times New Roman"/>
          <w:color w:val="000000"/>
          <w:sz w:val="21"/>
          <w:szCs w:val="21"/>
        </w:rPr>
        <w:t xml:space="preserve">este o creatură paradoxală şi o mare parte din acţiunea romanului se mulează pe neputinţa lui Wentworth de a </w:t>
      </w:r>
      <w:r>
        <w:rPr>
          <w:rFonts w:cs="Times New Roman" w:ascii="Times New Roman" w:hAnsi="Times New Roman"/>
          <w:i/>
          <w:iCs/>
          <w:color w:val="000000"/>
          <w:sz w:val="21"/>
          <w:szCs w:val="21"/>
        </w:rPr>
        <w:t xml:space="preserve">se alege </w:t>
      </w:r>
      <w:r>
        <w:rPr>
          <w:rFonts w:cs="Times New Roman" w:ascii="Times New Roman" w:hAnsi="Times New Roman"/>
          <w:color w:val="000000"/>
          <w:sz w:val="21"/>
          <w:szCs w:val="21"/>
        </w:rPr>
        <w:t>cu anumite lucrur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2)   Frazele  trei  şi  patru.  Optimismul  uşor  nesăbuit  al lui Wentworth în legătură cu propriile perspective. Cea de-a patra frază este redată în vorbire indirectă liberă, dîndu-sc impresia că eroul vorbeşte cu Anne sau cu sin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3)  Fraza a cincea pînă la ..Anne". Aceasta ne prezintă reacţia favorabilă a lui Anne faţă de Wentworth prin cuvinte ca: </w:t>
      </w:r>
      <w:r>
        <w:rPr>
          <w:rFonts w:cs="Times New Roman" w:ascii="Times New Roman" w:hAnsi="Times New Roman"/>
          <w:i/>
          <w:iCs/>
          <w:color w:val="000000"/>
          <w:sz w:val="21"/>
          <w:szCs w:val="21"/>
        </w:rPr>
        <w:t>încredere în sine, puternică, ardoare, fascinantă, vorbe de duh.</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4) </w:t>
      </w:r>
      <w:r>
        <w:rPr>
          <w:rFonts w:cs="Times New Roman" w:ascii="Times New Roman" w:hAnsi="Times New Roman"/>
          <w:color w:val="000000"/>
          <w:sz w:val="21"/>
          <w:szCs w:val="21"/>
        </w:rPr>
        <w:t>întregul fragment pivotează în jurul celei de-a doua jumătăţi a celei de-a cincea fraze: ..dar Lady Russell vedea lucrurile cu totul altfel", în restul pasajului sînt repetate aceleaşi trăsături caracteris</w:t>
        <w:softHyphen/>
        <w:t>tice ale lui Wentworth, de data aceasta însă numite şi apreciate dife</w:t>
        <w:softHyphen/>
        <w:t>rit, cu precădere prin utilizarea unor termeni ce exprimă dezapro</w:t>
        <w:softHyphen/>
        <w:t xml:space="preserve">barea severă, cum ar fi </w:t>
      </w:r>
      <w:r>
        <w:rPr>
          <w:rFonts w:cs="Times New Roman" w:ascii="Times New Roman" w:hAnsi="Times New Roman"/>
          <w:i/>
          <w:iCs/>
          <w:color w:val="000000"/>
          <w:sz w:val="21"/>
          <w:szCs w:val="21"/>
        </w:rPr>
        <w:t>înrăutăţire, nenorocire, primejdioasă, îndă-</w:t>
      </w:r>
    </w:p>
    <w:p>
      <w:pPr>
        <w:pStyle w:val="Normal"/>
        <w:widowControl/>
        <w:shd w:fill="FFFFFF" w:val="clear"/>
        <w:rPr>
          <w:rFonts w:cs="Times New Roman"/>
          <w:szCs w:val="24"/>
        </w:rPr>
      </w:pPr>
      <w:r>
        <w:rPr>
          <w:rFonts w:cs="Times New Roman" w:ascii="Times New Roman" w:hAnsi="Times New Roman"/>
          <w:color w:val="000000"/>
          <w:sz w:val="18"/>
          <w:szCs w:val="18"/>
        </w:rPr>
        <w:t xml:space="preserve">Aces! lucru nu este evident, dar cred că reiese din folosirea cuvîntului </w:t>
      </w:r>
      <w:r>
        <w:rPr>
          <w:rFonts w:cs="Times New Roman" w:ascii="Times New Roman" w:hAnsi="Times New Roman"/>
          <w:i/>
          <w:iCs/>
          <w:color w:val="000000"/>
          <w:sz w:val="18"/>
          <w:szCs w:val="18"/>
        </w:rPr>
        <w:t xml:space="preserve">ştia. </w:t>
      </w:r>
      <w:r>
        <w:rPr>
          <w:rFonts w:cs="Times New Roman" w:ascii="Times New Roman" w:hAnsi="Times New Roman"/>
          <w:color w:val="000000"/>
          <w:sz w:val="18"/>
          <w:szCs w:val="18"/>
        </w:rPr>
        <w:t xml:space="preserve">Dacă vocea naratorului ar fi avut o autoritate sporită, ar fi recurs la folosirea unor cuvinte mai prudente, ca de pildă </w:t>
      </w:r>
      <w:r>
        <w:rPr>
          <w:rFonts w:cs="Times New Roman" w:ascii="Times New Roman" w:hAnsi="Times New Roman"/>
          <w:i/>
          <w:iCs/>
          <w:color w:val="000000"/>
          <w:sz w:val="18"/>
          <w:szCs w:val="18"/>
        </w:rPr>
        <w:t xml:space="preserve">credea, presupunea, socotea. </w:t>
      </w:r>
      <w:r>
        <w:rPr>
          <w:rFonts w:cs="Times New Roman" w:ascii="Times New Roman" w:hAnsi="Times New Roman"/>
          <w:color w:val="000000"/>
          <w:sz w:val="18"/>
          <w:szCs w:val="18"/>
        </w:rPr>
        <w:t xml:space="preserve">Vorbirea indirect liberă este o deviere de la logica şi gramatica strictă si de aceea poate fi comparată cu trăsăturile pronunţat nelogice ale poeziei. Avem de-a face. altfel spus. cu un procedeu care a fost întrebuinţat de către romancierii moderni de la Flaubeit încoace şi totodată studiat cu folos în cîmpul stilisticii. Vezi Sephen Ulmmann. </w:t>
      </w:r>
      <w:r>
        <w:rPr>
          <w:rFonts w:cs="Times New Roman" w:ascii="Times New Roman" w:hAnsi="Times New Roman"/>
          <w:i/>
          <w:iCs/>
          <w:color w:val="000000"/>
          <w:sz w:val="18"/>
          <w:szCs w:val="18"/>
        </w:rPr>
        <w:t xml:space="preserve">Stilul romanul francez </w:t>
      </w:r>
      <w:r>
        <w:rPr>
          <w:rFonts w:cs="Times New Roman" w:ascii="Times New Roman" w:hAnsi="Times New Roman"/>
          <w:color w:val="000000"/>
          <w:sz w:val="18"/>
          <w:szCs w:val="18"/>
        </w:rPr>
        <w:t>(Cambridge. 1957), CapitoliJ II.</w:t>
      </w:r>
      <w:r>
        <w:rPr>
          <w:color w:val="000000"/>
          <w:sz w:val="18"/>
          <w:szCs w:val="18"/>
        </w:rPr>
        <w:t xml:space="preserve"> 24</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i/>
          <w:iCs/>
          <w:color w:val="000000"/>
          <w:sz w:val="21"/>
          <w:szCs w:val="21"/>
        </w:rPr>
        <w:t xml:space="preserve">rătnic, imprudenţă </w:t>
      </w:r>
      <w:r>
        <w:rPr>
          <w:rFonts w:cs="Times New Roman" w:ascii="Times New Roman" w:hAnsi="Times New Roman"/>
          <w:color w:val="000000"/>
          <w:sz w:val="21"/>
          <w:szCs w:val="21"/>
        </w:rPr>
        <w:t xml:space="preserve">şi </w:t>
      </w:r>
      <w:r>
        <w:rPr>
          <w:rFonts w:cs="Times New Roman" w:ascii="Times New Roman" w:hAnsi="Times New Roman"/>
          <w:i/>
          <w:iCs/>
          <w:color w:val="000000"/>
          <w:sz w:val="21"/>
          <w:szCs w:val="21"/>
        </w:rPr>
        <w:t xml:space="preserve">oroare </w:t>
      </w:r>
      <w:r>
        <w:rPr>
          <w:rFonts w:cs="Times New Roman" w:ascii="Times New Roman" w:hAnsi="Times New Roman"/>
          <w:color w:val="000000"/>
          <w:sz w:val="21"/>
          <w:szCs w:val="21"/>
        </w:rPr>
        <w:t>(acesta din urmă beneficiind de o accentuare aparte printr-o inversiune sintactică prin care a fost situat la sfîrşitul frazei).</w:t>
      </w:r>
    </w:p>
    <w:p>
      <w:pPr>
        <w:pStyle w:val="Normal"/>
        <w:widowControl/>
        <w:shd w:fill="FFFFFF" w:val="clear"/>
        <w:rPr>
          <w:rFonts w:cs="Times New Roman"/>
          <w:szCs w:val="24"/>
        </w:rPr>
      </w:pPr>
      <w:r>
        <w:rPr>
          <w:rFonts w:cs="Times New Roman" w:ascii="Times New Roman" w:hAnsi="Times New Roman"/>
          <w:color w:val="000000"/>
          <w:sz w:val="21"/>
          <w:szCs w:val="21"/>
        </w:rPr>
        <w:t>Ceea ce se desprinde din acest pasaj este ordinea impusă cu siguranţă şi tact în faţa fluxului emoţiilor şi iraţionalităţii omeneşti. Efectul general este definitoriu în raport cu întreaga operă a lui Jane Austcn, realizîndu-se printr-o detaşare ironică împletită cu o înţele</w:t>
        <w:softHyphen/>
        <w:t>gere şi simpatie pline de discernămînt. Este un pasaj cu adevărat logic, însă o atare logică aplicată experienţei omeneşti în roman nu are un caracter normativ. Ea constituie particularitatea fundamentală a viziunii despre experienţă a lui Jane Austen şi ne este comunicată prin intermediul unui limbaj aparte, care reprezintă şi altceva dccît un simplu recipient transparent al Ideilor.</w:t>
      </w:r>
    </w:p>
    <w:p>
      <w:pPr>
        <w:pStyle w:val="Normal"/>
        <w:widowControl/>
        <w:shd w:fill="FFFFFF" w:val="clear"/>
        <w:rPr>
          <w:rFonts w:cs="Times New Roman"/>
          <w:szCs w:val="24"/>
        </w:rPr>
      </w:pPr>
      <w:r>
        <w:rPr>
          <w:rFonts w:cs="Times New Roman" w:ascii="Times New Roman" w:hAnsi="Times New Roman"/>
          <w:i/>
          <w:iCs/>
          <w:color w:val="000000"/>
          <w:sz w:val="21"/>
          <w:szCs w:val="21"/>
        </w:rPr>
        <w:t>Christopher Caudwell: Curentul realităţii simulate</w:t>
      </w:r>
    </w:p>
    <w:p>
      <w:pPr>
        <w:pStyle w:val="Normal"/>
        <w:widowControl/>
        <w:shd w:fill="FFFFFF" w:val="clear"/>
        <w:rPr>
          <w:rFonts w:cs="Times New Roman"/>
          <w:szCs w:val="24"/>
        </w:rPr>
      </w:pPr>
      <w:r>
        <w:rPr>
          <w:rFonts w:cs="Times New Roman" w:ascii="Times New Roman" w:hAnsi="Times New Roman"/>
          <w:color w:val="000000"/>
          <w:sz w:val="21"/>
          <w:szCs w:val="21"/>
        </w:rPr>
        <w:t xml:space="preserve">Punctul de vedere susţinut de Caudwell în </w:t>
      </w:r>
      <w:r>
        <w:rPr>
          <w:rFonts w:cs="Times New Roman" w:ascii="Times New Roman" w:hAnsi="Times New Roman"/>
          <w:i/>
          <w:iCs/>
          <w:color w:val="000000"/>
          <w:sz w:val="21"/>
          <w:szCs w:val="21"/>
        </w:rPr>
        <w:t xml:space="preserve">Iluzie şi realitate </w:t>
      </w:r>
      <w:r>
        <w:rPr>
          <w:rFonts w:cs="Times New Roman" w:ascii="Times New Roman" w:hAnsi="Times New Roman"/>
          <w:color w:val="000000"/>
          <w:sz w:val="21"/>
          <w:szCs w:val="21"/>
        </w:rPr>
        <w:t>(1937) coincide în cîtcva aspecte cu cel al lui Bateson şi este inte</w:t>
        <w:softHyphen/>
        <w:t>resant să descoperi un partizan al marxismului şi un critic de profe</w:t>
        <w:softHyphen/>
        <w:t>sie care emit teorii asemănătoare despre poezie. Totuşi, concepţia lui Caudwell despre modul în care funcţionează romanele diferă înde</w:t>
        <w:softHyphen/>
        <w:t>ajuns de cea a lui Baleson pentru a merita o tratare separată. Poziţia lui este sintetizată limpede în următoarea frază: ..Atît poemul, cît si povestirea întrebuinţează sunete care dau naştere unor imagini ale realităţii exterioare şi unor reverberaţii afective, însă în poezie rever</w:t>
        <w:softHyphen/>
        <w:t>beraţiile afective sînt organizate de structura limbajului, pe cînd în roman ele sînt organizate de structura realităţii exterioare portre</w:t>
        <w:softHyphen/>
        <w:t>tizate"</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Cu toate acestea, afirmaţia este prea criptică dacă nu avem idee de argumentele expuse anterior:</w:t>
      </w:r>
    </w:p>
    <w:p>
      <w:pPr>
        <w:pStyle w:val="Normal"/>
        <w:widowControl/>
        <w:shd w:fill="FFFFFF" w:val="clear"/>
        <w:rPr>
          <w:rFonts w:cs="Times New Roman"/>
          <w:szCs w:val="24"/>
        </w:rPr>
      </w:pPr>
      <w:r>
        <w:rPr>
          <w:rFonts w:cs="Times New Roman" w:ascii="Times New Roman" w:hAnsi="Times New Roman"/>
          <w:color w:val="000000"/>
          <w:sz w:val="19"/>
          <w:szCs w:val="19"/>
        </w:rPr>
        <w:t>..Folosindu-se de limbaj, poezia deformează şi neaga în perma</w:t>
        <w:softHyphen/>
        <w:t>nenţă realitatea pentru a glorifica structura sineLui. Cu ajutorul rimei, asonantei sau aliteraţiei, ea îmbină cuvinte între care nu există nici o legătură raţională, nici un nex în lumea realităţii exterioare. Ea Mnge cuvintele în versuri de o lungime arbitrară, tăind de-a curmezişul con</w:t>
        <w:softHyphen/>
        <w:t>strucţiilor lor logice. Fringe de asemenea asocierile dintre ele. derivate din lumea realităţii exterioare, prin intermediul inversiunii şi al tuturor varietăţilor de accentuare artificială şi contrapunct.</w:t>
      </w:r>
    </w:p>
    <w:p>
      <w:pPr>
        <w:pStyle w:val="Normal"/>
        <w:widowControl/>
        <w:shd w:fill="FFFFFF" w:val="clear"/>
        <w:rPr>
          <w:rFonts w:cs="Times New Roman"/>
          <w:szCs w:val="24"/>
        </w:rPr>
      </w:pPr>
      <w:r>
        <w:rPr>
          <w:rFonts w:cs="Times New Roman" w:ascii="Times New Roman" w:hAnsi="Times New Roman"/>
          <w:i/>
          <w:iCs/>
          <w:color w:val="000000"/>
          <w:sz w:val="18"/>
          <w:szCs w:val="18"/>
        </w:rPr>
        <w:t>Christopher Caudwell: Curentul redlitâfii simulate</w:t>
      </w:r>
    </w:p>
    <w:p>
      <w:pPr>
        <w:pStyle w:val="Normal"/>
        <w:widowControl/>
        <w:shd w:fill="FFFFFF" w:val="clear"/>
        <w:rPr>
          <w:rFonts w:cs="Times New Roman"/>
          <w:szCs w:val="24"/>
        </w:rPr>
      </w:pPr>
      <w:r>
        <w:rPr>
          <w:rFonts w:cs="Times New Roman" w:ascii="Times New Roman" w:hAnsi="Times New Roman"/>
          <w:i/>
          <w:iCs/>
          <w:color w:val="000000"/>
          <w:sz w:val="21"/>
          <w:szCs w:val="21"/>
        </w:rPr>
        <w:t>25</w:t>
      </w:r>
    </w:p>
    <w:p>
      <w:pPr>
        <w:pStyle w:val="Normal"/>
        <w:widowControl/>
        <w:shd w:fill="FFFFFF" w:val="clear"/>
        <w:rPr>
          <w:rFonts w:cs="Times New Roman"/>
          <w:szCs w:val="24"/>
        </w:rPr>
      </w:pPr>
      <w:r>
        <w:rPr>
          <w:rFonts w:cs="Times New Roman" w:ascii="Times New Roman" w:hAnsi="Times New Roman"/>
          <w:color w:val="000000"/>
          <w:sz w:val="19"/>
          <w:szCs w:val="19"/>
        </w:rPr>
        <w:t>în felul acesta, lumea realităţii exterioare se estompează, iar lumea instinctului. legătura emoţională afectivă din spatele cuvintelor, se transformă în lume a realităţii...</w:t>
      </w:r>
    </w:p>
    <w:p>
      <w:pPr>
        <w:pStyle w:val="Normal"/>
        <w:widowControl/>
        <w:shd w:fill="FFFFFF" w:val="clear"/>
        <w:rPr>
          <w:rFonts w:cs="Times New Roman"/>
          <w:szCs w:val="24"/>
        </w:rPr>
      </w:pPr>
      <w:r>
        <w:rPr>
          <w:rFonts w:cs="Times New Roman" w:ascii="Times New Roman" w:hAnsi="Times New Roman"/>
          <w:color w:val="000000"/>
          <w:sz w:val="19"/>
          <w:szCs w:val="19"/>
        </w:rPr>
        <w:t>Elementele subiective sînt preţuite intrinsec şi se oferă treptat analizei şi în roman, însă într-un mod diferit Romanul anulează rea</w:t>
        <w:softHyphen/>
        <w:t>litatea exterioară, substituindu-i o realitate simulată, mai mult sau mai puţin consistentă, care dispune de suficientă „substanţă" pentru a sta între cititor şi realitate. Aceasta înseamnă că în roman asocierile emoţionale nu se ataşează cuvintelor, ci curentului mişcător al realită</w:t>
        <w:softHyphen/>
        <w:t xml:space="preserve">ţii simulate, simbolizată de cuvinte. Iată de ce ritmul, „preţiozitatea" şi stilul sînt străine de roman; iată de ce romanul se poate traduce atît de bine: iată de ce el nu este compus din cuvinte, ci din scene, acţiuni, </w:t>
      </w:r>
      <w:r>
        <w:rPr>
          <w:rFonts w:cs="Times New Roman" w:ascii="Times New Roman" w:hAnsi="Times New Roman"/>
          <w:i/>
          <w:iCs/>
          <w:color w:val="000000"/>
          <w:sz w:val="19"/>
          <w:szCs w:val="19"/>
        </w:rPr>
        <w:t xml:space="preserve">substanţă </w:t>
      </w:r>
      <w:r>
        <w:rPr>
          <w:rFonts w:cs="Times New Roman" w:ascii="Times New Roman" w:hAnsi="Times New Roman"/>
          <w:color w:val="000000"/>
          <w:sz w:val="19"/>
          <w:szCs w:val="19"/>
        </w:rPr>
        <w:t>şi oameni, întocmai ca piesele de teatru.""</w:t>
      </w:r>
    </w:p>
    <w:p>
      <w:pPr>
        <w:pStyle w:val="Normal"/>
        <w:widowControl/>
        <w:shd w:fill="FFFFFF" w:val="clear"/>
        <w:rPr>
          <w:rFonts w:cs="Times New Roman"/>
          <w:szCs w:val="24"/>
        </w:rPr>
      </w:pPr>
      <w:r>
        <w:rPr>
          <w:rFonts w:cs="Times New Roman" w:ascii="Times New Roman" w:hAnsi="Times New Roman"/>
          <w:color w:val="000000"/>
          <w:sz w:val="21"/>
          <w:szCs w:val="21"/>
        </w:rPr>
        <w:t>Se va observa că în primul dintre aceste două citate cuvîntul ..povestire" se află faţă de „poezie" în aceeaşi relaţie în care se alia „roman" în cel de-al doilea. Faptul se datorează ade/iunii lui Caudwell la ideea liricului văzut ca normă poetică. Astfel, el este capabil să comenteze calităţile specifice ale poeziei prin raportare la diferenţele dintre genul liric pe de o parte şi cel epic sau dramatic pe de alta.</w:t>
      </w:r>
    </w:p>
    <w:p>
      <w:pPr>
        <w:pStyle w:val="Normal"/>
        <w:widowControl/>
        <w:shd w:fill="FFFFFF" w:val="clear"/>
        <w:rPr>
          <w:rFonts w:cs="Times New Roman"/>
          <w:szCs w:val="24"/>
        </w:rPr>
      </w:pPr>
      <w:r>
        <w:rPr>
          <w:rFonts w:cs="Times New Roman" w:ascii="Times New Roman" w:hAnsi="Times New Roman"/>
          <w:color w:val="000000"/>
          <w:sz w:val="19"/>
          <w:szCs w:val="19"/>
        </w:rPr>
        <w:t>..Prin poezie înţelegem poezia modernă, nu numai pentru că sîntem capabili de o înţelegere deosebită şi intimă a poeziei vîrstei şi timpului nostru, ci şi pentru că privim poezia celorlalte epoci prin vălul celei proprii. Poezia modernă este acel tip de poezie separat deja de povesti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Poziţia lui Caudwell poate fi atacată în două feluri. Mai întîi. atirmînd că avem dreptul să cerem oricărei poetici generale să ia în considerare toate datele existente şi că există un procent însemnat din poezia tradiţională, spre a nu mai pomeni de teatru şi roman, care nu se încadrează cu exactitate în nici una dintre categoriile lui Caudwell. în al doilea rînd, observînd că nici un tip de discurs nu poate fi atît de detaşat de „realitatea exterioară" încît să constituie un sistem al limbajului special şi de sine stătător, aşa cum implică afirmaţia lui Caudwell, ca de altfel şi teoria lui Valery. Wimsatt şi Beardsley s-au pronunţat foarte convingător împotriva unei asemenea poziţii în eseul lor „Eroarea afectivităţii", ajungîiid la concluzia că „poezia emoţiei pure este o iluzie... Poezia este în mod caracteristic un discurs despre emoţii şi obiecte, sau despre proprietăţile emotive ale obiectelor."</w:t>
      </w:r>
      <w:r>
        <w:rPr>
          <w:rFonts w:cs="Times New Roman" w:ascii="Times New Roman" w:hAnsi="Times New Roman"/>
          <w:color w:val="000000"/>
          <w:sz w:val="21"/>
          <w:szCs w:val="21"/>
          <w:vertAlign w:val="superscript"/>
        </w:rPr>
        <w:t>4</w:t>
      </w:r>
      <w:r>
        <w:rPr>
          <w:rFonts w:cs="Times New Roman" w:ascii="Times New Roman" w:hAnsi="Times New Roman"/>
          <w:color w:val="000000"/>
          <w:sz w:val="22"/>
          <w:szCs w:val="22"/>
        </w:rPr>
        <w:t>2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Importanţa acestor două obiecţii este că. </w:t>
      </w:r>
      <w:r>
        <w:rPr>
          <w:rFonts w:cs="Times New Roman" w:ascii="Times New Roman" w:hAnsi="Times New Roman"/>
          <w:i/>
          <w:iCs/>
          <w:color w:val="000000"/>
        </w:rPr>
        <w:t xml:space="preserve">o </w:t>
      </w:r>
      <w:r>
        <w:rPr>
          <w:rFonts w:cs="Times New Roman" w:ascii="Times New Roman" w:hAnsi="Times New Roman"/>
          <w:color w:val="000000"/>
        </w:rPr>
        <w:t>dată acceptate, ne în</w:t>
        <w:softHyphen/>
        <w:t>curajează - cum spune Laurence Lerner - „să punem sub semnul întrebării însăşi ideea împărţirii limbajului în două tipuri în loc să-l descriem ca pe o masă continuă"</w:t>
      </w:r>
      <w:r>
        <w:rPr>
          <w:rFonts w:cs="Times New Roman" w:ascii="Times New Roman" w:hAnsi="Times New Roman"/>
          <w:color w:val="000000"/>
          <w:vertAlign w:val="superscript"/>
        </w:rPr>
        <w:t>5</w:t>
      </w:r>
      <w:r>
        <w:rPr>
          <w:rFonts w:cs="Times New Roman" w:ascii="Times New Roman" w:hAnsi="Times New Roman"/>
          <w:color w:val="000000"/>
        </w:rPr>
        <w:t>. Căci noţiunea care a inhibat studiul limbajului romanului a fost cea a unei discontinuităţi radicale între limbajul poeziei şi limbajul celorlalte tipuri de discurs. O dată ce concepem limbajul ca pe o masă continuă, în care raportul dintre „emotiv" şi „referenţial" variază, fără însă ca vreunul dintre elemen</w:t>
        <w:softHyphen/>
        <w:t>te să lipsească vreodată cu desăvîrşire, putem începe să considerăm că mediul romancierului este mai degrabă limbajul decît viaţa.</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Argumentul lui Caudwell are o anumită tentă pragmatică pe care se cuvine să o recunoaştem. </w:t>
      </w:r>
      <w:r>
        <w:rPr>
          <w:rFonts w:cs="Times New Roman" w:ascii="Times New Roman" w:hAnsi="Times New Roman"/>
          <w:i/>
          <w:iCs/>
          <w:color w:val="000000"/>
        </w:rPr>
        <w:t xml:space="preserve">Sîntem </w:t>
      </w:r>
      <w:r>
        <w:rPr>
          <w:rFonts w:cs="Times New Roman" w:ascii="Times New Roman" w:hAnsi="Times New Roman"/>
          <w:color w:val="000000"/>
        </w:rPr>
        <w:t xml:space="preserve">de obicei </w:t>
      </w:r>
      <w:r>
        <w:rPr>
          <w:rFonts w:cs="Times New Roman" w:ascii="Times New Roman" w:hAnsi="Times New Roman"/>
          <w:i/>
          <w:iCs/>
          <w:color w:val="000000"/>
        </w:rPr>
        <w:t xml:space="preserve">mai puţin </w:t>
      </w:r>
      <w:r>
        <w:rPr>
          <w:rFonts w:cs="Times New Roman" w:ascii="Times New Roman" w:hAnsi="Times New Roman"/>
          <w:color w:val="000000"/>
        </w:rPr>
        <w:t>conştienţi de modul în care foloseşte limbajul un romancier decît o face un poet. Avem tendinţa să înţelegem un roman şi să ne referim la el ca la un sistem alcătuit nu din cuvinte, imagini, simboluri şi sunete, ci din acţiuni, situaţii şi decoruri, considerînd în continuare că termenii „intrigă" şi „personaj" sînt indispensabili. Rămîne ca o certitudine faptul că aceste din urmă concepte sînt abstracţii formate din mesaje acumulate şi comunicate prin limbaj. R. A. Sayce a arătat foarte exact natura discutabilă a acestei probleme: ..Sîntem conştienţi de experienţele literare care dau impresia că transcend limbajul: intriga, personajele, personalitatea, forma într-un înţeles mai larg, peisajul, marea şi stelele, la urma urmei tot ce există. Şi totuşi, aceste experienţe sînt comunicate prin mijloace lingvistice. Iată paradoxul în faţa căruia sîntem puşi"</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audwell nu admite acest paradox şi nu evită confuzia. Susţi-nînd că „în roman asocierile emoţionale nu se ataşează cuvintelor, ci curentului mişcător al realităţii simulate, simbolizată de cuvinte", el operează o distincţie artificială: ..realitatea" romanului nu are o exis</w:t>
        <w:softHyphen/>
        <w:t>tenţă independentă de cuvinte - de aceea este o realitate ..simulată" - şi reacţiile noastre emoţionale sînt direcţionale de cuvinte. După cum el însuşi afirmă, „limbajul (au doar cel poetic, ci limbajul în totalitatea lui) nu reproduce numai o imagine moartă a realităţii exterioare, ci în acelaşi timp şi o atitudine faţă de ea"</w:t>
      </w:r>
      <w:r>
        <w:rPr>
          <w:rFonts w:cs="Times New Roman" w:ascii="Times New Roman" w:hAnsi="Times New Roman"/>
          <w:color w:val="000000"/>
          <w:vertAlign w:val="superscript"/>
        </w:rPr>
        <w:t>7</w:t>
      </w:r>
      <w:r>
        <w:rPr>
          <w:rFonts w:cs="Times New Roman" w:ascii="Times New Roman" w:hAnsi="Times New Roman"/>
          <w:color w:val="000000"/>
        </w:rPr>
        <w:t>. Dacă aşa stau lucrurile - şi cu siguranţă că aşa stau - atunci realitatea este structurată de romancier nu numai în personajele, întîmplările şi obiectele anumite care o reprezintă, ci în primul rînd în cuvintele şi ordonările de cuvinte cu ajutorul cărora el creează aceste personaje, întîmplări şi obiecte, în acest caz. un roman şi un poem sînt alcătuite din cuvinte exact în aceeaşi măsur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red că în acest punct ne apropiem de miezul filosofic al problemei: relaţia dintre limbajul literar şi realitate, însă, înainte d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Argumentul traducerii .</w:t>
      </w:r>
    </w:p>
    <w:p>
      <w:pPr>
        <w:pStyle w:val="Normal"/>
        <w:widowControl/>
        <w:shd w:fill="FFFFFF" w:val="clear"/>
        <w:rPr>
          <w:rFonts w:ascii="Times New Roman" w:hAnsi="Times New Roman" w:cs="Times New Roman"/>
          <w:szCs w:val="24"/>
        </w:rPr>
      </w:pPr>
      <w:r>
        <w:rPr>
          <w:color w:val="000000"/>
          <w:sz w:val="18"/>
          <w:szCs w:val="18"/>
        </w:rPr>
        <w:t>27</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 merge mai departe, doresc să iau în considerare două argumente empirice utilizate în mod frecvent pentru a se demonstra că modul în care foloseşte limbajul un romancier diferă radical de cel al unui poet, în aşa fel încît nu merită atenţia pe care o acordăm acestuia din urmă. Este ceea ce eu numesc argumentul traducerii şi argumentul scrisului prost.</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Argumentul traduceri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Intraductibilitatea poeziei este o teză fundamentală a criticii mo</w:t>
        <w:softHyphen/>
        <w:t>derne, părînd a decurge logic din orice teorie critică axată pe ideea că forma şi conţinutul sînt inseparabile şi cxplicînd efectele literare ale unei opere date în principal, sau chiar exclusiv, în funcţie de organizarea sa verbală. Ca majoritatea ideilor pe care le-am discutat. şi aceasta apare pentru prima dată în epoca romantică. Shclley. spre exemplu vorbeşte despre „zădărnicia traduceri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E la fel de înţelept să arunci o viorea într-un creuzet ca să-i poţi descoperi principiile formale ale culorii şi mirosului şi să încerci a transpune creaţiile unui poet dmtr~o limbă în alta. Planta trebuie să crească iarăşi din sămîntă. căci altminteri nu va înflori - iar aceasta este povara blestemului din tumul Babei."</w:t>
      </w:r>
      <w:r>
        <w:rPr>
          <w:rFonts w:cs="Times New Roman" w:ascii="Times New Roman" w:hAnsi="Times New Roman"/>
          <w:color w:val="000000"/>
          <w:sz w:val="19"/>
          <w:szCs w:val="19"/>
          <w:vertAlign w:val="superscript"/>
        </w:rPr>
        <w:t>1</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e de altă parte, romanele sînt aparent traductibile, în sensul ca lecturăm cu toţii romane traduse, cu o oarecare încredere în judecata noastră referitoare la ele şi la autorii lor. Prin urmare, se susţine, identitatea unui roman nu poate fi determinată de cuvintele din care este alcătuit - aşa cum este identitatea unui poem - fiindcă această identitate nu se modifică atunci cînd romanul este tradus în alte cuvint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st argument se întîlneşte în textele scrise de Bateson şi Caudwell şi analizate anterior, precum şi în cele ale lui Arnold Kettle. care preia ideile lui Caudwell-. Este un argument pe care Robert Liddell îl avansează cu o mare doză de emfaz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Dacă «felul cum sînt folosite cuvintele» este unicul şi ultimul criteriu, atunci cititorii englezi care nu ştiu rusa nu au căderea să laude romanele lui Tolstoi sau Dostoievski. ci doar să ridice </w:t>
      </w:r>
      <w:r>
        <w:rPr>
          <w:rFonts w:cs="Times New Roman" w:ascii="Times New Roman" w:hAnsi="Times New Roman"/>
          <w:b/>
          <w:bCs/>
          <w:color w:val="000000"/>
          <w:sz w:val="19"/>
          <w:szCs w:val="19"/>
        </w:rPr>
        <w:t xml:space="preserve">în </w:t>
      </w:r>
      <w:r>
        <w:rPr>
          <w:rFonts w:cs="Times New Roman" w:ascii="Times New Roman" w:hAnsi="Times New Roman"/>
          <w:color w:val="000000"/>
          <w:sz w:val="19"/>
          <w:szCs w:val="19"/>
        </w:rPr>
        <w:t>slăvi inteligenţa lui Louise şi Aylmer Maude sau a lui Coiistanee Gârneţi."-</w:t>
      </w:r>
      <w:r>
        <w:rPr>
          <w:rFonts w:cs="Times New Roman" w:ascii="Times New Roman" w:hAnsi="Times New Roman"/>
          <w:color w:val="000000"/>
          <w:sz w:val="19"/>
          <w:szCs w:val="19"/>
          <w:vertAlign w:val="superscript"/>
        </w:rPr>
        <w:t>5</w:t>
      </w:r>
      <w:r>
        <w:rPr>
          <w:rFonts w:cs="Times New Roman" w:ascii="Times New Roman" w:hAnsi="Times New Roman"/>
          <w:color w:val="000000"/>
          <w:sz w:val="21"/>
          <w:szCs w:val="21"/>
        </w:rPr>
        <w:t>28</w:t>
      </w:r>
    </w:p>
    <w:p>
      <w:pPr>
        <w:pStyle w:val="Normal"/>
        <w:widowControl/>
        <w:shd w:fill="FFFFFF" w:val="clear"/>
        <w:rPr>
          <w:rFonts w:ascii="Times New Roman" w:hAnsi="Times New Roman" w:cs="Times New Roman"/>
          <w:szCs w:val="24"/>
        </w:rPr>
      </w:pPr>
      <w:r>
        <w:rPr>
          <w:i/>
          <w:iCs/>
          <w:color w:val="000000"/>
          <w:sz w:val="16"/>
          <w:szCs w:val="16"/>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Liddell mărturiseşte că a schiţat aici un atac împotriva doamnei Leavis. dar. de i'apt. în </w:t>
      </w:r>
      <w:r>
        <w:rPr>
          <w:rFonts w:cs="Times New Roman" w:ascii="Times New Roman" w:hAnsi="Times New Roman"/>
          <w:i/>
          <w:iCs/>
          <w:color w:val="000000"/>
          <w:sz w:val="21"/>
          <w:szCs w:val="21"/>
        </w:rPr>
        <w:t>Romanul ţi publicul cititor (</w:t>
      </w:r>
      <w:r>
        <w:rPr>
          <w:rFonts w:cs="Times New Roman" w:ascii="Times New Roman" w:hAnsi="Times New Roman"/>
          <w:color w:val="000000"/>
          <w:sz w:val="21"/>
          <w:szCs w:val="21"/>
        </w:rPr>
        <w:t>1932) domnia sa a adoptat o poziţie nu foarte diferită de a lui (importanţa atribuită de doamna Leavis şi de întreaga ei şcoală investigativă modului în care folosesc romancierii limbajul este oarecum echivocă, aşa cum mă voi strădui să demonstrez mai tîrziu).</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în vreme ce </w:t>
      </w:r>
      <w:r>
        <w:rPr>
          <w:rFonts w:cs="Times New Roman" w:ascii="Times New Roman" w:hAnsi="Times New Roman"/>
          <w:i/>
          <w:iCs/>
          <w:color w:val="000000"/>
          <w:sz w:val="19"/>
          <w:szCs w:val="19"/>
        </w:rPr>
        <w:t xml:space="preserve">Fausl </w:t>
      </w:r>
      <w:r>
        <w:rPr>
          <w:rFonts w:cs="Times New Roman" w:ascii="Times New Roman" w:hAnsi="Times New Roman"/>
          <w:color w:val="000000"/>
          <w:sz w:val="19"/>
          <w:szCs w:val="19"/>
        </w:rPr>
        <w:t xml:space="preserve">şi </w:t>
      </w:r>
      <w:r>
        <w:rPr>
          <w:rFonts w:cs="Times New Roman" w:ascii="Times New Roman" w:hAnsi="Times New Roman"/>
          <w:i/>
          <w:iCs/>
          <w:color w:val="000000"/>
          <w:sz w:val="19"/>
          <w:szCs w:val="19"/>
        </w:rPr>
        <w:t xml:space="preserve">Cimitirul marin </w:t>
      </w:r>
      <w:r>
        <w:rPr>
          <w:rFonts w:cs="Times New Roman" w:ascii="Times New Roman" w:hAnsi="Times New Roman"/>
          <w:color w:val="000000"/>
          <w:sz w:val="19"/>
          <w:szCs w:val="19"/>
        </w:rPr>
        <w:t xml:space="preserve">nu pot fi concepute ca opere de artă scrise în engle?.ă, putem în schimb să obţinem ceva comparabil cu experienţa originală şi astfel să riscăm o estimare aproximativă a valorii unor romane ca </w:t>
      </w:r>
      <w:r>
        <w:rPr>
          <w:rFonts w:cs="Times New Roman" w:ascii="Times New Roman" w:hAnsi="Times New Roman"/>
          <w:i/>
          <w:iCs/>
          <w:color w:val="000000"/>
          <w:sz w:val="19"/>
          <w:szCs w:val="19"/>
        </w:rPr>
        <w:t xml:space="preserve">Anna Karenina, Posedaţii </w:t>
      </w:r>
      <w:r>
        <w:rPr>
          <w:rFonts w:cs="Times New Roman" w:ascii="Times New Roman" w:hAnsi="Times New Roman"/>
          <w:color w:val="000000"/>
          <w:sz w:val="19"/>
          <w:szCs w:val="19"/>
        </w:rPr>
        <w:t xml:space="preserve">sau </w:t>
      </w:r>
      <w:r>
        <w:rPr>
          <w:rFonts w:cs="Times New Roman" w:ascii="Times New Roman" w:hAnsi="Times New Roman"/>
          <w:i/>
          <w:iCs/>
          <w:color w:val="000000"/>
          <w:sz w:val="19"/>
          <w:szCs w:val="19"/>
        </w:rPr>
        <w:t xml:space="preserve">în căutarea timpului pierdut </w:t>
      </w:r>
      <w:r>
        <w:rPr>
          <w:rFonts w:cs="Times New Roman" w:ascii="Times New Roman" w:hAnsi="Times New Roman"/>
          <w:color w:val="000000"/>
          <w:sz w:val="19"/>
          <w:szCs w:val="19"/>
        </w:rPr>
        <w:t>şi într-o altă limbă decît în cea în care au fost scrise."</w:t>
      </w:r>
      <w:r>
        <w:rPr>
          <w:rFonts w:cs="Times New Roman" w:ascii="Times New Roman" w:hAnsi="Times New Roman"/>
          <w:color w:val="000000"/>
          <w:sz w:val="19"/>
          <w:szCs w:val="19"/>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omna Leavis vede în acest lucru unul dintre „avantajele" formei romaneşti, care se adaugă însă problemelor pe care le pune critica de roman, întrucît este unul dintre factorii care situează romanul în afara poeticii lui 1. A. Richards, pe care o găseşte totuşi satisfăcătoare în celelalte privinţe</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în esenţă, este nedrept să întrebuinţezi argumentul traducerii aşa cum o face Liddell pentru că există o bază mult mai sigură de rezol</w:t>
        <w:softHyphen/>
        <w:t>vare a acestei probleme - a capacităţii de modificare a cuvintelor dintr-un roman fără schimbarea înţelesului romanului - iar ea poartă numele de parafrază, în ansamblul ei. traducerea dintr-o limbă în alta este un proces prea complicat şi misterios ca să poată oferi concluzii limpezi despre arta romancierului, însă cred că există motive con</w:t>
        <w:softHyphen/>
        <w:t>vingătoare pentru a afirma că romanele sînt neparatrazabile. De</w:t>
        <w:softHyphen/>
        <w:t>monstrarea acestui punct de vedere are loc ceva mai tîrziu (pag. 56). Propun însă să continuăm analiza argumentului traducerii datorită plauzibilităţii lui pragmatice şi fiindcă ridică probleme interesante legate de literatură şi limbaj.</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Fie-mi permis să mărturisesc cu mîna pe inimă că. deşi am citit cu mare plăcere şi real folos multe romane străine traduse, expri-mînd cuvenitele judecăţi asupra lor. nu am simţit niciodată că mi-aş fi „însuşit" vreunul dintre ele în sensul în care îmi însuşesc romanele englezeşti pe care le citesc şi le admir, îl invit pe cititor să se întrebe dacă nu a parcurs şi el această experienţă şi dacă. în ultimă analiză, ea nu este explicabilă în funcţie de nesiguranţa resimţită în actul lecturii prin efectul acumulativ al unor nenumărate şi mărunte în</w:t>
        <w:softHyphen/>
        <w:t>doieli, stîngăcii. anomalii şi ambiguităţi ale limbajului. Motivul pen</w:t>
        <w:softHyphen/>
        <w:t>tru care acest sentiment de nesiguranţă nu ne inhibă integral facultă</w:t>
        <w:softHyphen/>
        <w:t>ţile critice poate fi explicat. Practic, este imposibil ca un cititor educat şi sensibil să citească un roman tradus fără să-şi dea seam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Comparindu-i pe, Proust şi Scott Moncrieff</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29</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că </w:t>
      </w:r>
      <w:r>
        <w:rPr>
          <w:rFonts w:cs="Times New Roman" w:ascii="Times New Roman" w:hAnsi="Times New Roman"/>
          <w:i/>
          <w:iCs/>
          <w:color w:val="000000"/>
          <w:sz w:val="21"/>
          <w:szCs w:val="21"/>
        </w:rPr>
        <w:t xml:space="preserve">este </w:t>
      </w:r>
      <w:r>
        <w:rPr>
          <w:rFonts w:cs="Times New Roman" w:ascii="Times New Roman" w:hAnsi="Times New Roman"/>
          <w:color w:val="000000"/>
          <w:sz w:val="21"/>
          <w:szCs w:val="21"/>
        </w:rPr>
        <w:t>tradus, chiar dacă, dintr-un motiv sau altul, sare peste pagina de titlu şi se bizuie doar pe dovezi interioare, în acest fel cititorul încheie cu romanul tradus un „contract" diferit de cel pe care îl încheie cu un roman scris în propria lui limbă. El îl abordează recu-noscînd diferenţele culturale care împiedică actul comunicării şi se aşteaptă să se simtă la fel de nesigur în lumea verbală a unui roman tradus ca într-o ţară străină a cărei limbă nu o vorbeşte fluen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Traducerea ridică o sumedenie de probleme, legate îndeosebi de verificare. Pentru a controla gradul de fidelitate a oricărei traduceri faţă de original ar trebui să fim nu numai bilingvi, ci şi biculturali. ca să inventăm o expresie destul de urită. adică luaţi în stăpînire de întregul complex de emoţii, asocieri şi idei care leagă strîns limbajul unei naţiuni de viaţa şi tradiţiile sale. Mai mult decît atît. nu sîntem dominaţi doar de un asemenea complex - care pînă la un punct ne stăpîneşte pe toţi - ci de două. Scriitorii de genul lui Conrad sau Beckett se pot aventura într-o asemenea întreprindere, dar cei mai mulţi dintre noi trebuie să se bazeze pe metoda mai stîngace a analizei comparative, aplicată în condiţiile în care ne recunoaştem competenţa inegală faţă de cele două lucruri comparate. Vă propun să faceţi un mic exerciţiu de acest gen în scopul observării tipurilor de schimbăii care pot surveni în traducerile de roman. Am să compar o frază din Proust cu versiunea lui Scott Moncrieff. a cărui reputaţie este cea a unui Ioane bun traducător.</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Comparîndu-i pe Proust şi Scott Moncrieff</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Fraza face parte din prima secţiune sau ..Uvertura" la </w:t>
      </w:r>
      <w:r>
        <w:rPr>
          <w:rFonts w:cs="Times New Roman" w:ascii="Times New Roman" w:hAnsi="Times New Roman"/>
          <w:i/>
          <w:iCs/>
          <w:color w:val="000000"/>
          <w:sz w:val="21"/>
          <w:szCs w:val="21"/>
        </w:rPr>
        <w:t xml:space="preserve">Swann, </w:t>
      </w:r>
      <w:r>
        <w:rPr>
          <w:rFonts w:cs="Times New Roman" w:ascii="Times New Roman" w:hAnsi="Times New Roman"/>
          <w:color w:val="000000"/>
          <w:sz w:val="21"/>
          <w:szCs w:val="21"/>
        </w:rPr>
        <w:t>unde povestitorul declară că. în copilărie, singura lui consolare cînd trebuia să meargă la culcare era cînd mama lui urca la el în cameră ca să-l sărute şi să-i spună noapte bună. El continuă:</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Mais ce honsoir durait si pe u de temps. elle redescendait si vite, qtte le moment oii je l'entendais rnonter. puis oii passait dans ie couloir a double porte le bruit le'ger de sa robe de jardin en mousseliite bleue, a loquelle pendaient de petits cordons de paille tressee. e'tctit potir moi un moment douloweux^.</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Scott Moncrieff traduce astfel:</w:t>
      </w:r>
    </w:p>
    <w:p>
      <w:pPr>
        <w:pStyle w:val="Normal"/>
        <w:widowControl/>
        <w:shd w:fill="FFFFFF" w:val="clear"/>
        <w:rPr>
          <w:rFonts w:cs="Times New Roman"/>
          <w:szCs w:val="24"/>
        </w:rPr>
      </w:pPr>
      <w:r>
        <w:rPr>
          <w:rFonts w:cs="Times New Roman" w:ascii="Times New Roman" w:hAnsi="Times New Roman"/>
          <w:i/>
          <w:iCs/>
          <w:color w:val="000000"/>
          <w:sz w:val="18"/>
          <w:szCs w:val="18"/>
        </w:rPr>
        <w:t>But this good night lasted for so short a tirne: she went down nguin so soon that the moment in which l lieard lier climb the stairs.</w:t>
      </w:r>
      <w:r>
        <w:rPr>
          <w:color w:val="000000"/>
          <w:sz w:val="18"/>
          <w:szCs w:val="18"/>
        </w:rPr>
        <w:t xml:space="preserve"> 30</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i/>
          <w:iCs/>
          <w:color w:val="000000"/>
          <w:sz w:val="19"/>
          <w:szCs w:val="19"/>
        </w:rPr>
        <w:t>and then caught the sound of her garden dress of blue. muslin, from which hung linie rassels of plaited straw, rustling along the double-doored corridor, was for me a moment of the keenest sorrow^.</w:t>
      </w:r>
    </w:p>
    <w:p>
      <w:pPr>
        <w:pStyle w:val="Normal"/>
        <w:widowControl/>
        <w:shd w:fill="FFFFFF" w:val="clear"/>
        <w:rPr>
          <w:rFonts w:cs="Times New Roman"/>
          <w:szCs w:val="24"/>
        </w:rPr>
      </w:pPr>
      <w:r>
        <w:rPr>
          <w:rFonts w:cs="Times New Roman" w:ascii="Times New Roman" w:hAnsi="Times New Roman"/>
          <w:color w:val="000000"/>
          <w:sz w:val="21"/>
          <w:szCs w:val="21"/>
        </w:rPr>
        <w:t>Aici povestitorul descrie, sau mai bine zis îşi aminteşte, o acţiune anume a mamei sale şi propria sa reacţie emoţională la această acţiune. Avem de-a face cu o reacţie complexă. Deşi declanşată de simţul auzului, ea este de asemenea în mod evident vizuală în pat, copilul reconstruieşte apariţia mamei cu argumente ale auzului ajutate de memoria vizuali în acest fel, fraza exemplifică la nivelul unui microcosm sinestezia care determină în totalitate tratarea conceptului de memorie în roman. Prin urmare, în ciuda faptului că pasajul comunică un sentiment de bucurie, prin descrierea plină de tandreţe a mamei, el susţine că momentul era unul de tristeţe fiindcă, deşi mişcările mamei prevesteau sărutul mult aşteptat, ele implicau de asemenea că această clipă a sărutului va trece peste puţină vreme şi că nu mai era nimic de aşteptat pentru restul nopţii, întîlnim aici o altă temă centrală a romanului, timpul în întreaga lui relativitate, în inexorabila-i progresie, fără a ţine seama de conţinutul emoţional al unui moment sau altul, pentru un om sau altul.</w:t>
      </w:r>
    </w:p>
    <w:p>
      <w:pPr>
        <w:pStyle w:val="Normal"/>
        <w:widowControl/>
        <w:shd w:fill="FFFFFF" w:val="clear"/>
        <w:rPr>
          <w:rFonts w:cs="Times New Roman"/>
          <w:szCs w:val="24"/>
        </w:rPr>
      </w:pPr>
      <w:r>
        <w:rPr>
          <w:rFonts w:cs="Times New Roman" w:ascii="Times New Roman" w:hAnsi="Times New Roman"/>
          <w:color w:val="000000"/>
          <w:sz w:val="21"/>
          <w:szCs w:val="21"/>
        </w:rPr>
        <w:t>Dacă aceasta este o explicaţie satisfăcătoare a înţelesului frazei, cred că vom decoperi că acest înţeles este indisolubil legat de forma ei lingvistică, fiind interesant de văzut cît din această formă s-a respectat în traducere. Pentru a ne putea referi mai uşor la ea, fraza lui Proust poate fi împărţită în propoziţii după cum urmează:</w:t>
      </w:r>
    </w:p>
    <w:p>
      <w:pPr>
        <w:pStyle w:val="Normal"/>
        <w:widowControl/>
        <w:shd w:fill="FFFFFF" w:val="clear"/>
        <w:rPr>
          <w:rFonts w:cs="Times New Roman"/>
          <w:szCs w:val="24"/>
        </w:rPr>
      </w:pPr>
      <w:r>
        <w:rPr>
          <w:rFonts w:cs="Times New Roman" w:ascii="Times New Roman" w:hAnsi="Times New Roman"/>
          <w:color w:val="000000"/>
        </w:rPr>
        <w:t>(/</w:t>
      </w:r>
      <w:r>
        <w:rPr>
          <w:rFonts w:cs="Times New Roman" w:ascii="Times New Roman" w:hAnsi="Times New Roman"/>
          <w:i/>
          <w:iCs/>
          <w:color w:val="000000"/>
        </w:rPr>
        <w:t>) M ai s ce bonsoir durait si peu de lemps,</w:t>
      </w:r>
    </w:p>
    <w:p>
      <w:pPr>
        <w:pStyle w:val="Normal"/>
        <w:widowControl/>
        <w:shd w:fill="FFFFFF" w:val="clear"/>
        <w:rPr>
          <w:rFonts w:cs="Times New Roman"/>
          <w:szCs w:val="24"/>
        </w:rPr>
      </w:pPr>
      <w:r>
        <w:rPr>
          <w:rFonts w:cs="Times New Roman" w:ascii="Times New Roman" w:hAnsi="Times New Roman"/>
          <w:i/>
          <w:iCs/>
          <w:color w:val="000000"/>
        </w:rPr>
        <w:t>(2)  elle redescendait si vite,</w:t>
      </w:r>
    </w:p>
    <w:p>
      <w:pPr>
        <w:pStyle w:val="Normal"/>
        <w:widowControl/>
        <w:shd w:fill="FFFFFF" w:val="clear"/>
        <w:rPr>
          <w:rFonts w:cs="Times New Roman"/>
          <w:szCs w:val="24"/>
        </w:rPr>
      </w:pPr>
      <w:r>
        <w:rPr>
          <w:rFonts w:cs="Times New Roman" w:ascii="Times New Roman" w:hAnsi="Times New Roman"/>
          <w:i/>
          <w:iCs/>
          <w:color w:val="000000"/>
        </w:rPr>
        <w:t>(3)  que le moment...</w:t>
      </w:r>
    </w:p>
    <w:p>
      <w:pPr>
        <w:pStyle w:val="Normal"/>
        <w:widowControl/>
        <w:shd w:fill="FFFFFF" w:val="clear"/>
        <w:rPr>
          <w:rFonts w:cs="Times New Roman"/>
          <w:szCs w:val="24"/>
        </w:rPr>
      </w:pPr>
      <w:r>
        <w:rPr>
          <w:rFonts w:cs="Times New Roman" w:ascii="Times New Roman" w:hAnsi="Times New Roman"/>
          <w:i/>
          <w:iCs/>
          <w:color w:val="000000"/>
        </w:rPr>
        <w:t>(4)  oit je l'enîendais montei:</w:t>
      </w:r>
    </w:p>
    <w:p>
      <w:pPr>
        <w:pStyle w:val="Normal"/>
        <w:widowControl/>
        <w:shd w:fill="FFFFFF" w:val="clear"/>
        <w:rPr>
          <w:rFonts w:cs="Times New Roman"/>
          <w:szCs w:val="24"/>
        </w:rPr>
      </w:pPr>
      <w:r>
        <w:rPr>
          <w:rFonts w:cs="Times New Roman" w:ascii="Times New Roman" w:hAnsi="Times New Roman"/>
          <w:i/>
          <w:iCs/>
          <w:color w:val="000000"/>
        </w:rPr>
        <w:t>(5) pui s ou passait dans le couloir a double porte le brun leger de sa robe de jardin en mousseline bleue,</w:t>
      </w:r>
    </w:p>
    <w:p>
      <w:pPr>
        <w:pStyle w:val="Normal"/>
        <w:widowControl/>
        <w:shd w:fill="FFFFFF" w:val="clear"/>
        <w:rPr>
          <w:rFonts w:cs="Times New Roman"/>
          <w:szCs w:val="24"/>
        </w:rPr>
      </w:pPr>
      <w:r>
        <w:rPr>
          <w:rFonts w:cs="Times New Roman" w:ascii="Times New Roman" w:hAnsi="Times New Roman"/>
          <w:i/>
          <w:iCs/>
          <w:color w:val="000000"/>
        </w:rPr>
        <w:t>(6)  d laquelle pendaient de petits cordons de paille iressee, (7)... etait pour moi un moment douloureux.</w:t>
      </w:r>
    </w:p>
    <w:p>
      <w:pPr>
        <w:pStyle w:val="Normal"/>
        <w:widowControl/>
        <w:shd w:fill="FFFFFF" w:val="clear"/>
        <w:rPr>
          <w:rFonts w:cs="Times New Roman"/>
          <w:szCs w:val="24"/>
        </w:rPr>
      </w:pPr>
      <w:r>
        <w:rPr>
          <w:rFonts w:cs="Times New Roman" w:ascii="Times New Roman" w:hAnsi="Times New Roman"/>
          <w:color w:val="000000"/>
          <w:sz w:val="21"/>
          <w:szCs w:val="21"/>
        </w:rPr>
        <w:t>Cea mai distinctă trăsătură sintactică a frazei este amînarea prelungită a predicatului din propoziţia 3, separat de subiectul său prin trei propoziţii subordonate (4. 5. 6) atît de dezvoltate, încît</w:t>
      </w:r>
    </w:p>
    <w:p>
      <w:pPr>
        <w:pStyle w:val="Normal"/>
        <w:widowContro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Dar acest «noapte bună» ţinea atît de puţin, ea cobora atît de repede, încît clipa cînd o auzeam urcînd. apoi cînd trecea prin coridorul cu uşă dubla foşnetul gingaş al rochiei sale de muselină albastră, de care atîrnau cordoane mici de pai împletit, era pentru mine o clipă dureroasă..." (n. tr.).</w:t>
      </w:r>
    </w:p>
    <w:p>
      <w:pPr>
        <w:pStyle w:val="Normal"/>
        <w:widowControl/>
        <w:shd w:fill="FFFFFF" w:val="clear"/>
        <w:rPr>
          <w:rFonts w:cs="Times New Roman"/>
          <w:szCs w:val="24"/>
        </w:rPr>
      </w:pPr>
      <w:r>
        <w:rPr>
          <w:rFonts w:cs="Times New Roman" w:ascii="Times New Roman" w:hAnsi="Times New Roman"/>
          <w:i/>
          <w:iCs/>
          <w:color w:val="000000"/>
          <w:sz w:val="18"/>
          <w:szCs w:val="18"/>
        </w:rPr>
        <w:t>Comparindu-i pe Proust si Scott Moncrieff</w:t>
      </w:r>
      <w:r>
        <w:rPr>
          <w:rFonts w:cs="Times New Roman"/>
          <w:i/>
          <w:iCs/>
          <w:color w:val="000000"/>
          <w:sz w:val="18"/>
          <w:szCs w:val="18"/>
        </w:rPr>
        <w:t xml:space="preserve">                     </w:t>
      </w:r>
      <w:r>
        <w:rPr>
          <w:rFonts w:cs="Times New Roman" w:ascii="Times New Roman" w:hAnsi="Times New Roman"/>
          <w:color w:val="000000"/>
          <w:sz w:val="18"/>
          <w:szCs w:val="18"/>
        </w:rPr>
        <w:t>31</w:t>
      </w:r>
    </w:p>
    <w:p>
      <w:pPr>
        <w:pStyle w:val="Normal"/>
        <w:widowControl/>
        <w:shd w:fill="FFFFFF" w:val="clear"/>
        <w:rPr>
          <w:rFonts w:cs="Times New Roman"/>
          <w:szCs w:val="24"/>
        </w:rPr>
      </w:pPr>
      <w:r>
        <w:rPr>
          <w:rFonts w:cs="Times New Roman" w:ascii="Times New Roman" w:hAnsi="Times New Roman"/>
          <w:color w:val="000000"/>
          <w:sz w:val="21"/>
          <w:szCs w:val="21"/>
        </w:rPr>
        <w:t xml:space="preserve">cuvîntul </w:t>
      </w:r>
      <w:r>
        <w:rPr>
          <w:rFonts w:cs="Times New Roman" w:ascii="Times New Roman" w:hAnsi="Times New Roman"/>
          <w:i/>
          <w:iCs/>
          <w:color w:val="000000"/>
          <w:sz w:val="21"/>
          <w:szCs w:val="21"/>
        </w:rPr>
        <w:t xml:space="preserve">moment </w:t>
      </w:r>
      <w:r>
        <w:rPr>
          <w:rFonts w:cs="Times New Roman" w:ascii="Times New Roman" w:hAnsi="Times New Roman"/>
          <w:color w:val="000000"/>
          <w:sz w:val="21"/>
          <w:szCs w:val="21"/>
        </w:rPr>
        <w:t>trebuie să fie repetat (chiar dacă acesta nu este singurul motiv al repetiţiei). Separarea şi amînarea exprimă cele mai importante tensiuni şi paradoxuri ale emoţiei povestitorului. Fiindcă, atunci cînd ajungem la afirmaţia că momentul anunţat cu cîteva rînduri mai înainte era unul dureros, încercăm, în pofida explicaţiilor logice furnizate de propoziţiile l şi 2, un sentiment de surprindere oarecum şocată, deoarece descrierea a ceea ce se întîmpla în acel moment sugera dragoste, afecţiune şi bucurie.</w:t>
      </w:r>
    </w:p>
    <w:p>
      <w:pPr>
        <w:pStyle w:val="Normal"/>
        <w:widowControl/>
        <w:shd w:fill="FFFFFF" w:val="clear"/>
        <w:rPr>
          <w:rFonts w:cs="Times New Roman"/>
          <w:szCs w:val="24"/>
        </w:rPr>
      </w:pPr>
      <w:r>
        <w:rPr>
          <w:rFonts w:cs="Times New Roman" w:ascii="Times New Roman" w:hAnsi="Times New Roman"/>
          <w:color w:val="000000"/>
          <w:sz w:val="21"/>
          <w:szCs w:val="21"/>
        </w:rPr>
        <w:t xml:space="preserve">Amînarea predicatului este la îndemîna traducătorului englez care. după cum vedem, a şi nealizat-o. însă efectul acestei amînări este susţinut şi amplificat de două inversiuni în propoziţiile 5 şi 6, dintre care Scott Moncrieff nu a reuşit să o adapteze decît pe cea de-a doua, care este şi cea mai puţin importantă. Amînarea predicatului </w:t>
      </w:r>
      <w:r>
        <w:rPr>
          <w:rFonts w:cs="Times New Roman" w:ascii="Times New Roman" w:hAnsi="Times New Roman"/>
          <w:i/>
          <w:iCs/>
          <w:color w:val="000000"/>
          <w:sz w:val="21"/>
          <w:szCs w:val="21"/>
        </w:rPr>
        <w:t xml:space="preserve">etait pour moi un moment douloureux </w:t>
      </w:r>
      <w:r>
        <w:rPr>
          <w:rFonts w:cs="Times New Roman" w:ascii="Times New Roman" w:hAnsi="Times New Roman"/>
          <w:color w:val="000000"/>
          <w:sz w:val="21"/>
          <w:szCs w:val="21"/>
        </w:rPr>
        <w:t>arată o ironie care funcţionează împotriva povesti</w:t>
        <w:softHyphen/>
        <w:t>torului şi care, exprimată frust, ar suna în genul ..tot ce e bun se termină". Dar amînarea subiectelor din propoziţiile 5 şi 6 indică la rindul ei rezis</w:t>
        <w:softHyphen/>
        <w:t xml:space="preserve">tenţa opusă de povestitor acestei tendinţe. Verbele </w:t>
      </w:r>
      <w:r>
        <w:rPr>
          <w:rFonts w:cs="Times New Roman" w:ascii="Times New Roman" w:hAnsi="Times New Roman"/>
          <w:i/>
          <w:iCs/>
          <w:color w:val="000000"/>
          <w:sz w:val="21"/>
          <w:szCs w:val="21"/>
        </w:rPr>
        <w:t xml:space="preserve">passait </w:t>
      </w:r>
      <w:r>
        <w:rPr>
          <w:rFonts w:cs="Times New Roman" w:ascii="Times New Roman" w:hAnsi="Times New Roman"/>
          <w:color w:val="000000"/>
          <w:sz w:val="21"/>
          <w:szCs w:val="21"/>
        </w:rPr>
        <w:t xml:space="preserve">si </w:t>
      </w:r>
      <w:r>
        <w:rPr>
          <w:rFonts w:cs="Times New Roman" w:ascii="Times New Roman" w:hAnsi="Times New Roman"/>
          <w:i/>
          <w:iCs/>
          <w:color w:val="000000"/>
          <w:sz w:val="21"/>
          <w:szCs w:val="21"/>
        </w:rPr>
        <w:t xml:space="preserve">pendaient </w:t>
      </w:r>
      <w:r>
        <w:rPr>
          <w:rFonts w:cs="Times New Roman" w:ascii="Times New Roman" w:hAnsi="Times New Roman"/>
          <w:color w:val="000000"/>
          <w:sz w:val="21"/>
          <w:szCs w:val="21"/>
        </w:rPr>
        <w:t>sînt urmate de substantive determinate mai bogat şi mai elaborat, suge-rind (mie, cel puţin) că. pe fundalul trecerii inexorabile a timpului, băiatul îşi concentrezi asupra mamei sale puternica reactivitate senzo</w:t>
        <w:softHyphen/>
        <w:t>rială exprimată în substantive şi adjective. El procedează ca şi cum ar fi în stare să oprească timpul în loc. lărgind lista detaliilor concrete şi apoi fixîndu-se asupra ei. însă inutilitatea acestui efort reiese din întoarcerea la predicatul propoziţiei 3, care acum nu va mai II amînat</w:t>
      </w:r>
    </w:p>
    <w:p>
      <w:pPr>
        <w:pStyle w:val="Normal"/>
        <w:widowControl/>
        <w:shd w:fill="FFFFFF" w:val="clear"/>
        <w:rPr>
          <w:rFonts w:cs="Times New Roman"/>
          <w:szCs w:val="24"/>
        </w:rPr>
      </w:pPr>
      <w:r>
        <w:rPr>
          <w:rFonts w:cs="Times New Roman" w:ascii="Times New Roman" w:hAnsi="Times New Roman"/>
          <w:color w:val="000000"/>
          <w:sz w:val="21"/>
          <w:szCs w:val="21"/>
        </w:rPr>
        <w:t>Principiile prozei engleze îi facilitează lui Scott Moncrieff păs</w:t>
        <w:softHyphen/>
        <w:t xml:space="preserve">trarea celei de-a doua inversiuni, </w:t>
      </w:r>
      <w:r>
        <w:rPr>
          <w:rFonts w:cs="Times New Roman" w:ascii="Times New Roman" w:hAnsi="Times New Roman"/>
          <w:i/>
          <w:iCs/>
          <w:color w:val="000000"/>
          <w:sz w:val="21"/>
          <w:szCs w:val="21"/>
        </w:rPr>
        <w:t xml:space="preserve">from which hung </w:t>
      </w:r>
      <w:r>
        <w:rPr>
          <w:rFonts w:cs="Times New Roman" w:ascii="Times New Roman" w:hAnsi="Times New Roman"/>
          <w:color w:val="000000"/>
          <w:sz w:val="21"/>
          <w:szCs w:val="21"/>
        </w:rPr>
        <w:t xml:space="preserve">(„de care atîmau" -n. tr.). dar nu şi a primeia. formula </w:t>
      </w:r>
      <w:r>
        <w:rPr>
          <w:rFonts w:cs="Times New Roman" w:ascii="Times New Roman" w:hAnsi="Times New Roman"/>
          <w:i/>
          <w:iCs/>
          <w:color w:val="000000"/>
          <w:sz w:val="21"/>
          <w:szCs w:val="21"/>
        </w:rPr>
        <w:t xml:space="preserve">when paxsed </w:t>
      </w:r>
      <w:r>
        <w:rPr>
          <w:rFonts w:cs="Times New Roman" w:ascii="Times New Roman" w:hAnsi="Times New Roman"/>
          <w:color w:val="000000"/>
          <w:sz w:val="21"/>
          <w:szCs w:val="21"/>
        </w:rPr>
        <w:t xml:space="preserve">(..cînd trecea" - n. tr.) sunînd stîngaci şi discordant*. El este nevoit să transfere povestitorului verbul care exprimă o acţiune a mamei (mai precis, sunetul pe care îl produce rochia), fapt care comportă şi alte modificări. Astfel, el se vede obligat să particularizeze sunetul produs de rochie drept </w:t>
      </w:r>
      <w:r>
        <w:rPr>
          <w:rFonts w:cs="Times New Roman" w:ascii="Times New Roman" w:hAnsi="Times New Roman"/>
          <w:i/>
          <w:iCs/>
          <w:color w:val="000000"/>
          <w:sz w:val="21"/>
          <w:szCs w:val="21"/>
        </w:rPr>
        <w:t xml:space="preserve">rustele </w:t>
      </w:r>
      <w:r>
        <w:rPr>
          <w:rFonts w:cs="Times New Roman" w:ascii="Times New Roman" w:hAnsi="Times New Roman"/>
          <w:color w:val="000000"/>
          <w:sz w:val="21"/>
          <w:szCs w:val="21"/>
        </w:rPr>
        <w:t xml:space="preserve">f foşnet - n. tr.), ceea ce Proust nu face, mulţumindu-se să-l sugereze prin consoanele şuierătoare din cuvintele </w:t>
      </w:r>
      <w:r>
        <w:rPr>
          <w:rFonts w:cs="Times New Roman" w:ascii="Times New Roman" w:hAnsi="Times New Roman"/>
          <w:i/>
          <w:iCs/>
          <w:color w:val="000000"/>
          <w:sz w:val="21"/>
          <w:szCs w:val="21"/>
        </w:rPr>
        <w:t xml:space="preserve">passait, mousseline, </w:t>
      </w:r>
      <w:r>
        <w:rPr>
          <w:rFonts w:cs="Times New Roman" w:ascii="Times New Roman" w:hAnsi="Times New Roman"/>
          <w:color w:val="000000"/>
          <w:sz w:val="21"/>
          <w:szCs w:val="21"/>
        </w:rPr>
        <w:t xml:space="preserve">şi </w:t>
      </w:r>
      <w:r>
        <w:rPr>
          <w:rFonts w:cs="Times New Roman" w:ascii="Times New Roman" w:hAnsi="Times New Roman"/>
          <w:i/>
          <w:iCs/>
          <w:color w:val="000000"/>
          <w:sz w:val="21"/>
          <w:szCs w:val="21"/>
        </w:rPr>
        <w:t xml:space="preserve">tressee. </w:t>
      </w:r>
      <w:r>
        <w:rPr>
          <w:rFonts w:cs="Times New Roman" w:ascii="Times New Roman" w:hAnsi="Times New Roman"/>
          <w:color w:val="000000"/>
          <w:sz w:val="21"/>
          <w:szCs w:val="21"/>
        </w:rPr>
        <w:t xml:space="preserve">Transferarea verbului de la sunet la povestitor are drept rezultat necesitatea deplasării formulării </w:t>
      </w:r>
      <w:r>
        <w:rPr>
          <w:rFonts w:cs="Times New Roman" w:ascii="Times New Roman" w:hAnsi="Times New Roman"/>
          <w:i/>
          <w:iCs/>
          <w:color w:val="000000"/>
          <w:sz w:val="21"/>
          <w:szCs w:val="21"/>
        </w:rPr>
        <w:t xml:space="preserve">the double-doored corridor </w:t>
      </w:r>
      <w:r>
        <w:rPr>
          <w:rFonts w:cs="Times New Roman" w:ascii="Times New Roman" w:hAnsi="Times New Roman"/>
          <w:color w:val="000000"/>
          <w:sz w:val="21"/>
          <w:szCs w:val="21"/>
        </w:rPr>
        <w:t>la sfîrşitul propoziţiilor subordonate, în fraza lui Proust. ordinea cuvintelor şi a propoziţiilor urmăreşte modelul de gîndire al povestitorului, care tinde spre o concentrare din ce în ce mai mare şi mai mult influenţată de nelinişte asupra unor detalii din ce în ce mai mici referitoare la apariţi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Se poate remarca, de asemenea, că limba engleză nu posedă </w:t>
      </w:r>
      <w:r>
        <w:rPr>
          <w:rFonts w:cs="Times New Roman" w:ascii="Times New Roman" w:hAnsi="Times New Roman"/>
          <w:b/>
          <w:bCs/>
          <w:color w:val="000000"/>
          <w:sz w:val="19"/>
          <w:szCs w:val="19"/>
        </w:rPr>
        <w:t xml:space="preserve">un </w:t>
      </w:r>
      <w:r>
        <w:rPr>
          <w:rFonts w:cs="Times New Roman" w:ascii="Times New Roman" w:hAnsi="Times New Roman"/>
          <w:color w:val="000000"/>
          <w:sz w:val="19"/>
          <w:szCs w:val="19"/>
        </w:rPr>
        <w:t>echi</w:t>
        <w:softHyphen/>
        <w:t>valent exact al imperfectului din franceză (n. a.).</w:t>
      </w:r>
      <w:r>
        <w:rPr>
          <w:rFonts w:cs="Times New Roman" w:ascii="Times New Roman" w:hAnsi="Times New Roman"/>
          <w:color w:val="000000"/>
        </w:rPr>
        <w:t xml:space="preserve"> 3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iubitei sale mame. Propoziţia care precede declararea explicită a tris</w:t>
        <w:softHyphen/>
        <w:t xml:space="preserve">teţii constă în descrierea în amănunte pline de tandreţe a cordoanelor mici din pai împletit în versiunea lui Moncrieff această poziţie centrală este ocupată totuşi de acel coridor cu uşă dublă relativ neimportant în plus. traducerea produce (cel puţin pentru urechea mea) o nefastă rimă întreită: </w:t>
      </w:r>
      <w:r>
        <w:rPr>
          <w:rFonts w:cs="Times New Roman" w:ascii="Times New Roman" w:hAnsi="Times New Roman"/>
          <w:i/>
          <w:iCs/>
          <w:color w:val="000000"/>
          <w:sz w:val="21"/>
          <w:szCs w:val="21"/>
        </w:rPr>
        <w:t>straw... doubie-doored corrid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în comparaţia efectuată mai sus m-am limitat la ceea ce se poate studia obiectiv în limbaj: ordinea cuvintelor, timpurile, structura propoziţiilor şi întrebuinţarea vizibil mimetică a sunetelor. Nu am încercat să pătrund în zonele misterioase ale celor două limbi pentru a vedea, de exemplu, dacă expresia </w:t>
      </w:r>
      <w:r>
        <w:rPr>
          <w:rFonts w:cs="Times New Roman" w:ascii="Times New Roman" w:hAnsi="Times New Roman"/>
          <w:i/>
          <w:iCs/>
          <w:color w:val="000000"/>
          <w:sz w:val="21"/>
          <w:szCs w:val="21"/>
        </w:rPr>
        <w:t xml:space="preserve">ofthe keenesî sorrow </w:t>
      </w:r>
      <w:r>
        <w:rPr>
          <w:rFonts w:cs="Times New Roman" w:ascii="Times New Roman" w:hAnsi="Times New Roman"/>
          <w:color w:val="000000"/>
          <w:sz w:val="21"/>
          <w:szCs w:val="21"/>
        </w:rPr>
        <w:t xml:space="preserve">poate comunica unui cititor englez ceea ce-i comunică unui cititor francez cuvîntul </w:t>
      </w:r>
      <w:r>
        <w:rPr>
          <w:rFonts w:cs="Times New Roman" w:ascii="Times New Roman" w:hAnsi="Times New Roman"/>
          <w:i/>
          <w:iCs/>
          <w:color w:val="000000"/>
          <w:sz w:val="21"/>
          <w:szCs w:val="21"/>
        </w:rPr>
        <w:t xml:space="preserve">douloureux. </w:t>
      </w:r>
      <w:r>
        <w:rPr>
          <w:rFonts w:cs="Times New Roman" w:ascii="Times New Roman" w:hAnsi="Times New Roman"/>
          <w:color w:val="000000"/>
          <w:sz w:val="21"/>
          <w:szCs w:val="21"/>
        </w:rPr>
        <w:t>Deocamdată, experimentul sugerează că Scott Moncrieff a reuşit să redea o bună parte din înţelesul textului original (în măsura în care eu însumi pot discerne acest înţeles), dar în acelaşi timp că a şi pierdut destul de mult Pierderea nu se face simţită la nivelul „sensului strict", ci în categoriile superioare ale nivelurilor de semnificaţie elaborate de Richards sau în ceea ce uneori numim, cu un termen împrumutat din lingvistica modernă, „delicateţe". După părerea mea, procentul de pierdere nu este în întregime neînsemnat Şi chiar dacă este adevărat că nu toţi romancierii îi ridică unui traducător acelaşi tip de probleme pe care i le ridică Proust, s-ar putea ca tocmai virtuozitatea lui să fte pentru noi un semnal de alarmă în privinţa posibilei pierderi de ordin estetic, pe care de altminteri am putea s-o trecem cu vederea în cazul scrisului care e aparent inocent în privinţa abilităţii verbal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Traducerea: Poezia si proz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Motivul pentru care poezia este. în general, mai greu de tradus decît pro/a, incluzînd aici şi romanul, este foarte simplu. Limbajul a fost definit drept ..un sistem structurat de sunete şi înlănţuiri de sunete arbitrare, folosit în comunicare şi care reprezintă un catalog relativ complet al lucrurilor, întîmplărilor şi proceselor dintr-un mediu dat"</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înclinăm, fireşte, să credem că schimbările implicate de traducere au drept rezultat o ..pierdere". Există însă cazuri în care se pare că rezultatul a însemnat un cîştig estetic, ca în cazul traducerii realizate de Baudelaire după poeziile lui Poe (n. 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Traducerea: Poezia şi proz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3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ceasta este definiţia unui lingvist modern, iar lingviştii moderni pun mare accent pe caracterul arbitrar al structurilor de sunete ale limba</w:t>
        <w:softHyphen/>
        <w:t>jului, manifestîndu-şi dispreţul faţă de noţiunea de ..simbolism sonor" (prin care se înţelege posibila legătură dintre sunetele din care sînt alcătuite cuvintele şi înţelesul acestora)</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Oricum, sîntcm liberi să afir</w:t>
        <w:softHyphen/>
        <w:t>măm că, în economia limbajului, sunetul este un element ce poate fi exploatat de scriitori în scopuri expresive sau mimetice, fără să comi</w:t>
        <w:softHyphen/>
        <w:t>tem vreuna dintre erorile elementare legate de sunet şi înţele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Potrivit sugestiei lui Auden. poezia şi proza pot fi deosebite cu folos numai dacă prin „poc/ie" înţelegem „versul", în acest caz, diferenţa constă în prezenţa în poezie a metrului, cu sau fără rimă. Funcţia esenţială a metrului şi a rimei este elaborarea unor modele -din sistemele arbitrare de sunete ale limbajului - care să aibă o semnificaţie literară, fie şi doar arareori logică*. Diferenţa capitală dintre două limbi oarecare este diferenţa dintre structurile de sunete, adică din punctul de vedere al fonologiei. De aici deducem că poezia, angajată în direcţia exploatării sunetelor în virtutea dependenţei de un metru, va fi în general mai greu traductibilă decît proza, care nu urmează o atare direcţie. Faptul că sunetul ocupă locul central al problemei traducerii a fost recunoscut de majoritatea celor care au analizat acest subiect cu seriozitate. Shelley exprimă un punct de vedere similar chiar înaintea fragmentului citat anteri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Ca şi gîndurile. sunetele au relaţii atft între ele. cît şi cu ceea ce reprezintă, iar perceperea ordinii acestor relaţii a fost întotdeauna pusă în legătură cu perceperea ordinii relaţiilor dintre gînduri. Din acest motiv, limbajul poeţilor a afişat în permanentă o anumită repetare uniformă şi armonioasă a sunetelor, fără de care poezia nu ar putea exista şi care este în aceeaşi măsură indispensabilă comunicării efectului său ca şi cuvin</w:t>
        <w:softHyphen/>
        <w:t>tele, fără vreo referire la acea ordine particulară"</w:t>
      </w:r>
      <w:r>
        <w:rPr>
          <w:rFonts w:cs="Times New Roman" w:ascii="Times New Roman" w:hAnsi="Times New Roman"/>
          <w:color w:val="000000"/>
          <w:sz w:val="19"/>
          <w:szCs w:val="19"/>
          <w:vertAlign w:val="superscript"/>
        </w:rPr>
        <w:t>5</w:t>
      </w:r>
      <w:r>
        <w:rPr>
          <w:rFonts w:cs="Times New Roman" w:ascii="Times New Roman" w:hAnsi="Times New Roman"/>
          <w:color w:val="000000"/>
          <w:sz w:val="19"/>
          <w:szCs w:val="19"/>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Oricum, merită să ne amintim că Shelley include în categoria ..poeţilor" şi cîţiva autori de proză, fiind neadevărată, desigur, afirmaţia că aceştia nu exploatează valoarea sunetelor ce alcătuiesc cuvintele. Calamburul este un exemplu evident de procedeu ce porneşte de la sunetele cuvintelor. El apare şi în groză şi în poezie, dînd întotdeauna multă bătaie de cap traducătorului înclinaţia lui Joyce pentru calambu</w:t>
        <w:softHyphen/>
        <w:t>ruri şi exploatarea în general elaborată a nivelului fonologie al limb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Acest fapt a fost demonstrat de Wimsatt în cîteva eseuri incluse în </w:t>
      </w:r>
      <w:r>
        <w:rPr>
          <w:rFonts w:cs="Times New Roman" w:ascii="Times New Roman" w:hAnsi="Times New Roman"/>
          <w:i/>
          <w:iCs/>
          <w:color w:val="000000"/>
          <w:sz w:val="19"/>
          <w:szCs w:val="19"/>
        </w:rPr>
        <w:t xml:space="preserve">Icoana verbala, </w:t>
      </w:r>
      <w:r>
        <w:rPr>
          <w:rFonts w:cs="Times New Roman" w:ascii="Times New Roman" w:hAnsi="Times New Roman"/>
          <w:color w:val="000000"/>
          <w:sz w:val="19"/>
          <w:szCs w:val="19"/>
        </w:rPr>
        <w:t xml:space="preserve">mai cu seamă în ..O relaţie a rimei cu raţiunea" </w:t>
      </w:r>
      <w:r>
        <w:rPr>
          <w:rFonts w:cs="Times New Roman" w:ascii="Times New Roman" w:hAnsi="Times New Roman"/>
          <w:i/>
          <w:iCs/>
          <w:color w:val="000000"/>
          <w:sz w:val="19"/>
          <w:szCs w:val="19"/>
        </w:rPr>
        <w:t xml:space="preserve">(Op. cit.. </w:t>
      </w:r>
      <w:r>
        <w:rPr>
          <w:rFonts w:cs="Times New Roman" w:ascii="Times New Roman" w:hAnsi="Times New Roman"/>
          <w:color w:val="000000"/>
          <w:sz w:val="19"/>
          <w:szCs w:val="19"/>
        </w:rPr>
        <w:t>pag. 153-l56) - (n. a.).</w:t>
      </w:r>
      <w:r>
        <w:rPr>
          <w:rFonts w:cs="Times New Roman" w:ascii="Times New Roman" w:hAnsi="Times New Roman"/>
          <w:i/>
          <w:iCs/>
          <w:color w:val="000000"/>
          <w:sz w:val="18"/>
          <w:szCs w:val="18"/>
        </w:rPr>
        <w:t xml:space="preserve"> 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jului fac. probabil, ca </w:t>
      </w:r>
      <w:r>
        <w:rPr>
          <w:rFonts w:cs="Times New Roman" w:ascii="Times New Roman" w:hAnsi="Times New Roman"/>
          <w:i/>
          <w:iCs/>
          <w:color w:val="000000"/>
        </w:rPr>
        <w:t xml:space="preserve">Ulise </w:t>
      </w:r>
      <w:r>
        <w:rPr>
          <w:rFonts w:cs="Times New Roman" w:ascii="Times New Roman" w:hAnsi="Times New Roman"/>
          <w:color w:val="000000"/>
        </w:rPr>
        <w:t xml:space="preserve">să fie o sarcină mult mai dificilă pentru traducător decît </w:t>
      </w:r>
      <w:r>
        <w:rPr>
          <w:rFonts w:cs="Times New Roman" w:ascii="Times New Roman" w:hAnsi="Times New Roman"/>
          <w:i/>
          <w:iCs/>
          <w:color w:val="000000"/>
        </w:rPr>
        <w:t>Odiseea.</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u alte cuvinte, gradul înalt de activitate fouologică din poezie nu este un motiv care să ne facă să credem că limbajul ei este radical diferit de cel al prozei. O asemenea concepţie poate fi încurajată doar în cazul în care considerăm că lirica, mai cu seamă cea modernă, funcţionează ca noimă poetică. Aici, elementul fonologie joacă un rol esenţial în organizarea reacţiilor noastre faţă de un conţinut semantic adeseori prea complicat şi ambivalent pentru a se supune organizării logice pe care o operează gramatica Fonologia cuvintelor este aceea care ne determină cel mai mult să conferim acestora însuşiri de corp oarecum ..solid", de forme pe care le îmbracă atunci cînd sînt rostite, de reprezentări concrete ale unor înţelesuri abstracte. Dar este peri</w:t>
        <w:softHyphen/>
        <w:t>culos să restrîngem funcţia literară a limbajului la capacitatea de a ne oferi sentimentul solidităţii sale în forma cea mai rafinată. Potrivit unui asemenea punct de^vedcre, poezia cea mai autentică ar trebui să fie cea a sunetului pur. însă o poezie a sunetului pur este imposibilă exact în măsura în care este imposibilă o poezie a emoţiei pure. Aidoma tuturor actelor de comunicare umană, poezia nu poate exista în afara unor înţelesuri obţinute din lumea perccptuală obişnuit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uden este foarte convingător atunci cînd analizează inutilitatea încercării de a defini diferenţa dintre poezie şi proz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La prima vedere, definiţia dată de Frost poeziei ca elementul intraductibil al limbii pare plauzibilă, dar ea nu rezistă unei examinări mai atente, în primul rînd, există elemente traductibile chiar şi în poe/ia cea mai eterică. Modul cum sună cuvintele, relaţiile lor ritmice, înţelesurile şi asocierile de înţelesuri care depind de sunete, precum rimele şi calambururile, sînt fireşte cu toate intraductibile, însă. spre deosebire de muzică, poezia nu înseamnă sunet pur. Toate elementele poetice care nu se bazează pe experienţa verbală, ci sînt extrase dintr-o experienţă senzorială - ca. de pildă, imaginile, comparaţiile şi meta</w:t>
        <w:softHyphen/>
        <w:t>forele - sînt într-o măsură anume traductibile într-o altă limbă. Mai mult decît atît. dat fiind că una dintre caracteristicile comune tuturor oamenilor, indiferent de gradul lor de cultură, este unicitatea - fiecare este membru ai unei clase de unu - perspectiva unică pe care o are fie</w:t>
        <w:softHyphen/>
        <w:t>care poet autentic asupra lumii supravieţuieşte traducerii."</w:t>
      </w:r>
      <w:r>
        <w:rPr>
          <w:rFonts w:cs="Times New Roman" w:ascii="Times New Roman" w:hAnsi="Times New Roman"/>
          <w:color w:val="000000"/>
          <w:sz w:val="19"/>
          <w:szCs w:val="19"/>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S-ar putea crede că am manifestat superficialitate atacînd argu</w:t>
        <w:softHyphen/>
        <w:t>mentul traducerii din două părţi: sugerînd mai întîi că romanele nu sînt integral traductibile, iar apoi că poeziile nu sînt integral /«traductibile. însă aceste două argumente nu se exclud reciproc, ci arată că limbajul este mai degrabă o masă continuă decît o entitate împărţită strict în două moduri. Putem situa unele opere literare în această masă continuă con-</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Argunientul scrisului prost</w:t>
      </w:r>
    </w:p>
    <w:p>
      <w:pPr>
        <w:pStyle w:val="Normal"/>
        <w:widowControl/>
        <w:shd w:fill="FFFFFF" w:val="clear"/>
        <w:rPr>
          <w:rFonts w:ascii="Times New Roman" w:hAnsi="Times New Roman" w:cs="Times New Roman"/>
          <w:szCs w:val="24"/>
        </w:rPr>
      </w:pPr>
      <w:r>
        <w:rPr>
          <w:color w:val="000000"/>
          <w:sz w:val="18"/>
          <w:szCs w:val="18"/>
        </w:rPr>
        <w:t>35</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form felului în care întrebuinţează limba, în funcţie de anumite teste, ca de exemplu gradul în care înţelesul lor este determinat de organizarea fonologiei O asemenea situare nu va coincide însă întotdeauna cu cla</w:t>
        <w:softHyphen/>
        <w:t>sificările convenţionale ale genurilor, nu va corespunde unei ordini a va</w:t>
        <w:softHyphen/>
        <w:t>lorii literare şi nici nu va demonstra că limbajul unui text literar anume este mai mult sau mai puţin adecvat înţelesului său decît cel al unui alt text. aflat la mare distanţă de primul în masa continuă. Argumentul tra</w:t>
        <w:softHyphen/>
        <w:t>ducerii mai dovedeşte că într-un roman cuvintele pot 11 schimbate fără probleme atîta timp cît nu li se afectează sensul exact, fiindcă în tradu</w:t>
        <w:softHyphen/>
        <w:t>ceri, şi mai ales în cele de proză, schimbarea este în primul nud o pro</w:t>
        <w:softHyphen/>
        <w:t>blemă de echivalare perfectă cu un cuvînt din altă limbă şi nu se poate compara cu parafrazarea unui text prin întrebuinţarea unor cuvinte dife</w:t>
        <w:softHyphen/>
        <w:t xml:space="preserve">rite din aceeaşi limbă. Din perspectiva efectului şi a înţelesului literar, </w:t>
      </w:r>
      <w:r>
        <w:rPr>
          <w:rFonts w:cs="Times New Roman" w:ascii="Times New Roman" w:hAnsi="Times New Roman"/>
          <w:i/>
          <w:iCs/>
          <w:color w:val="000000"/>
        </w:rPr>
        <w:t xml:space="preserve">cliat </w:t>
      </w:r>
      <w:r>
        <w:rPr>
          <w:rFonts w:cs="Times New Roman" w:ascii="Times New Roman" w:hAnsi="Times New Roman"/>
          <w:color w:val="000000"/>
        </w:rPr>
        <w:t xml:space="preserve">este mai aproape de </w:t>
      </w:r>
      <w:r>
        <w:rPr>
          <w:rFonts w:cs="Times New Roman" w:ascii="Times New Roman" w:hAnsi="Times New Roman"/>
          <w:i/>
          <w:iCs/>
          <w:color w:val="000000"/>
        </w:rPr>
        <w:t xml:space="preserve">cal </w:t>
      </w:r>
      <w:r>
        <w:rPr>
          <w:rFonts w:cs="Times New Roman" w:ascii="Times New Roman" w:hAnsi="Times New Roman"/>
          <w:color w:val="000000"/>
        </w:rPr>
        <w:t xml:space="preserve">decît </w:t>
      </w:r>
      <w:r>
        <w:rPr>
          <w:rFonts w:cs="Times New Roman" w:ascii="Times New Roman" w:hAnsi="Times New Roman"/>
          <w:i/>
          <w:iCs/>
          <w:color w:val="000000"/>
        </w:rPr>
        <w:t>este feline quodruped.</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rPr>
        <w:t>Argumentul scrisului prost</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Se pretinde adeseori, pentru a se micşora importanţa limbajului în arta romanului, că marii romancieri îşi pot permite să scrie prost fără riscul de a-şi pierde stima noastră, în plus, această părere este asociată frecvent argumentului traducerii. De exemplu. Marvin Mudrick scrie următoarel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In roman unitatea de bază nu este cuvîntul. ca in poezie, ci întîm-plarea. Aceasta ajută la explicarea faptului că romanul supravieţuieşte atît de dezinvolt schimbărilor de limbă pînă si în traducerile proaste... Totuşi, romanul mare poate depăşi nu numai traducerea, ci şi un volum anume de scriitură plictisitoare sau proastă care există în textul original..."'</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Un punct de vedere asemănător este exprimat de lan Watt (fără a-l împiedica totuşi să scrie despre limbajul romanului cu o perceptivitale neobişnuit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S-ar părea deci că funcţia limbajului are un caracter mul! mai pronunţat referenţial în roman deeît în alte forme literare... Acest fapt ar explica fără îndoială de ce romanul este cel mai traductibil dintre genuri şi de ce mulţi romancieri indiscutabil mari. de la Richardson şi Balzac la Hardy şi Dostoievski. scriu adeseori greoi şi cfteodată de-a dreptul vulgar..."</w:t>
      </w:r>
      <w:r>
        <w:rPr>
          <w:rFonts w:cs="Times New Roman" w:ascii="Times New Roman" w:hAnsi="Times New Roman"/>
          <w:color w:val="000000"/>
          <w:sz w:val="19"/>
          <w:szCs w:val="19"/>
          <w:vertAlign w:val="superscript"/>
        </w:rPr>
        <w:t>2</w:t>
      </w:r>
      <w:r>
        <w:rPr>
          <w:rFonts w:cs="Times New Roman" w:ascii="Times New Roman" w:hAnsi="Times New Roman"/>
          <w:color w:val="000000"/>
          <w:sz w:val="22"/>
          <w:szCs w:val="22"/>
        </w:rPr>
        <w:t>3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rgumentul scrisului prost ne va reţine atenţia mai puţin decît cel al traducerii, întrucît, aşa cum reiese limpede din citatele de mai înainte, el se reduce la întrebările .,Ce înţelegeţi prin scris prost?" şi „Cît scris prost sînteţi dispus să acceptaţ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Romanele sînt structuri lungi şi ambiţioase, în mod special cele ale autorilor citaţi de Watt. Nu surprinde pe nimeni dacă, din cînd în cînd, se poticnesc pînă şi cei mai mari romancieri, iar lacunele episodice nu vor influenţa aprecierea noastră de ansamblu asupra operei lor. Faptul este valabil şi în cazul poemelor lungi, spre exemplu epopeile, aşa cum recunoaşte şi Mudrick. Singura distincţie pe care o face el este una legată de grad: în felul acesta, argumentul scrisului prost nu poate fi folosit la stabilirea unei dihotomii între limbajul versurilor şi 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înd scrisul prost devine predominant sau afectează părţile esen</w:t>
        <w:softHyphen/>
        <w:t>ţiale ale unei anumite opere, în proză sau în versuri, cred că trebuie să ne modificăm aprecierea în consecinţă, şi în practică aşa procedea</w:t>
        <w:softHyphen/>
        <w:t>ză toţi criticii competenţi, inclusiv cei citaţi anterior. Presupun că nu a existat vreun critic care să revendice statutul de operă fundamentală a unui roman despre care admite că este prost scris de la un capăt la altul. Există însă cazuri - şi îmi vine în minte critica făcută lui Hardy şi Lavvrence - în care acceptările de acest gen se tot adună, pînă cînd e greu să le mai împaci cu aprecierea făcută în final. Avem impresia fie că această apreciere este prea înaltă, fie că scrisul expresiv a fost incorect descris ca ..prost", din cau/.a aplicării criteriilor neadecvate ale scrisului „bun". Astfel, găsesc de cuviinţă să declar că uu roman mare. sau măcar bun. dar care e scris prost reprezintă o contradicţie în termeni. Opera de artă nu poate fi izbutită dacă mijloacele artistice sînt întrebuinţate necorespunzător.</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Joseph Conrad a demonstrat foarte exact acest lucru într-o scrisoare către Garnett. în care a comentat o recenzie făcută de H. G. Wells romanului său </w:t>
      </w:r>
      <w:r>
        <w:rPr>
          <w:rFonts w:cs="Times New Roman" w:ascii="Times New Roman" w:hAnsi="Times New Roman"/>
          <w:i/>
          <w:iCs/>
          <w:color w:val="000000"/>
        </w:rPr>
        <w:t xml:space="preserve">Proscrisul din arhipelag. </w:t>
      </w:r>
      <w:r>
        <w:rPr>
          <w:rFonts w:cs="Times New Roman" w:ascii="Times New Roman" w:hAnsi="Times New Roman"/>
          <w:color w:val="000000"/>
        </w:rPr>
        <w:t>Wells lăudase romanul cu mare căldură, însă încheiase spunînd despre autor: „Scrie abject. Scrie de parcă ar vrea să mascheze şi să dezonoreze măreţia care există în el." Conrad s-a apărat în felul următor: ..Există ceva care anulează impresia şi îşi determină propriul scop. Ce anume'.' Nimic altceva decît expresia, ordinea cuvintelor, stilul. Concluzia: stilul nu este dezonorant." Fireşte, se poate susţine că Wells avea dreptate cu privire la stilul cărţii.. Dar în acest caz ci se înşela în aprecierea generală pe care o făcuse respectivei cărţi, dacă nu cumva printr-un ..stil" adecvat înţelegem ceva ce poate fie să existe, tic să lipsească dintr-uu texi literar, sporindu-i farmecul dacă există şi neproducîndti-i nici un fel de pagube ireparabile dacă</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Mişcarea modernă în roman: o digresiune</w:t>
      </w:r>
    </w:p>
    <w:p>
      <w:pPr>
        <w:pStyle w:val="Normal"/>
        <w:widowControl/>
        <w:shd w:fill="FFFFFF" w:val="clear"/>
        <w:rPr>
          <w:rFonts w:ascii="Times New Roman" w:hAnsi="Times New Roman" w:cs="Times New Roman"/>
          <w:szCs w:val="24"/>
        </w:rPr>
      </w:pPr>
      <w:r>
        <w:rPr>
          <w:color w:val="000000"/>
          <w:sz w:val="18"/>
          <w:szCs w:val="18"/>
        </w:rPr>
        <w:t>37</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lipseşte. Noţiunea de stil, dispărută în bună măsură din discuţiile despre poezie, continuă să se agate cu tenacitate de critica de proză, fapt care constituie unul dintre motivele pentru care am evitat să folosesc acest cuvînt (a se vedea Secţiunea a-II-a a acestui eseu).</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Mişcarea modernă în roman: o digresiun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De vreme ce am avut deja ocazia să citez din Proust şi Conrad. mi se pare că a sosit momentul recunoaşterii problemelor legate de argumentarea unui punct de vedere de acest gen.</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 cadrul acestui eseu am sugerat că disputa cu privire la funcţia limbajului în roman îşi arc originea în poetica modernă, care la rîndul ci a prins contur din revoluţiile poetice ale romantismului şi simbolis</w:t>
        <w:softHyphen/>
        <w:t>mului. O revoluţie similara poate fi observată în cîmpul romanului cam în aceeaşi perioadă de timp şi beneficiind cam de aceeaşi mişcare geografică: pornind din Europa la mijlocul secolului al XlX-lea. iar mai tîr/îu redată lumii literare engleze prin intermediul unor agenţi - irlan</w:t>
        <w:softHyphen/>
        <w:t>dezi, americani şi europeni - cosmopoliţi*, în revoluţia romanescă. scrii-tori ca Flaubert. Maupassant. Turghcnicv. James. Conrad. Ford şi Joyce deţin poziţii asemănătoare celor ocupate de Baudelaire. Mallarme. Yulcry. Pound. Eliot şi Yeats în cadrul revoluţiei poetic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In încercarea de a-şi defini revoluţia, romancierii pe care i-am enumerat au întîmpinat multe dintre problemele semnalate pînă acum. George Sand. de pildă, îi scrie la un moment dat lui Flaubert. folosind împotrivă-i Argumentul Scrisului Pros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Nu aveţi altceva în minte decît fraza bine alcătuită, or asta înseamnă numai şi numai o parte a artei, nu arta pe de-a întregul $i nici măcar pe jumătate, ci maximum pe sfert, iar dacă celelalte trei sferturi sînt frumoase, lumea îl va trece eu vederea pe eel care nu 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Flauberl. la rîndul lui. răspunde unui alt coresponden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Susţineţi că dau prea multă atenţie formei. Bine. dar pentru mine forma şi conţinutul sînt nedespărţite, ca trupul si sufletul, nu îmi dau seama ce poate însemna una fără cealaltă. Cu cît idcea este ma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De două ori în aceeaşi frază, autorul separă Marea Britanic de restul Europei, aşa cum au mai făcut si alţi scriitori înaintea lui (n. tr.).</w:t>
      </w:r>
      <w:r>
        <w:rPr>
          <w:rFonts w:cs="Times New Roman" w:ascii="Times New Roman" w:hAnsi="Times New Roman"/>
          <w:color w:val="000000"/>
          <w:sz w:val="22"/>
          <w:szCs w:val="22"/>
        </w:rPr>
        <w:t xml:space="preserve"> 38</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interesantă, cu atît fraza sună mai frumos, fiţi sigur. Precizia gîndului o cheamă (şi chiar o reprezintă) pe cea a cuvîntului."</w:t>
      </w:r>
      <w:r>
        <w:rPr>
          <w:rFonts w:cs="Times New Roman" w:ascii="Times New Roman" w:hAnsi="Times New Roman"/>
          <w:color w:val="000000"/>
          <w:sz w:val="18"/>
          <w:szCs w:val="18"/>
          <w:vertAlign w:val="superscript"/>
        </w:rPr>
        <w:t>2</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e James îl găsim explicînd cu un fin discernămînt misterul traducerii în timp ce îl analizează pe Turgheniev:</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Ajungem aici la ceea ce este, după părerea mea, latura remarca</w:t>
        <w:softHyphen/>
        <w:t>bilă a şansei scriitorului, respectiv absurditatea de a fi reuşit să constrîn-gă la intimitate chiar pe cei pentru care acea chestiune cu siguranţă nu există. Lăsînd deoparte indicaţiile exterioare, este imposibil să-l citeşti fără să fii convins că, în vioiciunea propriei sale limbi, el face parte din categoria scriitorilor solizi, făcuţi să ne dezvăluie, prin talentul lor generos, fericitul adevăr al unităţii materiei şi formei ca feţe inevitabile ale aceleiaşi medalii, acea categorie al cărei exemplu desfiinţează eterna şi greoaia presupunere că subiectul şi stilul sînt - din punct de vedere estetic sau în opera în sine - lucruri diferite şi separabile. Citindu-l într-o limbă ce nu-i aparţine, ne dăm seama că nu îi putem savura nici timbrul personal, nici accentul individual."-^</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e de altă parte, Conrad. în crezul său artistic, pune accentul pe modul în care scriitorul stăpîneşte limba după cum urmeaz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numai printr-un devotament total şi neşovăielnic arătat faţ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de îmbinarea dintre formă şi substanţă şi numai priutr-o grijă necontenită pentru forma şi tonalitatea frazelor se poate ajunge la plasticitate şi culoare, cînd lumina sugestivităţii magice poate coborî doar pentru o clipă infimă asupra învelişului obişnuit al cuvintelor. Al acestor cuvinte străvechi şi deteriorate, deformate de sute şi sute de ani de folosire neîntreruptă."</w:t>
      </w:r>
      <w:r>
        <w:rPr>
          <w:rFonts w:cs="Times New Roman" w:ascii="Times New Roman" w:hAnsi="Times New Roman"/>
          <w:color w:val="000000"/>
          <w:sz w:val="18"/>
          <w:szCs w:val="18"/>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Faptul că forma şi conţinutul sînt inseparabile, că stilul nu este o înfloritură decorativă a subiectului, ci instrumentul însuşi prin care subiectul este transformat în artă, toate aceste principii si altele asemănătoare sînt ilustrate din abundenţă în teoria şi practica ro</w:t>
        <w:softHyphen/>
        <w:t>mancierilor pe care i-am amintit. Prin urmare, este tentant pentru criticul preocupat să susţină importanţa modului în care romancierul îşi foloseşte limbajul să-i ia în considerare, fie cu precădere, fie în exclusivitate, chiar pe aceşti romancieri pentru sprijin şi exempli</w:t>
        <w:softHyphen/>
        <w:t xml:space="preserve">ficare. Tentaţia trebuie însă înfrîntă dacă în intenţia criticii stă îmbunătăţirea capacităţii de abordare a limbajului </w:t>
      </w:r>
      <w:r>
        <w:rPr>
          <w:rFonts w:cs="Times New Roman" w:ascii="Times New Roman" w:hAnsi="Times New Roman"/>
          <w:i/>
          <w:iCs/>
          <w:color w:val="000000"/>
        </w:rPr>
        <w:t xml:space="preserve">tuturor </w:t>
      </w:r>
      <w:r>
        <w:rPr>
          <w:rFonts w:cs="Times New Roman" w:ascii="Times New Roman" w:hAnsi="Times New Roman"/>
          <w:color w:val="000000"/>
        </w:rPr>
        <w:t>romanelor.</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Romanul „modern", romanul lui Flaubert, James. Joyce şi al celor din aceeaşi categoric se află limpede sub atracţia magnetică a esteticii simboliste şi este în felul acesta în bună măsură influenţat de poetica modernă: iubeşte ironia şi ambiguitatea, este bogat în procedee figu</w:t>
        <w:softHyphen/>
        <w:t>rative, exploatează la scară mare nivelul fonologie al limbajului (cee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Rezumam/ argumentelor</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39</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e îl face greu de tradus), explorează adîncurile lumii subiective, par</w:t>
        <w:softHyphen/>
        <w:t>ticulare, ale viziunii şi ale visului, iar punctele sale culminante sînt „epifaniile". momente de înţelegere pătrunzătoare analoage imaginilor şi simbolurilor folosite de poeţii moderai. Prin urmare, critica modernă a abordat firesc şi justificat acest tip de roman după ce şi-a ascuţit unel</w:t>
        <w:softHyphen/>
        <w:t>tele asupra poeziei moderne. Că mediul lui Joyce era limbajul, că acest limbaj reclamă atenţia noastră îndeosebi în calitate de critici, acestea sînt afirmaţii pe care nu le contestă nimeni, însă atîta timp cît studiul limbajului folosit de romancier se limitează la cei care au provocat în mod vădit acest lucru, fiindcă modul lor de stăpînire a limbajului răs</w:t>
        <w:softHyphen/>
        <w:t>punde automat concepţiei noastre despre funcţionarea limbajului lite</w:t>
        <w:softHyphen/>
        <w:t>rar, riscăm să afirmăm implicit că limbajul altor romancieri mai vechi nu este perfect acordat realizărilor lor şi să încurajăm un punct de ve</w:t>
        <w:softHyphen/>
        <w:t>dere de un evoluţionism primitiv cu privire la romane, şi anume că ele sîut scrise din ce în ce mai bine pe măsura trecerii timpului, sau să stimulăm comparaţii invidioase între romancieri. Nu avem nevoie de un concept normativ al limbajului romanului, care să decerneze - fapt previzibil, de altfel - premiul întîi lui Flaubert şi lingura de lemn lui George Eliot". deşi aşa s-au manifestat unele încercări timpurii de apli</w:t>
        <w:softHyphen/>
        <w:t>care a principiilor Noii Critici pe tărîmul romanului, în cazul în care critica romancierului ca artist al cuvîntului doreşte să aibă autoritate, se cuvine ca ea să aibă în vedere întreg materialul disponibil şi nicidecum doar o parte din el. Sper că această direcţie se reflectă judicios în varietatea ilustrărilor din acest eseu. precum şi în selecţia textelor destinate studiului amănunţit din partea a dou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Rezumatul argumentelor</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red că pot strînge laolaltă argumentele contra considerării romancierului ca artist al cuvîntului în aceeaşi măsură cu un poet. distilînd din cele discutate anterior şi din altele pe care încă nu am</w:t>
      </w:r>
    </w:p>
    <w:p>
      <w:pPr>
        <w:pStyle w:val="Normal"/>
        <w:widowControl/>
        <w:shd w:fill="FFFFFF" w:val="clear"/>
        <w:rPr>
          <w:rFonts w:cs="Times New Roman"/>
          <w:szCs w:val="24"/>
        </w:rPr>
      </w:pPr>
      <w:r>
        <w:rPr>
          <w:rFonts w:cs="Times New Roman" w:ascii="Times New Roman" w:hAnsi="Times New Roman"/>
          <w:color w:val="000000"/>
          <w:sz w:val="18"/>
          <w:szCs w:val="18"/>
        </w:rPr>
        <w:t xml:space="preserve">* Pe de altă parte, fireşte, nimeni nu vrea ca ordinea să fie răsturnată, aşa cum părea că doreşte F. R. Leavis. Din moment ce tot am pomenit de George Eliot. aş menţiona aici că de curînd opera ei a făcut obiectul a două excelente studii critice, remarcabile pentru atenţia acordată limbajului: </w:t>
      </w:r>
      <w:r>
        <w:rPr>
          <w:rFonts w:cs="Times New Roman" w:ascii="Times New Roman" w:hAnsi="Times New Roman"/>
          <w:i/>
          <w:iCs/>
          <w:color w:val="000000"/>
          <w:sz w:val="18"/>
          <w:szCs w:val="18"/>
        </w:rPr>
        <w:t>Romanele lui Georqe Eliot (</w:t>
      </w:r>
      <w:r>
        <w:rPr>
          <w:rFonts w:cs="Times New Roman" w:ascii="Times New Roman" w:hAnsi="Times New Roman"/>
          <w:color w:val="000000"/>
          <w:sz w:val="18"/>
          <w:szCs w:val="18"/>
        </w:rPr>
        <w:t xml:space="preserve">1959) de Barbara Hardy şi </w:t>
      </w:r>
      <w:r>
        <w:rPr>
          <w:rFonts w:cs="Times New Roman" w:ascii="Times New Roman" w:hAnsi="Times New Roman"/>
          <w:i/>
          <w:iCs/>
          <w:color w:val="000000"/>
          <w:sz w:val="18"/>
          <w:szCs w:val="18"/>
        </w:rPr>
        <w:t>Arm lui George Eliot (</w:t>
      </w:r>
      <w:r>
        <w:rPr>
          <w:rFonts w:cs="Times New Roman" w:ascii="Times New Roman" w:hAnsi="Times New Roman"/>
          <w:color w:val="000000"/>
          <w:sz w:val="18"/>
          <w:szCs w:val="18"/>
        </w:rPr>
        <w:t>1961) de W."J. Harvey (n. a.).</w:t>
      </w:r>
      <w:r>
        <w:rPr>
          <w:color w:val="000000"/>
          <w:sz w:val="18"/>
          <w:szCs w:val="18"/>
        </w:rPr>
        <w:t xml:space="preserve"> 40   .</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color w:val="000000"/>
        </w:rPr>
        <w:t>avut cînd să le discut tendinţa esenţială şi cea mai convingătoare a fiecăruia Să ne închipuim, de pildă, „stafia mozaicată familiară" a unui critic, care avansează următorul punct de vedere:</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Toate exemplele de discurs omenesc pot fi situate pe o scară în funcţie de măsura în care fiecare dintre ele </w:t>
      </w:r>
      <w:r>
        <w:rPr>
          <w:rFonts w:cs="Times New Roman" w:ascii="Times New Roman" w:hAnsi="Times New Roman"/>
          <w:i/>
          <w:iCs/>
          <w:color w:val="000000"/>
          <w:sz w:val="19"/>
          <w:szCs w:val="19"/>
        </w:rPr>
        <w:t>atrage atenţia asupra mo</w:t>
        <w:softHyphen/>
        <w:t xml:space="preserve">dului de manevrare a limbajului. </w:t>
      </w:r>
      <w:r>
        <w:rPr>
          <w:rFonts w:cs="Times New Roman" w:ascii="Times New Roman" w:hAnsi="Times New Roman"/>
          <w:color w:val="000000"/>
          <w:sz w:val="19"/>
          <w:szCs w:val="19"/>
        </w:rPr>
        <w:t>O poezie metafizică, de tipul «Valediction on Forbidding Mouniing» a lui Donne, constituie un exemplu care face acest lucru foarte pronunţat Pe de altă parte, conversaţia obişnuită furnizează nenumărate exemple de discurs care nu atrage defel atenţia asupra modalităţii de mînuire a limbajului, fiind preocupat să releve un lucru precis care este situat în afara perimetrului său: un obiect, o situaţie, o emoţie. John Robinson. de pildă, îi spune unei femei: «Trebuie să plec cîtăva vreme, draga mea, dar nu fi supărată. Am să mă întorc curînd şi am să mă gîndesc mereu la tine».</w:t>
      </w:r>
    </w:p>
    <w:p>
      <w:pPr>
        <w:pStyle w:val="Normal"/>
        <w:widowControl/>
        <w:shd w:fill="FFFFFF" w:val="clear"/>
        <w:rPr>
          <w:rFonts w:cs="Times New Roman"/>
          <w:szCs w:val="24"/>
        </w:rPr>
      </w:pPr>
      <w:r>
        <w:rPr>
          <w:rFonts w:cs="Times New Roman" w:ascii="Times New Roman" w:hAnsi="Times New Roman"/>
          <w:color w:val="000000"/>
          <w:sz w:val="19"/>
          <w:szCs w:val="19"/>
        </w:rPr>
        <w:t>Atît reacţia noastră la oricare dintre părţile discursului, cît şi tipul de comentariu pe care sîntem gata să-l facem asupra ei sînt determinate de locul discursului pe scara mai sus menţionată. Solicitaţi să comen</w:t>
        <w:softHyphen/>
        <w:t>tăm «Valediction», am indica, fireşte, modul în care poetul conferă interes şi specificitate unei idei convenţionale şi generalizate - respec</w:t>
        <w:softHyphen/>
        <w:t>tiv despărţirea, cu tristeţea şi consolările care o însoţesc - prin manevre în domeniul limbajului, adică alegerea, folosirea şi renunţarea la o serie de analogii pînă la descoperirea uneia care stringe îu sine şi împacă toate tensiunile poemului, orientarea acestui argument-prin-analogic fiind susţinută printr-o exploatare iscusită a sunetelor şi a ritmului, întrebările de genul «Se referă poemul Ia o situaţie concretă?» «Dacă da, care era identitatea femeii?» «Era Donne sincer?» prezintă un anume interes, dar nu ele sînt primele consideraţii ale unui cititor rafinat, iar importanţa lor în ceea ce priveşte poemul ca atare este îndoielnică.</w:t>
      </w:r>
    </w:p>
    <w:p>
      <w:pPr>
        <w:pStyle w:val="Normal"/>
        <w:widowControl/>
        <w:shd w:fill="FFFFFF" w:val="clear"/>
        <w:rPr>
          <w:rFonts w:cs="Times New Roman"/>
          <w:szCs w:val="24"/>
        </w:rPr>
      </w:pPr>
      <w:r>
        <w:rPr>
          <w:rFonts w:cs="Times New Roman" w:ascii="Times New Roman" w:hAnsi="Times New Roman"/>
          <w:color w:val="000000"/>
          <w:sz w:val="19"/>
          <w:szCs w:val="19"/>
        </w:rPr>
        <w:t>Cu totul altfel stau lucrurile îu cazul cuvintelor de despărţire ale lui John Robinson. Dacă ar trebui să le comentăm (într-un context în care o atare pretenţie ar părea normală, adică în relaţiile sociale obişnuite), ar fi fost foarte important să ştim dacă John Robinson se adresa soţiei sau iubitei. Ne-ar interesa în primul rîncl în ce măsură cuvintele exprimau adevăratele sale sentimente, dacă acea consolare oferită era eficientă, ce fel de lumină arunca declaraţia făcută asupra relaţiilor dintre cele două persoane şi aşa mai departe. Dacă ne-am orienta spre comentarea în detaliu a limbajului şi a gramaticii, nu am ajunge la nici un rezultat folositor.</w:t>
      </w:r>
    </w:p>
    <w:p>
      <w:pPr>
        <w:pStyle w:val="Normal"/>
        <w:widowControl/>
        <w:shd w:fill="FFFFFF" w:val="clear"/>
        <w:rPr>
          <w:rFonts w:cs="Times New Roman"/>
          <w:szCs w:val="24"/>
        </w:rPr>
      </w:pPr>
      <w:r>
        <w:rPr>
          <w:rFonts w:cs="Times New Roman" w:ascii="Times New Roman" w:hAnsi="Times New Roman"/>
          <w:color w:val="000000"/>
          <w:sz w:val="19"/>
          <w:szCs w:val="19"/>
        </w:rPr>
        <w:t>Pe scara de care aminteam, romanul ocupă o porţiune relativ întinsă, între poemul lui Donne şi cuvintele lui John Robinson, însă în</w:t>
      </w:r>
    </w:p>
    <w:p>
      <w:pPr>
        <w:pStyle w:val="Normal"/>
        <w:widowControl/>
        <w:shd w:fill="FFFFFF" w:val="clear"/>
        <w:rPr>
          <w:rFonts w:cs="Times New Roman"/>
          <w:szCs w:val="24"/>
        </w:rPr>
      </w:pPr>
      <w:r>
        <w:rPr>
          <w:rFonts w:cs="Times New Roman" w:ascii="Times New Roman" w:hAnsi="Times New Roman"/>
          <w:i/>
          <w:iCs/>
          <w:color w:val="000000"/>
          <w:sz w:val="18"/>
          <w:szCs w:val="18"/>
        </w:rPr>
        <w:t>Rezumatul argumentelor</w:t>
      </w:r>
    </w:p>
    <w:p>
      <w:pPr>
        <w:pStyle w:val="Normal"/>
        <w:widowControl/>
        <w:shd w:fill="FFFFFF" w:val="clear"/>
        <w:rPr>
          <w:rFonts w:cs="Times New Roman"/>
          <w:szCs w:val="24"/>
        </w:rPr>
      </w:pPr>
      <w:r>
        <w:rPr>
          <w:rFonts w:cs="Times New Roman" w:ascii="Times New Roman" w:hAnsi="Times New Roman"/>
          <w:color w:val="000000"/>
          <w:sz w:val="19"/>
          <w:szCs w:val="19"/>
        </w:rPr>
        <w:t>41</w:t>
      </w:r>
    </w:p>
    <w:p>
      <w:pPr>
        <w:pStyle w:val="Normal"/>
        <w:widowControl/>
        <w:shd w:fill="FFFFFF" w:val="clear"/>
        <w:rPr>
          <w:rFonts w:cs="Times New Roman"/>
          <w:szCs w:val="24"/>
        </w:rPr>
      </w:pPr>
      <w:r>
        <w:rPr>
          <w:rFonts w:cs="Times New Roman" w:ascii="Times New Roman" w:hAnsi="Times New Roman"/>
          <w:color w:val="000000"/>
          <w:sz w:val="19"/>
          <w:szCs w:val="19"/>
        </w:rPr>
        <w:t>. ansamblu-el înclină mai mult înspre acestea din urmă. Romancierul creează în planul ficţiunii o copie a lumii reale, în care compor</w:t>
        <w:softHyphen/>
        <w:t>tamentul şi afirmaţiile oamenilor trezesc interes şi ridică probleme legate mai degrabă de discursul lui John Robinson decît de cel al lui John Donne. Diferenţa dintre exprimarea lui John Robinson si expri</w:t>
        <w:softHyphen/>
        <w:t xml:space="preserve">marea unui personaj dintr-un roman este. fireşte, aceea că în lumea reală comentăm asemenea modalităţi de exprimare referindu-ne Ia cunoaşterea noastră empirică a contextului, adică la ceea ce ştim sau bănuim că am observat în legătură cu oamenii implicaţi. Acelaşi tip de cunoaştere se aplică şi cuvintelor de pe tărîmul ficţiunii, numai că de data asta ea provine de la romancier: el este cel care ne-a furnizat informaţiile necesare pentru a răspunde întrebărilor legate de orice afirmaţie individuală, Recunoscîncl acest lucru, putem emite o judecată </w:t>
      </w:r>
      <w:r>
        <w:rPr>
          <w:rFonts w:cs="Times New Roman" w:ascii="Times New Roman" w:hAnsi="Times New Roman"/>
          <w:i/>
          <w:iCs/>
          <w:color w:val="000000"/>
          <w:sz w:val="19"/>
          <w:szCs w:val="19"/>
        </w:rPr>
        <w:t xml:space="preserve">literară </w:t>
      </w:r>
      <w:r>
        <w:rPr>
          <w:rFonts w:cs="Times New Roman" w:ascii="Times New Roman" w:hAnsi="Times New Roman"/>
          <w:color w:val="000000"/>
          <w:sz w:val="19"/>
          <w:szCs w:val="19"/>
        </w:rPr>
        <w:t>asupra romanului, chiar dacă interesul pe care acesta îl suscită este în linii mari similar celui stîrnit de întîmplările vieţii reale. Apre</w:t>
        <w:softHyphen/>
        <w:t>ciem un romancier în funcţie de modul în care reuşeşte să construiască o lume fictivă în care fiecare acţiune sau afirmaţie ne ajută să le înţelegem pe toate celelalte. Dat fiind că această lume este fabricată, căutăm în ca logica, modelul şi consistenţa care ne scapă îu lumea reală, în ambele lumi se pun aceleaşi tipuri de probleme şi se declan</w:t>
        <w:softHyphen/>
        <w:t xml:space="preserve">şează aceleaşi procese de gîndire, însă şansele de a afla răspunsuri şi de a trage concluzii sînt mai mari în lumea fictivă, în această lume ordonată şi selectivă a romancierului, ajungem să înţelegem lucruri care ne îmbogăţesc perceperea lumii reale, cu toate că o atare înţelegere nu poate cuprinde niciodată fluxul ei neîncetat, în măsura în care activitatea romancierului se leagă de comportamentul omenesc, putem vorbi despre </w:t>
      </w:r>
      <w:r>
        <w:rPr>
          <w:rFonts w:cs="Times New Roman" w:ascii="Times New Roman" w:hAnsi="Times New Roman"/>
          <w:i/>
          <w:iCs/>
          <w:color w:val="000000"/>
          <w:sz w:val="19"/>
          <w:szCs w:val="19"/>
        </w:rPr>
        <w:t xml:space="preserve">caracterizare, </w:t>
      </w:r>
      <w:r>
        <w:rPr>
          <w:rFonts w:cs="Times New Roman" w:ascii="Times New Roman" w:hAnsi="Times New Roman"/>
          <w:color w:val="000000"/>
          <w:sz w:val="19"/>
          <w:szCs w:val="19"/>
        </w:rPr>
        <w:t xml:space="preserve">în măsura în care ea se referă la cauză şi efect, putem vorbi despre manevrarea </w:t>
      </w:r>
      <w:r>
        <w:rPr>
          <w:rFonts w:cs="Times New Roman" w:ascii="Times New Roman" w:hAnsi="Times New Roman"/>
          <w:i/>
          <w:iCs/>
          <w:color w:val="000000"/>
          <w:sz w:val="19"/>
          <w:szCs w:val="19"/>
        </w:rPr>
        <w:t xml:space="preserve">intrigii. </w:t>
      </w:r>
      <w:r>
        <w:rPr>
          <w:rFonts w:cs="Times New Roman" w:ascii="Times New Roman" w:hAnsi="Times New Roman"/>
          <w:color w:val="000000"/>
          <w:sz w:val="19"/>
          <w:szCs w:val="19"/>
        </w:rPr>
        <w:t>Aceşti termeni sînt absolut centrali în critica formală a romanului, întrucît admit că lumea fictivă se dezvolta în paralel cu cea a experienţei, deşi este mai bine ordonată şi mai precis structurată, constituind, cu alte cuvinte, «un lucru fabricat». Pentru critica de poezie, limbajul reprezintă atît punctul de plecare, cît şi punctul terminus. Pentru critica de roman, el nu poate fi decît punctul de plecar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M-am străduit să expun acest punct de vedere cît mai convingă</w:t>
        <w:softHyphen/>
        <w:t>tor cu putinţă şi cred că multe lucruri amintite mai sus se cer accep</w:t>
        <w:softHyphen/>
        <w:t>tate ca atare. E adevărat că limbajul poeziei atrage atenţia asupra Iui însuşi, rcclamînd astfel o atenţie orientată critic, pe cîtă vreme limbajul romanului se apropie mai mult de vorbirea obişnuită şi stîmeşte interesul specific vieţii de zi cu zi. Acest argument al unui oarecare, să-i zicem .,X". este de fapt mult mai plauzibil ca explicare</w:t>
      </w:r>
      <w:r>
        <w:rPr>
          <w:rFonts w:cs="Times New Roman" w:ascii="Times New Roman" w:hAnsi="Times New Roman"/>
          <w:color w:val="000000"/>
          <w:sz w:val="22"/>
          <w:szCs w:val="22"/>
        </w:rPr>
        <w:t>4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 metodologiei criticii de roman decît ca explicare a ceea ce s-ar putea numi epistemologia criticii de roman, adică mijloacele prin care aflăm ce anume criticăm. Aş menţiona că aceste mijloace sînt lingvistice şi ne obligă, deci, să găsim o metodă adecvată pentru a le analiza.</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La sfîrşitul discuţiei referitoare la teoriile lui Christopher Caudwell, am sugerat că nucleul întregii dezbateri îl constituie problema filosofică a relaţiei dintre limbajul literar şi realitate. Pentru a continua acum explicarea acestei concepţii, trebuie să solicit sprijinul substanţial al unui filosof contemporan care, între altele, se distinge şi printr-o remarcabilă cunoaştere şi înţelegere a fenomenului literar.</w:t>
      </w:r>
    </w:p>
    <w:p>
      <w:pPr>
        <w:pStyle w:val="Normal"/>
        <w:widowControl/>
        <w:shd w:fill="FFFFFF" w:val="clear"/>
        <w:rPr>
          <w:rFonts w:ascii="Times New Roman" w:hAnsi="Times New Roman" w:cs="Times New Roman"/>
          <w:szCs w:val="24"/>
        </w:rPr>
      </w:pPr>
      <w:r>
        <w:rPr>
          <w:rFonts w:cs="Times New Roman" w:ascii="Times New Roman" w:hAnsi="Times New Roman"/>
          <w:b/>
          <w:bCs/>
          <w:color w:val="000000"/>
          <w:sz w:val="21"/>
          <w:szCs w:val="21"/>
        </w:rPr>
        <w:t xml:space="preserve">J. </w:t>
      </w:r>
      <w:r>
        <w:rPr>
          <w:rFonts w:cs="Times New Roman" w:ascii="Times New Roman" w:hAnsi="Times New Roman"/>
          <w:b/>
          <w:bCs/>
          <w:i/>
          <w:iCs/>
          <w:color w:val="000000"/>
          <w:sz w:val="21"/>
          <w:szCs w:val="21"/>
        </w:rPr>
        <w:t>M. Cameron: Aceste cuvinte în această ordin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 prelegerea inaugurală susţinută ca profesor de filosofic la Uni</w:t>
        <w:softHyphen/>
        <w:t>versitatea din Lecds. intitulată „Poezie şi dialectică". J. M. Cameron a abordat problema care i-a obsedat cu cea mai mare insistenţa pe scriitori şi critici de la romantism încoace, anume dacă ..exista temeiuri pentru a crede că adevărul este aplicabil discursului poetic şi că are valoarea specifică tipurilor de discurs în care ne elucidam nouă înşine şi celorlalţi caracterul existenţei umane, condiţia umana însăşi"</w:t>
      </w:r>
      <w:r>
        <w:rPr>
          <w:rFonts w:cs="Times New Roman" w:ascii="Times New Roman" w:hAnsi="Times New Roman"/>
          <w:color w:val="000000"/>
          <w:vertAlign w:val="superscript"/>
        </w:rPr>
        <w:t>1</w:t>
      </w:r>
      <w:r>
        <w:rPr>
          <w:rFonts w:cs="Times New Roman" w:ascii="Times New Roman" w:hAnsi="Times New Roman"/>
          <w:color w:val="000000"/>
        </w:rPr>
        <w:t>. Examinînd această problemă şi ajungînd la o concluzie afir</w:t>
        <w:softHyphen/>
        <w:t>mativă, profesorul Cameron se opreşte asupra unor puncte deosebit de importante pentru analiza de faţ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nn poezie" profesorul Cameron înţelege totalitatea discursu</w:t>
        <w:softHyphen/>
        <w:t xml:space="preserve">rilor literare, inclusiv romanul. Argumentul său poate susţine aceasta definiţie fiindcă domnia sa diferenţiază discursul poetic de cel nonpoetic, dar nu în funcţie de </w:t>
      </w:r>
      <w:r>
        <w:rPr>
          <w:rFonts w:cs="Times New Roman" w:ascii="Times New Roman" w:hAnsi="Times New Roman"/>
          <w:i/>
          <w:iCs/>
          <w:color w:val="000000"/>
        </w:rPr>
        <w:t xml:space="preserve">modul </w:t>
      </w:r>
      <w:r>
        <w:rPr>
          <w:rFonts w:cs="Times New Roman" w:ascii="Times New Roman" w:hAnsi="Times New Roman"/>
          <w:color w:val="000000"/>
        </w:rPr>
        <w:t xml:space="preserve">de întrebuinţare a limbajului, ci de </w:t>
      </w:r>
      <w:r>
        <w:rPr>
          <w:rFonts w:cs="Times New Roman" w:ascii="Times New Roman" w:hAnsi="Times New Roman"/>
          <w:i/>
          <w:iCs/>
          <w:color w:val="000000"/>
        </w:rPr>
        <w:t xml:space="preserve">scopul </w:t>
      </w:r>
      <w:r>
        <w:rPr>
          <w:rFonts w:cs="Times New Roman" w:ascii="Times New Roman" w:hAnsi="Times New Roman"/>
          <w:color w:val="000000"/>
        </w:rPr>
        <w:t xml:space="preserve">în care acesta este întrebuinţat, tar acest scop este alcătuirea de ficţiuni". Acele încercări de definire a poeziei in care termenul de „poezie" apare într-un sens generic, conform modalităţii sau modalităţilor de utilizare a limbajului, sînt aproape întotdeauna imperfecte fiindcă nu există nici o formă lingvistica </w:t>
      </w:r>
      <w:r>
        <w:rPr>
          <w:rFonts w:cs="Times New Roman" w:ascii="Times New Roman" w:hAnsi="Times New Roman"/>
          <w:i/>
          <w:iCs/>
          <w:color w:val="000000"/>
        </w:rPr>
        <w:t xml:space="preserve">specifica </w:t>
      </w:r>
      <w:r>
        <w:rPr>
          <w:rFonts w:cs="Times New Roman" w:ascii="Times New Roman" w:hAnsi="Times New Roman"/>
          <w:color w:val="000000"/>
        </w:rPr>
        <w:t xml:space="preserve">poeziei </w:t>
      </w:r>
      <w:r>
        <w:rPr>
          <w:rFonts w:cs="Times New Roman" w:ascii="Times New Roman" w:hAnsi="Times New Roman"/>
          <w:color w:val="000000"/>
          <w:vertAlign w:val="subscript"/>
        </w:rPr>
        <w:t>S1</w:t>
      </w:r>
      <w:r>
        <w:rPr>
          <w:rFonts w:cs="Times New Roman" w:ascii="Times New Roman" w:hAnsi="Times New Roman"/>
          <w:color w:val="000000"/>
        </w:rPr>
        <w:t xml:space="preserve"> care să nu poată fi folosită în alte tipuri de discurs. Aceste este motivul pentru care </w:t>
      </w:r>
      <w:r>
        <w:rPr>
          <w:rFonts w:cs="Times New Roman" w:ascii="Times New Roman" w:hAnsi="Times New Roman"/>
          <w:i/>
          <w:iCs/>
          <w:color w:val="000000"/>
        </w:rPr>
        <w:t xml:space="preserve">forma </w:t>
      </w:r>
      <w:r>
        <w:rPr>
          <w:rFonts w:cs="Times New Roman" w:ascii="Times New Roman" w:hAnsi="Times New Roman"/>
          <w:color w:val="000000"/>
        </w:rPr>
        <w:t>lingvistică (independent de luncţi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J. M. Cameron: Aceste cuvinte în această ordine</w:t>
      </w:r>
    </w:p>
    <w:p>
      <w:pPr>
        <w:pStyle w:val="Normal"/>
        <w:widowControl/>
        <w:shd w:fill="FFFFFF" w:val="clear"/>
        <w:rPr>
          <w:rFonts w:ascii="Times New Roman" w:hAnsi="Times New Roman" w:cs="Times New Roman"/>
          <w:szCs w:val="24"/>
        </w:rPr>
      </w:pPr>
      <w:r>
        <w:rPr>
          <w:color w:val="000000"/>
          <w:sz w:val="18"/>
          <w:szCs w:val="18"/>
        </w:rPr>
        <w:t>43</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trebuie înţeleasă ca o masă continuă şi nu strict divizibilă în două tipuri distinct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Şi totuşi, instinctul ne spune că, dacă instrumentul de lucru al poetului este limbajul, trebuie să existe o particularitate referitoare la modul în care ci îl foloseşte. Acest instinct nu dă greş şi definirea poeziei drept „alcătuire de ficţiuni" nu poate explica o asemenea particularitate dacă nu este dezvoltată într-un mod adecvat.</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în esenţă, definirea poeziei drept ..alcătuire de ficţiuni" este. după cum recunoaşte Cameron. o deghizare a noţiunii aristotelice de </w:t>
      </w:r>
      <w:r>
        <w:rPr>
          <w:rFonts w:cs="Times New Roman" w:ascii="Times New Roman" w:hAnsi="Times New Roman"/>
          <w:i/>
          <w:iCs/>
          <w:color w:val="000000"/>
        </w:rPr>
        <w:t xml:space="preserve">mimesis. </w:t>
      </w:r>
      <w:r>
        <w:rPr>
          <w:rFonts w:cs="Times New Roman" w:ascii="Times New Roman" w:hAnsi="Times New Roman"/>
          <w:color w:val="000000"/>
        </w:rPr>
        <w:t>Lucrul care nu ne dă satisfacţie în cadrul criticii aristotelice şi neoaristotelice este prezentarea imitaţiei drept mijloc de atingere a unui scop. astfel încît mijloacele verbale sînt alungate înspre o poziţie inferioară.* Critica postromantică modernă a corectat această tendinţă, susţinînd că în poezie ceea ce se spune nu poate fi separat de modul în care se spune, însă ca nu a fost în stare, sau nu a avut de gîiid. să facă această afirmaţie şi pentru acea accepţie generică a poeziei care include si romanele, considerate drept entităţi unitar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Suportul acestei afirmaţii a fost bine conturat de Coleridgc. care se pare că l-a împrumutat la rîndu-i de la excepţionalul său profesor, abatele James Bowye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Oricare ar li rîndurile ce pot i'i transpuse în alie cuvinte din aceeaşi limbă, fără o restrîngere a importanţei lor, din punctul de vedere al sensului, al capacităţii de asociere sau al oricărui sentiment corespunzător, ele sînt deocamdată incorecte sub aspectul limbaj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sta este familiarul loc comun al criticii moderne, care spune că poezia se deosebeşte de celelalte tipuri de discurs prin caracterul ci neparal'razabil (aşa cum am sugerat, formula paralelă, însă mai greu verificabilă, ar li aceea că poe/ia este intraductibilă), în măsura în care acest argument depinde de demonstraţia practică, ci este mai convingător cînd testul îi constituie poemele, mai cu seamă cele</w:t>
      </w:r>
    </w:p>
    <w:p>
      <w:pPr>
        <w:pStyle w:val="Normal"/>
        <w:widowControl/>
        <w:shd w:fill="FFFFFF" w:val="clear"/>
        <w:rPr>
          <w:rFonts w:cs="Times New Roman"/>
          <w:szCs w:val="24"/>
        </w:rPr>
      </w:pPr>
      <w:r>
        <w:rPr>
          <w:rFonts w:cs="Times New Roman" w:ascii="Times New Roman" w:hAnsi="Times New Roman"/>
          <w:color w:val="000000"/>
          <w:sz w:val="19"/>
          <w:szCs w:val="19"/>
        </w:rPr>
        <w:t xml:space="preserve">Wimsatt ilustrează în mod convingător acest subiect analmnd şcoala critică neoaristoteliană din Chicago: ..Olson şi. de curîncl, ca un ecou al său. Hoyt Trowbridge. simpatizant al şcolii din Chicago, spun că. dacă un critic începe cu cuvintele poemului, e ca şi cum ar spune în continuare ca «forma şi întrebuinţarea unui ferăstrău depind de otelul din care este făcut»". Răspunsul lui Wimsatt pare irefutabil: ..De ce însă această critică modernă a înţelesului verbal nu e dispusă să afirme că utilitatea unui ferăstrău, capacitatea lui de a tăia. depind de otelul </w:t>
      </w:r>
      <w:r>
        <w:rPr>
          <w:rFonts w:cs="Times New Roman" w:ascii="Times New Roman" w:hAnsi="Times New Roman"/>
          <w:i/>
          <w:iCs/>
          <w:color w:val="000000"/>
          <w:sz w:val="19"/>
          <w:szCs w:val="19"/>
        </w:rPr>
        <w:t xml:space="preserve">modelat tntr-o amuiutu formă'.'" {Icoana verbală, </w:t>
      </w:r>
      <w:r>
        <w:rPr>
          <w:rFonts w:cs="Times New Roman" w:ascii="Times New Roman" w:hAnsi="Times New Roman"/>
          <w:color w:val="000000"/>
          <w:sz w:val="19"/>
          <w:szCs w:val="19"/>
        </w:rPr>
        <w:t>pag. 62-63) - (n. a.).</w:t>
      </w:r>
      <w:r>
        <w:rPr>
          <w:color w:val="000000"/>
          <w:sz w:val="18"/>
          <w:szCs w:val="18"/>
        </w:rPr>
        <w:t xml:space="preserve"> 44</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 xml:space="preserve">lirice, dat fiind că organizarea verbală, sintactică si fonologică este deosebit de complexă, concentrată şi „artificială", iar efectul unei cît de mici schimbări sau omisiuni poate fi lesne apreciat. Puţini critici moderni   îşi   dau   osteneala   să   demonstreze   că   poezia   este neparafrazabilă. însă acest lucru reiese din omologarea fiecărei părticele dintr-o poezie de valoare pe tărîm estetic. Romanele, pe de altă parte, nu atrag după sine un asemenea gen de analiză şi asta din mai multe motive: fiindcă sînt foarte lungi, fiindcă este imposibil să reţii în memorie toate cuvintele care le compun, fiindcă limbajul în care sînt scrise posedă patina vorbirii curente şi aşa mai departe. Parafraza, în înţelesul de rezumat, este la fel de indispensabilă criticului de roman ca analiza de text criticului unei poezii lirice. Deducţia firească este că romanele sînt parafrazabile, iar poeziile nu. însă această deducţie este greşită fiindcă analiza de text este ea însăşi o formă deghizată a parafrazei, deosebindu-se de parafraza criticii convenţionale de roman doar prin faptul că tinde să se extindă şi nu să se comprime. Inevitabila ironie a poziţiei noastre de critici este că. indiferent de genul operei imaginative pe care o examinăm, sîntem nevoiţi să parafrazăm neparafrazabilul. Ori de cîte ori încercăm să ne exprimăm aprecierea şi înţelegerea faţă de un text literar, trebuie să-i formulăm înţelesul cu alte cuvinte. Iar unicitatea unei realizări scriitoriceşti se află în chiar </w:t>
      </w:r>
      <w:r>
        <w:rPr>
          <w:rFonts w:cs="Times New Roman" w:ascii="Times New Roman" w:hAnsi="Times New Roman"/>
          <w:i/>
          <w:iCs/>
          <w:color w:val="000000"/>
          <w:sz w:val="21"/>
          <w:szCs w:val="21"/>
        </w:rPr>
        <w:t xml:space="preserve">distanţa </w:t>
      </w:r>
      <w:r>
        <w:rPr>
          <w:rFonts w:cs="Times New Roman" w:ascii="Times New Roman" w:hAnsi="Times New Roman"/>
          <w:color w:val="000000"/>
          <w:sz w:val="21"/>
          <w:szCs w:val="21"/>
        </w:rPr>
        <w:t>dintre cuvintele originale şi propriile noastre cuvinte, cînd acestea din urmă ating potenţialul maxim al sensibilităţii lor distincte şi pătrunzătoare*.</w:t>
      </w:r>
    </w:p>
    <w:p>
      <w:pPr>
        <w:pStyle w:val="Normal"/>
        <w:widowControl/>
        <w:shd w:fill="FFFFFF" w:val="clear"/>
        <w:rPr>
          <w:rFonts w:cs="Times New Roman"/>
          <w:szCs w:val="24"/>
        </w:rPr>
      </w:pPr>
      <w:r>
        <w:rPr>
          <w:rFonts w:cs="Times New Roman" w:ascii="Times New Roman" w:hAnsi="Times New Roman"/>
          <w:color w:val="000000"/>
          <w:sz w:val="21"/>
          <w:szCs w:val="21"/>
        </w:rPr>
        <w:t xml:space="preserve">întorcîndu-ne la Cameron. acesta risipeşte confuzia, aducînd o dovadă </w:t>
      </w:r>
      <w:r>
        <w:rPr>
          <w:rFonts w:cs="Times New Roman" w:ascii="Times New Roman" w:hAnsi="Times New Roman"/>
          <w:i/>
          <w:iCs/>
          <w:color w:val="000000"/>
          <w:sz w:val="21"/>
          <w:szCs w:val="21"/>
        </w:rPr>
        <w:t xml:space="preserve">logică </w:t>
      </w:r>
      <w:r>
        <w:rPr>
          <w:rFonts w:cs="Times New Roman" w:ascii="Times New Roman" w:hAnsi="Times New Roman"/>
          <w:color w:val="000000"/>
          <w:sz w:val="21"/>
          <w:szCs w:val="21"/>
        </w:rPr>
        <w:t>a caracterului neparafrazabil al discursului literar. Mai întîi, el ia în considerare problema generală a „modului în care cuvintele, expresiile şi frazele de diferite tipuri logice ajung să aibă înţelesul pe care îl au" şi problema particulară a unei noţiuni tradiţionale, caracteristică gîndirii din secolul al XVlII-lea, dar aflată şi acum în plină forţă, potrivit căreia ..gîndul este una şi felul în care este exprimat alta"</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 El conchide că putem vorbi despre o frază şi gîndurile pe care le exprimă, întrucît acelaşi gînd poate fi^exprimat în cuvinte diferite din aceeaşi limbă sau în limbi diferite, în acelaşi timp însă. de aici nu rezultă că ne putem gîndi la „două lucruri, fraza şi gîndul". fiindcă „noţiunea existenţei gîndului independent de un vehicul specific este deocamdată cel puţin o superstiţie în ceea ce priveşte gîndirea omenească"</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Apoi Cameron analizează efectele acestei superstiţii asupra poeticii tradiţionale şi modul în care a fost</w:t>
      </w:r>
    </w:p>
    <w:p>
      <w:pPr>
        <w:pStyle w:val="Normal"/>
        <w:widowControl/>
        <w:shd w:fill="FFFFFF" w:val="clear"/>
        <w:rPr>
          <w:rFonts w:cs="Times New Roman"/>
          <w:szCs w:val="24"/>
        </w:rPr>
      </w:pPr>
      <w:r>
        <w:rPr>
          <w:rFonts w:cs="Times New Roman" w:ascii="Times New Roman" w:hAnsi="Times New Roman"/>
          <w:color w:val="000000"/>
          <w:sz w:val="18"/>
          <w:szCs w:val="18"/>
        </w:rPr>
        <w:t>Vezi citatul din Walter J. Ong, pag. 81 (n. a. )•</w:t>
      </w:r>
    </w:p>
    <w:p>
      <w:pPr>
        <w:pStyle w:val="Normal"/>
        <w:widowControl/>
        <w:shd w:fill="FFFFFF" w:val="clear"/>
        <w:rPr>
          <w:rFonts w:cs="Times New Roman"/>
          <w:szCs w:val="24"/>
        </w:rPr>
      </w:pPr>
      <w:r>
        <w:rPr>
          <w:rFonts w:cs="Times New Roman" w:ascii="Times New Roman" w:hAnsi="Times New Roman"/>
          <w:i/>
          <w:iCs/>
          <w:color w:val="000000"/>
          <w:sz w:val="18"/>
          <w:szCs w:val="18"/>
        </w:rPr>
        <w:t>J. M. Cameron: Aceste cuvinte în această ordine</w:t>
      </w:r>
    </w:p>
    <w:p>
      <w:pPr>
        <w:pStyle w:val="Normal"/>
        <w:widowControl/>
        <w:shd w:fill="FFFFFF" w:val="clear"/>
        <w:rPr>
          <w:rFonts w:cs="Times New Roman"/>
          <w:szCs w:val="24"/>
        </w:rPr>
      </w:pPr>
      <w:r>
        <w:rPr>
          <w:color w:val="000000"/>
          <w:sz w:val="62"/>
          <w:szCs w:val="62"/>
        </w:rPr>
        <w:t>l</w:t>
      </w:r>
    </w:p>
    <w:p>
      <w:pPr>
        <w:pStyle w:val="Normal"/>
        <w:widowControl/>
        <w:shd w:fill="FFFFFF" w:val="clear"/>
        <w:rPr>
          <w:rFonts w:cs="Times New Roman"/>
          <w:szCs w:val="24"/>
        </w:rPr>
      </w:pPr>
      <w:r>
        <w:rPr>
          <w:rFonts w:cs="Times New Roman" w:ascii="Times New Roman" w:hAnsi="Times New Roman"/>
          <w:color w:val="000000"/>
          <w:sz w:val="21"/>
          <w:szCs w:val="21"/>
        </w:rPr>
        <w:t>45</w:t>
      </w:r>
    </w:p>
    <w:p>
      <w:pPr>
        <w:pStyle w:val="Normal"/>
        <w:widowControl/>
        <w:shd w:fill="FFFFFF" w:val="clear"/>
        <w:rPr>
          <w:rFonts w:cs="Times New Roman"/>
          <w:szCs w:val="24"/>
        </w:rPr>
      </w:pPr>
      <w:r>
        <w:rPr>
          <w:rFonts w:cs="Times New Roman" w:ascii="Times New Roman" w:hAnsi="Times New Roman"/>
          <w:color w:val="000000"/>
          <w:sz w:val="21"/>
          <w:szCs w:val="21"/>
        </w:rPr>
        <w:t>ea corectată atît de romantici, cît şi de criticii moderni specializaţi în analiza de text. în fine. el discută obiecţia conform căreia, din moment ce critica s-a preocupat aproape în exclusivitate de un material care s-a dovedit neparafrazabil şi din moment ce se admite că unele discursuri se pretează parafrazării, nu putem ti siguri că poezia în sensul ei general este întotdeauna neparafrazabilă.</w:t>
      </w:r>
    </w:p>
    <w:p>
      <w:pPr>
        <w:pStyle w:val="Normal"/>
        <w:widowControl/>
        <w:shd w:fill="FFFFFF" w:val="clear"/>
        <w:rPr>
          <w:rFonts w:cs="Times New Roman"/>
          <w:szCs w:val="24"/>
        </w:rPr>
      </w:pPr>
      <w:r>
        <w:rPr>
          <w:rFonts w:cs="Times New Roman" w:ascii="Times New Roman" w:hAnsi="Times New Roman"/>
          <w:color w:val="000000"/>
          <w:sz w:val="21"/>
          <w:szCs w:val="21"/>
        </w:rPr>
        <w:t>Cameron se sprijină pe afirmaţia că „o parte din supoziţiile ce aparţin altor tipuri de discurs dispar în discursul poetic"</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Prin aceasta, el înţelege că</w:t>
      </w:r>
    </w:p>
    <w:p>
      <w:pPr>
        <w:pStyle w:val="Normal"/>
        <w:widowControl/>
        <w:shd w:fill="FFFFFF" w:val="clear"/>
        <w:rPr>
          <w:rFonts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una dintre caracteristicile abordării ficţiunii este că nu avem căderea să punem anumite întrebări. Nu putem întreba cîţi copii a avut Lady Macbeth. ce cursuri a urmat Hamlet la universitatea din Wittenberg. ce fel de omidă a provocat îmbolnăvirea trandafirului din poezia lui Blake sau dacă faptul că domnul Jingle vorbeşte în 1827 despre revoluţia din 1830 este sau nu un caz de percepţie extra senzorială"'.</w:t>
      </w:r>
    </w:p>
    <w:p>
      <w:pPr>
        <w:pStyle w:val="Normal"/>
        <w:widowControl/>
        <w:shd w:fill="FFFFFF" w:val="clear"/>
        <w:rPr>
          <w:rFonts w:cs="Times New Roman"/>
          <w:szCs w:val="24"/>
        </w:rPr>
      </w:pPr>
      <w:r>
        <w:rPr>
          <w:rFonts w:cs="Times New Roman" w:ascii="Times New Roman" w:hAnsi="Times New Roman"/>
          <w:color w:val="000000"/>
          <w:sz w:val="21"/>
          <w:szCs w:val="21"/>
        </w:rPr>
        <w:t xml:space="preserve">Nu c cazul să insistăm asupra acestui argument, întrucît el constituie un alt loc comun al criticii moderne, însă nu cred că implicaţiile logice derivate din el de profesorul Cameron au mai fost sesizate şi înainte. Ele sînt sintctizabile în afirmaţia potrivit cărei distincţia pe care o putem face în discursul obişnuit între ce se spune şi cum se spune este o condiţie a supoziţiilor care dispar în discursul ficţiunii. ..Cînd descriem lumea, de exemplu, modul cum o descriem arc o restrînsă legătură cu </w:t>
      </w:r>
      <w:r>
        <w:rPr>
          <w:rFonts w:cs="Times New Roman" w:ascii="Times New Roman" w:hAnsi="Times New Roman"/>
          <w:i/>
          <w:iCs/>
          <w:color w:val="000000"/>
          <w:sz w:val="21"/>
          <w:szCs w:val="21"/>
        </w:rPr>
        <w:t xml:space="preserve">forţa </w:t>
      </w:r>
      <w:r>
        <w:rPr>
          <w:rFonts w:cs="Times New Roman" w:ascii="Times New Roman" w:hAnsi="Times New Roman"/>
          <w:color w:val="000000"/>
          <w:sz w:val="21"/>
          <w:szCs w:val="21"/>
        </w:rPr>
        <w:t>descrierii noastre şi o foarte slabă legătură - cu condiţia să nu facem gafe de ordin sintactic - cu acurateţea ei." în continuare, el citează cîtcva modalităţi de întrebuinţare descriptivă a limbajului şi conchid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xml:space="preserve">..lucrul pe care toate aceste clemente îl au în comun si care face ca toate aceste modalităţi de întrebuinţare să fie paral'ra/ahile este faptul că. în fiecare caz. adecvarea expresiei este guvernată de o stare de lucruri apriorică şi independentă de ceea ce se spune. Acest lucru încetează să mai fie valabil cu limpezime în </w:t>
      </w:r>
      <w:r>
        <w:rPr>
          <w:rFonts w:cs="Times New Roman" w:ascii="Times New Roman" w:hAnsi="Times New Roman"/>
          <w:i/>
          <w:iCs/>
          <w:color w:val="000000"/>
          <w:sz w:val="18"/>
          <w:szCs w:val="18"/>
        </w:rPr>
        <w:t xml:space="preserve">cazul </w:t>
      </w:r>
      <w:r>
        <w:rPr>
          <w:rFonts w:cs="Times New Roman" w:ascii="Times New Roman" w:hAnsi="Times New Roman"/>
          <w:color w:val="000000"/>
          <w:sz w:val="18"/>
          <w:szCs w:val="18"/>
        </w:rPr>
        <w:t xml:space="preserve">formei ficţiunii poetice. Descrierile clin sfera ficţiunii, prin simplul fapt că sînt înscrise în această sferă, nu sînt iiici adevărate, nici false, aşa cum pot fi descrierile din sfera realităţii. Rezultă de aici că eu nu aş putea oferi o descriere poetică </w:t>
      </w:r>
      <w:r>
        <w:rPr>
          <w:rFonts w:cs="Times New Roman" w:ascii="Times New Roman" w:hAnsi="Times New Roman"/>
          <w:i/>
          <w:iCs/>
          <w:color w:val="000000"/>
          <w:sz w:val="18"/>
          <w:szCs w:val="18"/>
        </w:rPr>
        <w:t xml:space="preserve">alternativă, </w:t>
      </w:r>
      <w:r>
        <w:rPr>
          <w:rFonts w:cs="Times New Roman" w:ascii="Times New Roman" w:hAnsi="Times New Roman"/>
          <w:color w:val="000000"/>
          <w:sz w:val="18"/>
          <w:szCs w:val="18"/>
        </w:rPr>
        <w:t>căci - spre deosebire de situaţia descrie</w:t>
        <w:softHyphen/>
        <w:t xml:space="preserve">rilor reale - nu există nici un criteriu care să hotărască dacă descrierea alternativă a reuşit sau nu. Descrierea poetică arc forma descrierilor obişnuite, dar există doar ca o descriere </w:t>
      </w:r>
      <w:r>
        <w:rPr>
          <w:rFonts w:cs="Times New Roman" w:ascii="Times New Roman" w:hAnsi="Times New Roman"/>
          <w:i/>
          <w:iCs/>
          <w:color w:val="000000"/>
          <w:sz w:val="18"/>
          <w:szCs w:val="18"/>
        </w:rPr>
        <w:t xml:space="preserve">anume, </w:t>
      </w:r>
      <w:r>
        <w:rPr>
          <w:rFonts w:cs="Times New Roman" w:ascii="Times New Roman" w:hAnsi="Times New Roman"/>
          <w:color w:val="000000"/>
          <w:sz w:val="18"/>
          <w:szCs w:val="18"/>
        </w:rPr>
        <w:t>aceste cuvinte în această ordine. Cît despre ceea ce se spune .şi cum se spune, aceste două lucruri nu sînt separa bile. ca în cazul altor forme de discurs."</w:t>
      </w:r>
      <w:r>
        <w:rPr>
          <w:rFonts w:cs="Times New Roman" w:ascii="Times New Roman" w:hAnsi="Times New Roman"/>
          <w:color w:val="000000"/>
          <w:sz w:val="18"/>
          <w:szCs w:val="18"/>
          <w:vertAlign w:val="superscript"/>
        </w:rPr>
        <w:t>8</w:t>
      </w:r>
      <w:r>
        <w:rPr>
          <w:rFonts w:cs="Times New Roman" w:ascii="Times New Roman" w:hAnsi="Times New Roman"/>
          <w:color w:val="000000"/>
          <w:sz w:val="22"/>
          <w:szCs w:val="22"/>
        </w:rPr>
        <w:t>4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 linii mari, cam aşa stau lucrurile în prima jumătate a eseului lui Cameron. Ceea ce se spune este la fel de interesant şi'în cea de-a doua parte. Pe scurt, el trage concluzia că avem toate motivele sa apreciem poezia, întrucît, în îmbinarea unică dintre universalitate şi o bogată specificitate, ea compensează inadecvarea „conceptelor extrase din bagajul comun"</w:t>
      </w:r>
      <w:r>
        <w:rPr>
          <w:rFonts w:cs="Times New Roman" w:ascii="Times New Roman" w:hAnsi="Times New Roman"/>
          <w:color w:val="000000"/>
          <w:vertAlign w:val="superscript"/>
        </w:rPr>
        <w:t>9</w:t>
      </w:r>
      <w:r>
        <w:rPr>
          <w:rFonts w:cs="Times New Roman" w:ascii="Times New Roman" w:hAnsi="Times New Roman"/>
          <w:color w:val="000000"/>
        </w:rPr>
        <w:t xml:space="preserve"> şi faţă de unicitatea propriei noastre experienţe ca indivizi, deşi fără să avem acest bagaj comun de concepte nu am putea conştientiza deloc experienţa. Astfel, eu nu sînt capabil să identific în mine o senzaţie ca ,,durerea" sau o stare emoţională ca „dragostea"' fără să ştiu ce înseamnă aceste cuvinte în limbajul obişnui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Cu toate acestea, dat fiind că fiecare dintre noi este el însuşi şi nu un altul, unic în existenţa şi relaţiile sale cu cei din jur. o carac</w:t>
        <w:softHyphen/>
        <w:t>terizare a sentimentelor noastre individuale prin intermediul concep</w:t>
        <w:softHyphen/>
        <w:t>telor extrase din bagajul comun ne provoacă sentimentul că ni se face o nedreptate, fiindcă ceea ce simţim nu este redat în specificitatea sa, ci prin analogie cu ceea ce simt ceilalţi... Consolarea reprezentării poetice a dragostei dintre oameni este că ne dezvăluie condiţia unui sentiment pe care îl împărţim cu alţii, ne oferă «imaginea omului si a naturii», dar neracordată sau racordată incomplet la seria obişnuită a conceptelor ei şi ancorată într-o reprezentare concretă, pe care o înţe</w:t>
        <w:softHyphen/>
        <w:t xml:space="preserve">legem şi care ne reprezintă în situaţia noastră individuală şi doar </w:t>
      </w:r>
      <w:r>
        <w:rPr>
          <w:rFonts w:cs="Times New Roman" w:ascii="Times New Roman" w:hAnsi="Times New Roman"/>
          <w:i/>
          <w:iCs/>
          <w:color w:val="000000"/>
          <w:sz w:val="19"/>
          <w:szCs w:val="19"/>
        </w:rPr>
        <w:t xml:space="preserve">în acest fel </w:t>
      </w:r>
      <w:r>
        <w:rPr>
          <w:rFonts w:cs="Times New Roman" w:ascii="Times New Roman" w:hAnsi="Times New Roman"/>
          <w:color w:val="000000"/>
          <w:sz w:val="19"/>
          <w:szCs w:val="19"/>
        </w:rPr>
        <w:t>si pentru restul omenirii. Reprezentarea poetică se caracteri</w:t>
        <w:softHyphen/>
        <w:t>zează prin individualitate absolută - aceste cuvinte în această ordine -fără a ni se oferi vreo parafrază, astfel încît. chiar dacă ştim că acest poem nu ne vorbeşte numai nouă, ci şi altora, e ca şi cum ar vorbi numai pentru 1101."'^</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oncluziile lui Cameron nu diferă mult de cele ale altor esteti</w:t>
        <w:softHyphen/>
        <w:t>cieni şi teoreticieni ai literaturii moderne. Ceea ce este interesant este modul în care ajunge la aceste concluzii, mod care îi permite să le formuleze cu convingere şi exactitate. Descrierea sa, ca să facem doar o comparaţie, are multe lucruri în comun cu distincţia pe care o tace Richards între limbajul „emotiv" şi cel ..referenţial", însă explică mult mai bine faptul că. pe de-o parte, limbajul emotiv este utilizat frecvent în discursul uonpoetic şi că. pe de altă parte, limba</w:t>
        <w:softHyphen/>
        <w:t>jul unui volum însemnat din literatură este aparent referenţial. De asemenea, susţinerea adevărului şi a valorii discursului poetic pe care o practică el satisface mai mult decît teoria psihologică a valorii literare văzută ca o integrare şi o împăcare a instinctelor, liindcă este legată mai direct de caîităţile deosebite ale scriitorului, manifestate în cadrul mijlocului său de comunicare numit limbaj.</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9"/>
          <w:szCs w:val="19"/>
        </w:rPr>
        <w:t>J. M. Cameron: Aceste cuvinte în aceastfi ordine</w:t>
      </w:r>
    </w:p>
    <w:p>
      <w:pPr>
        <w:pStyle w:val="Normal"/>
        <w:widowControl/>
        <w:shd w:fill="FFFFFF" w:val="clear"/>
        <w:rPr>
          <w:rFonts w:ascii="Times New Roman" w:hAnsi="Times New Roman" w:cs="Times New Roman"/>
          <w:szCs w:val="24"/>
        </w:rPr>
      </w:pPr>
      <w:r>
        <w:rPr>
          <w:color w:val="000000"/>
          <w:sz w:val="17"/>
          <w:szCs w:val="17"/>
        </w:rPr>
        <w:t>47</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S-ar cuveni să accentuăm că definiţia pe care o dă Cameron discursului poetic, cu trimitere la scopul în care este folosit limbajul, nu înseamnă că alte tipuri de discurs sînt fundamental distincte. Şi un discurs care îşi propune să descrie realitatea concretă poate folosi limbajul cu un scop poetic. Aşa se explică faptul că multe opere care au o natură aparent descriptivă, îndeosebi tratatele de filosofic, supravieţuiesc demonstraţiei făcute cu privire la falsitatea lor descriptivă şi reţin puterea de a ne afecta şi stîrni interesul, în aşa fel încît să le putem atribui o valoare cvasilitcrară. </w:t>
      </w:r>
      <w:r>
        <w:rPr>
          <w:rFonts w:cs="Times New Roman" w:ascii="Times New Roman" w:hAnsi="Times New Roman"/>
          <w:i/>
          <w:iCs/>
          <w:color w:val="000000"/>
        </w:rPr>
        <w:t xml:space="preserve">Leviatan </w:t>
      </w:r>
      <w:r>
        <w:rPr>
          <w:rFonts w:cs="Times New Roman" w:ascii="Times New Roman" w:hAnsi="Times New Roman"/>
          <w:color w:val="000000"/>
        </w:rPr>
        <w:t>de Hobbes şi scrierile politice ale lui Pascal sînt două exemple de acest gen, pe care chiar profesorul Cameron le citează într-un alt eseu:</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Referitor la problemele specifice, Hobbes $i Pascal fie că au avut dreptate, fie că s-au înşelat, iar ceea ce au afirmat a fost fie adevărat, fie fals. Dar farmecul durabil al spuselor lor despre omul politic este mai lesne de sesizat prin analogie cu întregul poetic decît cu </w:t>
      </w:r>
      <w:r>
        <w:rPr>
          <w:rFonts w:cs="Times New Roman" w:ascii="Times New Roman" w:hAnsi="Times New Roman"/>
          <w:i/>
          <w:iCs/>
          <w:color w:val="000000"/>
          <w:sz w:val="19"/>
          <w:szCs w:val="19"/>
        </w:rPr>
        <w:t xml:space="preserve">Principia </w:t>
      </w:r>
      <w:r>
        <w:rPr>
          <w:rFonts w:cs="Times New Roman" w:ascii="Times New Roman" w:hAnsi="Times New Roman"/>
          <w:color w:val="000000"/>
          <w:sz w:val="19"/>
          <w:szCs w:val="19"/>
        </w:rPr>
        <w:t>lui Newton. Aceasta ne poate ajuta să explicăm un lucru surprinzător nu numai în legătură cu gînditorii pe care i-am numit, respectiv coexistenta incoerenţei logice şi a unei puteri evidente de înţelegere a relaţiilor politice."''</w:t>
      </w:r>
    </w:p>
    <w:p>
      <w:pPr>
        <w:pStyle w:val="Normal"/>
        <w:widowControl/>
        <w:shd w:fill="FFFFFF" w:val="clear"/>
        <w:rPr>
          <w:rFonts w:cs="Times New Roman"/>
          <w:szCs w:val="24"/>
        </w:rPr>
      </w:pPr>
      <w:r>
        <w:rPr>
          <w:rFonts w:cs="Times New Roman" w:ascii="Times New Roman" w:hAnsi="Times New Roman"/>
          <w:color w:val="000000"/>
        </w:rPr>
        <w:t xml:space="preserve">Pentru scopul pe care mi l-am propus, cel mai important element din eseul lui Cameron este demonstraţia sa conform căreia toate ficţiunile poetice există doar ca anumite cuvinte într-o anumită ordine. Este limpede că. date fiind intenţiile criticii actuale, acest principiu se cere modificat conform materialului supus analizei, în cazul dramei, de exemplu, trebuie să ţinem seama de elementele nonverbale şi variabile ale producţiilor teatrale: mişcarea, scena, muzica etc. Şi în discutarea literaturii difuzate oral se impune luarea în considerare a procesului constant de modificare şi sporire care se înregistrează în toate creaţiile. Aceste probleme nu; afectează însă romanul care. dintre ţoale genurile literare, este cel mai temeinic fixat în galaxia Gulenberg. El este produsul literar caracteristic al preselor de tipar. Desigur că în secolele al XVIIl-lea şi al XlX-lca romanele erau adeseori citite cu voce tare unui auditoriu, însă ele erau </w:t>
      </w:r>
      <w:r>
        <w:rPr>
          <w:rFonts w:cs="Times New Roman" w:ascii="Times New Roman" w:hAnsi="Times New Roman"/>
          <w:i/>
          <w:iCs/>
          <w:color w:val="000000"/>
        </w:rPr>
        <w:t xml:space="preserve">citite </w:t>
      </w:r>
      <w:r>
        <w:rPr>
          <w:rFonts w:cs="Times New Roman" w:ascii="Times New Roman" w:hAnsi="Times New Roman"/>
          <w:color w:val="000000"/>
        </w:rPr>
        <w:t>şi nu recitate, cuvintele fiind fixate pe pagina tipărită în ordinea impusă de romancier. Acesta putea schimba ulterior cuvintele, situaţie în care revizuirile erau înscrise pe o altă pagină ti</w:t>
        <w:softHyphen/>
        <w:t>părită, oferindu-ni-se spre dezbatere un alt roman, uşor diferit, în afară de cazul unei corupţii textuale înregistrate în procesul de tipă</w:t>
        <w:softHyphen/>
        <w:t>rire (unde criticul este nevoit să se bizuie pe ajutorul competenţei filologului), putem ca. atunci cînd cităm un text verificat şi cînd îi</w:t>
      </w:r>
      <w:r>
        <w:rPr>
          <w:color w:val="000000"/>
          <w:sz w:val="18"/>
          <w:szCs w:val="18"/>
        </w:rPr>
        <w:t>48</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rPr>
        <w:t>rămînem fideli, să fim convinşi că avem de-a face cu un întreg artistic.</w:t>
      </w:r>
    </w:p>
    <w:p>
      <w:pPr>
        <w:pStyle w:val="Normal"/>
        <w:widowControl/>
        <w:shd w:fill="FFFFFF" w:val="clear"/>
        <w:rPr>
          <w:rFonts w:cs="Times New Roman"/>
          <w:szCs w:val="24"/>
        </w:rPr>
      </w:pPr>
      <w:r>
        <w:rPr>
          <w:rFonts w:cs="Times New Roman" w:ascii="Times New Roman" w:hAnsi="Times New Roman"/>
          <w:b/>
          <w:bCs/>
          <w:i/>
          <w:iCs/>
          <w:color w:val="000000"/>
        </w:rPr>
        <w:t>Limbajul şi iluzia romanescă</w:t>
      </w:r>
    </w:p>
    <w:p>
      <w:pPr>
        <w:pStyle w:val="Normal"/>
        <w:widowControl/>
        <w:shd w:fill="FFFFFF" w:val="clear"/>
        <w:rPr>
          <w:rFonts w:cs="Times New Roman"/>
          <w:szCs w:val="24"/>
        </w:rPr>
      </w:pPr>
      <w:r>
        <w:rPr>
          <w:rFonts w:cs="Times New Roman" w:ascii="Times New Roman" w:hAnsi="Times New Roman"/>
          <w:color w:val="000000"/>
        </w:rPr>
        <w:t>Dacă analizăm romanul în lumina descrierii generale făcute de Cameron naturii discursului poetic, am putea sugera că acest gen tinde să mascheze faptul că în el „supoziţiile normale" dispar. El notează că sîntem tentaţi să punem acel gen de întrebări improprii ficţiunilor poetice (ca, de pildă, ..cîţi copii a avut Lady Macbeth?") întrucît „discursul poetic evoluează în interiorul modului posibilită</w:t>
        <w:softHyphen/>
        <w:t>ţii, aşa încît nimic din ceea ce poate fi spus poetic nu este neadecvat discursurilor de alt tip"</w:t>
      </w:r>
      <w:r>
        <w:rPr>
          <w:rFonts w:cs="Times New Roman" w:ascii="Times New Roman" w:hAnsi="Times New Roman"/>
          <w:color w:val="000000"/>
          <w:vertAlign w:val="superscript"/>
        </w:rPr>
        <w:t>1</w:t>
      </w:r>
      <w:r>
        <w:rPr>
          <w:rFonts w:cs="Times New Roman" w:ascii="Times New Roman" w:hAnsi="Times New Roman"/>
          <w:color w:val="000000"/>
        </w:rPr>
        <w:t xml:space="preserve">. Dar în discursul metric simpla prezenţă a metrului funcţionează ca un semnal care atrage atenţia oricărui gen de auditoriu sau cititor, cu excepţia celui mai inocent, că discursul se referă la lucruri imaginare şi nu reale. Mediul prozei, care se apropie mai mult de vorbirea obişnuită şi de scrierea discursivă, ne încurajează să punem întrebări evident improprii poeziilor şi într-o oarecare măsură iniţiativa romancierului este cea care le adaptează. Dacă anacronismul observat de Cameron în </w:t>
      </w:r>
      <w:r>
        <w:rPr>
          <w:rFonts w:cs="Times New Roman" w:ascii="Times New Roman" w:hAnsi="Times New Roman"/>
          <w:i/>
          <w:iCs/>
          <w:color w:val="000000"/>
        </w:rPr>
        <w:t xml:space="preserve">Documentele postume ale duhului Pickwick </w:t>
      </w:r>
      <w:r>
        <w:rPr>
          <w:rFonts w:cs="Times New Roman" w:ascii="Times New Roman" w:hAnsi="Times New Roman"/>
          <w:color w:val="000000"/>
        </w:rPr>
        <w:t>nu ar fi un exemplu izolat, ci susţinut de multe altele, reacţia noastră faţă de roman s-ar modifica, întrebăm pe bună dreptate „Cîţi copii are Moli Flandcrs?" şi sîntem ncsatisfăeuţi pe bună dreptate dacă nu putem da un răspuns convingător acestei întrebări.*</w:t>
      </w:r>
    </w:p>
    <w:p>
      <w:pPr>
        <w:pStyle w:val="Normal"/>
        <w:widowControl/>
        <w:shd w:fill="FFFFFF" w:val="clear"/>
        <w:rPr>
          <w:rFonts w:cs="Times New Roman"/>
          <w:szCs w:val="24"/>
        </w:rPr>
      </w:pPr>
      <w:r>
        <w:rPr>
          <w:rFonts w:cs="Times New Roman" w:ascii="Times New Roman" w:hAnsi="Times New Roman"/>
          <w:color w:val="000000"/>
        </w:rPr>
        <w:t>Un recent articol al lui Roy Pascal</w:t>
      </w:r>
      <w:r>
        <w:rPr>
          <w:rFonts w:cs="Times New Roman" w:ascii="Times New Roman" w:hAnsi="Times New Roman"/>
          <w:color w:val="000000"/>
          <w:vertAlign w:val="superscript"/>
        </w:rPr>
        <w:t>2</w:t>
      </w:r>
      <w:r>
        <w:rPr>
          <w:rFonts w:cs="Times New Roman" w:ascii="Times New Roman" w:hAnsi="Times New Roman"/>
          <w:color w:val="000000"/>
        </w:rPr>
        <w:t xml:space="preserve"> a analizat teza unui critic german contemporan, doctorul Kate Hamburger. potrivit căreia </w:t>
      </w:r>
      <w:r>
        <w:rPr>
          <w:rFonts w:cs="Times New Roman" w:ascii="Times New Roman" w:hAnsi="Times New Roman"/>
          <w:i/>
          <w:iCs/>
          <w:color w:val="000000"/>
        </w:rPr>
        <w:t xml:space="preserve">timpul </w:t>
      </w:r>
      <w:r>
        <w:rPr>
          <w:rFonts w:cs="Times New Roman" w:ascii="Times New Roman" w:hAnsi="Times New Roman"/>
          <w:color w:val="000000"/>
        </w:rPr>
        <w:t>în roman posedă anumite trăsături caracteristice care indică natura fictivă a lumii romaneşti. Faptul este. evident, sugestiv dacă ne întrebăm în ce măsură proprietăţile formale ale romanului îi indică scopul „poetic". Doctorul Hamburger suţine că timpul trecut din majoritatea ficţiunilor narative, sau „preteritul epic", arc o funcţie radical diferită de trecutul folosit în descrierile istorice, iar această diferenţă este indicată de faptul că preteritul epic poate fi</w:t>
      </w:r>
    </w:p>
    <w:p>
      <w:pPr>
        <w:pStyle w:val="Normal"/>
        <w:widowControl/>
        <w:shd w:fill="FFFFFF" w:val="clear"/>
        <w:rPr>
          <w:rFonts w:cs="Times New Roman"/>
          <w:szCs w:val="24"/>
        </w:rPr>
      </w:pPr>
      <w:r>
        <w:rPr>
          <w:rFonts w:cs="Times New Roman" w:ascii="Times New Roman" w:hAnsi="Times New Roman"/>
          <w:color w:val="000000"/>
          <w:sz w:val="19"/>
          <w:szCs w:val="19"/>
        </w:rPr>
        <w:t xml:space="preserve">* Nu fac parte dintre cei care văd în atitudinea evazivă a lui Moli faţă </w:t>
      </w:r>
      <w:r>
        <w:rPr>
          <w:rFonts w:cs="Times New Roman" w:ascii="Times New Roman" w:hAnsi="Times New Roman"/>
          <w:b/>
          <w:bCs/>
          <w:color w:val="000000"/>
          <w:sz w:val="19"/>
          <w:szCs w:val="19"/>
        </w:rPr>
        <w:t xml:space="preserve">de </w:t>
      </w:r>
      <w:r>
        <w:rPr>
          <w:rFonts w:cs="Times New Roman" w:ascii="Times New Roman" w:hAnsi="Times New Roman"/>
          <w:color w:val="000000"/>
          <w:sz w:val="19"/>
          <w:szCs w:val="19"/>
        </w:rPr>
        <w:t>numărul şi averea copiilor ei o strălucită demonstraţie de caracterizare din partea lui Del'oe (n. a.).</w:t>
      </w:r>
    </w:p>
    <w:p>
      <w:pPr>
        <w:pStyle w:val="Normal"/>
        <w:widowControl/>
        <w:shd w:fill="FFFFFF" w:val="clear"/>
        <w:rPr>
          <w:rFonts w:cs="Times New Roman"/>
          <w:szCs w:val="24"/>
        </w:rPr>
      </w:pPr>
      <w:r>
        <w:rPr>
          <w:rFonts w:cs="Times New Roman" w:ascii="Times New Roman" w:hAnsi="Times New Roman"/>
          <w:i/>
          <w:iCs/>
          <w:color w:val="000000"/>
          <w:sz w:val="19"/>
          <w:szCs w:val="19"/>
        </w:rPr>
        <w:t>Limbajul ţi iluzia romanescă</w:t>
      </w:r>
    </w:p>
    <w:p>
      <w:pPr>
        <w:pStyle w:val="Normal"/>
        <w:widowControl/>
        <w:shd w:fill="FFFFFF" w:val="clear"/>
        <w:rPr>
          <w:rFonts w:cs="Times New Roman"/>
          <w:szCs w:val="24"/>
        </w:rPr>
      </w:pPr>
      <w:r>
        <w:rPr>
          <w:rFonts w:cs="Times New Roman" w:ascii="Times New Roman" w:hAnsi="Times New Roman"/>
          <w:color w:val="000000"/>
          <w:sz w:val="22"/>
          <w:szCs w:val="22"/>
        </w:rPr>
        <w:t>49</w:t>
      </w:r>
    </w:p>
    <w:p>
      <w:pPr>
        <w:pStyle w:val="Normal"/>
        <w:widowControl/>
        <w:shd w:fill="FFFFFF" w:val="clear"/>
        <w:rPr>
          <w:rFonts w:cs="Times New Roman"/>
          <w:szCs w:val="24"/>
        </w:rPr>
      </w:pPr>
      <w:r>
        <w:rPr>
          <w:rFonts w:cs="Times New Roman" w:ascii="Times New Roman" w:hAnsi="Times New Roman"/>
          <w:color w:val="000000"/>
        </w:rPr>
        <w:t xml:space="preserve">însoţit de adverbe „deictice" </w:t>
      </w:r>
      <w:r>
        <w:rPr>
          <w:rFonts w:cs="Times New Roman" w:ascii="Times New Roman" w:hAnsi="Times New Roman"/>
          <w:i/>
          <w:iCs/>
          <w:color w:val="000000"/>
        </w:rPr>
        <w:t xml:space="preserve">(acum, ieri, mîine), </w:t>
      </w:r>
      <w:r>
        <w:rPr>
          <w:rFonts w:cs="Times New Roman" w:ascii="Times New Roman" w:hAnsi="Times New Roman"/>
          <w:color w:val="000000"/>
        </w:rPr>
        <w:t>care în gramatica de tip convenţional pot modifica doar verbele aflate la timpul prezent sau viitor, precum şi de faptul că de obicei transformăm timpul trecut al romanelor în timp prezent atunci cînd procedăm la o rezumare a acţiunii. Ea conchide că preteritul epic nu desemnează nici un prezent identificabil, nici un trecut identificabil, ci un univers fictiv situat în afara timpului şi a spaţiului real. „Astfel, «Domnul X se alia îu America atunci cînd a izbucnit războiul», poate fi o simplă afirmaţie cu caracter istoric, care implică un timp şi un spaţiu anume atît pentru domnul X. cît şi pentru autorul afirmaţiei, însă dacă textul are forma: «Domnul X se afla în America. A doua zi avionul lui urma să plece», ne aflăm pe tărîmul ficţiunii. Autorul şi-a distrus identitatea lui separată şi avem impresia că afirmaţia nu este făqută nici la trecut, nici la prezent."</w:t>
      </w:r>
      <w:r>
        <w:rPr>
          <w:rFonts w:cs="Times New Roman" w:ascii="Times New Roman" w:hAnsi="Times New Roman"/>
          <w:color w:val="000000"/>
          <w:vertAlign w:val="superscript"/>
        </w:rPr>
        <w:t>3</w:t>
      </w:r>
    </w:p>
    <w:p>
      <w:pPr>
        <w:pStyle w:val="Normal"/>
        <w:widowControl/>
        <w:shd w:fill="FFFFFF" w:val="clear"/>
        <w:rPr>
          <w:rFonts w:cs="Times New Roman"/>
          <w:szCs w:val="24"/>
        </w:rPr>
      </w:pPr>
      <w:r>
        <w:rPr>
          <w:rFonts w:cs="Times New Roman" w:ascii="Times New Roman" w:hAnsi="Times New Roman"/>
          <w:color w:val="000000"/>
        </w:rPr>
        <w:t>Avem dc-a face aici cu o observaţie evident folositoare, dar, aşa cum arată analiza de fineţe a lui Pascal, încercarea de clasificare a operelor literare pe baza timpurilor folosite ridică mai multe probleme decît rezolvă Teza doctorului Hamburger o determină să propună o diferenţiere radicală între romanele scrise la persoana întîi si cele scrise la persoana a treia, (grupîndu-le pe primele, alături de poeziile lirice, drept genuri doar aparent l'icţionale). să conteste importanţa artistică a eforturilor multor romancieri de a-şi situa acţiunea din romanele lorîntr-un context istoric specific şi să susţină în continuare că folosirea timpului prezent îu roman este un procedeu inutil, întrucît operează în cadrul unui univers în care ideea de timp nu există. Oricum, experienţa noastră cu privire la roman contrazice aceste sugestii, iar Pascal subliniază în mod justificat că te/a doctorului Hamburger simplifică nedorit nenumăratele nuanţări şi varietăţi ale iluziei posibile în roman, unde timpul îşi extrage semnificaţia expresivă din contextul său particular</w:t>
      </w:r>
      <w:r>
        <w:rPr>
          <w:rFonts w:cs="Times New Roman" w:ascii="Times New Roman" w:hAnsi="Times New Roman"/>
          <w:color w:val="000000"/>
          <w:vertAlign w:val="superscript"/>
        </w:rPr>
        <w:t>4</w:t>
      </w:r>
      <w:r>
        <w:rPr>
          <w:rFonts w:cs="Times New Roman" w:ascii="Times New Roman" w:hAnsi="Times New Roman"/>
          <w:color w:val="000000"/>
        </w:rPr>
        <w:t>. Doctorul Hamburger face bine că ne reaminteşte că lumea ficţiunii este o lume creată prin cuvînt. care nu trebuie confundată cu lumea reală (aşa cum observă Pascal, admitem acest lucru întrucît rezumăm romanele la timpul prezent, indicînd astfel că întîmplărilc dintr-un roman ..se repetă" ori de cîte ori citim)</w:t>
      </w:r>
      <w:r>
        <w:rPr>
          <w:rFonts w:cs="Times New Roman" w:ascii="Times New Roman" w:hAnsi="Times New Roman"/>
          <w:color w:val="000000"/>
          <w:vertAlign w:val="superscript"/>
        </w:rPr>
        <w:t>5</w:t>
      </w:r>
      <w:r>
        <w:rPr>
          <w:rFonts w:cs="Times New Roman" w:ascii="Times New Roman" w:hAnsi="Times New Roman"/>
          <w:color w:val="000000"/>
        </w:rPr>
        <w:t>, însă nu putem igonora fap</w:t>
        <w:softHyphen/>
        <w:t>tul că romanul ca gen literar îşi are rădăcinile îu convenţia realis</w:t>
        <w:softHyphen/>
        <w:t>mului. „Domnul X se alia în America atunci cînd a izbucnit războ</w:t>
        <w:softHyphen/>
        <w:t xml:space="preserve">iul" nu este </w:t>
      </w:r>
      <w:r>
        <w:rPr>
          <w:rFonts w:cs="Times New Roman" w:ascii="Times New Roman" w:hAnsi="Times New Roman"/>
          <w:i/>
          <w:iCs/>
          <w:color w:val="000000"/>
        </w:rPr>
        <w:t xml:space="preserve">neapărat </w:t>
      </w:r>
      <w:r>
        <w:rPr>
          <w:rFonts w:cs="Times New Roman" w:ascii="Times New Roman" w:hAnsi="Times New Roman"/>
          <w:color w:val="000000"/>
        </w:rPr>
        <w:t>o afirmaţie istorică. Ea ar putea fi şi o afirmaţie de domeniul ficţiunii.</w:t>
      </w:r>
    </w:p>
    <w:p>
      <w:pPr>
        <w:pStyle w:val="Normal"/>
        <w:widowControl/>
        <w:shd w:fill="FFFFFF" w:val="clear"/>
        <w:rPr>
          <w:rFonts w:cs="Times New Roman"/>
          <w:szCs w:val="24"/>
        </w:rPr>
      </w:pPr>
      <w:r>
        <w:rPr>
          <w:rFonts w:cs="Times New Roman" w:ascii="Times New Roman" w:hAnsi="Times New Roman"/>
          <w:color w:val="000000"/>
        </w:rPr>
        <w:t xml:space="preserve">Camcron notează că nu înzestrăm cu adevăr ficţiunile poetice -pe motiv că am fost păcăliţi şi am confundat reprezentarea cu lucrul reprezentat - la fel cum nu considerăm că pictura de tip </w:t>
      </w:r>
      <w:r>
        <w:rPr>
          <w:rFonts w:cs="Times New Roman" w:ascii="Times New Roman" w:hAnsi="Times New Roman"/>
          <w:i/>
          <w:iCs/>
          <w:color w:val="000000"/>
        </w:rPr>
        <w:t>trompe l'oeils</w:t>
      </w:r>
      <w:r>
        <w:rPr>
          <w:b/>
          <w:bCs/>
          <w:color w:val="000000"/>
          <w:sz w:val="19"/>
          <w:szCs w:val="19"/>
        </w:rPr>
        <w:t>50</w:t>
      </w:r>
    </w:p>
    <w:p>
      <w:pPr>
        <w:pStyle w:val="Normal"/>
        <w:widowControl/>
        <w:shd w:fill="FFFFFF" w:val="clear"/>
        <w:rPr>
          <w:rFonts w:cs="Times New Roman"/>
          <w:szCs w:val="24"/>
        </w:rPr>
      </w:pPr>
      <w:r>
        <w:rPr>
          <w:rFonts w:cs="Times New Roman" w:ascii="Times New Roman" w:hAnsi="Times New Roman"/>
          <w:b/>
          <w:bCs/>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face parte din arta autentică</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xml:space="preserve">. Cu toate acestea, primii romancieri englezi, Defoe şi Richardson, au fost la un pas de a comite asemenea înşelăciuni pe socoteala cititorilor lor, iar mijloacele folosite nu sînt întru totul separabile de cele prin care romanele lor au succes în faţa cititorilor care le recunosc drept ficţiuni. Afirmaţia făcută de Defoe, conform căreia </w:t>
      </w:r>
      <w:r>
        <w:rPr>
          <w:rFonts w:cs="Times New Roman" w:ascii="Times New Roman" w:hAnsi="Times New Roman"/>
          <w:i/>
          <w:iCs/>
          <w:color w:val="000000"/>
          <w:sz w:val="21"/>
          <w:szCs w:val="21"/>
        </w:rPr>
        <w:t xml:space="preserve">Robinson Crusoe </w:t>
      </w:r>
      <w:r>
        <w:rPr>
          <w:rFonts w:cs="Times New Roman" w:ascii="Times New Roman" w:hAnsi="Times New Roman"/>
          <w:color w:val="000000"/>
          <w:sz w:val="21"/>
          <w:szCs w:val="21"/>
        </w:rPr>
        <w:t>reprezintă memoriile unei persoane istorice, nu ar rezista în lipsa caracterului amănunţit circumstanţial al povestirii, calitate care însă asigură în acelaşi timp succesul cărţii ca „ficţiune poetică" şi ca „mit"</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w:t>
      </w:r>
    </w:p>
    <w:p>
      <w:pPr>
        <w:pStyle w:val="Normal"/>
        <w:widowControl/>
        <w:shd w:fill="FFFFFF" w:val="clear"/>
        <w:rPr>
          <w:rFonts w:cs="Times New Roman"/>
          <w:szCs w:val="24"/>
        </w:rPr>
      </w:pPr>
      <w:r>
        <w:rPr>
          <w:rFonts w:cs="Times New Roman" w:ascii="Times New Roman" w:hAnsi="Times New Roman"/>
          <w:color w:val="000000"/>
          <w:sz w:val="21"/>
          <w:szCs w:val="21"/>
        </w:rPr>
        <w:t>S-ar părea că „particularitatea concretă" pe care Cameron o con</w:t>
        <w:softHyphen/>
        <w:t xml:space="preserve">sideră sursa esenţială a adevărului şi a valorii pe care o descoperim în literatură o constituie, în ceea ce priveşte romanul, în primul rînd o particularitate circumstanţială. Mai mult decît alte forme narative, romanele abundă în fapte - date, răstimpuri, nume geografice ţi nume proprii — compatibile între ele. Personajele îşi îndeplinesc acţiunile într-o lume ce poate fi descrisă spaţial şi temporal la fel ca lumea în care trăim, îngrijorarea lui Richardson în timp ce scria </w:t>
      </w:r>
      <w:r>
        <w:rPr>
          <w:rFonts w:cs="Times New Roman" w:ascii="Times New Roman" w:hAnsi="Times New Roman"/>
          <w:i/>
          <w:iCs/>
          <w:color w:val="000000"/>
          <w:sz w:val="21"/>
          <w:szCs w:val="21"/>
        </w:rPr>
        <w:t xml:space="preserve">Clarissa - </w:t>
      </w:r>
      <w:r>
        <w:rPr>
          <w:rFonts w:cs="Times New Roman" w:ascii="Times New Roman" w:hAnsi="Times New Roman"/>
          <w:color w:val="000000"/>
          <w:sz w:val="21"/>
          <w:szCs w:val="21"/>
        </w:rPr>
        <w:t>„stabilirea datelor a fost o corvoadă pentru mine. Mă tem că îi fac pe autorii scrisorilor să întreprindă prea multe lucruri în acest timp"</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 xml:space="preserve"> - reflectă o problemă de ordin tehnic specifică roman</w:t>
        <w:softHyphen/>
        <w:t>cierului, şi nu numai celui care caută un efect de autenticitate lite</w:t>
        <w:softHyphen/>
        <w:t>rară: Fiekling nu încearcă deloc să ascundă faptul că romanele sale sînt ficţiuni. El îşi conduce povestirea expunîndu-şi deliberat strata</w:t>
        <w:softHyphen/>
        <w:t xml:space="preserve">gemele şi satirizează în </w:t>
      </w:r>
      <w:r>
        <w:rPr>
          <w:rFonts w:cs="Times New Roman" w:ascii="Times New Roman" w:hAnsi="Times New Roman"/>
          <w:i/>
          <w:iCs/>
          <w:color w:val="000000"/>
          <w:sz w:val="21"/>
          <w:szCs w:val="21"/>
        </w:rPr>
        <w:t xml:space="preserve">Joseph Andrews </w:t>
      </w:r>
      <w:r>
        <w:rPr>
          <w:rFonts w:cs="Times New Roman" w:ascii="Times New Roman" w:hAnsi="Times New Roman"/>
          <w:color w:val="000000"/>
          <w:sz w:val="21"/>
          <w:szCs w:val="21"/>
        </w:rPr>
        <w:t>abundenţa amănuntelor circumstanţiale din scrierile lui Richardson*. Totuşi, se pare că acţi</w:t>
        <w:softHyphen/>
        <w:t xml:space="preserve">unea din </w:t>
      </w:r>
      <w:r>
        <w:rPr>
          <w:rFonts w:cs="Times New Roman" w:ascii="Times New Roman" w:hAnsi="Times New Roman"/>
          <w:i/>
          <w:iCs/>
          <w:color w:val="000000"/>
          <w:sz w:val="21"/>
          <w:szCs w:val="21"/>
        </w:rPr>
        <w:t xml:space="preserve">Tom Jones </w:t>
      </w:r>
      <w:r>
        <w:rPr>
          <w:rFonts w:cs="Times New Roman" w:ascii="Times New Roman" w:hAnsi="Times New Roman"/>
          <w:color w:val="000000"/>
          <w:sz w:val="21"/>
          <w:szCs w:val="21"/>
        </w:rPr>
        <w:t>a fost elaborată cu ajutorul unui almanah, astfel încît întîmplărilc să fie compatibile cronologic atît între ele. cît si cu evenimentele de interes public din anul 1745</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într-o etapă mult mai recentă a dezvoltării romanului, îl descoperim pe Joyce scriindu-i mătuşii sale. doamna WUliam Murray, din Dublin, pe cînd se afla la Paris şi lucra la ultimele fragmente din </w:t>
      </w:r>
      <w:r>
        <w:rPr>
          <w:rFonts w:cs="Times New Roman" w:ascii="Times New Roman" w:hAnsi="Times New Roman"/>
          <w:i/>
          <w:iCs/>
          <w:color w:val="000000"/>
          <w:sz w:val="21"/>
          <w:szCs w:val="21"/>
        </w:rPr>
        <w:t>Ulise:</w:t>
      </w:r>
    </w:p>
    <w:p>
      <w:pPr>
        <w:pStyle w:val="Normal"/>
        <w:widowControl/>
        <w:shd w:fill="FFFFFF" w:val="clear"/>
        <w:rPr>
          <w:rFonts w:cs="Times New Roman"/>
          <w:szCs w:val="24"/>
        </w:rPr>
      </w:pPr>
      <w:r>
        <w:rPr>
          <w:rFonts w:cs="Times New Roman" w:ascii="Times New Roman" w:hAnsi="Times New Roman"/>
          <w:i/>
          <w:iCs/>
          <w:color w:val="000000"/>
          <w:sz w:val="19"/>
          <w:szCs w:val="19"/>
        </w:rPr>
        <w:t xml:space="preserve">..E </w:t>
      </w:r>
      <w:r>
        <w:rPr>
          <w:rFonts w:cs="Times New Roman" w:ascii="Times New Roman" w:hAnsi="Times New Roman"/>
          <w:color w:val="000000"/>
          <w:sz w:val="19"/>
          <w:szCs w:val="19"/>
        </w:rPr>
        <w:t>cu putinţă ca un om obişnuit să sară gardul împrejmuitor de la Eccles St., nr. 7. dinspre potecă sau dinspre trepte, să se lase în jos pe partea inferioara a gardului pînă cînd picioarele îi ajung la aproape un metru de pămînt şi să-şi dea drumul fără să păţească nimic? Am văzut pe cineva reuşind acest lucru, dar era o persoană cu o siluetă atletică. Am nevoie de informaţia asta în amănunt ca să definitivez redactarea unui paragraf"".</w:t>
      </w:r>
    </w:p>
    <w:p>
      <w:pPr>
        <w:pStyle w:val="Normal"/>
        <w:widowControl/>
        <w:shd w:fill="FFFFFF" w:val="clear"/>
        <w:rPr>
          <w:rFonts w:cs="Times New Roman"/>
          <w:szCs w:val="24"/>
        </w:rPr>
      </w:pP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 xml:space="preserve">Exemplu: ..Prin urmare, se ospăta dintr-un iepure, sau parcă dintr-o pasăre, n-aş putea spune exact ce anume" - </w:t>
      </w:r>
      <w:r>
        <w:rPr>
          <w:rFonts w:cs="Times New Roman" w:ascii="Times New Roman" w:hAnsi="Times New Roman"/>
          <w:i/>
          <w:iCs/>
          <w:color w:val="000000"/>
          <w:sz w:val="19"/>
          <w:szCs w:val="19"/>
        </w:rPr>
        <w:t xml:space="preserve">Joseph Andrews, </w:t>
      </w:r>
      <w:r>
        <w:rPr>
          <w:rFonts w:cs="Times New Roman" w:ascii="Times New Roman" w:hAnsi="Times New Roman"/>
          <w:color w:val="000000"/>
          <w:sz w:val="19"/>
          <w:szCs w:val="19"/>
        </w:rPr>
        <w:t>I</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n. a. </w:t>
      </w:r>
      <w:r>
        <w:rPr>
          <w:rFonts w:cs="Times New Roman" w:ascii="Times New Roman" w:hAnsi="Times New Roman"/>
          <w:i/>
          <w:iCs/>
          <w:color w:val="000000"/>
          <w:sz w:val="19"/>
          <w:szCs w:val="19"/>
        </w:rPr>
        <w:t>\.</w:t>
      </w:r>
    </w:p>
    <w:p>
      <w:pPr>
        <w:pStyle w:val="Normal"/>
        <w:widowControl/>
        <w:shd w:fill="FFFFFF" w:val="clear"/>
        <w:rPr>
          <w:rFonts w:cs="Times New Roman"/>
          <w:szCs w:val="24"/>
        </w:rPr>
      </w:pPr>
      <w:r>
        <w:rPr>
          <w:rFonts w:cs="Times New Roman" w:ascii="Times New Roman" w:hAnsi="Times New Roman"/>
          <w:i/>
          <w:iCs/>
          <w:color w:val="000000"/>
          <w:sz w:val="18"/>
          <w:szCs w:val="18"/>
        </w:rPr>
        <w:t>Limbajul fi iluzia romanesca</w:t>
      </w:r>
    </w:p>
    <w:p>
      <w:pPr>
        <w:pStyle w:val="Normal"/>
        <w:widowControl/>
        <w:shd w:fill="FFFFFF" w:val="clear"/>
        <w:rPr>
          <w:rFonts w:cs="Times New Roman"/>
          <w:szCs w:val="24"/>
        </w:rPr>
      </w:pPr>
      <w:r>
        <w:rPr>
          <w:rFonts w:cs="Times New Roman" w:ascii="Times New Roman" w:hAnsi="Times New Roman"/>
          <w:color w:val="000000"/>
          <w:sz w:val="19"/>
          <w:szCs w:val="19"/>
        </w:rPr>
        <w:t>51</w:t>
      </w:r>
    </w:p>
    <w:p>
      <w:pPr>
        <w:pStyle w:val="Normal"/>
        <w:widowControl/>
        <w:shd w:fill="FFFFFF" w:val="clear"/>
        <w:rPr>
          <w:rFonts w:cs="Times New Roman"/>
          <w:szCs w:val="24"/>
        </w:rPr>
      </w:pPr>
      <w:r>
        <w:rPr>
          <w:rFonts w:cs="Times New Roman" w:ascii="Times New Roman" w:hAnsi="Times New Roman"/>
          <w:color w:val="000000"/>
          <w:sz w:val="21"/>
          <w:szCs w:val="21"/>
        </w:rPr>
        <w:t>Evident, acest gen de îmbinare circumstanţială a ficţiunii cu faptul real nu are o mare valoare literară în sine. Este, mai degrabă, contextul necesar în interiorul căruia romancierul îşi realizează efectele cele mai complicate şi profunde. Această îmbinare este. într-un sens, mai importantă pentru romancier decît pentru cititor. Mai mult decît atît, este o convenţie, deşi pare a fi exact opusul a ceea ce înţelegem în mod normal prin convenţie (adică un acord între scriitor şi public, de modificare sau omitere a cîtorva dintre contingenţele fireşti ale experienţei în beneficiul efectului estetic). Şi este o convenţie din două motive.</w:t>
      </w:r>
    </w:p>
    <w:p>
      <w:pPr>
        <w:pStyle w:val="Normal"/>
        <w:widowControl/>
        <w:shd w:fill="FFFFFF" w:val="clear"/>
        <w:rPr>
          <w:rFonts w:cs="Times New Roman"/>
          <w:szCs w:val="24"/>
        </w:rPr>
      </w:pPr>
      <w:r>
        <w:rPr>
          <w:rFonts w:cs="Times New Roman" w:ascii="Times New Roman" w:hAnsi="Times New Roman"/>
          <w:color w:val="000000"/>
          <w:sz w:val="21"/>
          <w:szCs w:val="21"/>
        </w:rPr>
        <w:t>1l) Fiindcă, oricît de multe amănunte circumstanţiale ar furniza romancierul, oricît de atent ar armoniza întîmplările din sfera acţiu</w:t>
        <w:softHyphen/>
        <w:t>nii cu cele ale timpului şi spaţiului istoric, el nu poate reproduce niciodată multiplicitatea, caracterul dat" şi ambiguitatea"* experien</w:t>
        <w:softHyphen/>
        <w:t>ţei concrete. Nu poate evita selecţia, ponderea şi consecinţele este</w:t>
        <w:softHyphen/>
        <w:t xml:space="preserve">tice care decurg de aici. Trebuie să îngrădească aşteptările cititorului în  privinţa  furnizării  de  surse  documentare  pentru  întîmplările descrise. In măsura în care ci încearcă să evadeze din perimetrul acestor condiţii, structura creată se dezintegrează, iar ci deviază din ce în ce mai mult de la ce şi-a propus iniţial să descrie, aşa cum demonstrează sclipitor Steme în </w:t>
      </w:r>
      <w:r>
        <w:rPr>
          <w:rFonts w:cs="Times New Roman" w:ascii="Times New Roman" w:hAnsi="Times New Roman"/>
          <w:i/>
          <w:iCs/>
          <w:color w:val="000000"/>
          <w:sz w:val="21"/>
          <w:szCs w:val="21"/>
        </w:rPr>
        <w:t>Trist ram Shandy.</w:t>
      </w:r>
    </w:p>
    <w:p>
      <w:pPr>
        <w:pStyle w:val="Normal"/>
        <w:widowControl/>
        <w:shd w:fill="FFFFFF" w:val="clear"/>
        <w:rPr>
          <w:rFonts w:cs="Times New Roman"/>
          <w:szCs w:val="24"/>
        </w:rPr>
      </w:pPr>
      <w:r>
        <w:rPr>
          <w:rFonts w:cs="Times New Roman" w:ascii="Times New Roman" w:hAnsi="Times New Roman"/>
          <w:color w:val="000000"/>
          <w:sz w:val="21"/>
          <w:szCs w:val="21"/>
        </w:rPr>
        <w:t xml:space="preserve">(2)  Fiindcă, oricît de multe ..fapte adevărate" s-ar găsi într-un roman, ceea ce el afirmă ca întreg nu se poate controla. Se poate ca unui om oarecare să-i fi trebuit </w:t>
      </w:r>
      <w:r>
        <w:rPr>
          <w:rFonts w:cs="Times New Roman" w:ascii="Times New Roman" w:hAnsi="Times New Roman"/>
          <w:i/>
          <w:iCs/>
          <w:color w:val="000000"/>
          <w:sz w:val="21"/>
          <w:szCs w:val="21"/>
        </w:rPr>
        <w:t xml:space="preserve">n </w:t>
      </w:r>
      <w:r>
        <w:rPr>
          <w:rFonts w:cs="Times New Roman" w:ascii="Times New Roman" w:hAnsi="Times New Roman"/>
          <w:color w:val="000000"/>
          <w:sz w:val="21"/>
          <w:szCs w:val="21"/>
        </w:rPr>
        <w:t xml:space="preserve">zile pentru a călători de la Upton la Londra în 1745. însă nu avem cum să dovedim că un om pe nume Tom Jones a parcurs acest traseu. Se poate ca un bărbat să-şi dea drumul de pe gardul împrejmuitor de la Eccles St., nr. 7.. dar nimic nu poate dovedi că un bărbat pe nume Lcopold Bloom a făcut aşa ceva în seara de 16 iunie 1904. Dacă nc-am simţi îndemnaţi să facem asemenea verificări. </w:t>
      </w:r>
      <w:r>
        <w:rPr>
          <w:rFonts w:cs="Times New Roman" w:ascii="Times New Roman" w:hAnsi="Times New Roman"/>
          <w:i/>
          <w:iCs/>
          <w:color w:val="000000"/>
          <w:sz w:val="21"/>
          <w:szCs w:val="21"/>
        </w:rPr>
        <w:t xml:space="preserve">Tom Jones </w:t>
      </w:r>
      <w:r>
        <w:rPr>
          <w:rFonts w:cs="Times New Roman" w:ascii="Times New Roman" w:hAnsi="Times New Roman"/>
          <w:color w:val="000000"/>
          <w:sz w:val="21"/>
          <w:szCs w:val="21"/>
        </w:rPr>
        <w:t xml:space="preserve">şi </w:t>
      </w:r>
      <w:r>
        <w:rPr>
          <w:rFonts w:cs="Times New Roman" w:ascii="Times New Roman" w:hAnsi="Times New Roman"/>
          <w:i/>
          <w:iCs/>
          <w:color w:val="000000"/>
          <w:sz w:val="21"/>
          <w:szCs w:val="21"/>
        </w:rPr>
        <w:t xml:space="preserve">Ulise </w:t>
      </w:r>
      <w:r>
        <w:rPr>
          <w:rFonts w:cs="Times New Roman" w:ascii="Times New Roman" w:hAnsi="Times New Roman"/>
          <w:color w:val="000000"/>
          <w:sz w:val="21"/>
          <w:szCs w:val="21"/>
        </w:rPr>
        <w:t>ar fi două romane egale cu lot atîtea eşecuri.</w:t>
      </w:r>
    </w:p>
    <w:p>
      <w:pPr>
        <w:pStyle w:val="Normal"/>
        <w:widowControl/>
        <w:shd w:fill="FFFFFF" w:val="clear"/>
        <w:rPr>
          <w:rFonts w:cs="Times New Roman"/>
          <w:szCs w:val="24"/>
        </w:rPr>
      </w:pPr>
      <w:r>
        <w:rPr>
          <w:rFonts w:cs="Times New Roman" w:ascii="Times New Roman" w:hAnsi="Times New Roman"/>
          <w:color w:val="000000"/>
          <w:sz w:val="21"/>
          <w:szCs w:val="21"/>
        </w:rPr>
        <w:t>Astfel, particularitatea circumstanţială a romanului e un gen de anticonvenţie. Ea încearcă să mascheze faptul că între roman :şi viaţă există o anumită disjuncţie şi sugerează că viaţa unui roman repre</w:t>
        <w:softHyphen/>
        <w:t>zintă o părticică din viaţa adevărată despre care întîmplător nu am mai auzit, dar care merge sau mergea înainte. Romancierul popu</w:t>
        <w:softHyphen/>
        <w:t>lează o lume a datelor controlabile (Dublin, port maritim, capitală a Irlandei, are o stradă numită Eccles) cu personaje şi întîmplări</w:t>
      </w:r>
    </w:p>
    <w:p>
      <w:pPr>
        <w:pStyle w:val="Normal"/>
        <w:widowControl/>
        <w:shd w:fill="FFFFFF" w:val="clear"/>
        <w:rPr>
          <w:rFonts w:cs="Times New Roman"/>
          <w:szCs w:val="24"/>
        </w:rPr>
      </w:pPr>
      <w:r>
        <w:rPr>
          <w:rFonts w:cs="Times New Roman" w:ascii="Times New Roman" w:hAnsi="Times New Roman"/>
          <w:color w:val="000000"/>
          <w:sz w:val="19"/>
          <w:szCs w:val="19"/>
        </w:rPr>
        <w:t xml:space="preserve">în textul original, </w:t>
      </w:r>
      <w:r>
        <w:rPr>
          <w:rFonts w:cs="Times New Roman" w:ascii="Times New Roman" w:hAnsi="Times New Roman"/>
          <w:i/>
          <w:iCs/>
          <w:color w:val="000000"/>
          <w:sz w:val="19"/>
          <w:szCs w:val="19"/>
        </w:rPr>
        <w:t xml:space="preserve">givcinii'ss </w:t>
      </w:r>
      <w:r>
        <w:rPr>
          <w:rFonts w:cs="Times New Roman" w:ascii="Times New Roman" w:hAnsi="Times New Roman"/>
          <w:color w:val="000000"/>
          <w:sz w:val="19"/>
          <w:szCs w:val="19"/>
        </w:rPr>
        <w:t>(n. tr.).</w:t>
      </w:r>
    </w:p>
    <w:p>
      <w:pPr>
        <w:pStyle w:val="Normal"/>
        <w:widowControl/>
        <w:shd w:fill="FFFFFF" w:val="clear"/>
        <w:rPr>
          <w:rFonts w:cs="Times New Roman"/>
          <w:szCs w:val="24"/>
        </w:rPr>
      </w:pPr>
      <w:r>
        <w:rPr>
          <w:rFonts w:cs="Times New Roman" w:ascii="Times New Roman" w:hAnsi="Times New Roman"/>
          <w:color w:val="000000"/>
          <w:sz w:val="19"/>
          <w:szCs w:val="19"/>
        </w:rPr>
        <w:t xml:space="preserve">în textul original, </w:t>
      </w:r>
      <w:r>
        <w:rPr>
          <w:rFonts w:cs="Times New Roman" w:ascii="Times New Roman" w:hAnsi="Times New Roman"/>
          <w:i/>
          <w:iCs/>
          <w:color w:val="000000"/>
          <w:sz w:val="19"/>
          <w:szCs w:val="19"/>
        </w:rPr>
        <w:t xml:space="preserve">open-endcdness </w:t>
      </w:r>
      <w:r>
        <w:rPr>
          <w:rFonts w:cs="Times New Roman" w:ascii="Times New Roman" w:hAnsi="Times New Roman"/>
          <w:color w:val="000000"/>
          <w:sz w:val="19"/>
          <w:szCs w:val="19"/>
        </w:rPr>
        <w:t>(n. tr.).</w:t>
      </w:r>
      <w:r>
        <w:rPr>
          <w:color w:val="000000"/>
          <w:sz w:val="18"/>
          <w:szCs w:val="18"/>
        </w:rPr>
        <w:t xml:space="preserve"> 52</w:t>
      </w:r>
    </w:p>
    <w:p>
      <w:pPr>
        <w:pStyle w:val="Normal"/>
        <w:widowControl/>
        <w:shd w:fill="FFFFFF" w:val="clear"/>
        <w:rPr>
          <w:rFonts w:cs="Times New Roman"/>
          <w:szCs w:val="24"/>
        </w:rPr>
      </w:pPr>
      <w:r>
        <w:rPr>
          <w:rFonts w:cs="Times New Roman" w:ascii="Times New Roman" w:hAnsi="Times New Roman"/>
          <w:i/>
          <w:iCs/>
          <w:color w:val="000000"/>
          <w:sz w:val="18"/>
          <w:szCs w:val="18"/>
        </w:rPr>
        <w:t>Limbajul milionului</w:t>
      </w:r>
    </w:p>
    <w:p>
      <w:pPr>
        <w:pStyle w:val="Normal"/>
        <w:widowControl/>
        <w:shd w:fill="FFFFFF" w:val="clear"/>
        <w:rPr>
          <w:rFonts w:cs="Times New Roman"/>
          <w:szCs w:val="24"/>
        </w:rPr>
      </w:pPr>
      <w:r>
        <w:rPr>
          <w:rFonts w:cs="Times New Roman" w:ascii="Times New Roman" w:hAnsi="Times New Roman"/>
          <w:color w:val="000000"/>
          <w:sz w:val="21"/>
          <w:szCs w:val="21"/>
        </w:rPr>
        <w:t>fictive (Leopold Bloom, evreu, comis-voiajor, căsătorit, cu o fiică în viaţă şi un fiu mort, este înşelat şi devine ocrotitorul unui tînăr). Romancierul se mişcă prudent de pe tărîmul luniii reale pe cel al ficţiunii şi face eforturi pentru a ascunde această mişcare. Prin urmare, personajele fictive sînt înzestrate cu un context particular asemănător celui prin care ne definim pe noi şi îi definim pe ceilalţi în lumea reală: ele au un nume, părinţi, posesiuni, ocupaţii etc., dis</w:t>
        <w:softHyphen/>
        <w:t>puse în aşa fel încît să nu ni se violenteze simţul probabilităţii moştenit din lumea empirică. Iată ce vrea să spună X cînd afirmă că romancierul creează o echivalenţă fictivă a lumii reale. Rămîne însă valabilă întrebarea dacă mijloacele lingvistice prin care sînt furnizate toate aceste informaţii merită un interes critic.</w:t>
      </w:r>
    </w:p>
    <w:p>
      <w:pPr>
        <w:pStyle w:val="Normal"/>
        <w:widowControl/>
        <w:shd w:fill="FFFFFF" w:val="clear"/>
        <w:rPr>
          <w:rFonts w:cs="Times New Roman"/>
          <w:szCs w:val="24"/>
        </w:rPr>
      </w:pPr>
      <w:r>
        <w:rPr>
          <w:rFonts w:cs="Times New Roman" w:ascii="Times New Roman" w:hAnsi="Times New Roman"/>
          <w:b/>
          <w:bCs/>
          <w:i/>
          <w:iCs/>
          <w:color w:val="000000"/>
          <w:sz w:val="21"/>
          <w:szCs w:val="21"/>
        </w:rPr>
        <w:t>F. W. Bateson şi B. Shakevitch: Particularitatea</w:t>
      </w:r>
    </w:p>
    <w:p>
      <w:pPr>
        <w:pStyle w:val="Normal"/>
        <w:widowControl/>
        <w:shd w:fill="FFFFFF" w:val="clear"/>
        <w:rPr>
          <w:rFonts w:cs="Times New Roman"/>
          <w:szCs w:val="24"/>
        </w:rPr>
      </w:pPr>
      <w:r>
        <w:rPr>
          <w:rFonts w:cs="Times New Roman" w:ascii="Times New Roman" w:hAnsi="Times New Roman"/>
          <w:color w:val="000000"/>
          <w:sz w:val="21"/>
          <w:szCs w:val="21"/>
        </w:rPr>
        <w:t xml:space="preserve">Această problemă a fost supusă unei interesante dezbateri de F. W. Bateson şi B. Shakevitch în articolul </w:t>
      </w:r>
      <w:r>
        <w:rPr>
          <w:rFonts w:cs="Times New Roman" w:ascii="Times New Roman" w:hAnsi="Times New Roman"/>
          <w:i/>
          <w:iCs/>
          <w:color w:val="000000"/>
          <w:sz w:val="21"/>
          <w:szCs w:val="21"/>
        </w:rPr>
        <w:t xml:space="preserve">„The </w:t>
      </w:r>
      <w:r>
        <w:rPr>
          <w:rFonts w:cs="Times New Roman" w:ascii="Times New Roman" w:hAnsi="Times New Roman"/>
          <w:color w:val="000000"/>
          <w:sz w:val="21"/>
          <w:szCs w:val="21"/>
        </w:rPr>
        <w:t>F/v de Katherine Mansfield: un exerciţiu critic"</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precum şi de cîţiva critici care şi-au adus contribuţia la o dezbatere ulterioară din „Eseuri despre criti</w:t>
        <w:softHyphen/>
        <w:t>că"</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Bateson şi Shakevitch pornesc de la ideea că particularitatea reprezintă materia primă a romanului:</w:t>
      </w:r>
    </w:p>
    <w:p>
      <w:pPr>
        <w:pStyle w:val="Normal"/>
        <w:widowControl/>
        <w:shd w:fill="FFFFFF" w:val="clear"/>
        <w:rPr>
          <w:rFonts w:cs="Times New Roman"/>
          <w:szCs w:val="24"/>
        </w:rPr>
      </w:pPr>
      <w:r>
        <w:rPr>
          <w:rFonts w:cs="Times New Roman" w:ascii="Times New Roman" w:hAnsi="Times New Roman"/>
          <w:color w:val="000000"/>
          <w:sz w:val="19"/>
          <w:szCs w:val="19"/>
        </w:rPr>
        <w:t>..într-un proverb, toate detaliile concrete sîm funcţionale. Nimeni nu vrea să ştie ce fel de piatră este cea care nu prinde muşchi sau cea aruncată de cei care locuiesc în case de sticlă*.</w:t>
      </w:r>
    </w:p>
    <w:p>
      <w:pPr>
        <w:pStyle w:val="Normal"/>
        <w:widowControl/>
        <w:shd w:fill="FFFFFF" w:val="clear"/>
        <w:rPr>
          <w:rFonts w:cs="Times New Roman"/>
          <w:szCs w:val="24"/>
        </w:rPr>
      </w:pPr>
      <w:r>
        <w:rPr>
          <w:rFonts w:cs="Times New Roman" w:ascii="Times New Roman" w:hAnsi="Times New Roman"/>
          <w:color w:val="000000"/>
          <w:sz w:val="19"/>
          <w:szCs w:val="19"/>
        </w:rPr>
        <w:t>Mărimea, culoarea, greutatea şi forma exactă sînt lipsite de im</w:t>
        <w:softHyphen/>
        <w:t>portanţă, fiindcă proverbul reclamă o conceptualizare implicită ime</w:t>
        <w:softHyphen/>
        <w:t>diată... însă într-o nuvelă realistă particularitatea acoperă o bună parte din înţeles. Suprimaţi numele domnului Woodfield. culoarea fotoliului, ziua din săptămînă destinată vizitelor în City şi convenţia se va pră</w:t>
        <w:softHyphen/>
        <w:t>buşi. Acestea sînt repere indispensabile care se tiflă între cititor şi autor, asumîndu-şi. de asemenea, o încredere şi uii interes comun în detaliul concret al lumii fenomenale."-'</w:t>
      </w:r>
      <w:r>
        <w:rPr>
          <w:rFonts w:cs="Times New Roman" w:ascii="Times New Roman" w:hAnsi="Times New Roman"/>
          <w:color w:val="000000"/>
          <w:sz w:val="19"/>
          <w:szCs w:val="19"/>
          <w:vertAlign w:val="superscript"/>
        </w:rPr>
        <w:t>1</w:t>
      </w:r>
    </w:p>
    <w:p>
      <w:pPr>
        <w:pStyle w:val="Normal"/>
        <w:widowControl/>
        <w:shd w:fill="FFFFFF" w:val="clear"/>
        <w:rPr>
          <w:rFonts w:cs="Times New Roman"/>
          <w:szCs w:val="24"/>
        </w:rPr>
      </w:pPr>
      <w:r>
        <w:rPr>
          <w:rFonts w:cs="Times New Roman" w:ascii="Times New Roman" w:hAnsi="Times New Roman"/>
          <w:color w:val="000000"/>
          <w:sz w:val="19"/>
          <w:szCs w:val="19"/>
        </w:rPr>
        <w:t>* Sugestiile se referă la proverbele: ..A rolling stolie gather no moss" şi „People w ho live in glasshouses should noi throw stones" („O piatră care se rostogoleşte nu prinde muşchi", iar ..Cei care locuiesc în case de sticlă să nu arunce cu pietre") - (n. tr.).</w:t>
      </w:r>
    </w:p>
    <w:p>
      <w:pPr>
        <w:pStyle w:val="Normal"/>
        <w:widowControl/>
        <w:shd w:fill="FFFFFF" w:val="clear"/>
        <w:rPr>
          <w:rFonts w:cs="Times New Roman"/>
          <w:szCs w:val="24"/>
        </w:rPr>
      </w:pPr>
      <w:r>
        <w:rPr>
          <w:rFonts w:cs="Times New Roman" w:ascii="Times New Roman" w:hAnsi="Times New Roman"/>
          <w:i/>
          <w:iCs/>
          <w:color w:val="000000"/>
          <w:sz w:val="18"/>
          <w:szCs w:val="18"/>
        </w:rPr>
        <w:t>F. W. Bateson şi B. Shakevitch: Particularitatea</w:t>
      </w:r>
    </w:p>
    <w:p>
      <w:pPr>
        <w:pStyle w:val="Normal"/>
        <w:widowControl/>
        <w:shd w:fill="FFFFFF" w:val="clear"/>
        <w:rPr>
          <w:rFonts w:cs="Times New Roman"/>
          <w:szCs w:val="24"/>
        </w:rPr>
      </w:pPr>
      <w:r>
        <w:rPr>
          <w:rFonts w:cs="Times New Roman" w:ascii="Times New Roman" w:hAnsi="Times New Roman"/>
          <w:color w:val="000000"/>
          <w:sz w:val="21"/>
          <w:szCs w:val="21"/>
        </w:rPr>
        <w:t>53</w:t>
      </w:r>
    </w:p>
    <w:p>
      <w:pPr>
        <w:pStyle w:val="Normal"/>
        <w:widowControl/>
        <w:shd w:fill="FFFFFF" w:val="clear"/>
        <w:rPr>
          <w:rFonts w:cs="Times New Roman"/>
          <w:szCs w:val="24"/>
        </w:rPr>
      </w:pPr>
      <w:r>
        <w:rPr>
          <w:rFonts w:cs="Times New Roman" w:ascii="Times New Roman" w:hAnsi="Times New Roman"/>
          <w:color w:val="000000"/>
          <w:sz w:val="21"/>
          <w:szCs w:val="21"/>
        </w:rPr>
        <w:t xml:space="preserve">Scriitorii observă anumite trăsături lingvistice în </w:t>
      </w:r>
      <w:r>
        <w:rPr>
          <w:rFonts w:cs="Times New Roman" w:ascii="Times New Roman" w:hAnsi="Times New Roman"/>
          <w:i/>
          <w:iCs/>
          <w:color w:val="000000"/>
          <w:sz w:val="21"/>
          <w:szCs w:val="21"/>
        </w:rPr>
        <w:t xml:space="preserve">The </w:t>
      </w:r>
      <w:r>
        <w:rPr>
          <w:rFonts w:cs="Times New Roman" w:ascii="Times New Roman" w:hAnsi="Times New Roman"/>
          <w:color w:val="000000"/>
          <w:sz w:val="21"/>
          <w:szCs w:val="21"/>
        </w:rPr>
        <w:t>F/v, care joacă un rol important în determinarea înţelesului ei, mai cu seamă modul în care Katherine Mansfield foloseşte vorbirea indirect liberă şi refuzul ei de a deconspira numele „şefului", cuvînt pe care îl scrie cu literă mică ca pe oricare alt substantiv comun. Ei susţin că:</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Punctul în care un procedeu lingvistic, fie de vocabular (şeful), fie de sintaxă (vorbirea indirectă) se transformă în procedeu retoric nu trebuie să fie detectabil în proza realistă. Cititorul şi-a suspendat neîncrederea cu condiţia ca particularităţile naturaliste să se menţină, aşa cum se întîmplă evident în </w:t>
      </w:r>
      <w:r>
        <w:rPr>
          <w:rFonts w:cs="Times New Roman" w:ascii="Times New Roman" w:hAnsi="Times New Roman"/>
          <w:i/>
          <w:iCs/>
          <w:color w:val="000000"/>
          <w:sz w:val="19"/>
          <w:szCs w:val="19"/>
        </w:rPr>
        <w:t xml:space="preserve">The </w:t>
      </w:r>
      <w:r>
        <w:rPr>
          <w:rFonts w:cs="Times New Roman" w:ascii="Times New Roman" w:hAnsi="Times New Roman"/>
          <w:color w:val="000000"/>
          <w:sz w:val="19"/>
          <w:szCs w:val="19"/>
        </w:rPr>
        <w:t>F/y... Dar în unele dintre proce</w:t>
        <w:softHyphen/>
        <w:t xml:space="preserve">deele analizate aici limbajul a devenit indiscutabil retoric. Repetarea </w:t>
      </w:r>
      <w:r>
        <w:rPr>
          <w:rFonts w:cs="Times New Roman" w:ascii="Times New Roman" w:hAnsi="Times New Roman"/>
          <w:i/>
          <w:iCs/>
          <w:color w:val="000000"/>
          <w:sz w:val="19"/>
          <w:szCs w:val="19"/>
        </w:rPr>
        <w:t xml:space="preserve">oricărei </w:t>
      </w:r>
      <w:r>
        <w:rPr>
          <w:rFonts w:cs="Times New Roman" w:ascii="Times New Roman" w:hAnsi="Times New Roman"/>
          <w:color w:val="000000"/>
          <w:sz w:val="19"/>
          <w:szCs w:val="19"/>
        </w:rPr>
        <w:t>propoziţii sau construcţii îi va conferi o nouă dimensiune semantică dacă se va produce într-o măsură suficient de mare.'"*</w:t>
      </w:r>
    </w:p>
    <w:p>
      <w:pPr>
        <w:pStyle w:val="Normal"/>
        <w:widowControl/>
        <w:shd w:fill="FFFFFF" w:val="clear"/>
        <w:rPr>
          <w:rFonts w:cs="Times New Roman"/>
          <w:szCs w:val="24"/>
        </w:rPr>
      </w:pPr>
      <w:r>
        <w:rPr>
          <w:rFonts w:cs="Times New Roman" w:ascii="Times New Roman" w:hAnsi="Times New Roman"/>
          <w:color w:val="000000"/>
          <w:sz w:val="21"/>
          <w:szCs w:val="21"/>
        </w:rPr>
        <w:t xml:space="preserve">Articolul a provocat o reacţie puternică din partea altor critici, dintre care majoritatea au fost interesaţi în a contesta interpretarea particulară avansată de Bateson şi Shakevitch în legătură cu </w:t>
      </w:r>
      <w:r>
        <w:rPr>
          <w:rFonts w:cs="Times New Roman" w:ascii="Times New Roman" w:hAnsi="Times New Roman"/>
          <w:i/>
          <w:iCs/>
          <w:color w:val="000000"/>
          <w:sz w:val="21"/>
          <w:szCs w:val="21"/>
        </w:rPr>
        <w:t xml:space="preserve">The </w:t>
      </w:r>
      <w:r>
        <w:rPr>
          <w:rFonts w:cs="Times New Roman" w:ascii="Times New Roman" w:hAnsi="Times New Roman"/>
          <w:color w:val="000000"/>
          <w:sz w:val="21"/>
          <w:szCs w:val="21"/>
        </w:rPr>
        <w:t xml:space="preserve">F/y. care nu mă preocupă în acest moment, însă discuţia a atins şi alte probleme cu caracter mai general. E. B. Greenwood. de pildă, a susţinut că „realismul nu este doar un «artificiu» prin care să se realizeze încorporarea amănuntelor descriptive în povestire în scopul destrămării neîncrederii cititorului faţă de caracterul concret al întîmplării povestite". Descrierea unor lucruri precise, cum ar fi mobilierul, a funcţionat în </w:t>
      </w:r>
      <w:r>
        <w:rPr>
          <w:rFonts w:cs="Times New Roman" w:ascii="Times New Roman" w:hAnsi="Times New Roman"/>
          <w:i/>
          <w:iCs/>
          <w:color w:val="000000"/>
          <w:sz w:val="21"/>
          <w:szCs w:val="21"/>
        </w:rPr>
        <w:t xml:space="preserve">The </w:t>
      </w:r>
      <w:r>
        <w:rPr>
          <w:rFonts w:cs="Times New Roman" w:ascii="Times New Roman" w:hAnsi="Times New Roman"/>
          <w:color w:val="000000"/>
          <w:sz w:val="21"/>
          <w:szCs w:val="21"/>
        </w:rPr>
        <w:t>F/y ca o formă de metonimie sau sinecdocă. Realismul a fost o modalitate de a se ajunge la „universul concret"</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Apărîndu-se. apărîndu-şi totodată colaboratorul şi clarificîndu-şi scopul într-o şi mai mare măsură. Bateson a afirmat în replică:</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Premisa iniţială era că organizarea tehnică a unei nuvele poate fi în bună parte similară celei a unei poezii*. Atît poezia, cît şi nuvela sînt afirmaţii cu privire la firea omenească, sînt «critici de viaţă». Ambele îşi propun să supravieţuiască acelui context imediat al propriilor origini şi. în consecinţă, ambele deformează vorbirea obişnuită, într-un fel sau altul, pentru a realiza un asemenea grad de memorabilitate. Poetul întrebuinţează metrul, limbajul poetic, figurile de stil, tropii, etc.. pe cînd prozatorul dă impresia că nu procedează la fel sau. dacă o face. o face oricum într-o măsură restrînsă. Dar atunci </w:t>
      </w:r>
      <w:r>
        <w:rPr>
          <w:rFonts w:cs="Times New Roman" w:ascii="Times New Roman" w:hAnsi="Times New Roman"/>
          <w:i/>
          <w:iCs/>
          <w:color w:val="000000"/>
          <w:sz w:val="19"/>
          <w:szCs w:val="19"/>
        </w:rPr>
        <w:t xml:space="preserve">care </w:t>
      </w:r>
      <w:r>
        <w:rPr>
          <w:rFonts w:cs="Times New Roman" w:ascii="Times New Roman" w:hAnsi="Times New Roman"/>
          <w:color w:val="000000"/>
          <w:sz w:val="19"/>
          <w:szCs w:val="19"/>
        </w:rPr>
        <w:t>sînt totuşi echivalentele în proza realistă ale metrului şi ale</w:t>
      </w:r>
    </w:p>
    <w:p>
      <w:pPr>
        <w:pStyle w:val="Normal"/>
        <w:widowControl/>
        <w:shd w:fill="FFFFFF" w:val="clear"/>
        <w:rPr>
          <w:rFonts w:cs="Times New Roman"/>
          <w:szCs w:val="24"/>
        </w:rPr>
      </w:pPr>
      <w:r>
        <w:rPr>
          <w:rFonts w:cs="Times New Roman" w:ascii="Times New Roman" w:hAnsi="Times New Roman"/>
          <w:color w:val="000000"/>
          <w:sz w:val="19"/>
          <w:szCs w:val="19"/>
        </w:rPr>
        <w:t>'" Aceasta reprezintă o modificare însemnată a punctului de vedere ex</w:t>
        <w:softHyphen/>
        <w:t xml:space="preserve">primat anterior de acelaşi scriitor în </w:t>
      </w:r>
      <w:r>
        <w:rPr>
          <w:rFonts w:cs="Times New Roman" w:ascii="Times New Roman" w:hAnsi="Times New Roman"/>
          <w:i/>
          <w:iCs/>
          <w:color w:val="000000"/>
          <w:sz w:val="19"/>
          <w:szCs w:val="19"/>
        </w:rPr>
        <w:t xml:space="preserve">Poezia engleză şi limba engleză </w:t>
      </w:r>
      <w:r>
        <w:rPr>
          <w:rFonts w:cs="Times New Roman" w:ascii="Times New Roman" w:hAnsi="Times New Roman"/>
          <w:color w:val="000000"/>
          <w:sz w:val="19"/>
          <w:szCs w:val="19"/>
        </w:rPr>
        <w:t>(n. a.).</w:t>
      </w:r>
      <w:r>
        <w:rPr>
          <w:color w:val="000000"/>
          <w:sz w:val="18"/>
          <w:szCs w:val="18"/>
        </w:rPr>
        <w:t xml:space="preserve"> 54</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19"/>
          <w:szCs w:val="19"/>
        </w:rPr>
        <w:t>celorlalte procedee?...(în general). Insist oricum asupra supraabun-&gt;    dentei detaliilor concrete (convenţia particularităţii fenomenale)..."^</w:t>
      </w:r>
    </w:p>
    <w:p>
      <w:pPr>
        <w:pStyle w:val="Normal"/>
        <w:widowControl/>
        <w:shd w:fill="FFFFFF" w:val="clear"/>
        <w:rPr>
          <w:rFonts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vertAlign w:val="superscript"/>
        </w:rPr>
        <w:t>:</w:t>
      </w:r>
      <w:r>
        <w:rPr>
          <w:rFonts w:cs="Times New Roman" w:ascii="Times New Roman" w:hAnsi="Times New Roman"/>
          <w:color w:val="000000"/>
          <w:sz w:val="21"/>
          <w:szCs w:val="21"/>
        </w:rPr>
        <w:t xml:space="preserve"> Linia de demarcaţie dintre Bateson şi Greenwood este subţire, dar importantă. Dacă, aşa cum sugerează Bateson, particularitatea prozei realiste este funcţională doar </w:t>
      </w:r>
      <w:r>
        <w:rPr>
          <w:rFonts w:cs="Times New Roman" w:ascii="Times New Roman" w:hAnsi="Times New Roman"/>
          <w:i/>
          <w:iCs/>
          <w:color w:val="000000"/>
          <w:sz w:val="21"/>
          <w:szCs w:val="21"/>
        </w:rPr>
        <w:t xml:space="preserve">en masse </w:t>
      </w:r>
      <w:r>
        <w:rPr>
          <w:rFonts w:cs="Times New Roman" w:ascii="Times New Roman" w:hAnsi="Times New Roman"/>
          <w:color w:val="000000"/>
          <w:sz w:val="21"/>
          <w:szCs w:val="21"/>
        </w:rPr>
        <w:t>ca mijloc de obţinere a suspendării neîncrederii, şi dacă detaliile sale constitutive sînt se</w:t>
        <w:softHyphen/>
        <w:t>lecţionate arbitrar, oricare dintre ele fiind la fel de bun precum celă</w:t>
        <w:softHyphen/>
        <w:t>lalt, atunci va fi greu să discutăm acest aspect al artei romancierului cu referire la „formă" sau limbaj. Dacă. pe de altă parte, acceptăm teoria lui Greenwood potrivit căreia detaliul descriptiv este o formă de metonimie sau sinecdocă, atunci înţelesul unei opere în proză este determinat în totalitate de limbajul folosit de scriitor. Natura acestei probleme este ilustrată adecvat de următorul comentariu realizat de Bateson:</w:t>
      </w:r>
    </w:p>
    <w:p>
      <w:pPr>
        <w:pStyle w:val="Normal"/>
        <w:widowControl/>
        <w:shd w:fill="FFFFFF" w:val="clear"/>
        <w:rPr>
          <w:rFonts w:cs="Times New Roman"/>
          <w:szCs w:val="24"/>
        </w:rPr>
      </w:pPr>
      <w:r>
        <w:rPr>
          <w:rFonts w:cs="Times New Roman" w:ascii="Times New Roman" w:hAnsi="Times New Roman"/>
          <w:color w:val="000000"/>
          <w:sz w:val="19"/>
          <w:szCs w:val="19"/>
        </w:rPr>
        <w:t>..Fără îndoială că fotoliul şefului... reprezintă o consecinţă funcţională a intrigii şi a caracterizării. Tocmai această accentuare a culorii verzi a fotoliului, un detaliu nefuncţional în sine, constituie însemnul convenţiei realiste."'</w:t>
      </w:r>
    </w:p>
    <w:p>
      <w:pPr>
        <w:pStyle w:val="Normal"/>
        <w:widowControl/>
        <w:shd w:fill="FFFFFF" w:val="clear"/>
        <w:rPr>
          <w:rFonts w:cs="Times New Roman"/>
          <w:szCs w:val="24"/>
        </w:rPr>
      </w:pPr>
      <w:r>
        <w:rPr>
          <w:rFonts w:cs="Times New Roman" w:ascii="Times New Roman" w:hAnsi="Times New Roman"/>
          <w:color w:val="000000"/>
          <w:sz w:val="21"/>
          <w:szCs w:val="21"/>
        </w:rPr>
        <w:t>Nu ştim cu exactitate dacă o asemenea chestiune va putea fi elucidată vreodată de analiza critică. Instrumentele noastre nu sînt atît de precise ca să aprecieze concludent dacă într-adevăr culoarea verde a fotoliului este funcţională sau dacă fotoliul ar fi putut fi roşu fără ca asta să aibă vreo importanţă. Şi nici nu posedăm, aşa cum ne-ar putea reaminti profesorul Cameron. o cunoaştere apriorică a fotoliului, cu care să putem compara descrierea pe care i-o face Katherine Mansfield. Ceea ce sîntem totuşi în măsură să afirmăm este că particularitatea fenomenală a romanului nu poate fi niciodată arbitrară la modul absolut.</w:t>
      </w:r>
    </w:p>
    <w:p>
      <w:pPr>
        <w:pStyle w:val="Normal"/>
        <w:widowControl/>
        <w:shd w:fill="FFFFFF" w:val="clear"/>
        <w:rPr>
          <w:rFonts w:cs="Times New Roman"/>
          <w:szCs w:val="24"/>
        </w:rPr>
      </w:pPr>
      <w:r>
        <w:rPr>
          <w:rFonts w:cs="Times New Roman" w:ascii="Times New Roman" w:hAnsi="Times New Roman"/>
          <w:color w:val="000000"/>
          <w:sz w:val="21"/>
          <w:szCs w:val="21"/>
        </w:rPr>
        <w:t>Acest lucru va putea fi dovedit de folosirea numelor proprii, în viaţa de zi cu zi. numele noastre de ^familie sînt hotărîte de întîmplare. iar cele de botez de părinţi, în nici unul dintre aceste cazuri ele nu pot fi controlate, (în acele cazuri în care există totuşi uu asemenea control, ca atunci cînd ne schimbăm numele din motive profesionale, criteriile care orientează alegerea sînt cvasiliterare.) în felul acesta, nu ne aşteptăm să descoperim nici o corespondenţă între numele unei persoane şi felul ei de a fi. iar dacă totuşi o atare corespondenţă există şi ne frapează, avem sentimentul că într-un mod bizar arta a violat teritoriul vieţii reale. Cu toate acestea, în lumea ficţiunii personajele se înfăţişează minţii artistului şi acesta, aidoma lui Adam. trebuie să le numească. Romancierii răspund acestei îndatoriri în mai multe feluri: unii se delectează cu</w:t>
      </w:r>
    </w:p>
    <w:p>
      <w:pPr>
        <w:pStyle w:val="Normal"/>
        <w:widowControl/>
        <w:shd w:fill="FFFFFF" w:val="clear"/>
        <w:rPr>
          <w:rFonts w:cs="Times New Roman"/>
          <w:szCs w:val="24"/>
        </w:rPr>
      </w:pPr>
      <w:r>
        <w:rPr>
          <w:rFonts w:cs="Times New Roman" w:ascii="Times New Roman" w:hAnsi="Times New Roman"/>
          <w:color w:val="000000"/>
          <w:sz w:val="17"/>
          <w:szCs w:val="17"/>
        </w:rPr>
        <w:t xml:space="preserve">F. </w:t>
      </w:r>
      <w:r>
        <w:rPr>
          <w:rFonts w:cs="Times New Roman" w:ascii="Times New Roman" w:hAnsi="Times New Roman"/>
          <w:i/>
          <w:iCs/>
          <w:color w:val="000000"/>
          <w:sz w:val="17"/>
          <w:szCs w:val="17"/>
        </w:rPr>
        <w:t>W. Baieson şi B. SJicikevitdi: Particularitatea</w:t>
      </w:r>
    </w:p>
    <w:p>
      <w:pPr>
        <w:pStyle w:val="Normal"/>
        <w:widowControl/>
        <w:shd w:fill="FFFFFF" w:val="clear"/>
        <w:rPr>
          <w:rFonts w:cs="Times New Roman"/>
          <w:szCs w:val="24"/>
        </w:rPr>
      </w:pPr>
      <w:r>
        <w:rPr>
          <w:color w:val="000000"/>
          <w:sz w:val="18"/>
          <w:szCs w:val="18"/>
        </w:rPr>
        <w:t>55</w:t>
      </w:r>
    </w:p>
    <w:p>
      <w:pPr>
        <w:pStyle w:val="Normal"/>
        <w:widowControl/>
        <w:shd w:fill="FFFFFF" w:val="clear"/>
        <w:rPr>
          <w:rFonts w:cs="Times New Roman"/>
          <w:szCs w:val="24"/>
        </w:rPr>
      </w:pPr>
      <w:r>
        <w:rPr>
          <w:rFonts w:cs="Times New Roman" w:ascii="Times New Roman" w:hAnsi="Times New Roman"/>
          <w:color w:val="000000"/>
          <w:sz w:val="21"/>
          <w:szCs w:val="21"/>
        </w:rPr>
        <w:t>posibilităţile numelor simbolice, în timp ce alţii caută să împrumute numelor o discretă banalitate, însă chiar şi în acest al doilea caz a avut loc un proces de selecţie dintr-o infinitate de posibilităţi, fiind aleasă una, iar singurul argument al acestei ultime alegeri este de factură estetică. Ian Watt arată că primii romancieri englezi, Defoe şi Richardson. s-au dezis de tradiţia literară a momentului dînd personajelor nume obişnuite, nesimbolice, dar notează că acest lucru nu era incompatibil cu o anumită adecvare discretă a numelor</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 xml:space="preserve">, înţelegem imediat o atare afirmaţie dacă încercăm să ni le închipuim pe Moli Flanders şi pe Clarissa Harlowe schimbîndu-şi numele între ele. Eu însumi am un coleg şi un bun prieten pe nume Brewer. Pînă cînd am început să scriu nu mi-am dat seama de asocierile acestui nume cu diversele contexte ale cuvîntului </w:t>
      </w:r>
      <w:r>
        <w:rPr>
          <w:rFonts w:cs="Times New Roman" w:ascii="Times New Roman" w:hAnsi="Times New Roman"/>
          <w:i/>
          <w:iCs/>
          <w:color w:val="000000"/>
          <w:sz w:val="21"/>
          <w:szCs w:val="21"/>
        </w:rPr>
        <w:t xml:space="preserve">brew*. </w:t>
      </w:r>
      <w:r>
        <w:rPr>
          <w:rFonts w:cs="Times New Roman" w:ascii="Times New Roman" w:hAnsi="Times New Roman"/>
          <w:color w:val="000000"/>
          <w:sz w:val="21"/>
          <w:szCs w:val="21"/>
        </w:rPr>
        <w:t>Dar mi se pare imposibil ca un romancier pătrunzător să aleagă un asemenea nume, sau ca un cititor pătrunzător să-l întîlnească, fără a pune în lumină cîteva dintre aceste asocieri.</w:t>
      </w:r>
    </w:p>
    <w:p>
      <w:pPr>
        <w:pStyle w:val="Normal"/>
        <w:widowControl/>
        <w:shd w:fill="FFFFFF" w:val="clear"/>
        <w:rPr>
          <w:rFonts w:cs="Times New Roman"/>
          <w:szCs w:val="24"/>
        </w:rPr>
      </w:pPr>
      <w:r>
        <w:rPr>
          <w:rFonts w:cs="Times New Roman" w:ascii="Times New Roman" w:hAnsi="Times New Roman"/>
          <w:color w:val="000000"/>
          <w:sz w:val="21"/>
          <w:szCs w:val="21"/>
        </w:rPr>
        <w:t>Aşadar, romancierul nu poate nicicînd să reproducă neutralita</w:t>
        <w:softHyphen/>
        <w:t>tea, „datul" numelor din lumea reală. Concluzia este valabilă de fapt pentru întregul aparat al particularităţii fenomenale. Nimic nu poate fi total neutru în roman. Aşa cum spune Greenwood. ..amănuntele (particularităţii descriptive din roman) sînt surogate... pentru masa de detalii observate care ar fi existat în realitate"</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Selecţionarea şi dispunerea acestor surogate trebuie să aibă o motivaţie estetică şi un efect estetic, deşi atît scriitorul, cit şi cititorul, într-o oarecare mă</w:t>
        <w:softHyphen/>
        <w:t>sură, pot să-şi dea seama de procesele implicate. Fireşte, critica are competenţa să analizeze doar ceea ce putem conştientiza: însă trebuie să ne exploatăm resursele pînă la limita lor maximă.</w:t>
      </w:r>
    </w:p>
    <w:p>
      <w:pPr>
        <w:pStyle w:val="Normal"/>
        <w:widowControl/>
        <w:shd w:fill="FFFFFF" w:val="clear"/>
        <w:rPr>
          <w:rFonts w:cs="Times New Roman"/>
          <w:szCs w:val="24"/>
        </w:rPr>
      </w:pPr>
      <w:r>
        <w:rPr>
          <w:rFonts w:cs="Times New Roman" w:ascii="Times New Roman" w:hAnsi="Times New Roman"/>
          <w:color w:val="000000"/>
          <w:sz w:val="21"/>
          <w:szCs w:val="21"/>
        </w:rPr>
        <w:t>Potrivit cuvintelor lui Bateson şi Shakevitch, elementele funcţio</w:t>
        <w:softHyphen/>
        <w:t xml:space="preserve">nale sau însemnate din punct de vedere lingvistic aparţinînd unei opere realiste în proză - elementele care determină modul nostru de înţelegere şi de apreciere a personajelor şi a acţiunilor incriminate -provin clintr-un noian de particularităţi descriptive nefuncţionale, iar îocurile în care apar „nu trebuie să fie detectabile". (Acest fapt nu poate fi întru totul adevărat, din moment ce unii scriitori au reuşit să le observe, de pildă în </w:t>
      </w:r>
      <w:r>
        <w:rPr>
          <w:rFonts w:cs="Times New Roman" w:ascii="Times New Roman" w:hAnsi="Times New Roman"/>
          <w:i/>
          <w:iCs/>
          <w:color w:val="000000"/>
          <w:sz w:val="21"/>
          <w:szCs w:val="21"/>
        </w:rPr>
        <w:t xml:space="preserve">The Fly. </w:t>
      </w:r>
      <w:r>
        <w:rPr>
          <w:rFonts w:cs="Times New Roman" w:ascii="Times New Roman" w:hAnsi="Times New Roman"/>
          <w:color w:val="000000"/>
          <w:sz w:val="21"/>
          <w:szCs w:val="21"/>
        </w:rPr>
        <w:t>Ceea ce se susţine - de altminteri, în mod justificat - este că în mod caracteristic romancierul face eforturi pentru a ascunde faptul că manevrează limbajul în scopuri estetice.) Dar. dacă analiza critică poate merge atît de departe, oare</w:t>
      </w:r>
    </w:p>
    <w:p>
      <w:pPr>
        <w:pStyle w:val="Normal"/>
        <w:widowControl/>
        <w:shd w:fill="FFFFFF" w:val="clear"/>
        <w:rPr>
          <w:rFonts w:cs="Times New Roman"/>
          <w:szCs w:val="24"/>
        </w:rPr>
      </w:pPr>
      <w:r>
        <w:rPr>
          <w:rFonts w:cs="Times New Roman" w:ascii="Times New Roman" w:hAnsi="Times New Roman"/>
          <w:color w:val="000000"/>
          <w:sz w:val="19"/>
          <w:szCs w:val="19"/>
        </w:rPr>
        <w:t xml:space="preserve">* </w:t>
      </w:r>
      <w:r>
        <w:rPr>
          <w:rFonts w:cs="Times New Roman" w:ascii="Times New Roman" w:hAnsi="Times New Roman"/>
          <w:i/>
          <w:iCs/>
          <w:color w:val="000000"/>
          <w:sz w:val="19"/>
          <w:szCs w:val="19"/>
        </w:rPr>
        <w:t xml:space="preserve">To bre\v — </w:t>
      </w:r>
      <w:r>
        <w:rPr>
          <w:rFonts w:cs="Times New Roman" w:ascii="Times New Roman" w:hAnsi="Times New Roman"/>
          <w:color w:val="000000"/>
          <w:sz w:val="19"/>
          <w:szCs w:val="19"/>
        </w:rPr>
        <w:t xml:space="preserve">a fabrica bere. dar şi a urzi. a pune [a cale: </w:t>
      </w:r>
      <w:r>
        <w:rPr>
          <w:rFonts w:cs="Times New Roman" w:ascii="Times New Roman" w:hAnsi="Times New Roman"/>
          <w:i/>
          <w:iCs/>
          <w:color w:val="000000"/>
          <w:sz w:val="19"/>
          <w:szCs w:val="19"/>
        </w:rPr>
        <w:t xml:space="preserve">hrewer - </w:t>
      </w:r>
      <w:r>
        <w:rPr>
          <w:rFonts w:cs="Times New Roman" w:ascii="Times New Roman" w:hAnsi="Times New Roman"/>
          <w:color w:val="000000"/>
          <w:sz w:val="19"/>
          <w:szCs w:val="19"/>
        </w:rPr>
        <w:t>berar, fabricant de bere sau intrigant (n. tr.).</w:t>
      </w:r>
      <w:r>
        <w:rPr>
          <w:color w:val="000000"/>
          <w:sz w:val="19"/>
          <w:szCs w:val="19"/>
        </w:rPr>
        <w:t xml:space="preserve"> 56</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n-ar putea avansa încă puţin, sprijinită de convingerea apriorică potrivit căreia într-un roman nimic nu poate fi în întregime arbitrar şi mei neutru? N-ar putea să dezvăluie un anumit model, o anumită ordine a semnificaţiilor din conglomeratul specificităţii aparent accidentale? Mi se pare că tocmai Bateson şi Shakevitch au furnizat o mdicaţie utilă în această direcţie: „Repetarea oricărei propoziţii sau construcţii îi va conferi o nouă dimensiune semantică dacă se va produce într-o măsură suficient de mare". Am putea aplica acest principiu al repetiţiei pe o scară mai mare decît ne sugerează ci. dar aceasta este o problemă la care voi reveni mai tîrziu. într-un alt capitol al acestei lucrări.</w:t>
      </w:r>
    </w:p>
    <w:p>
      <w:pPr>
        <w:pStyle w:val="Normal"/>
        <w:widowControl/>
        <w:shd w:fill="FFFFFF" w:val="clear"/>
        <w:rPr>
          <w:rFonts w:cs="Times New Roman"/>
          <w:szCs w:val="24"/>
        </w:rPr>
      </w:pPr>
      <w:r>
        <w:rPr>
          <w:rFonts w:cs="Times New Roman" w:ascii="Times New Roman" w:hAnsi="Times New Roman"/>
          <w:i/>
          <w:iCs/>
          <w:color w:val="000000"/>
          <w:sz w:val="21"/>
          <w:szCs w:val="21"/>
        </w:rPr>
        <w:t>Concluzii la secţiunea I</w:t>
      </w:r>
    </w:p>
    <w:p>
      <w:pPr>
        <w:pStyle w:val="Normal"/>
        <w:widowControl/>
        <w:shd w:fill="FFFFFF" w:val="clear"/>
        <w:rPr>
          <w:rFonts w:cs="Times New Roman"/>
          <w:szCs w:val="24"/>
        </w:rPr>
      </w:pPr>
      <w:r>
        <w:rPr>
          <w:rFonts w:cs="Times New Roman" w:ascii="Times New Roman" w:hAnsi="Times New Roman"/>
          <w:color w:val="000000"/>
          <w:sz w:val="21"/>
          <w:szCs w:val="21"/>
        </w:rPr>
        <w:t>întorcîndu-ne la X, criticul nostru fictiv, sîntem acum în măsură să apreciem semnificaţia concesiei pe care o face. conform căreia, în timp ce ..în lumea reală comentăm exprimarea refcriudu-ne la cunoaşterea noastră empirică a contextului... în lumea ficţiunii... o asemenea cunoaştere provine de la romancier". După cum am văzut. Cameron se foloseşte de această distincţie pentru a demonstra nepa-rafrazabilitatea tuturor ficţiunilor poetice, inclusiv a romanelor. Lu</w:t>
        <w:softHyphen/>
        <w:t>mea ficţiunii specifică unui roman este o lume verbală, determinată integral de cuvintele prin care aceasta este reprezentată. Prin urmare. nu poate exista nici o diferenţă esenţială între critica de poezie şi critica de proză, aşa cum postulează X în fraza sa de încheiere. A spune acest lucru nu înseamnă a contesta formularea lui X cu privire la natura interesului stîrnit de proză şi nici a interzice conceptua</w:t>
        <w:softHyphen/>
        <w:t>lizarea anumitor complexe verbale drept „personaje"' sau „intrigi".</w:t>
      </w:r>
    </w:p>
    <w:p>
      <w:pPr>
        <w:pStyle w:val="Normal"/>
        <w:widowControl/>
        <w:shd w:fill="FFFFFF" w:val="clear"/>
        <w:rPr>
          <w:rFonts w:cs="Times New Roman"/>
          <w:szCs w:val="24"/>
        </w:rPr>
      </w:pPr>
      <w:r>
        <w:rPr>
          <w:rFonts w:cs="Times New Roman" w:ascii="Times New Roman" w:hAnsi="Times New Roman"/>
          <w:color w:val="000000"/>
          <w:sz w:val="21"/>
          <w:szCs w:val="21"/>
        </w:rPr>
        <w:t>Punctul de vedere al lui X cîştigă în plauzibilitate deoarece alege ca termen de bază „exprimarea" şi foloseşte drept ilustrări o poezie lirică şi o observaţie convenţională. Procedeul prin care romancierul are. dacă vrea, cele mai mari posibilităţi de a sugera continuitatea dintre lumea ficţiunii creată de el şi lumea reală, precum şi de a permite propriei sale activităţi de „creator prin cuvînt" să dispară cu totul, este dialogul. Nu există nici un rînd de dialog dintr-un roman care să nu poată fi închipuit cu uşurinţă ca ieşind din gura unei persoane concrete. Remarca banală şi ternă a lui John Robinson ar putea exista şi într-un roman bun. Totuşi, romanul realist modern.</w:t>
      </w:r>
    </w:p>
    <w:p>
      <w:pPr>
        <w:pStyle w:val="Normal"/>
        <w:widowControl/>
        <w:shd w:fill="FFFFFF" w:val="clear"/>
        <w:rPr>
          <w:rFonts w:cs="Times New Roman"/>
          <w:szCs w:val="24"/>
        </w:rPr>
      </w:pPr>
      <w:r>
        <w:rPr>
          <w:color w:val="000000"/>
          <w:sz w:val="22"/>
          <w:szCs w:val="22"/>
        </w:rPr>
        <w:t>sur</w:t>
      </w:r>
    </w:p>
    <w:p>
      <w:pPr>
        <w:pStyle w:val="Normal"/>
        <w:widowControl/>
        <w:shd w:fill="FFFFFF" w:val="clear"/>
        <w:rPr>
          <w:rFonts w:cs="Times New Roman"/>
          <w:szCs w:val="24"/>
        </w:rPr>
      </w:pPr>
      <w:r>
        <w:rPr>
          <w:rFonts w:cs="Times New Roman" w:ascii="Times New Roman" w:hAnsi="Times New Roman"/>
          <w:i/>
          <w:iCs/>
          <w:color w:val="000000"/>
          <w:sz w:val="17"/>
          <w:szCs w:val="17"/>
        </w:rPr>
        <w:t>Concluzii Ici secţiunea l</w:t>
      </w:r>
    </w:p>
    <w:p>
      <w:pPr>
        <w:pStyle w:val="Normal"/>
        <w:widowControl/>
        <w:shd w:fill="FFFFFF" w:val="clear"/>
        <w:rPr>
          <w:rFonts w:cs="Times New Roman"/>
          <w:szCs w:val="24"/>
        </w:rPr>
      </w:pPr>
      <w:r>
        <w:rPr>
          <w:color w:val="000000"/>
          <w:sz w:val="15"/>
          <w:szCs w:val="15"/>
        </w:rPr>
        <w:t>57</w:t>
      </w:r>
    </w:p>
    <w:p>
      <w:pPr>
        <w:pStyle w:val="Normal"/>
        <w:widowControl/>
        <w:shd w:fill="FFFFFF" w:val="clear"/>
        <w:rPr>
          <w:rFonts w:cs="Times New Roman"/>
          <w:szCs w:val="24"/>
        </w:rPr>
      </w:pPr>
      <w:r>
        <w:rPr>
          <w:rFonts w:cs="Times New Roman" w:ascii="Times New Roman" w:hAnsi="Times New Roman"/>
          <w:color w:val="000000"/>
          <w:sz w:val="21"/>
          <w:szCs w:val="21"/>
        </w:rPr>
        <w:t>preocupat să imite o lume în care limbajul obişnuit este sărăcit în fel şi chip, va tinde să compenseze acest neajuns prin încărcarea repre</w:t>
        <w:softHyphen/>
        <w:t>zentării indirecte a conştiinţei cu o verbalizare mai complicată şi mai pătrunzătoare a experienţei, aşa cum avem ocazia să constatăm în cazul unor romancieri radical diferiţi, ca Henry James şi Kingsley Amis.</w:t>
      </w:r>
    </w:p>
    <w:p>
      <w:pPr>
        <w:pStyle w:val="Normal"/>
        <w:widowControl/>
        <w:shd w:fill="FFFFFF" w:val="clear"/>
        <w:rPr>
          <w:rFonts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Fireşte, nu putem avea pretenţia că putem explica pe de-a întregul modul în care funcţionează limbajul."</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Observaţia lui I. A. Richards s-ar cuveni să constituie un moto pentru toţi cei care întreprind cercetări în acest domeniu. Departe de mine gîndul că toate problemele ridicate în paginile de pînă acum au fost rezolvate satisfăcător. Cred însă că problemele la care nu s-a răspuns sau nu s-a putut răspunde sînt Ia fel de valabile pentru orice tip de discurs verbal şi îşi au originea într-un fapt incomod, dar de netăgăduit, cu care se luptă fiecare scriitor sau critic în ceea ce scrie. Cu alte cuvinte, materia primă a scriitorului diferă de cea a majorităţii celorlalte arte - colorant, piatră, note muzicale etc. - prin aceea că nu este virgină. Cuvintele i se înfăţişează scriitorului violate deja de alţi oameni şi impregnate de înţelesul provenit din lumea experienţei comune. Astfel, există întotdeauna o tentaţie firească de a considera că scriitorul este un om care ne spune ceva şi nu un om care ne spune ceva făcînd ceva Proprietăţile formale ale limbajului literar slăbesc această tentaţie în cazul poeziei, dar o consolidează în cazul prozei. Ceea ce sper că arn putut demonstra este că. în cazul în care considerăm că arta poetică este esenţialmente o artă a limbajului, trebuie să acordăm acelaşi statut şi artei romanului: şi că. pe de altă parte, critica de roman nu posedă nici o dispensă specială de la legătura intimă şi pătrunzătoare cu limba, pe care o considerăm normală în cazul criticii de poezie, cu toate că prima va trebui să adopte tehnici diferite de descriere, analiză şi apreciere. Luînd cuvîntul în cadrul unei conferinţe intitulată „Stilul şi limba". Rene Wellek a menţiona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Există un gen de poezie, precum aceea a lui Gerard Manley Hopkins. care ne obligă să fim atenţi la suprafaţa cuvintelor, la sunetele care le compun, la ceea ce Hopkins însuşi denumeşte, cu uii termen bizar, </w:t>
      </w:r>
      <w:r>
        <w:rPr>
          <w:rFonts w:cs="Times New Roman" w:ascii="Times New Roman" w:hAnsi="Times New Roman"/>
          <w:i/>
          <w:iCs/>
          <w:color w:val="000000"/>
          <w:sz w:val="19"/>
          <w:szCs w:val="19"/>
        </w:rPr>
        <w:t xml:space="preserve">inscape. </w:t>
      </w:r>
      <w:r>
        <w:rPr>
          <w:rFonts w:cs="Times New Roman" w:ascii="Times New Roman" w:hAnsi="Times New Roman"/>
          <w:color w:val="000000"/>
          <w:sz w:val="19"/>
          <w:szCs w:val="19"/>
        </w:rPr>
        <w:t>La celălalt capăt al scalei se ailă scriitorii în cazul cărora limba devine aproape diafană, cînd ni se pare că nu mai observăm suprafaţa cuvintelor. Multe romane par să nu reclame nici un fel de atenţie specială cu privire la stil. Dar chiar şi un roman de Dreiser este scris fie bine. fie prost şi pe nesimţite suprafaţa cuvintelor ne va influenţa mai întîi sentimentele şi în cele din urmă şi judecata.</w:t>
      </w:r>
      <w:r>
        <w:rPr>
          <w:rFonts w:cs="Times New Roman" w:ascii="Times New Roman" w:hAnsi="Times New Roman"/>
          <w:color w:val="000000"/>
          <w:sz w:val="22"/>
          <w:szCs w:val="22"/>
        </w:rPr>
        <w:t xml:space="preserve"> 58</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 xml:space="preserve">Limbajul </w:t>
      </w:r>
      <w:r>
        <w:rPr>
          <w:rFonts w:cs="Times New Roman" w:ascii="Times New Roman" w:hAnsi="Times New Roman"/>
          <w:b/>
          <w:bCs/>
          <w:i/>
          <w:iCs/>
          <w:color w:val="000000"/>
          <w:sz w:val="17"/>
          <w:szCs w:val="17"/>
        </w:rPr>
        <w:t>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Acesta este  locul adecvat  stilului  unei  opere  individuale,  «stilul opere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st citat face o trecere firească spre următoarea secţiune a acestei lucrări. Considerînd că mediul romancierului este limbajul, în înţelesul cu semnificaţie critică pe care îl atribuim acestei afirmaţii. ce metode avem la îndemînă pentru a analiza acest limbaj? Majoritatea metodelor propuse sau deja folosite s-au bazat pe conceptul de ..stil".</w:t>
      </w:r>
    </w:p>
    <w:p>
      <w:pPr>
        <w:pStyle w:val="Normal"/>
        <w:widowControl/>
        <w:shd w:fill="FFFFFF" w:val="clear"/>
        <w:rPr>
          <w:rFonts w:ascii="Times New Roman" w:hAnsi="Times New Roman" w:cs="Times New Roman"/>
          <w:szCs w:val="24"/>
        </w:rPr>
      </w:pPr>
      <w:r>
        <w:rPr>
          <w:rFonts w:cs="Times New Roman" w:ascii="Times New Roman" w:hAnsi="Times New Roman"/>
          <w:b/>
          <w:bCs/>
          <w:color w:val="000000"/>
          <w:lang w:val="en-US"/>
        </w:rPr>
        <w:t>I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Concepte de stil</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7"/>
          <w:szCs w:val="17"/>
        </w:rPr>
        <w:t>„</w:t>
      </w:r>
      <w:r>
        <w:rPr>
          <w:rFonts w:cs="Times New Roman" w:ascii="Times New Roman" w:hAnsi="Times New Roman"/>
          <w:color w:val="000000"/>
          <w:sz w:val="17"/>
          <w:szCs w:val="17"/>
        </w:rPr>
        <w:t>Nu există domeniu al criticii în care eru</w:t>
        <w:softHyphen/>
        <w:t>diţia şi bunul-simt să fie cerute mai mult decît în formarea unei judecăţi adecvate cu privire la stil si nicăieri nu cred că exista mai mulţi cititori amatori gata să-şi dea cu părerea."'</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st avertisment al lui Henry Fielding ar trebui să fie păstrat în minte de oricine ar încerca să analizeze conceptul de „stil", cu sigu</w:t>
        <w:softHyphen/>
        <w:t>ranţă unul dintre cei mai discutaţi termeni din vocabularul criticii literare şi al esteticii în general. Cu toate acestea, unii critici moderni s-au străduit să delimiteze diversele înţelesuri ataşate cuvîntului. Să începem cu Middleton Murry. care face distincţia dintre ..stil ca idiosincrasie personală, stil ca tehnică a expunerii şi stil ca realizare supremă a literaturii."</w:t>
      </w:r>
      <w:r>
        <w:rPr>
          <w:rFonts w:cs="Times New Roman" w:ascii="Times New Roman" w:hAnsi="Times New Roman"/>
          <w:color w:val="000000"/>
          <w:vertAlign w:val="superscript"/>
        </w:rPr>
        <w:t>2</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Cea mai familiară formulare a primului dintre aceste concepte este, cu siguranţă, aceea a lui Buffon: ..stilul este omul". După cum arată Abrams în </w:t>
      </w:r>
      <w:r>
        <w:rPr>
          <w:rFonts w:cs="Times New Roman" w:ascii="Times New Roman" w:hAnsi="Times New Roman"/>
          <w:i/>
          <w:iCs/>
          <w:color w:val="000000"/>
        </w:rPr>
        <w:t xml:space="preserve">Oglinda şi lampa?", </w:t>
      </w:r>
      <w:r>
        <w:rPr>
          <w:rFonts w:cs="Times New Roman" w:ascii="Times New Roman" w:hAnsi="Times New Roman"/>
          <w:color w:val="000000"/>
        </w:rPr>
        <w:t>în secolul al XVIII-lea ea era mult comentată ca mijloc de explicare şi legitimare a acelor diferenţe dintre un scriitor şi un altul, percepute în interiorul unei po</w:t>
        <w:softHyphen/>
        <w:t>etici care punea accent pe înţelegere, tradiţie, imitaţie, generalizare şi impersonalitate. Mişcarea romantică, poetica ei expresivă şi cultul personalităţii au încurajat şi au extins această idee. iar secolul al XlX-lea se remarcă prin înflorirea unei diversităţi de stiluri idio-sincratic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Ideea că fiecare scriitor îşi lasă propria „semnătură" unică prin modul în care foloseşte limbajul, care constituie lactorul comun al</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Concepte de stil</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2"/>
          <w:szCs w:val="22"/>
        </w:rPr>
        <w:t>59</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tuturor operelor sale, oricît ar fi de diverse, şi le deosebeşte de opera oricărui alt scriitor, este una care se impune cu rapiditate cititorului experimentat şi a fost de curînd verificată ştiinţific într-o oarecare măsuri Ea s-a dovedit preţioasă (deşi de o acurateţe contestată pe alocuri) în rezolvarea problemelor legate de paternitatea autorului. Lingviştii moderni au aplicat conceptul la modul universal, atribuind fiecărui vorbitor individual un „idiolect" sau o modalitate unică de folosire a limbajului. Evident, conceptul potrivit căruia stilul este omul este folositor si legitim în critica literară, dar asta numai atîta timp cît este aplicat într-o metodă critică în care se pleacă de la trăsăturile stilistice înspre opera individuală în cadrul căreia se manifestă, iar de la această operă rnai departe înspre alte opere ale aceluiaşi autor, considcrîndu-se că opera în totalitate reprezintă articularea lui literară. Iu măsura în care ne deplasăm direct de la stil la om, ignorînd artelactcle particulare îu care întîlnim acest stil, nu facem decît să ne mutăm din domeniul criticii literare în cel al speculaţiei psihologice sau biologic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vîiid îu vedere că este mai veche, cea de-a doua categorie a lui Murry. stilul ca tehnică a expunerii, s-ar fi cuvenit, poate, să deţină primul loc. Ea provine din teoriile clasice şi neoclasice ale retoricii, fiind aşadar orientată spre proza discursivă şi persuasivă şi tinz.îud spre o exprimare prescriptivă, adică efectuată îu consonanţă cu regulile „scrierii autentice". Cu toate că normele pe care aceste teorii prescriptive ale stilului se bazează în mod necesar au fost ţinta unor atacuri violente din partea lingviştilor şi a criticilor literari moderni, tradiţia se încăpăţînează să supravicţuiească în manualele şi în gramaticile şcolare, fiind de asemenea vizibilă într-o bună parte din critica sofisticată*. Tradiţia retorică în sine este totuşi nobilă. Ei îi datorăm cea mai marc parte din terminologia prin care descriem diverse procedee ale exprimării verbale - metafora, comparaţia, pa</w:t>
        <w:softHyphen/>
        <w:t>radoxul, oximoronul etc. - şi pînă acum nimeni nu a elaborat o ter</w:t>
        <w:softHyphen/>
        <w:t>minologie mai satisfăcătoare şi care să obţină o răspîudire generală. Poate că aspectul cel mai dăunător al acestei accepţiuni a stilului este că întreţine ceea ce Cameron numeşte „superstiţia" de a putea concepe un gînd şi modul în care este exprimat ca pe două entităţi independent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De exemplu: „Cel mai bine e să spunem lucrurilor pe nume dacă nu avem motive întemeiate pentru a proceda altfel" - citat extras dintr-o carte scrisă de un critic şi profesor universitar drept o prezentare generală a metodelor si principiilor criticii modeme. Implicaţia că nu avem nevoie de un motiv pentru a spune lucrurilor pe nume este revelatoare (n. a.).</w:t>
      </w:r>
      <w:r>
        <w:rPr>
          <w:rFonts w:cs="Times New Roman" w:ascii="Times New Roman" w:hAnsi="Times New Roman"/>
          <w:color w:val="000000"/>
          <w:sz w:val="21"/>
          <w:szCs w:val="21"/>
        </w:rPr>
        <w:t xml:space="preserve"> 60</w:t>
      </w:r>
    </w:p>
    <w:p>
      <w:pPr>
        <w:pStyle w:val="Normal"/>
        <w:widowControl/>
        <w:shd w:fill="FFFFFF" w:val="clear"/>
        <w:rPr>
          <w:rFonts w:ascii="Times New Roman" w:hAnsi="Times New Roman" w:cs="Times New Roman"/>
          <w:szCs w:val="24"/>
        </w:rPr>
      </w:pPr>
      <w:r>
        <w:rPr>
          <w:rFonts w:cs="Times New Roman" w:ascii="Times New Roman" w:hAnsi="Times New Roman"/>
          <w:b/>
          <w:bCs/>
          <w:i/>
          <w:iCs/>
          <w:color w:val="000000"/>
          <w:sz w:val="16"/>
          <w:szCs w:val="16"/>
        </w:rPr>
        <w:t>Limbajul romanului   .</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ea de-a treia categorie a lui Murry, „stilul ca realizare supremă a literaturii", este oarecum vagă, dar va fi clarificată mai tîrziu în această carte şi printr-o definiţie mai precisă, respectiv ..realizarea completă a unei semnificaţii universale într-o expresie personală şi particulară"</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 Este o accepţiune atotcuprinzătoare a stilului, în sen</w:t>
        <w:softHyphen/>
        <w:t>sul că include tot ceea ce apreciem într-o operă literară. Ea porneşte de la ideea că asemenea opere îşi realizează efectul prin limbaj şi că, în măsura în care explicăm aceste efecte, vorbim de fapt despre stil. Şi totuşi, chiar acesta este punctul unde înregistrăm de obicei su</w:t>
        <w:softHyphen/>
        <w:t>primarea cuvîntului .,stil" în critica literară modernă. „Realizarea completă a unei semnificaţii universale într-o expresie personală şi particulară" este un criteriu caracteristic criticii moderne a poeziei lirice, în acest gen de critică, termenul de ..stil" apare totuşi foarte rar. oricare ar fi poetul pus în discuţie, cu excepţia lui Milton. în cazul căruia termenul este aureolat de epitetul „măreţ".</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şadar, cel de-al treilea concept de stil al lui Murry implică în</w:t>
        <w:softHyphen/>
        <w:t>treaga poetică modernă. Dar cuvîntul „stil" are cele mai mari şanse de a fi folosit în critica modernă atunci cînd textele luate în considerare nu intră în sfera acestei poetici, cum e cazul lucrărilor în proză de tipul eseurilor, al satirelor şi al altor scrieri discursive sau polemice. Northrop Fryc notează că „stilul... este principalul termen literar aplicat acelor opere în proză care în general sînt cla</w:t>
        <w:softHyphen/>
        <w:t>sificate ca ueliterarc"</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O examinare atentă a lucrărilor scrise din majoritatea secţiilor de engleză ale universităţilor noastre ar arăta că problemele legate de stil sînt invariabil ridicate cu referire Ia autori ca Bacon. Brownc. Swift, Addison. Hazlitt, De Quincey. Carlyle etc. în această privinţă romanul are un statut ambivalent specific: „stilul" nu este un termen atît de important în analiza romanului ca în analiza prozei discursive, însă iese mai mult în evidenţă în primul caz decît o face în analiza poezie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închei afirmlnd că, în folosirea lui comună, „stilul" încă denu</w:t>
        <w:softHyphen/>
        <w:t>meşte primele două categorii elaborate de Murry - stilul ca echiva</w:t>
        <w:softHyphen/>
        <w:t>lent al omului şi stilul ca retorică normativă - şi o lasă deoparte pe cea de-a treia. Este greu. deci, să folosim termenul de „stil" ia critica de roman fără a da impresia că nu ne referim la întreaga operă. Din acest motiv, m-am abţinut pe cît posibil să folosesc termenul în discuţie în cea de-a doua parte a cărţii. Este o hotărîre pur personală. care nu exclude, bineînţeles, posibilitatea unei abordări benefice, cu ajutorul unui anume concept de stil. a modului în care se foloseşte romancierul de limbaj. Iar domeniul în care abordările de acest gen predomină este cel al stilistici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Stilistic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61</w:t>
      </w:r>
    </w:p>
    <w:p>
      <w:pPr>
        <w:pStyle w:val="Normal"/>
        <w:widowControl/>
        <w:shd w:fill="FFFFFF" w:val="clear"/>
        <w:rPr>
          <w:rFonts w:ascii="Times New Roman" w:hAnsi="Times New Roman" w:cs="Times New Roman"/>
          <w:szCs w:val="24"/>
        </w:rPr>
      </w:pPr>
      <w:r>
        <w:rPr>
          <w:rFonts w:cs="Times New Roman" w:ascii="Times New Roman" w:hAnsi="Times New Roman"/>
          <w:b/>
          <w:bCs/>
          <w:i/>
          <w:iCs/>
          <w:color w:val="000000"/>
          <w:sz w:val="21"/>
          <w:szCs w:val="21"/>
        </w:rPr>
        <w:t>Stilistic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Stilistica modernă şi-a propus să se dedice îndeplinirii cîtorva obiective legate între ele: clarificarea conceptului de stil, fixarea unui loc central în studiul literaturii pentru acest termen şi dezvol</w:t>
        <w:softHyphen/>
        <w:t>tarea unor metode de descriere a stilului mai exacte, mai cuprin</w:t>
        <w:softHyphen/>
        <w:t>zătoare şi mai obiective decît generalizările impresioniste ale criticii tradiţionale. Primul lucru care trebuie spus despre stilistica modernă este că reprezintă un fenomen predominant european. Nu se poate vorbi despre stilistica propriu-zisă ca despre o forţă influentă în cri</w:t>
        <w:softHyphen/>
        <w:t>tica literară de expresie engleză. Nu-l avem nici pe Spitzer. nici pe Auerbach şi nici pe Ullmann. Nu avem un grup de lucrări compara</w:t>
        <w:softHyphen/>
        <w:t xml:space="preserve">bile cu cele dezvăluite de o parcurgere grăbită a cărţii lui Hatzfcld </w:t>
      </w:r>
      <w:r>
        <w:rPr>
          <w:rFonts w:cs="Times New Roman" w:ascii="Times New Roman" w:hAnsi="Times New Roman"/>
          <w:i/>
          <w:iCs/>
          <w:color w:val="000000"/>
          <w:sz w:val="21"/>
          <w:szCs w:val="21"/>
        </w:rPr>
        <w:t xml:space="preserve">Bibliografia critică a noii stilistici aplicată limbilor romanice </w:t>
      </w:r>
      <w:r>
        <w:rPr>
          <w:rFonts w:cs="Times New Roman" w:ascii="Times New Roman" w:hAnsi="Times New Roman"/>
          <w:color w:val="000000"/>
          <w:sz w:val="21"/>
          <w:szCs w:val="21"/>
        </w:rPr>
        <w:t>(1953). în această direcţie, între studiile anglo-americane şi cele ale limbilor moderne există o prăpastie peste care rareori s-a putut trece. Cred că avem de-a face cu o pierdere reciprocă. Critica anglo-americană a ignorat acumulările preţioase ale acelor metode de analiză a folosirii limbajului literar suficient de elastice pentru a cuprinde atît poezia. cît şi proza, îndeosebi critica engleză a întreţinut o neîncredere oarecum provincială faţă de descrierea şi analiza gramaticală formală, de pe urma cărora ar fi putut profita însăşi modalitatea ci de abordare, prin excelenţă intuitivă şi empirică*. Pe de altă parte, stilistica europeană dă rezultate mai slabe decît cea mai bună critică anglo-americană în domeniul interpretării şi aprecierii textelor individuale. Ea nu şi-a pus cu adevărat acele întrebări fundamentale despre natura discursului literar discutate în prima parte a eseului de faţă şi care sînt locurile comune ale teoretizării literare în Anglia şi America, rămînîud cu convingerea paşnică a unui succes nu întru totul vizibil din perspectiva străinil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tît virtuţile, cît şi limitările stilisticii europene pot fi depistate încă de la origini. Ea s-a dezvoltat cu repeziciune după primul război mondial pentru a umple un gol care exista între umanioarcle</w:t>
      </w:r>
    </w:p>
    <w:p>
      <w:pPr>
        <w:pStyle w:val="Normal"/>
        <w:widowControl/>
        <w:shd w:fill="FFFFFF" w:val="clear"/>
        <w:rPr/>
      </w:pPr>
      <w:r>
        <w:rPr>
          <w:rFonts w:cs="Times New Roman" w:ascii="Times New Roman" w:hAnsi="Times New Roman"/>
          <w:color w:val="000000"/>
          <w:sz w:val="18"/>
          <w:szCs w:val="18"/>
        </w:rPr>
        <w:t>Caracteristică acestei atitudini cslc următoarea remarcă, extrasă din car</w:t>
        <w:softHyphen/>
        <w:t>tea citată anterior în legătură cu spusul lucrurilor ..pe nume": ..adevărata analiză literară nu are nici un fel de afinităţi cu analiza gramaticală a fra/ei. Acurateţea ei nu se referă la clasificare, ci este cea a unei aprecieri şi înţe</w:t>
        <w:softHyphen/>
        <w:t>legeri subtile a experienţei- a «vieţii simţite^ (expresia îi aparţine lui Henry James) ce se ascunde în cuvintele care sînt examinate şi în spatele lor" (n. a.).</w:t>
      </w:r>
      <w:r>
        <w:rPr>
          <w:rFonts w:cs="Times New Roman" w:ascii="Times New Roman" w:hAnsi="Times New Roman"/>
          <w:szCs w:val="24"/>
        </w:rPr>
        <w:t xml:space="preserve"> </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2"/>
          <w:szCs w:val="22"/>
        </w:rPr>
        <w:t>6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europene şi care despărţea o filologie strict academică - preocupată de formularea unor legi de explicare a modificărilor Ibnologice şi semantice - de o formă ciudat de stearpă a istoriei literare, care ma</w:t>
        <w:softHyphen/>
        <w:t>nifesta interes faţă de orice întrebare legată de operă, mai puţin aceea referitoare la „ce vrea să însemne?" Leo Spitzer a zugrăvit cu expresivitate această situaţie, precum şi reacţia lui ca tînăr postuni</w:t>
        <w:softHyphen/>
        <w:t>versitar, în eseul „Lingvistică şi istorie literară"</w:t>
      </w:r>
      <w:r>
        <w:rPr>
          <w:rFonts w:cs="Times New Roman" w:ascii="Times New Roman" w:hAnsi="Times New Roman"/>
          <w:color w:val="000000"/>
          <w:vertAlign w:val="superscript"/>
        </w:rPr>
        <w:t>1</w:t>
      </w:r>
      <w:r>
        <w:rPr>
          <w:rFonts w:cs="Times New Roman" w:ascii="Times New Roman" w:hAnsi="Times New Roman"/>
          <w:color w:val="000000"/>
        </w:rPr>
        <w:t>. Soluţia lui la această problemă era stilistica: „M-am gîndit că stilistica ar putea arunca o punte de legătură între lingvistică şi istoria literară"</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In general, Spitzer este recunoscut drept părintele „noii stilis</w:t>
        <w:softHyphen/>
        <w:t xml:space="preserve">tici". Reuşita lui a avut loc pe două planuri, în primul rînd, el a afirmat şi a demonstrat că. realizînd o relaţie cauzală între un efect literar particular şi o ordonare particulară a limbajului, critica face un însemnat pas înainte în tentativa de a se desprinde de aprecierea impresionistă, explorînd atîta cît se poate „explicarea" impresiei deosebite produsă de un text literar, în cartea sa intitulată </w:t>
      </w:r>
      <w:r>
        <w:rPr>
          <w:rFonts w:cs="Times New Roman" w:ascii="Times New Roman" w:hAnsi="Times New Roman"/>
          <w:i/>
          <w:iCs/>
          <w:color w:val="000000"/>
        </w:rPr>
        <w:t xml:space="preserve">Limbajul pe care îl folosesc poeţii, </w:t>
      </w:r>
      <w:r>
        <w:rPr>
          <w:rFonts w:cs="Times New Roman" w:ascii="Times New Roman" w:hAnsi="Times New Roman"/>
          <w:color w:val="000000"/>
        </w:rPr>
        <w:t>Winifred Nowottny citează un exemplu de o forţă remarcabilă în această direcţi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iv „Mulţi oameni au observat efectul sublim al cuvintelor «Şi Dumnezeu a zis: să fie lumină! Şi a fost lumină» (Geneza, L 3), însă doar Spitzer a reuşit să lege acest efect sublim de cauza corespunzătoare, sesizînd faptul că sintaxa formulei în care este descrisă îndeplinirea poruncii lui Dumnezeu seamănă izbitor cu sintaxa formulei în care se rosteşte propriu-zis porunca (aşa cum arată Spitzer. în textul ebraic original, paralelismul dintre poruncă şi îndeplinire este si mai pronunţat: </w:t>
      </w:r>
      <w:r>
        <w:rPr>
          <w:rFonts w:cs="Times New Roman" w:ascii="Times New Roman" w:hAnsi="Times New Roman"/>
          <w:i/>
          <w:iCs/>
          <w:color w:val="000000"/>
          <w:sz w:val="19"/>
          <w:szCs w:val="19"/>
        </w:rPr>
        <w:t>jelii aur vajehi aur)."-l</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ea de-a doua realizare fundamentală a lui Spitzer a fost dezvoltarea unei metode de analiză a structurilor lungi şi complexe, cum sînt romanele, care a fost descrisă sub numele de „cerc filologic" sau „lingvistic"</w:t>
      </w:r>
      <w:r>
        <w:rPr>
          <w:rFonts w:cs="Times New Roman" w:ascii="Times New Roman" w:hAnsi="Times New Roman"/>
          <w:color w:val="000000"/>
          <w:vertAlign w:val="superscript"/>
        </w:rPr>
        <w:t>4</w:t>
      </w:r>
      <w:r>
        <w:rPr>
          <w:rFonts w:cs="Times New Roman" w:ascii="Times New Roman" w:hAnsi="Times New Roman"/>
          <w:color w:val="000000"/>
        </w:rPr>
        <w:t>. Iată cum explică Spitzer însuşi formarea acestei metod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Citind romane franceze modeme, mă deprinsesem să subliniez expresiile care mă frapau fiindcă se abăteau de la uzul general şi ade</w:t>
        <w:softHyphen/>
        <w:t>seori s-a întîmplat ca pasajele subliniate grupate laolaltă să pară a oferi o anumită consecvenţă. M-am întrebat dacă nu era cu putinţă să stabi</w:t>
        <w:softHyphen/>
        <w:t>lesc un numitor comun al tututor acestor descrieri sau al majorităţii lor. Oare nu era posibil să descoperim etimonul spiritual comun sau originea psihologică a cîtorva «trăsături de stil» specifice unui scriitor. la fel cum am descoperit etimonul comun al atîtor tipuri bizare de formare a cuvintelor?"^</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Stilistic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2"/>
          <w:szCs w:val="22"/>
        </w:rPr>
        <w:t>63</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Citind </w:t>
      </w:r>
      <w:r>
        <w:rPr>
          <w:rFonts w:cs="Times New Roman" w:ascii="Times New Roman" w:hAnsi="Times New Roman"/>
          <w:i/>
          <w:iCs/>
          <w:color w:val="000000"/>
        </w:rPr>
        <w:t xml:space="preserve">Bubu de Monîparnasse </w:t>
      </w:r>
      <w:r>
        <w:rPr>
          <w:rFonts w:cs="Times New Roman" w:ascii="Times New Roman" w:hAnsi="Times New Roman"/>
          <w:color w:val="000000"/>
        </w:rPr>
        <w:t xml:space="preserve">(1905), un roman de Charles Louis-Phillipe. despre lumea interlopă a Parisului, Spitzer este frapat de folosirea deosebită a lui </w:t>
      </w:r>
      <w:r>
        <w:rPr>
          <w:rFonts w:cs="Times New Roman" w:ascii="Times New Roman" w:hAnsi="Times New Roman"/>
          <w:i/>
          <w:iCs/>
          <w:color w:val="000000"/>
        </w:rPr>
        <w:t xml:space="preserve">a căuşe de </w:t>
      </w:r>
      <w:r>
        <w:rPr>
          <w:rFonts w:cs="Times New Roman" w:ascii="Times New Roman" w:hAnsi="Times New Roman"/>
          <w:color w:val="000000"/>
        </w:rPr>
        <w:t>sugerînd cauzalitatea acolo unde omul obişnuit ar vedea exclusiv coincidenţa</w:t>
      </w:r>
      <w:r>
        <w:rPr>
          <w:rFonts w:cs="Times New Roman" w:ascii="Times New Roman" w:hAnsi="Times New Roman"/>
          <w:color w:val="000000"/>
          <w:vertAlign w:val="superscript"/>
        </w:rPr>
        <w:t>6</w:t>
      </w:r>
      <w:r>
        <w:rPr>
          <w:rFonts w:cs="Times New Roman" w:ascii="Times New Roman" w:hAnsi="Times New Roman"/>
          <w:color w:val="000000"/>
        </w:rPr>
        <w:t xml:space="preserve">. Continuînd analiza, el descoperă o întrebuinţare la fel de specifică a lui </w:t>
      </w:r>
      <w:r>
        <w:rPr>
          <w:rFonts w:cs="Times New Roman" w:ascii="Times New Roman" w:hAnsi="Times New Roman"/>
          <w:i/>
          <w:iCs/>
          <w:color w:val="000000"/>
        </w:rPr>
        <w:t xml:space="preserve">parce que </w:t>
      </w:r>
      <w:r>
        <w:rPr>
          <w:rFonts w:cs="Times New Roman" w:ascii="Times New Roman" w:hAnsi="Times New Roman"/>
          <w:color w:val="000000"/>
        </w:rPr>
        <w:t xml:space="preserve">şi </w:t>
      </w:r>
      <w:r>
        <w:rPr>
          <w:rFonts w:cs="Times New Roman" w:ascii="Times New Roman" w:hAnsi="Times New Roman"/>
          <w:i/>
          <w:iCs/>
          <w:color w:val="000000"/>
        </w:rPr>
        <w:t>ca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Supun spre analiză ipoteza că toate aceste extinderi ale nuanţelor cauzale în scrisul lui Phillipe nu pot fi rodul întîmplării. în mod sigur «ceva se întîmplă» cu concepţia lui despre cauzalitate. Şi acum trebuie să trecem de la stilul lui Phillipe la etimonul psihologic, la sursa care se află chiar în sufletul lui. Am dat fenomenului discutat denumirea de «motivaţie pseudoobiectivă». Atunci cînd prezintă cauzalitatea drept liant al personajelor sale. Phillipe pare să identifice în raţionamenele lor - cîteodată greoaie, alteori anoste, iar alteori semipoetice - o pute</w:t>
        <w:softHyphen/>
        <w:t>re de convingere oarecum obiectivă. Atitudinea lui denotă o simpatie amuzată, fatalistă, pe jumătate critică şi pe jumătate înţelegătoare faţă de erorile necesare şi străduinţele zădărnicite ale acestor creaturi din lumea interlopă reduse la neputinţă de forţe sociale inexorabile. Motivaţia pseudoobiectivă. vizibilă în stilul lui Phillipe. este cheia de boltă a concepţiei lui despre lume şi viaţă*. Aşa cum de asemenea au observat criticii literari, el îşi dă seama, fără să se revolte, dar cu o mîhnire profundă şi un spirit contemplativ creştinesc, că lumea este alcătuită strîmb. în pofida aparenţei de justeţe şi de logică obiectivă. Diferitele uzitări ale cuvintelor strînse laolaltă... duc înspre etimonul psihologic care se află la originea inspiraţiei atît lingvistice, cît şi literare a lui Phillipe."</w:t>
      </w:r>
      <w:r>
        <w:rPr>
          <w:rFonts w:cs="Times New Roman" w:ascii="Times New Roman" w:hAnsi="Times New Roman"/>
          <w:color w:val="000000"/>
          <w:sz w:val="19"/>
          <w:szCs w:val="19"/>
          <w:vertAlign w:val="superscript"/>
        </w:rPr>
        <w:t>7</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Nu sînt în măsură să evaluez validitatea acestei interpretări, pe care de altfel o citez doar pentru a ilustra natura metodei lui Spitzer. Ca metodă în sine. poate că este vulnerabilă şi tocmai de aceea doresc să arăt cît din ea mi se pare preţios şi cît discutabil, în ideea generală a unei mişcări de reacţii critice, mergînd de la exemplul particular la o interpretare generală ipotetică şi înapoi la alte exemple care confirmă sau modifică această ipoteză. Spitzer oferă un model rezistent de metodă critică, în care noutatea se află în primul rînd în aplicarea ei pe ţăranul uzului lingvistic. Partea nesa</w:t>
        <w:softHyphen/>
        <w:t>tisfăcătoare a metodei lui Spitzer - cel puţin din punctul de vedere al unui critic englez - este orientarea ei spre interpretarea şi expli</w:t>
        <w:softHyphen/>
        <w:t>carea psihologică a artistului şi spre formularea acelor ample teorii schematice despre schimbul cultural şi istoria ideilor, care sînt ali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w:t>
      </w:r>
      <w:r>
        <w:rPr>
          <w:rFonts w:cs="Times New Roman"/>
          <w:color w:val="000000"/>
          <w:sz w:val="19"/>
          <w:szCs w:val="19"/>
        </w:rPr>
        <w:t xml:space="preserve">                                         </w:t>
      </w:r>
      <w:r>
        <w:rPr>
          <w:rFonts w:cs="Times New Roman" w:ascii="Times New Roman" w:hAnsi="Times New Roman"/>
          <w:color w:val="000000"/>
          <w:sz w:val="19"/>
          <w:szCs w:val="19"/>
        </w:rPr>
        <w:t xml:space="preserve">-j v'v:o  </w:t>
      </w:r>
      <w:r>
        <w:rPr>
          <w:rFonts w:cs="Times New Roman" w:ascii="Times New Roman" w:hAnsi="Times New Roman"/>
          <w:i/>
          <w:iCs/>
          <w:color w:val="000000"/>
          <w:sz w:val="19"/>
          <w:szCs w:val="19"/>
        </w:rPr>
        <w:t xml:space="preserve">ir.. </w:t>
      </w:r>
      <w:r>
        <w:rPr>
          <w:rFonts w:cs="Times New Roman" w:ascii="Times New Roman" w:hAnsi="Times New Roman"/>
          <w:color w:val="000000"/>
          <w:sz w:val="19"/>
          <w:szCs w:val="19"/>
        </w:rPr>
        <w:t xml:space="preserve">r \';u&lt;  </w:t>
      </w:r>
      <w:r>
        <w:rPr>
          <w:rFonts w:cs="Times New Roman" w:ascii="Times New Roman" w:hAnsi="Times New Roman"/>
          <w:i/>
          <w:iCs/>
          <w:color w:val="000000"/>
          <w:sz w:val="19"/>
          <w:szCs w:val="19"/>
        </w:rPr>
        <w:t xml:space="preserve">iui .,  </w:t>
      </w:r>
      <w:r>
        <w:rPr>
          <w:rFonts w:cs="Times New Roman" w:ascii="Times New Roman" w:hAnsi="Times New Roman"/>
          <w:color w:val="000000"/>
          <w:sz w:val="19"/>
          <w:szCs w:val="19"/>
        </w:rPr>
        <w:t>ii.•.•.•:.'</w:t>
      </w:r>
    </w:p>
    <w:p>
      <w:pPr>
        <w:pStyle w:val="Normal"/>
        <w:widowControl/>
        <w:shd w:fill="FFFFFF" w:val="clear"/>
        <w:rPr>
          <w:rFonts w:cs="Times New Roman"/>
          <w:szCs w:val="24"/>
        </w:rPr>
      </w:pPr>
      <w:r>
        <w:rPr>
          <w:rFonts w:cs="Times New Roman" w:ascii="Times New Roman" w:hAnsi="Times New Roman"/>
          <w:color w:val="000000"/>
          <w:sz w:val="19"/>
          <w:szCs w:val="19"/>
        </w:rPr>
        <w:t xml:space="preserve">" în original </w:t>
      </w:r>
      <w:r>
        <w:rPr>
          <w:rFonts w:cs="Times New Roman" w:ascii="Times New Roman" w:hAnsi="Times New Roman"/>
          <w:i/>
          <w:iCs/>
          <w:color w:val="000000"/>
          <w:sz w:val="19"/>
          <w:szCs w:val="19"/>
        </w:rPr>
        <w:t xml:space="preserve">Weltnnxchtiuinig </w:t>
      </w:r>
      <w:r>
        <w:rPr>
          <w:rFonts w:cs="Times New Roman" w:ascii="Times New Roman" w:hAnsi="Times New Roman"/>
          <w:color w:val="000000"/>
          <w:sz w:val="19"/>
          <w:szCs w:val="19"/>
        </w:rPr>
        <w:t>('n. t r.).       •" -ivn-    -..r-   e  'H   so.'j'</w:t>
      </w:r>
      <w:r>
        <w:rPr>
          <w:color w:val="000000"/>
          <w:sz w:val="17"/>
          <w:szCs w:val="17"/>
        </w:rPr>
        <w:t>64</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de dragi eruditelor spirite germanice. Asta nu înseamnă că vreunul dintre aceste tipuri de speculaţie este nefondat, ci pur şi simplu că ele pot pune în umbră interesul unic si valoarea textului particular de la care porneşte criticul. Cu alte cuvinte, cercul lingvistic va fi extrem de util dacă va lua în considerare acea ipoteză legată de textul privit ca un întreg şi nu pe aceea care pleacă de la psihicul sau vîrsţa autorului (excepţie făcînd concluziile desprinse accidental cu privire la elementele celei de-a doua ipoteze prin raportare la prima).</w:t>
      </w:r>
    </w:p>
    <w:p>
      <w:pPr>
        <w:pStyle w:val="Normal"/>
        <w:widowControl/>
        <w:shd w:fill="FFFFFF" w:val="clear"/>
        <w:rPr>
          <w:rFonts w:cs="Times New Roman"/>
          <w:szCs w:val="24"/>
        </w:rPr>
      </w:pPr>
      <w:r>
        <w:rPr>
          <w:rFonts w:cs="Times New Roman" w:ascii="Times New Roman" w:hAnsi="Times New Roman"/>
          <w:color w:val="000000"/>
          <w:sz w:val="21"/>
          <w:szCs w:val="21"/>
        </w:rPr>
        <w:t>Metoda lui Spitzer a fost criticată pentru insuficienţă obiectivă şi ştiinţifică, însă, aşa cum voi încerca să demonstrez mai tîrziu, o adevărată „ştiinţă" a stilisticii este o himeră. Puţini au fost cei care au pledat mai convingător decît Spitzer în favoarea rolului necesar jucat de intuiţie în critica literară, în general, critica poate fi mai obiectivă, mai „ştiinţifică" dacă vreţi, decît este adeseori în mo</w:t>
        <w:softHyphen/>
        <w:t>mentul de faţă. In ultimă instanţă însă. ne bizuim tot pe „talent, experienţă şi convingere"</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w:t>
      </w:r>
    </w:p>
    <w:p>
      <w:pPr>
        <w:pStyle w:val="Normal"/>
        <w:widowControl/>
        <w:shd w:fill="FFFFFF" w:val="clear"/>
        <w:rPr>
          <w:rFonts w:cs="Times New Roman"/>
          <w:szCs w:val="24"/>
        </w:rPr>
      </w:pPr>
      <w:r>
        <w:rPr>
          <w:rFonts w:cs="Times New Roman" w:ascii="Times New Roman" w:hAnsi="Times New Roman"/>
          <w:color w:val="000000"/>
          <w:sz w:val="21"/>
          <w:szCs w:val="21"/>
        </w:rPr>
        <w:t>Cu toate acestea, în metoda lui Spitzer există o anumilă predis</w:t>
        <w:softHyphen/>
        <w:t xml:space="preserve">poziţie pe care este important să o recunoaştem şi care este. absolut iiresc, de factură filologică. Trăsăturile lingvistice care îl interesează pe Spitzer sînt cele care se abat de la normă: „Mă deprinsesem să subliniez expresiile care mă frapau fiindcă se abăteau de la uzul general". Iar acest lucru explică de ce preocuparea lui Spitzer eslc de a lega nu lingvistica şi </w:t>
      </w:r>
      <w:r>
        <w:rPr>
          <w:rFonts w:cs="Times New Roman" w:ascii="Times New Roman" w:hAnsi="Times New Roman"/>
          <w:i/>
          <w:iCs/>
          <w:color w:val="000000"/>
          <w:sz w:val="21"/>
          <w:szCs w:val="21"/>
        </w:rPr>
        <w:t xml:space="preserve">critica </w:t>
      </w:r>
      <w:r>
        <w:rPr>
          <w:rFonts w:cs="Times New Roman" w:ascii="Times New Roman" w:hAnsi="Times New Roman"/>
          <w:color w:val="000000"/>
          <w:sz w:val="21"/>
          <w:szCs w:val="21"/>
        </w:rPr>
        <w:t xml:space="preserve">literară, ci lingvistica şi </w:t>
      </w:r>
      <w:r>
        <w:rPr>
          <w:rFonts w:cs="Times New Roman" w:ascii="Times New Roman" w:hAnsi="Times New Roman"/>
          <w:i/>
          <w:iCs/>
          <w:color w:val="000000"/>
          <w:sz w:val="21"/>
          <w:szCs w:val="21"/>
        </w:rPr>
        <w:t xml:space="preserve">istoria </w:t>
      </w:r>
      <w:r>
        <w:rPr>
          <w:rFonts w:cs="Times New Roman" w:ascii="Times New Roman" w:hAnsi="Times New Roman"/>
          <w:color w:val="000000"/>
          <w:sz w:val="21"/>
          <w:szCs w:val="21"/>
        </w:rPr>
        <w:t>literară: „Am susţinut că devierea stilistică individuală de la norma generală trebuie să reprezinte un pas istoric făcut de autor. El trebuie să exprime o modificare a spiritului epocii, o modificare pe care scriitorul a conştientizat-o şi o va traduce într-o formă lingvistică necesarmente nouă."</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Acesta poate fi un adevăr, însă de aici nu rezultă în nici un caz că elementul care reprezintă pentru un cititor avizat din punct de vedere filologic o deviere importantă de La uzajul lingvistic general este la fel de însemnat în stabilirea identităţii literare a unui text dat. Şi cu atît mai puţin rezultă că o asemenea deviere este singura zonă de acţiune a activităţii stilistice. După curn a arătat Rene Wellek. „adeseori cele mai obişnuite şi mai normale elemente lingvistice sînt constituenţii structurii literare"</w:t>
      </w:r>
      <w:r>
        <w:rPr>
          <w:rFonts w:cs="Times New Roman" w:ascii="Times New Roman" w:hAnsi="Times New Roman"/>
          <w:color w:val="000000"/>
          <w:sz w:val="21"/>
          <w:szCs w:val="21"/>
          <w:vertAlign w:val="superscript"/>
        </w:rPr>
        <w:t>10</w:t>
      </w:r>
      <w:r>
        <w:rPr>
          <w:rFonts w:cs="Times New Roman" w:ascii="Times New Roman" w:hAnsi="Times New Roman"/>
          <w:color w:val="000000"/>
          <w:sz w:val="21"/>
          <w:szCs w:val="21"/>
        </w:rPr>
        <w:t>.</w:t>
      </w:r>
    </w:p>
    <w:p>
      <w:pPr>
        <w:pStyle w:val="Normal"/>
        <w:widowControl/>
        <w:shd w:fill="FFFFFF" w:val="clear"/>
        <w:rPr>
          <w:rFonts w:cs="Times New Roman"/>
          <w:szCs w:val="24"/>
        </w:rPr>
      </w:pPr>
      <w:r>
        <w:rPr>
          <w:rFonts w:cs="Times New Roman" w:ascii="Times New Roman" w:hAnsi="Times New Roman"/>
          <w:color w:val="000000"/>
          <w:sz w:val="21"/>
          <w:szCs w:val="21"/>
        </w:rPr>
        <w:t>Acesta predispoziţie filologică interioară, conjugată cu accentul pus pe „deviere", sînt caracteristice şcolii ..europene" de stilistică (sau „noii stilistici", cum mai este numită uneori)*. Să luăm. de exemplu, studiul profesorului Stephen Ullmann. intitulat „Stilul în romanul francez" (1957). Ullmann aparţine unei generaţii mai noi decît a lui Spitzer şi oferă un aparat teoretic mai sofisticat şi în acelaşi timp mai apropiat criticilor englezi. De exemplu, el</w:t>
      </w:r>
    </w:p>
    <w:p>
      <w:pPr>
        <w:pStyle w:val="Normal"/>
        <w:widowControl/>
        <w:shd w:fill="FFFFFF" w:val="clear"/>
        <w:rPr>
          <w:rFonts w:cs="Times New Roman"/>
          <w:szCs w:val="24"/>
        </w:rPr>
      </w:pPr>
      <w:r>
        <w:rPr>
          <w:rFonts w:cs="Times New Roman" w:ascii="Times New Roman" w:hAnsi="Times New Roman"/>
          <w:i/>
          <w:iCs/>
          <w:color w:val="000000"/>
          <w:sz w:val="18"/>
          <w:szCs w:val="18"/>
        </w:rPr>
        <w:t>Stilistica</w:t>
      </w:r>
    </w:p>
    <w:p>
      <w:pPr>
        <w:pStyle w:val="Normal"/>
        <w:widowControl/>
        <w:shd w:fill="FFFFFF" w:val="clear"/>
        <w:rPr>
          <w:rFonts w:cs="Times New Roman"/>
          <w:szCs w:val="24"/>
        </w:rPr>
      </w:pPr>
      <w:r>
        <w:rPr>
          <w:rFonts w:cs="Times New Roman" w:ascii="Times New Roman" w:hAnsi="Times New Roman"/>
          <w:i/>
          <w:iCs/>
          <w:color w:val="000000"/>
          <w:sz w:val="21"/>
          <w:szCs w:val="21"/>
        </w:rPr>
        <w:t>65</w:t>
      </w:r>
    </w:p>
    <w:p>
      <w:pPr>
        <w:pStyle w:val="Normal"/>
        <w:widowControl/>
        <w:shd w:fill="FFFFFF" w:val="clear"/>
        <w:rPr>
          <w:rFonts w:cs="Times New Roman"/>
          <w:szCs w:val="24"/>
        </w:rPr>
      </w:pPr>
      <w:r>
        <w:rPr>
          <w:rFonts w:cs="Times New Roman" w:ascii="Times New Roman" w:hAnsi="Times New Roman"/>
          <w:color w:val="000000"/>
          <w:sz w:val="21"/>
          <w:szCs w:val="21"/>
        </w:rPr>
        <w:t>recunoaşte că „acelaşi procedeu stilistic poate da naştere unei varietăţi de efecte"</w:t>
      </w:r>
      <w:r>
        <w:rPr>
          <w:rFonts w:cs="Times New Roman" w:ascii="Times New Roman" w:hAnsi="Times New Roman"/>
          <w:color w:val="000000"/>
          <w:sz w:val="21"/>
          <w:szCs w:val="21"/>
          <w:vertAlign w:val="superscript"/>
        </w:rPr>
        <w:t>11</w:t>
      </w:r>
      <w:r>
        <w:rPr>
          <w:rFonts w:cs="Times New Roman" w:ascii="Times New Roman" w:hAnsi="Times New Roman"/>
          <w:color w:val="000000"/>
          <w:sz w:val="21"/>
          <w:szCs w:val="21"/>
        </w:rPr>
        <w:t xml:space="preserve"> şi că „pentru a studia integrarea unui procedeu stilistic în structura unui roman, el trebuie examinat la nivelul întregii opere de artă"</w:t>
      </w:r>
      <w:r>
        <w:rPr>
          <w:rFonts w:cs="Times New Roman" w:ascii="Times New Roman" w:hAnsi="Times New Roman"/>
          <w:color w:val="000000"/>
          <w:sz w:val="21"/>
          <w:szCs w:val="21"/>
          <w:vertAlign w:val="superscript"/>
        </w:rPr>
        <w:t>12</w:t>
      </w:r>
      <w:r>
        <w:rPr>
          <w:rFonts w:cs="Times New Roman" w:ascii="Times New Roman" w:hAnsi="Times New Roman"/>
          <w:color w:val="000000"/>
          <w:sz w:val="21"/>
          <w:szCs w:val="21"/>
        </w:rPr>
        <w:t>, însă interesele şi principiile care stau în spatele cărţii sînt în esenţă filologice. Ullmann izolează anumite procedee stilistice, cum ar fi vorbirea indirectă liberă şi inversiunea, şi analizează cu mare subtilitate şi discernămînt felul în care funcţionează ele în operele anumitor romancieri francezi. Dar el începe cu o atitudine mai degrabă filologică decît critică: s-ar părea că procedeele sînt alese pentru o examinare atentă nu fiindcă se leagă nemijlocit de modul lui de citire a textelor particulare, ci fiindcă îl interesează ca devieri de la folosirea obişnuită. Explorînd funcţiile unor asemenea procedee. Ullmann se ba/.ează în primul rînd pe consensul opiniilor critice existente cu privire la autorii vizaţi, asupra cărora constatările lui constituie un fel de glosă filologică.</w:t>
      </w:r>
    </w:p>
    <w:p>
      <w:pPr>
        <w:pStyle w:val="Normal"/>
        <w:widowControl/>
        <w:shd w:fill="FFFFFF" w:val="clear"/>
        <w:rPr>
          <w:rFonts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Obiectivele stilisticii sînt... esenţialmente descriptive"</w:t>
      </w:r>
      <w:r>
        <w:rPr>
          <w:rFonts w:cs="Times New Roman" w:ascii="Times New Roman" w:hAnsi="Times New Roman"/>
          <w:color w:val="000000"/>
          <w:sz w:val="21"/>
          <w:szCs w:val="21"/>
          <w:vertAlign w:val="superscript"/>
        </w:rPr>
        <w:t>13</w:t>
      </w:r>
      <w:r>
        <w:rPr>
          <w:rFonts w:cs="Times New Roman" w:ascii="Times New Roman" w:hAnsi="Times New Roman"/>
          <w:color w:val="000000"/>
          <w:sz w:val="21"/>
          <w:szCs w:val="21"/>
        </w:rPr>
        <w:t>, afirmă Ullmann. Faptul decurge logic din principiile filologice ale stilisticii de acest tip. însă ni se sugerează că stilistica nu va putea deveni niciodată o metodă atotcuprinzătoare a criticii literare. Diferenţa poate fi exprimată astfel: atît pentru stilist, cît şi pentru critic interesul şi înţelesul oricărui element lingvistic este determinat de propriul său context. Numai că. pentru ultimul, contextul este reprezentat în primul rînd de textul individual văzut ca un întreg, în vreme ce pentru primul ci este limbajul văzut ca un întreg. Există însă o diferenţiere mai precisă şi mai importantă: stilistul pare nevoit să se bazeze pe o scară de valori implicată sau acceptată, sau să lase deoparte cu totul problemele legate de valoare, pe cînd criticul literar îşi asuma responsabilitatea îmbinării analizei cu aprecierea.</w:t>
      </w:r>
    </w:p>
    <w:p>
      <w:pPr>
        <w:pStyle w:val="Normal"/>
        <w:widowControl/>
        <w:shd w:fill="FFFFFF" w:val="clear"/>
        <w:rPr/>
      </w:pPr>
      <w:r>
        <w:rPr>
          <w:rFonts w:cs="Times New Roman" w:ascii="Times New Roman" w:hAnsi="Times New Roman"/>
          <w:color w:val="000000"/>
          <w:sz w:val="19"/>
          <w:szCs w:val="19"/>
        </w:rPr>
        <w:t>* Aşa se explică, de asemenea, de ce noua stilistică şi noua critică anglo-americană s-au deosebit atît de mult. cu toate că ambele au fost mişcări revoluţionare menite să soluţioneze aceeaşi criză a umanioarelor, adică inadecvarea filologiei tradiţionale şi a criticii literare tradiţionale. Revoluţia în stilistică a fost condusă de oameni ca Spitzer. a căror înclinaţie esenţială era filologică, iar Revoluţia neocritică de oameni ca Eliot şi Richards. a căror înclinaţie era literară, filosofică şi filologică şi care în multe cazuri erau ei înşişi creatori de literatură (</w:t>
      </w:r>
      <w:r>
        <w:rPr>
          <w:rFonts w:cs="Times New Roman" w:ascii="Times New Roman" w:hAnsi="Times New Roman"/>
          <w:i/>
          <w:iCs/>
          <w:color w:val="000000"/>
          <w:sz w:val="19"/>
          <w:szCs w:val="19"/>
        </w:rPr>
        <w:t xml:space="preserve">n. </w:t>
      </w:r>
      <w:r>
        <w:rPr>
          <w:rFonts w:cs="Times New Roman" w:ascii="Times New Roman" w:hAnsi="Times New Roman"/>
          <w:color w:val="000000"/>
          <w:sz w:val="19"/>
          <w:szCs w:val="19"/>
        </w:rPr>
        <w:t>a.).</w:t>
      </w:r>
      <w:r>
        <w:rPr>
          <w:rFonts w:cs="Times New Roman" w:ascii="Times New Roman" w:hAnsi="Times New Roman"/>
          <w:szCs w:val="24"/>
        </w:rPr>
        <w:t xml:space="preserve"> </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3"/>
          <w:szCs w:val="23"/>
        </w:rPr>
        <w:t>6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Stilul şi lingvistica modern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onfuzia pricinuită stilisticii de problemele valorii apare şi mai limpede în analizele care se referă la stil în contextul lingvisticii modeme aşa cum este practicată în Anglia şi America (şi numită de obicei „lingvistică structurală"). Lingviştii moderai pretind că sînt pe cale să elaboreze un aparat teoretic şi descriptiv care ne va pune la dispoziţie un instrument mai satisfăcător decît cele existente pentru explicarea originii şi funcţiei limbajului Această promisiune pare că se va îndeplini, iar critica literară va trage foloase uriaşe de pe urma terminologiei noi şi mult mai exacte a descrierii şi analizei lingvistice, însă va trebui să mai treacă o perioadă de timp pînă cînd se va înţelege nu numai că lingviştii vor trebui să ajungă la mai multe puncte de vedere comune decît în prezent, ci şi că va fi nevoie ca noile metode şi noii termeni să se integreze total în uzul comun şi să reprezinte un mod natural şi familiar de a concepe limbajul şi de a ne referi la el. Deocamdată, în perioada actuală de tranziţie, agitată şi dificilă, criticul literar nu are, după părerea mea, altă variantă decît să se descurce cît mai bine cu putinţă în limita cate</w:t>
        <w:softHyphen/>
        <w:t>goriilor gramaticii tradiţional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Acestea fiind spuse, ne simţim totuşi obligaţi să afirmăm că niciodată disciplina numită lingvistică nu va </w:t>
      </w:r>
      <w:r>
        <w:rPr>
          <w:rFonts w:cs="Times New Roman" w:ascii="Times New Roman" w:hAnsi="Times New Roman"/>
          <w:i/>
          <w:iCs/>
          <w:color w:val="000000"/>
          <w:sz w:val="21"/>
          <w:szCs w:val="21"/>
        </w:rPr>
        <w:t xml:space="preserve">înlocui </w:t>
      </w:r>
      <w:r>
        <w:rPr>
          <w:rFonts w:cs="Times New Roman" w:ascii="Times New Roman" w:hAnsi="Times New Roman"/>
          <w:color w:val="000000"/>
          <w:sz w:val="21"/>
          <w:szCs w:val="21"/>
        </w:rPr>
        <w:t>critica literară şi nici nu-i va schimba radical poziţia de pe care se pretinde a fi o formă utilă şi semnificativă de cercetare umană. Caracteristica esen</w:t>
        <w:softHyphen/>
        <w:t>ţială a lingvisticii modeme este revendicarea statutului de ştiinţă. Caracteristica esenţială a literaturii este raportarea la valori. Iar valorile nu pot fi discutate de nici o metodă ştiinţifică*. Majoritatea lingviştilor ar putea recunoaşte că. evident, critica literară îşi are un</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onsecinţele neputinţei de a recunoaşte această distincţie fundamen</w:t>
        <w:softHyphen/>
        <w:t xml:space="preserve">tală sînt bine ilustrate în </w:t>
      </w:r>
      <w:r>
        <w:rPr>
          <w:rFonts w:cs="Times New Roman" w:ascii="Times New Roman" w:hAnsi="Times New Roman"/>
          <w:i/>
          <w:iCs/>
          <w:color w:val="000000"/>
          <w:sz w:val="21"/>
          <w:szCs w:val="21"/>
        </w:rPr>
        <w:t xml:space="preserve">Stilul şi limba, </w:t>
      </w:r>
      <w:r>
        <w:rPr>
          <w:rFonts w:cs="Times New Roman" w:ascii="Times New Roman" w:hAnsi="Times New Roman"/>
          <w:color w:val="000000"/>
          <w:sz w:val="21"/>
          <w:szCs w:val="21"/>
        </w:rPr>
        <w:t xml:space="preserve">Ed. Thomas E Seboek (Cambridge, Mass. 1960), varianta scrisă a unei conferinţe la care lingvişti, psihologi şi critici literari au fost adunaţi în 1958 „pentru a explora posibilitatea de descoperire a unei baze comune de discuţie şi poate chiar de;înţelegeie~. a caracteristicilor stilistice ale limbii" (.prefaţa editorului, pag. V). Deşi ua asemenea schimb de idei nu poate fi lipsit de valoare, conferinţa a fost considerată «o eşec totai </w:t>
      </w:r>
      <w:r>
        <w:rPr>
          <w:rFonts w:cs="Times New Roman" w:ascii="Times New Roman" w:hAnsi="Times New Roman"/>
          <w:i/>
          <w:iCs/>
          <w:color w:val="000000"/>
          <w:sz w:val="21"/>
          <w:szCs w:val="21"/>
        </w:rPr>
        <w:t xml:space="preserve">fa </w:t>
      </w:r>
      <w:r>
        <w:rPr>
          <w:rFonts w:cs="Times New Roman" w:ascii="Times New Roman" w:hAnsi="Times New Roman"/>
          <w:color w:val="000000"/>
          <w:sz w:val="21"/>
          <w:szCs w:val="21"/>
        </w:rPr>
        <w:t>privinţa scopului ptopus. Se pare că majoritatea participanţilor au realizat acest lucni şi oneum eventuald* îndoieli rămase vor ii spulberate de recenzia dezvoltată şi muşcătoare făcută volumului de Gordon Messuig to,^aaguage" XXXVI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M. Riffaterre: Stilistica ştiinţific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67</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domeniu specific în care concluziile nu sînt controlabile ştiinţific, chiar dacă în acelaşi timp ei privesc fenomenul de sus. Există însă încercări repetate de importare a metodelor „ştiinţifice" ale lingvisticii în critica literară </w:t>
      </w:r>
      <w:r>
        <w:rPr>
          <w:rFonts w:cs="Times New Roman" w:ascii="Times New Roman" w:hAnsi="Times New Roman"/>
          <w:i/>
          <w:iCs/>
          <w:color w:val="000000"/>
          <w:sz w:val="21"/>
          <w:szCs w:val="21"/>
        </w:rPr>
        <w:t xml:space="preserve">via </w:t>
      </w:r>
      <w:r>
        <w:rPr>
          <w:rFonts w:cs="Times New Roman" w:ascii="Times New Roman" w:hAnsi="Times New Roman"/>
          <w:color w:val="000000"/>
          <w:sz w:val="21"/>
          <w:szCs w:val="21"/>
        </w:rPr>
        <w:t>stilistică şi în această direcţie merită să luăm în considerare exemplul oferit de articolul „Criterii ale analizei stilistice" („Word", XV, 1959, pag. 154-l74) scris de Michael Riffaterr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M. Riffaterre: Stilistica ştiinţifi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Riffaterre îşi începe articolul cu o invocare caracteristică a „ştiinţe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Impresionismul subiectiv, retorica normativă şi aprecierea estetică prematură au stînjenit multă vreme dezvoltarea stilisticii ca ştiinţă, mai cu seamă ca ştiinţă a stilurilor literare."</w:t>
      </w:r>
      <w:r>
        <w:rPr>
          <w:rFonts w:cs="Times New Roman" w:ascii="Times New Roman" w:hAnsi="Times New Roman"/>
          <w:color w:val="000000"/>
          <w:sz w:val="19"/>
          <w:szCs w:val="19"/>
          <w:vertAlign w:val="superscript"/>
        </w:rPr>
        <w:t>1</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El afirmă că avem nevoie de un grup de criterii cu ajutorul cărora să separăm elementele „stilistice" de elementele „neutre" dintr-un text dat, astfel încît să le putem supune pe primele analizei lingvistice. Stilul este înţeles ca „o accentuare (expresivă, afectivă sau estetică) a informaţiilor redate prin structura lingvistică, fără nici o modificare a înţelesului"</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Ajuns aici, voi renunţa să mai întreb dacă pot exista elemente neutre într-o structură literară, sau dacă înţelesul în literatură poate supravieţui diverselor accentuări stilistice fără a se schimba.) Stilul constituie instrumentul prin care scriitorul, sau ..codificatorul" în jargon lingvistic, se asigură că „mesajul" său este „decodificat" în aşa fel încît cititorul nu numai că înţelege informaţiile redate, dar, în plus, este capabil să împărtăşească atitu</w:t>
        <w:softHyphen/>
        <w:t>dinea scriitorului faţă de aceste informaţii, în vorbire, comunicarea este eliptică: multe semnale pot fi ignorate de receptor, care este ajutat de context, situaţie şi previzibilitate. Scriitorul se străduieşte să evite această comunicare dezordonată şi eliptică prin „codifica</w:t>
        <w:softHyphen/>
        <w:t>rea". Ia momentul pe care-l consideră oportun în cadrul fluxului scriitorului, a unor trăsături care se vor dovedi inevitabile, oricît de superficial ar fi actul receptării. Şi</w:t>
      </w:r>
      <w:r>
        <w:rPr>
          <w:rFonts w:cs="Times New Roman" w:ascii="Times New Roman" w:hAnsi="Times New Roman"/>
          <w:color w:val="000000"/>
          <w:sz w:val="21"/>
          <w:szCs w:val="21"/>
          <w:vertAlign w:val="superscript"/>
        </w:rPr>
        <w:t>!</w:t>
      </w:r>
      <w:r>
        <w:rPr>
          <w:rFonts w:cs="Times New Roman" w:ascii="Times New Roman" w:hAnsi="Times New Roman"/>
          <w:color w:val="000000"/>
          <w:sz w:val="21"/>
          <w:szCs w:val="21"/>
        </w:rPr>
        <w:t xml:space="preserve"> din moment ce prtevizibiiitalea este cea care face ca decodificarea eliptică să-i fie suficientă cititorului, </w:t>
      </w:r>
      <w:r>
        <w:rPr>
          <w:rFonts w:cs="Times New Roman" w:ascii="Times New Roman" w:hAnsi="Times New Roman"/>
          <w:i/>
          <w:iCs/>
          <w:color w:val="000000"/>
          <w:sz w:val="21"/>
          <w:szCs w:val="21"/>
        </w:rPr>
        <w:t>„elemente!* inevitabil* Vor trebui să fie intprevizibile</w:t>
      </w:r>
      <w:r>
        <w:rPr>
          <w:rFonts w:cs="Times New Roman" w:ascii="Times New Roman" w:hAnsi="Times New Roman"/>
          <w:i/>
          <w:iCs/>
          <w:color w:val="000000"/>
          <w:sz w:val="21"/>
          <w:szCs w:val="21"/>
          <w:vertAlign w:val="superscript"/>
        </w:rPr>
        <w:t>1</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Aşadar, ce| ce aaaHzeaaă stihii »&amp; peoeiţjă tte ..clementele care</w:t>
      </w: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limitează libertatea percepţiei în procesul de decodificare" (afirma</w:t>
        <w:softHyphen/>
        <w:t xml:space="preserve">ţie care contrazice, desigur, o bună parte din teoretizarea literară de tip empsonian). în continuare, Riffaterre insistă în a arăta că, în timp ce </w:t>
      </w:r>
      <w:r>
        <w:rPr>
          <w:rFonts w:cs="Times New Roman" w:ascii="Times New Roman" w:hAnsi="Times New Roman"/>
          <w:i/>
          <w:iCs/>
          <w:color w:val="000000"/>
          <w:sz w:val="21"/>
          <w:szCs w:val="21"/>
        </w:rPr>
        <w:t xml:space="preserve">codificarea </w:t>
      </w:r>
      <w:r>
        <w:rPr>
          <w:rFonts w:cs="Times New Roman" w:ascii="Times New Roman" w:hAnsi="Times New Roman"/>
          <w:color w:val="000000"/>
          <w:sz w:val="21"/>
          <w:szCs w:val="21"/>
        </w:rPr>
        <w:t>este permanentă, procesul de decodificare se schimbă în decursul anilor o dată cu schimbările ce apar în limbă. „Stilistica s-ar cuveni să cuprindă această simultaneitate dintre permanenţă şi schimbare."</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 xml:space="preserve"> (Dar el nu ne spune în ce fel, şi este într-adevăr greu de înţeles cum s-ar desfăşura o asemenea cuprindere „ştiinţifică". Relaţia paradoxală dintre artefactul neschimbat formal şi reacţiile omeneşti necesarmente variabile faţă de el constituie unul dintre argumentele care ne fac să afirmăm că nicicînd critica literară nu va putea fi o ştiinţ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ea mai simplă metodă de identificare a procedeelor stilistice (PS)* aşa cum au fost ele definite ar fi, sugerează Riffaterre, compararea intenţiilor autorului cu modul în care şi le-a realizat. Insă el recunoaşte aici existenţa unei erori a intenţionalităţii, aşa încît revine la reacţia cititor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Problema constă în transformarea unei reacţii esenţialmente subiective fată de stil într-un instrument analitic obiectiv, în descoperirea acelor [potenţialităţi codificate] constante de sub diversitatea judecăţilor, pe scurt, în transformarea judecăţilor de valoare în judecăţi de existentă. Cred că putem face acest lucru pur şi simplu neluînd deloc în considerare conţinutul judecăţii de valoare şi tratînd judecata </w:t>
      </w:r>
      <w:r>
        <w:rPr>
          <w:rFonts w:cs="Times New Roman" w:ascii="Times New Roman" w:hAnsi="Times New Roman"/>
          <w:i/>
          <w:iCs/>
          <w:color w:val="000000"/>
          <w:sz w:val="19"/>
          <w:szCs w:val="19"/>
        </w:rPr>
        <w:t>doar ca pe un semnal."^</w:t>
      </w:r>
      <w:r>
        <w:rPr>
          <w:rFonts w:cs="Times New Roman" w:ascii="Times New Roman" w:hAnsi="Times New Roman"/>
          <w:i/>
          <w:iCs/>
          <w:color w:val="000000"/>
          <w:sz w:val="19"/>
          <w:szCs w:val="19"/>
          <w:vertAlign w:val="superscript"/>
        </w:rPr>
        <w:t>1</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în consecinţă, el sugerează că acel ce se ocupă de analizarea stilului ar trebui să înregistreze reacţiile unui grup de cititori faţă de un text literar, categorizînd fiecare trăsătură lingvistică pe care o comentează drept un PS, indiferent dacă aceşti cititori consideră că este vorba de o reuşită sau de un eşec artistic. Apoi rezultatele oferite de acest grup sînt învestite cu statutul de criteriu al cititorului mediu (CM)** pentru diferenţierea procedelor stilistic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îndu-şi seama de unele neajunsuri ale criteriului CM, Riffaterre propune o caracteristică obiectivă a PS-urilor, care va controla expe</w:t>
        <w:softHyphen/>
        <w:t>rimentele CM şi va da de ştire cînd CM confundă elementele neutre cu elemente stilistice. Avem de-a face cu exprimarea conceptului de deviere într-o formă mai sofisticată: procedeele stilistice deviază nu de la o normă lingvistică externă (a cărei existenţă este oricum</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 în original: SD </w:t>
      </w:r>
      <w:r>
        <w:rPr>
          <w:rFonts w:cs="Times New Roman" w:ascii="Times New Roman" w:hAnsi="Times New Roman"/>
          <w:i/>
          <w:iCs/>
          <w:color w:val="000000"/>
          <w:sz w:val="19"/>
          <w:szCs w:val="19"/>
        </w:rPr>
        <w:t xml:space="preserve">(Stylistic Devices) - </w:t>
      </w:r>
      <w:r>
        <w:rPr>
          <w:rFonts w:cs="Times New Roman" w:ascii="Times New Roman" w:hAnsi="Times New Roman"/>
          <w:color w:val="000000"/>
          <w:sz w:val="19"/>
          <w:szCs w:val="19"/>
        </w:rPr>
        <w:t xml:space="preserve">(n. tr.). în original: AR </w:t>
      </w:r>
      <w:r>
        <w:rPr>
          <w:rFonts w:cs="Times New Roman" w:ascii="Times New Roman" w:hAnsi="Times New Roman"/>
          <w:i/>
          <w:iCs/>
          <w:color w:val="000000"/>
          <w:sz w:val="19"/>
          <w:szCs w:val="19"/>
        </w:rPr>
        <w:t xml:space="preserve">(Average Reader) </w:t>
      </w:r>
      <w:r>
        <w:rPr>
          <w:rFonts w:cs="Times New Roman" w:ascii="Times New Roman" w:hAnsi="Times New Roman"/>
          <w:color w:val="000000"/>
          <w:sz w:val="19"/>
          <w:szCs w:val="19"/>
        </w:rPr>
        <w:t>- (n. tr.).</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M. Riffaterre: Stilistica ştiinţifi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2"/>
          <w:szCs w:val="22"/>
        </w:rPr>
        <w:t>69</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iscutabilă), ci de la norma lingvistică stabilită în contextul ei imediat. Astfel, în cazul în care contexul stabileşte drept normă ordinea subiect-predicat, ordinea predicat-subiect va funcţiona ca procedeu stilistic şi invers. Acest concept este susţinut de noţiunea de „convergenţă", în care cîteva procedee stilistice au o anumită expresivitate dacă sînt analizate fiecare în parte, dar „converg într-o accentuare unică şi cu totul remarcabilă"</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xml:space="preserve"> dacă sînt luate împreună. Riffaterre ilustrează această teorie printr-un comentariu adecvat făcut unei fraze din </w:t>
      </w:r>
      <w:r>
        <w:rPr>
          <w:rFonts w:cs="Times New Roman" w:ascii="Times New Roman" w:hAnsi="Times New Roman"/>
          <w:i/>
          <w:iCs/>
          <w:color w:val="000000"/>
          <w:sz w:val="21"/>
          <w:szCs w:val="21"/>
        </w:rPr>
        <w:t>Moby Dick.</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Este interesantă delimitarea etapelor logice ale modului în care caută Riffaterre o ştiinţă a stilurilor literare. Ele ar putea fi stabilite în modul următ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l) Stilul este intrumentul prin care scriitorul obţine anu</w:t>
        <w:softHyphen/>
        <w:t>mite efecte în comunicar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eci </w:t>
      </w:r>
      <w:r>
        <w:rPr>
          <w:rFonts w:cs="Times New Roman" w:ascii="Times New Roman" w:hAnsi="Times New Roman"/>
          <w:color w:val="000000"/>
          <w:sz w:val="21"/>
          <w:szCs w:val="21"/>
        </w:rPr>
        <w:t>(2) O modalitate de studiere a stilului ar fi asocierea inten</w:t>
        <w:softHyphen/>
        <w:t>ţiilor scriitorului cu formele verbale pe care le foloseşt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ar        </w:t>
      </w:r>
      <w:r>
        <w:rPr>
          <w:rFonts w:cs="Times New Roman" w:ascii="Times New Roman" w:hAnsi="Times New Roman"/>
          <w:color w:val="000000"/>
          <w:sz w:val="21"/>
          <w:szCs w:val="21"/>
        </w:rPr>
        <w:t>(3) Intenţiile nu sînt recuperabil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eci       </w:t>
      </w:r>
      <w:r>
        <w:rPr>
          <w:rFonts w:cs="Times New Roman" w:ascii="Times New Roman" w:hAnsi="Times New Roman"/>
          <w:color w:val="000000"/>
          <w:sz w:val="21"/>
          <w:szCs w:val="21"/>
        </w:rPr>
        <w:t>(4) Studiem reacţiile cititorulu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ar </w:t>
      </w:r>
      <w:r>
        <w:rPr>
          <w:rFonts w:cs="Times New Roman" w:ascii="Times New Roman" w:hAnsi="Times New Roman"/>
          <w:color w:val="000000"/>
          <w:sz w:val="21"/>
          <w:szCs w:val="21"/>
        </w:rPr>
        <w:t>(5) Reacţiile cititorilor sînt deformate de judecăţi de valoare subiectiv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eci </w:t>
      </w:r>
      <w:r>
        <w:rPr>
          <w:rFonts w:cs="Times New Roman" w:ascii="Times New Roman" w:hAnsi="Times New Roman"/>
          <w:color w:val="000000"/>
          <w:sz w:val="21"/>
          <w:szCs w:val="21"/>
        </w:rPr>
        <w:t>(6) Vedem în reacţiile cititorilor simple indicaţii despre prezenţa procedeelor stilistic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ar </w:t>
      </w:r>
      <w:r>
        <w:rPr>
          <w:rFonts w:cs="Times New Roman" w:ascii="Times New Roman" w:hAnsi="Times New Roman"/>
          <w:color w:val="000000"/>
          <w:sz w:val="21"/>
          <w:szCs w:val="21"/>
        </w:rPr>
        <w:t>(7) S-ar putea ca reacţiile cititorilor să nu prezinte siguran</w:t>
        <w:softHyphen/>
        <w:t>ţă ca simple indicaţii despre prezenţa procedeelor stilistic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Deci </w:t>
      </w:r>
      <w:r>
        <w:rPr>
          <w:rFonts w:cs="Times New Roman" w:ascii="Times New Roman" w:hAnsi="Times New Roman"/>
          <w:color w:val="000000"/>
          <w:sz w:val="21"/>
          <w:szCs w:val="21"/>
        </w:rPr>
        <w:t>(8) Vom controla prezenţa reacţiilor cititorilor cu ajutorul criteriilor structurale ale devierii de la normele contextual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9"/>
          <w:szCs w:val="19"/>
        </w:rPr>
        <w:t>Alune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Atunci, ce ? Cel ce analizează stilul posedă </w:t>
      </w:r>
      <w:r>
        <w:rPr>
          <w:rFonts w:cs="Times New Roman" w:ascii="Times New Roman" w:hAnsi="Times New Roman"/>
          <w:i/>
          <w:iCs/>
          <w:color w:val="000000"/>
          <w:sz w:val="21"/>
          <w:szCs w:val="21"/>
        </w:rPr>
        <w:t xml:space="preserve">datele, </w:t>
      </w:r>
      <w:r>
        <w:rPr>
          <w:rFonts w:cs="Times New Roman" w:ascii="Times New Roman" w:hAnsi="Times New Roman"/>
          <w:color w:val="000000"/>
          <w:sz w:val="21"/>
          <w:szCs w:val="21"/>
        </w:rPr>
        <w:t>un catalog al tuturor procedeelor stilistice dintr-un text dat*, dar trebuie să hotărască (a) dacă a funcţionat vreunul din PS-uri şi cum anume, şi (b) cum a funcţionat în legătură cu celelalte PS-uri din text Dar oare există vreo modalitate obiectivă, „ştiinţifică", de a răspunde la asemenea întrebări? Cred că nu. Contradicţia fundamentală a punctului de vedere al lui Riffaterre este că. deşi susţine că stilul este instrumentul prin care scriitorul se asigură că „mesajul" său este ..decodificat" conform propriilor intenţii, el priveşte orice decodificare particulară ca pe o dovadă şubredă prin ea însăşi a</w:t>
      </w:r>
    </w:p>
    <w:p>
      <w:pPr>
        <w:pStyle w:val="Normal"/>
        <w:widowControl/>
        <w:shd w:fill="FFFFFF" w:val="clear"/>
        <w:rPr>
          <w:rFonts w:ascii="Times New Roman" w:hAnsi="Times New Roman" w:cs="Times New Roman"/>
          <w:szCs w:val="24"/>
        </w:rPr>
      </w:pPr>
      <w:r>
        <w:rPr>
          <w:rFonts w:cs="Times New Roman" w:ascii="Times New Roman" w:hAnsi="Times New Roman"/>
          <w:szCs w:val="24"/>
        </w:rPr>
      </w:r>
    </w:p>
    <w:p>
      <w:pPr>
        <w:pStyle w:val="Normal"/>
        <w:widowControl/>
        <w:shd w:fill="FFFFFF" w:val="clear"/>
        <w:rPr>
          <w:rFonts w:cs="Times New Roman"/>
          <w:szCs w:val="24"/>
        </w:rPr>
      </w:pPr>
      <w:r>
        <w:rPr>
          <w:rFonts w:cs="Times New Roman" w:ascii="Times New Roman" w:hAnsi="Times New Roman"/>
          <w:color w:val="000000"/>
          <w:sz w:val="19"/>
          <w:szCs w:val="19"/>
        </w:rPr>
        <w:t>Presupunînd că metoda este practicabilă, ceea ce pare îndoielnic (n.a).</w:t>
      </w:r>
      <w:r>
        <w:rPr>
          <w:color w:val="000000"/>
          <w:sz w:val="18"/>
          <w:szCs w:val="18"/>
        </w:rPr>
        <w:t xml:space="preserve"> 70</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21"/>
          <w:szCs w:val="21"/>
        </w:rPr>
        <w:t>efectului stilistic. E ca şi cum ai spune că stilul are succes doar foarte rar, sau poate niciodată.</w:t>
      </w:r>
    </w:p>
    <w:p>
      <w:pPr>
        <w:pStyle w:val="Normal"/>
        <w:widowControl/>
        <w:shd w:fill="FFFFFF" w:val="clear"/>
        <w:rPr>
          <w:rFonts w:cs="Times New Roman"/>
          <w:szCs w:val="24"/>
        </w:rPr>
      </w:pPr>
      <w:r>
        <w:rPr>
          <w:rFonts w:cs="Times New Roman" w:ascii="Times New Roman" w:hAnsi="Times New Roman"/>
          <w:color w:val="000000"/>
          <w:sz w:val="21"/>
          <w:szCs w:val="21"/>
        </w:rPr>
        <w:t>Departe de a fi de folos într-o asemenea analiză, presupunerea care susţine argumentul lui Riffaterre, că o descriere „ştiinţifică" a stilului trebuie să preceadă orice comentariu asupra funcţiei şi valorii sale literare, nu face altceva decît să o stînjenească. Metoda lui îl va împovăra pe criticul literar cu o masă de date nediferenţiate, fără a-i înlesni nici cel mai mic pas înainte în scopul îndeplinirii misiunii sale critice. Nu vrem să spunem că unele dintre conceptele lingvis</w:t>
        <w:softHyphen/>
        <w:t>tice folosite de Riffaterre nu ar fi utile. De pildă, comentariul său asupra fragmentului din Melville reprezintă un cîştig sub aspectul preciziei terminologiei. Nu avem însă nici o dovadă că acest comen</w:t>
        <w:softHyphen/>
        <w:t>tariu a fost conceput în urma aplicării propriei sale metode ce s-a dovedit atît de anevoioasă. Mai curînd se pare că a fost frapat, ca orice critic literar, de interesul şi valoarea literară a frazei şi a romanului din care face parte şi s-a hotărît să analizeze mijloacele obiective prin care a fost evocată această reacţie subiectivă.</w:t>
      </w:r>
    </w:p>
    <w:p>
      <w:pPr>
        <w:pStyle w:val="Normal"/>
        <w:widowControl/>
        <w:shd w:fill="FFFFFF" w:val="clear"/>
        <w:rPr>
          <w:rFonts w:cs="Times New Roman"/>
          <w:szCs w:val="24"/>
        </w:rPr>
      </w:pPr>
      <w:r>
        <w:rPr>
          <w:rFonts w:cs="Times New Roman" w:ascii="Times New Roman" w:hAnsi="Times New Roman"/>
          <w:color w:val="000000"/>
          <w:sz w:val="21"/>
          <w:szCs w:val="21"/>
        </w:rPr>
        <w:t xml:space="preserve">/. </w:t>
      </w:r>
      <w:r>
        <w:rPr>
          <w:rFonts w:cs="Times New Roman" w:ascii="Times New Roman" w:hAnsi="Times New Roman"/>
          <w:i/>
          <w:iCs/>
          <w:color w:val="000000"/>
          <w:sz w:val="21"/>
          <w:szCs w:val="21"/>
        </w:rPr>
        <w:t>Warburg: Alegerea adecvată</w:t>
      </w:r>
    </w:p>
    <w:p>
      <w:pPr>
        <w:pStyle w:val="Normal"/>
        <w:widowControl/>
        <w:shd w:fill="FFFFFF" w:val="clear"/>
        <w:rPr>
          <w:rFonts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Unele aspecte ale stilului" („Predarea limbii engleze", Studii de comunicare 3, ed. Randolph Quirk şi A. H. Smith. 1959, pag. 47-75), articolul lui Jeremy Warburg, nu face apel la terminologia specializată a lingvisticii moderne, dar este întru totul caracteristică acesteia prin înlocuirea teoriei valorii cu o teorie a eficienţei. Teoria sau teoriile valorii, pe care articolul le respinge, sînt cele ale retoricilor normative depăşite (de exemplu, dispoziţia categorică dată de Fowler de a „prefera cuvîntul saxon celui romanic"</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Asemenea idei sînt denunţate de Warburg ca reprezentînd erori indiscutabile. Cu toate acestea, nu putem şti în ce măsură propriul lui concept de stil înţeles ca alegere adecvată îi este de mare folos criticului literar. El începe prin a combate noţiunea de „tratare a formei şi conţinutului ca pe două entităţi separate, ca şi cum am putea cunoaşte înţelesul unei expresii şi printr-o altă metodă decît cea prin care ne-a fost redată"</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Dar tocmai modul său de a concepe stilul pare a ne împinge să facem asemenea presupuneri.</w:t>
      </w:r>
    </w:p>
    <w:p>
      <w:pPr>
        <w:pStyle w:val="Normal"/>
        <w:widowControl/>
        <w:shd w:fill="FFFFFF" w:val="clear"/>
        <w:rPr>
          <w:rFonts w:cs="Times New Roman"/>
          <w:szCs w:val="24"/>
        </w:rPr>
      </w:pPr>
      <w:r>
        <w:rPr>
          <w:rFonts w:cs="Times New Roman" w:ascii="Times New Roman" w:hAnsi="Times New Roman"/>
          <w:color w:val="000000"/>
          <w:sz w:val="21"/>
          <w:szCs w:val="21"/>
        </w:rPr>
        <w:t>La început Warburg postulează că domeniul stilului este de factură conotativă şi nu denotativă:</w:t>
      </w:r>
    </w:p>
    <w:p>
      <w:pPr>
        <w:pStyle w:val="Normal"/>
        <w:widowControl/>
        <w:shd w:fill="FFFFFF" w:val="clear"/>
        <w:rPr>
          <w:rFonts w:cs="Times New Roman"/>
          <w:szCs w:val="24"/>
        </w:rPr>
      </w:pPr>
      <w:r>
        <w:rPr>
          <w:rFonts w:cs="Times New Roman" w:ascii="Times New Roman" w:hAnsi="Times New Roman"/>
          <w:i/>
          <w:iCs/>
          <w:color w:val="000000"/>
          <w:sz w:val="17"/>
          <w:szCs w:val="17"/>
        </w:rPr>
        <w:t>J. Warburg: Alegerea adecvată</w:t>
      </w:r>
    </w:p>
    <w:p>
      <w:pPr>
        <w:pStyle w:val="Normal"/>
        <w:widowControl/>
        <w:shd w:fill="FFFFFF" w:val="clear"/>
        <w:rPr>
          <w:rFonts w:cs="Times New Roman"/>
          <w:szCs w:val="24"/>
        </w:rPr>
      </w:pPr>
      <w:r>
        <w:rPr>
          <w:rFonts w:cs="Times New Roman" w:ascii="Times New Roman" w:hAnsi="Times New Roman"/>
          <w:color w:val="000000"/>
          <w:sz w:val="18"/>
          <w:szCs w:val="18"/>
        </w:rPr>
        <w:t>71</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Folosirea eficientă a </w:t>
      </w:r>
      <w:r>
        <w:rPr>
          <w:rFonts w:cs="Times New Roman" w:ascii="Times New Roman" w:hAnsi="Times New Roman"/>
          <w:i/>
          <w:iCs/>
          <w:color w:val="000000"/>
          <w:sz w:val="19"/>
          <w:szCs w:val="19"/>
        </w:rPr>
        <w:t xml:space="preserve">limbajului </w:t>
      </w:r>
      <w:r>
        <w:rPr>
          <w:rFonts w:cs="Times New Roman" w:ascii="Times New Roman" w:hAnsi="Times New Roman"/>
          <w:color w:val="000000"/>
          <w:sz w:val="19"/>
          <w:szCs w:val="19"/>
        </w:rPr>
        <w:t xml:space="preserve">constă în alegerea simbolizării adecvate pentru experienţa pe care vrem s-o transmitem, din totalitatea cuvintelor şi a grupurilor de cuvinte posibile (spunînd, de pildă, </w:t>
      </w:r>
      <w:r>
        <w:rPr>
          <w:rFonts w:cs="Times New Roman" w:ascii="Times New Roman" w:hAnsi="Times New Roman"/>
          <w:i/>
          <w:iCs/>
          <w:color w:val="000000"/>
          <w:sz w:val="19"/>
          <w:szCs w:val="19"/>
        </w:rPr>
        <w:t xml:space="preserve">cline </w:t>
      </w:r>
      <w:r>
        <w:rPr>
          <w:rFonts w:cs="Times New Roman" w:ascii="Times New Roman" w:hAnsi="Times New Roman"/>
          <w:color w:val="000000"/>
          <w:sz w:val="19"/>
          <w:szCs w:val="19"/>
        </w:rPr>
        <w:t xml:space="preserve">în loc de </w:t>
      </w:r>
      <w:r>
        <w:rPr>
          <w:rFonts w:cs="Times New Roman" w:ascii="Times New Roman" w:hAnsi="Times New Roman"/>
          <w:i/>
          <w:iCs/>
          <w:color w:val="000000"/>
          <w:sz w:val="19"/>
          <w:szCs w:val="19"/>
        </w:rPr>
        <w:t xml:space="preserve">pisică). Stilul </w:t>
      </w:r>
      <w:r>
        <w:rPr>
          <w:rFonts w:cs="Times New Roman" w:ascii="Times New Roman" w:hAnsi="Times New Roman"/>
          <w:color w:val="000000"/>
          <w:sz w:val="19"/>
          <w:szCs w:val="19"/>
        </w:rPr>
        <w:t xml:space="preserve">eficient constă, din punctul meu de vedere, în alegerea simbolizării adecvate pentru experienţa pe care vrem s-o transmitem, dintr-un număr de cuvinte </w:t>
      </w:r>
      <w:r>
        <w:rPr>
          <w:rFonts w:cs="Times New Roman" w:ascii="Times New Roman" w:hAnsi="Times New Roman"/>
          <w:i/>
          <w:iCs/>
          <w:color w:val="000000"/>
          <w:sz w:val="19"/>
          <w:szCs w:val="19"/>
        </w:rPr>
        <w:t xml:space="preserve">a căror firi e de semnificaţie este în general, dar numai în general, aceeaşi </w:t>
      </w:r>
      <w:r>
        <w:rPr>
          <w:rFonts w:cs="Times New Roman" w:ascii="Times New Roman" w:hAnsi="Times New Roman"/>
          <w:color w:val="000000"/>
          <w:sz w:val="19"/>
          <w:szCs w:val="19"/>
        </w:rPr>
        <w:t xml:space="preserve">(spunînd. de pildă, </w:t>
      </w:r>
      <w:r>
        <w:rPr>
          <w:rFonts w:cs="Times New Roman" w:ascii="Times New Roman" w:hAnsi="Times New Roman"/>
          <w:i/>
          <w:iCs/>
          <w:color w:val="000000"/>
          <w:sz w:val="19"/>
          <w:szCs w:val="19"/>
        </w:rPr>
        <w:t xml:space="preserve">pisică </w:t>
      </w:r>
      <w:r>
        <w:rPr>
          <w:rFonts w:cs="Times New Roman" w:ascii="Times New Roman" w:hAnsi="Times New Roman"/>
          <w:color w:val="000000"/>
          <w:sz w:val="19"/>
          <w:szCs w:val="19"/>
        </w:rPr>
        <w:t xml:space="preserve">în loc de </w:t>
      </w:r>
      <w:r>
        <w:rPr>
          <w:rFonts w:cs="Times New Roman" w:ascii="Times New Roman" w:hAnsi="Times New Roman"/>
          <w:i/>
          <w:iCs/>
          <w:color w:val="000000"/>
          <w:sz w:val="19"/>
          <w:szCs w:val="19"/>
        </w:rPr>
        <w:t xml:space="preserve">pisicuţă). </w:t>
      </w:r>
      <w:r>
        <w:rPr>
          <w:rFonts w:cs="Times New Roman" w:ascii="Times New Roman" w:hAnsi="Times New Roman"/>
          <w:color w:val="000000"/>
          <w:sz w:val="19"/>
          <w:szCs w:val="19"/>
        </w:rPr>
        <w:t>Cu alte cuvinte, problemele de stil sînt obligatoriu probleme lingvistice, pe cînd problemele lingvistice nu sînt obligatoriu probleme de stil, aşa cum se susţine în mod curent şi eronat."-'</w:t>
      </w:r>
    </w:p>
    <w:p>
      <w:pPr>
        <w:pStyle w:val="Normal"/>
        <w:widowControl/>
        <w:shd w:fill="FFFFFF" w:val="clear"/>
        <w:rPr>
          <w:rFonts w:cs="Times New Roman"/>
          <w:szCs w:val="24"/>
        </w:rPr>
      </w:pPr>
      <w:r>
        <w:rPr>
          <w:rFonts w:cs="Times New Roman" w:ascii="Times New Roman" w:hAnsi="Times New Roman"/>
          <w:color w:val="000000"/>
          <w:sz w:val="21"/>
          <w:szCs w:val="21"/>
        </w:rPr>
        <w:t xml:space="preserve">Aş spune totuşi că, dacă e să considerăm stilul drept un termen cuprinzător al activităţii artistului literar, atunci în artă (spre deosebire de viaţă) problemele lingvistice sînt obligatoriu şi probleme de stil. Dat fiind că scriitorul imaginativ nu se foloseşte de limbaj pentru a descrie un set de întîmplări existente, modul său de folosire „denotativă" a cuvintelor prezintă însemnătate estetică. Este semnificativ faptul că T. S. Eliot foloseşte cuvîntul </w:t>
      </w:r>
      <w:r>
        <w:rPr>
          <w:rFonts w:cs="Times New Roman" w:ascii="Times New Roman" w:hAnsi="Times New Roman"/>
          <w:i/>
          <w:iCs/>
          <w:color w:val="000000"/>
          <w:sz w:val="21"/>
          <w:szCs w:val="21"/>
        </w:rPr>
        <w:t xml:space="preserve">cîine </w:t>
      </w:r>
      <w:r>
        <w:rPr>
          <w:rFonts w:cs="Times New Roman" w:ascii="Times New Roman" w:hAnsi="Times New Roman"/>
          <w:color w:val="000000"/>
          <w:sz w:val="21"/>
          <w:szCs w:val="21"/>
        </w:rPr>
        <w:t xml:space="preserve">(în locul lui </w:t>
      </w:r>
      <w:r>
        <w:rPr>
          <w:rFonts w:cs="Times New Roman" w:ascii="Times New Roman" w:hAnsi="Times New Roman"/>
          <w:i/>
          <w:iCs/>
          <w:color w:val="000000"/>
          <w:sz w:val="21"/>
          <w:szCs w:val="21"/>
        </w:rPr>
        <w:t xml:space="preserve">lup </w:t>
      </w:r>
      <w:r>
        <w:rPr>
          <w:rFonts w:cs="Times New Roman" w:ascii="Times New Roman" w:hAnsi="Times New Roman"/>
          <w:color w:val="000000"/>
          <w:sz w:val="21"/>
          <w:szCs w:val="21"/>
        </w:rPr>
        <w:t>din textul original al lui Webster) în versurile</w:t>
      </w:r>
    </w:p>
    <w:p>
      <w:pPr>
        <w:pStyle w:val="Normal"/>
        <w:widowControl/>
        <w:shd w:fill="FFFFFF" w:val="clear"/>
        <w:rPr>
          <w:rFonts w:cs="Times New Roman"/>
          <w:szCs w:val="24"/>
        </w:rPr>
      </w:pPr>
      <w:r>
        <w:rPr>
          <w:rFonts w:cs="Times New Roman" w:ascii="Times New Roman" w:hAnsi="Times New Roman"/>
          <w:i/>
          <w:iCs/>
          <w:color w:val="000000"/>
          <w:sz w:val="19"/>
          <w:szCs w:val="19"/>
        </w:rPr>
        <w:t>Oh keep the Dog far hence, thaî's friend to meu Or with his nails he'll dig it up again.'*^</w:t>
      </w:r>
    </w:p>
    <w:p>
      <w:pPr>
        <w:pStyle w:val="Normal"/>
        <w:widowControl/>
        <w:shd w:fill="FFFFFF" w:val="clear"/>
        <w:rPr>
          <w:rFonts w:cs="Times New Roman"/>
          <w:szCs w:val="24"/>
        </w:rPr>
      </w:pPr>
      <w:r>
        <w:rPr>
          <w:rFonts w:cs="Times New Roman" w:ascii="Times New Roman" w:hAnsi="Times New Roman"/>
          <w:color w:val="000000"/>
          <w:sz w:val="21"/>
          <w:szCs w:val="21"/>
        </w:rPr>
        <w:t>Revenind la criteriile prin care Warburg stabileşte eficienţa unui stil, sîntem nevoiţi să ne întrebăm cine poate aprecia dacă o simbolizare este adecvată. Felul în care se exprimă Warburg ne sugerează că vorbitorul sau scriitorul sînt cei mai indicaţi, însă acest lucru nu-l ajută foarte mult pe critic. Se pare că mai întîi criticul trebuie să identifice acea experienţă pe care încearcă s-o exprime scriitorul şi apoi să stabilească gradul de adecvare a simbolizării. Dacă totuşi el caută această „experienţă" în afara exprimării, atunci cade victimă erorii intenţionalităţii şi Warburg, care îl citează masiv pe Wimsatt, nu asta urmăreşte. Dacă însă el cunoaşte experienţa numai în cadrul textului sau al exprimării în sine, oare nu putem spune că s-a întors de unde a plecat, adică de la un „stil" pe care s-a hotărît să-l analizeze?</w:t>
      </w:r>
    </w:p>
    <w:p>
      <w:pPr>
        <w:pStyle w:val="Normal"/>
        <w:widowControl/>
        <w:shd w:fill="FFFFFF" w:val="clear"/>
        <w:rPr>
          <w:rFonts w:cs="Times New Roman"/>
          <w:szCs w:val="24"/>
        </w:rPr>
      </w:pPr>
      <w:r>
        <w:rPr>
          <w:rFonts w:cs="Times New Roman" w:ascii="Times New Roman" w:hAnsi="Times New Roman"/>
          <w:color w:val="000000"/>
          <w:sz w:val="21"/>
          <w:szCs w:val="21"/>
        </w:rPr>
        <w:t>Probabil că Warburg ar răspunde: nu, fiindcă limbajul şi exprimarea mai înseamnă şi altceva în afară de „stil". Cred că ar fi silit să susţină că nivelul denotativ al textului ne transmite ceea ce „este" experienţa şi că recunoaştem diversele grade de adecvare în</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O, ţine clinele departe, e un prieten al omului Şi o să sape cu ghearele să-l scoată afară!" (n. tr.).</w:t>
      </w:r>
      <w:r>
        <w:rPr>
          <w:rFonts w:cs="Times New Roman" w:ascii="Times New Roman" w:hAnsi="Times New Roman"/>
          <w:color w:val="000000"/>
          <w:sz w:val="21"/>
          <w:szCs w:val="21"/>
        </w:rPr>
        <w:t xml:space="preserve"> 7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simbolistica de tip conotativ. De fapt, o idee similară pare să fie punctul ^de plecare al comentariului pe care îJ face la </w:t>
      </w:r>
      <w:r>
        <w:rPr>
          <w:rFonts w:cs="Times New Roman" w:ascii="Times New Roman" w:hAnsi="Times New Roman"/>
          <w:i/>
          <w:iCs/>
          <w:color w:val="000000"/>
          <w:sz w:val="21"/>
          <w:szCs w:val="21"/>
        </w:rPr>
        <w:t xml:space="preserve">Finnegans Wake: </w:t>
      </w:r>
      <w:r>
        <w:rPr>
          <w:rFonts w:cs="Times New Roman" w:ascii="Times New Roman" w:hAnsi="Times New Roman"/>
          <w:color w:val="000000"/>
          <w:sz w:val="21"/>
          <w:szCs w:val="21"/>
        </w:rPr>
        <w:t>..în asemenea cazuri, ca al lui Joyce, s-ar putea ca mai ales la început să fie greu să realizăm o apreciere a stilului şi să hotărîm dacă el transmite sau nu experienţa pe care trebuie s-o transmită cu maximum de eficienţă, fiindcă pur şi simplu nu putem fi siguri că am înţeles această experienţă."</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xml:space="preserve"> Dar, aşa cum am arătat, în </w:t>
      </w:r>
      <w:r>
        <w:rPr>
          <w:rFonts w:cs="Times New Roman" w:ascii="Times New Roman" w:hAnsi="Times New Roman"/>
          <w:i/>
          <w:iCs/>
          <w:color w:val="000000"/>
          <w:sz w:val="21"/>
          <w:szCs w:val="21"/>
        </w:rPr>
        <w:t xml:space="preserve">poetică </w:t>
      </w:r>
      <w:r>
        <w:rPr>
          <w:rFonts w:cs="Times New Roman" w:ascii="Times New Roman" w:hAnsi="Times New Roman"/>
          <w:color w:val="000000"/>
          <w:sz w:val="21"/>
          <w:szCs w:val="21"/>
        </w:rPr>
        <w:t>nu putem presupune existenţa unui nivel denotativ al limbajului la care înţelesul se constituie înaintea activităţii expresive a scriitor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m impresia că Warburg orbitează în jurul unui paradox funda</w:t>
        <w:softHyphen/>
        <w:t>mental aflat în centrul limbajului literar, fără a putea să-l recunoască. Paradoxul - existent şi în argumentaţia lui Cameron - e că scriitorul imaginativ creează ceea ce descrie. De aici rezultă că fiecare expri</w:t>
        <w:softHyphen/>
        <w:t>mare imaginativă este o simbolizare „adecvată" a experienţei pe care o transmite, dat fiind că nu există nici o altă simbolizare posibilă a „aceleiaşi" experienţ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La originea confuziei din demonstraţia lui Warburg se află sugestia lui iniţială, conform căreia nu putem cunoaşte înţelesul unei exprimări decît prin modul în care este formulată. Această afirmaţie este valabilă în cazul exprimărilor </w:t>
      </w:r>
      <w:r>
        <w:rPr>
          <w:rFonts w:cs="Times New Roman" w:ascii="Times New Roman" w:hAnsi="Times New Roman"/>
          <w:i/>
          <w:iCs/>
          <w:color w:val="000000"/>
          <w:sz w:val="21"/>
          <w:szCs w:val="21"/>
        </w:rPr>
        <w:t xml:space="preserve">literare, </w:t>
      </w:r>
      <w:r>
        <w:rPr>
          <w:rFonts w:cs="Times New Roman" w:ascii="Times New Roman" w:hAnsi="Times New Roman"/>
          <w:color w:val="000000"/>
          <w:sz w:val="21"/>
          <w:szCs w:val="21"/>
        </w:rPr>
        <w:t>dar nu se aplică şi celor neliterare (putem fi ajutaţi să înţelegem o afirmaţie de genul „plouă" de prezenţa concretă a ploii). Cu toate acestea, modelul pe care şi-l alege Warburg pentru analizarea stilului este tocmai exprimarea «diterară, întrucît numai prin referire la un discurs neliterar avem motive să concepem experienţa ca avînd o existenţă independentă de o oarecare simbolizare a ei, mai mult sau mai puţin adecvat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E uşor de observat, totuşi, felul cum ne deprindem treptat să gîndim şi discursul literar în acelaşi fel. Cuvintele folosite de scriitor sînt semnificative doar atîta timp cît le punem în legătură cu lumea „reală" a experienţei, de unde îşi extrag înţelesul, în calitate de cititori, am încercat cu toţii ..fiorul recunoaşterii". Şi dacă, în aprecierea textelor literare, nu analizăm gradul de adecvare a simbolizării experienţei, se pune întrebarea </w:t>
      </w:r>
      <w:r>
        <w:rPr>
          <w:rFonts w:cs="Times New Roman" w:ascii="Times New Roman" w:hAnsi="Times New Roman"/>
          <w:i/>
          <w:iCs/>
          <w:color w:val="000000"/>
          <w:sz w:val="21"/>
          <w:szCs w:val="21"/>
        </w:rPr>
        <w:t xml:space="preserve">ce anume </w:t>
      </w:r>
      <w:r>
        <w:rPr>
          <w:rFonts w:cs="Times New Roman" w:ascii="Times New Roman" w:hAnsi="Times New Roman"/>
          <w:color w:val="000000"/>
          <w:sz w:val="21"/>
          <w:szCs w:val="21"/>
        </w:rPr>
        <w:t>analizăm?</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Cred că singurul răspuns la această întrebare îl constituie faptul că măsurăm </w:t>
      </w:r>
      <w:r>
        <w:rPr>
          <w:rFonts w:cs="Times New Roman" w:ascii="Times New Roman" w:hAnsi="Times New Roman"/>
          <w:i/>
          <w:iCs/>
          <w:color w:val="000000"/>
          <w:sz w:val="21"/>
          <w:szCs w:val="21"/>
        </w:rPr>
        <w:t xml:space="preserve">realizarea, </w:t>
      </w:r>
      <w:r>
        <w:rPr>
          <w:rFonts w:cs="Times New Roman" w:ascii="Times New Roman" w:hAnsi="Times New Roman"/>
          <w:color w:val="000000"/>
          <w:sz w:val="21"/>
          <w:szCs w:val="21"/>
        </w:rPr>
        <w:t>prin care înţeleg arta care exploatează resursele limbajului în aşa fel încît cuvintele „devin" ceea ce în discursul neliterar se mulţumesc să reprezinte. Ideea a fost formulată de o serie de critici în diferite feluri. A. N. Whitehead a spus că „ana literară, orală sau scrisă, adaptează limbajul pînă cînd acesta întruchipează ceea ce indică"</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 xml:space="preserve">. W. K. Wimsatt apelează la analogia cu icoana: procedeele limbajului literar </w:t>
      </w:r>
      <w:r>
        <w:rPr>
          <w:rFonts w:cs="Times New Roman" w:ascii="Times New Roman" w:hAnsi="Times New Roman"/>
          <w:i/>
          <w:iCs/>
          <w:color w:val="000000"/>
          <w:sz w:val="21"/>
          <w:szCs w:val="21"/>
        </w:rPr>
        <w:t xml:space="preserve">„prezintă </w:t>
      </w:r>
      <w:r>
        <w:rPr>
          <w:rFonts w:cs="Times New Roman" w:ascii="Times New Roman" w:hAnsi="Times New Roman"/>
          <w:color w:val="000000"/>
          <w:sz w:val="21"/>
          <w:szCs w:val="21"/>
        </w:rPr>
        <w:t>lucrurile pe car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J. Warburg: Alegerea adecvată</w:t>
      </w:r>
    </w:p>
    <w:p>
      <w:pPr>
        <w:pStyle w:val="Normal"/>
        <w:widowControl/>
        <w:shd w:fill="FFFFFF" w:val="clear"/>
        <w:rPr>
          <w:rFonts w:ascii="Times New Roman" w:hAnsi="Times New Roman" w:cs="Times New Roman"/>
          <w:szCs w:val="24"/>
        </w:rPr>
      </w:pPr>
      <w:r>
        <w:rPr>
          <w:color w:val="000000"/>
          <w:sz w:val="18"/>
          <w:szCs w:val="18"/>
        </w:rPr>
        <w:t>7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ltfel limbajul  se preocupă să le desemneze"</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 Formularea lui Winifred Nowottny este următoare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Marea şi uimitoarea particularitate a limbajului poetic este că aruncă - sau pare să arunce - o punte de legătură între ceea ce are înţeles, dar nu are specificitate (adică limbajul obişnuit) şi ceea ce are specificitate, dar nu are înţeles (adică realitatea la care se referă limbajul)."</w:t>
      </w:r>
      <w:r>
        <w:rPr>
          <w:rFonts w:cs="Times New Roman" w:ascii="Times New Roman" w:hAnsi="Times New Roman"/>
          <w:color w:val="000000"/>
          <w:sz w:val="21"/>
          <w:szCs w:val="21"/>
          <w:vertAlign w:val="superscript"/>
        </w:rPr>
        <w:t>8</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Din moment ce, aşa cum subliniază Cameron, discursul literar are aparenţa descrierii, însă nu este acelaşi lucru cu adevărata descriere, sîntem firesc înclinaţi să concepem modul în care scriitorul foloseşte limbajul în termenii alegerii adecvate, însă trebuie să admitem domeniul de referinţă foarte limitat al acestui concept. Evident, felul în care un scriitor îşi practică meşteşugul poate fi descris ca un proces de alegere a unor anumite formulări verbale în detrimentul altora Dar dacă într-o descriere neliterară selecţia este limitată de ceea ce trebuie descris, într-o descriere literară selecţia scriitorului este. la drept vorbind, nesfirşită*. Dacă vreau să descriu o persoană reală, un oarecare domn Brown. aş putea ..să aleg" între a spune că era </w:t>
      </w:r>
      <w:r>
        <w:rPr>
          <w:rFonts w:cs="Times New Roman" w:ascii="Times New Roman" w:hAnsi="Times New Roman"/>
          <w:i/>
          <w:iCs/>
          <w:color w:val="000000"/>
          <w:sz w:val="21"/>
          <w:szCs w:val="21"/>
        </w:rPr>
        <w:t xml:space="preserve">înalt </w:t>
      </w:r>
      <w:r>
        <w:rPr>
          <w:rFonts w:cs="Times New Roman" w:ascii="Times New Roman" w:hAnsi="Times New Roman"/>
          <w:color w:val="000000"/>
          <w:sz w:val="21"/>
          <w:szCs w:val="21"/>
        </w:rPr>
        <w:t xml:space="preserve">sau </w:t>
      </w:r>
      <w:r>
        <w:rPr>
          <w:rFonts w:cs="Times New Roman" w:ascii="Times New Roman" w:hAnsi="Times New Roman"/>
          <w:i/>
          <w:iCs/>
          <w:color w:val="000000"/>
          <w:sz w:val="21"/>
          <w:szCs w:val="21"/>
        </w:rPr>
        <w:t xml:space="preserve">masiv, măsliniu </w:t>
      </w:r>
      <w:r>
        <w:rPr>
          <w:rFonts w:cs="Times New Roman" w:ascii="Times New Roman" w:hAnsi="Times New Roman"/>
          <w:color w:val="000000"/>
          <w:sz w:val="21"/>
          <w:szCs w:val="21"/>
        </w:rPr>
        <w:t xml:space="preserve">sau </w:t>
      </w:r>
      <w:r>
        <w:rPr>
          <w:rFonts w:cs="Times New Roman" w:ascii="Times New Roman" w:hAnsi="Times New Roman"/>
          <w:i/>
          <w:iCs/>
          <w:color w:val="000000"/>
          <w:sz w:val="21"/>
          <w:szCs w:val="21"/>
        </w:rPr>
        <w:t xml:space="preserve">oacheş </w:t>
      </w:r>
      <w:r>
        <w:rPr>
          <w:rFonts w:cs="Times New Roman" w:ascii="Times New Roman" w:hAnsi="Times New Roman"/>
          <w:color w:val="000000"/>
          <w:sz w:val="21"/>
          <w:szCs w:val="21"/>
        </w:rPr>
        <w:t xml:space="preserve">şi din punctul de vedere al lui Warburg ar însemna că am făcut o alegere stilistică, însă nu aş putea să „aleg" între a-l descrie drept </w:t>
      </w:r>
      <w:r>
        <w:rPr>
          <w:rFonts w:cs="Times New Roman" w:ascii="Times New Roman" w:hAnsi="Times New Roman"/>
          <w:i/>
          <w:iCs/>
          <w:color w:val="000000"/>
          <w:sz w:val="21"/>
          <w:szCs w:val="21"/>
        </w:rPr>
        <w:t xml:space="preserve">înalt </w:t>
      </w:r>
      <w:r>
        <w:rPr>
          <w:rFonts w:cs="Times New Roman" w:ascii="Times New Roman" w:hAnsi="Times New Roman"/>
          <w:color w:val="000000"/>
          <w:sz w:val="21"/>
          <w:szCs w:val="21"/>
        </w:rPr>
        <w:t xml:space="preserve">sau </w:t>
      </w:r>
      <w:r>
        <w:rPr>
          <w:rFonts w:cs="Times New Roman" w:ascii="Times New Roman" w:hAnsi="Times New Roman"/>
          <w:i/>
          <w:iCs/>
          <w:color w:val="000000"/>
          <w:sz w:val="21"/>
          <w:szCs w:val="21"/>
        </w:rPr>
        <w:t xml:space="preserve">scund, măsliniu </w:t>
      </w:r>
      <w:r>
        <w:rPr>
          <w:rFonts w:cs="Times New Roman" w:ascii="Times New Roman" w:hAnsi="Times New Roman"/>
          <w:color w:val="000000"/>
          <w:sz w:val="21"/>
          <w:szCs w:val="21"/>
        </w:rPr>
        <w:t xml:space="preserve">sau </w:t>
      </w:r>
      <w:r>
        <w:rPr>
          <w:rFonts w:cs="Times New Roman" w:ascii="Times New Roman" w:hAnsi="Times New Roman"/>
          <w:i/>
          <w:iCs/>
          <w:color w:val="000000"/>
          <w:sz w:val="21"/>
          <w:szCs w:val="21"/>
        </w:rPr>
        <w:t xml:space="preserve">cu tenul deschis. </w:t>
      </w:r>
      <w:r>
        <w:rPr>
          <w:rFonts w:cs="Times New Roman" w:ascii="Times New Roman" w:hAnsi="Times New Roman"/>
          <w:color w:val="000000"/>
          <w:sz w:val="21"/>
          <w:szCs w:val="21"/>
        </w:rPr>
        <w:t xml:space="preserve">Totuşi, daca el este un personaj dintr-un roman, îmi pot permite să-l descriu drept înalt şi cu tenul deschis, sau scund şi măsliniu, sau scund şi cu tenul deschis, sau înalt şi măsliniu. De asemenea, îi pot spune domnul Green. domnul Grey sau oricum altcumva în ultimă instanţă, ar fi posibil chiar să folosesc toate aceste soluţii pentru a obţine un efect literar aparte: </w:t>
      </w:r>
      <w:r>
        <w:rPr>
          <w:rFonts w:cs="Times New Roman" w:ascii="Times New Roman" w:hAnsi="Times New Roman"/>
          <w:i/>
          <w:iCs/>
          <w:color w:val="000000"/>
          <w:sz w:val="21"/>
          <w:szCs w:val="21"/>
        </w:rPr>
        <w:t>Domnul Brown, numit cîteodată şi Green, era scund, dar destul de înalt. Tenul lui deschis era măsliniu. După cum observase unul dintre prietenii săi, „Grey era un om greu de descri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ceastă libertate a alegerii îngreunează sarcina scriitorului mai mult decît pe aceea a autorului unei scrieri descriptive obişnuite. Totul este supus selecţiei, iar factorii care îi determină această selec-</w:t>
      </w:r>
    </w:p>
    <w:p>
      <w:pPr>
        <w:pStyle w:val="Normal"/>
        <w:widowControl/>
        <w:shd w:fill="FFFFFF" w:val="clear"/>
        <w:rPr>
          <w:rFonts w:cs="Times New Roman"/>
          <w:szCs w:val="24"/>
        </w:rPr>
      </w:pPr>
      <w:r>
        <w:rPr>
          <w:rFonts w:cs="Times New Roman" w:ascii="Times New Roman" w:hAnsi="Times New Roman"/>
          <w:color w:val="000000"/>
          <w:sz w:val="21"/>
          <w:szCs w:val="21"/>
        </w:rPr>
        <w:t xml:space="preserve">* Aici un lingvist ar putea obiecta spunînd că selecţia scriitorului este nesfirşită numai în </w:t>
      </w:r>
      <w:r>
        <w:rPr>
          <w:rFonts w:cs="Times New Roman" w:ascii="Times New Roman" w:hAnsi="Times New Roman"/>
          <w:i/>
          <w:iCs/>
          <w:color w:val="000000"/>
          <w:sz w:val="21"/>
          <w:szCs w:val="21"/>
        </w:rPr>
        <w:t xml:space="preserve">lexic, </w:t>
      </w:r>
      <w:r>
        <w:rPr>
          <w:rFonts w:cs="Times New Roman" w:ascii="Times New Roman" w:hAnsi="Times New Roman"/>
          <w:color w:val="000000"/>
          <w:sz w:val="21"/>
          <w:szCs w:val="21"/>
        </w:rPr>
        <w:t xml:space="preserve">dat fiind că gramatica este un sistem de alegeri restrînse (de exemplu, în ceea ce priveşte numărul putem alege doar între singular şi plural). Vorbind despre limbajul literar, ne referim totuşi la unităţi cu înţeles particularizat şi implicit la combinaţii între lexic </w:t>
      </w:r>
      <w:r>
        <w:rPr>
          <w:rFonts w:cs="Times New Roman" w:ascii="Times New Roman" w:hAnsi="Times New Roman"/>
          <w:i/>
          <w:iCs/>
          <w:color w:val="000000"/>
          <w:sz w:val="21"/>
          <w:szCs w:val="21"/>
        </w:rPr>
        <w:t xml:space="preserve">şi </w:t>
      </w:r>
      <w:r>
        <w:rPr>
          <w:rFonts w:cs="Times New Roman" w:ascii="Times New Roman" w:hAnsi="Times New Roman"/>
          <w:color w:val="000000"/>
          <w:sz w:val="21"/>
          <w:szCs w:val="21"/>
        </w:rPr>
        <w:t>gramatică. Nu se poate concepe o operă literară în care să existe doar gramatică, fără lexic (n. a.).</w:t>
      </w:r>
      <w:r>
        <w:rPr>
          <w:color w:val="000000"/>
          <w:sz w:val="19"/>
          <w:szCs w:val="19"/>
        </w:rPr>
        <w:t xml:space="preserve"> 74</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rPr>
        <w:t>ţie nu sînt alţii decît simţul unei logici estetice şi posibilităţile estetice ale structurii literare folosite. Potrivit afirmaţiei lui Richard Ohmann:</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Fluxul experienţei este fundalul pe care «alegerea» reprezintă un concept semnificativ, referitor la care expresia </w:t>
      </w:r>
      <w:r>
        <w:rPr>
          <w:rFonts w:cs="Times New Roman" w:ascii="Times New Roman" w:hAnsi="Times New Roman"/>
          <w:i/>
          <w:iCs/>
          <w:color w:val="000000"/>
          <w:sz w:val="19"/>
          <w:szCs w:val="19"/>
        </w:rPr>
        <w:t xml:space="preserve">«mod </w:t>
      </w:r>
      <w:r>
        <w:rPr>
          <w:rFonts w:cs="Times New Roman" w:ascii="Times New Roman" w:hAnsi="Times New Roman"/>
          <w:color w:val="000000"/>
          <w:sz w:val="19"/>
          <w:szCs w:val="19"/>
        </w:rPr>
        <w:t>de a o spune» are sens. deşi acel «o» nu mai constituie o variabilă. Forma şi conţinutul sînt cu adevărat distincte în cazul în care «conţinutul» nu cuprinde idei lipsite de suport concret, ci materia informă a universului. "9</w:t>
      </w:r>
    </w:p>
    <w:p>
      <w:pPr>
        <w:pStyle w:val="Normal"/>
        <w:widowControl/>
        <w:shd w:fill="FFFFFF" w:val="clear"/>
        <w:rPr>
          <w:rFonts w:cs="Times New Roman"/>
          <w:szCs w:val="24"/>
        </w:rPr>
      </w:pPr>
      <w:r>
        <w:rPr>
          <w:rFonts w:cs="Times New Roman" w:ascii="Times New Roman" w:hAnsi="Times New Roman"/>
          <w:color w:val="000000"/>
        </w:rPr>
        <w:t>Astfel, cînd spunem că o anumită descriere literară este „inadec</w:t>
        <w:softHyphen/>
        <w:t>vată", înseamnă doar că ea nu reuşeşte să satisfacă aşteptările gene</w:t>
        <w:softHyphen/>
        <w:t>rate de structura literară din care face parte. La fel se întîmplă şi în cazul alegerii: simţul „justeţii", pe care-l manifestăm faţă de orice descriere literară particulară, poate fi însoţit de conştientizarea unor alte descrieri mai puţin precise, posibile sau concrete, situate apro</w:t>
        <w:softHyphen/>
        <w:t>ximativ în aceeaşi zonă de referinţă, însă în acest caz nu facem dife</w:t>
        <w:softHyphen/>
        <w:t>renţieri între diversele descrieri ale „aceluiaşi" lucru, ci recunoaştem că lucrul oferit este mai emoţionant, mai interesant, mai frumos etc., decît alte lucruri asemănătoare, în lecturile critice aflăm adeseori că o oarecare descriere literară este nereuşită, fapt pe care îl putem exprima spunînd că s-a procedat la o alegere „greşită" a cuvintelor, însă nu ne simţim obligaţi să precizăm cum ar fi arătat alegerea „corectă". Dacă am face aşa ceva, ar trebui automat să scriem un alt text, diferit de cel iniţial, ceea ce nu ar mai constitui un act critic, ci unul creator.</w:t>
      </w:r>
    </w:p>
    <w:p>
      <w:pPr>
        <w:pStyle w:val="Normal"/>
        <w:widowControl/>
        <w:shd w:fill="FFFFFF" w:val="clear"/>
        <w:rPr>
          <w:rFonts w:cs="Times New Roman"/>
          <w:szCs w:val="24"/>
        </w:rPr>
      </w:pPr>
      <w:r>
        <w:rPr>
          <w:rFonts w:cs="Times New Roman" w:ascii="Times New Roman" w:hAnsi="Times New Roman"/>
          <w:color w:val="000000"/>
        </w:rPr>
        <w:t>Pe scurt, sugestia pe care o avansez se referă la faptul că în dis</w:t>
        <w:softHyphen/>
        <w:t>cursul literar scriitorul descoperă ceea ce are de spus în cadrul procesului de „spunere"'</w:t>
      </w:r>
      <w:r>
        <w:rPr>
          <w:rFonts w:cs="Times New Roman" w:ascii="Times New Roman" w:hAnsi="Times New Roman"/>
          <w:color w:val="000000"/>
          <w:vertAlign w:val="superscript"/>
        </w:rPr>
        <w:t>1</w:t>
      </w:r>
      <w:r>
        <w:rPr>
          <w:rFonts w:cs="Times New Roman" w:ascii="Times New Roman" w:hAnsi="Times New Roman"/>
          <w:color w:val="000000"/>
        </w:rPr>
        <w:t>', pe cînd cititorul descoperă ceea ce se spu</w:t>
        <w:softHyphen/>
        <w:t>ne reacţionînd la modul în care se spune, în citirea unei opere lite</w:t>
        <w:softHyphen/>
        <w:t>rare, aşadar, expresivul, cognitivul şi afectivul sînt indisolubil legate între ele. Scriitorul exprimă ceea ce cunoaşte afectîndu-l pe cititor. Cititorul cunoaşte ceea ce este exprimat fiind receptiv la afecte. Instrumentul de lucru al acestui proces este limbajul. Limbajul -dispunerea şi selecţionarea specifică a cuvintelor din care este</w:t>
      </w:r>
    </w:p>
    <w:p>
      <w:pPr>
        <w:pStyle w:val="Normal"/>
        <w:widowControl/>
        <w:shd w:fill="FFFFFF" w:val="clear"/>
        <w:rPr>
          <w:rFonts w:cs="Times New Roman"/>
          <w:szCs w:val="24"/>
        </w:rPr>
      </w:pPr>
      <w:r>
        <w:rPr>
          <w:rFonts w:cs="Times New Roman" w:ascii="Times New Roman" w:hAnsi="Times New Roman"/>
          <w:color w:val="000000"/>
          <w:sz w:val="19"/>
          <w:szCs w:val="19"/>
        </w:rPr>
        <w:t xml:space="preserve">* După ce am scris acest lucru am întîlnit următoarea remarcă făcută de Mary McCarthy: „Aflu ce vreau să spun în timp ce o spun. Cred că acest lucru este valabil pentru majoritatea romancierilor." („Scrisoarea către un traducător despre </w:t>
      </w:r>
      <w:r>
        <w:rPr>
          <w:rFonts w:cs="Times New Roman" w:ascii="Times New Roman" w:hAnsi="Times New Roman"/>
          <w:i/>
          <w:iCs/>
          <w:color w:val="000000"/>
          <w:sz w:val="19"/>
          <w:szCs w:val="19"/>
        </w:rPr>
        <w:t xml:space="preserve">The Group, </w:t>
      </w:r>
      <w:r>
        <w:rPr>
          <w:rFonts w:cs="Times New Roman" w:ascii="Times New Roman" w:hAnsi="Times New Roman"/>
          <w:color w:val="000000"/>
          <w:sz w:val="19"/>
          <w:szCs w:val="19"/>
        </w:rPr>
        <w:t>„Encounter" XXIH, noiembrie 1964, p. 76.) Această „scrisoare" este un caz interesant şi destul de rar de analiză amănunţită a efectelor verbale, elaborată de o scriitoare practicantă asupra propriei sale opere (n. a.).</w:t>
      </w:r>
    </w:p>
    <w:p>
      <w:pPr>
        <w:pStyle w:val="Normal"/>
        <w:widowControl/>
        <w:shd w:fill="FFFFFF" w:val="clear"/>
        <w:rPr>
          <w:rFonts w:cs="Times New Roman"/>
          <w:szCs w:val="24"/>
        </w:rPr>
      </w:pPr>
      <w:r>
        <w:rPr>
          <w:rFonts w:cs="Times New Roman" w:ascii="Times New Roman" w:hAnsi="Times New Roman"/>
          <w:i/>
          <w:iCs/>
          <w:color w:val="000000"/>
          <w:sz w:val="17"/>
          <w:szCs w:val="17"/>
        </w:rPr>
        <w:t>F. R. Leavis şi dimensiunea morală a romanului</w:t>
      </w:r>
    </w:p>
    <w:p>
      <w:pPr>
        <w:pStyle w:val="Normal"/>
        <w:widowControl/>
        <w:shd w:fill="FFFFFF" w:val="clear"/>
        <w:rPr>
          <w:rFonts w:cs="Times New Roman"/>
          <w:szCs w:val="24"/>
        </w:rPr>
      </w:pPr>
      <w:r>
        <w:rPr>
          <w:color w:val="000000"/>
          <w:sz w:val="15"/>
          <w:szCs w:val="15"/>
        </w:rPr>
        <w:t>75</w:t>
      </w:r>
    </w:p>
    <w:p>
      <w:pPr>
        <w:pStyle w:val="Normal"/>
        <w:widowControl/>
        <w:shd w:fill="FFFFFF" w:val="clear"/>
        <w:rPr>
          <w:rFonts w:cs="Times New Roman"/>
          <w:szCs w:val="24"/>
        </w:rPr>
      </w:pPr>
      <w:r>
        <w:rPr>
          <w:rFonts w:cs="Times New Roman" w:ascii="Times New Roman" w:hAnsi="Times New Roman"/>
          <w:color w:val="000000"/>
        </w:rPr>
        <w:t xml:space="preserve">alcătuită o operă literară - este singurul </w:t>
      </w:r>
      <w:r>
        <w:rPr>
          <w:rFonts w:cs="Times New Roman" w:ascii="Times New Roman" w:hAnsi="Times New Roman"/>
          <w:i/>
          <w:iCs/>
          <w:color w:val="000000"/>
        </w:rPr>
        <w:t xml:space="preserve">dat </w:t>
      </w:r>
      <w:r>
        <w:rPr>
          <w:rFonts w:cs="Times New Roman" w:ascii="Times New Roman" w:hAnsi="Times New Roman"/>
          <w:color w:val="000000"/>
        </w:rPr>
        <w:t>obiectiv şi neschimbat Originea expresivă a operei există, ca şi consecinţele ei afective, dar prima este irecuperabilă, iar acestea din urmă variabile. De aici trag concluzia că, deşi structura literară are o existenţă obiectivă care poate fi descrisă obiectiv (sau „ştiinţific"), o asemenea descriere nu are o valoare deosebită în critica literară dacă nu este asociată cu un proces de comunicare umană ce nu poate fi supus analizei obiective. Prin urmare, limbajul romanului va fi studiat în modul cel mai satisfăcător şi complet nu prin metodele lingvisticii şi stilisticii (deşi aceste discipline pot avea o contribuţie preţioasă), ci prin cele ale criticii literare, care caută să definească înţelesul şi valoarea artefac-telor literare prin asocierea reacţiei subiective cu textul obiectiv, ţintind în permanenţă spre explicaţii exhaustive şi spre un consens al judecăţilor, dar conştientă că aceste scopuri nu pot fi atinse.</w:t>
      </w:r>
    </w:p>
    <w:p>
      <w:pPr>
        <w:pStyle w:val="Normal"/>
        <w:widowControl/>
        <w:shd w:fill="FFFFFF" w:val="clear"/>
        <w:rPr>
          <w:rFonts w:cs="Times New Roman"/>
          <w:szCs w:val="24"/>
        </w:rPr>
      </w:pPr>
      <w:r>
        <w:rPr>
          <w:rFonts w:cs="Times New Roman" w:ascii="Times New Roman" w:hAnsi="Times New Roman"/>
          <w:i/>
          <w:iCs/>
          <w:color w:val="000000"/>
          <w:sz w:val="21"/>
          <w:szCs w:val="21"/>
        </w:rPr>
        <w:t>F. R. Leavis şi dimensiunea morală a romanului</w:t>
      </w:r>
    </w:p>
    <w:p>
      <w:pPr>
        <w:pStyle w:val="Normal"/>
        <w:widowControl/>
        <w:shd w:fill="FFFFFF" w:val="clear"/>
        <w:rPr>
          <w:rFonts w:cs="Times New Roman"/>
          <w:szCs w:val="24"/>
        </w:rPr>
      </w:pPr>
      <w:r>
        <w:rPr>
          <w:rFonts w:cs="Times New Roman" w:ascii="Times New Roman" w:hAnsi="Times New Roman"/>
          <w:color w:val="000000"/>
        </w:rPr>
        <w:t>Am o bănuială că în acest punct mulţi cititori ar putea avea impresia că am ajuns, urmînd un traseu lung şi sinuos, la poziţia ocupată vreme de treizeci de ani de F. R. Leavis şi criticii din acelaşi curent cu domnia sa. Şi într-adevăr, de cînd am introdus ideea de ..realizare", mi s-a adus aminte că aceeaşi idee deţine un loc impor</w:t>
        <w:softHyphen/>
        <w:t>tant într-un eseu. ..Educaţia si universitatea (III): Studii literare"', în care F. R. Leavis se apropie neaşteptat de mult de enunţarea principiilor sale critice. Totuşi, eseul îşi extrage exemplificările exclusiv din poezie şi din teatrul în versuri şi mi se pare că. în ciuda devizei sale - ..Romanul ca poem dramatic" - mişcarea critică asociată numelui lui Leavis s-a alăturat tendinţei majorităţii criticilor moderai de a acorda limbajului romanului mai puţină importanţă decît celui poetic.</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 calitate de critic, F. R. Leavis posedă două „înfăţişări" dis</w:t>
        <w:softHyphen/>
        <w:t xml:space="preserve">tincte: pe de o parte este criticul analizei de text, al „cuvintelor scrise pe pagină", pe de altă parte este criticul „moral" </w:t>
      </w:r>
      <w:r>
        <w:rPr>
          <w:rFonts w:cs="Times New Roman" w:ascii="Times New Roman" w:hAnsi="Times New Roman"/>
          <w:i/>
          <w:iCs/>
          <w:color w:val="000000"/>
        </w:rPr>
        <w:t xml:space="preserve">par excellence, </w:t>
      </w:r>
      <w:r>
        <w:rPr>
          <w:rFonts w:cs="Times New Roman" w:ascii="Times New Roman" w:hAnsi="Times New Roman"/>
          <w:color w:val="000000"/>
        </w:rPr>
        <w:t>insistînd asupra răspunderii pe care o poaită literatura de a se situa „de partea vieţii". Aceste două imagini nu sînt ireconciliabile, am</w:t>
        <w:softHyphen/>
        <w:t>bele putînd fi desluşite într-o măsură anume în tot ce a scris Leavis. Dar nu este oare adevărat că în general asociem lucrările sale despre poezie primei imagini şi pe cele despre roman celei de-a doua?</w:t>
      </w:r>
      <w:r>
        <w:rPr>
          <w:rFonts w:cs="Times New Roman" w:ascii="Times New Roman" w:hAnsi="Times New Roman"/>
          <w:color w:val="000000"/>
          <w:sz w:val="22"/>
          <w:szCs w:val="22"/>
        </w:rPr>
        <w:t xml:space="preserve"> 7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oeţii (Milton, de exemplu) sînt apreciaţi în funcţie de capacitatea de a exploata posibilităţile limbajului</w:t>
      </w:r>
      <w:r>
        <w:rPr>
          <w:rFonts w:cs="Times New Roman" w:ascii="Times New Roman" w:hAnsi="Times New Roman"/>
          <w:color w:val="000000"/>
          <w:vertAlign w:val="superscript"/>
        </w:rPr>
        <w:t>2</w:t>
      </w:r>
      <w:r>
        <w:rPr>
          <w:rFonts w:cs="Times New Roman" w:ascii="Times New Roman" w:hAnsi="Times New Roman"/>
          <w:color w:val="000000"/>
        </w:rPr>
        <w:t>, iar romancierii în funcţie de capacitatea de a exploata „posibilităţile vieţii".</w:t>
      </w:r>
      <w:r>
        <w:rPr>
          <w:rFonts w:cs="Times New Roman" w:ascii="Times New Roman" w:hAnsi="Times New Roman"/>
          <w:color w:val="000000"/>
          <w:vertAlign w:val="superscript"/>
        </w:rPr>
        <w:t>3</w:t>
      </w:r>
      <w:r>
        <w:rPr>
          <w:rFonts w:cs="Times New Roman" w:ascii="Times New Roman" w:hAnsi="Times New Roman"/>
          <w:color w:val="000000"/>
        </w:rPr>
        <w:t xml:space="preserve"> Fireşte că roman</w:t>
        <w:softHyphen/>
        <w:t>cierii din Marea Tradiţie sînt „cu toţii foarte mult preocupaţi de «formă»."</w:t>
      </w:r>
      <w:r>
        <w:rPr>
          <w:rFonts w:cs="Times New Roman" w:ascii="Times New Roman" w:hAnsi="Times New Roman"/>
          <w:color w:val="000000"/>
          <w:vertAlign w:val="superscript"/>
        </w:rPr>
        <w:t>4</w:t>
      </w:r>
      <w:r>
        <w:rPr>
          <w:rFonts w:cs="Times New Roman" w:ascii="Times New Roman" w:hAnsi="Times New Roman"/>
          <w:color w:val="000000"/>
        </w:rPr>
        <w:t xml:space="preserve"> însă principalul motiv pentru care aspiră la măreţie este că „se deosebesc cu toţii printr-o capacitate vitală de percepere a experienţei, printr-un gen de candoare respectuoasă în faţa vieţii şi printr-o pronunţată intensitate morală".</w:t>
      </w:r>
      <w:r>
        <w:rPr>
          <w:rFonts w:cs="Times New Roman" w:ascii="Times New Roman" w:hAnsi="Times New Roman"/>
          <w:color w:val="000000"/>
          <w:vertAlign w:val="superscript"/>
        </w:rPr>
        <w:t>5</w:t>
      </w:r>
      <w:r>
        <w:rPr>
          <w:rFonts w:cs="Times New Roman" w:ascii="Times New Roman" w:hAnsi="Times New Roman"/>
          <w:color w:val="000000"/>
        </w:rPr>
        <w:t xml:space="preserve"> Flaubert este oferit ca exemplu de scriitor a cărui preocupare excesivă pentru formă şi stil trădează o ..atitudine faţă de viaţă"^ care este acuzatoar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stei deplasări a accentului în critica lui F. R. Leavis de la „concreteţe" şi „realizare" în poezie, la „viaţă" şi „intensitate mo</w:t>
        <w:softHyphen/>
        <w:t xml:space="preserve">rală" în roman i se poate descoperi originea în lucrarea </w:t>
      </w:r>
      <w:r>
        <w:rPr>
          <w:rFonts w:cs="Times New Roman" w:ascii="Times New Roman" w:hAnsi="Times New Roman"/>
          <w:i/>
          <w:iCs/>
          <w:color w:val="000000"/>
        </w:rPr>
        <w:t xml:space="preserve">Romanul şi publicul cititor </w:t>
      </w:r>
      <w:r>
        <w:rPr>
          <w:rFonts w:cs="Times New Roman" w:ascii="Times New Roman" w:hAnsi="Times New Roman"/>
          <w:color w:val="000000"/>
        </w:rPr>
        <w:t>(1932), unde ea este limpede confruntată cu proble</w:t>
        <w:softHyphen/>
        <w:t>ma măsurii în care noile metode ale analizei verbale de text, dez</w:t>
        <w:softHyphen/>
        <w:t>voltate în critica de poezie, sînt aplicabile şi criticii de roman:</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Atîta timp cît romanul, aidoma poeziei, este alcătuit din cuvinte, o bună parte din ceea ce spune domnul Richards despre poezie se poate adapta romanului, dar nici asta nu îi e de prea mare folos criticului, căci există o diferenţă însemnată între modurile în care îşi realizează efectul un roman şi o poezi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 continuare, ea ilustrează această diferenţă referindu-se la ceea ce eu am numit argumentul traducerii şi argumentul scrisului prost</w:t>
      </w:r>
      <w:r>
        <w:rPr>
          <w:rFonts w:cs="Times New Roman" w:ascii="Times New Roman" w:hAnsi="Times New Roman"/>
          <w:color w:val="000000"/>
          <w:vertAlign w:val="superscript"/>
        </w:rPr>
        <w:t>8</w:t>
      </w:r>
      <w:r>
        <w:rPr>
          <w:rFonts w:cs="Times New Roman" w:ascii="Times New Roman" w:hAnsi="Times New Roman"/>
          <w:color w:val="000000"/>
        </w:rPr>
        <w:t>. Deşi intenţia ei este să enunţe natura problemelor şi nu să descurajeze studiul limbajului romanului, în mod semnificativ concluzia la care ajunge este echivo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Tehnica esenţială într-o artă care se produce prin folosirea cuvintelor o constituie modul în care sîut ele folosite, tot aşa cum, la rîndul ei, metoda se justifică doar prin folosirea ei specifică; un roman prost eşuează în ultimă instanţă nu din cauza metodei, ci datorită unei fatale inferiorităţi a compoziţiei autorului. "^</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ceastă frază ilustrează sintetic deplasarea de accent pe care am discutat-o. Faptul că s-a pus punct şi virgulă marchează un salt conceptual memorabil, de la o poziţie unde părem preocupaţi de roman ca artă a cuvîntului la o alta în care romanul pare a fi expresia unei capacităţi mai mult sau mai puţin satisfăcătoare de asimilare a vieţii. Pe baza primei părţi a frazei am putea revendica statutul de scriitor fundamental pentru Joyce; pe baza celei de-a doua am putea (cum de fapt s-a şi făcut) dizolva o asemenea revendicare. Poate că adevărata deplasare se ascunde, totuşi, între termenii ..folosite" ş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F. R. Leavis ţi dimensiunea morală a ronmiiuiiii</w:t>
      </w:r>
    </w:p>
    <w:p>
      <w:pPr>
        <w:pStyle w:val="Normal"/>
        <w:widowControl/>
        <w:shd w:fill="FFFFFF" w:val="clear"/>
        <w:rPr>
          <w:rFonts w:ascii="Times New Roman" w:hAnsi="Times New Roman" w:cs="Times New Roman"/>
          <w:szCs w:val="24"/>
        </w:rPr>
      </w:pPr>
      <w:r>
        <w:rPr>
          <w:i/>
          <w:iCs/>
          <w:color w:val="000000"/>
          <w:sz w:val="15"/>
          <w:szCs w:val="15"/>
        </w:rPr>
        <w:t>11</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w:t>
      </w:r>
      <w:r>
        <w:rPr>
          <w:rFonts w:cs="Times New Roman" w:ascii="Times New Roman" w:hAnsi="Times New Roman"/>
          <w:color w:val="000000"/>
        </w:rPr>
        <w:t>folosire"; „modul în care sînt folosite" cuvintele invocă ideea operei de artă ca fiind autotelică, în vreme ce „folosirea ei specifică" pare sa se refere la interacţiunea dintre viaţă şi literatur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Avem de-a face aici cu o mare „subtilitate" de sens. Aşa cum văd eu lucrurile, problema este dacă criticul se preocupă de structura verbală a operelor literare (..tehnică", „metodă") şi îşi lasă conclu</w:t>
        <w:softHyphen/>
        <w:t>ziile să oglindească implicit calitatea vieţii, a conştiinţei morale a scriitorului etc., sau dacă el consideră metoda şi tehnica drept ceva cu ajutorul cărora se discerne conştiinţa morală a scriitorului, cali</w:t>
        <w:softHyphen/>
        <w:t>tatea vieţii etc., care constituie în acelaşi timp fundamentul acestei argumentări, între cele două abordări există doar o diferenţă de accent, dar această diferenţă este importantă. Ar fi absurd să negăm că valorile morale intră în joc în studiul literaturii, iar ele sînt impor</w:t>
        <w:softHyphen/>
        <w:t xml:space="preserve">tante mai cu seamă în roman decît în orice alt gen literar, mai ales că apariţia lor poate fi mai promptă în roman decît în celelalte genuri. Dar obiecţia faţă de instalarea unor termeni ca „intensitate morală" sau „candoare respectuoasă în faţa vieţii" chiar în centrul judecăţii critice constă în contestarea lor în calitate de concepte cu adevărat </w:t>
      </w:r>
      <w:r>
        <w:rPr>
          <w:rFonts w:cs="Times New Roman" w:ascii="Times New Roman" w:hAnsi="Times New Roman"/>
          <w:i/>
          <w:iCs/>
          <w:color w:val="000000"/>
        </w:rPr>
        <w:t xml:space="preserve">literare, </w:t>
      </w:r>
      <w:r>
        <w:rPr>
          <w:rFonts w:cs="Times New Roman" w:ascii="Times New Roman" w:hAnsi="Times New Roman"/>
          <w:color w:val="000000"/>
        </w:rPr>
        <w:t>admiţîndu-li-se în schimb apartenenţa etică. Fireşte că ei se transformă în concepte literare cînd sînt aplicaţi unor anu</w:t>
        <w:softHyphen/>
        <w:t>mite opere sau (şi mai frecvent) unor anumiţi autori şi. acolo unde există un consens unanim faţă de oportunitatea unei asemenea apli</w:t>
        <w:softHyphen/>
        <w:t xml:space="preserve">cări, rezultatele critice pot fi deosebit de fructuoase. Dacă însă estimările de acest gen produc divergenţe, discuţia tinde să se abată rapid de la artă la viaţă* şi să se încheie prin prezentarea în opoziţie </w:t>
      </w:r>
      <w:r>
        <w:rPr>
          <w:rFonts w:cs="Times New Roman" w:ascii="Times New Roman" w:hAnsi="Times New Roman"/>
          <w:i/>
          <w:iCs/>
          <w:smallCaps/>
          <w:color w:val="000000"/>
        </w:rPr>
        <w:t xml:space="preserve">•a </w:t>
      </w:r>
      <w:r>
        <w:rPr>
          <w:rFonts w:cs="Times New Roman" w:ascii="Times New Roman" w:hAnsi="Times New Roman"/>
          <w:color w:val="000000"/>
        </w:rPr>
        <w:t>unor mărturii cu privire la natura vieţii adevărat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Poate că voi reuşi să sintetizez măsura în care mă despart de principiile acestui gen de critică sugerînd o corectare a unei afirmaţii absolut caracteristice pentru F. R. Leavi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Dacă analizăm perfecţiunea formală din </w:t>
      </w:r>
      <w:r>
        <w:rPr>
          <w:rFonts w:cs="Times New Roman" w:ascii="Times New Roman" w:hAnsi="Times New Roman"/>
          <w:i/>
          <w:iCs/>
          <w:color w:val="000000"/>
          <w:sz w:val="19"/>
          <w:szCs w:val="19"/>
        </w:rPr>
        <w:t xml:space="preserve">Emmti, </w:t>
      </w:r>
      <w:r>
        <w:rPr>
          <w:rFonts w:cs="Times New Roman" w:ascii="Times New Roman" w:hAnsi="Times New Roman"/>
          <w:color w:val="000000"/>
          <w:sz w:val="19"/>
          <w:szCs w:val="19"/>
        </w:rPr>
        <w:t>vom descoperi că ea poate fi apreciată doar în funcţie de preocupările morale caracte-</w:t>
      </w:r>
    </w:p>
    <w:p>
      <w:pPr>
        <w:pStyle w:val="Normal"/>
        <w:widowControl/>
        <w:shd w:fill="FFFFFF" w:val="clear"/>
        <w:rPr>
          <w:rFonts w:cs="Times New Roman"/>
          <w:szCs w:val="24"/>
        </w:rPr>
      </w:pPr>
      <w:r>
        <w:rPr>
          <w:rFonts w:cs="Times New Roman" w:ascii="Times New Roman" w:hAnsi="Times New Roman"/>
          <w:color w:val="000000"/>
          <w:sz w:val="19"/>
          <w:szCs w:val="19"/>
        </w:rPr>
        <w:t xml:space="preserve">* Este un fapt interesant şi oarecum ironic că romancierii comerciali de succes contestaţi de F. R. Leavis şi citaţi în cartea ei s-au apărat făcînd apel la „viata". De exemplu: ..Chiar dacă multe dintre ele (cărţile de succes -n. a.) nu sînt opere de artă, în general (cu excepţia celor foarte proaste) ele se află mai aproape de principiile de bază ale vieţii şi ale laturii ei sentimentale decît o mare parte din producţiile mai elevate care provin cu precădere din mintea omenească, şi din această cauză nu reuşesc să ajungă ia </w:t>
      </w:r>
      <w:r>
        <w:rPr>
          <w:rFonts w:cs="Times New Roman" w:ascii="Times New Roman" w:hAnsi="Times New Roman"/>
          <w:i/>
          <w:iCs/>
          <w:color w:val="000000"/>
          <w:sz w:val="19"/>
          <w:szCs w:val="19"/>
        </w:rPr>
        <w:t xml:space="preserve">inimă". </w:t>
      </w:r>
      <w:r>
        <w:rPr>
          <w:rFonts w:cs="Times New Roman" w:ascii="Times New Roman" w:hAnsi="Times New Roman"/>
          <w:color w:val="000000"/>
          <w:sz w:val="19"/>
          <w:szCs w:val="19"/>
        </w:rPr>
        <w:t>Sau: „Tehnica uu este cea a calităţilor vii. iar romanul se preo</w:t>
        <w:softHyphen/>
        <w:t xml:space="preserve">cupă în primul rînd de </w:t>
      </w:r>
      <w:r>
        <w:rPr>
          <w:rFonts w:cs="Times New Roman" w:ascii="Times New Roman" w:hAnsi="Times New Roman"/>
          <w:i/>
          <w:iCs/>
          <w:color w:val="000000"/>
          <w:sz w:val="19"/>
          <w:szCs w:val="19"/>
        </w:rPr>
        <w:t xml:space="preserve">viaţă, </w:t>
      </w:r>
      <w:r>
        <w:rPr>
          <w:rFonts w:cs="Times New Roman" w:ascii="Times New Roman" w:hAnsi="Times New Roman"/>
          <w:color w:val="000000"/>
          <w:sz w:val="19"/>
          <w:szCs w:val="19"/>
        </w:rPr>
        <w:t xml:space="preserve">însuşirea fundamentală a romancierului înnăscut este umană, nu literară" </w:t>
      </w:r>
      <w:r>
        <w:rPr>
          <w:rFonts w:cs="Times New Roman" w:ascii="Times New Roman" w:hAnsi="Times New Roman"/>
          <w:i/>
          <w:iCs/>
          <w:color w:val="000000"/>
          <w:sz w:val="19"/>
          <w:szCs w:val="19"/>
        </w:rPr>
        <w:t xml:space="preserve">(Op. cit., </w:t>
      </w:r>
      <w:r>
        <w:rPr>
          <w:rFonts w:cs="Times New Roman" w:ascii="Times New Roman" w:hAnsi="Times New Roman"/>
          <w:color w:val="000000"/>
          <w:sz w:val="19"/>
          <w:szCs w:val="19"/>
        </w:rPr>
        <w:t>p. 68) - (n. a.).</w:t>
      </w:r>
      <w:r>
        <w:rPr>
          <w:color w:val="000000"/>
          <w:sz w:val="18"/>
          <w:szCs w:val="18"/>
        </w:rPr>
        <w:t xml:space="preserve"> 78</w:t>
      </w:r>
    </w:p>
    <w:p>
      <w:pPr>
        <w:pStyle w:val="Normal"/>
        <w:widowControl/>
        <w:shd w:fill="FFFFFF" w:val="clear"/>
        <w:rPr>
          <w:rFonts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cs="Times New Roman"/>
          <w:szCs w:val="24"/>
        </w:rPr>
      </w:pPr>
      <w:r>
        <w:rPr>
          <w:rFonts w:cs="Times New Roman" w:ascii="Times New Roman" w:hAnsi="Times New Roman"/>
          <w:color w:val="000000"/>
          <w:sz w:val="19"/>
          <w:szCs w:val="19"/>
        </w:rPr>
        <w:t>ristice interesului personal pe care îl manifestă romanciera în fata vieţii."</w:t>
      </w:r>
      <w:r>
        <w:rPr>
          <w:rFonts w:cs="Times New Roman" w:ascii="Times New Roman" w:hAnsi="Times New Roman"/>
          <w:color w:val="000000"/>
          <w:sz w:val="19"/>
          <w:szCs w:val="19"/>
          <w:vertAlign w:val="superscript"/>
        </w:rPr>
        <w:t>10</w:t>
      </w:r>
    </w:p>
    <w:p>
      <w:pPr>
        <w:pStyle w:val="Normal"/>
        <w:widowControl/>
        <w:shd w:fill="FFFFFF" w:val="clear"/>
        <w:rPr>
          <w:rFonts w:cs="Times New Roman"/>
          <w:szCs w:val="24"/>
        </w:rPr>
      </w:pPr>
      <w:r>
        <w:rPr>
          <w:rFonts w:cs="Times New Roman" w:ascii="Times New Roman" w:hAnsi="Times New Roman"/>
          <w:color w:val="000000"/>
        </w:rPr>
        <w:t>Aş prefera să spun (şi nu este chiar acelaşi lucru):</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Dacă analizăm preocupările morale caracteristice interesului personal manifestat de Jane Austen în faţa vieţii, aşa cum apare el în </w:t>
      </w:r>
      <w:r>
        <w:rPr>
          <w:rFonts w:cs="Times New Roman" w:ascii="Times New Roman" w:hAnsi="Times New Roman"/>
          <w:i/>
          <w:iCs/>
          <w:color w:val="000000"/>
          <w:sz w:val="19"/>
          <w:szCs w:val="19"/>
        </w:rPr>
        <w:t xml:space="preserve">Emma, </w:t>
      </w:r>
      <w:r>
        <w:rPr>
          <w:rFonts w:cs="Times New Roman" w:ascii="Times New Roman" w:hAnsi="Times New Roman"/>
          <w:color w:val="000000"/>
          <w:sz w:val="19"/>
          <w:szCs w:val="19"/>
        </w:rPr>
        <w:t>vom descoperi că ele pot fi apreciate doar în funcţie de perfecţiunea formală a romanului."</w:t>
      </w:r>
    </w:p>
    <w:p>
      <w:pPr>
        <w:pStyle w:val="Normal"/>
        <w:widowControl/>
        <w:shd w:fill="FFFFFF" w:val="clear"/>
        <w:rPr>
          <w:rFonts w:cs="Times New Roman"/>
          <w:szCs w:val="24"/>
        </w:rPr>
      </w:pPr>
      <w:r>
        <w:rPr>
          <w:rFonts w:cs="Times New Roman" w:ascii="Times New Roman" w:hAnsi="Times New Roman"/>
          <w:color w:val="000000"/>
        </w:rPr>
        <w:t>Fără îndoială că artiştii şi criticii literari au un fel specific de a înţelege viaţa morală şi desigur că atît studiul, cît şi practica literaturii le cultivă şi le extind această înţelegere. Există şi multe modalităţi neliterare de dobîndire şi manifestare a dimensiunii morale, însă în literatură ele nu au valoare dacă nu sînt comunicate eficient, în ultimă analiză, criticii literari pot revendica o autoritate specială nu ca martori ai valorii morale a operelor literare, ci ca explicatori şi judecători ai comunicării eficiente, ai „realizării".</w:t>
      </w:r>
    </w:p>
    <w:p>
      <w:pPr>
        <w:pStyle w:val="Normal"/>
        <w:widowControl/>
        <w:shd w:fill="FFFFFF" w:val="clear"/>
        <w:rPr>
          <w:rFonts w:cs="Times New Roman"/>
          <w:szCs w:val="24"/>
        </w:rPr>
      </w:pPr>
      <w:r>
        <w:rPr>
          <w:rFonts w:cs="Times New Roman" w:ascii="Times New Roman" w:hAnsi="Times New Roman"/>
          <w:color w:val="000000"/>
        </w:rPr>
        <w:t xml:space="preserve">Aceasta nu înseamnă că. în cursul formulării unei aprecieri literare, criticii pot sau trebuie să se abţină de la discutarea dimensiunii morale a romanelor. Se impun însă controlul şi modificarea criteriilor lor de igienă morală prin prisma experienţei estetice. E uşor de înţeles sensul epigrafului ironic împrumutat din </w:t>
      </w:r>
      <w:r>
        <w:rPr>
          <w:rFonts w:cs="Times New Roman" w:ascii="Times New Roman" w:hAnsi="Times New Roman"/>
          <w:i/>
          <w:iCs/>
          <w:color w:val="000000"/>
        </w:rPr>
        <w:t xml:space="preserve">Goodbye to AII That </w:t>
      </w:r>
      <w:r>
        <w:rPr>
          <w:rFonts w:cs="Times New Roman" w:ascii="Times New Roman" w:hAnsi="Times New Roman"/>
          <w:color w:val="000000"/>
        </w:rPr>
        <w:t xml:space="preserve">de Robert Graves şi folosit de F. R. Leavis pentru </w:t>
      </w:r>
      <w:r>
        <w:rPr>
          <w:rFonts w:cs="Times New Roman" w:ascii="Times New Roman" w:hAnsi="Times New Roman"/>
          <w:i/>
          <w:iCs/>
          <w:color w:val="000000"/>
        </w:rPr>
        <w:t>The Common Pursuît:</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La sfirşitul primului trimestru de activitate am participat la obişnuita şedinlă de catedră pentru a face o dare de seama cu privire la munca depusă. Conducătorul şedinţei a tuşit şi a rostit cu o nuanţă de asprime: «Domnule Graves, înţeleg că eseurile pe care le scrieţi pentru profesorul dumneavoastră de engleză sînl, ca să spun aşa, puţin prea temperamentale, într-adevăr, se pare că îi preferaţi pe unii autori altora»",</w:t>
      </w:r>
    </w:p>
    <w:p>
      <w:pPr>
        <w:pStyle w:val="Normal"/>
        <w:widowControl/>
        <w:shd w:fill="FFFFFF" w:val="clear"/>
        <w:rPr>
          <w:rFonts w:cs="Times New Roman"/>
          <w:szCs w:val="24"/>
        </w:rPr>
      </w:pPr>
      <w:r>
        <w:rPr>
          <w:rFonts w:cs="Times New Roman" w:ascii="Times New Roman" w:hAnsi="Times New Roman"/>
          <w:color w:val="000000"/>
        </w:rPr>
        <w:t xml:space="preserve">dar cert este că preferinţele noastre morale sînt incomparabil mai elastice în literatură decît în viaţă. Cu alte cuvinte, mulţi cititori îi pot gusta </w:t>
      </w:r>
      <w:r>
        <w:rPr>
          <w:rFonts w:cs="Times New Roman" w:ascii="Times New Roman" w:hAnsi="Times New Roman"/>
          <w:i/>
          <w:iCs/>
          <w:color w:val="000000"/>
        </w:rPr>
        <w:t xml:space="preserve">atît </w:t>
      </w:r>
      <w:r>
        <w:rPr>
          <w:rFonts w:cs="Times New Roman" w:ascii="Times New Roman" w:hAnsi="Times New Roman"/>
          <w:color w:val="000000"/>
        </w:rPr>
        <w:t xml:space="preserve">pe Fielding, </w:t>
      </w:r>
      <w:r>
        <w:rPr>
          <w:rFonts w:cs="Times New Roman" w:ascii="Times New Roman" w:hAnsi="Times New Roman"/>
          <w:i/>
          <w:iCs/>
          <w:color w:val="000000"/>
        </w:rPr>
        <w:t xml:space="preserve">cît ţi </w:t>
      </w:r>
      <w:r>
        <w:rPr>
          <w:rFonts w:cs="Times New Roman" w:ascii="Times New Roman" w:hAnsi="Times New Roman"/>
          <w:color w:val="000000"/>
        </w:rPr>
        <w:t xml:space="preserve">pe Richardson, </w:t>
      </w:r>
      <w:r>
        <w:rPr>
          <w:rFonts w:cs="Times New Roman" w:ascii="Times New Roman" w:hAnsi="Times New Roman"/>
          <w:i/>
          <w:iCs/>
          <w:color w:val="000000"/>
        </w:rPr>
        <w:t xml:space="preserve">atît </w:t>
      </w:r>
      <w:r>
        <w:rPr>
          <w:rFonts w:cs="Times New Roman" w:ascii="Times New Roman" w:hAnsi="Times New Roman"/>
          <w:color w:val="000000"/>
        </w:rPr>
        <w:t xml:space="preserve">pe Jane Austen, </w:t>
      </w:r>
      <w:r>
        <w:rPr>
          <w:rFonts w:cs="Times New Roman" w:ascii="Times New Roman" w:hAnsi="Times New Roman"/>
          <w:i/>
          <w:iCs/>
          <w:color w:val="000000"/>
        </w:rPr>
        <w:t xml:space="preserve">cît şi </w:t>
      </w:r>
      <w:r>
        <w:rPr>
          <w:rFonts w:cs="Times New Roman" w:ascii="Times New Roman" w:hAnsi="Times New Roman"/>
          <w:color w:val="000000"/>
        </w:rPr>
        <w:t>pe Charlotte Bronte, deşi aceste perechi dezvăluie perspective morale radical opuse.</w:t>
      </w:r>
    </w:p>
    <w:p>
      <w:pPr>
        <w:pStyle w:val="Normal"/>
        <w:widowControl/>
        <w:shd w:fill="FFFFFF" w:val="clear"/>
        <w:rPr>
          <w:rFonts w:cs="Times New Roman"/>
          <w:szCs w:val="24"/>
        </w:rPr>
      </w:pPr>
      <w:r>
        <w:rPr>
          <w:rFonts w:cs="Times New Roman" w:ascii="Times New Roman" w:hAnsi="Times New Roman"/>
          <w:color w:val="000000"/>
        </w:rPr>
        <w:t>Conform opiniei lui Wayne Booth, „autorul implicit al fiecărui roman este cineva cu ale cărui convingeri cu privire la toate problemele trebuie să fiu în mare parte de acord dacă vreau să îmi placă ceea ce scrie"</w:t>
      </w:r>
      <w:r>
        <w:rPr>
          <w:rFonts w:cs="Times New Roman" w:ascii="Times New Roman" w:hAnsi="Times New Roman"/>
          <w:color w:val="000000"/>
          <w:vertAlign w:val="superscript"/>
        </w:rPr>
        <w:t>11</w:t>
      </w:r>
      <w:r>
        <w:rPr>
          <w:rFonts w:cs="Times New Roman" w:ascii="Times New Roman" w:hAnsi="Times New Roman"/>
          <w:color w:val="000000"/>
        </w:rPr>
        <w:t xml:space="preserve">, însă prin termenul de „autor implicit" Booth face distincţia dintre minţile creatoare care se află în spatele fiecărui cuvînt din </w:t>
      </w:r>
      <w:r>
        <w:rPr>
          <w:rFonts w:cs="Times New Roman" w:ascii="Times New Roman" w:hAnsi="Times New Roman"/>
          <w:i/>
          <w:iCs/>
          <w:color w:val="000000"/>
        </w:rPr>
        <w:t xml:space="preserve">Tom Jones </w:t>
      </w:r>
      <w:r>
        <w:rPr>
          <w:rFonts w:cs="Times New Roman" w:ascii="Times New Roman" w:hAnsi="Times New Roman"/>
          <w:color w:val="000000"/>
        </w:rPr>
        <w:t xml:space="preserve">şi </w:t>
      </w:r>
      <w:r>
        <w:rPr>
          <w:rFonts w:cs="Times New Roman" w:ascii="Times New Roman" w:hAnsi="Times New Roman"/>
          <w:i/>
          <w:iCs/>
          <w:color w:val="000000"/>
        </w:rPr>
        <w:t xml:space="preserve">Clarissa, </w:t>
      </w:r>
      <w:r>
        <w:rPr>
          <w:rFonts w:cs="Times New Roman" w:ascii="Times New Roman" w:hAnsi="Times New Roman"/>
          <w:color w:val="000000"/>
        </w:rPr>
        <w:t>de exemplu, şi persoanele istorice</w:t>
      </w:r>
    </w:p>
    <w:p>
      <w:pPr>
        <w:pStyle w:val="Normal"/>
        <w:widowControl/>
        <w:shd w:fill="FFFFFF" w:val="clear"/>
        <w:rPr>
          <w:rFonts w:cs="Times New Roman"/>
          <w:szCs w:val="24"/>
        </w:rPr>
      </w:pPr>
      <w:r>
        <w:rPr>
          <w:rFonts w:cs="Times New Roman" w:ascii="Times New Roman" w:hAnsi="Times New Roman"/>
          <w:i/>
          <w:iCs/>
          <w:color w:val="000000"/>
          <w:sz w:val="17"/>
          <w:szCs w:val="17"/>
        </w:rPr>
        <w:t>Principiile. Concluzii</w:t>
      </w:r>
    </w:p>
    <w:p>
      <w:pPr>
        <w:pStyle w:val="Normal"/>
        <w:widowControl/>
        <w:shd w:fill="FFFFFF" w:val="clear"/>
        <w:rPr>
          <w:rFonts w:cs="Times New Roman"/>
          <w:szCs w:val="24"/>
        </w:rPr>
      </w:pPr>
      <w:r>
        <w:rPr>
          <w:rFonts w:cs="Times New Roman" w:ascii="Times New Roman" w:hAnsi="Times New Roman"/>
          <w:color w:val="000000"/>
          <w:sz w:val="22"/>
          <w:szCs w:val="22"/>
        </w:rPr>
        <w:t>79</w:t>
      </w:r>
    </w:p>
    <w:p>
      <w:pPr>
        <w:pStyle w:val="Normal"/>
        <w:widowControl/>
        <w:shd w:fill="FFFFFF" w:val="clear"/>
        <w:rPr>
          <w:rFonts w:cs="Times New Roman"/>
          <w:szCs w:val="24"/>
        </w:rPr>
      </w:pPr>
      <w:r>
        <w:rPr>
          <w:rFonts w:cs="Times New Roman" w:ascii="Times New Roman" w:hAnsi="Times New Roman"/>
          <w:color w:val="000000"/>
        </w:rPr>
        <w:t>numite Henry Fielding şi Samuel Richardson. Putem fi de acord cu ambii componenţi ai primei perechi, nu însă şi cu ei ca persoane istorice ai celei de-a doua (cu siguranţă că nici ei nu-şi împărtăşeau unul altuia opiniile).</w:t>
      </w:r>
    </w:p>
    <w:p>
      <w:pPr>
        <w:pStyle w:val="Normal"/>
        <w:widowControl/>
        <w:shd w:fill="FFFFFF" w:val="clear"/>
        <w:rPr>
          <w:rFonts w:cs="Times New Roman"/>
          <w:szCs w:val="24"/>
        </w:rPr>
      </w:pPr>
      <w:r>
        <w:rPr>
          <w:rFonts w:cs="Times New Roman" w:ascii="Times New Roman" w:hAnsi="Times New Roman"/>
          <w:color w:val="000000"/>
        </w:rPr>
        <w:t xml:space="preserve">Citind </w:t>
      </w:r>
      <w:r>
        <w:rPr>
          <w:rFonts w:cs="Times New Roman" w:ascii="Times New Roman" w:hAnsi="Times New Roman"/>
          <w:i/>
          <w:iCs/>
          <w:color w:val="000000"/>
        </w:rPr>
        <w:t xml:space="preserve">Tom Jones, Clarissa </w:t>
      </w:r>
      <w:r>
        <w:rPr>
          <w:rFonts w:cs="Times New Roman" w:ascii="Times New Roman" w:hAnsi="Times New Roman"/>
          <w:color w:val="000000"/>
        </w:rPr>
        <w:t>sau orice alt roman, pătrundem într-un univers lingvistic unic şi învăţăm un limbaj nou, menit să redea un punct de vedere personal cu privire la experienţă. (Aceasta explică de ce, în general, ritmul nostru de lectură creşte pe măsură ce înaintăm într-un roman, fără nici un efect dăunător sub aspectul profunzimii înţelegerii noastre.) Dacă acest limbaj are o logică şi o frumuseţe interioară specifice, dacă poate să determine dibăcia realizării, în mod consistent, atunci îl adoptăm şi ne exprimăm aprobarea faţă de convingerile autorului implicit, pe întreaga durată a experienţei de lectură*.</w:t>
      </w:r>
    </w:p>
    <w:p>
      <w:pPr>
        <w:pStyle w:val="Normal"/>
        <w:widowControl/>
        <w:shd w:fill="FFFFFF" w:val="clear"/>
        <w:rPr>
          <w:rFonts w:cs="Times New Roman"/>
          <w:szCs w:val="24"/>
        </w:rPr>
      </w:pPr>
      <w:r>
        <w:rPr>
          <w:rFonts w:cs="Times New Roman" w:ascii="Times New Roman" w:hAnsi="Times New Roman"/>
          <w:color w:val="000000"/>
          <w:sz w:val="22"/>
          <w:szCs w:val="22"/>
        </w:rPr>
        <w:t>III</w:t>
      </w:r>
    </w:p>
    <w:p>
      <w:pPr>
        <w:pStyle w:val="Normal"/>
        <w:widowControl/>
        <w:shd w:fill="FFFFFF" w:val="clear"/>
        <w:rPr>
          <w:rFonts w:cs="Times New Roman"/>
          <w:szCs w:val="24"/>
        </w:rPr>
      </w:pPr>
      <w:r>
        <w:rPr>
          <w:rFonts w:cs="Times New Roman" w:ascii="Times New Roman" w:hAnsi="Times New Roman"/>
          <w:i/>
          <w:iCs/>
          <w:color w:val="000000"/>
          <w:sz w:val="21"/>
          <w:szCs w:val="21"/>
        </w:rPr>
        <w:t>Principiile. Concluzii</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Nu s-a realizat nici o definiţie a «poeziei minunate» printr-o formulare electiv neutră şi măsurabilă ştiinţific. Valoarea nu poate fi transpusă în neutralitate. Dacă valoarea este proprie întregului, atunci analiza trebuie să tindă spre neutralitate.</w:t>
      </w:r>
    </w:p>
    <w:p>
      <w:pPr>
        <w:pStyle w:val="Normal"/>
        <w:widowControl/>
        <w:shd w:fill="FFFFFF" w:val="clear"/>
        <w:rPr>
          <w:rFonts w:cs="Times New Roman"/>
          <w:szCs w:val="24"/>
        </w:rPr>
      </w:pPr>
      <w:r>
        <w:rPr>
          <w:rFonts w:cs="Times New Roman" w:ascii="Times New Roman" w:hAnsi="Times New Roman"/>
          <w:color w:val="000000"/>
          <w:sz w:val="19"/>
          <w:szCs w:val="19"/>
        </w:rPr>
        <w:t>Cu toate acestea, modul în care intuim un întreg complex va fi îmbunătăţit cu ajutorul analizei."</w:t>
      </w:r>
      <w:r>
        <w:rPr>
          <w:rFonts w:cs="Times New Roman" w:ascii="Times New Roman" w:hAnsi="Times New Roman"/>
          <w:color w:val="000000"/>
          <w:sz w:val="19"/>
          <w:szCs w:val="19"/>
          <w:vertAlign w:val="superscript"/>
        </w:rPr>
        <w:t>1</w:t>
      </w:r>
    </w:p>
    <w:p>
      <w:pPr>
        <w:pStyle w:val="Normal"/>
        <w:widowControl/>
        <w:shd w:fill="FFFFFF" w:val="clear"/>
        <w:rPr>
          <w:rFonts w:cs="Times New Roman"/>
          <w:szCs w:val="24"/>
        </w:rPr>
      </w:pPr>
      <w:r>
        <w:rPr>
          <w:rFonts w:cs="Times New Roman" w:ascii="Times New Roman" w:hAnsi="Times New Roman"/>
          <w:color w:val="000000"/>
        </w:rPr>
        <w:t>Acest citat provine dintr-un eseu. „Explicarea văzută drept critică", în care W. K. Wimsatt analizează gradul în care apreciere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Priu „experienţă de lectură" definesc efortul susţinut de înţelegere critică a unui text anume, care de obicei continuă mult după ce l-am ..încheiat". Fireşte că o carte ne va afecta în continuare, chiar şi după terminarea sau abandonarea acestui proces. Dar sentimentele produse de ea se vor împleti cu şi vor fi modificate de sentimentele lăsate de toate celelalte căiţi pe care le-am citit şi de toate celelalte tipuri de experienţă. Cît despre aderarea noastră la convingerile autorului implicit, dacă ea totuşi va supravieţui, va fi mai puţin completă în comparaţie cu perioada în care îl citeam pe respectivul autor (n. a).</w:t>
      </w:r>
      <w:r>
        <w:rPr>
          <w:rFonts w:cs="Times New Roman" w:ascii="Times New Roman" w:hAnsi="Times New Roman"/>
          <w:color w:val="000000"/>
          <w:sz w:val="21"/>
          <w:szCs w:val="21"/>
        </w:rPr>
        <w:t xml:space="preserve"> 80</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9"/>
          <w:szCs w:val="19"/>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şi explicarea sînt activităţi integral înrudite. El sugerează în cadrul eseului că vocabularul critic poate fi împărţit în trei categori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Ia una dintre extreme se află termenii cu cea mai largă accepţie pozitivă sau negativă (dintre care «poezie bună» şi «poezie minunată» pot fi luate drept centru şi formulă-tip), la cealaltă extremă se află numeroşii termeni neutri sau aproape neutri, legaţi de o descriere mai mult sau mat puţin tehnică </w:t>
      </w:r>
      <w:r>
        <w:rPr>
          <w:rFonts w:cs="Times New Roman" w:ascii="Times New Roman" w:hAnsi="Times New Roman"/>
          <w:i/>
          <w:iCs/>
          <w:color w:val="000000"/>
          <w:sz w:val="19"/>
          <w:szCs w:val="19"/>
        </w:rPr>
        <w:t xml:space="preserve">(vers, rimă, spondeu, dramă, naraţiune)', </w:t>
      </w:r>
      <w:r>
        <w:rPr>
          <w:rFonts w:cs="Times New Roman" w:ascii="Times New Roman" w:hAnsi="Times New Roman"/>
          <w:color w:val="000000"/>
          <w:sz w:val="19"/>
          <w:szCs w:val="19"/>
        </w:rPr>
        <w:t xml:space="preserve">paralel cu aceştia există un întreg vocabular al conţinutului referenţial </w:t>
      </w:r>
      <w:r>
        <w:rPr>
          <w:rFonts w:cs="Times New Roman" w:ascii="Times New Roman" w:hAnsi="Times New Roman"/>
          <w:i/>
          <w:iCs/>
          <w:color w:val="000000"/>
          <w:sz w:val="19"/>
          <w:szCs w:val="19"/>
        </w:rPr>
        <w:t xml:space="preserve">(iubire, război, viaţă ţi moarte), </w:t>
      </w:r>
      <w:r>
        <w:rPr>
          <w:rFonts w:cs="Times New Roman" w:ascii="Times New Roman" w:hAnsi="Times New Roman"/>
          <w:color w:val="000000"/>
          <w:sz w:val="19"/>
          <w:szCs w:val="19"/>
        </w:rPr>
        <w:t>iar între cele două extreme se află ter</w:t>
        <w:softHyphen/>
        <w:t xml:space="preserve">menii numeroşi şi variaţi ai aprecierii deosebite - </w:t>
      </w:r>
      <w:r>
        <w:rPr>
          <w:rFonts w:cs="Times New Roman" w:ascii="Times New Roman" w:hAnsi="Times New Roman"/>
          <w:i/>
          <w:iCs/>
          <w:color w:val="000000"/>
          <w:sz w:val="19"/>
          <w:szCs w:val="19"/>
        </w:rPr>
        <w:t>plictisitor, neclin</w:t>
        <w:softHyphen/>
        <w:t xml:space="preserve">tit, atent, precis, puternic, simplu — </w:t>
      </w:r>
      <w:r>
        <w:rPr>
          <w:rFonts w:cs="Times New Roman" w:ascii="Times New Roman" w:hAnsi="Times New Roman"/>
          <w:color w:val="000000"/>
          <w:sz w:val="19"/>
          <w:szCs w:val="19"/>
        </w:rPr>
        <w:t xml:space="preserve">termeni care îşi asumă, fireşte, atributele unei aprecieri pozitive sau negative, în parte din complexul mai multor termeni neutri împreună cu care sînt folosiţi şi în parte din acel flux estimativ determinat de termeni valorizatori mai generali şi mai expliciţi - </w:t>
      </w:r>
      <w:r>
        <w:rPr>
          <w:rFonts w:cs="Times New Roman" w:ascii="Times New Roman" w:hAnsi="Times New Roman"/>
          <w:i/>
          <w:iCs/>
          <w:color w:val="000000"/>
          <w:sz w:val="19"/>
          <w:szCs w:val="19"/>
        </w:rPr>
        <w:t>succes, de succes, genial, creato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în continuare. Wimsatt susţine că ..efortul analizei critice şi al explicaţiei este inevitabil un efort de apropiere a celor două extreme ale scării de valori critice, mijloacele şi elementele ajutătoare care concură pentru îndeplinirea acestui obiectiv fiind termenii valorizatori intermediari... "</w:t>
      </w:r>
      <w:r>
        <w:rPr>
          <w:rFonts w:cs="Times New Roman" w:ascii="Times New Roman" w:hAnsi="Times New Roman"/>
          <w:color w:val="000000"/>
          <w:sz w:val="21"/>
          <w:szCs w:val="21"/>
          <w:vertAlign w:val="superscript"/>
        </w:rPr>
        <w:t>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ceasta mi se pare a fi o prezentare excelentă a caracterului acti</w:t>
        <w:softHyphen/>
        <w:t>vităţii critice. Insă trebuie să ne amintim că modul în care Wimsatt însuşi concepe explicarea este deosebit de riguros si porneşte de la ideea că opera literară este considerată .,un obiect al cunoaşterii publice''</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 explicabil fără a se face referiri nici la scriitor („eroarea intenţionalităţii"), nici la cititorul individual (..eroarea afectivităţi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Cred că nu trebuie să ne încredem în nici unul dintre criticii care nu au luat în considerare argumentele expuse de Wimsatt şi de colaboratorul său. Monroe Beardsley. în eseurile despre cele două ..erori". Pe de altă parte însă, se cuvine să arătăm că limitările acestui punct de vedere (caracteristic pentru Noua Critică în general) au fost sugerate cu folos, cred eu, de Walter J. Ong S. J. îu cîteva dintre eseurile cuprinse în volumul </w:t>
      </w:r>
      <w:r>
        <w:rPr>
          <w:rFonts w:cs="Times New Roman" w:ascii="Times New Roman" w:hAnsi="Times New Roman"/>
          <w:i/>
          <w:iCs/>
          <w:color w:val="000000"/>
          <w:sz w:val="21"/>
          <w:szCs w:val="21"/>
        </w:rPr>
        <w:t xml:space="preserve">The Barbarian Within$. </w:t>
      </w:r>
      <w:r>
        <w:rPr>
          <w:rFonts w:cs="Times New Roman" w:ascii="Times New Roman" w:hAnsi="Times New Roman"/>
          <w:color w:val="000000"/>
          <w:sz w:val="21"/>
          <w:szCs w:val="21"/>
        </w:rPr>
        <w:t>El arată că, în timp ce Noua Critică ne încurajează să concepem operele literare drept „obiecte" izolate şi definite în spaţiu („monumentele" lui Eliot, ..urna bine modelată" a lui Brooks. „icoana" lui Wimsatt), trebuie să recunoaştem că „întreaga verbalizare, inclusiv întreaga literatură, este în esenţă un strigăt, uri sunet pornit dinăuntrul unei fiinţe omeneşti"</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O dată ce am asigurat operei literare tipul de autonomie pe care situaţia artistică îl cere. o dată ce am hotărît să-i permitem să s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9"/>
          <w:szCs w:val="19"/>
        </w:rPr>
        <w:t>Principiile. Concluzi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81</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debaraseze de propriile inconsecvenţe care altminteri i-ar distruge existenţa obiectivă în confuzia conflictelor personale din care poate că s-a întrupat, se iveşte o nouă întrebare: Oare în ultimă analiză nu este crud să punem în faţa unei fiinţe omeneşti un simplu obiect ca atare, o entitate mai puţin însemnată decît cea a unei persoane? De îndată ce contemplarea pătrunde dincolo de o anumită treaptă a lucidităţii, nu cumva fiinţa omenească va fi nesatisfăcută dacă nu va putea găsi pe altcineva, o persoană, un </w:t>
      </w:r>
      <w:r>
        <w:rPr>
          <w:rFonts w:cs="Times New Roman" w:ascii="Times New Roman" w:hAnsi="Times New Roman"/>
          <w:i/>
          <w:iCs/>
          <w:color w:val="000000"/>
          <w:sz w:val="19"/>
          <w:szCs w:val="19"/>
        </w:rPr>
        <w:t xml:space="preserve">tu, </w:t>
      </w:r>
      <w:r>
        <w:rPr>
          <w:rFonts w:cs="Times New Roman" w:ascii="Times New Roman" w:hAnsi="Times New Roman"/>
          <w:color w:val="000000"/>
          <w:sz w:val="19"/>
          <w:szCs w:val="19"/>
        </w:rPr>
        <w:t>în ceea ce o preocupă, indiferent ce ar fi aceasta?"</w:t>
      </w:r>
      <w:r>
        <w:rPr>
          <w:rFonts w:cs="Times New Roman" w:ascii="Times New Roman" w:hAnsi="Times New Roman"/>
          <w:color w:val="000000"/>
          <w:sz w:val="19"/>
          <w:szCs w:val="19"/>
          <w:vertAlign w:val="superscript"/>
        </w:rPr>
        <w:t>7</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Ong nu crede că abordarea „obiectivă" şi cea ..personalistă" a literaturii sînt ireconciliabile, fiindcă ana literară se străduieşte într-adevăr să se desprindă de sursele ei creatoare şi ridică între autor şi cititor diverse „bariere", cum ar fi masca dramati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Toate formele de comunicare se manifestă prin depăşirea unor bariere... în cazul în care comunicarea nu se întrerupe, interpunerea unor noi bariere are un efect provocator. Sîntem hărţuiţi pînă cînd facem încercări mai viguroase, pînă cînd dăm dovadă de o promptitudine mai mare şi pînă cînd depunem eforturi mai susţinute pentru a manifesta compasiune şi simpati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 recunoaşte acel aspect al literaturii legat de „exprimarea personală" înseamnă de asemenea a recunoaşte esenţa paradoxală a activităţii critice, care inevitabil încalcă exact principiile pe care vrea să le serveas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Exact în măsura în care este un obiect, «obiectul de artă», literar sau nu. ne determină să îl tratăm cu ajutorul cuvintelor. Căci. orice s-ar spune, cuvintele sînt mai inteligibile, mai vii — şi în felul acesta mai adevărate - decît ceea ce percepem în spaţiu, chiar şi prin analogie. Ne folosim de cuvinte pentru a prelucra, înţelege şi asimila reprezentările spaţiale. Aflăm </w:t>
      </w:r>
      <w:r>
        <w:rPr>
          <w:rFonts w:cs="Times New Roman" w:ascii="Times New Roman" w:hAnsi="Times New Roman"/>
          <w:i/>
          <w:iCs/>
          <w:color w:val="000000"/>
          <w:sz w:val="19"/>
          <w:szCs w:val="19"/>
        </w:rPr>
        <w:t xml:space="preserve">prin </w:t>
      </w:r>
      <w:r>
        <w:rPr>
          <w:rFonts w:cs="Times New Roman" w:ascii="Times New Roman" w:hAnsi="Times New Roman"/>
          <w:color w:val="000000"/>
          <w:sz w:val="19"/>
          <w:szCs w:val="19"/>
        </w:rPr>
        <w:t xml:space="preserve">vedere, însă gîudim </w:t>
      </w:r>
      <w:r>
        <w:rPr>
          <w:rFonts w:cs="Times New Roman" w:ascii="Times New Roman" w:hAnsi="Times New Roman"/>
          <w:i/>
          <w:iCs/>
          <w:color w:val="000000"/>
          <w:sz w:val="19"/>
          <w:szCs w:val="19"/>
        </w:rPr>
        <w:t xml:space="preserve">în </w:t>
      </w:r>
      <w:r>
        <w:rPr>
          <w:rFonts w:cs="Times New Roman" w:ascii="Times New Roman" w:hAnsi="Times New Roman"/>
          <w:color w:val="000000"/>
          <w:sz w:val="19"/>
          <w:szCs w:val="19"/>
        </w:rPr>
        <w:t xml:space="preserve">cuvinte, fie mintal, fie cu voce tare. Ne explicăm schemele tot </w:t>
      </w:r>
      <w:r>
        <w:rPr>
          <w:rFonts w:cs="Times New Roman" w:ascii="Times New Roman" w:hAnsi="Times New Roman"/>
          <w:i/>
          <w:iCs/>
          <w:color w:val="000000"/>
          <w:sz w:val="19"/>
          <w:szCs w:val="19"/>
        </w:rPr>
        <w:t xml:space="preserve">în </w:t>
      </w:r>
      <w:r>
        <w:rPr>
          <w:rFonts w:cs="Times New Roman" w:ascii="Times New Roman" w:hAnsi="Times New Roman"/>
          <w:color w:val="000000"/>
          <w:sz w:val="19"/>
          <w:szCs w:val="19"/>
        </w:rPr>
        <w:t>cuvinte. «Obiectul» de artă, dacă obiect este, care are minimum o referire spaţială indirectă, dar nu are nici un cuvînt, s-a desprins într-un fel din fluxul conversaţiei şi înţelegerii în care se deplasează existenţa umană. El trebuie să se reintegreze acestui flux, legat oarecum de masa continuă a actualităţii, adică de ceea ce spun şi gîndesc de fapt anumite persoane fizice, cu o identitate precisă. Propunîndu-şi să vorbească despre obiectul de artă, criticul nu intenţionează decît să efectueze această legătură sau reintegrare. Dar. realizînd-o. el este nevoit să dăuneze cumva eforturilor operei de artă de a trăi prin ea însăşi, fiindcă, descriind-o. el tace public faptul că nu este cu adevărat şi în întregime de sine stătătoare. "^s</w:t>
      </w:r>
      <w:r>
        <w:rPr>
          <w:rFonts w:cs="Times New Roman" w:ascii="Times New Roman" w:hAnsi="Times New Roman"/>
          <w:color w:val="000000"/>
          <w:sz w:val="22"/>
          <w:szCs w:val="22"/>
        </w:rPr>
        <w:t>8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red că critica literară îşi va îndeplini la modul optim misiunea dacă va face un bilanţ amănunţit al abordărilor lui Wimsatt şi Ong. Totuşi, ponderea exactă a fiecăreia va fi condiţionată de contextul critic particular. Mi se pare că, în domeniul criticii de roman, trebuie să ne situăm ceva mai des de partea lui Wimsatt decît a lui Ong. Aceasta deoarece munca de reintegrare a operei de artă în „masa continuă a actualităţii" apare ca suspect de uşoară în roman, ale cărui convenţii formale caută chiar ele iluzia continuităţii cu teritoriul vieţii real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Dacă o să-i dăm dreptate lui Ong, „eroarea afectivităţii" este la drept vorbind inevitabilă; însă el e departe de a pleda pentru o reacţie totalmente subiectivă faţă de literatura. Elementul subiectiv sau afectiv al lecturii poate doar </w:t>
      </w:r>
      <w:r>
        <w:rPr>
          <w:rFonts w:cs="Times New Roman" w:ascii="Times New Roman" w:hAnsi="Times New Roman"/>
          <w:i/>
          <w:iCs/>
          <w:color w:val="000000"/>
        </w:rPr>
        <w:t xml:space="preserve">să se transforme </w:t>
      </w:r>
      <w:r>
        <w:rPr>
          <w:rFonts w:cs="Times New Roman" w:ascii="Times New Roman" w:hAnsi="Times New Roman"/>
          <w:color w:val="000000"/>
        </w:rPr>
        <w:t>în critică, poate doar să devină o parte dintr-un dialog semnificativ purtat între cititori şi scriitori, dacă este controlat de o legătură demonstrată cu textul obiectiv - cu alte cuvinte, de ceea ce Wimsatt înţelege prin explicare. Dar în explicarea prozei narative există o seamă de dificultăţi particular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Atîta timp cît sînt păstraţi de Wimsatt în subsolul neutralităţii descriptive, termenii descriptivi fundamentali din critica de roman - </w:t>
      </w:r>
      <w:r>
        <w:rPr>
          <w:rFonts w:cs="Times New Roman" w:ascii="Times New Roman" w:hAnsi="Times New Roman"/>
          <w:i/>
          <w:iCs/>
          <w:color w:val="000000"/>
        </w:rPr>
        <w:t xml:space="preserve">intrigă, personaj, fundal </w:t>
      </w:r>
      <w:r>
        <w:rPr>
          <w:rFonts w:cs="Times New Roman" w:ascii="Times New Roman" w:hAnsi="Times New Roman"/>
          <w:color w:val="000000"/>
        </w:rPr>
        <w:t xml:space="preserve">- se dovedesc mult mai puţin precişi decît, de pildă, termenii descriptivi fundamentali din poezia lirică, de exemplu: </w:t>
      </w:r>
      <w:r>
        <w:rPr>
          <w:rFonts w:cs="Times New Roman" w:ascii="Times New Roman" w:hAnsi="Times New Roman"/>
          <w:i/>
          <w:iCs/>
          <w:color w:val="000000"/>
        </w:rPr>
        <w:t xml:space="preserve">sonet, oda, iamb, comparaţie </w:t>
      </w:r>
      <w:r>
        <w:rPr>
          <w:rFonts w:cs="Times New Roman" w:ascii="Times New Roman" w:hAnsi="Times New Roman"/>
          <w:color w:val="000000"/>
        </w:rPr>
        <w:t xml:space="preserve">etc. Un comentariu de genul: „Personajul principal din </w:t>
      </w:r>
      <w:r>
        <w:rPr>
          <w:rFonts w:cs="Times New Roman" w:ascii="Times New Roman" w:hAnsi="Times New Roman"/>
          <w:i/>
          <w:iCs/>
          <w:color w:val="000000"/>
        </w:rPr>
        <w:t xml:space="preserve">Mansfield Park </w:t>
      </w:r>
      <w:r>
        <w:rPr>
          <w:rFonts w:cs="Times New Roman" w:ascii="Times New Roman" w:hAnsi="Times New Roman"/>
          <w:color w:val="000000"/>
        </w:rPr>
        <w:t>este Fanny Price, care este amestecată într-o intrigă legată de căsătorie, pe fundalul vieţii moşierimii engleze de la începutul secolului al XlX-lea" nu ne spune mare lucru, în critica de roman, modalitatea obişnuită de a face ca aceşti termeni să fie mai precişi constă în descrierea mai amănunţită a caracterului lui Fanny. a naturii întîmplarilor în care este implicată etc., adică în rezumare şi parafrazare. Dar, de îndată ce procedăm astfel, e foarte posibil să înlocuim limbajul descrierii formale cu limbajul preferinţei morale, în locul medierii subtile între analiza neutră şi aprecierea generală, metodă recomandată de Wimsatt, ajungem astfel la un gen de trecere rapidă de la prima la cea de-a doua. Esenţa acestei dificultăţi a fost enunţată convingător de C. H. Rickword, unul dintre primii critici moderni care insistă asupra importanţei limbajului în roman:</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Personajul» este pur şi simplu termenul prin care cititorul se re</w:t>
        <w:softHyphen/>
        <w:t>feră la imaginea pseudoobiectivă pe care si-o formează din reacţiile sale fa|ă de aranjamentele verbale ale unui autor. Din păcate, o dată (br-mată. acea imagine poate fi criticată din multe unghiuri nesemuifica-</w:t>
      </w:r>
    </w:p>
    <w:p>
      <w:pPr>
        <w:pStyle w:val="Normal"/>
        <w:widowControl/>
        <w:shd w:fill="FFFFFF" w:val="clear"/>
        <w:rPr>
          <w:rFonts w:ascii="Times New Roman" w:hAnsi="Times New Roman" w:cs="Times New Roman"/>
          <w:szCs w:val="24"/>
        </w:rPr>
      </w:pPr>
      <w:r>
        <w:rPr>
          <w:rFonts w:cs="Times New Roman" w:ascii="Times New Roman" w:hAnsi="Times New Roman"/>
          <w:szCs w:val="24"/>
        </w:rPr>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Principiile. Concluzii</w:t>
      </w:r>
    </w:p>
    <w:p>
      <w:pPr>
        <w:pStyle w:val="Normal"/>
        <w:widowControl/>
        <w:shd w:fill="FFFFFF" w:val="clear"/>
        <w:rPr>
          <w:rFonts w:ascii="Times New Roman" w:hAnsi="Times New Roman" w:cs="Times New Roman"/>
          <w:szCs w:val="24"/>
        </w:rPr>
      </w:pPr>
      <w:r>
        <w:rPr>
          <w:color w:val="000000"/>
          <w:sz w:val="16"/>
          <w:szCs w:val="16"/>
        </w:rPr>
        <w:t>8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tive - luîndu-se în considerare importanţa ei morală, politică, socială sau religioasă, ca şi cum ar fi înzestrată cu o obiectivitate concretă, ca şi cum ar fi o apariţie ce aparţine domeniului inferior al vieţii reale."*</w:t>
      </w:r>
      <w:r>
        <w:rPr>
          <w:rFonts w:cs="Times New Roman" w:ascii="Times New Roman" w:hAnsi="Times New Roman"/>
          <w:color w:val="000000"/>
          <w:sz w:val="19"/>
          <w:szCs w:val="19"/>
          <w:vertAlign w:val="superscript"/>
        </w:rPr>
        <w:t>0</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e bine ar fi dacă lucrurile ar sta atît de simplu! Desigur, aceste „unghiuri" nu sînt chiar atît de nesemnificative cum pretinde Rickword. Cu toate acestea, ele dau nenumărate prilejuri de manifestare a lipsei de relevanţă. Şi, după părerea mea, cea mai bună metodă de evitare a aces</w:t>
        <w:softHyphen/>
        <w:t>teia o constituie efectuarea unei analize care să depăşească zona terme</w:t>
        <w:softHyphen/>
        <w:t>nilor descriptivi de bază, cum sînt „personajul" şi „intriga", oprindu-se asupra „aranjamentelor verbale" prin care sînt creaţi aceşti termen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Mai mult ca sigur că o asemenea metodă va ridica obiecţii pe motiv că distruge funcţia „intrigii" în roman - intriga fiind ceva care transcende limbajul sau altminteri este separabilă de el. în această direcţie, sîntem tentaţi să ne gîndim în primul rînd la eforturile şcolii critice din Chicago şi îndeosebi la cele ale lui R. S. Crane de a rafina conceptele din </w:t>
      </w:r>
      <w:r>
        <w:rPr>
          <w:rFonts w:cs="Times New Roman" w:ascii="Times New Roman" w:hAnsi="Times New Roman"/>
          <w:i/>
          <w:iCs/>
          <w:color w:val="000000"/>
          <w:sz w:val="19"/>
          <w:szCs w:val="19"/>
        </w:rPr>
        <w:t xml:space="preserve">Poetica </w:t>
      </w:r>
      <w:r>
        <w:rPr>
          <w:rFonts w:cs="Times New Roman" w:ascii="Times New Roman" w:hAnsi="Times New Roman"/>
          <w:color w:val="000000"/>
          <w:sz w:val="19"/>
          <w:szCs w:val="19"/>
        </w:rPr>
        <w:t xml:space="preserve">lui Aristotel şi de a le dezvolta într-un sistem critic  atotcuprinzător în ^care.  deloc  surprinzător,   </w:t>
      </w:r>
      <w:r>
        <w:rPr>
          <w:rFonts w:cs="Times New Roman" w:ascii="Times New Roman" w:hAnsi="Times New Roman"/>
          <w:i/>
          <w:iCs/>
          <w:color w:val="000000"/>
          <w:sz w:val="19"/>
          <w:szCs w:val="19"/>
        </w:rPr>
        <w:t xml:space="preserve">intriga  </w:t>
      </w:r>
      <w:r>
        <w:rPr>
          <w:rFonts w:cs="Times New Roman" w:ascii="Times New Roman" w:hAnsi="Times New Roman"/>
          <w:color w:val="000000"/>
          <w:sz w:val="19"/>
          <w:szCs w:val="19"/>
        </w:rPr>
        <w:t xml:space="preserve">are  o importanţă fundamentală, în eseul său intitulat „Conceptul de intrigă şi intriga din </w:t>
      </w:r>
      <w:r>
        <w:rPr>
          <w:rFonts w:cs="Times New Roman" w:ascii="Times New Roman" w:hAnsi="Times New Roman"/>
          <w:i/>
          <w:iCs/>
          <w:color w:val="000000"/>
          <w:sz w:val="19"/>
          <w:szCs w:val="19"/>
        </w:rPr>
        <w:t xml:space="preserve">Tom Jones". </w:t>
      </w:r>
      <w:r>
        <w:rPr>
          <w:rFonts w:cs="Times New Roman" w:ascii="Times New Roman" w:hAnsi="Times New Roman"/>
          <w:color w:val="000000"/>
          <w:sz w:val="19"/>
          <w:szCs w:val="19"/>
        </w:rPr>
        <w:t xml:space="preserve">Crane oferă următoarea definiţie a intrigii: ..Intriga oricărui roman sau a oricărei drame reprezintă sinteza temporală personală efectuată de scriitor din elementele legate de acţiune, personaje şi gîndire, care constituie materia primă a invenţiei sale. Aşadar, ne este imposibil să enunţăm exact în ce constă o intrigă oarecare  dacă nu includem în  formularea noastră toate cele trei elemente sau cauze a căror sinteza este intriga Rezultă, de asemenea, că structura intrigilor va fi diferită în funcţie de ingredientul cauzal care va fi folosit drepi principiu sintetizator. Există, astfel, intrigi de acţiune, intrigi de personaj şi intrigi de gîndire. în prima categorie, principiul sintetizator este o schimbare completă, treptată sau bruscă. survenită  în   situaţia  protagonistului,  determinată   şi  efectuată  de personaj şi gîndire (ca în </w:t>
      </w:r>
      <w:r>
        <w:rPr>
          <w:rFonts w:cs="Times New Roman" w:ascii="Times New Roman" w:hAnsi="Times New Roman"/>
          <w:i/>
          <w:iCs/>
          <w:color w:val="000000"/>
          <w:sz w:val="19"/>
          <w:szCs w:val="19"/>
        </w:rPr>
        <w:t xml:space="preserve">Oedip </w:t>
      </w:r>
      <w:r>
        <w:rPr>
          <w:rFonts w:cs="Times New Roman" w:ascii="Times New Roman" w:hAnsi="Times New Roman"/>
          <w:color w:val="000000"/>
          <w:sz w:val="19"/>
          <w:szCs w:val="19"/>
        </w:rPr>
        <w:t xml:space="preserve">si </w:t>
      </w:r>
      <w:r>
        <w:rPr>
          <w:rFonts w:cs="Times New Roman" w:ascii="Times New Roman" w:hAnsi="Times New Roman"/>
          <w:i/>
          <w:iCs/>
          <w:color w:val="000000"/>
          <w:sz w:val="19"/>
          <w:szCs w:val="19"/>
        </w:rPr>
        <w:t xml:space="preserve">Fraţii Karamazov): </w:t>
      </w:r>
      <w:r>
        <w:rPr>
          <w:rFonts w:cs="Times New Roman" w:ascii="Times New Roman" w:hAnsi="Times New Roman"/>
          <w:color w:val="000000"/>
          <w:sz w:val="19"/>
          <w:szCs w:val="19"/>
        </w:rPr>
        <w:t xml:space="preserve">în cea de-a doua, principiul este un proces încheiat de schimbare înregistrat de caracterul moral al protagonistului, precipitat sau modelat de acţiune şi concretizat atît în acţiune, cît şi în gîndire şi sentimente (ca în </w:t>
      </w:r>
      <w:r>
        <w:rPr>
          <w:rFonts w:cs="Times New Roman" w:ascii="Times New Roman" w:hAnsi="Times New Roman"/>
          <w:i/>
          <w:iCs/>
          <w:color w:val="000000"/>
          <w:sz w:val="19"/>
          <w:szCs w:val="19"/>
        </w:rPr>
        <w:t xml:space="preserve">Portretul unei doamne </w:t>
      </w:r>
      <w:r>
        <w:rPr>
          <w:rFonts w:cs="Times New Roman" w:ascii="Times New Roman" w:hAnsi="Times New Roman"/>
          <w:color w:val="000000"/>
          <w:sz w:val="19"/>
          <w:szCs w:val="19"/>
        </w:rPr>
        <w:t xml:space="preserve">de James); în cea de-a treia, principiul este un proces încheiat de schimbare în gîndirea protagonistului şi deci şi în sentimentele lui, condiţionat şi dirijat de personaje şî de acţiune (ca în </w:t>
      </w:r>
      <w:r>
        <w:rPr>
          <w:rFonts w:cs="Times New Roman" w:ascii="Times New Roman" w:hAnsi="Times New Roman"/>
          <w:i/>
          <w:iCs/>
          <w:color w:val="000000"/>
          <w:sz w:val="19"/>
          <w:szCs w:val="19"/>
        </w:rPr>
        <w:t xml:space="preserve">Măritiş epicureul </w:t>
      </w:r>
      <w:r>
        <w:rPr>
          <w:rFonts w:cs="Times New Roman" w:ascii="Times New Roman" w:hAnsi="Times New Roman"/>
          <w:color w:val="000000"/>
          <w:sz w:val="19"/>
          <w:szCs w:val="19"/>
        </w:rPr>
        <w:t>al lui Pater).   '</w:t>
      </w:r>
    </w:p>
    <w:p>
      <w:pPr>
        <w:pStyle w:val="Normal"/>
        <w:widowControl/>
        <w:shd w:fill="FFFFFF" w:val="clear"/>
        <w:rPr>
          <w:rFonts w:cs="Times New Roman"/>
          <w:szCs w:val="24"/>
        </w:rPr>
      </w:pPr>
      <w:r>
        <w:rPr>
          <w:rFonts w:cs="Times New Roman" w:ascii="Times New Roman" w:hAnsi="Times New Roman"/>
          <w:color w:val="000000"/>
        </w:rPr>
        <w:t>Această schemă nu este lipsită de atracţie, însă totala ei acurateţe şi simetria matematică ar trebui să ne pună în gardă. Lanţul raţiona</w:t>
        <w:softHyphen/>
        <w:t>mentelor deductive - „aşadar... rezultă că... astfel..." -este convin-</w:t>
      </w:r>
      <w:r>
        <w:rPr>
          <w:color w:val="000000"/>
          <w:sz w:val="18"/>
          <w:szCs w:val="18"/>
        </w:rPr>
        <w:t>84</w:t>
      </w:r>
    </w:p>
    <w:p>
      <w:pPr>
        <w:pStyle w:val="Normal"/>
        <w:widowControl/>
        <w:shd w:fill="FFFFFF" w:val="clear"/>
        <w:rPr>
          <w:rFonts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cs="Times New Roman"/>
          <w:szCs w:val="24"/>
        </w:rPr>
      </w:pPr>
      <w:r>
        <w:rPr>
          <w:rFonts w:cs="Times New Roman" w:ascii="Times New Roman" w:hAnsi="Times New Roman"/>
          <w:color w:val="000000"/>
        </w:rPr>
        <w:t>gător doar în măsura în care admitem existenţa autonomă a „ele</w:t>
        <w:softHyphen/>
        <w:t>mentelor" Iui Crane. Dar nu poate exista acţiune fără personaje care s-o ducă la îndeplinire; nu poate exista gîndire fără personajele care să o efectueze; şi nu pot exista personaje care să nu acţioneze şi să nu gîndească. Vorbind despre intrigi de acţiune, intrigi de personaje şi intrigi de gîndire, Crane clasifică romanele în funcţie de tipul de interese umane din care provin şi pe care le stîrnesc. Aceasta este o metodă absolut utilă şi perfect valabilă, dar „principiul sintetizator" al tuturor structurilor literare rămîne limbajul: toate intrigile sînt intrigi de limbaj. Iar Crane pare să-şi dea seama de acest lucru cînd spune:</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Perfecţiunea absolută [a unei intrigi adevărate] depinde de forţa sintezei ei particulare între personaj, acţiune şi gîndire, </w:t>
      </w:r>
      <w:r>
        <w:rPr>
          <w:rFonts w:cs="Times New Roman" w:ascii="Times New Roman" w:hAnsi="Times New Roman"/>
          <w:i/>
          <w:iCs/>
          <w:color w:val="000000"/>
          <w:sz w:val="19"/>
          <w:szCs w:val="19"/>
        </w:rPr>
        <w:t xml:space="preserve">aşa cum rezultă din înlănţuirea cuvintelor, </w:t>
      </w:r>
      <w:r>
        <w:rPr>
          <w:rFonts w:cs="Times New Roman" w:ascii="Times New Roman" w:hAnsi="Times New Roman"/>
          <w:color w:val="000000"/>
          <w:sz w:val="19"/>
          <w:szCs w:val="19"/>
        </w:rPr>
        <w:t xml:space="preserve">în scopul producerii unei impresii puternice şi plăcute, într-un mod bine definit, asupra sentimentelor noastre"" </w:t>
      </w:r>
      <w:r>
        <w:rPr>
          <w:rFonts w:cs="Times New Roman" w:ascii="Times New Roman" w:hAnsi="Times New Roman"/>
          <w:i/>
          <w:iCs/>
          <w:color w:val="000000"/>
          <w:sz w:val="19"/>
          <w:szCs w:val="19"/>
        </w:rPr>
        <w:t>(sublinierea meci).</w:t>
      </w:r>
    </w:p>
    <w:p>
      <w:pPr>
        <w:pStyle w:val="Normal"/>
        <w:widowControl/>
        <w:shd w:fill="FFFFFF" w:val="clear"/>
        <w:rPr>
          <w:rFonts w:cs="Times New Roman"/>
          <w:szCs w:val="24"/>
        </w:rPr>
      </w:pPr>
      <w:r>
        <w:rPr>
          <w:rFonts w:cs="Times New Roman" w:ascii="Times New Roman" w:hAnsi="Times New Roman"/>
          <w:color w:val="000000"/>
        </w:rPr>
        <w:t>însă Crane şi asociaţii lui tind să vadă în limbaj sau „exprimare" (pentru a folosi termenul aristotelic) doar unul dintre elementele sau „părţile" componente ale unei opere literare, şi nu un instrument atotcuprinzător sau un principiu sintetizator. Ei împărtăşesc concepţia lui Aristotel privind realizarea unei intrigi reuşite ca fiind într-un fel anterioară articulării ei verbale:</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Nu poate exista o tragedie reuşită fără o intrigă reuşită, dat fiind că «forţa» tragică depiude cel mai mult de intrigă: însă pot exista tragedii autentice în care să îutîlnim personaje relativ neinteresante (în accepţia aristotelică a personajului ca parte componentă), o gîndire relativ banală şi o exprimare relativ mediocră,.."</w:t>
      </w:r>
      <w:r>
        <w:rPr>
          <w:rFonts w:cs="Times New Roman" w:ascii="Times New Roman" w:hAnsi="Times New Roman"/>
          <w:color w:val="000000"/>
          <w:sz w:val="19"/>
          <w:szCs w:val="19"/>
          <w:vertAlign w:val="superscript"/>
        </w:rPr>
        <w:t>14</w:t>
      </w:r>
    </w:p>
    <w:p>
      <w:pPr>
        <w:pStyle w:val="Normal"/>
        <w:widowControl/>
        <w:shd w:fill="FFFFFF" w:val="clear"/>
        <w:rPr>
          <w:rFonts w:cs="Times New Roman"/>
          <w:szCs w:val="24"/>
        </w:rPr>
      </w:pPr>
      <w:r>
        <w:rPr>
          <w:rFonts w:cs="Times New Roman" w:ascii="Times New Roman" w:hAnsi="Times New Roman"/>
          <w:color w:val="000000"/>
        </w:rPr>
        <w:t xml:space="preserve">Acesta este punctul în care concepţia aristotelică şi poziţia mea se află îa conflict în modul cel mai pronunţat Nu indică oare, ne-am putea întreba, analiza sclipitoare făcută de Crane intrigii din </w:t>
      </w:r>
      <w:r>
        <w:rPr>
          <w:rFonts w:cs="Times New Roman" w:ascii="Times New Roman" w:hAnsi="Times New Roman"/>
          <w:i/>
          <w:iCs/>
          <w:color w:val="000000"/>
        </w:rPr>
        <w:t xml:space="preserve">Tom Jones </w:t>
      </w:r>
      <w:r>
        <w:rPr>
          <w:rFonts w:cs="Times New Roman" w:ascii="Times New Roman" w:hAnsi="Times New Roman"/>
          <w:color w:val="000000"/>
        </w:rPr>
        <w:t>(ca intrigă de acţiune) că simpla inventare şi dispunere a întîmplărilor (într-o ordine logică, simetrică şi calculată pentru a ne menţine temerile şi speranţele legate de erou într-o tensiune agreabilă) se află la originea plăcerii estetice? Şi nu această inventare şi dispunere este actul care precede de fapt procesul de compoziţie? Crane însuşi a dat un răspuns bun la aceste întrebări:</w:t>
      </w:r>
    </w:p>
    <w:p>
      <w:pPr>
        <w:pStyle w:val="Normal"/>
        <w:widowControl/>
        <w:shd w:fill="FFFFFF" w:val="clear"/>
        <w:rPr>
          <w:rFonts w:cs="Times New Roman"/>
          <w:szCs w:val="24"/>
        </w:rPr>
      </w:pPr>
      <w:r>
        <w:rPr>
          <w:rFonts w:cs="Times New Roman" w:ascii="Times New Roman" w:hAnsi="Times New Roman"/>
          <w:color w:val="000000"/>
          <w:sz w:val="19"/>
          <w:szCs w:val="19"/>
        </w:rPr>
        <w:t xml:space="preserve">..ceea ce tocmai a fost scos în evidenţă ca fiind «intriga» este evident ceva din care. </w:t>
      </w:r>
      <w:r>
        <w:rPr>
          <w:rFonts w:cs="Times New Roman" w:ascii="Times New Roman" w:hAnsi="Times New Roman"/>
          <w:i/>
          <w:iCs/>
          <w:color w:val="000000"/>
          <w:sz w:val="19"/>
          <w:szCs w:val="19"/>
        </w:rPr>
        <w:t xml:space="preserve">dacă nu am fi citit niciodată opera ca aiare, </w:t>
      </w:r>
      <w:r>
        <w:rPr>
          <w:rFonts w:cs="Times New Roman" w:ascii="Times New Roman" w:hAnsi="Times New Roman"/>
          <w:color w:val="000000"/>
          <w:sz w:val="19"/>
          <w:szCs w:val="19"/>
        </w:rPr>
        <w:t>nu am fi putut anticipa cu siguranţă modul în care capodopera lui Fielding, compusă pentru cititori într-o înlănţuire particularizată de</w:t>
      </w:r>
    </w:p>
    <w:p>
      <w:pPr>
        <w:pStyle w:val="Normal"/>
        <w:widowControl/>
        <w:shd w:fill="FFFFFF" w:val="clear"/>
        <w:rPr>
          <w:rFonts w:cs="Times New Roman"/>
          <w:szCs w:val="24"/>
        </w:rPr>
      </w:pPr>
      <w:r>
        <w:rPr>
          <w:rFonts w:cs="Times New Roman" w:ascii="Times New Roman" w:hAnsi="Times New Roman"/>
          <w:i/>
          <w:iCs/>
          <w:color w:val="000000"/>
          <w:sz w:val="18"/>
          <w:szCs w:val="18"/>
        </w:rPr>
        <w:t>Principiile. Concluzii</w:t>
      </w:r>
    </w:p>
    <w:p>
      <w:pPr>
        <w:pStyle w:val="Normal"/>
        <w:widowControl/>
        <w:shd w:fill="FFFFFF" w:val="clear"/>
        <w:rPr>
          <w:rFonts w:cs="Times New Roman"/>
          <w:szCs w:val="24"/>
        </w:rPr>
      </w:pPr>
      <w:r>
        <w:rPr>
          <w:color w:val="000000"/>
          <w:sz w:val="18"/>
          <w:szCs w:val="18"/>
        </w:rPr>
        <w:t>85</w:t>
      </w:r>
    </w:p>
    <w:p>
      <w:pPr>
        <w:pStyle w:val="Normal"/>
        <w:widowControl/>
        <w:shd w:fill="FFFFFF" w:val="clear"/>
        <w:rPr>
          <w:rFonts w:cs="Times New Roman"/>
          <w:szCs w:val="24"/>
        </w:rPr>
      </w:pPr>
      <w:r>
        <w:rPr>
          <w:rFonts w:cs="Times New Roman" w:ascii="Times New Roman" w:hAnsi="Times New Roman"/>
          <w:color w:val="000000"/>
          <w:sz w:val="19"/>
          <w:szCs w:val="19"/>
        </w:rPr>
        <w:t xml:space="preserve">cuvinte, paragrafe, capitole şi cărţi, ne va putea afecta părerile şi sentimentele"l^ </w:t>
      </w:r>
      <w:r>
        <w:rPr>
          <w:rFonts w:cs="Times New Roman" w:ascii="Times New Roman" w:hAnsi="Times New Roman"/>
          <w:i/>
          <w:iCs/>
          <w:color w:val="000000"/>
          <w:sz w:val="19"/>
          <w:szCs w:val="19"/>
        </w:rPr>
        <w:t>(sublinierea mea).</w:t>
      </w:r>
    </w:p>
    <w:p>
      <w:pPr>
        <w:pStyle w:val="Normal"/>
        <w:widowControl/>
        <w:shd w:fill="FFFFFF" w:val="clear"/>
        <w:rPr>
          <w:rFonts w:cs="Times New Roman"/>
          <w:szCs w:val="24"/>
        </w:rPr>
      </w:pPr>
      <w:r>
        <w:rPr>
          <w:rFonts w:cs="Times New Roman" w:ascii="Times New Roman" w:hAnsi="Times New Roman"/>
          <w:color w:val="000000"/>
        </w:rPr>
        <w:t xml:space="preserve">Altfel spus, dacă. elaborînd în amănunt planul întîmplărilor din </w:t>
      </w:r>
      <w:r>
        <w:rPr>
          <w:rFonts w:cs="Times New Roman" w:ascii="Times New Roman" w:hAnsi="Times New Roman"/>
          <w:i/>
          <w:iCs/>
          <w:color w:val="000000"/>
        </w:rPr>
        <w:t xml:space="preserve">Tom Jones </w:t>
      </w:r>
      <w:r>
        <w:rPr>
          <w:rFonts w:cs="Times New Roman" w:ascii="Times New Roman" w:hAnsi="Times New Roman"/>
          <w:color w:val="000000"/>
        </w:rPr>
        <w:t xml:space="preserve">înainte de a pune tocul pe hîrtie, Fielding l-ar fi oferit unui alt scriitor care ar fi scris un roman structurat cu fidelitate pe acest plan, acesta nu ar fi fost romanul pe care noi îl cunoaştem ca fiind </w:t>
      </w:r>
      <w:r>
        <w:rPr>
          <w:rFonts w:cs="Times New Roman" w:ascii="Times New Roman" w:hAnsi="Times New Roman"/>
          <w:i/>
          <w:iCs/>
          <w:color w:val="000000"/>
        </w:rPr>
        <w:t xml:space="preserve">Tom Jones </w:t>
      </w:r>
      <w:r>
        <w:rPr>
          <w:rFonts w:cs="Times New Roman" w:ascii="Times New Roman" w:hAnsi="Times New Roman"/>
          <w:color w:val="000000"/>
        </w:rPr>
        <w:t>şi nici nu ar fi fost neapărat un roman bun.</w:t>
      </w:r>
    </w:p>
    <w:p>
      <w:pPr>
        <w:pStyle w:val="Normal"/>
        <w:widowControl/>
        <w:shd w:fill="FFFFFF" w:val="clear"/>
        <w:rPr>
          <w:rFonts w:cs="Times New Roman"/>
          <w:szCs w:val="24"/>
        </w:rPr>
      </w:pPr>
      <w:r>
        <w:rPr>
          <w:rFonts w:cs="Times New Roman" w:ascii="Times New Roman" w:hAnsi="Times New Roman"/>
          <w:color w:val="000000"/>
        </w:rPr>
        <w:t xml:space="preserve">Un critic de altă factură, Marvin Mudrick, a susţinut într-un eseu din care am citat anterior că personajul şi întîmplarea sînt proprietăţi formale ale prozei care pot Fi luate în considerare şi analizate independent de cuvintele specifice prin care sînt formulate. Punctul său de vedere este ilustrat cu limpezime de comentariile pe care le face asupra romanului </w:t>
      </w:r>
      <w:r>
        <w:rPr>
          <w:rFonts w:cs="Times New Roman" w:ascii="Times New Roman" w:hAnsi="Times New Roman"/>
          <w:i/>
          <w:iCs/>
          <w:color w:val="000000"/>
        </w:rPr>
        <w:t xml:space="preserve">Portretul unei doamne </w:t>
      </w:r>
      <w:r>
        <w:rPr>
          <w:rFonts w:cs="Times New Roman" w:ascii="Times New Roman" w:hAnsi="Times New Roman"/>
          <w:color w:val="000000"/>
        </w:rPr>
        <w:t>de Henry James. El pretinde că măiestria cu care mînuieşte James limbajul nu poate compensa o lacună fundamentală, prelingvistică sau nelingvistică, existentă în roman, anume faptul că scriitorul nu reuşeşte să prezinte procesul dezamăgirii suferite de Isabel Archer în căsătoria sa cu Gilbert Osmond, sărind direct de la hotărîrea ei de a se mărita la starea de spirit minată de insatisfacţie de după cîţiva ani. După Mudrick, acest hiat existent în acţiunea prezentată constituie o eschivare de la răspunderea care-i incumbă romancierului.</w:t>
      </w:r>
    </w:p>
    <w:p>
      <w:pPr>
        <w:pStyle w:val="Normal"/>
        <w:widowContro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Nu înseamnă că James şi-a uitat cu totul îndatoririle: puţin după aceea, el dedică un pasaj întreg gîndurilor eroinei, în care ni se oferă cîteva metafore savant alcătuite - o siluetă distantă în spatele unei ferestre inaccesibile, un şarpe alunecînd pe un mal cu flori - pentru a compensa întîmplările care lipsesc. Dar nu este obligatoriu ca meto</w:t>
        <w:softHyphen/>
        <w:t>dele poeziei să funcţioneze şi în roman. Şi prin această eschivare de la răspundere sîntem îndrumaţi să reexaminăm personajele care ni se înfăţişează prin intermediul metaforelor şi al întîmplărilor de dinainte: un tip de eroină, un tip de escroc, un tip de erou nobil, un tip de femeie întinată - dezvăluindu-şi cu toţii firile nu foarte complicate, pe un număr considerabil de pagini, în comportamente şi conversaţii al căror limbaj, de un rafinament pretenţios, implică adeseori nuanţe ale unei subtilităţi ce nu poate fi găsită nicăieri în text şi poate sugera o bana</w:t>
        <w:softHyphen/>
        <w:t>litate neputincioasă a disponibilităţilor omeneşti." ^"</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Admiţînd. în interesul argumentării, că </w:t>
      </w:r>
      <w:r>
        <w:rPr>
          <w:rFonts w:cs="Times New Roman" w:ascii="Times New Roman" w:hAnsi="Times New Roman"/>
          <w:i/>
          <w:iCs/>
          <w:color w:val="000000"/>
        </w:rPr>
        <w:t xml:space="preserve">Portretul unei doamne </w:t>
      </w:r>
      <w:r>
        <w:rPr>
          <w:rFonts w:cs="Times New Roman" w:ascii="Times New Roman" w:hAnsi="Times New Roman"/>
          <w:color w:val="000000"/>
        </w:rPr>
        <w:t>este un roman nesatisfăcător, cred că putem interpreta comentariul de mai sus mai curînd drept o confirmare decît o negare a impor</w:t>
        <w:softHyphen/>
        <w:t>tanţei limbajului în arta romanului. Din remarcile lui Mudrick reiese limpede o insatisfacţie accentuată de respingerea acelor metafore ..reuşite" la modul superficial, dar - crede el - găunoase şi decora-</w:t>
      </w:r>
      <w:r>
        <w:rPr>
          <w:rFonts w:cs="Times New Roman" w:ascii="Times New Roman" w:hAnsi="Times New Roman"/>
          <w:color w:val="000000"/>
          <w:sz w:val="22"/>
          <w:szCs w:val="22"/>
        </w:rPr>
        <w:t>8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inanui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tive, cu ajutorul cărora James încearcă să descrie experienţele trăite de Isabel căsătorindu-se. Cu alte cuvinte, este vorba în primul rînd de o reacţie în faţa limbajului. Şi această reacţie a cristalizat vizibil anumite îndoieli care fuseseră amînate în timpul citirii primei părţi a romanului, îndoieli cu privire la personajele şi întîmplările din ro</w:t>
        <w:softHyphen/>
        <w:t>man a căror origine s-a aflat de asemenea în reacţia în fata lim</w:t>
        <w:softHyphen/>
        <w:t>bajului. Dacă într-adevăr caracterizarea şi motivaţia romanului sînt de la un capăt la celălalt atît de false cum pretinde Mudrick, atunci nici includerea „întîmplărilor care lipsesc" în acţiunea prezentată a romanului nu l-ar fi salvat de la eşec.</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onfuzia faţă de arta romancierului se poate menţine atîta timp cît vedem în modul în care acesta foloseşte limbajul (în „stilul" său) un meşteşug susceptibil de a fi separat de abilitatea de a crea per</w:t>
        <w:softHyphen/>
        <w:t>sonaje şi acţiuni, iar ocazional apreciat în comparaţie cu ea Un ase</w:t>
        <w:softHyphen/>
        <w:t>menea meşteşug poate fi evaluat şi demonstrat doar atunci cînd lim</w:t>
        <w:softHyphen/>
        <w:t>bajul „se referă" la ceva. A manevra cuvinte înseamnă obligatoriu a mînui înţelesuri; în cazul romanului, obişnuim să rezumăm aseme</w:t>
        <w:softHyphen/>
        <w:t>nea înţelesuri în concepte de genul „intrigii" sau al „personajului". Şi atunci, ar putea întreba cineva, de ce să nu privim acest pro</w:t>
        <w:softHyphen/>
        <w:t>ces ca pe unul în care înţelesurile determină limbajul şi nu invers, de ce să nu punem accentul pe capacitatea romancierului de a extra</w:t>
        <w:softHyphen/>
        <w:t>ge înţelesul din experienţ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Este adevărat că scrierea unui roman bun depinde de măsura în care romancierul posedă aprioric anumite „daruri" sau facultăţi, cum ar fi: memoria vizuală şi auditivă, capacitatea de proiectare a întîm</w:t>
        <w:softHyphen/>
        <w:t>plărilor ipotetice şi a consecinţelor respective, perceperea posibilită</w:t>
        <w:softHyphen/>
        <w:t xml:space="preserve">ţilor reprezentative şi expresive a ceea ce se observă în domeniul comportamentului uman sau al lumii naturale, introspecţia autentică, înţelepciunea, curiozitatea, inteligenţa, simţul umorului... şi lista poate continua la nesfîrşit. Şi deşi am susţine un neadevăr dacă am afirma că aceste facultăţi operează independent de limbaj (dat fiind că sînt forme ale conştiinţei care depind de conceptele verbale), s-ar putea spune că funcţionarea lor este </w:t>
      </w:r>
      <w:r>
        <w:rPr>
          <w:rFonts w:cs="Times New Roman" w:ascii="Times New Roman" w:hAnsi="Times New Roman"/>
          <w:i/>
          <w:iCs/>
          <w:color w:val="000000"/>
          <w:sz w:val="21"/>
          <w:szCs w:val="21"/>
        </w:rPr>
        <w:t xml:space="preserve">ptnă la un punct </w:t>
      </w:r>
      <w:r>
        <w:rPr>
          <w:rFonts w:cs="Times New Roman" w:ascii="Times New Roman" w:hAnsi="Times New Roman"/>
          <w:color w:val="000000"/>
          <w:sz w:val="21"/>
          <w:szCs w:val="21"/>
        </w:rPr>
        <w:t>independentă de „limbajul artei", adică de acel limbaj caracterizat prin par</w:t>
        <w:softHyphen/>
        <w:t>ticularizare concretă şi dispunere deliberată, specific literaturii ima</w:t>
        <w:softHyphen/>
        <w:t>ginative, însă ceea ce avem de spus, în calitate de cititori şi critici. se referă doar la ce se produce dincolo de acest punc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Dacă un scriitor ne mărturiseşte „ideea formidabilă" care i-a venit pentru un roman, nu avem decît să aşteptăm şi să sperăm că. o dată încheiată opera, vom putea aprecia dacă încrederea lui a fost justificată. Dacă ne spune exact atît cît să ne stimuleze încrederea, el va fi început deja procesul de impunere a </w:t>
      </w:r>
      <w:r>
        <w:rPr>
          <w:rFonts w:cs="Times New Roman" w:ascii="Times New Roman" w:hAnsi="Times New Roman"/>
          <w:i/>
          <w:iCs/>
          <w:color w:val="000000"/>
          <w:sz w:val="21"/>
          <w:szCs w:val="21"/>
        </w:rPr>
        <w:t xml:space="preserve">datelor </w:t>
      </w:r>
      <w:r>
        <w:rPr>
          <w:rFonts w:cs="Times New Roman" w:ascii="Times New Roman" w:hAnsi="Times New Roman"/>
          <w:color w:val="000000"/>
          <w:sz w:val="21"/>
          <w:szCs w:val="21"/>
        </w:rPr>
        <w:t>lui vag definit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Metodele. Concluzii</w:t>
      </w:r>
    </w:p>
    <w:p>
      <w:pPr>
        <w:pStyle w:val="Normal"/>
        <w:widowControl/>
        <w:shd w:fill="FFFFFF" w:val="clear"/>
        <w:rPr>
          <w:rFonts w:ascii="Times New Roman" w:hAnsi="Times New Roman" w:cs="Times New Roman"/>
          <w:szCs w:val="24"/>
        </w:rPr>
      </w:pPr>
      <w:r>
        <w:rPr>
          <w:color w:val="000000"/>
          <w:sz w:val="17"/>
          <w:szCs w:val="17"/>
        </w:rPr>
        <w:t>87</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într-o formă complet articulată, proces în cursul căruia el explicitează înţelesurile şi valorile nu numai în folosul nostru, ci şi al lui însuşi. Henry James (ale cărui caiete de însemnări furnizează ilustrări ale acestui fenomen) a comentat cu fineţe problema pe care o dezbatem aic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 xml:space="preserve">Sensul povestirii fiind ideea, punctul de plecare al romanului este singurul despre care se poate vorbi ca despre ceva care diferă ,de întregul organic; şi avînd în vedere că opera este reuşită în măsura în care ideea pătrunde şi se răspîndeşte în ea, o inspiră şi îi dă viaţă, aşa încît fiecare cuvînt şi fiecare semn de punctuaţie are o contribuţie directă în cadrul exprimării, exact în aceeaşi măsură ne descotorosim de sentimentul că povestirea este o lamă a spadei </w:t>
      </w:r>
      <w:r>
        <w:rPr>
          <w:rFonts w:cs="Times New Roman" w:ascii="Times New Roman" w:hAnsi="Times New Roman"/>
          <w:b/>
          <w:bCs/>
          <w:color w:val="000000"/>
          <w:sz w:val="19"/>
          <w:szCs w:val="19"/>
        </w:rPr>
        <w:t xml:space="preserve">pe </w:t>
      </w:r>
      <w:r>
        <w:rPr>
          <w:rFonts w:cs="Times New Roman" w:ascii="Times New Roman" w:hAnsi="Times New Roman"/>
          <w:color w:val="000000"/>
          <w:sz w:val="19"/>
          <w:szCs w:val="19"/>
        </w:rPr>
        <w:t>care o putem scoate mai mult sau mai puţin din teacă."</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w:t>
      </w:r>
      <w:r>
        <w:rPr>
          <w:rFonts w:cs="Times New Roman" w:ascii="Times New Roman" w:hAnsi="Times New Roman"/>
          <w:color w:val="000000"/>
          <w:sz w:val="19"/>
          <w:szCs w:val="19"/>
          <w:vertAlign w:val="superscript"/>
        </w:rPr>
        <w:t>7</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Este firesc să-i acordăm credit lui William Golding, de exemplu, pentru conceperea ideii „de bază" din </w:t>
      </w:r>
      <w:r>
        <w:rPr>
          <w:rFonts w:cs="Times New Roman" w:ascii="Times New Roman" w:hAnsi="Times New Roman"/>
          <w:i/>
          <w:iCs/>
          <w:color w:val="000000"/>
          <w:sz w:val="21"/>
          <w:szCs w:val="21"/>
        </w:rPr>
        <w:t xml:space="preserve">împăratul muştelor. </w:t>
      </w:r>
      <w:r>
        <w:rPr>
          <w:rFonts w:cs="Times New Roman" w:ascii="Times New Roman" w:hAnsi="Times New Roman"/>
          <w:color w:val="000000"/>
          <w:sz w:val="21"/>
          <w:szCs w:val="21"/>
        </w:rPr>
        <w:t>Dar dacă stăm puţin să ne gîndim, ne vom convinge că această idee nu trebuia neapărat să se ivească într-un roman de succes. Ori de cîte ori ridicăm în slăvi un romancier pentru „ideea". „povestirea" sau chiar alte manifestări mai restrînse ale harului său - observarea unei auumite trăsături în comportamentul oamenilor sau realizarea unei întorsături neaşteptate, dar convingătoare, a evenimentelor - sinteti</w:t>
        <w:softHyphen/>
        <w:t>zăm de fapt satisfacţia complexă pe care ne-au provocat-o aceste lucruri în forma lor perfect articulată, în consecinţă, critica de cali</w:t>
        <w:softHyphen/>
        <w:t>tate constituie obligatoriu o reacţie faţă de folosirea creatoare a lim</w:t>
        <w:softHyphen/>
        <w:t>bajului, indiferent dacă se referă mai pe larg la „intrigă", „perso</w:t>
        <w:softHyphen/>
        <w:t xml:space="preserve">naje" sau oricare altă categorie a literaturii narative. Aceşti termeni sînt utili - chiar esenţiali - dar. cu cît ne apropiem mai mult de definirea interesului şi a identităţii unice a </w:t>
      </w:r>
      <w:r>
        <w:rPr>
          <w:rFonts w:cs="Times New Roman" w:ascii="Times New Roman" w:hAnsi="Times New Roman"/>
          <w:i/>
          <w:iCs/>
          <w:color w:val="000000"/>
          <w:sz w:val="21"/>
          <w:szCs w:val="21"/>
        </w:rPr>
        <w:t xml:space="preserve">acestei </w:t>
      </w:r>
      <w:r>
        <w:rPr>
          <w:rFonts w:cs="Times New Roman" w:ascii="Times New Roman" w:hAnsi="Times New Roman"/>
          <w:color w:val="000000"/>
          <w:sz w:val="21"/>
          <w:szCs w:val="21"/>
        </w:rPr>
        <w:t xml:space="preserve">intrigi sau a </w:t>
      </w:r>
      <w:r>
        <w:rPr>
          <w:rFonts w:cs="Times New Roman" w:ascii="Times New Roman" w:hAnsi="Times New Roman"/>
          <w:i/>
          <w:iCs/>
          <w:color w:val="000000"/>
          <w:sz w:val="21"/>
          <w:szCs w:val="21"/>
        </w:rPr>
        <w:t xml:space="preserve">acelui </w:t>
      </w:r>
      <w:r>
        <w:rPr>
          <w:rFonts w:cs="Times New Roman" w:ascii="Times New Roman" w:hAnsi="Times New Roman"/>
          <w:color w:val="000000"/>
          <w:sz w:val="21"/>
          <w:szCs w:val="21"/>
        </w:rPr>
        <w:t>personaj, cu atît sîntem mai atraşi înspre analizarea limbajului în care întîlnim aceste lucrur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Metodele. Concluzii</w:t>
      </w:r>
    </w:p>
    <w:p>
      <w:pPr>
        <w:pStyle w:val="Normal"/>
        <w:widowControl/>
        <w:shd w:fill="FFFFFF" w:val="clear"/>
        <w:rPr>
          <w:rFonts w:cs="Times New Roman"/>
          <w:szCs w:val="24"/>
        </w:rPr>
      </w:pPr>
      <w:r>
        <w:rPr>
          <w:rFonts w:cs="Times New Roman" w:ascii="Times New Roman" w:hAnsi="Times New Roman"/>
          <w:color w:val="000000"/>
          <w:sz w:val="21"/>
          <w:szCs w:val="21"/>
        </w:rPr>
        <w:t>Critica de roman în ansamblul ei funcţionează în pofida unor dificultăţi de ordin metodologic care par să se manifeste cu precă</w:t>
        <w:softHyphen/>
        <w:t>dere asupra acelei părţi a criticii care se preocupă de limbajul roma</w:t>
        <w:softHyphen/>
        <w:t>nului. Mă refer la faptul, pe care poate că Percy Lubbock</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l-a</w:t>
      </w:r>
      <w:r>
        <w:rPr>
          <w:color w:val="000000"/>
          <w:sz w:val="19"/>
          <w:szCs w:val="19"/>
        </w:rPr>
        <w:t>88</w:t>
      </w:r>
    </w:p>
    <w:p>
      <w:pPr>
        <w:pStyle w:val="Normal"/>
        <w:widowControl/>
        <w:shd w:fill="FFFFFF" w:val="clear"/>
        <w:rPr>
          <w:rFonts w:cs="Times New Roman"/>
          <w:szCs w:val="24"/>
        </w:rPr>
      </w:pPr>
      <w:r>
        <w:rPr>
          <w:rFonts w:cs="Times New Roman" w:ascii="Times New Roman" w:hAnsi="Times New Roman"/>
          <w:color w:val="000000"/>
        </w:rPr>
        <w:t xml:space="preserve">formulat pentru prima oară în mod explicit, că romanele sînt structuri atît de vaste şi complicate, iar experienţa noastră cu privire la ele este atît de răspîndită în timp, încît minţii omeneşti îi este imposibil să conceapă romanul ca </w:t>
      </w:r>
      <w:r>
        <w:rPr>
          <w:rFonts w:cs="Times New Roman" w:ascii="Times New Roman" w:hAnsi="Times New Roman"/>
          <w:i/>
          <w:iCs/>
          <w:color w:val="000000"/>
        </w:rPr>
        <w:t xml:space="preserve">pe </w:t>
      </w:r>
      <w:r>
        <w:rPr>
          <w:rFonts w:cs="Times New Roman" w:ascii="Times New Roman" w:hAnsi="Times New Roman"/>
          <w:color w:val="000000"/>
        </w:rPr>
        <w:t xml:space="preserve">un întreg fără o anume estompare sau pierdere din vedere a părţilor prin a căror acumulare a fost transmisă această totalitate. De fapt, mă îndoiesc că această problemă este </w:t>
      </w:r>
      <w:r>
        <w:rPr>
          <w:rFonts w:cs="Times New Roman" w:ascii="Times New Roman" w:hAnsi="Times New Roman"/>
          <w:i/>
          <w:iCs/>
          <w:color w:val="000000"/>
        </w:rPr>
        <w:t xml:space="preserve">specifică </w:t>
      </w:r>
      <w:r>
        <w:rPr>
          <w:rFonts w:cs="Times New Roman" w:ascii="Times New Roman" w:hAnsi="Times New Roman"/>
          <w:color w:val="000000"/>
        </w:rPr>
        <w:t xml:space="preserve">romanului. Ea trebuie să fie valabilă şi pentru poezia epică şi bănuiesc că, pînă şi în cazul unui sonet al Iui Shakespeare, de pildă, nu avem altceva decît </w:t>
      </w:r>
      <w:r>
        <w:rPr>
          <w:rFonts w:cs="Times New Roman" w:ascii="Times New Roman" w:hAnsi="Times New Roman"/>
          <w:i/>
          <w:iCs/>
          <w:color w:val="000000"/>
        </w:rPr>
        <w:t xml:space="preserve">iluzia </w:t>
      </w:r>
      <w:r>
        <w:rPr>
          <w:rFonts w:cs="Times New Roman" w:ascii="Times New Roman" w:hAnsi="Times New Roman"/>
          <w:color w:val="000000"/>
        </w:rPr>
        <w:t>unei înţelegeri instantanee a modului său complex de a funcţiona, iluzie destrămată însă de lectura următoare, în care descoperim ceva nou.</w:t>
      </w:r>
    </w:p>
    <w:p>
      <w:pPr>
        <w:pStyle w:val="Normal"/>
        <w:widowControl/>
        <w:shd w:fill="FFFFFF" w:val="clear"/>
        <w:rPr>
          <w:rFonts w:cs="Times New Roman"/>
          <w:szCs w:val="24"/>
        </w:rPr>
      </w:pPr>
      <w:r>
        <w:rPr>
          <w:rFonts w:cs="Times New Roman" w:ascii="Times New Roman" w:hAnsi="Times New Roman"/>
          <w:color w:val="000000"/>
        </w:rPr>
        <w:t>Posibilitatea existenţei acestei iluzii indică, oricum, o diferenţă în gradul de dificultate pe care trebuie să le recunoască acel critic al romanului care este preocupat de limbaj. El trebuie să facă o selecţie mai riguroasă decît criticul de poezie, variantele pe care le are la îndemînă fiind (l) să izoleze, deliberat sau la întîmplare, unul sau mai multe pasaje şi să le supună unei analize de text amănunţite, sau (2) să urmărească firele călăuzitoare din limbajul unui roman luat în întregime. Aceste abordări pot fi etichetate cu termenii „textuală", respectiv „structurală".</w:t>
      </w:r>
    </w:p>
    <w:p>
      <w:pPr>
        <w:pStyle w:val="Normal"/>
        <w:widowControl/>
        <w:shd w:fill="FFFFFF" w:val="clear"/>
        <w:rPr>
          <w:rFonts w:cs="Times New Roman"/>
          <w:szCs w:val="24"/>
        </w:rPr>
      </w:pPr>
      <w:r>
        <w:rPr>
          <w:rFonts w:cs="Times New Roman" w:ascii="Times New Roman" w:hAnsi="Times New Roman"/>
          <w:color w:val="000000"/>
        </w:rPr>
        <w:t>Abordarea textuală este deosebit de preţioasă ca exerciţiu de predare şi poate oferi adeseori puncte de vedere critice de reală va</w:t>
        <w:softHyphen/>
        <w:t>loare. Limitările ei sînt evidente: înţelesul oricărui fragment dintr-un roman este determinat în mare parte de contextul lui imediat şi de cel total. Din acest motiv, critica textuală funcţionează, probabil, cel mai bine cînd ia în considerare începuturile romanelor*, care prin definiţie nu pot fi determinate de nimic care să le preceadă. Aceasta nu înseamnă însă că începuturile nu sînt condiţionate de ceea ce urmează, întrucît multe dintre reacţiile noastre faţă de deschiderea unui roman sînt, cum s-ar spune, amînate pînă cînd aşteptările pe care le declanşează sînt satisfăcute într-un fel sau altul mai tîrziu în roman. Şi oricum, începuturile romanelor îi pun scriitorului probleme deosebite, pe care el le rezolvă în modalităţi deosebite, în felul acesta, deschiderea unui roman nu poate fi niciodată reprezentativă în întregime pentru arta romancierului.</w:t>
      </w:r>
    </w:p>
    <w:p>
      <w:pPr>
        <w:pStyle w:val="Normal"/>
        <w:widowControl/>
        <w:shd w:fill="FFFFFF" w:val="clear"/>
        <w:rPr>
          <w:rFonts w:cs="Times New Roman"/>
          <w:szCs w:val="24"/>
        </w:rPr>
      </w:pPr>
      <w:r>
        <w:rPr>
          <w:rFonts w:cs="Times New Roman" w:ascii="Times New Roman" w:hAnsi="Times New Roman"/>
          <w:color w:val="000000"/>
        </w:rPr>
        <w:t>Abordarea structurală prezintă o atracţie evidentă prin faptul că încearcă să discute opera ca pe un întreg înzestrat cu început, cu</w:t>
        <w:softHyphen/>
        <w:t>prins şi sfîrşit. Urmărind unul sau mai multe fire lingvistice călăuzi-</w:t>
      </w:r>
    </w:p>
    <w:p>
      <w:pPr>
        <w:pStyle w:val="Normal"/>
        <w:widowControl/>
        <w:shd w:fill="FFFFFF" w:val="clear"/>
        <w:rPr>
          <w:rFonts w:cs="Times New Roman"/>
          <w:szCs w:val="24"/>
        </w:rPr>
      </w:pPr>
      <w:r>
        <w:rPr>
          <w:rFonts w:cs="Times New Roman" w:ascii="Times New Roman" w:hAnsi="Times New Roman"/>
          <w:color w:val="000000"/>
          <w:sz w:val="19"/>
          <w:szCs w:val="19"/>
        </w:rPr>
        <w:t xml:space="preserve">De exemplu, articolul lui Ian Watt despre „Primul paragraf din </w:t>
      </w:r>
      <w:r>
        <w:rPr>
          <w:rFonts w:cs="Times New Roman" w:ascii="Times New Roman" w:hAnsi="Times New Roman"/>
          <w:i/>
          <w:iCs/>
          <w:color w:val="000000"/>
          <w:sz w:val="19"/>
          <w:szCs w:val="19"/>
        </w:rPr>
        <w:t xml:space="preserve">Ambasadorii''. </w:t>
      </w:r>
      <w:r>
        <w:rPr>
          <w:rFonts w:cs="Times New Roman" w:ascii="Times New Roman" w:hAnsi="Times New Roman"/>
          <w:color w:val="000000"/>
          <w:sz w:val="19"/>
          <w:szCs w:val="19"/>
        </w:rPr>
        <w:t>„Eseuri despre critică". X, 1960. pp. 250-274 (o. a).</w:t>
      </w:r>
    </w:p>
    <w:p>
      <w:pPr>
        <w:pStyle w:val="Normal"/>
        <w:widowControl/>
        <w:shd w:fill="FFFFFF" w:val="clear"/>
        <w:rPr>
          <w:rFonts w:cs="Times New Roman"/>
          <w:szCs w:val="24"/>
        </w:rPr>
      </w:pPr>
      <w:r>
        <w:rPr>
          <w:rFonts w:cs="Times New Roman" w:ascii="Times New Roman" w:hAnsi="Times New Roman"/>
          <w:color w:val="000000"/>
        </w:rPr>
        <w:t>toare - un fascicul de imagini, cuvinte-cheie sau construcţii grama</w:t>
        <w:softHyphen/>
        <w:t>ticale - în toată întinderea romanului, producem un gen de diagramă spaţială a unei experienţe de lectură acumulativă şi răspîndită în timp. Şi abordarea structurală ţine seama de faptul că, în roman, unitatea organică a formei nu este incompatibilă cu o mare intensi</w:t>
        <w:softHyphen/>
        <w:t>tate verbală şi variaţie locală a tonalităţii, însă pericolul acestei abordări este, fireşte, reprezentarea eronată: nu ai într-adevăr de-a face cu „întreaga operă", ci îţi alegi un drum anume prin hăţişul ei. Valoarea criticii depinde integral de gradul în care acest drum este cel indicat, conformîndu-se configuraţiei generale a terenului şi pcrmiţînd o perspectivă adecvată asupra fiecărei zone. De fapt, tre</w:t>
        <w:softHyphen/>
        <w:t>buie să evităm capcana de a nu vedea pădurea din cauza copacilor, indiferent dacă aceştia sînt stejari, zade sau castani. Reversul remar</w:t>
        <w:softHyphen/>
        <w:t>cii lui F. R. Leavis, că „în literatură... nu se poate dovedi nimic" este, evident, că în literatură totul poate fi „dovedit". Este fatalmente uşor să răsuceşti un text literar pe toate părţile pînă cînd se încadrează în tiparele unei anumite „interpretări".</w:t>
      </w:r>
    </w:p>
    <w:p>
      <w:pPr>
        <w:pStyle w:val="Normal"/>
        <w:widowControl/>
        <w:shd w:fill="FFFFFF" w:val="clear"/>
        <w:rPr>
          <w:rFonts w:cs="Times New Roman"/>
          <w:szCs w:val="24"/>
        </w:rPr>
      </w:pPr>
      <w:r>
        <w:rPr>
          <w:rFonts w:cs="Times New Roman" w:ascii="Times New Roman" w:hAnsi="Times New Roman"/>
          <w:color w:val="000000"/>
        </w:rPr>
        <w:t>în studiile care urmează, m-am bazat în principal pe abordarea ..structurală", iar acolo unde am supus un fragment de roman ana</w:t>
        <w:softHyphen/>
        <w:t>lizei de text am fost preocupat în primul rînd de explicarea lui prin raportare la caracteristicile lingvistice ale întregului. Deşi recunosc că unele dintre interpretările mele pot întîmpina obiecţii de genul celor menţionate la sfîrşitul paragrafului precedent, cred că în general critica îşi asumă riscuri similare. Şi dacă abordarea este mai riscantă ca de obicei, ea este în acelaşi timp mai explicită cu privire la argumentele sale, aşa încît, chiar dacă este tratată necorespun</w:t>
        <w:softHyphen/>
        <w:t>zător, ar trebui să pună bazele unei dezbateri rodnice.</w:t>
      </w:r>
    </w:p>
    <w:p>
      <w:pPr>
        <w:pStyle w:val="Normal"/>
        <w:widowControl/>
        <w:shd w:fill="FFFFFF" w:val="clear"/>
        <w:rPr>
          <w:rFonts w:cs="Times New Roman"/>
          <w:szCs w:val="24"/>
        </w:rPr>
      </w:pPr>
      <w:r>
        <w:rPr>
          <w:rFonts w:cs="Times New Roman" w:ascii="Times New Roman" w:hAnsi="Times New Roman"/>
          <w:color w:val="000000"/>
        </w:rPr>
        <w:t>Dat fiind că pericolul principal al abordării „structurale" este, oricum, reprezentarea eronată sau deformarea vieţii subtile şi com</w:t>
        <w:softHyphen/>
        <w:t>plexe a unui text aşa cum este percepută de cititor, mi se pare esenţial ca o asemenea metodă să se aplice intuitiv în experienţa lecturii. Altfel spus, citirea unui roman nu trebuie începută cu intenţia de a acorda o atenţie deosebită modelelor imagistice, de pildă, fiindcă în acest caz particular imagistica poate să nu fie un element lingvistic înzestrat cu o semnificaţie deosebită, sau - şi mai probabil — importanţa ei poate fi cel mai bine apreciată în lumina unei alte trăsături lingvistice, mai însemnată şi mai revelatoar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Lectura critică a unui roman este o activitate delicată şi compli</w:t>
        <w:softHyphen/>
        <w:t>cată. O începem cu mintea deschisă, fără nici un fel de prejudecăţi. însă am dori ca. atunci cînd o terminăm, mintea noastră să fie deja concentrată, cel puţin provizoriu, asupra unui punct de vedere arti</w:t>
        <w:softHyphen/>
        <w:t>culat cu privire la înţelesul şi valoarea sa Cînd citeşti, eşti în acelaşis</w:t>
      </w:r>
      <w:r>
        <w:rPr>
          <w:rFonts w:cs="Times New Roman" w:ascii="Times New Roman" w:hAnsi="Times New Roman"/>
          <w:color w:val="000000"/>
          <w:sz w:val="22"/>
          <w:szCs w:val="22"/>
        </w:rPr>
        <w:t>90</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timp implicat şi detaşat: implicat în fluxul „vieţii" prezentate de romancier, dar totodată capabil să te detaşezi de el şi să observi modul în care îşi dobîndeşte soliditatea, caracterul concret, interesul şi puterea de a emoţiona din anumite configuraţii verbale şi din specificul comunicării, încercăm mereu să stabilim cu ce fel de ro</w:t>
        <w:softHyphen/>
        <w:t xml:space="preserve">man avem de-a face, sau cît de mult succes are, şi adeseori aceste încercări se confruntă cu fundalul opiniilor critice adunate deja în legătură cu textul sau cu propriile noastre lecturi anterioare. Facem constant însemnări (mintale sau scrise) despre amănunte referitoare la un fragment anume: </w:t>
      </w:r>
      <w:r>
        <w:rPr>
          <w:rFonts w:cs="Times New Roman" w:ascii="Times New Roman" w:hAnsi="Times New Roman"/>
          <w:i/>
          <w:iCs/>
          <w:color w:val="000000"/>
        </w:rPr>
        <w:t xml:space="preserve">acest lucru </w:t>
      </w:r>
      <w:r>
        <w:rPr>
          <w:rFonts w:cs="Times New Roman" w:ascii="Times New Roman" w:hAnsi="Times New Roman"/>
          <w:color w:val="000000"/>
        </w:rPr>
        <w:t>este semnificativ sau fără legă</w:t>
        <w:softHyphen/>
        <w:t xml:space="preserve">tură, </w:t>
      </w:r>
      <w:r>
        <w:rPr>
          <w:rFonts w:cs="Times New Roman" w:ascii="Times New Roman" w:hAnsi="Times New Roman"/>
          <w:i/>
          <w:iCs/>
          <w:color w:val="000000"/>
        </w:rPr>
        <w:t xml:space="preserve">aceasta </w:t>
      </w:r>
      <w:r>
        <w:rPr>
          <w:rFonts w:cs="Times New Roman" w:ascii="Times New Roman" w:hAnsi="Times New Roman"/>
          <w:color w:val="000000"/>
        </w:rPr>
        <w:t xml:space="preserve">funcţionează sau nu, </w:t>
      </w:r>
      <w:r>
        <w:rPr>
          <w:rFonts w:cs="Times New Roman" w:ascii="Times New Roman" w:hAnsi="Times New Roman"/>
          <w:i/>
          <w:iCs/>
          <w:color w:val="000000"/>
        </w:rPr>
        <w:t xml:space="preserve">acesta </w:t>
      </w:r>
      <w:r>
        <w:rPr>
          <w:rFonts w:cs="Times New Roman" w:ascii="Times New Roman" w:hAnsi="Times New Roman"/>
          <w:color w:val="000000"/>
        </w:rPr>
        <w:t xml:space="preserve">se leagă de </w:t>
      </w:r>
      <w:r>
        <w:rPr>
          <w:rFonts w:cs="Times New Roman" w:ascii="Times New Roman" w:hAnsi="Times New Roman"/>
          <w:i/>
          <w:iCs/>
          <w:color w:val="000000"/>
        </w:rPr>
        <w:t xml:space="preserve">acela </w:t>
      </w:r>
      <w:r>
        <w:rPr>
          <w:rFonts w:cs="Times New Roman" w:ascii="Times New Roman" w:hAnsi="Times New Roman"/>
          <w:color w:val="000000"/>
        </w:rPr>
        <w:t>sau îl contrazice, însemnările de felul ăsta sînt obligatoriu provizorii, mai ales în fazele de început, fiindcă familiarizarea cu textul ne poate determina să ne revizuim criteriile de semnificaţie şi de legătură. Romanul se desfăşoară în mintea noastră aidoma urzelii pe războiul de ţesut şi. cu cît modelul va fi mai complicat, cu atît^ procesul de descifrare a lui va fi mai dificil şi mai bine protejat însă ceea ce căutăm este modelul: un fir care reapare în mod semnificativ şi care, oricît de adînc ar fi ascuns în textura densă şi în strălucirea culorii locale, motivează totuşi modul nostru de percepere a identităţii unice a întreg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Ştiu din proprie experienţă că momentul descoperirii modelului este brusc şi neaşteptat. Tot timpul ne-am făcut mărunte însemnări provizorii, le-am raportat pe fiecare la conştiinţa crescîndă a întregului, le-am adunat în speranţa oarbă că vor prinde bine cîndva şi deodată o mică observaţie de amănunt trimite ceva asemănător unui şoc electric prin toate celelalte observaţii particulare îngrămădite pretutindeni, iar acestea, cu un vuiet şi un tărăboi excitator*, zboară încoace şi încolo şi se aranjează într-o anumită ordine semnificativă. Iar dacă această explicaţie pare prea metaforică, fie-mi permis să împrumut cuvintele mai limpezi ale lui Rene Wellek:</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Cîncl citim prin prisma continuităţii, a coerentei textuale, a totalităţii, simţim la un moment dat că am «înţeles», că am descoperit interpretarea potrivită şi semnificaţia adevărată. Este un proces... care porneşte dinspre atenţia pentru amănunte înspre anticiparea întregului şi revine la interpretarea detaliului."2</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în original </w:t>
      </w:r>
      <w:r>
        <w:rPr>
          <w:rFonts w:cs="Times New Roman" w:ascii="Times New Roman" w:hAnsi="Times New Roman"/>
          <w:i/>
          <w:iCs/>
          <w:color w:val="000000"/>
          <w:sz w:val="19"/>
          <w:szCs w:val="19"/>
        </w:rPr>
        <w:t xml:space="preserve">exciting. </w:t>
      </w:r>
      <w:r>
        <w:rPr>
          <w:rFonts w:cs="Times New Roman" w:ascii="Times New Roman" w:hAnsi="Times New Roman"/>
          <w:color w:val="000000"/>
          <w:sz w:val="19"/>
          <w:szCs w:val="19"/>
        </w:rPr>
        <w:t>a cărui accepţie obişnuită este ..emoţionant", „excitant", „captivant", dar care în domeniul electricităţii - şi aici comparaţia are în vedere un şoc electric - are înţelesul de „excitator" (n. tr.).</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Repetiţi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2"/>
          <w:szCs w:val="22"/>
        </w:rPr>
        <w:t>91</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în acest fragment Wellek se referă îndeosebi la concepţia lui Spitzer şi nu e nevoie să insistăm asupra acestor abordări paralele sau să recapitulăm diferenţele dintre metoda pe care tocmai am prezentat-o şi „cercul filologic" al lui Spitzer, care a fost analizat mai înainte. Un alt critic care a elaborat o metodă nu foarte diferită este Kenneth Burke. în </w:t>
      </w:r>
      <w:r>
        <w:rPr>
          <w:rFonts w:cs="Times New Roman" w:ascii="Times New Roman" w:hAnsi="Times New Roman"/>
          <w:i/>
          <w:iCs/>
          <w:color w:val="000000"/>
        </w:rPr>
        <w:t xml:space="preserve">Filozofia formei literare, </w:t>
      </w:r>
      <w:r>
        <w:rPr>
          <w:rFonts w:cs="Times New Roman" w:ascii="Times New Roman" w:hAnsi="Times New Roman"/>
          <w:color w:val="000000"/>
        </w:rPr>
        <w:t>el recomandă urmă</w:t>
        <w:softHyphen/>
        <w:t>rirea „firului roşu" şi a „indicaţiilor" şi căutarea „punctelor critice" în scopul formulării „structurii ecuaţionale" a unei opere literare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Analizînd o operă, ne propunem o descriere personală a acestei structuri ecuaţionale. Judecăţile noastre sînt deschise discuţiei, dat fiind că le argumentăm şi arătăm în ce măsură explicaţia noastră este valabilă pentru dezvoltarea intrigii. «Aproximările pe text» sînt posibi</w:t>
        <w:softHyphen/>
        <w:t>le şi explică mai mult Pe scurt, metoda poate constitui o bază, în con</w:t>
        <w:softHyphen/>
        <w:t>trast cu strategiile sintetizatoare ale motivaţiei, unde totul trebuie luat de la capă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Abordarea generală a unei poezii poate ii considerată «pragmatică» în următorul sens: ea susţine că metoda cea mai adecvată de descriere a structurii unei poezii trebuie să aibă mereu în vedere funcţia poeziei. De asemenea, ea afirmă că poezia este destinată «să facă ceva» pentru poet şi cititorii lui, şi că putem face observaţii de maximă însemnătate cu privire Ia misiunea ei, considerînd-o drept o expresie materială a acestui act."</w:t>
      </w:r>
      <w:r>
        <w:rPr>
          <w:rFonts w:cs="Times New Roman" w:ascii="Times New Roman" w:hAnsi="Times New Roman"/>
          <w:color w:val="000000"/>
          <w:sz w:val="19"/>
          <w:szCs w:val="19"/>
          <w:vertAlign w:val="superscript"/>
        </w:rPr>
        <w:t>4</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Discuţiile abstracte despre metodologie se opresc aici. în ultimă instanţă, metodele critice sînt caracterizate şi justificate de aplica</w:t>
        <w:softHyphen/>
        <w:t>bilitatea lor practică. Iar diversitatea criticii practice a lui Wellek, Spitzer şi Burke demonstrează suficient că metoda pe care am descris-o nu este nici inflexibilă, nici previzibilă prin rezultatele pe care le obţin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rPr>
        <w:t>Repetiţia</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Din paginile precedente se vede cu uşurinţă că, după părerea mea. perceperea repetiţiei este primul pas spre oferirea unei expli</w:t>
        <w:softHyphen/>
        <w:t>caţii a modului în care funcţionează limbajul în textele literare de mare întindere, cum sînt romanele. Totuşi, folosirea unui asemenea argument în critica literară poate întîmpina anumite obiecţii pe care as dori să încerc să le previn prin afirmaţiile care urmează.</w:t>
      </w:r>
      <w:r>
        <w:rPr>
          <w:rFonts w:cs="Times New Roman" w:ascii="Times New Roman" w:hAnsi="Times New Roman"/>
          <w:color w:val="000000"/>
          <w:sz w:val="22"/>
          <w:szCs w:val="22"/>
        </w:rPr>
        <w:t xml:space="preserve"> 92</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rPr>
        <w:t xml:space="preserve">în primul rind, </w:t>
      </w:r>
      <w:r>
        <w:rPr>
          <w:rFonts w:cs="Times New Roman" w:ascii="Times New Roman" w:hAnsi="Times New Roman"/>
          <w:color w:val="000000"/>
        </w:rPr>
        <w:t>semnificaţia repetiţiei într-un text dat nu este condiţionată de statutul ei de procedeu deliberat şi conştient din unghiul autorului.</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Nu este suficient să apărăm această afirmaţie pur şi simplu atră-gînd atenţia cu un gest asupra erorii intenţionalităţii. Deşi admitem că de fapt critica se ocupă doar de intenţiile detectabile în opera luată ca atare, trebuie de asemenea să recunoaştem că, la nivel lingvistic, unele opere îşi declară intenţiile mai deschis decît altele, fapt care influenţează obligatoriu atît caracterul operei, cît şi reacţia noastră în faţa ei. De exemplu, cuvintele-cheie din romanele şi po</w:t>
        <w:softHyphen/>
        <w:t xml:space="preserve">vestirile lui Joseph Conrad - </w:t>
      </w:r>
      <w:r>
        <w:rPr>
          <w:rFonts w:cs="Times New Roman" w:ascii="Times New Roman" w:hAnsi="Times New Roman"/>
          <w:i/>
          <w:iCs/>
          <w:color w:val="000000"/>
        </w:rPr>
        <w:t xml:space="preserve">întuneric </w:t>
      </w:r>
      <w:r>
        <w:rPr>
          <w:rFonts w:cs="Times New Roman" w:ascii="Times New Roman" w:hAnsi="Times New Roman"/>
          <w:color w:val="000000"/>
        </w:rPr>
        <w:t xml:space="preserve">în </w:t>
      </w:r>
      <w:r>
        <w:rPr>
          <w:rFonts w:cs="Times New Roman" w:ascii="Times New Roman" w:hAnsi="Times New Roman"/>
          <w:i/>
          <w:iCs/>
          <w:color w:val="000000"/>
        </w:rPr>
        <w:t xml:space="preserve">Heart ofDarkness, tinereţe </w:t>
      </w:r>
      <w:r>
        <w:rPr>
          <w:rFonts w:cs="Times New Roman" w:ascii="Times New Roman" w:hAnsi="Times New Roman"/>
          <w:color w:val="000000"/>
        </w:rPr>
        <w:t xml:space="preserve">în </w:t>
      </w:r>
      <w:r>
        <w:rPr>
          <w:rFonts w:cs="Times New Roman" w:ascii="Times New Roman" w:hAnsi="Times New Roman"/>
          <w:i/>
          <w:iCs/>
          <w:color w:val="000000"/>
        </w:rPr>
        <w:t xml:space="preserve">Youth, argint </w:t>
      </w:r>
      <w:r>
        <w:rPr>
          <w:rFonts w:cs="Times New Roman" w:ascii="Times New Roman" w:hAnsi="Times New Roman"/>
          <w:color w:val="000000"/>
        </w:rPr>
        <w:t xml:space="preserve">şi </w:t>
      </w:r>
      <w:r>
        <w:rPr>
          <w:rFonts w:cs="Times New Roman" w:ascii="Times New Roman" w:hAnsi="Times New Roman"/>
          <w:i/>
          <w:iCs/>
          <w:color w:val="000000"/>
        </w:rPr>
        <w:t xml:space="preserve">interese materiale </w:t>
      </w:r>
      <w:r>
        <w:rPr>
          <w:rFonts w:cs="Times New Roman" w:ascii="Times New Roman" w:hAnsi="Times New Roman"/>
          <w:color w:val="000000"/>
        </w:rPr>
        <w:t xml:space="preserve">în </w:t>
      </w:r>
      <w:r>
        <w:rPr>
          <w:rFonts w:cs="Times New Roman" w:ascii="Times New Roman" w:hAnsi="Times New Roman"/>
          <w:i/>
          <w:iCs/>
          <w:color w:val="000000"/>
        </w:rPr>
        <w:t xml:space="preserve">Nostromo - </w:t>
      </w:r>
      <w:r>
        <w:rPr>
          <w:rFonts w:cs="Times New Roman" w:ascii="Times New Roman" w:hAnsi="Times New Roman"/>
          <w:color w:val="000000"/>
        </w:rPr>
        <w:t xml:space="preserve">reverberează neîncetat în urechile noastre printr-o utilizare repetitivă conştientă. De fapt. Conrad ne-a furnizat un indiciu al metodei sale prin intermediul povestitorului fictiv din </w:t>
      </w:r>
      <w:r>
        <w:rPr>
          <w:rFonts w:cs="Times New Roman" w:ascii="Times New Roman" w:hAnsi="Times New Roman"/>
          <w:i/>
          <w:iCs/>
          <w:color w:val="000000"/>
        </w:rPr>
        <w:t>Under Western Eyes:</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Misiunea nu e. la drept vorbind, cea de elaborare în formă scrisă a unei expuneri scurte cu privire la un document uman bizar, ci (acum îmi dau seama limpede) prezentarea condiţiilor morale ce stăpînesc o mare parte din suprafaţa părnîntului*. Condiţiile acestea nu pot fi înţelese cu uşurinţă, şi cu atît mai puţin descoperite în limitele unei povestiri, pînă nu găsim un cuvînt-cheie: un cuvînt care să se poată afla în spatele tuturor cuvintelor ce umplu paginile, un cuvînt care, chiar dacă nu este expresia adevărului însuşi, să poată conţine întîmplător destul adevăr pentru a înlesni descoperirea morală care s-ar cuveni să fie ţinta oricărei povestiri**"</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însă în cazul unui alt scriitor, de pildă Charlotte Bronte, bănuim că reiterarea unor anumite simboluri şi motive a constituit un proces intuitiv sau obligatoriu, determinat de presiunile emoţionale care se află în spatele scrierii propriu-zise. Nu sugerăm prin asta că opera lui Charlotte Bronte este rodul unei transe de inspiraţie. Mary Gaskell ne spune 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Uii anumit grup de cuvinte era oglinda fidelă a gîndurilor ei: nici un alt cuvînt. oricît ar fi părut de apropiat ca înţeles, nu era potri</w:t>
        <w:softHyphen/>
        <w:t>vit. .. Aştepta răbdătoare, căutînd termenul cel mai nimerit, pînă cînd acesta i se înfăţişa singur. Putea să fie un regionalism sau putea s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Adică Rusia (n. 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xml:space="preserve">în </w:t>
      </w:r>
      <w:r>
        <w:rPr>
          <w:rFonts w:cs="Times New Roman" w:ascii="Times New Roman" w:hAnsi="Times New Roman"/>
          <w:i/>
          <w:iCs/>
          <w:color w:val="000000"/>
          <w:sz w:val="19"/>
          <w:szCs w:val="19"/>
        </w:rPr>
        <w:t xml:space="preserve">Under Western Eyes </w:t>
      </w:r>
      <w:r>
        <w:rPr>
          <w:rFonts w:cs="Times New Roman" w:ascii="Times New Roman" w:hAnsi="Times New Roman"/>
          <w:color w:val="000000"/>
          <w:sz w:val="19"/>
          <w:szCs w:val="19"/>
        </w:rPr>
        <w:t xml:space="preserve">cuvîutul-cheie este </w:t>
      </w:r>
      <w:r>
        <w:rPr>
          <w:rFonts w:cs="Times New Roman" w:ascii="Times New Roman" w:hAnsi="Times New Roman"/>
          <w:i/>
          <w:iCs/>
          <w:color w:val="000000"/>
          <w:sz w:val="19"/>
          <w:szCs w:val="19"/>
        </w:rPr>
        <w:t xml:space="preserve">cinism; </w:t>
      </w:r>
      <w:r>
        <w:rPr>
          <w:rFonts w:cs="Times New Roman" w:ascii="Times New Roman" w:hAnsi="Times New Roman"/>
          <w:color w:val="000000"/>
          <w:sz w:val="19"/>
          <w:szCs w:val="19"/>
        </w:rPr>
        <w:t>un cuvînt oarecum surprinzător şi acesta este. fără îndoiala, motivul pentru care Conrad atrage atenţia asupra lui atît de explicit (a 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Repetiţi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9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provină din latină; atîta timp cît îi exprima ideea cu fidelitate, nu o interesa etimologia... Niciodată nu scria ceva înainte de a înţelege profund ce avea de spus, de a-şi alege cu grijă cuvintele şi de a le aranja în ordinea cuvenită."</w:t>
      </w:r>
      <w:r>
        <w:rPr>
          <w:rFonts w:cs="Times New Roman" w:ascii="Times New Roman" w:hAnsi="Times New Roman"/>
          <w:color w:val="000000"/>
          <w:sz w:val="19"/>
          <w:szCs w:val="19"/>
          <w:vertAlign w:val="superscript"/>
        </w:rPr>
        <w:t>2</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Dar chiar Charlotte Bronte a dat odată o explicaţie cu privire la procesul creator, unde accentul diferă de cel pus de Mary Gaskell, fiind mai potrivit caracteristicilor scrisului ei aşa cum Ic percepem no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Atunci cînd autorii scriu la cel mai înalt nivel, sau cel puţin cînd scriu foarte cursiv, răsare în ei o influenţă care ajunge să îi stăpînească şi să îşi impună legea, eliminînd orice reguli în afară de cele proprii, dictînd anumite cuvinte şi insistînd asupra folosirii lor. indiferent că sînt vehemente sau cumpătat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Am putea specula afirmînd că, în timp ce fiecare referire la </w:t>
      </w:r>
      <w:r>
        <w:rPr>
          <w:rFonts w:cs="Times New Roman" w:ascii="Times New Roman" w:hAnsi="Times New Roman"/>
          <w:i/>
          <w:iCs/>
          <w:color w:val="000000"/>
          <w:sz w:val="21"/>
          <w:szCs w:val="21"/>
        </w:rPr>
        <w:t xml:space="preserve">foc. </w:t>
      </w:r>
      <w:r>
        <w:rPr>
          <w:rFonts w:cs="Times New Roman" w:ascii="Times New Roman" w:hAnsi="Times New Roman"/>
          <w:color w:val="000000"/>
          <w:sz w:val="21"/>
          <w:szCs w:val="21"/>
        </w:rPr>
        <w:t xml:space="preserve">de exemplu, în </w:t>
      </w:r>
      <w:r>
        <w:rPr>
          <w:rFonts w:cs="Times New Roman" w:ascii="Times New Roman" w:hAnsi="Times New Roman"/>
          <w:i/>
          <w:iCs/>
          <w:color w:val="000000"/>
          <w:sz w:val="21"/>
          <w:szCs w:val="21"/>
        </w:rPr>
        <w:t xml:space="preserve">Jane Eyre </w:t>
      </w:r>
      <w:r>
        <w:rPr>
          <w:rFonts w:cs="Times New Roman" w:ascii="Times New Roman" w:hAnsi="Times New Roman"/>
          <w:color w:val="000000"/>
          <w:sz w:val="21"/>
          <w:szCs w:val="21"/>
        </w:rPr>
        <w:t xml:space="preserve">a fost formulată într-un mod determinat de un efort artistic conştient, </w:t>
      </w:r>
      <w:r>
        <w:rPr>
          <w:rFonts w:cs="Times New Roman" w:ascii="Times New Roman" w:hAnsi="Times New Roman"/>
          <w:i/>
          <w:iCs/>
          <w:color w:val="000000"/>
          <w:sz w:val="21"/>
          <w:szCs w:val="21"/>
        </w:rPr>
        <w:t xml:space="preserve">întoarcerea </w:t>
      </w:r>
      <w:r>
        <w:rPr>
          <w:rFonts w:cs="Times New Roman" w:ascii="Times New Roman" w:hAnsi="Times New Roman"/>
          <w:color w:val="000000"/>
          <w:sz w:val="21"/>
          <w:szCs w:val="21"/>
        </w:rPr>
        <w:t>insistentă a lui Charlotte Bronte la acest cuvînt şi la altele înrudite, avînd o contribuţie însemnată sub aspectul unităţii şi al identităţii, nu a fost o manevră executată conştient, aşa cum stau lucrurile în cazul lui Conrad. Vreau să spun că, atunci cînd percepem sau scoatem în relief modele de repetiţie semnificative, au e neapărată nevoie să fim încurajaţi de înclinările aprobatoare din cap făcute de autorul aplecat asupră-ne.</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în al doilea rînd, </w:t>
      </w:r>
      <w:r>
        <w:rPr>
          <w:rFonts w:cs="Times New Roman" w:ascii="Times New Roman" w:hAnsi="Times New Roman"/>
          <w:color w:val="000000"/>
          <w:sz w:val="21"/>
          <w:szCs w:val="21"/>
        </w:rPr>
        <w:t>semnificaţia repetiţiei într-un text dat nu este condiţionată de recunoaşterea ei conştientă şi spontană de către o majoritate de cititori inteligenţ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Cred că neputinţa de a aprecia acest fapt explică în bună parte rezistenţa opusă acelui tip de critică pe care l-am recomandat. Con</w:t>
        <w:softHyphen/>
        <w:t>fruntaţi cu demonstrarea anumitor modele de repetiţie dintr-un text familiar, pe care ei înşişi nu le-au observat, mulţi cititori au senti</w:t>
        <w:softHyphen/>
        <w:t>mentul că propria lor interpretare sau modalitate de lectură este radical pusă Ia îndoială. Nu e neapărat cazul şi aici. Dacă şi de</w:t>
        <w:softHyphen/>
        <w:t>monstraţia şi citirea sînt corecte, atunci prima o va consolida şi îmbogăţi pe cea de-a doua Critica de tipul celei pe care o propun constă într-o metodă analitică aplicată unui proces sintetic: efectul total, acumulativ, al unei opere de artă. Majoritatea ..cititorilor ama</w:t>
        <w:softHyphen/>
        <w:t>tori" şi mulţi critici literari preferă să-şi articuleze reacţia dată de un text literar printr-o descriere impresionistă a acestei sinteze, ceea ce constituie o metodă valabilă, dar hazardată. Dar este adevărat căs94</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Limbajul romanului</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fiecare model semnificativ de repetiţie va fi avut o contribuţie proprie la o asemenea sintez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w:t>
      </w:r>
      <w:r>
        <w:rPr>
          <w:rFonts w:cs="Times New Roman" w:ascii="Times New Roman" w:hAnsi="Times New Roman"/>
          <w:color w:val="000000"/>
          <w:sz w:val="21"/>
          <w:szCs w:val="21"/>
        </w:rPr>
        <w:t>Căci ele [personajele] ne apar prin mediul transformator al imaginaţiei vulcanice a lui Charlotte Bronte. Luminate de sumbra ei strălucire, aceste şcoli şi case parohiale prozaice se ridică uriaşe, tainice, memorabile. Aceste saloane obişnuite radiază o strălucire ciudată, aceste coridoare banale împrumută un aer sinistru de la umbrele care se mişcă (Penguin edn. 1948. p. 103).</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xml:space="preserve">Am întîlnit recent o ilustrare interesantă a acestui fapt în capitolul dedicat de lordul David Cecil lui Charlotte Bronte în cartea sa </w:t>
      </w:r>
      <w:r>
        <w:rPr>
          <w:rFonts w:cs="Times New Roman" w:ascii="Times New Roman" w:hAnsi="Times New Roman"/>
          <w:i/>
          <w:iCs/>
          <w:color w:val="000000"/>
          <w:sz w:val="18"/>
          <w:szCs w:val="18"/>
        </w:rPr>
        <w:t xml:space="preserve">Primii romancieri victorieni. </w:t>
      </w:r>
      <w:r>
        <w:rPr>
          <w:rFonts w:cs="Times New Roman" w:ascii="Times New Roman" w:hAnsi="Times New Roman"/>
          <w:color w:val="000000"/>
          <w:sz w:val="18"/>
          <w:szCs w:val="18"/>
        </w:rPr>
        <w:t xml:space="preserve">în partea a 2-a, capitolul n al cărţii mele, demonstrez predominanta referirilor - literare şi metaforice - făcute în legătură cu cuvîntul </w:t>
      </w:r>
      <w:r>
        <w:rPr>
          <w:rFonts w:cs="Times New Roman" w:ascii="Times New Roman" w:hAnsi="Times New Roman"/>
          <w:i/>
          <w:iCs/>
          <w:color w:val="000000"/>
          <w:sz w:val="18"/>
          <w:szCs w:val="18"/>
        </w:rPr>
        <w:t xml:space="preserve">foc </w:t>
      </w:r>
      <w:r>
        <w:rPr>
          <w:rFonts w:cs="Times New Roman" w:ascii="Times New Roman" w:hAnsi="Times New Roman"/>
          <w:color w:val="000000"/>
          <w:sz w:val="18"/>
          <w:szCs w:val="18"/>
        </w:rPr>
        <w:t xml:space="preserve">în </w:t>
      </w:r>
      <w:r>
        <w:rPr>
          <w:rFonts w:cs="Times New Roman" w:ascii="Times New Roman" w:hAnsi="Times New Roman"/>
          <w:i/>
          <w:iCs/>
          <w:color w:val="000000"/>
          <w:sz w:val="18"/>
          <w:szCs w:val="18"/>
        </w:rPr>
        <w:t xml:space="preserve">Jane Eyre. </w:t>
      </w:r>
      <w:r>
        <w:rPr>
          <w:rFonts w:cs="Times New Roman" w:ascii="Times New Roman" w:hAnsi="Times New Roman"/>
          <w:color w:val="000000"/>
          <w:sz w:val="18"/>
          <w:szCs w:val="18"/>
        </w:rPr>
        <w:t>Lordul David Cecil abordează opera lui Charlotie Bronte dintr-un unghi radical diferit, lacîndu-mă să nu fiu de acord cu multe dintre judecăţile lui, însă am fost frapat de faptul că, fără o citare explicită sau o aluzie la text, el se foloseşte cu stăruinţă de imagistica focului pentru a-şi reda impresiile. Iată o serie ele exempl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Iubirile, vrăjmăşiile şi ambiţiile lor sînt toate înflăcărate şi nepoto</w:t>
        <w:softHyphen/>
        <w:t xml:space="preserve">lite"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04).</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Naivitate copilărească, puritanism rigid, pasiune înflăcărată"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05).</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candoarea ei... îi purifică imaginaţia, împrăştie fumul şi pucioasa pe care te-ai aştepta să le genereze căldura ei incandescentă, aşa încît flacăra să se înalţe pură şi limpede"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05).</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xml:space="preserve">..focul personalităţii ei...''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10).</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la fiecare cotitură a cursului ei furibund, imaginaţia lui Charlotte Bronte împrăştie cîteva scîntei de frază. Şi cîteodată scînteile se adună într-un rug sugerat de intensitatea cîte unui fragment poezie în proză asemănătoare celei a lui De Quincey"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1J).</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strania lor flacără şa scriitorilor de genul lui Charlotte Bronte, aprinsă la nucleul de flacără albă a inspiraţiei creatoare, le va găsi urmaşi în fiecare epocă" </w:t>
      </w:r>
      <w:r>
        <w:rPr>
          <w:rFonts w:cs="Times New Roman" w:ascii="Times New Roman" w:hAnsi="Times New Roman"/>
          <w:i/>
          <w:iCs/>
          <w:color w:val="000000"/>
          <w:sz w:val="18"/>
          <w:szCs w:val="18"/>
        </w:rPr>
        <w:t xml:space="preserve">(Ibid. </w:t>
      </w:r>
      <w:r>
        <w:rPr>
          <w:rFonts w:cs="Times New Roman" w:ascii="Times New Roman" w:hAnsi="Times New Roman"/>
          <w:color w:val="000000"/>
          <w:sz w:val="18"/>
          <w:szCs w:val="18"/>
        </w:rPr>
        <w:t>p. 114).</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 xml:space="preserve">Virgînia Wolf, un alt critic impresionist, invocă şi. ea „focul" în scurtul ei eseu despre </w:t>
      </w:r>
      <w:r>
        <w:rPr>
          <w:rFonts w:cs="Times New Roman" w:ascii="Times New Roman" w:hAnsi="Times New Roman"/>
          <w:i/>
          <w:iCs/>
          <w:color w:val="000000"/>
          <w:sz w:val="18"/>
          <w:szCs w:val="18"/>
        </w:rPr>
        <w:t>Jane Ey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8"/>
          <w:szCs w:val="18"/>
        </w:rPr>
        <w:t>..«Nu-rni găseam niciodată odihnă cînd era vorba să comunic cu o int</w:t>
        <w:softHyphen/>
        <w:t>eligentă viguroasă, plină de chibzuinţă şi rafinament, masculină sau femi</w:t>
        <w:softHyphen/>
        <w:t xml:space="preserve">nină», scrie ea [CharJotte]. aşa cum ar fi scris orice redactor-şef al vreunui ziar de provincie: dar. acumulînd înflăcărare şi piinzînd viteză, continuă, cu glasul ei cel adevărat, «pînă nu treceam de meterezele rezervei convenţionale .şi pînă nu cîştigam un loc în vatra inimii lor». Aici şi-a găsit locul ci cel adevărat: flacăra fierbinte şi fremătătoare din vatra inimii ei luminează pagina" </w:t>
      </w:r>
      <w:r>
        <w:rPr>
          <w:rFonts w:cs="Times New Roman" w:ascii="Times New Roman" w:hAnsi="Times New Roman"/>
          <w:i/>
          <w:iCs/>
          <w:color w:val="000000"/>
          <w:sz w:val="18"/>
          <w:szCs w:val="18"/>
        </w:rPr>
        <w:t xml:space="preserve">(The Common Reader, </w:t>
      </w:r>
      <w:r>
        <w:rPr>
          <w:rFonts w:cs="Times New Roman" w:ascii="Times New Roman" w:hAnsi="Times New Roman"/>
          <w:color w:val="000000"/>
          <w:sz w:val="18"/>
          <w:szCs w:val="18"/>
        </w:rPr>
        <w:t>Penguin edn. 1938, p. 157) - (n. a).</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7"/>
          <w:szCs w:val="17"/>
        </w:rPr>
        <w:t>Repetiţi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95</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în al treilea rind, </w:t>
      </w:r>
      <w:r>
        <w:rPr>
          <w:rFonts w:cs="Times New Roman" w:ascii="Times New Roman" w:hAnsi="Times New Roman"/>
          <w:color w:val="000000"/>
          <w:sz w:val="21"/>
          <w:szCs w:val="21"/>
        </w:rPr>
        <w:t>semnificaţia repetiţiei nu poate fi determinată statistic.</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Acel cuvtnt care se repetă cel mai frecvent într-un text dat nu este obligatoriu şi cel mai important. Dacă lucrurile ar sta aşa, am putea lăsa misiunea critică iniţială în seama calculatoarelor. Singura care poate realiza raportu) permanent dintre parte şi întreg şi care la rîndul său permite diferenţierea gradelor de semnificaţie cu privire, la repetarea elementelor lingvistice dintr-un text literar este inteligenţa critică.</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De îndată ce o trăsătură repetitivă particulară a textului a fost i/.olată ca fiind deosebit de utilă în înţelegerea critică a întregului, se va observa că simpla ei frecvenţă numerică de apariţie va prezenta un anumit interes şi o anumita importanţă*.</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21"/>
          <w:szCs w:val="21"/>
        </w:rPr>
        <w:t xml:space="preserve">în al patrulea rînd, </w:t>
      </w:r>
      <w:r>
        <w:rPr>
          <w:rFonts w:cs="Times New Roman" w:ascii="Times New Roman" w:hAnsi="Times New Roman"/>
          <w:color w:val="000000"/>
          <w:sz w:val="21"/>
          <w:szCs w:val="21"/>
        </w:rPr>
        <w:t>indiferent de tipul ei, repetiţia în sine nu poate conferi valoare textelor literare.</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 xml:space="preserve">Folosirea lui </w:t>
      </w:r>
      <w:r>
        <w:rPr>
          <w:rFonts w:cs="Times New Roman" w:ascii="Times New Roman" w:hAnsi="Times New Roman"/>
          <w:i/>
          <w:iCs/>
          <w:color w:val="000000"/>
          <w:sz w:val="21"/>
          <w:szCs w:val="21"/>
        </w:rPr>
        <w:t xml:space="preserve">întunecat, </w:t>
      </w:r>
      <w:r>
        <w:rPr>
          <w:rFonts w:cs="Times New Roman" w:ascii="Times New Roman" w:hAnsi="Times New Roman"/>
          <w:color w:val="000000"/>
          <w:sz w:val="21"/>
          <w:szCs w:val="21"/>
        </w:rPr>
        <w:t xml:space="preserve">a lui </w:t>
      </w:r>
      <w:r>
        <w:rPr>
          <w:rFonts w:cs="Times New Roman" w:ascii="Times New Roman" w:hAnsi="Times New Roman"/>
          <w:i/>
          <w:iCs/>
          <w:color w:val="000000"/>
          <w:sz w:val="21"/>
          <w:szCs w:val="21"/>
        </w:rPr>
        <w:t xml:space="preserve">întuneric </w:t>
      </w:r>
      <w:r>
        <w:rPr>
          <w:rFonts w:cs="Times New Roman" w:ascii="Times New Roman" w:hAnsi="Times New Roman"/>
          <w:color w:val="000000"/>
          <w:sz w:val="21"/>
          <w:szCs w:val="21"/>
        </w:rPr>
        <w:t xml:space="preserve">şi a altor cuvinte înrudite, în măsura în care o face Conrad în </w:t>
      </w:r>
      <w:r>
        <w:rPr>
          <w:rFonts w:cs="Times New Roman" w:ascii="Times New Roman" w:hAnsi="Times New Roman"/>
          <w:i/>
          <w:iCs/>
          <w:color w:val="000000"/>
          <w:sz w:val="21"/>
          <w:szCs w:val="21"/>
        </w:rPr>
        <w:t xml:space="preserve">Inima întunericului, </w:t>
      </w:r>
      <w:r>
        <w:rPr>
          <w:rFonts w:cs="Times New Roman" w:ascii="Times New Roman" w:hAnsi="Times New Roman"/>
          <w:color w:val="000000"/>
          <w:sz w:val="21"/>
          <w:szCs w:val="21"/>
        </w:rPr>
        <w:t>nu reprezintă o formulă de a scrie o operă literară măreaţă. Şi totuşi, repetarea insistentă a acestui tandem verbal explică o bună parte din forţa care se degajă din povestirea lui Conrad. Efectul ei aparte provine din relaţiile stabilite între schema structurală generală şi bogata parti</w:t>
        <w:softHyphen/>
        <w:t xml:space="preserve">cularizare textuală a amănuntelor locale. Urmărind tema structurală a </w:t>
      </w:r>
      <w:r>
        <w:rPr>
          <w:rFonts w:cs="Times New Roman" w:ascii="Times New Roman" w:hAnsi="Times New Roman"/>
          <w:i/>
          <w:iCs/>
          <w:color w:val="000000"/>
          <w:sz w:val="21"/>
          <w:szCs w:val="21"/>
        </w:rPr>
        <w:t xml:space="preserve">întunericului </w:t>
      </w:r>
      <w:r>
        <w:rPr>
          <w:rFonts w:cs="Times New Roman" w:ascii="Times New Roman" w:hAnsi="Times New Roman"/>
          <w:color w:val="000000"/>
          <w:sz w:val="21"/>
          <w:szCs w:val="21"/>
        </w:rPr>
        <w:t xml:space="preserve">în textura povestirii, observînd fiecare apariţie în contextul ei specific, critica poate oferi oarecum o explicaţie a acelui sentiment de unitate în multiplicitate pe care operele ca </w:t>
      </w:r>
      <w:r>
        <w:rPr>
          <w:rFonts w:cs="Times New Roman" w:ascii="Times New Roman" w:hAnsi="Times New Roman"/>
          <w:i/>
          <w:iCs/>
          <w:color w:val="000000"/>
          <w:sz w:val="21"/>
          <w:szCs w:val="21"/>
        </w:rPr>
        <w:t xml:space="preserve">Inima întunericului </w:t>
      </w:r>
      <w:r>
        <w:rPr>
          <w:rFonts w:cs="Times New Roman" w:ascii="Times New Roman" w:hAnsi="Times New Roman"/>
          <w:color w:val="000000"/>
          <w:sz w:val="21"/>
          <w:szCs w:val="21"/>
        </w:rPr>
        <w:t>îl transmit cititorilor</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21"/>
          <w:szCs w:val="21"/>
        </w:rPr>
        <w:t>Să luăm un alt caz. Profesorul David Daiches a atras atenţia asupra rolului anumitor trăsături verbale repetitive din romanele Virginiei Woolf: (l) Folosirea pronumelui personal neutru la per</w:t>
        <w:softHyphen/>
        <w:t xml:space="preserve">soana a treia singular </w:t>
      </w:r>
      <w:r>
        <w:rPr>
          <w:rFonts w:cs="Times New Roman" w:ascii="Times New Roman" w:hAnsi="Times New Roman"/>
          <w:i/>
          <w:iCs/>
          <w:color w:val="000000"/>
          <w:sz w:val="21"/>
          <w:szCs w:val="21"/>
        </w:rPr>
        <w:t xml:space="preserve">one (îl was not her one hated, but the idea of her}**. </w:t>
      </w:r>
      <w:r>
        <w:rPr>
          <w:rFonts w:cs="Times New Roman" w:ascii="Times New Roman" w:hAnsi="Times New Roman"/>
          <w:color w:val="000000"/>
          <w:sz w:val="21"/>
          <w:szCs w:val="21"/>
        </w:rPr>
        <w:t>ca modalitate de a indica o anumită aprobare a scriitorului f aţii de gîndurile personajului</w:t>
      </w:r>
      <w:r>
        <w:rPr>
          <w:rFonts w:cs="Times New Roman" w:ascii="Times New Roman" w:hAnsi="Times New Roman"/>
          <w:color w:val="000000"/>
          <w:sz w:val="21"/>
          <w:szCs w:val="21"/>
          <w:vertAlign w:val="superscript"/>
        </w:rPr>
        <w:t>5</w:t>
      </w:r>
      <w:r>
        <w:rPr>
          <w:rFonts w:cs="Times New Roman" w:ascii="Times New Roman" w:hAnsi="Times New Roman"/>
          <w:color w:val="000000"/>
          <w:sz w:val="21"/>
          <w:szCs w:val="21"/>
        </w:rPr>
        <w:t xml:space="preserve">. (2) Folosirea Iui </w:t>
      </w:r>
      <w:r>
        <w:rPr>
          <w:rFonts w:cs="Times New Roman" w:ascii="Times New Roman" w:hAnsi="Times New Roman"/>
          <w:i/>
          <w:iCs/>
          <w:color w:val="000000"/>
          <w:sz w:val="21"/>
          <w:szCs w:val="21"/>
        </w:rPr>
        <w:t xml:space="preserve">for </w:t>
      </w:r>
      <w:r>
        <w:rPr>
          <w:rFonts w:cs="Times New Roman" w:ascii="Times New Roman" w:hAnsi="Times New Roman"/>
          <w:color w:val="000000"/>
          <w:sz w:val="21"/>
          <w:szCs w:val="21"/>
        </w:rPr>
        <w:t xml:space="preserve">pentru legarea diverselor stadii de asociere în fluxul conştiinţei unui personaj. </w:t>
      </w:r>
      <w:r>
        <w:rPr>
          <w:rFonts w:cs="Times New Roman" w:ascii="Times New Roman" w:hAnsi="Times New Roman"/>
          <w:i/>
          <w:iCs/>
          <w:color w:val="000000"/>
          <w:sz w:val="21"/>
          <w:szCs w:val="21"/>
        </w:rPr>
        <w:t>(To</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Aici ar fi bun un calculator, însă am fost nevoit să folosesc metode mai greoaie si mai obositoare, a căror precizie nu o garantez în proporţie de sută la şuti Cu toate acestea, în general n-aş putea spune că greşelile, de orice fel ar ti fost. m-au ajutat în formularea acestor argumente. E posibil să fi omis vreo cîteva apariţii ale unui anumit clement lingvistic dintr-un tex! anume, dar e sigur că în schimb nu am inventat nici unul (n. a.). *</w:t>
      </w: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Nu pe ea o urai. ci ideea de ea" (u. tr.).s</w:t>
      </w:r>
      <w:r>
        <w:rPr>
          <w:rFonts w:cs="Times New Roman" w:ascii="Times New Roman" w:hAnsi="Times New Roman"/>
          <w:color w:val="000000"/>
          <w:sz w:val="22"/>
          <w:szCs w:val="22"/>
        </w:rPr>
        <w:t>96</w:t>
      </w:r>
    </w:p>
    <w:p>
      <w:pPr>
        <w:pStyle w:val="Normal"/>
        <w:widowControl/>
        <w:shd w:fill="FFFFFF" w:val="clear"/>
        <w:rPr>
          <w:rFonts w:ascii="Times New Roman" w:hAnsi="Times New Roman" w:cs="Times New Roman"/>
          <w:szCs w:val="24"/>
        </w:rPr>
      </w:pPr>
      <w:r>
        <w:rPr>
          <w:rFonts w:cs="Times New Roman" w:ascii="Times New Roman" w:hAnsi="Times New Roman"/>
          <w:i/>
          <w:iCs/>
          <w:color w:val="000000"/>
        </w:rPr>
        <w:t xml:space="preserve">dance, to ride, she hâd adored all that. [New para.] For they might be partea for hundreds ofyears, she and Peter)*, </w:t>
      </w:r>
      <w:r>
        <w:rPr>
          <w:rFonts w:cs="Times New Roman" w:ascii="Times New Roman" w:hAnsi="Times New Roman"/>
          <w:color w:val="000000"/>
        </w:rPr>
        <w:t xml:space="preserve">unde </w:t>
      </w:r>
      <w:r>
        <w:rPr>
          <w:rFonts w:cs="Times New Roman" w:ascii="Times New Roman" w:hAnsi="Times New Roman"/>
          <w:i/>
          <w:iCs/>
          <w:color w:val="000000"/>
        </w:rPr>
        <w:t xml:space="preserve">for </w:t>
      </w:r>
      <w:r>
        <w:rPr>
          <w:rFonts w:cs="Times New Roman" w:ascii="Times New Roman" w:hAnsi="Times New Roman"/>
          <w:color w:val="000000"/>
        </w:rPr>
        <w:t>este „un cuvînt care nu indică o succesiune logică strictă... dar sugerează o relaţie cel puţin pe jumătate logică."</w:t>
      </w:r>
      <w:r>
        <w:rPr>
          <w:rFonts w:cs="Times New Roman" w:ascii="Times New Roman" w:hAnsi="Times New Roman"/>
          <w:color w:val="000000"/>
          <w:vertAlign w:val="superscript"/>
        </w:rPr>
        <w:t>6</w:t>
      </w:r>
      <w:r>
        <w:rPr>
          <w:rFonts w:cs="Times New Roman" w:ascii="Times New Roman" w:hAnsi="Times New Roman"/>
          <w:color w:val="000000"/>
        </w:rPr>
        <w:t xml:space="preserve"> (3) Folosirea frecventă a participiului prezent pentru exprimarea unei acţiuni </w:t>
      </w:r>
      <w:r>
        <w:rPr>
          <w:rFonts w:cs="Times New Roman" w:ascii="Times New Roman" w:hAnsi="Times New Roman"/>
          <w:i/>
          <w:iCs/>
          <w:color w:val="000000"/>
        </w:rPr>
        <w:t xml:space="preserve">(Such fools we are, she thought, crossing Victoria Street)*"' </w:t>
      </w:r>
      <w:r>
        <w:rPr>
          <w:rFonts w:cs="Times New Roman" w:ascii="Times New Roman" w:hAnsi="Times New Roman"/>
          <w:color w:val="000000"/>
        </w:rPr>
        <w:t>„pentru a i se permite autorului să-i aducă aminte cititorului de poziţia personajului fără să întrerupă şuvoiul gîndurilor."</w:t>
      </w:r>
      <w:r>
        <w:rPr>
          <w:rFonts w:cs="Times New Roman" w:ascii="Times New Roman" w:hAnsi="Times New Roman"/>
          <w:color w:val="000000"/>
          <w:vertAlign w:val="superscript"/>
        </w:rPr>
        <w:t>7</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 xml:space="preserve">Fără îndoială că acestea sînt trăsături expresive semnificative ale operei Virginiei Woolf şi au într-adevăr efectele descrise de Daiches. însă am putea merge şi mai departe, insistînd asupra următoarelor lucruri: (l) Folosirea pronumelui </w:t>
      </w:r>
      <w:r>
        <w:rPr>
          <w:rFonts w:cs="Times New Roman" w:ascii="Times New Roman" w:hAnsi="Times New Roman"/>
          <w:i/>
          <w:iCs/>
          <w:color w:val="000000"/>
        </w:rPr>
        <w:t xml:space="preserve">one </w:t>
      </w:r>
      <w:r>
        <w:rPr>
          <w:rFonts w:cs="Times New Roman" w:ascii="Times New Roman" w:hAnsi="Times New Roman"/>
          <w:color w:val="000000"/>
        </w:rPr>
        <w:t xml:space="preserve">este un reflex de vorbire caracteristic claselor superioare şi de mijloc, care, deşi dă impresia că se retrage discret din sfera afirmaţiei neprelucrate, invocă viclean o autoritate venită dintr-o comunitate nedefinită a sentimentelor şi prejudecăţilor în care încearcă să atragă auditoriul. Şi-a decis oare în întregime Virginia Woolf atitudinea faţă de unele personaje ca doamna Dalloway? Este ea absolut străină de prejudecăţi cu privire la gradul de indulgenţă pe care-l aşteaptă din partea cititorului faţă de aceste personaje? (2) întrebuinţarea lui </w:t>
      </w:r>
      <w:r>
        <w:rPr>
          <w:rFonts w:cs="Times New Roman" w:ascii="Times New Roman" w:hAnsi="Times New Roman"/>
          <w:i/>
          <w:iCs/>
          <w:color w:val="000000"/>
        </w:rPr>
        <w:t xml:space="preserve">for </w:t>
      </w:r>
      <w:r>
        <w:rPr>
          <w:rFonts w:cs="Times New Roman" w:ascii="Times New Roman" w:hAnsi="Times New Roman"/>
          <w:color w:val="000000"/>
        </w:rPr>
        <w:t>pentru sugerarea unei legături logice acolo unde nu există nici una poate dezvălui o anumită timiditate faţă de explorarea fluxului conştiinţei şi o înclinaţie spre simplificarea modurilor sale de funcţionare. (3) Construcţiile cu participiu verbal stabilesc între activitatea cerebrală şi cea fizică o ruptură care nu are un caracter atît de pronunţat normativ cum reiese din romanele Virginiei Woolf. Cînd mîncăm cartofi, nu ne gîndim întotdeauna la veşnicie, cîteodată ne gîndim doar că mîncăm cartofi. Personajele Virginiei Woolf nu fac acest lucru niciodată.</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Cu alte cuvinte, deşi ajută la explicarea modului în care Virginia Woolf conferă prezentării experienţei un caracter, deosebit, procedeele avansate de Daiches în scopul ilustrării felului expresiv în care foloseşte ea limbajul ar putea constitui tot atîtea mărturii cu privire la existenţa cîtorva limitări importante în arta sa. în această direcţie, tocmai frecvenţa repetitivă care face ca procedeele acestea să fie semnificative poate fi considerată păguboasă, contribuind la producerea unui efect de neclintită monotonie în prezentarea</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îi plăcea foarte mult să danseze, să călărească. [Paragraf nou] „Penmi că ar putea fi despărţiţi sute de ani. ea şi Peter" (n. tr.).</w:t>
      </w:r>
    </w:p>
    <w:p>
      <w:pPr>
        <w:pStyle w:val="Normal"/>
        <w:widowControl/>
        <w:shd w:fill="FFFFFF" w:val="clear"/>
        <w:rPr>
          <w:rFonts w:ascii="Times New Roman" w:hAnsi="Times New Roman" w:cs="Times New Roman"/>
          <w:szCs w:val="24"/>
        </w:rPr>
      </w:pPr>
      <w:r>
        <w:rPr>
          <w:rFonts w:cs="Times New Roman" w:ascii="Times New Roman" w:hAnsi="Times New Roman"/>
          <w:color w:val="000000"/>
          <w:sz w:val="19"/>
          <w:szCs w:val="19"/>
        </w:rPr>
        <w:t>** ..Ce proşti sîntem, îşi zise ea. traversînd Victoria Street" (n. ti'.).</w:t>
      </w:r>
    </w:p>
    <w:p>
      <w:pPr>
        <w:pStyle w:val="Normal"/>
        <w:widowControl/>
        <w:shd w:fill="FFFFFF" w:val="clear"/>
        <w:rPr>
          <w:rFonts w:ascii="Times New Roman" w:hAnsi="Times New Roman" w:cs="Times New Roman"/>
          <w:szCs w:val="24"/>
        </w:rPr>
      </w:pPr>
      <w:r>
        <w:rPr>
          <w:rFonts w:cs="Times New Roman" w:ascii="Times New Roman" w:hAnsi="Times New Roman"/>
          <w:szCs w:val="24"/>
        </w:rPr>
      </w:r>
    </w:p>
    <w:p>
      <w:pPr>
        <w:pStyle w:val="Normal"/>
        <w:widowControl/>
        <w:shd w:fill="FFFFFF" w:val="clear"/>
        <w:rPr>
          <w:rFonts w:ascii="Times New Roman" w:hAnsi="Times New Roman" w:cs="Times New Roman"/>
          <w:szCs w:val="24"/>
        </w:rPr>
      </w:pPr>
      <w:r>
        <w:rPr>
          <w:rFonts w:cs="Times New Roman" w:ascii="Times New Roman" w:hAnsi="Times New Roman"/>
          <w:color w:val="000000"/>
        </w:rPr>
        <w:t>conştiinţelor ale căror structuri fundamentale ar trebui să se reflecte în limbaj (ca, de exemplu, în romanele similare scrise de Joyce). Acesta ar fi un posibil contraargurnent* şi are rolul de a demonstra că unul şi acelaşi grup de fapte lingvistice poate fi utilizat pentru a se ajunge la concluzii critice diametral opuse.</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In felul acesta, tiparele iterative în sine nu sînt niciodată explicaţii ale înţelesului sau ale valorii. Ele pot sau nu să ofere soluţii folositoare şi lămuritoare pentru explicarea acestor noţiuni în diverse texte literare. Dacă fac acest lucru, precum şi modul în care îl fac, sînt probleme ce vor depinde integral de întrebuinţarea critică pe care le-o destinăm.</w:t>
      </w:r>
    </w:p>
    <w:p>
      <w:pPr>
        <w:pStyle w:val="Normal"/>
        <w:widowControl/>
        <w:shd w:fill="FFFFFF" w:val="clear"/>
        <w:rPr>
          <w:rFonts w:ascii="Times New Roman" w:hAnsi="Times New Roman" w:cs="Times New Roman"/>
          <w:szCs w:val="24"/>
        </w:rPr>
      </w:pPr>
      <w:r>
        <w:rPr>
          <w:rFonts w:cs="Times New Roman" w:ascii="Times New Roman" w:hAnsi="Times New Roman"/>
          <w:color w:val="000000"/>
        </w:rPr>
        <w:t>William Righter observă că „estetica este o activitate dătătoare de motivaţie" şi citează observaţia lui Wittgenstein, potrivit căruia „motivaţiile în estetică sînt de tipul descrierilor ulterioare".</w:t>
      </w:r>
      <w:r>
        <w:rPr>
          <w:rFonts w:cs="Times New Roman" w:ascii="Times New Roman" w:hAnsi="Times New Roman"/>
          <w:color w:val="000000"/>
          <w:vertAlign w:val="superscript"/>
        </w:rPr>
        <w:t>8</w:t>
      </w:r>
      <w:r>
        <w:rPr>
          <w:rFonts w:cs="Times New Roman" w:ascii="Times New Roman" w:hAnsi="Times New Roman"/>
          <w:color w:val="000000"/>
        </w:rPr>
        <w:t xml:space="preserve"> în ultimă analiză, critica nu ne revendică atenţia nici sub forma unor grupaje de date, nici sub cea a unor grupaje de concluzii, ci pur şi simplu ca o formă a discursului uman.</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 Am afirmat acest lucru doar cu titlu de probă, fiindcă intenţia mea prezentă nu este de a-l susţine în amănunt (n. a.).</w:t>
      </w:r>
    </w:p>
    <w:sectPr>
      <w:type w:val="nextPage"/>
      <w:pgSz w:orient="landscape" w:w="16838" w:h="11906"/>
      <w:pgMar w:left="1440" w:right="2444" w:gutter="0" w:header="0" w:top="8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48:00Z</dcterms:created>
  <dc:creator>catalin</dc:creator>
  <dc:description/>
  <dc:language>en-US</dc:language>
  <cp:lastModifiedBy>costi</cp:lastModifiedBy>
  <dcterms:modified xsi:type="dcterms:W3CDTF">2004-06-21T15:19:00Z</dcterms:modified>
  <cp:revision>42</cp:revision>
  <dc:subject/>
  <dc:title/>
</cp:coreProperties>
</file>