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de el a căpătat primele noţiuni într-ale jurnalisticii, ajun-gînd în cele din urmă director general. Celălalt era Enrique Scopell, fiul unui fotograf cubanez celebru în oraş, şi el gra</w:t>
        <w:softHyphen/>
        <w:t>fician. Insă gratitudinea mea faţă de el nu s-a datorat atît activităţilor noastre comune în presă, cît îndeletnicirii lui de a prelucra piei de animale sălbatice, pe care le exporta pe jumătate de glob. Intr-una din primele mele călătorii în stră</w:t>
        <w:softHyphen/>
        <w:t>inătate mi-a dăruit pielea unui caiman lung de trei met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ielea asta costă o avere, mi-a spus fără dramatism, dar te sfătuiesc să n-o vinzi pînă nu simţi că o să mori de fo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 întreb încă în ce măsură înţeleptul Quique Scopell ştia că-mi dădea un obiect purtător de noroc etern, căci în realitate ar fi trebuit să-l vînd de multe ori în anii mei de foamete repetată. Totuşi, îl mai păstrez încă, plin de praf şi aproape pietrificat, pentru că de cînd îl port în geamantan prin lumea întreagă nu mi-a mai lipsit un ban pentru mînc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rofesorii iezuiţi, atît de severi la ore, erau diferiţi în recreaţie, cînd ne învăţau ceea ce nu ne spuneau în clasă şi se consolau cu ceea ce ar fi vrut, de fapt, să ne înveţe. După cît era posibil să înţeleg la vîrsta mea, cred că-mi amintesc că această diferenţă se observa prea vădit şi ne ajuta mult. Părintele Luis Posada, un </w:t>
      </w:r>
      <w:r>
        <w:rPr>
          <w:rFonts w:cs="Times New Roman" w:ascii="Times New Roman" w:hAnsi="Times New Roman"/>
          <w:i/>
          <w:iCs/>
          <w:color w:val="000000"/>
          <w:sz w:val="12"/>
          <w:szCs w:val="22"/>
        </w:rPr>
        <w:t xml:space="preserve">cachaco </w:t>
      </w:r>
      <w:r>
        <w:rPr>
          <w:rFonts w:cs="Times New Roman" w:ascii="Times New Roman" w:hAnsi="Times New Roman"/>
          <w:color w:val="000000"/>
          <w:sz w:val="12"/>
          <w:szCs w:val="22"/>
        </w:rPr>
        <w:t>foarte tînăr şi cu o mentalitate progresistă, care a lucrat ani în şir în domeniul sindical, avea o arhivă de fişe cu tot felul de note enciclopedice concentrate, mai cu seamă despre cărţi şi autori. Părintele Ignacio Zaldivar era un basc de la munte pe care am continuat să-l văd la Cartagena pînă şi în vre</w:t>
        <w:softHyphen/>
        <w:t>mea bătrîneţii sale tihnite la mănăstirea San Pedro Claver. Părintele Eduardo Nunez avea într-o fază foarte avansată o istorie monumentală a literaturii columbiene, despre a cărei soartă n-am aflat niciodată nimic. Bătrînul părinte Manuel Hidalgo, maestru de canto, foarte în vîrsta, detecta vocaţi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proprie iniţiativă şi-şi îngăduia incursiuni în lumea melodiilor păgîne care nu erau prevăzute în progr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părintele Pieschacon, directorul, am avut cîteva discuţii întîmplătoare şi în urma lor mi-a rămas certi</w:t>
        <w:softHyphen/>
        <w:t>tudinea că mă vedea ca pe un adult, nu numai datorită subiectelor care se iveau, ci şi explicaţiilor lui îndrăzneţe. A fost hotărîtor în viaţa mea pentru a-mi lămuri concepţia despre cer şi infern, pe care nu reuşeam s-o armonizez cu datele catehismului, din cauza unor simple piedici geogra</w:t>
        <w:softHyphen/>
        <w:t>fice, împotriva acestor dogme directorul mi-a luat o piatră de pe suflet cu ideile sale îndrăzneţe. Cerul era. fără nici o complicaţie teologică, prezenţa lui Dumnezeu. Infernul, fireşte, era tocmai pe dos. Insă în două rînduri mi-a mărtu</w:t>
        <w:softHyphen/>
        <w:t>risit problema lui că „oricum în infern era foc", dar nu reuşea să şi-l explice. Mai curînd graţie acestor lecţii din recreaţii decît orelor oficiale, am terminat anul cu pieptul blindat de medal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a dintîi vacanţă a mea la Sucre a început într-o dumi</w:t>
        <w:softHyphen/>
        <w:t>nică, la patru după-amiaza, pe cheiul împodobit cu ghirlan</w:t>
        <w:softHyphen/>
        <w:t>de şi baloane colorate şi în piaţa devenită bazar de Crăciun. N-am călcat bine pe uscat, că o fată frumoasă foc, blondă şi plină de o spontaneitate copleşitoare, mi s-a agăţat de gît şi m-a sufocat cu sărutări. Era sora mea, Carmen Roşa, fata tatălui meu dinaintea căsătoriei, care venise să petreacă un timp cu familia ei necunoscută. A mai venit cu acelaşi prilej şi alt fiu al tatălui meu, Abelardo, un croitor priceput care şi-a instalat atelierul pe o latură a pieţei mari şi care mi-a fost maestru într-ale vieţii pe vremea pubertăţii m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sa nouă şi de curînd mobilată avea un aer de sărbă</w:t>
        <w:softHyphen/>
        <w:t>toare şi un frate nou: Jaime, născut în mai, sub semnul be</w:t>
        <w:softHyphen/>
        <w:t>nefic al Gemenilor, şi pe deasupra la şase luni. N-am ştiut pînă am ajuns acasă, căci părinţii păreau hotărîţi să moderez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0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t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A    trăi    pentru    a-ţi    povesti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03</w:t>
      </w:r>
      <w:r>
        <w:rPr>
          <w:sz w:val="12"/>
        </w:rPr>
        <w:tab/>
      </w:r>
      <w:r>
        <w:rPr>
          <w:rFonts w:cs="Times New Roman" w:ascii="Times New Roman" w:hAnsi="Times New Roman"/>
          <w:color w:val="000000"/>
          <w:sz w:val="12"/>
          <w:szCs w:val="22"/>
        </w:rPr>
        <w:t>naşterile anuale, dar mama s-a grăbit să-mi explice că bebe</w:t>
        <w:softHyphen/>
        <w:t>luşul era un prinos adus Sfintei Rita pentru prosperitatea care intrase în casă. Părea întinerită şi veselă, şi cînta mai mult ca oricînd, iar tata plutea într-un aer de bună dispo</w:t>
        <w:softHyphen/>
        <w:t>ziţie, cu cabinetul arhiplin şi farmacia bine aprovizionată, mai ales duminicile cînd veneau pacienţii de la poalele munţilor vecini. Nu ştiu dacă a aflat vreodată că afluenţa aceea se datora într-adevăr faimei lui de mare tămăduitor, deşi oamenii de la ţară nu i-o atribuiau virtuţilor home</w:t>
        <w:softHyphen/>
        <w:t>opatice ale bulgăraşilor lui de zahăr şi apelor miraculoase, ci iscusinţei sale de vrăj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ucre îmi apărea mai frumos decît mi-l aminteam şi da</w:t>
        <w:softHyphen/>
        <w:t>torită tradiţiei conform căreia, la sărbătorile de Crăciun, tîrgul se împărţea în cele două mari cartiere ale sale: Zulia, la sud, şi Congoveo, la nord. In afară de alte întreceri mai puţin importante, se ţinea un concurs de care alegorice care reprezentau în turniruri artistice rivalitatea istorică a cartierelor. In Noaptea de Ajun, în sfirşit, locuitorii se adunau în piaţa principală, în toiul unor dispute aprinse, iar publicul hotăra care din cele două cartiere era învingă</w:t>
        <w:softHyphen/>
        <w:t>torul an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men Roşa a contribuit de la venirea ei la o nouă strălucire a Crăciunului. Era modernă şi cochetă, şi a ajuns regina balurilor cu o suită de pretendenţi zgomotoşi. Mama, atît de geloasă cu fetele ei, nu era şi cu ea, dimpotrivă, îi uşura idilele care au introdus o notă insolită în casă. A fost o legătură de complicitate, cum n-a avut-o niciodată cu propriile fete. La rîndul lui, Abelardo şi-a organizat viaţa în alt mod, într-un atelier care consta dintr-o singură încă</w:t>
        <w:softHyphen/>
        <w:t>pere împărţită de un paravan. Ca şi croitor i-a mers bine, dar nu chiar atît de bine cum i-a mers cu neastîmpărul de armăsar, căci petrecea mai multă vreme bine acompani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0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r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1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pat, în spatele paravanului, decît singur şi plictisit la ma</w:t>
        <w:softHyphen/>
        <w:t>şina de cusut.</w:t>
      </w:r>
    </w:p>
    <w:p>
      <w:pPr>
        <w:pStyle w:val="Normal"/>
        <w:shd w:fill="FFFFFF" w:val="clear"/>
        <w:autoSpaceDE w:val="false"/>
        <w:rPr>
          <w:rFonts w:ascii="Times New Roman" w:hAnsi="Times New Roman" w:cs="Times New Roman"/>
          <w:sz w:val="12"/>
        </w:rPr>
      </w:pPr>
      <w:r>
        <w:rPr>
          <w:rFonts w:cs="Arial"/>
          <w:color w:val="000000"/>
          <w:sz w:val="12"/>
          <w:szCs w:val="8"/>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acanţa aceea tatei i s-a năzărit ciudata idee de a mă pregăti pentru afaceri. „Pentru orice eventualitate", m-a prevenit. Mai întîi m-a învăţat cum să încasez la domiciliu datoriile făcute la farmacie. Intr-o zi m-a trimis să încasez mai multe de la „La Hora", un bordel fără prejudecăţi din împrejurim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intrat pe uşa întredeschisă a unei camere ce dădea în stradă şi am văzut-o pe una dintre femeile casei făcîndu-şi siesta într-un pat de campanie, desculţă şi într-un combine</w:t>
        <w:softHyphen/>
        <w:t>zon ce nu reuşea să-i acopere coapsele, înainte de a apuca să-i vorbesc s-a aşezat în capul oaselor, m-a privit adormită şi m-a întrebat ce pofteam. I-am spus că aduceam un mesaj de la tata pentru don Eligio Molina, proprietarul. Dar, în foc să mă îndrume să-l găsesc, mi-a poruncit să intru şi să pun drugul la uşă şi mi-a făcut cu arătătorul un semn care mi-a spus to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ino a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dus şi, pe măsură ce mă apropiam, respiraţia ei gîfiitoare umplea încetul cu încetul camera precum vuietul unui rîu, pînă cînd a putut să mă prindă de braţ cu mîna dreaptă şi mi-a strecurat stînga înăuntrul şliţului. Am simţit o groază desfăt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şadar, tu eşti băiatul doctorului cu bulgăraşii, îmi spuse, în vreme ce mă pipăia pe dinăuntrul pantalonilor cu cinci degete agile pe care le simţeam de parc-ar fi fost zece. Mi-a dat jos pantalonii fără a înceta să-mi murmure cuvinte fierbinţi în ureche, şi-a scos combinezonul peste cap şi s-a întins pe spate în pat, numai cu chiloţii cu flori roş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e ăştia ai să mi-i scoţi tu, mi-a zis. E datoria ta de bărbat.</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05</w:t>
      </w:r>
      <w:r>
        <w:rPr>
          <w:rFonts w:cs="Times New Roman" w:ascii="Times New Roman" w:hAnsi="Times New Roman"/>
          <w:color w:val="000000"/>
          <w:sz w:val="12"/>
          <w:szCs w:val="22"/>
        </w:rPr>
        <w:t>Am tras de elastic, dar din pricina grabei n-am putut să-i scot şi a trebuit să mă ajute cu picioarele bine întinse şi cu o mişcare rapidă de înotătoare. Apoi m-a ridicat în sus de subsuori şi m-a pus peste ea în maniera pedagogică a misionarului. Restul l-a făcut singură, pînă cînd am murit peste ea, alunecînd în zeama coapselor ei de iapă tînă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 odihnit în linişte, pe o parte, privindu-mă ţintă în ochi, iar eu i-am susţinut privirea cu iluzia de a începe din nou, de data asta fără teamă şi pe îndelete. Pe neaşteptate, mi-a spus că nu-mi lua cei doi pesos pentru serviciul făcut, fiindcă nu venisem pentru asta. Apoi s-a întins pe spate şi mi-a cercetat f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e deasupra, mi-a zis, eşti fratele cuminte al lui Luis Enrique, nu-i aşa? Aveţi aceeaşi vo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vut naivitatea s-o întreb cum de îl cunoşt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i prost, a rîs ea. Doar am aici şi o pereche de chi</w:t>
        <w:softHyphen/>
        <w:t>loţi de-ai lui pe care a trebuit să-i spăl ultima 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 s-a părut o exagerare avînd în vedere vîrsta fratelui meu, dar cînd mi-a arătat-o mi-am dat seama că era adevă</w:t>
        <w:softHyphen/>
        <w:t>rat. Apoi a sărit goală din pat cu o graţie de balet şi, pe cînd se îmbrăca, mi-a explicat că la prima uşă pe stînga era don Eligio Molina. In sfirşit, m-a întreb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 fost prima oară, nu-i aşa?</w:t>
      </w:r>
    </w:p>
    <w:p>
      <w:pPr>
        <w:pStyle w:val="Normal"/>
        <w:shd w:fill="FFFFFF" w:val="clear"/>
        <w:autoSpaceDE w:val="false"/>
        <w:rPr>
          <w:rFonts w:ascii="Times New Roman" w:hAnsi="Times New Roman" w:cs="Times New Roman"/>
          <w:sz w:val="12"/>
        </w:rPr>
      </w:pPr>
      <w:r>
        <w:rPr>
          <w:rFonts w:cs="Arial"/>
          <w:color w:val="000000"/>
          <w:sz w:val="12"/>
          <w:szCs w:val="8"/>
          <w:vertAlign w:val="superscript"/>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tresări inim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 de unde, am minţit-o, e cam a şapt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Oricum, zise ea cu ironie, ar trebui să-i spui fratelui tău să te mai înveţe un p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eputul acela mi-a dat aripi. Vacanţa era din decembrie pînă în februarie şi m-am întrebat de cîte ori trebuia să fac rost de doi pesos ca să mă întorc la ea. Fratele meu Luis Enrique, care era deja un veteran în ale trupului, se prăpăd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rîs că un băiat de vîrsta noastră trebuia să plătească pen</w:t>
        <w:softHyphen/>
        <w:t>tru ceva ce se făcea în doi, spre fericirea amînduro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trivit spiritului feudal din La Mojana, moşierii din partea locului se bucurau de dreptul de a le dezvirgina pe fecioarele de pe feuda lor şi, după cîteva nopţi de folosire brutală, le părăseau în voia sorţii. Aveam de ales dintre cele care ieşeau să ne agate în piaţă după ce se termina dansul. Insă chiar şi în vacanţa aceea îmi inspirau aceeaşi teamă ca telefonul şi le vedeam trecînd ca umbra norilor pe apă. N-aveam o clipă de linişte din pricina tristeţii pe care mi-a lăsat-o în trup prima mea aventură întîmplă-toare. Nici astăzi nu cred că ar fi exagerat s-o consider cauza stării de spirit lamentabile cu care m-am întors la colegiu, obsedat de o aberaţie genială a poetului din Bogota, don Jose Manuel Marroquin, care înnebunea auditoriul încă de la prima strof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w:t>
      </w:r>
      <w:r>
        <w:rPr>
          <w:rFonts w:cs="Times New Roman" w:ascii="Times New Roman" w:hAnsi="Times New Roman"/>
          <w:color w:val="000000"/>
          <w:sz w:val="12"/>
          <w:szCs w:val="20"/>
        </w:rPr>
        <w:t>Acum cînd lîinii catră şi cînd cîncoşii cotă, acum cînd zorind veştile clat bopote în zare: şi cînd răgarii mag şi cisările păripesc, şi cînd flaznicii puieră şi gorcii puiţă, şi cînd saurora caldă vaste impuri de caur lerle pichide verşi precum macrimile lele şi fremurînd de trig, dar cu finima-n lăcări sub terestrele fale vin să îmi plîng ama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numai că stîrneam haos pe unde treceam recitînd versurile interminabile ale poemului, dar am mai şi învăţat să vorbesc curgător, precum un locuitor născut cine ştie pe unde. Mi se întîmpla adesea: dădeam un răspuns la întîm-plare, dar mai întotdeauna era ceva atît de ciudat sau amu</w:t>
        <w:softHyphen/>
        <w:t>zant, încît profesorii o scăldau. Cineva trebuie să se fi îngrijorat din pricina sănătăţii mele mintale, cînd am dat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0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sz w:val="12"/>
        </w:rPr>
      </w:pPr>
      <w:r>
        <w:rPr>
          <w:rFonts w:cs="Times New Roman" w:ascii="Times New Roman" w:hAnsi="Times New Roman"/>
          <w:color w:val="000000"/>
          <w:sz w:val="12"/>
          <w:szCs w:val="16"/>
        </w:rPr>
        <w:t>207</w:t>
      </w:r>
      <w:r>
        <w:rPr>
          <w:rFonts w:cs="Arial"/>
          <w:color w:val="000000"/>
          <w:sz w:val="12"/>
          <w:szCs w:val="10"/>
        </w:rPr>
        <w:t>*9-*"</w:t>
      </w:r>
    </w:p>
    <w:p>
      <w:pPr>
        <w:pStyle w:val="Normal"/>
        <w:shd w:fill="FFFFFF" w:val="clear"/>
        <w:autoSpaceDE w:val="false"/>
        <w:rPr>
          <w:sz w:val="12"/>
        </w:rPr>
      </w:pPr>
      <w:r>
        <w:rPr>
          <w:rFonts w:cs="Times New Roman" w:ascii="Times New Roman" w:hAnsi="Times New Roman"/>
          <w:color w:val="000000"/>
          <w:sz w:val="12"/>
          <w:szCs w:val="22"/>
        </w:rPr>
        <w:t>un examen un răspuns corect, dar de nedesluşit la prima vedere. Nu-mi amintesc să fi fost un strop de rea-credinţă în glumele acelea ieftine care îi amuzau pe toţi.</w:t>
      </w:r>
    </w:p>
    <w:p>
      <w:pPr>
        <w:pStyle w:val="Normal"/>
        <w:shd w:fill="FFFFFF" w:val="clear"/>
        <w:autoSpaceDE w:val="false"/>
        <w:rPr>
          <w:sz w:val="12"/>
        </w:rPr>
      </w:pPr>
      <w:r>
        <w:rPr>
          <w:rFonts w:cs="Times New Roman" w:ascii="Times New Roman" w:hAnsi="Times New Roman"/>
          <w:color w:val="000000"/>
          <w:sz w:val="12"/>
          <w:szCs w:val="22"/>
        </w:rPr>
        <w:t>Mi-a atras atenţia faptul că preoţii îmi vorbeau de parcă mi-aş fi pierdut minţile, iar eu le ţineam isonul. Alt motiv de îngrijorare a fost că am născocit parodii după corale sacre, folosind cuvinte păgîne, pe care din fericire nu le-a înţeles nimeni, îndrumătorul meu, de comun acord cu părinţii, m-a dus la un specialist care mi-a făcut un examen istovitor, dar foarte distractiv, pentru că avea nu numai o minte ageră, ci şi o simpatie personală şi o metodă de-a drep</w:t>
        <w:softHyphen/>
        <w:t>tul irezistibile. M-a pus să citesc un panou cu fraze încîlcite pe care eu trebuia să le descurc. Am făcut-o cu atîta entuzi</w:t>
        <w:softHyphen/>
        <w:t>asm, încît medicul n-a rezistat tentaţiei de a se amesteca în jocul meu şi ni s-au năzărit probe atît de ingenioase, încît şi le-a notat ca să le introducă în chestionarele lui viitoare. La capătul unei cercetări minuţioase a deprinderilor mele m-a întrebat cît de des mă masturbam. I-am dat primul răs</w:t>
        <w:softHyphen/>
        <w:t xml:space="preserve">puns care mi-a trecut prin cap: niciodată nu îndrăznisem s-o fac. Nu m-a crezut, dar mi-a comentat parcă în treacăt că teama e un factor negativ pentru sănătatea sexuală şi lipsa lui de încredere mi s-a părut mai degrabă o incitare. Mi-a lăsat impresia unui om extraordinar, pe care am vrut să-l văd, adult fiind, cînd eram gazetar la </w:t>
      </w:r>
      <w:r>
        <w:rPr>
          <w:rFonts w:cs="Times New Roman" w:ascii="Times New Roman" w:hAnsi="Times New Roman"/>
          <w:i/>
          <w:iCs/>
          <w:color w:val="000000"/>
          <w:sz w:val="12"/>
          <w:szCs w:val="22"/>
        </w:rPr>
        <w:t xml:space="preserve">El Heraldo, </w:t>
      </w:r>
      <w:r>
        <w:rPr>
          <w:rFonts w:cs="Times New Roman" w:ascii="Times New Roman" w:hAnsi="Times New Roman"/>
          <w:color w:val="000000"/>
          <w:sz w:val="12"/>
          <w:szCs w:val="22"/>
        </w:rPr>
        <w:t>pentru a-mi povesti în particular concluziile la care ajunsese după exa</w:t>
        <w:softHyphen/>
        <w:t>minarea mea, dar tot ce-am aflat a fost că se stabilise în Statele Unite de ani de zile. Unul dintre foştii lui colegi a fost mai explicit şi mi-a spus cu multă sinceritate că nu era de mirare că se afla într-un ospiciu din Chicago, fiindcă veşnic i s-a părut mai nebun decît pacienţii lui.</w:t>
      </w:r>
    </w:p>
    <w:p>
      <w:pPr>
        <w:pStyle w:val="Normal"/>
        <w:shd w:fill="FFFFFF" w:val="clear"/>
        <w:autoSpaceDE w:val="false"/>
        <w:rPr>
          <w:sz w:val="12"/>
        </w:rPr>
      </w:pPr>
      <w:r>
        <w:rPr>
          <w:rFonts w:cs="Times New Roman" w:ascii="Times New Roman" w:hAnsi="Times New Roman"/>
          <w:color w:val="000000"/>
          <w:sz w:val="12"/>
          <w:szCs w:val="22"/>
        </w:rPr>
        <w:t>Diagnosticul a fost o epuizare nervoasă agravată de cititul după ce mîncam. Mi-a recomandat odihnă totală de</w:t>
      </w:r>
    </w:p>
    <w:p>
      <w:pPr>
        <w:pStyle w:val="Normal"/>
        <w:shd w:fill="FFFFFF" w:val="clear"/>
        <w:autoSpaceDE w:val="false"/>
        <w:rPr>
          <w:sz w:val="12"/>
        </w:rPr>
      </w:pPr>
      <w:r>
        <w:rPr>
          <w:rFonts w:cs="Times New Roman" w:ascii="Times New Roman" w:hAnsi="Times New Roman"/>
          <w:color w:val="000000"/>
          <w:sz w:val="12"/>
          <w:szCs w:val="22"/>
        </w:rPr>
        <w:t>două ore în timpul digestiei şi o activitate fizică mai in</w:t>
        <w:softHyphen/>
        <w:t>tensă decît sporturile de rigoare. Mă surprinde şi acum se</w:t>
        <w:softHyphen/>
        <w:t>riozitatea cu care părinţii şi profesorii mei i-au ascultat recomandările. Mi-am reglementat lecturile şi nu doar o dată mi-au confiscat cartea cînd m-au găsit citind în clasă pe sub pupitru. M-au scutit de materiile dificile şi m-au obligat să am mai multă activitate fizică preţ de cîteva cea</w:t>
        <w:softHyphen/>
        <w:t>suri pe zi. Astfel, pe cînd ceilalţi erau la ore, eu jucam bas</w:t>
        <w:softHyphen/>
        <w:t>chet singur în curte, aruncînd mingea aiurea şi recitind pe de rost. Colegii mei de clasă s-au împărţit din primul mo</w:t>
        <w:softHyphen/>
        <w:t>ment: cei care de fapt credeau că fusesem nebun dintot-deauna, cei care socoteau că fac pe nebunul ca să mă bucur de viaţă şi cei care au continuat să se poarte cu mine ca şi cînd adevăraţii nebuni erau profesorii. De atunci datează versiunea că am fost dat afară din colegiu pentru că am aruncat cu o călimară în profesorul de matematică în vre</w:t>
        <w:softHyphen/>
        <w:t>me ce scria pe tablă exerciţii cu regula de trei. Din fericire, tata a înţeles toată povestea cît se poate de simplu şi a hotărît să mă întorc acasă fără să termin anul şi fără să-l mai fac să prăpădească timp şi bani cu o afecţiune ce nu putea fi decît hepatică.</w:t>
      </w:r>
    </w:p>
    <w:p>
      <w:pPr>
        <w:pStyle w:val="Normal"/>
        <w:shd w:fill="FFFFFF" w:val="clear"/>
        <w:autoSpaceDE w:val="false"/>
        <w:rPr>
          <w:sz w:val="12"/>
        </w:rPr>
      </w:pPr>
      <w:r>
        <w:rPr>
          <w:rFonts w:cs="Times New Roman" w:ascii="Times New Roman" w:hAnsi="Times New Roman"/>
          <w:color w:val="000000"/>
          <w:sz w:val="12"/>
          <w:szCs w:val="22"/>
        </w:rPr>
        <w:t>Pentru fratele meu Abelardo, în schimb, nu existau probleme de viaţă care să nu se rezolve în pat. Pe cînd suro</w:t>
        <w:softHyphen/>
        <w:t>rile se purtau cu mine pline de compasiune, el m-a învăţat reţeta magică de cum m-a văzut intrînd la el în atelier:</w:t>
      </w:r>
    </w:p>
    <w:p>
      <w:pPr>
        <w:pStyle w:val="Normal"/>
        <w:shd w:fill="FFFFFF" w:val="clear"/>
        <w:autoSpaceDE w:val="false"/>
        <w:rPr>
          <w:sz w:val="12"/>
        </w:rPr>
      </w:pPr>
      <w:r>
        <w:rPr>
          <w:rFonts w:cs="Times New Roman" w:ascii="Times New Roman" w:hAnsi="Times New Roman"/>
          <w:color w:val="000000"/>
          <w:sz w:val="12"/>
          <w:szCs w:val="22"/>
        </w:rPr>
        <w:t>- Ce-ţi lipseşte ţie e să-ţi faci de cap vîrtos.</w:t>
      </w:r>
    </w:p>
    <w:p>
      <w:pPr>
        <w:pStyle w:val="Normal"/>
        <w:shd w:fill="FFFFFF" w:val="clear"/>
        <w:autoSpaceDE w:val="false"/>
        <w:rPr>
          <w:sz w:val="12"/>
        </w:rPr>
      </w:pPr>
      <w:r>
        <w:rPr>
          <w:rFonts w:cs="Times New Roman" w:ascii="Times New Roman" w:hAnsi="Times New Roman"/>
          <w:color w:val="000000"/>
          <w:sz w:val="12"/>
          <w:szCs w:val="22"/>
        </w:rPr>
        <w:t>A luat toată treaba atît de în serios, că mai în fiecare zi se ducea o jumătate de oră la sala de biliard din colţul străzii şi mă lăsa în spatele paravanului din croitorie cu prietene de-ale lui de toate soiurile, nicicînd cu aceeaşi. A fost o peri</w:t>
        <w:softHyphen/>
        <w:t>oadă de excese creative, ce au părut să confirme diagnosticul</w:t>
      </w:r>
    </w:p>
    <w:p>
      <w:pPr>
        <w:pStyle w:val="Normal"/>
        <w:shd w:fill="FFFFFF" w:val="clear"/>
        <w:autoSpaceDE w:val="false"/>
        <w:rPr>
          <w:sz w:val="12"/>
        </w:rPr>
      </w:pPr>
      <w:r>
        <w:rPr>
          <w:rFonts w:cs="Times New Roman" w:ascii="Times New Roman" w:hAnsi="Times New Roman"/>
          <w:color w:val="000000"/>
          <w:sz w:val="12"/>
          <w:szCs w:val="18"/>
        </w:rPr>
        <w:t>208</w:t>
      </w:r>
    </w:p>
    <w:p>
      <w:pPr>
        <w:pStyle w:val="Normal"/>
        <w:shd w:fill="FFFFFF" w:val="clear"/>
        <w:autoSpaceDE w:val="false"/>
        <w:rPr>
          <w:sz w:val="12"/>
        </w:rPr>
      </w:pPr>
      <w:r>
        <w:rPr>
          <w:rFonts w:cs="Times New Roman" w:ascii="Times New Roman" w:hAnsi="Times New Roman"/>
          <w:color w:val="000000"/>
          <w:sz w:val="12"/>
          <w:szCs w:val="17"/>
        </w:rPr>
        <w:t>G   A   B   R   I   E   L</w:t>
      </w:r>
    </w:p>
    <w:p>
      <w:pPr>
        <w:pStyle w:val="Normal"/>
        <w:shd w:fill="FFFFFF" w:val="clear"/>
        <w:autoSpaceDE w:val="false"/>
        <w:rPr>
          <w:sz w:val="12"/>
        </w:rPr>
      </w:pPr>
      <w:r>
        <w:rPr>
          <w:rFonts w:cs="Times New Roman" w:ascii="Times New Roman" w:hAnsi="Times New Roman"/>
          <w:color w:val="000000"/>
          <w:sz w:val="12"/>
          <w:szCs w:val="17"/>
        </w:rPr>
        <w:t>G   A   R   C   f   A</w:t>
      </w:r>
    </w:p>
    <w:p>
      <w:pPr>
        <w:pStyle w:val="Normal"/>
        <w:shd w:fill="FFFFFF" w:val="clear"/>
        <w:autoSpaceDE w:val="false"/>
        <w:rPr>
          <w:sz w:val="12"/>
        </w:rPr>
      </w:pPr>
      <w:r>
        <w:rPr>
          <w:rFonts w:cs="Times New Roman" w:ascii="Times New Roman" w:hAnsi="Times New Roman"/>
          <w:color w:val="000000"/>
          <w:sz w:val="12"/>
          <w:szCs w:val="17"/>
        </w:rPr>
        <w:t>M   Ă   R   Q   U   E   Z</w:t>
      </w:r>
    </w:p>
    <w:p>
      <w:pPr>
        <w:pStyle w:val="Normal"/>
        <w:shd w:fill="FFFFFF" w:val="clear"/>
        <w:autoSpaceDE w:val="false"/>
        <w:rPr>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5"/>
        </w:rPr>
        <w:t>209</w:t>
      </w:r>
      <w:r>
        <w:rPr>
          <w:rFonts w:cs="Times New Roman" w:ascii="Times New Roman" w:hAnsi="Times New Roman"/>
          <w:color w:val="000000"/>
          <w:sz w:val="12"/>
          <w:szCs w:val="22"/>
        </w:rPr>
        <w:t>clinic al lui Abelardo, căci anul următor m-am întors la colegiu în toate minţ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să uit niciodată bucuria cu care am fost primit înapoi la colegiul „San Jose" şi admiraţia cu care au omagiat bulgăraşii tatălui meu. De data asta nu m-am mai dus să stau la soţii Valdeblânquez, care nu mai încăpeau în casă, căci li se născuse al doilea copil, ci acasă la don Eliecer Garcia, un frate al bunicii din partea tatălui, renumit pen</w:t>
        <w:softHyphen/>
        <w:t>tru bunătatea şi cinstea lui. A lucrat la o bancă pînă la vîrsta pensionării şi cel mai tare m-a emoţionat pasiunea lui eternă pentru limba engleză. A studiat-o de-a lungul vieţii, din zorii zilei şi pînă noaptea foarte tîrziu, prin exerciţii cîntate cu o voce foarte bună şi cu un accent corect, cît i-a îngăduit vîrsta. In zilele de sărbătoare se ducea în port să vîneze turişti ca să stea de vorbă cu ei şi a ajuns să stăpînească engleza la fel de bine cum a stăpînit dintotdeauna spaniola, dar timiditatea l-a împiedicat s-o vorbească, mai ales cu cine</w:t>
        <w:softHyphen/>
        <w:t>va cunoscut. Cei trei băieţi ai lui, toţi mai mari decît mine, şi fata lui, Valentina, nu l-au putut auzi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n Valentina - care a fost marea mea prietenă şi o cititoare inspirată - am descoperit existenţa mişcării „Nisip şi Cer", creată de un grup de poeţi tineri care îşi propu</w:t>
        <w:softHyphen/>
        <w:t>seseră să reînnoiască poezia de pe coasta Caraibilor după exemplul strălucit al lui Pablo Neruda. De fapt, era o re</w:t>
        <w:softHyphen/>
        <w:t>plică locală a grupului „Piatră şi Cer" care domnea în anii aceia prin cafenelele cu poeţi din Bogota şi prin supli</w:t>
        <w:softHyphen/>
        <w:t>mentele literare conduse de Eduardo Carranza, aflat în umbra spaniolului Juan Ramon Jimenez, cu hotărîrea salu</w:t>
        <w:softHyphen/>
        <w:t>tară de a şterge de pe faţa pămîntului frunzele moarte ale secolului al XlX-lea. Nu erau mai mulţi de o jumătate de duzină, abia ieşiţi din adolescenţă, dar năvăliseră cu atî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orţă în suplimentele literare de pe coastă, că au început să fie văzuţi ca o mare promisiune artist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nducătorul grupului „Nisip şi Cer" se numea Cesar Augusto del Văile, de vreo douăzeci şi doi de ani, care-şi extinsese avîntul înnoitor nu numai asupra temelor şi sen</w:t>
        <w:softHyphen/>
        <w:t>timentelor, ci şi asupra ortografiei şi regulilor gramaticale ale poemelor lui. Puriştilor li se părea un eretic, acade-miştilor li se părea un prost, iar clasicilor li se părea un exaltat. Totuşi, adevărul e că dincolo de militantismul său contagios - ca Neruda - era un romantic incorigibi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erişoara mea Valentina m-a dus într-o duminică acasă la Cesar, care locuia cu părinţii, în cartierul San Roque, cel mai petrecăreţ din oraş. Bine legat, negricios şi slab, avea dinţi mari de iepure şi părul răvăşit ca poeţii din vremea sa. Şi, mai cu seamă, era chefliu şi muieratic. Modesta lui casă era tapisată cu cărţi, de nu mai încăpea nici una. Tatăl lui era un om serios şi mai curînd trist, cu un aer de func</w:t>
        <w:softHyphen/>
        <w:t>ţionar la pensie, şi părea mîhnit din pricina vocaţiei sterpe a feciorului. Mama lui m-a primit cu oarecare milă, ca pe un alt fiu suferind de acelaşi beteşug care o făcuse să plîngă atît de amarnic pentru copilul 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sa aceea a fost pentru mine revelaţia unei lumi pe care o intuiam poate la cei paisprezece ani ai mei, dar niciodată nu-mi imaginasem pînă la ce punct. Din acea pri</w:t>
        <w:softHyphen/>
        <w:t>mă zi am devenit vizitatorul cel mai asiduu şi-i răpeam atîta timp poetului, că nici astăzi nu-mi dau seama cum de mă putea suporta. Am ajuns să cred că mă folosea pentru a-şi pune în practică teoriile literare, poate arbitrarii, dar strălucite, avînd un interlocutor uluit, însă inofensiv, îmi împrumuta cărţi ale unor poeţi de care nu auzisem nicio</w:t>
        <w:softHyphen/>
        <w:t>dată şi pe care le comentam cu el fără să fiu nici pe departe conştient de îndrăzneala mea. Mai ales în privinţa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21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11</w:t>
      </w:r>
      <w:r>
        <w:rPr>
          <w:rFonts w:cs="Times New Roman" w:ascii="Times New Roman" w:hAnsi="Times New Roman"/>
          <w:color w:val="000000"/>
          <w:sz w:val="12"/>
          <w:szCs w:val="22"/>
        </w:rPr>
        <w:t xml:space="preserve">Neruda, al cărui </w:t>
      </w:r>
      <w:r>
        <w:rPr>
          <w:rFonts w:cs="Times New Roman" w:ascii="Times New Roman" w:hAnsi="Times New Roman"/>
          <w:i/>
          <w:iCs/>
          <w:color w:val="000000"/>
          <w:sz w:val="12"/>
          <w:szCs w:val="22"/>
        </w:rPr>
        <w:t xml:space="preserve">Poem Douăzeci </w:t>
      </w:r>
      <w:r>
        <w:rPr>
          <w:rFonts w:cs="Times New Roman" w:ascii="Times New Roman" w:hAnsi="Times New Roman"/>
          <w:color w:val="000000"/>
          <w:sz w:val="12"/>
          <w:szCs w:val="22"/>
        </w:rPr>
        <w:t>l-am învăţat pe de rost, ca să-l scot din fire pe vreun iezuit care nu cutreiera meleagurile acestea ale poeziei. In zilele acelea era mare efervescenţă în mediile culturale datorită unui poem de Meira Delmar", dedi</w:t>
        <w:softHyphen/>
        <w:t>cat oraşului Cartagena de Indias, care a făcut deliciile întregii prese de pe coastă. Atît de extraordinară a fost măiestria dicţiunii şi a vocii cu care mi l-a citit Cesar del Văile, încît l-am învăţat pe dinafară chiar de la a doua lect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desea nu puteam sta de vorbă, fiindcă Cesar era ocu</w:t>
        <w:softHyphen/>
        <w:t>pat cu scrisul, în felul lui. Umbla prin casă şi pe coridoare parcă dus pe altă lume şi tot la două sau trei minute trecea prin faţa mea ca un somnambul şi brusc se aşeza la maşină, scria un vers, un cuvînt, punea punct şi virgulă poate şi iar se apuca să umble. Eu eram numai ochi, tulburat de emoţia celestă de a fi pe cale să descopăr unicul şi tainicul mod de a scrie poezie. Aşa s-au petrecut lucrurile în anii cît am fost la Colegiul „San Jose", care mi-au dat un temei spre a-mi putea slobozi spiriduşii. Ultima veste despre poetul acela de neuitat a fost o telegramă primită de la Bogota, după doi ani, în care Valentina nu-mi scrisese decît trei cuvinte pe care însă n-a avut inima să le semneze: „A murit Ces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ul meu sentiment într-o Barranquilla fără părinţi a fost acela al libertăţii de a face tot ce pofteam. Aveam prie</w:t>
        <w:softHyphen/>
        <w:t>teni pe care-i vedeam în afara colegiului. Printre aceştia, Alvaro del Toro - care era vocea a doua la recitările din recreaţii - şi clanul fraţilor Arteta - cu care o întindeam de obicei pe la librării şi la cinema. Căci singura restricţie ce mi-a fost impusă acasă la unchiul Eliecer, pentru ca acesta să-şi manifeste responsabilitatea, a fost să nu mă întorc mai tîrziu de opt sea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zi cînd îl aşteptam pe Cesar del Văile citind în salon la el acasă, a venit să-l caute o femeie surprinz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numea Martina Fonseca şi era o albă turnată, într-un tipar de mulatră, deşteaptă şi independentă, care putea fi foarte bine amanta poetului. Preţ de două sau trei ceasuri am trăit din plin plăcerea de a sta de vorbă cu ea, pînă cînd Cesar s-a întors acasă şi au plecat împreună fără să spună unde. N-am mai ştiut nimic de ea pînă în miercurea Păre-similor din acel an, cînd am ieşit de la slujba de sărbătoare şi am întîlnit-o aşteptîndu-mă pe o bancă în parc. Am crezut că era o nălucă. Avea o rochie de in brodată care-i rafina frumuseţea, un şirag de mărgele-fantezie şi o floare ca o flacără vie la decolteu. Insă cel mai mult preţuiesc acum, în amintire, modul în care m-a poftit la ea acasă fără cel mai mic indiciu de premeditare, dacă nu luăm în seamă semnul sfint al crucii de cenuşă pe care o aveam amîndoi pe frunte. Bărbatul ei, pilot pe un vas de pe fluviul Magdalena, era plecat pentru douăsprezece zile. De ce să fie ciudat că soţia lui mă invita într-o sîmbătă oarecare la o ceaşcă de cioco</w:t>
        <w:softHyphen/>
        <w:t>lată cu prăjituri? Numai că ritualul s-a repetat tot restul anului cînd soţul era în cursă şi mereu de la patru la şapte, adică atît cît ţinea programul pentru tineret de la cine</w:t>
        <w:softHyphen/>
        <w:t>matograful „Rex", care-mi servea drept pretext acasă, la unchiul Eliec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ecialitatea ei era să-i pregătească pentru examenele de grad pe învăţătorii de şcoală primară. Pe cei mai buni din</w:t>
        <w:softHyphen/>
        <w:t>tre ei îi invita în orele ei libere la o ceaşcă de ciocolată cu prăjituri, aşa încît noul elev de sîmbătă n-a bătut nimănui la ochi. A fost cu totul surprinzător firescul acelei iubiri secrete care a ars cu vîlvătăi nebune din martie pînă în noiembrie. După primele două sîmbete am crezut că nu mai puteam îndura dorinţa aprigă de a fi cu ea tot timp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m la adăpost de orice risc, fiindcă bărbatul ei îşi anunţa sosirea în oraş cu sunete încifrate de sirenă pen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1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E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213</w:t>
      </w:r>
      <w:r>
        <w:rPr>
          <w:rFonts w:cs="Times New Roman" w:ascii="Times New Roman" w:hAnsi="Times New Roman"/>
          <w:color w:val="000000"/>
          <w:sz w:val="12"/>
          <w:szCs w:val="22"/>
        </w:rPr>
        <w:t>ca ea să ştie că intra în port. Aşa s-a întîmplat în a treia sîmbătă a iubirii noastre, cînd eram în pat şi s-a auzit sirena undeva departe. Ea şi-a încordat auz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ai liniştit, mi-a spus, şi a aşteptat încă două semnale. N-a sărit din pat, cum mă aşteptam din pricina propriei frici, ci a continuat netulburată: Ne mai rămîn încă peste trei ceasuri de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mi-l descrisese drept „o namilă de negru de doi me</w:t>
        <w:softHyphen/>
        <w:t>tri şi ceva, cu o sculă de tunar". Am fost pe punctul de a încălca regulile jocului, căci gelozia mi-a înfipt o gheară în inimă: voiam să-l omor, nici mai mult, nici mai puţin. Chibzuinţă ei matură a găsit soluţia şi de atunci m-a dus de căpăstru printre capcanele vieţii reale ca pe un pui de lup cu blăniţă de m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rgeam foarte prost cu colegiul şi nu voiam s-o recu</w:t>
        <w:softHyphen/>
        <w:t>nosc, dar Martina a înţeles calvarul meu cu învăţătura. A fost surprinsă de infantilismul meu de a chiuli de la ore făcîndu-i pe plac demonului unei irezistibile dorinţe de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ireşte, i-am spus. Dacă patul ăsta ar fi colegiul şi tu ai fi profesoara, eu aş fi premiantul nu numai din clasă, ci din toată şcoa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a luat-o ca un exemplu bine ale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ocmai asta o să şi facem, mi-a z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şi asumă sarcina reabilitării mele, fără prea multe sacri</w:t>
        <w:softHyphen/>
        <w:t>ficii şi cu un orar fix, ajutîndu-mă să-mi fac lecţiile şi să mă pregătesc pentru săptămîna viitoare printre zbenguieli în pat şi mustrări de mamă. Dacă nu-mi făceam temele bine şi la timp, mă pedepsea interzicîndu-mi o sîmbătă pentru trei greşeli. N-am trecut niciodată de două. Schimbarea mea a început să se observe la coleg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fapt, m-a învăţat o formulă infailibilă care din nefe</w:t>
        <w:softHyphen/>
        <w:t>ricire mi-a folosit numai în ultima clasă de liceu: dacă eram</w:t>
      </w:r>
    </w:p>
    <w:p>
      <w:pPr>
        <w:pStyle w:val="Normal"/>
        <w:shd w:fill="FFFFFF" w:val="clear"/>
        <w:autoSpaceDE w:val="false"/>
        <w:rPr>
          <w:rFonts w:ascii="Times New Roman" w:hAnsi="Times New Roman" w:cs="Times New Roman"/>
          <w:sz w:val="12"/>
        </w:rPr>
      </w:pPr>
      <w:r>
        <w:rPr>
          <w:rFonts w:cs="Times New Roman" w:ascii="Times New Roman" w:hAnsi="Times New Roman"/>
          <w:sz w:val="12"/>
        </w:rPr>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tent la </w:t>
      </w:r>
      <w:r>
        <w:rPr>
          <w:rFonts w:cs="Times New Roman" w:ascii="Times New Roman" w:hAnsi="Times New Roman"/>
          <w:i/>
          <w:iCs/>
          <w:color w:val="000000"/>
          <w:sz w:val="12"/>
          <w:szCs w:val="22"/>
        </w:rPr>
        <w:t xml:space="preserve">ore </w:t>
      </w:r>
      <w:r>
        <w:rPr>
          <w:rFonts w:cs="Times New Roman" w:ascii="Times New Roman" w:hAnsi="Times New Roman"/>
          <w:color w:val="000000"/>
          <w:sz w:val="12"/>
          <w:szCs w:val="22"/>
        </w:rPr>
        <w:t>şi-mi făceam lecţiile eu însumi, fără să le co</w:t>
        <w:softHyphen/>
        <w:t>piez de pe La colegi, puteam lua note mari şi citi după pofta inimii în timpul liber, ducîndu-mi mai departe viaţa per</w:t>
        <w:softHyphen/>
        <w:t>sonală, fără nopţi istovitoare în care să nu dorm şi fără te</w:t>
        <w:softHyphen/>
        <w:t>meri zadarnice. Graţie acelei reţete magice am fost primul din promoţia anului 1942, cu medalie de excelenţă şi men</w:t>
        <w:softHyphen/>
        <w:t>ţiuni onorifice de toate felurile. Dar recunoştinţa confiden</w:t>
        <w:softHyphen/>
        <w:t>ţială au primit-o doctorii pentru cît de bine mă vindecaseră de nebunie. La serbare mi-am dat seama că emoţia cu care mulţumisem în anii dinainte pentru laudele cîştigate prin merite ce nu erau ale mele avea o doză nesuferită de ci</w:t>
        <w:softHyphen/>
        <w:t xml:space="preserve">nism. In ultimul an, cînd au fost meritate, mi s-a părut potrivit să nu mulţumesc deloc. Dar am răspuns din toată inima cu poemul </w:t>
      </w:r>
      <w:r>
        <w:rPr>
          <w:rFonts w:cs="Times New Roman" w:ascii="Times New Roman" w:hAnsi="Times New Roman"/>
          <w:i/>
          <w:iCs/>
          <w:color w:val="000000"/>
          <w:sz w:val="12"/>
          <w:szCs w:val="22"/>
        </w:rPr>
        <w:t xml:space="preserve">Circul, </w:t>
      </w:r>
      <w:r>
        <w:rPr>
          <w:rFonts w:cs="Times New Roman" w:ascii="Times New Roman" w:hAnsi="Times New Roman"/>
          <w:color w:val="000000"/>
          <w:sz w:val="12"/>
          <w:szCs w:val="22"/>
        </w:rPr>
        <w:t>de Guillermo Valencia, pe care l-am recitat la sfirşit, în întregime fără sufleor, mai speriat decît un creştin în faţa le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acanţa acelui an fericit plănuisem să merg s-o văd pe bunica Tranquilina la Aracataca, însă a trebuit să vină urgent ea însăşi la Barranquilla ca să se opereze de catarac</w:t>
        <w:softHyphen/>
        <w:t>tă. Bucuria de a o vedea iar a fost întregită de cea pe care mi-a făcut-o ea însăşi, dăruindu-mi dicţionarul bunicului. Niciodată n-a fost conştientă că îşi pierdea vederea sau n-a vrut s-o mărturisească, pînă cînd n-a mai putut să se mişte din camera ei. Operaţia făcută la Spitalul de Caritate a fost rapidă şi cu un pronostic bun. Cînd i-au scos bandajele, stmd în capul oaselor pe pat, şi-a deschis ochii strălucind de noua-i tinereţe, s-a luminat la faţă şi şi-a rezumat bucu</w:t>
        <w:softHyphen/>
        <w:t>ria într-un singur cuv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ă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hirurgul a dorit să-i precizeze ce anume vedea şi ea a măturat camera cu noua privire şi a înşirat fiecare lucru cu o exactitate admirabilă. Medicul a rămas fără suflare, că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1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15</w:t>
      </w:r>
      <w:r>
        <w:rPr>
          <w:rFonts w:cs="Times New Roman" w:ascii="Times New Roman" w:hAnsi="Times New Roman"/>
          <w:color w:val="000000"/>
          <w:sz w:val="12"/>
          <w:szCs w:val="22"/>
        </w:rPr>
        <w:t>numai eu ştiam că lucrurile înşirate de bunica nu erau cele din camera de spital, ci acelea din dormitorul său din Ara-cataca, pe care şi le amintea pe de rost şi în ordine. Nu şi-a mai recăpătat vederea nicicîn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ărinţii mei au insistat să-mi petrec vacanţa cu ei la Sucre şi s-o iau cu mine pe bunica. Mult mai îmbătrînită decît se cuvenea din pricina vîrstei şi cu mintea în derivă, i se rafinase frumuseţea vocii şi cînta mai mult şi mai inspi</w:t>
        <w:softHyphen/>
        <w:t>rată ca oricînd. Mama s-a ocupat să fie bine îngrijită, curată şi dichisită ca o păpuşă enormă. Era limpede că-şi dădea seama de lumea din jur, dar o raporta la trecut. Mai ales programele de radio, care trezeau în ea un interes copilă</w:t>
        <w:softHyphen/>
        <w:t>resc. Recunoştea vocile diferiţilor crainici pe care-i identi</w:t>
        <w:softHyphen/>
        <w:t>fica drept prieteni din tinereţea ei de la Riohacha, fiindcă niciodată n-a avut un aparat de radio acasă la Aracataca. Dezminţea sau critica unele comentarii ale crainicilor, dis</w:t>
        <w:softHyphen/>
        <w:t>cuta cu ei subiectele cele mai diferite sau le reproşa orice greşeală gramaticală, de parcă s-ar fi aflat lîngă patul ei în carne şi oase, şi se împotrivea să fie primenită pînă nu-şi lua rămas-bun de la ei. Atunci le răspundea cu aleasa-i edu</w:t>
        <w:softHyphen/>
        <w:t>caţie neştirb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ă aveţi parte de o noapte bună, domn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ulte mistere legate de lucruri pierdute, de taine păs</w:t>
        <w:softHyphen/>
        <w:t>trate sau de subiecte interzise s-au lămurit din monoloa</w:t>
        <w:softHyphen/>
        <w:t>gele ei: cine a luat, ascunzînd-o într-un cufăr, pompa de apă care a dispărut din casa de la Aracataca, cine fusese în realitate tatăl Matildei Salmona, ai cărei fraţi l-au confun</w:t>
        <w:softHyphen/>
        <w:t>dat cu altul şi s-au răzbunat, împuşcînd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a dintîi vacanţă a mea la Sucre n-a fost uşoară şi pen</w:t>
        <w:softHyphen/>
        <w:t>tru că eram departe de Martina Fonseca, dar n-a existat nici o posibilitate, oricît de mică, să vină cu mine. Ideea de a n-o vedea timp de două luni mi se păruse pur şi simpl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1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reală. Insă ei, nu. Dimpotrivă, cînd am atins subiectul mi-am dat seama că ea se afla, ca întotdeauna, cu trei paşi înainte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oiam să-ţi vorbesc despre asta, îmi spuse ea fără nici un mister. Cel mai bine pentru amîndoi ar fi să te duci să înveţi în altă parte, acum că am ajuns nebuni de legat. Aşa o să-ţi dai seama că povestea noastră n-o să fie niciodată mai mult de cît a fos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luat-o în glu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lec chiar mîine şi mă întorc după trei luni ca să rămîn cu t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mi-a răspuns în ritm de tango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Ha, ha, ha, h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flat atunci că Martina era uşor de convins cînd spunea da, însă cu neputinţă cînd spunea nu. Aşa încît am ridicat mănuşa, scăldat în lacrimi, şi mi-am propus să fiu altul în viaţa pe care ea şi-a închipuit-o pentru mine: alt oraş, alt liceu, alţi prieteni şi chiar alt fel de a fi. N-am stat prea mult pe gînduri. Cu autoritatea multelor mele medalii, i-am spus tatălui meu cu o anume solemnitate că n-aveam să mă mai întorc la Colegiul „San Jose". Şi nici la Barranquil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mnul fie lăudat! spuse el. întotdeauna m-am între</w:t>
        <w:softHyphen/>
        <w:t>bat de unde ţi-a venit romantismul ăsta de a învăţa la iezui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a s-a făcut că nu aude comentari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că nu te mai duci acolo trebuie să te duci la Bogota, zise 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Atunci n-o să se ducă nicăieri, a replicat imediat tata, fiindcă nu avem bani să ajungă şi pentru </w:t>
      </w:r>
      <w:r>
        <w:rPr>
          <w:rFonts w:cs="Times New Roman" w:ascii="Times New Roman" w:hAnsi="Times New Roman"/>
          <w:i/>
          <w:iCs/>
          <w:color w:val="000000"/>
          <w:sz w:val="12"/>
          <w:szCs w:val="22"/>
        </w:rPr>
        <w:t>cachac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 ciudat, dar simpla idee de a nu-mi mai continua stu</w:t>
        <w:softHyphen/>
        <w:t>diile, care fusese visul vieţii mele, mi s-a părut atunci neve</w:t>
        <w:softHyphen/>
        <w:t>rosimilă. Pînă într-atît, încît am apelat la alt vis care nu mi s-a părut niciodată posibi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217</w:t>
      </w:r>
      <w:r>
        <w:rPr>
          <w:rFonts w:cs="Times New Roman" w:ascii="Times New Roman" w:hAnsi="Times New Roman"/>
          <w:color w:val="000000"/>
          <w:sz w:val="12"/>
          <w:szCs w:val="22"/>
        </w:rPr>
        <w:t>- Există burse, am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oarte multe, răspunse tata, dar pentru boga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parte era adevărat, dar nu din favoritism, ci pentru că demersurile erau dificile, iar difuzarea condiţiilor ce tre</w:t>
        <w:softHyphen/>
        <w:t>buiau îndeplinite era deficitară. Graţie centralismului, ori</w:t>
        <w:softHyphen/>
        <w:t>cine aspira la o bursă trebuia să se ducă la Bogota, făcînd în opt zile o călătorie de o mie de kilometri care costa aproa</w:t>
        <w:softHyphen/>
        <w:t>pe cît trei luni de internat la un colegiu bun. Dar chiar şi aşa putea să fie zadarnic. Mama şi-a ieşit din fi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înd omul dă drumul maşinăriei cu bani, ştie de un</w:t>
        <w:softHyphen/>
        <w:t>de porneşte, dar nu şi unde se opreş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deasupra, mai erau şi alte obligaţii întîrziate. Luis En-rique, cu un an mai mic decît mine, fusese înscris la două şcoli locale şi din amîndouă fugise după doar cîteva luni. Măr</w:t>
        <w:softHyphen/>
        <w:t>gărita şi Aida învăţau bine la şcoala primară a călugăriţelor, dar părinţii începeau să se gîndească pentru ele la un oraş apropiat şi mai puţin scump unde să urmeze liceul. Gustavo, Ligia, Rita şi Jaime nu ridicau încă probleme urgente, dar creşteau într-un ritm ameninţător. Atît ei cît şi cei trei care s-au născut mai tîrziu s-au purtat cu mine de parcă eram cineva care veşnic sosea doar ca să plece de în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anul meu decisiv. Cea mai mare atracţie a fiecă</w:t>
        <w:softHyphen/>
        <w:t>rui car alegoric erau fetele alese pentru graţia şi frumuseţea lor, îmbrăcate ca nişte regine, care recitau versuri cu aluzii la războiul simbolic dintre cele două jumătăţi ale tîrgului. Eu, încă oarecum străin, mă bucuram de privilegiul de a fi neutru şi mă comportam ca atare. Totuşi, în anul acela am cedat la rugăminţile căpitanilor din cartierul Congoveo de a le scrie versuri pentru sora mea Carmen Roşa, care avea să fie regina unui car monumental. Le-am făcut pe plac în-cîntat, dar am întrecut măsura în atacurile adresate adver</w:t>
        <w:softHyphen/>
        <w:t>sarului, necunoscînd regulile jocului. N-am mai avut încotr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1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a trebuit să potolesc scandalul cu două poeme de împă</w:t>
        <w:softHyphen/>
        <w:t>care: unul care-i făcea dreptate frumoasei din Congoveo şi altul pentru frumoasa din Zulia. Incidentul a devenit public. Poetul anonim, aproape necunoscut în tîrg, a fost eroul zilei. Episodul mi-a făcut intrarea în societate şi mi-a atras priete</w:t>
        <w:softHyphen/>
        <w:t>nia ambelor tabere. De atunci n-am mai prididit să ajut pe la spectacole pentru copii, bazare şi tombole de binefacere, pî-nă şi la discursul unui candidat la consiliul municip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is Enrique, care dădea deja semne de chitarist inspi</w:t>
        <w:softHyphen/>
        <w:t>rat, cum avea să ajungă mai tîrziu, m-a învăţat să cînt la chitară. Cu el şi cu Filadelfo Velilla am ajuns regii sere</w:t>
        <w:softHyphen/>
        <w:t>nadelor, iar premiul cel mare era că unele dintre fetele că</w:t>
        <w:softHyphen/>
        <w:t>rora le cîntam se îmbrăcau în goană, deschideau uşile, le trezeau pe vecine şi o ţineam tot într-o petrecere pînă la micul dejun. In anul acela grupul s-a îmbogăţit prin intra</w:t>
        <w:softHyphen/>
        <w:t>rea lui Jose Palencia, nepotul unui moşier bogat şi generos. Jose era un muzician înnăscut, capabil să cînte la orice instrument i-ar fi căzut în mîini. Era un dansator extraor</w:t>
        <w:softHyphen/>
        <w:t>dinar, avea o figură de artist de cinema, o inteligenţă uluitoa</w:t>
        <w:softHyphen/>
        <w:t>re şi un noroc mai curînd invidiat decît vrednic de invidiat în privinţa iubirilor trec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u, în schimb, nu ştiam să dansez şi n-am putut învăţa nici măcar în casa domnişoarelor Loiseau, şase surori inva</w:t>
        <w:softHyphen/>
        <w:t>lide din naştere, care dădeau totuşi lecţii de dans adevărat, fără să se ridice din balansoarele lor. Tata, care n-a fost nicio</w:t>
        <w:softHyphen/>
        <w:t>dată insensibil la faimă, s-a apropiat de mine, văzîndu-mă cu alţi ochi. Pentru prima oară am dedicat discuţiilor cea</w:t>
        <w:softHyphen/>
        <w:t>suri nesfirşite. Abia dacă ne cunoşteam. De fapt, dacă stau acum şi mă gîndesc bine, n-am locuit cu părinţii mai mult de trei ani în total, adunîndu-i pe cei de la Aracataca, Barran-quilla, Since şi Sucre. A fost o experienţă foarte plăcută care mi-a îngăduit să-i cunosc mai bine. Mama mi-a spus:</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19</w:t>
      </w:r>
      <w:r>
        <w:rPr>
          <w:rFonts w:cs="Times New Roman" w:ascii="Times New Roman" w:hAnsi="Times New Roman"/>
          <w:color w:val="000000"/>
          <w:sz w:val="12"/>
          <w:szCs w:val="23"/>
        </w:rPr>
        <w:t>- Ce bine că te-ai împrietenit cu tatăl tă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îteva zile, pe cînd făcea cafea la bucătărie, mi-a mai zis: Tatăl tău e tare mîndru de t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doua zi m-a deşteptat venind pe vîrfuri şi mi-a suflat la urech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ata ţi-a pregătit o surpriz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adevăr, cînd a coborît la micul dejun mi-a dat chiar el vestea, de faţă cu toţi, cu o emfază solem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rînge-ţi catrafusele, că pleci la Bogo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ul impact a însemnat o mare deziluzie, căci pe atunci aş fi vrut să mă bălăcesc în petrecerea perpetuă. A precum</w:t>
        <w:softHyphen/>
        <w:t>pănit însă inocen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u fost probleme cu hainele groase. Tata avea un costum negru de şeviot şi altul de catifea reiată, şi nici unul nu-l mai cuprindea în talie. Aşa încît ne-am dus la Pedro Leon Rosales, căruia i se zicea „croitorul care face minuni", şi mi le-a aranjat pe măsură. Mama mi-a mai cumpărat şi pardesiul din păr de cămilă al unui senator mort. Pe cînd mi-l probam acasă, sora mea Ligia - care e prezicătoare din fire - m-a prevenit în secret că fantoma senatorului bîntuia noaptea prin casa lui, îmbrăcată cu pardesiul. N-am luat-o în seamă, dar mai bine o făceam, căci atunci cînd l-am pus pe mine la Bogota m-am văzut în oglindă cu chipul sena</w:t>
        <w:softHyphen/>
        <w:t>torului mort. L-am amanetat pe zece pesos la Muntele de Pietate şi am lăsat-o bal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tmosfera de familie se îmbunătăţise atît de mult, că am fost gata să izbucnesc în lacrimi la despărţire, dar programul s-a îndeplinit întocmai fără sentimentalisme. A doua săptă-mînă din ianuarie m-am îmbarcat la Magangue pe „David Arango", vasul amiral al Companiei Navale Columbiene, după ce mi-am petrecut o noapte de bărbat liber. Tovarăşul meu de cabină a fost un înger de o sută zece kilograme şi fă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 fir de păr pe tot corpul. Era supranumit Jack Spintecă</w:t>
        <w:softHyphen/>
        <w:t>torul, fiind ultimul supravieţuitor dintr-un nearn de circari aruncători de cuţite din Asia Mică. La prima vedere mi s-a părut capabil să mă sugrume pe cînd dormeam, dar în zilele următoare mi-am dat seama că nu era decît ceea ce părea: un bebeluş uriaş cu o inimă mare, de nu-i încăpea în piep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prima noapte a fost o petrecere oficială, cu orchestră şi cină de gală, dar am şters-o pe punte, am contemplat pentru ultima dată sclipirile lumii pe care mă pregăteam s-o uit fără durere şi am plîns după pofta inimii pînă în zori. Astăzi mă încumet să spun că singurul motiv pentru care aş vrea să mai fiu iar copil e să mă bucur din nou de călătoria aceea. A trebuit s-o fac dus şi întors de mai multe ori în cei patru ani de liceu pe care-i mai aveam şi în ceilalţi doi de universitate, şi de fiecare dată am învăţat mai multe despre viaţă decît la şcoală, şi oricum mai bine ca la şcoală. In perioada în care apele aveau debit suficient, călătoria la dus ţinea cinci zile de la Barranquilla la Puerto Salgar, de unde se mai făcea o zi cu trenul pînă la Bogota. Pe vreme de secetă, cea mai plăcută pentru navigat, dacă nu erai grăbit, putea dura chiar şi trei săptămî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apoarele aveau nume simple şi uşor de ţinut minte: „Atlantice", „Medellm", „Căpitan de Caro", „David Arango". Căpitanii lor, ca şi cei ai lui Conrad, erau autoritari şi dintr-o bucată, mîncau cît şapte şi nu ştiau să doarmă sin</w:t>
        <w:softHyphen/>
        <w:t>guri în cabinele lor de regi. Călătoriile erau molcome şi pline de surprize. Noi, pasagerii, stăteam toată ziua pe punte să vedem satele uitate, caimanii prăvăliţi cu fălcile deschise în aşteptarea fluturilor neprevăzători, stolurile de bîtlani care-şi luau zborul speriindu-se de siaj, mulţimea de raţe de prin mlaştinile ascunse, lamantinii care cîntau pe ţărmurile întinse alăptîndu-şi puii. De-a lungul întregii călătorii 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20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M    Ă   R    Q   U    E    </w:t>
      </w:r>
      <w:r>
        <w:rPr>
          <w:rFonts w:cs="Times New Roman" w:ascii="Times New Roman" w:hAnsi="Times New Roman"/>
          <w:i/>
          <w:iCs/>
          <w:color w:val="000000"/>
          <w:sz w:val="12"/>
          <w:szCs w:val="15"/>
        </w:rPr>
        <w:t>L</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21</w:t>
      </w:r>
      <w:r>
        <w:rPr>
          <w:rFonts w:cs="Times New Roman" w:ascii="Times New Roman" w:hAnsi="Times New Roman"/>
          <w:color w:val="000000"/>
          <w:sz w:val="12"/>
          <w:szCs w:val="22"/>
        </w:rPr>
        <w:t>trezeai în zori buimăcit de larma stîrnită de maimuţe şi de papagali. Adesea, siesta era întreruptă de duhoarea greţoa</w:t>
        <w:softHyphen/>
        <w:t>să a unei vaci înecate, încremenite pe firul apei cu un uliu solitar aşezat pe pînte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e ceva rar să faci vreo cunoştinţă în avion. Pe va</w:t>
        <w:softHyphen/>
        <w:t>poarele fluviale, noi, elevii, păream o singură familie, căci ne înţelegeam în fiecare an să facem împreună călătoria. Uneori, vaporul se împotmolea chiar şi cincisprezece zile pe un banc de nisip. Nimeni nu-şi făcea griji, căci petrece</w:t>
        <w:softHyphen/>
        <w:t>rea continua şi o scrisoare din partea căpitanului, pece</w:t>
        <w:softHyphen/>
        <w:t>tluită cu stema inelului său, servea drept scuză că ajungeam cu întîrziere la lic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prima zi mi-a atras atenţia cel mai tînăr membru dintr-o familie, care cînta la acordeon ca prin vis, plimbîn-du-se zile întregi pe coverta de la clasa întîi. Mi-a venit să mor de invidie, căci, de cînd i-am ascultat pe primii acor-deonişti ai lui Francisco el Hombre la sărbătorile de la 20 iulie la Aracataca, m-am încăpăţînat ca bunicul să-mi cumpere un acordeon, dar bunica ni s-a împotrivit cu veşnica poveste că acordeonul era un instrument de necio</w:t>
        <w:softHyphen/>
        <w:t>pliţi. După vreo treizeci de ani, mi s-a părut că-l recunosc la Paris, la un congres mondial al neurologilor pe elegantul acordeonist de pe vapor. Timpul nu trecuse fără urme: îşi lăsase o barbă boemă şi hainele îi erau mai mari cu vreo două numere, dar amintirea măiestriei lui era atît de vie, că nu mă puteam înşela. Insă reacţia lui a fost cum nu se poate mai uricioasă cînd l-am întrebat fără să mă prezi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um mai merge cu acordeonul? Mi-a replicat, surpri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ştiu ce vreţi să spune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simţit că mă înghite pămîntul şi i-am prezentat scuze umile pentru că l-am confundat cu un student c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ta la acordeon pe „David Arango", la începutul lunii ia</w:t>
        <w:softHyphen/>
        <w:t>nuarie 1944. Atunci I-a străfulgerat amintirea. Era colum</w:t>
        <w:softHyphen/>
        <w:t>bianul Salomon Hakim, unul dintre marii neurologi ai lumii. Deziluzia a fost că schimbase acordeonul cu ingine</w:t>
        <w:softHyphen/>
        <w:t>ria medic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lt pasager mi-a atras atenţia prin purtarea lui distantă. Era tînăr, voinic, îmbujorat la faţă, cu ochelari de miop şi cu o chelie prematură, bine îngrijită. Mi-a părut imaginea perfectă a turistului </w:t>
      </w:r>
      <w:r>
        <w:rPr>
          <w:rFonts w:cs="Times New Roman" w:ascii="Times New Roman" w:hAnsi="Times New Roman"/>
          <w:i/>
          <w:iCs/>
          <w:color w:val="000000"/>
          <w:sz w:val="12"/>
          <w:szCs w:val="22"/>
        </w:rPr>
        <w:t xml:space="preserve">cachaco. </w:t>
      </w:r>
      <w:r>
        <w:rPr>
          <w:rFonts w:cs="Times New Roman" w:ascii="Times New Roman" w:hAnsi="Times New Roman"/>
          <w:color w:val="000000"/>
          <w:sz w:val="12"/>
          <w:szCs w:val="22"/>
        </w:rPr>
        <w:t>Din prima zi a acaparat fotoliul cel mai comod, a pus mai multe turnuri de cărţi noi pe o măsuţă şi a citit pe îndelete de dis-de-dimineaţă pînă cînd îi distrăgeau atenţia petrecerile de seară. In fiecare zi a apărut în sala de mese cu altă cămaşă de plajă înflorată şi şi-a luat micul dejun, prînzul, cina, continuînd să citească singur la masa cea mai izolată. Nu cred să fi schimbat vreun salut cu cineva. L-am botezat în sinea mea „cititorul nesăţi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rezistat tentaţiei de a-mi băga puţin nasul prin cărţile lui. Majoritatea erau tratate indigeste de Drept pu</w:t>
        <w:softHyphen/>
        <w:t xml:space="preserve">blic, pe care le citea dimineţile, subliniind şi făcînd note pe margine. Pe înserat, cînd se lăsa răcoarea, citea romane. Printre acestea, unul care m-a lăsat cu gura căscată: </w:t>
      </w:r>
      <w:r>
        <w:rPr>
          <w:rFonts w:cs="Times New Roman" w:ascii="Times New Roman" w:hAnsi="Times New Roman"/>
          <w:i/>
          <w:iCs/>
          <w:color w:val="000000"/>
          <w:sz w:val="12"/>
          <w:szCs w:val="22"/>
        </w:rPr>
        <w:t xml:space="preserve">Dublul </w:t>
      </w:r>
      <w:r>
        <w:rPr>
          <w:rFonts w:cs="Times New Roman" w:ascii="Times New Roman" w:hAnsi="Times New Roman"/>
          <w:color w:val="000000"/>
          <w:sz w:val="12"/>
          <w:szCs w:val="22"/>
        </w:rPr>
        <w:t xml:space="preserve">de Dostoievski, pe care încercasem să-l fur, şi n-am putut, mtr-o librărie din Barranquilla. Eram înnebunit să-l citesc. Atu de tare, că aş fi vrut să-l rog să mi-l împrumute, dar n-am îndrăznit. Intr-una din zile a apărut cu </w:t>
      </w:r>
      <w:r>
        <w:rPr>
          <w:rFonts w:cs="Times New Roman" w:ascii="Times New Roman" w:hAnsi="Times New Roman"/>
          <w:i/>
          <w:iCs/>
          <w:color w:val="000000"/>
          <w:sz w:val="12"/>
          <w:szCs w:val="22"/>
        </w:rPr>
        <w:t xml:space="preserve">Marele Meaulnes, </w:t>
      </w:r>
      <w:r>
        <w:rPr>
          <w:rFonts w:cs="Times New Roman" w:ascii="Times New Roman" w:hAnsi="Times New Roman"/>
          <w:color w:val="000000"/>
          <w:sz w:val="12"/>
          <w:szCs w:val="22"/>
        </w:rPr>
        <w:t xml:space="preserve">de care nu auzisem, dar pe care l-am inclus foarte curînd printre capodoperele preferate. Eu însă n-aveam decît cărţi citite şi cu neputinţă de recitit: </w:t>
      </w:r>
      <w:r>
        <w:rPr>
          <w:rFonts w:cs="Times New Roman" w:ascii="Times New Roman" w:hAnsi="Times New Roman"/>
          <w:i/>
          <w:iCs/>
          <w:color w:val="000000"/>
          <w:sz w:val="12"/>
          <w:szCs w:val="22"/>
        </w:rPr>
        <w:t xml:space="preserve">Jeromin </w:t>
      </w:r>
      <w:r>
        <w:rPr>
          <w:rFonts w:cs="Times New Roman" w:ascii="Times New Roman" w:hAnsi="Times New Roman"/>
          <w:color w:val="000000"/>
          <w:sz w:val="12"/>
          <w:szCs w:val="22"/>
        </w:rPr>
        <w:t xml:space="preserve">de Padre Coloma, pe care n-am terminat-o în veci; </w:t>
      </w:r>
      <w:r>
        <w:rPr>
          <w:rFonts w:cs="Times New Roman" w:ascii="Times New Roman" w:hAnsi="Times New Roman"/>
          <w:i/>
          <w:iCs/>
          <w:color w:val="000000"/>
          <w:sz w:val="12"/>
          <w:szCs w:val="22"/>
        </w:rPr>
        <w:t xml:space="preserve">Viitoarea, </w:t>
      </w:r>
      <w:r>
        <w:rPr>
          <w:rFonts w:cs="Times New Roman" w:ascii="Times New Roman" w:hAnsi="Times New Roman"/>
          <w:color w:val="000000"/>
          <w:sz w:val="12"/>
          <w:szCs w:val="22"/>
        </w:rPr>
        <w:t xml:space="preserve">de Jose Eustacio Rivera; </w:t>
      </w:r>
      <w:r>
        <w:rPr>
          <w:rFonts w:cs="Times New Roman" w:ascii="Times New Roman" w:hAnsi="Times New Roman"/>
          <w:i/>
          <w:iCs/>
          <w:color w:val="000000"/>
          <w:sz w:val="12"/>
          <w:szCs w:val="22"/>
        </w:rPr>
        <w:t xml:space="preserve">De la Apenini la Anzi </w:t>
      </w:r>
      <w:r>
        <w:rPr>
          <w:rFonts w:cs="Times New Roman" w:ascii="Times New Roman" w:hAnsi="Times New Roman"/>
          <w:color w:val="000000"/>
          <w:sz w:val="12"/>
          <w:szCs w:val="22"/>
        </w:rPr>
        <w:t>de Edmondo de Amicis, şi dicţionarul bunicului pe care îl citeam pe bucăţi ore în şir. Cititorului nesăţios, dimpotrivă, nu-i ajungea timpul pen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2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23</w:t>
      </w:r>
      <w:r>
        <w:rPr>
          <w:rFonts w:cs="Times New Roman" w:ascii="Times New Roman" w:hAnsi="Times New Roman"/>
          <w:color w:val="000000"/>
          <w:sz w:val="12"/>
          <w:szCs w:val="22"/>
        </w:rPr>
        <w:t>atîtea. Ce vreau să spun şi n-am apucat e că aş fi dat orice ca să fiu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 de al treilea călător era, fireşte, Jack Spintecătorul, tovarăşul meu de cameră, care vorbea în somn ceasuri în</w:t>
        <w:softHyphen/>
        <w:t>tregi o limbă barbară. Tiradele lui aveau o calitate melo</w:t>
        <w:softHyphen/>
        <w:t>dică ce crea un fundal inedit lecturilor mele din zori. Mi-a spus că nu era conştient şi nici nu ştia ce limbă putea fi cea în care visa, fiindcă de copil s-a înţeles cu dansatorii pe sîrmă de la circul lui în şase dialecte asiatice, dar le uitase pe toate cînd a murit maică-sa. I-a mai rămas doar poloneza, care era limba lui maternă, dar după cîte am putut să-mi dau seama nici aceasta nu era cea vorbită în somn. Nu-mi amintesc o făptură mai adorabilă în timp ce-şi ungea cuţitele sinistre, încercîndu-le tăişul pe lîmba-i trandafir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a lui problemă se ivise încă din prima zi, în sala de mese, cînd i-a avertizat pe chelneri că nu putea supra</w:t>
        <w:softHyphen/>
        <w:t>vieţui în cursul călătoriei dacă nu-i serveau patru porţii. Şeful echipajului i-a explicat că aşa avea să fie dacă le va plăti ca supliment, desigur cu o reducere specială. El a ar</w:t>
        <w:softHyphen/>
        <w:t>gumentat că de cînd străbătea mările lumii, în toate călăto</w:t>
        <w:softHyphen/>
        <w:t>riile i-a fost recunoscut dreptul uman de a nu fi lăsat să moară de foame. Cazul a ajuns pînă la căpitan, care a hotă-rît într-o manieră specific columbiană să i se servească două porţii, iar chelnerii să închidă ochii şi să-i mai dea încă două. Pe deasupra, s-a mai ajutat şi el ciugulind cu fur</w:t>
        <w:softHyphen/>
        <w:t>culiţa din farfuriile celor de la masă şi ale unor vecini fără poftă de mîncare, care se amuzau de isprăvile lui. Trebuia să fii de faţă ca să-ţi vină să cre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u nu prea ştiam cum să-mi trec timpul, pînă cînd în La Gloria s-a îmbarcat un grup de studenţi care au organi</w:t>
        <w:softHyphen/>
        <w:t>zau serile triouri şi cvartete şi cîntau serenade frumoase, i interpretînd bolerouri de dragoste. Cînd am descoperit 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veau o chitară columbiană</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xml:space="preserve"> în plus, am pus stăpînire pe ea, făceam repetiţii cu ei serile şi apoi cîntam cu toţii pînă cînd se crăpa de ziuă. Plictisul din orele mele libere şi-a găsit leacul dintr-o raţiune a inimii: cel care nu cîntă nu-şi poate imagina ce înseamnă plăcerea de a cîn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noapte cu o lună uriaşă ne-a trezit un plînset sfişietor care răzbătea dinspre ţărm. Căpitanul Climaco Conde Abello, unul dintre cei mai faimoşi, a dat ordin să se caute cu reflectoarele locul de unde provenea bocetul şi au descoperit o femelă de lamantin care se încurcase în crengile unui copac căzut. Vaporenii se aruncară în apă, o legară de un cabestan şi reuşiră s-o elibereze. Era o fiinţă fantastică şi înduioşătoare, pe jumătate femeie, pe jumătate vacă, lungă de aproape patru metri. Avea pielea lividă şi gingaşă, iar torsul cu ţîţe mari părea al unei mame biblice. L-am auzit pe însuşi căpitanul Conde Abello spunînd pen</w:t>
        <w:softHyphen/>
        <w:t>tru prima oară că o să vină sfirşitul lumii dacă vor conti</w:t>
        <w:softHyphen/>
        <w:t>nua să omoare animalele din apă şi a interzis să se tragă de pe vaporul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ine vrea să omoare pe careva, s-o facă la el acasă! a strigat. Nu pe vaporul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Ziua de 19 ianuarie 1961, şaptesprezece ani mai tîrziu, mi-a rămas în minte ca o zi nefastă, căci un prieten mi-a telefonat din Mexic să-mi spună că vaporul „David Arango" luase foc şi se prefăcuse în cenuşă în portul din Magangue. Am închis telefonul cu convingerea cumplită că în ziua aceea tinereţea mea se sfirşise şi că puţinul care ne mai răinînea din puhoiul de nostalgii se dusese pe apa sîmbetei. Astăzi fluviul Magdalena e mort, cu apele-i urît mirosi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Instrument muzical specific columbian cu cinci corzi, ale căror sunete sînt mai înalte decît cele ale chitarei obişnu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2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25</w:t>
      </w:r>
      <w:r>
        <w:rPr>
          <w:rFonts w:cs="Times New Roman" w:ascii="Times New Roman" w:hAnsi="Times New Roman"/>
          <w:color w:val="000000"/>
          <w:sz w:val="12"/>
          <w:szCs w:val="22"/>
        </w:rPr>
        <w:t>şi animalele sale dispărute. Lucrările de reabilitare despre care au vorbit atîta guvernele ce s-au tot perindat şi n-au făcut nimic ar impune plantarea a vreo şaizeci de milioane de copaci în aproximativ nouăzeci la sută din terenurile aflate în proprietate particulară, ai căror stăpîni ar trebui să renunţe doar de dragul patriei la nouăzeci la sută din veniturile lor actu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iecare călătorie însemna profunde învăţături de viaţă care ne legau, într-un fel efemer, dar de neuitat, de cea a locurilor prin care treceam, unde mulţi dintre noi s-au îm</w:t>
        <w:softHyphen/>
        <w:t>potmolit pentru totdeauna urmîndu-şi destinul. Un renu</w:t>
        <w:softHyphen/>
        <w:t>mit student la Medicină a intrat nepoftit la o petrecere de nuntă, a dansat fără să ceară voie cu femeia cea mai fru</w:t>
        <w:softHyphen/>
        <w:t>moasă de acolo şi bărbatul ei l-a omorît cu un glonţ. Altul s-a însurat la o beţie de pomină cu prima fată care i-a fost pe plac la Puerto Berrio şi este şi astăzi fericit împreună cu ea şi cu cei nouă copii ai lor. Jose Palencia, prietenul nos</w:t>
        <w:softHyphen/>
        <w:t xml:space="preserve">tru din Sucre, cîştigase o vacă la un concurs de toboşari în Tenerife şi a vîndut-o pe loc cu cincizeci de pesos: o avere pe vremea aceea. In uriaşul cartier cu case de toleranţă din Barrancabermeja, capitala petrolului, am avut surpriza să-l găsim cîntînd cu orchestra unui bordel pe Angel Casij Palencia, vărul primar al lui Jose, care dispăruse fără urmă din Sucre de un an de zile. Nota de plată pentru </w:t>
      </w:r>
      <w:r>
        <w:rPr>
          <w:rFonts w:cs="Times New Roman" w:ascii="Times New Roman" w:hAnsi="Times New Roman"/>
          <w:i/>
          <w:iCs/>
          <w:color w:val="000000"/>
          <w:sz w:val="12"/>
          <w:szCs w:val="22"/>
        </w:rPr>
        <w:t>pachanga</w:t>
      </w:r>
      <w:r>
        <w:rPr>
          <w:rFonts w:cs="Times New Roman" w:ascii="Times New Roman" w:hAnsi="Times New Roman"/>
          <w:i/>
          <w:iCs/>
          <w:color w:val="000000"/>
          <w:sz w:val="12"/>
          <w:szCs w:val="22"/>
          <w:vertAlign w:val="superscript"/>
        </w:rPr>
        <w:t xml:space="preserve">1 </w:t>
      </w:r>
      <w:r>
        <w:rPr>
          <w:rFonts w:cs="Times New Roman" w:ascii="Times New Roman" w:hAnsi="Times New Roman"/>
          <w:color w:val="000000"/>
          <w:sz w:val="12"/>
          <w:szCs w:val="22"/>
        </w:rPr>
        <w:t>i-a revenit orchestrei pînă în zo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intirea mea cea mai ingrată e cea a unei spelunci sumbre din Puerto Berrio, de unde poliţia i-a scos cu lovi</w:t>
        <w:softHyphen/>
        <w:t>turi de baston pe patru dintre noi, fără să ne dea şi fără să asculte explicaţii, şi-am fost arestaţi sub acuzaţia de a fi violat o studentă. Cînd am ajuns la comisariat, îi băgase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Dans originar din Cu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ja la răcoare, fără nici o zgîrietură, pe adevăraţii vino</w:t>
        <w:softHyphen/>
        <w:t>vaţi, nişte derbedei din partea locului care n-aveau cu va</w:t>
        <w:softHyphen/>
        <w:t>porul nostru nici în clin, nici în mîne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Puerto Salgar, ultima noastră escală, am fost nevoiţi să debarcăm la cinci dimineaţa îmbrăcaţi cu haine de munte. Bărbaţii, cu costum de stofă neagră, vestă şi joben şi cu pal</w:t>
        <w:softHyphen/>
        <w:t>toanele pe braţ, îşi schimbaseră parcă identitatea, printre orăcăielile psalmodice ale broaştelor şi duhoarea pestilen</w:t>
        <w:softHyphen/>
        <w:t>ţială a fluviului saturat de animale moarte. In momentul debarcării am avut o surpriză neobişnuită, înainte de ple</w:t>
        <w:softHyphen/>
        <w:t>care, o prietenă o convinsese pe mama în ultimul moment să-mi facă o boccea unde-mi pusese un hamac din fire de agavă, o pătură de lînă şi o oliţă pentru cazuri de urgenţă, toate înfăşurate într-o rogojină de alfa, legată cruciş cu sforile de la hamac. Colegii mei muzicanţi s-au prăpădit de rîs văzîndu-mă cu un asemenea bagaj în leagănul civi</w:t>
        <w:softHyphen/>
        <w:t>lizaţiei şi cel mai hotărît dintre ei a făcut ceva ce eu n-aş fi îndrăznit: l-a aruncat în apă. Ultima mea imagine din călă</w:t>
        <w:softHyphen/>
        <w:t>toria aceea de neuitat a fost cea a boccelei care se întorcea la obîrşie, ondulîndu-se pe firul ap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 renul de la Puerto Salgar se căţăra parcă pe cornişele şuncilor, în primele patru ceasuri de drum. Pe porţiunile mai abrupte dădea puţin înapoi ca sa-şi ia avînt şi încerca din nou să urce, pufăind ca un dragon. Uneori era nevoie ca pasagerii să coboare, ca să-i uşureze din greutate, şi să urce pe jos pînă la cornişa următoare. Satele de pe drum erau triste şi îngheţate, şi în gările pustii ne aşteptau numai veşnicele vînzătoare care ofereau prin fereastra vagonului nişte găini grase şi galbene, gătite în întregime, şi nişte car</w:t>
        <w:softHyphen/>
        <w:t>tofi albi ca neaua care ţi se topeau în gură. Acolo am simţit pentru prima dată o stare a corpului necunoscută şi invi</w:t>
        <w:softHyphen/>
        <w:t>zibilă: frigul. Din fericire, pe înserat se deschideau brus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22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E   </w:t>
      </w:r>
      <w:r>
        <w:rPr>
          <w:rFonts w:cs="Times New Roman" w:ascii="Times New Roman" w:hAnsi="Times New Roman"/>
          <w:smallCaps/>
          <w:color w:val="000000"/>
          <w:sz w:val="12"/>
          <w:szCs w:val="22"/>
        </w:rPr>
        <w:t>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j</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27</w:t>
      </w:r>
      <w:r>
        <w:rPr>
          <w:rFonts w:cs="Times New Roman" w:ascii="Times New Roman" w:hAnsi="Times New Roman"/>
          <w:color w:val="000000"/>
          <w:sz w:val="12"/>
          <w:szCs w:val="22"/>
        </w:rPr>
        <w:t>pînă în zare savanele imense, verzi şi frumoase ca o mare a cerului. Lumea devenea molcomă şi mai apropiată. At</w:t>
        <w:softHyphen/>
        <w:t>mosfera din tren se schim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Uitasem cu desăvîrşire de cititorul nesăţios, cînd acesta şi-a făcut pe neaşteptate apariţia şi s-a aşezat în faţa mea cu un aer zorit. A fost ceva de necrezut.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impresionase un bolero pe care-l cîntam serile pe vapor şi m-a rugat să i-l copiez. Nu numai că am făcut-o, dar l-am şi învăţat să-l cînte. M-a surprins urechea bună şi strălucirea vocii cînd l-a cîntat singur, frumos şi fără greş, de prima o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ata o să moară cînd o să-l audă! exclamă el radi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am înţeles atunci emoţia. De cînd auzise boleroul cîn</w:t>
        <w:softHyphen/>
        <w:t>tat de noi pe vapor, a simţit că avea să fie o revelaţie pen</w:t>
        <w:softHyphen/>
        <w:t xml:space="preserve">tru logodnica de care se despărţise cu trei luni în urmă la Bogota şi care îl aştepta în seara aceea la gară.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auzise din nou de două sau trei ori, şi era în stare să-l refacă pe bucăţi, dar văzîndu-mă singur pe bancheta din tren se hotărîse să mă roage să-i fac acest serviciu. Atunci am îndrăznit şi eu să-i spun fără nici o legătură, dar cu un scop precis, cît mă surprinsese să văd pe masa lui o carte atît de greu de găsit. Surpriza lui a fost since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w:t>
      </w:r>
      <w:r>
        <w:rPr>
          <w:rFonts w:cs="Times New Roman" w:ascii="Times New Roman" w:hAnsi="Times New Roman"/>
          <w:i/>
          <w:iCs/>
          <w:color w:val="000000"/>
          <w:sz w:val="12"/>
          <w:szCs w:val="22"/>
        </w:rPr>
        <w:t xml:space="preserve">Dublul. </w:t>
      </w:r>
      <w:r>
        <w:rPr>
          <w:rFonts w:cs="Times New Roman" w:ascii="Times New Roman" w:hAnsi="Times New Roman"/>
          <w:color w:val="000000"/>
          <w:sz w:val="12"/>
          <w:szCs w:val="22"/>
        </w:rPr>
        <w:t>Rîse satisfăc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încă n-am terminat-o, spuse. Dar e una dintre cărţile cele mai ciudate care mi-au căzut în mî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mers mai departe. Mi-a mulţumit în toate felurile pentru bolero şi şi-a luat rămas-bun cu o strîngere de mînă straşn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epea să se întunece cînd trenul îşi încetini mersul, trecu pe lîngă un şopron umplut pînă la refuz cu fier vechi ruginit şi opri lîngă un peron întunecos. Am apucat cufă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mîner şi l-am tîrît pînă în stradă, înainte ca mulţimea să mă calce în picioare, cînd cineva strig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inere, tin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rn întors să mă uit, cum au făcut mai mulţi tineri şi alţi cîţiva mai puţin tineri care fugeau o dată cu mine, cînd citi</w:t>
        <w:softHyphen/>
        <w:t>torul nesăţios trecu pe lîngă mine şi-mi dădu din mers o c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Sper să-ţi placă! mi-a strigat şi s-a pierdut în iureş. Cartea era </w:t>
      </w:r>
      <w:r>
        <w:rPr>
          <w:rFonts w:cs="Times New Roman" w:ascii="Times New Roman" w:hAnsi="Times New Roman"/>
          <w:i/>
          <w:iCs/>
          <w:color w:val="000000"/>
          <w:sz w:val="12"/>
          <w:szCs w:val="22"/>
        </w:rPr>
        <w:t xml:space="preserve">Dublul. </w:t>
      </w:r>
      <w:r>
        <w:rPr>
          <w:rFonts w:cs="Times New Roman" w:ascii="Times New Roman" w:hAnsi="Times New Roman"/>
          <w:color w:val="000000"/>
          <w:sz w:val="12"/>
          <w:szCs w:val="22"/>
        </w:rPr>
        <w:t>Eram atît de uluit, încît n-am reuş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ă-mi dau seama de ceea ce mi se întîmplase. Mi-am pus cartea în buzunarul de la pardesiu şi cînd am ieşit din gară vmtul îngheţat al asfinţitului m-a lovit în faţă. Gata să cad, am pus cufărul pe trotuar şi m-am aşezat pe el ca să-mi trag sufletul. Nu era nici ţipenie în jur. Tot ce-am izbutit să văd a fost colţul unui bulevard sinistru şi glacial în bătaia unei ploi mărunte amestecate cu funingine, la două mii patru sute de metri înălţime şi cu un aer polar ce nu te lăsa să respi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şteptat înţepenit de frig peste o jumătate de oră. Cineva trebuia să vină, fiindcă tata îl anunţase printr-o telegramă urgentă pe don Eliecer Torres Arango, o rudă din partea lui, care avea să-mi fie protector. M-a copleşit atunci teama de a sta pe cufăr ca pe un mormînt, fără să cunosc pe nimeni în acel capăt de lume. Pe neaşteptate a coborît dintr-un taxi un bărbat distins, cu o umbrelă de mătase şi cu un palton din păr de cămilă ce-i ajungea pînă la glezne. Am înţeles că era protectorul meu, cu toate că abia s-a uitat la mine şi a trecut mai departe, iar eu n-am avut îndrăzneala să-i fac vreun semn. A intrat în fugă în gară şi a ieşit după cîteva minute, fără nici un gest de spe</w:t>
        <w:softHyphen/>
        <w:t>ranţă. In sfirşit, m-a descoperit şi m-a arătat cu dege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u eşti Gabito, nu-i aşa? I-am răspuns din tot sufle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şa se p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22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ă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r>
        <w:rPr>
          <w:rFonts w:cs="Times New Roman" w:ascii="Times New Roman" w:hAnsi="Times New Roman"/>
          <w:color w:val="000000"/>
          <w:sz w:val="12"/>
          <w:szCs w:val="22"/>
        </w:rPr>
        <w:t>Bogota era pe atunci un oraş îndepărtat şi lugubru peste care cădea o burniţă neostenită încă de la începutul seco</w:t>
        <w:softHyphen/>
        <w:t>lului al XVI-lea. Mi-a atras atenţia că pe stradă erau prea mulţi oameni grăbiţi, îmbrăcaţi ca şi mine, cu haine de stofă neagră şi pălării tari. In schimb, nu se vedea nici o femeie care să-ţi ţină companie, căci le era interzisă intrarea în cafenelele sumbre din centrul comercial, ca şi preoţilor cu sutană şi militarilor în uniformă. Prin tramvaie şi pisoare găseai cîte un afiş amărît: „Dacă nu ţi-e teamă de Dum</w:t>
        <w:softHyphen/>
        <w:t>nezeu, teme-te de sifil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au impresionat caii uriaşi care trăgeau carele cu bere, scînteîle ca de artificii ale tramvaielor cînd dădeau colţul şi oprirea traficului pentru a se face loc cortegiilor funerare în care oamenii mergeau pe jos în bătaia ploii. Erau cum nu se poate mai lugubre, cu trăsuri de lux şi cai înzorzonaţi cu panglici de catifea şi morioane cu pene negre, însoţind cadavre de familie bună, ai căror membri se comportau de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parcă ele ar fi inventat moartea. In piaţeta din faţa Bisericii Las Nieves am văzut din taxi prima femeie pe stradă, zveltă î şi misterioasă, cu o prestanţă de regină în doliu, dar aml rămas pe veci pe jumătate dezamăgit fiindcă avea faţa aco-" perită de un văl de nepătru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m cu moralul la pămînt. Casa unde am petrecut noaptea era mare şi confortabilă, dar mi s-a părut fantoma</w:t>
        <w:softHyphen/>
        <w:t>tică din pricina grădinii sumbre cu trandafiri întunecaţi şi a frigului care te răzbea pînă la oase. Aparţinea familiei Torres Gamboa, neamuri de-ale tatălui meu şi cunoscuţi de-ai mei, dar îi priveam ca pe nişte străini înfofoliţi la cină în păturile cu care se înveleau cînd dormeau. Impresia mea cea mai adîncă a fost cea cînd m-am strecurat între cearşa-lun şi am slobozit un strigăt de groază, pentru că le-am simţii îmbibate într-un lichid rece ca gheaţa. Mi s-a expli</w:t>
        <w:softHyphen/>
        <w:t>cat că aşa era prima oară şi că încetul cu încetul aveam să mă acomodez cu ciudăţeniile climei. Am plîns ore îndelun</w:t>
        <w:softHyphen/>
        <w:t>gate în tăcere, înainte de a fi biruit de un somn neferic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asta era starea mea de spirit după patru zile de la sosire, pe cînd mergeam în mare grabă, înfruntînd frigul şi ploaia, spre Ministerul Educaţiei, unde aveau să înceapă înscrierile pentru concursul naţional de burse. Coada pornea de la etajul trei al ministerului, chiar din faţa uşii biroului de înscriere, şi cobora şerpuind pe scări pînă la intrarea principală. Spectacolul era descurajant. Cînd ploa</w:t>
        <w:softHyphen/>
        <w:t>ia a încetat, pe la zece dimineaţa, coada se prelungea pe încă două străzi care dădeau în bulevardul Jimenez de Quesada şi tot mai lipseau candidaţi care se refugiaseră pe sub portaluri. Mi s-a părut cu neputinţă să obţin ceva în asemenea învălmăşe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ţin după prînz am simţit două bătăi uşurele pe umăr. Era nesăţiosul cititor de pe vas, care mă recunoscuse prin</w:t>
        <w:softHyphen/>
        <w:t xml:space="preserve">tre ultimii din coadă, dar mie mi-a venit greu să cred că era el, cu jobenul şi îmbrăcămintea-i funebră ca de </w:t>
      </w:r>
      <w:r>
        <w:rPr>
          <w:rFonts w:cs="Times New Roman" w:ascii="Times New Roman" w:hAnsi="Times New Roman"/>
          <w:i/>
          <w:iCs/>
          <w:color w:val="000000"/>
          <w:sz w:val="12"/>
          <w:szCs w:val="22"/>
        </w:rPr>
        <w:t xml:space="preserve">cacbaco. </w:t>
      </w:r>
      <w:r>
        <w:rPr>
          <w:rFonts w:cs="Times New Roman" w:ascii="Times New Roman" w:hAnsi="Times New Roman"/>
          <w:color w:val="000000"/>
          <w:sz w:val="12"/>
          <w:szCs w:val="22"/>
        </w:rPr>
        <w:t>El, perplex la rîndul lui, m-a întreb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naiba faci a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am spus.</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l-</w:t>
      </w:r>
      <w:r>
        <w:rPr>
          <w:rFonts w:cs="Times New Roman" w:ascii="Times New Roman" w:hAnsi="Times New Roman"/>
          <w:color w:val="000000"/>
          <w:sz w:val="12"/>
          <w:szCs w:val="22"/>
        </w:rPr>
        <w:t xml:space="preserve"> Ce chestie nostimă! spuse el, prăpădindu-se de rîs. Vino cu mine - si mă duse de braţ pînă la minister. Atunci am aflat că era doctorul Adolfo Gomez Tâmara, director al Oficiului naţional de burse din Ministerul Educaţ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 fost întîmplarea cea mai inimaginabilă </w:t>
      </w:r>
      <w:r>
        <w:rPr>
          <w:rFonts w:cs="Times New Roman" w:ascii="Times New Roman" w:hAnsi="Times New Roman"/>
          <w:b/>
          <w:bCs/>
          <w:color w:val="000000"/>
          <w:sz w:val="12"/>
          <w:szCs w:val="22"/>
        </w:rPr>
        <w:t xml:space="preserve">şi </w:t>
      </w:r>
      <w:r>
        <w:rPr>
          <w:rFonts w:cs="Times New Roman" w:ascii="Times New Roman" w:hAnsi="Times New Roman"/>
          <w:color w:val="000000"/>
          <w:sz w:val="12"/>
          <w:szCs w:val="22"/>
        </w:rPr>
        <w:t>una dintre cele mai fericite din viaţa mea. Cu o glumă de certă prove</w:t>
        <w:softHyphen/>
        <w:t>nienţă studenţească, Gomez Tâmara m-a prezentat asis</w:t>
        <w:softHyphen/>
        <w:t>tenţilor lui drept cîntăreţul cel mai inspirat de bolerouri romantice. Mi-au oferit cafea şi m-au înscris fără alte for</w:t>
        <w:softHyphen/>
        <w:t>malităţi, nu înainte de a-mi atrage atenţia că nu încălcau regulile, ci aduceau prinos zeilor neclintiţi ai sorţii. M-au informat că examenul general va fi lunea următoare, la Colegiul „San Bartolome". Calculau cam o mie de candidaţi din toată ţara pentru vreo trei sute cincizeci de burse, aşa încît lupta avea să fie lungă şi grea, şi poate o lovitură de graţie pentru iluziile mele. Cîştigătorii vor cunoaşte rezul</w:t>
        <w:softHyphen/>
        <w:t>tatele după o săptămînă, împreună cu datele despre cole</w:t>
        <w:softHyphen/>
        <w:t>giile unde vor fi repartizaţi. Asta a fost ceva nou şi grav pentru mine, fiindcă mă puteau expedia fie la Medellin, fie la Vichada. Mi-au explicat că se apelase la loteria aceasta geografică pentru a se stimula mobilitatea culturală între diferitele regiuni. Cînd s-au terminat demersurile, Gomez Tâmara mi-a strîns mîna cu aceeaşi energie entuziastă cu care mi-a mulţumit pentru boler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ă-i bătaie! mi-a spus. Acum viaţa e în manile tale. La ieşirea din minister, un omuleţ cu aspect de preo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 oferit să-mi facă rost de o bursă sigură şi fără nici un examen de intrare pentru colegiul pe care l-aş dori dacă-i plăteam cincizeci de pesos. Era o avere pentru mine, dar cred că, dacă aş fi avut-o, aş fi dat-o ca să scap de teroarea concursului. După cîteva zile l-am recunoscut pe impostor în fotografia din ziare; era capul unei bande de escroci c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travesteau în preoţi pentru a face afaceri ilicite, inter</w:t>
        <w:softHyphen/>
        <w:t>venind pe lîngă organismele ofici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desfăcut cufărul, cu certitudinea că mă vor tri</w:t>
        <w:softHyphen/>
        <w:t>mite cine ştie unde. Pesimismul meu era atît de adînc, încît în ajunul examenului m-am dus cu muzicanţii de pe vapor la o speluncă din cartierul rău famat Las Cruces. Cîntam pe băutură la preţul de un cîntec pentru un pahar de ra</w:t>
        <w:softHyphen/>
        <w:t>chiu, băutura straşnică din porumb fermentat pe care beţivii distinşi o rafinau cu pulb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că am ajuns tîrziu la examen, cu capul zvîcnindu-mi întruna şi fără să-mi amintesc măcar unde fusesem şi nici cine mă adusese acasă azi-noapte, însă m-au primit din milă într-o sală imensă, înţesată de candidaţi. O aruncătură de ochi peste chestionar mi-a fost de-ajuns ca să-mi dau seama că pierdusem din start. Numai ca să le abat atenţia supraveghetorilor mi-am făcut de lucru la ştiinţele sociale, unde întrebările mi s-au părut mai puţin dure. Brusc, m-am simţit stăpînit de o aură de inspiraţie ce m-a făcut să impro</w:t>
        <w:softHyphen/>
        <w:t>vizez răspunsuri credibile şi soluţii miraculoase. In afară de matematici, care nu mi s-au dezvăluit nici în ruptul capului. Proba la desen, pe care am făcut-o repede, dar bine, mi s-a părut că mi-a luat o povară de pe suflet. „Trebuie să fi fost o minune făcută de rachiu", mi-au spus muzicanţii mei. In once caz, am ajuns într-o stare de capitulare finală, hotărît să le scriu părinţilor o scrisoare despre drepturile şi raţiu</w:t>
        <w:softHyphen/>
        <w:t>nile de a nu mă mai întoarce aca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m îndeplinit îndatorirea de a cere calificativele după o săptămînă. Funcţionara de la recepţie trebuie să fi recunoscut vreun semn pe dosarul meu pentru că m-a dus fără explicaţii la director. L-am găsit într-o dispoziţie exce</w:t>
        <w:softHyphen/>
        <w:t>lentă, doar în cămaşă şi cu bretele-fantezii roşii. S-a uit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232      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E   </w:t>
      </w:r>
      <w:r>
        <w:rPr>
          <w:rFonts w:cs="Times New Roman" w:ascii="Times New Roman" w:hAnsi="Times New Roman"/>
          <w:smallCaps/>
          <w:color w:val="000000"/>
          <w:sz w:val="12"/>
          <w:szCs w:val="22"/>
        </w:rPr>
        <w:t>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3</w:t>
      </w:r>
      <w:r>
        <w:rPr>
          <w:rFonts w:cs="Times New Roman" w:ascii="Times New Roman" w:hAnsi="Times New Roman"/>
          <w:color w:val="000000"/>
          <w:sz w:val="12"/>
          <w:szCs w:val="22"/>
        </w:rPr>
        <w:t>peste notele de la examenul meu cu o atenţie profesională, a şovăit o dată sau de două ori şi, în sfirşit, a răsuflat uşu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i rău, zise ca pentru sine. Cu excepţia matema</w:t>
        <w:softHyphen/>
        <w:t>ticii, dar ai scăpat ca prin urechile acului graţie zecelui de la dese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 lăsă pe spate în scaunul lui rotativ şi mă întrebă la ce colegiu mă gîndis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una din spaimele mele cumplite, dar n-am preget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n Bartolome", aici, la Bogo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şi-a pus palma peste un vraf de hîrtii pe care le avea pe biro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oate astea-s scrisori de recomandare de la oameni cu bani care intervin pentru copii, rude şi prieteni, ca să rămînă la colegiile de aici, a zis. Şi-a dat seama că nu trebuia s-o fi spus şi a continuat: Dacă îmi dai voie să te ajut, cel mai bun pentru tine este Liceul Naţional de la Zipaquirâ, la o oră de tren de a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 ce ştiam despre acest oraş istoric e că avea mine de sare. Gomez Tamara mi-a explicat că era un colegiu colonial expropriat de la o comunitate religioasă în temeiul unei re</w:t>
        <w:softHyphen/>
        <w:t>forme liberale recente şi că acum avea un corp profesoral de excepţie, alcătuit din tineri cu o mentalitate modernă. Am crezut că era de datoria mea să-i spulber orice îndoi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ata e conservator, l-am încunoştinţat. Izbucni în rî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o lua chiar aşa, mi-a zis. Spun liberal în sensul de gîndire vas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mediat îşi recapătă stilul propriu şi hotărî că norocul meu se afla la mănăstirea aceea veche din secolul al XVII-lea, transformată în colegiu de increduli, într-un tîrg adormit, unde nu erau alte distracţii decît învăţatul. Intr-adevăr, i vechea galerie cu arcade se arăta impasibilă în faţa veşnic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timpuri, avusese o inscripţie gravată pe porticul de piatră: „începutul înţelepciunii este frica de Dumnezeu", însă fusese schimbată cu stema Columbiei cînd guvernul liberal al preşedintelui Alfonso Lopez Pumarejo a naţio</w:t>
        <w:softHyphen/>
        <w:t>nalizat învăţămîntul, în 1936. încă din holul de la intrare, pe cînd îmi trăgeam sufletul din pricina greutăţii cufărului, m-a deprimat micuţa curte interioara cu arcade coloniale cioplite în piatră, cu balcoane de lemn vopsite în verde, unde erau agăţate jardiniere cu flori melancolice. Totul părea că ascultă de o ordine confesională şi în fiece lucru se vădea prea din cale-afară că în mai bine de trei sute de ani nu intervenise blîndeţea unor mîini de femeie. Prost educat în imensitatea neîngrădita de vreo lege a Caraibilor, m-a copleşit groaza de a-mi trăi patru ani hotărîtori ai adoles</w:t>
        <w:softHyphen/>
        <w:t>cenţei în timpul acela încremen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astăzi încă mi se pare cu neputinţă ca două etaje de jur împrejurul unei curţi mohorîte şi altă clădire de piatră, improvizată pe terenul din spate, să poată fi de-ajuns pen</w:t>
        <w:softHyphen/>
        <w:t>tru reşedinţa şi biroul directorului, secretariatul adminis</w:t>
        <w:softHyphen/>
        <w:t>trativ, bucătăria, sala de mese, biblioteca, cele şase aule, laboratorul de fizică şi chimie, depozitul, grupurile sani</w:t>
        <w:softHyphen/>
        <w:t>tare şi dormitorul comun cu paturi de fier, aranjate în şir pentru cincizeci de elevi aduşi cu mare greutate de prin sub</w:t>
        <w:softHyphen/>
        <w:t>urbiile cele mai nenorocite ale patriei şi foarte puţini din capitală. Din fericire, condiţia aceea de surghiun a fost încă o favoare a stelei mele ocrotitoare. Datorită ei am înţeles curînd şi temeinic cum este ţara în care mi-a fost sortit să trăiesc la loteria lumii. Cei doisprezece consăteni de pe coasta caraibiană, care m-au considerat drept al lor de cînd am sosit, şi cu mine, fireşte, făceam deosebiri de netrecut intre noi şi ceilalţi: băştinaşii şi străin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5</w:t>
      </w:r>
      <w:r>
        <w:rPr>
          <w:rFonts w:cs="Times New Roman" w:ascii="Times New Roman" w:hAnsi="Times New Roman"/>
          <w:color w:val="000000"/>
          <w:sz w:val="12"/>
          <w:szCs w:val="22"/>
        </w:rPr>
        <w:t>Diferitele grupuri împărţite prin toate colţurile curţii încă din primă după-amiază erau o bogată colecţie de mos</w:t>
        <w:softHyphen/>
        <w:t>tre a naţiunii. Nu existau rivalităţi atîta vreme cît fiecare se menţinea pe terenul lui. Relaţiile mele imediate au fost cu cei de pe coastele Caraibilor, noi avînd faima binemeritată de zgomotoşi, fanatici în ceea ce priveşte solidaritatea de grup şi mari petrecăreţi, amatori de dans. Eu eram o excep</w:t>
        <w:softHyphen/>
        <w:t>ţie, dar Antonio Martinez Sierra, un dansator de rumba din Cartagena, m-a învăţat toate dansurile la modă în tim</w:t>
        <w:softHyphen/>
        <w:t>pul liber pe care-l aveam seara. Ricardo Gonzalez Ripoll, complicele meu de nădejde în idilele pe furiş, a ajuns un arhitect faimos care nu şi-a întrerupt niciodată cîntecul, mereu acelaşi, abia perceptibil, pe care-l susura printre dinţi, dansînd de unul singur pînă la sfirşitul vie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ncho Burgos, un pianist înnăscut care a devenit ma</w:t>
        <w:softHyphen/>
        <w:t>estrul unei orchestre naţionale de dans, a creat formaţia colegiului cu toţi cei care au vrut să înveţe vreun instru</w:t>
        <w:softHyphen/>
        <w:t xml:space="preserve">ment şi mi-a dezvăluit secretul vocii a doua pentru bole-rouri şi </w:t>
      </w:r>
      <w:r>
        <w:rPr>
          <w:rFonts w:cs="Times New Roman" w:ascii="Times New Roman" w:hAnsi="Times New Roman"/>
          <w:i/>
          <w:iCs/>
          <w:color w:val="000000"/>
          <w:sz w:val="12"/>
          <w:szCs w:val="22"/>
        </w:rPr>
        <w:t>vallenato</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Insă succesul său cel mai mare a fost acela de a-l fi iniţiat pe Guillermo Lopez Guerra, un bogo-tan neaoş, în arta caraibiană de a cînta la </w:t>
      </w:r>
      <w:r>
        <w:rPr>
          <w:rFonts w:cs="Times New Roman" w:ascii="Times New Roman" w:hAnsi="Times New Roman"/>
          <w:i/>
          <w:iCs/>
          <w:color w:val="000000"/>
          <w:sz w:val="12"/>
          <w:szCs w:val="22"/>
        </w:rPr>
        <w:t>claves</w:t>
      </w:r>
      <w:r>
        <w:rPr>
          <w:rFonts w:cs="Times New Roman" w:ascii="Times New Roman" w:hAnsi="Times New Roman"/>
          <w:i/>
          <w:iCs/>
          <w:color w:val="000000"/>
          <w:sz w:val="12"/>
          <w:szCs w:val="22"/>
          <w:vertAlign w:val="superscript"/>
        </w:rPr>
        <w:t>2</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ţinînd rit</w:t>
        <w:softHyphen/>
        <w:t>mul trei-doi, trei-d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Humberto Jaimes, din El Banco, era un tocilar înver</w:t>
        <w:softHyphen/>
        <w:t>şunat, pe care nu l-a interesat niciodată dansul şi care îşi sacrifica sfirşitul de săptămînă rămînînd la colegiu să în</w:t>
        <w:softHyphen/>
        <w:t>veţe. Cred că nu văzuse în viaţa lui o minge de fotbal şi nici nu citise vreo relatare a unei partide de orice fel de sport. Pînă cînd şi-a luat diploma de inginer şi a intrat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Cîntec popular columbian din regiunea Vallendup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2</w:t>
      </w:r>
      <w:r>
        <w:rPr>
          <w:rFonts w:cs="Times New Roman" w:ascii="Times New Roman" w:hAnsi="Times New Roman"/>
          <w:color w:val="000000"/>
          <w:sz w:val="12"/>
          <w:szCs w:val="18"/>
        </w:rPr>
        <w:t xml:space="preserve"> Instrument de percuţie, specific muzicii populare sud-america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alcătuit din două bucăţi de lemn care se lovesc.</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ca ajutor de redactor sportiv, ajungînd director al acestei secţiuni şi unul dintre cei mai buni cronicari de fotbal din ţară. Insă cazul cel mai ciudat pe care mi-l aduc aminte a fost, de bună seamă, cel al lui Silvio Luna, un mulatru din Choco, cu părul ca pana corbului: acesta şi-a luat diploma de avocat şi apoi pe cea de medic, şi părea dispus să-şi înceapă cea de a treia carieră cînd l-am pierdut din ved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niel Rozo - zis Pagocio - s-a dovedit mereu un adevărat savant în toate ştiinţele umane şi divine şi nu mai prididea să-şi etaleze cunoştinţele, la ore şi în recreaţii. Apelam mereu la el ca să ne informăm asupra mersului evenimentelor în timpul celui de Al Doilea Război Mon</w:t>
        <w:softHyphen/>
        <w:t>dial, pe care le urmăream luîndu-ne doar după zvonuri, căci la colegiu erau interzise ziarele sau revistele, şi nu deschideam radioul decît ca să dansăm între noi. N-am avut niciodată ocazia să aflăm de unde scotea Pagocio bătă</w:t>
        <w:softHyphen/>
        <w:t>liile acelea notorii în care cîştigau întruna doar alia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ergio Castro - care era din Quetame - a fost poate cel mai bun elev din toţi anii de liceu, luînd veşnic notele cele mai mari încă de la bun început. Mi se pare că secretul lui era cel pe care mi-l împărtăşise Martina Fonseca la Colegiul „San Jose": nu pierdea nici un cuvînt al profesorului sau vreo intervenţie a colegilor la ore, lua notiţe pînă şi după respiraţia profesorilor şi le transcria într-un caiet perfect pus la punct. Poate tocmai de aceea n-avea nevoie să-şi irosească timpul învăţînd pentru examene şi citea cărţi de aventuri la sfirşit de săptămînă pe cînd noi ceilalţi ne omo</w:t>
        <w:softHyphen/>
        <w:t>ram cu toci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varăşul meu cel mai asiduu în recreaţii era un bogo-tan autentic, Alvaro Ruiz Torres, cu care schimbam zilnic veşti despre iubite, seara, în timpul liber, plimbîndu-ne în pas soldăţesc în jurul curţii. Alţi colegi erau Jaime Bravo,</w:t>
      </w:r>
    </w:p>
    <w:p>
      <w:pPr>
        <w:pStyle w:val="Normal"/>
        <w:shd w:fill="FFFFFF" w:val="clear"/>
        <w:autoSpaceDE w:val="false"/>
        <w:rPr>
          <w:rFonts w:ascii="Times New Roman" w:hAnsi="Times New Roman" w:cs="Times New Roman"/>
          <w:sz w:val="12"/>
        </w:rPr>
      </w:pPr>
      <w:r>
        <w:rPr>
          <w:rFonts w:cs="Arial"/>
          <w:color w:val="000000"/>
          <w:sz w:val="12"/>
          <w:szCs w:val="18"/>
        </w:rPr>
        <w:t>23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U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   Z</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5"/>
        </w:rPr>
        <w:t>237</w:t>
      </w:r>
      <w:r>
        <w:rPr>
          <w:rFonts w:cs="Times New Roman" w:ascii="Times New Roman" w:hAnsi="Times New Roman"/>
          <w:color w:val="000000"/>
          <w:sz w:val="12"/>
          <w:szCs w:val="22"/>
        </w:rPr>
        <w:t>Humberto Guillen şi Alvaro Vidai Baron, de care am fost foarte apropiat la liceu şi cu care am continuat să ne vedem mai tîrziu, ani de-a rîndul. Alvaro Ruiz se ducea la Bogota, la familia lui, la fiecare sfirşit de săptămînă, şi se întorcea bine aprovizionat cu ţigări şi noutăţi despre iubite. El a fost cel care mi-a cultivat ambele vicii pe vremea cînd învăţam împreună şi care, de doi am încoace, mi-a dăruit amintirile cele mai fidele ca să revigorez aceste memo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ştiu ce am învăţat de fapt în captivitatea mea de la Liceul Naţional, dar cei patru ani de convieţuire fără pro</w:t>
        <w:softHyphen/>
        <w:t>bleme cu toţii laolaltă m-au făcut să am o viziune unitară asupra naţiunii noastre: am descoperit cît eram de deose</w:t>
        <w:softHyphen/>
        <w:t>biţi şi la ce eram buni fiecare, şi am învăţat pentru tot</w:t>
        <w:softHyphen/>
        <w:t>deauna că noi toţi împreună eram întreaga ţară. Poate că asta au şi vrut să spună cei de la minister referindu-se la mobilitatea regională promovată de guvern. Cînd, ajuns la vîrsta maturităţii, am fost invitat odată în cabina de pilotaj a unui avion transatlantic, primele cuvinte pe care mi le-a adresat comandantul au fost să mă întrebe de unde eram. Mi-a fost de-ajuns să-l aud pentru a-i răspun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de pe coastă, aşa cum dumneavoastră sînteţi de la Sogamos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ăci avea acelaşi fel de a fi, aceleaşi gesturi, acelaşi tim</w:t>
        <w:softHyphen/>
        <w:t>bru al vocii ca Marco Fidel Bulla, colegul meu de bancă. din clasa a patra de liceu. Această capacitate de intuiţie m-a învăţat să navighez printre meandrele acelei comunităţi imprevizibile, chiar fără busolă şi împotriva curentului, şi poate că a fost o cheie de boltă în meseria mea de scri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 simţeam trăind ca într-un vis, căci nu mă prezen-</w:t>
      </w:r>
      <w:r>
        <w:rPr>
          <w:rFonts w:cs="Times New Roman" w:ascii="Times New Roman" w:hAnsi="Times New Roman"/>
          <w:color w:val="000000"/>
          <w:sz w:val="12"/>
          <w:szCs w:val="22"/>
          <w:vertAlign w:val="subscript"/>
        </w:rPr>
        <w:t xml:space="preserve">; </w:t>
      </w:r>
      <w:r>
        <w:rPr>
          <w:rFonts w:cs="Times New Roman" w:ascii="Times New Roman" w:hAnsi="Times New Roman"/>
          <w:color w:val="000000"/>
          <w:sz w:val="12"/>
          <w:szCs w:val="22"/>
        </w:rPr>
        <w:t>tasem la concursul de burse pentru că nu aş fi vrut să învăţ,</w:t>
      </w:r>
      <w:r>
        <w:rPr>
          <w:rFonts w:cs="Times New Roman" w:ascii="Times New Roman" w:hAnsi="Times New Roman"/>
          <w:i/>
          <w:iCs/>
          <w:color w:val="000000"/>
          <w:sz w:val="12"/>
          <w:szCs w:val="22"/>
          <w:vertAlign w:val="subscript"/>
        </w:rPr>
        <w:t xml:space="preserve">: </w:t>
      </w:r>
      <w:r>
        <w:rPr>
          <w:rFonts w:cs="Times New Roman" w:ascii="Times New Roman" w:hAnsi="Times New Roman"/>
          <w:color w:val="000000"/>
          <w:sz w:val="12"/>
          <w:szCs w:val="22"/>
        </w:rPr>
        <w:t>ci pentru a-mi păstra independenţa fără a mă angaja la; nimic, dar rămînînd în termeni buni cu familia. Siguranţa 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3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M    Ă    R    Q    U    E    Z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or trei mese pe zi mi-era de-ajuns ca să-mi dau seama că în refugiul acela de sărmani trăiam mai bine ca la noi acasă, într-un regim de libertate supravegheată care nu sărea în ochi precum autoritatea părinţilor. In sala de mese func</w:t>
        <w:softHyphen/>
        <w:t>ţiona un sistem de piaţă care permitea fiecăruia să-şi facă porţia aşa cum poftea. Banii erau lipsiţi de valoare. Cele două ouă de la micul dejun erau moneda de schimb cea mai apreciată, pentru că puteai prea bine cumpăra cu ele oricare dintre felurile de mîncare de la cele trei mese. Fiecare lucru îşi avea echivalentul exact şi nimic n-a perturbat comerţul acela legal. Ba mai mult: nu-mi amintesc nici o singură încăierare fără motiv în cei patru ani de intern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ofesorii, care mîncau la altă masă în aceeaşi sală, nu erau nici ei străini de acest troc, deoarece nu-şi pierduseră încă obiceiurile din anii lor recenţi petrecuţi la liceu. Ma</w:t>
        <w:softHyphen/>
        <w:t>joritatea erau necăsătoriţi sau locuiau acolo fără neveste, iar lefurile le erau aproape la fel de modeste ca bugetele familiilor noastre. Se plîngeau de mîncare la fel de îndrep</w:t>
        <w:softHyphen/>
        <w:t xml:space="preserve">tăţit ca noi şi într-un moment de criză primejdioasă am mat in consideraţie posibilitatea de a organiza cu vreunul dintre ei o grevă a foamei. Numai atunci cînd primeau cadouri sau aveau invitaţi din afară îşi permiteau feluri de mîncare inspirate care, doar o singură dată, desfiinţau egalitatea. Aşa s-a întîrnplat în clasa a patra, cînd medicul de la liceu ne-a promis o inimă de bou ca s-o studiem la cursul de anatomie. A doua zi a trimis-o la bucătărie, să fie băgată la frigider, încă proaspătă şi sîngerîndă, dar, cînd ne-am dus s-o luăm pentru oră, nu mai era acolo. S-a aflat Rină la urmă că, în ultimul moment, în lipsa unei inimi de bou, medicul o trimisese pe cea a unui zidar singur pe lume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are murise căzînd de la etajul patru. Văzînd că nu ajungea pentru toţi, bucătarii au pregătit-o cu sosuri rafinat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A    trăi   pentru    </w:t>
      </w:r>
      <w:r>
        <w:rPr>
          <w:rFonts w:cs="Times New Roman" w:ascii="Times New Roman" w:hAnsi="Times New Roman"/>
          <w:color w:val="000000"/>
          <w:sz w:val="12"/>
          <w:szCs w:val="16"/>
        </w:rPr>
        <w:t xml:space="preserve">a-fi    </w:t>
      </w:r>
      <w:r>
        <w:rPr>
          <w:rFonts w:cs="Times New Roman" w:ascii="Times New Roman" w:hAnsi="Times New Roman"/>
          <w:i/>
          <w:iCs/>
          <w:color w:val="000000"/>
          <w:sz w:val="12"/>
          <w:szCs w:val="16"/>
        </w:rPr>
        <w:t>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39</w:t>
      </w:r>
      <w:r>
        <w:rPr>
          <w:rFonts w:cs="Times New Roman" w:ascii="Times New Roman" w:hAnsi="Times New Roman"/>
          <w:color w:val="000000"/>
          <w:sz w:val="12"/>
          <w:szCs w:val="22"/>
        </w:rPr>
        <w:t>convinşi că era inima de bou despre care fuseseră anunţaţi pentru prînzul profesorilor. Cred că relaţiile acestea na</w:t>
        <w:softHyphen/>
        <w:t>turale între profesori şi elevi aveau o legătură cu recenta reformă a educaţiei din care n-a rămas mare lucru, dar care ne-a fost măcar de folos spre a simplifica protocolul. S-au redus diferenţele de vîrstă, cravata n-a mai fost obligatorie şi nimeni nu s-a mai alarmat că profesorii şi elevii stăteau şi beau ceva împreună, şi se duceau sîmbetele la aceleaşi baluri cu fe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astă atmosferă era posibilă numai datorită profeso</w:t>
        <w:softHyphen/>
        <w:t>rilor care permiteau în general o relaţie personală uşor de stabilit. Profesorul nostru de matematică făcea din orele lui o sărbătoare redutabilă, cu înţelepciunea şi cu simţul sever al umorului care-l caracterizau. Se numea Joaquin Giraldo Santa şi a fost primul columbian care a obţinut titlul de doctor în matematică. Spre nenorocul meu şi în pofida strădaniei infinite şi din partea mea, şi dintr-a lui, niciodată n-am reuşit să mă integrez la orele sale. Se spu</w:t>
        <w:softHyphen/>
        <w:t>nea pe atunci că vocaţiile poetice sînt incompatibile cu matematica şi ajungeai nu numai să crezi aşa ceva, ci şi să te împotmoleşti de tot în formule. Geometria a fost mai îndurătoare, poate graţie prestigiului său literar. Aritmeti</w:t>
        <w:softHyphen/>
        <w:t>ca, dimpotrivă, se comporta cu o simplitate ostilă. Pînă şi astăzi, pentru a face o adunare în gînd trebuie să despart numerele în componentele lor mai simple, în special la şapte şi la nouă, ale căror operaţii nu le-am putut memorai niciodată. Aşa încît, ca să adun şapte cu patru, scad doi din| şapte, adun patru cu cinciul care-mi rămîne şi, la sfirşit, îl adaug pe doi: unsprezece! înmulţirea mi-a dat întotdeauna! bătaie de cap pentru că nu mi-am putut aminti în vecii] numerele pe care trebuia să le reţin. Algebrei i-am dedicat eforturile mele cele mai susţinute, nu numai din respec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obîrşia ei clasică, ci şi din dragostea şi groaza inspi</w:t>
        <w:softHyphen/>
        <w:t>rate de profesor. A fost zadarnic. Am picat la toate exa</w:t>
        <w:softHyphen/>
        <w:t>menele de sfirşit de trimestru, am reuşit să trec în două rînduri şi am picat iar la o tentativă ilicită la care mi s-a dat dreptul din mi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rei dintre profesorii mei cei mai plini de abnegaţie au fost aceia de limbi străine. Primul - de engleză - a fost </w:t>
      </w:r>
      <w:r>
        <w:rPr>
          <w:rFonts w:cs="Times New Roman" w:ascii="Times New Roman" w:hAnsi="Times New Roman"/>
          <w:i/>
          <w:iCs/>
          <w:color w:val="000000"/>
          <w:sz w:val="12"/>
          <w:szCs w:val="22"/>
        </w:rPr>
        <w:t xml:space="preserve">mister </w:t>
      </w:r>
      <w:r>
        <w:rPr>
          <w:rFonts w:cs="Times New Roman" w:ascii="Times New Roman" w:hAnsi="Times New Roman"/>
          <w:color w:val="000000"/>
          <w:sz w:val="12"/>
          <w:szCs w:val="22"/>
        </w:rPr>
        <w:t xml:space="preserve">Abella, un caraib neaoş cu o pronunţie de Oxford fără cusur şi cu o devoţiune aproape religioasă pentru </w:t>
      </w:r>
      <w:r>
        <w:rPr>
          <w:rFonts w:cs="Times New Roman" w:ascii="Times New Roman" w:hAnsi="Times New Roman"/>
          <w:i/>
          <w:iCs/>
          <w:color w:val="000000"/>
          <w:sz w:val="12"/>
          <w:szCs w:val="22"/>
        </w:rPr>
        <w:t>Dicţio</w:t>
        <w:softHyphen/>
        <w:t xml:space="preserve">narul Webster's, </w:t>
      </w:r>
      <w:r>
        <w:rPr>
          <w:rFonts w:cs="Times New Roman" w:ascii="Times New Roman" w:hAnsi="Times New Roman"/>
          <w:color w:val="000000"/>
          <w:sz w:val="12"/>
          <w:szCs w:val="22"/>
        </w:rPr>
        <w:t xml:space="preserve">pe care-l ştia pe dinafară, cu ochii închişi. Urmaşul lui a fost Hector Figueroa, un profesor tînăr foarte bun, care avea o pasiune înflăcărată pentru bole-rourile pe care le cîntam pe mai multe voci în recreaţii. Am făcut tot ce-am putut ca să învăţ mai bine în toropeala orelor de clasă şi pentru examenul de la sfirşitul anului, dar cred că nota mea bună n-a fost pentru Shakespeare, ci mai curînd pentru Leo Marini şi Hugo Romani, care provocaseră atîtea extaze şi atîtea sinucideri din dragoste. Profesorul de franceză din clasa a patra, </w:t>
      </w:r>
      <w:r>
        <w:rPr>
          <w:rFonts w:cs="Times New Roman" w:ascii="Times New Roman" w:hAnsi="Times New Roman"/>
          <w:i/>
          <w:iCs/>
          <w:color w:val="000000"/>
          <w:sz w:val="12"/>
          <w:szCs w:val="22"/>
        </w:rPr>
        <w:t xml:space="preserve">monsieur </w:t>
      </w:r>
      <w:r>
        <w:rPr>
          <w:rFonts w:cs="Times New Roman" w:ascii="Times New Roman" w:hAnsi="Times New Roman"/>
          <w:color w:val="000000"/>
          <w:sz w:val="12"/>
          <w:szCs w:val="22"/>
        </w:rPr>
        <w:t>Antonio Yela Alban, m-a găsit intoxicat de romanele poliţiste. Orele lui mă plictiseau la fel de mult ca ale tuturor celor</w:t>
        <w:softHyphen/>
        <w:t>lalţi, dar zece ani mai tîrziu crîmpeiele sale binevenite de franceză vorbită mi-au fost un ajutor de nădejde ca să nu mor de foame la Par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ofesorii se formaseră în majoritate la Şcoala Normală Superioară, condusă de doctorul Jose Francisco Socarras, un psihiatru de la „San Juan del Cesar" care s-a înverşunat cu un raţionalism umanist să schimbe pedagogia clericală, impusă vreme de un veac de guvernul conservator. Manuel Cuello del Rio era un marxist radical, care poate tocmai de aceea îl admira pe Lin Yutang şi credea în stafii. Biblioteca 'ui Carlos Julio Calderon, unde locul de onoare îi revenea</w:t>
      </w:r>
    </w:p>
    <w:p>
      <w:pPr>
        <w:pStyle w:val="Normal"/>
        <w:shd w:fill="FFFFFF" w:val="clear"/>
        <w:autoSpaceDE w:val="false"/>
        <w:rPr>
          <w:rFonts w:ascii="Times New Roman" w:hAnsi="Times New Roman" w:cs="Times New Roman"/>
          <w:sz w:val="12"/>
        </w:rPr>
      </w:pPr>
      <w:r>
        <w:rPr>
          <w:rFonts w:cs="Arial"/>
          <w:color w:val="000000"/>
          <w:sz w:val="12"/>
          <w:szCs w:val="19"/>
        </w:rPr>
        <w:t>24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41</w:t>
      </w:r>
      <w:r>
        <w:rPr>
          <w:rFonts w:cs="Times New Roman" w:ascii="Times New Roman" w:hAnsi="Times New Roman"/>
          <w:color w:val="000000"/>
          <w:sz w:val="12"/>
          <w:szCs w:val="22"/>
        </w:rPr>
        <w:t>compatriotului său Jose Eustacio Rivera, autorul romanu</w:t>
        <w:softHyphen/>
        <w:t xml:space="preserve">lui </w:t>
      </w:r>
      <w:r>
        <w:rPr>
          <w:rFonts w:cs="Times New Roman" w:ascii="Times New Roman" w:hAnsi="Times New Roman"/>
          <w:i/>
          <w:iCs/>
          <w:color w:val="000000"/>
          <w:sz w:val="12"/>
          <w:szCs w:val="22"/>
        </w:rPr>
        <w:t xml:space="preserve">Viitoarea, </w:t>
      </w:r>
      <w:r>
        <w:rPr>
          <w:rFonts w:cs="Times New Roman" w:ascii="Times New Roman" w:hAnsi="Times New Roman"/>
          <w:color w:val="000000"/>
          <w:sz w:val="12"/>
          <w:szCs w:val="22"/>
        </w:rPr>
        <w:t>cuprindea în părţi egale clasicii greci, scri</w:t>
        <w:softHyphen/>
        <w:t>itorii columbieni din grupul „Piatră şi Cer" şi romanticii de pretutindeni. Graţie şi unora, şi altora, noi, puţinii citi</w:t>
        <w:softHyphen/>
        <w:t>tori asidui, îi citeam pe San Juan de ia Cruz sau pe Jose Măria Vargas Vila, dar şi pe apostolii revoluţiei proletare. Gonzalo Ocampo, profesorul de ştiinţe sociale, avea la el în cameră o bibliotecă politică bună, ale cărui cărţi circu</w:t>
        <w:softHyphen/>
        <w:t xml:space="preserve">lau liber printre elevii din ultima clasă, dar n-am înţeles în veci de ce </w:t>
      </w:r>
      <w:r>
        <w:rPr>
          <w:rFonts w:cs="Times New Roman" w:ascii="Times New Roman" w:hAnsi="Times New Roman"/>
          <w:i/>
          <w:iCs/>
          <w:color w:val="000000"/>
          <w:sz w:val="12"/>
          <w:szCs w:val="22"/>
        </w:rPr>
        <w:t>Originea familiei, a proprietăţii private şi a statu</w:t>
        <w:softHyphen/>
        <w:t xml:space="preserve">lui, </w:t>
      </w:r>
      <w:r>
        <w:rPr>
          <w:rFonts w:cs="Times New Roman" w:ascii="Times New Roman" w:hAnsi="Times New Roman"/>
          <w:color w:val="000000"/>
          <w:sz w:val="12"/>
          <w:szCs w:val="22"/>
        </w:rPr>
        <w:t xml:space="preserve">de Friedrich Engels, se studia în după-amiezele aride de economie politică, şi nu la orele de literatură, ca o epopee a unei frumoase aventuri omeneşti. Guillermo Lopez Guerra a citit în recreaţii </w:t>
      </w:r>
      <w:r>
        <w:rPr>
          <w:rFonts w:cs="Times New Roman" w:ascii="Times New Roman" w:hAnsi="Times New Roman"/>
          <w:i/>
          <w:iCs/>
          <w:color w:val="000000"/>
          <w:sz w:val="12"/>
          <w:szCs w:val="22"/>
        </w:rPr>
        <w:t xml:space="preserve">Anti-Dtihring, </w:t>
      </w:r>
      <w:r>
        <w:rPr>
          <w:rFonts w:cs="Times New Roman" w:ascii="Times New Roman" w:hAnsi="Times New Roman"/>
          <w:color w:val="000000"/>
          <w:sz w:val="12"/>
          <w:szCs w:val="22"/>
        </w:rPr>
        <w:t>tot de Engels, pe care i-l împrumutase profesorul Gonzalo Ocampo. Insă atunci cînd i l-am cerut ca să-l comentez cu Lopez Guerra, Ocampo mi-a spus că nu-mi va face acest deserviciu cu un cărţoi, ce-i drept, fundamental pentru progresul omenirii, dar atît de lung şi de plicticos, că nici nu va trece poate în istorie. E cu putinţă ca aceste schimburi ideologice să fi contribuit la prostul renume al liceului despre care se spunea că era un laborator de perversiune politică. Pe de altă parte, mi-a trebuit o jumătate de viaţă ca să-mi dau seama că aceste schimburi de idei au fost poate mai curînd o experienţă spontană, menită să-i sperie pe cei slabi şi să-i vaccineze pe cei puternici împotriva oricărui gen de dogmatis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elaţia mea cea mai directă a fost întotdeauna cu profe  sorul Carlos Julio Calderon, care preda spaniola la clasai întîi, literatura universală la clasa a patra, literatura spa-| niolă la a cincea şi cea columbiană la a şasea. Şi mai preda ceva ciudat pentru formaţia şi gusturile sale: contabilitate* Se născuse la Neiva, capitala departamentului Huila, şi 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ntenea să-şi proclame admiraţia patriotică pentru Jose Eustacio Rivera. A fost nevoit să-şi întrerupă studiile de medicină şi chirurgie, fapt de care îşi amintea ca fiind marea frustrare a vieţii lui, dar pasiunea sa pentru arte şi litere era irezistibilă. A fost cel dintîi profesor care mi-a împînzit ciornele cu indicaţiile lui pertine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orice caz, relaţiile dintre elevi şi profesori erau de o naturaleţe ieşită din comun, nu numai la ore, ci cu deosebire în curtea unde ne petreceam timpul liber de după masa de seară. Aceasta a înlesnit un tratament diferit de cel cu care eram obişnuiţi şi care a fost de bună seamă benefic pentru atmosfera de respect şi camaraderie în care convieţui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atorez operelor complete ale lui Freud, care au fost aduse la bibliotecă, o aventură neplăcută. Nu înţelegeam, fireşte, nimic din analizele lui scabroase, dar cazurile sale clinice mă ţineau cu sufletul la gură pînă la sfirşitul lecturii, precum născocirile lui Jules Verne. Profesorul Calderon ne-a dat la ora de spaniolă să scriem o povestire pe o temă la alegere. Mi s-a năzărit una cu o bolnavă mintală de vreo şapte ani, cu un titlu pedant care se afla exact la polul opus oricărei inspiraţii poetice: </w:t>
      </w:r>
      <w:r>
        <w:rPr>
          <w:rFonts w:cs="Times New Roman" w:ascii="Times New Roman" w:hAnsi="Times New Roman"/>
          <w:i/>
          <w:iCs/>
          <w:color w:val="000000"/>
          <w:sz w:val="12"/>
          <w:szCs w:val="22"/>
        </w:rPr>
        <w:t xml:space="preserve">Un caz de psihoză obsesivă. </w:t>
      </w:r>
      <w:r>
        <w:rPr>
          <w:rFonts w:cs="Times New Roman" w:ascii="Times New Roman" w:hAnsi="Times New Roman"/>
          <w:color w:val="000000"/>
          <w:sz w:val="12"/>
          <w:szCs w:val="22"/>
        </w:rPr>
        <w:t>Profe</w:t>
        <w:softHyphen/>
        <w:t>sorul m-a pus să citesc povestirea în clasă. Colegul meu de bancă, Aurelio Prieto, mi-a condamnat fără rezerve înfumu</w:t>
        <w:softHyphen/>
        <w:t>rarea de a scrie fără o minimă pregătire ştiinţifică şi literară despre un subiect atît de complex. I-am explicat, mai mult cu ranchiună decît cu umilinţă, că îl luasem dintr-un caz clinic descris de Freud în memoriile sale şi că singura mea înfumu</w:t>
        <w:softHyphen/>
        <w:t>rare era că îl folosisem pentru povestire. Profesorul Calderon, crezînd poate că mă simt jignit de criticile virulente ale mai multor colegi, m-a chemat la el în recreaţie pentru a mă încu</w:t>
        <w:softHyphen/>
        <w:t xml:space="preserve">raja să merg mai departe pe drumul acesta. Mi-a atras atenţia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a din povestirea mea reieşea limpede că nu cunoşt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4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43</w:t>
      </w:r>
      <w:r>
        <w:rPr>
          <w:rFonts w:cs="Times New Roman" w:ascii="Times New Roman" w:hAnsi="Times New Roman"/>
          <w:color w:val="000000"/>
          <w:sz w:val="12"/>
          <w:szCs w:val="22"/>
        </w:rPr>
        <w:t>tehnicile naraţiunii moderne, dar că aveam talentul şi do</w:t>
        <w:softHyphen/>
        <w:t>rinţa de a scrie. I s-a părut bine scrisă şi animată de intenţia de a compune ceva original. Mi-a vorbit pentru prima oară de retorici. Mi-a dat cîteva chei practice în privinţa tema</w:t>
        <w:softHyphen/>
        <w:t>ticii şi metricii pentru a putea versifica fără pretenţii şi a încheiat spunîndu-mi că oricum trebuia să scriu mai de</w:t>
        <w:softHyphen/>
        <w:t>parte chiar şi numai pentru sănătatea mea mintală. Aceea a fost prima dintre lungile discuţii pe care le-am avut în anii de liceu, în recreaţii şi în orele libere, şi cărora le datorează mult viaţa mea de scri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atmosfera ideală pentru mine. De pe vremea Cole</w:t>
        <w:softHyphen/>
        <w:t>giului „San Jose" aveam adînc înrădăcinat viciul de a citi tot ce îmi cădea în mînă, ocupîndu-mi astfel timpul liber şi aproape tot cel de la ore. La cei şaisprezece ani ai mei, cu ortografie corectă sau nu prea, puteam repeta pe nerăsu</w:t>
        <w:softHyphen/>
        <w:t>flate poemele învăţate la Colegiul „San Jose". Le citeam şi le reciteam, fără ajutor şi fără nici o ordine, şi mai întotdeauna pe ascuns, în timpul orelor. Cred că citisem în întregime biblioteca de nedescris a liceului, alcătuită din resturile mai puţin folositoare lăsate de cei care trecuseră pe acolo: colecţii oficiale, moştenite de la profesori blazaţi, cărţi sur</w:t>
        <w:softHyphen/>
        <w:t>prinzătoare ajunse acolo de pe urma vreunui naufragiu. Nu pot uita Biblioteca Sătească a Editurii Minerva, con</w:t>
        <w:softHyphen/>
        <w:t xml:space="preserve">dusă de don Daniel Samper Ortega şi distribuită prin şcoli şi licee de Ministerul Educaţiei. Erau o sută de volume, cu tot ce se scrisese pînă atunci în Columbia, şi bun, şi rău, şi </w:t>
      </w:r>
      <w:r>
        <w:rPr>
          <w:rFonts w:cs="Times New Roman" w:ascii="Times New Roman" w:hAnsi="Times New Roman"/>
          <w:i/>
          <w:iCs/>
          <w:color w:val="000000"/>
          <w:sz w:val="12"/>
          <w:szCs w:val="22"/>
        </w:rPr>
        <w:t xml:space="preserve">l </w:t>
      </w:r>
      <w:r>
        <w:rPr>
          <w:rFonts w:cs="Times New Roman" w:ascii="Times New Roman" w:hAnsi="Times New Roman"/>
          <w:color w:val="000000"/>
          <w:sz w:val="12"/>
          <w:szCs w:val="22"/>
        </w:rPr>
        <w:t>mi-am propus să le citesc în ordine numerică, pînă unde mă vor ţine puterile. Mă îngrozeşte şi astăzi gîndul că am fost pe punctul să-mi duc intenţia la bun sfirşit în ultimii; doi ani de colegiu, şi în tot restul vieţii n-am mai putut ştii precis dacă mi-a folosit la ce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mineţile în dormitorul comun aveau o suspectă ase</w:t>
        <w:softHyphen/>
        <w:t>mănare cu fericirea, în afară de clopoţelul ucigător care suna alarma - cum obişnuiam să spunem - la şase în zori. Numai doi sau trei debili mintal săreau din pat pentru a fi primii la cele şase duşuri cu apă ca gheaţa de la baie. Restul prolitam să stoarcem ultimele picături de somn pînă cînd profesorul de serviciu străbătea dormitorul trăgînd pătu</w:t>
        <w:softHyphen/>
        <w:t>rile de pe cei adormiţi. Aveam o oră şi jumătate de inti</w:t>
        <w:softHyphen/>
        <w:t>mitate neîngrădită ca să ne punem hainele la punct, să ne lustruim pantofii, să facem un duş cu gheaţa lichidă de pe ţeava fără stropitoare, timp în care îşi uşura fiecare sufletul în gura mare de toate frustrările şi-şi bătea joc de ale altora, se violau secrete de dragoste, se porneau afaceri şi certuri şi se puneau la cale schimburile din sala de mese. Capitolul citit cu o seară în urmă era o temă matinală de discuţii consta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is-de-dimineaţă, Guillermo Granados îşi dădea frîu liber virtuţilor de tenor cu inepuizabilul lui repertoriu de tangouri. Cu Ricardo Gonzalez Ripoll, vecinul meu de pat, cîntam în duet </w:t>
      </w:r>
      <w:r>
        <w:rPr>
          <w:rFonts w:cs="Times New Roman" w:ascii="Times New Roman" w:hAnsi="Times New Roman"/>
          <w:i/>
          <w:iCs/>
          <w:color w:val="000000"/>
          <w:sz w:val="12"/>
          <w:szCs w:val="22"/>
        </w:rPr>
        <w:t>guaracha</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araibiene în ritmul cîrpei cu care ne lustruiam pantofii, pe cînd consăteanul meu Sabas Carvallo umbla prin dormitor dintr-un capăt într-altul aşa cum l-a făcut maică-sa, cu prosopul atîrnat de scula lui de beton arm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ar fi fost cu putinţă, mulţi dintre interni am fi şters-o m zori la întîlnirile stabilite la sfirşit de săptămînă. Nu existau paznici de noapte şi nici profesori care să răspundă de dormitor, cu excepţia celui de serviciu din săptămînă aceea şi a veşnicului portar al liceului, Riverita, care în realitate dormea cu ochii deschişi în permanenţă, în timp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e-şi făcea treburile zilnice. Locuia în camera de la int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Cîntec popular de petrec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4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45</w:t>
      </w:r>
      <w:r>
        <w:rPr>
          <w:rFonts w:cs="Times New Roman" w:ascii="Times New Roman" w:hAnsi="Times New Roman"/>
          <w:color w:val="000000"/>
          <w:sz w:val="12"/>
          <w:szCs w:val="22"/>
        </w:rPr>
        <w:t>şi-şi vedea cu sîrguinţă de slujbă, dar noi puteam să tragem zăvoarele de la porţile masive ca de biserică, închizîndu-le fără zgomot, şi să ne bucurăm toată noaptea pe undeva aiurea, întorcîndu-ne pe străzile îngheţate cu puţin înainte de a se crăpa de zi. Niciodată nu s-a aflat dacă Riverita dor</w:t>
        <w:softHyphen/>
        <w:t>mea de-a binelea ca un mort, precum părea, sau dacă era felul lui binevoitor de a fi complicele băieţilor săi. Nu erau mulţi cei care fugeau, iar secretele lor erau înmormîntate pe veci în cugetul complicilor fideli. Ştiu că unii au făcut-o din rutină, alţii au îndrăznit doar o singură dată, împinşi de curajul pe care ţi-l dă atracţia aventurii, şi s-au întors secătuiţi de groază. N-am auzit însă niciodată ca vreunul să fi fost descoper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ul meu inconvenient cît am fost la colegiu erau nişte coşmaruri sinistre moştenite de la mama, care năvă</w:t>
        <w:softHyphen/>
        <w:t>leau în visele altora ca nişte urlete de pe celălalt tărîm. Cei cu paturile lingă mine le cunoşteau prea bine şi se speriau de la primul ţipăt în liniştea zorilor. Profesorul de servi</w:t>
        <w:softHyphen/>
        <w:t>ciu, care dormea după paravanul de carton, se plimba ca un somnambul de la un capăt la altul al dormitorului pînă cînd se făcea iar linişte. Nu numai că erau vise imposibil de controlat, ci aveau şi oarecare legătură cu cugetul meu împovărat, fiindcă în două rînduri mi s-a întîmplat să le am în case de pierzanie. Erau de nedesluşit căci nu se pe</w:t>
        <w:softHyphen/>
        <w:t>treceau în stări de visare cumplite, ci, dimpotrivă, în mij</w:t>
        <w:softHyphen/>
        <w:t>locul unor episoade fericite, cînd îmi apăreau în vis oameni sau locuri obişnuite care brusc îmi dezvăluiau un amănunt sinistru, strecurat într-o imagine inocentă. Un coşmar care abia dacă se putea compara cu cel al mamei cînd visa că îşi ţinea în poală propriul cap, curăţindu-l de lindinile şi de păduchii ce n-o lăsau să închidă ochii. Strigătele mele nu; erau de groază, ci implorări de ajutor ca să-şi facă milă şi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mană cineva să mă trezească. In dormitorul liceului nu era timp de aşa ceva, pentru că la primul geamăt cădeau peste mine pernele aruncate din paturile vecine. Mă deş</w:t>
        <w:softHyphen/>
        <w:t>teptam gîfiind, cu inima bătînd să-mi spargă pieptul, dar fericit că eram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 mai mult îmi plăceau lecturile cu voce tare înainte de culcare, începuseră la iniţiativa profesorului Carlos Julio Calderon, cu o povestire de Mark Twain pe care cei din clasa a cincea trebuiau s-o înveţe pentru un examen ur</w:t>
        <w:softHyphen/>
        <w:t>gent de a doua zi la prima oră. A citit cele patru paragrafe cu glas tare de dincolo de paravanul de carton pentru ca elevii care nu avuseseră timp să se uite peste ea să poată lua notiţe. Interesul stîrnit a fost atît de mare, că de atunci s-a impus obiceiul de a se citi cu voce tare în fiecare seară înainte de culcare. N-a fost uşor la început, căci un profe</w:t>
        <w:softHyphen/>
        <w:t>sor habotnic impusese obligaţia de a alege şi cenzura căr</w:t>
        <w:softHyphen/>
        <w:t>ţile ce urmau să fie citite, dar riscul unei rebeliuni l-a făcut să încredinţeze selecţia elevilor din clasele ma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început, lecturile au durat o jumătate de oră. Profe</w:t>
        <w:softHyphen/>
        <w:t>sorul de serviciu citea în spaţiul lui bine iluminat, de la intrarea în dormitorul comun, şi în primele seri l-am făcut să tacă prin sforăieli, reale sau prefăcute, în bătaie de joc, dar mai întotdeauna meritate. Mai tîrziu, lectura s-a pre</w:t>
        <w:softHyphen/>
        <w:t xml:space="preserve">lungit pînă la un ceas, depinzînd de interesul povestirii, iar profesorii au fost înlocuiţi de elevi, care se schimbau săptă-mînal. Vremurile bune au început cu </w:t>
      </w:r>
      <w:r>
        <w:rPr>
          <w:rFonts w:cs="Times New Roman" w:ascii="Times New Roman" w:hAnsi="Times New Roman"/>
          <w:i/>
          <w:iCs/>
          <w:color w:val="000000"/>
          <w:sz w:val="12"/>
          <w:szCs w:val="22"/>
        </w:rPr>
        <w:t xml:space="preserve">Nostradamus </w:t>
      </w:r>
      <w:r>
        <w:rPr>
          <w:rFonts w:cs="Times New Roman" w:ascii="Times New Roman" w:hAnsi="Times New Roman"/>
          <w:color w:val="000000"/>
          <w:sz w:val="12"/>
          <w:szCs w:val="22"/>
        </w:rPr>
        <w:t xml:space="preserve">şi </w:t>
      </w:r>
      <w:r>
        <w:rPr>
          <w:rFonts w:cs="Times New Roman" w:ascii="Times New Roman" w:hAnsi="Times New Roman"/>
          <w:i/>
          <w:iCs/>
          <w:color w:val="000000"/>
          <w:sz w:val="12"/>
          <w:szCs w:val="22"/>
        </w:rPr>
        <w:t xml:space="preserve">Omul cu masca de fier, </w:t>
      </w:r>
      <w:r>
        <w:rPr>
          <w:rFonts w:cs="Times New Roman" w:ascii="Times New Roman" w:hAnsi="Times New Roman"/>
          <w:color w:val="000000"/>
          <w:sz w:val="12"/>
          <w:szCs w:val="22"/>
        </w:rPr>
        <w:t xml:space="preserve">care au plăcut tuturor. Nu-mi explic însă nici acum succesul răsunător al romanului </w:t>
      </w:r>
      <w:r>
        <w:rPr>
          <w:rFonts w:cs="Times New Roman" w:ascii="Times New Roman" w:hAnsi="Times New Roman"/>
          <w:i/>
          <w:iCs/>
          <w:color w:val="000000"/>
          <w:sz w:val="12"/>
          <w:szCs w:val="22"/>
        </w:rPr>
        <w:t xml:space="preserve">Muntele vrăjit, </w:t>
      </w:r>
      <w:r>
        <w:rPr>
          <w:rFonts w:cs="Times New Roman" w:ascii="Times New Roman" w:hAnsi="Times New Roman"/>
          <w:color w:val="000000"/>
          <w:sz w:val="12"/>
          <w:szCs w:val="22"/>
        </w:rPr>
        <w:t>de Thomas Mann, care a făcut necesară intervenţia direc</w:t>
        <w:softHyphen/>
        <w:t>torului pentru a ne împiedica să ne petrecem noaptea treji, m aşteptarea unei sărutări schimbate de Hans Castorp şi Clavdia Chauchat. Sau tensiunea insolită a tuturor, stîn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246     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i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   U   E   ZÎ</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47</w:t>
      </w:r>
      <w:r>
        <w:rPr>
          <w:rFonts w:cs="Times New Roman" w:ascii="Times New Roman" w:hAnsi="Times New Roman"/>
          <w:color w:val="000000"/>
          <w:sz w:val="12"/>
          <w:szCs w:val="22"/>
        </w:rPr>
        <w:t>în paturi în capul oaselor, să nu pierdem încîlcitele dueluri filosofice dintre Naphta şi prietenul său, Settembrini. Lec</w:t>
        <w:softHyphen/>
        <w:t>tura s-a prelungit în seara aceea mai mult de un ceas, fiind salutată printr-o salvă de aplauz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ul profesor care a rămas una dintre marile necu</w:t>
        <w:softHyphen/>
        <w:t>noscute ale tinereţii mele a fost directorul pe care l-am găsit la venire. Se numea Alejandro Ramos, era aspru şi singuratic, cu nişte ochelari cu lentile de sticlă groasă care păreau de orb şi cu o putere fără ostentaţie care atîrna în fiecare cuvînt al lui precum un pumn de fier. Cobora din refugiul lui la şapte dimineaţa ca să controleze dacă ne făcuserăm toaleta înainte de a intra în sala de mese. Purta costume impecabile în culori vii şi cămăşi cu gulerul tare, cu cravate vesele şi pantofi lucioşi. înregistra fiecare gre</w:t>
        <w:softHyphen/>
        <w:t>şeală în curăţenia noastră personală cu un mormăit care însemna ordinul de a ne întoarce în dormitor s-o reme</w:t>
        <w:softHyphen/>
        <w:t>diem. In restul zilei se închidea în biroul lui de la etajul doi şi nu-l mai vedeam decît în ziua următoare, la aceeaşi oră, sau cînd făcea cei doisprezece paşi de la birou pînă la aula clasei a şasea, unde îşi ţinea singura lui oră de matematică, de trei ori pe săptămînă. Elevii lui spuneau că era un geniu al cifrelor şi se dovedea amuzant la ore, uimindu-i cu ştiinţa lui, dar făcîndu-i să tremure de groaza examenului de sfirşit de 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scurtă vreme de la venirea mea a trebuit să scriu dis-cursul inaugural pentru o festivitate a liceului. Majoritatea i profesorilor mi-au aprobat subiectul, dar au fost cu toţii de părere că ultimul cuvînt în asemenea cazuri îl avea direc  torul. Locuia la capătul scării, la etajul doi, dar distanţa aceea m-a istovit de parc-aş fi făcut o călătorie pe jos jurul lumii. Dormisem prost în noaptea aceea; mi-am pi cravata de duminică şi abia dacă am fost în stare să-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vurez micul dejun. Am bătut atît de încet în uşă, că directorul nu mi-a răspuns decît a treia oară şi mi-a făcut loc să intru fără să mă salute. Din fericire, căci vocea mi s-ar fi oprit în gît şi nu i-aş fi putut răspunde, nu numai din pricina severităţii lui, ci şi datorită aspectului impunător, ordinii şi frumuseţii biroului cu mobile din esenţe preţi</w:t>
        <w:softHyphen/>
        <w:t>oase, tapisate cu catifea, şi cu pereţii acoperiţi de ului-toarea-i bibliotecă plină de cărţi legate în piele. Directorul a aşteptat cu o prudenţă politicoasă să-mi trag sufletul. Apoi mi-a arătat fotoliul din dreptul biroului şi s-a aşezat într-al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pregătisem explicaţia vizitei aproape la fel de bine ca discursul. El o ascultă în linişte, aprobă fiecare propo</w:t>
        <w:softHyphen/>
        <w:t>ziţie dînd din cap, dar fără să se uite încă la mine, ci la hîrtia ce-mi tremura în mînă. Cu ocazia vreunui pasaj pe care îl socoteam amuzant, m-am străduit să-i cîştig un zîm-bet, însă a fost zadarnic. Mai mult: sînt sigur că era deja la curent cu rostul venirii mele, dar m-a lăsat să îndeplinesc ritualul de a i-l expl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am terminat, întinse mîna peste birou şi primi hîrtia. îşi scoase ochelarii pentru a o citi cu mare atenţie şi se opri doar pentru a face două îndreptări cu stiloul. Apoi şi-a pus ochelarii şi mi-a vorbit fără să mă mai privească în ochi, cu o voce bolovănoasă care m-a cutremu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Sînt aici două probleme, mi-a spus. Dumneata ai scris: „In armonie cu flora </w:t>
      </w:r>
      <w:r>
        <w:rPr>
          <w:rFonts w:cs="Times New Roman" w:ascii="Times New Roman" w:hAnsi="Times New Roman"/>
          <w:i/>
          <w:iCs/>
          <w:color w:val="000000"/>
          <w:sz w:val="12"/>
          <w:szCs w:val="22"/>
        </w:rPr>
        <w:t xml:space="preserve">exkuberantă </w:t>
      </w:r>
      <w:r>
        <w:rPr>
          <w:rFonts w:cs="Times New Roman" w:ascii="Times New Roman" w:hAnsi="Times New Roman"/>
          <w:color w:val="000000"/>
          <w:sz w:val="12"/>
          <w:szCs w:val="22"/>
        </w:rPr>
        <w:t>a ţării noastre, pe care savantul spaniol Jose Celestino Mutis a făcut-o cunos</w:t>
        <w:softHyphen/>
        <w:t>cută lumii în secolul al XVIII-lea, trăim în acest liceu într-o atmosferă paradiziacă". Dar „exuberantă" se scrie fără „h", wr „paradiziacă"</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xml:space="preserve"> n-are accent grafic.</w:t>
      </w:r>
    </w:p>
    <w:p>
      <w:pPr>
        <w:pStyle w:val="Normal"/>
        <w:shd w:fill="FFFFFF" w:val="clear"/>
        <w:autoSpaceDE w:val="false"/>
        <w:rPr>
          <w:rFonts w:ascii="Times New Roman" w:hAnsi="Times New Roman" w:cs="Times New Roman"/>
          <w:sz w:val="12"/>
        </w:rPr>
      </w:pPr>
      <w:r>
        <w:rPr>
          <w:rFonts w:cs="Arial"/>
          <w:color w:val="000000"/>
          <w:sz w:val="12"/>
          <w:szCs w:val="16"/>
        </w:rPr>
        <w:t>24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In spaniolă: </w:t>
      </w:r>
      <w:r>
        <w:rPr>
          <w:rFonts w:cs="Times New Roman" w:ascii="Times New Roman" w:hAnsi="Times New Roman"/>
          <w:i/>
          <w:iCs/>
          <w:color w:val="000000"/>
          <w:sz w:val="12"/>
          <w:szCs w:val="18"/>
        </w:rPr>
        <w:t>paradisîaco şl paradiziac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4"/>
        </w:rPr>
        <w:t>249</w:t>
      </w:r>
      <w:r>
        <w:rPr>
          <w:rFonts w:cs="Times New Roman" w:ascii="Times New Roman" w:hAnsi="Times New Roman"/>
          <w:color w:val="000000"/>
          <w:sz w:val="12"/>
          <w:szCs w:val="22"/>
        </w:rPr>
        <w:t>M-am simţit umilit. N-am avut răspuns la prima obser</w:t>
        <w:softHyphen/>
        <w:t>vaţie, dar la a doua n-aveam nici o îndoială, aşa că i-am replicat îndată, cu firicelul de voce care-mi mai rămăse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ertaţi-mă, domnule director, însă dicţionarul acceptă „paradiziac" cu accent sau fără accent, dar forma proparoxi-tonă mi s-a părut mai sono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ebuie să se fi simţit la fel de ofensat ca şi mine, căci nu m-a privit imediat, ci a luat dicţionarul de pe raft, fără să spună un cuvînt. Mi s-a strîns inima, fiindcă era acelaşi ceaslov al bunicului, dar nou şi strălucitor, poate nefo</w:t>
        <w:softHyphen/>
        <w:t>losit. De la prima tentativă l-a deschis la pagina exactă, a citit şi a recitit ce scria şi m-a întrebat, fără să-şi ia privirea de pe pagi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 ce clasă eşti dumneata?</w:t>
      </w:r>
    </w:p>
    <w:p>
      <w:pPr>
        <w:pStyle w:val="Normal"/>
        <w:shd w:fill="FFFFFF" w:val="clear"/>
        <w:autoSpaceDE w:val="false"/>
        <w:rPr>
          <w:rFonts w:ascii="Times New Roman" w:hAnsi="Times New Roman" w:cs="Times New Roman"/>
          <w:sz w:val="12"/>
        </w:rPr>
      </w:pPr>
      <w:r>
        <w:rPr>
          <w:rFonts w:cs="Arial"/>
          <w:color w:val="000000"/>
          <w:sz w:val="12"/>
          <w:szCs w:val="6"/>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tr-a treia, i-am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închis dicţionarul cu o mişcare bruscă şi pentru prima dată m-a privit în och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Bravo! mi-a spus. Ţine-o tot aş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ziua aceea colegii de clasă aproape că m-au procla</w:t>
        <w:softHyphen/>
        <w:t>mat erou şi au început să mă numească, pe cît puteau mai batjocoritor, „cel din Caraibe care a stat de vorbă cu direc</w:t>
        <w:softHyphen/>
        <w:t>torul". Insă, din toată întrevederea, cel mai mult m-a afec</w:t>
        <w:softHyphen/>
        <w:t xml:space="preserve">tat că mă pomenisem încă o dată obligat să mă confrunt cu drama mea personală referitoare la ortografie. N-am putut-o înţelege niciodată. Unul dintre profesori a încercat să-mi dea lovitura de graţie cu noutatea că Simon Bolivar nu-şi merita în nici un caz gloria datorită ortografiei lui care era cum nu se poate mai proastă. Alţii mă consolau cu pretextul că e un neajuns al multora. Chiar şi astăzi, după i ce am publicat şaptesprezece cărţi, corectorii şpalturilor </w:t>
      </w:r>
      <w:r>
        <w:rPr>
          <w:rFonts w:cs="Times New Roman" w:ascii="Times New Roman" w:hAnsi="Times New Roman"/>
          <w:i/>
          <w:iCs/>
          <w:color w:val="000000"/>
          <w:sz w:val="12"/>
          <w:szCs w:val="22"/>
        </w:rPr>
        <w:t xml:space="preserve">l </w:t>
      </w:r>
      <w:r>
        <w:rPr>
          <w:rFonts w:cs="Times New Roman" w:ascii="Times New Roman" w:hAnsi="Times New Roman"/>
          <w:color w:val="000000"/>
          <w:sz w:val="12"/>
          <w:szCs w:val="22"/>
        </w:rPr>
        <w:t>mele mă onorează cu amabilitatea de a-mi corecta ororile ] ortografice, considerîndu-le simple scăpă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5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Zipaquirâ, petrecerea timpului liber depindea în general de vocaţia şi de felul de a fi al fiecăruia. Salinele, pe care spaniolii le-au găsit în exploatare la venirea lor, erau pentru noi o atracţie turistică la sfirşit de săptămînă, pe care o completam cu friptură la cuptor şi cartofi prăjiţi cu sare în tingiri mari. Noi, elevii caraibieni de la internat, cu faima noastră binemeritată de gălăgioşi şi needucaţi, aveam totuşi buna-cuviinţă de a dansa ca nişte artişti pe melodiile la modă şi eleganţa de a ne îndrăgosti la nebun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juns să fim atît de spontani, că în ziua în care s-a aflat de sfirşitul războiului am ieşit în stradă manifestîndu-ne bucuria, cu steaguri, pancarte şi strigăte de victorie. Cineva a cerut un voluntar care să rostească discursul şi am ieşit fără să stau pe gînduri la balconul clubului, care dădea în piaţa mare, şi l-am improvizat cu strigăte bombastice, iar multora li s-a părut învăţat pe dinaf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singurul discurs pe care m-am văzut nevoit să-l improvizez în primii mei şaizeci de ani. Am încheiat cu un omagiu liric adus fiecăruia dintre cei patru Oameni Mari, dar atenţia pieţei a fost atrasă de ceea ce spusesem în onoarea preşedintelui Statelor Unite, decedat de puţină vreme: „Franklin Delano Roosevelt care, precum Cidul Campeador, ştie să cîştige bătălii şi după moarte". Cuvin</w:t>
        <w:softHyphen/>
        <w:t>tele acestea au plutit prin oraş zile în şir şi au fost repro</w:t>
        <w:softHyphen/>
        <w:t>duse pe panouri stradale şi pe portretele lui Roosevelt din vitrinele unor prăvălii. Aşa încît primul meu succes public nu a fost ca poet şi nici ca romancier, ci ca orator, ba şi mai rău: ca orator politic. De atunci n-a existat manifestare publică a liceului în care să nu fiu urcat la un balcon, numai că pe vremea aceea erau discursuri scrise şi corec</w:t>
        <w:softHyphen/>
        <w:t>tate pînă la ultima virgulă.</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51</w:t>
      </w:r>
      <w:r>
        <w:rPr>
          <w:rFonts w:cs="Times New Roman" w:ascii="Times New Roman" w:hAnsi="Times New Roman"/>
          <w:color w:val="000000"/>
          <w:sz w:val="12"/>
          <w:szCs w:val="18"/>
        </w:rPr>
        <w:t>25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timpul, îndrăzneala aceea m-a făcut să mă procop</w:t>
        <w:softHyphen/>
        <w:t>sesc cu o groază de scenă care m-a împins Ia extrema unei muţenii absolute, atît pe la nunţile pline de strălucire, cît şi prin cîrciumi de indieni cu poncho şi opinci, unde sfir-şeam cu toţii pe sub mese, dar şi la casa Berenicei, care era frumoasă şi fără prejudecăţi, şi a avut norocul să nu se mărite cu mine deoarece era îndrăgostită lulea de altul, sau la oficiul telegrafic, unde Sărita cea de neuitat îmi trimi</w:t>
        <w:softHyphen/>
        <w:t>tea pe datorie telegrame urgente cînd părinţii întîrziau cu banii de buzunar şi nu o singură dată mi-a plătit în avans mandatele ca să mă scoată din încurcătură. Insă cea mai de neuitat n-a fost dragostea nimănui, ci zîna iubitorilor de poezie. Se numea Cecilia Gonzalez Pizano şi avea o inteli</w:t>
        <w:softHyphen/>
        <w:t>genţă nespus de vie, o vocaţie a prieteniei şi un spirit liber în sînul unei familii de obîrşie conservatoare, precum şi o memorie supranaturală pentru tot ce era poezie. Locuia vizavi de portalul liceului, cu o mătuşă aristocrată şi nemă</w:t>
        <w:softHyphen/>
        <w:t>ritată, îmr-o reşedinţă colonială cu heliotropi de jur împre</w:t>
        <w:softHyphen/>
        <w:t>jurul unei grădini. La început a fost o relaţie ce se reducea la întreceri poetice, dar pînă la urmă Cecilia a ajuns o ade</w:t>
        <w:softHyphen/>
        <w:t>vărată camaradă în viaţa noastră, care veşnic se prăpădea de rîs şi care pînă la urmă s-a strecurat la orele de literatură ale profesorului Calderon, cu complicitatea tutur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vremea cînd eram la Aracataca visasem să trăiesc pe picior mare, cîntînd pe la petreceri cu o voce frumoasă şi acompannndu-mă la acordeon, ceea ce mi s-a părut întot</w:t>
        <w:softHyphen/>
        <w:t>deauna modul cel mai vechi şi cel mai inspirat de a spune o poveste. Dacă mama renunţase la pian pentru a avea copii, iar tata îşi atîrnase vioara în cui pentru a ne putea între</w:t>
        <w:softHyphen/>
        <w:t>ţine, era drept ca fiul cel mai mare să creeze fericitul prece</w:t>
        <w:softHyphen/>
        <w:t>dent de a muri de foame pentru muzică. Participarea mea în calitate de chitarist şi cîntăreţ la formaţia liceulu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u  </w:t>
      </w:r>
      <w:r>
        <w:rPr>
          <w:rFonts w:cs="Times New Roman" w:ascii="Times New Roman" w:hAnsi="Times New Roman"/>
          <w:smallCaps/>
          <w:color w:val="000000"/>
          <w:sz w:val="12"/>
          <w:szCs w:val="22"/>
        </w:rPr>
        <w:t>a  b</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R   Q</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vedit că aveam ureche muzicală pentru a învăţa un in</w:t>
        <w:softHyphen/>
        <w:t>strument mai dificil şi că puteam cîn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exista serată patriotică sau festivitate a liceului la care să nu-mi fi adus şi eu contribuţia, într-un fel sau altul, întotdeauna graţie maestrului Guillermo Quevedo Zornosa, compozitor şi om de vază al oraşului, dirijor etern al fanfa</w:t>
        <w:softHyphen/>
        <w:t xml:space="preserve">rei municipale şi autor al cîntecului de tinereţe </w:t>
      </w:r>
      <w:r>
        <w:rPr>
          <w:rFonts w:cs="Times New Roman" w:ascii="Times New Roman" w:hAnsi="Times New Roman"/>
          <w:i/>
          <w:iCs/>
          <w:color w:val="000000"/>
          <w:sz w:val="12"/>
          <w:szCs w:val="22"/>
        </w:rPr>
        <w:t>Amapola -</w:t>
      </w:r>
      <w:r>
        <w:rPr>
          <w:rFonts w:cs="Times New Roman" w:ascii="Times New Roman" w:hAnsi="Times New Roman"/>
          <w:color w:val="000000"/>
          <w:sz w:val="12"/>
          <w:szCs w:val="22"/>
        </w:rPr>
        <w:t>macul din drum, roşu precum inima - ce a fost la vremea i.ii sufletul seratelor şi al serenadelor. Duminica după liturghie, eu eram printre primii care traversau parcul pen</w:t>
        <w:softHyphen/>
        <w:t xml:space="preserve">tru a asista la concertul lui, veşnic cu </w:t>
      </w:r>
      <w:r>
        <w:rPr>
          <w:rFonts w:cs="Times New Roman" w:ascii="Times New Roman" w:hAnsi="Times New Roman"/>
          <w:i/>
          <w:iCs/>
          <w:color w:val="000000"/>
          <w:sz w:val="12"/>
          <w:szCs w:val="22"/>
        </w:rPr>
        <w:t>La gazza ladra'</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la început, şi Corul Făurarilor, din // </w:t>
      </w:r>
      <w:r>
        <w:rPr>
          <w:rFonts w:cs="Times New Roman" w:ascii="Times New Roman" w:hAnsi="Times New Roman"/>
          <w:i/>
          <w:iCs/>
          <w:color w:val="000000"/>
          <w:sz w:val="12"/>
          <w:szCs w:val="22"/>
        </w:rPr>
        <w:t>trovatore</w:t>
      </w:r>
      <w:r>
        <w:rPr>
          <w:rFonts w:cs="Times New Roman" w:ascii="Times New Roman" w:hAnsi="Times New Roman"/>
          <w:i/>
          <w:iCs/>
          <w:color w:val="000000"/>
          <w:sz w:val="12"/>
          <w:szCs w:val="22"/>
          <w:vertAlign w:val="superscript"/>
        </w:rPr>
        <w:t>2</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la sfirşit. Niciodată n-a ştiut maestrul, şi nici eu nu m-am încumetat să-i spun, că visul vieţii mele din anii aceia era să fiu ca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liceul a cerut voluntari pentru un curs de iniţiere muzicală, primii care au ridicat mîna am fost Guillermo Lopez Guerra şi cu mine. Cursul urma să se ţină sîmbăta dimineaţa, fiind predat de profesorul Andres Pardo Tovar, directorul primului program de muzică clasică de la postul de radio „La Voz de Bogota". N-am reuşit să ocupăm nici măcar un sfert din sala de mese amenajată pentru aceste ore, dar am fost fermecaţi pe dată de limbuţia lui de apos</w:t>
        <w:softHyphen/>
        <w:t xml:space="preserve">tol. R. r a tipul de </w:t>
      </w:r>
      <w:r>
        <w:rPr>
          <w:rFonts w:cs="Times New Roman" w:ascii="Times New Roman" w:hAnsi="Times New Roman"/>
          <w:i/>
          <w:iCs/>
          <w:color w:val="000000"/>
          <w:sz w:val="12"/>
          <w:szCs w:val="22"/>
        </w:rPr>
        <w:t xml:space="preserve">cacbaco </w:t>
      </w:r>
      <w:r>
        <w:rPr>
          <w:rFonts w:cs="Times New Roman" w:ascii="Times New Roman" w:hAnsi="Times New Roman"/>
          <w:color w:val="000000"/>
          <w:sz w:val="12"/>
          <w:szCs w:val="22"/>
        </w:rPr>
        <w:t xml:space="preserve">desăvîrşit, cu blazer de seară, vestă fie atlaz, voce mlădioasă şi gesturi molcome. Mînuia cu măiestria şi dragostea unui dresor de foci un fonograf cu manivelă care astăzi ar fi o noutate prin vechimea lui. Pleca de la supoziţia - corectă în cazul nostru - că eram nişte ageamii fără pereche. Aşa încît a început cu </w:t>
      </w:r>
      <w:r>
        <w:rPr>
          <w:rFonts w:cs="Times New Roman" w:ascii="Times New Roman" w:hAnsi="Times New Roman"/>
          <w:i/>
          <w:iCs/>
          <w:color w:val="000000"/>
          <w:sz w:val="12"/>
          <w:szCs w:val="22"/>
        </w:rPr>
        <w:t xml:space="preserve">Carnavalul animalelor </w:t>
      </w:r>
      <w:r>
        <w:rPr>
          <w:rFonts w:cs="Times New Roman" w:ascii="Times New Roman" w:hAnsi="Times New Roman"/>
          <w:color w:val="000000"/>
          <w:sz w:val="12"/>
          <w:szCs w:val="22"/>
        </w:rPr>
        <w:t>de Saint-Saens, rezumîndu-ne cu informa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w:t>
      </w:r>
      <w:r>
        <w:rPr>
          <w:rFonts w:cs="Times New Roman" w:ascii="Times New Roman" w:hAnsi="Times New Roman"/>
          <w:i/>
          <w:iCs/>
          <w:color w:val="000000"/>
          <w:sz w:val="12"/>
          <w:szCs w:val="18"/>
        </w:rPr>
        <w:t xml:space="preserve">Coţofana hoaţă, </w:t>
      </w:r>
      <w:r>
        <w:rPr>
          <w:rFonts w:cs="Times New Roman" w:ascii="Times New Roman" w:hAnsi="Times New Roman"/>
          <w:color w:val="000000"/>
          <w:sz w:val="12"/>
          <w:szCs w:val="18"/>
        </w:rPr>
        <w:t>operă de Giacchino Rossini (în italiană în original).</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8"/>
          <w:vertAlign w:val="superscript"/>
        </w:rPr>
        <w:t>2</w:t>
      </w:r>
      <w:r>
        <w:rPr>
          <w:rFonts w:cs="Times New Roman" w:ascii="Times New Roman" w:hAnsi="Times New Roman"/>
          <w:i/>
          <w:iCs/>
          <w:color w:val="000000"/>
          <w:sz w:val="12"/>
          <w:szCs w:val="18"/>
        </w:rPr>
        <w:t xml:space="preserve">  Trubadurul, </w:t>
      </w:r>
      <w:r>
        <w:rPr>
          <w:rFonts w:cs="Times New Roman" w:ascii="Times New Roman" w:hAnsi="Times New Roman"/>
          <w:color w:val="000000"/>
          <w:sz w:val="12"/>
          <w:szCs w:val="18"/>
        </w:rPr>
        <w:t>operă de Giuseppe Verdi (în italiană în original).</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253</w:t>
      </w:r>
      <w:r>
        <w:rPr>
          <w:rFonts w:cs="Times New Roman" w:ascii="Times New Roman" w:hAnsi="Times New Roman"/>
          <w:color w:val="000000"/>
          <w:sz w:val="12"/>
          <w:szCs w:val="22"/>
        </w:rPr>
        <w:t>erudite felul de a fi al fiecărui animal. Apoi a pus - bineîn</w:t>
        <w:softHyphen/>
        <w:t xml:space="preserve">ţeles! - </w:t>
      </w:r>
      <w:r>
        <w:rPr>
          <w:rFonts w:cs="Times New Roman" w:ascii="Times New Roman" w:hAnsi="Times New Roman"/>
          <w:i/>
          <w:iCs/>
          <w:color w:val="000000"/>
          <w:sz w:val="12"/>
          <w:szCs w:val="22"/>
        </w:rPr>
        <w:t xml:space="preserve">Petricâşi lupul </w:t>
      </w:r>
      <w:r>
        <w:rPr>
          <w:rFonts w:cs="Times New Roman" w:ascii="Times New Roman" w:hAnsi="Times New Roman"/>
          <w:color w:val="000000"/>
          <w:sz w:val="12"/>
          <w:szCs w:val="22"/>
        </w:rPr>
        <w:t>de Prokofiev. Partea proastă a acelei sărbători din fiecare sîmbătă a fost că mi-a insuflat pudoa</w:t>
        <w:softHyphen/>
        <w:t>rea de a considera că muzica marilor maeştri e un viciu aproape secret şi mi-au trebuit ani mulţi ca să nu fac dife</w:t>
        <w:softHyphen/>
        <w:t>renţe pedante între muzica bună şi cea proas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mai avut nici un contact cu directorul pînă în anul următor, cînd a predat un curs de geometrie la clasa a patra. A intrat în aulă în prima zi de marţi, la zece dimi</w:t>
        <w:softHyphen/>
        <w:t>neaţa, a salutat cu un mormăit, fără să se uite la nimeni, şi s-a apucat să şteargă tabla cu buretele pînă n-a mai rămas nici cea mai mică urmă de praf. Atunci s-a întors spre noi şi chiar înainte de a striga catalogul l-a întrebat pe Alvaro Ruiz Torre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este un punc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sta n-a avut timp să răspundă, fiindcă profesorul de ştiinţe sociale a deschis uşa fără să bată şi i-a spus direc</w:t>
        <w:softHyphen/>
        <w:t>torului că avea un telefon urgent de la Ministerul Educa</w:t>
        <w:softHyphen/>
        <w:t>ţiei. Directorul a plecat în grabă să răspundă la telefon şi nu s-a mai întors la ore. Niciodată, căci telefonul era ca să-i comunice înlocuirea din funcţia de director, pe care o îndeplinise conştiincios vreme de cinci ani la acest liceu, după o viaţă întreagă de muncă plină de abnega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Succesorul lui a fost poetul Carlos Martin, cel mai tînăr dintre poeţii de valoare din grupul „Piatră şi Cer", pe, care Cesar del Văile mă ajutase să-l descopăr la Barranquilla. ] Avea treizeci de ani şi trei cărţi publicate. Eu îi cunoşteam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poemele şi-l văzusem odată într-o librărie din Bogota, dar n-am avut nicicînd nimic să-i spun şi nici vreuna din car- ţile lui ca să-i cer un autograf. Intr-o luni şi-a făcut brusc apariţia în pauza de prînz. Nu-I aşteptam atît de curînd.| Părea mai degrabă avocat decît poet, într-un costum în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6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ngi de stofă englezească, cu fruntea înaltă şi cu o mustaţă subţire tăiată cu o rigoare formală ce se vădea şi în poezia</w:t>
      </w:r>
    </w:p>
    <w:p>
      <w:pPr>
        <w:pStyle w:val="Normal"/>
        <w:shd w:fill="FFFFFF" w:val="clear"/>
        <w:autoSpaceDE w:val="false"/>
        <w:rPr>
          <w:rFonts w:ascii="Times New Roman" w:hAnsi="Times New Roman" w:cs="Times New Roman"/>
          <w:sz w:val="12"/>
        </w:rPr>
      </w:pPr>
      <w:r>
        <w:rPr>
          <w:rFonts w:cs="Arial"/>
          <w:color w:val="000000"/>
          <w:sz w:val="12"/>
          <w:szCs w:val="8"/>
          <w:vertAlign w:val="superscript"/>
        </w:rPr>
        <w:t>A</w:t>
      </w:r>
      <w:r>
        <w:rPr>
          <w:rFonts w:cs="Arial"/>
          <w:color w:val="000000"/>
          <w:sz w:val="12"/>
          <w:szCs w:val="8"/>
        </w:rPr>
        <w:t xml:space="preserve">                         •    l         A    *                        '1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i. înainta cu paşi hotănţi spre grupurile mai apropiate, liniştit şi tot timpul puţin distant, şi ne întinse mî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lut, sînt Carlos Marti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u eram pe atunci fascinat de proza lirică pe care Eduardo Carranza o publica în secţiunea literară a ziarului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şi în revista </w:t>
      </w:r>
      <w:r>
        <w:rPr>
          <w:rFonts w:cs="Times New Roman" w:ascii="Times New Roman" w:hAnsi="Times New Roman"/>
          <w:i/>
          <w:iCs/>
          <w:color w:val="000000"/>
          <w:sz w:val="12"/>
          <w:szCs w:val="22"/>
        </w:rPr>
        <w:t xml:space="preserve">Sâbado. </w:t>
      </w:r>
      <w:r>
        <w:rPr>
          <w:rFonts w:cs="Times New Roman" w:ascii="Times New Roman" w:hAnsi="Times New Roman"/>
          <w:color w:val="000000"/>
          <w:sz w:val="12"/>
          <w:szCs w:val="22"/>
        </w:rPr>
        <w:t xml:space="preserve">Mi se părea un gen inspirat din </w:t>
      </w:r>
      <w:r>
        <w:rPr>
          <w:rFonts w:cs="Times New Roman" w:ascii="Times New Roman" w:hAnsi="Times New Roman"/>
          <w:i/>
          <w:iCs/>
          <w:color w:val="000000"/>
          <w:sz w:val="12"/>
          <w:szCs w:val="22"/>
        </w:rPr>
        <w:t xml:space="preserve">Platero şi cu mine </w:t>
      </w:r>
      <w:r>
        <w:rPr>
          <w:rFonts w:cs="Times New Roman" w:ascii="Times New Roman" w:hAnsi="Times New Roman"/>
          <w:color w:val="000000"/>
          <w:sz w:val="12"/>
          <w:szCs w:val="22"/>
        </w:rPr>
        <w:t>de Juan Ramon Jimenez, la modă printre tinerii poeţi care năzuiau să şteargă de pe hartă mitul lui Guillermo Valencia. Poetul Jorge Rojas, moşte</w:t>
        <w:softHyphen/>
        <w:t>nitorul unei averi efemere, a sponsorizat cu banii şi cu numele lui publicarea unor broşuri originale care au trezit un mare interes în generaţia lui şi a adunat în jur un grup de cunoscuţi poeţi de val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schimbare profundă a relaţiilor de zi cu zi de la liceu. Imaginea spectrală a directorului anterior a fost înlo</w:t>
        <w:softHyphen/>
        <w:t>cuită de o prezenţă concretă ce păstra distanţele cuvenite, fiind însă întotdeauna lîngă noi. A desfiinţat inspecţia de rutină a felului în care ne prezentam şi alte reguli inutile şi uneori stătea de vorbă cu elevii, seara, în timpul lib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oul stil m-a făcut să-mi descopăr calea. Calderon îi vorbise pesemne de mine noului director căci într-una din primele seri m-a cercetat mai pe departe asupra legăturilor mele cu poezia şi i-am slobozit tot ce ţineam ascuns înăun</w:t>
        <w:softHyphen/>
        <w:t xml:space="preserve">trul meu. El m-a întrebat dacă citisem </w:t>
      </w:r>
      <w:r>
        <w:rPr>
          <w:rFonts w:cs="Times New Roman" w:ascii="Times New Roman" w:hAnsi="Times New Roman"/>
          <w:i/>
          <w:iCs/>
          <w:color w:val="000000"/>
          <w:sz w:val="12"/>
          <w:szCs w:val="22"/>
        </w:rPr>
        <w:t xml:space="preserve">Experienţa literara, </w:t>
      </w:r>
      <w:r>
        <w:rPr>
          <w:rFonts w:cs="Times New Roman" w:ascii="Times New Roman" w:hAnsi="Times New Roman"/>
          <w:color w:val="000000"/>
          <w:sz w:val="12"/>
          <w:szCs w:val="22"/>
        </w:rPr>
        <w:t>o carte foarte comentată a lui Alfonso Reyes. I-am mărtu</w:t>
        <w:softHyphen/>
        <w:t xml:space="preserve">risit că nu şi mi-a adus-o a doua zi. In orele de clasă care au urmat am devorat-o pe jumătate, ascunzînd-o sub pupitru, Şi restul în pauzele de pe terenul de fotbal. M-a bucurat că </w:t>
      </w:r>
      <w:r>
        <w:rPr>
          <w:rFonts w:cs="Times New Roman" w:ascii="Times New Roman" w:hAnsi="Times New Roman"/>
          <w:color w:val="000000"/>
          <w:sz w:val="12"/>
          <w:szCs w:val="22"/>
          <w:vertAlign w:val="superscript"/>
        </w:rPr>
        <w:t>u</w:t>
      </w:r>
      <w:r>
        <w:rPr>
          <w:rFonts w:cs="Times New Roman" w:ascii="Times New Roman" w:hAnsi="Times New Roman"/>
          <w:color w:val="000000"/>
          <w:sz w:val="12"/>
          <w:szCs w:val="22"/>
        </w:rPr>
        <w:t>n eseist atît de prestigios s-a ocupat de cercetarea cînte-celor lui Agustm Lara ca de nişte poeme de Garcilaso, c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55</w:t>
      </w:r>
      <w:r>
        <w:rPr>
          <w:rFonts w:cs="Times New Roman" w:ascii="Times New Roman" w:hAnsi="Times New Roman"/>
          <w:color w:val="000000"/>
          <w:sz w:val="12"/>
          <w:szCs w:val="22"/>
        </w:rPr>
        <w:t>pretextul unei justificări ingenioase: „Popularele cîntece ale lui Agustîn Lara nu sînt cîntece populare". Pentru mine a fost ca şi cum aş fi descoperit poezia diluată într-o supă de zi cu z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rtin a renunţat la magnificul apartament al direcţi</w:t>
        <w:softHyphen/>
        <w:t>unii. Şi-a instalat biroul cu uşile veşnic deschise spre curtea principală, ceea ce l-a apropiat şi mai mult de întrunirile noastre literare de după cină. S-a stabilit pentru mult timp cu soţia şi copiii într-o casă colonială spaţioasă, bine între</w:t>
        <w:softHyphen/>
        <w:t xml:space="preserve">ţinută, într-un colţ din piaţa mare, unde avea un birou cu pereţii acoperiţi de toate cărţile la care putea visa un cititor sensibil la gusturile novatoare din acei ani. Acolo îl vizitau la sfirşit de săptămînă prietenii din Bogota, îndeosebi colegii de la „Piatră şi Cer". Intr-o duminică oarecare a tre-: buit să mă duc la el acasă pentru o problemă ce nu suferea amînare, împreună cu Guillermo Lopez Guerra, şi acolo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se aflau Eduardo Carranza şi Jorge Rojas, cele două stele ale grupului. Directorul ne-a poftit să ne aşezăm cu un gest rapid, ca să nu-şi întrerupă conversaţia, şi am stat aşa preţ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de o jumătate de oră fără să înţelegem nici un cuvînt, | fiindcă discutau despre o carte a lui Paul Valery de care nu l auzisem.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 xml:space="preserve">văzusem pe Carranza în mai multe rînduri, ] prin librării şi cafenele din Bogota, şi l-aş fi putut recu-i noaste chiar numai prin timbrul şi limpezimea vocii, în armonie cu hainele lui de stradă şi cu felul său de a fi, ca erau cele ale unui poet. Pe Jorge Rojas, în schimb, nu l-aş </w:t>
      </w:r>
      <w:r>
        <w:rPr>
          <w:rFonts w:cs="Times New Roman" w:ascii="Times New Roman" w:hAnsi="Times New Roman"/>
          <w:i/>
          <w:iCs/>
          <w:color w:val="000000"/>
          <w:sz w:val="12"/>
          <w:szCs w:val="22"/>
        </w:rPr>
        <w:t xml:space="preserve">Sa </w:t>
      </w:r>
      <w:r>
        <w:rPr>
          <w:rFonts w:cs="Times New Roman" w:ascii="Times New Roman" w:hAnsi="Times New Roman"/>
          <w:color w:val="000000"/>
          <w:sz w:val="12"/>
          <w:szCs w:val="22"/>
        </w:rPr>
        <w:t>putut recunoaşte cu îmbrăcămintea şi ţinuta lui ministerii ala, dacă nu i s-ar fi adresat pe nume Carranza. Eu năzuia să fiu martor la o discuţie despre poezie între ei trei, poeţi| cei mai faimoşi, dar n-a fost aşa. La sfirşit, directorul mi-; pus mîna pe umăr şi le-a spus invitaţilor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cesta e un mare po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spus-o din amabilitate, fireşte, dar eu m-am simţit străfulgerat. Carlos Martin a insistat să ne facă o fotografie cu cei doi poeţi de vază şi a făcut-o, într-adevăr, dar n-am mai ştiut nimic de ea pînă cînd am văzut-o, după o jumă</w:t>
        <w:softHyphen/>
        <w:t>tate de veac, în casa lui de pe coasta catalană, unde s-a retras să se bucure de o bătrîneţe tihn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iceul a fost zguduit de un vînt înnoitor. Radioul, pe care îl foloseam doar pentru a dansa între noi, băieţii, s-a transformat la Carlos Martin într-un instrument de infor</w:t>
        <w:softHyphen/>
        <w:t>mare şi pentru prima oară se ascultau şi se comentau bule</w:t>
        <w:softHyphen/>
        <w:t>tinele de ştiri seara, în curtea unde ne petreceam recreaţiile. Activitatea culturală a sporit o dată cu crearea unui cena</w:t>
        <w:softHyphen/>
        <w:t>clu literar şi cu publicarea unui ziar. Cînd arn făcut lista candidaţilor posibili, graţie preocupărilor lor literare bine definite, numărul acestora ne-a dat numele grupului: „Cena</w:t>
        <w:softHyphen/>
        <w:t>clul literar al celor Treisprezece". Pe deasupra, mi s-a părut inspirat şi pentru că era o sfidare a superstiţiei. Iniţiativa a aparţinut chiar elevilor şi consta în a ne aduna o dată pe săptămînă ca să vorbim despre literatură, cînd, de fapt, nici nu mai făceam altceva în timpul nostru liber, în liceu şi în afara lui. Fiecare venea cu textul lui, îl citea şi-l supu</w:t>
        <w:softHyphen/>
        <w:t>nea judecăţii tuturor. Eu îmi aduceam contribuţia prin lec</w:t>
        <w:softHyphen/>
        <w:t xml:space="preserve">tura unor sonete pe care le iscăleam cu pseudonimul Javier Garces, folosit în realitate nu ca să ies în evidenţă, ci ca să mă ascund. Erau simple exerciţii tehnice fără inspiraţie şi iară vreo aspiraţie, cărora nu le atribuiam nici o valoare poetică fiindcă nu-mi porneau din suflet, începusem cu imitaţii după Quevedo, Lope de Vega şi chiar Garcia Lorca, ale cărui versuri de opt silabe erau atît de spontane, </w:t>
      </w:r>
      <w:r>
        <w:rPr>
          <w:rFonts w:cs="Times New Roman" w:ascii="Times New Roman" w:hAnsi="Times New Roman"/>
          <w:color w:val="000000"/>
          <w:sz w:val="12"/>
          <w:szCs w:val="22"/>
          <w:vertAlign w:val="superscript"/>
        </w:rPr>
        <w:t>că</w:t>
      </w:r>
      <w:r>
        <w:rPr>
          <w:rFonts w:cs="Times New Roman" w:ascii="Times New Roman" w:hAnsi="Times New Roman"/>
          <w:color w:val="000000"/>
          <w:sz w:val="12"/>
          <w:szCs w:val="22"/>
        </w:rPr>
        <w:t xml:space="preserve"> era suficient să începi să scrii ca el şi totul urma prin inerţie. Am ajuns atît de departe cu această febră a imitării, incit îmi propusesem să parodiez, în ordine, fiecare dint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5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257</w:t>
      </w:r>
      <w:r>
        <w:rPr>
          <w:rFonts w:cs="Times New Roman" w:ascii="Times New Roman" w:hAnsi="Times New Roman"/>
          <w:color w:val="000000"/>
          <w:sz w:val="12"/>
          <w:szCs w:val="22"/>
        </w:rPr>
        <w:t>cele patruzeci de sonete ale lui Garcilaso de la Vega. In plus, mai scriam şi versuri la rugămintea unor colegi spre a le da duminica iubitelor zicînd că sînt ale lor. Una dintre ele, în cel mai mare secret, mi-a citit emoţionată versurile ] pe care i le-a dedicat logodnicul ca fiind scrise de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los Martin ne-a pus la dispoziţie un mic depozit din ! cealaltă curte a liceului, care avea ferestrele blocate pentru siguranţă. Eram cinci membri ai cenaclului care fixam or</w:t>
        <w:softHyphen/>
        <w:t>dinea de zi a întrunirii următoare. Nici unul nu s-a consa</w:t>
        <w:softHyphen/>
        <w:t>crat carierei de scriitor, dar nu era vorba de asta, ci de a dovedi posibilităţile fiecăruia. Discutam despre operele] celorlalţi şi ajungeam să ne enervăm la fel de tare ca la me</w:t>
        <w:softHyphen/>
        <w:t>ciurile de fotbal. Intr-o zi, Ricardo Gonzalez Ripoll a fost nevoit să plece în toiul unei discuţii şi l-a surprins pe direc  tor cu urechea lipită de uşă, ascultînd ce vorbeam. Curio</w:t>
        <w:softHyphen/>
        <w:t>zitatea lui era îndreptăţită pentru că nu i se părea firesc să ne dedicăm ceasurile libere literatu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sfirşitul lui martie ne-a parvenit ştirea că fostul! director, don Alejandro Ramos, îşi trăsese un glonţ în cap în Parcul Naţional din Bogota. Nimeni nu s-a mulţumit săi atribuie gestul caracterului său solitar şi poate depresiv, şi nici nu s-a aflat vreun motiv rezonabil care să justifice sin-| uciderea în spatele monumentului generalului Rafael Uribe Uribe, veteran a patru războaie civile şi politician liberal,! asasinat cu o lovitură de bardă de către doi fanatici în atriu  mul Capitoliului. O delegaţie a liceului în frunte cu noull director a asistat la înmormîntarea profesorului Alejandrc Ramos, care a rămas în memoria tuturor ca un fel de adio spus unei epoci trecu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teresul pentru politica naţională la internat era desti de redus. In casa bunicilor am auzit spunîndu-se de sute </w:t>
      </w:r>
      <w:r>
        <w:rPr>
          <w:rFonts w:cs="Times New Roman" w:ascii="Times New Roman" w:hAnsi="Times New Roman"/>
          <w:i/>
          <w:iCs/>
          <w:color w:val="000000"/>
          <w:sz w:val="12"/>
          <w:szCs w:val="22"/>
        </w:rPr>
        <w:t xml:space="preserve">&gt; </w:t>
      </w:r>
      <w:r>
        <w:rPr>
          <w:rFonts w:cs="Times New Roman" w:ascii="Times New Roman" w:hAnsi="Times New Roman"/>
          <w:color w:val="000000"/>
          <w:sz w:val="12"/>
          <w:szCs w:val="22"/>
        </w:rPr>
        <w:t>ori că singura diferenţă între cele două partide, după războ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5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A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O Mie de Zile, era că liberalii se duceau la biserică la slujba de la ora cinci ca să nu fie văzuţi, iar conservatorii la cea de la opt ca să facă pe credincioşii. Insă diferenţele reale au început să se simtă din nou după treizeci de ani, cînd Partidul Conservator a pierdut puterea şi cei dintîi preşedinţi liberali încercau să deschidă ţara vînturilor înnoitoare care suflau în lume. Partidul Conservator, învins de rugina puterii sale absolute, îşi făcea ordine şi curăţenie în propria ogradă, luîndu-se după lumina îndepărtată a lui Mussolini în Italia şi după întunericul generalului Franco în Spania, în vreme ce primul guvern al preşedintelui Alfonso Lopez Pumarejo, cu o pleiadă de tineri instruiţi, încercase să creeze condiţiile pentru un liberalism modern, poate fără să-şi dea seama că se supunea fatalismului istoric de a ne împărţi în cele două jumătăţi în care era divizată lumea. Era inevitabil. Intr-una dintre cărţile împrumutate de la profesori am citit o frază atribuită lui Lenin: „Dacă nu te amesteci în politică, pînă la urmă politica se va ames</w:t>
        <w:softHyphen/>
        <w:t>teca în viaţa 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ă după patruzeci şi şase de ani de hegemonie primi</w:t>
        <w:softHyphen/>
        <w:t>tivă a preşedinţilor conservatori pacea începea să se între</w:t>
        <w:softHyphen/>
        <w:t>zărească. Trei preşedinţi tineri şi cu o mentalitate modernă deschiseseră o perspectivă liberală ce părea gata să risi</w:t>
        <w:softHyphen/>
        <w:t xml:space="preserve">pească ceaţa trecutului. Alfonso Lopez Pumarejo, cel mai marcant dintre ei şi reformator îndrăzneţ, a făcut să fie reales în 1942 pentru un al doilea mandat şi nimic nu putea să tulbure ritmul schimbărilor. Astfel încît în primul an de 'iceu eram absorbiţi de ştirile războiului din Europa, care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e ţineau cu sufletul la gură cum nu reuşise niciodată s-o tacă politica naţională. Ziarele nu intrau în liceu decît în situaţii cu totul speciale, pentru că nu obişnuiam să le citim. Nu existau tranzistoare şi singurul aparat de radio din lice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59</w:t>
      </w:r>
      <w:r>
        <w:rPr>
          <w:rFonts w:cs="Times New Roman" w:ascii="Times New Roman" w:hAnsi="Times New Roman"/>
          <w:color w:val="000000"/>
          <w:sz w:val="12"/>
          <w:szCs w:val="22"/>
        </w:rPr>
        <w:t>era vechiul aparat din cancelarie pe care îl puneam la maxi</w:t>
        <w:softHyphen/>
        <w:t>mum la şapte seara numai ca să dansăm. Nu ne gîndeam nici pe departe că se pregătea chiar atunci cel mai sîngeros şi neobişnuit dintre toate războaiele noast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litica a năvălit brusc în liceu. Ne-am împărţit în grupuri de liberali şi conservatori şi pentru prima dată am ştiut de ce parte se afla fiecare. A izbucnit un militantism intern, mai întîi cordial şi puţin cam convenţional, care a degenerat apoi în aceeaşi stare de spirit ce începea să co-rupă ţara. Primele tensiuni de la liceu erau abia percepti</w:t>
        <w:softHyphen/>
        <w:t>bile, dar nimeni nu se îndoia de influenţa benefică a lui Carlos Martin asupra unui corp profesoral care nu-şi as</w:t>
        <w:softHyphen/>
        <w:t>cunsese niciodată ideologiile. Dacă noul director nu era pe faţă un militant, cel puţin ne-a dat voie să ascultăm seara buletinele de ştiri la aparatul din salon şi noutăţile politice au prevalat asupra muzicii de dans. Se spunea, fără a fi însă un fapt confirmat, că avea în birou un portret al lui Lenin sau al lui Marx.</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a încercare de revoltă de la liceu a fost de bună seamă rodul acelui climat nesănătos, în seara în care în dor</w:t>
        <w:softHyphen/>
        <w:t>mitor au prins să zboare perne şi pantofi împiedicînd şi lec</w:t>
        <w:softHyphen/>
        <w:t xml:space="preserve">tura, şi somnul unora. N-am putut stabili care a fost motivul, dar cred că îmi amintesc - şi mai mulţi colegi sînt de aceeaşi părere - că incidentul a fost stîrnit de un episod din cartea care se citea chiar atunci cu voce tare: </w:t>
      </w:r>
      <w:r>
        <w:rPr>
          <w:rFonts w:cs="Times New Roman" w:ascii="Times New Roman" w:hAnsi="Times New Roman"/>
          <w:i/>
          <w:iCs/>
          <w:color w:val="000000"/>
          <w:sz w:val="12"/>
          <w:szCs w:val="22"/>
          <w:lang w:val="en-US"/>
        </w:rPr>
        <w:t xml:space="preserve">Cantada.ro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de Romulo Gallegos. O treabă din cale-afară de ciu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hemat de urgenţă, Carlos Martin a intrat în dormi-| tor, l-a străbătut de mai multe ori dintr-un capăt într-altuU în liniştea adîncă provocată de apariţia lui. Apoi, într-i tresărire de autoritarism, insolit la o fire ca a lui, ne-a or| donat să părăsim dormitorul în pijama şi papuci şi să ne aliniem în curtea îngheţată. Acolo ne-a ţinut o pred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tilul retoric al lui Catilina şi ne-am întors în perfectă ordine ca să ne culcăm din nou. A fost unicul incident de care îmi amintesc în anii noştri de lic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rio Convers, un elev dintr-a şasea, ne entuziasmase pe atunci cu ideea de a face o revistă diferită de cele con</w:t>
        <w:softHyphen/>
        <w:t>venţionale de pe la alte coleg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e mi s-a adresat printre primii şi mi s-a părut atît de convingător, încît am acceptat măgulit să fiu redactorul-şef, dar fără să am o imagine prea clară despre rolul meu. Ultimele preparative pentru revistă au coincis cu arestarea preşedintelui Lopez Pumarejo de către un grup de ofiţeri superiori ai Forţelor Armate, la 8 iulie 1944, pe cînd se afla în vizită oficială în sudul ţării. Felul în care a povestit el însuşi cum s-a întîmplat totul a fost nemaipomenit. Fără voia lui, le făcuse anchetatorilor o relatare extraordinară, potrivit căreia nu-şi dăduse seama de arestare decît după ce-a fost eliberat. Şi totul a fost atît de în consonanţă cu adevărurile vieţii reale, încît lovitura de stat de la Pasto a rămas drept unul dintre nenumăratele episoade ridicole ale istoriei naţion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berto Lleras Camargo, în calitatea sa de interimar, a vrăjit ţara, cu vocea şi dicţiunea sa perfectă, preţ de mai multe ceasuri, prin „Radio Nacional", pînă cînd preşedintele Lopez a fost eliberat şi s-a restabilit ordinea. S-a impus însă starea de asediu riguroasă, cu cenzura presei. Previziunile erau nesigure. Conservatorii guvernaseră ţara de la inde</w:t>
        <w:softHyphen/>
        <w:t>pendenţa faţă de Spania, din 1830, pînă la alegerea lui Olaya Herrera, după un secol, şi nu dădeau încă nici un semn de liberalizare. In schimb, liberalii deveneau tot mai conservatori într-o ţară care-şi făurea istoria lăsînd în urmă rămăşiţe din ea însăşi. Aveau în momentul acela o elită de intelectuali tineri fascinaţi de putere, exemplul cel ma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260     </w:t>
      </w:r>
      <w:r>
        <w:rPr>
          <w:rFonts w:cs="Times New Roman" w:ascii="Times New Roman" w:hAnsi="Times New Roman"/>
          <w:smallCaps/>
          <w:color w:val="000000"/>
          <w:sz w:val="12"/>
          <w:szCs w:val="22"/>
        </w:rPr>
        <w:t>gabriel        garcîa        marqu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261</w:t>
      </w:r>
      <w:r>
        <w:rPr>
          <w:rFonts w:cs="Times New Roman" w:ascii="Times New Roman" w:hAnsi="Times New Roman"/>
          <w:color w:val="000000"/>
          <w:sz w:val="12"/>
          <w:szCs w:val="22"/>
        </w:rPr>
        <w:t>radical şi credibil fiind Jorge Eliecer Găitan. Acesta fusese unul dintre eroii copilăriei mele datorită acţiunilor pe care le-a condus împotriva represiunii din zona bananieră, de</w:t>
        <w:softHyphen/>
        <w:t>spre care am auzit vorbindu-se, fără a înţelege mare lucru, de cînd mă ştiu. Bunica îl admira, dar cred că o îngrijorau ideile lui comuniste de pe atunci. Eu stătusem în spatele lui pe cînd rostea un discurs răsunător de la un balcon din piaţa din Zipaquiră şi m-a impresionat ţeasta lui în formă de pepene galben, părul lins şi aspru şi pielea de indian neaoş, precum şi glasul tunător cu accentul puştanilor din Bogota, poate exagerat dintr-un calcul politic. N-a vorbit • în discursul lui nici de liberali, nici de conservatori, nici de exploatatori şi exploataţi, cum făcea toată lumea, ci de săraci şi oligarhi, un cuvînt pe care l-am auzit atunci pen</w:t>
        <w:softHyphen/>
        <w:t>tru prima oară, repetat ca o lovitură de ciocan la fiecare frază, şi pe care m-am grăbit să-l caut în dicţion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un avocat eminent, elev remarcabil al marelui pe- nalist italian Enrico Ferri, de la Roma. Studiase acolo şi arta oratorică a lui Mussolini şi avea ceva din stilul său î teatral la tribună. Gabriel Turbay, rivalul lui din acelaşi] partid, era un doctor cultivat şi distins, cu ochelari cu rame fine de aur care-i dădeau un oarecare aer de artist de cinema. La un recent congres al Partidului Comunist ţinu  se un discurs neprevăzut care i-a surprins pe mulţi şi i-a neliniştit pe unii dintre colegii lui de partid burghezi, însă el nu credea că şi-ar contrazice, cu vorba ori cu fapta, for-; maţia liberală şi nici vocaţia de aristocrat. Familiaritatea lu|| cu diplomaţia rusă data din 1936, cînd a stabilit la Roma re laţiile cu Uniunea Sovietică, în calitatea sa de ambasador i Columbiei. Şapte ani mai tîrziu, le-a legalizat la Washingtor fiind ministru al Columbiei în Statele Un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unele sale raporturi cu Ambasada sovietică din Bogota deveniseră şi mai cordiale şi era prieten cu cîţiva dintre conducătorii Partidului Comunist Columbian care ar fi putut stabili o alianţă electorală cu liberalii, pomenită ade</w:t>
        <w:softHyphen/>
        <w:t>sea în zilele acelea, dar care nu s-a realizat niciodată. Tot în perioada aceea, pe cînd era ambasador la Washington, a circulat în Columbia zvonul insistent că era iubitul secret al unei vedete celebre de la Hollywood - poate Joan Crawford sau Paulette Godard - însă n-a renunţat nicio</w:t>
        <w:softHyphen/>
        <w:t>dată la vocaţia lui de celibatar înverşun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ectoratul lui Găitan şi cel al lui Turbay puteau alcă</w:t>
        <w:softHyphen/>
        <w:t>tui o majoritate liberală şi deschide drumuri noi chiar în cadrul partidului, dar nici unul din aceste două electorate separate nu avea să cîştige în faţa conservatorilor uniţi şi susţinuţi de armată.</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2"/>
        </w:rPr>
        <w:t xml:space="preserve">Gaceta Literaria </w:t>
      </w:r>
      <w:r>
        <w:rPr>
          <w:rFonts w:cs="Times New Roman" w:ascii="Times New Roman" w:hAnsi="Times New Roman"/>
          <w:color w:val="000000"/>
          <w:sz w:val="12"/>
          <w:szCs w:val="22"/>
        </w:rPr>
        <w:t>scoasă de noi a apărut în acele zile ne</w:t>
        <w:softHyphen/>
        <w:t>faste. Pînă şi pe noi, care făcuserăm primul număr, ne-a surprins prezentarea profesională pe opt pagini de mărime redusă, bine alcătuită şi tipărită cu grijă. Carlos Martin şi Carlos Julio Calderon au fost cei mai entuziaşti şi amîndoi au comentat în recreaţii unele articole. Dintre acestea, cel mai important a fost acela scris de Carlos Martin la soli</w:t>
        <w:softHyphen/>
        <w:t>citarea noastră, în care vorbea de necesitatea unei curajoase luări de poziţie în lupta împotriva afaceriştilor care preju-diciau interesele statului, a politicienilor arivişti şi a specu</w:t>
        <w:softHyphen/>
        <w:t xml:space="preserve">lanţilor care împiedicau bunul mers al ţării. Articolul a fost publicat cu fotografia lui mare pe prima pagină. Mai erau un articol al lui Convers despre hispanitate şi o proză lirică proprie, iscălită Javier Garces. Convers ne-a încunoş-tinţat că prietenii lui din Bogota erau plini de entuziasm şi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ă aveau posibilităţi de subvenţionare pentru a lansa revista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astră pe scară largă, ca publicaţie lice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262</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3"/>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r  </w:t>
      </w:r>
      <w:r>
        <w:rPr>
          <w:rFonts w:cs="Times New Roman" w:ascii="Times New Roman" w:hAnsi="Times New Roman"/>
          <w:color w:val="000000"/>
          <w:sz w:val="12"/>
          <w:szCs w:val="22"/>
        </w:rPr>
        <w:t xml:space="preserve">c  î </w:t>
      </w:r>
      <w:r>
        <w:rPr>
          <w:rFonts w:cs="Times New Roman" w:ascii="Times New Roman" w:hAnsi="Times New Roman"/>
          <w:smallCaps/>
          <w:color w:val="000000"/>
          <w:sz w:val="12"/>
          <w:szCs w:val="22"/>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A    trăi    pentru    a-fi    povesti    viaf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63</w:t>
      </w:r>
      <w:r>
        <w:rPr>
          <w:rFonts w:cs="Times New Roman" w:ascii="Times New Roman" w:hAnsi="Times New Roman"/>
          <w:color w:val="000000"/>
          <w:sz w:val="12"/>
          <w:szCs w:val="22"/>
        </w:rPr>
        <w:t>Primul număr nu fusese încă distribuit cînd a survenit lovitura de stat de la Pasto. In aceeaşi zi în care s-a declarat tulburarea ordinii publice, primarul din Zipaquira a nă</w:t>
        <w:softHyphen/>
        <w:t>vălit în liceu în fruntea unui pluton înarmat şi a confis</w:t>
        <w:softHyphen/>
        <w:t>cat exemplarele pe care le pregătiserăm pentru difuzare. A fost un asalt ca în filme, explicabil numai prin vreun de</w:t>
        <w:softHyphen/>
        <w:t>nunţ perfid că revista ar conţine material subversiv. In aceeaşi zi a sosit o notificare de la biroul de presă al preşe</w:t>
        <w:softHyphen/>
        <w:t>dinţiei Republicii, în care se spunea că revista fusese tipă</w:t>
        <w:softHyphen/>
        <w:t>rită fără să treacă prin cenzura stării de asediu şi Carlos Martin a fost destituit din funcţia de director fără nici o, înştiinţare prealabi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noi a fost o decizie aberanta care ne-a făcut să ne simţim umiliţi şi, totodată, importanţi. Tirajul revistei) nu depăşea două sute de exemplare menite să fie distribuite i pe la prieteni, dar ni s-a explicat că prezenţa cenzurii erai ineluctabilă în condiţiile stării de asediu. Autorizaţia de] publicare a fost suspendată pînă la noi ordine care n-au] sosit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u trecut mai bine de cincizeci de ani pînă cînd Carlos Martin mi-a dezvăluit pentru memoriile de faţă misterele! acelui episod absurd. In ziua confiscării revistei, el a fost chemat la biroul din Bogota de acelaşi ministru al Educa-l ţiei care îl numise - Antonio Rocha - şi care i-a cerut să-şi dea demisia. Carlos Martin l-a găsit cu un exemplar din| </w:t>
      </w:r>
      <w:r>
        <w:rPr>
          <w:rFonts w:cs="Times New Roman" w:ascii="Times New Roman" w:hAnsi="Times New Roman"/>
          <w:i/>
          <w:iCs/>
          <w:color w:val="000000"/>
          <w:sz w:val="12"/>
          <w:szCs w:val="22"/>
        </w:rPr>
        <w:t xml:space="preserve">Gaceta Literaria </w:t>
      </w:r>
      <w:r>
        <w:rPr>
          <w:rFonts w:cs="Times New Roman" w:ascii="Times New Roman" w:hAnsi="Times New Roman"/>
          <w:color w:val="000000"/>
          <w:sz w:val="12"/>
          <w:szCs w:val="22"/>
        </w:rPr>
        <w:t>unde fuseseră subliniate cu creion roş numeroasele fraze considerate subversive. La fel proceda?! seră cu editorialul lui şi cu articolul lui Mărio Conver precum şi cu un poem al unui autor cunoscut, suspectat i ar fi scris în limbaj cifrat. „Pînă şi Biblia subliniată cu atîta rea-voinţă ar putea exprima ceva tocmai pe dos faţă de ad vârâtul ei sens", le-a spus Carlos Martin, într-o reac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furie atît de dezlănţuită, că ministrul l-a ameninţat că o să cheme poliţia. A fost numit director al revistei </w:t>
      </w:r>
      <w:r>
        <w:rPr>
          <w:rFonts w:cs="Times New Roman" w:ascii="Times New Roman" w:hAnsi="Times New Roman"/>
          <w:i/>
          <w:iCs/>
          <w:color w:val="000000"/>
          <w:sz w:val="12"/>
          <w:szCs w:val="22"/>
        </w:rPr>
        <w:t xml:space="preserve">Sâbado, </w:t>
      </w:r>
      <w:r>
        <w:rPr>
          <w:rFonts w:cs="Times New Roman" w:ascii="Times New Roman" w:hAnsi="Times New Roman"/>
          <w:color w:val="000000"/>
          <w:sz w:val="12"/>
          <w:szCs w:val="22"/>
        </w:rPr>
        <w:t>ceea ce pentru un intelectual ca el trebuia să însemne o promovare de excepţie. A rămas însă mereu cu impresia că a fost victima unei conspiraţii de dreapta. A ajuns ţinta unei agresiuni într-o cafenea din Bogota şi a fost gata să se apere trăgînd cu pistolul. Mai tîrziu, alt ministru l-a numit avocat-şef al departamentului juridic şi a făcut o carieră strălucită în culmea căreia s-a retras, printre cărţi şi amin</w:t>
        <w:softHyphen/>
        <w:t>tiri, în oaza sa de linişte de la Tarrago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celaşi timp cu demiterea lui Carlos Martin - şi fără nici o legătură cu ea, bineînţeles - a circulat prin liceu şi prin casele, şi prin cîrciumile din oraş o versiune anonimă potrivit căreia războiul cu Peru, din 1932, a fost o potlo</w:t>
        <w:softHyphen/>
        <w:t>gărie a guvernului liberal ca să se menţină prin forţă îm</w:t>
        <w:softHyphen/>
        <w:t>potriva opoziţiei deşănţate a conservatorilor. Versiunea, răspîndită chiar şi pe foi dactilografiate, susţinea că drama începuse fără cea mai neînsemnată intenţie politică atunci cînd un sublocotenent peruvian a traversat fluviul Amazon cu o patrulă militară şi a sechestrat-o pe malul columbian pe iubita secretă a primarului din Leticia, o mulatră de o frumuseţe tulburătoare, căreia i se spunea Pila, diminutiv de la Pilar. Cînd primarul columbian a descoperit cele în-timplate, a trecut graniţa naturală a fluviului cu o ceată de jpeoni înarmaţi şi a eliberat-o pe Pila pe teritoriu peruvian. Insă generalul Luis Sanchez Cerro, dictator absolut în Peru, a ştiut să profite de încăierare pentru a invada Columbia şi a încerca să schimbe hotarele Amazonului în favoarea ţării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laya Herrera - sub presiunea feroce a Partidului Conservator, învins după o jumătate de veac de domnie absolută - a declarat starea de război şi mobilizarea na</w:t>
        <w:softHyphen/>
        <w:t>ţională, şi-a epurat armata cu ajutorul unor oameni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64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265</w:t>
      </w:r>
      <w:r>
        <w:rPr>
          <w:rFonts w:cs="Times New Roman" w:ascii="Times New Roman" w:hAnsi="Times New Roman"/>
          <w:color w:val="000000"/>
          <w:sz w:val="12"/>
          <w:szCs w:val="22"/>
        </w:rPr>
        <w:t xml:space="preserve">încredere şi a trimis trupe spre a elibera teritoriile violate de peruvieni. Un strigăt de luptă a cutremurat ţara şi ne-a înflăcărat copilăria: „Sus Columbia, jos Peru!" In viitoarea războiului a circulat chiar şi versiunea că avioanele civile ale companiei naţionale au fost militarizate şi echipate ca i escadrile de luptă şi că unul dintre ele, în lipsă de bombe, a pus pe fugă o procesiune din Săptămîna Mare, în localita-l tea peruviană Guepi, bombardînd-o cu nuci de cocos. Marele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scriitor Juan Lozano y Lozano, mobilizat de preşedintele i Olaya să-l ţină la curent cu realitatea într-un război de minciuni reciproce, a scris în proza sa măiastră adevărul</w:t>
      </w:r>
      <w:r>
        <w:rPr>
          <w:rFonts w:cs="Times New Roman" w:ascii="Times New Roman" w:hAnsi="Times New Roman"/>
          <w:color w:val="000000"/>
          <w:sz w:val="12"/>
          <w:szCs w:val="22"/>
          <w:vertAlign w:val="subscript"/>
        </w:rPr>
        <w:t xml:space="preserve">; </w:t>
      </w:r>
      <w:r>
        <w:rPr>
          <w:rFonts w:cs="Times New Roman" w:ascii="Times New Roman" w:hAnsi="Times New Roman"/>
          <w:color w:val="000000"/>
          <w:sz w:val="12"/>
          <w:szCs w:val="22"/>
        </w:rPr>
        <w:t>despre incident, dar multă vreme falsa versiune s-a consi- derat a fi cea verid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ireşte, pentru generalul Luis Miguel Sanchez Cerro războiul a fost o şansă picată din cer ca să-şi întărească regi  mul de fier. La rîndul lui, Olaya Herrera l-a numit coman</w:t>
        <w:softHyphen/>
        <w:t>dant suprem al forţelor columbiene pe generalul şi fostul preşedinte conservator Miguel Abadia Mendez, care se aflai la Paris. Generalul a traversat Atlanticul într-un vas de război şi a pătruns pe gurile fluviului Amazon pînă lai Leticia, tocmai cînd diplomaţii ambelor tabere începeau! tratativele de pa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los Martin a fost înlocuit la conducerea liceului fără nici o legătură cu lovitura de stat de la Pasto şi, de fapt,! nici cu incidentul cu revista, cu Oscar Espitia Brand, das  căi de carieră şi fizician prestigios. Schimbarea a trezit îr internat tot felul de suspiciuni. Rezervele mele în privinţa noului director m-au făcut să mă înfior încă de prima oa cînd l-am salutat, din pricina stuporii cu care şi-a aţintii privirea asupra pletelor mele de poet şi a mustăţilor zbî« lite. Avea o înfăţişare aspră şi se uita drept în ochi c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xpresie severă. Vestea că avea să ne fie profesor de chimie organică m-a înspăimîntat de-a binel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sîmbătă, pe cînd ne aflam la cinema, pe la jumă</w:t>
        <w:softHyphen/>
        <w:t>tatea reprezentaţiei de seară, un glas emoţionat ne-a anun</w:t>
        <w:softHyphen/>
        <w:t>ţat la megafon că murise un elev în liceu. Şocul a fost atît de puternic, că n-am putut să-mi amintesc ce film vedeam, dar n-am uitat niciodată măiestria interpretării lui Claudette Colbert pe punctul de a se arunca într-un rîu tumultuos de pe balustrada unui pod. Elevul care murise era din clasa a doua, avea şaisprezece ani şi se întorsese de curînd din Pasto, oraşul său natal îndepărtat, aflat în apropierea frontierei cu Ecuadorul. Făcuse un stop respirator în timpul unei curse organizate de profesorul de gimnastică la sfirşit de săptămînă, drept pedeapsă pentru elevii leneşi. A fost sin</w:t>
        <w:softHyphen/>
        <w:t>gurul elev care a murit în cursul şederii mele acolo şi a stîrnit o tulburare nemaipomenită nu numai în liceu, ci şi în oraş. Colegii m-au ales să rostesc la înmormîntare cîteva cuvinte de rămas-bun. Chiar în seara aceea am cerut o au</w:t>
        <w:softHyphen/>
        <w:t>dienţă noului director pentru a-i arăta discursul funebru şi intrarea în biroul lui m-a zguduit de parcă era o repetiţie supranaturală a întîlnirii unice pe care am avut-o cu direc</w:t>
        <w:softHyphen/>
        <w:t>torul mort. Profesorul Espitia mi-a citit cu o expresie tra</w:t>
        <w:softHyphen/>
        <w:t>gică textul scris de mînă şi l-a aprobat fără comentarii, d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m-am ridicat să plec, mi-a făcut semn să mă aşez la</w:t>
      </w:r>
    </w:p>
    <w:p>
      <w:pPr>
        <w:pStyle w:val="Normal"/>
        <w:shd w:fill="FFFFFF" w:val="clear"/>
        <w:autoSpaceDE w:val="false"/>
        <w:rPr>
          <w:rFonts w:ascii="Times New Roman" w:hAnsi="Times New Roman" w:cs="Times New Roman"/>
          <w:sz w:val="12"/>
        </w:rPr>
      </w:pPr>
      <w:r>
        <w:rPr>
          <w:rFonts w:cs="Arial"/>
          <w:color w:val="000000"/>
          <w:sz w:val="12"/>
          <w:szCs w:val="19"/>
        </w:rPr>
        <w:t xml:space="preserve">i      </w:t>
      </w:r>
      <w:r>
        <w:rPr>
          <w:rFonts w:cs="Arial"/>
          <w:color w:val="000000"/>
          <w:sz w:val="12"/>
          <w:szCs w:val="19"/>
          <w:vertAlign w:val="superscript"/>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oc. îmi citise notele şi unele versuri, dintre numeroas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e circulau din mînă în mînă în recreaţii, şi cîteva i s-au părut că merită să fie publicate într-un supliment literar. Abia am reuşit să-mi înving timiditatea necruţătoare, cînd el începuse deja să-mi spună ce avea de gînd. M-a sfătuit să-mi tai buclele de poet, nepotrivite pentru un bărbat serios, să-mi aranjez mustaţa cu peria şi să renunţ la cămăşile cu păsări ?! flori ce păreau mai curînd de carnaval. Niciodată nu m-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266      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E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67</w:t>
      </w:r>
      <w:r>
        <w:rPr>
          <w:rFonts w:cs="Times New Roman" w:ascii="Times New Roman" w:hAnsi="Times New Roman"/>
          <w:color w:val="000000"/>
          <w:sz w:val="12"/>
          <w:szCs w:val="22"/>
        </w:rPr>
        <w:t>aşteptat la aşa ceva si, din fericire, am avut tăria să nu-il răspund impertinent. El a luat aminte şi a adoptat un ton solemn pentru a-mi mărturisi că se temea ca nu cum va moda lansată de mine să prindă printre colegii mai micii graţie reputaţiei mele de poet. Am ieşit din birou impre  sionat de recunoaşterea talentului şi a înclinaţiilor mele poetice de către o instanţă atît de înaltă şi dispus să-i fac pe plac directorului, schimbîndu-mi înfăţişarea în vederea! unui act atît de solemn. Pînă într-atît, încît am interpretat drept eşec personal suspendarea omagierii postume la cere  rea famil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znodămîntul a fost îngrozitor. Cînd sicriul a foşti expus în biblioteca liceului, cineva a descoperit că sticla! părea aburită. Alvaro Ruiz Torres l-a deschis la solicitarea! familiei şi a constatat că, într-adevăr, era umed pe dinăun  tru. Căutînd pe dibuite cauza aburilor într-un sicriu ermetic,! apăsă uşor cu vîrfurile degetelor pe pieptul cadavrului, iari acesta scoase un geamăt sfişietor. Familia a fost gata să-şi piardă minţile la gîndul că era viu, pînă cînd medicul le-af explicat că plămînii reţinuseră aerul datorită stopului res  pirator şi-l expulzaseră prin apăsarea pieptului. In ciudal simplităţii diagnosticului sau poate tocmai de aceea, unii au rămas cu teama că-l îngropaseră de viu. In această starel de spirit m-am dus în vacanţa de după clasa a patra, dornici să-mi îmbunez părinţii spre a accepta să nu-mi mai conţi-; nuu studi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debarcat la Sucre pe o burniţă invizibilă. Bazini portului mi s-a părut altfel decît în amintirile mele plin| de nostalgie. Piaţa era mai mică şi mai pustie decît în me moria mea, iar biserica şi parapetul erau scăldate întrn lumină tristă printre migdalii cu crengile goale. Ghirla dele pestriţe de pe străzi vesteau Crăciunul, dar aces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mai stîrnit emoţia de odinioară şi n-am mai recunos</w:t>
        <w:softHyphen/>
        <w:t>cut pe nimeni printre puţinii oameni cu umbrele care aşteptau pe chei, pînă cînd unul dintre ei mi-a spus trecînd pe lîngă mine, cu accentul şi tonul lui de neconfund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a te u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tata, puţin tras la faţă pentru că slăbise. Nu avea costumul de dril alb după care era recunoscut de la dis</w:t>
        <w:softHyphen/>
        <w:t>tanţă în anii tinereţii lui, ci nişte pantaloni de casă, o că</w:t>
        <w:softHyphen/>
        <w:t xml:space="preserve">maşă tropicală cu mîneci scurte şi o şapcă ciudată de vătaf.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însoţea fratele meu Gustavo, pe care nu l-am recunoscut căci se înălţase mult la cei nouă ani ai 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fericire, familia îşi păstrase disciplina de săraci şi cina luată devreme părea făcută dinadins spre a-mi dovedi că aceea era casa mea şi că nu aveam alta. Vestea cea bună la masă a fost că sora mea Ligia cîştigase la loterie. Poves</w:t>
        <w:softHyphen/>
        <w:t>tea - spusă chiar de ea - a început cînd mama a visat că tata trăsese în aer ca să-l sperie pe un hoţ pe care l-a sur</w:t>
        <w:softHyphen/>
        <w:t>prins furînd în casa veche din Aracataca. Potrivit unui obi</w:t>
        <w:softHyphen/>
        <w:t>cei în familie, mama povesti visul la micul dejun şi sugeră să se cumpere un bilet de loterie terminat în şapte, fiindcă numărul acesta avea forma revolverului bunicului. Noro</w:t>
        <w:softHyphen/>
        <w:t>cul nu le-a surîs cu un bilet cumpărat de mama pe datorie, pe care urma să-l plătească chiar cu banii de premiu. Insă Ligia, care pe atunci avea unsprezece ani, îi ceru tatălui cincizeci de centime, să plătească lozul necîştigător, şi încă treizeci pentru a mai lua săptămîna viitoare altul cu acelaşi număr: 0207.</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atele nostru Luis Enrique a ascuns lozul ca s-o sperie P</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 xml:space="preserve"> Ligia, dar s-a speriat el mai tare în următoarea zi de luni cmd a auzit-o intrînd în casă şi ţipînd ca o nebună că toc</w:t>
        <w:softHyphen/>
        <w:t>eai cîştigase la loterie. Fiindcă în graba mare fratele care făcuse pozna a uitat unde ascunsese lozul şi, în iureş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6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A    frai    </w:t>
      </w:r>
      <w:r>
        <w:rPr>
          <w:rFonts w:cs="Times New Roman" w:ascii="Times New Roman" w:hAnsi="Times New Roman"/>
          <w:b/>
          <w:bCs/>
          <w:i/>
          <w:iCs/>
          <w:color w:val="000000"/>
          <w:sz w:val="12"/>
          <w:szCs w:val="16"/>
        </w:rPr>
        <w:t>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69</w:t>
      </w:r>
      <w:r>
        <w:rPr>
          <w:rFonts w:cs="Times New Roman" w:ascii="Times New Roman" w:hAnsi="Times New Roman"/>
          <w:color w:val="000000"/>
          <w:sz w:val="12"/>
          <w:szCs w:val="22"/>
        </w:rPr>
        <w:t>căutării, au fost nevoiţi să golească dulapuri şi cufere întorcînd casa cu susul în jos din salon pînă la toaletă. Insă! cel mai mult m-a tulburat numărul de cabală al premiului: 770 de pes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estea proastă a fost că părinţii îşi realizaseră în sfirşit visul de a-l trimite pe Luis Enrique la şcoala de corecţie de la Fontidueno, la Medellin, convinşi că era o instituţiei pentru copiii neascultători şi fără să aibă habar ce era înl realitate: o închisoare pentru reeducarea delincvenţilor! minori cu un înalt grad de periculozi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cizia finală a fost luată de tata după ce şi-a trimis fiul neastîmpărat să încaseze o datorie de la farmacie, iar aces  ta, în loc să-i dea cei opt pesos, a cumpărat o chitară de ca-l litate la care a învăţat să cînte ca un maestru. Tata nu a făcut nici un comentariu cînd a descoperit instrumentul înl casă şi-i tot cerea băiatului datoria încasată, însă acesta îfl răspundea mereu că vînzătoarea n-avea bani să-i plătească.1 Trecuseră cam două luni cînd Luis Enrique a dat peste tatăl cîntînd la chitara aceea un cîntec improvizat: „Ia te uită lai mine cum cînt la chitara asta ce m-a costat opt pes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ştiut niciodată cum de a aflat de toată povestea şi] nici de ce se prefăcuse că n-are habar de năzdrăvănia fiuluu său, dar acesta a dispărut de acasă pînă cînd mama şi-a cal-S mat bărbatul. Atunci l-am auzit pe tata ameninţînd pentria prima oară că-l va trimite pe Luis Enrique la şcoala corecţie din Medellin, dar nimeni nu l-a luat în seamă, căc şi pe mine intenţionase să mă trimită la seminarul dil Ocafia, nu în chip de pedeapsă, ci pentru cinstea de a ave un preot în casă, dar a zăbovit mai mult făurind plani decît dîndu-l uitării. Chitara a fost totuşi picătura care | umplut paha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se putea intra în şcoala de corecţie decît prin ho-tărîrea unui judecător de minori, dar tata a trecut peste formalităţi cu ajutorul unor prieteni comuni, printr-o scri</w:t>
        <w:softHyphen/>
        <w:t>soare de recomandare a arhiepiscopului din Medellin, monseniorul Garda Benitez. Luis Enrique, la rîndul lui, a dat încă o dată dovadă de firea lui bună, lăsîndu-se dus cu mare bucurie, ca la o petrec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acanţele fără el nu erau la fel. Ca un adevărat profe</w:t>
        <w:softHyphen/>
        <w:t>sionist ştia să se combine cu Filadelfo Velilla, croitorul acela fantastic care era şi chitarist de excepţie şi, fireşte, cu maestrul Valdes. Era uşor. Plecînd de la balurile agitate ale celor bogaţi, ne asaltau, furişate în bezna parcului, stoluri de novice cu tot felul de tentaţii. Uneia care trecea pe acolo, dar care nu făcea pane dintre ele, i-am propus, din greşeală, să fugă cu mine şi mi-a răspuns cu o logică fără cusur că nu putea, fiindcă bărbatul ei era acasă, dormind. Cu toate acestea, după două nopţi, mi-a dat de ştire că va trage zăvorul de la uşa dinspre stradă de trei ori pe săptă-mînă, ca să pot intra fără să mai bat cînd bărbatul ei avea sa lips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amintesc de numele ei întreg, dar prefer să-i spun ca pe atunci: Nigromanta. împlinea douăzeci de ani la Crăciun şi avea un profil abisinian şi o piele ca de cacao. In pat era veselă şi se cutremura toată de nişte orgasme zbuciu</w:t>
        <w:softHyphen/>
        <w:t>mate şi tînguitoare şi avea un instinct de a face dragoste ce nu părea de fiinţă omenească, ci de rîu învolburat. De la pnmul asalt ne-am iubit ca nebunii. Bărbatul ei - ca Juan Breva - avea un trup de uriaş şi o voce de fetiţă. Fusese ser</w:t>
        <w:softHyphen/>
        <w:t>gent de poliţie în sudul ţării şi avea proasta reputaţie de a °morî liberali numai ca să nu-şi piardă iscusinţa de a unpuşca. Locuiau într-o cameră despărţită printr-un para</w:t>
        <w:softHyphen/>
        <w:t>van de carton, cu o uşă ce dădea în stradă şi alta însp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7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7"/>
        </w:rPr>
        <w:t>271</w:t>
      </w:r>
      <w:r>
        <w:rPr>
          <w:rFonts w:cs="Times New Roman" w:ascii="Times New Roman" w:hAnsi="Times New Roman"/>
          <w:color w:val="000000"/>
          <w:sz w:val="12"/>
          <w:szCs w:val="22"/>
        </w:rPr>
        <w:t>cimitir. Vecinii se plîngeau că ea tulbura liniştea morţi-l lor cu urletele-i de căţea fericită, dar cu cît ţipa mai tare,] cu atît pesemne se simţeau morţii mai fericiţi fiind tul  buraţi de 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prima sâptămînă am fost nevoit să fug din cameră în zori pe la patru, fiindcă greşiserăm data şi sergentul puteai să sosească în orice moment. Am ieşit pe poarta mare a ci- mitirului, printre flăcăraie şi lătrăturile cîinilor necrofili.f Pe al doilea pod de peste conductă am văzut venind înspre! mine o siluetă ieşită din comun pe care n-am recunoscut-c decît cînd am fost faţă în faţă. Era sergentul în persoană,! care m-ar fi găsit la el acasă dacă aş mai fi zăbovit încă cinci minu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Bună ziua, flăcău, mi-a spus pe un ton cordial. I-am răspuns fără conving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umnezeu să vă aibă în pază, domnule sergent. Atunci s-a oprit să-mi ceară foc. I-am dat, stînd fo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proape de el, ca să feresc chibritul de vîntul din zorii Cînd s-a îndepărtat cu ţigara aprinsă, mi-a zis bine dispus: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iroşi a curvă ceva de groaz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erietura nu m-a ţinut cît mă aşteptam, căci miercure următoare am dormit iar la ea şi cînd am deschis ochii m-a pomenit cu rivalul ofensat care mă privea în tăcere de la picioarele patului. Groaza mea a fost atît de cumplită, mi-a fost greu să mai respir. Ea, goală ca şi mine, încercă : se pună între noi, însă bărbatul o dădu la o parte cu ţea\ revolve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u să nu te bagi, îi zise. Poveştile de alcov se rezoh cu gloanţ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pus revolverul pe masă, a desfăcut o sticlă de rom i trestie de zahăr, a aşezat-o lîngă revolver şi am stat a doi jos, faţă în faţă, bînd fără să vorbim. Nu-mi put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chipui ce avea să facă, dar am crezut că, de-ar fi vrut să mă omoare, ar fi făcut-o fără atîtea ocolişuri. In scurt timp a apărut Nigromanta, înfăşurată într-un cearşaf şi cu un aer petrecăreţ, dar el o aţinti cu revolve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sta-i treabă de bărbaţi, îi spu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sări în lături şi se ascunse în spatele paravan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erminaserăm prima sticlă cînd se dezlănţui potop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desfăcu atunci încă una, îşi sprijini ţeava de tîmplă şi mă privi ţintă cu nişte ochi de gheaţă. Atunci apăsă pe trăgaci pînă la capăt, dar nu se auzi decît un zgomot sec. Abia dacă-şi putea stăpîni tremurul mîinii cînd îmi dădu revolve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 rîndul tău, îmi zi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Ţineam pentru prima oară un revolver în mînă şi m-a surprins că era atît de greu şi de fierbinte. N-am ştiut ce să fac. Eram scăldat într-o sudoare îngheţată şi aveam pîntecele plin de o spumă arzătoare. Am vrut să spun ceva, dar vocea mi s-a oprit în gît. Nu mi s-a năzărit să trag în el, ci i-am înapoiat revolverul fără să înţeleg că era singura mea şan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i? Te-ai scăpat pe tine? mă întrebă el, dispreţuitor şi fericit. Puteai să te fi gîndit înainte de a ve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team să-i spun că şi bărbaţii se scapă pe ei, dar mi-am dat seama că n-aveam curaj să fac bancuri fatale. Deschise atunci încărcătorul revolverului, scoase singura capsă şi o aruncă pe masă: era goală. Sentimentul meu n-a fost de uşurare, ci de umilinţă cumpl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loaia torenţială slăbi înainte de patru. Amîndoi eram atît de epuizaţi de încordare, că nu-mi amintesc în ce mo</w:t>
        <w:softHyphen/>
        <w:t>ment mi-a ordonat să mă îmbrac şi m-am supus cu o anume solemnitate de duel. Numai cînd se aşeză din nou mi-am dat seama că el era cel care plîngea. In hohote şi fără sfială, 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7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M   Ă   R   Q   U    Ej</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A     tra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273</w:t>
      </w:r>
      <w:r>
        <w:rPr>
          <w:rFonts w:cs="Times New Roman" w:ascii="Times New Roman" w:hAnsi="Times New Roman"/>
          <w:color w:val="000000"/>
          <w:sz w:val="12"/>
          <w:szCs w:val="22"/>
        </w:rPr>
        <w:t>parcă făcînd paradă de lacrimile lui. La sfirşit şi le-a şters cu dosul mîinii, şi-a suflat nasul cu degetele şi s-a ridic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tii de ce pleci de aici viu şi nevătămat? m-a întrebat. Şi şi-a răspuns tot el: Pentru că tatăl tău a fost singurul care m-a putut lecui de o blenoragie nenorocită de care nimeni nu m-a scăpat vreme de trei ani de z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 bătut bărbăteşte pe spate şi m-a împins în stradă, Ploua în continuare şi tîrgul era plin de apă, aşa încît am plecat prin şanţ, udîndu-mă pînă la genunchi, descumpănit că eram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ştiu cum a aflat mama de incident, dar în zilele! următoare a dus o campanie îndîrjită ca să nu plec noaptea l de acasă. In vremea asta se purta cu mine ca şi cum ar fii făcut-o cu tata, cu tot felul de şiretlicuri ca să-mi abata atenţia care însă n-au fost bune de nimic. Căuta semne căi mi-aş fi scos hainele în afara casei, descoperea parfumuri unde nu era nici urmă, îmi pregătea mîncăruri grele înainte de a pleca de acasă, luîndu-se după superstiţia populară căi nici bărbatul, nici fiii ei nu s-ar încumeta să facă dragostei în somnolenţa din timpul digestiei. In sfirşit, într-o seară cînd n-a mai găsit pretexte să mă reţină, s-a aşezat în faţa mea şi mi-a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Umblă zvonul că te-ai încurcat cu nevasta unui poli  tist şi că acesta a jurat să-ţi tragă un glonţ.</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reuşit s-o conving că nu era adevărat, dar zvonul </w:t>
      </w:r>
      <w:r>
        <w:rPr>
          <w:rFonts w:cs="Times New Roman" w:ascii="Times New Roman" w:hAnsi="Times New Roman"/>
          <w:b/>
          <w:bCs/>
          <w:color w:val="000000"/>
          <w:sz w:val="12"/>
          <w:szCs w:val="22"/>
        </w:rPr>
        <w:t xml:space="preserve">ai </w:t>
      </w:r>
      <w:r>
        <w:rPr>
          <w:rFonts w:cs="Times New Roman" w:ascii="Times New Roman" w:hAnsi="Times New Roman"/>
          <w:color w:val="000000"/>
          <w:sz w:val="12"/>
          <w:szCs w:val="22"/>
        </w:rPr>
        <w:t>dăinuit. Nigromanta îmi trimitea veşti că era singură, bărbatul îi era în misiune, că nu-l mai văzuse de mult3 vreme. Am făcut întotdeauna tot ce mi-a stat în putinţă să nu dau ochii cu el, dar se grăbea să mă salute de la dis tanţă, cu un semn din mînă care putea fi la fel de bine împăcare sau de ameninţare. In vacanţa din anul următo| l-am văzut pentru ultima oară, într-o noapte de petrec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mi-a oferit o înghiţitură de rom curat pe care n-am îndrăznit s-o refu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ştiu prin ce tertipuri de iluzionism profesorii şi colegii, care mă văzuseră veşnic ca pe un elev închis în sine, au ajuns să mă privească în clasa a cincea ca pe un poet blestemat care cultiva aceeaşi atmosferă dezinvoltă ce a culminat pe vremea lui Carlos Martin. N-am început oare să fumez la liceu la cincisprezece ani ca să fiu cît mai aproape de imaginea aceea? Prima oară a fost ceva îngrozi</w:t>
        <w:softHyphen/>
        <w:t>tor. Mi-am petrecut o jumătate de noapte agonizînd peste ce vomitasem pe jos în closet. M-am trezit dis-de-dimi-neaţă sleit de puteri, dar mahmureala de după tutun, în loc să mă scîrbească, mi-a stîrnit o dorinţă nestăvilită de a mai fuma. Aşa mi-am început viaţa de fumător înrăit, pînă într-atît, încît am ajuns să nu mă mai pot gîndi la ceva dacă n-aveam gura plină de fum. La liceu ne era îngăduit să fumăm numai în recreaţii, însă eu ceream voie să merg la toaletă în două sau trei rînduri la fiecare oră, numai pentru a-mi astîmpăra pofta. Am ajuns astfel la trei pachete de douăzeci de ţigări pe zi şi treceam şi de patru dacă noaptea era zbuciumată, într-o vreme, după ce terminasem cole</w:t>
        <w:softHyphen/>
        <w:t>giul, am crezut că înnebunesc din cauza uscăciunii din gît ?i a durerii de oase. M-am hotărît să renunţ, dar n-am rezis</w:t>
        <w:softHyphen/>
        <w:t>tat mai mult de două zile de frămîntă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ştiu dacă nu cumva chiar fumatul mi-a dezlegat mina la scris, cu atîtea compuneri mereu mai îndrăzneţe date de profesorul Calderon şi cu toate cărţile de teorie li</w:t>
        <w:softHyphen/>
        <w:t>terară pe care aproape că mă obliga să le citesc. Astăzi, tre-</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indu-mi viaţa în revistă, îmi aduc aminte că, în pofida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 xml:space="preserve">enumăratelor poveşti pe care le citisem de la prima mea uimire cînd am descoperit O </w:t>
      </w:r>
      <w:r>
        <w:rPr>
          <w:rFonts w:cs="Times New Roman" w:ascii="Times New Roman" w:hAnsi="Times New Roman"/>
          <w:i/>
          <w:iCs/>
          <w:color w:val="000000"/>
          <w:sz w:val="12"/>
          <w:szCs w:val="22"/>
        </w:rPr>
        <w:t xml:space="preserve">mie şi una de nopţi, </w:t>
      </w:r>
      <w:r>
        <w:rPr>
          <w:rFonts w:cs="Times New Roman" w:ascii="Times New Roman" w:hAnsi="Times New Roman"/>
          <w:color w:val="000000"/>
          <w:sz w:val="12"/>
          <w:szCs w:val="22"/>
        </w:rPr>
        <w:t>concepţia despre povestire era rudimentară. Pînă cînd m-am</w:t>
      </w:r>
    </w:p>
    <w:p>
      <w:pPr>
        <w:pStyle w:val="Normal"/>
        <w:shd w:fill="FFFFFF" w:val="clear"/>
        <w:autoSpaceDE w:val="false"/>
        <w:rPr>
          <w:rFonts w:ascii="Times New Roman" w:hAnsi="Times New Roman" w:cs="Times New Roman"/>
          <w:sz w:val="12"/>
        </w:rPr>
      </w:pPr>
      <w:r>
        <w:rPr>
          <w:rFonts w:cs="Arial"/>
          <w:color w:val="000000"/>
          <w:sz w:val="12"/>
          <w:szCs w:val="16"/>
        </w:rPr>
        <w:t>27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8"/>
        </w:rPr>
        <w:t>275</w:t>
      </w:r>
      <w:r>
        <w:rPr>
          <w:rFonts w:cs="Times New Roman" w:ascii="Times New Roman" w:hAnsi="Times New Roman"/>
          <w:color w:val="000000"/>
          <w:sz w:val="12"/>
          <w:szCs w:val="22"/>
        </w:rPr>
        <w:t>încumetat să cred că minunile povestite de Şeherezada se petreceau cu adevărat în viaţa de zi cu zi de pe vremea sa sil au contenit din pricina neîncrederii şi a laşităţii realiste al generaţiilor următoare. De aceea, mi se părea cu neputinţă să existe cineva din vremea noastră care să mai creadă că se putea zbura peste oraşe şi munţi stînd pe un covor sau căi un sclav din Cartagena de Indias ar trăi ispăşindu-şi pe-| deapsa închis într-o sticlă, timp de două sute de ani, numai dacă autorul poveştii ar fi în stare să-i facă pe cititori creadă că e adevăr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rele mă plictiseau, în afară de cele de literatură, la ca învăţam totul pe dinafară şi mă bucuram de-a lungul lor i statutul de protagonist unic. Blazat de atîta studiu, lăsar totul la voia norocului. Aveam un instinct propriu pre simţind punctele nevralgice ale fiecărei materii şi aproape că le ghiceam pe cele care îi interesau cel mai mult pe prc fesori ca să nu mai învăţ şi la restul. Adevărul e că nu înţe le geam de ce trebuia să-mi sacrific mintea şi timpul învăţîmd materii care nu mă mişcau şi, prin urmare, n-aveau să-r folosească la nimic într-o viaţă ce nu era 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încumetat să cred că majoritatea profesorilor : apreciau mai curînd prin felul meu de a fi decît prin rezultatele de la examene. Mă salvau răspunsurile neprevăzute aiurelile mele, născocirile iraţionale. Totuşi, cînd am tex| minat clasa cincea, cu spaime profesionale pe care nu simţeam în stare să le depăşesc, mi-am dat seama de lir tele mele. Bacalaureatul fusese pînă atunci un drum pietr cu miracole, dar inima mă prevenea că la sfirşitul clasei cincea mă aştepta un zid de netrecut. Adevărul gol-goluţ este că îmi lipseau deja voinţa, vocaţia, disciplina, banii l cunoaşterea ortografiei pentru a mă putea îndrepta spi cariera profesorală. Mai bine zis: anii zburau şi nu av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 cea mai mică idee despre ceea ce aveam să fac cu viaţa mea, căci trebuia să mai treacă încă multă vreme înainte de a înţelege că pînă şi sentimentul acela de înfrîngere era be</w:t>
        <w:softHyphen/>
        <w:t>nefic, pentru că nu există nimic de pe lumea asta sau de pe cealaltă care să nu fie de folos unui scri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 ţării nu-i mergea prea bine. Hăituit de opoziţia fe</w:t>
        <w:softHyphen/>
        <w:t>roce a reacţiei conservatoare, Alfonso Lopez Pumarejo a renunţat la preşedinţia Republicii la 31 iulie 1945.l-a urmat Alberto Lleras Camargo, desemnat de către Congres pen</w:t>
        <w:softHyphen/>
        <w:t>tru acel ultim an al mandatului prezidenţial. De la discursul său de preluare a puterii, cu vocea-i adormitoare şi proza elegantă, Llera a iniţiat activitatea iluzorie de a domoli sta</w:t>
        <w:softHyphen/>
        <w:t>rea de spirit a ţării în vederea alegerii noului candid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n intermediul monseniorului Lopez Lleras, văr cu noul preşedinte, directorul liceului a obţinut o audienţă specială pentru a solicita un ajutor de la guvern ca să poată organiza o excursie de studii pe coasta atlantică. N-am priceput de ce m-a ales să-l însoţesc la această audienţă, cu condiţia să-mi aranjez puţin claia de păr ciufulit şi mustaţa sălbatică. Ceilalţi invitaţi au fost Guillermo Lopez Guerra, un cunoscut al preşedintelui, şi Alvaro Ruiz Torres, nepo</w:t>
        <w:softHyphen/>
        <w:t>tul Laurei Victoria, o faimoasă poetă care cultiva teme în</w:t>
        <w:softHyphen/>
        <w:t>drăzneţe din generaţia Celor Noi, din care făcea parte şi Lleras Camargo. N-am avut de ales: sîmbătă seara, în vre-roe ce Guillermo Granados citea în dormitor un roman care n-avea nici o legătură cu mine, un frizer amator din clasa a treia m-a tuns ca pe un răcan şi mi-a potrivit o mus</w:t>
        <w:softHyphen/>
        <w:t>taţă de tangou. Toată săptămîna am suportat glumele cole</w:t>
        <w:softHyphen/>
        <w:t xml:space="preserve">gilor de la internat şi ale celor externi cu privire la noua </w:t>
      </w:r>
      <w:r>
        <w:rPr>
          <w:rFonts w:cs="Times New Roman" w:ascii="Times New Roman" w:hAnsi="Times New Roman"/>
          <w:color w:val="000000"/>
          <w:sz w:val="12"/>
          <w:szCs w:val="22"/>
          <w:vertAlign w:val="superscript"/>
        </w:rPr>
        <w:t>me</w:t>
      </w:r>
      <w:r>
        <w:rPr>
          <w:rFonts w:cs="Times New Roman" w:ascii="Times New Roman" w:hAnsi="Times New Roman"/>
          <w:color w:val="000000"/>
          <w:sz w:val="12"/>
          <w:szCs w:val="22"/>
        </w:rPr>
        <w:t>a înfăţişare. Doar gîndul de a intra în palatul preziden-Ual îmi îngheţa sîngele, însă a fost o greşeală a inimii, căci singurul semn legat de mistereleputerii pe care l-am afl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 xml:space="preserve">276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l</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277</w:t>
      </w:r>
      <w:r>
        <w:rPr>
          <w:rFonts w:cs="Times New Roman" w:ascii="Times New Roman" w:hAnsi="Times New Roman"/>
          <w:color w:val="000000"/>
          <w:sz w:val="12"/>
          <w:szCs w:val="22"/>
        </w:rPr>
        <w:t>acolo a fost o linişte cerească. După o scurtă şedere în anti  camera cu goblenuri şi perdele de atlaz, un militar în uni-s formă ne-a condus în biroul preşedinte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leras Camargo semăna neobişnuit de mult cu fotogra  fiile lui. M-au impresionat spatele lui triunghiular într-un costum impecabil de gabardină englezească, pomeţii pro  nunţaţi, paliditatea de pergament, dinţii de copil neastîmpă-l rât care făceau deliciile caricaturiştilor, încetineala gesturilor şi felul său de a da mina privindu-te drept în ochi. Nu-mi amintesc ce credeam eu despre cum trebuie să fie preşe  dinţii, dar nu mi s-a părut c-ar fi toţi ca el. Cu timpul, cînd l-am cunoscut mai bine, mi-am dat seama că nici el însuşi] n-avea să afle poate vreodată că era mai mult decît orice ui scriitor rătăc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e a ascultat cuvintele directorului cu o atenţiei prea vădită, a făcut cîteva comentarii oportune, dar n-a luat nici o hotărîre pînă nu i-a ascultat şi pe cei trei elevi A făcut-o la fel de atent şi ne-a măgulit să fim trataţi cu acelaşi respect şi cu aceeaşi simpatie pe care le arăta directorului. I-au fost de-ajuns ultimele două minute ca să ne lase certitudinea că se pricepea mai bine Ia poezie decît la navigaţia fluvială şi că, de bună seamă, îl interesa mai mult,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a acordat tot ce i-am solicitat şi, în plus, a promis : asiste la festivitatea de sfirşit de an de la liceu, peste pat luni. S-a ţinut de cuvînt, participînd ca la cea mai solemni dintre activităţile guvernului şi a rîs ca nimeni altul de ce media deocheată pe care am reprezentat-o în onoarea lui La recepţia finală s-a distrat ca orice elev, prezentîndu-ne i altă imagine a sa, diferită, şi n-a rezistat tentaţiei studet ţeşti de a pune cu piciorul piedică în calea celui care duce cupele, care abia dacă s-a putut feri la timp.</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starea de spirit de la serbarea de sfirşit de an m-am dus să-rni petrec în familie vacanţa şi prima veste pe care mi-au dat-o a fost aceea, grozav de fericită, că fratele meu Luis Enrique se întorsese după un an şi şase luni de la şcoala de corecţie. M-a surprins încă o dată firea lui bună. Nu simţea nici cea mai mică ranchiună împotriva nimănui pentru pedeapsă şi-şi povestea necazurile cu un umor care te cucerea. In meditaţiile lui de ostatic a ajuns la concluzia că părinţii noştri îl internaseră de bună-credinţă. Totuşi, protecţia episcopală nu l-a pus la adăpost de aspra încer</w:t>
        <w:softHyphen/>
        <w:t>care a vieţii de zi cu zi de la închisoare ce i-a întărit carac</w:t>
        <w:softHyphen/>
        <w:t>terul şi simţul umorului în loc să-l pervert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a lui slujba după ce s-a întors a fost aceea de secretar la primăria din Sucre. De la o vreme, primarul se tot plîngea de o subită neplăcere gastrică şi cineva i-a prescris un medi</w:t>
        <w:softHyphen/>
        <w:t>cament miraculos care tocmai ieşise pe piaţă: Alkaseltzer. Primarul n-a dizolvat pastila în apă, ci a înghiţit-o ca pe una obişnuită, şi mare minune că nu s-a înecat, în vreme ce în stomac îi bolborosea efervescenţa de nestăpînit. Cum nu şi-a putut reveni imediat din sperietură, şi-a luat nişte zile de concediu, dar din raţiuni politice n-a vrut să fie înlocuit de nici unul dintre locţiitorii oficiali şi l-a însărcinat pe fratele meu cu interimatul. Din pricina acestui ciudat carambol -şi fără să aibă vîrsta regulamentară - Luis Enrique a rămas in istoria municipiului ca fiind cel mai tînăr prim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acanţa aceea m-a tulburat de-a binelea certitudinea că in străfundul sufletului familia îşi întemeia viitorul pe ceea ce aşteptau de la mine şi numai eu ştiam precis că erau iluzii deşarte. Două sau trei fraze ale tatălui meu, rostite</w:t>
      </w:r>
    </w:p>
    <w:p>
      <w:pPr>
        <w:pStyle w:val="Normal"/>
        <w:shd w:fill="FFFFFF" w:val="clear"/>
        <w:autoSpaceDE w:val="false"/>
        <w:rPr>
          <w:rFonts w:ascii="Times New Roman" w:hAnsi="Times New Roman" w:cs="Times New Roman"/>
          <w:sz w:val="12"/>
        </w:rPr>
      </w:pPr>
      <w:r>
        <w:rPr>
          <w:rFonts w:cs="Arial"/>
          <w:color w:val="000000"/>
          <w:sz w:val="12"/>
          <w:szCs w:val="8"/>
        </w:rPr>
        <w:t>A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 timpul prînzului, mi-au arătat că aveam multe de vorbit "</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spre soarta noastră comună, iar mama s-a grăbit să-i întărească spus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7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6"/>
        </w:rPr>
        <w:t>279</w:t>
      </w:r>
      <w:r>
        <w:rPr>
          <w:rFonts w:cs="Times New Roman" w:ascii="Times New Roman" w:hAnsi="Times New Roman"/>
          <w:color w:val="000000"/>
          <w:sz w:val="12"/>
          <w:szCs w:val="22"/>
        </w:rPr>
        <w:t xml:space="preserve">- Dacă lucrurile merg tot aşa, zise ea, mai curînd sau mai; tîrziu va trebui să ne întoarcem la Cataca. Dar o privire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rapidă a tatei a făcut-o să se corecteze: Sau unde o fi să f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dar era limpede: posibilitatea unei noi mutări ori</w:t>
        <w:softHyphen/>
        <w:t>unde era un subiect deja abordat în familie şi nu din prici-l</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na climatului moral, ci în vederea unui viitor mai buni pentru copii. Pînă în momentul acela mă consolam cu gîndul de a atribui tîrgului şi locuitorilor lui, ba chiar şi familiei mele, sentimentul eşecului care mă copleşea pel mine. Dar dramatismul tatei mi-a dezvăluit încă o dată că întotdeauna poţi găsi un vinovat ca să nu fii tu însu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mţeam plutind în aer ceva mult mai grav. Mama părea îngrijorată doar de sănătatea lui Jaime, fratele cel mic, care nu reuşise să-şi depăşească starea de copil născut! la şase luni. îşi petrecea cea mai mare parte a zilei culcată lîngă el în hamacul din dormitor, chinuită de tristeţe şi &lt; căldurile istovitoare, iar casa începea să se resimtă din pri-| cina delăsării ei. Fraţii păreau lăsaţi de izbelişte. Disciplina meselor slăbise atît de mult, încît mîncam la orice oră cînd ni se făcea foame. Tata, bărbatul cel mai devotat că minului, îşi petrecea ziua contemplînd din farmacie piaţ? şi seara jucînd o groază de partide la clubul de biliard. Intr-i bună zi, n-am mai putut suporta încordarea. M-am întins alături de mama în hamac, cum n-am putut s-o fac în ce pilărie, şi am întrebat-o care era misterul ce plutea în aer casei. Ea oftă din rărunchi ca să nu-i tremure vocea deschise sufle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atăl tău are un copil în tîr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uşurarea pe care i-am simţit-o în voce mi-am dat seama de nerăbdarea cu care-mi aştepta întrebarea. Descoperise adevărul cu perspicacitatea dată de gelozie, cînd| fată care servea în casă s-a întors odată tare tulbu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8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H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M   Ă   R   Q   </w:t>
      </w:r>
      <w:r>
        <w:rPr>
          <w:rFonts w:cs="Times New Roman" w:ascii="Times New Roman" w:hAnsi="Times New Roman"/>
          <w:i/>
          <w:iCs/>
          <w:color w:val="000000"/>
          <w:sz w:val="12"/>
          <w:szCs w:val="15"/>
        </w:rPr>
        <w:t xml:space="preserve">V   </w:t>
      </w:r>
      <w:r>
        <w:rPr>
          <w:rFonts w:cs="Times New Roman" w:ascii="Times New Roman" w:hAnsi="Times New Roman"/>
          <w:color w:val="000000"/>
          <w:sz w:val="12"/>
          <w:szCs w:val="15"/>
        </w:rPr>
        <w:t>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iindcă-l văzuse pe tata vorbind la telefon la oficiul tele</w:t>
        <w:softHyphen/>
        <w:t>grafic. Unei femei geloase nu-i trebuie să afle mai mult. Era singurul telefon din tîrg şi numai pentru convorbiri interurbane cu preaviz, cu aşteptări incerte şi minute atît de scumpe, că era folosit numai pentru cazuri de extremă gravitate. Fiece convorbire, oricît de simplă ar fi fost, stîrnea o alarmă răutăcioasă printre vecinii din piaţă. Aşa încît, atunci cînd tata s-a întors acasă, mama l-a pîndit fără să-i spună nimic, pînă cînd el a rupt o hîrtiuţă din buzu</w:t>
        <w:softHyphen/>
        <w:t>nar, o citaţie în urma unei plîngeri judiciare legate de un abuz în profesie. Mama a aşteptat ocazia ca să-l întrebe din senin cu cine vorbise la telefon, întrebarea a fost atît de revelatoare, că tata n-a găsit pe moment un răspuns mai credibil decît adevă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m vorbit cu un avoc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tiu asta, îi spuse mama. Dar vreau să-mi povesteşti totul chiar tu, cu sinceritatea pe care o mer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a a admis mai tîrziu că s-a îngrozit de ceea ce provocase fără să-şi dea seama, căci el se încumetase să-i spună adevărul numai fiindcă socotea că ea ştia totul. Sau că ar trebui să i-l sp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şa a şi fost. Tata a recunoscut că primise citaţia în urma unei plîngeri penale împotriva lui, potrivit căreia, pe cmd consulta o bolnavă, o narcotizase cu o injecţie cu morfină şi abuzase de ea. Faptul s-ar fi petrecut într-un sat îndepărtat, unde el stătuse pentru scurtă vreme ca să-i îngrijească pe bolnavii fără posibilităţi. Şi dădu neîntîrziat </w:t>
      </w:r>
      <w:r>
        <w:rPr>
          <w:rFonts w:cs="Times New Roman" w:ascii="Times New Roman" w:hAnsi="Times New Roman"/>
          <w:color w:val="000000"/>
          <w:sz w:val="12"/>
          <w:szCs w:val="22"/>
          <w:vertAlign w:val="superscript"/>
        </w:rPr>
        <w:t>0</w:t>
      </w:r>
      <w:r>
        <w:rPr>
          <w:rFonts w:cs="Times New Roman" w:ascii="Times New Roman" w:hAnsi="Times New Roman"/>
          <w:color w:val="000000"/>
          <w:sz w:val="12"/>
          <w:szCs w:val="22"/>
        </w:rPr>
        <w:t xml:space="preserve"> dovadă a cinstei sale: melodrama cu anestezia şi violul </w:t>
      </w:r>
      <w:r>
        <w:rPr>
          <w:rFonts w:cs="Times New Roman" w:ascii="Times New Roman" w:hAnsi="Times New Roman"/>
          <w:color w:val="000000"/>
          <w:sz w:val="12"/>
          <w:szCs w:val="22"/>
          <w:vertAlign w:val="superscript"/>
        </w:rPr>
        <w:t>er</w:t>
      </w:r>
      <w:r>
        <w:rPr>
          <w:rFonts w:cs="Times New Roman" w:ascii="Times New Roman" w:hAnsi="Times New Roman"/>
          <w:color w:val="000000"/>
          <w:sz w:val="12"/>
          <w:szCs w:val="22"/>
        </w:rPr>
        <w:t xml:space="preserve">a o minciună criminală a duşmanilor săi, dar copilul era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l lui şi fusese conceput în împrejurări fire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ei nu i-a fost uşor să evite scandalul, fiindcă cineva toarte important trăgea din umbră sforile maşinaţiei. Exist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A    </w:t>
      </w:r>
      <w:r>
        <w:rPr>
          <w:rFonts w:cs="Times New Roman" w:ascii="Times New Roman" w:hAnsi="Times New Roman"/>
          <w:b/>
          <w:bCs/>
          <w:i/>
          <w:iCs/>
          <w:color w:val="000000"/>
          <w:sz w:val="12"/>
          <w:szCs w:val="16"/>
        </w:rPr>
        <w:t>trîi   pentru    a-f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81</w:t>
      </w:r>
      <w:r>
        <w:rPr>
          <w:rFonts w:cs="Times New Roman" w:ascii="Times New Roman" w:hAnsi="Times New Roman"/>
          <w:color w:val="000000"/>
          <w:sz w:val="12"/>
          <w:szCs w:val="22"/>
        </w:rPr>
        <w:t>precedentul cu Abelardo si Carmen Roşa, care stătuseră la noi cu diferite prilejuri, înconjuraţi de dragostea tuturor dar amîndoi se născuseră înainte de căsătorie. Totuşi, mama şi-a înfrînat supărarea pricinuită de noul copil şi de infil delitatea soţului, şi a luptat făţiş alături de el pînă a spulberat minciuna cu viol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amilia şi-a regăsit liniştea. Cu toate acestea, la puţină vreme, au sosit veşti tainice din aceeaşi regiune, despre fetiţă de la altă mamă pe care tata o recunoscuse drept a K şi care trăia în condiţii deplorabile. Mama n-a pierdut tir pul cu procese şi presupuneri, ci s-a bătut s-o aducă acasă „La fel a făcut Mina cu atîţia copii de-ai tatei, răspîndiţ aiurea, spuse ea atunci, şi n-a avut niciodată motiv să re grete." Aşa încît reuşi pe socoteala ei să-i fie adusă fetiţa fără scandal, şi o incluse în familia noastră deja numeroasă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ate acestea erau de domeniul trecutului cînd  se pomeni la o sărbătoare în alt sat cu un băiat identic fratele nostru Gustavo. Era copilul care fusese pricina prc cesului de paternitate, crescut cum se cuvine şi cu răsfăţ mama lui. Dar mama noastră făcu tot felul de demersur şi-l luă şi pe el acasă - cînd eram deja unsprezece - ajutîr du-l să înveţe o meserie şi să-şi găsească un drum în viaţă Nu mi-am putut ascunde atunci uimirea că o femeie stă pînită de o gelozie halucinantă este capabilă de asemene acte, dar ea mi-a răspuns cu nişte cuvinte pe care le păstre din clipa aceea ca pe un diama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celaşi sînge ca al copiilor mei nu se poate pierde ai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vedeam fraţii doar în vacanţele de sfirşit de an.</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fiecare dată îmi era tot mai greu să-i recunosc şi să-i apoi minte cu noua lor înfăţişare. Pe lîngă numele dat botez, mai aveam cu toţii altul, pe care familia ni-l punea mai tîrziu, pentru a uşura raporturile de zi cu zi, şi nu i</w:t>
      </w:r>
    </w:p>
    <w:p>
      <w:pPr>
        <w:pStyle w:val="Normal"/>
        <w:shd w:fill="FFFFFF" w:val="clear"/>
        <w:autoSpaceDE w:val="false"/>
        <w:rPr>
          <w:rFonts w:ascii="Times New Roman" w:hAnsi="Times New Roman" w:cs="Times New Roman"/>
          <w:sz w:val="12"/>
        </w:rPr>
      </w:pPr>
      <w:r>
        <w:rPr>
          <w:rFonts w:cs="Arial"/>
          <w:color w:val="000000"/>
          <w:sz w:val="12"/>
          <w:szCs w:val="18"/>
        </w:rPr>
        <w:t>28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orba de un diminutiv, ci de un nume ales la întîmplare. pe mine, chiar din clipa cînd m-am născut, m-au numit Gabito - diminutiv impropriu de la Gabriel pe coasta insulei La Guajira - şi totdeauna am simţit că acesta e numele meu de botez şi că diminutivul e Gabriel. Odată, cineva surprins de acest capricios calendar al sfinţilor, ne-a întrebat de ce părinţii noştri nu-şi botezaseră de la început toţi copiii cu numele alese de 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uşi, această mărinimie a mamei părea să nu se po</w:t>
        <w:softHyphen/>
        <w:t>trivească defel cu atitudinea ei faţă de cele două fete mai mari, Margot şi Aida, cărora încerca să le impună aceeaşi disciplină strictă la care a obligat-o maică-sa din pricina iubirii pătimaşe pentru tata. Voia acum să se mute în alt oraş. Tata, în schimb, care n-avea nevoie să i se spună de două ori să-şi facă valizele şi s-o pornească să cutreiere lumea, de data asta se împotrivea. Au trecut cîteva zile pînă cînd am aflat că era vorba de dragostea celor două fete mai mari pentru doi bărbaţi diferiţi, dar care aveau acelaşi nume: Rafael. Cînd mi s-a povestit, n-am putut să nu rîd amintindu-mi de romanul acela de groază care fusese poves</w:t>
        <w:softHyphen/>
        <w:t>tea de dragoste dintre tata şi mama, şi i-am spus-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i la fel, mi-a răspu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Ba e la fel, am stăru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ă rog, e la fel, dar acum e de două ori în acelaşi timp.</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cum se întîmplase atunci cu ea, nu contau argu</w:t>
        <w:softHyphen/>
        <w:t>mentele şi nici bunele intenţii. Niciodată nu s-a aflat cum de ştiau părinţii, căci fiecare din ele şi în mod separat îşi luase toate precauţiile ca să nu fie descoperită. Dar se iveau martori la care nici nu te gîndeai, fiindcă surorile mele apelaseră ele însele uneori la fraţii mai mici să le însoţeas</w:t>
        <w:softHyphen/>
        <w:t>că, numai pentru a-şi dovedi astfel nevinovăţia. Faptul cel mai surprinzător a fost că tata a luat şi el parte la prigoan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283</w:t>
      </w:r>
      <w:r>
        <w:rPr>
          <w:rFonts w:cs="Times New Roman" w:ascii="Times New Roman" w:hAnsi="Times New Roman"/>
          <w:color w:val="000000"/>
          <w:sz w:val="12"/>
          <w:szCs w:val="22"/>
        </w:rPr>
        <w:t>aceea, nu prin acţiuni concrete, dar cu aceeaşi rezistenţa pasivă ca a bunicului meu Nicolas împotriva propriei fe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w:t>
      </w:r>
      <w:r>
        <w:rPr>
          <w:rFonts w:cs="Times New Roman" w:ascii="Times New Roman" w:hAnsi="Times New Roman"/>
          <w:color w:val="000000"/>
          <w:sz w:val="12"/>
          <w:szCs w:val="22"/>
        </w:rPr>
        <w:t>Ne duceam la un bal şi tata intra la petrecere şi ne lua acasă, dacă descoperea că cei doi Rafael se aflau şi ei acolo",; a povestit Aida Roşa într-un interviu pentru presă. Nu le dădeau voie să se plimbe pe cîmp sau să meargă la cinema sau Ie trimiteau cu cineva care nu le pierdea din ochi.^ Amîndouă inventau, fiecare în felul ei, pretexte zadarnice ca să se ducă la întîlnirile amoroase, dar acolo se ivea o fân-; tomă nevăzută care le dădea de gol. Ligia, mai mică decîţ ele, şi-a cîştigat faima proastă de spioană şi pîrîcioasă, da ea însăşi se dezvinovăţea cu argumentul că gelozia între fraţi era o altă formă de drago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vacanţa aceea am încercat să intervin pe lîngă părinţii ca să nu repete greşelile pe care părinţii mamei le făcuser cu ea şi veşnic găseau motive încurcate ca să nu-mi înţe leagă argumentele. Cel mai redutabil a fost cel cu afişele^ care dezvăluiseră secrete cumplite - reale sau inventate chiar şi în familiile mai presus de orice bănuială. Se denunţaseră paternităţi ascunse, adultere ruşinoase, perversităţi) de alcov care ajunseseră deja de domeniul public pe nişt căi mai puţin directe decît afişele. Dar niciodată nu s-a pv vreun afiş dezvăluind un fapt care să nu fie deja cunoscut cu oricîtă grijă s-ar fi ascuns, sau care să nu se întîmple mai curînd sau mai tîrziu. „Tu însuţi faci afişele", spune una dintre victi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ărinţii n-au prevăzut însă că fetele aveau să se ape* prin aceleaşi mijloace cum făcuseră ei. Pe Margot au trimis să studieze la Monteria, iar Aida s-a dus la Santa Marta, cum a hotărât chiar ea. Erau amîndouă la internat şi zilele libere se găsea cineva care să le însoţească, dar s-a descurcat ca să poată comunica de departe cu cei doi iub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8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iţi Rafael. Totuşi, mama a reuşit ceea ce părinţii nu putuseră să facă în privinţa ei. Aida şi-a petrecut jumătate de viaţă la mănăstire, trăind acolo de bine, de rău pînă s-a simţit la adăpost de bărbaţi. Margot şi cu mine am fost mai departe uniţi de amintirile copilăriei noastre comune, cînd eu însumi îi pîndeam pe adulţi ca să n-o surprindă mîncînd pămînt. Pînă la urmă, a rămas un fel de a doua mamă a tuturor, în special a lui Cuqui, care avea cea mai mare nevoie de ea, şi a stat lîngă el pînă la ultima lui sufl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bia astăzi îmi dau seama pînă la ce punct acea stare sufletească proastă a mamei şi tensiunile interne din casă se potriveau cu contradicţiile fatale ale ţării, care nu reuşeau să iasă la suprafaţă, dar care existau. Preşedintele Lleras tre</w:t>
        <w:softHyphen/>
        <w:t>buia să organizeze alegeri pentru anul următor şi viitorul se arăta neclar. Conservatorii, care izbutiseră să-l dea jos pe Lopez, făceau un joc dublu cu succesorul acestuia: îl adulau pentru imparţialitatea lui matematică, dar sporeau discordia în Provincie spre a recîştiga puterea prin raţiune sau prin for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ucre se menţinuse imun la violenţă şi puţinele cazuri de care lumea îşi amintea nu aveau nici o legătură cu poli</w:t>
        <w:softHyphen/>
        <w:t xml:space="preserve">tica. Unul fusese asasinarea lui Joaquin Vega, un muzicant foarte apreciat care cînta la tubă în fanfara municipală. Pe cînd cîntau la şapte seara, în dreptul intrării la cinema, o rudă care-i era duşman îi dădu o singură lovitură de cuţit în gîtul umflat de presiunea muzicii şi căzu la pămînt, pier-zîndu-şi aproape tot sîngele. Amîndoi erau foarte iubiţi în tîrg şi singura explicaţie cunoscută şi neconfirmată a fost că era vorba de o chestiune de onoare. Exact la ora aceea la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 xml:space="preserve">oi acasă se sărbătorea ziua de naştere a surorii mele Rita, iar şocul provocat de vestea tristă a stricat toată petrecerea </w:t>
      </w:r>
      <w:r>
        <w:rPr>
          <w:rFonts w:cs="Times New Roman" w:ascii="Times New Roman" w:hAnsi="Times New Roman"/>
          <w:color w:val="000000"/>
          <w:sz w:val="12"/>
          <w:szCs w:val="22"/>
          <w:vertAlign w:val="superscript"/>
        </w:rPr>
        <w:t>ca</w:t>
      </w:r>
      <w:r>
        <w:rPr>
          <w:rFonts w:cs="Times New Roman" w:ascii="Times New Roman" w:hAnsi="Times New Roman"/>
          <w:color w:val="000000"/>
          <w:sz w:val="12"/>
          <w:szCs w:val="22"/>
        </w:rPr>
        <w:t>re urma să ţină ceasuri în şir.</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285</w:t>
      </w:r>
      <w:r>
        <w:rPr>
          <w:rFonts w:cs="Times New Roman" w:ascii="Times New Roman" w:hAnsi="Times New Roman"/>
          <w:color w:val="000000"/>
          <w:sz w:val="12"/>
          <w:szCs w:val="22"/>
        </w:rPr>
        <w:t>Celălalt caz, petrecut cu mult înainte, dar întipărit pel veci în memoria tîrgului, a fost duelul dintre Plinio Bal-f maceda şi Dionisiano Barrios. Cel dintîi făcea parte dintr-c familie veche şi respectabilă şi era un bărbat uriaş şi fer-i mecător, dar şi un scandalagiu de pomină ori de cîte orii era vorba de băutură. Cînd era în toate minţile avea aluri! şi purtări de cavaler, dar cînd bea fără măsură se prefăcea! într-un bădăran care punea iute mîna pe revolver şi-şi sec tea cravaşa de la cingătoare ca să-i provoace pe cei pe care nu-i putea suferi. Pînă şi poliţia încerca să se ţină depar de el. Cei din familia lui de vază, sătui să-l tîrască pînă acasă ori de cîte ori exagera cu băutura, l-au lăsat pînă la| urmă în voia sor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onisiano Barrios era tocmai dimpotrivă: un om timic şi diform, care fugea de certuri şi nu fusese băutor în viaţa lui. N-avusese niciodată vreo problemă cu careva, cînd Plinio Balmaceda a început să-l provoace, bătîndu-: joc cu cruzime de diformitatea lui. El s-a ferit cum a putuţi pînă în ziua în care Balmaceda l-a întîlnit în drum şi i-a ar o cravaşa peste faţă pentru că aşa i s-a năzărit lui. Atunci Dionisiano şi-a biruit sfiala, cocoaşa şi nenorocul, şi a sec pistolul înfruntîndu-şi adversarul. A fost un duel instanţa! neu, în care amîndoi au fost grav răniţi, dar numai Dic nisiano a mur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ă duelul faimos al tîrgului a fost cel care a dus la moartea ambilor rivali: acelaşi Plinio Balmaceda şi Tasilo Ananias, un sergent de poliţie vestit pentru aspectul său îngrijit, fiu exemplar al lui Mauricio Ananias, care cînta l tobă în aceeaşi fanfară în care Joaqum Vega cînta la tubi A fost un duel solemn, în plină stradă, în care amîndoi fost grav răniţi şi au îndurat o lungă agonie, fiecare aca la el. Plinio îşi veni în fire aproape imediat şi cea di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28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eocupare a lui a fost soarta lui Ananias. Acesta, la rîndul lui, a fost impresionat de fervoarea cu care Plinio se ruga pentru viaţa lui. Fiecare începu să-L implore pe Domnul să nu moară celălalt şi familiile i-au ţinut la curent cît au fost în viaţă, întregul tîrg a stat cu sufletul la gură, stră-duindu-se în toate felurile să le prelungească existen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patruzeci şi opt de ore de agonie, clopotele bise</w:t>
        <w:softHyphen/>
        <w:t>ricii au prins să bată pentru o femeie care tocmai îşi dăduse obştescul sfirşit. Cei doi muribunzi le-au auzit şi fiecare în patul lui a crezut că vesteau moartea celuilalt. Ananias se stinse de supărare aproape imediat, plîngînd moartea lui Plinio. Acesta a aflat şi a murit după două zile, plîngîndu-l cu lacrimi amare pe sergentul Anania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un tîrg cu oameni paşnici şi prietenoşi ca Sucre, violenţa a cunoscut în anii aceia o manifestare mai puţin ucigătoare, dar la fel de dăunătoare: afişele. Groaza intrase în casele familiilor de viţă veche, ce aşteptau dimineaţa ur</w:t>
        <w:softHyphen/>
        <w:t>mătoare ca un fel de loterie a fatalităţii. Unde nici nu te gîndeai apărea o hîrtie de condamnare, care putea fi şi o uşurare prin ceea ce nu spunea despre tine şi uneori o bu</w:t>
        <w:softHyphen/>
        <w:t>curie tainică prin ceea ce spunea despre alţii. Tata, poate omul cel mai paşnic pe care l-am cunoscut, şi-a uns revol</w:t>
        <w:softHyphen/>
        <w:t>verul venerabil cu care nu a tras niciodată vreun glonţ şi Şi-a dat drumul la gură în salonul de biliar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l căruia i se năzare să-mi atingă vreuna dintre fete, strigă el, o să fie răpus de plumbii m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i multe familii începură exodul de teama ca afişele să nu fie un preludiu al violenţei poliţieneşti care făcea să Piară de pe faţa pămîntului sate întregi din interiorul ţării Pentru a înspăimînta opoziţ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Tensiunea a ajuns ca un fel de pîine de toate zilele. La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ceput s-au organizat ronduri clandestine, nu atît spre a-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87</w:t>
      </w:r>
      <w:r>
        <w:rPr>
          <w:rFonts w:cs="Times New Roman" w:ascii="Times New Roman" w:hAnsi="Times New Roman"/>
          <w:color w:val="000000"/>
          <w:sz w:val="12"/>
          <w:szCs w:val="22"/>
        </w:rPr>
        <w:t>descoperi pe autorii afişelor, cît pentru a se afla ce spuneau înainte de a fi distruse în zori. Un grup de noctambuli întîlnit la trei dimineaţa un funcţionar municipal, luînd i în poarta casei lui, dar în realitate stînd la pîndă să vadă cine punea afişele. Fratele meu i-a zis, pe jumătate în glumă, jumătate în serios, că unele spuneau adevărul. Atunci sin scos pisoiul şi l-a îndreptat spre el cu cocoşul tra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Repetă ce-ai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tunci am aflat că puseseră cu o noapte în urmă un afiş adevărat împotriva fetei lui nemăritate. Dar povestea er de domeniul public, chiar şi la el acasă, şi singurul care n-avq habar era tată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început a fost evident că afişele fuseseră scrise de o singură persoană, cu aceeaşi pensulă şi pe acelaşi fel de hîrtie dar dintre puţinele prăvălii din piaţă numai una putea să vîţ dă sortul acela de hîrtie, iar proprietarul în persoană se grăt să-şi dovedească nevinovăţia. De atunci am ştiut că într-o aveam să scriu un roman despre acele afişe, nu pentru ceea &lt; spuneau, căci mai întotdeauna au fost zvonuri cunoscute i toţi şi n-aveau nici un haz, ci datorită tensiunii de neîndur pe care reuşeau s-o creeze prin casele oamen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w:t>
      </w:r>
      <w:r>
        <w:rPr>
          <w:rFonts w:cs="Times New Roman" w:ascii="Times New Roman" w:hAnsi="Times New Roman"/>
          <w:i/>
          <w:iCs/>
          <w:color w:val="000000"/>
          <w:sz w:val="12"/>
          <w:szCs w:val="22"/>
        </w:rPr>
        <w:t>Ceasul râu</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el de al treilea roman al meu scris duf douăzeci de ani, mi s-a părut un act pur şi simplu de dl cenţă să nu folosesc cazuri concrete şi nici uşor de identil cat, chiar dacă unele reale erau mai atrăgătoare decît ce inventate de mine. Pe deasupra, nici nu era nevoie, fiinc întotdeauna fenomenul social m-a interesat mai mult &lt; viaţa particulară a victimelor. Numai după apariţia ror nului am aflat că în cartierele mărginaşe, unde eram măniţi noi, cei care locuiam în piaţa mare, multe afişe fost motiv de sărbătoar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7"/>
        </w:rPr>
        <w:t xml:space="preserve">La mala hora, </w:t>
      </w:r>
      <w:r>
        <w:rPr>
          <w:rFonts w:cs="Times New Roman" w:ascii="Times New Roman" w:hAnsi="Times New Roman"/>
          <w:b/>
          <w:bCs/>
          <w:color w:val="000000"/>
          <w:sz w:val="12"/>
          <w:szCs w:val="17"/>
        </w:rPr>
        <w:t>roman publicat în 196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28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fapt, afişele mi-au slujit doar ca punct de pornire pentru un subiect pe care n-am reuşit deloc să-l încheg, căci ceea ce scriam demonstra că problema de fond era politică, şi nu morală, cum se credea. Am considerat me</w:t>
        <w:softHyphen/>
        <w:t xml:space="preserve">reu că bărbatul Nigromantei era un model potrivit pentru militarul pe care l-am făcut primar în </w:t>
      </w:r>
      <w:r>
        <w:rPr>
          <w:rFonts w:cs="Times New Roman" w:ascii="Times New Roman" w:hAnsi="Times New Roman"/>
          <w:i/>
          <w:iCs/>
          <w:color w:val="000000"/>
          <w:sz w:val="12"/>
          <w:szCs w:val="22"/>
        </w:rPr>
        <w:t xml:space="preserve">Ceasul rău, </w:t>
      </w:r>
      <w:r>
        <w:rPr>
          <w:rFonts w:cs="Times New Roman" w:ascii="Times New Roman" w:hAnsi="Times New Roman"/>
          <w:color w:val="000000"/>
          <w:sz w:val="12"/>
          <w:szCs w:val="22"/>
        </w:rPr>
        <w:t>dar, pe măsură ce-l descriam ca personaj, m-a atras ca fiinţă ome</w:t>
        <w:softHyphen/>
        <w:t>nească, şi n-am avut motive să-l omor, deoarece am desco</w:t>
        <w:softHyphen/>
        <w:t>perit că un scriitor serios nu poate omorî un personaj dacă n-are un argument convingător şi aici nu era caz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stăzi îmi dau seama că romanul însuşi putea fi alt roman. L-arn scris la Paris, într-un cămin studenţesc de pe rue Cujas, în Cartierul Latin, la o sută de metri de Bule</w:t>
        <w:softHyphen/>
        <w:t>vardul Saint-Michel, în timp ce zilele se scurgeau nemiloase în aşteptarea unui cec care n-a sosit în veci. Cînd l-am ter</w:t>
        <w:softHyphen/>
        <w:t>minat, am făcut foile sul, le-am legat cu una dintre cele trei cravate pe care le purtasem pe vremuri mai bune şi l-am îngropat în fundul dulap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i ani mai tîrziu, aflîndu-mă în Ciudad de Mexico, cînd mi-a fost cerut pentru un concurs de romane de către filiala din Columbia a Companiei Esso, dotat cu un pre</w:t>
        <w:softHyphen/>
        <w:t>miu de trei mii de dolari pe timpurile acelea de foamete, nici n-am mai ştiut pe unde rămăsese. Emisarul era foto</w:t>
        <w:softHyphen/>
        <w:t xml:space="preserve">graful Guillermo Angulo, prietenul meu columbian de o viaţă, care ştia de existenţa originalelor încă de pe vremea cind scriam romanul la Paris şi care le-a luat aşa cum erau, încă legate cu cravata şi fără să aibă măcar timpul să le calce cu fierul din cauza grabei de a nu pierde termenul. Şi </w:t>
      </w:r>
      <w:r>
        <w:rPr>
          <w:rFonts w:cs="Times New Roman" w:ascii="Times New Roman" w:hAnsi="Times New Roman"/>
          <w:color w:val="000000"/>
          <w:sz w:val="12"/>
          <w:szCs w:val="22"/>
          <w:vertAlign w:val="superscript"/>
        </w:rPr>
        <w:t>as</w:t>
      </w:r>
      <w:r>
        <w:rPr>
          <w:rFonts w:cs="Times New Roman" w:ascii="Times New Roman" w:hAnsi="Times New Roman"/>
          <w:color w:val="000000"/>
          <w:sz w:val="12"/>
          <w:szCs w:val="22"/>
        </w:rPr>
        <w:t xml:space="preserve">tfel am trimis romanul la concurs fără nici o speranţă că </w:t>
      </w:r>
      <w:r>
        <w:rPr>
          <w:rFonts w:cs="Times New Roman" w:ascii="Times New Roman" w:hAnsi="Times New Roman"/>
          <w:color w:val="000000"/>
          <w:sz w:val="12"/>
          <w:szCs w:val="22"/>
          <w:vertAlign w:val="superscript"/>
        </w:rPr>
        <w:t>0</w:t>
      </w:r>
      <w:r>
        <w:rPr>
          <w:rFonts w:cs="Times New Roman" w:ascii="Times New Roman" w:hAnsi="Times New Roman"/>
          <w:color w:val="000000"/>
          <w:sz w:val="12"/>
          <w:szCs w:val="22"/>
        </w:rPr>
        <w:t xml:space="preserve"> să cîştig un premiu care ajungea cu prisosinţă să cumperi </w:t>
      </w:r>
      <w:r>
        <w:rPr>
          <w:rFonts w:cs="Times New Roman" w:ascii="Times New Roman" w:hAnsi="Times New Roman"/>
          <w:color w:val="000000"/>
          <w:sz w:val="12"/>
          <w:szCs w:val="22"/>
          <w:vertAlign w:val="superscript"/>
        </w:rPr>
        <w:t>0</w:t>
      </w:r>
      <w:r>
        <w:rPr>
          <w:rFonts w:cs="Times New Roman" w:ascii="Times New Roman" w:hAnsi="Times New Roman"/>
          <w:color w:val="000000"/>
          <w:sz w:val="12"/>
          <w:szCs w:val="22"/>
        </w:rPr>
        <w:t xml:space="preserve"> casă. Dar aşa cum l-am trimis a fost declarat cîştigător de </w:t>
      </w:r>
      <w:r>
        <w:rPr>
          <w:rFonts w:cs="Times New Roman" w:ascii="Times New Roman" w:hAnsi="Times New Roman"/>
          <w:color w:val="000000"/>
          <w:sz w:val="12"/>
          <w:szCs w:val="22"/>
          <w:vertAlign w:val="superscript"/>
        </w:rPr>
        <w:t>Uîl</w:t>
      </w:r>
      <w:r>
        <w:rPr>
          <w:rFonts w:cs="Times New Roman" w:ascii="Times New Roman" w:hAnsi="Times New Roman"/>
          <w:color w:val="000000"/>
          <w:sz w:val="12"/>
          <w:szCs w:val="22"/>
        </w:rPr>
        <w:t xml:space="preserve"> juriu ilustru, la 16 aprilie 1962, şi aproape la aceeaşi oră</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289</w:t>
      </w:r>
      <w:r>
        <w:rPr>
          <w:rFonts w:cs="Times New Roman" w:ascii="Times New Roman" w:hAnsi="Times New Roman"/>
          <w:color w:val="000000"/>
          <w:sz w:val="12"/>
          <w:szCs w:val="22"/>
        </w:rPr>
        <w:t>cînd s-a născut cel de al doilea fiu al nostru, Gonzalo, şut steaua lui norocoa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vuseserâm timp nici măcar să ne gîndim la premiul cînd am primit o scrisoare de la părintele Felix Restrepo preşedinte al Academiei Columbiene de Limbă Spaniolă şi un om serios care prezidase juriul pentru premiu, dar ni cunoştea titlul romanului. Doar atunci mi-am dat seama că, în graba din ultimul moment, uitasem să-l scriu pe prima pagină: </w:t>
      </w:r>
      <w:r>
        <w:rPr>
          <w:rFonts w:cs="Times New Roman" w:ascii="Times New Roman" w:hAnsi="Times New Roman"/>
          <w:i/>
          <w:iCs/>
          <w:color w:val="000000"/>
          <w:sz w:val="12"/>
          <w:szCs w:val="22"/>
        </w:rPr>
        <w:t>Un tîrg de rah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ărintele Restrepo s-a scandalizat cînd l-a aflat şi, prir intermediul lui German Vargas, mi-a cerut cît a putut de amabil să-i pun în loc altul mai puţin grosolan şi mai pe trivit cu atmosfera cărţii. După ce-am schimbat mai mult scrisori cu el, m-am hotărît pentru un titlu care poate m spune prea multe despre drama petrecută, dar care i-servit drept pavilion spre a naviga pe mările făţărniciei! </w:t>
      </w:r>
      <w:r>
        <w:rPr>
          <w:rFonts w:cs="Times New Roman" w:ascii="Times New Roman" w:hAnsi="Times New Roman"/>
          <w:i/>
          <w:iCs/>
          <w:color w:val="000000"/>
          <w:sz w:val="12"/>
          <w:szCs w:val="22"/>
        </w:rPr>
        <w:t>Ceasul râ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o săptămînă, doctorul Carlos Arango Vele2 ambasador al Columbiei în Mexic şi proaspăt candidat li preşedinţia Republicii, m-a convocat la biroul lui spre mă informa că părintele Restrepo mă implora să schiml două cuvinte care i se păreau inadmisibile în textul prer at: „prezervativ" şi „masturbare". Nici ambasadorul şi nic eu nu ne-am putut ascunde uimirea, dar am căzut de acor că se cuvenea să-i facem pe plac părintelui Restrepo, spre ajunge la un deznodămînt fericit pentru acel concurs intel minabil printr-o soluţie nepărtini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rea bine, domnule ambasador, i-am spus. Elir unul din cele două cuvinte, însă dumneavoastră să-mi ceti favoarea să-l alege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basadorul elimină cu un oftat de uşurare cuvînf „masturbare". Astfel s-a rezolvat diferendul şi cartea </w:t>
      </w:r>
      <w:r>
        <w:rPr>
          <w:rFonts w:cs="Times New Roman" w:ascii="Times New Roman" w:hAnsi="Times New Roman"/>
          <w:b/>
          <w:bCs/>
          <w:color w:val="000000"/>
          <w:sz w:val="12"/>
          <w:szCs w:val="22"/>
        </w:rPr>
        <w:t>a ffiŞ</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blicată de Editura Iberoamericana din Madrid, cu un tiraj mare şi cu o lansare spectaculoasă. Era legata în piele, cu o hîrtie excelentă şi nişte condiţii grafice impecabile. A fost totuşi o lună de miere efemeră, căci n-am putut rezista tentaţiei de a face o lectură de explorare şi am descoperit că romanul scris în limba mea de indian fusese dublat - ca în filmele de pe atunci - în cel mai curat dialect din Madrid.</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u scrisesem: </w:t>
      </w:r>
      <w:r>
        <w:rPr>
          <w:rFonts w:cs="Times New Roman" w:ascii="Times New Roman" w:hAnsi="Times New Roman"/>
          <w:i/>
          <w:iCs/>
          <w:color w:val="000000"/>
          <w:sz w:val="12"/>
          <w:szCs w:val="22"/>
        </w:rPr>
        <w:t xml:space="preserve">„Aşi como ustedes viven ahora no solo estân en una situadon insegura, sino que constituyen un mal ejemplopara elpueblo". </w:t>
      </w:r>
      <w:r>
        <w:rPr>
          <w:rFonts w:cs="Times New Roman" w:ascii="Times New Roman" w:hAnsi="Times New Roman"/>
          <w:color w:val="000000"/>
          <w:sz w:val="12"/>
          <w:szCs w:val="22"/>
        </w:rPr>
        <w:t xml:space="preserve">Transpunerea editorului spaniol a făcut să mi se ridice părul măciucă: </w:t>
      </w:r>
      <w:r>
        <w:rPr>
          <w:rFonts w:cs="Times New Roman" w:ascii="Times New Roman" w:hAnsi="Times New Roman"/>
          <w:i/>
          <w:iCs/>
          <w:color w:val="000000"/>
          <w:sz w:val="12"/>
          <w:szCs w:val="22"/>
        </w:rPr>
        <w:t>„Aşi como vivis ahora no solo estâis en una situadon insegura, sino que constituis im mal ejemplo para el pueblo."</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Şi mai rău încă: întrucît fraza aceasta era spusă de un sacerdot, cititorul columbian putea crede că era un semn făcut cu ochiul de autor spre a arăta că preotul era spaniol, ceea ce complica felul său de a se purta şi denatura pe de-a întregul un aspect esenţial al dramei. Fără a se mulţumi să pieptene gramatica dialo</w:t>
        <w:softHyphen/>
        <w:t>gurilor, corectorul şi-a permis să intre cu barda şi în pro</w:t>
        <w:softHyphen/>
        <w:t>bleme de stil, iar cartea a fost împînzită de petice madrilene care n-aveau nici o legătură cu originalul. In consecinţă, n-am avut încotro şi am fost nevoit să nu autorizez ediţia, considerînd-o schimbată, şi să strîng exemplarele care n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29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Felul în care voi trăiţi acum nu numai că vă pune într-o situaţie nesigură, dar vă face şi să daţi o pildă proastă pentru tîrg." In varianta autorului, se foloseşte pentru pronumele personal de persoana a doua plural </w:t>
      </w:r>
      <w:r>
        <w:rPr>
          <w:rFonts w:cs="Times New Roman" w:ascii="Times New Roman" w:hAnsi="Times New Roman"/>
          <w:i/>
          <w:iCs/>
          <w:color w:val="000000"/>
          <w:sz w:val="12"/>
          <w:szCs w:val="18"/>
        </w:rPr>
        <w:t xml:space="preserve">voi </w:t>
      </w:r>
      <w:r>
        <w:rPr>
          <w:rFonts w:cs="Times New Roman" w:ascii="Times New Roman" w:hAnsi="Times New Roman"/>
          <w:color w:val="000000"/>
          <w:sz w:val="12"/>
          <w:szCs w:val="18"/>
        </w:rPr>
        <w:t xml:space="preserve">forma </w:t>
      </w:r>
      <w:r>
        <w:rPr>
          <w:rFonts w:cs="Times New Roman" w:ascii="Times New Roman" w:hAnsi="Times New Roman"/>
          <w:i/>
          <w:iCs/>
          <w:color w:val="000000"/>
          <w:sz w:val="12"/>
          <w:szCs w:val="18"/>
        </w:rPr>
        <w:t xml:space="preserve">ustedes </w:t>
      </w:r>
      <w:r>
        <w:rPr>
          <w:rFonts w:cs="Times New Roman" w:ascii="Times New Roman" w:hAnsi="Times New Roman"/>
          <w:color w:val="000000"/>
          <w:sz w:val="12"/>
          <w:szCs w:val="18"/>
        </w:rPr>
        <w:t xml:space="preserve">de persoana a treia plural, cu formele verbale corespunzătoare (respectiv, </w:t>
      </w:r>
      <w:r>
        <w:rPr>
          <w:rFonts w:cs="Times New Roman" w:ascii="Times New Roman" w:hAnsi="Times New Roman"/>
          <w:i/>
          <w:iCs/>
          <w:color w:val="000000"/>
          <w:sz w:val="12"/>
          <w:szCs w:val="18"/>
        </w:rPr>
        <w:t xml:space="preserve">viven, estân, constituyen), </w:t>
      </w:r>
      <w:r>
        <w:rPr>
          <w:rFonts w:cs="Times New Roman" w:ascii="Times New Roman" w:hAnsi="Times New Roman"/>
          <w:color w:val="000000"/>
          <w:sz w:val="12"/>
          <w:szCs w:val="18"/>
        </w:rPr>
        <w:t xml:space="preserve">conform uzului general din spaniola americană, în varianta editorului, se restabileşte olosirea formelor verbale de persoana a doua plural (respectiv, </w:t>
      </w:r>
      <w:r>
        <w:rPr>
          <w:rFonts w:cs="Times New Roman" w:ascii="Times New Roman" w:hAnsi="Times New Roman"/>
          <w:i/>
          <w:iCs/>
          <w:color w:val="000000"/>
          <w:sz w:val="12"/>
          <w:szCs w:val="18"/>
        </w:rPr>
        <w:t xml:space="preserve">vivîs, </w:t>
      </w:r>
      <w:r>
        <w:rPr>
          <w:rFonts w:cs="Times New Roman" w:ascii="Times New Roman" w:hAnsi="Times New Roman"/>
          <w:i/>
          <w:iCs/>
          <w:color w:val="000000"/>
          <w:sz w:val="12"/>
          <w:szCs w:val="18"/>
          <w:vertAlign w:val="superscript"/>
        </w:rPr>
        <w:t>est</w:t>
      </w:r>
      <w:r>
        <w:rPr>
          <w:rFonts w:cs="Times New Roman" w:ascii="Times New Roman" w:hAnsi="Times New Roman"/>
          <w:i/>
          <w:iCs/>
          <w:color w:val="000000"/>
          <w:sz w:val="12"/>
          <w:szCs w:val="18"/>
        </w:rPr>
        <w:t xml:space="preserve">ais, constituis), </w:t>
      </w:r>
      <w:r>
        <w:rPr>
          <w:rFonts w:cs="Times New Roman" w:ascii="Times New Roman" w:hAnsi="Times New Roman"/>
          <w:color w:val="000000"/>
          <w:sz w:val="12"/>
          <w:szCs w:val="18"/>
        </w:rPr>
        <w:t>potrivit normei spaniolei peninsular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291</w:t>
      </w:r>
      <w:r>
        <w:rPr>
          <w:rFonts w:cs="Times New Roman" w:ascii="Times New Roman" w:hAnsi="Times New Roman"/>
          <w:color w:val="000000"/>
          <w:sz w:val="12"/>
          <w:szCs w:val="22"/>
        </w:rPr>
        <w:t>se vînduseră încă şi să le dau foc. Cei care erau râspunză-î tori au tăcut cu desăvîrşi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n clipa aceea am considerat romanul nepublicat şi m-am apucat de munca dificilă de a-l tălmăci iar în dialectul meu din Caraibe, pentru că singura versiune originală era ceai pe care o trimisesem la concurs şi ajunsese apoi în Spania! spre editare. După ce am refăcut textul original şi în trea-l cat l-am mai corectat o dată pe socoteala mea, a fost publici cat de Editura Era, din Mexic, cu precizarea expresă că era| prima edi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m ştiut niciodată de ce </w:t>
      </w:r>
      <w:r>
        <w:rPr>
          <w:rFonts w:cs="Times New Roman" w:ascii="Times New Roman" w:hAnsi="Times New Roman"/>
          <w:i/>
          <w:iCs/>
          <w:color w:val="000000"/>
          <w:sz w:val="12"/>
          <w:szCs w:val="22"/>
        </w:rPr>
        <w:t xml:space="preserve">Ceasul rău </w:t>
      </w:r>
      <w:r>
        <w:rPr>
          <w:rFonts w:cs="Times New Roman" w:ascii="Times New Roman" w:hAnsi="Times New Roman"/>
          <w:color w:val="000000"/>
          <w:sz w:val="12"/>
          <w:szCs w:val="22"/>
        </w:rPr>
        <w:t>este singura din* tre cărţile mele care mă transpune în timpul şi în locul unde se petrece, într-o noapte cu lună plină şi adieri primă  văratice. Era sîmbătă, se înseninase şi cerul parcă nu puteai cuprinde toate stelele. Ceasul a bătut de unsprezece cînd am auzit-o pe mama în sufragerie fredonînd un fado de dr goste pentru a adormi pruncul pe care-l legăna în braţel Am întrebat-o de unde ştia melodia şi mi-a răspuns aşa cum numai ea o făc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e la casele cu d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dat cinci pesos fără să îi cer, fiindcă m-a văzut cum mă îmbrăcam să mă duc la petrecere, înainte de a pleca m  prevenit cu clarviziunea-i fără greş că n-o să pună zăvor la poarta din grădină pentru a mă putea întoarce la oriei oră fără să-l trezesc pe tata. N-am apucat să ajung la nici i casă cu dame deoarece grupul de muzicanţi căruia i se al8 turase Luis Enrique, îndată ce se întorsese, ţinea o repetiţie la atelierul de tîmplărie al maestrului Valde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nul acela am intrat şi eu să cînt la chitară, interpl tînd pînă în zori tot felul de cîntece împreună cu cei şa maeştri anonimi ai grupului, întotdeauna am crezut fratele meu e un bun chitarist, dar în prima mea noaf</w:t>
      </w:r>
    </w:p>
    <w:p>
      <w:pPr>
        <w:pStyle w:val="Normal"/>
        <w:shd w:fill="FFFFFF" w:val="clear"/>
        <w:autoSpaceDE w:val="false"/>
        <w:rPr>
          <w:rFonts w:ascii="Times New Roman" w:hAnsi="Times New Roman" w:cs="Times New Roman"/>
          <w:sz w:val="12"/>
        </w:rPr>
      </w:pPr>
      <w:r>
        <w:rPr>
          <w:rFonts w:cs="Arial"/>
          <w:color w:val="000000"/>
          <w:sz w:val="12"/>
          <w:szCs w:val="19"/>
        </w:rPr>
        <w:t>29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flat că pînă şi rivalii lui cei mai înverşunaţi îl socoteau un virtuoz. Nu exista ansamblu mai grozav şi îşi stâpînea atît de bine instrumentele că, ori de cîte ori cineva îi angaja pentru o serenadă de împăcare sau de dezinovăţire, maes</w:t>
        <w:softHyphen/>
        <w:t>trul Valdes îl liniştea dinai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ai nici o grijă, o s-o facem să muşte per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acanţele fără maestrul Valdes nu erau la fel. însufleţea petrecerea la care sosea, iar Luis Enrique, el şi Filadelfo Velilla se armonizau ca nişte profesionişti. Atunci am des</w:t>
        <w:softHyphen/>
        <w:t>coperit sinceritatea băuturii şi am învăţat să trăiesc după pofta inimii, dormind ziua şi cîntînd noaptea. Aşa cum spu</w:t>
        <w:softHyphen/>
        <w:t>nea mama: mi-am dat arama pe f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spre mine s-au spus tot felul de lucruri şi s-a răspîn-dit zvonul că scrisorile nu-mi soseau pe adresa părinţilor, ci la casele cu dame. Am devenit clientul lor cel mai asiduu la ghiveciul fabulos pe care-l făceau cu fiere de tigru şi la tocăniţele cu carne de iguană, care-ţi dădeau avînt pentru trei nopţi, una după alta. N-am mai apucat să citesc şi nici să particip la rutina mesei în familie. Aceasta întărea ideea expri</w:t>
        <w:softHyphen/>
        <w:t>mată de mama de nenumărate ori că eu îmi făceam de cap după cum pofteam, iar bietul Luis Enrique trăgea ponoas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ără să ştie de spusele mamei, acesta mi-a zis într-una din zile: „Tot ce mai lipseşte acum e să se spună că te co</w:t>
        <w:softHyphen/>
        <w:t>rup şi să mă trimită încă o dată la casa de corec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la Crăciun m-am hotărît să nu mă mai duc la între</w:t>
        <w:softHyphen/>
        <w:t>cerea anuală cu care alegorice şi m-am înţeles cu doi prie</w:t>
        <w:softHyphen/>
        <w:t>teni să facem o escapadă în satul vecin, Majagual. Am anunţat acasă că plecam pentru trei zile, dar am rămas acolo zece. De vină a fost Măria Alejandrina Cervantes, o remeie de necrezut pe care am cunoscut-o din prima seară î</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xml:space="preserve"> după care mi-am pierdut capul la petrecerea cea mai de Pomină din viaţa mea. Pînă în duminica în care n-am ma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293</w:t>
      </w:r>
      <w:r>
        <w:rPr>
          <w:rFonts w:cs="Times New Roman" w:ascii="Times New Roman" w:hAnsi="Times New Roman"/>
          <w:color w:val="000000"/>
          <w:sz w:val="12"/>
          <w:szCs w:val="22"/>
        </w:rPr>
        <w:t>găsit-o în zori în patul meu şi cînd a dispărut pentru tow deauna. Mulţi ani mai tîrziu am recuperat-o din nostalgiile mele, nu atît graţie farmecelor ei, cît faimei numelui său, i-am dat viaţă într-un roman spre a proteja o altă femeie întruchipînd-o ca patroană a unei case de toleranţă care n-; existat niciod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întoarcerea acasă am găsit-o pe mama făcînd cafea îr bucătărie la cinci dimineaţa. Mi-a spus şoptindu-mi complice să stau cu ea, fiindcă tata se trezise tocmai atunci şi era dispi să-mi demonstreze că nici în vacanţă nu eram atît de liber pq cît credeam eu. Mi-a dat o ceaşcă mare de cafea amară, des ştia că nu-mi place, şi m-a pus să stau jos, lîngă cuptor. Tat a intrat în pijama, cu aerul încă adormit şi, surprins să mă vadă cu ceaşca fumegîndă, m-a întrebat iscod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ziceai că nu bei caf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eştiind ce să-i răspund, am inventat primul pretes care mi-a trecut prin mi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Veşnic mi-e sete la ora as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a toţi beţivii, a explicat 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s-a mai uitat la mine şi nici nu s-a mai vorbit despr acest subiect. Dar mama m-a avertizat că tata, deprima începînd din ziua aceea, a ajuns să mă considere un om piei dut, chiar dacă nu mi-a dat niciodată să înţeleg acest lucru, 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heltuielile pe care le făceam erau acum atît de mă că am hotărît să şterpelesc din economiile mamei. Lu| Enrique m-a absolvit cu logica sa conform căreia ba furaţi de la părinţi sînt luaţi pe drept, dacă sînt pent filme, şi nu pentru a te destrăbăla. Am suferit văzînd : dania mamei de a mă acoperi, ca tata să nu-şi dea seama &lt; apucam pe un drum greşit. Avea dreptate întru totul, acasă sărea în ochi uneori că eram adormit fără nici motiv la ora prînzului şi aveam o voce de cocoş răguşit, fid</w:t>
      </w:r>
    </w:p>
    <w:p>
      <w:pPr>
        <w:pStyle w:val="Normal"/>
        <w:shd w:fill="FFFFFF" w:val="clear"/>
        <w:autoSpaceDE w:val="false"/>
        <w:rPr>
          <w:rFonts w:ascii="Times New Roman" w:hAnsi="Times New Roman" w:cs="Times New Roman"/>
          <w:sz w:val="12"/>
        </w:rPr>
      </w:pPr>
      <w:r>
        <w:rPr>
          <w:rFonts w:cs="Arial"/>
          <w:color w:val="000000"/>
          <w:sz w:val="12"/>
          <w:szCs w:val="18"/>
        </w:rPr>
        <w:t>29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bscript"/>
        </w:rPr>
        <w:t>a</w:t>
      </w:r>
      <w:r>
        <w:rPr>
          <w:rFonts w:cs="Times New Roman" w:ascii="Times New Roman" w:hAnsi="Times New Roman"/>
          <w:color w:val="000000"/>
          <w:sz w:val="12"/>
          <w:szCs w:val="22"/>
        </w:rPr>
        <w:t>tît de distrat, că într-o zi n-am auzit două întrebări puse de tata, iar el m-a procopsit cu diagnosticul său cel mai sev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tai prost cu fica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toate acestea, am reuşit să păstrez aparenţele. Mă arătam bine îmbrăcat şi cu bune maniere la balurile de gală şi la mesele de ocazie organizate de familiile din piaţa mare, ale căror case rămîneau închise tot anul şi se deschideau pentru sărbătorile de Crăciun, cînd se întorceau studen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la a fost anul lui Cayetano Gentile, care şi-a sărbă</w:t>
        <w:softHyphen/>
        <w:t>torit vacanţa cu trei baluri magnifice. Pentru mine au fost ocazii fericite, fiindcă la toate trei am dansat mereu cu aceeaşi parteneră. Am poftit-o la dans din prima seară fără să mă străduiesc să aflu cine era, nici ce părinţi avea. Mi-a părut atît de misterioasă, încît la al doilea dans i-am propus cît se poate de serios să se mărite cu mine, iar răspunsul ei a fost şi mai misteri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ata spune că nu s-a născut încă prinţul care o să se însoare cu m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îteva zile am văzut-o traversînd parapetul din piaţă în bătaia soarelui necruţător de la amiază, cu o splen</w:t>
        <w:softHyphen/>
        <w:t>didă rochie de organdi şi ducînd de mînă un băieţel şi o fetiţă de şase sau şapte ani. „Sînt ai mei", mi-a spus prăpă-dindu-se de rîs, fără ca eu s-o întreb. Şi cu o intenţie atît de răutăcioasă, că am început să cred că cererea mea în căsă</w:t>
        <w:softHyphen/>
        <w:t>torie nu rămăsese doar o vorbă în v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cînd m-am născut în casa din Aracataca mă deprinse</w:t>
        <w:softHyphen/>
        <w:t>sem să dorm în hamac, dar numai la Sucre mi-am dat sea-rna că asta făcea parte din natura mea. Nu-i nimic mai bun pentru a-ţi face siesta, pentru a trăi ceasul cînd răsar stelele, pentru a medita pe îndelete, pentru a face dragoste fără Prejudecăţi, în ziua cînd m-am întors după săptămîna mea de desfrîu, l-am atîrnat între doi pomi din curte, cum făce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295</w:t>
      </w:r>
      <w:r>
        <w:rPr>
          <w:rFonts w:cs="Times New Roman" w:ascii="Times New Roman" w:hAnsi="Times New Roman"/>
          <w:color w:val="000000"/>
          <w:sz w:val="12"/>
          <w:szCs w:val="22"/>
        </w:rPr>
        <w:t>tata odinioară, şi am dormit cu conştiinţa împăcată. Insă mama, veşnic torturată de groaza ci noi, copiii, o să mu-l</w:t>
      </w:r>
      <w:r>
        <w:rPr>
          <w:rFonts w:cs="Times New Roman" w:ascii="Times New Roman" w:hAnsi="Times New Roman"/>
          <w:color w:val="000000"/>
          <w:sz w:val="12"/>
          <w:szCs w:val="22"/>
          <w:vertAlign w:val="superscript"/>
        </w:rPr>
        <w:t xml:space="preserve"> </w:t>
      </w:r>
      <w:r>
        <w:rPr>
          <w:rFonts w:cs="Times New Roman" w:ascii="Times New Roman" w:hAnsi="Times New Roman"/>
          <w:color w:val="000000"/>
          <w:sz w:val="12"/>
          <w:szCs w:val="22"/>
        </w:rPr>
        <w:t>rim în somn, m-a trezit pe înserat vrînd să afle dacă mai sînt în viaţă. S-a culcat atunci lîngă mine şi a abordat fără nici o introducere subiectul care n-o lăsa să trăi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atăl tău şi cu mine am vrea să ştim ce-i cu tine. Fraza nu putea fi mai nimerită. Ştiam de multă vre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ă părinţii îşi împărtăşeau îngrijorarea pentru că-mi schimbasem felul de a fi şi că ea improviza explicaţii banale sprd a-l linişti pe tata. Nu se întîmpla nimic în casă fără ştirea mamei şi accesele ei de furie erau legendare. Dar picătur care a umplut paharul a fost că timp de o săptămînă arul venit acasă la amiază. Dacă era după mine, ar fi trebuit ocolesc toate întrebările, lăsîndu-le în suspensie pentru ocazie mai favorabilă, însă ea ştia că o problemă atît serioasă putea avea numai răspunsuri imedi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ate argumentele sale erau îndreptăţite: dispărear cînd se întuneca, îmbrăcat ca de nuntă, şi nu mă întorceai să dorm acasă, dar a doua zi aţipeam în hamac pînă dup prînz. N-am mai pus mîna să citesc şi pentru prima oar de cînd m-am născut m-am încumetat să vin acasă fără ştiu prea bine pe ce lume sî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ici măcar nu te uiţi la fraţii tăi, le confunzi numele : vîrstele, iar zilele trecute ai sărutat un nepot al Clementinei Morales crezînd că era unul dintre ei, îmi spuse mama. Da pe neaşteptate, îşi dădu seama că exagera şi căută să spuc adevărul gol-goluţ: Ce mai, ai devenit un străin în casa as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ot ce spui e adevărat, i-am răspuns, dar motivul| uşor de aflat: sînt sătul pînă-n gît de toate ast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e n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team spune că da, însă n-ar fi fost drep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e toate, i-am zis.</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296        G    A   B    R    l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atunci i-am povestit situaţia mea la liceu. Eram jude</w:t>
        <w:softHyphen/>
        <w:t xml:space="preserve">cat după notele mele, ei, părinţii, se lăudau în fiecare an cu rezultatele, mă credeau cu toţii nu doar elevul fără cusur, </w:t>
      </w:r>
      <w:r>
        <w:rPr>
          <w:rFonts w:cs="Times New Roman" w:ascii="Times New Roman" w:hAnsi="Times New Roman"/>
          <w:color w:val="000000"/>
          <w:sz w:val="12"/>
          <w:szCs w:val="22"/>
          <w:vertAlign w:val="subscript"/>
        </w:rPr>
        <w:t>c</w:t>
      </w:r>
      <w:r>
        <w:rPr>
          <w:rFonts w:cs="Times New Roman" w:ascii="Times New Roman" w:hAnsi="Times New Roman"/>
          <w:color w:val="000000"/>
          <w:sz w:val="12"/>
          <w:szCs w:val="22"/>
        </w:rPr>
        <w:t>i şi prietenul exemplar, cel mai inteligent şi cel mai sări</w:t>
        <w:softHyphen/>
        <w:t>tor, şi cel mai vestit prin simpatia lui. Sau vorba bunicii: „Copilul perfec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uşi, ca să pun punct, adevărul era tocmai pe dos. Păzeam doar uşa, fiindcă n-aveam curajul şi spiritul de inde</w:t>
        <w:softHyphen/>
        <w:t>pendenţă al fratelui meu Luis Enrique, care făcea numai ce poftea. Şi care avea să cunoască, de bună seamă, o fericire ce nu este cea dorită de părinţi pentru copiii lor, dar le îngăduie acestora să supravieţuiască iubirilor copleşitoare, temerilor iraţionale şi speranţelor pline de bucurie ale părinţ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a rămase buimăcită auzind cum mi-am făcut por</w:t>
        <w:softHyphen/>
        <w:t>tretul, tocmai invers faţă de cel pe care ei şi-l imaginaseră în visele lor solit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ăi nu prea ştiu ce-o să facem, spuse, după o tăcere de mormînt, căci dacă îi povestim tatălui meu toate astea o să moară pe loc. Nu-ţi dai seama că eşti mîndria famil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ei era simplu: nu mai exista nici o posibilitate să ajung un medic eminent cum n-a putut fi tata, din lipsă de mijloace, dar visau să devin măcar un bun specialist în orice domen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i bine, n-o să fiu absolut nimic, am încheiat eu. Refuz să fiu făcut cu de-a sila ceva ce n-am nici un chef să fiu sau cum vreţi voi să fiu, şi cu atît mai puţin cum vrea guver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earta, stîrnită oarecum din senin, s-a prelungit toată săptămîna. Cred că mama voia să cîştige timp pentru a vorbi cu tata şi gîndul acesta mi-a mai dat curaj. Intr-o bună </w:t>
      </w:r>
      <w:r>
        <w:rPr>
          <w:rFonts w:cs="Times New Roman" w:ascii="Times New Roman" w:hAnsi="Times New Roman"/>
          <w:color w:val="000000"/>
          <w:sz w:val="12"/>
          <w:szCs w:val="22"/>
          <w:vertAlign w:val="superscript"/>
        </w:rPr>
        <w:t>Zl</w:t>
      </w:r>
      <w:r>
        <w:rPr>
          <w:rFonts w:cs="Times New Roman" w:ascii="Times New Roman" w:hAnsi="Times New Roman"/>
          <w:color w:val="000000"/>
          <w:sz w:val="12"/>
          <w:szCs w:val="22"/>
        </w:rPr>
        <w:t>&gt; a făcut parcă la întîmplare un comentariu surprinză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Se spune că ai putea ajunge un bun scriitor dacă-ţi pui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cap aşa cev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297</w:t>
      </w:r>
      <w:r>
        <w:rPr>
          <w:rFonts w:cs="Times New Roman" w:ascii="Times New Roman" w:hAnsi="Times New Roman"/>
          <w:color w:val="000000"/>
          <w:sz w:val="12"/>
          <w:szCs w:val="22"/>
        </w:rPr>
        <w:t>Niciodată nu auzisem una ca asta în familie. Inclinaţiile mele din copilărie îndreptăţiseră supoziţiile că putea deveni desenator, muzicant, cantor, ba chiar po« de duminică.</w:t>
      </w:r>
    </w:p>
    <w:p>
      <w:pPr>
        <w:pStyle w:val="Normal"/>
        <w:shd w:fill="FFFFFF" w:val="clear"/>
        <w:autoSpaceDE w:val="false"/>
        <w:rPr>
          <w:rFonts w:ascii="Times New Roman" w:hAnsi="Times New Roman" w:cs="Times New Roman"/>
          <w:sz w:val="12"/>
        </w:rPr>
      </w:pPr>
      <w:r>
        <w:rPr>
          <w:rFonts w:cs="Arial"/>
          <w:color w:val="000000"/>
          <w:sz w:val="12"/>
          <w:szCs w:val="9"/>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mi descoperisem o tendinţă cunoscută de toţi de a ser într-un chip tainic şi înflorit, dar de această dată reacţţ mea a fost mai curînd de surpriz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acă e să fiu scriitor trebuie să ajung unul dintre mari, iar aceştia nu sînt făcuţi de nimeni, i-am răspuns mame La urma urmelor, există alte meserii mai bune ca să mc de fo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seară, în loc să stea de vorbă cu mine, a plîns fă lacrimi. Astăzi m-aş fi îngrijorat, căci consider că a  înfrîna plînsul e un mijloc infailibil al femeilor dîrze spi a-şi duce la îndeplinire scopurile. Dar la cei optsprezef ani ai mei n-am ştiut ce să-i spun mamei şi tăcerea mea : curmat lacrim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rea bine, spuse atunci, promite-mi măcar că ai să  termini liceul cu rezultatele cele mai bune de care ai să ; în stare, iar eu îţi promit că aranjez restul cu ta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m simţit amîndoi odată uşurarea de a fi cîştigat. încuviinţat, atît pentru ea cît şi pentru tata, pentru mi-a fost teamă să nu moară dacă nu ajungeam repede î o înţelegere. Şi astfel am găsit soluţia facilă de a stuc Dreptul şi Ştiinţele politice, care erau nu numai o bază culturală pentru orice profesie, ci şi o carieră cu program uman, cursurile fiind dimineaţa şi lăsînd tir liber de învăţat după-amiaza. îngrijorat şi de povara </w:t>
      </w:r>
      <w:r>
        <w:rPr>
          <w:rFonts w:cs="Times New Roman" w:ascii="Times New Roman" w:hAnsi="Times New Roman"/>
          <w:i/>
          <w:iCs/>
          <w:color w:val="000000"/>
          <w:sz w:val="12"/>
          <w:szCs w:val="22"/>
        </w:rPr>
        <w:t xml:space="preserve">et </w:t>
      </w:r>
      <w:r>
        <w:rPr>
          <w:rFonts w:cs="Times New Roman" w:ascii="Times New Roman" w:hAnsi="Times New Roman"/>
          <w:color w:val="000000"/>
          <w:sz w:val="12"/>
          <w:szCs w:val="22"/>
        </w:rPr>
        <w:t>tivă care o copleşise pe mama în acele zile, am rugat-o să pregătească atmosfera ca să pot vorbi între patru ochi^ tata. S-a împotrivit, convinsă că pînă la urmă aveami ne certăm.</w:t>
      </w:r>
    </w:p>
    <w:p>
      <w:pPr>
        <w:pStyle w:val="Normal"/>
        <w:shd w:fill="FFFFFF" w:val="clear"/>
        <w:autoSpaceDE w:val="false"/>
        <w:rPr>
          <w:rFonts w:ascii="Times New Roman" w:hAnsi="Times New Roman" w:cs="Times New Roman"/>
          <w:sz w:val="12"/>
        </w:rPr>
      </w:pPr>
      <w:r>
        <w:rPr>
          <w:rFonts w:cs="Arial"/>
          <w:color w:val="000000"/>
          <w:sz w:val="12"/>
          <w:szCs w:val="19"/>
        </w:rPr>
        <w:t>29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A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s pe lumea asta doi oameni mai asemănători decît el şi cu tine, mi-a zis. Şi asta-i cel mai rău cînd trebuie să stai de vorb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otdeauna am crezut altminteri. Doar acum, cînd am trecut prin toate vîrstele pe care tata le-a avut în lunga lui viaţă, am început să mă văd în oglindă cum semăn mai mult cu el decît cu mine însum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a a atins pesemne culmea măiestriei sale de giu</w:t>
        <w:softHyphen/>
        <w:t>vaergiu, fiindcă tata a adunat în jurul mesei întreaga fami</w:t>
        <w:softHyphen/>
        <w:t>lie şi a anunţat ca din întîmplare: „O să avem un avocat în casă". Temîndu-se ca nu cumva să reînceapă discuţia în faţa întregii familii, mama a intervenit cum nu se poate mai inocen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în situaţia noastră şi cu liota asta de copii, mi-a expli</w:t>
        <w:softHyphen/>
        <w:t>cat, ne-am gîndit că cea mai bună soluţie e o carieră pe care s-o poţi urma întreţinîndu-te sing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era atît de simplu cum spunea ea, nici pe departe, dar pentru noi putea fi răul cel mai mic şi urmările lui puteau fi mai puţin cumplite. In orice caz, l-am întrebat pe tata ce părere avea, ca să fac jocul mai departe, iar răspun</w:t>
        <w:softHyphen/>
        <w:t>sul lui a venit imediat, cu o sinceritate sfişie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 vrei să-ţi spun? îmi frîngi inima, dar îmi rămîne măcar mîndria de a te ajuta să fii ceea ce-ţi dore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ulmea luxului din acel ianuarie 1946 a fost prima mea călătorie cu avionul, graţie lui Jose Palencia, care şi-a făcut </w:t>
      </w:r>
      <w:r>
        <w:rPr>
          <w:rFonts w:cs="Times New Roman" w:ascii="Times New Roman" w:hAnsi="Times New Roman"/>
          <w:color w:val="000000"/>
          <w:sz w:val="12"/>
          <w:szCs w:val="22"/>
          <w:vertAlign w:val="superscript"/>
        </w:rPr>
        <w:t>J</w:t>
      </w:r>
      <w:r>
        <w:rPr>
          <w:rFonts w:cs="Times New Roman" w:ascii="Times New Roman" w:hAnsi="Times New Roman"/>
          <w:color w:val="000000"/>
          <w:sz w:val="12"/>
          <w:szCs w:val="22"/>
        </w:rPr>
        <w:t>ar apariţia cu o mare problemă. Făcuse în salturi primele cinci clase de liceu la Cartagena, dar o ratase pe a şasea. M-am angajat să-i fac rost de un loc la noi la liceu, ca să-şi Poată lua în sfirşit diploma de absolvire, iar el m-a invitat sa mergem cu avion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Cursa de Bogota era de două ori pe săptâmînă, cu un </w:t>
      </w:r>
      <w:r>
        <w:rPr>
          <w:rFonts w:cs="Times New Roman" w:ascii="Times New Roman" w:hAnsi="Times New Roman"/>
          <w:color w:val="000000"/>
          <w:sz w:val="12"/>
          <w:szCs w:val="23"/>
          <w:vertAlign w:val="superscript"/>
        </w:rPr>
        <w:t>a</w:t>
      </w:r>
      <w:r>
        <w:rPr>
          <w:rFonts w:cs="Times New Roman" w:ascii="Times New Roman" w:hAnsi="Times New Roman"/>
          <w:color w:val="000000"/>
          <w:sz w:val="12"/>
          <w:szCs w:val="23"/>
        </w:rPr>
        <w:t>vion DC-3 al companiei LANSA, al cărei risc major n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299</w:t>
      </w:r>
      <w:r>
        <w:rPr>
          <w:rFonts w:cs="Times New Roman" w:ascii="Times New Roman" w:hAnsi="Times New Roman"/>
          <w:color w:val="000000"/>
          <w:sz w:val="12"/>
          <w:szCs w:val="22"/>
        </w:rPr>
        <w:t>era avionul în sine, ci vacile slobode de pe pista de pămîr argilos improvizată pe un islaz. Uneori trebuia să se învî| tească în aer de cîteva ori pînă reuşea să le alunge. A fos experienţa inaugurală de la care mi se trage legendara fric de avion, într-o epocă în care Biserica interzicea să iei tine pîine sfinţită ca să nu cadă pradă vreunei nenorocir Zborul dura aproape patru ceasuri, fără escale, la trei şut douăzeci de kilometri pe oră. Cei care făcuserăm mii culoasa călătorie pe fluviu ne călăuzeam din cer după har vie desenată de Rio Grande de la Magdalena. Recunoştea satele în miniatură, bărcile micuţe, păpuşelele fericite ca ne făceau cu mîna de prin curţile şcolilor. Stewardesele : petreceau timpul liniştindu-i pe pasagerii care călătorea făcînd rugăciuni, ajutîndu-i pe cei cărora li se făcea rău convingîndu-i pe mulţi că nu exista nici un risc să ne cic nim cu stolurile de ulii ce scrutau leşurile de animale pu| ţaţe de ape. La rîndul lor, pasagerii versaţi povesteau iar : iar, ca fapte de mare curaj, cum au fost zborurile lor fa moaşe. Cînd avionul, fără presurizare şi fără măşti de os gen, a început să ia altitudine apropiindu-se de platoul di| Bogota, îţi simţeai inima bătînd să-ţi spargă pieptul, ia zguduiturile făceau şi mai intensă fericirea aterizării. Da surpriza cea mare a fost că am ajuns înaintea telegramele noastre din aj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ecînd prin Bogota, Jose Palencia a cumpărat instr mente pentru o orchestră completă şi nu ştiu dacă a făcuţi cu premeditare sau din premoniţie, însă de cînd directof Espitia l-a văzut cum a intrat cu pas hotărît, aducînd ci tare, tobe, maracase şi armonici, mi-am dat seama că admis. Şi eu, la rîndul meu, am simţit de cînd am tr prin hol greutatea noii mele condiţii: eram acum elev înt şasea. Pînă atunci nu fusesem conştient că purtami</w:t>
      </w:r>
    </w:p>
    <w:p>
      <w:pPr>
        <w:pStyle w:val="Normal"/>
        <w:shd w:fill="FFFFFF" w:val="clear"/>
        <w:autoSpaceDE w:val="false"/>
        <w:rPr>
          <w:rFonts w:ascii="Times New Roman" w:hAnsi="Times New Roman" w:cs="Times New Roman"/>
          <w:sz w:val="12"/>
        </w:rPr>
      </w:pPr>
      <w:r>
        <w:rPr>
          <w:rFonts w:cs="Arial"/>
          <w:b/>
          <w:bCs/>
          <w:color w:val="000000"/>
          <w:sz w:val="12"/>
          <w:szCs w:val="17"/>
        </w:rPr>
        <w:t>30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unte o stea pe care o visau cu toţii şi că se vedea limpede din felul în care ceilalţi se apropiau de noi, din tonul pe care ne vorbeau şi chiar dintr-o anume teamă plină de re</w:t>
        <w:softHyphen/>
        <w:t>verenţă. De altfel, tot anul a fost o sărbătoare. Fiindcă dormitorul era numai pentru bursieri, Jose Palencia s-a in</w:t>
        <w:softHyphen/>
        <w:t>stalat la cel mai bun hotel din zona pieţei, unde una dintre propietărese cînta la pian, şi viaţa ni s-a prefăcut într-o duminică întregul 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încă una dintre cotiturile vieţii mele. Mama îmi cumpăra îmbrăcăminte ieftină cît am fost adolescent şi cînd nu-mi mai era bună o aranja pentru fraţii mai mici. Cei mai problematici ani au fost primii doi, fiindcă hainele de stofă pentru clima rece erau scumpe şi greu de obţinut. Deşi trupul meu nu creştea cu prea mare entuziasm, nu era timp pentru a adapta un costum la două staturi diferite din cursul aceluiaşi an. Şi, culmea, obiceiul original ca ele</w:t>
        <w:softHyphen/>
        <w:t>vii interni să-şi schimbe hainele între ei n-a reuşit să cîştige teren, pentru că garderoba fiecăruia era atît de cunoscută, încît glumele adresate noilor stăpîni deveneau de neîndu</w:t>
        <w:softHyphen/>
        <w:t>rat. Problema s-a rezolvat în parte cînd Espitia a impus o uniformă cu sacou albastru şi pantaloni gri, care a unificat înfăţişarea elevilor şi a disimulat schimburi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clasele a treia şi a patra am purtat singurul costum pe care mi l-a aranjat croitorul din Sucre, dar pentru a cin-cea a trebuit să-mi cumpăr altul, care era într-o stare foarte bună, dar nu mi-a venit însă bine decît într-a şasea. Pe de altă parte tata a fost atît de entuziasmat de intenţiile mele de a mă îndrepta, încît mi-a dat bani să-mi cumpăr un cos</w:t>
        <w:softHyphen/>
        <w:t>tum nou pe măsură, iar Jose Palencia mi-a dăruit unul de-ale lui de anul trecut, din păr de cămilă, abia purtat. Curînd nri-am dat seama că nu-i adevărat că haina îl face pe om. Cu costumul nou, pe care-l schimbam la ore cu uniform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301</w:t>
      </w:r>
      <w:r>
        <w:rPr>
          <w:rFonts w:cs="Times New Roman" w:ascii="Times New Roman" w:hAnsi="Times New Roman"/>
          <w:color w:val="000000"/>
          <w:sz w:val="12"/>
          <w:szCs w:val="22"/>
        </w:rPr>
        <w:t>m-am dus la balurile unde cei de pe coasta Caraibilor era vioara întîi, însă n-am cucerit decît o iubită, iar idila a dur mai puţin decît o fl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spitia m-a primit cu un entuziasm ciudat. Părea că tir cele două ore de chimie pe săptămînă numai pentru mir cu rapide schimburi de întrebări şi răspunsuri ca nişte rafale. Această atenţie exagerată mi s-a revelat ca un un punct de plecare pentru a-mi îndeplini promisiunea făcui părinţilor de a termina liceul cu demnitate. Restul l-a fac metoda unică şi simplă a Martinei Fonseca: să fiu atent</w:t>
      </w:r>
      <w:r>
        <w:rPr>
          <w:rFonts w:cs="Times New Roman" w:ascii="Times New Roman" w:hAnsi="Times New Roman"/>
          <w:color w:val="000000"/>
          <w:sz w:val="12"/>
          <w:szCs w:val="22"/>
          <w:vertAlign w:val="subscript"/>
        </w:rPr>
        <w:t xml:space="preserve">: </w:t>
      </w:r>
      <w:r>
        <w:rPr>
          <w:rFonts w:cs="Times New Roman" w:ascii="Times New Roman" w:hAnsi="Times New Roman"/>
          <w:color w:val="000000"/>
          <w:sz w:val="12"/>
          <w:szCs w:val="22"/>
        </w:rPr>
        <w:t xml:space="preserve">ore pentru a nu fi nevoit să învăţ noaptea şi pentru a scutit de frica groaznicului sfirşit. Au fost sfaturi înţelept Din clipa cînd m-am hotărît să le aplic în ultimul an de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eu, senzaţia de nelinişte m-a părăsit. Răspundeam cu uş rinţă la întrebările profesorilor, care începeau să se ara mai familiari, şi mi-am dat seama cît de lesne puteam înc plini tot ce le făgăduisem părinţ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a problemă care continua să mă frămînte era i cu ţipetele din timpul coşmarurilor. Responsabil cu dis plina era pe atunci profesorul Gonzalo Ocampo, care i afla în excelente relaţii cu elevii lui şi, într-o noapte semestrul al doilea, a intrat pe vîrfuri în dormitorul fundat în întuneric să-mi ceară nişte chei pe care uitase să i le dau înapoi. Abia a apucat să-mi pună mîna pe uml că am şi scos un urlet sălbatic ce i-a trezit pe toţi. A doua zi m-au mutat într-un dormitor de şase paturi, improvizat la etajul do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soluţie pentru spaimele mele nocturne, dar din  cale-afară de ispititoare, căci dormitorul improvizat se afla chiar deasupra cămării şi patru elevi dintre cei şase s-au  strecurat pînă acolo, dînd iama după pofta inimii, pentru cină la miezul nopţii. Sergio Castro, care era în afara or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0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ănuieli, şi cu mine, care eram cel mai puţin îndrăzneţ, râmîneam în paturile noastre pentru a duce tratative în ca</w:t>
        <w:softHyphen/>
        <w:t>zuri de urgenţă. După un ceas, s-au întors cu jumătate din ce găsiseră în cămară gata de înfulecat. A fost cel mai mare ospăţ din lungii ani de internat, dar şi cel mai indigest, fiindcă am fost descoperiţi în douăzeci şi patru de ore. Am crezut că acela era cu adevărat sfirşitul şi numai talentul de negociator al lui Espitia ne-a salvat de exmatricul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perioadă bună pentru liceu, dar cea mai puţin promiţătoare pentru ţară. Imparţialitatea lui Lleras a făcut fără voia lui să sporească tensiunea care începea să se simtă pentru prima oară în liceu. Totuşi, astăzi îmi dau seama că eu o simţisem dinainte, dar că numai atunci am ajuns să fiu conştient de situaţia ţării. Cîţiva profesori care, cu un an în urmă, se străduiau să se menţină imparţiali, nu s-au mai putut abţine la ore şi lansau peroraţii confuze despre preferinţele lor politice, mai ales de la începerea campaniei acerbe pentru alegerea preşedinte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zi ce trecea era tot mai limpede că, avîndu-i drept candidaţi pe Găitan şi pe Turbay în acelaşi timp, Partidul Liberal avea să piardă preşedinţia Republicii, după două</w:t>
        <w:softHyphen/>
        <w:t>zeci şi cinci de ani de guvernare absolută. Amîndoi erau atît de ostili unul faţă de celălalt, de parcă reprezentau par</w:t>
        <w:softHyphen/>
        <w:t>tide diferite, şi aceasta se datora nu numai propriilor pă</w:t>
        <w:softHyphen/>
        <w:t>cate, ci şi hotărîrii necruţătoare a conservatorilor care văzuseră clar încă de la bun început: în locul lui Laureano Gomez au impus candidatura lui Ospina Perez, un inginer Milionar care-şi cîştigase îndreptăţit faima de patriarh. Cu ^beralii divizaţi şi conservatorii uniţi şi susţinuţi de ar-</w:t>
      </w:r>
      <w:r>
        <w:rPr>
          <w:rFonts w:cs="Times New Roman" w:ascii="Times New Roman" w:hAnsi="Times New Roman"/>
          <w:color w:val="000000"/>
          <w:sz w:val="12"/>
          <w:szCs w:val="22"/>
          <w:vertAlign w:val="superscript"/>
        </w:rPr>
        <w:t>m</w:t>
      </w:r>
      <w:r>
        <w:rPr>
          <w:rFonts w:cs="Times New Roman" w:ascii="Times New Roman" w:hAnsi="Times New Roman"/>
          <w:color w:val="000000"/>
          <w:sz w:val="12"/>
          <w:szCs w:val="22"/>
        </w:rPr>
        <w:t>ată nu exista alternativă: Ospina Perez a fost cel ale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ureano Gomez s-a pregătit încă de atunci să-i urmeze, *°losindu-se de forţele oficiale cu o violenţă îndreptată p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5"/>
        </w:rPr>
        <w:t>303</w:t>
      </w:r>
      <w:r>
        <w:rPr>
          <w:rFonts w:cs="Times New Roman" w:ascii="Times New Roman" w:hAnsi="Times New Roman"/>
          <w:color w:val="000000"/>
          <w:sz w:val="12"/>
          <w:szCs w:val="22"/>
        </w:rPr>
        <w:t>toate fronturile. Intervenea iar realitatea istorică a secolul! al XlX-lea, de-a lungul căruia n-am cunoscut pacea, ci de răgazuri efemere între opt războaie civile generale şi pg sprezece locale, trei lovituri militare şi, în sfirşit, războit de O Mie de Zile, care a făcut cam optzeci de mii de moi de ambele părţi, la o populaţie de abia patru milioane, scurt: un program comun să dăm înapoi cu o sută de ani.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sfirşitul cursurilor, profesorul Giraldo a făcut mine o excepţie flagrantă, de care mi-e ruşine si astăa Mi-a pregătit un chestionar simplu pentru a-mi permite i ajung la zi cu algebra pe care o lăsasem de izbelişte din cla a patra şi m-a lăsat singur în cancelarie cu toate sursele inspiraţie la îndemînă. S-a întors plin de iluzii după o oi a văzut rezultatul catastrofal şi a tăiat fiecare pagină ev cruce de sus pînă jos, mormăind feroce: „Capul ăsta n^ bun de nimic". Cu toate acestea, în catalogul de sfirşit an m-a notat trecut la algebră, dar am avut decenţa să ni mulţumesc pentru că îşi încălcase principiile şi îndatora făcîndu-mi o fav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junul ultimului examen de sfirşit de an, Guillen Lopez Guerra şi cu mine am avut un incident nefericit i profesorul Gonzalo Ocampo din pricina unei certe beţie. Jose Palencia ne poftise să învăţăm în camera lui | hotel, o bijuterie colonială cu vedere idilică spre par înflorit şi catedrala ce se desluşea în zare. Intrucît ne răi şese doar un examen, am lăsat baltă învăţătura şi ne-; întors la şcoală noaptea, după ce am bătut obişnuitele ne tre cîrciumi de oameni săraci. Profesorul Ocampo, era de serviciu cu disciplina, ne-a mustrat pentru ora tîl şi pentru halul în care veniserăm, şi amîndoi în cor l-i acoperit cu insulte. Reacţia lui plină de furie şi strigă^ noastre au trezit tot dormitor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Hotărîrea consiliului profesoral a fost că Lopez Guerra şi cu mine n-aveam dreptul să ne prezentăm la ultimul exa</w:t>
        <w:softHyphen/>
        <w:t>men care ne mai rămăsese. Asta însemna că, cel puţin în anul acela, n-aveam să ne luăm bacalaureatul. N-am putut afla niciodată cum au decurs tratativele secrete între pro</w:t>
        <w:softHyphen/>
        <w:t>fesori, fiindcă au făcut corp comun cu o solidaritate de neînvins. Directorul Espitia şi-a asumat pesemne totul pe riscul lui şi a obţinut permisiunea să ne dăm examenul la Ministerul Educaţiei, la Bogota. Aşa s-a şi întîmplat. Espitia în persoană ne-a însoţit şi a stat cu noi pînă am dat examenul scris, care a fost corectat pe loc. Şi calificat cu foarte b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ebuie să se fi creat o situaţie foarte delicată la liceu, căci Ocampo n-a asistat la festivitatea de sfirşit de an, poate din cauza soluţiei facile la care apelase Espitia şi a calificati</w:t>
        <w:softHyphen/>
        <w:t>velor noastre excelente. Şi, la urma urmelor, din cauza re</w:t>
        <w:softHyphen/>
        <w:t xml:space="preserve">zultatelor mele care mi-au adus ca premiu special o carte de neuitat: </w:t>
      </w:r>
      <w:r>
        <w:rPr>
          <w:rFonts w:cs="Times New Roman" w:ascii="Times New Roman" w:hAnsi="Times New Roman"/>
          <w:i/>
          <w:iCs/>
          <w:color w:val="000000"/>
          <w:sz w:val="12"/>
          <w:szCs w:val="22"/>
        </w:rPr>
        <w:t xml:space="preserve">Vieţile filosofilor iluştri </w:t>
      </w:r>
      <w:r>
        <w:rPr>
          <w:rFonts w:cs="Times New Roman" w:ascii="Times New Roman" w:hAnsi="Times New Roman"/>
          <w:color w:val="000000"/>
          <w:sz w:val="12"/>
          <w:szCs w:val="22"/>
        </w:rPr>
        <w:t>de Diogene Laertius. Era mai mult decît se aşteptau părinţii mei şi, pe deasupra, am mai ieşit şi şef de promoţie, deşi colegii mei de clasă -iar eu mai bine ca oricine - ştiau că nu eram cel mai bun.</w:t>
      </w:r>
    </w:p>
    <w:p>
      <w:pPr>
        <w:pStyle w:val="Normal"/>
        <w:shd w:fill="FFFFFF" w:val="clear"/>
        <w:autoSpaceDE w:val="false"/>
        <w:rPr>
          <w:rFonts w:ascii="Times New Roman" w:hAnsi="Times New Roman" w:cs="Times New Roman"/>
          <w:sz w:val="12"/>
        </w:rPr>
      </w:pPr>
      <w:r>
        <w:rPr>
          <w:rFonts w:cs="Arial"/>
          <w:color w:val="000000"/>
          <w:sz w:val="12"/>
          <w:szCs w:val="18"/>
        </w:rPr>
        <w:t>30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r>
        <w:rPr>
          <w:rFonts w:cs="Times New Roman" w:ascii="Times New Roman" w:hAnsi="Times New Roman"/>
          <w:color w:val="000000"/>
          <w:sz w:val="12"/>
          <w:szCs w:val="22"/>
        </w:rPr>
        <w:t xml:space="preserve">Niciodată nu mi-am închipuit că la nouă luni după ce mi-am dat bacalaureatul se va publica prima mea povestire în suplimentul literar „Sfirşit de săptămînă" al ziarului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din Bogota, cel mai interesant şi cel mai; exigent de pe atunci. Patruzeci şi două de zile mai tîrziu a'; fost publicată şi cea de a doua povestire. Insă, cel mai sur</w:t>
        <w:softHyphen/>
        <w:t>prinzător pentru mine a fost nota de consacrare scrisă de directorul-adjunct al suplimentului literar, Eduardo Zalameal Borda, criticul columbian cel mai lucid al vremii şi cel mai; receptiv la apariţia noilor valori, care semna cu pseudo-nimul Uli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un proces atît de neaşteptat, încît nu e uşor de povestit. Mă înscrisesem la începutul acelui an la Făcui* tatea de Drept a Universităţii Naţionale din Bogota, cu mă înţelesesem cu părinţii. Locuiam chiar în centrul ora| şului, într-o pensiune de pe strada Floriân, ocupată î majoritate de studenţi veniţi de pe coasta atlantică. I după-amiezele libere, în loc să muncesc ca să-mi pot cîşti; traiul, stăteam şi citeam în camera mea sau în cafene! unde nu te deranja nimeni. Datoram aceste cărţi şansei hazardului şi, la drept vorbind, depindeau mai curînd şansă decît de hazard, fiindcă prietenii care le putea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0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G    A    R    C    l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3"/>
        </w:rPr>
        <w:t>M   Ă   R   Q</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mpăra mi le împrumutau pe termene atît de scurte, că stăteam treaz nopţile ca să le dau înapoi la timp. Dar, spre deosebire de cele pe care le-am citit la liceul din Zipaquira, care meritau să figureze într-un panteon al autorilor con</w:t>
        <w:softHyphen/>
        <w:t>sacraţi, pe acestea le citeam ca pîinea caldă, fiind traduse şi publicate de curînd la Buenos Aires, după lunga perioadă de &lt;ugnare editorială din timpul celui de Al Doilea Război Mondial. I-am descoperit astfel, spre norocul meu, pe deja foarte cunoscuţii Jorge Luis Borges, D.H. Lawrence şi Aldous Huxley, Graham Greene şi Chesterton, William Irish şi Katherine Mansfield şi pe încă mulţi al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ste noutăţi erau văzute în vitrinele inaccesibile ale librăriilor, dar cîteva exemplare circulau prin cafenele, care erau centre active de difuzare a culturii printre studenţii de la universităţile din provincie. Mulţi îşi aveau mese rezervate an după an şi îşi primeau aici corespondenţa, ba chiar mandatele poştale. Mărinimia unor patroni sau a angajaţilor lor de încredere a fost hotărîtoare în salvarea multor cariere universitare. Nenumăraţi specialişti din ţară le datorau poate mai mult acestora decît profesorilor lor invizibil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u preferam „El Molino", cafeneaua poeţilor consacraţi, aliata la numai două sute de metri de pensiunea mea, la intersecţia principală a bulevardului Jimenez de Quesada cu strada Septima. Studenţii n-aveau voie să-şi rezerve lo</w:t>
        <w:softHyphen/>
        <w:t xml:space="preserve">curi, dar puteai fi sigur că ai ce învăţa, mai mult şi mai bine decît din manuale, din conversaţiile literare pe care le </w:t>
      </w:r>
      <w:r>
        <w:rPr>
          <w:rFonts w:cs="Times New Roman" w:ascii="Times New Roman" w:hAnsi="Times New Roman"/>
          <w:color w:val="000000"/>
          <w:sz w:val="12"/>
          <w:szCs w:val="22"/>
          <w:vertAlign w:val="superscript"/>
        </w:rPr>
        <w:t>as</w:t>
      </w:r>
      <w:r>
        <w:rPr>
          <w:rFonts w:cs="Times New Roman" w:ascii="Times New Roman" w:hAnsi="Times New Roman"/>
          <w:color w:val="000000"/>
          <w:sz w:val="12"/>
          <w:szCs w:val="22"/>
        </w:rPr>
        <w:t>cultam îngrămădindu-ne pe la mesele vecine. Era un lo-</w:t>
      </w:r>
      <w:r>
        <w:rPr>
          <w:rFonts w:cs="Times New Roman" w:ascii="Times New Roman" w:hAnsi="Times New Roman"/>
          <w:color w:val="000000"/>
          <w:sz w:val="12"/>
          <w:szCs w:val="22"/>
          <w:vertAlign w:val="superscript"/>
        </w:rPr>
        <w:t>ca</w:t>
      </w:r>
      <w:r>
        <w:rPr>
          <w:rFonts w:cs="Times New Roman" w:ascii="Times New Roman" w:hAnsi="Times New Roman"/>
          <w:color w:val="000000"/>
          <w:sz w:val="12"/>
          <w:szCs w:val="22"/>
        </w:rPr>
        <w:t>^ uriaş şi bine pus la punct în stil spaniol, cu pereţii deco-</w:t>
      </w:r>
      <w:r>
        <w:rPr>
          <w:rFonts w:cs="Times New Roman" w:ascii="Times New Roman" w:hAnsi="Times New Roman"/>
          <w:color w:val="000000"/>
          <w:sz w:val="12"/>
          <w:szCs w:val="22"/>
          <w:vertAlign w:val="superscript"/>
        </w:rPr>
        <w:t>ra</w:t>
      </w:r>
      <w:r>
        <w:rPr>
          <w:rFonts w:cs="Times New Roman" w:ascii="Times New Roman" w:hAnsi="Times New Roman"/>
          <w:color w:val="000000"/>
          <w:sz w:val="12"/>
          <w:szCs w:val="22"/>
        </w:rPr>
        <w:t xml:space="preserve">ţi de pictorul Santiago Martinez Delgado, cu episoade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lupta lui don Quijote cu morile de vînt. Chiar fără loc </w:t>
      </w:r>
      <w:r>
        <w:rPr>
          <w:rFonts w:cs="Times New Roman" w:ascii="Times New Roman" w:hAnsi="Times New Roman"/>
          <w:color w:val="000000"/>
          <w:sz w:val="12"/>
          <w:szCs w:val="22"/>
          <w:vertAlign w:val="superscript"/>
        </w:rPr>
        <w:t>re</w:t>
      </w:r>
      <w:r>
        <w:rPr>
          <w:rFonts w:cs="Times New Roman" w:ascii="Times New Roman" w:hAnsi="Times New Roman"/>
          <w:color w:val="000000"/>
          <w:sz w:val="12"/>
          <w:szCs w:val="22"/>
        </w:rPr>
        <w:t>zervat, m-am descurcat întotdeauna aşa încît chelnerii să</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5"/>
        </w:rPr>
        <w:t>307</w:t>
      </w:r>
      <w:r>
        <w:rPr>
          <w:rFonts w:cs="Times New Roman" w:ascii="Times New Roman" w:hAnsi="Times New Roman"/>
          <w:color w:val="000000"/>
          <w:sz w:val="12"/>
          <w:szCs w:val="22"/>
        </w:rPr>
        <w:t xml:space="preserve">mă aşeze cît mai aproape de marele maestru Leon Greiff - bărbos, bombănind întruna, încîntător - care-: începea cenaclul pe înserat cu cîţiva dintre scriitorii ca mai de vază ai momentului şi termina la miezul nopţii înecat în alcool de cea mai proastă calitate, cu elevii săi la jocul de şah. Foarte puţine dintre marile nume ale art« lor şi literelor din Columbia nu s-au perindat pe la mă aceea, iar noi nici nu suflam pentru a nu pierde nici cuvînt de al maestrului. Chiar dacă de obicei vorbeau mult despre femei sau intrigi politice decît despre arta meseria lor, veşnic spuneau lucruri noi, din care avea ceva de învăţat. Noi, cei de pe coasta atlantică, eram neli| siţi, simţindu-ne uniţi nu atît prin conspiraţiile celor de meleagurile noastre împotriva aşa-numiţilor </w:t>
      </w:r>
      <w:r>
        <w:rPr>
          <w:rFonts w:cs="Times New Roman" w:ascii="Times New Roman" w:hAnsi="Times New Roman"/>
          <w:i/>
          <w:iCs/>
          <w:color w:val="000000"/>
          <w:sz w:val="12"/>
          <w:szCs w:val="22"/>
        </w:rPr>
        <w:t xml:space="preserve">cachaco, </w:t>
      </w:r>
      <w:r>
        <w:rPr>
          <w:rFonts w:cs="Times New Roman" w:ascii="Times New Roman" w:hAnsi="Times New Roman"/>
          <w:color w:val="000000"/>
          <w:sz w:val="12"/>
          <w:szCs w:val="22"/>
        </w:rPr>
        <w:t>prin patima cărţilor. Jorge Alvaro Espinosa, un student la Drept, care mă învăţase să navighez prin Biblie şi făcuse să ştiu pe de rost şi în întregime numele însoţid rilor lui Iov, mi-a pus într-o bună zi pe masă un vok impresionant, declarîndu-mi cu autoritatea-i de episcop:</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sta-i cealaltă Bibl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ra, fireşte, </w:t>
      </w:r>
      <w:r>
        <w:rPr>
          <w:rFonts w:cs="Times New Roman" w:ascii="Times New Roman" w:hAnsi="Times New Roman"/>
          <w:i/>
          <w:iCs/>
          <w:color w:val="000000"/>
          <w:sz w:val="12"/>
          <w:szCs w:val="22"/>
        </w:rPr>
        <w:t xml:space="preserve">Ulise </w:t>
      </w:r>
      <w:r>
        <w:rPr>
          <w:rFonts w:cs="Times New Roman" w:ascii="Times New Roman" w:hAnsi="Times New Roman"/>
          <w:color w:val="000000"/>
          <w:sz w:val="12"/>
          <w:szCs w:val="22"/>
        </w:rPr>
        <w:t>de James Joyce, din care am cit cu chiu, cu vai fragmente pînă cînd răbdarea m-a părăsi| A fost o îndrăzneală prematură. După ani de zile, fiii adult chibzuit, m-am apucat să-l recitesc cu sîrguinţă însemnat pentru mine nu numai descoperirea unui uffl vers propriu, pe care nu l-am bănuit niciodată c-ar exişi înăuntrul meu, ci şi un ajutor de nepreţuit pentru car mele în privinţa libertăţii limbajului şi a mînuirii tim| lui şi a structur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ul dintre colegii mei de cameră era Domingo Mă Vega, un student la Medicină care mi-era prieten încă i Sucre şi cu care împărtăşeam nesaţul lecturii. Altulî</w:t>
      </w:r>
    </w:p>
    <w:p>
      <w:pPr>
        <w:pStyle w:val="Normal"/>
        <w:shd w:fill="FFFFFF" w:val="clear"/>
        <w:autoSpaceDE w:val="false"/>
        <w:rPr>
          <w:rFonts w:ascii="Times New Roman" w:hAnsi="Times New Roman" w:cs="Times New Roman"/>
          <w:sz w:val="12"/>
        </w:rPr>
      </w:pPr>
      <w:r>
        <w:rPr>
          <w:rFonts w:cs="Arial"/>
          <w:b/>
          <w:bCs/>
          <w:color w:val="000000"/>
          <w:sz w:val="12"/>
          <w:szCs w:val="15"/>
        </w:rPr>
        <w:t>30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ărul meu Nicolas Ricardo, băiatul cel mare al unchiului Juan de Dios, care menţinea vii virtuţile familiei. Intr-o seară, Vega a venit cu trei cărţi cumpărate chiar atunci şi nii-a împrumutat una la întîmplare, cum făcea adesea pen</w:t>
        <w:softHyphen/>
        <w:t>tru a mă ajuta să adorm. Dar de data aceea a izbutit tocmai pe dos: n-am mai dormit niciodată atît de liniştit ca înain</w:t>
        <w:softHyphen/>
        <w:t xml:space="preserve">te. Cartea era </w:t>
      </w:r>
      <w:r>
        <w:rPr>
          <w:rFonts w:cs="Times New Roman" w:ascii="Times New Roman" w:hAnsi="Times New Roman"/>
          <w:i/>
          <w:iCs/>
          <w:color w:val="000000"/>
          <w:sz w:val="12"/>
          <w:szCs w:val="22"/>
        </w:rPr>
        <w:t xml:space="preserve">Metamorfoza </w:t>
      </w:r>
      <w:r>
        <w:rPr>
          <w:rFonts w:cs="Times New Roman" w:ascii="Times New Roman" w:hAnsi="Times New Roman"/>
          <w:color w:val="000000"/>
          <w:sz w:val="12"/>
          <w:szCs w:val="22"/>
        </w:rPr>
        <w:t>lui Franz Kafka, în traducerea apocrifă a lui Borges, publicată de Editura Losada din Buenos Aires, care mi-a deschis un nou drum în viaţă încă de la primul rînd şi care astăzi este una dintre marile iz-bînzi ale literaturii universale: „Intr-o dimineaţă, cînd Gre-gor Samsa se trezi în patul lui, după un somn zbuciumat, se pomeni metamorfozat într-o gînganie înspăimântătoare". Erau cărţi misterioase, ale căror făgaşe erau nu numai diferite, ci adesea opuse faţă de tot ceea ce cunoscusem pînă atunci. Nu era nevoie să demonstrezi faptele: era de-ajuns ca autorul să le fi scris pentru a fi adevărate, fără alte dovezi decît forţa talentului şi autoritatea glasului său. Era din nou Şeherezada, însă nu în lumea ei milenară în care totul era cu putinţă, ci în altă lume fără scăpare unde totul era pierd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înd am terminat de citit </w:t>
      </w:r>
      <w:r>
        <w:rPr>
          <w:rFonts w:cs="Times New Roman" w:ascii="Times New Roman" w:hAnsi="Times New Roman"/>
          <w:i/>
          <w:iCs/>
          <w:color w:val="000000"/>
          <w:sz w:val="12"/>
          <w:szCs w:val="22"/>
        </w:rPr>
        <w:t xml:space="preserve">Metamorfoza, </w:t>
      </w:r>
      <w:r>
        <w:rPr>
          <w:rFonts w:cs="Times New Roman" w:ascii="Times New Roman" w:hAnsi="Times New Roman"/>
          <w:color w:val="000000"/>
          <w:sz w:val="12"/>
          <w:szCs w:val="22"/>
        </w:rPr>
        <w:t>am simţit do-nnţa de nebiruit de a trăi în paradisul acela necunoscut. Zorii m-au surprins la maşina de scris călătoare împrumu</w:t>
        <w:softHyphen/>
        <w:t xml:space="preserve">tată tot de la Domingo Manuel Vega, încercînd să plăsmu-!esc ceva care să semene cu bietul birocrat al lui Kafka prefăcut într-un gîndac uriaş. Zilele următoare nici nu m-am "lai dus la facultate, de teamă să nu se destrame vraja, şi </w:t>
      </w:r>
      <w:r>
        <w:rPr>
          <w:rFonts w:cs="Times New Roman" w:ascii="Times New Roman" w:hAnsi="Times New Roman"/>
          <w:color w:val="000000"/>
          <w:sz w:val="12"/>
          <w:szCs w:val="22"/>
          <w:vertAlign w:val="superscript"/>
        </w:rPr>
        <w:t>am</w:t>
      </w:r>
      <w:r>
        <w:rPr>
          <w:rFonts w:cs="Times New Roman" w:ascii="Times New Roman" w:hAnsi="Times New Roman"/>
          <w:color w:val="000000"/>
          <w:sz w:val="12"/>
          <w:szCs w:val="22"/>
        </w:rPr>
        <w:t xml:space="preserve"> năduşit mai departe plin de invidie, pînă cînd Eduardo ^•alarnea Borda a publicat în secţiunea lui o notă pesimistă,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care deplîngea faptul că în noua generaţie de scriito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umbieni </w:t>
      </w:r>
      <w:r>
        <w:rPr>
          <w:rFonts w:cs="Times New Roman" w:ascii="Times New Roman" w:hAnsi="Times New Roman"/>
          <w:color w:val="000000"/>
          <w:sz w:val="12"/>
          <w:szCs w:val="22"/>
          <w:vertAlign w:val="superscript"/>
        </w:rPr>
        <w:t>nu</w:t>
      </w:r>
      <w:r>
        <w:rPr>
          <w:rFonts w:cs="Times New Roman" w:ascii="Times New Roman" w:hAnsi="Times New Roman"/>
          <w:color w:val="000000"/>
          <w:sz w:val="12"/>
          <w:szCs w:val="22"/>
        </w:rPr>
        <w:t xml:space="preserve"> existau nume demne de reţinut şi că l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309</w:t>
      </w:r>
      <w:r>
        <w:rPr>
          <w:rFonts w:cs="Times New Roman" w:ascii="Times New Roman" w:hAnsi="Times New Roman"/>
          <w:color w:val="000000"/>
          <w:sz w:val="12"/>
          <w:szCs w:val="22"/>
        </w:rPr>
        <w:t xml:space="preserve">orizont nu se ivea nimic care să schimbe situaţia. Nu ştiam cu ce drept m-am simţit vizat, în numele generaţiei mele de provocarea aceea şi am reluat povestirea abandonat! pentru a încerca să spăl ruşinea. Am schiţat subiectul por nind de la ideea cu cadavrul conştient din </w:t>
      </w:r>
      <w:r>
        <w:rPr>
          <w:rFonts w:cs="Times New Roman" w:ascii="Times New Roman" w:hAnsi="Times New Roman"/>
          <w:i/>
          <w:iCs/>
          <w:color w:val="000000"/>
          <w:sz w:val="12"/>
          <w:szCs w:val="22"/>
        </w:rPr>
        <w:t xml:space="preserve">Metamorfoza </w:t>
      </w:r>
      <w:r>
        <w:rPr>
          <w:rFonts w:cs="Times New Roman" w:ascii="Times New Roman" w:hAnsi="Times New Roman"/>
          <w:color w:val="000000"/>
          <w:sz w:val="12"/>
          <w:szCs w:val="22"/>
        </w:rPr>
        <w:t>dar fără falsele lui mistere şi prejudecăţi ontologi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orice caz, mă simţeam atît de nesigur, că n-am îr drăznit să mă consult cu nimeni dintre camarazii de la ca fenea. Nici măcar cu Gonzalo Mallarino, colegul de Facultatea de Drept, singurul care citea prozele lirice scris de mine pentru a suporta plictiseala cursurilor. Mi-ar recitit şi corectat povestirea pînă am obosit şi, în cele dil urmă, am scris şi o notă personală pentru Eduardo Zalame - pe care nu-l văzusem niciodată - şi din care nu-mi mi amintesc nici un rînd. Am pus totul într-un plic şi l-ar dus eu însumi la redacţia ziarului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Portar m-a lăsat să urc la etajul doi şi să i-l dau chiar lui Zalame în mînă, însă doar gîndul de-a face asta m-a paralizat, pus plicul pe masa portarului şi am luat-o la pici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sta s-a întîmplat într-o marţi şi nu mă simţeam rât de nici o presimţire în legătură cu soarta povestii mele, dar eram sigur că, în cazul în care s-ar publica, n-a să fie prea curînd. In vremea asta, am cutreierat cafenele preţ de două săptămîni stînd la taifas în fiecare, ca să-E potolesc neliniştea ce mă cuprindea seara, pînă pe 13 se tembrie cînd am intrat la „El Molino" şi m-am pomenit i titlul povestirii mele etalat pe toată pagina întîi a ultina ediţii din </w:t>
      </w:r>
      <w:r>
        <w:rPr>
          <w:rFonts w:cs="Times New Roman" w:ascii="Times New Roman" w:hAnsi="Times New Roman"/>
          <w:i/>
          <w:iCs/>
          <w:color w:val="000000"/>
          <w:sz w:val="12"/>
          <w:szCs w:val="22"/>
        </w:rPr>
        <w:t>El Espectador: A treia resemn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a mea reacţie a fost certitudinea pustiitoare n-aveam cele cinci centime să cumpăr ziarul. Era simbo| cel mai explicit al sărăciei, căci multe lucruri esenţiale vieţii de zi cu zi, în afară de ziar, costau cinci cen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ramvaiul, telefonul public, ceaşca de cafea, lustruitul pan</w:t>
        <w:softHyphen/>
        <w:t xml:space="preserve">tofilor. M-am năpustit în stradă fără să mă feresc de ploaia imperturbabilă, dar prin cafenelele din apropiere n-am dat de nici un cunoscut care să-şi facă pomană şi să-mi dea o monedă. La ora aceea moartă din ziua de sîmbătă n-am găsit pe nimeni nici la pensiune, în afară de proprietăreasă, ceea ce însemna tot nimeni, fiindcă îi datoram de şapte sute douăzeci de ori cinci centime pentru două luni de găzduire şi îngrijire. Cînd am ieşit iar în stradă, gata de orice, am văzut un bărbat trimis de Providenţă coborînd dintr-un taxi cu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în mînă şi l-am rugat pe loc să mi-l dărui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mi-am putut citi prima povestire tipărită, cu o ilus</w:t>
        <w:softHyphen/>
        <w:t>traţie de Hernan Marino, desenatorul oficial al ziarului. Am citit-o ascuns în camera mea, pe nerăsuflate şi cu ini</w:t>
        <w:softHyphen/>
        <w:t>ma bătîndu-mi nebuneşte. Cu fiecare rînd descopeream puterea devastatoare a literei tipărite, căci ceea ce constru</w:t>
        <w:softHyphen/>
        <w:t>isem cu atîta dragoste şi durere, ca o parodie umilă după un geniu universal, mi s-a relevat atunci ca un monolog încîlcit şi lipsit de substanţă, susţinut cu chiu cu vai de trei sau patru fraze ce mă mai consolau. A fost nevoie de aproape douăzeci de ani pentru a mă încumeta să o citesc a doua oară, iar judecata mea de atunci - abia îmblînzită de compasiune - a fost mult mai puţin binevoi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el mai greu a fost să suport avalanşa de prieteni ra-dioşi care mi-au invadat camera cu exemplare din ziar şi cu elogii exagerate pentru o povestire pe care precis că n-o pncepuseră. Dintre colegii de facultate, unii au apreciat-o,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Hii n-au prea înţeles-o, iar alţii n-au reuşit pe bună drep</w:t>
        <w:softHyphen/>
        <w:t>tate să citească mai mult de patru rînduri, însă Gonzalo a cărui judecată literară n-o puteam pune uşor la a aprobat-o fără rezerv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B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0"/>
        </w:rPr>
        <w:t>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311</w:t>
      </w:r>
      <w:r>
        <w:rPr>
          <w:rFonts w:cs="Times New Roman" w:ascii="Times New Roman" w:hAnsi="Times New Roman"/>
          <w:color w:val="000000"/>
          <w:sz w:val="12"/>
          <w:szCs w:val="22"/>
        </w:rPr>
        <w:t>Aşteptam cu cea mai mare îngrijorare verdictul lui| Jorge Alvaro Espinosa, al cărui ascuţit spirit critic era cel mai redutabil, chiar în afara cercului nostru. Mă simţear într-o stare sufletească de-a binelea contradictorie: voiam! să-l văd imediat, să pun odată capăt incertitudinii, dar îr acelaşi timp mă îngrozea gîndul de a da ochii cu el. A dis-| părut pînă marţi, ceea ce nu era neobişnuit din partea unui! cititor nesăţios, şi cînd şi-a făcut apariţia la „El Molino" a| început prin a-mi vorbi nu despre povestire, ci de îndrăz-i neal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red că-ţi dai seama în ce încurcătură te-ai mi-a spus, aţmtmdu-şi asupra mea ochii aceia verzi ca cobră uriaşă. Acum te-ai pomenit în vitrina scriitorilor consacraţi şi ai multe de făcut ca s-o meri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încremenit la auzul singurei judecăţi care mă pute impresiona la fel de mult ca aceea a lui Ulise. Dar, înaint^ de a termina, l-am întrerupt cu aceste cuvinte pe care îl consideram şi le-am considerat mereu adevăr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ovestirea asta e un rah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mi-a replicat cu un calm suveran că nu putea spună încă nimic, fiindcă abia dacă avusese timp s-o citească îl diagonală. Insă mi-a explicat că, chiar de-ar fi aşa proast cum o socoteam eu, tot n-ar justifica faptul să pierd ocazii^ aceasta de aur pe care viaţa mi-o ofer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 orice caz, povestirea asta e deja de domeniul trecui tului, a conchis el. Ceea ce contează acum e următoarea, 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 lăsat descumpănit. Am făcut prostia să caut ar mente împotrivă, pînă m-am încredinţat că n-aveam să i aud un sfat mai inteligent ca al lui. Şi-a expus pe larg ideŞ fixă că mai întîi trebuia conceput conţinutul şi apoi still dar că depindeau unul de altul printr-o servitute re procă şi aceasta era, de fapt, nuieluşa fermecată a clasic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1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Â</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mai lungit puţin vorba, spunîndu-mi pentru a nu ştiu cîta oară că aveam mare nevoie şi fără să mai stau pe gînduri de o lectură temeinică a scriitorilor greci, şi nu doar a lui Homer, unicul pe care-l citisem din obligaţie la lic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am făgăduit c-o voi face şi am vrut să aflu şi alte nume, dar el a schimbat subiectul vorbindu-mi despre </w:t>
      </w:r>
      <w:r>
        <w:rPr>
          <w:rFonts w:cs="Times New Roman" w:ascii="Times New Roman" w:hAnsi="Times New Roman"/>
          <w:i/>
          <w:iCs/>
          <w:color w:val="000000"/>
          <w:sz w:val="12"/>
          <w:szCs w:val="22"/>
        </w:rPr>
        <w:t xml:space="preserve">Falsificatorii de bani, </w:t>
      </w:r>
      <w:r>
        <w:rPr>
          <w:rFonts w:cs="Times New Roman" w:ascii="Times New Roman" w:hAnsi="Times New Roman"/>
          <w:color w:val="000000"/>
          <w:sz w:val="12"/>
          <w:szCs w:val="22"/>
        </w:rPr>
        <w:t>romanul lui Andre Gide, pe care-l citise în acel sfirşit de săptămînă. Nu mi-am luat niciodată inima-n dinţi să-i spun că discuţia noastră îmi hotărîse poate viaţa. Mi-am petrecut noaptea fără să închid un ochi, făcîndu-mi însemnări pentru o viitoare povestire care să nu mai aibă meandrele celei dintî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ănuiam că cei care îmi vorbeau despre ea nu erau im</w:t>
        <w:softHyphen/>
        <w:t>presionaţi atît de povestire - pe care poate că nici n-o citi</w:t>
        <w:softHyphen/>
        <w:t>seră şi, cu siguranţă, n-o înţeleseseră - cît de faptul că fusese publicată, acordîndu-i-se un spaţiu neobişnuit într-o pagină atît de importantă. Pentru început, mi-am dat seama că cele două mari defecte ale mele erau într-adevăr dintre cele mai mari: stîngăcia stilului şi necunoaşterea sufletului omenesc. Şi asta se vedea cum nu se poate mai limpede în prima mea povestire, care a fost o confuză meditaţie abstractă, agravată de excesul de sentimente născoc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ăutînd în memorie situaţii din viaţa reală pentru cea de a doua, mi-am amintit că una dintre femeile cele mai frumoase pe care le-am cunoscut în copilărie mi-a spus că </w:t>
      </w:r>
      <w:r>
        <w:rPr>
          <w:rFonts w:cs="Times New Roman" w:ascii="Times New Roman" w:hAnsi="Times New Roman"/>
          <w:color w:val="000000"/>
          <w:sz w:val="12"/>
          <w:szCs w:val="22"/>
          <w:vertAlign w:val="superscript"/>
        </w:rPr>
        <w:t>l-</w:t>
      </w:r>
      <w:r>
        <w:rPr>
          <w:rFonts w:cs="Times New Roman" w:ascii="Times New Roman" w:hAnsi="Times New Roman"/>
          <w:color w:val="000000"/>
          <w:sz w:val="12"/>
          <w:szCs w:val="22"/>
        </w:rPr>
        <w:t xml:space="preserve">ar plăcea să se întrupeze în pisica, de o frumuseţe rară, pe care o ţinea în poală, mîngîind-o. Am întrebat-o de ce şi </w:t>
      </w:r>
      <w:r>
        <w:rPr>
          <w:rFonts w:cs="Times New Roman" w:ascii="Times New Roman" w:hAnsi="Times New Roman"/>
          <w:color w:val="000000"/>
          <w:sz w:val="12"/>
          <w:szCs w:val="22"/>
          <w:vertAlign w:val="superscript"/>
        </w:rPr>
        <w:t>mi</w:t>
      </w:r>
      <w:r>
        <w:rPr>
          <w:rFonts w:cs="Times New Roman" w:ascii="Times New Roman" w:hAnsi="Times New Roman"/>
          <w:color w:val="000000"/>
          <w:sz w:val="12"/>
          <w:szCs w:val="22"/>
        </w:rPr>
        <w:t xml:space="preserve">-a răspuns: „Pentru că e mai frumoasă ca mine". Am găsit astfel un temei pentru a doua povestire, ca şi un titlu trăgător: </w:t>
      </w:r>
      <w:r>
        <w:rPr>
          <w:rFonts w:cs="Times New Roman" w:ascii="Times New Roman" w:hAnsi="Times New Roman"/>
          <w:i/>
          <w:iCs/>
          <w:color w:val="000000"/>
          <w:sz w:val="12"/>
          <w:szCs w:val="22"/>
        </w:rPr>
        <w:t xml:space="preserve">Eva întrupată în pisica, ei. </w:t>
      </w:r>
      <w:r>
        <w:rPr>
          <w:rFonts w:cs="Times New Roman" w:ascii="Times New Roman" w:hAnsi="Times New Roman"/>
          <w:color w:val="000000"/>
          <w:sz w:val="12"/>
          <w:szCs w:val="22"/>
        </w:rPr>
        <w:t>Restul, ca în poves-</w:t>
      </w:r>
      <w:r>
        <w:rPr>
          <w:rFonts w:cs="Times New Roman" w:ascii="Times New Roman" w:hAnsi="Times New Roman"/>
          <w:color w:val="000000"/>
          <w:sz w:val="12"/>
          <w:szCs w:val="22"/>
          <w:vertAlign w:val="superscript"/>
        </w:rPr>
        <w:t>lre</w:t>
      </w:r>
      <w:r>
        <w:rPr>
          <w:rFonts w:cs="Times New Roman" w:ascii="Times New Roman" w:hAnsi="Times New Roman"/>
          <w:color w:val="000000"/>
          <w:sz w:val="12"/>
          <w:szCs w:val="22"/>
        </w:rPr>
        <w:t>a anterioară, a fost plăsmuit din nimic şi de acee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313</w:t>
      </w:r>
      <w:r>
        <w:rPr>
          <w:rFonts w:cs="Times New Roman" w:ascii="Times New Roman" w:hAnsi="Times New Roman"/>
          <w:color w:val="000000"/>
          <w:sz w:val="12"/>
          <w:szCs w:val="22"/>
        </w:rPr>
        <w:t>amîndouă purtau în sine germenele propriei pieiri - cur ne plăcea să spunem pe atun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Şi această povestire s-a publicat în aceleaşi condiţii prima, sîmbătă, 25 octombrie 1947, fiind ilustrată de o ste care se înălţa pe cerul din Caraibe: pictorul Enrique Grâu Mi-a atras atenţia că prietenii mei au apreciat povestirea &lt; pe ceva firesc la un scriitor consacrat. Eu, în schimb, ar suferit din pricina greşelilor şi m-am îndoit de părţii bune, dar am reuşit să-mi ţin firea. Surpriza cea mare venit după cîteva zile, prin nota publicată de Eduard Zalamea, cu pseudonimul obişnuit Ulise, în coloana sa zi| nică di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 xml:space="preserve">A mers direct la subiect: „Cititor suplimentului literar al acestui ziar, „Sfirşit de săptămînăl au remarcat poate apariţia unui talent nou, original, cu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 xml:space="preserve">personalitate viguroasă". Şi mai departe: „Intre hotare! imaginaţiei se poate întîmpla orice, dar să ştii să înfăţişez cu naturaleţe, cu simplitate şi fără exagerări perla pe ca reuşeşti să o extragi nu-i ceva la îndemîna oricărui tînăr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douăzeci de ani care face primii săi paşi pe tărîm literari Şi termina fără nici o reţinere: „Cu Garci'a Marquez naşte un nou şi remarcabil scri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rticolul - cum să nu! - a fost pentru mine ca un val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fericire, dar în acelaşi timp m-a consternat, căci Zalamea : şi-a lăsat nici o portiţă de a da înapoi. Totul fusese spt şi eu trebuia să-i interpretez generozitatea ca un apel conştiinţa mea pentru tot restul vieţii. Articolul mărturis şi că Ulise îmi descoperise identitatea cu ajutorul unuia dintre colegii de redacţie. In seara aceea am aflat că era vor de Gonzalo Gonzalez, un văr apropiat al verilor mei mai apropiaţi, care a scris vreme de cincisprezece ani acelaşi ziar, cu pseudonimul de Gog şi cu o pasiune nestl mutată, o coloană cu răspunsuri la întrebările cititor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inci metri de masa de lucru a lui Eduardo Zalamea. Din fericire, acesta nu m-a căutat şi nici eu pe el. L-am văzut într-un rînd la masa poetului De Greiff şi i-am remarcat glasul şi tuşea uscată de fumător împătimit, iar apoi l-am </w:t>
      </w:r>
      <w:r>
        <w:rPr>
          <w:rFonts w:cs="Times New Roman" w:ascii="Times New Roman" w:hAnsi="Times New Roman"/>
          <w:color w:val="000000"/>
          <w:sz w:val="12"/>
          <w:szCs w:val="22"/>
          <w:vertAlign w:val="subscript"/>
        </w:rPr>
        <w:t>m</w:t>
      </w:r>
      <w:r>
        <w:rPr>
          <w:rFonts w:cs="Times New Roman" w:ascii="Times New Roman" w:hAnsi="Times New Roman"/>
          <w:color w:val="000000"/>
          <w:sz w:val="12"/>
          <w:szCs w:val="22"/>
        </w:rPr>
        <w:t>ai întîlnit la cîteva manifestări culturale, dar nimeni nu ne-a prezentat. Unii fiindcă nu ne cunoşteau şi alţii pentru că nu le venea să creadă că nu ne cunoşt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 greu de imaginat cît de mult se trăia pe atunci în um</w:t>
        <w:softHyphen/>
        <w:t>bra poeziei. Era o pasiune frenetică, un alt mod de a fi, un bulgăre de foc ce zbura pretutindeni cu de la sine putere. Deschideam ziarul, chiar şi la secţiunea economică sau la pagina juridică, ori ghiceam în zaţul de pe fundul ceştii de cafea, şi ne pomeneam cu poezia care stătea şi ne pîndea, gata să pună stăpînire pe visele noastre. Astfel încît pentru noi, cei care proveneam din toate provinciile ţării, Bogota era capitala şi sediul guvernului, dar era mai cu seamă oraşul unde trăiau poeţii. Nu numai că aveam încredere în poezie şi muream după ea, ci şi ştiam cu certitudine - aşa cum a scris Luis Cardoza y Aragon - că „poezia e singura mărturie concretă a existenţei om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mea aparţinea poeţilor. Pentru generaţia mea, noută</w:t>
        <w:softHyphen/>
        <w:t>ţile acestora erau mai importante decît ştirile politice, tot mai descurajatoare. Poezia columbiană ieşise din secolul al XlX-lea iluminată de steaua solitară a lui Jose Asuncion Silva, romanticul sublim care la treizeci şi unu de ani şi-a tras un glonţ exact în cercul pe care medicul i-l pictase cu iod în dreptul inimii. Nu m-am născut la timp ca să-i pot cunoaşte pe Rafael Pombo sau pe marele liric Eduardo Castillo, ai cărui prieteni îl descriau drept o fantomă scă-Pată din mormînt, aflată în puterea întunericului, cu o Pelerină înfăşurată de două ori în jurul trupului, o piele bătînd în verde din cauza morfinei şi un profil de uli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1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315</w:t>
      </w:r>
      <w:r>
        <w:rPr>
          <w:rFonts w:cs="Times New Roman" w:ascii="Times New Roman" w:hAnsi="Times New Roman"/>
          <w:color w:val="000000"/>
          <w:sz w:val="12"/>
          <w:szCs w:val="22"/>
        </w:rPr>
        <w:t>imaginea concretă a poeţilor blestemaţi. Intr-o seară, trecut cu tramvaiul prin faţa unei clădiri somptuoase de strada Septima şi în portalul ei l-am văzut pe bărbatul mai impresionant din viaţa mea, cu un costum impecabi o pălărie englezească, nişte ochelari negri pentru ochii li| siţi de lumină şi un poncho ca al locuitorilor din savar Era poetul Alberto Angel Montoya, un romantic puţin artificial, care a publicat unele dintre poemele cele mai loroase ale vremii sale. Pentru generaţia mea erau fantor ale trecutului, în afară de maestrul Leon de Greiff, pe ca l-am spionat ani în şir la cafeneaua „El Molin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ici unul dintre ei n-a reuşit să atingă nici pe depa gloria lui Guillermo Valencia, un aristocrat din Popaya^ care, înainte de a împlini treizeci de ani, se impusese suveran al „Generaţiei Centenarului", numite astfel rece a coincis în 1910 cu primul veac de la independent naţională. Contemporanii lui, Eduardo Castillo şi Porfirij Barba Jacob, doi poeţi de seamă de obîrşie romantică, n-a avut parte de aprecierea cuvenită din partea criticii, pe ca o meritau din plin într-o ţară orbită de retorica marmor ană a lui Valencia, a cărui umbră mitică a închis calea faţa a trei generaţii de poeţi. Cea imediat următoare, ivit) în 1925, plină de avînt şi botezată „Generaţia celor Noi| avea exemple magnifice, ca Rafael Maya şi iarăşi Leon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Greiff, care n-au fost recunoscuţi în toată splendoarea lor cîtă vreme a tronat Valencia. Acesta se bucurase pîl atunci de o glorie aparte care l-a dus chiar şi la porţile pi şedinţiei Republic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ngurii care s-au încumetat să-i ţină piept timp jumătate de secol au fost poeţii de la „Piatră şi Cer'V'l caietele lor tinereşti, care în ultimă instanţă n-aveaulf comun decît virtutea de a nu fi adepţii lui Valencia: Ed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1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ranza, Arturo Camacho Ramirez, Aureliano Arturo şi chiar Jorge Rojas, care finanţase publicarea poemelor lor. Nu toţi erau egali în ceea ce priveşte forma sau inspiraţia, dar în ansamblu au zguduit ruinele arheologice ale par</w:t>
        <w:softHyphen/>
        <w:t>nasienilor şi au trezit la viaţă o nouă poezie a inimii, cu multiple rezonanţe din Juan Ramon Jimenez, Ruben Dario, Garcia Lorca, Pablo Neruda sau Vicente Huidobro. Publicul nu i-a acceptat imediat şi nici ei înşişi n-au părut conştienţi că ar putea fi văzuţi ca trimişi ai Providenţei spre a mătura casa poeziei. Insă don Baldomero Sanin Cano, cel mai respectabil eseist şi critic al acelor ani, s-a grăbit să scrie un eseu incisiv pentru a zădărnici orice ten</w:t>
        <w:softHyphen/>
        <w:t>tativă împotriva lui Valencia. Cumpătarea lui proverbială a fost dezminţită. Printre multe alte sentinţe definitive, a scris că Valencia „a luat în stăpînire ştiinţa veche pentru a cunoaşte sufletul timpurilor de mult apuse şi meditează asupra textelor contemporane spre a surprinde, prin analo</w:t>
        <w:softHyphen/>
        <w:t>gie, întregul suflet al omului". L-a consacrat încă o dată drept poet fără graniţe, în timp şi în spaţiu, şi l-a aşezat printre cei care, „asemenea lui Lucretius, Dante, Goethe, au păstrat trupul pentru a salva sufletul". Mulţi trebuie să se fi gîndit atunci că, avînd un astfel de prieten, nu te puteai pune cu Valenc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duardo Carranza i-a dat replica lui Sanin Cano cu un articol ce spunea totul încă din titlu: „Un caz de bardo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A fost primul atac pertinent pentru a-l situa pe ia în propriile limite şi a-i aduce piedestalul la locul ?i la dimensiunile potrivite. L-a acuzat că nu aprinsese în Columbia flacăra spiritului, ci născocise o „ortopedie de cuvinte", definindu-i versurile drept cele ale unui artist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ltist, frigid şi iscusit şi ale unui dăltuitor sîrguincios. Concluzia lui a fost o întrebare adresată sieşi care a dăinuit</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i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317</w:t>
      </w:r>
      <w:r>
        <w:rPr>
          <w:rFonts w:cs="Times New Roman" w:ascii="Times New Roman" w:hAnsi="Times New Roman"/>
          <w:color w:val="000000"/>
          <w:sz w:val="12"/>
          <w:szCs w:val="22"/>
        </w:rPr>
        <w:t>ca unul dintre poemele sale cele mai valoroase: „Da poezia nu slujeşte la a-mi înfierbînta sîngele, a-mi deschid pe neaşteptate ferestre către mister, a mă ajuta să descopăr lumea, a însoţi inima aceasta descurajată în singurătate , în dragoste, în bucurie şi în tristeţea stîrnită de lips iubirii, la ce-mi slujeşte atunci?" Şi termina astfel: „Pentr mine - hulitorul de mine! - Valencia abia dacă este bun po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ublicarea articolului „Un caz de bardolatrie" în „Le turi Duminicale", suplimentul ziarului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de amplă circulaţie pe atunci, a provocat un adevărat şoc social, plus, a mai avut şi rezultatul miraculos al unui exame aprofundat al poeziei din Columbia, încă de la origini| sale, care probabil că nu se mai făcuse în mod temeinic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 xml:space="preserve">cînd don Juan de Castellanos scrisese cei o sută cincizeci &lt; mii de endecasilabi din </w:t>
      </w:r>
      <w:r>
        <w:rPr>
          <w:rFonts w:cs="Times New Roman" w:ascii="Times New Roman" w:hAnsi="Times New Roman"/>
          <w:i/>
          <w:iCs/>
          <w:color w:val="000000"/>
          <w:sz w:val="12"/>
          <w:szCs w:val="22"/>
        </w:rPr>
        <w:t>Elegiile bărbaţilor iluştri ai Indii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oezia s-a aflat de atunci sub cerul liber. Nu nur pentru „cei Noi", care ajunseră la modă, ci şi pentru alţii care au apărut mai tîrziu şi care îşi disputau locul dînd &lt; coate. Poezia a devenit atît de populară, încît astăzi nu mai e  cu putinţă să înţelegem cu cîtă frenezie se citea fieca^ număr din „Lecturi Duminicale", suplimentul al carui director era Carranza, ori din </w:t>
      </w:r>
      <w:r>
        <w:rPr>
          <w:rFonts w:cs="Times New Roman" w:ascii="Times New Roman" w:hAnsi="Times New Roman"/>
          <w:i/>
          <w:iCs/>
          <w:color w:val="000000"/>
          <w:sz w:val="12"/>
          <w:szCs w:val="22"/>
        </w:rPr>
        <w:t xml:space="preserve">Sabado, </w:t>
      </w:r>
      <w:r>
        <w:rPr>
          <w:rFonts w:cs="Times New Roman" w:ascii="Times New Roman" w:hAnsi="Times New Roman"/>
          <w:color w:val="000000"/>
          <w:sz w:val="12"/>
          <w:szCs w:val="22"/>
        </w:rPr>
        <w:t>revista condusă atunci de Carlos Martin, fostul nostru director de la lic In afară de poezia proprie, Carranza a impus prin faima i şi o anume manieră de a fi poet la şase seara, pe stra Septima din Bogota, parcă plimbîndu-te pe un podii lung cît zece străzi, cu o carte în mîna apăsată pe inir A fost un model al generaţiei lui, care, la rîndul ei, a discipoli în următoarea, fiecare în felul să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La jumătatea anului a sosit la Bogota poetul Pal Neruda, convins că poezia trebuie să fie o armă politică</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31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îlnirile sale literare din capitală a aflat ce soi de reacţio</w:t>
        <w:softHyphen/>
        <w:t>nar era Laureano Gomez şi a scris în onoarea lui, în chip de adio, trei sonete punitive, al căror prim catren dădea tonul tuturor versur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w:t>
      </w:r>
      <w:r>
        <w:rPr>
          <w:rFonts w:cs="Times New Roman" w:ascii="Times New Roman" w:hAnsi="Times New Roman"/>
          <w:color w:val="000000"/>
          <w:sz w:val="12"/>
          <w:szCs w:val="20"/>
        </w:rPr>
        <w:t>Adio, Laureano nicicînd laureat, satrap plin de tristeţe şi rege venetic. Adio, împărate peste-un imperiu mic, veşnic plătit din vreme, precis că ne-ncet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pofida simpatiilor sale de dreapta şi a prieteniei per</w:t>
        <w:softHyphen/>
        <w:t>sonale cu însuşi Laureano Gomez, Carranza a apreciat aceste sonete în paginile lui literare mai curînd ca o nou</w:t>
        <w:softHyphen/>
        <w:t>tate jurnalistică decît ca o proclamaţie politică, însă con</w:t>
        <w:softHyphen/>
        <w:t>damnarea a fost aproape unanimă. Mai cu seamă datorită absurdităţii de a le publica în ziarul unui liberal convins, ca fostul preşedinte Eduardo Santos, potrivnic în egală măsură gîndirii retrograde a lui Laureano Gomez, ca şi celei revoluţionare a lui Pablo Neruda. Reacţia cea mai răsunătoare a fost a celor care nu suportau ca un străin să-şi permită un asemenea abuz. Simplul fapt că trei sonete cazuistice şi mai degrabă ingenioase decît poetice au putut stirni asemenea vîlvă a fost un simptom încurajator al for</w:t>
        <w:softHyphen/>
        <w:t xml:space="preserve">ţei poeziei în acei ani. In orice caz, lui Neruda i s-a interzis mai tîrziu intrarea în Columbia, întîi de către Laureano Aromez însuşi, ajuns preşedinte al Republicii, şi apoi de către generalul Gustavo Rojas Pinilla. Insă în mai multe </w:t>
      </w:r>
      <w:r>
        <w:rPr>
          <w:rFonts w:cs="Times New Roman" w:ascii="Times New Roman" w:hAnsi="Times New Roman"/>
          <w:color w:val="000000"/>
          <w:sz w:val="12"/>
          <w:szCs w:val="22"/>
          <w:vertAlign w:val="superscript"/>
        </w:rPr>
        <w:t>r</w:t>
      </w:r>
      <w:r>
        <w:rPr>
          <w:rFonts w:cs="Times New Roman" w:ascii="Times New Roman" w:hAnsi="Times New Roman"/>
          <w:color w:val="000000"/>
          <w:sz w:val="12"/>
          <w:szCs w:val="22"/>
        </w:rPr>
        <w:t xml:space="preserve">mduri poetul a făcut escală, în călătoriile sale cu vaporul </w:t>
      </w:r>
      <w:r>
        <w:rPr>
          <w:rFonts w:cs="Times New Roman" w:ascii="Times New Roman" w:hAnsi="Times New Roman"/>
          <w:color w:val="000000"/>
          <w:sz w:val="12"/>
          <w:szCs w:val="22"/>
          <w:vertAlign w:val="superscript"/>
        </w:rPr>
        <w:t>lntre</w:t>
      </w:r>
      <w:r>
        <w:rPr>
          <w:rFonts w:cs="Times New Roman" w:ascii="Times New Roman" w:hAnsi="Times New Roman"/>
          <w:color w:val="000000"/>
          <w:sz w:val="12"/>
          <w:szCs w:val="22"/>
        </w:rPr>
        <w:t xml:space="preserve"> Chile şi Europa, la Cartagena şi Buenaventura. Pen-</w:t>
      </w:r>
      <w:r>
        <w:rPr>
          <w:rFonts w:cs="Times New Roman" w:ascii="Times New Roman" w:hAnsi="Times New Roman"/>
          <w:color w:val="000000"/>
          <w:sz w:val="12"/>
          <w:szCs w:val="22"/>
          <w:vertAlign w:val="superscript"/>
        </w:rPr>
        <w:t>ru</w:t>
      </w:r>
      <w:r>
        <w:rPr>
          <w:rFonts w:cs="Times New Roman" w:ascii="Times New Roman" w:hAnsi="Times New Roman"/>
          <w:color w:val="000000"/>
          <w:sz w:val="12"/>
          <w:szCs w:val="22"/>
        </w:rPr>
        <w:t xml:space="preserve"> prietenii lui columbieni, cărora le dădea de veste, iecare escală, la ducere sau la întoarcere, însemna o adevă-</w:t>
      </w:r>
      <w:r>
        <w:rPr>
          <w:rFonts w:cs="Times New Roman" w:ascii="Times New Roman" w:hAnsi="Times New Roman"/>
          <w:color w:val="000000"/>
          <w:sz w:val="12"/>
          <w:szCs w:val="22"/>
          <w:vertAlign w:val="superscript"/>
        </w:rPr>
        <w:t>ra</w:t>
      </w:r>
      <w:r>
        <w:rPr>
          <w:rFonts w:cs="Times New Roman" w:ascii="Times New Roman" w:hAnsi="Times New Roman"/>
          <w:color w:val="000000"/>
          <w:sz w:val="12"/>
          <w:szCs w:val="22"/>
        </w:rPr>
        <w:t>tă sărbătoar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trăi   pentru    3-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20"/>
        </w:rPr>
        <w:t xml:space="preserve">• </w:t>
      </w:r>
      <w:r>
        <w:rPr>
          <w:rFonts w:cs="Times New Roman" w:ascii="Times New Roman" w:hAnsi="Times New Roman"/>
          <w:i/>
          <w:iCs/>
          <w:color w:val="000000"/>
          <w:sz w:val="12"/>
          <w:szCs w:val="20"/>
        </w:rPr>
        <w:t>319</w:t>
      </w:r>
      <w:r>
        <w:rPr>
          <w:rFonts w:cs="Times New Roman" w:ascii="Times New Roman" w:hAnsi="Times New Roman"/>
          <w:color w:val="000000"/>
          <w:sz w:val="12"/>
          <w:szCs w:val="22"/>
        </w:rPr>
        <w:t xml:space="preserve">Cînd am intrat la Facultatea de Drept, în februa 1947, identificarea mea cu grupul „Piatră şi Cer" era totală Chiar dacă îi cunoscusem pe cei mai renumiţi dintre poe| grupului în casa lui Carlos Martin, la Zipaquira, n-a avut îndrăzneala să-i amintesc de acest lucru nici măcar l| Carranza, care era cel mai abordabil. Intr-un rînd l-a întîlnit atît de aproape şi de făţiş în librăria „Grancolombia că i-am adresat un salut de admirator. Mi-a răspuns foar amabil, dar nu m-a recunoscut. In schimb, în altă împrejurare, maestrul Leon de Greiff s-a ridicat de la masa lui de la  El Molino" pentru a mă saluta la masa mea, fiindcă îi zisese cineva că publicasem povestiri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şi promis că o să le citească. Din păcate, după doar cîte săptămîni a izbucnit revolta populară din 9 aprilie şi fost nevoit să părăsesc oraşul încă fumegînd. Cînd m-a întors, după patru ani, „El Molino" dispăruse sub dărî: turi, şi maestrul se mutase cu calabalîcul şi cu suita sa &lt; prieteni la cafeneaua „El Automatice", unde cărţile şi; chiul ne-au făcut să ne împrietenim şi unde m-a învăd mutările pieselor de şah, dar fără să am talent la acest j| şi nici noro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rietenilor mei din prima perioadă li se părea de ne ţeles că mă îndărătniceam să scriu povestiri şi nici eu îr nu-mi puteam explica motivul, într-o ţară unde poezia însemna Arta cu majusculă. Am ştiut acest lucru graţie succesului unui poem popular, </w:t>
      </w:r>
      <w:r>
        <w:rPr>
          <w:rFonts w:cs="Times New Roman" w:ascii="Times New Roman" w:hAnsi="Times New Roman"/>
          <w:i/>
          <w:iCs/>
          <w:color w:val="000000"/>
          <w:sz w:val="12"/>
          <w:szCs w:val="22"/>
        </w:rPr>
        <w:t xml:space="preserve">Mizeria omenească </w:t>
      </w:r>
      <w:r>
        <w:rPr>
          <w:rFonts w:cs="Times New Roman" w:ascii="Times New Roman" w:hAnsi="Times New Roman"/>
          <w:color w:val="000000"/>
          <w:sz w:val="12"/>
          <w:szCs w:val="22"/>
        </w:rPr>
        <w:t>vîndut în broşuri din hîrtie de ambalaj, sau care era recitat pentru două centime în pieţele şi în cimitirele satelor din</w:t>
      </w:r>
      <w:r>
        <w:rPr>
          <w:rFonts w:cs="Times New Roman" w:ascii="Times New Roman" w:hAnsi="Times New Roman"/>
          <w:b/>
          <w:bCs/>
          <w:color w:val="000000"/>
          <w:sz w:val="12"/>
          <w:szCs w:val="22"/>
        </w:rPr>
        <w:t xml:space="preserve"> </w:t>
      </w:r>
      <w:r>
        <w:rPr>
          <w:rFonts w:cs="Times New Roman" w:ascii="Times New Roman" w:hAnsi="Times New Roman"/>
          <w:color w:val="000000"/>
          <w:sz w:val="12"/>
          <w:szCs w:val="22"/>
        </w:rPr>
        <w:t>Caraibe. Romanul, în schimb, era ceva rar. De la Jorge Isaacs, se scriseseră multe, dar fără prea mare re nanţă. Jose Măria Vargas Vila fusese un fenomen insolit cele cincizeci şi două de romane ale sale, care le aj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2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elor sărmani drept la inimă. Călător neobosit, excedentul lui de bagaj reprezenta propriile cărţi, care se expuneau şi </w:t>
      </w:r>
      <w:r>
        <w:rPr>
          <w:rFonts w:cs="Times New Roman" w:ascii="Times New Roman" w:hAnsi="Times New Roman"/>
          <w:color w:val="000000"/>
          <w:sz w:val="12"/>
          <w:szCs w:val="22"/>
          <w:vertAlign w:val="subscript"/>
        </w:rPr>
        <w:t>5</w:t>
      </w:r>
      <w:r>
        <w:rPr>
          <w:rFonts w:cs="Times New Roman" w:ascii="Times New Roman" w:hAnsi="Times New Roman"/>
          <w:color w:val="000000"/>
          <w:sz w:val="12"/>
          <w:szCs w:val="22"/>
        </w:rPr>
        <w:t>e vindeau ca pîinea caldă în poarta hotelurilor din Ameri</w:t>
        <w:softHyphen/>
        <w:t xml:space="preserve">ca Latină şi din Spania. </w:t>
      </w:r>
      <w:r>
        <w:rPr>
          <w:rFonts w:cs="Times New Roman" w:ascii="Times New Roman" w:hAnsi="Times New Roman"/>
          <w:i/>
          <w:iCs/>
          <w:color w:val="000000"/>
          <w:sz w:val="12"/>
          <w:szCs w:val="22"/>
        </w:rPr>
        <w:t xml:space="preserve">Aura sau violetele, </w:t>
      </w:r>
      <w:r>
        <w:rPr>
          <w:rFonts w:cs="Times New Roman" w:ascii="Times New Roman" w:hAnsi="Times New Roman"/>
          <w:color w:val="000000"/>
          <w:sz w:val="12"/>
          <w:szCs w:val="22"/>
        </w:rPr>
        <w:t>romanul lui de vîrf, a sfărîmat mai multe inimi decît numeroase alte vo</w:t>
        <w:softHyphen/>
        <w:t>lume, mai bune, ale contemporanilor să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Singurele romane care au supravieţuit timpului lor au fost: </w:t>
      </w:r>
      <w:r>
        <w:rPr>
          <w:rFonts w:cs="Times New Roman" w:ascii="Times New Roman" w:hAnsi="Times New Roman"/>
          <w:i/>
          <w:iCs/>
          <w:color w:val="000000"/>
          <w:sz w:val="12"/>
          <w:szCs w:val="22"/>
        </w:rPr>
        <w:t xml:space="preserve">Berbecul, </w:t>
      </w:r>
      <w:r>
        <w:rPr>
          <w:rFonts w:cs="Times New Roman" w:ascii="Times New Roman" w:hAnsi="Times New Roman"/>
          <w:color w:val="000000"/>
          <w:sz w:val="12"/>
          <w:szCs w:val="22"/>
        </w:rPr>
        <w:t>scris între 1600 şi 1638, în toiul epocii colo</w:t>
        <w:softHyphen/>
        <w:t xml:space="preserve">niale, de spaniolul Juan Rodriguez Reeyle, o relatare liberă </w:t>
      </w:r>
      <w:r>
        <w:rPr>
          <w:rFonts w:cs="Times New Roman" w:ascii="Times New Roman" w:hAnsi="Times New Roman"/>
          <w:i/>
          <w:iCs/>
          <w:color w:val="000000"/>
          <w:sz w:val="12"/>
          <w:szCs w:val="22"/>
        </w:rPr>
        <w:t xml:space="preserve">şi </w:t>
      </w:r>
      <w:r>
        <w:rPr>
          <w:rFonts w:cs="Times New Roman" w:ascii="Times New Roman" w:hAnsi="Times New Roman"/>
          <w:color w:val="000000"/>
          <w:sz w:val="12"/>
          <w:szCs w:val="22"/>
        </w:rPr>
        <w:t>atît de extravagantă a istoriei Noii Granade</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încît a ajuns să fie considerată o capodoperă a literaturii de fic</w:t>
        <w:softHyphen/>
        <w:t xml:space="preserve">ţiune; </w:t>
      </w:r>
      <w:r>
        <w:rPr>
          <w:rFonts w:cs="Times New Roman" w:ascii="Times New Roman" w:hAnsi="Times New Roman"/>
          <w:i/>
          <w:iCs/>
          <w:color w:val="000000"/>
          <w:sz w:val="12"/>
          <w:szCs w:val="22"/>
        </w:rPr>
        <w:t xml:space="preserve">Măria </w:t>
      </w:r>
      <w:r>
        <w:rPr>
          <w:rFonts w:cs="Times New Roman" w:ascii="Times New Roman" w:hAnsi="Times New Roman"/>
          <w:color w:val="000000"/>
          <w:sz w:val="12"/>
          <w:szCs w:val="22"/>
        </w:rPr>
        <w:t xml:space="preserve">de Jorge Isaacs, scris în 1867; </w:t>
      </w:r>
      <w:r>
        <w:rPr>
          <w:rFonts w:cs="Times New Roman" w:ascii="Times New Roman" w:hAnsi="Times New Roman"/>
          <w:i/>
          <w:iCs/>
          <w:color w:val="000000"/>
          <w:sz w:val="12"/>
          <w:szCs w:val="22"/>
        </w:rPr>
        <w:t xml:space="preserve">Viitoarea </w:t>
      </w:r>
      <w:r>
        <w:rPr>
          <w:rFonts w:cs="Times New Roman" w:ascii="Times New Roman" w:hAnsi="Times New Roman"/>
          <w:color w:val="000000"/>
          <w:sz w:val="12"/>
          <w:szCs w:val="22"/>
        </w:rPr>
        <w:t xml:space="preserve">de Jose Eustacio Rivera, în 1924; </w:t>
      </w:r>
      <w:r>
        <w:rPr>
          <w:rFonts w:cs="Times New Roman" w:ascii="Times New Roman" w:hAnsi="Times New Roman"/>
          <w:i/>
          <w:iCs/>
          <w:color w:val="000000"/>
          <w:sz w:val="12"/>
          <w:szCs w:val="22"/>
        </w:rPr>
        <w:t xml:space="preserve">Marchiza de Yolombo </w:t>
      </w:r>
      <w:r>
        <w:rPr>
          <w:rFonts w:cs="Times New Roman" w:ascii="Times New Roman" w:hAnsi="Times New Roman"/>
          <w:color w:val="000000"/>
          <w:sz w:val="12"/>
          <w:szCs w:val="22"/>
        </w:rPr>
        <w:t xml:space="preserve">de Tomâs Carrasquilla, în 1926, şi </w:t>
      </w:r>
      <w:r>
        <w:rPr>
          <w:rFonts w:cs="Times New Roman" w:ascii="Times New Roman" w:hAnsi="Times New Roman"/>
          <w:i/>
          <w:iCs/>
          <w:color w:val="000000"/>
          <w:sz w:val="12"/>
          <w:szCs w:val="22"/>
        </w:rPr>
        <w:t xml:space="preserve">Patru ani la bordul fiinţei mele </w:t>
      </w:r>
      <w:r>
        <w:rPr>
          <w:rFonts w:cs="Times New Roman" w:ascii="Times New Roman" w:hAnsi="Times New Roman"/>
          <w:color w:val="000000"/>
          <w:sz w:val="12"/>
          <w:szCs w:val="22"/>
        </w:rPr>
        <w:t>de Eduardo Zalamea, în 1950. Nici unul dintre aceste romane nu izbutise nici măcar să întrezărească gloria de care se bucurau atîţia poeţi, pe drept sau pe nedrept. In schimb, povestirea - cu un antecedent atît de strălucit ca acela al lui Carrasquilla însuşi, marele scriitor din Antioquia - naufra-giase într-o retorică abruptă şi fără sufl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vada că vocaţia mea era aceea de prozator a fost puhoiul de versuri pe care le-am lăsat la liceu, fără semnă</w:t>
        <w:softHyphen/>
        <w:t>tură sau cu pseudonim, fiindcă niciodată n-am avut inten</w:t>
        <w:softHyphen/>
        <w:t xml:space="preserve">ţia să-mi dau viaţa pentru ele. Mai mult: cînd am publicat primele povestiri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 xml:space="preserve">mulţi îşi disputau genul, nefiind însă pe deplin îndreptăţiţi. Astăzi cred că acest lucru era de înţeles, pentru că viaţa în Columbia continua </w:t>
      </w:r>
      <w:r>
        <w:rPr>
          <w:rFonts w:cs="Times New Roman" w:ascii="Times New Roman" w:hAnsi="Times New Roman"/>
          <w:color w:val="000000"/>
          <w:sz w:val="12"/>
          <w:szCs w:val="22"/>
          <w:vertAlign w:val="superscript"/>
        </w:rPr>
        <w:t>să</w:t>
      </w:r>
      <w:r>
        <w:rPr>
          <w:rFonts w:cs="Times New Roman" w:ascii="Times New Roman" w:hAnsi="Times New Roman"/>
          <w:color w:val="000000"/>
          <w:sz w:val="12"/>
          <w:szCs w:val="22"/>
        </w:rPr>
        <w:t xml:space="preserve"> fie, din multe puncte de vedere, ca în secolul al XlX-lea. Mai cu seamă în acea Bogota lugubră din anii patruzeci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că nostalgică după timpurile coloniale - cînd m-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vertAlign w:val="superscript"/>
        </w:rPr>
        <w:t>1</w:t>
      </w:r>
      <w:r>
        <w:rPr>
          <w:rFonts w:cs="Times New Roman" w:ascii="Times New Roman" w:hAnsi="Times New Roman"/>
          <w:color w:val="000000"/>
          <w:sz w:val="12"/>
          <w:szCs w:val="18"/>
        </w:rPr>
        <w:t xml:space="preserve"> Numele vechi al Columbie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A    trăi   pentru    a-ţi   povesti    via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321</w:t>
      </w:r>
      <w:r>
        <w:rPr>
          <w:rFonts w:cs="Times New Roman" w:ascii="Times New Roman" w:hAnsi="Times New Roman"/>
          <w:color w:val="000000"/>
          <w:sz w:val="12"/>
          <w:szCs w:val="22"/>
        </w:rPr>
        <w:t>înscris fără vocaţie şi fără voie la Facultatea de Drept Universităţii Naţion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a contesta toate acestea, era de-ajuns să te afunz în centrul nevralgic de la intersecţia între strada Septima : bulevardul Jimenez de Quesada, botezată de către locu| torii Bogotei, cu lipsa lor de măsură, drept colţul cel ms) frumos din lume. Cînd orologiul din turnul de la San Fra cisco bătea de douăsprezece, oamenii se opreau în strac sau îşi întrerupeau taifasul prin cafenele pentru a-şi potrrv ceasurile după ora oficială a bisericii. De jur împrejur acestei intersecţii, ca şi pe străzile adiacente, erau locuri| cele mai aglomerate, unde îşi dădeau întîlnire de două pe zi negustorii, politicienii, ziariştii - şi poeţii, fireşte toţi în negru, din cap pînă-n picioare, ca Maiestatea regele Filip al IV-l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 vremea cînd eram student, încă se mai citea în loc acela un ziar care avea poate puţine antecedente în lum&lt;| Era o tablă neagră ca acelea de şcoală, care se expunea! balconul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 xml:space="preserve">la prînz şi la cinci după-mas cu ultimele ştiri scrise cu creta. In momentele acelea tr| cerea tramvaielor era îngreunată, dacă nu chiar imposibilii din pricina mulţimii care se îngrămădea aşteptînd neră datoare. Cititorii de pe stradă aveau pe deasupra şi posib litatea să aplaude cu ovaţii puternice ştirile care li se pare bune şi să fluiere ori să arunce cu pietre în tablă cînd acest^ nu erau pe placul lor. Era o formă de participare democ tică instantanee, prin care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avea un termor tru mai eficace decît orice altceva pentru a lua temperat opiniei publi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u exista încă televiziune şi la radio se dădeau buletinul de ştiri foarte bogate şi la ore fixe, astfel încît, înainte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lua masa de prînz sau cina, stăteai şi aşteptai apariţia 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e^re pentru a te duce acasă cu o versiune mai întregită despre ceea ce s-a întîmplat în lume. De acolo s-a aflat, urniărindu-se cu o rigoare exemplară şi de neuitat, despre zborul solitar al căpitanului Concha Venegas de la Lima la Bogota. Cînd erau asemenea ştiri, tabla se schimba de mai multe ori în afara orelor prevăzute, pentru a potoli nesaţul publicului cu buletine extraordinare. Nici unul dintre cititorii din stradă ai acelui ziar unic nu ştia că inventatorul şi sclavul acestei idei se numea Jose Salgar, un redactor novice intrat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la douăzeci de ani, care a ajuns un mare ziarist, fără să fi urmat altceva decît şcoala prim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stituţia tipică din Bogota erau cafenelele din centru, unde mai curînd sau mai tîrziu se concentra viaţa întregii ţări. Fiecare cafenea s-a bucurat la momentul potrivit de o anume specialitate - politică, literară, financiară - aşa încît istoria Columbiei a avut în mare parte legătură cu ele. Toţi î$i aveau cafeneaua favorită, ca un fel de semn infaili</w:t>
        <w:softHyphen/>
        <w:t>bil de identi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criitori şi politicieni din prima jumătate a veacului -inclusiv cîte un preşedinte al Republicii - învăţaseră în cafenelele de pe strada Catorce, în dreptul Colegiului „El Ro-sario". Cafeneaua „Windsor", care a făcut epocă fiind pre-ferată de politicieni faimoşi, era una dintre cele care au dăinuit cel mai mult şi a fost refugiul marelui caricaturist Ricardo Rendon, care şi-a realizat acolo opera sa de marcă, iar după cîţiva ani şi-a găurit ţeasta-i genială cu un glonţ de revolver, în sala din spate care dădea în Gran V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eversul multelor mele seri de plictis a fost descoperi-</w:t>
      </w:r>
      <w:r>
        <w:rPr>
          <w:rFonts w:cs="Times New Roman" w:ascii="Times New Roman" w:hAnsi="Times New Roman"/>
          <w:color w:val="000000"/>
          <w:sz w:val="12"/>
          <w:szCs w:val="22"/>
          <w:vertAlign w:val="superscript"/>
        </w:rPr>
        <w:t>rea</w:t>
      </w:r>
      <w:r>
        <w:rPr>
          <w:rFonts w:cs="Times New Roman" w:ascii="Times New Roman" w:hAnsi="Times New Roman"/>
          <w:color w:val="000000"/>
          <w:sz w:val="12"/>
          <w:szCs w:val="22"/>
        </w:rPr>
        <w:t xml:space="preserve"> intîmplătoare a unei săli de muzică deschise publicului Biblioteca Naţională. Am transformat-o în refugiul p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rPr>
        <w:t>di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2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ntru a citi, ocrotit de marii compozitori, ale căror</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23</w:t>
      </w:r>
      <w:r>
        <w:rPr>
          <w:rFonts w:cs="Times New Roman" w:ascii="Times New Roman" w:hAnsi="Times New Roman"/>
          <w:color w:val="000000"/>
          <w:sz w:val="12"/>
          <w:szCs w:val="22"/>
        </w:rPr>
        <w:t>opere le solicitam în scris, adresîndu-ne unei funcţiona pline de farmec. Noi, vizitatorii obişnuiţi, ne descopereai* felurite afinităţi pentru genurile de muzică preferate. Ai cunoscut astfel majoritatea autorilor mei favoriţi pri intermediul gusturilor altora, cuprinzătoare şi variate, l-am urît pe Chopin ani în şir din vina unui meloman ir placabil care îl solicita aproape zilnic şi fără îndur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după-amiază, m-am pomenit că sala era goa pentru că aparatul se defectase, dar directoarea m-a lăsat, stau să citesc în linişte. La început, m-am simţit într-o oa de pace, dar trecuseră două ceasuri şi nu reuşisem să concentrez din pricina unor valuri de nelinişte care-mi! trerupeau lectura şi mă făceau să mă simt străin în propr piele. Am zăbovit cîteva zile pînă să-mi dau seama că lea pentru tulburarea mea nu era liniştea sălii, ci atmosfel creată de muzică, ce a devenit de atunci pentru mine o ; siune aproape secretă şi pentru totdeau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minica după-amiaza, cînd sala de muzică era închis distracţia mea cea mai rodnică era să călătoresc cu tra vaiele cu geamuri albastre care, pentru cinci centime, învîrteau neîncetat de la piaţa Bolivar pînă la bulevard» Chile, petrecîndu-mi în ele ceasurile acelea de adolesce care păreau să tragă după ele o coadă interminabilă de all duminici pierdute. Pe parcursul acelor călătorii în cea vicios nu făceam decît să citesc cărţi de poezie, poate la i care grup de străzi din oraş un grup de versuri, pînă cîlf se aprindeau primele lumini în burniţa veşnică. Mă api cam atunci să cutreier cafenelele liniştite din cartie vechi, în căutarea cuiva care să-şi facă milă şi poma stînd de vorbă cu mine despre poemele pe care tocma citisem. Cîteodată dădeam peste careva - întotdeauna bărbat - şi rămîneam pînă după miezul nopţii în</w:t>
      </w:r>
    </w:p>
    <w:p>
      <w:pPr>
        <w:pStyle w:val="Normal"/>
        <w:shd w:fill="FFFFFF" w:val="clear"/>
        <w:autoSpaceDE w:val="false"/>
        <w:rPr>
          <w:rFonts w:ascii="Times New Roman" w:hAnsi="Times New Roman" w:cs="Times New Roman"/>
          <w:sz w:val="12"/>
        </w:rPr>
      </w:pPr>
      <w:r>
        <w:rPr>
          <w:rFonts w:cs="Arial"/>
          <w:b/>
          <w:bCs/>
          <w:color w:val="000000"/>
          <w:sz w:val="12"/>
          <w:szCs w:val="15"/>
        </w:rPr>
        <w:t>32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Arial"/>
          <w:color w:val="000000"/>
          <w:sz w:val="12"/>
          <w:szCs w:val="16"/>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ombă nenorocită, aprinzînd chiştoacele ţigărilor pe care [e fumaserăm noi înşine şi vorbind de poezie pe cînd pre</w:t>
        <w:softHyphen/>
        <w:t>tutindeni în lume oamenii făceau drago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vremea aceea toată lumea era tînărâ, însă ne pome</w:t>
        <w:softHyphen/>
        <w:t>neam mereu cu alţii mai tineri ca noi. Generaţiile se îm</w:t>
        <w:softHyphen/>
        <w:t>pingeau unele pe altele, mai ales cele de poeţi şi de criminali, şi abia dacă apucai să faci ceva cînd se şi ivea oneva ame-ninţînd că va face mai bine. Uneori găsesc printre hîrtii vechi cîte o poză dintre cele pe care ni le făceau fotografii ambulanţi în piaţa Bisericii San Francisco şi nu mă pot opri să nu mă înfior de compasiune, pentru că nu par fotografiile noastre, ci ale copiilor noştri, într-un oraş cu porţile închise, unde nimic nu era uşor, mai cu seamă să supravieţuieşti fără dragoste serilor de duminică. Acolo l-am cunoscut întîmplător pe unchiul meu Jose Măria Valdeblanquez, cînd am crezut că-l văd pe bunicul croin-du-şi drum cu umbrela prin mulţimea duminicală ce ieşea de la biserică, îmbrăcămintea nu-i ascundea în nici un fel identitatea: costum de stofă neagră, cămaşă albă cu guler tare şi cravată în dungi diagonale, vestă din care se zărea lanţul de ceas, joben şi ochelari cu ramă de aur. Am fost atu de impresionat, că i-am aţinut calea fără să-mi dau seama. El ridică umbrela ameninţător şi mi se înfiinţa la o palmă de och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ot să tre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ertaţi-mă, i-am spus, ruşinat. V-am confundat cu bunic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l mă cercetă cu privirea-i de astronom şi mă întrebă </w:t>
      </w:r>
      <w:r>
        <w:rPr>
          <w:rFonts w:cs="Times New Roman" w:ascii="Times New Roman" w:hAnsi="Times New Roman"/>
          <w:smallCaps/>
          <w:color w:val="000000"/>
          <w:sz w:val="12"/>
          <w:szCs w:val="22"/>
          <w:vertAlign w:val="superscript"/>
        </w:rPr>
        <w:t>g</w:t>
      </w:r>
      <w:r>
        <w:rPr>
          <w:rFonts w:cs="Times New Roman" w:ascii="Times New Roman" w:hAnsi="Times New Roman"/>
          <w:smallCaps/>
          <w:color w:val="000000"/>
          <w:sz w:val="12"/>
          <w:szCs w:val="22"/>
        </w:rPr>
        <w:t xml:space="preserve">u </w:t>
      </w:r>
      <w:r>
        <w:rPr>
          <w:rFonts w:cs="Times New Roman" w:ascii="Times New Roman" w:hAnsi="Times New Roman"/>
          <w:color w:val="000000"/>
          <w:sz w:val="12"/>
          <w:szCs w:val="22"/>
        </w:rPr>
        <w:t>ironică rea-vo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Şi se poate şti cine-i bunicul ăsta faimos? Năucit de propria impertinenţă i-am spus numele în-</w:t>
      </w:r>
      <w:r>
        <w:rPr>
          <w:rFonts w:cs="Times New Roman" w:ascii="Times New Roman" w:hAnsi="Times New Roman"/>
          <w:color w:val="000000"/>
          <w:sz w:val="12"/>
          <w:szCs w:val="22"/>
          <w:vertAlign w:val="superscript"/>
        </w:rPr>
        <w:t>re</w:t>
      </w:r>
      <w:r>
        <w:rPr>
          <w:rFonts w:cs="Times New Roman" w:ascii="Times New Roman" w:hAnsi="Times New Roman"/>
          <w:color w:val="000000"/>
          <w:sz w:val="12"/>
          <w:szCs w:val="22"/>
        </w:rPr>
        <w:t>§- El a coborît atunci umbrela şi a zîmbit bine dispus.</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8"/>
        </w:rPr>
        <w:t>325</w:t>
      </w:r>
      <w:r>
        <w:rPr>
          <w:rFonts w:cs="Times New Roman" w:ascii="Times New Roman" w:hAnsi="Times New Roman"/>
          <w:color w:val="000000"/>
          <w:sz w:val="12"/>
          <w:szCs w:val="22"/>
        </w:rPr>
        <w:t>- Pe bună dreptate semăn cu el, zise. Sînt fiul lui cel 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iaţa de zi cu zi era mai suportabilă la Universitate Naţională. Totuşi, nu izbutesc încă să găsesc în memor realitatea acelor vremuri, căci nu cred că am fost student' Drept nici măcar o zi, chiar dacă toate calificativele mele din primul an - singurul pe care l-am terminat la Bogota - lasă să se creadă altminteri. Acolo nu era timpul şi niq prilejul de a stabili relaţii personale ca la liceu, iar colegii de an se împrăştiau prin oraş la terminarea cursurilor. Surpriza mea cea mai plăcută a fost să-l întîlnesc ca secreta general al Facultăţii de Drept pe scriitorul Pedro Gome Valderrama, de care aflasem graţie colaborărilor lui ţii purii în paginile revistelor literare şi care a fost unul dint prietenii mei cei mai buni pînă la moartea sa premat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olegul meu cel mai apropiat încă din primul an a fo Gonzalo Mallarino Botero, singurul care se obişnuise creadă în miracolele vieţii, adevărate chiar dacă nu toc certe. El m-a învăţat că Facultatea de Drept nu era atît stearpă, cum credeam eu, căci din prima zi m-a luat de. cursul de statistică şi demografie, la şapte dimineaţa, şi provocat la un duel de poezie în cafeneaua din campusul • versitar. In cele două ore libere din cursul dimineţii decla poemele clasicilor spanioli, iar eu îi dădeam replica recit poeme ale tinerilor columbieni care deschiseseră focul împ triva ultimelor răbufniri retorice din secolul trecu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o duminică m-a invitat la el acasă, unde locuia î| preună cu mama, fraţii şi surorile sale, într-o atmosferă! tensiuni frăţeşti ca acelea din casa părinţilor noştri. Vie cel mai mare, era un om de teatru şi un recitator consa în ţările de limbă spaniolă. De cînd am scăpat de tu* părinţilor, nu m-am mai simţit niciodată ca la mine ac pînă cînd am cunoscut-o pe Pepa Botero, mama lui MaHarţ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 femeie aprigă din Antioquia, care trăia în lumea fără ori</w:t>
        <w:softHyphen/>
        <w:t>zont a aristocraţiei din Bogota. Cu inteligenţa ei naturală şi înzestrată de minune cu darul vorbirii, avea talentul fără pereche de a cunoaşte locul exact în care cuvintele deo</w:t>
        <w:softHyphen/>
        <w:t>cheate îşi recapătă obîrşia cervantină. Erau seri de neuitat, văzînd cum soarele asfinţeşte peste smaraldul neîngrădit al savanei, încălzindu-ne cu ciocolata aromată şi cu brîn-zoaicele fierbinţi. Tot ce am învăţat de la Pepa Botero, cu jargonul ei îndrăzneţ, cu felul acela de a vorbi de lucrurile de zi cu zi, mi-a fost de nepreţuit pentru a-mi crea un nou limbaj al vieţii re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ţi colegi care îmi erau prieteni au fost Guillermo Lopez Guerra şi Âlvaro Vidai Varon, vechii mei complici de la liceul din Zipaquira. Insă la universitate cei mai apro</w:t>
        <w:softHyphen/>
        <w:t xml:space="preserve">piaţi mi-au fost Luis Villar Borda şi Camilo Torres Restre-po, care făceau, străduindu-se din greu şi doar de amorul artei, suplimentul literar al ziarului </w:t>
      </w:r>
      <w:r>
        <w:rPr>
          <w:rFonts w:cs="Times New Roman" w:ascii="Times New Roman" w:hAnsi="Times New Roman"/>
          <w:i/>
          <w:iCs/>
          <w:color w:val="000000"/>
          <w:sz w:val="12"/>
          <w:szCs w:val="22"/>
        </w:rPr>
        <w:t xml:space="preserve">La Razon, </w:t>
      </w:r>
      <w:r>
        <w:rPr>
          <w:rFonts w:cs="Times New Roman" w:ascii="Times New Roman" w:hAnsi="Times New Roman"/>
          <w:color w:val="000000"/>
          <w:sz w:val="12"/>
          <w:szCs w:val="22"/>
        </w:rPr>
        <w:t>o publicaţie aproape confidenţială, condusă de poetul şi ziaristul Juan Lozano y Lozano. In zilele de închidere a ediţiei mă du</w:t>
        <w:softHyphen/>
        <w:t>ceam cu ei la redacţie şi le dădeam o mînă de ajutor la ur</w:t>
        <w:softHyphen/>
        <w:t xml:space="preserve">genţele de ultimă oră. Uneori îl întîlneam acolo şi pe director, căruia îi admiram sonetele şi încă şi mai mult portretele personalităţilor naţionale, pe care le publica în revista </w:t>
      </w:r>
      <w:r>
        <w:rPr>
          <w:rFonts w:cs="Times New Roman" w:ascii="Times New Roman" w:hAnsi="Times New Roman"/>
          <w:i/>
          <w:iCs/>
          <w:color w:val="000000"/>
          <w:sz w:val="12"/>
          <w:szCs w:val="22"/>
        </w:rPr>
        <w:t xml:space="preserve">Sâbado. </w:t>
      </w:r>
      <w:r>
        <w:rPr>
          <w:rFonts w:cs="Times New Roman" w:ascii="Times New Roman" w:hAnsi="Times New Roman"/>
          <w:color w:val="000000"/>
          <w:sz w:val="12"/>
          <w:szCs w:val="22"/>
        </w:rPr>
        <w:t>El îşi amintea destul de vag de nota scrisă de Ulise despre mine, dar nu-mi citise nici o povestire şi am schimbat repede subiectul fiindcă eram sigur că n-aveau sa-i placă. Din prima zi mi-a spus la despărţire că paginile ziarului său îmi erau deschise, dar am luat-o doar ca o amabilitate bogota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cafeneaua „Asturias", Camilo Torres Restrepo şi Luis illar Borda mi-au făcut cunoştinţă cu Plinio Apuiey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doza, </w:t>
      </w:r>
      <w:r>
        <w:rPr>
          <w:rFonts w:cs="Times New Roman" w:ascii="Times New Roman" w:hAnsi="Times New Roman"/>
          <w:color w:val="000000"/>
          <w:sz w:val="12"/>
          <w:szCs w:val="22"/>
          <w:vertAlign w:val="superscript"/>
        </w:rPr>
        <w:t>care</w:t>
      </w:r>
      <w:r>
        <w:rPr>
          <w:rFonts w:cs="Times New Roman" w:ascii="Times New Roman" w:hAnsi="Times New Roman"/>
          <w:color w:val="000000"/>
          <w:sz w:val="12"/>
          <w:szCs w:val="22"/>
        </w:rPr>
        <w:t xml:space="preserve"> la cei şaisprezece ani ai săi publicase 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2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327</w:t>
      </w:r>
      <w:r>
        <w:rPr>
          <w:rFonts w:cs="Times New Roman" w:ascii="Times New Roman" w:hAnsi="Times New Roman"/>
          <w:color w:val="000000"/>
          <w:sz w:val="12"/>
          <w:szCs w:val="22"/>
        </w:rPr>
        <w:t xml:space="preserve">seamă de naraţiuni lirice, gen foarte la moda, impus în ţar de Eduardo Caranza prin paginile literare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Avea pielea arsă de soare, părul lins şi negru ca par corbului, care-i accentua înfăţişarea plăcută de indian, ciuda vîrstei, reuşise să scrie nişte articole destul de cunc cute în săptămînalul </w:t>
      </w:r>
      <w:r>
        <w:rPr>
          <w:rFonts w:cs="Times New Roman" w:ascii="Times New Roman" w:hAnsi="Times New Roman"/>
          <w:i/>
          <w:iCs/>
          <w:color w:val="000000"/>
          <w:sz w:val="12"/>
          <w:szCs w:val="22"/>
        </w:rPr>
        <w:t xml:space="preserve">Sâhato, </w:t>
      </w:r>
      <w:r>
        <w:rPr>
          <w:rFonts w:cs="Times New Roman" w:ascii="Times New Roman" w:hAnsi="Times New Roman"/>
          <w:color w:val="000000"/>
          <w:sz w:val="12"/>
          <w:szCs w:val="22"/>
        </w:rPr>
        <w:t xml:space="preserve">întemeiat de tatăl lui, Plini^ Mendoza Neira, fost ministru de Război şi un mare ziaris înnăscut, care n-a scris se pare un rînd întreg în toată viat lui. Insă i-a învăţat pe mulţi să scrie la ziarele pe care fonda cu mare fast, abandonîndu-le pentru înalte func politice sau pentru a înfiinţa alte întreprinderi, gigantice : catastrofale. Pe fiul lui nu l-am văzut decît de două sau trei ori în perioada aceea, mereu împreună cu alţi coleg M-a impresionat că la vîrsta lui judeca precum un </w:t>
      </w:r>
      <w:r>
        <w:rPr>
          <w:rFonts w:cs="Times New Roman" w:ascii="Times New Roman" w:hAnsi="Times New Roman"/>
          <w:smallCaps/>
          <w:color w:val="000000"/>
          <w:sz w:val="12"/>
          <w:szCs w:val="22"/>
        </w:rPr>
        <w:t xml:space="preserve">ob </w:t>
      </w:r>
      <w:r>
        <w:rPr>
          <w:rFonts w:cs="Times New Roman" w:ascii="Times New Roman" w:hAnsi="Times New Roman"/>
          <w:color w:val="000000"/>
          <w:sz w:val="12"/>
          <w:szCs w:val="22"/>
        </w:rPr>
        <w:t>bătrîn, dar nu mi-ar fi trecut niciodată prin cap că, dup mulţi ani, aveam să împărtăşim atîtea zile de jurnalist temerar, căci încă nu-mi închipuiam că ziaristica poate fi i meserie pentru mine, iar ca studiu mă interesa şi mai puţil decît Drept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fapt, nici nu crezusem vreodată că ar ajunge să intereseze, pînă într-una din zilele acelea cînd Elvira Me doza, sora lui Plinio, i-a luat artistei argentiniene Ber Singerman un interviu rapid, care mi-a schimbat cu desă vîrşire prejudecăţile împotriva profesiei şi mi-a descoperit o vocaţie ignorată. Mai mult decît un interviu clasic întrebări şi răspunsuri - care îmi stîrneau atîtea îndoieli^ îmi mai stîrnesc şi acum - a fost unul dintre cele mai orif nale care s-au publicat vreodată în Columbia. După ani de zile, cînd Elvira Mendoza ajunsese o ziaristă consacri internaţional şi una dintre bunele mele prietene, mi-a i vestit că făcuse o tentativă disperată cu interviul acela ] tru a evita un eşe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32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Sosirea Bertei Singerman fusese evenimentul zilei. Elvira -care conducea secţiunea adresată femeilor din revista </w:t>
      </w:r>
      <w:r>
        <w:rPr>
          <w:rFonts w:cs="Times New Roman" w:ascii="Times New Roman" w:hAnsi="Times New Roman"/>
          <w:i/>
          <w:iCs/>
          <w:color w:val="000000"/>
          <w:sz w:val="12"/>
          <w:szCs w:val="22"/>
        </w:rPr>
        <w:t xml:space="preserve">Sâba-do </w:t>
      </w:r>
      <w:r>
        <w:rPr>
          <w:rFonts w:cs="Times New Roman" w:ascii="Times New Roman" w:hAnsi="Times New Roman"/>
          <w:color w:val="000000"/>
          <w:sz w:val="12"/>
          <w:szCs w:val="22"/>
        </w:rPr>
        <w:t>- i-a cerut tatălui ei autorizaţia să-i ia un interviu şi a obţinut-o cu oarecare rezerve datorită lipsei sale de expe</w:t>
        <w:softHyphen/>
        <w:t xml:space="preserve">rienţă în domeniu. Redacţia de la </w:t>
      </w:r>
      <w:r>
        <w:rPr>
          <w:rFonts w:cs="Times New Roman" w:ascii="Times New Roman" w:hAnsi="Times New Roman"/>
          <w:i/>
          <w:iCs/>
          <w:color w:val="000000"/>
          <w:sz w:val="12"/>
          <w:szCs w:val="22"/>
        </w:rPr>
        <w:t xml:space="preserve">Sabado </w:t>
      </w:r>
      <w:r>
        <w:rPr>
          <w:rFonts w:cs="Times New Roman" w:ascii="Times New Roman" w:hAnsi="Times New Roman"/>
          <w:color w:val="000000"/>
          <w:sz w:val="12"/>
          <w:szCs w:val="22"/>
        </w:rPr>
        <w:t>era un loc de întrunire a celor mai de vază intelectuali din acei ani şi Elvira i-a rugat să-i sugereze nişte întrebări pentru interviul ei, dar s-a simţit cuprinsă de panică în clipa cînd a trebuit să înfrunte dispreţul cu care Berta Singerman a primit-o în apartamentul prezidenţial din Hotelul Granad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la prima întrebare s-a complăcut să i le refuze pe toate, considerîndu-le fără sens sau de-a dreptul cretine, fără a-i trece prin minte că în spatele fiecăreia se afla unul dintre numeroşii scriitori de valoare pe care ea îi cunoştea şi îi admira după cele cîteva călătorii pe care le făcuse în Columbia. Elvira, care a fost întotdeauna iute din fire, a fost nevoită să-şi înghită lacrimile şi să suporte dezastrul cu sufletul la gură. Intrarea pe nepusă masă a soţului Bertei Singerman i-a salvat reportajul, căci el a pus stăpînire pe situaţie cu un tact desăvîrşit şi cu un autentic simţ al umo</w:t>
        <w:softHyphen/>
        <w:t>rului tocmai cînd era pe punctul să se transforme într-un incident grav.</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vira n-a scris apoi dialogul pe care-l plănuise cu răspun</w:t>
        <w:softHyphen/>
        <w:t>surile divei, ci reportajul dificultăţilor avute cu ea. A pro</w:t>
        <w:softHyphen/>
        <w:t>fitat de intervenţia providenţială a soţului şi a făcut din acesta adevăratul protagonist al întîlnirii. Cînd a citit in</w:t>
        <w:softHyphen/>
        <w:t>terviul, pe Berta Singerman a apucat-o una dintre memora</w:t>
        <w:softHyphen/>
        <w:t xml:space="preserve">bilele ei crize de furie. Dar </w:t>
      </w:r>
      <w:r>
        <w:rPr>
          <w:rFonts w:cs="Times New Roman" w:ascii="Times New Roman" w:hAnsi="Times New Roman"/>
          <w:i/>
          <w:iCs/>
          <w:color w:val="000000"/>
          <w:sz w:val="12"/>
          <w:szCs w:val="22"/>
        </w:rPr>
        <w:t xml:space="preserve">Sabado </w:t>
      </w:r>
      <w:r>
        <w:rPr>
          <w:rFonts w:cs="Times New Roman" w:ascii="Times New Roman" w:hAnsi="Times New Roman"/>
          <w:color w:val="000000"/>
          <w:sz w:val="12"/>
          <w:szCs w:val="22"/>
        </w:rPr>
        <w:t xml:space="preserve">era deja sâptămînalul </w:t>
      </w:r>
      <w:r>
        <w:rPr>
          <w:rFonts w:cs="Times New Roman" w:ascii="Times New Roman" w:hAnsi="Times New Roman"/>
          <w:color w:val="000000"/>
          <w:sz w:val="12"/>
          <w:szCs w:val="22"/>
          <w:vertAlign w:val="superscript"/>
        </w:rPr>
        <w:t>Ce</w:t>
      </w:r>
      <w:r>
        <w:rPr>
          <w:rFonts w:cs="Times New Roman" w:ascii="Times New Roman" w:hAnsi="Times New Roman"/>
          <w:color w:val="000000"/>
          <w:sz w:val="12"/>
          <w:szCs w:val="22"/>
        </w:rPr>
        <w:t xml:space="preserve">l mai citit, iar interviul i-a determinat creşterea tirajului Pmă la o sută de mii de exemplare într-un oraş cu şase sute </w:t>
      </w:r>
      <w:r>
        <w:rPr>
          <w:rFonts w:cs="Times New Roman" w:ascii="Times New Roman" w:hAnsi="Times New Roman"/>
          <w:color w:val="000000"/>
          <w:sz w:val="12"/>
          <w:szCs w:val="22"/>
          <w:vertAlign w:val="superscript"/>
        </w:rPr>
        <w:t>de</w:t>
      </w:r>
      <w:r>
        <w:rPr>
          <w:rFonts w:cs="Times New Roman" w:ascii="Times New Roman" w:hAnsi="Times New Roman"/>
          <w:color w:val="000000"/>
          <w:sz w:val="12"/>
          <w:szCs w:val="22"/>
        </w:rPr>
        <w:t xml:space="preserve"> mii de locuitor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trăi   pentru    a-ţi   povesti    viaf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0"/>
        </w:rPr>
        <w:t>329</w:t>
      </w:r>
      <w:r>
        <w:rPr>
          <w:rFonts w:cs="Times New Roman" w:ascii="Times New Roman" w:hAnsi="Times New Roman"/>
          <w:color w:val="000000"/>
          <w:sz w:val="12"/>
          <w:szCs w:val="22"/>
        </w:rPr>
        <w:t>Sîngele rece şi ingeniozitatea cu care Elvira Mendozaf ştiut să profite de prostia Benei Singerman, pentru scoate la iveală adevărata personalitate, m-au determinat i mă gîndesc pentru prima oară la posibilităţile reportajul]) nu ca mijloc excepţional de informare, ci mult mai mi decît atît: ca gen literar. N-aveau să treacă mulţi ani pînă: constat aceasta pe pielea mea, ajungînd să cred, cum o fac şi astăzi mai mult ca oricînd, că romanul şi reportajul sînt copii ai aceleiaşi ma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înă atunci mă încumetasem să public numai poezie şi versuri satirice în revista Colegiului „San Jose" şi naraţii lirice sau sonete de dragoste închipuite în maniera grupl lui „Piatră şi Cer", în unicul număr al ziarului scos Liceul Naţional. Cu puţin înainte, Cecilia Gonzalez, cot plicea mea din Zipaquira, îl convinsese pe poetul şi eseis Daniel Arango să publice un cîntecel scris de mine, pseudonim şi cu corp de literă şapte, în colţul cel ascuns al suplimentului duminical al ziarului </w:t>
      </w:r>
      <w:r>
        <w:rPr>
          <w:rFonts w:cs="Times New Roman" w:ascii="Times New Roman" w:hAnsi="Times New Roman"/>
          <w:i/>
          <w:iCs/>
          <w:color w:val="000000"/>
          <w:sz w:val="12"/>
          <w:szCs w:val="22"/>
        </w:rPr>
        <w:t xml:space="preserve">El Tiemf </w:t>
      </w:r>
      <w:r>
        <w:rPr>
          <w:rFonts w:cs="Times New Roman" w:ascii="Times New Roman" w:hAnsi="Times New Roman"/>
          <w:color w:val="000000"/>
          <w:sz w:val="12"/>
          <w:szCs w:val="22"/>
        </w:rPr>
        <w:t xml:space="preserve">Publicarea lui nu m-a impresionat şi nici nu m-a făcut să mă simt mai poet decît eram. In schimb, cu ajutorul reportajului Elvirei am devenit conştient că în inima mea zăcea un ziarist adormit şi mi-am propus să-l trezesc. Am înc put să citesc ziarele într-altfel. Camilo Torres şi Luis Vil. Borda, care au fost de acord cu mine, mi-au amintit iar &lt; oferta lui don Juan Lozano de a mă publica în paginile lui de la </w:t>
      </w:r>
      <w:r>
        <w:rPr>
          <w:rFonts w:cs="Times New Roman" w:ascii="Times New Roman" w:hAnsi="Times New Roman"/>
          <w:i/>
          <w:iCs/>
          <w:color w:val="000000"/>
          <w:sz w:val="12"/>
          <w:szCs w:val="22"/>
        </w:rPr>
        <w:t xml:space="preserve">La Razon, </w:t>
      </w:r>
      <w:r>
        <w:rPr>
          <w:rFonts w:cs="Times New Roman" w:ascii="Times New Roman" w:hAnsi="Times New Roman"/>
          <w:color w:val="000000"/>
          <w:sz w:val="12"/>
          <w:szCs w:val="22"/>
        </w:rPr>
        <w:t xml:space="preserve">dar nu m-am încumetat decît cu două me unde conta aspectul pur tehnic şi pe care nu le-am siderat niciodată ale mele. Mi-au propus să vorbească sil Plinio Apuleyo Mendoza pentru revista </w:t>
      </w:r>
      <w:r>
        <w:rPr>
          <w:rFonts w:cs="Times New Roman" w:ascii="Times New Roman" w:hAnsi="Times New Roman"/>
          <w:i/>
          <w:iCs/>
          <w:color w:val="000000"/>
          <w:sz w:val="12"/>
          <w:szCs w:val="22"/>
        </w:rPr>
        <w:t xml:space="preserve">Sâbado, </w:t>
      </w:r>
      <w:r>
        <w:rPr>
          <w:rFonts w:cs="Times New Roman" w:ascii="Times New Roman" w:hAnsi="Times New Roman"/>
          <w:color w:val="000000"/>
          <w:sz w:val="12"/>
          <w:szCs w:val="22"/>
        </w:rPr>
        <w:t>dar ti| ditatea mea înnăscută m-a avertizat că mai aveam multe învăţat înainte de a mă lansa cu capul în jos într-o me nouă. Totuşi, descoperirea jurnalismului a avut pe£</w:t>
      </w:r>
    </w:p>
    <w:p>
      <w:pPr>
        <w:pStyle w:val="Normal"/>
        <w:shd w:fill="FFFFFF" w:val="clear"/>
        <w:autoSpaceDE w:val="false"/>
        <w:rPr>
          <w:rFonts w:ascii="Times New Roman" w:hAnsi="Times New Roman" w:cs="Times New Roman"/>
          <w:sz w:val="12"/>
        </w:rPr>
      </w:pPr>
      <w:r>
        <w:rPr>
          <w:rFonts w:cs="Arial"/>
          <w:b/>
          <w:bCs/>
          <w:color w:val="000000"/>
          <w:sz w:val="12"/>
          <w:szCs w:val="15"/>
        </w:rPr>
        <w:t>33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uine o urmare imediată, fiindcă pe atunci mă muncea cu</w:t>
        <w:softHyphen/>
        <w:t>getul că tot ce scriam, în proză sau în versuri, ba chiar şi compunerile de la liceu nu erau decît o imitaţie neruşinată după grupul „Piatră şi Cer" şi mi-am propus o schimbare de fond începînd cu povestirea următoare. Practica m-a convins pînă la urmă că adverbele de mod terminate în „-mente" sînt o manie care duce la sărăcirea demersului li</w:t>
        <w:softHyphen/>
        <w:t>terar. Aşa încît am început să le evit cînd îmi ieşeau în întîmpinare şi de fiecare dată mă convingeam tot mai mult că obsesia de a le elimina mă obliga să caut forme mai bo</w:t>
        <w:softHyphen/>
        <w:t>gate şi mai expresive. De multă vreme nu mai găseşti unul în cărţile mele, cu excepţia vreunui citat textual. Nu ştiu, fireşte, dacă traducătorii mei au detectat şi contractat şi ei, din motive legate de munca lor, această fobie stilist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etenia cu Camilo Torres şi Villar Borda a trecut foarte curînd dincolo de graniţele aulelor şi ale biroului redacţiei, şi ne petreceam împreună mai mult timp pe stra</w:t>
        <w:softHyphen/>
        <w:t>dă decît în universitate. In amîndoi mocnea o nemulţu</w:t>
        <w:softHyphen/>
        <w:t>mire necruţătoare faţă de situaţia politică şi socială a ţării. Absorbit de misterele literaturii, nici măcar nu încercam să le înţeleg analizele şi premoniţiile sumbre, dar amprenta prieteniei lor a fost una dintre cele mai plăcute şi mai folo</w:t>
        <w:softHyphen/>
        <w:t>sitoare lucruri din acei a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cursuri, în schimb, mă aflam într-un impas, întot</w:t>
        <w:softHyphen/>
        <w:t>deauna am regretat lipsa mea de devoţiune pentru meritele profesorilor de vază, care ne suportau blazarea. Printre aceştia, Alfonso Lopez Michelsen, fiul unicului preşedinte columbian reales în secolul al XX-lea; cred că de aici pro</w:t>
        <w:softHyphen/>
        <w:t xml:space="preserve">venea impresia generală că şi el era predestinat să fie pre-Şedinte, cum a şi ajuns de fapt. Sosea la cursul său de </w:t>
      </w:r>
      <w:r>
        <w:rPr>
          <w:rFonts w:cs="Times New Roman" w:ascii="Times New Roman" w:hAnsi="Times New Roman"/>
          <w:color w:val="000000"/>
          <w:sz w:val="12"/>
          <w:szCs w:val="22"/>
          <w:vertAlign w:val="superscript"/>
        </w:rPr>
        <w:t>mtr</w:t>
      </w:r>
      <w:r>
        <w:rPr>
          <w:rFonts w:cs="Times New Roman" w:ascii="Times New Roman" w:hAnsi="Times New Roman"/>
          <w:color w:val="000000"/>
          <w:sz w:val="12"/>
          <w:szCs w:val="22"/>
        </w:rPr>
        <w:t>°ducere în Drept cu o punctualitate iritantă şi cu niş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lne</w:t>
      </w:r>
      <w:r>
        <w:rPr>
          <w:rFonts w:cs="Times New Roman" w:ascii="Times New Roman" w:hAnsi="Times New Roman"/>
          <w:color w:val="000000"/>
          <w:sz w:val="12"/>
          <w:szCs w:val="22"/>
        </w:rPr>
        <w:t xml:space="preserve"> splendide de caşmir făcute la Londra, îşi ţinea cursul</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331</w:t>
      </w:r>
      <w:r>
        <w:rPr>
          <w:rFonts w:cs="Times New Roman" w:ascii="Times New Roman" w:hAnsi="Times New Roman"/>
          <w:color w:val="000000"/>
          <w:sz w:val="12"/>
          <w:szCs w:val="22"/>
        </w:rPr>
        <w:t xml:space="preserve">fără să se uite la nimeni, cu aerul acela celest al miopilc inteligenţi care veşnic par că se mişcă prin visele altor Cursurile lui mi se păreau monoloage pe o singură coard| cum erau în ochii mei toate cursurile în afara celor poezie, dar monotonia vocii lui avea harul hipnotic unui îmblînzitor de şerpi. Vasta-i cultură literară avea pe atunci un temei solid şi ştia s-o folosească în scris şi prin viu grai, dar am început s-o apreciez numai cînd ne-a revăzut după cîţiva ani şi ne-am împrietenit, departe toropeala cursurilor. Prestigiul său de politician înverşuc </w:t>
      </w:r>
      <w:r>
        <w:rPr>
          <w:rFonts w:cs="Times New Roman" w:ascii="Times New Roman" w:hAnsi="Times New Roman"/>
          <w:i/>
          <w:iCs/>
          <w:color w:val="000000"/>
          <w:sz w:val="12"/>
          <w:szCs w:val="22"/>
        </w:rPr>
        <w:t xml:space="preserve">izvora, </w:t>
      </w:r>
      <w:r>
        <w:rPr>
          <w:rFonts w:cs="Times New Roman" w:ascii="Times New Roman" w:hAnsi="Times New Roman"/>
          <w:color w:val="000000"/>
          <w:sz w:val="12"/>
          <w:szCs w:val="22"/>
        </w:rPr>
        <w:t>din farmecul personal aproape miraculos şi dintr| luciditate primejdioasă prin care descoperea intenţiile ascunse ale oamenilor. Mai ales ale celor pe care nu-i prea avea la suflet. Insă calitatea sa cea mai aleasă ca persoa publică a fost puterea uimitoare de a crea situaţii memor bile prin doar cîteva cuvi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juns cu vremea prieteni buni, dar în universitajl n-am fost cel mai sîrguincios student al lui, iar timidita«| mea fără leac mă făcea să păstrez o distanţă de netrecxi îndeosebi faţă de oamenii pe care îi admiram. Din toa aceste motive m-a surprins grozav că m-a primit la es menul de la sfirşitul primului an, cu toate absenţele care-l creaseră pe drept reputaţia de student invizibil. Am apel la vechiul meu truc de a mă abate de la subiect cu digre uni retorice. Mi-am dat seama că profesorul era conştie de şiretlicul meu, dar că-l aprecia poate ca o diversiune li| rară. Singura dată cînd m-am poticnit a fost atunci cînd în  agonia examenului, am folosit cuvîntul „prescripţie" şi s-a grăbit să mă pună să-l definesc, pentru a fi sigur| că ştiam despre ce vorb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 prescrie" înseamnă a cîştiga un drept după | anumit timp, i-am sp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3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l m-a întrebat imedi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_ A-l cîştiga sau a-l pier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totuna, dar n-am mai zis nimic din pricina nesigu</w:t>
        <w:softHyphen/>
        <w:t>ranţei mele înnăscute şi cred că a făcut atunci una dintre celebrele-i glume de salon, pentru că mi-a pus calificativul fără să ţină cont de ezitarea mea. După cîţiva ani i-am co</w:t>
        <w:softHyphen/>
        <w:t>mentat incidentul, dar nu şi l-a amintit, fireşte, însă pe atunci nici el şi nici eu nu mai eram siguri că episodul se petrecuse astf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îndoi am găsit în literatură un minunat refugiu spre a uita de politică şi de misterele prescripţiei şi desco</w:t>
        <w:softHyphen/>
        <w:t xml:space="preserve">peream cărţi surprinzătoare şi scriitori uitaţi în cursul unor discuţii infinite care uneori ajungeau să-i pună pe fugă pe cei care ne vizitau şi să ne exaspereze soţiile. Mama mă convinsese că sîntem rude şi eram într-adevăr. Totuşi, pasiunea noastră împărtăşită pentru cîntecele numite </w:t>
      </w:r>
      <w:r>
        <w:rPr>
          <w:rFonts w:cs="Times New Roman" w:ascii="Times New Roman" w:hAnsi="Times New Roman"/>
          <w:i/>
          <w:iCs/>
          <w:color w:val="000000"/>
          <w:sz w:val="12"/>
          <w:szCs w:val="22"/>
        </w:rPr>
        <w:t xml:space="preserve">vallenatos </w:t>
      </w:r>
      <w:r>
        <w:rPr>
          <w:rFonts w:cs="Times New Roman" w:ascii="Times New Roman" w:hAnsi="Times New Roman"/>
          <w:color w:val="000000"/>
          <w:sz w:val="12"/>
          <w:szCs w:val="22"/>
        </w:rPr>
        <w:t>ne apropia mai mult decît orice legătură de ru</w:t>
        <w:softHyphen/>
        <w:t>denie îndepărt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ă rudă din partea tatei, descoperită întîmplător, era Carlos H. Pareja, profesor de economie politică şi propri</w:t>
        <w:softHyphen/>
        <w:t>etarul librăriei „Grancolombia", preferată de studenţi pen</w:t>
        <w:softHyphen/>
        <w:t>tru bunul obicei de a expune noile cărţi ale marilor autori pe mese descoperite şi fără supraveghere. Chiar şi noi, stu</w:t>
        <w:softHyphen/>
        <w:t xml:space="preserve">denţii lui, năvăleam în local în clipele de neatenţie de pe inserat şi subtilizam cărţi prin adevărate scamatorii, luîn-du-ne după preceptul studenţesc că a fura cărţi e un delict, dar nu şi un păcat. Rolul meu în aceste asalturi se limita,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 xml:space="preserve">u din virtute, ci din frică, la a-i acoperi pe cei mai abili,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ndiţia ca, pe lîngă cărţile pentru ei, să ia şi unele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dicate de mine. într-o seară, cînd unul dintre complicii </w:t>
      </w:r>
      <w:r>
        <w:rPr>
          <w:rFonts w:cs="Times New Roman" w:ascii="Times New Roman" w:hAnsi="Times New Roman"/>
          <w:color w:val="000000"/>
          <w:sz w:val="12"/>
          <w:szCs w:val="22"/>
          <w:vertAlign w:val="superscript"/>
        </w:rPr>
        <w:t>mei</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to</w:t>
      </w:r>
      <w:r>
        <w:rPr>
          <w:rFonts w:cs="Times New Roman" w:ascii="Times New Roman" w:hAnsi="Times New Roman"/>
          <w:color w:val="000000"/>
          <w:sz w:val="12"/>
          <w:szCs w:val="22"/>
        </w:rPr>
        <w:t xml:space="preserve">cmai şterpelise </w:t>
      </w:r>
      <w:r>
        <w:rPr>
          <w:rFonts w:cs="Times New Roman" w:ascii="Times New Roman" w:hAnsi="Times New Roman"/>
          <w:i/>
          <w:iCs/>
          <w:color w:val="000000"/>
          <w:sz w:val="12"/>
          <w:szCs w:val="22"/>
        </w:rPr>
        <w:t xml:space="preserve">Oraşul fără Laura </w:t>
      </w:r>
      <w:r>
        <w:rPr>
          <w:rFonts w:cs="Times New Roman" w:ascii="Times New Roman" w:hAnsi="Times New Roman"/>
          <w:color w:val="000000"/>
          <w:sz w:val="12"/>
          <w:szCs w:val="22"/>
        </w:rPr>
        <w:t>de Francisco Luis</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4"/>
        </w:rPr>
        <w:t>333</w:t>
      </w:r>
      <w:r>
        <w:rPr>
          <w:rFonts w:cs="Times New Roman" w:ascii="Times New Roman" w:hAnsi="Times New Roman"/>
          <w:color w:val="000000"/>
          <w:sz w:val="12"/>
          <w:szCs w:val="22"/>
        </w:rPr>
        <w:t>Bernardez, am simţit o gheară cumplită înfigîndu-mi-se ' umăr şi am auzit o voce de serge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In sfirşit, la nai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m întors îngrozit şi m-am pomenit nas în nas profesorul Carlos H. Pareja, pe cînd cei trei complici mei au fugit ca din puşcă. Din fericire, înainte de a apu| să mă scuz, mi-am dat seama că profesorul nu mă lua prin surprindere din pricina vreunei cărţi furate, ci penti că nu mă mai văzuse la cursul lui de mai bine de o lur După o mustrare mai curînd convenţională, m-a întreba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şti, într-adevăr, fiul lui Gabriel Eligi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m, bineînţeles, dar i-am răspuns că nu, deoare ştiam că tatăl lui şi al meu erau, de fapt, neamuri care se distanţaseră din pricina unui incident personal pe care . l-am înţeles niciodată. Insă mai tîrziu a aflat adevărul şi i ziua aceea mi s-a adresat cu „nepoate", în librărie sau cursuri, şi am păstrat o legătură mai degrabă familială de literară, deşi el scrisese şi publicase mai multe volume versuri inegale ca valoare cu pseudonimul Simon Latir Descoperirea înrudirii i-a folosit totuşi numai lui, căci i nu m-arn mai pretat să-i acopăr pe cei care furau căr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lt profesor excelent, Diego Montana Cuellar, reversul lui Lopez Michelsen, cu care părea să se afle înt rivalitate secretă. Lopez, în calitate de liberal independe iar Montana Cuellar în aceea de radical de stînga. Am raporturi bune în afara universităţii cu acesta din urma mi s-a părut întotdeauna că Lopez Michelsen mă vedea pe un poet în faşă, pe cînd Montana Cuellar mă consid o bună reclamă pentru prozelitismul său revoluţion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impatia mea pentru Montana Cuellar provine de la un incident pe care l-a avut cu trei tineri ofiţeri de la o unitate  Militară care asistau la cursurile lui în uniform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paradă. Erau de o punctualitate cazonă, se aşezau unul lîn-</w:t>
      </w:r>
      <w:r>
        <w:rPr>
          <w:rFonts w:cs="Times New Roman" w:ascii="Times New Roman" w:hAnsi="Times New Roman"/>
          <w:smallCaps/>
          <w:color w:val="000000"/>
          <w:sz w:val="12"/>
          <w:szCs w:val="22"/>
        </w:rPr>
        <w:t xml:space="preserve">m </w:t>
      </w:r>
      <w:r>
        <w:rPr>
          <w:rFonts w:cs="Times New Roman" w:ascii="Times New Roman" w:hAnsi="Times New Roman"/>
          <w:color w:val="000000"/>
          <w:sz w:val="12"/>
          <w:szCs w:val="22"/>
        </w:rPr>
        <w:t>altul, veşnic pe aceleaşi locuri, mai departe de ceilalţi, luau notiţe cu îndîrjire şi obţineau calificative îndrep</w:t>
        <w:softHyphen/>
        <w:t>tăţite la examenele cele mai grele. Diego Montana Cuellar i-a sfătuit în particular, încă din primele zile, să nu mai vină la facultate în uniformă. Ei i-au răspuns cît se poate de politicos că ascultau de ordinele superiorilor şi n-au ratat nici o ocazie ca să-l facă să simtă acest lucru. In orice caz, dincolo de ciudăţeniile lor, pentru studenţi şi profe</w:t>
        <w:softHyphen/>
        <w:t>sori a fost întotdeauna limpede că cei trei ofiţeri erau stu</w:t>
        <w:softHyphen/>
        <w:t>denţi remarcabil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eneau îmbrăcaţi în uniformele lor identice, impeca</w:t>
        <w:softHyphen/>
        <w:t>bile, veşnic nedespărţiţi şi punctuali. Se aşezau în aceeaşi formaţie şi erau studenţii cei mai serioşi şi cei mai meto</w:t>
        <w:softHyphen/>
        <w:t>dici, dar mi s-a părut mereu că trăiau într-o lume diferită de a noastră. Dacă le adresai un cuvînt, erau atenţi şi amabili, dar de un formalism de neînvins: nu spuneau nimic în plus faţă de ceea ce erau întrebaţi. In timpul examenelor, noi, civilii, ne împărţeam în grupe de cîte patru ca să învăţăm prin cafenele, ne întîlneam sîmbăta pe la baluri, la mar</w:t>
        <w:softHyphen/>
        <w:t>şurile de protest ale studenţilor, prin cîrciumile liniştite şi bordelurile lugubre de pe vremea aceea, dar niciodată nu am dat, nici măcar din întîmplare, de colegii noştri milita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bia dacă am schimbat cu ei vreun salut în tot anul acela lung cînd ne-am văzut la universitate. Nici nu era </w:t>
      </w:r>
      <w:r>
        <w:rPr>
          <w:rFonts w:cs="Times New Roman" w:ascii="Times New Roman" w:hAnsi="Times New Roman"/>
          <w:color w:val="000000"/>
          <w:sz w:val="12"/>
          <w:szCs w:val="22"/>
          <w:vertAlign w:val="superscript"/>
        </w:rPr>
        <w:t>tlj</w:t>
      </w:r>
      <w:r>
        <w:rPr>
          <w:rFonts w:cs="Times New Roman" w:ascii="Times New Roman" w:hAnsi="Times New Roman"/>
          <w:color w:val="000000"/>
          <w:sz w:val="12"/>
          <w:szCs w:val="22"/>
        </w:rPr>
        <w:t xml:space="preserve">np, căci soseau la fix la cursuri şi plecau după ultimul cuvmt al profesorului, fără să stea de vorbă cu nimeni, </w:t>
      </w:r>
      <w:r>
        <w:rPr>
          <w:rFonts w:cs="Times New Roman" w:ascii="Times New Roman" w:hAnsi="Times New Roman"/>
          <w:color w:val="000000"/>
          <w:sz w:val="12"/>
          <w:szCs w:val="22"/>
          <w:vertAlign w:val="superscript"/>
        </w:rPr>
        <w:t>Clt</w:t>
      </w:r>
      <w:r>
        <w:rPr>
          <w:rFonts w:cs="Times New Roman" w:ascii="Times New Roman" w:hAnsi="Times New Roman"/>
          <w:color w:val="000000"/>
          <w:sz w:val="12"/>
          <w:szCs w:val="22"/>
        </w:rPr>
        <w:t xml:space="preserve"> </w:t>
      </w:r>
      <w:r>
        <w:rPr>
          <w:rFonts w:cs="Times New Roman" w:ascii="Times New Roman" w:hAnsi="Times New Roman"/>
          <w:smallCaps/>
          <w:color w:val="000000"/>
          <w:sz w:val="12"/>
          <w:szCs w:val="22"/>
          <w:vertAlign w:val="superscript"/>
        </w:rPr>
        <w:t>g</w:t>
      </w:r>
      <w:r>
        <w:rPr>
          <w:rFonts w:cs="Times New Roman" w:ascii="Times New Roman" w:hAnsi="Times New Roman"/>
          <w:smallCaps/>
          <w:color w:val="000000"/>
          <w:sz w:val="12"/>
          <w:szCs w:val="22"/>
        </w:rPr>
        <w:t xml:space="preserve">u </w:t>
      </w:r>
      <w:r>
        <w:rPr>
          <w:rFonts w:cs="Times New Roman" w:ascii="Times New Roman" w:hAnsi="Times New Roman"/>
          <w:color w:val="000000"/>
          <w:sz w:val="12"/>
          <w:szCs w:val="22"/>
        </w:rPr>
        <w:t>alţi militari tineri din anul doi, cu care îşi petre-</w:t>
      </w:r>
      <w:r>
        <w:rPr>
          <w:rFonts w:cs="Times New Roman" w:ascii="Times New Roman" w:hAnsi="Times New Roman"/>
          <w:color w:val="000000"/>
          <w:sz w:val="12"/>
          <w:szCs w:val="22"/>
          <w:vertAlign w:val="superscript"/>
        </w:rPr>
        <w:t>ceau</w:t>
      </w:r>
      <w:r>
        <w:rPr>
          <w:rFonts w:cs="Times New Roman" w:ascii="Times New Roman" w:hAnsi="Times New Roman"/>
          <w:color w:val="000000"/>
          <w:sz w:val="12"/>
          <w:szCs w:val="22"/>
        </w:rPr>
        <w:t xml:space="preserve"> pauzele. Niciodată nu le-am ştiut numele şi nici n-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 aflat nimic despre ei. Astăzi îmi dau seama că în c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are măsură reticenţa nu provenea din partea lor, ci </w:t>
      </w:r>
      <w:r>
        <w:rPr>
          <w:rFonts w:cs="Times New Roman" w:ascii="Times New Roman" w:hAnsi="Times New Roman"/>
          <w:color w:val="000000"/>
          <w:sz w:val="12"/>
          <w:szCs w:val="22"/>
          <w:vertAlign w:val="superscript"/>
        </w:rPr>
        <w:t>ntr</w:t>
      </w:r>
      <w:r>
        <w:rPr>
          <w:rFonts w:cs="Times New Roman" w:ascii="Times New Roman" w:hAnsi="Times New Roman"/>
          <w:color w:val="000000"/>
          <w:sz w:val="12"/>
          <w:szCs w:val="22"/>
        </w:rPr>
        <w:t>"</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mea, căci n-am putut uita în veci amărăciunea cu</w:t>
      </w:r>
    </w:p>
    <w:p>
      <w:pPr>
        <w:pStyle w:val="Normal"/>
        <w:shd w:fill="FFFFFF" w:val="clear"/>
        <w:autoSpaceDE w:val="false"/>
        <w:rPr>
          <w:rFonts w:ascii="Times New Roman" w:hAnsi="Times New Roman" w:cs="Times New Roman"/>
          <w:sz w:val="12"/>
        </w:rPr>
      </w:pPr>
      <w:r>
        <w:rPr>
          <w:rFonts w:cs="Arial"/>
          <w:color w:val="000000"/>
          <w:sz w:val="12"/>
          <w:szCs w:val="15"/>
        </w:rPr>
        <w:t>334</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3"/>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G </w:t>
      </w:r>
      <w:r>
        <w:rPr>
          <w:rFonts w:cs="Times New Roman" w:ascii="Times New Roman" w:hAnsi="Times New Roman"/>
          <w:smallCaps/>
          <w:color w:val="000000"/>
          <w:sz w:val="12"/>
          <w:szCs w:val="23"/>
        </w:rPr>
        <w:t xml:space="preserve">a  r </w:t>
      </w:r>
      <w:r>
        <w:rPr>
          <w:rFonts w:cs="Times New Roman" w:ascii="Times New Roman" w:hAnsi="Times New Roman"/>
          <w:color w:val="000000"/>
          <w:sz w:val="12"/>
          <w:szCs w:val="23"/>
        </w:rPr>
        <w:t xml:space="preserve">c i </w:t>
      </w:r>
      <w:r>
        <w:rPr>
          <w:rFonts w:cs="Times New Roman" w:ascii="Times New Roman" w:hAnsi="Times New Roman"/>
          <w:smallCaps/>
          <w:color w:val="000000"/>
          <w:sz w:val="12"/>
          <w:szCs w:val="23"/>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M Ă </w:t>
      </w:r>
      <w:r>
        <w:rPr>
          <w:rFonts w:cs="Times New Roman" w:ascii="Times New Roman" w:hAnsi="Times New Roman"/>
          <w:smallCaps/>
          <w:color w:val="000000"/>
          <w:sz w:val="12"/>
          <w:szCs w:val="23"/>
        </w:rPr>
        <w:t xml:space="preserve">r q </w:t>
      </w:r>
      <w:r>
        <w:rPr>
          <w:rFonts w:cs="Times New Roman" w:ascii="Times New Roman" w:hAnsi="Times New Roman"/>
          <w:color w:val="000000"/>
          <w:sz w:val="12"/>
          <w:szCs w:val="23"/>
        </w:rPr>
        <w:t>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335</w:t>
      </w:r>
      <w:r>
        <w:rPr>
          <w:rFonts w:cs="Times New Roman" w:ascii="Times New Roman" w:hAnsi="Times New Roman"/>
          <w:color w:val="000000"/>
          <w:sz w:val="12"/>
          <w:szCs w:val="22"/>
        </w:rPr>
        <w:t>care bunicii evocau războaiele lor pierdute şi masacre| atroce de pe plantaţiile banani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Jorge Sotodel Corral, profesorul de Drept constituţiq nai, avea faima de a şti pe dinafară toate constituţiile din lume şi la cursuri ne uluia întruna cu inteligenţa-i străl^ cită şi cu erudiţia-i juridică, umbrită numai de un şir redus al umorului. Cred că era unul dintre profesorii ca făceau tot posibilul să nu lase să li se întrevadă la curşi opiniile politice diferite, dar acestea răzbăteau mai mi decît bănuiau ei înşişi. Pînă şi din gesturile cu mîinile; din emfaza ideilor, căci universitatea era locul unde simţea cel mai bine pulsul profund al unei ţări aflate pragul unui nou război civil, după patruzeci şi ceva de ; de pace înarm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pofida absenteismului meu cronic şi a nepăsării me faţă de ştiinţa dreptului, am trecut examenele din primul</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 xml:space="preserve">învăţînd pe rupte în ultimul moment la materiile uşoa şi la cele mai grele folosindu-mă de vechiul truc de a abate de la subiect prin tot felul de mijloace ingenioa Adevărul este că nu mă simţeam bine în pielea mea şi ştiam cum să merg mai departe pe bîjbîite pe drumul ac care se înfunda. Nu înţelegeam dreptul deloc şi mă inte* sa mult mai puţin decît oricare dintre materiile de lice iar acum mă simţeam suficient de adult pentru a lua sing hotărîrile care mă priveau. La sfirşit, după şaisprezece k de supravieţuire miraculoasă, nu m-am ales decît cu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grup de prieteni pentru tot restul vie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eresul meu redus pentru învăţătură a devenit şi mic după ecoul articolului scris de Ulise, mai cu sear universitate, unde cîţiva dintre colegi au început să mă numească maestru şi să mă prezinte ca scriitor. Aceasta cidea cu hotărîrea mea de a învăţa să construiesc stru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3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unei naraţiuni verosimile şi, totodată, fantastice fără nici o fisură, urrrund modele desăvîrşite şi riguroase, ca </w:t>
      </w:r>
      <w:r>
        <w:rPr>
          <w:rFonts w:cs="Times New Roman" w:ascii="Times New Roman" w:hAnsi="Times New Roman"/>
          <w:i/>
          <w:iCs/>
          <w:color w:val="000000"/>
          <w:sz w:val="12"/>
          <w:szCs w:val="22"/>
        </w:rPr>
        <w:t xml:space="preserve">Oedip rege </w:t>
      </w:r>
      <w:r>
        <w:rPr>
          <w:rFonts w:cs="Times New Roman" w:ascii="Times New Roman" w:hAnsi="Times New Roman"/>
          <w:color w:val="000000"/>
          <w:sz w:val="12"/>
          <w:szCs w:val="22"/>
        </w:rPr>
        <w:t>de Sofocle, al cărui protagonist cercetează uciderea părin</w:t>
        <w:softHyphen/>
        <w:t xml:space="preserve">telui său şi descoperă pînă la urmă că asasinul este chiar el; ca </w:t>
      </w:r>
      <w:r>
        <w:rPr>
          <w:rFonts w:cs="Times New Roman" w:ascii="Times New Roman" w:hAnsi="Times New Roman"/>
          <w:i/>
          <w:iCs/>
          <w:color w:val="000000"/>
          <w:sz w:val="12"/>
          <w:szCs w:val="22"/>
        </w:rPr>
        <w:t xml:space="preserve">Laba de maimuţă </w:t>
      </w:r>
      <w:r>
        <w:rPr>
          <w:rFonts w:cs="Times New Roman" w:ascii="Times New Roman" w:hAnsi="Times New Roman"/>
          <w:color w:val="000000"/>
          <w:sz w:val="12"/>
          <w:szCs w:val="22"/>
        </w:rPr>
        <w:t>de W.W. Jacob, care este povestirea per</w:t>
        <w:softHyphen/>
        <w:t xml:space="preserve">fectă, unde tot ce se petrece e întîmplător; ca </w:t>
      </w:r>
      <w:r>
        <w:rPr>
          <w:rFonts w:cs="Times New Roman" w:ascii="Times New Roman" w:hAnsi="Times New Roman"/>
          <w:i/>
          <w:iCs/>
          <w:color w:val="000000"/>
          <w:sz w:val="12"/>
          <w:szCs w:val="22"/>
        </w:rPr>
        <w:t xml:space="preserve">Bulgăre de seu </w:t>
      </w:r>
      <w:r>
        <w:rPr>
          <w:rFonts w:cs="Times New Roman" w:ascii="Times New Roman" w:hAnsi="Times New Roman"/>
          <w:color w:val="000000"/>
          <w:sz w:val="12"/>
          <w:szCs w:val="22"/>
        </w:rPr>
        <w:t>de Maupassant, şi ca mulţi alţi mari păcătoşi, odihnească-I Domnul în împărăţia Sa. Cu asta mă ocupam într-o du</w:t>
        <w:softHyphen/>
        <w:t>minică seara cînd mi s-a întîmplat, în sfirşit, ceva ce merită povestit, îmi petrecusem aproape toată ziua vînturîndu-mi neîmplinirile de scriitor cu Gonzalo Mallarino, în casa lui de pe bulevardul Chile şi, cînd mă întorceam la pensiune cu ultimul tramvai, în staţia Chapinero a urcat un faun în carne şi oase. Am spus bine: un faun. Am observat că nici unul dintre puţinii pasageri de la miezul nopţii nu s-a ară</w:t>
        <w:softHyphen/>
        <w:t>tat surprins la vederea lui şi aceasta m-a făcut să mă gîndesc că era unul dintre vînzătoru de dulciuri de prin parcurile pentru copii, care se deghizase. Insă realitatea m-a convins că n-aveam de ce să mă îndoiesc, coarnele şi barba lui fiind la fel de sălbatice ca ale unui ţap, pînă într-atît, încît atunci cînd am trecut pe lîngă el m-a răzbit izul părului său. înainte de strada Veintiseis, cea cu cimitirul, s-a dat jos cu nişte gesturi de adevărat tată de familie şi s-a făcut nevăzut printre copacii din par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miezul nopţii, deşteptat de zvîrcolelile mele, Domingo Manuel Vega m-a întrebat ce păţisem. „Păi s-a </w:t>
      </w:r>
      <w:r>
        <w:rPr>
          <w:rFonts w:cs="Times New Roman" w:ascii="Times New Roman" w:hAnsi="Times New Roman"/>
          <w:color w:val="000000"/>
          <w:sz w:val="12"/>
          <w:szCs w:val="22"/>
          <w:vertAlign w:val="superscript"/>
        </w:rPr>
        <w:t>s</w:t>
      </w:r>
      <w:r>
        <w:rPr>
          <w:rFonts w:cs="Times New Roman" w:ascii="Times New Roman" w:hAnsi="Times New Roman"/>
          <w:color w:val="000000"/>
          <w:sz w:val="12"/>
          <w:szCs w:val="22"/>
        </w:rPr>
        <w:t>uit un faun în tramvai", i-am spus pe jumătate adormit. El mi-a replicat trezit de-a binelea că, dacă era un coşmar, P</w:t>
      </w:r>
      <w:r>
        <w:rPr>
          <w:rFonts w:cs="Times New Roman" w:ascii="Times New Roman" w:hAnsi="Times New Roman"/>
          <w:color w:val="000000"/>
          <w:sz w:val="12"/>
          <w:szCs w:val="22"/>
          <w:vertAlign w:val="superscript"/>
        </w:rPr>
        <w:t>r</w:t>
      </w:r>
      <w:r>
        <w:rPr>
          <w:rFonts w:cs="Times New Roman" w:ascii="Times New Roman" w:hAnsi="Times New Roman"/>
          <w:color w:val="000000"/>
          <w:sz w:val="12"/>
          <w:szCs w:val="22"/>
        </w:rPr>
        <w:t>ecis că se datora proastei digestii din acea zi de dumi-</w:t>
      </w:r>
      <w:r>
        <w:rPr>
          <w:rFonts w:cs="Times New Roman" w:ascii="Times New Roman" w:hAnsi="Times New Roman"/>
          <w:color w:val="000000"/>
          <w:sz w:val="12"/>
          <w:szCs w:val="22"/>
          <w:vertAlign w:val="superscript"/>
        </w:rPr>
        <w:t>nic</w:t>
      </w:r>
      <w:r>
        <w:rPr>
          <w:rFonts w:cs="Times New Roman" w:ascii="Times New Roman" w:hAnsi="Times New Roman"/>
          <w:color w:val="000000"/>
          <w:sz w:val="12"/>
          <w:szCs w:val="22"/>
        </w:rPr>
        <w:t xml:space="preserve">ă, dar că, dacă era subiectul viitoarei mele povestiri, i se Părea fantastic. A doua zi dimineaţă n-am mai ştiut dacă </w:t>
      </w:r>
      <w:r>
        <w:rPr>
          <w:rFonts w:cs="Times New Roman" w:ascii="Times New Roman" w:hAnsi="Times New Roman"/>
          <w:color w:val="000000"/>
          <w:sz w:val="12"/>
          <w:szCs w:val="22"/>
          <w:vertAlign w:val="superscript"/>
        </w:rPr>
        <w:t>az</w:t>
      </w:r>
      <w:r>
        <w:rPr>
          <w:rFonts w:cs="Times New Roman" w:ascii="Times New Roman" w:hAnsi="Times New Roman"/>
          <w:color w:val="000000"/>
          <w:sz w:val="12"/>
          <w:szCs w:val="22"/>
        </w:rPr>
        <w:t>usern cu adevărat un faun în tramvai sau dacă fusese o</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5"/>
        </w:rPr>
        <w:t>337</w:t>
      </w:r>
      <w:r>
        <w:rPr>
          <w:rFonts w:cs="Times New Roman" w:ascii="Times New Roman" w:hAnsi="Times New Roman"/>
          <w:color w:val="000000"/>
          <w:sz w:val="12"/>
          <w:szCs w:val="22"/>
        </w:rPr>
        <w:t>nălucire duminicală. La început am crezut că, răpus oboseala de peste zi, adormisem şi avusesem un vis atît i limpede, că nu-l puteam rupe de realitate. Dar pentru mine esenţialul n-a fost să aflu dacă faunul era real, ci trăisem episodul ca şi cum ar fi fost. Adevărat sau visat,: se cuvenea deci să-l consider rod al unei amăgiri a ima naţiei, ci o experienţă miraculoasă a vieţii m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am descris prin urmare a doua zi dintr-o trăsătură i condei, am pus foile sub pernă şi le-am recitit mai mi nopţi de-a rîndul, înainte de a adormi, şi dimineaţa la scula Era o transpunere naturalistă şi literală a episodului tramvai, aşa cum s-a întîmplat, şi într-un stil la fel de ba ca ştirea despre un botez dintr-o rubrică mondenă de zif In sfirşit, asaltat de noi îndoieli, m-am decis s-o sur. încercării fără greş a literei tipărite, dar nu la </w:t>
      </w:r>
      <w:r>
        <w:rPr>
          <w:rFonts w:cs="Times New Roman" w:ascii="Times New Roman" w:hAnsi="Times New Roman"/>
          <w:i/>
          <w:iCs/>
          <w:color w:val="000000"/>
          <w:sz w:val="12"/>
          <w:szCs w:val="22"/>
        </w:rPr>
        <w:t xml:space="preserve">El Espect </w:t>
      </w:r>
      <w:r>
        <w:rPr>
          <w:rFonts w:cs="Times New Roman" w:ascii="Times New Roman" w:hAnsi="Times New Roman"/>
          <w:color w:val="000000"/>
          <w:sz w:val="12"/>
          <w:szCs w:val="22"/>
        </w:rPr>
        <w:t xml:space="preserve">ci la suplimentul literar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Ar fi fost poa un mod de a cunoaşte şi altă părere, diferită de cea a Eduardo Zalamea, fără să-l compromit pe acesta atrăgînd^ într-o aventură pe care n-avea nici un motiv s-o împăr şim. Am trimis povestirea printr-un coleg de pensit împreună cu o scrisoare pentru don Jaime Posada, noul] foarte tînărul director al „Suplimentului Literar" scos &lt;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Insă povestirea n-a fost publicată şi scrisoarea rămas fără răspu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ovestirile din perioada aceea, în ordinea în care fost scrise şi publicate în „Sfirşitul săptămînii", au dispă din arhivele de la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înd forţele de ordine ciale au luat cu asalt şi au incendiat ziarul, la 6 septemt 1952. Eu nu mai aveam nici o copie şi nici prietenii, cei: grijulii nu aveau, aşa că am crezut cu oarecare uşui pieriseră arse de uitare. Cu toate acestea, unele suplime literare din provincie le reproduseseră fără autorizaţie</w:t>
      </w:r>
    </w:p>
    <w:p>
      <w:pPr>
        <w:pStyle w:val="Normal"/>
        <w:shd w:fill="FFFFFF" w:val="clear"/>
        <w:autoSpaceDE w:val="false"/>
        <w:rPr>
          <w:rFonts w:ascii="Times New Roman" w:hAnsi="Times New Roman" w:cs="Times New Roman"/>
          <w:sz w:val="12"/>
        </w:rPr>
      </w:pPr>
      <w:r>
        <w:rPr>
          <w:rFonts w:cs="Arial"/>
          <w:b/>
          <w:bCs/>
          <w:color w:val="000000"/>
          <w:sz w:val="12"/>
          <w:szCs w:val="15"/>
        </w:rPr>
        <w:t>33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ltele s-au publicat prin diferite reviste, pînă cînd au fost strînse într-un volum de Editura Alfil din Montevideo, în 1972, sub titlul uneia dintre ele: </w:t>
      </w:r>
      <w:r>
        <w:rPr>
          <w:rFonts w:cs="Times New Roman" w:ascii="Times New Roman" w:hAnsi="Times New Roman"/>
          <w:i/>
          <w:iCs/>
          <w:color w:val="000000"/>
          <w:sz w:val="12"/>
          <w:szCs w:val="22"/>
        </w:rPr>
        <w:t>Nabo, negrul care a, f acut îngerii sa aştep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ipsea una, care n-a fost niciodată inclusă în carte, poa</w:t>
        <w:softHyphen/>
        <w:t xml:space="preserve">te pentru că nu exista o versiune satisfăcătoare: </w:t>
      </w:r>
      <w:r>
        <w:rPr>
          <w:rFonts w:cs="Times New Roman" w:ascii="Times New Roman" w:hAnsi="Times New Roman"/>
          <w:i/>
          <w:iCs/>
          <w:color w:val="000000"/>
          <w:sz w:val="12"/>
          <w:szCs w:val="22"/>
        </w:rPr>
        <w:t xml:space="preserve">Tubal Cain făureşte o stea, </w:t>
      </w:r>
      <w:r>
        <w:rPr>
          <w:rFonts w:cs="Times New Roman" w:ascii="Times New Roman" w:hAnsi="Times New Roman"/>
          <w:color w:val="000000"/>
          <w:sz w:val="12"/>
          <w:szCs w:val="22"/>
        </w:rPr>
        <w:t xml:space="preserve">publicată de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la 17 ianuarie 1948. Numele protagonistului, lucru pe care nu-l ştie toată lumea, e al unui fierar din Biblie care a inventat muzica. Au fost trei povestiri. Citite în ordinea în care au fost scrise şi publicate, mi s-au părut inconsecvente şi abstracte, unele chiar aiurite, şi nici una nu se întemeia pe sentimente reale. N-am reuşit niciodată să stabilesc criteriul cu care le-a citit un critic atît de sever ca Eduardo Zalamea. Pentru mine prezintă totuşi o importanţă pe care n-o mai au în ochii nimănui, căci în fiecare dintre ele există ceva care răspunde ameţitoarei desfăşurări a vieţii mele din acea vrem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ulte dintre romanele pe care le citeam şi le admiram pe atunci mă interesau numai pentru învăţămintele de na</w:t>
        <w:softHyphen/>
        <w:t>tură tehnică. Cu alte cuvinte, pentru arhitectura lor secretă. De la abstracţiile metafizice din primele trei povestiri pînă la ultimele trei de pe atunci, am găsit jaloane foarte precise şi nespus de utile pentru formaţia de bază a unui scriitor. Nu-mi trecuse prin minte ideea de a explora alte forme li</w:t>
        <w:softHyphen/>
        <w:t xml:space="preserve">terare. Mă gîndeam că povestirea şi romanul erau nu numai două genuri deosebite, ci şi două entităţi de natură diferită Şi că ar fi fatal să fie confundate. Astăzi continuu să cred ca </w:t>
      </w:r>
      <w:r>
        <w:rPr>
          <w:rFonts w:cs="Times New Roman" w:ascii="Times New Roman" w:hAnsi="Times New Roman"/>
          <w:color w:val="000000"/>
          <w:sz w:val="12"/>
          <w:szCs w:val="22"/>
          <w:vertAlign w:val="superscript"/>
        </w:rPr>
        <w:t>51</w:t>
      </w:r>
      <w:r>
        <w:rPr>
          <w:rFonts w:cs="Times New Roman" w:ascii="Times New Roman" w:hAnsi="Times New Roman"/>
          <w:color w:val="000000"/>
          <w:sz w:val="12"/>
          <w:szCs w:val="22"/>
        </w:rPr>
        <w:t xml:space="preserve"> atunci, convins mai mult ca oricînd de supremaţia poves</w:t>
        <w:softHyphen/>
        <w:t>tirii faţă de rom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ublicarea povestirilor în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 xml:space="preserve">mi-a adus, pe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gă succesul literar, şi alte probleme mai pâmînteşti şi </w:t>
      </w:r>
      <w:r>
        <w:rPr>
          <w:rFonts w:cs="Times New Roman" w:ascii="Times New Roman" w:hAnsi="Times New Roman"/>
          <w:color w:val="000000"/>
          <w:sz w:val="12"/>
          <w:szCs w:val="22"/>
          <w:vertAlign w:val="superscript"/>
        </w:rPr>
        <w:t>mai</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am</w:t>
      </w:r>
      <w:r>
        <w:rPr>
          <w:rFonts w:cs="Times New Roman" w:ascii="Times New Roman" w:hAnsi="Times New Roman"/>
          <w:color w:val="000000"/>
          <w:sz w:val="12"/>
          <w:szCs w:val="22"/>
        </w:rPr>
        <w:t>uzante. Prieteni zăpăciţi mă opreau pe stradă să-m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6"/>
        </w:rPr>
        <w:t xml:space="preserve">trăi    </w:t>
      </w:r>
      <w:r>
        <w:rPr>
          <w:rFonts w:cs="Times New Roman" w:ascii="Times New Roman" w:hAnsi="Times New Roman"/>
          <w:b/>
          <w:bCs/>
          <w:i/>
          <w:iCs/>
          <w:color w:val="000000"/>
          <w:sz w:val="12"/>
          <w:szCs w:val="16"/>
        </w:rPr>
        <w:t xml:space="preserve">pentru    a-pi   povesti    </w:t>
      </w:r>
      <w:r>
        <w:rPr>
          <w:rFonts w:cs="Times New Roman" w:ascii="Times New Roman" w:hAnsi="Times New Roman"/>
          <w:i/>
          <w:iCs/>
          <w:color w:val="000000"/>
          <w:sz w:val="12"/>
          <w:szCs w:val="16"/>
        </w:rPr>
        <w:t>viaţa</w:t>
      </w:r>
    </w:p>
    <w:p>
      <w:pPr>
        <w:pStyle w:val="Normal"/>
        <w:shd w:fill="FFFFFF" w:val="clear"/>
        <w:autoSpaceDE w:val="false"/>
        <w:rPr>
          <w:rFonts w:ascii="Times New Roman" w:hAnsi="Times New Roman" w:cs="Times New Roman"/>
          <w:sz w:val="12"/>
        </w:rPr>
      </w:pPr>
      <w:r>
        <w:rPr>
          <w:rFonts w:cs="Arial"/>
          <w:b/>
          <w:bCs/>
          <w:color w:val="000000"/>
          <w:sz w:val="12"/>
          <w:szCs w:val="15"/>
        </w:rPr>
        <w:t>339</w:t>
      </w:r>
      <w:r>
        <w:rPr>
          <w:rFonts w:cs="Times New Roman" w:ascii="Times New Roman" w:hAnsi="Times New Roman"/>
          <w:color w:val="000000"/>
          <w:sz w:val="12"/>
          <w:szCs w:val="22"/>
        </w:rPr>
        <w:t xml:space="preserve">ceară cîte un împrumut salvator, fiindcă nu puteau ere că un scriitor despre care se vorbea atît nu primea sur enorme pentru povestirile lui. Foarte puţini m-au crez cînd le-am spus adevărul, că n-am primit niciodată un pe publicarea lor şi că nici nu mă aşteptam la aşa ceva, rece aşa se obişnuia în presa din ţara noastră. Şi mai cur plită a fost dezamăgirea tatălui meu cînd s-a convins că nu-r puteam asuma propriile cheltuieli, avînd în vedere că tr dintre cei unsprezece fraţi cîţi eram se aflau la studii, milia îmi trimitea treizeci de pesos pe lună. Dar pensiur mă costa optsprezece, fără dreptul de a mînca ouă la mic dejun, şi veşnic mă vedeam obligat să iau din aceşti ba pentru cheltuieli neprevăzute. Din fericire, nu ştiu de ur căpătasem obiceiul să schiţez inconştient desene pe ginea ziarelor, pe şerveţele prin restaurante, pe mesele &gt; marmură ale cafenelelor. Mă încumet să cred că desene acelea erau descendentele directe ale celor pe care le făcea în copilărie pe pereţii atelierului de argintărie al bunicul! şi că erau poate supape comode pentru a-mi uşura suflett Un vecin de masă întîlnit întîmplător la „El Molino", avea pile la un minister unde urma să se angajeze ca de nator fără să aibă nici cea mai mică idee de desen, mi-a </w:t>
      </w:r>
      <w:r>
        <w:rPr>
          <w:rFonts w:cs="Times New Roman" w:ascii="Times New Roman" w:hAnsi="Times New Roman"/>
          <w:i/>
          <w:iCs/>
          <w:color w:val="000000"/>
          <w:sz w:val="12"/>
          <w:szCs w:val="22"/>
        </w:rPr>
        <w:t xml:space="preserve">pt </w:t>
      </w:r>
      <w:r>
        <w:rPr>
          <w:rFonts w:cs="Times New Roman" w:ascii="Times New Roman" w:hAnsi="Times New Roman"/>
          <w:color w:val="000000"/>
          <w:sz w:val="12"/>
          <w:szCs w:val="22"/>
        </w:rPr>
        <w:t>pus să-i fac eu munca şi să împărţim leafa. Niciodată viaţă n-am mai fost atît de aproape de corupţie, dar chiar atît de aproape cît să-mi pară ră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interesul meu pentru muzică a sporit în epoca ac cînd cîntecele populare din Caraibe - cu care fuse înţărcat - au ajuns la modă în Bogota. Programul cu; mai mare audienţă era „La hora costena", al cărei anima era don Pascual Delvecchio, un fel de ambasador mu2 de pe coasta atlantică în capitală. Devenise atît de popi acest program duminica dimineaţa, încît noi, studen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aibe, ne duceam să dansăm în localul postului de radio pînă seara tîrziu. Acela a fost începutul uriaşei popu</w:t>
        <w:softHyphen/>
        <w:t>larităţi a melodiilor noastre în zonele din interiorul ţării, ajungînd mai tîrziu pînă în colţurile cele mai îndepărtate, şi o adevărată promovare socială a studenţilor de pe coas</w:t>
        <w:softHyphen/>
        <w:t>tă în Bogo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icul inconvenient era spectrul unei căsătorii cu de-a sila. Nu ştiu ce precedente nefericite răspîndiseră pe toată coasta superstiţia că fetele de măritat din capitală se lăsau uşor cucerite de noi, băieţii care veneam de aici, şi ne ademeneau în patul lor ca să ne oblige la însurătoare. Şi n-o făceau din dragoste, ci pentru iluzia de a trăi cu o fereastră spre mare. N-am crezut niciodată în superstiţia aceea. Dimpotrivă, cele mai ingrate amintiri din viaţa mea sînt legate de bordelurile sinistre de la periferia capitalei, unde ne duceam să ne golim după beţiile noastre sumbre. In cel mai dezgustător dintre ele puţin mi-a lipsit să-mi pierd firicelul de viaţă pe care-l mai aveam în mine cînd o femeie la care tocmai fusesem apăru despuiată pe coridor, strigînd că-i furasem doisprezece pesos dintr-un sertar de la măsuţa de toaletă. Două gorile de-ale casei m-au doborît cu pum</w:t>
        <w:softHyphen/>
        <w:t>nii şi nu s-au mulţumit doar să-mi ia din buzunar ultimii doi pesos care-mi mai rămăseseră, după o împreunare sor</w:t>
        <w:softHyphen/>
        <w:t xml:space="preserve">didă, ci m-au mai şi dezbrăcat în pielea goală, cercetîndu-mă cu degetul în toate felurile în căutarea banilor furaţi. In </w:t>
      </w:r>
      <w:r>
        <w:rPr>
          <w:rFonts w:cs="Times New Roman" w:ascii="Times New Roman" w:hAnsi="Times New Roman"/>
          <w:color w:val="000000"/>
          <w:sz w:val="12"/>
          <w:szCs w:val="22"/>
          <w:vertAlign w:val="superscript"/>
        </w:rPr>
        <w:t>or</w:t>
      </w:r>
      <w:r>
        <w:rPr>
          <w:rFonts w:cs="Times New Roman" w:ascii="Times New Roman" w:hAnsi="Times New Roman"/>
          <w:color w:val="000000"/>
          <w:sz w:val="12"/>
          <w:szCs w:val="22"/>
        </w:rPr>
        <w:t>ice caz, hotărîseră să nu mă omoare, ci să mă predea la Poliţie, cînd femeia şi-a amintit că schimbase cu o zi în urmă ascunzătoarea şi şi-a găsit banii neatin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 nntre prieteniile care mi-au rămas din universi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ea</w:t>
      </w:r>
      <w:r>
        <w:rPr>
          <w:rFonts w:cs="Times New Roman" w:ascii="Times New Roman" w:hAnsi="Times New Roman"/>
          <w:color w:val="000000"/>
          <w:sz w:val="12"/>
          <w:szCs w:val="22"/>
        </w:rPr>
        <w:t xml:space="preserve"> a lui Camilo Torres n-a fost numai de neuitat, ci şi c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ai</w:t>
      </w:r>
      <w:r>
        <w:rPr>
          <w:rFonts w:cs="Times New Roman" w:ascii="Times New Roman" w:hAnsi="Times New Roman"/>
          <w:color w:val="000000"/>
          <w:sz w:val="12"/>
          <w:szCs w:val="22"/>
        </w:rPr>
        <w:t xml:space="preserve"> dramatică din tinereţea noastră. Intr-o zi n-a venit la</w:t>
      </w:r>
    </w:p>
    <w:p>
      <w:pPr>
        <w:pStyle w:val="Normal"/>
        <w:shd w:fill="FFFFFF" w:val="clear"/>
        <w:autoSpaceDE w:val="false"/>
        <w:rPr>
          <w:rFonts w:ascii="Times New Roman" w:hAnsi="Times New Roman" w:cs="Times New Roman"/>
          <w:sz w:val="12"/>
        </w:rPr>
      </w:pPr>
      <w:r>
        <w:rPr>
          <w:rFonts w:cs="Arial"/>
          <w:b/>
          <w:bCs/>
          <w:color w:val="000000"/>
          <w:sz w:val="12"/>
          <w:szCs w:val="15"/>
        </w:rPr>
        <w:t>34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l</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341</w:t>
      </w:r>
      <w:r>
        <w:rPr>
          <w:rFonts w:cs="Times New Roman" w:ascii="Times New Roman" w:hAnsi="Times New Roman"/>
          <w:color w:val="000000"/>
          <w:sz w:val="12"/>
          <w:szCs w:val="22"/>
        </w:rPr>
        <w:t>cursuri, pentru prima oară. Motivul s-a împrăştiat ca pr ful de puş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şi strînsese lucrurile şi se hotărîse să fugă de acasă seminarul din Chiqumquira, la o sută şi ceva de kilome de Bogota. Mama lui l-a ajuns din urmă în gară, l-a ac</w:t>
      </w:r>
      <w:r>
        <w:rPr>
          <w:rFonts w:cs="Times New Roman" w:ascii="Times New Roman" w:hAnsi="Times New Roman"/>
          <w:color w:val="000000"/>
          <w:sz w:val="12"/>
          <w:szCs w:val="22"/>
          <w:vertAlign w:val="superscript"/>
        </w:rPr>
        <w:t xml:space="preserve">1 </w:t>
      </w:r>
      <w:r>
        <w:rPr>
          <w:rFonts w:cs="Times New Roman" w:ascii="Times New Roman" w:hAnsi="Times New Roman"/>
          <w:color w:val="000000"/>
          <w:sz w:val="12"/>
          <w:szCs w:val="22"/>
        </w:rPr>
        <w:t>înapoi şi l-a încuiat în bibliotecă. M-am dus să-l văd şi l-a găsit mai palid ca de obicei, cu un poncho alb şi cu o ser nătate ce m-a făcut să mă gîndesc pentru prima oară că &lt; într-o stare de graţie. Decisese să intre la seminar dintr-o vocaţie pe care o ascundea foarte bine, dar căreia era tărît să i se supună pînă la sfirş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a fost mai greu a trecut, mi-a z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ra felul lui de a-mi spune că se despărţise de logodnil şi că ea îi aproba decizia. După acea seară care m-a îmbc ţit sufleteşte, mi-a făcut un dar de neînţeles: </w:t>
      </w:r>
      <w:r>
        <w:rPr>
          <w:rFonts w:cs="Times New Roman" w:ascii="Times New Roman" w:hAnsi="Times New Roman"/>
          <w:i/>
          <w:iCs/>
          <w:color w:val="000000"/>
          <w:sz w:val="12"/>
          <w:szCs w:val="22"/>
        </w:rPr>
        <w:t xml:space="preserve">Origir, speciilor </w:t>
      </w:r>
      <w:r>
        <w:rPr>
          <w:rFonts w:cs="Times New Roman" w:ascii="Times New Roman" w:hAnsi="Times New Roman"/>
          <w:color w:val="000000"/>
          <w:sz w:val="12"/>
          <w:szCs w:val="22"/>
        </w:rPr>
        <w:t>de Darwin. Mi-am luat adio de la el cu strania titudine că era pentru totdeau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m pierdut din vedere cît a stat la seminar. Avea ştiri vagi că se dusese la Louvain pentru trei ani de studii teologice şi că vocaţia nu îi schimbase spiritul studentesc şi purtările laice, iar fetele care oftau după el îl tratau ca pe un actor de cinema dezarmat de suta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zece ani, cînd s-a întors la Bogota, îşi asuma trup şi suflet condiţia de preot, dar îşi păstra tot ce mai bun în el pe vremea adolescenţei. Eu eram pe atu! scriitor şi ziarist fără diplomă, căsătorit şi cu un Rodrigo, născut pe 24 august 1959, la clinica Palermo i Bogota. Am hotărît în familie să fie botezat de Car Naşul avea să fie Plinio Apuleyo Mendoza, cu care mea şi cu mine legaserăm mai demult o prietenie frăţea Naşa a fost Susana Linares, soţia lui German Vargas, ca împărtăşise tainele artei lui de ziarist destoinic şi de p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un. Camilo era mai apropiat de Plinio decît noi şi de o bună bucată de vreme însă nu voia să-l accepte ca naş din pricina afinităţilor pe care le avea pe atunci cu comuniştii şi poate şi a spiritului său glumeţ care putea strica uşor solemnitatea ceremoniei. Susana se angaja să se ocupe de formarea spirituală a copilului şi Camilo n-a mai găsit ori n-a mai vrut să găsească alte argumente ca să se îm</w:t>
        <w:softHyphen/>
        <w:t>potriv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Botezul a avut loc la capela clinicii Palermo, în penum</w:t>
        <w:softHyphen/>
        <w:t>bra îngheţată de la şase seara, fără nimeni altcineva decît naşii şi cu mine, şi un ţăran cu poncho şi opinci care se apropie parcă plutind spre a asista la ceremonie fără să bată la ochi. Cînd Susana a sosit cu nou-născutul, naşul incorigibil a lansat în glumă prima provoc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O să facem din copilul ăsta un mare </w:t>
      </w:r>
      <w:r>
        <w:rPr>
          <w:rFonts w:cs="Times New Roman" w:ascii="Times New Roman" w:hAnsi="Times New Roman"/>
          <w:i/>
          <w:iCs/>
          <w:color w:val="000000"/>
          <w:sz w:val="12"/>
          <w:szCs w:val="22"/>
        </w:rPr>
        <w:t>guerrillero</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amilo a ripostat, pregătindu-şi cele necesare pent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botez, pe acelaşi ton: „Da, dar un </w:t>
      </w:r>
      <w:r>
        <w:rPr>
          <w:rFonts w:cs="Times New Roman" w:ascii="Times New Roman" w:hAnsi="Times New Roman"/>
          <w:i/>
          <w:iCs/>
          <w:color w:val="000000"/>
          <w:sz w:val="12"/>
          <w:szCs w:val="22"/>
        </w:rPr>
        <w:t xml:space="preserve">guerrillero </w:t>
      </w:r>
      <w:r>
        <w:rPr>
          <w:rFonts w:cs="Times New Roman" w:ascii="Times New Roman" w:hAnsi="Times New Roman"/>
          <w:color w:val="000000"/>
          <w:sz w:val="12"/>
          <w:szCs w:val="22"/>
        </w:rPr>
        <w:t>al Domnului". Şi începu ceremonia cu o hotărîre nestrămutată, cu totul neobişnuită în anii aceia:</w:t>
      </w:r>
    </w:p>
    <w:p>
      <w:pPr>
        <w:pStyle w:val="Normal"/>
        <w:shd w:fill="FFFFFF" w:val="clear"/>
        <w:autoSpaceDE w:val="false"/>
        <w:rPr>
          <w:rFonts w:ascii="Times New Roman" w:hAnsi="Times New Roman" w:cs="Times New Roman"/>
          <w:sz w:val="12"/>
        </w:rPr>
      </w:pPr>
      <w:r>
        <w:rPr>
          <w:rFonts w:cs="Arial"/>
          <w:smallCaps/>
          <w:color w:val="000000"/>
          <w:sz w:val="12"/>
          <w:szCs w:val="9"/>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voi boteza în spaniolă, pentru ca incredulii să înţeleagă ce înseamnă acest sacrame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ocea îi răsuna într-o spaniolă bombastică pe care o urmăream prin intermediul latinei de la vîrsta încă fragedă cind fusesem ministrant în Aracataca. In momentul în care trebuia să toarne apa peste copil, fără să se uite la nimeni, Camilo născoci altă formulă provoca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Cei care cred că în clipa de faţă Sfintul Duh se po</w:t>
        <w:softHyphen/>
        <w:t>goară asupra acestui prunc să îngenunchez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şii şi cu mine am rămas în picioare, cam stingheriţi </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 xml:space="preserve"> Şiretlicul prietenului nostru preotul, în vreme ce copilul -----•—</w:t>
      </w:r>
      <w:r>
        <w:rPr>
          <w:rFonts w:cs="Times New Roman" w:ascii="Times New Roman" w:hAnsi="Times New Roman"/>
          <w:color w:val="000000"/>
          <w:sz w:val="12"/>
          <w:szCs w:val="22"/>
          <w:u w:val="single"/>
        </w:rPr>
        <w: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Luptător".</w:t>
      </w:r>
    </w:p>
    <w:p>
      <w:pPr>
        <w:pStyle w:val="Normal"/>
        <w:shd w:fill="FFFFFF" w:val="clear"/>
        <w:autoSpaceDE w:val="false"/>
        <w:rPr>
          <w:rFonts w:ascii="Times New Roman" w:hAnsi="Times New Roman" w:cs="Times New Roman"/>
          <w:sz w:val="12"/>
        </w:rPr>
      </w:pPr>
      <w:r>
        <w:rPr>
          <w:rFonts w:cs="Arial"/>
          <w:b/>
          <w:bCs/>
          <w:color w:val="000000"/>
          <w:sz w:val="12"/>
          <w:szCs w:val="15"/>
        </w:rPr>
        <w:t>34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5"/>
        </w:rPr>
        <w:t>343</w:t>
      </w:r>
      <w:r>
        <w:rPr>
          <w:rFonts w:cs="Times New Roman" w:ascii="Times New Roman" w:hAnsi="Times New Roman"/>
          <w:color w:val="000000"/>
          <w:sz w:val="12"/>
          <w:szCs w:val="22"/>
        </w:rPr>
        <w:t>zbiera sub duşul cu apă rece. Singurul care a îngenunche a fost ţăranul cu opinci. Impactul acestui episod mi-a mas ca una dintre învăţăturile cele mai severe pe care le-a primit în viaţă, fiindcă am crezut mereu că ţăranul fusesi adus în mod premeditat de Camilo spre a ne pedepsi cu lecţie de umilinţă. Sau, cel puţin, de bună-creşte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m revăzut arareori şi veşnic din vreo pricină impc tantă şi urgentă, aproape întotdeauna în legătură cu lucr nle sale de binefacere în ajutorul celor persecutaţi politid Intr-o dimineaţă, a venit în locuinţa mea de proaspăt că torit cu un hoţ de prin case care îşi ispăşise pedeapsa, poliţia nu-l lăsa în pace: îi fura tot ce avea la el. Intr-i rînd, i-am dat de pomană o pereche de bocanci cu o talţ specială pentru mai mare siguranţă. La puţine zile, feme de serviciu din casă a recunoscut tălpile în poza unui d| lincvent de pe stradă, găsit mort într-un şanţ. Era priet nul nostru, hoţ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u pretind că episodul acesta ar avea vreo legătură &lt; destinul lui Camilo, dar după cîteva luni s-a dus la Spitalul Militar, să-şi viziteze un prieten bolnav, şi nu s-a mai şthi nimic de el pînă cînd guvernul a anunţat că făcea parte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gherila Armatei de Eliberare Naţională. A murit la 5 febru| rie 1966, la treizeci şi şapte de ani, într-o ciocnire cu o  patrulă milit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area lui Camilo la seminar coincisese cu hotărîl mea lăuntrică de a nu mai pierde timpul la Facultatea^ Drept, însă n-am avut curajul să-mi mai înfrunt odată; tru totdeauna părinţii. De la fratele meu Luis Enrique care venise la Bogota, la un post bun, în februarie am aflat că ei erau atît de mulţumiţi de rezultatele mele de la bacalaureat şi din primul an de Drept, încît mi-au trimişi chip de surpriză maşina de scris cea mai uşoară şi c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odernă pe care au găsit-o pe piaţă. Prima pe care am avut-o în viaţă şi totodată cea mai fără noroc, deoarece chiar în aceeaşi zi am amanetat-o pe doisprezece pesos, ca </w:t>
      </w:r>
      <w:r>
        <w:rPr>
          <w:rFonts w:cs="Times New Roman" w:ascii="Times New Roman" w:hAnsi="Times New Roman"/>
          <w:color w:val="000000"/>
          <w:sz w:val="12"/>
          <w:szCs w:val="22"/>
          <w:vertAlign w:val="subscript"/>
        </w:rPr>
        <w:t>s</w:t>
      </w:r>
      <w:r>
        <w:rPr>
          <w:rFonts w:cs="Times New Roman" w:ascii="Times New Roman" w:hAnsi="Times New Roman"/>
          <w:color w:val="000000"/>
          <w:sz w:val="12"/>
          <w:szCs w:val="22"/>
        </w:rPr>
        <w:t>ă putem continua petrecerea de bun-venit cu fratele meu şi cu colegii de pensiune. A doua zi, înnebuniţi de durere de cap, ne-am dus la casa de amanet să vedem dacă maşina era toi acolo, cu ambalajul intact, şi să ne asigurăm că va sta mai departe în condiţii optime pînă cînd ne-ar pica din cer banii s-o răscumpărării. Am avut o ocazie bună cînd m-a plătit partenerul meu, falsul desenator, dar în ultimul moment ne-am hotărît să lăsăm răscumpărarea pe mai tîrziu. Ori de cîte ori fratele meu şi cu mine treceam prin dreptul casei de amanet, împreună sau fiecare în parte, constatam din stradă că maşina era la locul ei, învelită ca o bijuterie în celofan şi cu o fundă de organdi, printre şiru</w:t>
        <w:softHyphen/>
        <w:t>rile de aparate de uz casnic bine protejate. După o lună, calculele optimiste făcute în euforia beţiei tot nu se potri</w:t>
        <w:softHyphen/>
        <w:t>veau, dar maşina continua să fie neatinsă la locul ei şi acolo putea sta mult şi bine cîtă vreme plăteam la termen do-bînzile trimestri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red că pe atunci nu eram conştienţi încă de îngrozi</w:t>
        <w:softHyphen/>
        <w:t>toarele tensiuni politice care începeau să tulbure ţara. In ciuda prestigiului de conservator moderat cu care Ospina Perez a venit la putere, majoritatea partidului său ştia că victoria fusese posibilă numai datorită diviziunii libera</w:t>
        <w:softHyphen/>
        <w:t>lilor. Aceştia, buimăciţi de lovitură, îi reproşau lui Alberto Lleras imparţialitatea sinucigaşă care a făcut posibilă în-frîngerea. Doctorul Gabriel Turbay, mai copleşit de firea-i depresivă decît de voturile adverse, a plecat aiurea în Euro-P</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gt; fără nici un rost, cu pretextul unei specializări în cardi-</w:t>
      </w:r>
      <w:r>
        <w:rPr>
          <w:rFonts w:cs="Times New Roman" w:ascii="Times New Roman" w:hAnsi="Times New Roman"/>
          <w:color w:val="000000"/>
          <w:sz w:val="12"/>
          <w:szCs w:val="22"/>
          <w:vertAlign w:val="superscript"/>
        </w:rPr>
        <w:t>oio</w:t>
      </w:r>
      <w:r>
        <w:rPr>
          <w:rFonts w:cs="Times New Roman" w:ascii="Times New Roman" w:hAnsi="Times New Roman"/>
          <w:color w:val="000000"/>
          <w:sz w:val="12"/>
          <w:szCs w:val="22"/>
        </w:rPr>
        <w:t xml:space="preserve">gie, şi a murit singur, răpus de astmul înfrîngerii, după </w:t>
      </w:r>
      <w:r>
        <w:rPr>
          <w:rFonts w:cs="Times New Roman" w:ascii="Times New Roman" w:hAnsi="Times New Roman"/>
          <w:color w:val="000000"/>
          <w:sz w:val="12"/>
          <w:szCs w:val="22"/>
          <w:vertAlign w:val="superscript"/>
        </w:rPr>
        <w:t>Un</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n şi jumătate, printre florile de hîrtie şi goblenurile</w:t>
      </w:r>
    </w:p>
    <w:p>
      <w:pPr>
        <w:pStyle w:val="Normal"/>
        <w:shd w:fill="FFFFFF" w:val="clear"/>
        <w:autoSpaceDE w:val="false"/>
        <w:rPr>
          <w:rFonts w:ascii="Times New Roman" w:hAnsi="Times New Roman" w:cs="Times New Roman"/>
          <w:sz w:val="12"/>
        </w:rPr>
      </w:pPr>
      <w:r>
        <w:rPr>
          <w:rFonts w:cs="Arial"/>
          <w:color w:val="000000"/>
          <w:sz w:val="12"/>
          <w:szCs w:val="15"/>
        </w:rPr>
        <w:t>344</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3"/>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45</w:t>
      </w:r>
      <w:r>
        <w:rPr>
          <w:rFonts w:cs="Times New Roman" w:ascii="Times New Roman" w:hAnsi="Times New Roman"/>
          <w:color w:val="000000"/>
          <w:sz w:val="12"/>
          <w:szCs w:val="22"/>
        </w:rPr>
        <w:t xml:space="preserve">ofilite </w:t>
      </w:r>
      <w:r>
        <w:rPr>
          <w:rFonts w:cs="Times New Roman" w:ascii="Times New Roman" w:hAnsi="Times New Roman"/>
          <w:i/>
          <w:iCs/>
          <w:color w:val="000000"/>
          <w:sz w:val="12"/>
          <w:szCs w:val="22"/>
        </w:rPr>
        <w:t xml:space="preserve">de </w:t>
      </w:r>
      <w:r>
        <w:rPr>
          <w:rFonts w:cs="Times New Roman" w:ascii="Times New Roman" w:hAnsi="Times New Roman"/>
          <w:color w:val="000000"/>
          <w:sz w:val="12"/>
          <w:szCs w:val="22"/>
        </w:rPr>
        <w:t xml:space="preserve">la Hotelul Athenee Palace din Paris. Jor§ Eliecer Găitan, în schimb, nu şi-a întrerupt nici o zi car pania electorală în perioada următoare, ci şi-a radicalizat cu desăvîrşire poziţia printr-un program de însănătoşii morală a Republicii, care a depăşit divizarea tradiţiona dintre liberali şi conservatori, făcînd-o mai profundă mai  realistă pe aceea orizontală dintre exploatatori exploataţi: pe de o parte, ţara politicienilor şi pe de alt naţiunea. Cu strigătul său istoric - „La atac!" - şi cu ene gia-i supranaturală, a împrăştiat sămînţa rezistenţei chiar </w:t>
      </w:r>
      <w:r>
        <w:rPr>
          <w:rFonts w:cs="Times New Roman" w:ascii="Times New Roman" w:hAnsi="Times New Roman"/>
          <w:i/>
          <w:iCs/>
          <w:color w:val="000000"/>
          <w:sz w:val="12"/>
          <w:szCs w:val="22"/>
        </w:rPr>
        <w:t xml:space="preserve">l </w:t>
      </w:r>
      <w:r>
        <w:rPr>
          <w:rFonts w:cs="Times New Roman" w:ascii="Times New Roman" w:hAnsi="Times New Roman"/>
          <w:color w:val="000000"/>
          <w:sz w:val="12"/>
          <w:szCs w:val="22"/>
        </w:rPr>
        <w:t>în colţurile cele mai îndepărtate, printr-o uriaşă campar de agitaţie care a cîştigat treptat teren, în mai puţin de an, ajungînd în pragul unei adevărate revoluţii soci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ai astfel am devenit conştienţi că ţara risca să prăbuşească în prăpastia aceluiaşi război civil în care zbăteam de la cucerirea independenţei faţă de Spania care se abătea acum asupra strănepoţilor protagoniştii^ iniţiali. Partidul Conservator, care recîştigase preşedinţ după patru alegeri consecutive, datorită scindării liber Iilor, era hotărît să lupte prin orice mijloace ca să n-o piardă. In acest scop, guvernul lui Ospina Perez promoii o politică de devastare care a însîngerat ţara pînă şi în via de zi cu zi a famili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inconştienţa mea politică şi cu capul în norii liter turii, nici măcar nu întrezărisem acea realitate evider pînă în seara în care, întorcîndu-mă la pensiune, m-am menit cu fantoma conştiinţei mele. Oraşul pustiu, bicil de vîntul îngheţat care sufla pe coastele dealurilor, era ; diat de vocea metalică şi de emfaza deliberat de periferi| lui Jorge Eliecer Găitan, care-şi ţinea discursul obişnuit &lt; fiecare vineri la Teatrul Municipal. Capacitatea sălii | depăşea o mie de persoane înghesuite ca sardelele,</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346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iscursul se propaga în unde concentrice, mai întîi prin megafoanele de pe străzile adiacente, iar apoi prin apara</w:t>
        <w:softHyphen/>
        <w:t>tele de radio date la maximum, care răsunau ca plesnituri de bici în aerul oraşului buimăcit, acaparind pentru trei şi chiar pentru patru ore audienţa naţion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 seara aceea am avut impresia că sînt singur pe stradă, cu excepţia colţului de la intersecţia principală unde se afla sediul ziarului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 xml:space="preserve">păzit ca în toate vinerile de un pluton de poliţişti înarmaţi ca de război. A fost o revelaţie pentru mine, care avusesem aroganţa de a nu crede în Găitan, şi în seara aceea am înţeles brusc că trecuse dincolo de hispanitate şi inventa o </w:t>
      </w:r>
      <w:r>
        <w:rPr>
          <w:rFonts w:cs="Times New Roman" w:ascii="Times New Roman" w:hAnsi="Times New Roman"/>
          <w:i/>
          <w:iCs/>
          <w:color w:val="000000"/>
          <w:sz w:val="12"/>
          <w:szCs w:val="22"/>
        </w:rPr>
        <w:t xml:space="preserve">lingua franca </w:t>
      </w:r>
      <w:r>
        <w:rPr>
          <w:rFonts w:cs="Times New Roman" w:ascii="Times New Roman" w:hAnsi="Times New Roman"/>
          <w:color w:val="000000"/>
          <w:sz w:val="12"/>
          <w:szCs w:val="22"/>
        </w:rPr>
        <w:t>pentru toţi, nu atît prin ce spuneau cuvintele, cît prin impactul şi modulaţiile vocii. In discursurile sale grandioase, el însuşi îşi sfătuia ascultătorii, pe un maliţios ton paternal, să se întoarcă în linişte la casele lor, iar ei îi luau sfatul drept un ordin cifrat pentru a-şi exprima revolta faţă de inegalităţile sociale şi de puterea unei cîrmuiri brutale. Chiar şi poliţiştii care tre</w:t>
        <w:softHyphen/>
        <w:t>buiau să vegheze la respectarea ordinii publice se simţeau motivaţi printr-un avertisment pe care-l interpretau pe d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ema discursului din seara aceea era o trecere în revistă necruţătoare a ravagiilor provocate de violenţa oficială, pnn politica sa de devastare cu scopul de a nimici opoziţia liberală, cu un număr incalculabil de morţi provocate de torţele de ordine în zonele rurale şi cu mulţimi de refugiaţi iară acoperiş şi fără pîine la oraşe. După un bilanţ înspăi-mmtător al asasinatelor şi al fărădelegilor, Găitan a înce-P</w:t>
      </w:r>
      <w:r>
        <w:rPr>
          <w:rFonts w:cs="Times New Roman" w:ascii="Times New Roman" w:hAnsi="Times New Roman"/>
          <w:color w:val="000000"/>
          <w:sz w:val="12"/>
          <w:szCs w:val="22"/>
          <w:vertAlign w:val="superscript"/>
        </w:rPr>
        <w:t>u</w:t>
      </w:r>
      <w:r>
        <w:rPr>
          <w:rFonts w:cs="Times New Roman" w:ascii="Times New Roman" w:hAnsi="Times New Roman"/>
          <w:color w:val="000000"/>
          <w:sz w:val="12"/>
          <w:szCs w:val="22"/>
        </w:rPr>
        <w:t xml:space="preserve">t să ridice tonul şi să se desfete rostind cuvînt după cuvînt, frază după frază, într-o prodigioasă desfăşurare de </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cte retorice cu puternic impact, încordarea publicului spo-</w:t>
      </w:r>
      <w:r>
        <w:rPr>
          <w:rFonts w:cs="Times New Roman" w:ascii="Times New Roman" w:hAnsi="Times New Roman"/>
          <w:color w:val="000000"/>
          <w:sz w:val="12"/>
          <w:szCs w:val="22"/>
          <w:vertAlign w:val="superscript"/>
        </w:rPr>
        <w:t>rea</w:t>
      </w:r>
      <w:r>
        <w:rPr>
          <w:rFonts w:cs="Times New Roman" w:ascii="Times New Roman" w:hAnsi="Times New Roman"/>
          <w:color w:val="000000"/>
          <w:sz w:val="12"/>
          <w:szCs w:val="22"/>
        </w:rPr>
        <w:t xml:space="preserve"> o dată cu glasul lui, pînă la explozia finală ce izbucn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5"/>
        </w:rPr>
        <w:t>347</w:t>
      </w:r>
      <w:r>
        <w:rPr>
          <w:rFonts w:cs="Times New Roman" w:ascii="Times New Roman" w:hAnsi="Times New Roman"/>
          <w:color w:val="000000"/>
          <w:sz w:val="12"/>
          <w:szCs w:val="22"/>
        </w:rPr>
        <w:t>în tot oraşul şi răsună prin radio în cele mai îndepărta colţuri ale ţă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ulţimea înflăcărată se aruncă în stradă într-o încăt] rare fără vărsare de sînge, cu acordul secret al poliţia Cred că în noaptea aceea arn înţeles în sfirşit dezamăgii bunicului şi analizele lucide ale lui Camilo Torres Restr po. Eram surprins că la Universitatea Naţională student; continuau să fie liberali sau conservatori, cu unele nuci comuniste, dar breşa făcută de Găitan în ţară nu se simţise şi acolo. Am ajuns la pensiune năucit de şocul acelei seri l-am găsit pe colegul meu de cameră stînd în pat şi citindu-l în tihnă pe Ortega </w:t>
      </w:r>
      <w:r>
        <w:rPr>
          <w:rFonts w:cs="Times New Roman" w:ascii="Times New Roman" w:hAnsi="Times New Roman"/>
          <w:i/>
          <w:iCs/>
          <w:color w:val="000000"/>
          <w:sz w:val="12"/>
          <w:szCs w:val="22"/>
        </w:rPr>
        <w:t xml:space="preserve">y </w:t>
      </w:r>
      <w:r>
        <w:rPr>
          <w:rFonts w:cs="Times New Roman" w:ascii="Times New Roman" w:hAnsi="Times New Roman"/>
          <w:color w:val="000000"/>
          <w:sz w:val="12"/>
          <w:szCs w:val="22"/>
        </w:rPr>
        <w:t>Gasse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înt un alt om, doctore Vega, i-am spus. Acum ştiu &l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şi de ce izbucneau războaiele colonelului Nicolas Marquez.1</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îteva zile - pe 7 februarie 1948 - Găitan a or nizat cea dintîi manifestaţie politică la care am asistat viaţa mea: un marş al tăcerii în memoria nenumăratei! victime ale violenţei oficiale din ţară, cu peste şaizeci de : de femei şi bărbaţi îmbrăcaţi în doliu din cap pînă-n cioare, cu steagurile roşii ale partidului şi steagurile ne ale durerii. Cuvîntul de ordine era unul singur: tăcerea ; solută. Şi lumea o respecta cu un dramatism de neconcep pînă şi pe balcoanele caselor şi ale birourilor de fuseserăm văzuţi trecînd pe bulevardul principal, în mă compactă, pe toată porţiunea cuprinsă între unspre2 străzi perpendiculare. O femeie murmura lîngă mine rugăciune. Un bărbat din dreptul ei o privi, surpri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amnă, vă rog!</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a scoase un geamăt cerînd parcă iertare şi se cufuiî în marea de fantome. M-a podidit însă plînsul cînd auzit paşii măsuraţi şi respiraţia mulţimii în liniştea </w:t>
      </w:r>
      <w:r>
        <w:rPr>
          <w:rFonts w:cs="Times New Roman" w:ascii="Times New Roman" w:hAnsi="Times New Roman"/>
          <w:b/>
          <w:bCs/>
          <w:color w:val="000000"/>
          <w:sz w:val="12"/>
          <w:szCs w:val="22"/>
        </w:rPr>
        <w:t xml:space="preserve">ac </w:t>
      </w:r>
      <w:r>
        <w:rPr>
          <w:rFonts w:cs="Times New Roman" w:ascii="Times New Roman" w:hAnsi="Times New Roman"/>
          <w:color w:val="000000"/>
          <w:sz w:val="12"/>
          <w:szCs w:val="22"/>
        </w:rPr>
        <w:t>supranaturală. Eu venisem fără nici o convingere pol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bscript"/>
        </w:rPr>
        <w:t>a</w:t>
      </w:r>
      <w:r>
        <w:rPr>
          <w:rFonts w:cs="Times New Roman" w:ascii="Times New Roman" w:hAnsi="Times New Roman"/>
          <w:color w:val="000000"/>
          <w:sz w:val="12"/>
          <w:szCs w:val="22"/>
        </w:rPr>
        <w:t>tras de curiozitatea tăcerii şi dintr-o dată mă trezisem cu un nod în gît. Cuvîntarea lui Găitan în Piaţa Bolivar, din balconul Inspectoratului municipal, a fost un discurs fune</w:t>
        <w:softHyphen/>
        <w:t>bru cu o încărcătură emoţională cutremurătoare. Contrar pronosticurilor sinistre ale propriului partid, cuvîntul de ordine a fost respectat cu străşnicie: nu s-au auzit nici un fel de aplauz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s-a desfăşurat marşul tăcerii, cel mai mişcător din cîte s-au făcut în Columbia. Impresia partizanilor şi a duş</w:t>
        <w:softHyphen/>
        <w:t>manilor, după seara aceea istorică, a fost că alegerea lui Găitan era inevitabilă. O ştiau şi conservatorii, din pricina violenţei care contaminase în cel mai înalt grad toată ţara, a ferocităţii poliţiei împotriva liberalismului dezarmat şi a politicii de devastare. Expresia cea mai tenebroasă a stării de spirit care domnea pretutindeni a fost ceea ce s-a întîm-plat la acel sfirşit de săptămînă la corida din Bogota, unde spectatorii din tribune s-au repezit în arenă, revoltaţi de blîndeţea taurului şi de neputinţa toreadorului de a-l omorî. Mulţimea dezlănţuită a sfişiat în bucăţi taurul viu. Nume</w:t>
        <w:softHyphen/>
        <w:t>roşi ziarişti şi scriitori care au trăit oroarea aceea sau au aflat-o din auzite au interpretat-o ca simptomul cel mai înfiorător al furiei turbate care cuprindea ţa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tmosfera aceea de tensiune extremă s-a deschis la Bogota cea de a Noua Conferinţă Panamericană, pe 30 martie, la patru şi jumătate după-amiaza. Renovarea oraşului -conform gusturilor pompoase ale ministrului de Externe J-aureano Gomez care, în virtutea funcţiei sale, era preşe</w:t>
        <w:softHyphen/>
        <w:t xml:space="preserve">dintele conferinţei - costase o avere. Asistau miniştrii de Externe ai tuturor ţărilor din America Latină şi persona-htăţi ale zilei. Fuseseră invitaţi de onoare cei mai de vază Politicieni columbieni, cu unica şi semnificativa excepţie a </w:t>
      </w:r>
      <w:r>
        <w:rPr>
          <w:rFonts w:cs="Times New Roman" w:ascii="Times New Roman" w:hAnsi="Times New Roman"/>
          <w:color w:val="000000"/>
          <w:sz w:val="12"/>
          <w:szCs w:val="22"/>
          <w:vertAlign w:val="superscript"/>
        </w:rPr>
        <w:t>Ul</w:t>
      </w:r>
      <w:r>
        <w:rPr>
          <w:rFonts w:cs="Times New Roman" w:ascii="Times New Roman" w:hAnsi="Times New Roman"/>
          <w:color w:val="000000"/>
          <w:sz w:val="12"/>
          <w:szCs w:val="22"/>
        </w:rPr>
        <w:t xml:space="preserve"> Jorge Eliecer Găitan, eliminat fără îndoială prin extrem</w:t>
      </w:r>
    </w:p>
    <w:p>
      <w:pPr>
        <w:pStyle w:val="Normal"/>
        <w:shd w:fill="FFFFFF" w:val="clear"/>
        <w:autoSpaceDE w:val="false"/>
        <w:rPr>
          <w:rFonts w:ascii="Times New Roman" w:hAnsi="Times New Roman" w:cs="Times New Roman"/>
          <w:sz w:val="12"/>
        </w:rPr>
      </w:pPr>
      <w:r>
        <w:rPr>
          <w:rFonts w:cs="Arial"/>
          <w:color w:val="000000"/>
          <w:sz w:val="12"/>
          <w:szCs w:val="19"/>
        </w:rPr>
        <w:t>34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i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349</w:t>
      </w:r>
      <w:r>
        <w:rPr>
          <w:rFonts w:cs="Times New Roman" w:ascii="Times New Roman" w:hAnsi="Times New Roman"/>
          <w:color w:val="000000"/>
          <w:sz w:val="12"/>
          <w:szCs w:val="22"/>
        </w:rPr>
        <w:t>de grăitorul veto al lui Laureano Gomez şi poate şi al ut conducători liberali care îl detestau pentru atacurile împ triva oligarhiei comune ambelor partide. Vedeta cor rinţei era generalul George Marshall, delegat al Stateli Unite şi marele erou al recentului încheiat război mondial avînd aura strălucitoare a unui artist de cinema întrucît conducea reconstrucţia Europei distruse de conflagraţ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toate acestea, vineri, pe 9 aprilie, omul zilei în rile de presă a fost Jorge Eliecer Găitan, pentru că obţim achitarea locotenentului Jesiis Marfa Cortes Poveda, ac zaţ de uciderea ziaristului Eudoro Galarza Ossa. Sos plin de euforie la biroul său avocaţial, la intersecţia vest aglomerată a străzii Septima cu bulevardul Jimenez Quesada, cu puţin înainte de opt dimineaţa, deşi stătuse| la proces pînă în zori. Avea mai multe întîlniri în orele următoare, dar acceptă imediat cînd Plinio Mendoza Neira l-ainvitat, pe la unu fără ceva, să ia masa de prînz cu şase pr teni personali şi cu politicieni care veniseră la el la cabir să-l felicite pentru această victorie juridică pe care nu apucaseră încă s-o publice. Printre aceştia se număr medicul său personal, Pedro Eliseo Cruz, care făcea pa şi din anturajul său politi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ceastă atmosferă încordată m-am aşezat la masai sufrageria pensiunii unde locuiam, la trei străzi mai înec de locul respectiv. Nu-mi aduseseră încă supa cînd Wilfri| Mathieu se postă speriat în dreptul mes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a dus naibii ţara asta, mi-a spus. Tocmai l-au ome pe Găitan în faţă la „El Gato Neg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thieu era un student model de la Medicină, secţia chirurgie, originar din Sucre, ca alţi chiriaşi din pensii) şi care era chinuit întruna de presimţiri sinistre. Nu se' plinise o săptămînă de cînd ne anunţase cît de iminen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5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 temut, prin consecinţele sale dezastruoase, ar putea fi asasinarea lui Jorge Eliecer Găitan. Insă n-a mai impresio</w:t>
        <w:softHyphen/>
        <w:t>nat pe nimeni, căci nu era nevoie de nici o presimţire pen</w:t>
        <w:softHyphen/>
        <w:t>tru a presupune aşa ce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bia dacă am fost în stare să traversez ca din puşcă bulevardul Jimenez de Quesada şi să ajung cu răsuflarea tăiată în faţa cafenelei „El Gato Negro", aproape de colţul străzii Septima. Tocmai duseseră rănitul care era încă în viaţă, dar fără nici o speranţă la Clinica Centrală, cam la patru străzi mai departe. Un grup de bărbaţi îşi îmbibau batistele în balta de sînge cald, spre a le păstra ca relicve istorice. O femeie cu şal negru şi opinci, dintre numeroase</w:t>
        <w:softHyphen/>
        <w:t>le care vindeau tot felul de fleacuri în locul acela, strigă văzîndu-şi şalul însînge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icăloşii, mi l-au omorî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stragiii, înarmaţi cu cutiile lor de lemn, încercau să dea jos jaluzelele metalice de la poarta farmaciei „Nueva Granada", unde puţinii poliţişti de gardă închiseseră agre</w:t>
        <w:softHyphen/>
        <w:t>sorul pentru a-l feri de gloata turbată. Un bărbat înalt şi foarte stăpîn pe sine, cu un impecabil costum gri ca de nuntă, îi aţîţa pe cei din jur cu strigăte bine calculate. Şi, pe deasupra, atît de eficace, încît proprietarul farmaciei ridică jaluzelele de teamă să nu le dea foc. Agresorul, cuprins de panică în faţa mulţimii dezlănţuite care se repezi înspre el, se agăţă de un agen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mnule agent, imploră aproape fără voce, nu-i lă-</w:t>
      </w:r>
      <w:r>
        <w:rPr>
          <w:rFonts w:cs="Times New Roman" w:ascii="Times New Roman" w:hAnsi="Times New Roman"/>
          <w:color w:val="000000"/>
          <w:sz w:val="12"/>
          <w:szCs w:val="22"/>
          <w:vertAlign w:val="superscript"/>
        </w:rPr>
        <w:t>sa</w:t>
      </w:r>
      <w:r>
        <w:rPr>
          <w:rFonts w:cs="Times New Roman" w:ascii="Times New Roman" w:hAnsi="Times New Roman"/>
          <w:color w:val="000000"/>
          <w:sz w:val="12"/>
          <w:szCs w:val="22"/>
        </w:rPr>
        <w:t>ţi să mă om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l voi putea uita niciodată. Avea părul răvăşit, o bar</w:t>
        <w:softHyphen/>
        <w:t xml:space="preserve">bă de două zile şi era livid la faţă ca un mort, cu ochii ieşiţi </w:t>
      </w:r>
      <w:r>
        <w:rPr>
          <w:rFonts w:cs="Times New Roman" w:ascii="Times New Roman" w:hAnsi="Times New Roman"/>
          <w:color w:val="000000"/>
          <w:sz w:val="12"/>
          <w:szCs w:val="22"/>
          <w:vertAlign w:val="superscript"/>
        </w:rPr>
        <w:t>11</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Or</w:t>
      </w:r>
      <w:r>
        <w:rPr>
          <w:rFonts w:cs="Times New Roman" w:ascii="Times New Roman" w:hAnsi="Times New Roman"/>
          <w:color w:val="000000"/>
          <w:sz w:val="12"/>
          <w:szCs w:val="22"/>
        </w:rPr>
        <w:t xml:space="preserve">bite de groază. Purta un costum foarte uzat, cu dungi </w:t>
      </w:r>
      <w:r>
        <w:rPr>
          <w:rFonts w:cs="Times New Roman" w:ascii="Times New Roman" w:hAnsi="Times New Roman"/>
          <w:color w:val="000000"/>
          <w:sz w:val="12"/>
          <w:szCs w:val="22"/>
          <w:vertAlign w:val="superscript"/>
        </w:rPr>
        <w:t>Vm</w:t>
      </w:r>
      <w:r>
        <w:rPr>
          <w:rFonts w:cs="Times New Roman" w:ascii="Times New Roman" w:hAnsi="Times New Roman"/>
          <w:color w:val="000000"/>
          <w:sz w:val="12"/>
          <w:szCs w:val="22"/>
        </w:rPr>
        <w:t>icale, i</w:t>
      </w:r>
      <w:r>
        <w:rPr>
          <w:rFonts w:cs="Times New Roman" w:ascii="Times New Roman" w:hAnsi="Times New Roman"/>
          <w:color w:val="000000"/>
          <w:sz w:val="12"/>
          <w:szCs w:val="22"/>
          <w:vertAlign w:val="superscript"/>
        </w:rPr>
        <w:t>ar</w:t>
      </w:r>
      <w:r>
        <w:rPr>
          <w:rFonts w:cs="Times New Roman" w:ascii="Times New Roman" w:hAnsi="Times New Roman"/>
          <w:color w:val="000000"/>
          <w:sz w:val="12"/>
          <w:szCs w:val="22"/>
        </w:rPr>
        <w:t xml:space="preserve"> mulţimea îi rupsese reverele. A fost o apariţie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stantanee care avea să dăinuie însă, căci lustragiii l-a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 xml:space="preserve">A     </w:t>
      </w:r>
      <w:r>
        <w:rPr>
          <w:rFonts w:cs="Times New Roman" w:ascii="Times New Roman" w:hAnsi="Times New Roman"/>
          <w:b/>
          <w:bCs/>
          <w:i/>
          <w:iCs/>
          <w:color w:val="000000"/>
          <w:sz w:val="12"/>
          <w:szCs w:val="15"/>
        </w:rPr>
        <w:t>trăi    pentru    a-ţî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351</w:t>
      </w:r>
      <w:r>
        <w:rPr>
          <w:rFonts w:cs="Times New Roman" w:ascii="Times New Roman" w:hAnsi="Times New Roman"/>
          <w:color w:val="000000"/>
          <w:sz w:val="12"/>
          <w:szCs w:val="22"/>
        </w:rPr>
        <w:t>smuls din mîinile poliţiştilor lovindu-l cu cutiile şi au ceput să-l calce în picioare. Cînd s-a abătut primul val,! pierduse un panto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 palat! strigă poruncitor bărbatul în gri care fost identificat niciodată. La pal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i mai exaltaţi îl ascultară. Inşfăcară de glezne trut însîngerat şi-l tîrîră pe strada Septima pînă la piaţa Bolivaţ printre ultimele tramvaie blocate de evenimente, insultîq cu sălbăticie guvernul. De pe trotuare şi balcoane er încurajaţi cu ţipete şi cu aplauze, iar cadavrul desfiguraţi lovituri îşi lăsa pe caldarîm fişii de haine şi de carne. Mulţii alăturau marşului, care nu trecuse bine de şase străzi, căi căpătase o mărime şi o forţă năvalnică, de parcă era gataf izbucnească un război. Trupului strivit nu-i mai ramă seră decît indispensabilii şi un panto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iaţa Bolivar, de curînd renovată, nu mai avea măre din alte zile de vineri grandioase, cu copacii ei dizgraţi^ şi cu statuile grosolane respectînd noile canoane estet oficiale. In Capitohul Naţional, unde îşi începuse lucr cu zece zile în urmă Conferinţa Panamericană, delegaţii) duseseră să mănînce de prînz. Astfel încît gloata merse : departe, pînă la palatul prezidenţial, care nu era nici ac păzit. Acolo lăsară rămăşiţele cadavrului care nu mai decît zdrenţe din indispensabili, pantoful sting şi două &lt; vate inexplicabil înnodate în jurul gîtului. După cîteva l nute, au sosit să ia prînzul preşedintele Republicii, Mariai Ospina Perez, cu soţia, care inauguraseră o expoziţie ; cola în localitatea Engativa. Nu aflaseră de asasinat, finl| aparatul de radio din automobilul prezidenţial era în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mai rămas zece minute la locul crimei, surpris iuţeala cu care versiunile martorilor îşi schimbau fondul şi  conţinutul pînă ajungeau să-şi piardă orice asemă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52</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M   Ă    R    Q   01</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realitatea. Ne aflam la intersecţia Bulevardului Jimenez cu strada Septima, la ora de vîrf a aglomeraţiei, la cincizeci de paşi de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Ştiam în momentele acelea că atunci cînd Găitan ieşise de la biroul lui era însoţit de Pedro Eliseo Cruz, Alejandro Vallejo, Jorge Padilla şi Plinio Mendoza Neira, ministru de Război în primul guvern al lui Alfonso Lopez Pumarejo. Acesta îi invitase la masă. Găitan ieşise din clădirea unde îşi avea cabinetul, fără nici un fel de pază, în mijlocul unui grup compact de prieteni, îndată ce ajunseră pe trotuar, Mendoza îl luă de braţ, îl duse cu un pas înaintea celorlalţi, şi-i spu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oiam să-ţi cer ce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 putut spune mai mult. Găitan îşi acoperi faţa cu braţul şi Mendoza auzi prima împuşcătură înainte de a-l vedea în faţa lor pe bărbatul care a aţintit cu revolverul capul liderului şi a tras de trei ori, cu sînge rece de profe</w:t>
        <w:softHyphen/>
        <w:t>sionist. După o secundă se şi vorbea de a patra împuşcă</w:t>
        <w:softHyphen/>
        <w:t>tură fără ţintă şi poate de o a cinc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linio Apuleyo Mendoza, care sosise cu tatăl şi cu surorile lui, Elvira şi Roşa Ines, apucase să-l vadă pe Găitan căzut pe trotuar cu faţa în sus, cu un minut înainte de a fi dus la spital. „Nu părea mort - mi-a spus după cîţiva ani. Era parcă o statuie impunătoare întinsă acolo jos, lîngă o pată mică de sînge, cu o tristeţe adîncă în ochii larg des</w:t>
        <w:softHyphen/>
        <w:t>chişi şi ficşi." în momentul acela de confuzie, surorile au crezut că şi tatăl lor murise şi erau atît de înnebunite, că Plinio Apuleyo le-a urcat în primul tramvai care a trecut pentru a le duce de acolo. Insă vatmanul şi-a dat perfect seama de cele petrecute, şi-a aruncat şapca la pămînt şi a Părăsit tramvaiul în mijlocul străzii, alăturîndu-se celor din-</w:t>
      </w:r>
      <w:r>
        <w:rPr>
          <w:rFonts w:cs="Times New Roman" w:ascii="Times New Roman" w:hAnsi="Times New Roman"/>
          <w:color w:val="000000"/>
          <w:sz w:val="12"/>
          <w:szCs w:val="22"/>
          <w:vertAlign w:val="superscript"/>
        </w:rPr>
        <w:t>tu</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str</w:t>
      </w:r>
      <w:r>
        <w:rPr>
          <w:rFonts w:cs="Times New Roman" w:ascii="Times New Roman" w:hAnsi="Times New Roman"/>
          <w:color w:val="000000"/>
          <w:sz w:val="12"/>
          <w:szCs w:val="22"/>
        </w:rPr>
        <w:t xml:space="preserve">igăte de revoltă. După cîteva minute, tramvaiul acela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f°st primul pe care l-au răsturnat hoardele înnebunit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53</w:t>
      </w:r>
      <w:r>
        <w:rPr>
          <w:rFonts w:cs="Times New Roman" w:ascii="Times New Roman" w:hAnsi="Times New Roman"/>
          <w:color w:val="000000"/>
          <w:sz w:val="12"/>
          <w:szCs w:val="22"/>
        </w:rPr>
        <w:t xml:space="preserve">Divergenţele asupra numărului şi rolului protagot tilor erau de neîmpăcat, căci un martor era sigur că seseră trei inşi care trăseseră pe rînd, iar altul spunea adevăratul asasin se strecurase prin mulţimea dezlănţuită! se urcase liniştit într-un tramvai din mers. Nici ceea Mendoza Neira voise să-i ceară lui Găitan cînd îl apuca de braţ n-avea vreo legătură cu multele speculaţii care s-si făcut de atunci încolo, fiind de fapt vorba de acordul li pentru crearea unui institut de instruire a liderilor sine caii. Sau, aşa cum spusese ironic socrul lui, cu cîteva </w:t>
      </w:r>
      <w:r>
        <w:rPr>
          <w:rFonts w:cs="Times New Roman" w:ascii="Times New Roman" w:hAnsi="Times New Roman"/>
          <w:b/>
          <w:bCs/>
          <w:color w:val="000000"/>
          <w:sz w:val="12"/>
          <w:szCs w:val="22"/>
        </w:rPr>
        <w:t xml:space="preserve">zi| </w:t>
      </w:r>
      <w:r>
        <w:rPr>
          <w:rFonts w:cs="Times New Roman" w:ascii="Times New Roman" w:hAnsi="Times New Roman"/>
          <w:color w:val="000000"/>
          <w:sz w:val="12"/>
          <w:szCs w:val="22"/>
        </w:rPr>
        <w:t>înainte: „O şcoală unde să li se predea şoferilor filosofie N-a apucat să-i spună cînd a răsunat în dreptul lor prii împuşcăt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cincizeci de ani încă mai păstrez întipărită memorie imaginea bărbatului care părea să instige glo^i în faţa farmaciei, dar nu l-am găsit menţionat în nici dintre nenumăratele mărturii pe care le-am citit despre : aceea. </w:t>
      </w:r>
      <w:r>
        <w:rPr>
          <w:rFonts w:cs="Times New Roman" w:ascii="Times New Roman" w:hAnsi="Times New Roman"/>
          <w:color w:val="000000"/>
          <w:sz w:val="12"/>
          <w:szCs w:val="22"/>
          <w:lang w:val="en-US"/>
        </w:rPr>
        <w:t xml:space="preserve">II </w:t>
      </w:r>
      <w:r>
        <w:rPr>
          <w:rFonts w:cs="Times New Roman" w:ascii="Times New Roman" w:hAnsi="Times New Roman"/>
          <w:color w:val="000000"/>
          <w:sz w:val="12"/>
          <w:szCs w:val="22"/>
        </w:rPr>
        <w:t>văzusem de foarte aproape: avea un costum gant, o piele de alabastru şi-şi controla milimetric acte Mi-a atras atenţia într-atît, încît nu l-am pierdut din pînă cînd s-a urcat într-un automobil exagerat de ne îndată ce luară de acolo cadavrul asasinului, şi de atunci i şters pare-se din memoria istorică. Chiar şi dintr-a ra| pînă după mulţi ani, pe vremea cînd eram jurnalist, cif mi s-a năzărit ideea că bărbatul acela izbutise să determif mulţimea să linşeze un fals asasin pentru a proteja ideii tatea celui adevăr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iureşul acela de nestăpînit se afla liderul studen| cubanez Fidel Castro, care avea douăzeci de ani şi ca delegat al Universităţii din Havana la un congres al'w denţilor, organizat ca o replică democratică la Confef Panamericană. Sosise de vreo şase zile, întovărăşit d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5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uevara, Enrique Ovares şi Rafael del Pino - studenţi cubanezi ca şi el - şi unul dintre primele sale demersuri a fost să-i solicite o întîlnire lui Jorge Eliecer Găitan, pe care îl admira. După două zile Castro s-a văzut cu Găitan şi acesta l-a convocat pentru vinerea viitoare. Găitan în per</w:t>
        <w:softHyphen/>
        <w:t>soană îşi notase întîlnirea în agenda de pe biroul său, pe foaia cu ziua de 9 aprilie: „Fidel Castro, 2 p.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cum a povestit chiar el în presă, cu diverse ocazii, şi în interminabilele treceri în revistă pe care le-am făcut împreuna de-a lungul vechii noastre prietenii, Fidel auzise pentru prima oară de crimă pe cînd hoinărea prin jur ca să ajungă la timp la întîlnirea de la ora două. Brusc l-au luat prin surprindere cele dintîi hoarde care fugeau în toate părţile şi strigătul gener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u omorît pe Găit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idel Castro nu şi-a dat seama decît mai tîrziu că întîl</w:t>
        <w:softHyphen/>
        <w:t>nirea n-ar fi putut avea loc în nici un caz înainte de ora patru sau cinci, din cauza neprevăzutei invitaţii la masă pe care Mendoza Neira i-o făcuse lui Găita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locul crimei era aşa o aglomeraţie, că nu s-ar mai fi putut strecura nici un singur om. Circulaţia fusese între</w:t>
        <w:softHyphen/>
        <w:t>ruptă şi tramvaiele răsturnate, aşa încît m-am îndreptat spre pensiune ca să-mi termin prînzul, cînd profesorul Carlos H. Pareja îmi aţinu calea în poarta biroului său, în-trebîndu-mă unde mă duc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erg să mănînc, i-am răspu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ă-o-n mă-sa, zise el, cu incorigibila-i slobozenie di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Cum de-ţi stă gîndul la mîncare cînd Găitan toc-a fost asasinat? Fără să-mi lase timp să-i răspund mi-a ordonat să mă </w:t>
      </w:r>
      <w:r>
        <w:rPr>
          <w:rFonts w:cs="Times New Roman" w:ascii="Times New Roman" w:hAnsi="Times New Roman"/>
          <w:color w:val="000000"/>
          <w:sz w:val="12"/>
          <w:szCs w:val="22"/>
          <w:vertAlign w:val="superscript"/>
        </w:rPr>
        <w:t>Uc</w:t>
      </w:r>
      <w:r>
        <w:rPr>
          <w:rFonts w:cs="Times New Roman" w:ascii="Times New Roman" w:hAnsi="Times New Roman"/>
          <w:color w:val="000000"/>
          <w:sz w:val="12"/>
          <w:szCs w:val="22"/>
        </w:rPr>
        <w:t xml:space="preserve"> la universitate şi să mă aşez în fruntea marşului de P</w:t>
      </w:r>
      <w:r>
        <w:rPr>
          <w:rFonts w:cs="Times New Roman" w:ascii="Times New Roman" w:hAnsi="Times New Roman"/>
          <w:color w:val="000000"/>
          <w:sz w:val="12"/>
          <w:szCs w:val="22"/>
          <w:vertAlign w:val="superscript"/>
        </w:rPr>
        <w:t>r</w:t>
      </w:r>
      <w:r>
        <w:rPr>
          <w:rFonts w:cs="Times New Roman" w:ascii="Times New Roman" w:hAnsi="Times New Roman"/>
          <w:color w:val="000000"/>
          <w:sz w:val="12"/>
          <w:szCs w:val="22"/>
        </w:rPr>
        <w:t>otest al studenţilor. Lucru ciudat, l-am ascultat în ciud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355</w:t>
      </w:r>
      <w:r>
        <w:rPr>
          <w:rFonts w:cs="Times New Roman" w:ascii="Times New Roman" w:hAnsi="Times New Roman"/>
          <w:color w:val="000000"/>
          <w:sz w:val="12"/>
          <w:szCs w:val="22"/>
        </w:rPr>
        <w:t>felului meu de a fi. Am mers mai departe pe strada Septir spre nord, în sens contrar mulţimii care năvălea spre loc unde se petrecuse crima, pe jumătate curioasă, pe jumăt îndurerată şi furioasă. Autobuzele Universităţii Naţior conduse de studenţi înflăcăraţi, deschideau marşul, parcul Santander, la o sută de metri de locul crimei, angajaţii închideau în mare grabă porţile mari ale Hotelului Granada - cel mai luxos din oraş - unde erau gâzdi zilele acelea cîţiva miniştri de Externe şi invitaţi de mar la Conferinţa Panamerica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n nou val de oameni săraci se ivea de prin toate ţurile, gata de luptă. Mulţi erau înarmaţi cu cuţite de tăil trestie, furate de curînd, în cursul celor dintîi asalturi? magazine, şi păreau nerăbădători să le folosească. Eu n-avea o viziune prea clară asupra consecinţelor posibile ale at tatului şi continuam să mă gîndesc mai mult la mînc decît la protest, aşa că m-am întors la pensiune. Am urci scările din două în două trepte, convins că prietenii preocupaţi de politică se aflau pe picior de război. Dar: era aşa: sufrageria era tot goală, iar fratele meu şi Jc Palencia - care locuiau în camera de alături - cîntau împl una cu alţi prieteni în dormi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u omorît pe Găitan! am stri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u făcut semn că aflaseră, dar dispoziţia tuturor ] rea mai curînd de vacanţă decît funerară şi nu şi-au înt rupt cîntecul. Ne-am aşezat apoi să mîncăm în sufrag pustie, convinşi că lucrurile se vor opri aici, pînă cineva a pus radioul mai tare, să ascultăm şi noi, cei ne arătam indiferenţi. Carlos H. Pareja, onorîndu-şi ţia pe care o adoptase îmboldindu-mă acum o oră, am) constituirea Juntei Revoluţionare a Guvernului, alcăt din cei mai de seamă liberali de stînga, dintre care scriitf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bscript"/>
        </w:rPr>
        <w:t>s</w:t>
      </w:r>
      <w:r>
        <w:rPr>
          <w:rFonts w:cs="Times New Roman" w:ascii="Times New Roman" w:hAnsi="Times New Roman"/>
          <w:color w:val="000000"/>
          <w:sz w:val="12"/>
          <w:szCs w:val="22"/>
        </w:rPr>
        <w:t>i politicianul Jorge Zalomea era cel mai cunoscut. Prima sa hotărîre a fost alegerea comitetului executiv, a conducerii poliţiei Naţionale şi a tuturor organelor necesare unui stat revoluţionar. Au vorbit apoi ceilalţi membri ai juntei, lan-sînd lozinci tot mai exalta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el dintîi gînd care mi-a trecut prin cap în momentele acelea solemne a fost ce-o să zică tata cînd o să afle că vărul lui, conservator convins, era liderul cel mare al unei re</w:t>
        <w:softHyphen/>
        <w:t>voluţii de extrema stînga. Auzind cum se vînturau numele răsunătoare legate de universitate, proprietăreasa pensiunii a fost surprinsă că nu se purtau ca nişte profesori, ci ca nişte studenţi prost-crescuţi. Era de-ajuns să învîrţi de două ori butonul radioului ca să dai de o ţară cu totul alta. La „Radio Nacional", liberalii care sprijineau guvernul chemau la calm, la alte posturi se vocifera împotriva comuniştilor credincioşi Moscovei, pe cînd conducătorii de frunte ai li</w:t>
        <w:softHyphen/>
        <w:t>beralismului oficial înfruntau riscurile de a ieşi pe străzile aflate în plin război, încercînd să ajungă la palatul prezi</w:t>
        <w:softHyphen/>
        <w:t>denţial pentru a negocia o alianţă de compromis cu guver</w:t>
        <w:softHyphen/>
        <w:t>nul conserva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tăteam năuciţi de starea aceea de confuzie demenţială cînd, deodată, unul dintre băieţii proprietăresei a strigat că luase foc casa. Intr-adevăr, se făcuse o crăpătură în zidul de piatră din spate şi un fum negru şi des începea să rarefieze aerul din dormitoare. Provenea fără îndoială de la sediul departamental al guvernului, vecin cu pensiunea, care fu</w:t>
        <w:softHyphen/>
        <w:t>sese incendiat de manifestanţi, însă zidul părea destul de solid ca să reziste. Am coborît cu toţii scara sărind treptele S</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xml:space="preserve"> ne-am pomenit într-un oraş în război. Răsculaţii dezlăn</w:t>
        <w:softHyphen/>
        <w:t xml:space="preserve">ţuiţi aruncau pe ferestrele sediului tot ce găseau prin birouri. Fumul de la incendii întunecase văzduhul, acoperind cerul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 xml:space="preserve"> o mantie sinistră. Hoarde înnebunite, înarmate cu cuţ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35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trăi   pentru    a-ţî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57</w:t>
      </w:r>
      <w:r>
        <w:rPr>
          <w:rFonts w:cs="Times New Roman" w:ascii="Times New Roman" w:hAnsi="Times New Roman"/>
          <w:color w:val="000000"/>
          <w:sz w:val="12"/>
          <w:szCs w:val="22"/>
        </w:rPr>
        <w:t>de tăiat trestie şi cu toate soiurile de unelte de fier furate i prin prăvălii, luau cu asalt magazinele de pe strada Septima ţ străzile învecinate, cu ajutorul poliţiştilor răsculaţi, şi dădeau foc. Ne-a fost de-ajuns o rapidă aruncătură de ochi pentru a ne da seama că situaţia scăpase de sub control Fratele meu mi-o luă înainte cu gîndul şi strig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 naiba, maşina de scr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rn rupt-o la fugă spre casa de amanet care era înc neatinsă, dar maşina nu se mai afla la locul ei. Nu ne-an făcut griji, crezînd că în zilele următoare o vom pute recupera, fără să ne dăm încă seama că în dezastrul acel| uriaş nu vor mai exista zile urm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Garnizoana militară din Bogota s-a mărginit să asiguri paza instituţiilor oficiale şi a băncilor, iar de ordinea pi blică nu s-a mai ocupat nimeni. Mulţi de la înaltul comat dament al poliţiei s-au baricadat încă de la primele ore ! clădirile Diviziei a Cincea şi i-au urmat numeroşi agenţi pe stradă, cu arme luate din drum. Cîţiva dintre ei, cu br sarda roşie a rebelilor, trăgeau atît de aproape de noi, împuşcăturile îmi bubuiau în piept. De atunci am conviî gerea că o puşcă poate ucide doar cu zgomotul ei asurzit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torcîndu-ne la casa de amanet, am văzut cum a foS devastat în cîteva minute complexul comercial de pe stra Octava, cel mai mare din oraş. Bijuteriile superbe, cupe nele de stofă englezească şi pălăriile gen Bond Street, care noi, studenţii din Caraibe, le admiram în vitrine inaccesibile, ajunseseră pe mîinile tuturor, sub ochii </w:t>
      </w:r>
      <w:r>
        <w:rPr>
          <w:rFonts w:cs="Times New Roman" w:ascii="Times New Roman" w:hAnsi="Times New Roman"/>
          <w:i/>
          <w:iCs/>
          <w:color w:val="000000"/>
          <w:sz w:val="12"/>
          <w:szCs w:val="22"/>
        </w:rPr>
        <w:t xml:space="preserve">solâm </w:t>
      </w:r>
      <w:r>
        <w:rPr>
          <w:rFonts w:cs="Times New Roman" w:ascii="Times New Roman" w:hAnsi="Times New Roman"/>
          <w:color w:val="000000"/>
          <w:sz w:val="12"/>
          <w:szCs w:val="22"/>
        </w:rPr>
        <w:t>ţilor impasibili care făceau de gardă în faţa băncilor străine Extrem de eleganta cafenea „San Marino", unde n-am put intra niciodată, era deschisă şi golită cu desăvîrşire şi chelnerii aceia în smoching care se grăbeau să împiedice intrarea studenţilor caraibie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5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ţiva dintre cei care ieşeau încărcaţi cu haine luxoase şi cupoane mari de stofă pe umăr le trînteau în mijlocul străzii. Am luat unul, fără să-mi închipui că era atît de greu, şi am fost nevoit să-l las acolo cu durere în suflet. Pretutindeni ne ciocneam de aparate de uz casnic aruncate în drum şi nu era uşor să găseşti printre ele sticle de whisky de mărci prestigioase şi de tot felul de băuturi exotice pe care gloata le decapita cu lovituri de cuţit. Fratele meu, Luis Enrique, şi Jose Palencia au găsit ce mai rămăsese dintr-un magazin scump de confecţii ce fusese prădat, între altele un costum azuriu dintr-o stofă excepţională, măsura exactă a tatei, pe care avea să-l poarte ani de zile la ocazii deosebite. Singurul meu trofeu providenţial a fost mapa din piele de viţel de la cel mai select salon de ceai din oraş, care mi-a folosit să-mi duc originalele sub braţ în multele nopţi din anii următori, cînd n-am avut unde să dor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rgeam cu un grup care-şi croia drum pe strada Octava, în direcţia Capitoliului, cînd deodată un foc de mitralieră îi culcă la pămînt pe cei dintîi care ajunseseră în piaţa Bolivâr. Morţii şi răniţii îngrămădiţi în mijlocul drumului ne-au făcut să ne oprim brusc. Un muribund scăldat în sînge care a apă</w:t>
        <w:softHyphen/>
        <w:t>rut tîrîndu-se în faţa noastră m-a apucat de manşeta panta</w:t>
        <w:softHyphen/>
        <w:t>lonului şi mi-a strigat, implorîndu-mă sfişie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Pentru numele Domnului, tinere, nu mă lăsa să m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fugit, îngrozit. De atunci am învăţat să uit multe °rori, ale mele sau ale altora, dar n-am să uit în veci dis</w:t>
        <w:softHyphen/>
        <w:t>perarea din ochii aceia la lumina incendiilor. Mă sur</w:t>
        <w:softHyphen/>
        <w:t xml:space="preserve">prinde însă şi acum că nu-mi trecuse nici o clipă prin cap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ă fratele meu şi cu mine am fi putut muri în infernul acela necruţăt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 la trei după-amiaza începuse să plouă în rafale, iar cinci s-a dezlănţuit un potop apocaliptic care a stin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359</w:t>
      </w:r>
      <w:r>
        <w:rPr>
          <w:rFonts w:cs="Times New Roman" w:ascii="Times New Roman" w:hAnsi="Times New Roman"/>
          <w:color w:val="000000"/>
          <w:sz w:val="12"/>
          <w:szCs w:val="22"/>
        </w:rPr>
        <w:t xml:space="preserve">multe dintre incendiile de mică amploare şi a mai temi rât elanul revoltei. Anemica garnizoană din Bogota, inc pabilă să-i ţină piept, a dispersat totuşi furia de pe străzi însă n-a primit întărituri decît după miezul nopţii, cînd ; sosit trupele de urgenţă din departamentele vecine, Boyac mai ales, care avea groaznica reputaţie de a fi şcoa violenţei oficiale. Pînă atunci radioul incita, însă nu infc mă, aşa încît nici o ştire n-avea sursă sigură şi era imposil să afli adevărul. Trupele de curînd sosite au ocupat în </w:t>
      </w:r>
      <w:r>
        <w:rPr>
          <w:rFonts w:cs="Times New Roman" w:ascii="Times New Roman" w:hAnsi="Times New Roman"/>
          <w:smallCaps/>
          <w:color w:val="000000"/>
          <w:sz w:val="12"/>
          <w:szCs w:val="22"/>
        </w:rPr>
        <w:t xml:space="preserve">zob </w:t>
      </w:r>
      <w:r>
        <w:rPr>
          <w:rFonts w:cs="Times New Roman" w:ascii="Times New Roman" w:hAnsi="Times New Roman"/>
          <w:color w:val="000000"/>
          <w:sz w:val="12"/>
          <w:szCs w:val="22"/>
        </w:rPr>
        <w:t>zilei complexul comercial devastat de hoarde, doar la lur na incendiilor, însă rezistenţa politizată a continuat în multe zile cu franctirori postaţi în turnuri şi pe terase, ora aceea, morţii de pe străzi nu mai puteau fi număra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ne-am întors la pensiune centrul era în cea mare parte în flăcări, cu tramvaie răsturnate şi cu resti de automobile folosite drept baricade ocazionale. Am pl| într-o valiză puţinele lucruri care meritau să fie luate numai după un timp mi-am dat seama că uitasem ciorr a două sau trei povestiri de nepublicat, dicţionarul bunic lui, pe care nu l-am mai recuperat niciodată, şi cartea Diogene Laertius primită ca premiu cînd am ieşit cel dinţ| la bacalaure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 ce ne-a dat prin cap, fratelui meu şi mie, a fost să-i cerem găzduire unchiului Juanito, care stătea la numai patru străzi de pensiune. Avea un apartament la etajul doi cu un salon, sufragerie şi două dormitoare, unde loci împreună cu soţia şi cu copiii lor, Eduardo, Mărgărita Nicolas, băiatul cel mare, care stătuse o vreme cu minfl pensiune. Abia încăpeam, dar familia Marquez Caballer avut bunătatea să improvizeze spaţii chiar şi acolo unde| existau, pînă şi în bucătărie, şi nu numai pentru noi, pentru alţi prieteni de-ai noştri de la pensiune: Jose Pale</w:t>
      </w:r>
    </w:p>
    <w:p>
      <w:pPr>
        <w:pStyle w:val="Normal"/>
        <w:shd w:fill="FFFFFF" w:val="clear"/>
        <w:autoSpaceDE w:val="false"/>
        <w:rPr>
          <w:rFonts w:ascii="Times New Roman" w:hAnsi="Times New Roman" w:cs="Times New Roman"/>
          <w:sz w:val="12"/>
        </w:rPr>
      </w:pPr>
      <w:r>
        <w:rPr>
          <w:rFonts w:cs="Arial"/>
          <w:color w:val="000000"/>
          <w:sz w:val="12"/>
          <w:szCs w:val="19"/>
        </w:rPr>
        <w:t>36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omingo Manuel Vega, Carmelo Martinez - toţi din Sucre - şi alţii pe care abia îi cunoşte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uţin înainte de miezul nopţii, cînd ploaia a încetat, am urcat pe terasă pentru a vedea priveliştea infernală a oraşului luminat de flăcările incendiilor. In zare, dealurile Monserrate şi Guadalupe erau două uriaşe mase de umbre pe cerul întunecat de fum, dar eu nu vedeam în ceaţa dezo</w:t>
        <w:softHyphen/>
        <w:t>lantă decît faţa enormă a muribundului care se tîra spre mine, implorîndu-mă să-i dau un ajutor imposibil. Vînătoa-rea de pe străzi încetase şi în liniştea îngrozitoare se auzeau numai împuşcăturile răzleţe ale nenumăraţilor franctirori postaţi prin tot centrul, ca şi zgomotul asurzitor al tru</w:t>
        <w:softHyphen/>
        <w:t>pelor care, încetul cu încetul, distrugeau orice urmă de rezistenţă armată sau lipsită de arme pentru a supune ora</w:t>
        <w:softHyphen/>
        <w:t>şul. Impresionat de priveliştea morţii, unchiul Juanito ex</w:t>
        <w:softHyphen/>
        <w:t>primă printr-un singur suspin sentimentul tutur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Doamne, Dumnezeule, totul pare un vi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ntorcîndu-ne în salonul în penumbră, m-am prăbuşit pe sofa. Buletinele oficiale transmise de posturile ocupate de trupele guvernamentale descriau panorama unei linişti restabilite treptat. Nu mai existau discursuri, dar nu se putea face o deosebire precisă între posturile oficiale şi cele care continuau să se afle în mîinile rebelilor, şi chiar şi acestea erau imposibil de desluşit în avalanşa tumultuoasă a Ştirilor contradictorii. S-a spus că toate ambasadele erau arhipline de refugiaţi şi că generalul Marshall se afla în cea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Statelor Unite, sub protecţia unei gărzi de onoare de la Academia Militară. Şi Laureano Gomez se refugiase acolo </w:t>
      </w:r>
      <w:r>
        <w:rPr>
          <w:rFonts w:cs="Times New Roman" w:ascii="Times New Roman" w:hAnsi="Times New Roman"/>
          <w:color w:val="000000"/>
          <w:sz w:val="12"/>
          <w:szCs w:val="22"/>
          <w:vertAlign w:val="superscript"/>
        </w:rPr>
        <w:t>in</w:t>
      </w:r>
      <w:r>
        <w:rPr>
          <w:rFonts w:cs="Times New Roman" w:ascii="Times New Roman" w:hAnsi="Times New Roman"/>
          <w:color w:val="000000"/>
          <w:sz w:val="12"/>
          <w:szCs w:val="22"/>
        </w:rPr>
        <w:t xml:space="preserve">că din primele ore şi vorbise la telefon cu preşedintele </w:t>
      </w:r>
      <w:r>
        <w:rPr>
          <w:rFonts w:cs="Times New Roman" w:ascii="Times New Roman" w:hAnsi="Times New Roman"/>
          <w:color w:val="000000"/>
          <w:sz w:val="12"/>
          <w:szCs w:val="22"/>
          <w:vertAlign w:val="superscript"/>
        </w:rPr>
        <w:t>Ul</w:t>
      </w:r>
      <w:r>
        <w:rPr>
          <w:rFonts w:cs="Times New Roman" w:ascii="Times New Roman" w:hAnsi="Times New Roman"/>
          <w:color w:val="000000"/>
          <w:sz w:val="12"/>
          <w:szCs w:val="22"/>
        </w:rPr>
        <w:t>&gt; încercînd să-l împiedice să negocieze cu liberalii într-o situaţie p</w:t>
      </w:r>
      <w:r>
        <w:rPr>
          <w:rFonts w:cs="Times New Roman" w:ascii="Times New Roman" w:hAnsi="Times New Roman"/>
          <w:color w:val="000000"/>
          <w:sz w:val="12"/>
          <w:szCs w:val="22"/>
          <w:vertAlign w:val="subscript"/>
        </w:rPr>
        <w:t>e</w:t>
      </w:r>
      <w:r>
        <w:rPr>
          <w:rFonts w:cs="Times New Roman" w:ascii="Times New Roman" w:hAnsi="Times New Roman"/>
          <w:color w:val="000000"/>
          <w:sz w:val="12"/>
          <w:szCs w:val="22"/>
        </w:rPr>
        <w:t xml:space="preserve"> care el o considera drept manevră a comuniş-</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r. Fostul preşedinte Alberto Lleras, pe atunci secretar</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6"/>
        </w:rPr>
        <w:t>361</w:t>
      </w:r>
      <w:r>
        <w:rPr>
          <w:rFonts w:cs="Times New Roman" w:ascii="Times New Roman" w:hAnsi="Times New Roman"/>
          <w:color w:val="000000"/>
          <w:sz w:val="12"/>
          <w:szCs w:val="22"/>
        </w:rPr>
        <w:t>general al Uniunii Panamericane, se salvase printr-o nune, căci fusese recunoscut în automobilul său neblinc cînd pleca din Capitoliu şi au încercat să-l facă să plătească pentru predarea legală a puterii în mîinile conservatorilc La miezul nopţii, majoritatea delegaţilor la Conferinf Panamericană erau în afara oricărui perico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ntre atîtea ştiri contradictorii s-a anunţat că Guillern Leon Valencia, fiul poetului cu acelaşi nume, fusese or rît cu pietre, iar cadavrul său atîrna spînzurat în piaţa Bol var. Insă ideea că guvernul controla situaţia începuse să se profileze îndată ce armata a recîştigat posturile de rad care se aflau în puterea rebelilor. In locul proclamaţiilor i război, ştirile de atunci încercau să liniştească ţara, susţinÎE în chip de consolare că guvernul era stăpîn pe situaţie,</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timp ce capii liberali negociau cu preşedintele Republicii împărţirea pute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realitate, singurii care păreau că acţionează cu sin politic erau comuniştii, minoritari şi exaltaţi, care în toi| vacarmului de pe străzi erau văzuţi conducînd mulţimea ca nişte agenţi de circulaţie - spre centrele puterii. Liboi lismul, în schimb, a demonstrat că era divizat în cele do| jumătăţi denunţate de Găitan în campania sa: conducătol care încercau să negocieze o cotă parte din putere la pa tul prezidenţial şi alegătorii care au rezistat cum au puţ şi pînă unde au putut, prin turnuri şi pe tera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ma întrebare care s-a pus în legătură cu moartea lui Găitan a fost cea referitoare la identitatea asasinului, astăzi nu există o convingere unanimă că ar fi fost Ju Roa Sierra, pistolarul solitar care a tras din mijlocul ţimii de pe strada Septima. E greu de crezut că ar fi acţionat singur şi nu părea să aibă cultura suficientă pent| decide pe cont propriu moartea aceea devastatoare, în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ea, la ora aceea, în locul acela şi în felul acela. Aflînd de la radio de asasinarea lui Găitan, eroul ei politic, Encarna-cion Sierra, mama lui Juan, văduvă şi în vîrstă de cincizeci şi doi de ani, s-a apucat să-şi vopsească în negru rochia cea mai bună, cu gîndul să poarte doliu după el. Nu terminase încă în momentul în care a auzit că asasinul era Juan Roa Sierra, al treisprezecelea din cei paisprezece copii ai ei. Nici unul nu ajunsese mai departe de şcoala primară şi patru dintre ei - doi băieţi şi două fete - murise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a a declarat că de vreo opt luni luase aminte că Juan se schimbase, comportîndu-se ciudat. Vorbea singur şi rîdea fără rost şi la un moment dat a mărturisit familiei că se cre</w:t>
        <w:softHyphen/>
        <w:t>dea reincarnarea generalului Francisco de Paula Santander, eroul independenţei noastre, dar şi-au zis că era o glumă proastă de beţivan. Nu s-a aflat niciodată că fiul ei ar fi făcut rău cuiva şi reuşise chiar să obţină de Ia oameni cu o anumită greutate scrisori de recomandare pentru a-şi găsi un post. Avea una dintre ele în portofel cînd l-a omorît pe Găitan. Cu şase luni înainte, îi scrisese cu mîna lui o scrisoare preşedintelui Ospina Perez, în care îi solicita o întrevedere ca să-l roage pentru o slujb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ama a declarat anchetatorilor că fiul ei îi vorbise de problema cu slujba şi lui Găitan în persoană, dar că acesta nu-i dăduse nici o speranţă. Nu se ştia să fi tras în viaţa lui, dar felul în care a folosit arma crimei nu era nici pe departe al unui începător. Revolverul era un 38 cu ţeava </w:t>
      </w:r>
      <w:r>
        <w:rPr>
          <w:rFonts w:cs="Times New Roman" w:ascii="Times New Roman" w:hAnsi="Times New Roman"/>
          <w:color w:val="000000"/>
          <w:sz w:val="12"/>
          <w:szCs w:val="22"/>
          <w:vertAlign w:val="superscript"/>
        </w:rPr>
        <w:t>lun</w:t>
      </w:r>
      <w:r>
        <w:rPr>
          <w:rFonts w:cs="Times New Roman" w:ascii="Times New Roman" w:hAnsi="Times New Roman"/>
          <w:color w:val="000000"/>
          <w:sz w:val="12"/>
          <w:szCs w:val="22"/>
        </w:rPr>
        <w:t>gă, atît de hărtănit că a fost o adevărată minune ca nu ?</w:t>
      </w:r>
      <w:r>
        <w:rPr>
          <w:rFonts w:cs="Times New Roman" w:ascii="Times New Roman" w:hAnsi="Times New Roman"/>
          <w:color w:val="000000"/>
          <w:sz w:val="12"/>
          <w:szCs w:val="22"/>
          <w:vertAlign w:val="superscript"/>
        </w:rPr>
        <w:t>J</w:t>
      </w:r>
      <w:r>
        <w:rPr>
          <w:rFonts w:cs="Times New Roman" w:ascii="Times New Roman" w:hAnsi="Times New Roman"/>
          <w:color w:val="000000"/>
          <w:sz w:val="12"/>
          <w:szCs w:val="22"/>
        </w:rPr>
        <w:t>-a greşit ţin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Cîţiva funcţionari din clădire credeau că-l văzuseră în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junul asasinatului la etajul unde se aflau birourile lui</w:t>
      </w:r>
    </w:p>
    <w:p>
      <w:pPr>
        <w:pStyle w:val="Normal"/>
        <w:shd w:fill="FFFFFF" w:val="clear"/>
        <w:autoSpaceDE w:val="false"/>
        <w:rPr>
          <w:rFonts w:ascii="Times New Roman" w:hAnsi="Times New Roman" w:cs="Times New Roman"/>
          <w:sz w:val="12"/>
        </w:rPr>
      </w:pPr>
      <w:r>
        <w:rPr>
          <w:rFonts w:cs="Times New Roman" w:ascii="Times New Roman" w:hAnsi="Times New Roman"/>
          <w:i/>
          <w:iCs/>
          <w:color w:val="000000"/>
          <w:sz w:val="12"/>
          <w:szCs w:val="15"/>
        </w:rPr>
        <w:t>C**   *  f</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uan. Portarul a susţinut că în dimineaţa de 9 aprilie fu-</w:t>
      </w:r>
      <w:r>
        <w:rPr>
          <w:rFonts w:cs="Times New Roman" w:ascii="Times New Roman" w:hAnsi="Times New Roman"/>
          <w:color w:val="000000"/>
          <w:sz w:val="12"/>
          <w:szCs w:val="22"/>
          <w:vertAlign w:val="superscript"/>
        </w:rPr>
        <w:t>ese</w:t>
      </w:r>
      <w:r>
        <w:rPr>
          <w:rFonts w:cs="Times New Roman" w:ascii="Times New Roman" w:hAnsi="Times New Roman"/>
          <w:color w:val="000000"/>
          <w:sz w:val="12"/>
          <w:szCs w:val="22"/>
        </w:rPr>
        <w:t xml:space="preserve"> văzut fără nici un dubiu urcînd scările şi coborînd apoi</w:t>
      </w:r>
    </w:p>
    <w:p>
      <w:pPr>
        <w:pStyle w:val="Normal"/>
        <w:shd w:fill="FFFFFF" w:val="clear"/>
        <w:autoSpaceDE w:val="false"/>
        <w:rPr>
          <w:rFonts w:ascii="Times New Roman" w:hAnsi="Times New Roman" w:cs="Times New Roman"/>
          <w:sz w:val="12"/>
        </w:rPr>
      </w:pPr>
      <w:r>
        <w:rPr>
          <w:rFonts w:cs="Arial"/>
          <w:b/>
          <w:bCs/>
          <w:color w:val="000000"/>
          <w:sz w:val="12"/>
          <w:szCs w:val="15"/>
        </w:rPr>
        <w:t>362         G    A    B    R    [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6"/>
        </w:rPr>
        <w:t>363</w:t>
      </w:r>
      <w:r>
        <w:rPr>
          <w:rFonts w:cs="Times New Roman" w:ascii="Times New Roman" w:hAnsi="Times New Roman"/>
          <w:color w:val="000000"/>
          <w:sz w:val="12"/>
          <w:szCs w:val="22"/>
        </w:rPr>
        <w:t>cu liftul împreună cu un necunoscut. I s-a părut că ar doi aşteptaseră cîteva ore la intrarea în clădire, dar Roa &lt; singur lîngă poartă cînd Găitan a urcat la el la birou, puţ înainte de unspreze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Gabriel Restrepo, un ziarist de la </w:t>
      </w:r>
      <w:r>
        <w:rPr>
          <w:rFonts w:cs="Times New Roman" w:ascii="Times New Roman" w:hAnsi="Times New Roman"/>
          <w:i/>
          <w:iCs/>
          <w:color w:val="000000"/>
          <w:sz w:val="12"/>
          <w:szCs w:val="22"/>
        </w:rPr>
        <w:t xml:space="preserve">La Jornada - </w:t>
      </w:r>
      <w:r>
        <w:rPr>
          <w:rFonts w:cs="Times New Roman" w:ascii="Times New Roman" w:hAnsi="Times New Roman"/>
          <w:color w:val="000000"/>
          <w:sz w:val="12"/>
          <w:szCs w:val="22"/>
        </w:rPr>
        <w:t>zia campaniei lui Găitan - a făcut inventarul documentelor i identitate pe care Roa Sierra le avea asupra lui cînd a cor crima. Nu lăsau nici o îndoială cu privire la identitatea:! condiţia lui socială, dar nu ofereau nici un indiciu deşt scopurile sale. Avea în buzunarele de la pantaloni opt şi două de centime în monede amestecate, cînd pe atut costau doar cinci tot felul de lucruri indispensabile pent viaţa de zi cu zi. Intr-un buzunar interior al hainei aveai portofel de piele neagră ca o hîrtie de un peso. Mai ave un certificat de bună purtare, altul de la poliţie conf căruia nu avea antecedente penale şi o a treia hîrtie adresa lui dintr-un cartier de oameni săraci: strada Octali numerele 30-73. Potrivit livretului său militar de rezer categoria a doua, din acelaşi buzunar, era fiul lui Rafii Roa  şi al lui Encarnacion Sierra, şi se  născuse ac douăzeci şi unu de ani: la 4 noiembrie 1921.</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otul părea în regulă, în afară de faptul că un om condiţie atît de umilă şi fără antecedente penale avea lai atîtea dovezi de bună purtare. Insă imaginea bărbatului ( gant care-l aruncase hoardelor turbate, dispărînd apoi pi tru totdeauna într-un automobil de lux, mi-a lăsat o ur de îndoială pe care n-am putut niciodată s-o lămures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toiul tragediei, pe cînd cadavrul apostolului asaSM era îmbălsămat, membrii conducerii liberale se într cantina Clinicii Centrale pentru a lua hotărîri de urge Cea mai presantă a fost să se ducă la palatul prezide fără să ceară în prealabil audienţă, pentru a discuta cu ş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tatului măsurile de urgenţă prin care să se poată opri cata</w:t>
        <w:softHyphen/>
        <w:t>clismul ce ameninţa ţara. Puţin înainte de nouă seara ploaia se domolise şi primii delegaţi şi-au croit anevoie drum pe străzile pline de moloz şi de cadavre ciuruite de gloanţele curbe ale franctirorilor de prin balcoane şi tera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anticamera biroului prezidenţial au întîlnit cîţiva înalţi funcţionari şi oameni politici conservatori, şi pe soţia preşedintelui, dona Bertha Hernândez de Ospina, foarte stăpînă pe sine. Purta încă taiorul cu care îşi înto</w:t>
        <w:softHyphen/>
        <w:t>vărăşise soţul la expoziţia de la Engativa şi la brîu un revolver reglementa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sfirşitul serii, preşedintele pierduse contactul cu punctele cele mai fierbinţi şi încerca împreună cu militari şi miniştri, cu uşile închise, să evalueze situaţia ţării. Veni</w:t>
        <w:softHyphen/>
        <w:t>rea capilor liberali l-a luat prin surprindere, pe la zece fără ceva, şi n-a vrut să-i primească pe toţi odată, ci doi cîte doi, dar ei au hotărît că în acest caz nu va intra nici unul. Preşedintele a cedat însă liberalii au considerat că oricum era un motiv de descuraj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L-au găsit aşezat în capul unei mese lungi de şedinţe, îmbrăcat într-un costum impecabil şi fără cel mai mic semn de nervozitate. Doar felul în care fuma, neîncetat şi cu nesaţ, şi uneori stingînd o ţigară la jumătate pentru a aprinde alta, trăda o anume încordare. Unul dintre cei care au fost atunci de faţă mi-a povestit, după mulţi ani, cît de tare îl impresionase cum se reflectau flăcările incendiilor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părul platinat al preşedintelui impasibil. Prin marile vi</w:t>
        <w:softHyphen/>
        <w:t xml:space="preserve">ralii din biroul prezidenţial se zărea jarul dărîmăturilor </w:t>
      </w:r>
      <w:r>
        <w:rPr>
          <w:rFonts w:cs="Times New Roman" w:ascii="Times New Roman" w:hAnsi="Times New Roman"/>
          <w:color w:val="000000"/>
          <w:sz w:val="12"/>
          <w:szCs w:val="22"/>
          <w:vertAlign w:val="superscript"/>
        </w:rPr>
        <w:t>ub</w:t>
      </w:r>
      <w:r>
        <w:rPr>
          <w:rFonts w:cs="Times New Roman" w:ascii="Times New Roman" w:hAnsi="Times New Roman"/>
          <w:color w:val="000000"/>
          <w:sz w:val="12"/>
          <w:szCs w:val="22"/>
        </w:rPr>
        <w:t xml:space="preserve"> cerul iluminat pînă la capătul pămîntului.</w:t>
      </w:r>
    </w:p>
    <w:p>
      <w:pPr>
        <w:pStyle w:val="Normal"/>
        <w:shd w:fill="FFFFFF" w:val="clear"/>
        <w:autoSpaceDE w:val="false"/>
        <w:rPr>
          <w:rFonts w:ascii="Times New Roman" w:hAnsi="Times New Roman" w:cs="Times New Roman"/>
          <w:sz w:val="12"/>
          <w:lang w:val="de-DE"/>
        </w:rPr>
      </w:pPr>
      <w:r>
        <w:rPr>
          <w:rFonts w:cs="Times New Roman" w:ascii="Times New Roman" w:hAnsi="Times New Roman"/>
          <w:color w:val="000000"/>
          <w:sz w:val="12"/>
          <w:szCs w:val="23"/>
        </w:rPr>
        <w:t>Tot ce se ştie despre audienţa aceea se datorează puţin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care l-au povestit chiar protagoniştii, rarelor inf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utăţi ale unora şi fanteziilor numeroase ale altora, precu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364     </w:t>
      </w:r>
      <w:r>
        <w:rPr>
          <w:rFonts w:cs="Times New Roman" w:ascii="Times New Roman" w:hAnsi="Times New Roman"/>
          <w:smallCaps/>
          <w:color w:val="000000"/>
          <w:sz w:val="12"/>
          <w:szCs w:val="23"/>
        </w:rPr>
        <w:t>gabrie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i</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65</w:t>
      </w:r>
      <w:r>
        <w:rPr>
          <w:rFonts w:cs="Times New Roman" w:ascii="Times New Roman" w:hAnsi="Times New Roman"/>
          <w:color w:val="000000"/>
          <w:sz w:val="12"/>
          <w:szCs w:val="22"/>
        </w:rPr>
        <w:t>şi reconstituirii acelor zile nefaste făcute pas cu pas de pi tul şi istoricul Arturo Alape, şi pe care s-au întemeiat| bună parte aceste memo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legaţia liberală era alcătuită din don Luis Ca Plinio Mendoza Neira, directorul ziarului de seară al libe Iilor, </w:t>
      </w:r>
      <w:r>
        <w:rPr>
          <w:rFonts w:cs="Times New Roman" w:ascii="Times New Roman" w:hAnsi="Times New Roman"/>
          <w:i/>
          <w:iCs/>
          <w:color w:val="000000"/>
          <w:sz w:val="12"/>
          <w:szCs w:val="22"/>
        </w:rPr>
        <w:t xml:space="preserve">El Espectador, </w:t>
      </w:r>
      <w:r>
        <w:rPr>
          <w:rFonts w:cs="Times New Roman" w:ascii="Times New Roman" w:hAnsi="Times New Roman"/>
          <w:color w:val="000000"/>
          <w:sz w:val="12"/>
          <w:szCs w:val="22"/>
        </w:rPr>
        <w:t>care iniţiase întrunirea, şi din alţi ti tineri din conducere, dintre cei mai activi: Carlos Restrepo, Dario Echandia şi Alfonso Araujo. In cur discuţiei, au tot intrat şi ieşit alţi liberali de mar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trivit evocărilor lucide pe care le-am ascultat mu ani mai tîrziu din gura lui Plinio Mendoza Neira, în exil său plin de nerăbdare la Caracas, nici unul dintre ei avea încă un plan pregătit. El era singurul martor al nării lui Găitan şi a povestit totul amănunţit, cu taler său de orator înnăscut şi de ziarist încercat. Preşedinte ascultat cu atenţie solemnă şi la sfirşit i-a poftit pe libe să-şi exprime ideile pentru soluţionarea judicioasă şi în spirit patriotic a acelei situaţii de urgenţă excepţionale.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endoza, renumit printre prieteni şi duşmani francheţea sa brutală, a răspuns că cel mai indicat ar fi| guvernul să desemneze Forţele Armate spre a-şi asii puterea, dat fiind că în momentul acela poporul aveai credere în ele. Fusese ministru de Război în recentul vern liberal al lui Alfonso Lopez Pumarejo, îi cunc bine pe militari dinăuntrul instituţiei şi credea că mima ar putea aduce ţara pe făgaşul normalităţii. Insă prese tele n-a fost de acord cu realismul acestei soluţii şi nk beralii înşişi n-au mai susţinut-o.</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Următorul care a vorbit a fost don Luis Cano, cunoscut pentru prudenţa sa de excepţie. Nutrea </w:t>
      </w:r>
      <w:r>
        <w:rPr>
          <w:rFonts w:cs="Times New Roman" w:ascii="Times New Roman" w:hAnsi="Times New Roman"/>
          <w:b/>
          <w:bCs/>
          <w:color w:val="000000"/>
          <w:sz w:val="12"/>
          <w:szCs w:val="22"/>
        </w:rPr>
        <w:t xml:space="preserve">ai </w:t>
      </w:r>
      <w:r>
        <w:rPr>
          <w:rFonts w:cs="Times New Roman" w:ascii="Times New Roman" w:hAnsi="Times New Roman"/>
          <w:color w:val="000000"/>
          <w:sz w:val="12"/>
          <w:szCs w:val="22"/>
        </w:rPr>
        <w:t>mente aproape paterne faţă de preşedinte şi s-a mărginiţi ofere sprijinul pentru orice decizie grabnică şi dr«</w:t>
      </w:r>
    </w:p>
    <w:p>
      <w:pPr>
        <w:pStyle w:val="Normal"/>
        <w:shd w:fill="FFFFFF" w:val="clear"/>
        <w:autoSpaceDE w:val="false"/>
        <w:rPr>
          <w:rFonts w:ascii="Times New Roman" w:hAnsi="Times New Roman" w:cs="Times New Roman"/>
          <w:sz w:val="12"/>
        </w:rPr>
      </w:pPr>
      <w:r>
        <w:rPr>
          <w:rFonts w:cs="Arial"/>
          <w:color w:val="000000"/>
          <w:sz w:val="12"/>
          <w:szCs w:val="16"/>
        </w:rPr>
        <w:t>366</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   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uată de Ospina cu ajutorul majorităţii. Acesta i-a dat asigu</w:t>
        <w:softHyphen/>
        <w:t>rări că va găsi măsurile indispensabile pentru întoarcerea la normalitate, dar întotdeauna în acord cu Constituţia. Şi, arătînd pe fereastră Infernul care devora oraşul, le aminti cu o ironie prost mascată că nu guvernul îl provoca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spina era renumit prin cumpătarea şi educaţia sa aleasă, în contrast cu ostentaţia lui Laureano Gomez şi cu îngîmtarea altor tovarăşi de partid, experţi în alegeri fraudu</w:t>
        <w:softHyphen/>
        <w:t>loase, dar în seara aceea istorică a demonstrat că nu era dis</w:t>
        <w:softHyphen/>
        <w:t>pus să fie mai puţin recalcitrant decît ei. Aşa încît discuţia s-a prelungit pînă la miezul nopţii, fără să se ajungă la nici o înţelegere, şi cu întreruperi din partea donei Bertha de Ospina care aducea ştiri din ce în ce mai înspăimînt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mărul morţilor de pe străzi nu mai putea fi stabilit, ca şi cel al franctirorilor în poziţii de neatins şi al oame</w:t>
        <w:softHyphen/>
        <w:t>nilor înnebuniţi de durere, de furie şi de alcoolul din sti</w:t>
        <w:softHyphen/>
        <w:t>clele cu mărci celebre furate de la magazinul de lux. Căci centrul oraşului era devastat şi încă în flăcări, iar maga</w:t>
        <w:softHyphen/>
        <w:t>zinele de lux, Palatul de Justiţie, sediul Guvernului şi multe alte edificii importante erau avariate sau incendiate. Reali</w:t>
        <w:softHyphen/>
        <w:t>tatea bloca treptat căile de a se ajunge la un acord pacific intre mai mulţi oameni împotriva unuia singur, în insula pustie care era biroul prezidenţia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rio Echandia, care avea poate cea mai mare autori</w:t>
        <w:softHyphen/>
        <w:t>tate, a vorbit cel mai puţin. A făcut doar două sau trei comentarii ironice în legătură cu preşedintele şi s-a refugiat din nou în gîndurile sale. Părea a fi candidatul cel mai po</w:t>
        <w:softHyphen/>
        <w:t xml:space="preserve">trivit pentru a-l înlocui pe Ospina Perez la preşedinţie, dar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seara aceea n-a făcut nimic care să merite şi nici să evite </w:t>
      </w:r>
      <w:r>
        <w:rPr>
          <w:rFonts w:cs="Times New Roman" w:ascii="Times New Roman" w:hAnsi="Times New Roman"/>
          <w:color w:val="000000"/>
          <w:sz w:val="12"/>
          <w:szCs w:val="22"/>
          <w:vertAlign w:val="superscript"/>
        </w:rPr>
        <w:t>acest</w:t>
      </w:r>
      <w:r>
        <w:rPr>
          <w:rFonts w:cs="Times New Roman" w:ascii="Times New Roman" w:hAnsi="Times New Roman"/>
          <w:color w:val="000000"/>
          <w:sz w:val="12"/>
          <w:szCs w:val="22"/>
        </w:rPr>
        <w:t xml:space="preserve"> lucru. Preşedintele, care trecea drept un conservator </w:t>
      </w:r>
      <w:r>
        <w:rPr>
          <w:rFonts w:cs="Times New Roman" w:ascii="Times New Roman" w:hAnsi="Times New Roman"/>
          <w:color w:val="000000"/>
          <w:sz w:val="12"/>
          <w:szCs w:val="22"/>
          <w:vertAlign w:val="superscript"/>
        </w:rPr>
        <w:t>m</w:t>
      </w:r>
      <w:r>
        <w:rPr>
          <w:rFonts w:cs="Times New Roman" w:ascii="Times New Roman" w:hAnsi="Times New Roman"/>
          <w:color w:val="000000"/>
          <w:sz w:val="12"/>
          <w:szCs w:val="22"/>
        </w:rPr>
        <w:t>°aerat, dădea impresia că este astfel din ce în ce mai P</w:t>
      </w:r>
      <w:r>
        <w:rPr>
          <w:rFonts w:cs="Times New Roman" w:ascii="Times New Roman" w:hAnsi="Times New Roman"/>
          <w:color w:val="000000"/>
          <w:sz w:val="12"/>
          <w:szCs w:val="22"/>
          <w:vertAlign w:val="superscript"/>
        </w:rPr>
        <w:t>u</w:t>
      </w:r>
      <w:r>
        <w:rPr>
          <w:rFonts w:cs="Times New Roman" w:ascii="Times New Roman" w:hAnsi="Times New Roman"/>
          <w:color w:val="000000"/>
          <w:sz w:val="12"/>
          <w:szCs w:val="22"/>
        </w:rPr>
        <w:t>ţm. Era nepotul a doi preşedinţi, tată de familie, inginer</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3"/>
        </w:rPr>
        <w:t>367</w:t>
      </w:r>
      <w:r>
        <w:rPr>
          <w:rFonts w:cs="Times New Roman" w:ascii="Times New Roman" w:hAnsi="Times New Roman"/>
          <w:color w:val="000000"/>
          <w:sz w:val="12"/>
          <w:szCs w:val="22"/>
        </w:rPr>
        <w:t xml:space="preserve">ieşit la pensie şi milionar de cînd se ştie, şi mai avea şi; afaceri de care se ocupa fără să producă însă nici mai vîlvâ, încît se spunea, neîntemeiat de altfel, că în real iţa soţia lui certăreaţă era cea care conducea şi la ei acasă, şi la  palat. Şi chiar şi aşa, conchise cu un sarcasm virulent, </w:t>
      </w:r>
      <w:r>
        <w:rPr>
          <w:rFonts w:cs="Times New Roman" w:ascii="Times New Roman" w:hAnsi="Times New Roman"/>
          <w:i/>
          <w:iCs/>
          <w:color w:val="000000"/>
          <w:sz w:val="12"/>
          <w:szCs w:val="22"/>
        </w:rPr>
        <w:t xml:space="preserve">n4 </w:t>
      </w:r>
      <w:r>
        <w:rPr>
          <w:rFonts w:cs="Times New Roman" w:ascii="Times New Roman" w:hAnsi="Times New Roman"/>
          <w:color w:val="000000"/>
          <w:sz w:val="12"/>
          <w:szCs w:val="22"/>
        </w:rPr>
        <w:t>avea nici un inconvenient să accepte propunerea, însă i simţea foarte bine conducînd guvernul din fotoliul ur stătea prin voinţa poporul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orbea cu siguranţa pe care i-o dădea o informaţie care lipsea de bună seamă liberalilor: cunoaşterea precisă şi  amănunţită a ordinii publice din ţară. Era informat în manenţă, căci ieşise de mai multe ori din birou pentr primi un raport temeinic. Garnizoana din Bogota nu ajt; gea la o mie de oameni şi din toate departamentele sos ştiri mai mult sau mai puţin grave, dar pretutindeni for armate erau fidele şi ţineau situaţia sub control. In def tamentul vecin, Boyacâ, renumit prin liberalismul tradiţional şi duritatea conservatorilor, guvernatorul Măria Villarreal - conservator inflexibil - nu numai | reprimase din faşă tulburările locale, ci trimisese în pli trupe bine înarmate pentru a supune capitala. Aşa încît î ce-i trebuia preşedintelui era să le abată atenţia Iii Iilor, cu calmul lui chibzuit de om care vorbeşte puţil fumează în voie. In nici un moment nu s-a uitat la dar a calculat pesemne exact ora la care oraşul avea să fie întărit masiv cu trupe noi, călite cu prisosinţă în versiunea ofici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un lung schimb de formule de tatonare, CaLleras Restrepo a prezentat decizia luată de conduc liberală la Clinica Centrală, pe care o păstraseră ca soţ extremă: să-i propună preşedintelui să-l desemneze pe I Echandia pentru preluarea puterii, în folosul reconc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litice şi al păcii sociale. Neîndoios, formula avea să fie sprijinită fără rezerve de Eduardo Santos şi Alfonso Lopez Purnarejo, foşti preşedinţi şi oameni cu excelent credit po</w:t>
        <w:softHyphen/>
        <w:t>litic, dar care nu se aflau în ziua aceea în ţ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ăspunsul preşedintelui, rostit cu acelaşi calm cu care fuma, n-a fost însă cel aşteptat. N-a pierdut ocazia să-şi arate adevăratul caracter, cunoscut de puţini pînă atunci. A spus că pentru el şi familia lui cel mai comod ar fi să plece de la putere şi să trăiască în străinătate cu averea per</w:t>
        <w:softHyphen/>
        <w:t>sonală şi fără preocupări politice, dar că îl îngrijora ce ar fi putui însemna pentru ţară ca un preşedinte ales să fugă, nesocotindu-şi mandatul pentru care fusese învestit. Răz</w:t>
        <w:softHyphen/>
        <w:t>boiul civil avea să fie inevitabil. Şi cînd Lleras Restrepo a mai insistat o dată, vorbindu-i de retragere, şi-a permis să-i amintească de faptul că obligaţia lui era să apere Consti</w:t>
        <w:softHyphen/>
        <w:t>tuţia şi legile, fiindcă se angajase nu numai faţă de patrie, ci şi faţă de conştiinţa lui şi faţă de Dumnezeu. Se spune că atunci a rostit cuvintele istorice pe care în realitate nu le-a spus, pare-se, niciodată, dar i-au fost atribuite pe veci: „Pentru democraţia columbiană e mai bun un preşedinte mort decît unul care fug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ici unul dintre martori nu şi-a amintit să le fi auzit din gura lui şi nici din a altcuiva. Cu timpul, au fost puse pe seama unor personaje diferite şi chiar le-au fost contes</w:t>
        <w:softHyphen/>
        <w:t>tate meritele politice şi valoarea istorică, dar niciodată frumuseţea literară. De atunci ele au devenit deviza guver</w:t>
        <w:softHyphen/>
        <w:t>nării lui Ospina Perez şi unul dintre temeiurile gloriei lui. ^-a ajuns să se spună că au fost inventate de diverşi ziarişti conservatori şi mai cu seamă de foarte cunoscutul scriitor, Politician şi actual ministru al minelor şi petrolului, Joaquin strada Monsalve, care s-a aflat într-adevăr în palatul prezi-</w:t>
      </w:r>
      <w:r>
        <w:rPr>
          <w:rFonts w:cs="Times New Roman" w:ascii="Times New Roman" w:hAnsi="Times New Roman"/>
          <w:color w:val="000000"/>
          <w:sz w:val="12"/>
          <w:szCs w:val="22"/>
          <w:vertAlign w:val="superscript"/>
        </w:rPr>
        <w:t>en</w:t>
      </w:r>
      <w:r>
        <w:rPr>
          <w:rFonts w:cs="Times New Roman" w:ascii="Times New Roman" w:hAnsi="Times New Roman"/>
          <w:color w:val="000000"/>
          <w:sz w:val="12"/>
          <w:szCs w:val="22"/>
        </w:rPr>
        <w:t>ţial, dar nu şi în sala de întruniri. Astfel încît au rămas în</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5"/>
        </w:rPr>
        <w:t>368        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7"/>
        </w:rPr>
        <w:t xml:space="preserve">m ă r q </w:t>
      </w:r>
      <w:r>
        <w:rPr>
          <w:rFonts w:cs="Times New Roman" w:ascii="Times New Roman" w:hAnsi="Times New Roman"/>
          <w:i/>
          <w:iCs/>
          <w:color w:val="000000"/>
          <w:sz w:val="12"/>
          <w:szCs w:val="27"/>
        </w:rPr>
        <w:t>m</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    trăi   pentru    3-ţi   povesti    viaţa</w:t>
      </w:r>
    </w:p>
    <w:p>
      <w:pPr>
        <w:pStyle w:val="Normal"/>
        <w:shd w:fill="FFFFFF" w:val="clear"/>
        <w:autoSpaceDE w:val="false"/>
        <w:rPr>
          <w:rFonts w:ascii="Times New Roman" w:hAnsi="Times New Roman" w:cs="Times New Roman"/>
          <w:sz w:val="12"/>
        </w:rPr>
      </w:pPr>
      <w:r>
        <w:rPr>
          <w:rFonts w:cs="Arial"/>
          <w:b/>
          <w:bCs/>
          <w:color w:val="000000"/>
          <w:sz w:val="12"/>
          <w:szCs w:val="14"/>
        </w:rPr>
        <w:t>369</w:t>
      </w:r>
      <w:r>
        <w:rPr>
          <w:rFonts w:cs="Times New Roman" w:ascii="Times New Roman" w:hAnsi="Times New Roman"/>
          <w:color w:val="000000"/>
          <w:sz w:val="12"/>
          <w:szCs w:val="22"/>
        </w:rPr>
        <w:t>istorie ca spuse de cine trebuia să le fi spus, într-un nimicit care n-avea să mai fie în veci acelaş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urma urmelor, meritul real al preşedintelui nu; şese acela de a inventa fraze celebre, ci acela de a se fi treţinut cu liberalii, cu tot felul de amăgiri adormita pînă după ce a trecut de miezul nopţii, cînd au sosit] tăririle pentru a reprima rebeliunea plebei şi a impi pacea conservatoare. Doar atunci, la ora opt diminea, pe 10 aprilie, l-a trezit pe Dario Echandia cu telefo| acela de coşmar ce a sunat de unsprezece ori şi l-a ni, ministru de Interne în noul guvern bipartid. Laureţ Gomez, nemulţumit de soluţie şi îngrijorat de siguranţă personală, a plecat la New York cu familia, pînă ce av să se creeze condiţiile pentru eterna sa dorinţă arzătoa a fi preşedin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Visele unei profunde schimbări sociale pentru care; rise Găitan s-au destrămat printre dărîmăturile fumeg, ale oraşului. Morţii de pe străzile din Bogota, ca şi cei care vor urma reprimării oficiale din anii următori, au fost, cît se pare, peste un milion; la asta s-au adăugat mize şi exilul pe care atîţia alţii au fost nevoiţi să le îndure4 aceasta cu mult înainte ca şefii liberali din guvern înceapă să-şi dea seama că îşi asumaseră riscul de a trece| istorie în postură de compl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rintre nenumăraţii martori notabili ai acelei zile din Bogota existau doi care nu se cunoşteau între ei şi care ani de zile aveau să-mi fie prieteni extrem de buni. Unul e  Luis Cardoza y Aragon, poet şi autor de eseuri politk literare din Guatemala, care asista la Conferinţa Pana cană ca ministru de Externe al ţării lui, fiind şeful d^ Celălalt era Fidel Castro. De altfel, amîndoi au fost ac la un moment dat că au fost implicaţi în revol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spre Cardoza y Aragon s-a spus că fusese unul dintre instigatori, sub acoperirea de trimis special al guvernului progresist al lui Jacobo Arbenz. Trebuie avut însă în ve</w:t>
        <w:softHyphen/>
        <w:t>dere că Luis Cardoza y Aragon era delegat al unui guvern important şi un mare poet de limbă spaniolă care nu s-ar fi pretat niciodată la o astfel de aventură demenţială. Evo</w:t>
        <w:softHyphen/>
        <w:t>carea cea mai dureroasă din frumosul lui volum de memo</w:t>
        <w:softHyphen/>
        <w:t xml:space="preserve">rii a fost acuzaţia lui Enrique Santos Montejo, Calibân, care în populara sa coloană „Dansul Orelor" de la </w:t>
      </w:r>
      <w:r>
        <w:rPr>
          <w:rFonts w:cs="Times New Roman" w:ascii="Times New Roman" w:hAnsi="Times New Roman"/>
          <w:i/>
          <w:iCs/>
          <w:color w:val="000000"/>
          <w:sz w:val="12"/>
          <w:szCs w:val="22"/>
        </w:rPr>
        <w:t xml:space="preserve">El Tiempo </w:t>
      </w:r>
      <w:r>
        <w:rPr>
          <w:rFonts w:cs="Times New Roman" w:ascii="Times New Roman" w:hAnsi="Times New Roman"/>
          <w:color w:val="000000"/>
          <w:sz w:val="12"/>
          <w:szCs w:val="22"/>
        </w:rPr>
        <w:t>i-a atribuit misiunea oficială de a-l asasina pe generalul George Marshall. Numeroşi delegaţi la conferinţă au inter</w:t>
        <w:softHyphen/>
        <w:t xml:space="preserve">venit pentru ca ziarul să dea o dezminţire la acuzaţia aceea smintită, dar fără succes. Organul oficial al conservatorilor la putere, </w:t>
      </w:r>
      <w:r>
        <w:rPr>
          <w:rFonts w:cs="Times New Roman" w:ascii="Times New Roman" w:hAnsi="Times New Roman"/>
          <w:i/>
          <w:iCs/>
          <w:color w:val="000000"/>
          <w:sz w:val="12"/>
          <w:szCs w:val="22"/>
        </w:rPr>
        <w:t xml:space="preserve">El Siglo, </w:t>
      </w:r>
      <w:r>
        <w:rPr>
          <w:rFonts w:cs="Times New Roman" w:ascii="Times New Roman" w:hAnsi="Times New Roman"/>
          <w:color w:val="000000"/>
          <w:sz w:val="12"/>
          <w:szCs w:val="22"/>
        </w:rPr>
        <w:t>a proclamat în cele patru vînturi că instigatorul revoltei fusese Cardoza y Arago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m cunoscut după mulţi ani la Ciudad de Mexico, cu soţia lui Lya Kostakowsky, în casa lor din Coyoacân, sacralizată de amintiri şi înfrumuseţată de operele origi</w:t>
        <w:softHyphen/>
        <w:t>nale ale unor mari pictori ai vremii. Noi, prietenii, ne duceam acolo duminica seara, pentru întruniri cordiale fără pretenţii. El se considera un supravieţuitor, mai întîi după ce automobilul i-a fost mitraliat de franctirori, la nici citeva ceasuri după asasinarea lui Găitan, iar apoi, după citeva zile, cînd revolta era deja înăbuşită, după ce un beţiv care i-a aţinut calea a tras drept în el cu un revolver care s-a blocat însă de două ori. Ziua de 9 aprilie era un subiect obsedant în discuţiile noastre, în care furia se împletea cu nostalgia anilor pierdu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yi Fidel Castro a fost victima a tot soiul de acuza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surde, din cauza unor acţiuni legate de calitatea sa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_</w:t>
      </w:r>
      <w:r>
        <w:rPr>
          <w:rFonts w:cs="Times New Roman" w:ascii="Times New Roman" w:hAnsi="Times New Roman"/>
          <w:color w:val="000000"/>
          <w:sz w:val="12"/>
          <w:szCs w:val="22"/>
          <w:vertAlign w:val="superscript"/>
        </w:rPr>
        <w:t>er</w:t>
      </w:r>
      <w:r>
        <w:rPr>
          <w:rFonts w:cs="Times New Roman" w:ascii="Times New Roman" w:hAnsi="Times New Roman"/>
          <w:color w:val="000000"/>
          <w:sz w:val="12"/>
          <w:szCs w:val="22"/>
        </w:rPr>
        <w:t xml:space="preserve"> studenţesc. In noaptea aceea neagră, după ziua cu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 </w:t>
      </w:r>
      <w:r>
        <w:rPr>
          <w:rFonts w:cs="Times New Roman" w:ascii="Times New Roman" w:hAnsi="Times New Roman"/>
          <w:color w:val="000000"/>
          <w:sz w:val="12"/>
          <w:szCs w:val="22"/>
          <w:vertAlign w:val="superscript"/>
        </w:rPr>
        <w:t>u</w:t>
      </w:r>
      <w:r>
        <w:rPr>
          <w:rFonts w:cs="Times New Roman" w:ascii="Times New Roman" w:hAnsi="Times New Roman"/>
          <w:color w:val="000000"/>
          <w:sz w:val="12"/>
          <w:szCs w:val="22"/>
        </w:rPr>
        <w:t>ă petrecută în mijlocul mulţimii dezlănţuite, s-a dus 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370      G  </w:t>
      </w:r>
      <w:r>
        <w:rPr>
          <w:rFonts w:cs="Times New Roman" w:ascii="Times New Roman" w:hAnsi="Times New Roman"/>
          <w:smallCaps/>
          <w:color w:val="000000"/>
          <w:sz w:val="12"/>
          <w:szCs w:val="22"/>
        </w:rPr>
        <w:t xml:space="preserve">a  b  r  </w:t>
      </w:r>
      <w:r>
        <w:rPr>
          <w:rFonts w:cs="Times New Roman" w:ascii="Times New Roman" w:hAnsi="Times New Roman"/>
          <w:color w:val="000000"/>
          <w:sz w:val="12"/>
          <w:szCs w:val="22"/>
        </w:rPr>
        <w:t xml:space="preserve">i  </w:t>
      </w:r>
      <w:r>
        <w:rPr>
          <w:rFonts w:cs="Times New Roman" w:ascii="Times New Roman" w:hAnsi="Times New Roman"/>
          <w:smallCaps/>
          <w:color w:val="000000"/>
          <w:sz w:val="12"/>
          <w:szCs w:val="22"/>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frai    </w:t>
      </w:r>
      <w:r>
        <w:rPr>
          <w:rFonts w:cs="Times New Roman" w:ascii="Times New Roman" w:hAnsi="Times New Roman"/>
          <w:b/>
          <w:bCs/>
          <w:i/>
          <w:iCs/>
          <w:color w:val="000000"/>
          <w:sz w:val="12"/>
          <w:szCs w:val="16"/>
        </w:rPr>
        <w:t>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371</w:t>
      </w:r>
      <w:r>
        <w:rPr>
          <w:rFonts w:cs="Times New Roman" w:ascii="Times New Roman" w:hAnsi="Times New Roman"/>
          <w:color w:val="000000"/>
          <w:sz w:val="12"/>
          <w:szCs w:val="22"/>
        </w:rPr>
        <w:t>Divizia a Cincea a Poliţiei Naţionale încercînd să inter pentru a se pune capăt măcelului de pe străzi. Trebuie să-l cunoşti bine ca să-ţi imaginezi disperarea lui în acea fortăreaţă răsculată unde impunerea unui consens era cu neput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a întîlnit cu şefii garnizoanei şi cu alţi ofiţeri ins genţi şi s-a străduit să-i convingă, fără succes, că toă forţele care rămîn în cazarmă sînt pierdute. Le-a promis să-şi scoată oamenii să lupte în stradă pentru restabilii ordinii şi instaurarea unui regim mai drept. A adus argumente tot felul de precedente faimoase, însă nu a fa ascultat, iar în vremea aceasta trupele şi tancurile oficui mitraliau fortăreaţa. In cele din urmă, s-a hotărît să părtăşească soarta tutur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zorii zilei a sosit la Divizia a Cincea Plinio Menc Neira, cu instrucţiuni de la conducerea Partidului Liber pentru a obţine predarea paşnică nu doar a ofiţerilor agenţilor răsculaţi, ci şi a numeroşilor liberali în der care aşteptau ordine ca să poată acţiona. In nesfirşitele i cît a durat negocierea unui acord, lui Mendoza Neira ii întipărit în memorie imaginea acelui student cubanl robust şi polemic, care a intervenit de mai multe ori în controversele dintre conducătorii liberali şi ofiţerii ir genţi, cu o luciditate ce i-a depăşit pe toţi. Numai dv cîţiva ani a aflat cine era, fiindcă l-a văzut întîmplătoE Caracas, într-o fotografie din acea noapte îngrozite»» Fidel Castro fiind pe atunci în Sierra Maestr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m cunoscut unsprezece ani mai tîrziu, cînd am &lt; tat ca reporter la intrarea sa triumfală în Havana, şi cu 1 pul arn legat o prietenie strînsă care a rezistat de-a K anilor învingînd nenumăratele dificultăţi. In lungile 4 discuţii cu el despre toate subiectele de pe lume, zi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372     G </w:t>
      </w:r>
      <w:r>
        <w:rPr>
          <w:rFonts w:cs="Times New Roman" w:ascii="Times New Roman" w:hAnsi="Times New Roman"/>
          <w:smallCaps/>
          <w:color w:val="000000"/>
          <w:sz w:val="12"/>
          <w:szCs w:val="23"/>
        </w:rPr>
        <w:t xml:space="preserve">a b  r </w:t>
      </w:r>
      <w:r>
        <w:rPr>
          <w:rFonts w:cs="Times New Roman" w:ascii="Times New Roman" w:hAnsi="Times New Roman"/>
          <w:color w:val="000000"/>
          <w:sz w:val="12"/>
          <w:szCs w:val="23"/>
        </w:rPr>
        <w:t xml:space="preserve">i  </w:t>
      </w:r>
      <w:r>
        <w:rPr>
          <w:rFonts w:cs="Times New Roman" w:ascii="Times New Roman" w:hAnsi="Times New Roman"/>
          <w:smallCaps/>
          <w:color w:val="000000"/>
          <w:sz w:val="12"/>
          <w:szCs w:val="23"/>
        </w:rPr>
        <w:t>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9 aprilie a revenit mereu, Fidel Castro evocînd-o la nesfirşit ca una dintre dramele hotărîtoare în formarea lui. îndeo</w:t>
        <w:softHyphen/>
        <w:t>sebi noaptea de la Divizia a Cincea, cînd şi-a dat seama că majoritatea insurgenţilor care intrau şi ieşeau se dedau la jafuri, în loc să contribuie prin acţiunile lor la urgentarea unei soluţii politi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 vreme ce aceşti doi prieteni erau martori ai eveni</w:t>
        <w:softHyphen/>
        <w:t>mentelor care au marcat o ruptură în istoria Columbiei, fratele meu şi cu mine supravieţuiam în umbră împreună cu cei cu care ne refugiaserăm în casa unchiului Juanito. N-am fost nici o clipă conştient că devenisem un ucenic în ale scrisului care într-o bună zi avea să încerce să reclă</w:t>
        <w:softHyphen/>
        <w:t>dească din memorie mărturia zilelor înspăimîntătoare pe care le trăiam. Singura mea preocupare pe atunci era mult mai banală: să încunoştinţez familia că eram în viaţă - cel puţin pînă în clipa aceea - şi să aflu totodată veşti despre părinţi şi fraţi, mai cu seamă despre Margot şi Aida, cele două surori mai mari, care erau interne la colegii din oraşe difer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aptul că ne-am refugiat la unchiul Juan a fost un mira</w:t>
        <w:softHyphen/>
        <w:t xml:space="preserve">col. Primele zile au trecut greu din cauza împuşcăturilor neîncetate şi a lipsei oricărei ştiri demne de încredere. Insă, încetul cu încetul, am explorat magazinele vecine reuşind să cumpărăm cîte ceva de mîncare. Străzile erau invadate de trupele de asalt, cu ordinul nestrămutat de a deschide tocul. Incorigibilul Jose Palencia s-a deghizat în militar pentru a circula fără restricţii, cu o cască de explorator şi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 xml:space="preserve"> nişte cizme înalte, găsite într-un coş de gunoi, şi a scă-Pat ca prin minune de prima patrulă care l-a descoper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i osturile de radio comerciale, care amuţiseră înainte de </w:t>
      </w:r>
      <w:r>
        <w:rPr>
          <w:rFonts w:cs="Times New Roman" w:ascii="Times New Roman" w:hAnsi="Times New Roman"/>
          <w:color w:val="000000"/>
          <w:sz w:val="12"/>
          <w:szCs w:val="22"/>
          <w:vertAlign w:val="superscript"/>
        </w:rPr>
        <w:t>mie</w:t>
      </w:r>
      <w:r>
        <w:rPr>
          <w:rFonts w:cs="Times New Roman" w:ascii="Times New Roman" w:hAnsi="Times New Roman"/>
          <w:color w:val="000000"/>
          <w:sz w:val="12"/>
          <w:szCs w:val="22"/>
        </w:rPr>
        <w:t>zul nopţii, au rămas sub controlul armatei. Oficiile tele-şi telefoanele, rudimentare şi puţine, erau rezervate</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5"/>
        </w:rPr>
        <w:t>373</w:t>
      </w:r>
      <w:r>
        <w:rPr>
          <w:rFonts w:cs="Times New Roman" w:ascii="Times New Roman" w:hAnsi="Times New Roman"/>
          <w:color w:val="000000"/>
          <w:sz w:val="12"/>
          <w:szCs w:val="22"/>
        </w:rPr>
        <w:t xml:space="preserve">forţelor </w:t>
      </w:r>
      <w:r>
        <w:rPr>
          <w:rFonts w:cs="Times New Roman" w:ascii="Times New Roman" w:hAnsi="Times New Roman"/>
          <w:i/>
          <w:iCs/>
          <w:color w:val="000000"/>
          <w:sz w:val="12"/>
          <w:szCs w:val="22"/>
        </w:rPr>
        <w:t xml:space="preserve">de </w:t>
      </w:r>
      <w:r>
        <w:rPr>
          <w:rFonts w:cs="Times New Roman" w:ascii="Times New Roman" w:hAnsi="Times New Roman"/>
          <w:color w:val="000000"/>
          <w:sz w:val="12"/>
          <w:szCs w:val="22"/>
        </w:rPr>
        <w:t xml:space="preserve">ordine şi nu mai existau alte mijloace de coi nicare. In faţa oficiilor care nu mai făceau faţă, erau </w:t>
      </w:r>
      <w:r>
        <w:rPr>
          <w:rFonts w:cs="Times New Roman" w:ascii="Times New Roman" w:hAnsi="Times New Roman"/>
          <w:i/>
          <w:iCs/>
          <w:color w:val="000000"/>
          <w:sz w:val="12"/>
          <w:szCs w:val="22"/>
        </w:rPr>
        <w:t xml:space="preserve">mt. cozi </w:t>
      </w:r>
      <w:r>
        <w:rPr>
          <w:rFonts w:cs="Times New Roman" w:ascii="Times New Roman" w:hAnsi="Times New Roman"/>
          <w:color w:val="000000"/>
          <w:sz w:val="12"/>
          <w:szCs w:val="22"/>
        </w:rPr>
        <w:t>pentru telegrame, dar posturile de radio au creat , serviciu special de trimitere a mesajelor pe calea undei pentru cine ar fi avut norocul să le asculte. Calea aceasta! s-a părut cea mai uşoară şi de încredere, şi ne-am hotă s-o folosim fără prea mari speranţ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ratele meu şi cu mine am ieşit în stradă, după trei. de stat în casă. Priveliştea a fost terifiantă. Oraşul era nur dărimături, întunecat de ploaia neîntreruptă care mai tolise incendiile, dar întîrziase operaţiile de refacere. Mt_ străzi erau blocate din pricina cuiburilor de franctirori i pe acoperişurile clădirilor din centru şi trebuia să ocol fără rost, la ordinele patrulelor înarmate ca pentru un.. război mondial. Duhoarea morţii era de nesuportat. Camioanele armatei nu izbutiseră să strîngă grămezile de trupuri de pe trotuare, iar soldaţii erau nevoiţi să ţină piept gruf rilor disperate care năvăleau ca să-şi identifice morţ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rintre ruinele a ceea ce fusese complexul comercii aerul pestilenţial devenise irespirabil, încît multe fami| erau silite să renunţe la căutarea cadavrelor. Dintr-una' </w:t>
      </w:r>
      <w:r>
        <w:rPr>
          <w:rFonts w:cs="Times New Roman" w:ascii="Times New Roman" w:hAnsi="Times New Roman"/>
          <w:color w:val="000000"/>
          <w:sz w:val="12"/>
          <w:szCs w:val="22"/>
          <w:vertAlign w:val="subscript"/>
        </w:rPr>
        <w:t xml:space="preserve">( </w:t>
      </w:r>
      <w:r>
        <w:rPr>
          <w:rFonts w:cs="Times New Roman" w:ascii="Times New Roman" w:hAnsi="Times New Roman"/>
          <w:color w:val="000000"/>
          <w:sz w:val="12"/>
          <w:szCs w:val="22"/>
        </w:rPr>
        <w:t>piramidele uriaşe de trupuri se evidenţia unul desculţi fără pantaloni, dar purtînd o haină cu eticheta neatir După trei zile, cenuşa mai împrăştia încă duhoarea truf rilor neidentificate, în stare de descompunere printre &lt; mături sau îngrămădite pe trotu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ne aşteptam mai puţin, am fost opriţi brusc:! zgomotul de neconfundat al încărcătorului unei puşti|| spatele nostru, şi de un ordin ferm: - Mîinile s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e-am ridicat fără să stau pe gînduri, încremenit groază, pînă cînd m-au făcut să-mi vin în fire hohotel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rîs ale prietenului nostru Angel Casij, care răspunsese apelului forţelor armate ca rezervist de primă categorie. Graţie lui, cei care ne refugiaserăm acasă la unchiul Juanito am reuşit să trimitem un mesaj după o zi de aşteptare în faţa Radiodifuziunii Naţionale. Tata l-a ascultat la Sucre, printre nenumăratele mesaje care s-au citit zi şi noapte vreme de două săptămîni. Fratele meu şi cu mine, victime fără scăpare ale maniei familiei de a răstălmăci totul, am rămas cu spaima în suflet că mama ar putea interpreta ves</w:t>
        <w:softHyphen/>
        <w:t>tea ca o intervenţie din milă a prietenilor, spre a-i pregăti pentru ce putea fi mai rău. N-am fost prea departe de adevăr: mama visase din prima noapte că amîndoi băieţii ei mai mari se înecaseră într-o mare de sînge. A fost pesemne un coşmar atît de convingător, că atunci cînd a aflat pe alte căi adevărul a hotărît ca nici unul din noi să nu se mai întoarcă vreodată la Bogota, chiar de-ar fi să rămînem acasă muritori de foame. Hotărîrea trebuie să fi fost ne</w:t>
        <w:softHyphen/>
        <w:t>strămutată, căci părinţii ne-au poruncit în prima lor tele</w:t>
        <w:softHyphen/>
        <w:t>gramă să venim cît mai curînd cu putinţă la Sucre, să vedem acolo ce vom face.</w:t>
      </w:r>
    </w:p>
    <w:p>
      <w:pPr>
        <w:pStyle w:val="Normal"/>
        <w:shd w:fill="FFFFFF" w:val="clear"/>
        <w:autoSpaceDE w:val="false"/>
        <w:rPr>
          <w:rFonts w:ascii="Times New Roman" w:hAnsi="Times New Roman" w:cs="Times New Roman"/>
          <w:sz w:val="12"/>
        </w:rPr>
      </w:pPr>
      <w:r>
        <w:rPr>
          <w:rFonts w:cs="Arial"/>
          <w:color w:val="000000"/>
          <w:sz w:val="12"/>
          <w:szCs w:val="8"/>
        </w:rPr>
        <w:t>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 aşteptarea plină de încordare, cîţiva colegi mi-au vorbit cu entuziasm de posibilitatea de a ne urma studiile la Cartagena de Indias, crezînd că Bogota avea să renască din dărîmături, dar că bogotanii nu-şi vor reveni în veci după teroarea şi ororile masacrului. Cartagena avea o uni</w:t>
        <w:softHyphen/>
        <w:t xml:space="preserve">versitate centenară, cu un prestigiu la fel de mare ca şi cel </w:t>
      </w:r>
      <w:r>
        <w:rPr>
          <w:rFonts w:cs="Times New Roman" w:ascii="Times New Roman" w:hAnsi="Times New Roman"/>
          <w:color w:val="000000"/>
          <w:sz w:val="12"/>
          <w:szCs w:val="22"/>
          <w:vertAlign w:val="superscript"/>
        </w:rPr>
        <w:t>al</w:t>
      </w:r>
      <w:r>
        <w:rPr>
          <w:rFonts w:cs="Times New Roman" w:ascii="Times New Roman" w:hAnsi="Times New Roman"/>
          <w:color w:val="000000"/>
          <w:sz w:val="12"/>
          <w:szCs w:val="22"/>
        </w:rPr>
        <w:t xml:space="preserve"> patrimoniului său istoric, şi o Facultate de Drept de miensiuni omeneşti, unde aveau să accepte drept bune calificativele mele proaste de la Universitatea Naţion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N-am vrut să înlătur ideea fără să meditez pe îndelete şi </w:t>
      </w:r>
      <w:r>
        <w:rPr>
          <w:rFonts w:cs="Times New Roman" w:ascii="Times New Roman" w:hAnsi="Times New Roman"/>
          <w:color w:val="000000"/>
          <w:sz w:val="12"/>
          <w:szCs w:val="22"/>
          <w:vertAlign w:val="superscript"/>
        </w:rPr>
        <w:t>mci</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să</w:t>
      </w:r>
      <w:r>
        <w:rPr>
          <w:rFonts w:cs="Times New Roman" w:ascii="Times New Roman" w:hAnsi="Times New Roman"/>
          <w:color w:val="000000"/>
          <w:sz w:val="12"/>
          <w:szCs w:val="22"/>
        </w:rPr>
        <w:t xml:space="preserve"> ^c vreo aluzie părinţilor pînă n-aveam s-o încerc pe "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me</w:t>
      </w:r>
      <w:r>
        <w:rPr>
          <w:rFonts w:cs="Times New Roman" w:ascii="Times New Roman" w:hAnsi="Times New Roman"/>
          <w:color w:val="000000"/>
          <w:sz w:val="12"/>
          <w:szCs w:val="22"/>
        </w:rPr>
        <w:t>a. I-am anunţat doar că voi veni la Sucre cu</w:t>
      </w:r>
    </w:p>
    <w:p>
      <w:pPr>
        <w:pStyle w:val="Normal"/>
        <w:shd w:fill="FFFFFF" w:val="clear"/>
        <w:autoSpaceDE w:val="false"/>
        <w:rPr>
          <w:rFonts w:ascii="Times New Roman" w:hAnsi="Times New Roman" w:cs="Times New Roman"/>
          <w:sz w:val="12"/>
        </w:rPr>
      </w:pPr>
      <w:r>
        <w:rPr>
          <w:rFonts w:cs="Arial"/>
          <w:b/>
          <w:bCs/>
          <w:color w:val="000000"/>
          <w:sz w:val="12"/>
          <w:szCs w:val="15"/>
        </w:rPr>
        <w:t>374</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 l</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sz w:val="12"/>
        </w:rPr>
      </w:pPr>
      <w:r>
        <w:rPr>
          <w:rFonts w:cs="Times New Roman" w:ascii="Times New Roman" w:hAnsi="Times New Roman"/>
          <w:b/>
          <w:bCs/>
          <w:color w:val="000000"/>
          <w:sz w:val="12"/>
          <w:szCs w:val="15"/>
        </w:rPr>
        <w:t>375</w:t>
      </w:r>
      <w:r>
        <w:rPr>
          <w:rFonts w:cs="Arial"/>
          <w:color w:val="000000"/>
          <w:sz w:val="12"/>
          <w:szCs w:val="12"/>
        </w:rPr>
        <w:t>!</w:t>
      </w:r>
    </w:p>
    <w:p>
      <w:pPr>
        <w:pStyle w:val="Normal"/>
        <w:shd w:fill="FFFFFF" w:val="clear"/>
        <w:autoSpaceDE w:val="false"/>
        <w:rPr>
          <w:sz w:val="12"/>
        </w:rPr>
      </w:pPr>
      <w:r>
        <w:rPr>
          <w:rFonts w:cs="Times New Roman" w:ascii="Times New Roman" w:hAnsi="Times New Roman"/>
          <w:color w:val="000000"/>
          <w:sz w:val="12"/>
          <w:szCs w:val="22"/>
        </w:rPr>
        <w:t>avionul făcînd escală la Cartagena, fiindcă pe fluviul M| dalena călătoria putea fi de-a dreptul sinucigaşă cu războ acela mistuitor. Luis Enrique, la rîndul lui, le-a dat de ve că se va duce la Barranquilla în căutare de lucru, îndată i va pune la punct afacerile cu patronii săi din Bogota.</w:t>
      </w:r>
    </w:p>
    <w:p>
      <w:pPr>
        <w:pStyle w:val="Normal"/>
        <w:shd w:fill="FFFFFF" w:val="clear"/>
        <w:autoSpaceDE w:val="false"/>
        <w:rPr>
          <w:sz w:val="12"/>
        </w:rPr>
      </w:pPr>
      <w:r>
        <w:rPr>
          <w:rFonts w:cs="Times New Roman" w:ascii="Times New Roman" w:hAnsi="Times New Roman"/>
          <w:color w:val="000000"/>
          <w:sz w:val="12"/>
          <w:szCs w:val="22"/>
        </w:rPr>
        <w:t>In orice caz, eu ştiam că nu voi ajunge avocat nicăie</w:t>
      </w:r>
    </w:p>
    <w:p>
      <w:pPr>
        <w:pStyle w:val="Normal"/>
        <w:shd w:fill="FFFFFF" w:val="clear"/>
        <w:autoSpaceDE w:val="false"/>
        <w:rPr>
          <w:sz w:val="12"/>
        </w:rPr>
      </w:pPr>
      <w:r>
        <w:rPr>
          <w:rFonts w:cs="Times New Roman" w:ascii="Times New Roman" w:hAnsi="Times New Roman"/>
          <w:color w:val="000000"/>
          <w:sz w:val="12"/>
          <w:szCs w:val="22"/>
        </w:rPr>
        <w:t>Voiam doar să cîştig puţin mai mult timp pentru a le ab</w:t>
      </w:r>
    </w:p>
    <w:p>
      <w:pPr>
        <w:pStyle w:val="Normal"/>
        <w:shd w:fill="FFFFFF" w:val="clear"/>
        <w:autoSpaceDE w:val="false"/>
        <w:rPr>
          <w:sz w:val="12"/>
        </w:rPr>
      </w:pPr>
      <w:r>
        <w:rPr>
          <w:rFonts w:cs="Times New Roman" w:ascii="Times New Roman" w:hAnsi="Times New Roman"/>
          <w:color w:val="000000"/>
          <w:sz w:val="12"/>
          <w:szCs w:val="22"/>
        </w:rPr>
        <w:t>atenţia părinţilor, iar Cartagena putea fi o escală tehnică j</w:t>
      </w:r>
    </w:p>
    <w:p>
      <w:pPr>
        <w:pStyle w:val="Normal"/>
        <w:shd w:fill="FFFFFF" w:val="clear"/>
        <w:autoSpaceDE w:val="false"/>
        <w:rPr>
          <w:sz w:val="12"/>
        </w:rPr>
      </w:pPr>
      <w:r>
        <w:rPr>
          <w:rFonts w:cs="Times New Roman" w:ascii="Times New Roman" w:hAnsi="Times New Roman"/>
          <w:color w:val="000000"/>
          <w:sz w:val="12"/>
          <w:szCs w:val="22"/>
        </w:rPr>
        <w:t>trivită ca să stau şi să reflectez. Nu mi-a trecut însă nicio</w:t>
      </w:r>
    </w:p>
    <w:p>
      <w:pPr>
        <w:pStyle w:val="Normal"/>
        <w:shd w:fill="FFFFFF" w:val="clear"/>
        <w:autoSpaceDE w:val="false"/>
        <w:rPr>
          <w:sz w:val="12"/>
        </w:rPr>
      </w:pPr>
      <w:r>
        <w:rPr>
          <w:rFonts w:cs="Times New Roman" w:ascii="Times New Roman" w:hAnsi="Times New Roman"/>
          <w:color w:val="000000"/>
          <w:sz w:val="12"/>
          <w:szCs w:val="22"/>
        </w:rPr>
        <w:t>prin cap că socoteala aceea chibzuită mă va face să hota</w:t>
      </w:r>
    </w:p>
    <w:p>
      <w:pPr>
        <w:pStyle w:val="Normal"/>
        <w:shd w:fill="FFFFFF" w:val="clear"/>
        <w:autoSpaceDE w:val="false"/>
        <w:rPr>
          <w:sz w:val="12"/>
        </w:rPr>
      </w:pPr>
      <w:r>
        <w:rPr>
          <w:rFonts w:cs="Times New Roman" w:ascii="Times New Roman" w:hAnsi="Times New Roman"/>
          <w:color w:val="000000"/>
          <w:sz w:val="12"/>
          <w:szCs w:val="22"/>
        </w:rPr>
        <w:t>cu mîna pe inimă că acolo voiam să-mi continuu viaţa.     &gt;</w:t>
      </w:r>
    </w:p>
    <w:p>
      <w:pPr>
        <w:pStyle w:val="Normal"/>
        <w:shd w:fill="FFFFFF" w:val="clear"/>
        <w:autoSpaceDE w:val="false"/>
        <w:rPr>
          <w:sz w:val="12"/>
        </w:rPr>
      </w:pPr>
      <w:r>
        <w:rPr>
          <w:rFonts w:cs="Times New Roman" w:ascii="Times New Roman" w:hAnsi="Times New Roman"/>
          <w:color w:val="000000"/>
          <w:sz w:val="12"/>
          <w:szCs w:val="22"/>
        </w:rPr>
        <w:t xml:space="preserve">Fratele meu şi-a propus marea performanţă </w:t>
      </w:r>
      <w:r>
        <w:rPr>
          <w:rFonts w:cs="Times New Roman" w:ascii="Times New Roman" w:hAnsi="Times New Roman"/>
          <w:i/>
          <w:iCs/>
          <w:color w:val="000000"/>
          <w:sz w:val="12"/>
          <w:szCs w:val="22"/>
        </w:rPr>
        <w:t>peni</w:t>
      </w:r>
    </w:p>
    <w:p>
      <w:pPr>
        <w:pStyle w:val="Normal"/>
        <w:shd w:fill="FFFFFF" w:val="clear"/>
        <w:autoSpaceDE w:val="false"/>
        <w:rPr>
          <w:sz w:val="12"/>
        </w:rPr>
      </w:pPr>
      <w:r>
        <w:rPr>
          <w:rFonts w:cs="Times New Roman" w:ascii="Times New Roman" w:hAnsi="Times New Roman"/>
          <w:color w:val="000000"/>
          <w:sz w:val="12"/>
          <w:szCs w:val="22"/>
        </w:rPr>
        <w:t>zilele acelea de a face rost de cinci locuri în aceeaşi cuj</w:t>
      </w:r>
    </w:p>
    <w:p>
      <w:pPr>
        <w:pStyle w:val="Normal"/>
        <w:shd w:fill="FFFFFF" w:val="clear"/>
        <w:autoSpaceDE w:val="false"/>
        <w:rPr>
          <w:sz w:val="12"/>
        </w:rPr>
      </w:pPr>
      <w:r>
        <w:rPr>
          <w:rFonts w:cs="Times New Roman" w:ascii="Times New Roman" w:hAnsi="Times New Roman"/>
          <w:color w:val="000000"/>
          <w:sz w:val="12"/>
          <w:szCs w:val="22"/>
        </w:rPr>
        <w:t>care zbura spre coastă. După cozi interminabile şi prin</w:t>
      </w:r>
    </w:p>
    <w:p>
      <w:pPr>
        <w:pStyle w:val="Normal"/>
        <w:shd w:fill="FFFFFF" w:val="clear"/>
        <w:autoSpaceDE w:val="false"/>
        <w:rPr>
          <w:sz w:val="12"/>
        </w:rPr>
      </w:pPr>
      <w:r>
        <w:rPr>
          <w:rFonts w:cs="Times New Roman" w:ascii="Times New Roman" w:hAnsi="Times New Roman"/>
          <w:color w:val="000000"/>
          <w:sz w:val="12"/>
          <w:szCs w:val="22"/>
        </w:rPr>
        <w:t>dioase şi după o alergătură de o zi întreagă dintr-o pa,</w:t>
      </w:r>
    </w:p>
    <w:p>
      <w:pPr>
        <w:pStyle w:val="Normal"/>
        <w:shd w:fill="FFFFFF" w:val="clear"/>
        <w:autoSpaceDE w:val="false"/>
        <w:rPr>
          <w:sz w:val="12"/>
        </w:rPr>
      </w:pPr>
      <w:r>
        <w:rPr>
          <w:rFonts w:cs="Times New Roman" w:ascii="Times New Roman" w:hAnsi="Times New Roman"/>
          <w:color w:val="000000"/>
          <w:sz w:val="12"/>
          <w:szCs w:val="22"/>
        </w:rPr>
        <w:t>într-alta în aeroportul pentru urgenţe, a găsit cele cil</w:t>
      </w:r>
    </w:p>
    <w:p>
      <w:pPr>
        <w:pStyle w:val="Normal"/>
        <w:shd w:fill="FFFFFF" w:val="clear"/>
        <w:autoSpaceDE w:val="false"/>
        <w:rPr>
          <w:sz w:val="12"/>
        </w:rPr>
      </w:pPr>
      <w:r>
        <w:rPr>
          <w:rFonts w:cs="Times New Roman" w:ascii="Times New Roman" w:hAnsi="Times New Roman"/>
          <w:color w:val="000000"/>
          <w:sz w:val="12"/>
          <w:szCs w:val="22"/>
        </w:rPr>
        <w:t>locuri în trei avioane separate, cu plecarea la ore incerta</w:t>
      </w:r>
    </w:p>
    <w:p>
      <w:pPr>
        <w:pStyle w:val="Normal"/>
        <w:shd w:fill="FFFFFF" w:val="clear"/>
        <w:autoSpaceDE w:val="false"/>
        <w:rPr>
          <w:sz w:val="12"/>
        </w:rPr>
      </w:pPr>
      <w:r>
        <w:rPr>
          <w:rFonts w:cs="Times New Roman" w:ascii="Times New Roman" w:hAnsi="Times New Roman"/>
          <w:color w:val="000000"/>
          <w:sz w:val="12"/>
          <w:szCs w:val="22"/>
        </w:rPr>
        <w:t>în toiul schimburilor de focuri şi al exploziilor invizibjj</w:t>
      </w:r>
    </w:p>
    <w:p>
      <w:pPr>
        <w:pStyle w:val="Normal"/>
        <w:shd w:fill="FFFFFF" w:val="clear"/>
        <w:autoSpaceDE w:val="false"/>
        <w:rPr>
          <w:sz w:val="12"/>
        </w:rPr>
      </w:pPr>
      <w:r>
        <w:rPr>
          <w:rFonts w:cs="Times New Roman" w:ascii="Times New Roman" w:hAnsi="Times New Roman"/>
          <w:color w:val="000000"/>
          <w:sz w:val="12"/>
          <w:szCs w:val="22"/>
        </w:rPr>
        <w:t>Lui şi mie ne-au fost în sfirşit confirmate două locurij</w:t>
      </w:r>
    </w:p>
    <w:p>
      <w:pPr>
        <w:pStyle w:val="Normal"/>
        <w:shd w:fill="FFFFFF" w:val="clear"/>
        <w:autoSpaceDE w:val="false"/>
        <w:rPr>
          <w:sz w:val="12"/>
        </w:rPr>
      </w:pPr>
      <w:r>
        <w:rPr>
          <w:rFonts w:cs="Times New Roman" w:ascii="Times New Roman" w:hAnsi="Times New Roman"/>
          <w:color w:val="000000"/>
          <w:sz w:val="12"/>
          <w:szCs w:val="22"/>
        </w:rPr>
        <w:t>acelaşi avion pentru Barranquilla, dar în ultimul momi</w:t>
      </w:r>
    </w:p>
    <w:p>
      <w:pPr>
        <w:pStyle w:val="Normal"/>
        <w:shd w:fill="FFFFFF" w:val="clear"/>
        <w:autoSpaceDE w:val="false"/>
        <w:rPr>
          <w:sz w:val="12"/>
        </w:rPr>
      </w:pPr>
      <w:r>
        <w:rPr>
          <w:rFonts w:cs="Times New Roman" w:ascii="Times New Roman" w:hAnsi="Times New Roman"/>
          <w:color w:val="000000"/>
          <w:sz w:val="12"/>
          <w:szCs w:val="22"/>
        </w:rPr>
        <w:t>am plecat folosind curse diferite. Burniţa şi ceaţa care p|</w:t>
      </w:r>
    </w:p>
    <w:p>
      <w:pPr>
        <w:pStyle w:val="Normal"/>
        <w:shd w:fill="FFFFFF" w:val="clear"/>
        <w:autoSpaceDE w:val="false"/>
        <w:rPr>
          <w:sz w:val="12"/>
        </w:rPr>
      </w:pPr>
      <w:r>
        <w:rPr>
          <w:rFonts w:cs="Times New Roman" w:ascii="Times New Roman" w:hAnsi="Times New Roman"/>
          <w:color w:val="000000"/>
          <w:sz w:val="12"/>
          <w:szCs w:val="22"/>
        </w:rPr>
        <w:t>sistau la Bogota de vinerea trecută aveau un miros greul</w:t>
      </w:r>
    </w:p>
    <w:p>
      <w:pPr>
        <w:pStyle w:val="Normal"/>
        <w:shd w:fill="FFFFFF" w:val="clear"/>
        <w:autoSpaceDE w:val="false"/>
        <w:rPr>
          <w:sz w:val="12"/>
        </w:rPr>
      </w:pPr>
      <w:r>
        <w:rPr>
          <w:rFonts w:cs="Times New Roman" w:ascii="Times New Roman" w:hAnsi="Times New Roman"/>
          <w:color w:val="000000"/>
          <w:sz w:val="12"/>
          <w:szCs w:val="22"/>
        </w:rPr>
        <w:t>praf de puşcă şi de cadavre în descompunere. De acasă pM</w:t>
      </w:r>
    </w:p>
    <w:p>
      <w:pPr>
        <w:pStyle w:val="Normal"/>
        <w:shd w:fill="FFFFFF" w:val="clear"/>
        <w:autoSpaceDE w:val="false"/>
        <w:rPr>
          <w:sz w:val="12"/>
        </w:rPr>
      </w:pPr>
      <w:r>
        <w:rPr>
          <w:rFonts w:cs="Times New Roman" w:ascii="Times New Roman" w:hAnsi="Times New Roman"/>
          <w:color w:val="000000"/>
          <w:sz w:val="12"/>
          <w:szCs w:val="22"/>
        </w:rPr>
        <w:t>la aeroport am fost interogaţi la două baraje militare sud</w:t>
      </w:r>
    </w:p>
    <w:p>
      <w:pPr>
        <w:pStyle w:val="Normal"/>
        <w:shd w:fill="FFFFFF" w:val="clear"/>
        <w:autoSpaceDE w:val="false"/>
        <w:rPr>
          <w:sz w:val="12"/>
        </w:rPr>
      </w:pPr>
      <w:r>
        <w:rPr>
          <w:rFonts w:cs="Times New Roman" w:ascii="Times New Roman" w:hAnsi="Times New Roman"/>
          <w:color w:val="000000"/>
          <w:sz w:val="12"/>
          <w:szCs w:val="22"/>
        </w:rPr>
        <w:t>sive de nişte soldaţi buimăciţi de groază. La cel de al daj|</w:t>
      </w:r>
    </w:p>
    <w:p>
      <w:pPr>
        <w:pStyle w:val="Normal"/>
        <w:shd w:fill="FFFFFF" w:val="clear"/>
        <w:autoSpaceDE w:val="false"/>
        <w:rPr>
          <w:sz w:val="12"/>
        </w:rPr>
      </w:pPr>
      <w:r>
        <w:rPr>
          <w:rFonts w:cs="Times New Roman" w:ascii="Times New Roman" w:hAnsi="Times New Roman"/>
          <w:color w:val="000000"/>
          <w:sz w:val="12"/>
          <w:szCs w:val="22"/>
        </w:rPr>
        <w:t xml:space="preserve">s-au trîntit la pămînt şi ne-au poruncit să facem şi noi </w:t>
      </w:r>
      <w:r>
        <w:rPr>
          <w:rFonts w:cs="Times New Roman" w:ascii="Times New Roman" w:hAnsi="Times New Roman"/>
          <w:i/>
          <w:iCs/>
          <w:color w:val="000000"/>
          <w:sz w:val="12"/>
          <w:szCs w:val="22"/>
        </w:rPr>
        <w:t>\î</w:t>
      </w:r>
    </w:p>
    <w:p>
      <w:pPr>
        <w:pStyle w:val="Normal"/>
        <w:shd w:fill="FFFFFF" w:val="clear"/>
        <w:autoSpaceDE w:val="false"/>
        <w:rPr>
          <w:sz w:val="12"/>
        </w:rPr>
      </w:pPr>
      <w:r>
        <w:rPr>
          <w:rFonts w:cs="Times New Roman" w:ascii="Times New Roman" w:hAnsi="Times New Roman"/>
          <w:color w:val="000000"/>
          <w:sz w:val="12"/>
          <w:szCs w:val="22"/>
        </w:rPr>
        <w:t>din pricina unei explozii urmate de focuri de arma;</w:t>
      </w:r>
    </w:p>
    <w:p>
      <w:pPr>
        <w:pStyle w:val="Normal"/>
        <w:shd w:fill="FFFFFF" w:val="clear"/>
        <w:autoSpaceDE w:val="false"/>
        <w:rPr>
          <w:sz w:val="12"/>
        </w:rPr>
      </w:pPr>
      <w:r>
        <w:rPr>
          <w:rFonts w:cs="Times New Roman" w:ascii="Times New Roman" w:hAnsi="Times New Roman"/>
          <w:color w:val="000000"/>
          <w:sz w:val="12"/>
          <w:szCs w:val="22"/>
        </w:rPr>
        <w:t>greu şi care s-a dovedit a f i o scăpare de gaze de la un ^</w:t>
      </w:r>
    </w:p>
    <w:p>
      <w:pPr>
        <w:pStyle w:val="Normal"/>
        <w:shd w:fill="FFFFFF" w:val="clear"/>
        <w:autoSpaceDE w:val="false"/>
        <w:rPr>
          <w:sz w:val="12"/>
        </w:rPr>
      </w:pPr>
      <w:r>
        <w:rPr>
          <w:rFonts w:cs="Times New Roman" w:ascii="Times New Roman" w:hAnsi="Times New Roman"/>
          <w:color w:val="000000"/>
          <w:sz w:val="12"/>
          <w:szCs w:val="22"/>
        </w:rPr>
        <w:t>plex industrial. I-am înţeles pe soldaţi şi noi, şi alţi pasa</w:t>
      </w:r>
    </w:p>
    <w:p>
      <w:pPr>
        <w:pStyle w:val="Normal"/>
        <w:shd w:fill="FFFFFF" w:val="clear"/>
        <w:autoSpaceDE w:val="false"/>
        <w:rPr>
          <w:sz w:val="12"/>
        </w:rPr>
      </w:pPr>
      <w:r>
        <w:rPr>
          <w:rFonts w:cs="Times New Roman" w:ascii="Times New Roman" w:hAnsi="Times New Roman"/>
          <w:color w:val="000000"/>
          <w:sz w:val="12"/>
          <w:szCs w:val="22"/>
        </w:rPr>
        <w:t>mai ales cînd unul dintre ei ne-a povestit drama pe c|</w:t>
      </w:r>
    </w:p>
    <w:p>
      <w:pPr>
        <w:pStyle w:val="Normal"/>
        <w:shd w:fill="FFFFFF" w:val="clear"/>
        <w:autoSpaceDE w:val="false"/>
        <w:rPr>
          <w:sz w:val="12"/>
        </w:rPr>
      </w:pPr>
      <w:r>
        <w:rPr>
          <w:rFonts w:cs="Times New Roman" w:ascii="Times New Roman" w:hAnsi="Times New Roman"/>
          <w:color w:val="000000"/>
          <w:sz w:val="12"/>
          <w:szCs w:val="22"/>
        </w:rPr>
        <w:t>trăiau: stăteau acolo de gardă de trei zile încheiate, f</w:t>
      </w:r>
    </w:p>
    <w:p>
      <w:pPr>
        <w:pStyle w:val="Normal"/>
        <w:shd w:fill="FFFFFF" w:val="clear"/>
        <w:autoSpaceDE w:val="false"/>
        <w:rPr>
          <w:sz w:val="12"/>
        </w:rPr>
      </w:pPr>
      <w:r>
        <w:rPr>
          <w:rFonts w:cs="Times New Roman" w:ascii="Times New Roman" w:hAnsi="Times New Roman"/>
          <w:color w:val="000000"/>
          <w:sz w:val="12"/>
          <w:szCs w:val="22"/>
        </w:rPr>
        <w:t>fie înlocuiţi, dar şi fără muniţii, căci în oraş se termir</w:t>
      </w:r>
    </w:p>
    <w:p>
      <w:pPr>
        <w:pStyle w:val="Normal"/>
        <w:shd w:fill="FFFFFF" w:val="clear"/>
        <w:autoSpaceDE w:val="false"/>
        <w:rPr>
          <w:sz w:val="12"/>
        </w:rPr>
      </w:pPr>
      <w:r>
        <w:rPr>
          <w:rFonts w:cs="Times New Roman" w:ascii="Times New Roman" w:hAnsi="Times New Roman"/>
          <w:color w:val="000000"/>
          <w:sz w:val="12"/>
          <w:szCs w:val="22"/>
        </w:rPr>
        <w:t>toate. Abia dacă ne-am încumetat să mai deschidem gura de cînd ne-au oprit şi spaima soldaţilor ne-a dat lovitura de eraţie. După formalităţile privitoare la biletele de avion şi documentele de identitate, a fost o consolare pentru noi să aflăm că trebuia să aşteptăm acolo pînă cînd vom fi con</w:t>
        <w:softHyphen/>
        <w:t>duşi să ne îmbarcăm. N-am fumat decît două ţigări din cele trei pe care mi le dăduse de pomană cineva, păstrînd una pentru groaza călătoriei cu avionul.</w:t>
      </w:r>
    </w:p>
    <w:p>
      <w:pPr>
        <w:pStyle w:val="Normal"/>
        <w:shd w:fill="FFFFFF" w:val="clear"/>
        <w:autoSpaceDE w:val="false"/>
        <w:rPr>
          <w:sz w:val="12"/>
        </w:rPr>
      </w:pPr>
      <w:r>
        <w:rPr>
          <w:rFonts w:cs="Times New Roman" w:ascii="Times New Roman" w:hAnsi="Times New Roman"/>
          <w:color w:val="000000"/>
          <w:sz w:val="12"/>
          <w:szCs w:val="22"/>
        </w:rPr>
        <w:t>Intrucît nu existau megafoane, anunţurile referitoare la plecări şi la felurite schimbări erau comunicate la fiecare baraj prin curieri militari cu motociclete. La opt dimineaţa a fost chemat un grup de pasageri ca să se îm</w:t>
        <w:softHyphen/>
        <w:t>barce imediat pentru Barranquilla într-un avion, altul decît al meu. Am aflat mai tîrziu că ceilalţi trei din grupul nostru, împreună cu fratele meu, care aşteptau la alt baraj, au plecat cu avionul acela. Aşteptarea solitară a fost un leac drastic pentru frica mea înnăscută de avion, fiindcă în momentul îmbarcării cerul era înnorat şi se auzeau tunete puternice. Pe deasupra, scara avionului fusese luată deja pentru altul şi a fost nevoie ca doi soldaţi să mă ajute să urc pe o scară de şantier. Din acelaşi aeroport şi la aceeaşi oră, Fidel Castro luase alt avion care plecase la Havana încărcat cu tauri de coridă, aşa cum mi-a povestit chiar el, după mulţi ani.</w:t>
      </w:r>
    </w:p>
    <w:p>
      <w:pPr>
        <w:pStyle w:val="Normal"/>
        <w:shd w:fill="FFFFFF" w:val="clear"/>
        <w:autoSpaceDE w:val="false"/>
        <w:rPr>
          <w:sz w:val="12"/>
        </w:rPr>
      </w:pPr>
      <w:r>
        <w:rPr>
          <w:rFonts w:cs="Times New Roman" w:ascii="Times New Roman" w:hAnsi="Times New Roman"/>
          <w:color w:val="000000"/>
          <w:sz w:val="12"/>
          <w:szCs w:val="22"/>
        </w:rPr>
        <w:t>Din fericire sau din nefericire, al meu era un DC-3 mi</w:t>
        <w:softHyphen/>
        <w:t>rosind a vopsea proaspătă şi a unsoare, fără lumină indi</w:t>
        <w:softHyphen/>
        <w:t xml:space="preserve">viduală şi nici ventilaţie reglabilă. Era amenajat pentru ransportul de trupe şi în loc de scaune separate în rînduri s cite trei, ca la cursele obişnuite, avea două bănci de scinduri puse de-a lungul laturilor avionului şi fixate </w:t>
      </w:r>
      <w:r>
        <w:rPr>
          <w:rFonts w:cs="Times New Roman" w:ascii="Times New Roman" w:hAnsi="Times New Roman"/>
          <w:color w:val="000000"/>
          <w:sz w:val="12"/>
          <w:szCs w:val="22"/>
          <w:vertAlign w:val="superscript"/>
        </w:rPr>
        <w:t>2</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r</w:t>
      </w:r>
      <w:r>
        <w:rPr>
          <w:rFonts w:cs="Times New Roman" w:ascii="Times New Roman" w:hAnsi="Times New Roman"/>
          <w:color w:val="000000"/>
          <w:sz w:val="12"/>
          <w:szCs w:val="22"/>
        </w:rPr>
        <w:t xml:space="preserve">avăn în duşumea. Tot bagajul meu era o valiză de pînză </w:t>
      </w:r>
      <w:r>
        <w:rPr>
          <w:rFonts w:cs="Times New Roman" w:ascii="Times New Roman" w:hAnsi="Times New Roman"/>
          <w:color w:val="000000"/>
          <w:sz w:val="12"/>
          <w:szCs w:val="22"/>
          <w:vertAlign w:val="superscript"/>
        </w:rPr>
        <w:t>u</w:t>
      </w:r>
      <w:r>
        <w:rPr>
          <w:rFonts w:cs="Times New Roman" w:ascii="Times New Roman" w:hAnsi="Times New Roman"/>
          <w:color w:val="000000"/>
          <w:sz w:val="12"/>
          <w:szCs w:val="22"/>
        </w:rPr>
        <w:t xml:space="preserve"> două sau trei schimburi de rufe murdare, cărţi de poezie</w:t>
      </w:r>
    </w:p>
    <w:p>
      <w:pPr>
        <w:pStyle w:val="Normal"/>
        <w:shd w:fill="FFFFFF" w:val="clear"/>
        <w:autoSpaceDE w:val="false"/>
        <w:rPr>
          <w:sz w:val="12"/>
        </w:rPr>
      </w:pPr>
      <w:r>
        <w:rPr>
          <w:rFonts w:cs="Arial"/>
          <w:color w:val="000000"/>
          <w:sz w:val="12"/>
          <w:szCs w:val="16"/>
        </w:rPr>
        <w:t>376</w:t>
      </w:r>
    </w:p>
    <w:p>
      <w:pPr>
        <w:pStyle w:val="Normal"/>
        <w:shd w:fill="FFFFFF" w:val="clear"/>
        <w:autoSpaceDE w:val="false"/>
        <w:rPr>
          <w:sz w:val="12"/>
        </w:rPr>
      </w:pPr>
      <w:r>
        <w:rPr>
          <w:rFonts w:cs="Times New Roman" w:ascii="Times New Roman" w:hAnsi="Times New Roman"/>
          <w:color w:val="000000"/>
          <w:sz w:val="12"/>
          <w:szCs w:val="15"/>
        </w:rPr>
        <w:t>G   A    B    R    I    E    L</w:t>
      </w:r>
    </w:p>
    <w:p>
      <w:pPr>
        <w:pStyle w:val="Normal"/>
        <w:shd w:fill="FFFFFF" w:val="clear"/>
        <w:autoSpaceDE w:val="false"/>
        <w:rPr>
          <w:sz w:val="12"/>
        </w:rPr>
      </w:pPr>
      <w:r>
        <w:rPr>
          <w:rFonts w:cs="Times New Roman" w:ascii="Times New Roman" w:hAnsi="Times New Roman"/>
          <w:color w:val="000000"/>
          <w:sz w:val="12"/>
          <w:szCs w:val="15"/>
        </w:rPr>
        <w:t>G   A    R    C    f   A</w:t>
      </w:r>
    </w:p>
    <w:p>
      <w:pPr>
        <w:pStyle w:val="Normal"/>
        <w:shd w:fill="FFFFFF" w:val="clear"/>
        <w:autoSpaceDE w:val="false"/>
        <w:rPr>
          <w:sz w:val="12"/>
        </w:rPr>
      </w:pPr>
      <w:r>
        <w:rPr>
          <w:rFonts w:cs="Times New Roman" w:ascii="Times New Roman" w:hAnsi="Times New Roman"/>
          <w:color w:val="000000"/>
          <w:sz w:val="12"/>
          <w:szCs w:val="15"/>
        </w:rPr>
        <w:t xml:space="preserve">M   </w:t>
      </w:r>
      <w:r>
        <w:rPr>
          <w:rFonts w:cs="Times New Roman" w:ascii="Times New Roman" w:hAnsi="Times New Roman"/>
          <w:i/>
          <w:iCs/>
          <w:color w:val="000000"/>
          <w:sz w:val="12"/>
          <w:szCs w:val="15"/>
        </w:rPr>
        <w:t xml:space="preserve">Ă    R    </w:t>
      </w:r>
      <w:r>
        <w:rPr>
          <w:rFonts w:cs="Times New Roman" w:ascii="Times New Roman" w:hAnsi="Times New Roman"/>
          <w:color w:val="000000"/>
          <w:sz w:val="12"/>
          <w:szCs w:val="15"/>
        </w:rPr>
        <w:t>Q   Ui</w:t>
      </w:r>
    </w:p>
    <w:p>
      <w:pPr>
        <w:pStyle w:val="Normal"/>
        <w:shd w:fill="FFFFFF" w:val="clear"/>
        <w:autoSpaceDE w:val="false"/>
        <w:rPr>
          <w:sz w:val="12"/>
        </w:rPr>
      </w:pPr>
      <w:r>
        <w:rPr>
          <w:rFonts w:cs="Times New Roman" w:ascii="Times New Roman" w:hAnsi="Times New Roman"/>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4"/>
        </w:rPr>
        <w:t>377</w:t>
      </w:r>
      <w:r>
        <w:rPr>
          <w:rFonts w:cs="Times New Roman" w:ascii="Times New Roman" w:hAnsi="Times New Roman"/>
          <w:color w:val="000000"/>
          <w:sz w:val="12"/>
          <w:szCs w:val="22"/>
        </w:rPr>
        <w:t>şi articole tăiate de prin suplimente literare pe care Enrique a reuşit să le salveze. Pasagerii şedeau unii în fa| altora, de la cabina de pilotaj pînă la coada avionul^ De fiecare parte a băncilor erau două fringhii din fibre &lt; agavă pentru legat ambarcaţiuni, în chip de lungi cenţii de siguranţă colective. Cel mai greu mi-a fost cînd mi-a aprins singura ţigară, păstrată ca să pot îndura zborul, pilotul îmbrăcat în salopetă ne-a anunţat din cabină fumatul era interzis deoarece rezervoarele avionului aflau chiar la picioarele noastre, sub duşumea. Au fost i ore de zbor nesfirşi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ani ajuns la Barranquilla tocmai începuse i plouă, cum se întîmplă doar în luna aprilie, cu ca smulse din temelii de furtună şi tîrîte de puhoaie pe str şi cu bolnavi solitari care se înecau în pat. A trebuiţi aştept să se oprească, în aeroportul răvăşit de diluviul cu mare greutate am izbutit să aflu că avionul cu fratf meu şi cu cei doi prieteni sosise la timp, dar toţi trei se grăbiseră să plece înainte de primele tunete vestind dintîi avers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u fost necesare încă trei ore pentru a ajunge! agenţia de voiaj şi am pierdut ultimul autobuz care a ] cat la Cartagena înainte de ora fixată, ca să nu-l prin furtuna. Nu mi-am făcut griji, crezînd că fratele met putuse lua, dar m-a speriat gîndul de a dormi o noapte Barranquilla fără bani. In sfirşit, graţie lui Jose Paiet am reuşit să-mi găsesc un refugiu de urgenţă în casa moaşelor surori lise şi Lila Albarracîn, iar după trei am plecat la Cartagena cu autobuzul rablagit al Oficii Poştal. Luis Enrique avea să rămînă la Barranquilla căutarea unei slujbe. Nu mai avem decît opt pesos, Jose Palencia mi-a promis să-mi mai aducă nişte b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tobuzul de seară. Nu era nici un loc liber, nici măcar în oicioare, dar şoferul a acceptat să ducă pe acoperiş trei pasageri, aşezaţi pe bagajele lor, pentru un sfert din preţul obişnuit, într-o situaţie atît de ciudată, în bătaia soarelui, cred că am realizat că în acea zi de 9 aprilie 1948 începuse în Columbia secolul al XX-lea.</w:t>
      </w:r>
    </w:p>
    <w:p>
      <w:pPr>
        <w:pStyle w:val="Normal"/>
        <w:shd w:fill="FFFFFF" w:val="clear"/>
        <w:autoSpaceDE w:val="false"/>
        <w:rPr>
          <w:rFonts w:ascii="Times New Roman" w:hAnsi="Times New Roman" w:cs="Times New Roman"/>
          <w:sz w:val="12"/>
        </w:rPr>
      </w:pPr>
      <w:r>
        <w:rPr>
          <w:rFonts w:cs="Arial"/>
          <w:color w:val="000000"/>
          <w:sz w:val="12"/>
          <w:szCs w:val="18"/>
        </w:rPr>
        <w:t>378</w:t>
      </w:r>
    </w:p>
    <w:p>
      <w:pPr>
        <w:pStyle w:val="Normal"/>
        <w:shd w:fill="FFFFFF" w:val="clear"/>
        <w:autoSpaceDE w:val="false"/>
        <w:rPr>
          <w:rFonts w:ascii="Times New Roman" w:hAnsi="Times New Roman" w:cs="Times New Roman"/>
          <w:sz w:val="12"/>
        </w:rPr>
      </w:pPr>
      <w:r>
        <w:rPr>
          <w:rFonts w:cs="Arial"/>
          <w:color w:val="000000"/>
          <w:sz w:val="12"/>
          <w:szCs w:val="16"/>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r>
        <w:rPr>
          <w:rFonts w:cs="Times New Roman" w:ascii="Times New Roman" w:hAnsi="Times New Roman"/>
          <w:color w:val="000000"/>
          <w:sz w:val="12"/>
          <w:szCs w:val="22"/>
        </w:rPr>
        <w:t>La sfirşitul unei zile de călătorie cu hurduicăieli mi tale pe un drum de care, autobuzul Oficiului Poştal dat ultima suflare acolo unde merita: împotmolit întH teren cu mangrove urît mirositor din pricina peştilor i câţi, la o jumătate de leghe de Cartagena de Indias. „C| călătoreşte cu autobuzul nu ştie unde-i bate ceasul", voi bunicului. Pasagerii abrutizaţi de şase ore de soare nec ţător şi de duhoarea mlaştinii n-au mai aşteptat să se seara ca să coboare, ci s-au repezit să arunce coşurile| găini, sacii de banane şi tot felul de lucruri de vînz luate ca să nu moară de foame, pe care se aşezaseră pe ; perişul autobuzului. Şoferul sări de la volan şi anunţăf un strigăt ascuţ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La Hero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Este numele emblematic cu care este cunoscută Ca gena de Indias datorită trecutului său glorios şi trebuia să se afle acolo. Dar n-o vedeam, pentru că de-abia put| respira în costumul de stofă neagră pe care-l purtam </w:t>
      </w:r>
      <w:r>
        <w:rPr>
          <w:rFonts w:cs="Times New Roman" w:ascii="Times New Roman" w:hAnsi="Times New Roman"/>
          <w:i/>
          <w:iCs/>
          <w:color w:val="000000"/>
          <w:sz w:val="12"/>
          <w:szCs w:val="22"/>
        </w:rPr>
        <w:t xml:space="preserve">&lt; </w:t>
      </w:r>
      <w:r>
        <w:rPr>
          <w:rFonts w:cs="Times New Roman" w:ascii="Times New Roman" w:hAnsi="Times New Roman"/>
          <w:color w:val="000000"/>
          <w:sz w:val="12"/>
          <w:szCs w:val="22"/>
        </w:rPr>
        <w:t>9 aprilie.  Celelalte două din garderoba mea avuse aceeaşi soartă ca maşina de scris, ajungînd la Munte Pietate, însă versiunea onorabilă pentru părinţi a fo maşina şi alte lucruri de inutilitate personală disp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w:t>
      </w:r>
      <w:r>
        <w:rPr>
          <w:rFonts w:cs="Times New Roman" w:ascii="Times New Roman" w:hAnsi="Times New Roman"/>
          <w:color w:val="000000"/>
          <w:sz w:val="12"/>
          <w:szCs w:val="22"/>
          <w:vertAlign w:val="subscript"/>
        </w:rPr>
        <w:t>m</w:t>
      </w:r>
      <w:r>
        <w:rPr>
          <w:rFonts w:cs="Times New Roman" w:ascii="Times New Roman" w:hAnsi="Times New Roman"/>
          <w:color w:val="000000"/>
          <w:sz w:val="12"/>
          <w:szCs w:val="22"/>
        </w:rPr>
        <w:t>preună cu hainele în harababura stîrnită de incendiu. Şoferul insolent, care în cursul călătoriei îşi bătuse joc de înfăţişarea mea de bandit, se prăpădea de rîs văzîndu-mă cum mă foiesc în toate părţile fără să văd oraşu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n dosul tău! mi-a strigat în auzul tuturor. Şi ai grijă, că aici proştii primesc cîte o medali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rtagena de Indias se afla într-adevăr în spatele meu de patru sute de ani, dar nu mi-a fost uşor să mi-o închipui la doar o jumătate de leghe de terenurile cu mangrove, ascunsă de zidul legendar ce a ocrotit-o de sălbatici şi de piraţi în anii săi de glorie şi care dispăruse pînă la urmă sub un hăţiş de crengi încurcate şi lungi ghirlande de campa</w:t>
        <w:softHyphen/>
        <w:t>niile galbene. Aşa încît m-am alăturat tumultului călăto</w:t>
        <w:softHyphen/>
        <w:t>rilor, tîrîndu-mi valiza peste un cîmp cu buruieni plin de raci vii ale căror carapace trosneau ca nişte petarde sub tălpile încălţărilor. Mi-a fost imposibil să nu-mi amintesc atunci de bocceaua aruncată de camarazi în fluviul Mag-dalena, la prima mea călătorie, sau de cufărul funebru pe care l-am tîrît după mine prin jumătate de ţară, cu lacrimi de furie în ochi, în cei dintîi ani de liceu, şi pe care l-am aruncat în cele din urmă într-o prăpastie din Anzi în cin</w:t>
        <w:softHyphen/>
        <w:t>stea diplomei de bacalaureat. Am avut întotdeauna impre</w:t>
        <w:softHyphen/>
        <w:t>sia că m acele poveri nemeritate era ceva dintr-un destin al altcuiva şi nu mi-au fost de-ajuns anii mei de acum, mulţi ia număr, pentru a o dezmin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bia începeam să zărim silueta unor cupole de biseri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ănăstiri în ceaţa asfinţitului, cînd ne-a ieşit în întî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mare o furtună de lilieci care au prins să zboare pes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petele noastre şi numai datorită înţelepciunii lor nu ne-a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nntlt</w:t>
      </w:r>
      <w:r>
        <w:rPr>
          <w:rFonts w:cs="Times New Roman" w:ascii="Times New Roman" w:hAnsi="Times New Roman"/>
          <w:color w:val="000000"/>
          <w:sz w:val="12"/>
          <w:szCs w:val="22"/>
        </w:rPr>
        <w:t xml:space="preserve"> la pămînt. Aripile lor bubuiau ca o grămadă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uriete şi-</w:t>
      </w:r>
      <w:r>
        <w:rPr>
          <w:rFonts w:cs="Times New Roman" w:ascii="Times New Roman" w:hAnsi="Times New Roman"/>
          <w:color w:val="000000"/>
          <w:sz w:val="12"/>
          <w:szCs w:val="22"/>
          <w:vertAlign w:val="subscript"/>
        </w:rPr>
        <w:t>n</w:t>
      </w:r>
      <w:r>
        <w:rPr>
          <w:rFonts w:cs="Times New Roman" w:ascii="Times New Roman" w:hAnsi="Times New Roman"/>
          <w:color w:val="000000"/>
          <w:sz w:val="12"/>
          <w:szCs w:val="22"/>
        </w:rPr>
        <w:t xml:space="preserve"> urma lor răspîndeau o duhoare de moarte. Su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w:t>
      </w:r>
      <w:r>
        <w:rPr>
          <w:rFonts w:cs="Times New Roman" w:ascii="Times New Roman" w:hAnsi="Times New Roman"/>
          <w:color w:val="000000"/>
          <w:sz w:val="12"/>
          <w:szCs w:val="22"/>
          <w:vertAlign w:val="superscript"/>
        </w:rPr>
        <w:t>ri</w:t>
      </w:r>
      <w:r>
        <w:rPr>
          <w:rFonts w:cs="Times New Roman" w:ascii="Times New Roman" w:hAnsi="Times New Roman"/>
          <w:color w:val="000000"/>
          <w:sz w:val="12"/>
          <w:szCs w:val="22"/>
        </w:rPr>
        <w:t>ns de panică, am dat drumul valizei şi m-am tupilat la</w:t>
      </w:r>
    </w:p>
    <w:p>
      <w:pPr>
        <w:pStyle w:val="Normal"/>
        <w:shd w:fill="FFFFFF" w:val="clear"/>
        <w:autoSpaceDE w:val="false"/>
        <w:rPr>
          <w:rFonts w:ascii="Times New Roman" w:hAnsi="Times New Roman" w:cs="Times New Roman"/>
          <w:sz w:val="12"/>
        </w:rPr>
      </w:pPr>
      <w:r>
        <w:rPr>
          <w:rFonts w:cs="Arial"/>
          <w:color w:val="000000"/>
          <w:sz w:val="12"/>
          <w:szCs w:val="15"/>
        </w:rPr>
        <w:t>38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trăi   pentru    a-ţî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381</w:t>
      </w:r>
      <w:r>
        <w:rPr>
          <w:rFonts w:cs="Times New Roman" w:ascii="Times New Roman" w:hAnsi="Times New Roman"/>
          <w:color w:val="000000"/>
          <w:sz w:val="12"/>
          <w:szCs w:val="22"/>
        </w:rPr>
        <w:t>pămînt cu braţele peste cap, pînă cînd o femeie în vîrstă lingă mine mi-a strig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3"/>
        </w:rPr>
        <w:t xml:space="preserve">- Spune </w:t>
      </w:r>
      <w:r>
        <w:rPr>
          <w:rFonts w:cs="Times New Roman" w:ascii="Times New Roman" w:hAnsi="Times New Roman"/>
          <w:i/>
          <w:iCs/>
          <w:color w:val="000000"/>
          <w:sz w:val="12"/>
          <w:szCs w:val="23"/>
        </w:rPr>
        <w:t>La Magnific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dică rugăciunea secretă spre a scăpa de atacurile voiului, renegată de biserică, dar consacrată de marile; rite atee cfnd nu le mai ajungeau înjurăturile. Femeia ; dat seama că nu ştiam să mă rog şi mi-a apucat valiza </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celălalt mîner ca să mă ajute s-o du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Roagă-te cu mine odată, mi-a spus. Dar neapă cu credin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şa încît mi-a recitat </w:t>
      </w:r>
      <w:r>
        <w:rPr>
          <w:rFonts w:cs="Times New Roman" w:ascii="Times New Roman" w:hAnsi="Times New Roman"/>
          <w:i/>
          <w:iCs/>
          <w:color w:val="000000"/>
          <w:sz w:val="12"/>
          <w:szCs w:val="22"/>
        </w:rPr>
        <w:t xml:space="preserve">La Magnifica, </w:t>
      </w:r>
      <w:r>
        <w:rPr>
          <w:rFonts w:cs="Times New Roman" w:ascii="Times New Roman" w:hAnsi="Times New Roman"/>
          <w:color w:val="000000"/>
          <w:sz w:val="12"/>
          <w:szCs w:val="22"/>
        </w:rPr>
        <w:t>vers după vers,| le-am repetat cu voce tare, cu o evlavie pe care n-am simţit-o niciodată. Norul de lilieci, chiar dacă azi mi-e | s-o cred, pieri de pe cer înainte de a ne termina rugăciuc A rămas atunci doar vuietul nesfirşit al mării spărgîndu valurile de stînc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Ajunseserăm la marea Poartă a Ceasului. Timp de o sută de ani a existat acolo un pod mobil ce lega or vechi de mahalaua Getsemani şi de periferia aglomerată a sărmanilor de pe pămînturile cu mangrove, însă îl ridică în fiecare noapte de la nouă pînă în zori. Locuitorii rămîneau izolaţi nu doar de restul lumii, ci şi de istorie, se povestea că podul fusese construit de colonizatorii spanioli terorizaţi la gîndul că gloata aceea de amărîţi din subuî s-ar strecura în miez de noapte pînă la ei ca să le taie gatele în timp ce dormeau. Totuşi, oraşul mai păstra semne ceva din graţia-i divină, căci mi-a fost de-ajuns </w:t>
      </w:r>
      <w:r>
        <w:rPr>
          <w:rFonts w:cs="Times New Roman" w:ascii="Times New Roman" w:hAnsi="Times New Roman"/>
          <w:i/>
          <w:iCs/>
          <w:color w:val="000000"/>
          <w:sz w:val="12"/>
          <w:szCs w:val="22"/>
        </w:rPr>
        <w:t xml:space="preserve">sSA </w:t>
      </w:r>
      <w:r>
        <w:rPr>
          <w:rFonts w:cs="Times New Roman" w:ascii="Times New Roman" w:hAnsi="Times New Roman"/>
          <w:color w:val="000000"/>
          <w:sz w:val="12"/>
          <w:szCs w:val="22"/>
        </w:rPr>
        <w:t>un pas dincolo de zid ca să-l văd în toată măreţia lui| lumina vînătă de la şase seara, şi nu mi-am putut îr sentimentul că mă născusem din no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veam şi de ce. La începutul săptămînii plecaser capitala scăldată într-o baltă de sînge şi noroi, încă</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382        G   A   B</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unţi de cadavre neidentificate, părăsite printre dărîmă-turile fumegînde. Pe neaşteptate, lumea devenise alta la Cartagena. Nu se vedea nici o urmă a războiului care pus</w:t>
        <w:softHyphen/>
        <w:t>tia ţara şi mi-era greu să cred că aveam parte de singu</w:t>
        <w:softHyphen/>
        <w:t>rătatea aceea fără durere, de marea aceea neostoită, de copleşitoarea senzaţie de a fi ajuns în sfirşit acolo, în mai puţin de-o săptămînă, în cursul aceleiaşi vieţ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m auzit de atîtea ori vorbindu-se de ea de cînd m-am născut, încît am recunoscut imediat mica piaţă unde sta</w:t>
        <w:softHyphen/>
        <w:t>ţionau trăsurile şi căruţele încărcate cu mărfuri, trase de măgari, iar în spate galeria cu arcade unde tîrgul devenea tot mai aglomerat şi mai zgomoto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eşi autorităţile n-o recunoşteau, acolo se afla inima vie a oraşului încă de la întemeierea lui. In perioada colo</w:t>
        <w:softHyphen/>
        <w:t>nială s-a numit Porticul Neguţătorilor. Acolo se urzeu iţele invizibile ale comerţului cu sclavi şi mocnea revolta împotriva dominaţiei spaniole. Mai tîrziu, s-a numit Por</w:t>
        <w:softHyphen/>
        <w:t>ticul Condeierilor, datorită caligrafilor taciturni, cu vestă de postav şi mîneci false, care scriau misive de dragoste şi tot felul de documente pentru sărmanii fără ştiinţă de carte. Mulţi dintre ei au fost anticari care vindeau cărţile pe sub masă, mai ales operele puse la index de Inchiziţie, şi se crede că erau oracole ale conspiraţiei creole împotriva spaniolilor. La începutul secolului al XX-lea, tatăl meu obişnuia să-şi manifeste avîntul de poet prin măiestria de a compune scrisori de dragoste pe sub porticuri. N-a pros-P</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 xml:space="preserve">rat, fireşte, nici ca poet, nici ca autor de scrisori, fiindcă </w:t>
      </w:r>
      <w:r>
        <w:rPr>
          <w:rFonts w:cs="Times New Roman" w:ascii="Times New Roman" w:hAnsi="Times New Roman"/>
          <w:color w:val="000000"/>
          <w:sz w:val="12"/>
          <w:szCs w:val="22"/>
          <w:vertAlign w:val="superscript"/>
        </w:rPr>
        <w:t>UIUl</w:t>
      </w:r>
      <w:r>
        <w:rPr>
          <w:rFonts w:cs="Times New Roman" w:ascii="Times New Roman" w:hAnsi="Times New Roman"/>
          <w:color w:val="000000"/>
          <w:sz w:val="12"/>
          <w:szCs w:val="22"/>
        </w:rPr>
        <w:t xml:space="preserve"> c'ienţi isteţi - sau cu adevărat nevoiaşi - îl rugau să-şi </w:t>
      </w:r>
      <w:r>
        <w:rPr>
          <w:rFonts w:cs="Times New Roman" w:ascii="Times New Roman" w:hAnsi="Times New Roman"/>
          <w:color w:val="000000"/>
          <w:sz w:val="12"/>
          <w:szCs w:val="22"/>
          <w:vertAlign w:val="superscript"/>
        </w:rPr>
        <w:t>acă</w:t>
      </w:r>
      <w:r>
        <w:rPr>
          <w:rFonts w:cs="Times New Roman" w:ascii="Times New Roman" w:hAnsi="Times New Roman"/>
          <w:color w:val="000000"/>
          <w:sz w:val="12"/>
          <w:szCs w:val="22"/>
        </w:rPr>
        <w:t xml:space="preserve"> P</w:t>
      </w:r>
      <w:r>
        <w:rPr>
          <w:rFonts w:cs="Times New Roman" w:ascii="Times New Roman" w:hAnsi="Times New Roman"/>
          <w:color w:val="000000"/>
          <w:sz w:val="12"/>
          <w:szCs w:val="22"/>
          <w:vertAlign w:val="superscript"/>
        </w:rPr>
        <w:t>or</w:t>
      </w:r>
      <w:r>
        <w:rPr>
          <w:rFonts w:cs="Times New Roman" w:ascii="Times New Roman" w:hAnsi="Times New Roman"/>
          <w:color w:val="000000"/>
          <w:sz w:val="12"/>
          <w:szCs w:val="22"/>
        </w:rPr>
        <w:t xml:space="preserve">nană nu numai compunîndu-le scrisoarea, ci şi cu </w:t>
      </w:r>
      <w:r>
        <w:rPr>
          <w:rFonts w:cs="Times New Roman" w:ascii="Times New Roman" w:hAnsi="Times New Roman"/>
          <w:color w:val="000000"/>
          <w:sz w:val="12"/>
          <w:szCs w:val="22"/>
          <w:vertAlign w:val="superscript"/>
        </w:rPr>
        <w:t>C1</w:t>
      </w:r>
      <w:r>
        <w:rPr>
          <w:rFonts w:cs="Times New Roman" w:ascii="Times New Roman" w:hAnsi="Times New Roman"/>
          <w:color w:val="000000"/>
          <w:sz w:val="12"/>
          <w:szCs w:val="22"/>
        </w:rPr>
        <w:t>nci reali pentru timbr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e ciţiva ani locul acela se numea Porticul Dulciur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olo, printre prelatele putrezite, cerşetorii veneau să</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trăi   pentru    a-ţi   povesti    viaţa</w:t>
      </w:r>
    </w:p>
    <w:p>
      <w:pPr>
        <w:pStyle w:val="Normal"/>
        <w:shd w:fill="FFFFFF" w:val="clear"/>
        <w:autoSpaceDE w:val="false"/>
        <w:rPr>
          <w:rFonts w:ascii="Times New Roman" w:hAnsi="Times New Roman" w:cs="Times New Roman"/>
          <w:sz w:val="12"/>
        </w:rPr>
      </w:pPr>
      <w:r>
        <w:rPr>
          <w:rFonts w:cs="Arial"/>
          <w:b/>
          <w:bCs/>
          <w:color w:val="000000"/>
          <w:sz w:val="12"/>
          <w:szCs w:val="15"/>
        </w:rPr>
        <w:t>383</w:t>
      </w:r>
      <w:r>
        <w:rPr>
          <w:rFonts w:cs="Times New Roman" w:ascii="Times New Roman" w:hAnsi="Times New Roman"/>
          <w:color w:val="000000"/>
          <w:sz w:val="12"/>
          <w:szCs w:val="22"/>
        </w:rPr>
        <w:t>mânînce resturile din tîrg şi se auzeau strigătele preves toare ale indienilor care luau o groază de bani pentru a i le dezvălui clienţilor ziua şi ora cînd aveau să moa Goeletele din Marea Caraibilor zăboveau în port ca| cumpere dulciurile cu nume născocite chiar de cumetr care le făceau şi le vindeau, strigîndu-şi marfa în verşi</w:t>
      </w:r>
      <w:r>
        <w:rPr>
          <w:rFonts w:cs="Times New Roman" w:ascii="Times New Roman" w:hAnsi="Times New Roman"/>
          <w:color w:val="000000"/>
          <w:sz w:val="12"/>
          <w:szCs w:val="22"/>
          <w:vertAlign w:val="superscript"/>
        </w:rPr>
        <w:t xml:space="preserve">1 </w:t>
      </w:r>
      <w:r>
        <w:rPr>
          <w:rFonts w:cs="Times New Roman" w:ascii="Times New Roman" w:hAnsi="Times New Roman"/>
          <w:color w:val="000000"/>
          <w:sz w:val="12"/>
          <w:szCs w:val="22"/>
        </w:rPr>
        <w:t>„Plăcintuţe pentru maimuţe si melcişori pentru fecic dulci turtite pentru fetiţe, iar sarailia pentru Măria". Sil haz, şi la necaz galeria cu arcade continua să fie un cent vital al oraşului, unde se vînturau secrete de stat pe la tele cîrmuirii şi unicul loc de pe lume unde vînzătoar de carne friptă ştiau cine va fi viitorul guvernator înaii ca la Bogota să-i treacă prin cap preşedintelui Republil să-l numeas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ascinat pe moment de zarva aceea, mi-am croit dr cu chiu, cu vai, tîrîndu-rni valiza prin gloata de la şa după-amiaza. Un bătrîn zdrenţăros, numai piele şi os,: privea fără să clipească de pe strada lustragiilor cu nil ochi îngheţaţi de uliu. M-a oprit brusc. Observînd văzusem, s-a oferit să-mi ducă valiza. I-am mulţumit zîndu-l, pînă cînd a precizat în limba lui mater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Face treizeci de gologa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neputinţă. Treizeci de centime ca să-mi ducă ' însemna o gaură cumplită în punga mea cu numai paf pesos pe care-i mai aveam pînă primeam întărituri părinţi, săptămîna următoar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tîta face valiza cu tot ce-i înăuntru, i-am spus. Pe deasupra, pensiunea unde trebuia să fi sosit laj</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eea mica noastră bandă de la Bogota nu era prea def Bătrînul se mulţumi cu trei centime, îşi atîrnă de gît cile pe care şi le-a scos şi-şi puse valiza pe umăr, cu o l de necrezut pentru slăbiciunea lui, luînd-o la goană &l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tlet desculţ pe o pantă cu case coloniale ale căror ziduri erau coşcovite de secole de abandonare. La cei douăzeci şi unu de ani ai mei inima îmi bătea să-mi spargă pieptul, în vreme ce mă străduiam să nu-l pierd din vedere pe moşul olimpic care nu părea să mai aibă mult de trăit. După cinci străzi intră pe poarta cea mare a hotelului şi urcă scările două cîte două. Cu răsuflarea intactă puse jos valiza şi-mi întinse palm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Treizeci de gologan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am amintit că-i plătisem înainte, dar el a stăruit spu-nîndu-mi că cele trei centime de la portic nu includeau şi scara. Patroana hotelului, care ne ieşi în întîmpinare, i-a dat dreptate: scara se plătea separat. Şi mi-a făcut un pro</w:t>
        <w:softHyphen/>
        <w:t>nostic valabil pentru toată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Vei vedea că la Cartagena totul e diferi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Pe deasupra a trebuit să fac faţă şi veştii proaste că încă nu sosise nici unul dintre tovarăşii mei de la pensiunea din Bogota, deşi făcuseră rezervări confirmate pentru patru, deci şi pentru mine. Stabiliserăm împreună să ne întîlnim la hotel în ziua aceea, înainte de şase după-amiaza. Faptul că schimbasem cursa regulată cu autobuzul ghinionist al Oficiului Poştal m-a întîrziat trei ore, dar ajunsesem mai punctual ca toţi, fără să pot face însă nimic cu cei patru pesos minus treizeci şi trei de centime. Căci patroana era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a o mamă fermecătoare, dar sclavă a propriilor reguli, cum avea s-o dovedească în cele două luni încheiate cît am locuit în hotelul ei. Aşa că n-a vrut să mă primească dacă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 xml:space="preserve">u plăteam prima lună în avans: optsprezece pesos pentru </w:t>
      </w:r>
      <w:r>
        <w:rPr>
          <w:rFonts w:cs="Times New Roman" w:ascii="Times New Roman" w:hAnsi="Times New Roman"/>
          <w:color w:val="000000"/>
          <w:sz w:val="12"/>
          <w:szCs w:val="22"/>
          <w:vertAlign w:val="superscript"/>
        </w:rPr>
        <w:t>trei</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mese</w:t>
      </w:r>
      <w:r>
        <w:rPr>
          <w:rFonts w:cs="Times New Roman" w:ascii="Times New Roman" w:hAnsi="Times New Roman"/>
          <w:color w:val="000000"/>
          <w:sz w:val="12"/>
          <w:szCs w:val="22"/>
        </w:rPr>
        <w:t xml:space="preserve"> Şi un pat într-o cameră de şas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u aşteptam banii de la părinţi mai înainte de o săp-</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mă, aşa încît valiza mea n-avea să treacă de pali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na nu-mi soseau prietenii care mă puteau scoate di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 xml:space="preserve">384        </w:t>
      </w:r>
      <w:r>
        <w:rPr>
          <w:rFonts w:cs="Times New Roman" w:ascii="Times New Roman" w:hAnsi="Times New Roman"/>
          <w:b/>
          <w:bCs/>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7"/>
        </w:rPr>
        <w:t>385</w:t>
      </w:r>
      <w:r>
        <w:rPr>
          <w:rFonts w:cs="Times New Roman" w:ascii="Times New Roman" w:hAnsi="Times New Roman"/>
          <w:color w:val="000000"/>
          <w:sz w:val="12"/>
          <w:szCs w:val="22"/>
        </w:rPr>
        <w:t>încurcătură. M-am aşezat să aştept într-un fotoliu ca episcop, cu flori mari pictate, care mi-a picat ca din cer o zi întreagă în plin soare pe autobuzul acela nenorc Adevărul e că nimeni nu putea fi sigur de nimic în zi| acelea. A stabili să ne întîlnim acolo, la o dată şi la o exactă însemna să nu ai simţul realităţii, căci nu ne îmcumetam să recunoaştem nici măcar în sinea noastră că jumătate de ţară se afla într-un război sîngeros, în provinciei ascuns de ani de zile, la oraşe pe faţă şi încrîncenat| aproape o săptămî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opt ore cît am rămas blocat în hotelul din Cal gena, nu înţelegeam ce se putuse întîmpla cu Jose Pale« şi cu ceilalţi doi. După încă un ceas de aşteptare, fără i o veste, m-am apucat să cutreier străzile pustii. In aprilie se întunecă devreme. Luminile oraşului erau deja aprinse dar atît de slabe, că se puteau confunda cu stelele zăreau printre copaci. Mi-a fost de-ajuns să dau o pr raită de un sfert de ceas la întîmplare, prin labirinti străduţe pietruite din cartierul colonial, pentru a de peri, luîndu-mi-se parcă o povară de pe suflet, că </w:t>
      </w:r>
      <w:r>
        <w:rPr>
          <w:rFonts w:cs="Times New Roman" w:ascii="Times New Roman" w:hAnsi="Times New Roman"/>
          <w:i/>
          <w:iCs/>
          <w:color w:val="000000"/>
          <w:sz w:val="12"/>
          <w:szCs w:val="22"/>
        </w:rPr>
        <w:t xml:space="preserve">ori </w:t>
      </w:r>
      <w:r>
        <w:rPr>
          <w:rFonts w:cs="Times New Roman" w:ascii="Times New Roman" w:hAnsi="Times New Roman"/>
          <w:color w:val="000000"/>
          <w:sz w:val="12"/>
          <w:szCs w:val="22"/>
        </w:rPr>
        <w:t>acela ciudat n-avea nimic de-a face cu fosila înţepeniţi care ne-o descriau la şco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e străzi nu era nici ţipenie de om. Mulţimea care' în zori din suburbii pentru a lucra sau a-şi vinde produl se întorcea buluc în mahalaua ei la cinci după-amiaz locuitorii din incinta împrejmuită de zid se încuiaa case să cineze şi să joace domino pînă la miezul n&lt;3 Nu existau încă automobile personale şi puţinele oficiale care circulau rămîneau în afara zidurilor, înalţii funcţionari ajungeau în Piaţa Trăsurilor cu i buzele de fabricaţie locală şi de acolo îşi croiau drur la birourilor lor, sărind peste mărunţişurile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 xml:space="preserve">386        </w:t>
      </w:r>
      <w:r>
        <w:rPr>
          <w:rFonts w:cs="Times New Roman" w:ascii="Times New Roman" w:hAnsi="Times New Roman"/>
          <w:b/>
          <w:bCs/>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4"/>
        </w:rPr>
        <w:t>M   A    R   Q</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întinse pe trotuare. Un guvernator tare sclifosit din anii aceia tragici se lăuda că vine din cartierul său distins pînă în Piaţa Trăsurilor cu aceleaşi autobuze cu care se dusese la şcoal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ipsa automobilelor fusese obligatorie fiindcă acestea mergeau în sens invers faţă de realitatea tradiţională: nu încăpeau pe străzile înguste şi întortocheate ale oraşului, unde răsunau noaptea copitele nepotcovite ale cailor rahi</w:t>
        <w:softHyphen/>
        <w:t>tici. Cînd veneau căldurile cele mari şi se deschideau bal</w:t>
        <w:softHyphen/>
        <w:t>coanele ca să intre aerul proaspăt al parcurilor, se auzeau frînturi din discuţiile cele mai intime cu o rezonanţă fan</w:t>
        <w:softHyphen/>
        <w:t>tomatică. Moţăind, bătrînii ascultau paşii furişaţi pe stră</w:t>
        <w:softHyphen/>
        <w:t>zile pietruite, îşi ciuleau urechile, fără să deschidă ochii, pînă îi recunoşteau pe cei care treceau, şi atunci spuneau dezamăgiţi: „E Jose Antonio care se duce la Chabela". De fapt, tot ce i scotea din sărite pe cei care nu puteau dormi erau zgomotele seci ale pieselor de domino pe masă, care răsunau în întregul spaţiu înconjurat de zid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 fost o noapte memorabilă. Abia dacă izbuteam să recunosc în realitate ficţiunile scolastice de prin cărţi, de</w:t>
        <w:softHyphen/>
        <w:t xml:space="preserve">strămate de viaţă. M-a emoţionat pînă la lacrimi faptul că vechile palate ale marchizilor erau chiar cele din faţa mea, acum degradate, cu cerşetorii dormind pe praguri. Am </w:t>
      </w:r>
      <w:r>
        <w:rPr>
          <w:rFonts w:cs="Times New Roman" w:ascii="Times New Roman" w:hAnsi="Times New Roman"/>
          <w:color w:val="000000"/>
          <w:sz w:val="12"/>
          <w:szCs w:val="22"/>
          <w:vertAlign w:val="superscript"/>
        </w:rPr>
        <w:t>y</w:t>
      </w:r>
      <w:r>
        <w:rPr>
          <w:rFonts w:cs="Times New Roman" w:ascii="Times New Roman" w:hAnsi="Times New Roman"/>
          <w:color w:val="000000"/>
          <w:sz w:val="12"/>
          <w:szCs w:val="22"/>
        </w:rPr>
        <w:t xml:space="preserve">ăzut catedrala ale cărei clopote fuseseră furate de piratul Francis Drake pentru a face din ele tunuri. Cele doar citeva clopote care scăpaseră de la jaf au fost exorcizate du-Pă ce vrăjitorii episcopului le condamnaseră la arderea pe </w:t>
      </w:r>
      <w:r>
        <w:rPr>
          <w:rFonts w:cs="Times New Roman" w:ascii="Times New Roman" w:hAnsi="Times New Roman"/>
          <w:color w:val="000000"/>
          <w:sz w:val="12"/>
          <w:szCs w:val="22"/>
          <w:vertAlign w:val="superscript"/>
        </w:rPr>
        <w:t>ru</w:t>
      </w:r>
      <w:r>
        <w:rPr>
          <w:rFonts w:cs="Times New Roman" w:ascii="Times New Roman" w:hAnsi="Times New Roman"/>
          <w:color w:val="000000"/>
          <w:sz w:val="12"/>
          <w:szCs w:val="22"/>
        </w:rPr>
        <w:t xml:space="preserve">§ din pricina sunetelor lor blestemate care-l chemau pe lavol. Am văzut copacii uscaţi şi statuile bărbaţilor iluştri </w:t>
      </w:r>
      <w:r>
        <w:rPr>
          <w:rFonts w:cs="Times New Roman" w:ascii="Times New Roman" w:hAnsi="Times New Roman"/>
          <w:color w:val="000000"/>
          <w:sz w:val="12"/>
          <w:szCs w:val="22"/>
          <w:vertAlign w:val="superscript"/>
        </w:rPr>
        <w:t>Care</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nu</w:t>
      </w:r>
      <w:r>
        <w:rPr>
          <w:rFonts w:cs="Times New Roman" w:ascii="Times New Roman" w:hAnsi="Times New Roman"/>
          <w:color w:val="000000"/>
          <w:sz w:val="12"/>
          <w:szCs w:val="22"/>
        </w:rPr>
        <w:t xml:space="preserve"> păreau sculptaţi în marmură pieritoare, ci morţi în </w:t>
      </w:r>
      <w:r>
        <w:rPr>
          <w:rFonts w:cs="Times New Roman" w:ascii="Times New Roman" w:hAnsi="Times New Roman"/>
          <w:color w:val="000000"/>
          <w:sz w:val="12"/>
          <w:szCs w:val="22"/>
          <w:vertAlign w:val="superscript"/>
        </w:rPr>
        <w:t>Carne</w:t>
      </w:r>
      <w:r>
        <w:rPr>
          <w:rFonts w:cs="Times New Roman" w:ascii="Times New Roman" w:hAnsi="Times New Roman"/>
          <w:color w:val="000000"/>
          <w:sz w:val="12"/>
          <w:szCs w:val="22"/>
        </w:rPr>
        <w:t xml:space="preserve"> Şi oase. Căci la Cartagena statuile nu se fereau de S'na timpului, ci dimpotrivă: timpul se ferea de lucruril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5"/>
        </w:rPr>
        <w:t>387</w:t>
      </w:r>
      <w:r>
        <w:rPr>
          <w:rFonts w:cs="Times New Roman" w:ascii="Times New Roman" w:hAnsi="Times New Roman"/>
          <w:color w:val="000000"/>
          <w:sz w:val="12"/>
          <w:szCs w:val="22"/>
        </w:rPr>
        <w:t xml:space="preserve">care aveau tot vîrsta dintru început, în vreme ce veacu| îmbătrîneau. Şi astfel, chiar în seara sosirii mele la Ca gena, oraşul mi se dezvăluia la fiecare pas, cu propria </w:t>
      </w:r>
      <w:r>
        <w:rPr>
          <w:rFonts w:cs="Times New Roman" w:ascii="Times New Roman" w:hAnsi="Times New Roman"/>
          <w:i/>
          <w:iCs/>
          <w:color w:val="000000"/>
          <w:sz w:val="12"/>
          <w:szCs w:val="22"/>
        </w:rPr>
        <w:t xml:space="preserve">via </w:t>
      </w:r>
      <w:r>
        <w:rPr>
          <w:rFonts w:cs="Times New Roman" w:ascii="Times New Roman" w:hAnsi="Times New Roman"/>
          <w:color w:val="000000"/>
          <w:sz w:val="12"/>
          <w:szCs w:val="22"/>
        </w:rPr>
        <w:t>nu ca relicva de mucava a istoricilor, ci ca un oraş viu i nu se mai întemeia pe gloria faptelor de arme, ci pe mă ţia ruinelor s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u avîntul acesta nou m-am întors la pensiune c| în Turnul Ceasului bătea de zece. Paznicul, pe jumătate adormit, mi-a adus la cunoştinţă că nu sosise nici u| dintre prietenii mei, dar că valiza mea era la loc siguri cămara de bagaje a hotelului. Doar atunci mi-am seama că nu mîncasem şi nici nu băusem nimic micul dejun sărăcăcios de la Barranquilla. Mă clătinam! picioare de fcame, dar m-aş fi mulţumit dacă patroa mi-ar fi acceptat valiza şi m-ar fi lăsat să dorm doar noaptea aceea, chiar şi în fotoliul din hol. Paznicul ai de naivitate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fi dobitoc! îmi spuse în limbajul brutal de,| coasta Caraibilor. Cu bănetul pe care-l are, cucoana : culcă la şapte şi se scoală a doua zi la unspreze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 s-a părut un argument atît de convingător, că : dus în parcul Bolivar, pe partea cealaltă a străzii, şi aşezat pe o bancă în aşteptarea prietenilor, fără să derac pe nimeni. Copacii cu frunze pălite abia dacă se zăreai* lumina de pe stradă, deoarece felinarele din parc se aprindeau numai duminica şi în zilele de sărbătoare. Băncii marmură aveau urme de graffiti şterse de multe q| scrise iar de poeţi fără ruşine. Din Palatul Inchiziţiei din  spatele faţadei sculptate în piatră de pe vremea vicer şi al porţii mari ca de bazilică primată, răzbăteau ţif sfişietoare ale vreunei păsări bolnave ce nu putea fi' lumea asta. M-a năpădit atunci dorinţa aprigă de a :</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ar totodată şi aceea de a citi, două vicii care se confundau în tinereţe la fel de impertinent şi de tenace. Romanul lui Aldous Huxley, </w:t>
      </w:r>
      <w:r>
        <w:rPr>
          <w:rFonts w:cs="Times New Roman" w:ascii="Times New Roman" w:hAnsi="Times New Roman"/>
          <w:i/>
          <w:iCs/>
          <w:color w:val="000000"/>
          <w:sz w:val="12"/>
          <w:szCs w:val="22"/>
        </w:rPr>
        <w:t xml:space="preserve">Punct contrapunct, </w:t>
      </w:r>
      <w:r>
        <w:rPr>
          <w:rFonts w:cs="Times New Roman" w:ascii="Times New Roman" w:hAnsi="Times New Roman"/>
          <w:color w:val="000000"/>
          <w:sz w:val="12"/>
          <w:szCs w:val="22"/>
        </w:rPr>
        <w:t>pe care teama fizică nu mă lăsase să-l termin în avion, dormea încuiat în valiză. Aşa încît am aprins ultima ţigară cu o stranie senzaţie de uşurare amestecată cu groază şi am stins-o la jumătate, păstrînd-o pentru noaptea aceasta lipsită de ziua de mîin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ă pregăteam să dorm pe banca unde stăteam, cînd, dintr-o dată, mi s-a părut că văd ceva ascuns printre um</w:t>
        <w:softHyphen/>
        <w:t>brele dese ale copacilor. Era statuia ecvestră a lui Simon Bolivar. Nici mai mult nici mai puţin decît generalul Simon Jose Antonio de la Santisima Trinidad Bolivar y Palacios, eroul meu de cînd mi-o poruncise bunicul, cu stră-lucitoarea-i uniformă de gală şi capul de împărat roman murdărit de rîndune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mai departe personajul meu de neuitat, în ciuda inconsecvenţelor fără scăpare sau poate tocmai din pricina lor. La urma urmelor, abia dacă se puteau compara cu cele prin care bunicul îşi cîştigase gradul de colonel şi-şi riscase de nenumărate ori viaţa în războiul dus de liberali împo</w:t>
        <w:softHyphen/>
        <w:t xml:space="preserve">triva aceluiaşi Partid Conservator întemeiat şi susţinut de Bolivar. Cufundat în gîndurile acestea nebuloase m-a adus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 xml:space="preserve"> picioarele pe pămînt o voce impertinentă în spatele me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îinile sus!</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J-e-am ridicat cu un sentiment de uşurare, convins 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rau</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ln</w:t>
      </w:r>
      <w:r>
        <w:rPr>
          <w:rFonts w:cs="Times New Roman" w:ascii="Times New Roman" w:hAnsi="Times New Roman"/>
          <w:color w:val="000000"/>
          <w:sz w:val="12"/>
          <w:szCs w:val="22"/>
        </w:rPr>
        <w:t xml:space="preserve"> sfirşit prietenii mei, şi m-am pomenit cu doi pol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îlştl</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nec</w:t>
      </w:r>
      <w:r>
        <w:rPr>
          <w:rFonts w:cs="Times New Roman" w:ascii="Times New Roman" w:hAnsi="Times New Roman"/>
          <w:color w:val="000000"/>
          <w:sz w:val="12"/>
          <w:szCs w:val="22"/>
        </w:rPr>
        <w:t>iopliţi şi mai curînd zdrenţăroşi, care îşi îndrepta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re mine puştile noi. Voiau să ştie de ce încălcasem inte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lc</w:t>
      </w:r>
      <w:r>
        <w:rPr>
          <w:rFonts w:cs="Times New Roman" w:ascii="Times New Roman" w:hAnsi="Times New Roman"/>
          <w:color w:val="000000"/>
          <w:sz w:val="12"/>
          <w:szCs w:val="22"/>
        </w:rPr>
        <w:t>ţia de circulaţie pe timpul nopţii care începuse de dou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 </w:t>
      </w:r>
      <w:r>
        <w:rPr>
          <w:rFonts w:cs="Times New Roman" w:ascii="Times New Roman" w:hAnsi="Times New Roman"/>
          <w:color w:val="000000"/>
          <w:sz w:val="12"/>
          <w:szCs w:val="22"/>
        </w:rPr>
        <w:t>jN-aveam habar că o impuseseră de duminica trecută, P</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cum m-au informat ei, şi nici nu auzisem sunete d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perscript"/>
        </w:rPr>
        <w:t>rna</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sau</w:t>
      </w:r>
      <w:r>
        <w:rPr>
          <w:rFonts w:cs="Times New Roman" w:ascii="Times New Roman" w:hAnsi="Times New Roman"/>
          <w:color w:val="000000"/>
          <w:sz w:val="12"/>
          <w:szCs w:val="22"/>
        </w:rPr>
        <w:t xml:space="preserve"> vreun alt semnal care să mă facă să pricep de c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8"/>
        </w:rPr>
        <w:t>38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Arial"/>
          <w:b/>
          <w:bCs/>
          <w:color w:val="000000"/>
          <w:sz w:val="12"/>
          <w:szCs w:val="13"/>
        </w:rPr>
        <w:t>389</w:t>
      </w:r>
      <w:r>
        <w:rPr>
          <w:rFonts w:cs="Times New Roman" w:ascii="Times New Roman" w:hAnsi="Times New Roman"/>
          <w:color w:val="000000"/>
          <w:sz w:val="12"/>
          <w:szCs w:val="22"/>
        </w:rPr>
        <w:t xml:space="preserve">nu era lume pe stradă. Poliţiştii s-au arătat mai degr leneşi decît înţelegători cînd mi-au văzut hîrtiile de ider, ţaţe, în vreme ce le tot explicam de ce mă aflam acolo, le-au dat înapoi fără să-şi arunce ochii peste ele. M-au înti bat cîţi bani aveam şi le-am răspuns că mai puţin de pa| pesos. Atunci cel mai îndrăzneţ dintre ei îmi ceru o ţig şi le-am arătat chiştocul stins pe care aveam de gînd fumez înainte de a mă culca. Mi l-a luat şi l-a fumat pî şi-a ars unghiile. După cîteva clipe, m-au apucat de braţţ m-au dus de-a lungul străzii, îmboldiţi mai mult de dorinţa de a fuma decît de a respecta dispoziţia legală, în căutarea unui local care să fie deschis pentru a cumpăra ţigări cu bucata la preţul de o centimă fiecare. Noaptea devenise fană şi răcoroasă în lumina lunii pline, iar liniştea pare materie invizibilă ce se putea respira precum aerul. At am înţeles ceea ce ne povestea tata de atîtea ori, fără ca î să-l credem, că-şi lua vioara în zori şi cînta în liniştea </w:t>
      </w:r>
      <w:r>
        <w:rPr>
          <w:rFonts w:cs="Times New Roman" w:ascii="Times New Roman" w:hAnsi="Times New Roman"/>
          <w:b/>
          <w:bCs/>
          <w:color w:val="000000"/>
          <w:sz w:val="12"/>
          <w:szCs w:val="22"/>
        </w:rPr>
        <w:t>ci|</w:t>
      </w:r>
    </w:p>
    <w:p>
      <w:pPr>
        <w:pStyle w:val="Normal"/>
        <w:shd w:fill="FFFFFF" w:val="clear"/>
        <w:autoSpaceDE w:val="false"/>
        <w:rPr>
          <w:rFonts w:ascii="Times New Roman" w:hAnsi="Times New Roman" w:cs="Times New Roman"/>
          <w:sz w:val="12"/>
        </w:rPr>
      </w:pPr>
      <w:r>
        <w:rPr>
          <w:color w:val="000000"/>
          <w:sz w:val="12"/>
          <w:szCs w:val="10"/>
        </w:rPr>
        <w:t>•</w:t>
      </w:r>
      <w:r>
        <w:rPr>
          <w:color w:val="000000"/>
          <w:sz w:val="12"/>
          <w:szCs w:val="10"/>
        </w:rPr>
        <w:t>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tirului, să simtă că valsurile lui de dragoste se puteau ai| pe toată coasta Mării Caraibilor.</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Obosiţi de căutarea zadarnică a ţigărilor cu bucata, i trecut dincolo de zid şi ne-am dus la cheiul de cabotaj: plin de viaţă, aflat în spatele pieţei, unde acostau goele din Curazao şi Aruba şi alte insule mici din Antile. cartierul de noapte al oamenilor celor mai amuzant mai utili din oraş, care aveau dreptul la salvconducte | tru perioada de interdicţie, prin natura ocupaţiilor i Mîncau pînă în zori într-o circiumă sub cerul liber, 1| preţ bun şi într-o companie plăcută, căci se adunau ; nu numai cei care lucrau noaptea, ci oricine voia s8 nînce la ora cînd totul era închis. Localul n-avea un : oficial şi era cunoscut sub o denumire care nu i trivea defel: „Peştera".</w:t>
      </w:r>
    </w:p>
    <w:p>
      <w:pPr>
        <w:pStyle w:val="Normal"/>
        <w:shd w:fill="FFFFFF" w:val="clear"/>
        <w:autoSpaceDE w:val="false"/>
        <w:rPr>
          <w:rFonts w:ascii="Times New Roman" w:hAnsi="Times New Roman" w:cs="Times New Roman"/>
          <w:sz w:val="12"/>
        </w:rPr>
      </w:pPr>
      <w:r>
        <w:rPr>
          <w:rFonts w:cs="Arial"/>
          <w:color w:val="000000"/>
          <w:sz w:val="12"/>
          <w:szCs w:val="16"/>
        </w:rPr>
        <w:t>39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M   Ă   R   Q</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Poliţiştii au intrat ca la ei acasă. Era limpede că oamenii de la masă se ştiau dintotdeauna şi se bucurau să fie lao</w:t>
        <w:softHyphen/>
        <w:t>laltă. Nu era cu putinţă să distingi vreun nume, pentru că toţi se adresau unii altora cu poreclele din şcoală şi vor</w:t>
        <w:softHyphen/>
        <w:t>beau în gura mare şi în acelaşi timp, fără să se înţeleagă şi fără să se privească. Erau în haine de lucru, în afară de un bărbat de vreo şaizeci de ani, cu aer de Adonis, cu pletele ninse şi într-un smoching de pe timpuri, lîngă o femeie matură şi încă foarte frumoasă, cu o rochie cu paiete uzată şi purtînd exagerat de multe bijuterii veritabile. Prezenţa ei putea fi o dovadă grăitoare a poziţiei sociale, fiindcă foarte puţine femei aveau bărbaţi care să le dea voie să apară în astfel de locuri rău famate. Aş fi crezut că erau turişti dacă n-ar fi fost dezinvoltura şi accentul lor autoh</w:t>
        <w:softHyphen/>
        <w:t>ton, precum şi familiaritatea cu care se purtau cu toţi din jur. Am aflat mai tîrziu că nu erau nici pe departe ceea ce păreau, ci o pereche aiurită din Cartagena, căsătorită de multă vreme, care folosea orice pretext ca să se îmbrace de gală pentru a cina în oraş, iar în noaptea aceea găsise res</w:t>
        <w:softHyphen/>
        <w:t>taurantele închise conform interdicţ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i au fost cei care ne-au invitat să luăm masa. Ceilalţi se stnnseră puţin ca să ne facă loc şi ne-am aşezat toţi trei cam înghesuiţi şi stingheri. Şi cu poliţiştii se purtau fami</w:t>
        <w:softHyphen/>
        <w:t xml:space="preserve">liar, de parcă ar fi fost servitori. Unul era serios şi degajat, </w:t>
      </w:r>
      <w:r>
        <w:rPr>
          <w:rFonts w:cs="Times New Roman" w:ascii="Times New Roman" w:hAnsi="Times New Roman"/>
          <w:color w:val="000000"/>
          <w:sz w:val="12"/>
          <w:szCs w:val="22"/>
          <w:vertAlign w:val="superscript"/>
        </w:rPr>
        <w:t>J</w:t>
      </w:r>
      <w:r>
        <w:rPr>
          <w:rFonts w:cs="Times New Roman" w:ascii="Times New Roman" w:hAnsi="Times New Roman"/>
          <w:color w:val="000000"/>
          <w:sz w:val="12"/>
          <w:szCs w:val="22"/>
        </w:rPr>
        <w:t xml:space="preserve">ar cînd mînca avea maniere de băiat bine crescut. Celălalt Părea cam zăpăcit, în afară de momentele cînd bea şi fuma. u, mai curînd din sfială decît din politeţe, am comandat </w:t>
      </w:r>
      <w:r>
        <w:rPr>
          <w:rFonts w:cs="Times New Roman" w:ascii="Times New Roman" w:hAnsi="Times New Roman"/>
          <w:color w:val="000000"/>
          <w:sz w:val="12"/>
          <w:szCs w:val="22"/>
          <w:vertAlign w:val="superscript"/>
        </w:rPr>
        <w:t>ma</w:t>
      </w:r>
      <w:r>
        <w:rPr>
          <w:rFonts w:cs="Times New Roman" w:ascii="Times New Roman" w:hAnsi="Times New Roman"/>
          <w:color w:val="000000"/>
          <w:sz w:val="12"/>
          <w:szCs w:val="22"/>
        </w:rPr>
        <w:t xml:space="preserve">i puţine feluri decît ei şi, cînd mi-am dat seama că aveam </w:t>
      </w:r>
      <w:r>
        <w:rPr>
          <w:rFonts w:cs="Times New Roman" w:ascii="Times New Roman" w:hAnsi="Times New Roman"/>
          <w:color w:val="000000"/>
          <w:sz w:val="12"/>
          <w:szCs w:val="22"/>
          <w:vertAlign w:val="superscript"/>
        </w:rPr>
        <w:t>s</w:t>
      </w:r>
      <w:r>
        <w:rPr>
          <w:rFonts w:cs="Times New Roman" w:ascii="Times New Roman" w:hAnsi="Times New Roman"/>
          <w:color w:val="000000"/>
          <w:sz w:val="12"/>
          <w:szCs w:val="22"/>
        </w:rPr>
        <w:t xml:space="preserve"> -mi astîrnpăr foamea doar pe jumătate, ceilalţi termina</w:t>
        <w:softHyphen/>
        <w:t>lă deja de mînca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tronul şi chelnerul unic de la „Peştera" se numea olores, un negru aproape adolescent, de o frumuseţe</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5"/>
        </w:rPr>
        <w:t>trăi    pentru    a-ţi    povesti    viaţ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9"/>
        </w:rPr>
        <w:t>391</w:t>
      </w:r>
      <w:r>
        <w:rPr>
          <w:rFonts w:cs="Times New Roman" w:ascii="Times New Roman" w:hAnsi="Times New Roman"/>
          <w:color w:val="000000"/>
          <w:sz w:val="12"/>
          <w:szCs w:val="22"/>
        </w:rPr>
        <w:t xml:space="preserve">stînjenitoare, înfăşurat în cearşafuri imaculate de mus mân şt veşnic cu o garoafă proaspătă după ureche. Dar ] crul cel mai remarcabil era inteligenţa lui excesivă, pe ca ştia s-o folosească fără limite pentru a fi fericit şi a-i facel pe ceilalţi fericiţi. Era vădit că-i lipsea foarte puţin să fie femeie şi avea faima bine întemeiată că se culca numai şi  numai cu bărbatul său. Nimeni nu a făcut niciodată vr glumă pe seama lui, căci avea un haz şi o iuţeală a replii care nu lăsa favoare nerăsplătită şi nici o ofensă nerăzbunată El singur prididea cu toate treburile, de la gătit - ştiLţ precis ce îi plăcea fiecărui client - pînă la prăjitul feliilor i banană verde cu o mînă, pe cînd cu cealaltă făcea </w:t>
      </w:r>
      <w:r>
        <w:rPr>
          <w:rFonts w:cs="Times New Roman" w:ascii="Times New Roman" w:hAnsi="Times New Roman"/>
          <w:i/>
          <w:iCs/>
          <w:color w:val="000000"/>
          <w:sz w:val="12"/>
          <w:szCs w:val="22"/>
        </w:rPr>
        <w:t xml:space="preserve">socoţ </w:t>
      </w:r>
      <w:r>
        <w:rPr>
          <w:rFonts w:cs="Times New Roman" w:ascii="Times New Roman" w:hAnsi="Times New Roman"/>
          <w:color w:val="000000"/>
          <w:sz w:val="12"/>
          <w:szCs w:val="22"/>
        </w:rPr>
        <w:t xml:space="preserve">Iile, fără alt ajutor decît acela foarte neînsemnat al </w:t>
      </w:r>
      <w:r>
        <w:rPr>
          <w:rFonts w:cs="Times New Roman" w:ascii="Times New Roman" w:hAnsi="Times New Roman"/>
          <w:smallCaps/>
          <w:color w:val="000000"/>
          <w:sz w:val="12"/>
          <w:szCs w:val="22"/>
        </w:rPr>
        <w:t xml:space="preserve">ue </w:t>
      </w:r>
      <w:r>
        <w:rPr>
          <w:rFonts w:cs="Times New Roman" w:ascii="Times New Roman" w:hAnsi="Times New Roman"/>
          <w:color w:val="000000"/>
          <w:sz w:val="12"/>
          <w:szCs w:val="22"/>
        </w:rPr>
        <w:t>copil de şase ani care îi spunea mamă. Cînd ne-am k rămas-bun, mă simţeam impresionat de descoperire, nu mi-aş fi închipuit că locul acela de noctambuli nâz vani avea să fie unul dintre cele de neuitat din viaţa me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upă ce am mîncat, i-am însoţit pe poliţişti să-şi rondul întrerupt. Luna era o farfurie de aur pe cer. B începea să adie şi aducea de undeva, de foarte depa crîrnpeie de melodii şi strigăte ca de la o petrecere pomină. Insă poliţiştii ştiau că în mahalaua săracilor nir nu se culca la semnalul de interdicţie, ci se încingeau furi cu dans, în fiecare noapte în altă casă, fără să mai </w:t>
      </w:r>
      <w:r>
        <w:rPr>
          <w:rFonts w:cs="Times New Roman" w:ascii="Times New Roman" w:hAnsi="Times New Roman"/>
          <w:i/>
          <w:iCs/>
          <w:color w:val="000000"/>
          <w:sz w:val="12"/>
          <w:szCs w:val="22"/>
        </w:rPr>
        <w:t xml:space="preserve">M </w:t>
      </w:r>
      <w:r>
        <w:rPr>
          <w:rFonts w:cs="Times New Roman" w:ascii="Times New Roman" w:hAnsi="Times New Roman"/>
          <w:color w:val="000000"/>
          <w:sz w:val="12"/>
          <w:szCs w:val="22"/>
        </w:rPr>
        <w:t>cineva în stradă pînă în zo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înd a bătut de două am sunat la hotel, fiind con"V că prietenii mei sosiseră între timp, dar de data paznicul ne-a înjurat fără menajamente fiindcă l-am de tat fără rost. Poliţiştii şi-au dat atunci seama că n-av unde să dorm şi au hotărît să mă ducă la ei, la comisa Mi s-a părut un banc atît de prost, că mi-am pierdut dispoziţie şi le-am trîntit o obrăznicie. Unul din ei, şt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w:t>
      </w:r>
      <w:r>
        <w:rPr>
          <w:rFonts w:cs="Times New Roman" w:ascii="Times New Roman" w:hAnsi="Times New Roman"/>
          <w:color w:val="000000"/>
          <w:sz w:val="12"/>
          <w:szCs w:val="22"/>
          <w:vertAlign w:val="subscript"/>
        </w:rPr>
        <w:t>e</w:t>
      </w:r>
      <w:r>
        <w:rPr>
          <w:rFonts w:cs="Times New Roman" w:ascii="Times New Roman" w:hAnsi="Times New Roman"/>
          <w:color w:val="000000"/>
          <w:sz w:val="12"/>
          <w:szCs w:val="22"/>
        </w:rPr>
        <w:t xml:space="preserve"> reacţia mea copilărească, m-a pus la punct cu ţeava puştii în stoma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Nu mai face pe prostul, mi-a zis prăpădindu-se de rîs Adu-ţi aminte că eşti încă arestat pentru încălcarea interdicţi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şa am dormit - într-o celulă de şase locuri şi pe o rogojinii năclăită de sudoarea altora - în prima mea noapte fericită la Cartagen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i-a fost mult mai uşor să cunosc sufletul oraşului decît să supravieţuiesc acelei prime zile. înainte de două săptă-mîni îmi clarificasem raporturile cu familia, care îmi încu</w:t>
        <w:softHyphen/>
        <w:t>viinţase Iară rezerve hotărîrea de a trăi într-un oraş fără război. Patroana hotelului, cuprinsă de remuşcări pentru că mă condamnase la o noapte de închisoare, m-a aranjat împreună cu alţi douăzeci de studenţi într-o magazie de curînd ridicată pe terasa frumoasei sale case coloniale. N-am avut motiv să mă plîng, căci era o copie caraibiană a dormitorului de la Liceul Naţional şi costa mai puţin decît pensiunea din Bogota, cu casă şi masă cu tot.</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Intrarea mea la Facultatea de Drept a presupus o oră de examen de admitere dat cu secretarul, Ignacio Velez Martinez, şi cu un profesor de economie politică de al cărui nume n-am izbutit să mai dau în amintirile mele. Examenul s-a ţinut cum era obiceiul, în faţa anului doi în ple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De la bun început mi-a atras atenţia claritatea judecăţii ?! precizia limbajului celor doi profesori, într-o regiune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are m interiorul ţării e vestită prin aceea că locuitorii ei </w:t>
      </w:r>
      <w:r>
        <w:rPr>
          <w:rFonts w:cs="Times New Roman" w:ascii="Times New Roman" w:hAnsi="Times New Roman"/>
          <w:color w:val="000000"/>
          <w:sz w:val="12"/>
          <w:szCs w:val="22"/>
          <w:vertAlign w:val="superscript"/>
        </w:rPr>
        <w:t>S1</w:t>
      </w:r>
      <w:r>
        <w:rPr>
          <w:rFonts w:cs="Times New Roman" w:ascii="Times New Roman" w:hAnsi="Times New Roman"/>
          <w:color w:val="000000"/>
          <w:sz w:val="12"/>
          <w:szCs w:val="22"/>
        </w:rPr>
        <w:t xml:space="preserve">nt tare slobozi la gură. Primul subiect, tras la sorţi, a fost Războiul de Secesiune din Statele Unite, despre care abia </w:t>
      </w:r>
      <w:r>
        <w:rPr>
          <w:rFonts w:cs="Times New Roman" w:ascii="Times New Roman" w:hAnsi="Times New Roman"/>
          <w:color w:val="000000"/>
          <w:sz w:val="12"/>
          <w:szCs w:val="22"/>
          <w:vertAlign w:val="superscript"/>
        </w:rPr>
        <w:t>aca</w:t>
      </w:r>
      <w:r>
        <w:rPr>
          <w:rFonts w:cs="Times New Roman" w:ascii="Times New Roman" w:hAnsi="Times New Roman"/>
          <w:color w:val="000000"/>
          <w:sz w:val="12"/>
          <w:szCs w:val="22"/>
        </w:rPr>
        <w:t xml:space="preserve"> Ştiam ceva. Mare păcat că nu apucasem să citesc ro-</w:t>
      </w:r>
      <w:r>
        <w:rPr>
          <w:rFonts w:cs="Times New Roman" w:ascii="Times New Roman" w:hAnsi="Times New Roman"/>
          <w:color w:val="000000"/>
          <w:sz w:val="12"/>
          <w:szCs w:val="22"/>
          <w:vertAlign w:val="superscript"/>
        </w:rPr>
        <w:t>m</w:t>
      </w:r>
      <w:r>
        <w:rPr>
          <w:rFonts w:cs="Times New Roman" w:ascii="Times New Roman" w:hAnsi="Times New Roman"/>
          <w:color w:val="000000"/>
          <w:sz w:val="12"/>
          <w:szCs w:val="22"/>
        </w:rPr>
        <w:t>ancierii americani din noul val, care începeau să ne so-</w:t>
      </w:r>
      <w:r>
        <w:rPr>
          <w:rFonts w:cs="Times New Roman" w:ascii="Times New Roman" w:hAnsi="Times New Roman"/>
          <w:color w:val="000000"/>
          <w:sz w:val="12"/>
          <w:szCs w:val="22"/>
          <w:vertAlign w:val="superscript"/>
        </w:rPr>
        <w:t>Sească</w:t>
      </w:r>
      <w:r>
        <w:rPr>
          <w:rFonts w:cs="Times New Roman" w:ascii="Times New Roman" w:hAnsi="Times New Roman"/>
          <w:color w:val="000000"/>
          <w:sz w:val="12"/>
          <w:szCs w:val="22"/>
        </w:rPr>
        <w:t xml:space="preserve"> doar de curînd, însă am avut bafta că doctorul Velez</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392         G    A    B    R    l    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 </w:t>
      </w:r>
    </w:p>
    <w:p>
      <w:pPr>
        <w:pStyle w:val="Normal"/>
        <w:shd w:fill="FFFFFF" w:val="clear"/>
        <w:autoSpaceDE w:val="false"/>
        <w:rPr>
          <w:rFonts w:ascii="Times New Roman" w:hAnsi="Times New Roman" w:cs="Times New Roman"/>
          <w:sz w:val="12"/>
        </w:rPr>
      </w:pPr>
      <w:r>
        <w:rPr>
          <w:rFonts w:cs="Arial"/>
          <w:color w:val="000000"/>
          <w:sz w:val="12"/>
          <w:szCs w:val="14"/>
        </w:rPr>
        <w:t>393</w:t>
      </w:r>
      <w:r>
        <w:rPr>
          <w:rFonts w:cs="Times New Roman" w:ascii="Times New Roman" w:hAnsi="Times New Roman"/>
          <w:color w:val="000000"/>
          <w:sz w:val="12"/>
          <w:szCs w:val="22"/>
        </w:rPr>
        <w:t xml:space="preserve">Martinez s-a apucat să facă o referire întîmplâtoare la </w:t>
      </w:r>
      <w:r>
        <w:rPr>
          <w:rFonts w:cs="Times New Roman" w:ascii="Times New Roman" w:hAnsi="Times New Roman"/>
          <w:i/>
          <w:iCs/>
          <w:color w:val="000000"/>
          <w:sz w:val="12"/>
          <w:szCs w:val="22"/>
        </w:rPr>
        <w:t xml:space="preserve">Col unchiului Tom, </w:t>
      </w:r>
      <w:r>
        <w:rPr>
          <w:rFonts w:cs="Times New Roman" w:ascii="Times New Roman" w:hAnsi="Times New Roman"/>
          <w:color w:val="000000"/>
          <w:sz w:val="12"/>
          <w:szCs w:val="22"/>
        </w:rPr>
        <w:t>pe care o cunoşteam destul de bine liceu. Am prins-o din zbor. Cei doi profesori au suferit pesemne o criză de nostalgie, căci cele şaizeci de mimute rezervate pentru examen s-au scurs în întregime cu o analiză emoţională a ticăloşiei regimului sclavagist din sudul Statelor Unite. Şi acolo ne-am oprit. Astfel, ceea ce so| tisem eu un fel de ruletă rusească a fost de fapt o disc antrenantă, care a meritat un calificativ bun şi cîteva ; uze cordia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Ca urmare am intrat la universitate să termin anul de Drept, cu condiţia nicicînd îndeplinită de a susţine examenele restante la una sau două materii din anul întîi la care nu mă prezentasem la Bogota. Cîţiva colegi s-au em ziasmat de felul meu de a trata subiectele domesticindu' întrucît promovau un anume militantism în favoarea libertăţii creative într-o universitate împotmolită în rigoa academică. Era visul meu solitar încă din liceu, nu datoî unui nonconformism gratuit, ci pentru că era unica speranţă de a lua examenele fără să învăţ. Totuşi, acei care proclamau libertatea judecăţii în sălile de curs n-a\ , încotro şi capitulau în faţa fatalităţii, mergînd la examq ca la eşafod, cu caietele lor de notiţe cu texte din perio^ colonială învăţate pe dinafară. Din fericire, în viaţa re„ erau maeştri versaţi în arta de a menţine vii balurile| taxă de vineri seara, în ciuda riscurilor represiunii tot neruşinate în umbra stării de asediu. Graţie aranjai telor puse la cale cu autorităţile, balurile au continua să se ţină şi în perioada de interdicţie, iar cînd aceasta a fost ridicată au renăscut din propria cenuşă cu şi mai îl avînt ca înainte. Mai cu seamă în Torices, Getsemanîl la poalele colinei Popa, cartierele cele mai petrecăreţ|</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vertAlign w:val="subscript"/>
        </w:rPr>
        <w:t>an</w:t>
      </w:r>
      <w:r>
        <w:rPr>
          <w:rFonts w:cs="Times New Roman" w:ascii="Times New Roman" w:hAnsi="Times New Roman"/>
          <w:color w:val="000000"/>
          <w:sz w:val="12"/>
          <w:szCs w:val="22"/>
        </w:rPr>
        <w:t>ii aceia sumbri. Era de-ajuns să ne uităm pe fereastră să ne alegem petrecerea cea mai atrăgătoare şi pentru cincizeci de centime dansam pînă în zori pe muzica cea mai fierbinte din Caraibe, asurzitoare din pricina megafoa</w:t>
        <w:softHyphen/>
        <w:t>nelor. Fetele pe care le invitam politicos erau chiar elevele zărite peste săptămînă la ieşirea de la şcoală, numai că pur</w:t>
        <w:softHyphen/>
        <w:t>tau uniformele de la slujba de duminică şi dansau ca nişte femei uşoare, sub ochii atenţi ai mătuşilor care le însoţeau pretutindeni sau ai mamelor emancipate. Intr-una din serile acelea o pornisem la agăţat prin Getsemani, care pe vre</w:t>
        <w:softHyphen/>
        <w:t>mea coloniei a fost mahalaua sclavilor, cînd am recunos</w:t>
        <w:softHyphen/>
        <w:t>cut, de parc-ar fi fost o parola, palma zdravănă pe spinare şi bubuitul unui glas: - Banditul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Manuel Zapata Olivella, incorigibilul de pe strada Mala Crianza</w:t>
      </w:r>
      <w:r>
        <w:rPr>
          <w:rFonts w:cs="Times New Roman" w:ascii="Times New Roman" w:hAnsi="Times New Roman"/>
          <w:color w:val="000000"/>
          <w:sz w:val="12"/>
          <w:szCs w:val="22"/>
          <w:vertAlign w:val="superscript"/>
        </w:rPr>
        <w:t>1</w:t>
      </w:r>
      <w:r>
        <w:rPr>
          <w:rFonts w:cs="Times New Roman" w:ascii="Times New Roman" w:hAnsi="Times New Roman"/>
          <w:color w:val="000000"/>
          <w:sz w:val="12"/>
          <w:szCs w:val="22"/>
        </w:rPr>
        <w:t>, unde trăia familia bunicilor stră-străbuni-cilor lui africani. Ne văzuserăm la Bogota, în toiul nebu</w:t>
        <w:softHyphen/>
        <w:t>niei din 9 aprilie, şi prima noastră uimire la Cartagena a fost că ne regăseam în viaţă. Pe lîngă medic voluntar, Manuel era şi romancier, militant politic şi promotor al muzicii din Caraibe, însă vocaţia sa atotputernică era să încerce să rezolve problemele întregii omeniri. N-am apu</w:t>
        <w:softHyphen/>
        <w:t xml:space="preserve">cat bine să schimbăm impresii despre experienţa trăită de necare în acea vineri nefastă şi despre planurile de viitor, </w:t>
      </w:r>
      <w:r>
        <w:rPr>
          <w:rFonts w:cs="Times New Roman" w:ascii="Times New Roman" w:hAnsi="Times New Roman"/>
          <w:color w:val="000000"/>
          <w:sz w:val="12"/>
          <w:szCs w:val="22"/>
          <w:vertAlign w:val="superscript"/>
        </w:rPr>
        <w:t>c</w:t>
      </w:r>
      <w:r>
        <w:rPr>
          <w:rFonts w:cs="Times New Roman" w:ascii="Times New Roman" w:hAnsi="Times New Roman"/>
          <w:color w:val="000000"/>
          <w:sz w:val="12"/>
          <w:szCs w:val="22"/>
        </w:rPr>
        <w:t xml:space="preserve">ă mi-a şi propus să-mi încerc norocul cu gazetăria. Cu o lună m urmă, conducătorul liberal Domingo Lopez Escau-naza intemeiase ziarul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 xml:space="preserve">şef de redacţie fiind Clemente Manuel Zăbala, de care auzisem vorbindu-se nu </w:t>
      </w:r>
      <w:r>
        <w:rPr>
          <w:rFonts w:cs="Times New Roman" w:ascii="Times New Roman" w:hAnsi="Times New Roman"/>
          <w:color w:val="000000"/>
          <w:sz w:val="12"/>
          <w:szCs w:val="22"/>
          <w:vertAlign w:val="superscript"/>
        </w:rPr>
        <w:t>Ca</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az</w:t>
      </w:r>
      <w:r>
        <w:rPr>
          <w:rFonts w:cs="Times New Roman" w:ascii="Times New Roman" w:hAnsi="Times New Roman"/>
          <w:color w:val="000000"/>
          <w:sz w:val="12"/>
          <w:szCs w:val="22"/>
        </w:rPr>
        <w:t>etar, ci în calitate de specialist în toate genurile de ică şi de simpatizant comunist. Zapata Olivella a stăruit</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vertAlign w:val="superscript"/>
        </w:rPr>
        <w:t>1</w:t>
      </w:r>
      <w:r>
        <w:rPr>
          <w:rFonts w:cs="Times New Roman" w:ascii="Times New Roman" w:hAnsi="Times New Roman"/>
          <w:b/>
          <w:bCs/>
          <w:color w:val="000000"/>
          <w:sz w:val="12"/>
          <w:szCs w:val="17"/>
        </w:rPr>
        <w:t xml:space="preserve"> Proastă creştere.</w:t>
      </w:r>
    </w:p>
    <w:p>
      <w:pPr>
        <w:pStyle w:val="Normal"/>
        <w:shd w:fill="FFFFFF" w:val="clear"/>
        <w:autoSpaceDE w:val="false"/>
        <w:rPr>
          <w:rFonts w:ascii="Times New Roman" w:hAnsi="Times New Roman" w:cs="Times New Roman"/>
          <w:sz w:val="12"/>
        </w:rPr>
      </w:pPr>
      <w:r>
        <w:rPr>
          <w:rFonts w:cs="Times New Roman" w:ascii="Times New Roman" w:hAnsi="Times New Roman"/>
          <w:b/>
          <w:bCs/>
          <w:color w:val="000000"/>
          <w:sz w:val="12"/>
          <w:szCs w:val="17"/>
        </w:rPr>
        <w:t>394</w:t>
      </w:r>
    </w:p>
    <w:p>
      <w:pPr>
        <w:pStyle w:val="Normal"/>
        <w:shd w:fill="FFFFFF" w:val="clear"/>
        <w:autoSpaceDE w:val="false"/>
        <w:rPr>
          <w:rFonts w:ascii="Times New Roman" w:hAnsi="Times New Roman" w:cs="Times New Roman"/>
          <w:sz w:val="12"/>
        </w:rPr>
      </w:pPr>
      <w:r>
        <w:rPr>
          <w:rFonts w:cs="Times New Roman" w:ascii="Times New Roman" w:hAnsi="Times New Roman"/>
          <w:smallCaps/>
          <w:color w:val="000000"/>
          <w:sz w:val="12"/>
          <w:szCs w:val="23"/>
        </w:rPr>
        <w:t>gabriel        garci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M   Ă   R    Q    U</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 xml:space="preserve"> </w:t>
      </w:r>
    </w:p>
    <w:p>
      <w:pPr>
        <w:pStyle w:val="Normal"/>
        <w:shd w:fill="FFFFFF" w:val="clear"/>
        <w:autoSpaceDE w:val="false"/>
        <w:rPr>
          <w:sz w:val="12"/>
        </w:rPr>
      </w:pPr>
      <w:r>
        <w:rPr>
          <w:rFonts w:cs="Times New Roman" w:ascii="Times New Roman" w:hAnsi="Times New Roman"/>
          <w:b/>
          <w:bCs/>
          <w:color w:val="000000"/>
          <w:sz w:val="12"/>
          <w:szCs w:val="17"/>
        </w:rPr>
        <w:t>395</w:t>
      </w:r>
      <w:r>
        <w:rPr>
          <w:rFonts w:cs="Arial"/>
          <w:color w:val="000000"/>
          <w:sz w:val="12"/>
          <w:szCs w:val="9"/>
        </w:rPr>
        <w:t># J t,*&amp;-«</w:t>
      </w:r>
    </w:p>
    <w:p>
      <w:pPr>
        <w:pStyle w:val="Normal"/>
        <w:shd w:fill="FFFFFF" w:val="clear"/>
        <w:autoSpaceDE w:val="false"/>
        <w:rPr>
          <w:sz w:val="12"/>
        </w:rPr>
      </w:pPr>
      <w:r>
        <w:rPr>
          <w:rFonts w:cs="Times New Roman" w:ascii="Times New Roman" w:hAnsi="Times New Roman"/>
          <w:color w:val="000000"/>
          <w:sz w:val="12"/>
          <w:szCs w:val="22"/>
        </w:rPr>
        <w:t>să ne ducem să-l vedem, deoarece ştia că se afla în cautare de elemente noi pentru a promova, prin exemplul ziarului său, un jurnalism creator, împotriva celui de rutină şi o| dient care domnea în toată ţara, mai ales la Cartagena,! atunci unul dintre oraşele cele mai retrograde.</w:t>
      </w:r>
    </w:p>
    <w:p>
      <w:pPr>
        <w:pStyle w:val="Normal"/>
        <w:shd w:fill="FFFFFF" w:val="clear"/>
        <w:autoSpaceDE w:val="false"/>
        <w:rPr>
          <w:sz w:val="12"/>
        </w:rPr>
      </w:pPr>
      <w:r>
        <w:rPr>
          <w:rFonts w:cs="Times New Roman" w:ascii="Times New Roman" w:hAnsi="Times New Roman"/>
          <w:color w:val="000000"/>
          <w:sz w:val="12"/>
          <w:szCs w:val="22"/>
        </w:rPr>
        <w:t>Ştiam prea bine că jurnalismul nu era vocaţia „„</w:t>
      </w:r>
    </w:p>
    <w:p>
      <w:pPr>
        <w:pStyle w:val="Normal"/>
        <w:shd w:fill="FFFFFF" w:val="clear"/>
        <w:autoSpaceDE w:val="false"/>
        <w:rPr>
          <w:sz w:val="12"/>
        </w:rPr>
      </w:pPr>
      <w:r>
        <w:rPr>
          <w:rFonts w:cs="Times New Roman" w:ascii="Times New Roman" w:hAnsi="Times New Roman"/>
          <w:color w:val="000000"/>
          <w:sz w:val="12"/>
          <w:szCs w:val="22"/>
        </w:rPr>
        <w:t>Voiam să fiu un altfel de scriitor, dar încercam acest luc</w:t>
      </w:r>
    </w:p>
    <w:p>
      <w:pPr>
        <w:pStyle w:val="Normal"/>
        <w:shd w:fill="FFFFFF" w:val="clear"/>
        <w:autoSpaceDE w:val="false"/>
        <w:rPr>
          <w:sz w:val="12"/>
        </w:rPr>
      </w:pPr>
      <w:r>
        <w:rPr>
          <w:rFonts w:cs="Times New Roman" w:ascii="Times New Roman" w:hAnsi="Times New Roman"/>
          <w:color w:val="000000"/>
          <w:sz w:val="12"/>
          <w:szCs w:val="22"/>
        </w:rPr>
        <w:t>imitînd diverşi autori care n-aveau nimic de-a face ,</w:t>
      </w:r>
    </w:p>
    <w:p>
      <w:pPr>
        <w:pStyle w:val="Normal"/>
        <w:shd w:fill="FFFFFF" w:val="clear"/>
        <w:autoSpaceDE w:val="false"/>
        <w:rPr>
          <w:sz w:val="12"/>
        </w:rPr>
      </w:pPr>
      <w:r>
        <w:rPr>
          <w:rFonts w:cs="Times New Roman" w:ascii="Times New Roman" w:hAnsi="Times New Roman"/>
          <w:color w:val="000000"/>
          <w:sz w:val="12"/>
          <w:szCs w:val="22"/>
        </w:rPr>
        <w:t>mine. Aşa încît în zilele acelea îmi luasem o pauză penis</w:t>
      </w:r>
    </w:p>
    <w:p>
      <w:pPr>
        <w:pStyle w:val="Normal"/>
        <w:shd w:fill="FFFFFF" w:val="clear"/>
        <w:autoSpaceDE w:val="false"/>
        <w:rPr>
          <w:sz w:val="12"/>
        </w:rPr>
      </w:pPr>
      <w:r>
        <w:rPr>
          <w:rFonts w:cs="Times New Roman" w:ascii="Times New Roman" w:hAnsi="Times New Roman"/>
          <w:color w:val="000000"/>
          <w:sz w:val="12"/>
          <w:szCs w:val="22"/>
        </w:rPr>
        <w:t>meditaţie, fiindcă după primele trei povestiri publicat*</w:t>
      </w:r>
    </w:p>
    <w:p>
      <w:pPr>
        <w:pStyle w:val="Normal"/>
        <w:shd w:fill="FFFFFF" w:val="clear"/>
        <w:autoSpaceDE w:val="false"/>
        <w:rPr>
          <w:sz w:val="12"/>
        </w:rPr>
      </w:pPr>
      <w:r>
        <w:rPr>
          <w:rFonts w:cs="Times New Roman" w:ascii="Times New Roman" w:hAnsi="Times New Roman"/>
          <w:color w:val="000000"/>
          <w:sz w:val="12"/>
          <w:szCs w:val="22"/>
        </w:rPr>
        <w:t>Bogota şi atît de elogiate de Eduardo Zalamea şi de _</w:t>
      </w:r>
    </w:p>
    <w:p>
      <w:pPr>
        <w:pStyle w:val="Normal"/>
        <w:shd w:fill="FFFFFF" w:val="clear"/>
        <w:autoSpaceDE w:val="false"/>
        <w:rPr>
          <w:sz w:val="12"/>
        </w:rPr>
      </w:pPr>
      <w:r>
        <w:rPr>
          <w:rFonts w:cs="Times New Roman" w:ascii="Times New Roman" w:hAnsi="Times New Roman"/>
          <w:color w:val="000000"/>
          <w:sz w:val="12"/>
          <w:szCs w:val="22"/>
        </w:rPr>
        <w:t>critici şi prieteni, buni sau mai puţin buni, mă simţea</w:t>
      </w:r>
    </w:p>
    <w:p>
      <w:pPr>
        <w:pStyle w:val="Normal"/>
        <w:shd w:fill="FFFFFF" w:val="clear"/>
        <w:autoSpaceDE w:val="false"/>
        <w:rPr>
          <w:sz w:val="12"/>
        </w:rPr>
      </w:pPr>
      <w:r>
        <w:rPr>
          <w:rFonts w:cs="Times New Roman" w:ascii="Times New Roman" w:hAnsi="Times New Roman"/>
          <w:color w:val="000000"/>
          <w:sz w:val="12"/>
          <w:szCs w:val="22"/>
        </w:rPr>
        <w:t>într-un impas. Contrar părerilor mele, Zapata Olivelld</w:t>
      </w:r>
    </w:p>
    <w:p>
      <w:pPr>
        <w:pStyle w:val="Normal"/>
        <w:shd w:fill="FFFFFF" w:val="clear"/>
        <w:autoSpaceDE w:val="false"/>
        <w:rPr>
          <w:sz w:val="12"/>
        </w:rPr>
      </w:pPr>
      <w:r>
        <w:rPr>
          <w:rFonts w:cs="Times New Roman" w:ascii="Times New Roman" w:hAnsi="Times New Roman"/>
          <w:color w:val="000000"/>
          <w:sz w:val="12"/>
          <w:szCs w:val="22"/>
        </w:rPr>
        <w:t>susţinut că jurnalismul şi literatura ajungeau curînd să :,</w:t>
      </w:r>
    </w:p>
    <w:p>
      <w:pPr>
        <w:pStyle w:val="Normal"/>
        <w:shd w:fill="FFFFFF" w:val="clear"/>
        <w:autoSpaceDE w:val="false"/>
        <w:rPr>
          <w:sz w:val="12"/>
        </w:rPr>
      </w:pPr>
      <w:r>
        <w:rPr>
          <w:rFonts w:cs="Times New Roman" w:ascii="Times New Roman" w:hAnsi="Times New Roman"/>
          <w:color w:val="000000"/>
          <w:sz w:val="12"/>
          <w:szCs w:val="22"/>
        </w:rPr>
        <w:t xml:space="preserve">acelaşi lucru şi că o legătură cu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mi-ar pu|</w:t>
      </w:r>
    </w:p>
    <w:p>
      <w:pPr>
        <w:pStyle w:val="Normal"/>
        <w:shd w:fill="FFFFFF" w:val="clear"/>
        <w:autoSpaceDE w:val="false"/>
        <w:rPr>
          <w:sz w:val="12"/>
        </w:rPr>
      </w:pPr>
      <w:r>
        <w:rPr>
          <w:rFonts w:cs="Times New Roman" w:ascii="Times New Roman" w:hAnsi="Times New Roman"/>
          <w:color w:val="000000"/>
          <w:sz w:val="12"/>
          <w:szCs w:val="22"/>
        </w:rPr>
        <w:t>rezolva trei probleme deodată: să-mi asigure o viaţă dei</w:t>
      </w:r>
    </w:p>
    <w:p>
      <w:pPr>
        <w:pStyle w:val="Normal"/>
        <w:shd w:fill="FFFFFF" w:val="clear"/>
        <w:autoSpaceDE w:val="false"/>
        <w:rPr>
          <w:sz w:val="12"/>
        </w:rPr>
      </w:pPr>
      <w:r>
        <w:rPr>
          <w:rFonts w:cs="Times New Roman" w:ascii="Times New Roman" w:hAnsi="Times New Roman"/>
          <w:color w:val="000000"/>
          <w:sz w:val="12"/>
          <w:szCs w:val="22"/>
        </w:rPr>
        <w:t xml:space="preserve">şi folositoare, să mă plaseze într-un mediu profesional </w:t>
      </w:r>
      <w:r>
        <w:rPr>
          <w:rFonts w:cs="Times New Roman" w:ascii="Times New Roman" w:hAnsi="Times New Roman"/>
          <w:i/>
          <w:iCs/>
          <w:color w:val="000000"/>
          <w:sz w:val="12"/>
          <w:szCs w:val="22"/>
        </w:rPr>
        <w:t>&lt;.</w:t>
      </w:r>
    </w:p>
    <w:p>
      <w:pPr>
        <w:pStyle w:val="Normal"/>
        <w:shd w:fill="FFFFFF" w:val="clear"/>
        <w:autoSpaceDE w:val="false"/>
        <w:rPr>
          <w:sz w:val="12"/>
        </w:rPr>
      </w:pPr>
      <w:r>
        <w:rPr>
          <w:rFonts w:cs="Times New Roman" w:ascii="Times New Roman" w:hAnsi="Times New Roman"/>
          <w:color w:val="000000"/>
          <w:sz w:val="12"/>
          <w:szCs w:val="22"/>
        </w:rPr>
        <w:t>era în sine o profesie importantă şi să lucrez cu Cleme</w:t>
      </w:r>
    </w:p>
    <w:p>
      <w:pPr>
        <w:pStyle w:val="Normal"/>
        <w:shd w:fill="FFFFFF" w:val="clear"/>
        <w:autoSpaceDE w:val="false"/>
        <w:rPr>
          <w:sz w:val="12"/>
        </w:rPr>
      </w:pPr>
      <w:r>
        <w:rPr>
          <w:rFonts w:cs="Times New Roman" w:ascii="Times New Roman" w:hAnsi="Times New Roman"/>
          <w:color w:val="000000"/>
          <w:sz w:val="12"/>
          <w:szCs w:val="22"/>
        </w:rPr>
        <w:t>Manuel Zăbala, cel mai mare maestru al jurnalismului i</w:t>
      </w:r>
    </w:p>
    <w:p>
      <w:pPr>
        <w:pStyle w:val="Normal"/>
        <w:shd w:fill="FFFFFF" w:val="clear"/>
        <w:autoSpaceDE w:val="false"/>
        <w:rPr>
          <w:sz w:val="12"/>
        </w:rPr>
      </w:pPr>
      <w:r>
        <w:rPr>
          <w:rFonts w:cs="Times New Roman" w:ascii="Times New Roman" w:hAnsi="Times New Roman"/>
          <w:color w:val="000000"/>
          <w:sz w:val="12"/>
          <w:szCs w:val="22"/>
        </w:rPr>
        <w:t>se putea imagina. Accesul de timiditate pe care mi l-a :</w:t>
      </w:r>
    </w:p>
    <w:p>
      <w:pPr>
        <w:pStyle w:val="Normal"/>
        <w:shd w:fill="FFFFFF" w:val="clear"/>
        <w:autoSpaceDE w:val="false"/>
        <w:rPr>
          <w:sz w:val="12"/>
        </w:rPr>
      </w:pPr>
      <w:r>
        <w:rPr>
          <w:rFonts w:cs="Times New Roman" w:ascii="Times New Roman" w:hAnsi="Times New Roman"/>
          <w:color w:val="000000"/>
          <w:sz w:val="12"/>
          <w:szCs w:val="22"/>
        </w:rPr>
        <w:t xml:space="preserve">nit raţionamentul acela atît de simplu m-ar fi putut sec </w:t>
      </w:r>
      <w:r>
        <w:rPr>
          <w:rFonts w:cs="Times New Roman" w:ascii="Times New Roman" w:hAnsi="Times New Roman"/>
          <w:color w:val="000000"/>
          <w:sz w:val="12"/>
          <w:szCs w:val="22"/>
          <w:vertAlign w:val="subscript"/>
        </w:rPr>
        <w:t>T</w:t>
      </w:r>
      <w:r>
        <w:rPr>
          <w:rFonts w:cs="Times New Roman" w:ascii="Times New Roman" w:hAnsi="Times New Roman"/>
          <w:color w:val="000000"/>
          <w:sz w:val="12"/>
          <w:szCs w:val="22"/>
        </w:rPr>
        <w:t>,</w:t>
      </w:r>
    </w:p>
    <w:p>
      <w:pPr>
        <w:pStyle w:val="Normal"/>
        <w:shd w:fill="FFFFFF" w:val="clear"/>
        <w:autoSpaceDE w:val="false"/>
        <w:rPr>
          <w:sz w:val="12"/>
        </w:rPr>
      </w:pPr>
      <w:r>
        <w:rPr>
          <w:rFonts w:cs="Times New Roman" w:ascii="Times New Roman" w:hAnsi="Times New Roman"/>
          <w:color w:val="000000"/>
          <w:sz w:val="12"/>
          <w:szCs w:val="22"/>
        </w:rPr>
        <w:t>din încurcătură. Insă Zapata Olivella nu admitea eşecuri|</w:t>
      </w:r>
    </w:p>
    <w:p>
      <w:pPr>
        <w:pStyle w:val="Normal"/>
        <w:shd w:fill="FFFFFF" w:val="clear"/>
        <w:autoSpaceDE w:val="false"/>
        <w:rPr>
          <w:sz w:val="12"/>
        </w:rPr>
      </w:pPr>
      <w:r>
        <w:rPr>
          <w:rFonts w:cs="Times New Roman" w:ascii="Times New Roman" w:hAnsi="Times New Roman"/>
          <w:color w:val="000000"/>
          <w:sz w:val="12"/>
          <w:szCs w:val="22"/>
        </w:rPr>
        <w:t>aşa că mi-a dat întîlnire pentru a doua zi la cinci după-a__</w:t>
      </w:r>
    </w:p>
    <w:p>
      <w:pPr>
        <w:pStyle w:val="Normal"/>
        <w:shd w:fill="FFFFFF" w:val="clear"/>
        <w:autoSpaceDE w:val="false"/>
        <w:rPr>
          <w:sz w:val="12"/>
        </w:rPr>
      </w:pPr>
      <w:r>
        <w:rPr>
          <w:rFonts w:cs="Times New Roman" w:ascii="Times New Roman" w:hAnsi="Times New Roman"/>
          <w:color w:val="000000"/>
          <w:sz w:val="12"/>
          <w:szCs w:val="22"/>
        </w:rPr>
        <w:t>za, la numărul 381 de pe strada San Juan de Dios, unde i</w:t>
      </w:r>
    </w:p>
    <w:p>
      <w:pPr>
        <w:pStyle w:val="Normal"/>
        <w:shd w:fill="FFFFFF" w:val="clear"/>
        <w:autoSpaceDE w:val="false"/>
        <w:rPr>
          <w:sz w:val="12"/>
        </w:rPr>
      </w:pPr>
      <w:r>
        <w:rPr>
          <w:rFonts w:cs="Times New Roman" w:ascii="Times New Roman" w:hAnsi="Times New Roman"/>
          <w:color w:val="000000"/>
          <w:sz w:val="12"/>
          <w:szCs w:val="22"/>
        </w:rPr>
        <w:t>sediul ziarului.</w:t>
      </w:r>
      <w:r>
        <w:rPr>
          <w:rFonts w:cs="Times New Roman"/>
          <w:color w:val="000000"/>
          <w:sz w:val="12"/>
          <w:szCs w:val="22"/>
        </w:rPr>
        <w:t xml:space="preserve">                                                             </w:t>
      </w:r>
      <w:r>
        <w:rPr>
          <w:rFonts w:cs="Times New Roman" w:ascii="Times New Roman" w:hAnsi="Times New Roman"/>
          <w:color w:val="000000"/>
          <w:sz w:val="12"/>
          <w:szCs w:val="22"/>
        </w:rPr>
        <w:t>,,</w:t>
      </w:r>
    </w:p>
    <w:p>
      <w:pPr>
        <w:pStyle w:val="Normal"/>
        <w:shd w:fill="FFFFFF" w:val="clear"/>
        <w:autoSpaceDE w:val="false"/>
        <w:rPr>
          <w:sz w:val="12"/>
        </w:rPr>
      </w:pPr>
      <w:r>
        <w:rPr>
          <w:rFonts w:cs="Times New Roman" w:ascii="Times New Roman" w:hAnsi="Times New Roman"/>
          <w:color w:val="000000"/>
          <w:sz w:val="12"/>
          <w:szCs w:val="22"/>
        </w:rPr>
        <w:t>Am dormit prost în noaptea aceea. A doua zi,|</w:t>
      </w:r>
    </w:p>
    <w:p>
      <w:pPr>
        <w:pStyle w:val="Normal"/>
        <w:shd w:fill="FFFFFF" w:val="clear"/>
        <w:autoSpaceDE w:val="false"/>
        <w:rPr>
          <w:sz w:val="12"/>
        </w:rPr>
      </w:pPr>
      <w:r>
        <w:rPr>
          <w:rFonts w:cs="Times New Roman" w:ascii="Times New Roman" w:hAnsi="Times New Roman"/>
          <w:color w:val="000000"/>
          <w:sz w:val="12"/>
          <w:szCs w:val="23"/>
        </w:rPr>
        <w:t>micul dejun, am întrebat-o pe patroana hotelului ut</w:t>
      </w:r>
    </w:p>
    <w:p>
      <w:pPr>
        <w:pStyle w:val="Normal"/>
        <w:shd w:fill="FFFFFF" w:val="clear"/>
        <w:autoSpaceDE w:val="false"/>
        <w:rPr>
          <w:sz w:val="12"/>
        </w:rPr>
      </w:pPr>
      <w:r>
        <w:rPr>
          <w:rFonts w:cs="Times New Roman" w:ascii="Times New Roman" w:hAnsi="Times New Roman"/>
          <w:color w:val="000000"/>
          <w:sz w:val="12"/>
          <w:szCs w:val="22"/>
        </w:rPr>
        <w:t>era strada San Juan de Dios şi ea mi-a arătat-o cu deg«</w:t>
      </w:r>
    </w:p>
    <w:p>
      <w:pPr>
        <w:pStyle w:val="Normal"/>
        <w:shd w:fill="FFFFFF" w:val="clear"/>
        <w:autoSpaceDE w:val="false"/>
        <w:rPr>
          <w:sz w:val="12"/>
        </w:rPr>
      </w:pPr>
      <w:r>
        <w:rPr>
          <w:rFonts w:cs="Times New Roman" w:ascii="Times New Roman" w:hAnsi="Times New Roman"/>
          <w:color w:val="000000"/>
          <w:sz w:val="12"/>
          <w:szCs w:val="22"/>
        </w:rPr>
        <w:t>de la fereastră.</w:t>
      </w:r>
    </w:p>
    <w:p>
      <w:pPr>
        <w:pStyle w:val="Normal"/>
        <w:shd w:fill="FFFFFF" w:val="clear"/>
        <w:autoSpaceDE w:val="false"/>
        <w:rPr>
          <w:sz w:val="12"/>
        </w:rPr>
      </w:pPr>
      <w:r>
        <w:rPr>
          <w:rFonts w:cs="Times New Roman" w:ascii="Times New Roman" w:hAnsi="Times New Roman"/>
          <w:color w:val="000000"/>
          <w:sz w:val="12"/>
          <w:szCs w:val="22"/>
        </w:rPr>
        <w:t xml:space="preserve">- E chiar acolo, mi-a zis, peste două străzi. Redacţia ziarului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se afla în dreptul irnei| lui zid de piatră aurită al Bisericii San Pedro Claver,|</w:t>
      </w:r>
    </w:p>
    <w:p>
      <w:pPr>
        <w:pStyle w:val="Normal"/>
        <w:shd w:fill="FFFFFF" w:val="clear"/>
        <w:autoSpaceDE w:val="false"/>
        <w:rPr>
          <w:sz w:val="12"/>
        </w:rPr>
      </w:pPr>
      <w:r>
        <w:rPr>
          <w:rFonts w:cs="Arial"/>
          <w:color w:val="000000"/>
          <w:sz w:val="12"/>
          <w:szCs w:val="19"/>
        </w:rPr>
        <w:t>396</w:t>
      </w:r>
    </w:p>
    <w:p>
      <w:pPr>
        <w:pStyle w:val="Normal"/>
        <w:shd w:fill="FFFFFF" w:val="clear"/>
        <w:autoSpaceDE w:val="false"/>
        <w:rPr>
          <w:sz w:val="12"/>
        </w:rPr>
      </w:pPr>
      <w:r>
        <w:rPr>
          <w:rFonts w:cs="Times New Roman" w:ascii="Times New Roman" w:hAnsi="Times New Roman"/>
          <w:color w:val="000000"/>
          <w:sz w:val="12"/>
          <w:szCs w:val="14"/>
        </w:rPr>
        <w:t>G    A    B    R    I    E    L</w:t>
      </w:r>
    </w:p>
    <w:p>
      <w:pPr>
        <w:pStyle w:val="Normal"/>
        <w:shd w:fill="FFFFFF" w:val="clear"/>
        <w:autoSpaceDE w:val="false"/>
        <w:rPr>
          <w:sz w:val="12"/>
        </w:rPr>
      </w:pPr>
      <w:r>
        <w:rPr>
          <w:rFonts w:cs="Times New Roman" w:ascii="Times New Roman" w:hAnsi="Times New Roman"/>
          <w:color w:val="000000"/>
          <w:sz w:val="12"/>
          <w:szCs w:val="14"/>
        </w:rPr>
        <w:t>G   A    R    C    f   A</w:t>
      </w:r>
    </w:p>
    <w:p>
      <w:pPr>
        <w:pStyle w:val="Normal"/>
        <w:shd w:fill="FFFFFF" w:val="clear"/>
        <w:autoSpaceDE w:val="false"/>
        <w:rPr>
          <w:sz w:val="12"/>
        </w:rPr>
      </w:pPr>
      <w:r>
        <w:rPr>
          <w:rFonts w:cs="Times New Roman" w:ascii="Times New Roman" w:hAnsi="Times New Roman"/>
          <w:color w:val="000000"/>
          <w:sz w:val="12"/>
          <w:szCs w:val="14"/>
        </w:rPr>
        <w:t>M   Ă    R   Q    U</w:t>
      </w:r>
    </w:p>
    <w:p>
      <w:pPr>
        <w:pStyle w:val="Normal"/>
        <w:shd w:fill="FFFFFF" w:val="clear"/>
        <w:autoSpaceDE w:val="false"/>
        <w:rPr>
          <w:sz w:val="12"/>
        </w:rPr>
      </w:pPr>
      <w:r>
        <w:rPr>
          <w:rFonts w:cs="Times New Roman" w:ascii="Times New Roman" w:hAnsi="Times New Roman"/>
          <w:color w:val="000000"/>
          <w:sz w:val="12"/>
          <w:szCs w:val="22"/>
        </w:rPr>
        <w:t>dinţa sfint al Americilor, al cărui trup neputrezit e expus de peste o sută de ani sub altarul principal. Era o clădire colonială veche, cu cîrpeli republicane pe margini, cu două porţi mari şi nişte ferestre prin care se vedea tot ce ţinea de ziar. Iar omul care însemna pentru mine o adevărată te</w:t>
        <w:softHyphen/>
        <w:t>roare stătea în spatele unei balustrade de scînduri nege</w:t>
        <w:softHyphen/>
        <w:t>luite, la trei metri de geam: un bărbat matur şi cu un aer solitar, îmbrăcat într-un costum de dril alb, cu cravată, cu pielea întunecată şi părul aspru şi negru de indian, scriind cu creionul la un birou vechi cu maldăre de hîrtii de rezol</w:t>
        <w:softHyphen/>
        <w:t xml:space="preserve">vat. Am trecut încă o dată. prin dreptul lui în sens invers, îmboldit de o fascinaţie irezistibilă, şi încă de două ori, şi a patra oară, ca şi prima de altfel, n-am avut nici cea mai mică îndoială că bărbatul acela era Clemente Manuel Zăbala, exact aşa cum mi-l închipuisem, parcă inspirîndu-mi însă şi mai multă teamă, îngrozit, m-am hotărît pur şi simplu să nu mă duc după-amiază la întîlnirea cu un om pe care era de-ajuns să-l vezi pe fereastră ca să descoperi că ştia prea multe despre viaţă şi tainele ei. M-am întors la hotel şi mi-am dăruit încă una dintre zilele mele tipice fără remuş-cări, trîntit cu faţa în sus pe pat, cu </w:t>
      </w:r>
      <w:r>
        <w:rPr>
          <w:rFonts w:cs="Times New Roman" w:ascii="Times New Roman" w:hAnsi="Times New Roman"/>
          <w:i/>
          <w:iCs/>
          <w:color w:val="000000"/>
          <w:sz w:val="12"/>
          <w:szCs w:val="22"/>
        </w:rPr>
        <w:t xml:space="preserve">Falsificatorii de bani </w:t>
      </w:r>
      <w:r>
        <w:rPr>
          <w:rFonts w:cs="Times New Roman" w:ascii="Times New Roman" w:hAnsi="Times New Roman"/>
          <w:color w:val="000000"/>
          <w:sz w:val="12"/>
          <w:szCs w:val="22"/>
        </w:rPr>
        <w:t>de Andre Gide, şi fumînd întruna. La cinci după-masă uşa mare a dormitorului se cutremură din pricina unei lovituri de palmă ca o împuşcătură.</w:t>
      </w:r>
    </w:p>
    <w:p>
      <w:pPr>
        <w:pStyle w:val="Normal"/>
        <w:shd w:fill="FFFFFF" w:val="clear"/>
        <w:autoSpaceDE w:val="false"/>
        <w:rPr>
          <w:sz w:val="12"/>
        </w:rPr>
      </w:pPr>
      <w:r>
        <w:rPr>
          <w:rFonts w:cs="Times New Roman" w:ascii="Times New Roman" w:hAnsi="Times New Roman"/>
          <w:color w:val="000000"/>
          <w:sz w:val="12"/>
          <w:szCs w:val="22"/>
        </w:rPr>
        <w:t>- Hai să mergem, la naiba! îmi strigă din prag Zapata la. Zăbala te aşteaptă şi nimeni din ţara asta nu-şi Poate permite luxul să-i dea plasă.</w:t>
      </w:r>
    </w:p>
    <w:p>
      <w:pPr>
        <w:pStyle w:val="Normal"/>
        <w:shd w:fill="FFFFFF" w:val="clear"/>
        <w:autoSpaceDE w:val="false"/>
        <w:rPr>
          <w:sz w:val="12"/>
        </w:rPr>
      </w:pPr>
      <w:r>
        <w:rPr>
          <w:rFonts w:cs="Times New Roman" w:ascii="Times New Roman" w:hAnsi="Times New Roman"/>
          <w:color w:val="000000"/>
          <w:sz w:val="12"/>
          <w:szCs w:val="22"/>
        </w:rPr>
        <w:t>începutul a fost mai greu decît mi l-aş fi imaginat într-un</w:t>
      </w:r>
    </w:p>
    <w:p>
      <w:pPr>
        <w:pStyle w:val="Normal"/>
        <w:shd w:fill="FFFFFF" w:val="clear"/>
        <w:autoSpaceDE w:val="false"/>
        <w:rPr>
          <w:sz w:val="12"/>
        </w:rPr>
      </w:pPr>
      <w:r>
        <w:rPr>
          <w:rFonts w:cs="Times New Roman" w:ascii="Times New Roman" w:hAnsi="Times New Roman"/>
          <w:color w:val="000000"/>
          <w:sz w:val="12"/>
          <w:szCs w:val="22"/>
        </w:rPr>
        <w:t xml:space="preserve">coşmar. Zăbala m-a primit fără să ştie ce să facă, fumînd iăt"3 </w:t>
      </w:r>
      <w:r>
        <w:rPr>
          <w:rFonts w:cs="Times New Roman" w:ascii="Times New Roman" w:hAnsi="Times New Roman"/>
          <w:color w:val="000000"/>
          <w:sz w:val="12"/>
          <w:szCs w:val="22"/>
          <w:vertAlign w:val="superscript"/>
        </w:rPr>
        <w:t>A</w:t>
      </w:r>
    </w:p>
    <w:p>
      <w:pPr>
        <w:pStyle w:val="Normal"/>
        <w:shd w:fill="FFFFFF" w:val="clear"/>
        <w:autoSpaceDE w:val="false"/>
        <w:rPr>
          <w:sz w:val="12"/>
        </w:rPr>
      </w:pPr>
      <w:r>
        <w:rPr>
          <w:rFonts w:cs="Times New Roman" w:ascii="Times New Roman" w:hAnsi="Times New Roman"/>
          <w:color w:val="000000"/>
          <w:sz w:val="12"/>
          <w:szCs w:val="22"/>
        </w:rPr>
        <w:t>a întrerupere cu un neastîmpăr agravat de căldură.</w:t>
      </w:r>
    </w:p>
    <w:p>
      <w:pPr>
        <w:pStyle w:val="Normal"/>
        <w:shd w:fill="FFFFFF" w:val="clear"/>
        <w:autoSpaceDE w:val="false"/>
        <w:rPr>
          <w:sz w:val="12"/>
        </w:rPr>
      </w:pP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ar</w:t>
      </w:r>
      <w:r>
        <w:rPr>
          <w:rFonts w:cs="Times New Roman" w:ascii="Times New Roman" w:hAnsi="Times New Roman"/>
          <w:color w:val="000000"/>
          <w:sz w:val="12"/>
          <w:szCs w:val="22"/>
        </w:rPr>
        <w:t xml:space="preserve">ătat totul. Intr-o parte, direcţia şi administraţia. In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a</w:t>
      </w:r>
      <w:r>
        <w:rPr>
          <w:rFonts w:cs="Times New Roman" w:ascii="Times New Roman" w:hAnsi="Times New Roman"/>
          <w:color w:val="000000"/>
          <w:sz w:val="12"/>
          <w:szCs w:val="22"/>
        </w:rPr>
        <w:t>«ă, sala redacţiei şi atelierul cu trei mese de scris la</w:t>
      </w:r>
    </w:p>
    <w:p>
      <w:pPr>
        <w:pStyle w:val="Normal"/>
        <w:shd w:fill="FFFFFF" w:val="clear"/>
        <w:autoSpaceDE w:val="false"/>
        <w:rPr>
          <w:sz w:val="12"/>
        </w:rPr>
      </w:pPr>
      <w:r>
        <w:rPr>
          <w:rFonts w:cs="Times New Roman" w:ascii="Times New Roman" w:hAnsi="Times New Roman"/>
          <w:b/>
          <w:bCs/>
          <w:color w:val="000000"/>
          <w:sz w:val="12"/>
          <w:szCs w:val="16"/>
        </w:rPr>
        <w:t xml:space="preserve">• </w:t>
      </w:r>
    </w:p>
    <w:p>
      <w:pPr>
        <w:pStyle w:val="Normal"/>
        <w:shd w:fill="FFFFFF" w:val="clear"/>
        <w:autoSpaceDE w:val="false"/>
        <w:rPr>
          <w:rFonts w:ascii="Times New Roman" w:hAnsi="Times New Roman" w:cs="Times New Roman"/>
          <w:sz w:val="12"/>
        </w:rPr>
      </w:pPr>
      <w:r>
        <w:rPr>
          <w:rFonts w:cs="Arial"/>
          <w:b/>
          <w:bCs/>
          <w:color w:val="000000"/>
          <w:sz w:val="12"/>
          <w:szCs w:val="14"/>
        </w:rPr>
        <w:t>397</w:t>
      </w:r>
      <w:r>
        <w:rPr>
          <w:rFonts w:cs="Times New Roman" w:ascii="Times New Roman" w:hAnsi="Times New Roman"/>
          <w:color w:val="000000"/>
          <w:sz w:val="12"/>
          <w:szCs w:val="22"/>
        </w:rPr>
        <w:t>care nu stătea nimeni fiind atît de devreme, iar în rotativă care a supravieţuit unei răzmeriţe şi singur două linotipur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Spre marea mea surpriză Zăbala îmi citise cele povestiri, iar nota lui Zalamea i se păruse îndreptăţi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Mie nu, i-am spus. Povestirile acelea nu-mi plac.</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rPr>
        <w:t>scris dintr-un impuls cam inconştient şi, după ce le-a citit tipărite, n-am mai ştiut ce să fac mai depart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Zăbala trase adînc fumul şi-i spuse lui Zapata Olive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E un semn bun.</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nuel prinse ocazia din zbor şi-i spuse că aş putea! fiu util la ziar, în timpul meu liber de la universita Zăbala îi răspunse că şi el se gîndise la asta cînd Manuel| rugat să-mi fixeze o întîlnire. M-a prezentat doctor Lopez Escauriaza, directorul, ca pe eventualul colabora despre care îi vorbise asea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r fi grozav, spuse directorul, cu veşnicul lui zîml de cavaler de modă veche.</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am stabilit nimic, dar maestrul Zăbala mi-a cerut vin şi a doua zi, să mă prezinte lui Hector Rojas Her poet şi pictor dintre cei mai buni şi comentatorul vedeţi ziarului. Nu i-am spus că fusese profesorul meu de deseU Colegiul „San Jose" dintr-o timiditate care astăzi mi| pare inexplicabilă. Cînd am plecat de acolo, Manuel a s| în sus de bucurie în Piaţa Vămii, în dreptul faţadei im| nătoare a Bisericii San Pedro Claver, şi a exclamat cu i facţie prematur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Ai văzut, tigrule, treaba-i aranjat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m îmbrăţişat cordial ca să nu-l dezamăgesc, aveam serioase îndoieli în privinţa viitorului meu. Mă m-a întrebat atunci ce impresie îmi făcuse Zăbala şi spus adevărul. Mi s-a părut un pescuitor de suflete. Al</w:t>
      </w:r>
    </w:p>
    <w:p>
      <w:pPr>
        <w:pStyle w:val="Normal"/>
        <w:shd w:fill="FFFFFF" w:val="clear"/>
        <w:autoSpaceDE w:val="false"/>
        <w:rPr>
          <w:rFonts w:ascii="Times New Roman" w:hAnsi="Times New Roman" w:cs="Times New Roman"/>
          <w:sz w:val="12"/>
        </w:rPr>
      </w:pPr>
      <w:r>
        <w:rPr>
          <w:rFonts w:cs="Arial"/>
          <w:color w:val="000000"/>
          <w:sz w:val="12"/>
          <w:szCs w:val="16"/>
        </w:rPr>
        <w:t>398</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B    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G   A   R   C   f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5"/>
        </w:rPr>
        <w:t xml:space="preserve">M   Ă   R   Q   </w:t>
      </w:r>
      <w:r>
        <w:rPr>
          <w:rFonts w:cs="Times New Roman" w:ascii="Times New Roman" w:hAnsi="Times New Roman"/>
          <w:i/>
          <w:iCs/>
          <w:color w:val="000000"/>
          <w:sz w:val="12"/>
          <w:szCs w:val="15"/>
          <w:lang w:val="en-US"/>
        </w:rPr>
        <w:t>V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era poate motivul precumpănitor pentru care grupurile de tineri îi admirau judecata şi prudenţa. Am conchis, desigur, orintr-o falsă apreciere de bătrîn prematur, că poate toc</w:t>
        <w:softHyphen/>
        <w:t>mai acest fel al lui de a fi îl împiedicase să joace un rol hotărîtor în viaţa publică a ţări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Manuel m-a sunat seara, prăpădindu-se de rîs în urma discuţiei pe care o avusese cu Zăbala. Acesta îi vorbise de mine cu mare entuziasm, îşi reafirmase siguranţa că aveam să fiu o achiziţie importantă pentru pagina editorială, iar directorul fusese de aceeaşi părere. Dar adevăratul scop al telefonului său era acela de a-mi povesti că singurul lucru care îl îngrijora pe maestrul Zăbala era timiditatea mea bol</w:t>
        <w:softHyphen/>
        <w:t>năvicioasă, care mi-ar putea fi un mare obstacol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acă m-am hotărît în ultimul moment să mă întorc la ziar a fost pentru că a doua zi de dimineaţă un coleg de cameră rai-a deschis uşa de la duş şi mi-a pus sub ochi pagi</w:t>
        <w:softHyphen/>
        <w:t xml:space="preserve">na editorială din </w:t>
      </w:r>
      <w:r>
        <w:rPr>
          <w:rFonts w:cs="Times New Roman" w:ascii="Times New Roman" w:hAnsi="Times New Roman"/>
          <w:i/>
          <w:iCs/>
          <w:color w:val="000000"/>
          <w:sz w:val="12"/>
          <w:szCs w:val="22"/>
        </w:rPr>
        <w:t xml:space="preserve">El Universal. </w:t>
      </w:r>
      <w:r>
        <w:rPr>
          <w:rFonts w:cs="Times New Roman" w:ascii="Times New Roman" w:hAnsi="Times New Roman"/>
          <w:color w:val="000000"/>
          <w:sz w:val="12"/>
          <w:szCs w:val="22"/>
        </w:rPr>
        <w:t>Era o notă terifiantă despre sosirea mea în oraş, care mă compromitea ca scriitor înain</w:t>
        <w:softHyphen/>
        <w:t>te de a ajunge să fiu unul şi ca viitor ziarist la mai puţin de douăzeci şi patru de ore după ce văzusem din interior re</w:t>
        <w:softHyphen/>
        <w:t>dacţia unui ziar pentru prima oară în viaţ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Fără să-mi ascund furia, i-am reproşat lui Manuel, care mi-a telefonat imediat să mă felicite, că scrisese ceva atît de 'responsabil fără să fi vorbit înainte cu mine. Totuşi, cev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schimbat în mine, şi poate pentru totdeauna, cînd am că nota fusese scrisă de maestrul Zăbala însuşi. Aşa </w:t>
      </w:r>
      <w:r>
        <w:rPr>
          <w:rFonts w:cs="Times New Roman" w:ascii="Times New Roman" w:hAnsi="Times New Roman"/>
          <w:color w:val="000000"/>
          <w:sz w:val="12"/>
          <w:szCs w:val="22"/>
          <w:vertAlign w:val="superscript"/>
        </w:rPr>
        <w:t>mcit</w:t>
      </w:r>
      <w:r>
        <w:rPr>
          <w:rFonts w:cs="Times New Roman" w:ascii="Times New Roman" w:hAnsi="Times New Roman"/>
          <w:color w:val="000000"/>
          <w:sz w:val="12"/>
          <w:szCs w:val="22"/>
        </w:rPr>
        <w:t xml:space="preserve"> mi-am pus pantalonii şi m-am dus la redacţie să-i mul</w:t>
        <w:softHyphen/>
        <w:t xml:space="preserve">ţumesc. Abia dacă mi-a dat atenţie. M-a prezentat lui Hec-t°r Rojas Herazo, îmbrăcat cu pantaloni kaki şi cămaşă cu </w:t>
      </w:r>
      <w:r>
        <w:rPr>
          <w:rFonts w:cs="Times New Roman" w:ascii="Times New Roman" w:hAnsi="Times New Roman"/>
          <w:color w:val="000000"/>
          <w:sz w:val="12"/>
          <w:szCs w:val="22"/>
          <w:vertAlign w:val="superscript"/>
        </w:rPr>
        <w:t>ori</w:t>
      </w:r>
      <w:r>
        <w:rPr>
          <w:rFonts w:cs="Times New Roman" w:ascii="Times New Roman" w:hAnsi="Times New Roman"/>
          <w:color w:val="000000"/>
          <w:sz w:val="12"/>
          <w:szCs w:val="22"/>
        </w:rPr>
        <w:t xml:space="preserve"> tropicale. Avea o voce tunătoare debitînd cuvinte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orrne şi nu se dădea bătut în conversaţie pînă nu-şi încolţea</w:t>
      </w:r>
    </w:p>
    <w:p>
      <w:pPr>
        <w:pStyle w:val="Normal"/>
        <w:shd w:fill="FFFFFF" w:val="clear"/>
        <w:autoSpaceDE w:val="false"/>
        <w:rPr>
          <w:rFonts w:ascii="Times New Roman" w:hAnsi="Times New Roman" w:cs="Times New Roman"/>
          <w:sz w:val="12"/>
        </w:rPr>
      </w:pPr>
      <w:r>
        <w:rPr>
          <w:rFonts w:cs="Times New Roman" w:ascii="Times New Roman" w:hAnsi="Times New Roman"/>
          <w:b/>
          <w:bCs/>
          <w:i/>
          <w:iCs/>
          <w:color w:val="000000"/>
          <w:sz w:val="12"/>
          <w:szCs w:val="16"/>
        </w:rPr>
        <w:t>trăi    pentru    a-fi   povesti    viaţa</w:t>
      </w:r>
    </w:p>
    <w:p>
      <w:pPr>
        <w:pStyle w:val="Normal"/>
        <w:shd w:fill="FFFFFF" w:val="clear"/>
        <w:autoSpaceDE w:val="false"/>
        <w:rPr>
          <w:rFonts w:ascii="Times New Roman" w:hAnsi="Times New Roman" w:cs="Times New Roman"/>
          <w:sz w:val="12"/>
        </w:rPr>
      </w:pPr>
      <w:r>
        <w:rPr>
          <w:rFonts w:cs="Arial"/>
          <w:b/>
          <w:bCs/>
          <w:color w:val="000000"/>
          <w:sz w:val="12"/>
          <w:szCs w:val="16"/>
        </w:rPr>
        <w:t>399</w:t>
      </w:r>
      <w:r>
        <w:rPr>
          <w:rFonts w:cs="Times New Roman" w:ascii="Times New Roman" w:hAnsi="Times New Roman"/>
          <w:color w:val="000000"/>
          <w:sz w:val="12"/>
          <w:szCs w:val="22"/>
        </w:rPr>
        <w:t>prada. El nu m-a recunoscut, fireşte, din mulţimea de i de la Colegiul „San Jose" din Barranquill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 xml:space="preserve">Maestrul Zăbala - cum îi spuneau toţi - ne-a atr discuţie depănînd amintiri despre doi sau trei comuni şi despre alţii pe care eu trebuia să-i cunosc, ne-a lăsat singuri şi s-a întors Ia lupta crîncenă a creiornş său încins la maximum pe hîrtiile acelea urgente, de pa n-ar fi avut niciodată de-a face cu noi. Hector îmi vc mai departe în susurul de ploaie măruntă al linotipului ca şi cum nici el n-ar fi avut vreo legătură cu Zăbala. Al un talent infinit de a conversa, cu o inteligenţă verţ] uluitoare; era un aventurier al imaginaţiei, inventînd l lităţi neverosimile pe care ajungea să le creadă chiarî Am stat de vorbă ceasuri întregi despre alţi prieteni^ viaţă sau morţi, despre cărţi ce n-ar fi trebuit să fie </w:t>
      </w:r>
      <w:r>
        <w:rPr>
          <w:rFonts w:cs="Times New Roman" w:ascii="Times New Roman" w:hAnsi="Times New Roman"/>
          <w:b/>
          <w:bCs/>
          <w:color w:val="000000"/>
          <w:sz w:val="12"/>
          <w:szCs w:val="22"/>
        </w:rPr>
        <w:t xml:space="preserve">sci </w:t>
      </w:r>
      <w:r>
        <w:rPr>
          <w:rFonts w:cs="Times New Roman" w:ascii="Times New Roman" w:hAnsi="Times New Roman"/>
          <w:color w:val="000000"/>
          <w:sz w:val="12"/>
          <w:szCs w:val="22"/>
        </w:rPr>
        <w:t>niciodată, despre femei care ne-au uitat şi pe care rit puteam uita, despre plajele idilice ale paradisului ca bian de la Tolii - unde se născuse el - şi despre vrăjite) infailibili şi nenorocirile apocaliptice din Aracataca. spre tot ce exista sau putea să existe pe lume, fără să l nimic, aproape fără să respirăm şi fumînd ca disperaţii şi fără teamă că nu ne-ar ajunge viaţa pentru tot ce mai avear ne spune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La zece noaptea, cînd s-a închis ziarul, maestrul ZaB şi-a pus haina, şi-a legat cravata şi, cu nişte paşi de bal care nu mai erau decît o idee tinereşti, ne-a invitat la La „Peştera", cum era de presupus, unde au rămas surprinşi că Jose Dolores şi cîţiva dintre comesenii lui de la ore  m-au recunoscut ca pe un vechi client. Surpriza a fost mai mare cînd a trecut unul din poliţiştii cu care vei aici prima oară şi care mi-a trîntit o glumă echivocă i noaptea mea proastă la închisoare şi mi-a confisc</w:t>
      </w:r>
    </w:p>
    <w:p>
      <w:pPr>
        <w:pStyle w:val="Normal"/>
        <w:shd w:fill="FFFFFF" w:val="clear"/>
        <w:autoSpaceDE w:val="false"/>
        <w:rPr>
          <w:rFonts w:ascii="Times New Roman" w:hAnsi="Times New Roman" w:cs="Times New Roman"/>
          <w:sz w:val="12"/>
        </w:rPr>
      </w:pPr>
      <w:r>
        <w:rPr>
          <w:rFonts w:cs="Arial"/>
          <w:color w:val="000000"/>
          <w:sz w:val="12"/>
          <w:szCs w:val="19"/>
        </w:rPr>
        <w:t>400</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R   I   E   L</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4"/>
        </w:rPr>
        <w:t>G   A   R   C   î   A</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M   Ă    R    Q   Ui</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achet de ţigări abia început. La rîndul lui, Hector s-a "titrecut cu Jose Dolores într-un dialog cu dublu înţeles care i-a făc</w:t>
      </w:r>
      <w:r>
        <w:rPr>
          <w:rFonts w:cs="Times New Roman" w:ascii="Times New Roman" w:hAnsi="Times New Roman"/>
          <w:color w:val="000000"/>
          <w:sz w:val="12"/>
          <w:szCs w:val="22"/>
          <w:vertAlign w:val="superscript"/>
        </w:rPr>
        <w:t>ut</w:t>
      </w:r>
      <w:r>
        <w:rPr>
          <w:rFonts w:cs="Times New Roman" w:ascii="Times New Roman" w:hAnsi="Times New Roman"/>
          <w:color w:val="000000"/>
          <w:sz w:val="12"/>
          <w:szCs w:val="22"/>
        </w:rPr>
        <w:t xml:space="preserve"> P</w:t>
      </w:r>
      <w:r>
        <w:rPr>
          <w:rFonts w:cs="Times New Roman" w:ascii="Times New Roman" w:hAnsi="Times New Roman"/>
          <w:color w:val="000000"/>
          <w:sz w:val="12"/>
          <w:szCs w:val="22"/>
          <w:vertAlign w:val="superscript"/>
        </w:rPr>
        <w:t>e</w:t>
      </w:r>
      <w:r>
        <w:rPr>
          <w:rFonts w:cs="Times New Roman" w:ascii="Times New Roman" w:hAnsi="Times New Roman"/>
          <w:color w:val="000000"/>
          <w:sz w:val="12"/>
          <w:szCs w:val="22"/>
        </w:rPr>
        <w:t xml:space="preserve"> </w:t>
      </w:r>
      <w:r>
        <w:rPr>
          <w:rFonts w:cs="Times New Roman" w:ascii="Times New Roman" w:hAnsi="Times New Roman"/>
          <w:i/>
          <w:iCs/>
          <w:color w:val="000000"/>
          <w:sz w:val="12"/>
          <w:szCs w:val="22"/>
          <w:vertAlign w:val="superscript"/>
        </w:rPr>
        <w:t>to</w:t>
      </w:r>
      <w:r>
        <w:rPr>
          <w:rFonts w:cs="Times New Roman" w:ascii="Times New Roman" w:hAnsi="Times New Roman"/>
          <w:i/>
          <w:iCs/>
          <w:color w:val="000000"/>
          <w:sz w:val="12"/>
          <w:szCs w:val="22"/>
        </w:rPr>
        <w:t>\'</w:t>
      </w:r>
      <w:r>
        <w:rPr>
          <w:rFonts w:cs="Times New Roman" w:ascii="Times New Roman" w:hAnsi="Times New Roman"/>
          <w:i/>
          <w:iCs/>
          <w:color w:val="000000"/>
          <w:sz w:val="12"/>
          <w:szCs w:val="22"/>
          <w:vertAlign w:val="superscript"/>
        </w:rPr>
        <w:t>1</w:t>
      </w:r>
      <w:r>
        <w:rPr>
          <w:rFonts w:cs="Times New Roman" w:ascii="Times New Roman" w:hAnsi="Times New Roman"/>
          <w:i/>
          <w:iCs/>
          <w:color w:val="000000"/>
          <w:sz w:val="12"/>
          <w:szCs w:val="22"/>
        </w:rPr>
        <w:t xml:space="preserve"> </w:t>
      </w:r>
      <w:r>
        <w:rPr>
          <w:rFonts w:cs="Times New Roman" w:ascii="Times New Roman" w:hAnsi="Times New Roman"/>
          <w:color w:val="000000"/>
          <w:sz w:val="12"/>
          <w:szCs w:val="22"/>
          <w:vertAlign w:val="superscript"/>
        </w:rPr>
        <w:t>s</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se</w:t>
      </w:r>
      <w:r>
        <w:rPr>
          <w:rFonts w:cs="Times New Roman" w:ascii="Times New Roman" w:hAnsi="Times New Roman"/>
          <w:color w:val="000000"/>
          <w:sz w:val="12"/>
          <w:szCs w:val="22"/>
        </w:rPr>
        <w:t xml:space="preserve"> prăpădească de rîs, în tăcerea aprobatoare a maestrului Zăbala. Eu am îndrăznit să stre</w:t>
        <w:softHyphen/>
        <w:t>cor cîte o replică fără haz care mi-a folosit măcar pentru a fi recunoscut drept unul dintre puţinii clienţi pe care Jose Dolores îi avea la suflet, servindu-mă pe credit chiar şi de patru ori pe lun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După ce am mîncat, Hector şi cu mine ne-am conti</w:t>
        <w:softHyphen/>
        <w:t>nuat conversaţia de după-amiază pe Paseo de los Martires, faleza din dreptul golfului unde mirosea groaznic din pri</w:t>
        <w:softHyphen/>
        <w:t>cina resturilor republicane din piaţa publică. Era o noapte splendidă în centrul lumii şi primele goelete din Curazao ridicau ancora pe furiş. Hector m-a iniţiat în zorii acelei zile în istona ocultă a Cartagenei, acoperită cu o mantie de lacrimi, care semăna poate mai mult cu adevărul decît fa</w:t>
        <w:softHyphen/>
        <w:t xml:space="preserve">bulaţia de complezenţă a variantei academice. Mi-a vorbit de viaţa celor zece martiri ale căror busturi de marmură străjuiau faleza pe ambele părţi, în memoria eroismului lor. Versiunea populară - care părea şi a lui - susţinea că sculptorii, aşezîndu-le la locurile lor, nu gravaseră numele şi datele pe busturi, ci pe piedestaluri. Şi astfel, cînd le-au dat jos spre a fi curăţate, cu ocazia centenarului, n-au mai Ştiut cum să potrivească numele şi datele, şi au fost nevoiţi </w:t>
      </w:r>
      <w:r>
        <w:rPr>
          <w:rFonts w:cs="Times New Roman" w:ascii="Times New Roman" w:hAnsi="Times New Roman"/>
          <w:color w:val="000000"/>
          <w:sz w:val="12"/>
          <w:szCs w:val="22"/>
          <w:vertAlign w:val="superscript"/>
        </w:rPr>
        <w:t>s</w:t>
      </w:r>
      <w:r>
        <w:rPr>
          <w:rFonts w:cs="Times New Roman" w:ascii="Times New Roman" w:hAnsi="Times New Roman"/>
          <w:color w:val="000000"/>
          <w:sz w:val="12"/>
          <w:szCs w:val="22"/>
        </w:rPr>
        <w:t xml:space="preserve">&amp; le pună pe piedestaluri la întîmplare, fiindcă nimeni n-avea habar cum fuseseră înainte. Anecdota circula sub formă de banc de mulţi ani, dar eu m-am gîndit că a onora </w:t>
      </w:r>
      <w:r>
        <w:rPr>
          <w:rFonts w:cs="Times New Roman" w:ascii="Times New Roman" w:hAnsi="Times New Roman"/>
          <w:color w:val="000000"/>
          <w:sz w:val="12"/>
          <w:szCs w:val="22"/>
          <w:vertAlign w:val="superscript"/>
        </w:rPr>
        <w:t>n</w:t>
      </w:r>
      <w:r>
        <w:rPr>
          <w:rFonts w:cs="Times New Roman" w:ascii="Times New Roman" w:hAnsi="Times New Roman"/>
          <w:color w:val="000000"/>
          <w:sz w:val="12"/>
          <w:szCs w:val="22"/>
        </w:rPr>
        <w:t xml:space="preserve">'Şte eroi fără nume, nu atît pentru viaţa fiecăruia, ci mai </w:t>
      </w:r>
      <w:r>
        <w:rPr>
          <w:rFonts w:cs="Times New Roman" w:ascii="Times New Roman" w:hAnsi="Times New Roman"/>
          <w:color w:val="000000"/>
          <w:sz w:val="12"/>
          <w:szCs w:val="22"/>
          <w:vertAlign w:val="superscript"/>
        </w:rPr>
        <w:t>cu</w:t>
      </w:r>
      <w:r>
        <w:rPr>
          <w:rFonts w:cs="Times New Roman" w:ascii="Times New Roman" w:hAnsi="Times New Roman"/>
          <w:color w:val="000000"/>
          <w:sz w:val="12"/>
          <w:szCs w:val="22"/>
        </w:rPr>
        <w:t xml:space="preserve"> </w:t>
      </w:r>
      <w:r>
        <w:rPr>
          <w:rFonts w:cs="Times New Roman" w:ascii="Times New Roman" w:hAnsi="Times New Roman"/>
          <w:color w:val="000000"/>
          <w:sz w:val="12"/>
          <w:szCs w:val="22"/>
          <w:vertAlign w:val="superscript"/>
        </w:rPr>
        <w:t>sea</w:t>
      </w:r>
      <w:r>
        <w:rPr>
          <w:rFonts w:cs="Times New Roman" w:ascii="Times New Roman" w:hAnsi="Times New Roman"/>
          <w:color w:val="000000"/>
          <w:sz w:val="12"/>
          <w:szCs w:val="22"/>
        </w:rPr>
        <w:t>mă pentru destinul lor comun, fusese un act de drept</w:t>
        <w:softHyphen/>
        <w:t>ate istorică.</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22"/>
        </w:rPr>
        <w:t>Nopţile acelea albe s-au repetat aproape zilnic în anii petrecuţi la Cartagena, însă după primele două sau trei mi-am</w:t>
      </w:r>
    </w:p>
    <w:p>
      <w:pPr>
        <w:pStyle w:val="Normal"/>
        <w:shd w:fill="FFFFFF" w:val="clear"/>
        <w:autoSpaceDE w:val="false"/>
        <w:rPr>
          <w:rFonts w:ascii="Times New Roman" w:hAnsi="Times New Roman" w:cs="Times New Roman"/>
          <w:sz w:val="12"/>
        </w:rPr>
      </w:pPr>
      <w:r>
        <w:rPr>
          <w:rFonts w:cs="Times New Roman" w:ascii="Times New Roman" w:hAnsi="Times New Roman"/>
          <w:color w:val="000000"/>
          <w:sz w:val="12"/>
          <w:szCs w:val="16"/>
        </w:rPr>
        <w:t xml:space="preserve">A    </w:t>
      </w:r>
      <w:r>
        <w:rPr>
          <w:rFonts w:cs="Times New Roman" w:ascii="Times New Roman" w:hAnsi="Times New Roman"/>
          <w:i/>
          <w:iCs/>
          <w:color w:val="000000"/>
          <w:sz w:val="12"/>
          <w:szCs w:val="16"/>
        </w:rPr>
        <w:t xml:space="preserve">trăi   pentru    </w:t>
      </w:r>
      <w:r>
        <w:rPr>
          <w:rFonts w:cs="Times New Roman" w:ascii="Times New Roman" w:hAnsi="Times New Roman"/>
          <w:color w:val="000000"/>
          <w:sz w:val="12"/>
          <w:szCs w:val="16"/>
        </w:rPr>
        <w:t xml:space="preserve">a-^i    </w:t>
      </w:r>
      <w:r>
        <w:rPr>
          <w:rFonts w:cs="Times New Roman" w:ascii="Times New Roman" w:hAnsi="Times New Roman"/>
          <w:i/>
          <w:iCs/>
          <w:color w:val="000000"/>
          <w:sz w:val="12"/>
          <w:szCs w:val="16"/>
        </w:rPr>
        <w:t>povesti    viaţa</w:t>
      </w:r>
    </w:p>
    <w:p>
      <w:pPr>
        <w:pStyle w:val="Normal"/>
        <w:rPr>
          <w:rFonts w:ascii="Times New Roman" w:hAnsi="Times New Roman" w:cs="Times New Roman"/>
          <w:color w:val="000000"/>
          <w:sz w:val="12"/>
          <w:szCs w:val="16"/>
        </w:rPr>
      </w:pPr>
      <w:r>
        <w:rPr>
          <w:rFonts w:cs="Times New Roman" w:ascii="Times New Roman" w:hAnsi="Times New Roman"/>
          <w:color w:val="000000"/>
          <w:sz w:val="12"/>
          <w:szCs w:val="16"/>
        </w:rPr>
        <w:t>4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5:42:00Z</dcterms:created>
  <dc:creator>catalin</dc:creator>
  <dc:description/>
  <dc:language>en-US</dc:language>
  <cp:lastModifiedBy>catalin</cp:lastModifiedBy>
  <dcterms:modified xsi:type="dcterms:W3CDTF">2004-06-29T11:20:00Z</dcterms:modified>
  <cp:revision>123</cp:revision>
  <dc:subject/>
  <dc:title>unde el a căpătat primele noţiuni într-ale jurnalisticii, ajun-gînd în cele din urmă director general</dc:title>
</cp:coreProperties>
</file>