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AVOCATUL susţinu teza omorului în</w:t>
        <w:br/>
        <w:t>legitimă apărare a onoarei, care a fost</w:t>
        <w:br/>
        <w:t>acceptată de tribunal, şi gemenii decla-</w:t>
        <w:br/>
        <w:t>rară la sfîrşitul procesului că ar fi făcut-o</w:t>
        <w:br/>
        <w:t>din nou, de mii de ori, din aceleaşi</w:t>
        <w:br/>
        <w:t>motive. Ei înşişi au fost cei care au</w:t>
        <w:br/>
        <w:t>întrevăzut argumentul apărării, din mo-</w:t>
        <w:br/>
        <w:t>mentul în care s-au predat în faţa bise-</w:t>
        <w:br/>
        <w:t>ricii, îndată după crimă. Năvăliră gîfîind</w:t>
        <w:br/>
        <w:t>în casa parohială, urmăriţi îndeaproape</w:t>
        <w:br/>
        <w:t>de un grup de arabi înfierbîntaţi,  şi</w:t>
        <w:br/>
        <w:t>puseră cuţitele cu lama curată pe masa</w:t>
        <w:br/>
        <w:t>părintelui Amador. Amîndoi erau sfîrşiţi</w:t>
        <w:br/>
        <w:t>de chinul crunt al morţii şi aveau hain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şi braţele ude şi faţa mînjită de sudoare</w:t>
        <w:br/>
        <w:t>şi sînge încă proaspăt, însă parohul îşi</w:t>
        <w:br/>
        <w:t>amintea că predarea lor a fost un act de</w:t>
        <w:br/>
        <w:t>mare demn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- L-am omorît cu bună ştiinţă, spuse</w:t>
        <w:br/>
        <w:t>Pedro Vicario, dar sîntem nevinov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- Poate în faţa lui Dumnezeu — spuse</w:t>
        <w:br/>
        <w:t>părintele Amad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în faţa lui Dumnezeu şi în faţa</w:t>
        <w:br/>
        <w:t>oamenilor — răspunse Pablo Vicario. A</w:t>
        <w:br/>
        <w:t>fost o problemă de on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Mai mult: la reconstituirea faptelor</w:t>
        <w:br/>
        <w:t>simulară o înverşunare mult mai necru-</w:t>
        <w:br/>
        <w:t>ţătoare decît fusese în realitate, pînă</w:t>
        <w:br/>
        <w:t>într-atît încît a fost nevoie să se repare</w:t>
        <w:br/>
        <w:t>din fondurile publice poarta principală a</w:t>
        <w:br/>
        <w:t>casei Placidei Linero, făcută ţăndări de</w:t>
        <w:br/>
        <w:t>atîtea lovituri de cuţit. La penitenciarul</w:t>
        <w:br/>
        <w:t>din Riohacha,  unde  au  stat trei  ani</w:t>
        <w:br/>
        <w:t>aşteptînd judecata, fiindcă nu aveau cu</w:t>
        <w:br/>
        <w:t>ce plăti cauţiunea de libertate condi-</w:t>
        <w:br/>
        <w:t>ţionată, deţinuţii mai vechi îşi aminteau</w:t>
        <w:br/>
        <w:t>de ei datorită firii lor bune şi spirit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de camaraderie, dar n-au observat nicio-</w:t>
        <w:br/>
        <w:t>dată vreun semn de căinţă. Cu toate</w:t>
        <w:br/>
        <w:t>acestea, se părea că fraţii Vicario n-au</w:t>
        <w:br/>
        <w:t>făcut de fapt nimic din ce se cuvenea</w:t>
        <w:br/>
        <w:t>pentru a-l] omorî pe Santiago Nasar cît</w:t>
        <w:br/>
        <w:t>mai repede şi în taină, ci au făcut impo-</w:t>
        <w:br/>
        <w:t>sibilul pentru ca cineva să-i împiedice</w:t>
        <w:br/>
        <w:t>să-l] omoare, dar n-au izbuti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Aşa cum mi-au spus chiar ei, mulţi</w:t>
        <w:br/>
        <w:t>ani mai tîrziu, începuseră prin a-l] căuta</w:t>
        <w:br/>
        <w:t>în casa Măriei Alejandrina Cervantes,</w:t>
        <w:br/>
        <w:t>unde rămăseseră împreună cu el pînă la</w:t>
        <w:br/>
        <w:t>ora două. Amănuntul acesta, ca multe</w:t>
        <w:br/>
        <w:t>altele, n-a fost reţinut în dosarul de</w:t>
        <w:br/>
        <w:t>instrucţie, în realitate, Santiago Nasar nu</w:t>
        <w:br/>
        <w:t>mai  era  acolo  în momentul  în  care</w:t>
        <w:br/>
        <w:t>gemenii spun că s-au dus să-l] caute,</w:t>
        <w:br/>
        <w:t>deoarece plecaserăm să facem un tur de</w:t>
        <w:br/>
        <w:t>serenade pe străzi, însă oricum nu e</w:t>
        <w:br/>
        <w:t>sigur că s-ar fi dus cu adevărat după el.</w:t>
        <w:br/>
        <w:t>„Niciodată n-ar mai fi plecat ei de aici",</w:t>
        <w:br/>
        <w:t>mi-a spus Marfa Alejandrina Cervantes</w:t>
        <w:br/>
        <w:t>şi cunoscînd-o atît de bine nu m-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îndoit în veci de vorbele ei. în schimb,</w:t>
        <w:br/>
        <w:t>s-au dus să-l] aştepte la Clotilde Armenta,</w:t>
        <w:br/>
        <w:t>unde ştiau că avea să se perinde jumătate</w:t>
        <w:br/>
        <w:t>de sat în afară de Santiago Nasar. „Era</w:t>
        <w:br/>
        <w:t>singurul local deschis", au declarat</w:t>
        <w:br/>
        <w:t>judecătorului de instrucţie. „Mai curînd</w:t>
        <w:br/>
        <w:t>sau mai tîrziu, trebuia să apară de un-</w:t>
        <w:br/>
        <w:t>deva", mi-au spus ei, după ce au fost</w:t>
        <w:br/>
        <w:t>achitaţi, însă toată lumea ştia că poarta</w:t>
        <w:br/>
        <w:t>principală a casei Placidei Linero rămî-</w:t>
        <w:br/>
        <w:t>nea ferecată pe dinăuntru, chiar şi în</w:t>
        <w:br/>
        <w:t>timpul zilei şi că Santiago Nasar avea</w:t>
        <w:br/>
        <w:t>mereu la el cheile de la poarta din spate.</w:t>
        <w:br/>
        <w:t>Pe acolo a intrat, într-adevăr, întorcîn-</w:t>
        <w:br/>
        <w:t>du-se acasă, în vreme ce gemenii Vicario</w:t>
        <w:br/>
        <w:t>îl aşteptau de mai bine de un ceas în</w:t>
        <w:br/>
        <w:t>partea cealaltă şi dacă apoi a ieşit pe</w:t>
        <w:br/>
        <w:t>poarta dinspre piaţă cînd s-a dus în întîm-</w:t>
        <w:br/>
        <w:t>pinarea episcopului, a făcut-o dintr-un</w:t>
        <w:br/>
        <w:t>motiv atît de neprevăzut că nici măcar</w:t>
        <w:br/>
        <w:t>judecătorul de instrucţie n-a reuşit să-l]</w:t>
        <w:br/>
      </w:r>
      <w:r>
        <w:rPr>
          <w:color w:val="000000"/>
          <w:sz w:val="28"/>
          <w:szCs w:val="28"/>
        </w:rPr>
        <w:t>înţelea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Niciodată nu s-a pomenit o moarte</w:t>
        <w:br/>
        <w:t>mai anunţată. După ce sora le-a dez-</w:t>
        <w:br/>
        <w:t>văluit numele, gemenii Vicario trecură</w:t>
        <w:br/>
        <w:t>pe la depozitul crescătoriei de porci</w:t>
        <w:br/>
        <w:t>unde îşi ţineau uneltele de măcelărie şi</w:t>
        <w:br/>
        <w:t>aleseră două cuţite, cele mai bune: unul</w:t>
        <w:br/>
        <w:t>de înjunghiat, lung de zece degete şi lat</w:t>
        <w:br/>
        <w:t>de două şi jumătate şi altul de tăiat, lung</w:t>
        <w:br/>
        <w:t>de şapte şi lat de un deget şi jumătate. Le</w:t>
        <w:br/>
        <w:t>înfăşurară într-o cîrpă şi se duseră să le</w:t>
        <w:br/>
        <w:t>ascută la tîrgul de carne, unde abia înce-</w:t>
        <w:br/>
        <w:t>peau să deschidă cîteva tarabe. Cei dintâi</w:t>
        <w:br/>
        <w:t>clienţi erau puţini, totuşi douăzeci şi</w:t>
        <w:br/>
        <w:t>două de persoane declarară că auziseră</w:t>
        <w:br/>
        <w:t>tot ce au vorbit ei şi cu toţii au avut</w:t>
        <w:br/>
        <w:t>impresia că au făcut-o numai şi numai</w:t>
        <w:br/>
        <w:t>pentru a fi auziţi. Faustino Santos, un</w:t>
        <w:br/>
        <w:t>măcelar  prieten   de-al   lor,   i-a  văzut</w:t>
        <w:br/>
        <w:t>intrînd la trei şi douăzeci, cînd abia îşi</w:t>
        <w:br/>
        <w:t>deschisese taraba cu măruntaie, şi n-a</w:t>
        <w:br/>
        <w:t>priceput ce căutau ei într-o zi de luni atît</w:t>
        <w:br/>
        <w:t>de devreme şi pe deasupra îmbrăcaţi cu</w:t>
        <w:br/>
        <w:t>costumele de postav închise la culoar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B6B6B"/>
          <w:sz w:val="28"/>
          <w:szCs w:val="28"/>
        </w:rPr>
        <w:t>de la nuntă. Se obişnuise să-i vadă</w:t>
        <w:br/>
        <w:t>vinerea, dar puţin mai tîrziu şi cu şor-</w:t>
        <w:br/>
        <w:t>ţurile de piele pe care şi le puneau pen-</w:t>
        <w:br/>
        <w:t>tru tăiere. „Am crezut că erau atît de</w:t>
        <w:br/>
        <w:t>beţi, mi-a spus Faustino Santos, că</w:t>
        <w:br/>
        <w:t>încurcaseră nu numai ora ci şi ziua." Le</w:t>
        <w:br/>
        <w:t>aduse aminte că era lu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B6B6B"/>
          <w:sz w:val="28"/>
          <w:szCs w:val="28"/>
        </w:rPr>
        <w:t>- Cine n-o ştie, prostule, îi răspunse</w:t>
        <w:br/>
        <w:t>netulburat Pablo Vicario. Am venit doar</w:t>
        <w:br/>
        <w:t>ca să ne ascuţim cuţit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B6B6B"/>
          <w:sz w:val="28"/>
          <w:szCs w:val="28"/>
        </w:rPr>
        <w:t>Le ascuţiră la tocilă, aşa cum făceau</w:t>
        <w:br/>
        <w:t>totdeauna: Pedro ţinînd cele două cuţite</w:t>
        <w:br/>
        <w:t>şi punîndu-le pe rînd pe piatră, iar Pablo</w:t>
        <w:br/>
        <w:t>învîrtind manivela. In acest timp stăteau</w:t>
        <w:br/>
        <w:t>de vorbă cu ceilalţi măcelari despre</w:t>
        <w:br/>
        <w:t>nunta de pomină. Unii li s-au plîns că</w:t>
        <w:br/>
        <w:t>nu-şi primiseră porţia de tort, deşi erau</w:t>
        <w:br/>
        <w:t>camarazi de breaslă, şi ei le-au făgăduit</w:t>
        <w:br/>
        <w:t>că or să le-o aducă mai tîrziu. La sfîrşit,</w:t>
        <w:br/>
        <w:t>făcură să şuiere cuţitele pe piatră, iar</w:t>
        <w:br/>
        <w:t>Pablo şi l]-a ridicat pe al său în lumină ca</w:t>
        <w:br/>
        <w:t>să-i sclipească lama de oţ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B6B6B"/>
          <w:sz w:val="28"/>
          <w:szCs w:val="28"/>
        </w:rPr>
        <w:t>- Ne ducem să-l] omorîm pe Santiago</w:t>
        <w:br/>
        <w:t>Nasar, spus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B6B6B"/>
          <w:sz w:val="28"/>
          <w:szCs w:val="28"/>
        </w:rPr>
        <w:t>Faima lor de oameni de treabă era atît</w:t>
        <w:br/>
        <w:t>de bine întemeiată, încît nimeni nu-i luă</w:t>
        <w:br/>
        <w:t>în seamă. „Ne-am gîndit că erau aiureli</w:t>
        <w:br/>
        <w:t>de beţivani", declarară mai mulţi măce-</w:t>
        <w:br/>
        <w:t>lari, la fel ca Victoria Guzmân şi ca atîţia</w:t>
        <w:br/>
        <w:t>alţii care i-au văzut mai tîrziu. I-am</w:t>
        <w:br/>
        <w:t>întrebat odată pe măcelari dacă meseria</w:t>
        <w:br/>
        <w:t>lor nu scotea la iveală o anume predis-</w:t>
        <w:br/>
        <w:t>poziţie de a ucide o fiinţă omenească.</w:t>
        <w:br/>
        <w:t>Protestară: „Cînd sacrifici o vită, nu te</w:t>
        <w:br/>
        <w:t>încumeţi s-o priveşti în ochi." Unul din-</w:t>
        <w:br/>
        <w:t>tre ei mi-a mărturisit că nu putea să</w:t>
        <w:br/>
        <w:t>mănînce din carnea animalului căruia îi</w:t>
        <w:br/>
        <w:t>tăia gîtul. Altul mi-a spus că n-ar fi în</w:t>
        <w:br/>
        <w:t>stare să taie o vacă pe care o ştia dina-</w:t>
        <w:br/>
        <w:t>inte, şi mai ales dacă a băut din laptele</w:t>
        <w:br/>
        <w:t>ei. Le-am reamintit că fraţii Vicario tăiau</w:t>
        <w:br/>
        <w:t>porcii pe care îi creşteau chiar ei şi pe</w:t>
        <w:br/>
        <w:t>care îi ştiau atît de bine că îi deosebeau</w:t>
        <w:br/>
        <w:t>după nume. „E adevărat, îmi răspunse</w:t>
        <w:br/>
        <w:t>unul, dar luaţi seama că nu le pune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nume de oameni, ci de flori." Faustino</w:t>
        <w:br/>
        <w:t>Santos a fost singurul care a desluşit o</w:t>
        <w:br/>
        <w:t>licărire de adevăr în ameninţarea lui</w:t>
        <w:br/>
        <w:t>Pablo Vicario şi l]-a întrebat în glumă de</w:t>
        <w:br/>
        <w:t>ce trebuiau să-l] omoare tocmai pe</w:t>
        <w:br/>
        <w:t>Santiago Nasar, cînd erau atîţia bogătani</w:t>
        <w:br/>
        <w:t>care meritau să moară îna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- Santiago Nasar ştie el de ce, îi</w:t>
        <w:br/>
        <w:t>răspunse Pedro Vicar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Faustino Santos mi-a povestit că</w:t>
        <w:br/>
        <w:t>rămăsese cu îndoiala în suflet şi a vorbit</w:t>
        <w:br/>
        <w:t>cu un poliţist care a venit puţin mai</w:t>
        <w:br/>
        <w:t>tîrziu sa cumpere o livră de ficat pentru</w:t>
        <w:br/>
        <w:t>micul dejun al primarului. După cum stă</w:t>
        <w:br/>
        <w:t>scris în dosar, poliţistul se numea</w:t>
        <w:br/>
        <w:t>Leandro Pornoy şi a murit peste un an</w:t>
        <w:br/>
        <w:t>împuns de un taur în jugulară în timpul</w:t>
        <w:br/>
        <w:t>sărbătorilor patronale. Astfel încît n-am</w:t>
        <w:br/>
        <w:t>putut sta de vorbă niciodată cu el, însă</w:t>
        <w:br/>
        <w:t>Clotilde Armenta îmi confirmă că a fost</w:t>
        <w:br/>
        <w:t>prima persoană care a intrat la ea în</w:t>
        <w:br/>
        <w:t>prăvălie, cînd gemenii Vicario se aşeza-</w:t>
        <w:br/>
        <w:t>seră acolo în aştep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Clotilde Armenta îşi înlocuise tocmai</w:t>
        <w:br/>
        <w:t>bărbatul la tejghea. Aşa făceau de obi-</w:t>
        <w:br/>
        <w:t>cei. Prăvălia vindea lapte în zori şi ali-</w:t>
        <w:br/>
        <w:t>mente peste zi şi de la şase seara se</w:t>
        <w:br/>
        <w:t>transforma în cîrciumă. Clotilde Armenta</w:t>
        <w:br/>
        <w:t>deschidea la trei şi jumătate dimineaţa.</w:t>
        <w:br/>
        <w:t>Bărbatul ei, don Rogelio de la Fior, om</w:t>
        <w:br/>
        <w:t>tare cumsecade, se ocupa de cîrcium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717171"/>
          <w:sz w:val="10"/>
          <w:szCs w:val="10"/>
        </w:rPr>
        <w:t>s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pînă la ora închiderii. In noaptea aceea</w:t>
        <w:br/>
        <w:t>însă au fost atîţia clienţi rătăciţi de la</w:t>
        <w:br/>
        <w:t>nuntă, încît se culcă după ora trei fără să</w:t>
        <w:br/>
        <w:t>mai închidă, iar Clotilde Armenta se</w:t>
        <w:br/>
        <w:t>sculase mai devreme ca în alte rînduri,</w:t>
        <w:br/>
        <w:t>pentru că voia să termine de vîndut</w:t>
        <w:br/>
        <w:t>laptele înainte de sosirea episcopulu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Fraţii Vicario intrară la patru şi zece.</w:t>
        <w:br/>
        <w:t>La ora aceea nu se mai vindeau decît ali-</w:t>
        <w:br/>
        <w:t>mente, dar Clotilde Armenta le-a dat o</w:t>
        <w:br/>
        <w:t>sticlă de rachiu de trestie, nu numai pen-</w:t>
        <w:br/>
        <w:t>tru că ţinea la ei, ci şi fiindcă le era</w:t>
        <w:br/>
        <w:t>foarte recunoscătoare pentru bucata de</w:t>
        <w:br/>
        <w:t>tort de la nuntă pe care i-o trimiseseră.</w:t>
        <w:br/>
        <w:t>Băură toată sticla din două înghiţitu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prelungi, însă nu se mişcară din loc.</w:t>
        <w:br/>
        <w:t>„Erau ca de pe altă lume - mi-a spus</w:t>
        <w:br/>
        <w:t>Clotilde Armenta - şi nu-şi mai puteau</w:t>
        <w:br/>
        <w:t>veni în fire nici de-ar fi băut gaz." îşi</w:t>
        <w:br/>
        <w:t>scoaseră apoi hainele de postav, le pu-</w:t>
        <w:br/>
        <w:t>seră cu mare grijă pe spătarul scaunelor</w:t>
        <w:br/>
        <w:t>şi mai cerurăo sticlă. Aveau cămaşa</w:t>
        <w:br/>
        <w:t>pătată de sudoare uscată, iar barba cres-</w:t>
        <w:br/>
        <w:t>cută de o zi le dădea o înfăţişare cruntă.</w:t>
        <w:br/>
        <w:t>Băură cea de a doua sticlă mai încet,</w:t>
        <w:br/>
        <w:t>stînd jos, privind stăruitor spre casa</w:t>
        <w:br/>
        <w:t>Placidei Linero, de pe trotuarul de peste</w:t>
        <w:br/>
        <w:t>drum, unde ferestrele erau tot nelumi-</w:t>
        <w:br/>
        <w:t>nate. Cea mai mare de la balcon era de</w:t>
        <w:br/>
        <w:t>la dormitorul lui Santiago Nasar. Pedro</w:t>
        <w:br/>
        <w:t>Vicario o întrebă pe Clotilde Armenta</w:t>
        <w:br/>
        <w:t>dacă văzuse lumină la fereastra aceea şi</w:t>
        <w:br/>
        <w:t>ea îi răspunse că nu, dar interesul acesta</w:t>
        <w:br/>
        <w:t>i se păru tare ciud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I s-a întîmplat ceva? întreb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Nimic, îi răspunse Pedro Vicario. Atît</w:t>
        <w:br/>
        <w:t>doar că îl căutăm ca să-l] omorî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Răspunsul a fost atît de spontan încît</w:t>
        <w:br/>
        <w:t>ei nu i-a venit să creadă că ar fi adevărat Dar</w:t>
        <w:br/>
        <w:t>şi-a dat seama că gemenii aveau două cuţite</w:t>
        <w:br/>
        <w:t>de parlagiu înfăşurate în cîrpe de bucătă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Şi se poate şti de ce vreţi să-l] omorîţi</w:t>
        <w:br/>
        <w:t>atît de devreme? întreb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 xml:space="preserve">— </w:t>
      </w:r>
      <w:r>
        <w:rPr>
          <w:color w:val="6D6D6D"/>
          <w:sz w:val="28"/>
          <w:szCs w:val="28"/>
        </w:rPr>
        <w:t>Ştie el de ce, răspunse Pedro Vicar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Clotilde Armenta îi cercetă cu luare</w:t>
        <w:br/>
        <w:t>aminte, îi cunoştea atît de bine încît îi</w:t>
        <w:br/>
        <w:t>putea deosebi, mai ales după ce Pedro</w:t>
        <w:br/>
        <w:t>Vicario se întorsese din armată. „Păreau</w:t>
        <w:br/>
        <w:t>doi copii", mi-a spus. Şi chiar gîndul</w:t>
        <w:br/>
        <w:t>acesta o sperie, căci întotdeauna a crezut</w:t>
        <w:br/>
        <w:t>că numai copiii sînt în stare de orice. Aşa</w:t>
        <w:br/>
        <w:t>că se grăbi să termine de aranjat bidoa-</w:t>
        <w:br/>
        <w:t>nele cu lapte şi se duse să-şi trezească</w:t>
        <w:br/>
        <w:t>bărbatul pentru a-i povesti ce se întîmplâ</w:t>
        <w:br/>
        <w:t>în prăvălie. Don Rogelio de la Fior o</w:t>
        <w:br/>
        <w:t>ascultă pe jumătate adorm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 Nu fi proastă, îi spuse, ăştia nu</w:t>
        <w:br/>
        <w:t>omoară pe nimeni şi mai ales un bogăta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Cînd Clotilde Armenta se întoarse în</w:t>
        <w:br/>
        <w:t>prăvălie, gemenii discutau cu poliţis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Leandro Pornoy, care venise după lapte</w:t>
        <w:br/>
        <w:t>pentru primar. Nu auzi ce vorbeau, dar</w:t>
        <w:br/>
        <w:t>bănui că îi spuseseră ceva despre intenţia</w:t>
        <w:br/>
        <w:t>lor, după felul în care acesta se uita la</w:t>
        <w:br/>
        <w:t>cuţite cînd a ple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olonelul Lâzaro Aponte se sculase</w:t>
        <w:br/>
        <w:t>cu puţin înainte de patru. Tocmai termi-</w:t>
        <w:br/>
        <w:t>nase cu bărbieritul cînd poliţistul Leandro</w:t>
        <w:br/>
        <w:t>Pornoy îi dezvălui ce aveau de gînd</w:t>
        <w:br/>
        <w:t>fraţii Vicario. Pusese capăt la atîtea cer-</w:t>
        <w:br/>
        <w:t>turi între prieteni cu o seară în urmă, că</w:t>
        <w:br/>
        <w:t>nu s-a mai grăbit şi pentru asta. Se</w:t>
        <w:br/>
        <w:t>îmbrăcă în linişte, îşi făcu de mai multe</w:t>
        <w:br/>
        <w:t>ori lavaliera pînă îi ieşi fără cusur şi-şi</w:t>
        <w:br/>
        <w:t>atîrnă la gît scapularul Congregaţiei</w:t>
        <w:br/>
        <w:t>Fecioarei Măria pentru a-l] întîmpina pe</w:t>
        <w:br/>
        <w:t>episcop. Pe cînd îşi lua micul dejun,</w:t>
        <w:br/>
        <w:t>nişte tocăniţă de ficat cu felii de ceapă,</w:t>
        <w:br/>
        <w:t>nevastă-sa îi povesti foarte agitată că</w:t>
        <w:br/>
        <w:t>Bayardo Sân Roman o adusese înapoi la</w:t>
        <w:br/>
        <w:t>părinţi pe Angela Vicario, însă el n-o luă</w:t>
        <w:br/>
        <w:t>deloc aşa de dramat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Sfinte Dumnezeule! spuse în glumă,</w:t>
        <w:br/>
        <w:t>ce-o să creadă episcop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Totuşi, înainte de a-şi termina micul</w:t>
        <w:br/>
        <w:t>dejun, îşi aduse aminte de ceea ce toc-</w:t>
        <w:br/>
        <w:t>mai îi spusese ordonanţa, alătură cele</w:t>
        <w:br/>
        <w:t>două veşti şi descoperi imediat că se</w:t>
        <w:br/>
        <w:t>potriveau exact ca două piese dintr-un</w:t>
        <w:br/>
        <w:t>puzzle. O porni atunci spre piaţă pe stra-</w:t>
        <w:br/>
        <w:t>da portului nou, ale cărei case începeau</w:t>
        <w:br/>
        <w:t>să se însufleţească din pricina sosirii</w:t>
        <w:br/>
        <w:t>episcopului, „îmi amintesc precis că era</w:t>
        <w:br/>
        <w:t>aproape cinci şi se pornise ploaia", îmi</w:t>
        <w:br/>
        <w:t>spuse colonelul Lâzaro Aponte. Pe</w:t>
        <w:br/>
        <w:t>drum, trei oameni l]-au oprit pentru a-i</w:t>
        <w:br/>
        <w:t>povesti în taină că fraţii Vicario îl aştep-</w:t>
        <w:br/>
        <w:t>tau pe Santiago Nasar ca să-l] omoare,</w:t>
        <w:br/>
        <w:t>dar numai unul a ştiut să-i spună şi unde</w:t>
        <w:br/>
        <w:t>se afla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I-a găsit în prăvălia Clotildei Armenta.</w:t>
        <w:br/>
        <w:t>„Cînd i-am văzut m-am gîndit că nu</w:t>
        <w:br/>
        <w:t>erau decît vorbe în vînt — mi-a spus cu</w:t>
        <w:br/>
        <w:t>logica-i particulară — fiindcă nu erau atît</w:t>
        <w:br/>
        <w:t>de beţi cum credeam." Nici măcar nu-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întrebă despre intenţiile lor, ci le luă</w:t>
        <w:br/>
        <w:t>cuţitele şi-i trimise la culcare. Se purta</w:t>
        <w:br/>
        <w:t>cu ei cu aceeaşi mulţumire de sine cu</w:t>
        <w:br/>
        <w:t>care îşi liniştise soţia îngrijor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- Ia gîndiţi-vă, le zise, ce o să spună</w:t>
        <w:br/>
        <w:t>episcopul dacă vă găseşte în halul ăst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Ei plecară. Dar Clotilde Armenta a</w:t>
        <w:br/>
        <w:t>mai suferit o dezamăgire din pricina</w:t>
        <w:br/>
        <w:t>uşurătăţii primarului, căci socotea că tre-</w:t>
        <w:br/>
        <w:t>buia să-i aresteze pe gemeni pînă se lim-</w:t>
        <w:br/>
        <w:t>pezesc lucrurile. Colonelul Aponte îi arată</w:t>
        <w:br/>
        <w:t>cuţitele ca pe un argument defini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 xml:space="preserve">— </w:t>
      </w:r>
      <w:r>
        <w:rPr>
          <w:color w:val="6E6E6E"/>
          <w:sz w:val="28"/>
          <w:szCs w:val="28"/>
        </w:rPr>
        <w:t>N-au acum cu ce să mai omoare pe</w:t>
        <w:br/>
        <w:t>nimeni, sp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-  Nu-i vorba de asta, zise Clotilde</w:t>
        <w:br/>
        <w:t>Armenta, ci de a-i scăpa pe sărmanii</w:t>
        <w:br/>
        <w:t>băieţi  de   cumplita  obligaţie   care   îi</w:t>
        <w:br/>
        <w:t>copleş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Căci ea înţelesese totul. Avea certi-</w:t>
        <w:br/>
        <w:t>tudinea că fraţii Vicario nu erau atît de</w:t>
        <w:br/>
        <w:t>dornici să-şi execute sentinţa, cît mai cu</w:t>
        <w:br/>
        <w:t>seamă să găsească pe cineva care să 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facă hatîrul de a-i împiedica. Dar colo-</w:t>
        <w:br/>
        <w:t>nelul Aponte avea conştiinţa împăcată.</w:t>
        <w:br/>
        <w:t>- Nu e nimeni arestat doar din pricina</w:t>
        <w:br/>
        <w:t>unor bănuieli, zise. Acum trebuie să-l]</w:t>
        <w:br/>
        <w:t>prevenim pe Santiago Nasar şi cu asta</w:t>
        <w:br/>
        <w:t>s-a termi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Clotilde Armenta avea să-şi aducă</w:t>
        <w:br/>
        <w:t>veşnic aminte că aspectul bondoc al</w:t>
        <w:br/>
        <w:t>colonelului Aponte îi dădea impresia</w:t>
        <w:br/>
        <w:t>unei anume amărăciuni, eu în schimb îl</w:t>
        <w:br/>
        <w:t>consideram un om fericit, deşi puţin cam</w:t>
        <w:br/>
        <w:t>aiurit datorită practicării de unul singur</w:t>
        <w:br/>
        <w:t>a spiritismului învăţat prin corespon-</w:t>
        <w:br/>
        <w:t>denţă. Comportarea sa din acea zi de</w:t>
        <w:br/>
        <w:t>luni a fost dovada nedezminţită a uşu-</w:t>
        <w:br/>
        <w:t>rătăţii lui. într-adevăr, nu-şi mai aminti</w:t>
        <w:br/>
        <w:t>de Santiago Nasar până cînd nu-l] văzu în</w:t>
        <w:br/>
        <w:t>port şi atunci se felicita pentru că luase</w:t>
        <w:br/>
        <w:t>hotărîrea potrivit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Fraţii Vicario şi-au mărturisit intenţia</w:t>
        <w:br/>
        <w:t>la mai bine de douăsprezece persoane</w:t>
        <w:br/>
        <w:t>care veniseră să cumpere lapte şi acestea</w:t>
        <w:br/>
        <w:t>o răspîndiseră peste tot înainte de o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şase. Clotildei Armenta i se părea cu</w:t>
        <w:br/>
        <w:t>neputinţă să nu se fi aflat şi în casa de</w:t>
        <w:br/>
        <w:t>peste drum. Credea că Santiago Nasar</w:t>
        <w:br/>
        <w:t>nu era acasă, deoarece n-a văzut lumina</w:t>
        <w:br/>
        <w:t>aprinsă la dormitor şi a rugat pe cine a</w:t>
        <w:br/>
        <w:t>putut să-l] prevină îndată ce l]-ar vedea.</w:t>
        <w:br/>
        <w:t>I-a trimis vorbă chiar şi părintelui</w:t>
        <w:br/>
        <w:t>Amador, prin novicea de serviciu care a</w:t>
        <w:br/>
        <w:t>venit sa cumpere lapte pentru călugăriţe.</w:t>
        <w:br/>
        <w:t>După ora patru, cînd văzu lumină în</w:t>
        <w:br/>
        <w:t>bucătăria din casa Placidei Linero, îi</w:t>
        <w:br/>
        <w:t>trimise un ultim mesaj urgent Victoriei</w:t>
        <w:br/>
        <w:t>Guzmân prin cerşetoarea care venea în</w:t>
        <w:br/>
        <w:t>fiecare zi să ceară lapte de pomană. Cînd</w:t>
        <w:br/>
        <w:t>vaporul episcopului a început să urle,</w:t>
        <w:br/>
        <w:t>aproape toată lumea se sculase ca să-l]</w:t>
        <w:br/>
        <w:t>întîmpine. Erau puţini cei care nu ştiau</w:t>
        <w:br/>
        <w:t>că gemenii Vicario îl aşteptau pe Santiago</w:t>
        <w:br/>
        <w:t>Nasar să-l] omoare şi pe deasupra lumea</w:t>
        <w:br/>
        <w:t>cunoştea de-a fir-a-păr şi moti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Clotilde Armenta nu terminase încă</w:t>
        <w:br/>
        <w:t>de vîndut tot laptele, cînd fraţii Vicario</w:t>
        <w:br/>
        <w:t>se întoarseră cu alte două cuţite înfăş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rate în ziare. Unul era de înjunghiat, cu</w:t>
        <w:br/>
        <w:t>o lamă ruginită şi tare, lungă de două-</w:t>
        <w:br/>
        <w:t>sprezece degete şi lată de trei şi fusese</w:t>
        <w:br/>
        <w:t>făcut de PedroVicario dintr-o pînză de</w:t>
        <w:br/>
        <w:t>ferăstrău, într-o vreme cînd nu se vin-</w:t>
        <w:br/>
        <w:t>deau cuţitele nemţeşti din cauza războiu-</w:t>
        <w:br/>
        <w:t>lui. Celălalt era mai scurt, dar lat şi</w:t>
        <w:br/>
        <w:t>încovoiat. Judecătorul de instrucţie l]-a</w:t>
        <w:br/>
        <w:t>desenat în dosar, poate pentru că nu l]-a</w:t>
        <w:br/>
        <w:t>putut descrie şi s-a hazardat să afirme că</w:t>
        <w:br/>
        <w:t>părea un iatagan în miniatură. Cu aceste</w:t>
        <w:br/>
        <w:t>cuţite s-a săvîrşit crima şi amîndouă erau</w:t>
        <w:br/>
        <w:t>rudimentare şi foarte uzat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Faustino Santos n-a putut înţelege ce</w:t>
        <w:br/>
        <w:t>se întîmplase. „Veniră din nou să ascută</w:t>
        <w:br/>
        <w:t>cuţitele — îmi spuse— şi strigară iar ca să</w:t>
        <w:br/>
        <w:t>audă toată lumea că se duceau să-i</w:t>
        <w:br/>
        <w:t>scoată maţele lui Santiago Nasar, astfel</w:t>
        <w:br/>
        <w:t>încît mi-am zis ca făceau pe nebunii,</w:t>
        <w:br/>
        <w:t>mai ales fiindcă n-am luat aminte la</w:t>
        <w:br/>
        <w:t>cuţite şi am crezut că erau tot aceleaşi."</w:t>
        <w:br/>
        <w:t>De data asta, totuşi, Clotilde Armen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şi-a dat seama îndată ce i-a văzut că nu</w:t>
        <w:br/>
        <w:t>mai erau la fel de hotărîţi ca îna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De fapt, avuseseră prima neînţele-</w:t>
        <w:br/>
        <w:t>gere. Nu numai că erau mult mai diferiţi</w:t>
        <w:br/>
        <w:t>pe dinăuntru decît păreau pe dinafară,</w:t>
        <w:br/>
        <w:t>dar în situaţii grele dovedeau firi cu totul</w:t>
        <w:br/>
        <w:t>opuse. Noi, prietenii lor, constataserăm</w:t>
        <w:br/>
        <w:t>acest lucru încă din şcoala primară.</w:t>
        <w:br/>
        <w:t>Pablo Vicario era mai mare cu şase</w:t>
        <w:br/>
        <w:t>minute decît fratele lui şi a fost mai plin</w:t>
        <w:br/>
        <w:t>de imaginaţie şi mai hotărît pînă în ado-</w:t>
        <w:br/>
        <w:t>lescenţă. PedroVicario mi s-a părut</w:t>
        <w:br/>
        <w:t>întotdeauna mai sentimental şi tocmai de</w:t>
        <w:br/>
        <w:t>aceea mai autoritar. La douăzeci de ani</w:t>
        <w:br/>
        <w:t>se prezentară împreună să-şi facă arma-</w:t>
        <w:br/>
        <w:t>ta, dar Pablo Vicario a fost scutit fiind</w:t>
        <w:br/>
        <w:t>capul familiei. Pedro Vicario făcu cele</w:t>
        <w:br/>
        <w:t>unsprezece luni de serviciu militar în</w:t>
        <w:br/>
        <w:t>patrulele de ordine publică. Regimul de</w:t>
        <w:br/>
        <w:t>cazarmă, agravat de frica de moarte, i-a</w:t>
        <w:br/>
        <w:t>desăvîrşit vocaţia de a conduce şi obişnu-</w:t>
        <w:br/>
        <w:t>inţa de a decide pentru fratele lui. Se</w:t>
        <w:br/>
        <w:t>întoarse cu o blenoragie cazonă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rezistă la metodele cele mai brutale ale</w:t>
        <w:br/>
        <w:t>medicinei militare şi la injecţiile cu</w:t>
        <w:br/>
        <w:t>arsenic şi spălaturile cu hipermanganat</w:t>
        <w:br/>
        <w:t>ale doctorului Dionisio Iguarăn. Numai</w:t>
        <w:br/>
        <w:t>la închisoare izbutiră să-l] vindece. Noi,</w:t>
        <w:br/>
        <w:t>prietenii lui, eram cu toţii de părere că</w:t>
        <w:br/>
        <w:t>Pablo Vicario dovedi brusc o depen-</w:t>
        <w:br/>
        <w:t>denţă ciudată de frate mai mic atunci</w:t>
        <w:br/>
        <w:t>cînd Pedro Vicario se întoarse cu un</w:t>
        <w:br/>
        <w:t>suflet înăsprit de armată şi cu noul obi-</w:t>
        <w:br/>
        <w:t>cei de a-şi ridica iute cămaşa spre a arăta</w:t>
        <w:br/>
        <w:t>oricui voia să vadă cicatricea unei răni</w:t>
        <w:br/>
        <w:t>de glonţ cu firele încă în ea în coasta</w:t>
        <w:br/>
        <w:t>stingă. Ajunse chiar să simtă un fel de</w:t>
        <w:br/>
        <w:t>fervoare faţă de blenoragia de bărbat</w:t>
        <w:br/>
        <w:t>adevărat pe care fratele său o afişa ca pe</w:t>
        <w:br/>
        <w:t>o decoraţie de războ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Pedro Vicario, după propria-i decla-</w:t>
        <w:br/>
        <w:t>raţie, a fost cel care a luat hotărîrea de</w:t>
        <w:br/>
        <w:t>a-l] omorî pe Santiago Nasar, la început</w:t>
        <w:br/>
        <w:t>fratele lui nefăcînd altceva decît să-l]</w:t>
        <w:br/>
        <w:t>urmeze. Dar tot el a fost cel care a</w:t>
        <w:br/>
        <w:t>socotit că şi-au îndeplinit obligaţia, cî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F6F6F"/>
        </w:rPr>
        <w:t xml:space="preserve">96  4  </w:t>
      </w:r>
      <w:r>
        <w:rPr>
          <w:i/>
          <w:iCs/>
          <w:color w:val="6F6F6F"/>
        </w:rPr>
        <w:t>Gabriel Garda Mârquez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F6F6F"/>
          <w:sz w:val="28"/>
          <w:szCs w:val="28"/>
        </w:rPr>
        <w:t>primarul i-a dezarmat, şi atunci Pablo</w:t>
        <w:br/>
        <w:t>Vicario prelua comanda. Nici unul din ei</w:t>
        <w:br/>
        <w:t>nu menţiona aceasta divergenţă în</w:t>
        <w:br/>
        <w:t>declaraţie, însă Pablo Vicario mi-a con-</w:t>
        <w:br/>
        <w:t>firmat în mai multe rînduri că nu i-a fost</w:t>
        <w:br/>
        <w:t>uşor să-şi convingă fratele cu privire la</w:t>
        <w:br/>
        <w:t>hotărîrea definitivă. Poate n-a fost în</w:t>
        <w:br/>
        <w:t>realitate decît un val de panică, dar fapt</w:t>
        <w:br/>
        <w:t>este că Pablo Vicario a intrat singur în</w:t>
        <w:br/>
        <w:t>crescătoria de porci în căutarea celorlalte</w:t>
        <w:br/>
        <w:t>două cuţite, pe cînd fratele agoniza</w:t>
        <w:br/>
        <w:t>chinuindu-se la fiecare picătură să uri-</w:t>
        <w:br/>
        <w:t>neze sub tamarinzi. „Fratele meu n-a</w:t>
        <w:br/>
        <w:t>ştiut niciodată ce înseamnă asta", mi-a</w:t>
        <w:br/>
        <w:t>spus Pedro Vicario la unica noastră</w:t>
        <w:br/>
        <w:t>întrevedere.,,Parcă urinam sticlă pisată."</w:t>
        <w:br/>
        <w:t>Pablo Vicario l]-a găsit strîngînd încă</w:t>
        <w:br/>
        <w:t>pomul în braţe cînd se întoarse cu</w:t>
        <w:br/>
        <w:t>cuţitele. Durerea îl făcea să simtă o</w:t>
        <w:br/>
        <w:t>sudoare rece — îmi zise — şi încercă să-mi</w:t>
        <w:br/>
        <w:t>spună să mă duc eu singur, deoarece el</w:t>
        <w:br/>
        <w:t>nu era în stare să omoare pe nimeni." Se</w:t>
        <w:br/>
        <w:t>aşeză la una din mesele lungi de scîndu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F6F6F"/>
          <w:sz w:val="28"/>
          <w:szCs w:val="28"/>
        </w:rPr>
        <w:t>pe care le puseseră sub copaci pentru</w:t>
        <w:br/>
        <w:t>ospăţul de nuntă şi îşi dădu jos pan-</w:t>
        <w:br/>
        <w:t>talonii până la genunchi. „A stat aproape</w:t>
        <w:br/>
        <w:t>o jumătate de oră schimbîndu-şi banda-</w:t>
        <w:br/>
        <w:t>jul cu care îşi înfăşură socoteala", îmi</w:t>
        <w:br/>
        <w:t>spuse Pablo Vicario. în realitate, n-a</w:t>
        <w:br/>
        <w:t>zăbovit decît zece minute, dar a fost</w:t>
        <w:br/>
        <w:t>ceva atît de anevoios şi de enigmatic</w:t>
        <w:br/>
        <w:t>pentru Pedro Vicario încît i s-a părut un</w:t>
        <w:br/>
        <w:t>nou tertip de-al fratelui său ca să tragă</w:t>
        <w:br/>
        <w:t>de timp pînă cînd se crăpa de ziuă. Aşa</w:t>
        <w:br/>
        <w:t>că i-a pus cuţitul în rnînâ şi l]-a luat</w:t>
        <w:br/>
        <w:t>aproape cu forţa în căutarea cinstei pier-</w:t>
        <w:br/>
        <w:t>dute a surorii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F6F6F"/>
          <w:sz w:val="28"/>
          <w:szCs w:val="28"/>
        </w:rPr>
        <w:t>- N-avem nici o scăpare, îi zise; e ca</w:t>
        <w:br/>
        <w:t>şi cum s-ar fi şi întîmpla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F6F6F"/>
          <w:sz w:val="28"/>
          <w:szCs w:val="28"/>
        </w:rPr>
        <w:t>Ieşiră pe poarta mare a crescătoriei cu</w:t>
        <w:br/>
        <w:t>cuţitele neînfăşurate, urmăriţi de larma</w:t>
        <w:br/>
        <w:t>cîinilor de prin curţi, începea să se</w:t>
        <w:br/>
        <w:t>lumineze. „Nu ploua", îşi amintea Pablo</w:t>
        <w:br/>
        <w:t>Vicario. „Dimpotrivă, îşi amintea Pedro:</w:t>
        <w:br/>
        <w:t>bătea vîntul dinspre mare şi stelele</w:t>
        <w:br/>
        <w:t>puteau fi încă numărate pe dege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27272"/>
          <w:sz w:val="28"/>
          <w:szCs w:val="28"/>
        </w:rPr>
        <w:t>Vestea ajunsese pe atunci să se răspîn-</w:t>
        <w:br/>
        <w:t>dească atît de mult, astfel încît Hortensia</w:t>
        <w:br/>
        <w:t>Băute deschise poarta chiar în clipa cînd</w:t>
        <w:br/>
        <w:t>treceau prin dreptul casei ei şi a fost ;</w:t>
        <w:br/>
        <w:t>prima care l]-a plîns pe Santiago Nasar.</w:t>
        <w:br/>
        <w:t xml:space="preserve">„Am crezut că-l şi omorîseră, mi-a spus, </w:t>
        <w:br/>
        <w:t>căci am văzut cuţitele în lumina feli-</w:t>
        <w:br/>
        <w:t>narului şi mi s-a părut că picura sînge de</w:t>
        <w:br/>
        <w:t>pe ele." Una din puţinele case de pe stra-</w:t>
        <w:br/>
        <w:t>da aceea pierdută care mai erau deschise</w:t>
        <w:br/>
        <w:t>era cea a Prudenciei Cotes, logodnica lui</w:t>
        <w:br/>
        <w:t>Pablo Vicario. Ori de cîte ori gemenii</w:t>
        <w:br/>
        <w:t>treceau pe acolo la ora aceea, mai cu</w:t>
        <w:br/>
        <w:t>seamă vinerea cînd se duceau la tîrg,</w:t>
        <w:br/>
        <w:t>intrau să bea cea dintîi cafea a zilei,</w:t>
        <w:br/>
        <w:t>împinseră poarta din curte, urmaţi de</w:t>
        <w:br/>
        <w:t>cîinii care îi recunoscuseră în penumbra</w:t>
        <w:br/>
        <w:t>zorilor şi-o salutară pe mama Prudenciei</w:t>
        <w:br/>
        <w:t>Cotes în bucătărie. Cafeaua nu era încă</w:t>
        <w:br/>
        <w:t>g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27272"/>
          <w:sz w:val="28"/>
          <w:szCs w:val="28"/>
        </w:rPr>
        <w:t>- O lăsăm pe mai tîrziu, spuse Pablo</w:t>
        <w:br/>
        <w:t>Vicario, acum sîntem grăb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27272"/>
          <w:sz w:val="28"/>
          <w:szCs w:val="28"/>
        </w:rPr>
        <w:t>- îmi închipui, băieţii mei, spuse ea:</w:t>
        <w:br/>
        <w:t>onoarea nu aşteap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27272"/>
          <w:sz w:val="28"/>
          <w:szCs w:val="28"/>
        </w:rPr>
        <w:t>Dar oricum aşteptară şi atunci Pedro</w:t>
        <w:br/>
        <w:t>Vicario a fost cel care s-a gîndit că</w:t>
        <w:br/>
        <w:t>fratele lui pierdea timpul dinadins, în</w:t>
        <w:br/>
        <w:t>vreme ce ei îşi beau cafeaua, Prudencia</w:t>
        <w:br/>
        <w:t>Cotes, în floarea adolescenţei, intră în</w:t>
        <w:br/>
        <w:t>bucătărie cu un teanc de ziare vechi ca</w:t>
        <w:br/>
        <w:t>să înteţească focul din vatră. „Ştiam ce</w:t>
        <w:br/>
        <w:t>aveau de gînd — mi-a spus — şi nu numai</w:t>
        <w:br/>
        <w:t>că eram de acord, dar nici nu m-aş fi</w:t>
        <w:br/>
        <w:t>măritat vreodată cu el dacă nu-şi făcea</w:t>
        <w:br/>
        <w:t>bărbăteşte datoria." înainte de a ieşi din</w:t>
        <w:br/>
        <w:t>bucătărie, Pablo Vicario îi luă cîteva</w:t>
        <w:br/>
        <w:t>ziare şi le dădu fratelui să înfăşoare în</w:t>
        <w:br/>
        <w:t>ele cuţitele. Prudencia Cotes stătu şi</w:t>
        <w:br/>
        <w:t>aşteptă în bucătărie pînă i-a văzut</w:t>
        <w:br/>
        <w:t>dispărînd pe poarta din curte şi a aştep-</w:t>
        <w:br/>
        <w:t>tat mai departe vreme de trei ani, fără o</w:t>
        <w:br/>
        <w:t>clipă de descurajare, pînă cînd Pablo</w:t>
        <w:br/>
        <w:t>Vicario a ieşit din închisoare şi i-a</w:t>
        <w:br/>
        <w:t>devenit soţ pentru toată viaţ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27272"/>
          <w:sz w:val="28"/>
          <w:szCs w:val="28"/>
        </w:rPr>
        <w:t>- Aveţi mare grijă, le sp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 xml:space="preserve"> </w:t>
      </w:r>
      <w:r>
        <w:rPr>
          <w:color w:val="757575"/>
          <w:sz w:val="28"/>
          <w:szCs w:val="28"/>
        </w:rPr>
        <w:t>astfel încît Clotilde Armenta avea</w:t>
        <w:br/>
        <w:t>dreptate cînd i se păru că gemenii nu</w:t>
        <w:br/>
        <w:t>mai erau atît de hotărîţi ca înainte şi le</w:t>
        <w:br/>
        <w:t>servi o sticlă de rachiu tare ca focul cu</w:t>
        <w:br/>
        <w:t>speranţa să-i dea gata. „în ziua aceea</w:t>
        <w:br/>
        <w:t>mi-am dat seama - îmi spuse - de cît de</w:t>
        <w:br/>
        <w:t>singure sîntem pe lume noi femeile!"</w:t>
        <w:br/>
        <w:t>Pedro Vicario o rugă să-i împrumute</w:t>
        <w:br/>
        <w:t>instrumentele de bărbierit ale bărbatului</w:t>
        <w:br/>
        <w:t>ei şi ea îi aduse pămătuful, săpunul,</w:t>
        <w:br/>
        <w:t>oglinda portabilă şi aparatul cu lamă</w:t>
        <w:br/>
        <w:t>nouă, însă el s-a ras cu cuţitul de înjun-</w:t>
        <w:br/>
        <w:t>ghiat. Clotilde Armenta socotea că aceas-</w:t>
        <w:br/>
        <w:t>ta a fost culmea bărbăţiei. „Părea un tip</w:t>
        <w:br/>
        <w:t>dur de prin filme", mi-a spus. Totuşi, el</w:t>
        <w:br/>
        <w:t>mi-a explicat mai tîrziu, şi era adevărat,</w:t>
        <w:br/>
        <w:t>că la armată învăţase să se radă cu bri-</w:t>
        <w:br/>
        <w:t>ciul şi niciodată n-a mai putut face alt-</w:t>
        <w:br/>
        <w:t>fel. La rîndul lui fratele se bărbieri mai</w:t>
        <w:br/>
        <w:t>modest cu aparatul împrumutat de la</w:t>
        <w:br/>
        <w:t>don Rogelio de la Fior. în cele din urmă</w:t>
        <w:br/>
        <w:t>îşi băură sticla în linişte, foarte încet,</w:t>
        <w:br/>
        <w:t>uitîndu-se cu aerul năuc al celor care n-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închis un ochi toată noaptea la fereastra</w:t>
        <w:br/>
        <w:t>cu lumina stinsă de la casa de peste</w:t>
        <w:br/>
        <w:t>drum, în vreme ce se tot perindau pre-</w:t>
        <w:br/>
        <w:t>tinşi clienţi cumpărînd lapte de care n-a-</w:t>
        <w:br/>
        <w:t>veau nevoie şi întrebînd de alimente</w:t>
        <w:br/>
        <w:t>inexistente, numai pentru a vedea dacă</w:t>
        <w:br/>
        <w:t>era adevărat că-l] aşteptau pe Santiago</w:t>
        <w:br/>
        <w:t>Nasar ca să-l] om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Fraţii Vicario n-aveau să mai vadă</w:t>
        <w:br/>
        <w:t>cum se aprinde lumina la fereastra</w:t>
        <w:br/>
        <w:t>aceea. Santiago Nasar intră la el acasă la</w:t>
        <w:br/>
        <w:t>patru şi douăzeci, dar n-a trebuit să</w:t>
        <w:br/>
        <w:t>aprindă lampa ca să ajungă în camera lui</w:t>
        <w:br/>
        <w:t>pentru că becul de pe scară nu se stingea</w:t>
        <w:br/>
        <w:t>toată noaptea. Se trînti în pat pe întune-</w:t>
        <w:br/>
        <w:t>ric, cu hainele pe el, căci nu mai avea</w:t>
        <w:br/>
        <w:t>decît un ceas de dormit, şi aşa l]-a găsit</w:t>
        <w:br/>
        <w:t>Victoria Guzmân cînd a urcat să-l] tre-</w:t>
        <w:br/>
        <w:t>zească pentru a se duce să-l] întîmpine pe</w:t>
        <w:br/>
        <w:t>episcop. Stătuserăm împreună în casa</w:t>
        <w:br/>
        <w:t>Măriei Alejandrina Cervantes până după</w:t>
        <w:br/>
        <w:t>ora trei, chiar cînd ea a dat drumul muzi-</w:t>
        <w:br/>
        <w:t>canţilor şi a stins luminile din curt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6"/>
          <w:szCs w:val="46"/>
        </w:rPr>
        <w:t>37d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</w:rPr>
        <w:t>l</w:t>
      </w:r>
      <w:r>
        <w:rPr>
          <w:color w:val="757575"/>
          <w:sz w:val="28"/>
          <w:szCs w:val="28"/>
        </w:rPr>
        <w:t>unde se dansa, pentru ca mulatrele ei</w:t>
        <w:br/>
        <w:t>dătătoare de plăcere să se ducă la culcare</w:t>
        <w:br/>
        <w:t>singure să se odihnească. De trei zile şi</w:t>
        <w:br/>
        <w:t>trei nopţi lucrau fără răgaz, mai întîi</w:t>
        <w:br/>
        <w:t>ocupîndu-se în taină de invitaţii de</w:t>
        <w:br/>
        <w:t>onoare de la nuntă şi apoi dezlănţuin-</w:t>
        <w:br/>
        <w:t>du-se fără nici o stavilă cu noi, cei pe</w:t>
        <w:br/>
        <w:t>care petrecerea îi lăsase nesatisfăcuţi.</w:t>
        <w:br/>
        <w:t>Marfa Alejandrina Cervantes, despre</w:t>
        <w:br/>
        <w:t>care spuneam că avea să doarmă o sin-</w:t>
        <w:br/>
        <w:t>gură dată, cînd o să moară, a fost femeia</w:t>
        <w:br/>
        <w:t>cea mai elegantă şi cea mai drăgăstoasă</w:t>
        <w:br/>
        <w:t>pe care am cunoscut-o în viaţa mea şi</w:t>
        <w:br/>
        <w:t>cea mai generoasă în pat, însă şi cea mai</w:t>
        <w:br/>
        <w:t>severă. Se născuse şi crescuse aici, şi</w:t>
        <w:br/>
        <w:t>aici îşi ducea zilele, într-o casă cu uşile</w:t>
        <w:br/>
        <w:t>deschise cu mai multe camere de închiriat</w:t>
        <w:br/>
        <w:t>şi o curte imensă de dans, cu lampioane</w:t>
        <w:br/>
        <w:t>cumpărate prin bazarele chinezeşti din</w:t>
        <w:br/>
        <w:t>Panamaribo. Ea a fost cea care a dat gata</w:t>
        <w:br/>
        <w:t>virginitatea generaţiei mele. Ne-a învăţat</w:t>
        <w:br/>
        <w:t>mult mai multe decît trebuia să ştim, dar</w:t>
        <w:br/>
        <w:t>mai cu seamă ne-a învăţat că nu-i p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lume loc mai trist decît un pat pustiu.</w:t>
        <w:br/>
        <w:t>Santiago Nasar şi-a pierdut capul de</w:t>
        <w:br/>
        <w:t>cum a văzut-o prima oară. Eu i-am atras</w:t>
        <w:br/>
        <w:t>atenţia: „Şoim ce la pasăre măiastră</w:t>
        <w:br/>
        <w:t>rîvneşti, multe primejdii ai să ocoleşti".</w:t>
        <w:br/>
        <w:t>Dar el nu m-a ascultat, fascinat de</w:t>
        <w:br/>
        <w:t>şuierele himerice ale Măriei Alejandrina</w:t>
        <w:br/>
        <w:t>Cervantes. Ea a fost pasiunea lui ne-</w:t>
        <w:br/>
        <w:t>bună, cea care l]-a învăţat la cincispre-</w:t>
        <w:br/>
        <w:t>zece ani ce înseamnă lacrimile, pînă cînd</w:t>
        <w:br/>
        <w:t>Ibrahim Nasar l]-a alungat din patul ei cu</w:t>
        <w:br/>
        <w:t>lovituri de curea şi l]-a închis mai bine de</w:t>
        <w:br/>
        <w:t xml:space="preserve">un an la </w:t>
      </w:r>
      <w:r>
        <w:rPr>
          <w:i/>
          <w:iCs/>
          <w:color w:val="757575"/>
          <w:sz w:val="28"/>
          <w:szCs w:val="28"/>
        </w:rPr>
        <w:t xml:space="preserve">Divinul Chip. </w:t>
      </w:r>
      <w:r>
        <w:rPr>
          <w:color w:val="757575"/>
          <w:sz w:val="28"/>
          <w:szCs w:val="28"/>
        </w:rPr>
        <w:t>De atunci au</w:t>
        <w:br/>
        <w:t>rămas legaţi printr-o afecţiune profundă,</w:t>
        <w:br/>
        <w:t>însă fără tulburarea stîrnită de iubire. Ea</w:t>
        <w:br/>
        <w:t>îl respecta într-atît încît nu se mai culca</w:t>
        <w:br/>
        <w:t>cu nimeni dacă el era acolo, în acea</w:t>
        <w:br/>
        <w:t>ultimă vacanţă ne făcea vînt mai de-</w:t>
        <w:br/>
        <w:t>vreme, sub pretextul neverosimil că era</w:t>
        <w:br/>
        <w:t>obosită, dar lăsa uşa fără zăvorul tras şi</w:t>
        <w:br/>
        <w:t>o lumină aprinsă pe coridor pentru ca eu</w:t>
        <w:br/>
        <w:t>să mă întorc în secr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antiago Nasar avea un talent aproape</w:t>
        <w:br/>
        <w:t>magic pentru deghizări, şi distracţia lui</w:t>
        <w:br/>
        <w:t>preferată era să schimbe identitatea</w:t>
        <w:br/>
        <w:t>mulatrelor. Scotocea prin dulapurile</w:t>
        <w:br/>
        <w:t>unora pentru a le travesti pe altele, astfel</w:t>
        <w:br/>
        <w:t>că pînă la urmă toate ajungeau să se</w:t>
        <w:br/>
        <w:t>simtă deosebite de ele însele şi la fel cu</w:t>
        <w:br/>
        <w:t>cele care nu erau. într-un rînd, una din</w:t>
        <w:br/>
        <w:t>ele îşi văzu dublura în alta atît de</w:t>
        <w:br/>
        <w:t>limpede că izbucni în plîns. „Am simţit</w:t>
        <w:br/>
        <w:t>că ieşisem din oglinda", spuse. Dar în</w:t>
        <w:br/>
        <w:t>noaptea aceea, Marfa Alejandrina Cer-</w:t>
        <w:br/>
        <w:t>vantes nu-i îngădui lui Santiago Nasar să</w:t>
        <w:br/>
        <w:t>se distreze pentru ultima oară punînd în</w:t>
        <w:br/>
        <w:t>joc măiestria-i de magician care trans-</w:t>
        <w:br/>
        <w:t>formă totul şi a făcut-o cu pretexte atît</w:t>
        <w:br/>
        <w:t>de uşuratice că gustul amar al acestei</w:t>
        <w:br/>
        <w:t>amintiri îi schimbă viaţa. Aşa încît am</w:t>
        <w:br/>
        <w:t>luat cu noi muzicanţii să facem un tur de</w:t>
        <w:br/>
        <w:t>serenade şi am continuat petrecerea pe</w:t>
        <w:br/>
        <w:t>socoteala noastră, în vreme ce gemenii</w:t>
        <w:br/>
        <w:t>Vicario îl aşteptau pe Santiago Nasar ca</w:t>
        <w:br/>
        <w:t>să-l] omoare. El a fost acela căruia i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năzări, aproape de ora patru, să ne urcăm</w:t>
        <w:br/>
        <w:t>pe colina văduvului Xius să le cîntăm</w:t>
        <w:br/>
        <w:t>tinerilor căsător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Nu numai că le-am cîntat pe sub</w:t>
        <w:br/>
        <w:t>ferestre, ci am şi lansat artificii şi petarde</w:t>
        <w:br/>
        <w:t>în grădină, dar n-am zărit nici un semn</w:t>
        <w:br/>
        <w:t>de viaţă în toată vila. Nu ne-a trecut prin</w:t>
        <w:br/>
        <w:t>cap că înăuntru nu era nimeni, mai ales</w:t>
        <w:br/>
        <w:t>fiindcă automobilul nou se afla în poartă,</w:t>
        <w:br/>
        <w:t>cu capota încă strînsă şi cu panglicile de</w:t>
        <w:br/>
        <w:t>atlaz şi buchetele de flori de lămîiţă din</w:t>
        <w:br/>
        <w:t>parafină agăţate în timpul petrecerii.</w:t>
        <w:br/>
        <w:t>Fratele meu Luis Enrique, care pe atunci</w:t>
        <w:br/>
        <w:t>cînta la ghitară ca un adevărat profe-</w:t>
        <w:br/>
        <w:t>sionist, improviza în cinstea mirilor un</w:t>
        <w:br/>
        <w:t>cîntec plin de subînţelesuri despre căsă-</w:t>
        <w:br/>
        <w:t>torie. Pînă în momentul acela nu plouase.</w:t>
        <w:br/>
        <w:t>Dimpotrivă, luna plutea în mijlocul</w:t>
        <w:br/>
        <w:t>cerului şi văzduhul era diafan, iar în</w:t>
        <w:br/>
        <w:t>adîncul prăpastiei se vedea dîra de</w:t>
        <w:br/>
        <w:t>lumină de la flăcăruiele din cimitir. De</w:t>
        <w:br/>
        <w:t>partea cealaltă, se zăreau plantaţiile de</w:t>
        <w:br/>
        <w:t>bananieri, albăstrii în văpaia lun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mlaştinile triste şi, la orizont, linia fos-</w:t>
        <w:br/>
        <w:t>forescentă a Mării Caraibilor. Santiago</w:t>
        <w:br/>
        <w:t>Nasar arătă o lumină intermitentă în larg</w:t>
        <w:br/>
        <w:t>şi ne spuse că era sufletul rătăcitor al</w:t>
        <w:br/>
        <w:t>unei corăbii cu negri care se scufundase</w:t>
        <w:br/>
        <w:t>cu o încărcătură de sclavi din Senegal în</w:t>
        <w:br/>
        <w:t>dreptul golfului cel mare de lîngă</w:t>
        <w:br/>
        <w:t>Cartagena de Indias. Nu era cu putinţă</w:t>
        <w:br/>
        <w:t>să ne gîndim că ar avea mustrări de</w:t>
        <w:br/>
        <w:t>conştiinţă, de altfel pe atunci nici nu ştia</w:t>
        <w:br/>
        <w:t>că efemera viaţă conjugală a Angelei</w:t>
        <w:br/>
        <w:t>Vicario se sfîrşise cu două ore înainte.</w:t>
        <w:br/>
        <w:t>Bayardo Sân Roman o dusese acasă la</w:t>
        <w:br/>
        <w:t>părinţi pe jos pentru ca zgomotul</w:t>
        <w:br/>
        <w:t>motorului să nu-i trădeze nenorocirea</w:t>
        <w:br/>
        <w:t>înainte de vreme şi se afla din nou sin-</w:t>
        <w:br/>
        <w:t>gur şi cu luminile stinse în vila fericită a</w:t>
        <w:br/>
        <w:t>văduvului Xi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Cînd am coborît de pe colină, fratele</w:t>
        <w:br/>
        <w:t>meu ne-a invitat să mîncăm peşte prăjit</w:t>
        <w:br/>
        <w:t>în birturile din piaţă, dar Santiago Nasar</w:t>
        <w:br/>
        <w:t>s-a împotrivit, deoarece voia să doarmă</w:t>
        <w:br/>
        <w:t>un ceas pînă la sosirea episcopului.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plecat cu Cristo Bedoya de-a lungul flu-</w:t>
        <w:br/>
        <w:t>viului, ocolind barăcile mizere care înce-</w:t>
        <w:br/>
        <w:t>peau să se lumineze în portul vechi şi,</w:t>
        <w:br/>
        <w:t>înainte de a da colţul, ne-a făcut cu mîna</w:t>
        <w:br/>
        <w:t>un semn de rămas bun. A fost ultima</w:t>
        <w:br/>
        <w:t>oară cînd l]-am vă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Cristo Bedoya, cu care se înţelesese</w:t>
        <w:br/>
        <w:t>să se întîlnească mai tîrziu în port, se</w:t>
        <w:br/>
        <w:t>despărţi de el la poarta din spate a casei.</w:t>
        <w:br/>
        <w:t>Cîinii îl lătrau din obişnuinţă cînd îl</w:t>
        <w:br/>
        <w:t>simţeau intrînd, dar el îi liniştea în</w:t>
        <w:br/>
        <w:t>penumbră zornâindu-şi cheile. Victoria</w:t>
        <w:br/>
        <w:t>Guzmân stătea şi păzea ibricul de cafea</w:t>
        <w:br/>
        <w:t>de pe foc cînd el trecu prin bucătă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- Albule, îl chemă, cafeaua e gata</w:t>
        <w:br/>
        <w:t>îndat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Santiago Nasar i-a zis că o s-o bea</w:t>
        <w:br/>
        <w:t>mai tîrziu, şi-i ceru s-o cheme pe Divina</w:t>
        <w:br/>
        <w:t>Fior ca să-i spună să-l] trezească la cinci</w:t>
        <w:br/>
        <w:t>şi jumătate şi să-i aducă un costum</w:t>
        <w:br/>
        <w:t>întocmai ca cel pe care îl purta, îndată ce</w:t>
        <w:br/>
        <w:t>el a urcat să se culce, Victoria Guzmân</w:t>
        <w:br/>
        <w:t>a primit mesajul Clotildei Armenta pr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erşetoare. La cinci şi jumătate ascultă</w:t>
        <w:br/>
        <w:t>porunca să-l] scoale, dar n-o trimise pe</w:t>
        <w:br/>
        <w:t>Divina Fior, ci urcă ea însăşi în dormi-</w:t>
        <w:br/>
        <w:t>tor cu costumul de in, căci nu pierdea</w:t>
        <w:br/>
        <w:t>nici o ocazie de a-şi feri fata de ghearele</w:t>
        <w:br/>
        <w:t>boier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ăria Alejandrina Cervantes lăsase</w:t>
        <w:br/>
        <w:t>poarta casei fără zăvorul pus. M-am</w:t>
        <w:br/>
        <w:t>despărţit de fratele meu, am străbătut</w:t>
        <w:br/>
        <w:t>coridorul unde dormeau pisicile mula-</w:t>
        <w:br/>
        <w:t>trelor, claie peste grămadă printre lalele</w:t>
        <w:br/>
        <w:t>şi am împins fără să bat uşa dormitoru-</w:t>
        <w:br/>
        <w:t>lui. Luminile erau stinse, dar de cum am</w:t>
        <w:br/>
        <w:t>intrat am simţit mirosul de femeie</w:t>
        <w:br/>
        <w:t>fierbinte şi am văzut ochii de panteră</w:t>
        <w:br/>
        <w:t>trează strălucind în beznă, iar apoi n-am</w:t>
        <w:br/>
        <w:t>mai ştiut de mine pînă au început să bată</w:t>
        <w:br/>
        <w:t>clopot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torcîndu-se acasă, fratele meu a</w:t>
        <w:br/>
        <w:t>intrat în prăvălia Clotildei Armenta să</w:t>
        <w:br/>
        <w:t>cumpere ţigări. Băuse atît de mult, încît</w:t>
        <w:br/>
        <w:t>amintirile acelei întîlniri au fost întot-</w:t>
        <w:br/>
        <w:t>deauna foarte confuze, dar n-a uitat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eci băutura mortală pe care i-o oferi</w:t>
        <w:br/>
        <w:t>Pedro Vicario. „Era tare ca focul", mi-a</w:t>
        <w:br/>
        <w:t>spus. Pablo Vicario, care începuse să</w:t>
        <w:br/>
        <w:t>aţipească, se deşteptă tresărind cînd îl</w:t>
        <w:br/>
        <w:t>auzi intrînd, şi-i arătă cuţi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e ducem să-l] omorîm pe Santiago</w:t>
        <w:br/>
        <w:t>Nasar, îi spus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Fratele meu nu-şi mai aducea aminte</w:t>
        <w:br/>
        <w:t>de nimic, „însă chiar dacă mi-aş fi</w:t>
        <w:br/>
        <w:t>amintit tot n-aş fi crezut", mi-a spus în</w:t>
        <w:br/>
        <w:t>repetate rînduri. „Cui naiba îi putea trece</w:t>
        <w:br/>
        <w:t>prin cap că gemenii aveau să omoare pe</w:t>
        <w:br/>
        <w:t>cineva, mai ales cu un cuţit de tăiat</w:t>
        <w:br/>
        <w:t>porci!" L-au întrebat apoi unde era</w:t>
        <w:br/>
        <w:t>Santiago Nasar, căci îi văzuseră împre-</w:t>
        <w:br/>
        <w:t>ună pe amîndoi şi fratele meu nu-şi</w:t>
        <w:br/>
        <w:t>aminti nici de astă dată ce le-a răspuns.</w:t>
        <w:br/>
        <w:t>Dar Clotilde Armenta şi fraţii Vicario</w:t>
        <w:br/>
        <w:t>rămaseră atît de uluiţi de răspunsul lui,</w:t>
        <w:br/>
        <w:t>încît îl consemnară în dosarul de</w:t>
        <w:br/>
        <w:t>instrucţie în declaraţii date separat. După</w:t>
        <w:br/>
        <w:t>spusele lor, fratele meu ar fi răspuns:</w:t>
        <w:br/>
        <w:t>„Santiago Nasar e mort." Apoi făcu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semn de binecuvîntare ca un episcop, se</w:t>
        <w:br/>
        <w:t>poticni de pragul uşii şi ieşi clătinîndu-se.</w:t>
        <w:br/>
        <w:t>In mijlocul pieţii se întîlni cu părintele</w:t>
        <w:br/>
        <w:t>Amador. Se ducea în port în odăjdiile de</w:t>
        <w:br/>
        <w:t>liturghie urmat de un copil de cor care</w:t>
        <w:br/>
        <w:t>suna din clopoţel şi de mai multe aju-</w:t>
        <w:br/>
        <w:t>toare care duceau altarul portativ pentru</w:t>
        <w:br/>
        <w:t>slujba în aer liber a episcopului. Văzîn-</w:t>
        <w:br/>
        <w:t>du-i trecînd, fraţii Vicario îşi făcură sem-</w:t>
        <w:br/>
        <w:t>nul cruc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Clotilde Armenta îmi povesti că ei îşi</w:t>
        <w:br/>
        <w:t>pierduseră ultima speranţă cînd parohul</w:t>
        <w:br/>
        <w:t>trecu prin faţa casei sale fără să se</w:t>
        <w:br/>
        <w:t>oprească. „M-am gîndit că nu primise</w:t>
        <w:br/>
        <w:t>mesajul de la mine", mi-a spus. Totuşi,</w:t>
        <w:br/>
        <w:t>după mulţi ani, cînd trăia departe de</w:t>
        <w:br/>
        <w:t>lume în sinistrul sanatoriu de la Calafell,</w:t>
        <w:br/>
        <w:t>părintele Amador mi-a mărturisit că</w:t>
        <w:br/>
        <w:t>primise într-adevăr mesajul Clotildei</w:t>
        <w:br/>
        <w:t>Armenta şi altele şi mai urgente, în</w:t>
        <w:br/>
        <w:t>vreme ce se pregătea sa se ducă în port.</w:t>
        <w:br/>
        <w:t>„Adevărul e că n-am ştiut ce să fac",</w:t>
        <w:br/>
        <w:t>mi-a spus. „Primul lucru care mi-a ven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în minte a fost că nu era de competenţa</w:t>
        <w:br/>
        <w:t>mea, ci a autorităţii locale, însă mai</w:t>
        <w:br/>
        <w:t>tîrziu m-am hotărît s-o previn în trecere</w:t>
        <w:br/>
        <w:t>pe Placida Linero." Totuşi, cînd a tra-</w:t>
        <w:br/>
        <w:t>versat piaţa uitase cu desăvîrşire de</w:t>
        <w:br/>
        <w:t>povestea asta. „Dumneata trebuie să mă</w:t>
        <w:br/>
        <w:t>înţelegi, îmi spuse, în ziua aceea neno-</w:t>
        <w:br/>
        <w:t>rocită sosea episcopul." în momentul</w:t>
        <w:br/>
        <w:t>crimei se simţi atît de disperat şi atît de</w:t>
        <w:br/>
        <w:t>revoltat împotriva lui însuşi, încît nu i-a</w:t>
        <w:br/>
        <w:t>trecut altceva prin cap decît să porun-</w:t>
        <w:br/>
        <w:t>cească să se tragă clopotele ca pentru</w:t>
        <w:br/>
        <w:t>f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Fratele meu Luis Enrique intră în casă</w:t>
        <w:br/>
        <w:t>pe uşa de la bucătărie, pe care mama o</w:t>
        <w:br/>
        <w:t>lăsa descuiată pentru ca tata să nu ne</w:t>
        <w:br/>
        <w:t>audă cînd ne întorceam. Se duse la baie</w:t>
        <w:br/>
        <w:t>înainte de culcare, dar adormi aşezat pe</w:t>
        <w:br/>
        <w:t>closet şi cînd fratele meu Jaime se sculă</w:t>
        <w:br/>
        <w:t>să meargă la şcoală îl găsi trîntit cu faţa</w:t>
        <w:br/>
        <w:t>în jos pe pardoseală, cîntînd în somn.</w:t>
        <w:br/>
        <w:t>Sora mea, călugăriţa, care nu s-a putut</w:t>
        <w:br/>
        <w:t>duce să-l] întîmpine pe episcop fiindcă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îmbătase ca un căruţaş, n-a izbutit să-l]</w:t>
        <w:br/>
        <w:t>trezească. „Bătea de cinci cînd m-am</w:t>
        <w:br/>
        <w:t>dus la baie", mi-a spus. Mai tîrziu, cînd</w:t>
        <w:br/>
        <w:t>sora mea, Margot, intră să se spele ca să</w:t>
        <w:br/>
        <w:t>meargă în port, reuşi cu mare greutate</w:t>
        <w:br/>
        <w:t>să-l] ducă în camera lui. Din lumea</w:t>
        <w:br/>
        <w:t>viselor auzi fără să se trezească primele</w:t>
        <w:br/>
        <w:t>urlete ale vaporului cu episcopul. Apoi</w:t>
        <w:br/>
        <w:t>adormi adînc istovit de chef, până cînd</w:t>
        <w:br/>
        <w:t>sora mea, călugăriţa, dădu buzna în dor-</w:t>
        <w:br/>
        <w:t>mitor străduindu-se să-şi pună rasa în</w:t>
        <w:br/>
        <w:t>mare grabă, şi-l] trezi cu ţipătu-i de</w:t>
        <w:br/>
        <w:t>nebun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- L-au omorît pe Santiago Nasa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3:16:00Z</dcterms:created>
  <dc:creator>Elisabeta Pintilie</dc:creator>
  <dc:description/>
  <dc:language>en-US</dc:language>
  <cp:lastModifiedBy>Elisabeta Pintilie</cp:lastModifiedBy>
  <dcterms:modified xsi:type="dcterms:W3CDTF">2003-09-19T17:03:00Z</dcterms:modified>
  <cp:revision>4</cp:revision>
  <dc:subject/>
  <dc:title>AVOCATUL susţinu teza omorului în</dc:title>
</cp:coreProperties>
</file>