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r>
    </w:p>
    <w:p>
      <w:pPr>
        <w:pStyle w:val="Normal"/>
        <w:shd w:fill="FFFFFF" w:val="clear"/>
        <w:rPr>
          <w:sz w:val="24"/>
          <w:szCs w:val="24"/>
        </w:rPr>
      </w:pPr>
      <w:r>
        <w:rPr>
          <w:color w:val="6E6E6E"/>
          <w:sz w:val="28"/>
          <w:szCs w:val="28"/>
        </w:rPr>
        <w:t>RĂNILE provocate de cuţite au fost</w:t>
        <w:br/>
        <w:t>doar începutul îngrozitoarei autopsii pe</w:t>
        <w:br/>
        <w:t>care părintele Carmen Amador s-a văzut</w:t>
        <w:br/>
        <w:t>obligat s-o facă în absenţa doctorului</w:t>
        <w:br/>
        <w:t>Dionisio Iguarân. „A fost ca şi cum l]-am</w:t>
        <w:br/>
        <w:t>fi ucis din nou după ce murise", îmi</w:t>
        <w:br/>
        <w:t>spuse fostul paroh în izolarea lui de la</w:t>
        <w:br/>
        <w:t>Calafell. „Dar era ordinul primarului, şi</w:t>
        <w:br/>
        <w:t>ordinele acelui sălbatic, oricît de pros-</w:t>
        <w:br/>
        <w:t>teşti ar fi fost, trebuiau îndeplinite." Nu</w:t>
        <w:br/>
        <w:t>era chiar aşa. în confuzia acelei zile de</w:t>
        <w:br/>
        <w:t>luni, absurde, colonelul Aporte avusese</w:t>
        <w:br/>
        <w:t>o convorbire telegrafică urgentă cu guver-</w:t>
        <w:br/>
        <w:t>natorul provinciei şi acesta îl autorizase</w:t>
      </w:r>
    </w:p>
    <w:p>
      <w:pPr>
        <w:pStyle w:val="Normal"/>
        <w:rPr>
          <w:sz w:val="24"/>
          <w:szCs w:val="24"/>
        </w:rPr>
      </w:pPr>
      <w:r>
        <w:rPr>
          <w:sz w:val="24"/>
          <w:szCs w:val="24"/>
        </w:rPr>
      </w:r>
    </w:p>
    <w:p>
      <w:pPr>
        <w:pStyle w:val="Normal"/>
        <w:shd w:fill="FFFFFF" w:val="clear"/>
        <w:rPr>
          <w:i w:val="false"/>
          <w:i w:val="false"/>
          <w:iCs w:val="false"/>
          <w:color w:val="000000"/>
        </w:rPr>
      </w:pPr>
      <w:r>
        <w:rPr>
          <w:i w:val="false"/>
          <w:iCs w:val="false"/>
          <w:color w:val="000000"/>
        </w:rPr>
      </w:r>
    </w:p>
    <w:p>
      <w:pPr>
        <w:pStyle w:val="Normal"/>
        <w:shd w:fill="FFFFFF" w:val="clear"/>
        <w:rPr>
          <w:i w:val="false"/>
          <w:i w:val="false"/>
          <w:iCs w:val="false"/>
          <w:sz w:val="24"/>
          <w:szCs w:val="24"/>
        </w:rPr>
      </w:pPr>
      <w:r>
        <w:rPr>
          <w:i w:val="false"/>
          <w:iCs w:val="false"/>
          <w:color w:val="767676"/>
          <w:sz w:val="25"/>
          <w:szCs w:val="25"/>
        </w:rPr>
        <w:t>să ia măsurile preliminarii pînă trimiteau un judecător de instrucţie. Primarul care fusese înainte ofiţer de armată n-avea nici o experienţă în materie de justiţie, şi era prea înfumurat ca să întrebe pe cine</w:t>
        <w:softHyphen/>
        <w:t>va în cunoştinţă de cauză de unde tre</w:t>
        <w:softHyphen/>
        <w:t>buia să înceapă. Primul lucru care l-a neliniştit a fost autopsia. Cristo Bedoya, student la medicină, reuşi să fie scutit graţie prieteniei sale strînse cu Santiago Nasar. Primarul s-a gîndit că trupul putea fi păstrat la rece până la întoarcerea doctorului Dionisio Iguarân, dar nu găsi un frigider de mărimea unui om, şi sin</w:t>
        <w:softHyphen/>
        <w:t>gurul potrivit din piaţă era stricat. Trupul fusese expus în public în mijlocul salo</w:t>
        <w:softHyphen/>
        <w:t>nului, întins pe un pat îngust de fier pînă cînd îi făceau un sicriu de om bogat. Aduseseră toate ventilatoarele de prin dormitoare şi altele din casele vecine, dar venise atîta lume dornică să-l vadă încît a fost nevoie să se scoată afară mobilele şi să se dea jos coliviile agăţate</w:t>
      </w:r>
    </w:p>
    <w:p>
      <w:pPr>
        <w:pStyle w:val="Normal"/>
        <w:shd w:fill="FFFFFF" w:val="clear"/>
        <w:rPr>
          <w:i w:val="false"/>
          <w:i w:val="false"/>
          <w:iCs w:val="false"/>
          <w:sz w:val="24"/>
          <w:szCs w:val="24"/>
        </w:rPr>
      </w:pPr>
      <w:r>
        <w:rPr>
          <w:i w:val="false"/>
          <w:iCs w:val="false"/>
          <w:color w:val="000000"/>
          <w:sz w:val="25"/>
          <w:szCs w:val="25"/>
        </w:rPr>
        <w:t>şi glastrele cu ferigi şi chiar şi aşa căldura era de nesuportat. Pe deasupra, cîinii întărîtaţi de mirosul morţii sporeau vacarmul îngrozitor. Nu încetaseră să urle de cînd am intrat eu în casă, pe cînd Santiago Nasar agoniza încă în bucătărie şi am găsit-o pe Divina Fior plîngînd în hohote şi ţinîndu-i la distanţă cu un drug.</w:t>
      </w:r>
    </w:p>
    <w:p>
      <w:pPr>
        <w:pStyle w:val="Normal"/>
        <w:shd w:fill="FFFFFF" w:val="clear"/>
        <w:rPr>
          <w:i w:val="false"/>
          <w:i w:val="false"/>
          <w:iCs w:val="false"/>
          <w:sz w:val="24"/>
          <w:szCs w:val="24"/>
        </w:rPr>
      </w:pPr>
      <w:r>
        <w:rPr>
          <w:i w:val="false"/>
          <w:iCs w:val="false"/>
          <w:color w:val="000000"/>
          <w:sz w:val="25"/>
          <w:szCs w:val="25"/>
        </w:rPr>
        <w:t>- Ajută-mă, îmi strigă, vor să-i mănînce măruntaiele.</w:t>
      </w:r>
    </w:p>
    <w:p>
      <w:pPr>
        <w:pStyle w:val="Normal"/>
        <w:shd w:fill="FFFFFF" w:val="clear"/>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color w:val="000000"/>
          <w:sz w:val="25"/>
          <w:szCs w:val="25"/>
        </w:rPr>
        <w:t>Îi momiserăm în grajd punînd lacăt. Puţin mai tîrziu, Placida Linero porunci să fie duşi într-un loc departe de casă pînă după înmormîntare. Dar către prînz, nimeni nu ştie cum, reuşiră să scape şi năvăliră înnebuniţi în casă. Placida Linero se pierdu cu firea pentru prima oară:</w:t>
      </w:r>
    </w:p>
    <w:p>
      <w:pPr>
        <w:pStyle w:val="Normal"/>
        <w:shd w:fill="FFFFFF" w:val="clear"/>
        <w:rPr>
          <w:i w:val="false"/>
          <w:i w:val="false"/>
          <w:iCs w:val="false"/>
          <w:sz w:val="24"/>
          <w:szCs w:val="24"/>
        </w:rPr>
      </w:pPr>
      <w:r>
        <w:rPr>
          <w:i w:val="false"/>
          <w:iCs w:val="false"/>
          <w:color w:val="000000"/>
          <w:sz w:val="25"/>
          <w:szCs w:val="25"/>
        </w:rPr>
        <w:t>- Cîini nenorociţi! strigă. Omorîţi-i! Porunca a fost îndeplinită neîntîrziat</w:t>
      </w:r>
    </w:p>
    <w:p>
      <w:pPr>
        <w:pStyle w:val="Normal"/>
        <w:shd w:fill="FFFFFF" w:val="clear"/>
        <w:rPr>
          <w:i w:val="false"/>
          <w:i w:val="false"/>
          <w:iCs w:val="false"/>
          <w:sz w:val="24"/>
          <w:szCs w:val="24"/>
        </w:rPr>
      </w:pPr>
      <w:r>
        <w:rPr>
          <w:i w:val="false"/>
          <w:iCs w:val="false"/>
          <w:color w:val="000000"/>
          <w:sz w:val="25"/>
          <w:szCs w:val="25"/>
        </w:rPr>
        <w:t>şi casa se cufundă iar în linişte. Până atunci starea trupului nu pricinuise nici</w:t>
      </w:r>
    </w:p>
    <w:p>
      <w:pPr>
        <w:pStyle w:val="Normal"/>
        <w:shd w:fill="FFFFFF" w:val="clear"/>
        <w:rPr>
          <w:i w:val="false"/>
          <w:i w:val="false"/>
          <w:iCs w:val="false"/>
          <w:sz w:val="24"/>
          <w:szCs w:val="24"/>
        </w:rPr>
      </w:pPr>
      <w:r>
        <w:rPr>
          <w:color w:val="767676"/>
          <w:sz w:val="28"/>
          <w:szCs w:val="28"/>
        </w:rPr>
        <w:t xml:space="preserve">o </w:t>
      </w:r>
      <w:r>
        <w:rPr>
          <w:i w:val="false"/>
          <w:iCs w:val="false"/>
          <w:color w:val="767676"/>
          <w:sz w:val="28"/>
          <w:szCs w:val="28"/>
        </w:rPr>
        <w:t>temere. Faţa rămăsese intactă, cu aceeaşi expresie pe care o avea cînd cînta, şi Cristo Bedoya îi pusese la loc măruntaiele şi-i înfăşurase pîntecele cu o fîşie de pînză. Totuşi, către seară, din răni începu să curgă un lichid de culoarea siropului care atrase muştele şi o pată vineţie îi apăru deasupra gurii şi se întinse foarte încet, precum umbra unui nor pe apă, pînă la rădăcina părului. Faţa care întotdeauna a fost binevoitoare căpătă o expresie duşmănoasă, şi maică-sa i-a acoperit-o cu o batistă. Colonelul Aponte a înţeles atunci că nu se mai putea aştepta şi-i ordonă părintelui Amador să facă autopsia. „Ar fi fost mai rău sâ-l dezgropăm după o săptămînă", spuse. Parohul făcuse studii de medicină şi chirurgie la Salamanca, dar intră la seminar fără să-şi ia diploma şi chiar şi primarul ştia că autopsia nu avea nici o valoare legală. Cu toate acestea, porunci ca ordinul să fie îndeplinit.</w:t>
      </w:r>
    </w:p>
    <w:p>
      <w:pPr>
        <w:pStyle w:val="Normal"/>
        <w:shd w:fill="FFFFFF" w:val="clear"/>
        <w:rPr>
          <w:i w:val="false"/>
          <w:i w:val="false"/>
          <w:iCs w:val="false"/>
          <w:sz w:val="24"/>
          <w:szCs w:val="24"/>
        </w:rPr>
      </w:pPr>
      <w:r>
        <w:rPr>
          <w:i w:val="false"/>
          <w:iCs w:val="false"/>
          <w:color w:val="767676"/>
          <w:sz w:val="28"/>
          <w:szCs w:val="28"/>
        </w:rPr>
        <w:t>A fost un adevărat masacru, săvîrşit în clădirea şcolii cu ajutorul farmacistului care a făcut însemnările şi al unui stu</w:t>
        <w:softHyphen/>
        <w:t>dent din primul an de medicină aflat aici în vacanţă. N-au avut la dispoziţie decît cîteva instrumente chirurgicale neînsem</w:t>
        <w:softHyphen/>
        <w:t>nate, iar în rest folosiră unelte impro</w:t>
        <w:softHyphen/>
        <w:t>vizate. Totuşi, făcînd abstracţie de ciopîrţirea trupului, raportul părintelui Amador părea corect şi judecătorul de instrucţie îl puse în dosar ca piesă folo</w:t>
        <w:softHyphen/>
        <w:t>sitoare.</w:t>
      </w:r>
    </w:p>
    <w:p>
      <w:pPr>
        <w:pStyle w:val="Normal"/>
        <w:shd w:fill="FFFFFF" w:val="clear"/>
        <w:rPr>
          <w:i w:val="false"/>
          <w:i w:val="false"/>
          <w:iCs w:val="false"/>
          <w:sz w:val="24"/>
          <w:szCs w:val="24"/>
        </w:rPr>
      </w:pPr>
      <w:r>
        <w:rPr>
          <w:i w:val="false"/>
          <w:iCs w:val="false"/>
          <w:color w:val="767676"/>
          <w:sz w:val="28"/>
          <w:szCs w:val="28"/>
        </w:rPr>
        <w:t>Şapte din nenumăratele răni erau mortale. Ficatul era aproape secţionat de două perforaţii profunde pe partea ante</w:t>
        <w:softHyphen/>
        <w:t>rioară. Avea patru incizii în stomac, una din ele atît de adîncă încît trecuse din</w:t>
        <w:softHyphen/>
        <w:t>colo, distrugîndu-i pancreasul. Avea alte şase perforaţii mai mici în colonul trans</w:t>
        <w:softHyphen/>
        <w:t>versal şi multiple răni în intestinul sub</w:t>
        <w:softHyphen/>
        <w:t>ţire. Singura rană de pe spinare, în dreptul celei de a treia vertebre lombare, perforase rinichiul drept. Cavitatea</w:t>
      </w:r>
    </w:p>
    <w:p>
      <w:pPr>
        <w:pStyle w:val="Normal"/>
        <w:shd w:fill="FFFFFF" w:val="clear"/>
        <w:rPr>
          <w:i w:val="false"/>
          <w:i w:val="false"/>
          <w:iCs w:val="false"/>
          <w:sz w:val="24"/>
          <w:szCs w:val="24"/>
        </w:rPr>
      </w:pPr>
      <w:r>
        <w:rPr>
          <w:i w:val="false"/>
          <w:iCs w:val="false"/>
          <w:color w:val="7C7C7C"/>
          <w:sz w:val="28"/>
          <w:szCs w:val="28"/>
        </w:rPr>
        <w:t>abdominală era plină de cheaguri de sînge şi din nămolul de conţinut gastric şi materii fecale se ivi o medalie de aur pe care Santiago Nasar o înghiţise la vîrsta de patru ani. Cavitatea toracică prezenta două perforaţii, una în cel de al doilea spaţiu intercostal drept, care îi atinsese plămînul, cealaltă foarte aproape de axila stingă. Mai avea apoi alte şase răni uşoare pe braţe şi pe mîini şi două tăieturi orizontale: una pe coapsa dreaptă şi cealaltă pe muşchii abdomenului. Avea o împunsătură adîncă în palma mîinii drepte. Raportul spune: „Părea stigmatul lui Cristos răstignit". Masa encefalică era cu şaizeci de grame mai grea decît cea a unui englez normal, şi părintele Amador consemnă în raport că Santiago Nasar avea o inteligenţă supe</w:t>
        <w:softHyphen/>
        <w:t>rioară şi un viitor strălucit. Totuşi, în nota finală semnala o hipertrofie a fica</w:t>
        <w:softHyphen/>
        <w:t>tului pe care o punea pe seama unei hepatite prost tratate. „Prin urmare, îmi</w:t>
      </w:r>
    </w:p>
    <w:p>
      <w:pPr>
        <w:pStyle w:val="Normal"/>
        <w:shd w:fill="FFFFFF" w:val="clear"/>
        <w:rPr>
          <w:i w:val="false"/>
          <w:i w:val="false"/>
          <w:iCs w:val="false"/>
          <w:sz w:val="24"/>
          <w:szCs w:val="24"/>
        </w:rPr>
      </w:pPr>
      <w:r>
        <w:rPr>
          <w:i w:val="false"/>
          <w:iCs w:val="false"/>
          <w:color w:val="7C7C7C"/>
          <w:sz w:val="28"/>
          <w:szCs w:val="28"/>
        </w:rPr>
        <w:t>spuse, nu mai avea oricum decît foarte puţini ani de trăit." Doctorul Dionisio Iguarăn, care îl îngrijise într-adevăr pe Santiago Nasar de o hepatita la vîrsta de doisprezece ani, îşi amintea revoltat de autopsia aceea. „Numai un popă putea fi atît de prost", îmi spuse. „N-a fost nicio</w:t>
        <w:softHyphen/>
        <w:t>dată chip să-l fac să priceapă că noi, cei de la tropice, avem ficatul mai mare decît spaniolii". Raportul se încheia cu concluzia că moartea se datora unei hemoragii puternice provocate de ori</w:t>
        <w:softHyphen/>
        <w:t>care dintre cele şapte răni grave.</w:t>
      </w:r>
    </w:p>
    <w:p>
      <w:pPr>
        <w:pStyle w:val="Normal"/>
        <w:shd w:fill="FFFFFF" w:val="clear"/>
        <w:rPr>
          <w:i w:val="false"/>
          <w:i w:val="false"/>
          <w:iCs w:val="false"/>
          <w:sz w:val="24"/>
          <w:szCs w:val="24"/>
        </w:rPr>
      </w:pPr>
      <w:r>
        <w:rPr>
          <w:i w:val="false"/>
          <w:iCs w:val="false"/>
          <w:color w:val="7C7C7C"/>
          <w:sz w:val="28"/>
          <w:szCs w:val="28"/>
        </w:rPr>
        <w:t>Ne dădură înapoi un trup de nere</w:t>
        <w:softHyphen/>
        <w:t>cunoscut. Jumătate din craniu fusese dis</w:t>
        <w:softHyphen/>
        <w:t>trusă de trepanaţie şi chipul frumos al tînărului pe care moartea îl cruţase înce</w:t>
        <w:softHyphen/>
        <w:t>puse să-şi piardă identitatea. Pe dea</w:t>
        <w:softHyphen/>
        <w:t>supra,  parohul extirpase măruntaiele spintecate, dar neştiind ce să facă în cele din urmă cu ele schiţă furios deasupra lor semnul binecuvîntării şi le aruncă în găleata de gunoi. Asta i-a dat gata pe</w:t>
      </w:r>
    </w:p>
    <w:p>
      <w:pPr>
        <w:pStyle w:val="Normal"/>
        <w:shd w:fill="FFFFFF" w:val="clear"/>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color w:val="767676"/>
          <w:sz w:val="28"/>
          <w:szCs w:val="28"/>
        </w:rPr>
        <w:t>ultimii curioşi de la ferestrele şcolii, stu</w:t>
        <w:softHyphen/>
        <w:t>dentul îşi pierdu cunoştinţa, iar colonelul Lazâro Aponte, care văzuse şi provocase atîtea masacre de represiune, ajunse să fie şi vegetarian pe lîngă spiritist. Car</w:t>
        <w:softHyphen/>
        <w:t>casa goală, umplută cu cîrpe şi var nestins şi cusuta grosolan cu sfoară de ambalat, era gata să se desfacă în bucăţi atunci cînd l-am pus în sicriul de curînd făcut, capitonat cu mătase. „M-am gîndit că aşa avea să se conserve mai multă vreme", îmi spuse părintele Amador. S-a întîmplat tocmai pe dos: am fost nevoiţi să-l îngropăm în pripă în zori, fiindcă starea în care se afla se degradase într-atît că nu mai era de suportat să fie ţinut în casă.</w:t>
      </w:r>
    </w:p>
    <w:p>
      <w:pPr>
        <w:pStyle w:val="Normal"/>
        <w:shd w:fill="FFFFFF" w:val="clear"/>
        <w:rPr>
          <w:i w:val="false"/>
          <w:i w:val="false"/>
          <w:iCs w:val="false"/>
          <w:sz w:val="24"/>
          <w:szCs w:val="24"/>
        </w:rPr>
      </w:pPr>
      <w:r>
        <w:rPr>
          <w:i w:val="false"/>
          <w:iCs w:val="false"/>
          <w:color w:val="767676"/>
          <w:sz w:val="28"/>
          <w:szCs w:val="28"/>
        </w:rPr>
        <w:t>Se anunţa o zi de marţi sumbră. N-am avut curajul să dorm singur la sfîrşitul acestei zile copleşitoare, şi am încercat poarta casei Măriei Alejandrina Cer</w:t>
        <w:softHyphen/>
        <w:t>vantes, sperînd să nu fie zăvorită. Lam-pioanele din copaci erau aprinse şi în</w:t>
      </w:r>
    </w:p>
    <w:p>
      <w:pPr>
        <w:pStyle w:val="Normal"/>
        <w:shd w:fill="FFFFFF" w:val="clear"/>
        <w:rPr>
          <w:i w:val="false"/>
          <w:i w:val="false"/>
          <w:iCs w:val="false"/>
          <w:sz w:val="24"/>
          <w:szCs w:val="24"/>
        </w:rPr>
      </w:pPr>
      <w:r>
        <w:rPr>
          <w:i w:val="false"/>
          <w:iCs w:val="false"/>
          <w:color w:val="767676"/>
          <w:sz w:val="28"/>
          <w:szCs w:val="28"/>
        </w:rPr>
        <w:t>curtea unde se dansa erau mai multe focuri de lemne cu nişte oale uriaşe fumegînde, unde mulatrele îşi vopseau în  negru  hainele  de  petrecere.   Am găsit-o pe Măria Alejandrina Cervantes trează ca întotdeauna în zori şi goală cu desăvîrşire, ca întotdeauna cînd în casă nu erau străini. Stătea turceşte în patu-i de regină în faţa unui platou fastuos plin cu bunătăţi: costiţe de viţel, o găină fiartă, spată de porc şi o garnitură de banane şi legume care ar fi ajuns pentru cinci persoane. A mînca fără măsură a fost mereu singurul ei fel de a plînge, şi niciodată n-am văzut-o făcînd aşa ceva cu atîta tristeţe. M-am culcat lîngă ea, îmbrăcat,   aproape   fără   să   vorbesc, plîngînd şi eu în felul meu. Mă gîndeam la cruzimea destinului lui Santiago Nasar, care îl făcuse să plătească douăzeci de ani de fericire nu numai cu moartea, ci şi cu sfîrtecarea trupului, cu împrăştierea şi nimicirea lui. Am visat că intra în</w:t>
      </w:r>
    </w:p>
    <w:p>
      <w:pPr>
        <w:pStyle w:val="Normal"/>
        <w:shd w:fill="FFFFFF" w:val="clear"/>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color w:val="767676"/>
          <w:sz w:val="28"/>
          <w:szCs w:val="28"/>
        </w:rPr>
        <w:t>cameră o femeie cu o copilă în braţe şi că aceasta ronţăia pe nerăsuflate boabe de porumb care îi cădeau în sîn pe jumătate mestecate. Femeia îmi spuse: „Aşa ronţăie ea, pe apucate, cînd cu nepăsare, cînd cu furie." Pe neaşteptate, am simţit degetele înfrigurate deschein-du-mi nasturii de la cămaşă, şi am simţit mirosul primejdios al fiarei iubirii cul</w:t>
        <w:softHyphen/>
        <w:t>cate pe spatele meu şi am simţit că mă cufundam în desfătarea nisipurilor mişcătoare ale dragostei sale. Dar se opri brusc, tuşi de undeva de foarte departe şi se desprinse de mine.</w:t>
      </w:r>
    </w:p>
    <w:p>
      <w:pPr>
        <w:pStyle w:val="Normal"/>
        <w:shd w:fill="FFFFFF" w:val="clear"/>
        <w:rPr>
          <w:i w:val="false"/>
          <w:i w:val="false"/>
          <w:iCs w:val="false"/>
          <w:sz w:val="24"/>
          <w:szCs w:val="24"/>
        </w:rPr>
      </w:pPr>
      <w:r>
        <w:rPr>
          <w:i w:val="false"/>
          <w:iCs w:val="false"/>
          <w:color w:val="767676"/>
          <w:sz w:val="28"/>
          <w:szCs w:val="28"/>
        </w:rPr>
        <w:t>- Nu pot, zise, miroşi ca el.</w:t>
      </w:r>
    </w:p>
    <w:p>
      <w:pPr>
        <w:pStyle w:val="Normal"/>
        <w:shd w:fill="FFFFFF" w:val="clear"/>
        <w:rPr>
          <w:i w:val="false"/>
          <w:i w:val="false"/>
          <w:iCs w:val="false"/>
          <w:sz w:val="24"/>
          <w:szCs w:val="24"/>
        </w:rPr>
      </w:pPr>
      <w:r>
        <w:rPr>
          <w:i w:val="false"/>
          <w:iCs w:val="false"/>
          <w:color w:val="767676"/>
          <w:sz w:val="28"/>
          <w:szCs w:val="28"/>
        </w:rPr>
        <w:t>Nu numai eu. Totul în ziua aceea con</w:t>
        <w:softHyphen/>
        <w:t>tinuă să miroasă a Santiago Nasar. Fraţii Vicario au simţit mirosul în pivniţa unde îi închise primarul până îi dădea prin cap ce să facă de fapt cu ei. „Oricît mă fre</w:t>
        <w:softHyphen/>
        <w:t>cam cu săpun şi perie nu puteam scăpa de miros", îmi spuse Pedro Vicario. Nu dormiserâ de trei nopţi, dar nu puteau</w:t>
      </w:r>
    </w:p>
    <w:p>
      <w:pPr>
        <w:pStyle w:val="Normal"/>
        <w:shd w:fill="FFFFFF" w:val="clear"/>
        <w:rPr>
          <w:i w:val="false"/>
          <w:i w:val="false"/>
          <w:iCs w:val="false"/>
          <w:sz w:val="24"/>
          <w:szCs w:val="24"/>
        </w:rPr>
      </w:pPr>
      <w:r>
        <w:rPr>
          <w:i w:val="false"/>
          <w:iCs w:val="false"/>
          <w:color w:val="767676"/>
          <w:sz w:val="28"/>
          <w:szCs w:val="28"/>
        </w:rPr>
        <w:t>închide ochii, fiindcă îndată ce ador</w:t>
        <w:softHyphen/>
        <w:t>meau săvîrşeau încă o dată crima. Acum, aproape de bătrîneţe, încercînd să-mi explice starea lui din ziua aceea nesfîr-şită, Pablo Vicario mi-a spus cu natu</w:t>
        <w:softHyphen/>
        <w:t>raleţe: „Părea că eram treaz de două ori". Cuvintele acestea m-au făcut să mă gîndesc că tot ce a fost mai greu de îndurat pentru ei în pivniţă trebuie să fi fost luciditatea.</w:t>
      </w:r>
    </w:p>
    <w:p>
      <w:pPr>
        <w:pStyle w:val="Normal"/>
        <w:shd w:fill="FFFFFF" w:val="clear"/>
        <w:rPr>
          <w:i w:val="false"/>
          <w:i w:val="false"/>
          <w:iCs w:val="false"/>
          <w:sz w:val="24"/>
          <w:szCs w:val="24"/>
        </w:rPr>
      </w:pPr>
      <w:r>
        <w:rPr>
          <w:i w:val="false"/>
          <w:iCs w:val="false"/>
          <w:color w:val="767676"/>
          <w:sz w:val="28"/>
          <w:szCs w:val="28"/>
        </w:rPr>
        <w:t>Pivniţa avea trei metri pe trei, o lucarnă foarte sus, cu zăbrele de fier, o latrină portabilă, un spălător cu lighea</w:t>
        <w:softHyphen/>
        <w:t>nul şi cana respective şi două paturi de cărămidă cu saltele de paie. Colonelul Aponte, din a cărui dispoziţie se con</w:t>
        <w:softHyphen/>
        <w:t>struise, spunea că n-a existat vreodată o închisoare mai primitoare. Fratele meu Luis Enrique era de aceeaşi părere, pen</w:t>
        <w:softHyphen/>
        <w:t>tru că într-o noapte l-au închis din pri</w:t>
        <w:softHyphen/>
        <w:t>cina unei încăierări între muzicanţi şi primarul s-a milostivit să îngăduie ca una din mulatre să-l însoţească. Poate că</w:t>
      </w:r>
    </w:p>
    <w:p>
      <w:pPr>
        <w:pStyle w:val="Normal"/>
        <w:shd w:fill="FFFFFF" w:val="clear"/>
        <w:rPr>
          <w:i w:val="false"/>
          <w:i w:val="false"/>
          <w:iCs w:val="false"/>
          <w:sz w:val="24"/>
          <w:szCs w:val="24"/>
        </w:rPr>
      </w:pPr>
      <w:r>
        <w:rPr>
          <w:i w:val="false"/>
          <w:iCs w:val="false"/>
          <w:color w:val="757575"/>
          <w:sz w:val="25"/>
          <w:szCs w:val="25"/>
        </w:rPr>
        <w:t>şi fraţii Vicario au crezut la fel la opt dimineaţa, cînd s-au simţit la adăpost de arabi, în momentul acela îi reconforta mîndria de a-şi fi făcut datoria şi singu</w:t>
        <w:softHyphen/>
        <w:t>rul lucru care îi neliniştea era persistenţa mirosului. Cerură apă din belşug, săpun de casă şi perie şi-şi spălară sîngele de pe braţe şi faţă, îşi spălară şi cămăşile, dar nu reuşiră să închidă un ochi. Pedro Vicario mai ceru să i se aducă spălaturile şi diureticele şi un pansament steril ca să-şi schimbe faşă şi a reuşit să urineze de două ori în cursul dimineţii. Totuşi, viaţa îi devenea atît de neîndurat pe măsură ce ziua înainta, încît mirosul trecu pe planul al doilea. La două după-a-miaza, cînd zăpuşeala părea că i-ar topi, Pedro Vie ario era atît de obosit că nu putea sta întins pe pat, însă tot oboseala îl împiedica şi să stea în picioare. Durerea de la stinghie îi ajungea pînă la gît, nu mai putu urina şi-l chinui certi</w:t>
        <w:softHyphen/>
        <w:t>tudinea îngrozitoare că n-avea să mai</w:t>
      </w:r>
    </w:p>
    <w:p>
      <w:pPr>
        <w:pStyle w:val="Normal"/>
        <w:shd w:fill="FFFFFF" w:val="clear"/>
        <w:rPr>
          <w:i w:val="false"/>
          <w:i w:val="false"/>
          <w:iCs w:val="false"/>
          <w:sz w:val="24"/>
          <w:szCs w:val="24"/>
        </w:rPr>
      </w:pPr>
      <w:r>
        <w:rPr>
          <w:i w:val="false"/>
          <w:iCs w:val="false"/>
          <w:color w:val="757575"/>
          <w:sz w:val="25"/>
          <w:szCs w:val="25"/>
        </w:rPr>
        <w:t xml:space="preserve">doarmă în tot restul vieţii. „Am stat treaz unsprezece luni", mi-a spus, iar eu l-am cunoscut destul de bine pentru a-mi da seama că era adevărat. N-a putut mînca de prînz. La rîndul lui, </w:t>
      </w:r>
      <w:r>
        <w:rPr>
          <w:i w:val="false"/>
          <w:iCs w:val="false"/>
          <w:color w:val="757575"/>
          <w:sz w:val="25"/>
          <w:szCs w:val="25"/>
          <w:lang w:val="fr-FR"/>
        </w:rPr>
        <w:t xml:space="preserve">Pablo </w:t>
      </w:r>
      <w:r>
        <w:rPr>
          <w:i w:val="false"/>
          <w:iCs w:val="false"/>
          <w:color w:val="757575"/>
          <w:sz w:val="25"/>
          <w:szCs w:val="25"/>
        </w:rPr>
        <w:t>Vicario gustă cîte ceva din tot ce i-au adus, şi după un sfert de oră îl apucă o diaree pestilenţială. La şase după-amiaza, pe cînd cadavrului lui Santiago Nasar i se făcea autopsia, primarul a fost chemat de urgenţă   întrucît   Pedro   Vicario   era încredinţat că fratele lui fusese otrăvit. „Curgea din mine apă — îmi spuse Pablo Vicario — şi nu puteam să ne scoatem din cap ideea că era vorba de o ticăloşie a arabilor." Pînă atunci făcuse să dea pe dinafară de două ori latrina portabilă, iar gardianul de servici îl mai dusese de şase ori la closetul primăriei. Acolo a dat peste el colonelul Aponte, în closetul fără uşă, cu puşca gardianului ţintindu-i tîmpla, scoţînd din el apă fără să se oprească, încît s-au gîndit că nu-i deloc</w:t>
      </w:r>
    </w:p>
    <w:p>
      <w:pPr>
        <w:pStyle w:val="Normal"/>
        <w:shd w:fill="FFFFFF" w:val="clear"/>
        <w:rPr>
          <w:i w:val="false"/>
          <w:i w:val="false"/>
          <w:iCs w:val="false"/>
          <w:sz w:val="24"/>
          <w:szCs w:val="24"/>
        </w:rPr>
      </w:pPr>
      <w:r>
        <w:rPr>
          <w:i w:val="false"/>
          <w:iCs w:val="false"/>
          <w:color w:val="767676"/>
          <w:sz w:val="28"/>
          <w:szCs w:val="28"/>
        </w:rPr>
        <w:t>lipsit de noimă să fie vorba de otrăvire. Dar au renunţat imediat la această ipoteză, cînd s-a dovedit că nu băuse decît apă şi nu mîncase decît ceea ce le trimisese Pura Vicario. Cu toate acestea, primarul a rămas atît de impresionat, încît i-a luat pe prizonieri la el acasă, cu o escortă specială, pînă cînd a venit judecătorul de instrucţie şi i-a transferat la penitenciarul din Riohacha.</w:t>
      </w:r>
    </w:p>
    <w:p>
      <w:pPr>
        <w:pStyle w:val="Normal"/>
        <w:shd w:fill="FFFFFF" w:val="clear"/>
        <w:rPr>
          <w:i w:val="false"/>
          <w:i w:val="false"/>
          <w:iCs w:val="false"/>
          <w:sz w:val="24"/>
          <w:szCs w:val="24"/>
        </w:rPr>
      </w:pPr>
      <w:r>
        <w:rPr>
          <w:i w:val="false"/>
          <w:iCs w:val="false"/>
          <w:color w:val="767676"/>
          <w:sz w:val="28"/>
          <w:szCs w:val="28"/>
        </w:rPr>
        <w:t>Teama gemenilor corespundea stării de spirit a oamenilor. Nu era exclusă posibilitatea unor represalii din partea arabilor, însă nimeni, în afară de fraţii Vicario, nu se gîndise la otravă. Se bănuia mai curînd că aşteptau căderea nopţii ca să arunce benzină prin lucarnă şi să le dea foc prizonierilor în pivniţă. Dar era o bănuială neîntemeiată. Arabii alcătuiau o comunitate de imigranţi paşnici, care se stabiliseră la începutul secolului prin satele din Caraibe, chiar şi în cele mai îndepărtate şi sărace şi</w:t>
      </w:r>
    </w:p>
    <w:p>
      <w:pPr>
        <w:pStyle w:val="Normal"/>
        <w:shd w:fill="FFFFFF" w:val="clear"/>
        <w:rPr>
          <w:i w:val="false"/>
          <w:i w:val="false"/>
          <w:iCs w:val="false"/>
          <w:sz w:val="24"/>
          <w:szCs w:val="24"/>
        </w:rPr>
      </w:pPr>
      <w:r>
        <w:rPr>
          <w:i w:val="false"/>
          <w:iCs w:val="false"/>
          <w:color w:val="767676"/>
          <w:sz w:val="28"/>
          <w:szCs w:val="28"/>
        </w:rPr>
        <w:t>rămaseră acolo vînzînd pînză colorată şi mărunţişuri de iarmaroc. Erau uniţi, har</w:t>
        <w:softHyphen/>
        <w:t>nici şi catolici. Se căsătoreau între ei, importau grîu, creşteau miei prin ogradă şi cultivau cimbru şi vinete, iar singura lor patimă de nestăpînit era jocul de cărţi. Cei mai în vîrstă continuau să vor</w:t>
        <w:softHyphen/>
        <w:t>bească araba rustică pe care o aduseseră de pe meleagurile lor, şi au păstrat-o intactă în familie, pînă la a doua gene</w:t>
        <w:softHyphen/>
        <w:t>raţie, însă cei din a treia, cu excepţia lui Santiago   Nasar,   îşi   auzeau   părinţii vorbind în arabă şi le răspundeau în spaniolă. Astfel încît nu era de conceput că s-au apucat să-şi schimbe brusc spi</w:t>
        <w:softHyphen/>
        <w:t>ritul pastoral pentru a răzbuna o moarte de care puteam fi vinovaţi cu toţii, în schimb, nimeni nu s-a gîndit la vreun fel de represalii din partea familiei Placidei Linero, oameni de vază şi războinici până   şi-au   prăpădit   averea,   care   au zămislit nu puţini bătăuşi de circiumă, la adăpostul faimei numelui lor.</w:t>
      </w:r>
    </w:p>
    <w:p>
      <w:pPr>
        <w:pStyle w:val="Normal"/>
        <w:shd w:fill="FFFFFF" w:val="clear"/>
        <w:rPr>
          <w:i w:val="false"/>
          <w:i w:val="false"/>
          <w:iCs w:val="false"/>
          <w:sz w:val="24"/>
          <w:szCs w:val="24"/>
        </w:rPr>
      </w:pPr>
      <w:r>
        <w:rPr>
          <w:i w:val="false"/>
          <w:iCs w:val="false"/>
          <w:color w:val="757575"/>
          <w:sz w:val="28"/>
          <w:szCs w:val="28"/>
        </w:rPr>
        <w:t>îngrijorat de zvonuri, colonelul Aponte se duse pe rînd pe la toate familiile arabe şi cel puţin de data asta trase o concluzie corectă, îi găsi descumpăniţi şi trişti, cu însemnele de doliu pe altare, iar unii plîngeau în hohote trîntiţi pe jos, dar nici unul nu avea gînduri de răzbunare. Reacţiile dimineţii apăruseră în focul crimei şi chiar protagoniştii au recunos</w:t>
        <w:softHyphen/>
        <w:t>cut ca în nici un caz n-ar fi mers mai departe de o bătaie. Mai mult: Suseme Abdala, venerabila centenară, recomandă fiertura miraculoasă de floarea-suferinţei şi pelin care puse brusc capăt diareii lui Pablo Vicario şi făcu totodată să curgă iar izvorul fratelui său geamăn. Pedro Vicario căzu atunci într-o letargie fără somn, iar fratele tămăduit reuşi să se adîncească în primul lui somn fără remuşcări. Aşa i-a găsit Pura Vicario la ora trei în zorii zilei de marţi, cînd pri</w:t>
        <w:softHyphen/>
        <w:t>marul a dus-o să-şi ia rămas bun de la ei.</w:t>
      </w:r>
    </w:p>
    <w:p>
      <w:pPr>
        <w:pStyle w:val="Normal"/>
        <w:shd w:fill="FFFFFF" w:val="clear"/>
        <w:rPr>
          <w:i w:val="false"/>
          <w:i w:val="false"/>
          <w:iCs w:val="false"/>
          <w:sz w:val="24"/>
          <w:szCs w:val="24"/>
        </w:rPr>
      </w:pPr>
      <w:r>
        <w:rPr>
          <w:i w:val="false"/>
          <w:iCs w:val="false"/>
          <w:color w:val="757575"/>
          <w:sz w:val="28"/>
          <w:szCs w:val="28"/>
        </w:rPr>
        <w:t>Plecă toată familia, chiar şi fetele cele mari cu bărbaţii lor, la iniţiativa colo</w:t>
        <w:softHyphen/>
        <w:t>nelului Aponte. Plecară fără ca nimeni să-şi dea seama, la adăpostul sfîrşelii generale, în vreme ce singurii supra</w:t>
        <w:softHyphen/>
        <w:t>vieţuitori treji din ziua aceea ireparabilă îl   înmormîntam   pe   Santiago  Nasar. Plecară pînă cînd spiritele aveau să se liniştească, după cum hotărîse primarul, dar nu s-au mai întors niciodată. Pura Vicario îi înfăşură cu o năframă chipul fetei aduse înapoi pentru ca nimeni să nu-i vadă vînătăile şi o îmbrăcă în roşu aprins ca nimeni să nu-şi imagineze că ar  purta  doliu  după  amantul  tainic, înainte de a pleca, îl rugă pe părintele Amador să-i spovedească fiii la închi</w:t>
        <w:softHyphen/>
        <w:t>soare, dar Pedro Vicario s-a împotrivit şi şi-a convins fratele că n-aveau nici un motiv de căinţă. Rămaseră singuri şi în ziua cînd au fost transferaţi la Riohacha erau atît de refăcuţi şi încredinţaţi de dreptatea lor încît n-au vrut să fie scoşi</w:t>
      </w:r>
    </w:p>
    <w:p>
      <w:pPr>
        <w:pStyle w:val="Normal"/>
        <w:shd w:fill="FFFFFF" w:val="clear"/>
        <w:rPr>
          <w:i w:val="false"/>
          <w:i w:val="false"/>
          <w:iCs w:val="false"/>
          <w:sz w:val="24"/>
          <w:szCs w:val="24"/>
        </w:rPr>
      </w:pPr>
      <w:r>
        <w:rPr>
          <w:i w:val="false"/>
          <w:iCs w:val="false"/>
          <w:color w:val="767676"/>
          <w:sz w:val="28"/>
          <w:szCs w:val="28"/>
        </w:rPr>
        <w:t xml:space="preserve">noaptea, cum se procedase cu familia, ci în plină zi şi cu chipul descoperit. Poncio Vicario, tatăl, muri în scurtă vreme. „L-a dat gata chinul sufletesc", mi-a spus </w:t>
      </w:r>
      <w:r>
        <w:rPr>
          <w:i w:val="false"/>
          <w:iCs w:val="false"/>
          <w:color w:val="767676"/>
          <w:sz w:val="28"/>
          <w:szCs w:val="28"/>
          <w:lang w:val="fr-FR"/>
        </w:rPr>
        <w:t xml:space="preserve">Angela </w:t>
      </w:r>
      <w:r>
        <w:rPr>
          <w:i w:val="false"/>
          <w:iCs w:val="false"/>
          <w:color w:val="767676"/>
          <w:sz w:val="28"/>
          <w:szCs w:val="28"/>
        </w:rPr>
        <w:t>Vicario. Cînd gemenii au fost achitaţi au rămas în Riohacha, la numai o zi de drum de Manaure, unde se sta</w:t>
        <w:softHyphen/>
        <w:t xml:space="preserve">bilise familia. Acolo a venit Prudencia Cotes să se mărite cu </w:t>
      </w:r>
      <w:r>
        <w:rPr>
          <w:i w:val="false"/>
          <w:iCs w:val="false"/>
          <w:color w:val="767676"/>
          <w:sz w:val="28"/>
          <w:szCs w:val="28"/>
          <w:lang w:val="fr-FR"/>
        </w:rPr>
        <w:t xml:space="preserve">Pablo </w:t>
      </w:r>
      <w:r>
        <w:rPr>
          <w:i w:val="false"/>
          <w:iCs w:val="false"/>
          <w:color w:val="767676"/>
          <w:sz w:val="28"/>
          <w:szCs w:val="28"/>
        </w:rPr>
        <w:t>Vicario, care deprinse meşteşugul de aurar în atelierul părintesc şi ajunse un meşter iscusit. Pedro Vicario, fără iubită şi fără slujbă, intră din nou după trei ani în Forţele Armate, se arătă vrednic mai întîi de gradul de sergent, dar într-o dimineaţă frumoasă patrula lui pătrunse pe terito</w:t>
        <w:softHyphen/>
        <w:t>riul luptelor de gherilă, intonînd cîntece de bordel şi niciodată nu s-a mai ştiut nimic despre ei.</w:t>
      </w:r>
    </w:p>
    <w:p>
      <w:pPr>
        <w:pStyle w:val="Normal"/>
        <w:shd w:fill="FFFFFF" w:val="clear"/>
        <w:rPr>
          <w:i w:val="false"/>
          <w:i w:val="false"/>
          <w:iCs w:val="false"/>
          <w:sz w:val="24"/>
          <w:szCs w:val="24"/>
        </w:rPr>
      </w:pPr>
      <w:r>
        <w:rPr>
          <w:i w:val="false"/>
          <w:iCs w:val="false"/>
          <w:color w:val="767676"/>
          <w:sz w:val="28"/>
          <w:szCs w:val="28"/>
        </w:rPr>
        <w:t>Pentru marea majoritate a oamenilor, n-a existat decît o singură victimă: Bayardo Sân Roman. Se considera că ceilalţi protagonişti ai tragediei îşi duse-</w:t>
      </w:r>
    </w:p>
    <w:p>
      <w:pPr>
        <w:pStyle w:val="Normal"/>
        <w:shd w:fill="FFFFFF" w:val="clear"/>
        <w:rPr>
          <w:i w:val="false"/>
          <w:i w:val="false"/>
          <w:iCs w:val="false"/>
          <w:sz w:val="24"/>
          <w:szCs w:val="24"/>
        </w:rPr>
      </w:pPr>
      <w:r>
        <w:rPr>
          <w:i w:val="false"/>
          <w:iCs w:val="false"/>
          <w:color w:val="767676"/>
          <w:sz w:val="28"/>
          <w:szCs w:val="28"/>
        </w:rPr>
        <w:t>seră la bun sfîrşit cu demnitate, ba chiar cu o anume măreţie, menirea pe care le-o hărăzise soarta. Santiago Nasar îşi ispăşise vina, fraţii Vicario îşi dovedi</w:t>
        <w:softHyphen/>
        <w:t>seră bărbăţia, şi sora înşelată îşi redo-bîndise cinstea. Singurul care pierduse totul era Bayardo Sân Roman. „Sărma</w:t>
        <w:softHyphen/>
        <w:t>nul Bayardo", cum a fost pomenit ani de zile. Cu toate acestea, nimeni nu şi-a amintit de el pînă după eclipsa de lună, sîmbâta următoare, cînd văduvul Xius i-a povestit primarului  că văzuse  o pasăre fosforescentă bătînd din aripi dea</w:t>
        <w:softHyphen/>
        <w:t>supra fostei lui case, şi credea că e sufle</w:t>
        <w:softHyphen/>
        <w:t>tul soţiei care îşi cerea înapoi ceea ce fusese al ei. Primarul îşi dădu o palmă peste frunte care n-avea nici o legătură cu viziunea văduvului.</w:t>
      </w:r>
    </w:p>
    <w:p>
      <w:pPr>
        <w:pStyle w:val="Normal"/>
        <w:shd w:fill="FFFFFF" w:val="clear"/>
        <w:rPr>
          <w:i w:val="false"/>
          <w:i w:val="false"/>
          <w:iCs w:val="false"/>
          <w:sz w:val="24"/>
          <w:szCs w:val="24"/>
        </w:rPr>
      </w:pPr>
      <w:r>
        <w:rPr>
          <w:i w:val="false"/>
          <w:iCs w:val="false"/>
          <w:color w:val="767676"/>
          <w:sz w:val="28"/>
          <w:szCs w:val="28"/>
        </w:rPr>
        <w:t>- La naiba! strigă. Am uitat de săr</w:t>
        <w:softHyphen/>
        <w:t>manul om!</w:t>
      </w:r>
    </w:p>
    <w:p>
      <w:pPr>
        <w:pStyle w:val="Normal"/>
        <w:shd w:fill="FFFFFF" w:val="clear"/>
        <w:rPr>
          <w:i w:val="false"/>
          <w:i w:val="false"/>
          <w:iCs w:val="false"/>
          <w:sz w:val="24"/>
          <w:szCs w:val="24"/>
        </w:rPr>
      </w:pPr>
      <w:r>
        <w:rPr>
          <w:i w:val="false"/>
          <w:iCs w:val="false"/>
          <w:color w:val="767676"/>
          <w:sz w:val="28"/>
          <w:szCs w:val="28"/>
        </w:rPr>
        <w:t>Urcă pe colină cu o patrulă, găsi auto</w:t>
        <w:softHyphen/>
        <w:t>mobilul decapotabil în faţa vilei şi văzu o lumină singuratică la dormitor, însă</w:t>
      </w:r>
    </w:p>
    <w:p>
      <w:pPr>
        <w:pStyle w:val="Normal"/>
        <w:shd w:fill="FFFFFF" w:val="clear"/>
        <w:rPr>
          <w:i w:val="false"/>
          <w:i w:val="false"/>
          <w:iCs w:val="false"/>
          <w:sz w:val="24"/>
          <w:szCs w:val="24"/>
        </w:rPr>
      </w:pPr>
      <w:r>
        <w:rPr>
          <w:i w:val="false"/>
          <w:iCs w:val="false"/>
          <w:color w:val="6D6D6D"/>
          <w:sz w:val="28"/>
          <w:szCs w:val="28"/>
        </w:rPr>
        <w:t>nimeni nu răspunse cînd a bătut şi a stri</w:t>
        <w:softHyphen/>
        <w:t>gat. Forţară prin urmare o uşă laterală şi străbătură camerele luminate de sfîrşitul eclipsei. „Totul părea cufundat în apă", îmi povesti primarul. Bayardo Sân Roman zăcea fără cunoştinţă pe pat, aşa cum îl văzuse Pura Vie ario în zorii zilei de marţi, cu pantalonii fantezi şi cămaşa de mătase, dar fără pantofi. Pe jos erau sti</w:t>
        <w:softHyphen/>
        <w:t>cle goale şi o mulţime nedesfăcute lîngă pat, dar nici urmă de mîncare. „Se afla în ultimul grad de intoxicaţie alcoolică", îmi spuse doctorul Dionisio Iguarăn, care i-a dat primele îngrijiri de urgenţă, îşi veni însă în fire în doar cîteva ceasuri şi, îndată ce-şi recapătă judecata, îi dădu pe toţi afară din casă cu cele mai alese cuvinte de care a fost în stare.</w:t>
      </w:r>
    </w:p>
    <w:p>
      <w:pPr>
        <w:pStyle w:val="Normal"/>
        <w:shd w:fill="FFFFFF" w:val="clear"/>
        <w:rPr>
          <w:i w:val="false"/>
          <w:i w:val="false"/>
          <w:iCs w:val="false"/>
          <w:sz w:val="24"/>
          <w:szCs w:val="24"/>
        </w:rPr>
      </w:pPr>
      <w:r>
        <w:rPr>
          <w:i w:val="false"/>
          <w:iCs w:val="false"/>
          <w:color w:val="6D6D6D"/>
          <w:sz w:val="28"/>
          <w:szCs w:val="28"/>
        </w:rPr>
        <w:t>- Să nu mă reguleze nimeni la cap! spuse. Nici tata, cu fuduliile lui de veteran.</w:t>
      </w:r>
    </w:p>
    <w:p>
      <w:pPr>
        <w:pStyle w:val="Normal"/>
        <w:shd w:fill="FFFFFF" w:val="clear"/>
        <w:rPr>
          <w:i w:val="false"/>
          <w:i w:val="false"/>
          <w:iCs w:val="false"/>
          <w:sz w:val="24"/>
          <w:szCs w:val="24"/>
        </w:rPr>
      </w:pPr>
      <w:r>
        <w:rPr>
          <w:i w:val="false"/>
          <w:iCs w:val="false"/>
          <w:color w:val="6D6D6D"/>
          <w:sz w:val="28"/>
          <w:szCs w:val="28"/>
        </w:rPr>
        <w:t>Primarul aduse la cunoştinţă acest episod generalului Petronio Sân Roman,</w:t>
      </w:r>
    </w:p>
    <w:p>
      <w:pPr>
        <w:pStyle w:val="Normal"/>
        <w:shd w:fill="FFFFFF" w:val="clear"/>
        <w:rPr>
          <w:i w:val="false"/>
          <w:i w:val="false"/>
          <w:iCs w:val="false"/>
          <w:sz w:val="24"/>
          <w:szCs w:val="24"/>
        </w:rPr>
      </w:pPr>
      <w:r>
        <w:rPr>
          <w:i w:val="false"/>
          <w:iCs w:val="false"/>
          <w:color w:val="6D6D6D"/>
          <w:sz w:val="28"/>
          <w:szCs w:val="28"/>
        </w:rPr>
        <w:t>chiar şi ultimele cuvinte, printr-o tele</w:t>
        <w:softHyphen/>
        <w:t>gramă alarmantă. Generalul Sân Roman a ţinut seama întocmai de voinţa fiului său, fiindcă n-a venit după el, ci şi-a expediat soţia cu fetele şi cu încă doua femei mai în vîrstă care păreau a fi suro</w:t>
        <w:softHyphen/>
        <w:t>rile lui. Veniră cu un cargobot îmbrăcate în doliu mare pentru nenorocirea lui Bayardo Sân Roman şi despletite de durere, înainte de a păşi pe uscat îşi scoaseră pantofii şi făcură drumul pînă la colină desculţe, în praful arzător al amiezei, smulgîndu-şi părul şi plîngînd cu ţipete atît de sfîşietoare ca păreau de bucurie. Eu le-am văzut trecînd din bal</w:t>
        <w:softHyphen/>
        <w:t xml:space="preserve">conul Magdalenei </w:t>
      </w:r>
      <w:r>
        <w:rPr>
          <w:i w:val="false"/>
          <w:iCs w:val="false"/>
          <w:color w:val="6D6D6D"/>
          <w:sz w:val="28"/>
          <w:szCs w:val="28"/>
          <w:lang w:val="fr-FR"/>
        </w:rPr>
        <w:t xml:space="preserve">Olivier si-mi </w:t>
      </w:r>
      <w:r>
        <w:rPr>
          <w:i w:val="false"/>
          <w:iCs w:val="false"/>
          <w:color w:val="6D6D6D"/>
          <w:sz w:val="28"/>
          <w:szCs w:val="28"/>
        </w:rPr>
        <w:t>amin</w:t>
        <w:softHyphen/>
        <w:t>tesc că mi-a dat prin cap că o asemenea deznădejde se putea afişa numai pentru a ascunde o ruşine şi mai mare.</w:t>
      </w:r>
    </w:p>
    <w:p>
      <w:pPr>
        <w:pStyle w:val="Normal"/>
        <w:shd w:fill="FFFFFF" w:val="clear"/>
        <w:rPr>
          <w:i w:val="false"/>
          <w:i w:val="false"/>
          <w:iCs w:val="false"/>
          <w:sz w:val="24"/>
          <w:szCs w:val="24"/>
        </w:rPr>
      </w:pPr>
      <w:r>
        <w:rPr>
          <w:i w:val="false"/>
          <w:iCs w:val="false"/>
          <w:color w:val="6D6D6D"/>
          <w:sz w:val="28"/>
          <w:szCs w:val="28"/>
        </w:rPr>
        <w:t>Colonelul Lăzaro Aponte le însoţi la casa de pe colina, iar apoi veni şi doc</w:t>
        <w:softHyphen/>
        <w:t>torul Dionisio Iguarân, călare pe măgarul cu care se ducea la cazuri urgente. Cînd</w:t>
      </w:r>
    </w:p>
    <w:p>
      <w:pPr>
        <w:pStyle w:val="Normal"/>
        <w:shd w:fill="FFFFFF" w:val="clear"/>
        <w:rPr>
          <w:i w:val="false"/>
          <w:i w:val="false"/>
          <w:iCs w:val="false"/>
          <w:sz w:val="24"/>
          <w:szCs w:val="24"/>
        </w:rPr>
      </w:pPr>
      <w:r>
        <w:rPr>
          <w:i w:val="false"/>
          <w:iCs w:val="false"/>
          <w:color w:val="717171"/>
          <w:sz w:val="28"/>
          <w:szCs w:val="28"/>
        </w:rPr>
        <w:t xml:space="preserve">arşiţa se mai potoli, doi oameni de la primărie îl transportară până jos pe Bayardo Sân Roman, într-un hamac agăţat de un par, acoperit până peste cap cu o pătură şi cu alaiul de bocitoare. Magdalena </w:t>
      </w:r>
      <w:r>
        <w:rPr>
          <w:i w:val="false"/>
          <w:iCs w:val="false"/>
          <w:color w:val="717171"/>
          <w:sz w:val="28"/>
          <w:szCs w:val="28"/>
          <w:lang w:val="fr-FR"/>
        </w:rPr>
        <w:t xml:space="preserve">Oliver </w:t>
      </w:r>
      <w:r>
        <w:rPr>
          <w:i w:val="false"/>
          <w:iCs w:val="false"/>
          <w:color w:val="717171"/>
          <w:sz w:val="28"/>
          <w:szCs w:val="28"/>
        </w:rPr>
        <w:t>crezu că murise.</w:t>
      </w:r>
    </w:p>
    <w:p>
      <w:pPr>
        <w:pStyle w:val="Normal"/>
        <w:shd w:fill="FFFFFF" w:val="clear"/>
        <w:rPr>
          <w:i w:val="false"/>
          <w:i w:val="false"/>
          <w:iCs w:val="false"/>
          <w:sz w:val="24"/>
          <w:szCs w:val="24"/>
        </w:rPr>
      </w:pPr>
      <w:r>
        <w:rPr>
          <w:i w:val="false"/>
          <w:iCs w:val="false"/>
          <w:color w:val="717171"/>
          <w:sz w:val="28"/>
          <w:szCs w:val="28"/>
        </w:rPr>
        <w:t>- Fir-ar să fie, exclamă, ce nenoro</w:t>
        <w:softHyphen/>
        <w:t>cire!</w:t>
      </w:r>
    </w:p>
    <w:p>
      <w:pPr>
        <w:pStyle w:val="Normal"/>
        <w:shd w:fill="FFFFFF" w:val="clear"/>
        <w:rPr>
          <w:i w:val="false"/>
          <w:i w:val="false"/>
          <w:iCs w:val="false"/>
          <w:sz w:val="24"/>
          <w:szCs w:val="24"/>
        </w:rPr>
      </w:pPr>
      <w:r>
        <w:rPr>
          <w:i w:val="false"/>
          <w:iCs w:val="false"/>
          <w:color w:val="717171"/>
          <w:sz w:val="28"/>
          <w:szCs w:val="28"/>
        </w:rPr>
        <w:t>Era din nou beat mort, dar cu greu puteai crede că mai era în viaţă, căci îşi tîrîia pe jos braţul drept şi, îndată ce mama i-l punea la loc în hamac îi aluneca iar, lăsînd o dîră în pulbere de la faleza ce străjuia prăpastia pînă la pun</w:t>
        <w:softHyphen/>
        <w:t>tea vaporului. Asta a fost ultima amintire care ne-a rămas de la el: cea de victimă.</w:t>
      </w:r>
    </w:p>
    <w:p>
      <w:pPr>
        <w:pStyle w:val="Normal"/>
        <w:shd w:fill="FFFFFF" w:val="clear"/>
        <w:rPr>
          <w:i w:val="false"/>
          <w:i w:val="false"/>
          <w:iCs w:val="false"/>
          <w:sz w:val="24"/>
          <w:szCs w:val="24"/>
        </w:rPr>
      </w:pPr>
      <w:r>
        <w:rPr>
          <w:i w:val="false"/>
          <w:iCs w:val="false"/>
          <w:color w:val="717171"/>
          <w:sz w:val="28"/>
          <w:szCs w:val="28"/>
        </w:rPr>
        <w:t xml:space="preserve">Lăsară vila intactă. Fraţii mei şi cu mine ne urcam s-o explorăm, în nopţile de petrecere, cînd veneam în vacanţă şi de fiecare dată găseam tot mai puţine lucruri de valoare în camerele părăsite. O dată am găsit geamantănaşul pe care </w:t>
      </w:r>
      <w:r>
        <w:rPr>
          <w:i w:val="false"/>
          <w:iCs w:val="false"/>
          <w:color w:val="717171"/>
          <w:sz w:val="28"/>
          <w:szCs w:val="28"/>
          <w:lang w:val="en-US"/>
        </w:rPr>
        <w:t xml:space="preserve">Angela </w:t>
      </w:r>
      <w:r>
        <w:rPr>
          <w:i w:val="false"/>
          <w:iCs w:val="false"/>
          <w:color w:val="717171"/>
          <w:sz w:val="28"/>
          <w:szCs w:val="28"/>
        </w:rPr>
        <w:t>Vicario i-l ceruse maică-sii în</w:t>
      </w:r>
    </w:p>
    <w:p>
      <w:pPr>
        <w:pStyle w:val="Normal"/>
        <w:shd w:fill="FFFFFF" w:val="clear"/>
        <w:rPr>
          <w:i w:val="false"/>
          <w:i w:val="false"/>
          <w:iCs w:val="false"/>
          <w:sz w:val="24"/>
          <w:szCs w:val="24"/>
        </w:rPr>
      </w:pPr>
      <w:r>
        <w:rPr>
          <w:i w:val="false"/>
          <w:iCs w:val="false"/>
          <w:color w:val="717171"/>
          <w:sz w:val="28"/>
          <w:szCs w:val="28"/>
        </w:rPr>
        <w:t>noaptea nunţii, dar nu i-am dat nici o importanţa. Văzusem înăuntru ceva ce părea a fi strictul necesar pentru igiena şi înfrumuseţarea unei femei, şi i-am aflat adevărata întrebuinţare numai atunci cînd Angela Vicario mi-a poves</w:t>
        <w:softHyphen/>
        <w:t>tit, după mulţi ani, despre tertipurile de moaşă pe care i le-au arătat ca să-şi înşele soţul. A fost singura urmă pe care a lâsat-o în căminul ei de femeie căsă</w:t>
        <w:softHyphen/>
        <w:t>torită vreme de cinci ceasuri.</w:t>
      </w:r>
    </w:p>
    <w:p>
      <w:pPr>
        <w:pStyle w:val="Normal"/>
        <w:shd w:fill="FFFFFF" w:val="clear"/>
        <w:rPr>
          <w:i w:val="false"/>
          <w:i w:val="false"/>
          <w:iCs w:val="false"/>
          <w:sz w:val="24"/>
          <w:szCs w:val="24"/>
        </w:rPr>
      </w:pPr>
      <w:r>
        <w:rPr>
          <w:i w:val="false"/>
          <w:iCs w:val="false"/>
          <w:color w:val="717171"/>
          <w:sz w:val="28"/>
          <w:szCs w:val="28"/>
        </w:rPr>
        <w:t>Peste ani de zile, cînd m-am întors să caut ultimele mărturii pentru această cronică, nu mai rămăsese nici măcar o părere din fericirea Yolandei Xius. în ciuda vigilenţei încăpăţînate a colonelu</w:t>
        <w:softHyphen/>
        <w:t>lui Lăzaro Aponte, obiectele au dispărut încetul cu încetul, până şi vitrina cu şase oglinzi de sus pînă jos pe care maeştrii cîntăreţi din Mompox fuseseră nevoiţi să o monteze în casă, deoarece nu intra pe uşă. La început, văduvul Xius era fericit gîndindu-se că erau mijloacele postume</w:t>
      </w:r>
    </w:p>
    <w:p>
      <w:pPr>
        <w:pStyle w:val="Normal"/>
        <w:shd w:fill="FFFFFF" w:val="clear"/>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color w:val="767676"/>
        </w:rPr>
        <w:t xml:space="preserve">136+ </w:t>
      </w:r>
      <w:r>
        <w:rPr>
          <w:color w:val="767676"/>
          <w:lang w:val="fr-FR"/>
        </w:rPr>
        <w:t xml:space="preserve">Gabriel Garcia </w:t>
      </w:r>
      <w:r>
        <w:rPr>
          <w:color w:val="767676"/>
        </w:rPr>
        <w:t>Mărquez</w:t>
      </w:r>
    </w:p>
    <w:p>
      <w:pPr>
        <w:pStyle w:val="Normal"/>
        <w:shd w:fill="FFFFFF" w:val="clear"/>
        <w:rPr>
          <w:i w:val="false"/>
          <w:i w:val="false"/>
          <w:iCs w:val="false"/>
          <w:sz w:val="24"/>
          <w:szCs w:val="24"/>
        </w:rPr>
      </w:pPr>
      <w:r>
        <w:rPr>
          <w:i w:val="false"/>
          <w:iCs w:val="false"/>
          <w:color w:val="767676"/>
          <w:sz w:val="28"/>
          <w:szCs w:val="28"/>
          <w:lang w:val="fr-FR"/>
        </w:rPr>
        <w:t xml:space="preserve">ale </w:t>
      </w:r>
      <w:r>
        <w:rPr>
          <w:i w:val="false"/>
          <w:iCs w:val="false"/>
          <w:color w:val="767676"/>
          <w:sz w:val="28"/>
          <w:szCs w:val="28"/>
        </w:rPr>
        <w:t>soţiei spre a-şi recupera ceea ce era al ei. Colonelul Lâzaro Aponte îşi bătea joc de el. Dar într-o noapte îi trecu prin minte să facă o şedinţă de spiritism spre a lămuri misterul şi sufletul Yolandei Xius îi confirmă în scris că într-adevăr ea era cea care îşi recupera încet-încet, pentru lăcaşu-i de veci, nimicurile feri</w:t>
        <w:softHyphen/>
        <w:t>cirii. Vila începu să se năruie. Automo</w:t>
        <w:softHyphen/>
        <w:t>bilul de nuntă se desfăcu în bucăţi în faţa uşii, iar pînă la urmă nu mai rămase decît caroseria ruginită de vremea rea. Ani de-a rîndul nu s-a mai ştiut nimic de proprietar. Există o declaraţie a sa la dosar, dar atît de scurtă şi convenţională că pare improvizată în ultimul moment pentru a îndeplini o formalitate strict necesară. Singura dată cînd am încercat să stau de vorbă cu el, după douăzeci şi trei de ani, m-a primit cu o anume agre</w:t>
        <w:softHyphen/>
        <w:t>sivitate şi a refuzat să-mi furnizeze cea mai neînsemnată informaţie care să-mi îngăduie să clarific puţin participarea lui</w:t>
      </w:r>
    </w:p>
    <w:p>
      <w:pPr>
        <w:pStyle w:val="Normal"/>
        <w:shd w:fill="FFFFFF" w:val="clear"/>
        <w:rPr>
          <w:i w:val="false"/>
          <w:i w:val="false"/>
          <w:iCs w:val="false"/>
          <w:sz w:val="24"/>
          <w:szCs w:val="24"/>
        </w:rPr>
      </w:pPr>
      <w:r>
        <w:rPr>
          <w:i w:val="false"/>
          <w:iCs w:val="false"/>
          <w:color w:val="767676"/>
          <w:sz w:val="28"/>
          <w:szCs w:val="28"/>
        </w:rPr>
        <w:t>la dramă, în orice caz, nici măcar părinţii lui nu ştiau despre el mai multe ca noi şi nici n-aveau cea mai mică idee de ce venise într-un sat uitat de lume, fără altă intenţie mărturisită decît cea de a se căsători cu o fată pe care n-o văzuse în viaţa lui.</w:t>
      </w:r>
    </w:p>
    <w:p>
      <w:pPr>
        <w:pStyle w:val="Normal"/>
        <w:shd w:fill="FFFFFF" w:val="clear"/>
        <w:rPr>
          <w:i w:val="false"/>
          <w:i w:val="false"/>
          <w:iCs w:val="false"/>
          <w:sz w:val="24"/>
          <w:szCs w:val="24"/>
        </w:rPr>
      </w:pPr>
      <w:r>
        <w:rPr>
          <w:i w:val="false"/>
          <w:iCs w:val="false"/>
          <w:color w:val="767676"/>
          <w:sz w:val="28"/>
          <w:szCs w:val="28"/>
        </w:rPr>
        <w:t xml:space="preserve">Despre </w:t>
      </w:r>
      <w:r>
        <w:rPr>
          <w:i w:val="false"/>
          <w:iCs w:val="false"/>
          <w:color w:val="767676"/>
          <w:sz w:val="28"/>
          <w:szCs w:val="28"/>
          <w:lang w:val="en-US"/>
        </w:rPr>
        <w:t xml:space="preserve">Angela Vicario, </w:t>
      </w:r>
      <w:r>
        <w:rPr>
          <w:i w:val="false"/>
          <w:iCs w:val="false"/>
          <w:color w:val="767676"/>
          <w:sz w:val="28"/>
          <w:szCs w:val="28"/>
        </w:rPr>
        <w:t>în schimb, am avut întotdeauna veşti din belşug, care mi-au inspirat o imagine idealizată. Sora mea, călugăriţa, a bătut o vreme platoul înalt din Guajira, străduindu-se să convertească cei de pe urmă idolatri şi se oprea de obicei să stea de vorbă cu ea, în satul pîrjolit de sarea Mării Caraibilor unde marna ei încercase s-o îngroape de vie. „Salutări de la verişoara ta", îmi spunea mereu. Sora mea, Margot, care o vizita şi ea în primii ani, mi-a povestit că îşi cumpăraseră o casa de cărămidă cu o curte foarte mare la răscruce de vînturi, a cărei singură pro</w:t>
        <w:softHyphen/>
        <w:t>blemă erau nopţile cu maree, căci close-</w:t>
      </w:r>
    </w:p>
    <w:p>
      <w:pPr>
        <w:pStyle w:val="Normal"/>
        <w:shd w:fill="FFFFFF" w:val="clear"/>
        <w:rPr>
          <w:i w:val="false"/>
          <w:i w:val="false"/>
          <w:iCs w:val="false"/>
          <w:sz w:val="24"/>
          <w:szCs w:val="24"/>
        </w:rPr>
      </w:pPr>
      <w:r>
        <w:rPr>
          <w:i w:val="false"/>
          <w:iCs w:val="false"/>
          <w:color w:val="6D6D6D"/>
          <w:sz w:val="28"/>
          <w:szCs w:val="28"/>
        </w:rPr>
        <w:t>tele dădeau pe dinafară şi se trezeau dimineaţa cu peştii sărind prin dormi</w:t>
        <w:softHyphen/>
        <w:t>toare. Toţi cei care au văzut-o în vremea aceea spuneau că era mereu dusă pe gînduri şi măiastră la maşina de brodat şi că, prin meşteşugul ei, reuşise să uite. Mult mai tîrziu, într-o perioadă con</w:t>
        <w:softHyphen/>
        <w:t>fuză în care încercam să înţeleg ceva despre mine însumi, vînzînd enciclope</w:t>
        <w:softHyphen/>
        <w:t>dii şi cărţi de medicină prin satele din Guajira, am ajuns întîmplător pe cocla-urii aceia locuiţi de indieni. La fereastra unei case ce da spre mare, brodând la maşină în ceasul cel mai fierbinte de peste zi, stătea o femeie îmbrăcată pe jumătate în doliu, cu ochelari cu ramă de sîrmă şi păr cărunt, uşor îngălbenit, iar deasupra capului ei atîma o colivie cu un canar ce nu înceta să cînte. Văzînd-o aşa, în cadrul idilic al ferestrei, nu mi-a venit să cred că femeia aceea ar fi cea la care mă gîndeam eu, pentru că nu voiam să admit că viaţa ajunge până la urmă să</w:t>
      </w:r>
    </w:p>
    <w:p>
      <w:pPr>
        <w:pStyle w:val="Normal"/>
        <w:shd w:fill="FFFFFF" w:val="clear"/>
        <w:rPr>
          <w:i w:val="false"/>
          <w:i w:val="false"/>
          <w:iCs w:val="false"/>
          <w:sz w:val="24"/>
          <w:szCs w:val="24"/>
        </w:rPr>
      </w:pPr>
      <w:r>
        <w:rPr>
          <w:i w:val="false"/>
          <w:iCs w:val="false"/>
          <w:color w:val="6D6D6D"/>
          <w:sz w:val="28"/>
          <w:szCs w:val="28"/>
        </w:rPr>
        <w:t xml:space="preserve">semene atît de mult cu literatura proastă. Insă era ea: </w:t>
      </w:r>
      <w:r>
        <w:rPr>
          <w:i w:val="false"/>
          <w:iCs w:val="false"/>
          <w:color w:val="6D6D6D"/>
          <w:sz w:val="28"/>
          <w:szCs w:val="28"/>
          <w:lang w:val="fr-FR"/>
        </w:rPr>
        <w:t xml:space="preserve">Angela Vicario, </w:t>
      </w:r>
      <w:r>
        <w:rPr>
          <w:i w:val="false"/>
          <w:iCs w:val="false"/>
          <w:color w:val="6D6D6D"/>
          <w:sz w:val="28"/>
          <w:szCs w:val="28"/>
        </w:rPr>
        <w:t>după două</w:t>
        <w:softHyphen/>
        <w:t>zeci de ani de la dramă.</w:t>
      </w:r>
    </w:p>
    <w:p>
      <w:pPr>
        <w:pStyle w:val="Normal"/>
        <w:shd w:fill="FFFFFF" w:val="clear"/>
        <w:rPr>
          <w:i w:val="false"/>
          <w:i w:val="false"/>
          <w:iCs w:val="false"/>
          <w:sz w:val="24"/>
          <w:szCs w:val="24"/>
        </w:rPr>
      </w:pPr>
      <w:r>
        <w:rPr>
          <w:i w:val="false"/>
          <w:iCs w:val="false"/>
          <w:color w:val="6D6D6D"/>
          <w:sz w:val="28"/>
          <w:szCs w:val="28"/>
        </w:rPr>
        <w:t>S-a purtat cu mine ca totdeauna, cum faci cu un văr îndepărtat şi mi-a răspuns la întrebări cu foarte multă chibzuinţă şi cu umor. Părea atît de matură şi plină de spirit că-mi venea greu să cred că era aceeaşi. Cel mai mult m-a surprins felul în care ajunsese pînă la urmă să-şi înţe</w:t>
        <w:softHyphen/>
        <w:t>leagă propria viaţă. După cîteva minute, nu mi-a mai părut aşa de îmbătrînită ca la prima vedere, ci aproape la fel de tînără cum mi-o aduceam aminte, fără să aibă însă nimic în comun cu cea pe care o obligaseră să se mărite fără dragoste la douăzeci de ani. Mama ei, care îmbătrî-nise urît, mă primi ca pe o stafie neplă</w:t>
        <w:softHyphen/>
        <w:t>cută. Refuză să vorbească despre trecut şi am fost nevoit să mă mulţumesc pen</w:t>
        <w:softHyphen/>
        <w:t>tru cronica aceasta cu cîteva fraze răzleţe din discuţiile ei cu maică-mea şi cu altele, puţine, recuperate din amintirile</w:t>
      </w:r>
    </w:p>
    <w:p>
      <w:pPr>
        <w:pStyle w:val="Normal"/>
        <w:shd w:fill="FFFFFF" w:val="clear"/>
        <w:rPr>
          <w:i w:val="false"/>
          <w:i w:val="false"/>
          <w:iCs w:val="false"/>
          <w:sz w:val="24"/>
          <w:szCs w:val="24"/>
        </w:rPr>
      </w:pPr>
      <w:r>
        <w:rPr>
          <w:i w:val="false"/>
          <w:iCs w:val="false"/>
          <w:color w:val="767676"/>
          <w:sz w:val="28"/>
          <w:szCs w:val="28"/>
        </w:rPr>
        <w:t>mele. Făcuse imposibilul pentru ca Angela Vicario să moară cu zile, dar chiar fata i-a dejucat planurile, fiindcă n-a făcut niciodată vreun mister din nenorocirea ei. Dimpotrivă. Oricui voia s-o asculte i-o povestea de-a fir a păr, în afara de secretul care n-avea să se lămurească în veci: cine a fost, şi cum şi cînd, adevăratul făptaş al necinstirii ei, căci nimeni n-a crezut că în realitate a fost Santiago Nasar.</w:t>
      </w:r>
    </w:p>
    <w:p>
      <w:pPr>
        <w:pStyle w:val="Normal"/>
        <w:shd w:fill="FFFFFF" w:val="clear"/>
        <w:rPr>
          <w:i w:val="false"/>
          <w:i w:val="false"/>
          <w:iCs w:val="false"/>
          <w:sz w:val="24"/>
          <w:szCs w:val="24"/>
        </w:rPr>
      </w:pPr>
      <w:r>
        <w:rPr>
          <w:i w:val="false"/>
          <w:iCs w:val="false"/>
          <w:color w:val="767676"/>
          <w:sz w:val="28"/>
          <w:szCs w:val="28"/>
        </w:rPr>
        <w:t>Făceau parte din două lumi opuse. Nimeni nu i-a văzut vreodată împreună, şi cu atît mai puţin singuri. Santiago Nasar era prea semeţ ca să se uite la ea. „Proasta de vară-ta", îmi spunea ori de cîte ori trebuia s-o pomenească. Pe dea</w:t>
        <w:softHyphen/>
        <w:t>supra, cum ziceam noi pe atunci, el era un uliu veşnic în căutare de puicuţe. Umbla singur, ca şi tatăl lui, luînd fecio</w:t>
        <w:softHyphen/>
        <w:t>ria oricărei fete care prindea să înflo</w:t>
        <w:softHyphen/>
        <w:t>rească pe meleagurile acelea, dar niciodată nu i s-a cunoscut în sat altă</w:t>
      </w:r>
    </w:p>
    <w:p>
      <w:pPr>
        <w:pStyle w:val="Normal"/>
        <w:shd w:fill="FFFFFF" w:val="clear"/>
        <w:rPr>
          <w:i w:val="false"/>
          <w:i w:val="false"/>
          <w:iCs w:val="false"/>
          <w:sz w:val="24"/>
          <w:szCs w:val="24"/>
        </w:rPr>
      </w:pPr>
      <w:r>
        <w:rPr>
          <w:i w:val="false"/>
          <w:iCs w:val="false"/>
          <w:color w:val="767676"/>
          <w:sz w:val="28"/>
          <w:szCs w:val="28"/>
        </w:rPr>
        <w:t>legătură decît cea convenţională cu Flora Miguel şi cea furtunoasă care-l făcuse să-şi piardă minţile, vreme de paisprezece luni, cu Maria Alejandrina Cervantes. Versiunea cea mai curentă, poate fiindcă era şi cea mai perfidă, era că Angela Vicario proteja pe cineva pe care-l iubea cu adevărat şi alesese numele lui Santiago Nasar pentru că niciodată nu i-ar fi trecut prin minte că fraţii ei ar îndrăzni să facă ceva împotri</w:t>
        <w:softHyphen/>
        <w:t>va lui. Eu însumi am încercat să-i smulg adevărul acesta, cînd am fost la ea în vizită pentru a doua oară, cu toate argu</w:t>
        <w:softHyphen/>
        <w:t>mentele mele puse în ordine, dar cînd le-a auzit abia dacă şi-a ridicat privirea de pe broderia la care lucra.</w:t>
      </w:r>
    </w:p>
    <w:p>
      <w:pPr>
        <w:pStyle w:val="Normal"/>
        <w:shd w:fill="FFFFFF" w:val="clear"/>
        <w:rPr>
          <w:i w:val="false"/>
          <w:i w:val="false"/>
          <w:iCs w:val="false"/>
          <w:sz w:val="24"/>
          <w:szCs w:val="24"/>
        </w:rPr>
      </w:pPr>
      <w:r>
        <w:rPr>
          <w:i w:val="false"/>
          <w:iCs w:val="false"/>
          <w:color w:val="767676"/>
          <w:sz w:val="28"/>
          <w:szCs w:val="28"/>
        </w:rPr>
        <w:t xml:space="preserve">— </w:t>
      </w:r>
      <w:r>
        <w:rPr>
          <w:i w:val="false"/>
          <w:iCs w:val="false"/>
          <w:color w:val="767676"/>
          <w:sz w:val="28"/>
          <w:szCs w:val="28"/>
        </w:rPr>
        <w:t>Nu mai despica atît firul în patru, vere, îmi spuse. A fost el.</w:t>
      </w:r>
    </w:p>
    <w:p>
      <w:pPr>
        <w:pStyle w:val="Normal"/>
        <w:shd w:fill="FFFFFF" w:val="clear"/>
        <w:rPr>
          <w:i w:val="false"/>
          <w:i w:val="false"/>
          <w:iCs w:val="false"/>
          <w:sz w:val="24"/>
          <w:szCs w:val="24"/>
        </w:rPr>
      </w:pPr>
      <w:r>
        <w:rPr>
          <w:i w:val="false"/>
          <w:iCs w:val="false"/>
          <w:color w:val="767676"/>
          <w:sz w:val="28"/>
          <w:szCs w:val="28"/>
        </w:rPr>
        <w:t>Povesti tot restul fără nici o reţinere, pînă şi nenorocirea din noaptea nunţii. Povesti că prietenele o învăţaseră să-şi îmbete soţul în pat, până avea să-şi</w:t>
      </w:r>
    </w:p>
    <w:p>
      <w:pPr>
        <w:pStyle w:val="Normal"/>
        <w:shd w:fill="FFFFFF" w:val="clear"/>
        <w:rPr>
          <w:i w:val="false"/>
          <w:i w:val="false"/>
          <w:iCs w:val="false"/>
          <w:sz w:val="24"/>
          <w:szCs w:val="24"/>
        </w:rPr>
      </w:pPr>
      <w:r>
        <w:rPr>
          <w:i w:val="false"/>
          <w:iCs w:val="false"/>
          <w:color w:val="757575"/>
          <w:sz w:val="28"/>
          <w:szCs w:val="28"/>
        </w:rPr>
        <w:t>piardă cunoştinţa, să se arate şi mai ruşinoasă decît era, ca el să stingă lumi</w:t>
        <w:softHyphen/>
        <w:t>na, să-şi facă o spălătură zdravănă cu apă de piatră-acră pentru ca să pară fecioară, şi să păteze cearşaful cu mer</w:t>
        <w:softHyphen/>
        <w:t>cur roşu spre a-l putea expune a doua zi în curtea ei de proaspăt căsătorită. Doar de două lucruri n-au ţinut seama sfătui</w:t>
        <w:softHyphen/>
        <w:t>toarele ei: excepţionala rezistenţă la bău</w:t>
        <w:softHyphen/>
        <w:t>tură a lui Bayardo Sân Roman, şi cuviinţa neprihănită pe care Angela Vicario o avea ascunsă în prostia-i im</w:t>
        <w:softHyphen/>
        <w:t>pusă de prejudecăţi. „N-am făcut nimic din ce mi-au spus, mi-a povestit, deoa</w:t>
        <w:softHyphen/>
        <w:t>rece, cu cît mă gîndeam mai mult, cu atît îmi dădeam seama că era o porcărie pe care n-o puteam face nimănui, şi mai ales bietului bărbat care avusese neno</w:t>
        <w:softHyphen/>
        <w:t>rocul să se însoare cu mine." Aşa încît s-a lăsat dezbrăcată fără rezerve în dor</w:t>
        <w:softHyphen/>
        <w:t>mitorul luminat, scăpată de toate teme</w:t>
        <w:softHyphen/>
        <w:t>rile învăţate care-i distruseră viaţa.</w:t>
      </w:r>
    </w:p>
    <w:p>
      <w:pPr>
        <w:pStyle w:val="Normal"/>
        <w:shd w:fill="FFFFFF" w:val="clear"/>
        <w:rPr>
          <w:i w:val="false"/>
          <w:i w:val="false"/>
          <w:iCs w:val="false"/>
          <w:sz w:val="24"/>
          <w:szCs w:val="24"/>
        </w:rPr>
      </w:pPr>
      <w:r>
        <w:rPr>
          <w:i w:val="false"/>
          <w:iCs w:val="false"/>
          <w:color w:val="757575"/>
          <w:sz w:val="28"/>
          <w:szCs w:val="28"/>
        </w:rPr>
        <w:t xml:space="preserve"> „</w:t>
      </w:r>
      <w:r>
        <w:rPr>
          <w:i w:val="false"/>
          <w:iCs w:val="false"/>
          <w:color w:val="757575"/>
          <w:sz w:val="28"/>
          <w:szCs w:val="28"/>
        </w:rPr>
        <w:t>Mi-a fost foarte uşor, mi-a spus, căci eram hotărîtă să mor."</w:t>
      </w:r>
    </w:p>
    <w:p>
      <w:pPr>
        <w:pStyle w:val="Normal"/>
        <w:shd w:fill="FFFFFF" w:val="clear"/>
        <w:rPr>
          <w:i w:val="false"/>
          <w:i w:val="false"/>
          <w:iCs w:val="false"/>
          <w:sz w:val="24"/>
          <w:szCs w:val="24"/>
        </w:rPr>
      </w:pPr>
      <w:r>
        <w:rPr>
          <w:i w:val="false"/>
          <w:iCs w:val="false"/>
          <w:color w:val="757575"/>
          <w:sz w:val="28"/>
          <w:szCs w:val="28"/>
        </w:rPr>
        <w:t>într-adevăr, vorbea de nefericirea ei fără nici o sfială, pentru a-şi ascunde cealaltă nefericire, cea veritabilă, care-i mistuia sufletul. Nimeni n-ar fi bănuit măcar, pînă cînd ea s-a hotărît să mi-o spună, că Bayardo Sân Roman a intrat în viaţa ei pentru totdeauna din clipa cînd a adus-o înapoi acasă. A fost o lovitură de graţie.  „Dintr-odată,  în  vreme ce mama s-a apucat să mă bată, am început să-mi aduc aminte de el", mi-a spus. Pumnii o dureau mai puţin fiindcă ştia că erau pentru el. Se gîndi mai departe la el cu o anume uimire faţă de ea însăşi, pe cînd hohotea, trîntită pe canapeaua din sufragerie. „Nu plîngeam din prici</w:t>
        <w:softHyphen/>
        <w:t>na loviturilor, şi nici pentru nimic din tot ce se întîmplase, mi-a spus, plîngeam pentru el." Tot la el se gîndea în vreme ce maică-sa îi punea comprese cu arnică pe faţă şi încă şi mai mult cînd auzi</w:t>
      </w:r>
    </w:p>
    <w:p>
      <w:pPr>
        <w:pStyle w:val="Normal"/>
        <w:shd w:fill="FFFFFF" w:val="clear"/>
        <w:rPr>
          <w:i w:val="false"/>
          <w:i w:val="false"/>
          <w:iCs w:val="false"/>
          <w:sz w:val="24"/>
          <w:szCs w:val="24"/>
        </w:rPr>
      </w:pPr>
      <w:r>
        <w:rPr>
          <w:i w:val="false"/>
          <w:iCs w:val="false"/>
          <w:color w:val="767676"/>
          <w:sz w:val="28"/>
          <w:szCs w:val="28"/>
        </w:rPr>
        <w:t>strigătele din stradă şi clopotele din turn bătînd a foc, iar maică-sa intră să-i spună că acum putea să se culce, căci ce-a fost mai rău trecuse.</w:t>
      </w:r>
    </w:p>
    <w:p>
      <w:pPr>
        <w:pStyle w:val="Normal"/>
        <w:shd w:fill="FFFFFF" w:val="clear"/>
        <w:rPr>
          <w:i w:val="false"/>
          <w:i w:val="false"/>
          <w:iCs w:val="false"/>
          <w:sz w:val="24"/>
          <w:szCs w:val="24"/>
        </w:rPr>
      </w:pPr>
      <w:r>
        <w:rPr>
          <w:i w:val="false"/>
          <w:iCs w:val="false"/>
          <w:color w:val="767676"/>
          <w:sz w:val="28"/>
          <w:szCs w:val="28"/>
        </w:rPr>
        <w:t>De âtîta amar de vreme se tot gîndea la el fără nici o speranţă, pînă cînd o dată a trebuit s-o însoţească pe maică-sa la un spital din Riohacha, pentru un control la ochi. Intrară în trecere la Hotelul Portului, pe al cărui proprietar îl cunoşteau şi Pura Vicario ceru un pahar cu apă la restau</w:t>
        <w:softHyphen/>
        <w:t>rant. Stătea şi îl bea, cu spatele la fata ei, cînd aceasta şi-a văzut propriu-i gînd reflectat în oglinzile fără şir din salon. Angela Vicario întoarse capul cu sufle</w:t>
        <w:softHyphen/>
        <w:t>tul la gură şi-l văzu trecînd pe lîngă ea fără s-o vadă şi ieşind din hotel. Apoi se uită iar la maică-sa, cu inima zdrobită. Pura Vicario terminase de băut, îşi şterse buzele cu mîneca şi-i zîmbi din dreptul tejghelei cu ochelarii ei noi. în zîmbetul acela, pentru prima oară de cînd se născuse, Angela Vicario o văzu aşa cum</w:t>
      </w:r>
    </w:p>
    <w:p>
      <w:pPr>
        <w:pStyle w:val="Normal"/>
        <w:shd w:fill="FFFFFF" w:val="clear"/>
        <w:rPr>
          <w:i w:val="false"/>
          <w:i w:val="false"/>
          <w:iCs w:val="false"/>
          <w:sz w:val="24"/>
          <w:szCs w:val="24"/>
        </w:rPr>
      </w:pPr>
      <w:r>
        <w:rPr>
          <w:i w:val="false"/>
          <w:iCs w:val="false"/>
          <w:color w:val="767676"/>
          <w:sz w:val="28"/>
          <w:szCs w:val="28"/>
        </w:rPr>
        <w:t>era de fapt: o biată femeie ce-şi Con</w:t>
        <w:softHyphen/>
        <w:t>sacrase viaţa cultului propriilor cusururi-„La naiba", îşi zise. Era atît de tulbur</w:t>
      </w:r>
      <w:r>
        <w:rPr>
          <w:i w:val="false"/>
          <w:iCs w:val="false"/>
          <w:color w:val="767676"/>
          <w:sz w:val="28"/>
          <w:szCs w:val="28"/>
          <w:vertAlign w:val="superscript"/>
        </w:rPr>
        <w:t>ată</w:t>
      </w:r>
      <w:r>
        <w:rPr>
          <w:i w:val="false"/>
          <w:iCs w:val="false"/>
          <w:color w:val="767676"/>
          <w:sz w:val="28"/>
          <w:szCs w:val="28"/>
        </w:rPr>
        <w:t>' ca făcu tot drumul de întoarcere cînt</w:t>
      </w:r>
      <w:r>
        <w:rPr>
          <w:i w:val="false"/>
          <w:iCs w:val="false"/>
          <w:color w:val="767676"/>
          <w:sz w:val="28"/>
          <w:szCs w:val="28"/>
          <w:vertAlign w:val="superscript"/>
        </w:rPr>
        <w:t>m</w:t>
      </w:r>
      <w:r>
        <w:rPr>
          <w:i w:val="false"/>
          <w:iCs w:val="false"/>
          <w:color w:val="767676"/>
          <w:sz w:val="28"/>
          <w:szCs w:val="28"/>
        </w:rPr>
        <w:t>d în gura mare şi se trînti în pat să plîngă trei zile încheiate.</w:t>
      </w:r>
    </w:p>
    <w:p>
      <w:pPr>
        <w:pStyle w:val="Normal"/>
        <w:shd w:fill="FFFFFF" w:val="clear"/>
        <w:rPr>
          <w:i w:val="false"/>
          <w:i w:val="false"/>
          <w:iCs w:val="false"/>
          <w:sz w:val="24"/>
          <w:szCs w:val="24"/>
        </w:rPr>
      </w:pPr>
      <w:r>
        <w:rPr>
          <w:i w:val="false"/>
          <w:iCs w:val="false"/>
          <w:color w:val="767676"/>
          <w:sz w:val="28"/>
          <w:szCs w:val="28"/>
        </w:rPr>
        <w:t>Renăscu. „Eram nebună după el, îmi spuse, nebună de legat." îi era de aj</w:t>
      </w:r>
      <w:r>
        <w:rPr>
          <w:i w:val="false"/>
          <w:iCs w:val="false"/>
          <w:color w:val="767676"/>
          <w:sz w:val="28"/>
          <w:szCs w:val="28"/>
          <w:vertAlign w:val="superscript"/>
        </w:rPr>
        <w:t xml:space="preserve">uns </w:t>
      </w:r>
      <w:r>
        <w:rPr>
          <w:i w:val="false"/>
          <w:iCs w:val="false"/>
          <w:color w:val="767676"/>
          <w:sz w:val="28"/>
          <w:szCs w:val="28"/>
        </w:rPr>
        <w:t>să închidă ochii pentru a-l şi vedea îl auzea respirînd prin mare, dogoa</w:t>
      </w:r>
      <w:r>
        <w:rPr>
          <w:i w:val="false"/>
          <w:iCs w:val="false"/>
          <w:color w:val="767676"/>
          <w:sz w:val="28"/>
          <w:szCs w:val="28"/>
          <w:vertAlign w:val="superscript"/>
        </w:rPr>
        <w:t xml:space="preserve">rea </w:t>
      </w:r>
      <w:r>
        <w:rPr>
          <w:i w:val="false"/>
          <w:iCs w:val="false"/>
          <w:color w:val="767676"/>
          <w:sz w:val="28"/>
          <w:szCs w:val="28"/>
        </w:rPr>
        <w:t xml:space="preserve">trupului lui în pat o </w:t>
      </w:r>
      <w:r>
        <w:rPr>
          <w:color w:val="767676"/>
          <w:sz w:val="28"/>
          <w:szCs w:val="28"/>
        </w:rPr>
        <w:t xml:space="preserve">trezea </w:t>
      </w:r>
      <w:r>
        <w:rPr>
          <w:i w:val="false"/>
          <w:iCs w:val="false"/>
          <w:color w:val="767676"/>
          <w:sz w:val="28"/>
          <w:szCs w:val="28"/>
        </w:rPr>
        <w:t>în miez. de noapte. La sfîrşitul acelei săptămîni, fără să fi avut o clipă de linişte, îi scrise</w:t>
      </w:r>
      <w:r>
        <w:rPr>
          <w:i w:val="false"/>
          <w:iCs w:val="false"/>
          <w:color w:val="767676"/>
          <w:sz w:val="28"/>
          <w:szCs w:val="28"/>
          <w:vertAlign w:val="superscript"/>
        </w:rPr>
        <w:t xml:space="preserve"> </w:t>
      </w:r>
      <w:r>
        <w:rPr>
          <w:i w:val="false"/>
          <w:iCs w:val="false"/>
          <w:color w:val="767676"/>
          <w:sz w:val="28"/>
          <w:szCs w:val="28"/>
        </w:rPr>
        <w:t xml:space="preserve">prima scrisoare. A fost un bilet convenţional, în care îi povestea că îl văzuse ieşind din hotel şi că i-ar fi plăcut </w:t>
      </w:r>
      <w:r>
        <w:rPr>
          <w:color w:val="767676"/>
          <w:sz w:val="28"/>
          <w:szCs w:val="28"/>
        </w:rPr>
        <w:t xml:space="preserve">s-o </w:t>
      </w:r>
      <w:r>
        <w:rPr>
          <w:i w:val="false"/>
          <w:iCs w:val="false"/>
          <w:color w:val="767676"/>
          <w:sz w:val="28"/>
          <w:szCs w:val="28"/>
        </w:rPr>
        <w:t xml:space="preserve">fi văzut şi el. Aşteptă zadarnic un răspuns. După două luni, istovită de aşteptare?' </w:t>
      </w:r>
      <w:r>
        <w:rPr>
          <w:i w:val="false"/>
          <w:iCs w:val="false"/>
          <w:color w:val="767676"/>
          <w:sz w:val="28"/>
          <w:szCs w:val="28"/>
          <w:vertAlign w:val="superscript"/>
        </w:rPr>
        <w:t xml:space="preserve">n </w:t>
      </w:r>
      <w:r>
        <w:rPr>
          <w:i w:val="false"/>
          <w:iCs w:val="false"/>
          <w:color w:val="767676"/>
          <w:sz w:val="28"/>
          <w:szCs w:val="28"/>
        </w:rPr>
        <w:t>trimise altă scrisoare, în acelaşi ;Stil aluziv ca cea dinainte, al cărei unic scop părea a fi cel de â-i reproşa lipsa de curtoazie. Şase luni mai tîrziu îi scrise^</w:t>
      </w:r>
    </w:p>
    <w:p>
      <w:pPr>
        <w:pStyle w:val="Normal"/>
        <w:shd w:fill="FFFFFF" w:val="clear"/>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color w:val="767676"/>
          <w:sz w:val="28"/>
          <w:szCs w:val="28"/>
        </w:rPr>
        <w:t>şase scrisori fără răspuns, dar se mul</w:t>
        <w:softHyphen/>
        <w:t>ţumi cu certitudinea că el le primea.</w:t>
      </w:r>
    </w:p>
    <w:p>
      <w:pPr>
        <w:pStyle w:val="Normal"/>
        <w:shd w:fill="FFFFFF" w:val="clear"/>
        <w:rPr>
          <w:i w:val="false"/>
          <w:i w:val="false"/>
          <w:iCs w:val="false"/>
          <w:sz w:val="24"/>
          <w:szCs w:val="24"/>
        </w:rPr>
      </w:pPr>
      <w:r>
        <w:rPr>
          <w:i w:val="false"/>
          <w:iCs w:val="false"/>
          <w:color w:val="767676"/>
          <w:sz w:val="28"/>
          <w:szCs w:val="28"/>
        </w:rPr>
        <w:t>Stăpînă pentru întîia oară pe propriu-i destin, Angela Vicario descoperi atunci că ura şi iubirea sînt pasiuni reciproce. Cu cît îi trimitea mai multe scrisori, cu atît îşi aţîţa focul patimii, dar şi ura pe care o simţea faţă de maică-sa. „Mi se întorcea stomacul pe dos numai cînd o vedeam, mi-a spus, însă nu puteam s-o văd fără să-mi amintesc de el." Viaţa ei de soţie repudiată continua să fie la fel de simplă ca cea de fată nemăritată, brodând mereu la maşină cu prietenele, aşa cum înainte făcea lalele de pînză şi păsări de hîrtie, dar cînd maică-sa se culca rămînea în camera ei scriind scri</w:t>
        <w:softHyphen/>
        <w:t>sori fără viitor pînă în zori. Deveni lucidă, energică, stăpînă pe sine şi ajunse iar fecioară numai pentru el, fără să recunoască altă autoritate decît cea pro</w:t>
        <w:softHyphen/>
        <w:t>prie, nici altă servitute decît cea a obsesiei sale. A scris timp de o jumătate</w:t>
      </w:r>
    </w:p>
    <w:p>
      <w:pPr>
        <w:pStyle w:val="Normal"/>
        <w:shd w:fill="FFFFFF" w:val="clear"/>
        <w:rPr>
          <w:i w:val="false"/>
          <w:i w:val="false"/>
          <w:iCs w:val="false"/>
          <w:sz w:val="24"/>
          <w:szCs w:val="24"/>
        </w:rPr>
      </w:pPr>
      <w:r>
        <w:rPr>
          <w:i w:val="false"/>
          <w:iCs w:val="false"/>
          <w:color w:val="767676"/>
          <w:sz w:val="28"/>
          <w:szCs w:val="28"/>
        </w:rPr>
        <w:t>de viaţă cîte o scrisoare pe săptămână. „Uneori nu-mi trecea prin minte ce să-i scriu, îmi spuse prăpădindu-se de rîs, dar mi-era de-ajuns să ştiu că el le primea." La început au fost bilete convenţionale, apoi scrisorele de amantă secretă, răvaşe parfumate de logodnică efemeră, note de afaceri, mărturii de dragoste şi, până la urmă, scrisori nedemne de soţie părăsită care îşi născocea boli necruţătoare pen</w:t>
        <w:softHyphen/>
        <w:t xml:space="preserve">tru a-l obliga să se întoarcă, într-o noapte de bună dispoziţie i se vărsă călimara pe scrisoarea terminată şi ea, în loc să o rupă, îi adăugă un post-scriptum: </w:t>
      </w:r>
      <w:r>
        <w:rPr>
          <w:color w:val="767676"/>
          <w:sz w:val="28"/>
          <w:szCs w:val="28"/>
        </w:rPr>
        <w:t>Ca dovada a iubirii pe care ţi-o port îţi tri</w:t>
        <w:softHyphen/>
        <w:t xml:space="preserve">mit lacrimile mele. </w:t>
      </w:r>
      <w:r>
        <w:rPr>
          <w:i w:val="false"/>
          <w:iCs w:val="false"/>
          <w:color w:val="767676"/>
          <w:sz w:val="28"/>
          <w:szCs w:val="28"/>
        </w:rPr>
        <w:t>La răstimpuri, isto</w:t>
        <w:softHyphen/>
        <w:t>vită de plîns, îşi bătea joc de propria-i nebunie. De şase ori fusese schimbată poştăriţa şi de şase ori i-a cîştigat com</w:t>
        <w:softHyphen/>
        <w:t>plicitatea. Singurul lucru care nu i-a dat prin minte a fost să renunţe. Cu toate acestea, el părea insensibil la delirul ei. Era ca şi cum ar fi scris nimănui.</w:t>
      </w:r>
    </w:p>
    <w:p>
      <w:pPr>
        <w:pStyle w:val="Normal"/>
        <w:shd w:fill="FFFFFF" w:val="clear"/>
        <w:rPr>
          <w:i w:val="false"/>
          <w:i w:val="false"/>
          <w:iCs w:val="false"/>
          <w:sz w:val="24"/>
          <w:szCs w:val="24"/>
        </w:rPr>
      </w:pPr>
      <w:r>
        <w:rPr>
          <w:i w:val="false"/>
          <w:iCs w:val="false"/>
          <w:color w:val="767676"/>
          <w:sz w:val="28"/>
          <w:szCs w:val="28"/>
        </w:rPr>
        <w:t>într-o dimineaţă cu vînt, prin al zece</w:t>
        <w:softHyphen/>
        <w:t>lea an, o trezi certitudinea că el se afla gol în patul ei. îi scrise atunci o scrisoare înfrigurată de douăzeci de pagini în care slobozi fără pudoare adevărurile amare ce-i apăsau sufletul din noaptea aceea funestă, îi vorbi de rănile veşnice pe care el i le lăsase în trup, de sarea limbii lui, de dîra de foc a virilităţii lui africane. I-o dădu poştăriţei, care venea vinerile după-amiaza să brodeze împreună şi să-i ia scrisorile şi rămase încredinţată că această ultimă descătuşare avea să însemne sfîrşitul agoniei ei. însă n-a venit nici un răspuns. Şi, de atunci încolo, n-a mai fost conştientă de ceea ce scria şi nici cui îi scria cu bună ştiinţă, dar con</w:t>
        <w:softHyphen/>
        <w:t>tinuă să scrie fără răgaz vreme de şapte</w:t>
        <w:softHyphen/>
        <w:t>sprezece ani.</w:t>
      </w:r>
    </w:p>
    <w:p>
      <w:pPr>
        <w:pStyle w:val="Normal"/>
        <w:shd w:fill="FFFFFF" w:val="clear"/>
        <w:rPr>
          <w:i w:val="false"/>
          <w:i w:val="false"/>
          <w:iCs w:val="false"/>
          <w:sz w:val="24"/>
          <w:szCs w:val="24"/>
        </w:rPr>
      </w:pPr>
      <w:r>
        <w:rPr>
          <w:i w:val="false"/>
          <w:iCs w:val="false"/>
          <w:color w:val="767676"/>
          <w:sz w:val="28"/>
          <w:szCs w:val="28"/>
        </w:rPr>
        <w:t>într-o zi de august la amiază, pe cînd broda cu prietenele, simţi că cineva se apropia de poartă. N-a trebuit să se uite ca să ştie cine era. „Se îngrăşase şi înce-</w:t>
      </w:r>
    </w:p>
    <w:p>
      <w:pPr>
        <w:pStyle w:val="Normal"/>
        <w:shd w:fill="FFFFFF" w:val="clear"/>
        <w:rPr>
          <w:i w:val="false"/>
          <w:i w:val="false"/>
          <w:iCs w:val="false"/>
          <w:sz w:val="24"/>
          <w:szCs w:val="24"/>
        </w:rPr>
      </w:pPr>
      <w:r>
        <w:rPr>
          <w:i w:val="false"/>
          <w:iCs w:val="false"/>
          <w:color w:val="767676"/>
          <w:sz w:val="28"/>
          <w:szCs w:val="28"/>
        </w:rPr>
        <w:t>pea să-i cadă părul şi avea acum nevoie de ochelari pentru a vedea de aproape", mi-a spus. „Dar era el, la naiba, era el!" Se sperie, fiindcă ştia că el o vedea la fel de îmbătrînită cum îl vedea şi ea şi nu credea că el ar avea în suflet tot atîta dragoste ca ea pentru a suporta aceasta. Avea cămaşa udă de sudoare, cum îl văzuse prima oară la chermesă, şi purta aceeaşi centură şi aceleaşi pungi de piele cam descusute, cu garnituri de argint. Bayardo Sân Roman făcu un pas înainte, fără să dea vreo atenţie celorlalte brodeze uluite şi îşi puse pungile pe maşina de cusut.</w:t>
      </w:r>
    </w:p>
    <w:p>
      <w:pPr>
        <w:pStyle w:val="Normal"/>
        <w:shd w:fill="FFFFFF" w:val="clear"/>
        <w:rPr>
          <w:i w:val="false"/>
          <w:i w:val="false"/>
          <w:iCs w:val="false"/>
          <w:sz w:val="24"/>
          <w:szCs w:val="24"/>
        </w:rPr>
      </w:pPr>
      <w:r>
        <w:rPr>
          <w:i w:val="false"/>
          <w:iCs w:val="false"/>
          <w:color w:val="767676"/>
          <w:sz w:val="28"/>
          <w:szCs w:val="28"/>
        </w:rPr>
        <w:t>- Ei bine, spuse, iată-mă!</w:t>
      </w:r>
    </w:p>
    <w:p>
      <w:pPr>
        <w:pStyle w:val="Normal"/>
        <w:shd w:fill="FFFFFF" w:val="clear"/>
        <w:rPr>
          <w:i w:val="false"/>
          <w:i w:val="false"/>
          <w:iCs w:val="false"/>
          <w:sz w:val="24"/>
          <w:szCs w:val="24"/>
        </w:rPr>
      </w:pPr>
      <w:r>
        <w:rPr>
          <w:i w:val="false"/>
          <w:iCs w:val="false"/>
          <w:color w:val="767676"/>
          <w:sz w:val="28"/>
          <w:szCs w:val="28"/>
        </w:rPr>
        <w:t>Avea geamantanul cu lucruri cu gîn-dul să rămînă şi altul identic cu aproape două mii de scrisori pe care i le scrisese ea. Erau puse în ordine pe date, în pachete legate cu panglici colorate şi toate nedeschise.</w:t>
      </w:r>
    </w:p>
    <w:p>
      <w:pPr>
        <w:pStyle w:val="Normal"/>
        <w:rPr>
          <w:i w:val="false"/>
          <w:i w:val="false"/>
          <w:iCs w:val="false"/>
          <w:sz w:val="24"/>
          <w:szCs w:val="24"/>
        </w:rPr>
      </w:pPr>
      <w:r>
        <w:rPr>
          <w:i w:val="false"/>
          <w:iCs w:val="false"/>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20:10:00Z</dcterms:created>
  <dc:creator>Elisabeta Pintilie</dc:creator>
  <dc:description/>
  <dc:language>en-US</dc:language>
  <cp:lastModifiedBy>Elisabeta Pintilie</cp:lastModifiedBy>
  <dcterms:modified xsi:type="dcterms:W3CDTF">2003-09-19T20:11:00Z</dcterms:modified>
  <cp:revision>1</cp:revision>
  <dc:subject/>
  <dc:title>RĂNILE provocate de cuţite au fost</dc:title>
</cp:coreProperties>
</file>