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PERSOANA JURIDICA</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ntru dreptul civil persoana juridica este un subiect colectiv de drept, adica un colectiv de oameni care, intrunind conditiile cerute de lege, este titular de drepturi subiective si obligatii civ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t despre terminologie, este de mentionat faptul ca, notiunea de persoan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juridica s-a nascut in cadrul dreptului privat, in general al celui civil, dar ea este utilizata si in alte ramuri de drept. In prezent denumirea de persoana juridica este legala in sensul ca este utilizata de lege (Decret nr. 31/1954).</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ntru a explica aceasta notiune, fundamentul ei, in doctrina juridica s-au formulat doua teorii: teoria fictiunii si teoria realitati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Clasificarea persoanelor juridic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ste necesara enumerarea categoriilor de persoane juridice romane in functie de actele normative care le reglementeaza. Astfel, prima dispozitie legala ce trebuie luata in calcul, in enumerarea persoanelor juridice este art. 1, cap.II din Decretul 31/1954:"Statul este persoana juridica in raporturile in care participa nemijlocit, in nume propriu, ca subiect de drepturi si obligatii civ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litatea statului de subiect de drept civil (persoana juridica) nu se confunda cu calitatea de persoana juridica care apartine organelor statului din cele trei puteri: legislativa, executiva si judecatoreas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stat, principalele persoane juridice sunt organele de st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Organele puterii legislative cu calitate de persoana juridica sunt cele doua camere ale Parlamentului: Adunarea Deputatilor si Senatu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Organele puterii executive cu calitate de persoana juridica su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resedintele Republic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Guvernul Romanie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Ministerele si alte organe centrate ale administratiei de st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onsiliile locale si prefecturile;</w:t>
      </w:r>
    </w:p>
    <w:p>
      <w:pPr>
        <w:pStyle w:val="PlainText"/>
        <w:numPr>
          <w:ilvl w:val="0"/>
          <w:numId w:val="2"/>
        </w:numPr>
        <w:jc w:val="both"/>
        <w:rPr>
          <w:rFonts w:ascii="Times New Roman" w:hAnsi="Times New Roman" w:eastAsia="MS Mincho;ＭＳ 明朝" w:cs="Times New Roman"/>
          <w:sz w:val="24"/>
        </w:rPr>
      </w:pPr>
      <w:r>
        <w:rPr>
          <w:rFonts w:eastAsia="MS Mincho;ＭＳ 明朝" w:cs="Times New Roman" w:ascii="Times New Roman" w:hAnsi="Times New Roman"/>
          <w:sz w:val="24"/>
        </w:rPr>
        <w:t>Organele locale de specialitate ale administratiei de st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Organele puterii judecatoresti cu calitate de persoana juridica sunt: instantele judecatoresti (Curtea Suprema, Curtile de Apel, Tribunalele Judetene – de mentionat ca Judecatoriile nu sunt persoane juridice) cat si organele procuraturi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lte persoane juridice de st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gentii economici de st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ooperativele si uniunile acestor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artidele politice si organizatiile obstest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cietatile comercia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sociatiile si fundati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ultele religioas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Criterii de clasificare si categoriile corespunzatoare de persoane juridic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forma dreptului de proprie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ersoana juridica de st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ersoana juridica privat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persoana juridica cooperatist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persoana juridica mixt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nationalitatea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orsoana juridica roman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ersoana juridica strain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sediul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cu sediul in Roman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cu sediul in straina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corelatia dintre e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ersoane juridice principa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ersoane juridice anex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regimul juridic aplicab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 persoana juridica de drept publi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ersoana juridica de drept priv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natura scopului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rsoana juridica cu scop patrimoni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ersoana juridica cu scop nepatrimoni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Elementele constitutive ale persoanei juridic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in prevederile art.26, lit. e din Decretul nr. 31/1954 rezulta ca sunt trei elemente constitutive ale calitatii de persoana juridi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O organizatie de sine statatoare (propr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Un patimoniu propriu (distin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Un scop propriu, determinat, in acord cu interesul general obstesc.</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este trei elemente constitutive se caracterizeaza prin aceea ca sunt, in acelasi timp:</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Generale - caracteristica acestora de a fi aplicabile tuturor categoriilor de persoane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Legale - ele sunt instituite prin le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Cumulative - pentru existenta calitatii de persoana juridica, un colectiv de oameni trebuie sa le intruneasca pe to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Exclusive - ele sunt nu numai necesare ci si suficien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Diverse - se refera la continutul celor trei elemente, continut care, comporta anumite particularitati de la o persoana juridica la alt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Organizarea de sine statatoare</w:t>
      </w:r>
      <w:r>
        <w:rPr>
          <w:rFonts w:eastAsia="MS Mincho;ＭＳ 明朝" w:cs="Times New Roman" w:ascii="Times New Roman" w:hAnsi="Times New Roman"/>
          <w:sz w:val="24"/>
        </w:rPr>
        <w:t xml:space="preserve"> - acel element constitutiv al persoanei juridice care consta in alcatuirea ca un tot unitar ori structurarea, compartimentarea colectivului de oameni. Aceasta organizare proprie presupune doua aspecte esentiale: compartimentarea colectivului pe activitati de desfasurare si precizarea persoanei sau persoanelor care vor reprezenta persoana juridica in raporturile cu tert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glementari legale: art.4, alin.2 din Legea nr.15/199O si Legea Societatilor Comerciale nr.31/1990.</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Patrimoniul propriu</w:t>
      </w:r>
      <w:r>
        <w:rPr>
          <w:rFonts w:eastAsia="MS Mincho;ＭＳ 明朝" w:cs="Times New Roman" w:ascii="Times New Roman" w:hAnsi="Times New Roman"/>
          <w:sz w:val="24"/>
        </w:rPr>
        <w:t xml:space="preserve"> - acel element constitutiv care consta in totalitatea drepturilor si obligatiilor patrimoniulul care au ca titular pe insasi persoana juridic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Patrimoniul propriu este format din doua laturi: una activa (ce cuprinde drepturile patrimoniale reale sau de creanta) si cea pasiva (ce cuprinde obligatiile patrimoniale contractuale sau extracontractuale). Structura, continutul si regimul juridic al drepturilor si obligatiilor difera adesea la categoriile diferite de persoane jurid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Scopul propriu</w:t>
      </w:r>
      <w:r>
        <w:rPr>
          <w:rFonts w:eastAsia="MS Mincho;ＭＳ 明朝" w:cs="Times New Roman" w:ascii="Times New Roman" w:hAnsi="Times New Roman"/>
          <w:sz w:val="24"/>
        </w:rPr>
        <w:t xml:space="preserve"> - obiectul de activitate al subiectului colectiv de drept civil.Pentru a fi valabil, scopul persoanei juridice trebuie sa indeplineasca urmatoarele conditii: sa fie determinat si sa fie in concordanta cu interesul obstesc gener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Importanta juridica a elementelor constitutiv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portata organelor de sine statatoare: aceasta permite subiectelor colective de drept civil sa se infatiseze in raportul cu alt subiect de drept ca un tot unitar. Este de asemenea importanta pentru cunoasterea mediului de valorificare practica a capacitatii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portanta patrimoniului propriu: el diferentiaza decisiv un colectiv care este persoana juridica fata de un colectiv care nu are aceasta calitate juridica; permite persoanelor juridice sa aiba o raspundere patrimoniala proprie; permite persoanei juridice sa participe la circuitul civil in nume propri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portanta scopului propriu: exprima insasi ratiunea de a fi a fiecarei persoane juridice; determina limitele capacitatii de folosinta a persoanei juridice in conformitate cu principiul specialitatii; da sens celorlalte doua elemente constitutiv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Infiintarea persoanei juridic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finitie: crearea unui subiect colectiv de drept civil, in conditiile leg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glementarea infiintarii persoanei juridice: acestea se regasesc in art.28 din Decretul nr.31/1954. Potrivit acestuia persoana juridica ia fiinta, dupa c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rin actul de dispozitie al organului competent de st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rin actul de infiintare a celor care o constituie, recunoscut de organul compet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prin actul de infiintare al celor care o constituie, cu prealabila autorizare a organului compet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printr-un alt mod reglementat de leg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revitatis causa, modurile de infiintare prevazute de art.28 pot fi denumite astfe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fiintare prin actul de dispozitie al organului de stat compet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fiintare prin actul de infiintare recunosc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fiintare prin actul autoriz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fiintare prin alt mod reglementat de le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ista si reglementare speciala a infiintarii persoanei jurid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Continutul modurilor de infiintar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rin actul de dispozitie al organului de stat compet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fiintarea principalelor categorii de persoane juridice de sta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organele puterii legislative s-au infiintat ca urmare a alegeriilor ce au avut loc in conditiile Decretului - Lege nr.92/1990;</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organele puterii executive sunt creatia: Decretulni-Lege nr.92/1990, Legii nr.1/1990, Legii nr.37/1990, Legii nr.69/1991, Legii nr.6/1990;</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 organele puterii judecatoresti s-au infiintat in baza: Legii nr.92/1992 si Legii nr.56/1993;</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 unitatile administrativ-teritoriale sunt create pe baza Legii nr.2/1968;</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 institutii de stat: Legea nr.9/1991 si H.G. nr.48/1992;</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 regiile autonome si societatile comerciale - Legea nr. 15/1990. De mentionat ca prin act de dispozitie al organului de stat competent se intelege: lege adoptata de Parlamentul Romaniei; hotarare a Guvernului Romaniei, hotarare a Consiliului Judetean sau consiliului loc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rin actul de infiintare recunoscut. La adoptarea Decretului nr.31/1954. Acest mod de infiintare a persoanelor juridice a fost rezervat pentru organizatiile cooperatiste si unitatile lor anex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legislatia de dupa 22 Decembrie 1989 la acest mod de infiintare se refera Decretul - Lege nr. 66 si 67/1990.</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fiintarea unei persoane juridice cooperatiste prin modul enuntat, cu adoptarea urmatoarelor ac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ctul de constituire, adoptat de adunarea generala, conferinta, congres;</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tatutul organizatie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ctul recunoasteri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Prin actul de infiintare autorizat - acest mod de infiintare potrivit opticii din 1954 este aplicabil urmatoarelor persoane juridice: organizatii obstesti (sindicate, uniuni de scriitori, artisti sau compozitori; asociatii cu scop nepatrimonial cum ar fi institutii si intreprinderi anex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22 Decembrie 1989  acest mod  de infiintare a suferit serioase modificari. Astfel:</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partidele politice si organizatii obstesti, autorizarea infiintarii se da de catre Tribunalul municipiului Bucuresti potrivit art. 2 si 3 din Decretul - Lege nr.8/1989;</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organizatiile de scriitori,  artisti,  compozitori -  Decretul nr.27/1990;</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asociatii si fundatii fara scop patrimonial – Legea nr.21/1924;</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societati comerciale (exclusiv romane) este necesara autorizarea instantei judecatoresti;</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societati comerciale cu participare straina este necesara autorizarea instantei judecatoresti, dupa obtinerea, prealabila, a autorizarii Agentiei Nationale de Dezvoltar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societatile agricole - autorizarea se da de judecator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fiintarea persoanelor juridice prin actul de infiintare autorizat, cuprinde urmatoarele acte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ctul de constitui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tatutul societat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utorizare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Printr-un alt mod reglementat de lege sunt supuse infiintarii printr-un alt mod reglementat de lege, urmatoarele categorii de persoane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tatul roman;</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misiunile diplomatice si oficiile consul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sociatiile de locatar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sociatiile  de cooperare pentru  constructia de locuinte proprietate personal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Capacitatea civila a persoanelor juridice</w:t>
      </w:r>
      <w:r>
        <w:rPr>
          <w:rFonts w:eastAsia="MS Mincho;ＭＳ 明朝" w:cs="Times New Roman" w:ascii="Times New Roman" w:hAnsi="Times New Roman"/>
          <w:sz w:val="24"/>
        </w:rPr>
        <w:t xml:space="preserve"> - este aptitudinea subiectului colectiv de drept de a avea drepturi si obligatii civile -  capacitate de folosinta - si aptitudinea de a dobandi si exercita drepturi subiective civile si de a-si asuma si indeplini obligatii civile prin incheierea de acte juridice civile de catre organele de stat de conducere - capacitate de exercitiu.</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Capacitatea de folosinta a persoanelor juridice</w:t>
      </w:r>
      <w:r>
        <w:rPr>
          <w:rFonts w:eastAsia="MS Mincho;ＭＳ 明朝" w:cs="Times New Roman" w:ascii="Times New Roman" w:hAnsi="Times New Roman"/>
          <w:sz w:val="24"/>
        </w:rPr>
        <w:t xml:space="preserve"> - acea parte a capacitatii civile a subiectului colectiv de drept civil care consta in aptitudinea de a avea drepturi si obligatii civi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aracterele juridice ale capacitatii de folosinta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legalitate - insusirea acesteia de a fi instruita numai de le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inalienabilitate - capacitatea de folosinta a persoanei juridice nu poate fi instrainata sau cedata, nu se poate renunta la ea, nici in totalitate nici in par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intangibilitate - insusirea acesteia de a nu i se putea aduce ingradiri decat in cazurile si conditiile stabilite de leg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generalitate - insusirea de a exprima aptitudinea subiectului colectiv de drept civil de a avea drepturi si obligatii civi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specialitate - insusirea acesteia de a cuprinde doar posibilitatea subiectului colectiv de drept civil de a avea acele drepturi si obligatii civile care se circumscriu principiilor specialitatii capacitatii de folosinta a persoanei jurid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Inceputul capacitatii de folosinta a persoanei juridice</w:t>
      </w:r>
      <w:r>
        <w:rPr>
          <w:rFonts w:eastAsia="MS Mincho;ＭＳ 明朝" w:cs="Times New Roman" w:ascii="Times New Roman" w:hAnsi="Times New Roman"/>
          <w:sz w:val="24"/>
        </w:rPr>
        <w:t xml:space="preserve"> - art.32 si 33 din Decretul nr.31/1951</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art.32 – persoanele juridice sunt supuse inregistrarii sau inscrierii, daca legile care le sunt aplicabile reglementeaza aceasta inregistrare sau inscrier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art.33 – persoanele juridice care sunt supuse inregistrarii au capacitatea de a avea drepturi si obligatiile de la data inregistrarii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elelalte persoane juridice (cele nesupuse inregistrarii) a caror capacitate de folosinta incepe, in functie de infiintarea care li se aplica de l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data actului de dispozitie care le infiinteaz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data recunoasterii actului de infiint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data autorizarii infiint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data indeplinirii altei cerinte pe care legea o prevede, dupa caz.</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ista si dispozitii speciale privind inceputul capacitatii de folosinta a persoanei jurid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Determinarea inceputului capacitatii de folosinta pe categorii de persoa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ceputul capacitatii de folosinta a persoanelor juridice este marcat de unul din urmatoarele momen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inregistr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actului de dispozit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actului recunoasterii actului de infiint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autorizarii infiint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indeplinirii altei cerint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Capacitatea de folosinta incepe de la data inregistrarii la organul de stat competent, pentru urmatoarele persoane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sociatiile de locatar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reprezentantele societatilor comerciale si organizatiilor economice straine care functioneaza in Romani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organizatiile cooperatiei mestesugarest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organizatiile cooperatiei de consum si de cred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Capacitatea de folosinta incepe de la data inscrierii in registrul special destinat, tinut de instanta judecatoreasca, pentru urmatoarele persoane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asociatiile si fundatiile fara scop patrimoni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cietatatile agrico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Capacitatea de folosinta incepe de la data inmatricularii in registrul comertului, pentru urmatoarele persoane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regii autonom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societati comercia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De la data actului de dispozitie care le infiinteaza, incepe capacitatea de folosinta a persoanelor juridice de stat: organele de stat ale puterii, institutii de stat si unitati administrativ-teritoria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De la data ramanerii definitive a hotararii judecatoresti de admitere a inregistrarii, incepe capacitatea de folosinta a persoanelor juridice care sunt partide politice si organizatii obstest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f) De la data recunoasterii, de catre Guvern, a infiintarii incepe capacitatea de folosinta a persoanelor juridice care sunt camere de comert si industri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Determinarea continutului capacitatii de folosinta deplina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determinarea continutului capacitatii de folosinta a persoanei juridice trebuie sa tinem seama de anumite regul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persoana juridica nu are aptitudinea de a avea unele drepturi si obligatii civile care nu pot apartine decat persoanei fizice (nume, sana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continutul capacitatii de folosinta a persoanei juridice este determinat si de caracterul fiecarei categorii de persoane ju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limita esentiala a continutului capacitatii de folosinta a persoanei juridice este data de scopul sau, adica de obiectul de activitat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Principiul specialitatii capacitatii de folosinta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34 din Decret 31/1954 – „Persoana juridica nu poate avea decat acele drepturi care corespund scopului ei, stabilit prin lege, actul de infiintare sau statu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Definitie: acea regula de drept civil, potrivit careia, prin acte juridice, persoana juridica nu poate avea decat acele drepturi si obligatii civile care sunt in concordanta cu scopul ei.</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Incetarea capacitatii de folosinta restransa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ceteaza odata cu dobandirea deplinei capacitati de folosinta de catre persoana juridica, adica in unul din urmatoarele momen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inregistrari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inscrieri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inmatriculari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recunoasterii actului de infiintare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ata ramanerii definitive a hotararii judecatoresti de admitere a inregistrarii, dupa caz.</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Incetarea capacitatii de folosinta deplina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Odata cu incetarea fiintei persoanei juridice se sfarseste si capacitatea sa de folosinta - data incetarii capacitatii de folosinta a persoanei juridice este data incetarii fiintei acestei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Sanctiunea nerespectarii regulilor privind capacitatea de folosinta a persoanei juridic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cheierea actului juridic in lipsa capacitatii de folosinta;</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cheierea actului juridic civil cu incalcarea principiilor specialitatii capacitatii de folosinta.</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este vorba de o nulitate absolut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Capacitatea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titudinea subiectului colectiv de drept civil de a dobandi si exercita drepturi subiective civile si de a-si asuma si indeplini obligatiile civile, prin incheierea de acte juridice civile, de catre organele sale de conduce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ntru persoanele juridice reprezentarea sa legala este nu numai necesara ci si obligatorie; sau mai exact, este obligatorie pentru ca este organic necesar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Reglementarea legala a capacitatii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35 din Decretul 31/1954: Persoana juridica isi exercita drepturile si isi indeplineste obligatiile prin organele sale. Actele juridice facute de organele persoanei juridice sunt actele persoanei juridice insasi.</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Inceputul capacitatii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ista o controversa in ceea ce priveste acest aspect si prin urmare s-a adoptat o solutie general acceptat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rsoana juridica dobandeste capacitatea de exercitiu odata cu infiintarea sa, cu precizarea ca, - capacitatea de exercitiu nu poate fi dobandita nici de catre persoanele juridice inainte de dobandirea capacitatii de folosint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itulara capacitatii de exercitiu este insasi persoana juridica, ca subiect de drept civil distinc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Continutul capacitatii de exercitiu a persoanelor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ste exprimat chiar in definitia capacitatii de exerciti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Limitele capacitatii de exercitiu:</w:t>
      </w:r>
    </w:p>
    <w:p>
      <w:pPr>
        <w:pStyle w:val="PlainText"/>
        <w:numPr>
          <w:ilvl w:val="0"/>
          <w:numId w:val="1"/>
        </w:numPr>
        <w:jc w:val="both"/>
        <w:rPr>
          <w:rFonts w:ascii="Times New Roman" w:hAnsi="Times New Roman" w:eastAsia="MS Mincho;ＭＳ 明朝" w:cs="Times New Roman"/>
          <w:sz w:val="24"/>
        </w:rPr>
      </w:pPr>
      <w:r>
        <w:rPr>
          <w:rFonts w:eastAsia="MS Mincho;ＭＳ 明朝" w:cs="Times New Roman" w:ascii="Times New Roman" w:hAnsi="Times New Roman"/>
          <w:sz w:val="24"/>
        </w:rPr>
        <w:t>1) capacitatea de exercitiu a persoanei juridice nu poate fi mai intinsa decat capacitatea de folosinta;</w:t>
      </w:r>
    </w:p>
    <w:p>
      <w:pPr>
        <w:pStyle w:val="PlainText"/>
        <w:ind w:left="1080" w:hanging="60"/>
        <w:jc w:val="both"/>
        <w:rPr>
          <w:rFonts w:ascii="Times New Roman" w:hAnsi="Times New Roman" w:eastAsia="MS Mincho;ＭＳ 明朝" w:cs="Times New Roman"/>
          <w:sz w:val="24"/>
        </w:rPr>
      </w:pPr>
      <w:r>
        <w:rPr>
          <w:rFonts w:eastAsia="MS Mincho;ＭＳ 明朝" w:cs="Times New Roman" w:ascii="Times New Roman" w:hAnsi="Times New Roman"/>
          <w:sz w:val="24"/>
        </w:rPr>
        <w:t>2)capacitatea de exercitiu - aptitudinea de a dobandi si exercita drepturi civile si de a-si asuma obligatii civile exclusiv prin incheierea de acte juridice civile;</w:t>
      </w:r>
    </w:p>
    <w:p>
      <w:pPr>
        <w:pStyle w:val="PlainText"/>
        <w:ind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t>II.       A 2-a regula este impusa de pluritatea organelor de conducere ale persoanei jurid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Principiile realizarii continutului capacitatii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Principiul pluralitatii organelor de conducere ale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Principiul raspunderii persoanelor fizice care alcatuiesc organele persoanei juridice pentru modul cum se realizeaza capacitatea de exercitiu a acestei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Incetarea capacitatii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farsitul capacitatii de exercitiu a persoanei juridice este marcat de momentul incetarii capacitatii de folosinta care este acela al incetarii fiintei persoanei juridice insasi.</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Nerespectarea regulilor privind capacitatea de exercitiu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rage sanctiunea nulitatii actului juridic civil; aceasta nulitate este virtuala, relativa</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Reorganizarea persoanei juridice</w:t>
      </w:r>
      <w:r>
        <w:rPr>
          <w:rFonts w:eastAsia="MS Mincho;ＭＳ 明朝" w:cs="Times New Roman" w:ascii="Times New Roman" w:hAnsi="Times New Roman"/>
          <w:sz w:val="24"/>
        </w:rPr>
        <w:t xml:space="preserve"> - operatiunea juridica ce cuprinde cel putin 2 persoane juridice si care produce efecte creatoare, modificatoare ori de incetare a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easta reorganizare a persoanei juridice este impusa, in general, de nevoile economico-sociale, in continua misca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Formele reorganizari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40 din Decret 31/1954: persoana juridica inceteaza a avea fiinta prin comasare, divizare sau dizolv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organizarea cunoaste doua form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comasarea</w:t>
      </w:r>
    </w:p>
    <w:p>
      <w:pPr>
        <w:pStyle w:val="PlainText"/>
        <w:numPr>
          <w:ilvl w:val="1"/>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absorbtie;</w:t>
      </w:r>
    </w:p>
    <w:p>
      <w:pPr>
        <w:pStyle w:val="PlainText"/>
        <w:numPr>
          <w:ilvl w:val="1"/>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fuziun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divizarea</w:t>
      </w:r>
    </w:p>
    <w:p>
      <w:pPr>
        <w:pStyle w:val="PlainText"/>
        <w:numPr>
          <w:ilvl w:val="1"/>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totala</w:t>
      </w:r>
    </w:p>
    <w:p>
      <w:pPr>
        <w:pStyle w:val="PlainText"/>
        <w:numPr>
          <w:ilvl w:val="1"/>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artial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omasarea</w:t>
      </w:r>
      <w:r>
        <w:rPr>
          <w:rFonts w:eastAsia="MS Mincho;ＭＳ 明朝" w:cs="Times New Roman" w:ascii="Times New Roman" w:hAnsi="Times New Roman"/>
          <w:sz w:val="24"/>
        </w:rPr>
        <w:t>: a)absorbtia - este forma a comasarii ce consta in absorbirea unei persoane juridice care-si inceteaza existenta, de catre o alta persoana juridica care-si sporeste, astfel fiinta, ect.</w:t>
      </w:r>
    </w:p>
    <w:p>
      <w:pPr>
        <w:pStyle w:val="PlainText"/>
        <w:ind w:firstLine="1416"/>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fuziunea - acea forma a comasarii ce consta in unirea, contopirea a doua sau mai multe persoane juridice, ce-si inceteaza astfel existenta, si infiintarea, astfel a altei persoane jurid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Divizarea</w:t>
      </w:r>
      <w:r>
        <w:rPr>
          <w:rFonts w:eastAsia="MS Mincho;ＭＳ 明朝" w:cs="Times New Roman" w:ascii="Times New Roman" w:hAnsi="Times New Roman"/>
          <w:sz w:val="24"/>
        </w:rPr>
        <w:t>:</w:t>
        <w:tab/>
        <w:t>a)divizarea totala - consta in impartirea intregului patrimoniu al unei persoane juridice, care-si inceteaza existenta, catre doua sau mai multe persoane juridice existente sau care iau, astfel, nastere.</w:t>
      </w:r>
    </w:p>
    <w:p>
      <w:pPr>
        <w:pStyle w:val="PlainText"/>
        <w:ind w:firstLine="1416"/>
        <w:jc w:val="both"/>
        <w:rPr>
          <w:rFonts w:ascii="Times New Roman" w:hAnsi="Times New Roman" w:eastAsia="MS Mincho;ＭＳ 明朝" w:cs="Times New Roman"/>
          <w:sz w:val="24"/>
        </w:rPr>
      </w:pPr>
      <w:r>
        <w:rPr>
          <w:rFonts w:eastAsia="MS Mincho;ＭＳ 明朝" w:cs="Times New Roman" w:ascii="Times New Roman" w:hAnsi="Times New Roman"/>
          <w:sz w:val="24"/>
        </w:rPr>
        <w:t>b)divizarea partiala - desprinderea unei parti din patrimoniul unei persoane juridice, care-si mentine fiinta, si transmiterea acestei parti catre una sau mai multe persoane juridice care exista sau care se infiinteaza in acest fe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Efectele reorganizarii juridice</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numPr>
          <w:ilvl w:val="0"/>
          <w:numId w:val="3"/>
        </w:numPr>
        <w:jc w:val="both"/>
        <w:rPr/>
      </w:pPr>
      <w:r>
        <w:rPr>
          <w:rFonts w:eastAsia="MS Mincho;ＭＳ 明朝" w:cs="Times New Roman" w:ascii="Times New Roman" w:hAnsi="Times New Roman"/>
          <w:b/>
          <w:sz w:val="24"/>
        </w:rPr>
        <w:t>Efectul creator</w:t>
      </w:r>
      <w:r>
        <w:rPr>
          <w:rFonts w:eastAsia="MS Mincho;ＭＳ 明朝" w:cs="Times New Roman" w:ascii="Times New Roman" w:hAnsi="Times New Roman"/>
          <w:sz w:val="24"/>
        </w:rPr>
        <w:t xml:space="preserve"> - infiintarea persoanei juridice ca urmare a operatiunii juridice care este reorganizarea.</w:t>
      </w:r>
    </w:p>
    <w:p>
      <w:pPr>
        <w:pStyle w:val="PlainText"/>
        <w:ind w:firstLine="660"/>
        <w:jc w:val="both"/>
        <w:rPr>
          <w:rFonts w:ascii="Times New Roman" w:hAnsi="Times New Roman" w:eastAsia="MS Mincho;ＭＳ 明朝" w:cs="Times New Roman"/>
          <w:sz w:val="24"/>
        </w:rPr>
      </w:pPr>
      <w:r>
        <w:rPr>
          <w:rFonts w:eastAsia="MS Mincho;ＭＳ 明朝" w:cs="Times New Roman" w:ascii="Times New Roman" w:hAnsi="Times New Roman"/>
          <w:sz w:val="24"/>
        </w:rPr>
        <w:t>Efectul creator se infatiseaza astfel:</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fuziunea produce, intodeauna efect creator;</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absorbtia nu produce, niciodata, efect creator;</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divizarea poate produce efect creator.</w:t>
      </w:r>
    </w:p>
    <w:p>
      <w:pPr>
        <w:pStyle w:val="PlainText"/>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Efectul extinctiv</w:t>
      </w:r>
      <w:r>
        <w:rPr>
          <w:rFonts w:eastAsia="MS Mincho;ＭＳ 明朝" w:cs="Times New Roman" w:ascii="Times New Roman" w:hAnsi="Times New Roman"/>
          <w:sz w:val="24"/>
        </w:rPr>
        <w:t xml:space="preserve"> - incetarea fiintei persoanei juridice; efectul extinctiv se prezinta astfel:</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comasarea produce mereu efect extinctiv;</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divizarea totala produce mereu incetarea persoanei juridic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divizarea partiala nu produce, niciodata, efect extinctiv.</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w:t>
        <w:tab/>
      </w:r>
      <w:r>
        <w:rPr>
          <w:rFonts w:eastAsia="MS Mincho;ＭＳ 明朝" w:cs="Times New Roman" w:ascii="Times New Roman" w:hAnsi="Times New Roman"/>
          <w:b/>
          <w:sz w:val="24"/>
        </w:rPr>
        <w:t>Efectul translativ</w:t>
      </w:r>
      <w:r>
        <w:rPr>
          <w:rFonts w:eastAsia="MS Mincho;ＭＳ 明朝" w:cs="Times New Roman" w:ascii="Times New Roman" w:hAnsi="Times New Roman"/>
          <w:sz w:val="24"/>
        </w:rPr>
        <w:t xml:space="preserve"> - in cazul comasarii opereaza o transmisiune universala, o totalitate de drepturi si obligatii patrimonial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cazul absorbtiei - persoana juridica dobandeste drepturile si este tinuta de obligatiile persoanei juridice pe care o absoarb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cazul divizarii opereaza o transmisiune cu titlu universa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w:t>
        <w:tab/>
      </w:r>
      <w:r>
        <w:rPr>
          <w:rFonts w:eastAsia="MS Mincho;ＭＳ 明朝" w:cs="Times New Roman" w:ascii="Times New Roman" w:hAnsi="Times New Roman"/>
          <w:b/>
          <w:sz w:val="24"/>
        </w:rPr>
        <w:t>Intinderea raspunderii persoanei juridice dobanditoar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caz de comasare - persoana juridica dobanditoare, preluand o universalitate, raspunde pentru toate obtigatiile preluat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caz de divizare - principiul este acela al raspunderii proportional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5"/>
        </w:numPr>
        <w:jc w:val="both"/>
        <w:rPr/>
      </w:pPr>
      <w:r>
        <w:rPr>
          <w:rFonts w:eastAsia="MS Mincho;ＭＳ 明朝" w:cs="Times New Roman" w:ascii="Times New Roman" w:hAnsi="Times New Roman"/>
          <w:b/>
          <w:sz w:val="24"/>
        </w:rPr>
        <w:t xml:space="preserve">Transmiterea contractelor in caz de </w:t>
      </w:r>
      <w:r>
        <w:rPr>
          <w:rFonts w:eastAsia="MS Mincho;ＭＳ 明朝" w:cs="Times New Roman" w:ascii="Times New Roman" w:hAnsi="Times New Roman"/>
          <w:sz w:val="24"/>
        </w:rPr>
        <w:t>reorganizar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cazul comasarii, contractele se transmit ca elemente ale patrimoniului supus transmisiunii universal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cazul divizarii - principiul aplicabil este acela al transmiterii contractului nefractiona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w:t>
        <w:tab/>
      </w:r>
      <w:r>
        <w:rPr>
          <w:rFonts w:eastAsia="MS Mincho;ＭＳ 明朝" w:cs="Times New Roman" w:ascii="Times New Roman" w:hAnsi="Times New Roman"/>
          <w:b/>
          <w:sz w:val="24"/>
        </w:rPr>
        <w:t>Data producerii efectelor reorganizarii</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persoane juridice supuse inregistrarii, efectele reorganizarii nu se produc atat intre parti cat si fata de terti, decat prin inregistrare si de la data efectuarii acestei formalitati</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pentru persoane nesupuse inregistrarii, efectul reorganizarii atat intre parti, cat si fata de terti, se produce numai de la data aprobarii de catre organele competente, a documentelor intocmite in acest scop.</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Incetarea persoanei juridice</w:t>
      </w:r>
      <w:r>
        <w:rPr>
          <w:rFonts w:eastAsia="MS Mincho;ＭＳ 明朝" w:cs="Times New Roman" w:ascii="Times New Roman" w:hAnsi="Times New Roman"/>
          <w:sz w:val="24"/>
        </w:rPr>
        <w:t>- sfarsitul calitatii de subject colectiv de drept civil.</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Moduri de incetare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rin comasare (absorbtie, fuziun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rin divizare totala (nu si partial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prin dizolv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omasarea si divizarea sunt forme ale reorganizarii, putem spune ca, de fapt sunt doua moduri de incetare a persoanei jurid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prin reorganiz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prin dizolvar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Dizolvarea persoanei juridice</w:t>
      </w:r>
      <w:r>
        <w:rPr>
          <w:rFonts w:eastAsia="MS Mincho;ＭＳ 明朝" w:cs="Times New Roman" w:ascii="Times New Roman" w:hAnsi="Times New Roman"/>
          <w:sz w:val="24"/>
        </w:rPr>
        <w:t xml:space="preserve"> - mod de incetare a persoanei juridice aplicabil in cazurile prevazute de lege si presupunand lichidare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auzele de dizolvare</w:t>
      </w:r>
      <w:r>
        <w:rPr>
          <w:rFonts w:eastAsia="MS Mincho;ＭＳ 明朝" w:cs="Times New Roman" w:ascii="Times New Roman" w:hAnsi="Times New Roman"/>
          <w:sz w:val="24"/>
        </w:rPr>
        <w:t>: art.45 din Decret 31/1954: "Organizatiile cooperatiste si orice organizatii obstesti se dizolva da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termenul pentru care au fost constituite s-a implin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scopul a fost realizat sau nu poate fi indeplini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 scopul pe care-l urmaresc sau mijloacele folosite pentru realizarea acestuia au devenit contrare leg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 numarul membrilor a scazut sub limita stabilita de lege, actul de infiintare sau stat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Exista si cauze de dizolvare prevazute de legi specia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lasificarea cauzelor de dizolv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upa modul cum opereaz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cauze care conduc la dizolvarea de drept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cauze care produc dizolvarea numai daca exista un act al organului compete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upa natura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cauze de dizolvare fortat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cauze de dizolvare voluntar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upa vocatia l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cauze general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cauze specia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Efectele dizolvarii. Lichidare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fectul esential al dizolvarii este </w:t>
      </w:r>
      <w:r>
        <w:rPr>
          <w:rFonts w:eastAsia="MS Mincho;ＭＳ 明朝" w:cs="Times New Roman" w:ascii="Times New Roman" w:hAnsi="Times New Roman"/>
          <w:sz w:val="24"/>
          <w:u w:val="single"/>
        </w:rPr>
        <w:t>lichidarea</w:t>
      </w:r>
      <w:r>
        <w:rPr>
          <w:rFonts w:eastAsia="MS Mincho;ＭＳ 明朝" w:cs="Times New Roman" w:ascii="Times New Roman" w:hAnsi="Times New Roman"/>
          <w:sz w:val="24"/>
        </w:rPr>
        <w:t xml:space="preserve"> persoanelor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 40 - Incetarea persoanei juridice prin dizolvare presupune trecerea ei - obligatoriu - prin lichida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Principalele aspecte ale lichidari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Notiunea de lichidare - efectul direct si obligatoriu al dizolvarii care consta in operatiunile juridice de realizare a activulni si plata a pasivului subiectului colectiv de drept civ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Continutul lichidarii - lichidarea are continutul format din ansamblul operatiunilor juridice care urmaresc realizarea activului si plata pasivului persoanei juridice intrata in dizolv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Realizarea activului - incasarea drepturilor ce i se cuvin de la alte subiecte de drept civ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lata pasivului - indeplinirea obtigatiilor pe care persoana juridica le are fata de subiectul de drept civi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Soarta ori repartizarea bunurilor ramase dupa lichidare:</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dupa lichidare, bunurile au soarta stabilita in actul de infiintare ori statut;</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lipsa de prevedere in actul de infiintare ori statut, repartizarea bunuritor ramase dupa lichidare este cea hotarata de adunarea generala care a decis dizolvarea.</w:t>
      </w:r>
    </w:p>
    <w:p>
      <w:pPr>
        <w:pStyle w:val="PlainText"/>
        <w:numPr>
          <w:ilvl w:val="0"/>
          <w:numId w:val="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in lipsa criteriilor de mai sus, bunrile ramase dupa lichidare vor fi atribuite unei persoane juridice cu scop asemanato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Felul transmisiunii in caz de lichid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upa lichidare pot ramane elemente de activ concrete, determinate, bunuri (activ ne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racterul transmisiunii patrimoniale poate fi usor de stabilit, transmisiunea neputand fi decat cu titlu particular. Dobanditorul unui asemenea element de activ poate fi avand cauza, dar din categoria succesorilor cu titlu particul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Capacitatea civila a persoanei juridice pe durata lichid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 ceea ce priveste capacitatea de folosinta este de retinut ca principiile specialitatii capacitatii de folosinta, aplicabil si pe durata lichidarii sufera o reducere a limitelor sale. Pe durata lichidarii, persoana juridica este titulara aptitudinii de a avea drepturi si obligatii civile necesare realizarii activului si platii pasivulu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t priveste capacitatea de exercitiu a persoanei juridice, pe durata lichidarii este de mentionat ca ea se realizeaza prin lichidatori, indiferent de cine sunt acestia numiti (adunarea generala, justiti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Data producerii efectelor lichid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Teoretic, persoana juridica dizolvata inceteaza pe data ultimului act de lichid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actic, aceasta data se concretizeaza in moduri diferi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registrarea dizolvarii, la organul competent, daca legea prevede aceasta formali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scrierea dizolvarii si lichid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radierea din registrul persoanei jurid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Transformarea pem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finitie: operatiunea juridica intervenita in cazurile si conditiile special reglementate de lege, prin care o persoana juridica isi inceteaza fiinta juridica concomitent cu infiintarea, in locul ei, a altei persoane jurid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Autonomia transformari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utonomia transformari presupune urmatorul aspect: transformarea persoanei juridice nu se confunda nici cu reorganizarea si nici cu dizolvarea persoanei juridice. Numitorul comun al celor trei notiuni (reorganizare, dizolvare, transformare) consta in aceea ca toate trei inseamna moduri de incetare a persoanei jurid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azurile de transformare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xista cazul reglementat de Legea nr. 15/1990;</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xista cazul reglementat de art.222 din Legea 31/1990;</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exista cazurile reglementate de Legea privatizarii societatilor comerciale nr.58/1991.</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Efectele transform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incetarea unei porsoane juridice, ca o anumita persoana juridi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infiintarea, in locul ei, a altei persoane juridice, cu statut juridic diferit fata de acela al persoanei juridice incetat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Identificare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ndividualizarea subiectului colectiv de drept civil in raporturile civile la care participa ca subiect distinc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mportanta juridica a identificarii persoanei juridice rezulta din necesitatea individualizarii subiectului colectiv de drept civi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Natura juridi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 institutie juridica, identificarea persoanei juridice trebuie calificata ca o institutie complexa, din punct de vedere al dreptului civil, atributele de identificare a persoanei juridice sunt drepturi subiecte personale nepatrimonia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Ocrotirea atributelor de identificare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 cale civila, atributele de identificare a persoanei juridice sunt ocrotite in conditiile prevazute de art. 54 - 55 din Decretul nr.31/1954.</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rotectia penala si administrativa este asigurata de reglementarile continute in Legea 11/1991, privind combaterea concurentei neloial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Enumerarea mijloacelor de identificare a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tribute de identificare a persoanei juridice sun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denumir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sediu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3. nationalitat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4. firm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5. contul ban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6. capitalul soci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7. telefon, telex, fa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8. mar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9. codul fisca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lasificar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in functie de vocatia lor (domeniul de aplic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1) atribute de identificare generale (denumirea, sediul, nationalitatea si codul bancar);</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 atribute de identificare specifice, din care fac parte celelalte atributii de identifica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Denumirea si sediul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Denumirea - acel mijloc de identificare a subiectului colectiv de drept civil care consta in cuvantul ori grupul de cuvinte stabilit, cu aceasta semnificatie, in conditiile leg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a drept subiect nepatrimonial, denumirea contine urmatoarele prerogative pentru persoana juridica titular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a foloseasca acea denumire prin care se individualizeaza in raporturile civile concrete la care particip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sa ceara altora sa o individualizeze prin denumirea s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c) sa ceara in justitie, restabilirea dreptului la denumire atunci cand i s-a adus vreo atinge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Stabilire si schimb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38 din Decretul 41/1954:”'Persoana juridica va purta denumirea stabilita prin actul care a infiintat-o sau prin statu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Pentru schimbarea denumirii este aplicabil principiul simetriei juridice, in sensul ca cine a stabilit denumirea, tot acela o poate schimb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Sediul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cest mijloc de identificare prin indicarea unui anumit loc stabilit, in conditiile legii, cu aceasta semnificati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lasificare</w:t>
      </w:r>
      <w:r>
        <w:rPr>
          <w:rFonts w:eastAsia="MS Mincho;ＭＳ 明朝" w:cs="Times New Roman" w:ascii="Times New Roman" w:hAnsi="Times New Roman"/>
          <w:sz w:val="24"/>
        </w:rPr>
        <w:t>.</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upa ponderea sa in volumul actului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ediul princip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sediul secundar (priveste o parte a actulu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upa teritoriul tari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ediul in tar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sediul in strainatat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dupa caracterul sa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 sediul de drept comun care este obligatoriu;</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 sediul conventional, care este facultativ</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Stabilire si schimbar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39 din Decretul 31/1954: Sediul persoanei juridice se stabileste potrivit actului care a infiintat-o sau statutului"</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chimbarea sediului este supusa principiului simetriei juridic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Nationalitate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partenenta la un anumit stat si prin aceasta la un sistem de drept nationa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ontul bancar al persoanei juridice</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ijlocul de identificare a persoanei juridice, de maxima importanta practica. Pe baza contractului de cont bancar, persoana juridica se individualizeaza prin indicarea unui simbol cifric al sucursalei bancii unde este deschis contul.</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Codul fiscal</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Art.4 din H.G. nr.349/1992: "toate documentele facute de agentii economici vor cuprinde in mod obligatoriu Codul fiscal al agentului economic"</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Firm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Unele persoane juridice se identifica prin firma lor, la unele firma se integreaza in denumire.</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Marca</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Marca de calitate este o institutie juridica complexa.</w:t>
      </w:r>
    </w:p>
    <w:p>
      <w:pPr>
        <w:pStyle w:val="PlainText"/>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u w:val="single"/>
        </w:rPr>
        <w:t>Telefon, telex, fax</w:t>
      </w:r>
    </w:p>
    <w:p>
      <w:pPr>
        <w:pStyle w:val="PlainText"/>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unt mijloace curente si rapide de identificare a persoanei juridic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20"/>
        </w:tabs>
        <w:ind w:left="1020" w:hanging="720"/>
      </w:pPr>
      <w:rPr/>
    </w:lvl>
  </w:abstractNum>
  <w:abstractNum w:abstractNumId="2">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3"/>
      <w:numFmt w:val="bullet"/>
      <w:lvlText w:val="-"/>
      <w:lvlJc w:val="left"/>
      <w:pPr>
        <w:tabs>
          <w:tab w:val="num" w:pos="900"/>
        </w:tabs>
        <w:ind w:left="900" w:hanging="360"/>
      </w:pPr>
      <w:rPr>
        <w:rFonts w:ascii="Times New Roman" w:hAnsi="Times New Roman" w:cs="Times New Roman" w:hint="default"/>
      </w:rPr>
    </w:lvl>
    <w:lvl w:ilvl="1">
      <w:start w:val="2"/>
      <w:numFmt w:val="bullet"/>
      <w:lvlText w:val="–"/>
      <w:lvlJc w:val="left"/>
      <w:pPr>
        <w:tabs>
          <w:tab w:val="num" w:pos="1620"/>
        </w:tabs>
        <w:ind w:left="162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4"/>
      <w:numFmt w:val="decimal"/>
      <w:lvlText w:val="%1)"/>
      <w:lvlJc w:val="left"/>
      <w:pPr>
        <w:tabs>
          <w:tab w:val="num" w:pos="705"/>
        </w:tabs>
        <w:ind w:left="705"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7:14:00Z</dcterms:created>
  <dc:creator>User</dc:creator>
  <dc:description/>
  <dc:language>en-US</dc:language>
  <cp:lastModifiedBy>florin</cp:lastModifiedBy>
  <dcterms:modified xsi:type="dcterms:W3CDTF">2003-05-07T19:46:00Z</dcterms:modified>
  <cp:revision>3</cp:revision>
  <dc:subject/>
  <dc:title>PERSOANA JURIDICA</dc:title>
</cp:coreProperties>
</file>