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>Nota : Persoana fizic` (persoana fizic` ) Persoana Juridica (persoana juridic` ) Exemplu (ex)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</w:r>
      <w:r>
        <w:rPr>
          <w:rFonts w:cs="TimesRomanR" w:ascii="TimesRomanR" w:hAnsi="TimesRomanR"/>
          <w:b/>
          <w:sz w:val="28"/>
        </w:rPr>
        <w:t>TITLUL I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 xml:space="preserve">1. </w:t>
        <w:tab/>
        <w:t>CONCEPTE FUNDAMNETALE ALE TEORIEI DREPTULUI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>SI STATULUI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ab/>
        <w:t xml:space="preserve">I </w:t>
        <w:tab/>
        <w:t xml:space="preserve">Originea, </w:t>
      </w:r>
      <w:r>
        <w:rPr>
          <w:rFonts w:eastAsia="Times New Roman" w:cs="Times New Roman"/>
          <w:b/>
          <w:sz w:val="28"/>
        </w:rPr>
        <w:t>î</w:t>
      </w:r>
      <w:r>
        <w:rPr>
          <w:rFonts w:cs="TimesRomanR" w:ascii="TimesRomanR" w:hAnsi="TimesRomanR"/>
          <w:b/>
          <w:sz w:val="28"/>
        </w:rPr>
        <w:t>n</w:t>
      </w:r>
      <w:r>
        <w:rPr>
          <w:rFonts w:eastAsia="Times New Roman" w:cs="Times New Roman"/>
          <w:b/>
          <w:sz w:val="28"/>
        </w:rPr>
        <w:t>ţ</w:t>
      </w:r>
      <w:r>
        <w:rPr>
          <w:rFonts w:cs="TimesRomanR" w:ascii="TimesRomanR" w:hAnsi="TimesRomanR"/>
          <w:b/>
          <w:sz w:val="28"/>
        </w:rPr>
        <w:t xml:space="preserve">elesul </w:t>
      </w:r>
      <w:r>
        <w:rPr>
          <w:rFonts w:eastAsia="Times New Roman" w:cs="Times New Roman"/>
          <w:b/>
          <w:sz w:val="28"/>
        </w:rPr>
        <w:t>ş</w:t>
      </w:r>
      <w:r>
        <w:rPr>
          <w:rFonts w:cs="TimesRomanR" w:ascii="TimesRomanR" w:hAnsi="TimesRomanR"/>
          <w:b/>
          <w:sz w:val="28"/>
        </w:rPr>
        <w:t>i defini</w:t>
      </w:r>
      <w:r>
        <w:rPr>
          <w:rFonts w:eastAsia="Times New Roman" w:cs="Times New Roman"/>
          <w:b/>
          <w:sz w:val="28"/>
        </w:rPr>
        <w:t>ţ</w:t>
      </w:r>
      <w:r>
        <w:rPr>
          <w:rFonts w:cs="TimesRomanR" w:ascii="TimesRomanR" w:hAnsi="TimesRomanR"/>
          <w:b/>
          <w:sz w:val="28"/>
        </w:rPr>
        <w:t>ia dreptulu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reptul,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tatul, este o </w:t>
      </w:r>
      <w:r>
        <w:rPr>
          <w:rFonts w:cs="TimesRomanR" w:ascii="TimesRomanR" w:hAnsi="TimesRomanR"/>
          <w:sz w:val="28"/>
          <w:u w:val="single"/>
        </w:rPr>
        <w:t>categorie istor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paru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e o anum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treap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dezvoltare a societ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omen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 xml:space="preserve">ti,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 xml:space="preserve">i anum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or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duirea sclavagis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pentru a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a intereselor publice ale form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lor statale, pre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e particulare al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enil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emeiate pe proprietatea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supra bunur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u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re mai mul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a) Prin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m totalitatea normelor juridice adoptate de organele sta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copul reglem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 dintre oamen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drul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. Acesta este </w:t>
      </w:r>
      <w:r>
        <w:rPr>
          <w:rFonts w:cs="TimesRomanR" w:ascii="TimesRomanR" w:hAnsi="TimesRomanR"/>
          <w:sz w:val="28"/>
          <w:u w:val="single"/>
        </w:rPr>
        <w:t>dreptul obiectiv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Totalitatea normelor de drep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 la un moment dat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dreptul pozitiv, acesta este dreptul obiectiv priv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inamica s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 In al doilea r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 prin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se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ge prerogativa (facultatea, posibilitatea) unei persoane de a avea o anumita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de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i anumite acte juridice, de a exercita drepturile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zu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ocrotite de dreptul obiec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a pretinde persoanei oblig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comportare corespu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 drept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, ce poate fi im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nevoie prin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e con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gere a statului. Acesta este dreptul </w:t>
      </w:r>
      <w:r>
        <w:rPr>
          <w:rFonts w:cs="TimesRomanR" w:ascii="TimesRomanR" w:hAnsi="TimesRomanR"/>
          <w:sz w:val="28"/>
          <w:u w:val="single"/>
        </w:rPr>
        <w:t>subiectiv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) In a treia ac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, cu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ntagm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]t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rept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sociala, care </w:t>
      </w:r>
      <w:r>
        <w:rPr>
          <w:rFonts w:cs="TimesRomanR" w:ascii="TimesRomanR" w:hAnsi="TimesRomanR"/>
          <w:sz w:val="28"/>
          <w:u w:val="single"/>
        </w:rPr>
        <w:t>studia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legile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zvo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sta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reptului,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politico-juridic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formulea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principiile  generale de conducere ale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, </w:t>
      </w:r>
      <w:r>
        <w:rPr>
          <w:rFonts w:cs="TimesRomanR" w:ascii="TimesRomanR" w:hAnsi="TimesRomanR"/>
          <w:sz w:val="28"/>
          <w:u w:val="single"/>
        </w:rPr>
        <w:t>studia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fenomenul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oate formele sale de manifesta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b/>
          <w:sz w:val="28"/>
          <w:u w:val="single"/>
        </w:rPr>
        <w:t>SISTEMUL DREPTULU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ab/>
      </w:r>
      <w:r>
        <w:rPr>
          <w:rFonts w:cs="TimesRomanR" w:ascii="TimesRomanR" w:hAnsi="TimesRomanR"/>
          <w:b/>
          <w:sz w:val="28"/>
          <w:u w:val="single"/>
        </w:rPr>
        <w:t>DIVIZIUNEA SI RAMURILE DREPTULU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ormele   juridice   sunt  legate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 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l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iesc un sistem, care refl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unitatea dintre norm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ifer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dintre e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b/>
          <w:sz w:val="28"/>
          <w:u w:val="single"/>
        </w:rPr>
        <w:t xml:space="preserve">Sistemul de drept 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ab/>
        <w:t>-</w:t>
      </w:r>
      <w:r>
        <w:rPr>
          <w:rFonts w:cs="TimesRomanR" w:ascii="TimesRomanR" w:hAnsi="TimesRomanR"/>
          <w:sz w:val="28"/>
        </w:rPr>
        <w:t>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ansamblu de norme juridice leg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ele organic </w:t>
      </w:r>
      <w:r>
        <w:rPr>
          <w:rFonts w:cs="TimesRomanR" w:ascii="TimesRomanR" w:hAnsi="TimesRomanR"/>
          <w:sz w:val="28"/>
          <w:u w:val="single"/>
        </w:rPr>
        <w:t>pri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obiectul de reglementare</w:t>
      </w:r>
      <w:r>
        <w:rPr>
          <w:rFonts w:cs="TimesRomanR" w:ascii="TimesRomanR" w:hAnsi="TimesRomanR"/>
          <w:sz w:val="28"/>
        </w:rPr>
        <w:t xml:space="preserve"> ,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grupul de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sociale supuse </w:t>
        <w:tab/>
        <w:tab/>
        <w:tab/>
        <w:tab/>
        <w:t>reglem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</w:t>
      </w:r>
      <w:r>
        <w:rPr>
          <w:rFonts w:cs="TimesRomanR" w:ascii="TimesRomanR" w:hAnsi="TimesRomanR"/>
          <w:sz w:val="28"/>
          <w:u w:val="single"/>
        </w:rPr>
        <w:t xml:space="preserve"> metoda de reglementare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In cadrul ramurii de drept, normele juridice sunt leg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drul </w:t>
      </w:r>
      <w:r>
        <w:rPr>
          <w:rFonts w:cs="TimesRomanR" w:ascii="TimesRomanR" w:hAnsi="TimesRomanR"/>
          <w:sz w:val="28"/>
          <w:u w:val="single"/>
        </w:rPr>
        <w:t>i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or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jurid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cuprinde totalitatea normelor c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 categorie de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ociale, ce dau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 la raporturi jurid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emplu</w:t>
      </w:r>
      <w:r>
        <w:rPr>
          <w:rFonts w:cs="TimesRomanR" w:ascii="TimesRomanR" w:hAnsi="TimesRomanR"/>
          <w:sz w:val="28"/>
        </w:rPr>
        <w:t xml:space="preserve"> :</w:t>
        <w:tab/>
        <w:t>- normele juridice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prietatea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reptului de proprietate, altele alcatuiesc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re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extinctive, a nu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a contractului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</w:r>
      <w:r>
        <w:rPr>
          <w:rFonts w:cs="TimesRomanR" w:ascii="TimesRomanR" w:hAnsi="TimesRomanR"/>
          <w:b/>
          <w:sz w:val="28"/>
          <w:u w:val="single"/>
        </w:rPr>
        <w:t>DIVIZIUNEA DREPTULU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istemul dreptului intern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rept public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,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drept priv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public</w:t>
      </w:r>
      <w:r>
        <w:rPr>
          <w:rFonts w:cs="TimesRomanR" w:ascii="TimesRomanR" w:hAnsi="TimesRomanR"/>
          <w:sz w:val="28"/>
        </w:rPr>
        <w:t xml:space="preserve"> se oc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e organizarea sta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auto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publ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de raporturile dintre stat si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en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actele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cute de persoanele </w:t>
        <w:tab/>
        <w:tab/>
        <w:tab/>
        <w:t>investite cu atrib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peciale pentru realizarea unor interese gener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privat</w:t>
      </w:r>
      <w:r>
        <w:rPr>
          <w:rFonts w:cs="TimesRomanR" w:ascii="TimesRomanR" w:hAnsi="TimesRomanR"/>
          <w:sz w:val="28"/>
        </w:rPr>
        <w:t xml:space="preserve"> are ca obiect raporturile private dintr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i acelui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t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eosebirea dintre ele - cons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natura intereselor  ocroti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atura raporturilor sociale reglementate prin normele de drep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dreptul </w:t>
      </w:r>
      <w:r>
        <w:rPr>
          <w:rFonts w:cs="TimesRomanR" w:ascii="TimesRomanR" w:hAnsi="TimesRomanR"/>
          <w:sz w:val="28"/>
          <w:u w:val="single"/>
        </w:rPr>
        <w:t xml:space="preserve"> public</w:t>
      </w:r>
      <w:r>
        <w:rPr>
          <w:rFonts w:cs="TimesRomanR" w:ascii="TimesRomanR" w:hAnsi="TimesRomanR"/>
          <w:sz w:val="28"/>
        </w:rPr>
        <w:t xml:space="preserve"> </w:t>
        <w:tab/>
        <w:t>- se r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sc raportur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individ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lectivit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individ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rganele auto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stat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dreptul </w:t>
      </w:r>
      <w:r>
        <w:rPr>
          <w:rFonts w:cs="TimesRomanR" w:ascii="TimesRomanR" w:hAnsi="TimesRomanR"/>
          <w:sz w:val="28"/>
          <w:u w:val="single"/>
        </w:rPr>
        <w:t>privat</w:t>
      </w:r>
      <w:r>
        <w:rPr>
          <w:rFonts w:cs="TimesRomanR" w:ascii="TimesRomanR" w:hAnsi="TimesRomanR"/>
          <w:sz w:val="28"/>
        </w:rPr>
        <w:t xml:space="preserve"> -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im raportu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indiviz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public</w:t>
      </w:r>
      <w:r>
        <w:rPr>
          <w:rFonts w:cs="TimesRomanR" w:ascii="TimesRomanR" w:hAnsi="TimesRomanR"/>
          <w:sz w:val="28"/>
        </w:rPr>
        <w:t xml:space="preserve"> cuprinde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 ramuri de drept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Dreptul co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</w:t>
      </w:r>
      <w:r>
        <w:rPr>
          <w:rFonts w:cs="TimesRomanR" w:ascii="TimesRomanR" w:hAnsi="TimesRomanR"/>
          <w:sz w:val="28"/>
        </w:rPr>
        <w:t xml:space="preserve">  ce [nsumeaz`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principi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ormele referitoare la</w:t>
        <w:tab/>
        <w:t>- organizare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 xml:space="preserve">- alcatuire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componente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uto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stat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istemul electoral, dreptu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ile fundamentale al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lor. Principalul izvor de drept al normelor de drept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este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- legea fundamentala a sta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 xml:space="preserve">Dreptul administrativ </w:t>
      </w:r>
      <w:r>
        <w:rPr>
          <w:rFonts w:cs="TimesRomanR" w:ascii="TimesRomanR" w:hAnsi="TimesRomanR"/>
          <w:sz w:val="28"/>
        </w:rPr>
        <w:t xml:space="preserve"> - cuprinde norme care privesc organizare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sf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urarea ac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organelor administ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de stat, a serviciilor publ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</w:t>
      </w:r>
      <w:r>
        <w:rPr>
          <w:rFonts w:cs="TimesRomanR" w:ascii="TimesRomanR" w:hAnsi="TimesRomanR"/>
          <w:sz w:val="28"/>
          <w:u w:val="single"/>
        </w:rPr>
        <w:t xml:space="preserve">Dreptul financiar </w:t>
      </w:r>
      <w:r>
        <w:rPr>
          <w:rFonts w:cs="TimesRomanR" w:ascii="TimesRomanR" w:hAnsi="TimesRomanR"/>
          <w:sz w:val="28"/>
        </w:rPr>
        <w:t xml:space="preserve"> - cuprinde norme care   reglementeaza 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 referitoare  la :</w:t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ocmire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probare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executarea bugetului de st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4.</w:t>
      </w:r>
      <w:r>
        <w:rPr>
          <w:rFonts w:cs="TimesRomanR" w:ascii="TimesRomanR" w:hAnsi="TimesRomanR"/>
          <w:sz w:val="28"/>
          <w:u w:val="single"/>
        </w:rPr>
        <w:t>Dreptul penal</w:t>
      </w:r>
      <w:r>
        <w:rPr>
          <w:rFonts w:cs="TimesRomanR" w:ascii="TimesRomanR" w:hAnsi="TimesRomanR"/>
          <w:sz w:val="28"/>
        </w:rPr>
        <w:t xml:space="preserve"> - cuprinde totalitatea normelor care stabilesc </w:t>
      </w:r>
      <w:r>
        <w:rPr>
          <w:rFonts w:cs="TimesRomanR" w:ascii="TimesRomanR" w:hAnsi="TimesRomanR"/>
          <w:sz w:val="28"/>
          <w:u w:val="single"/>
        </w:rPr>
        <w:t>faptele sociale cu un grad de pericol social ridicat</w:t>
      </w:r>
      <w:r>
        <w:rPr>
          <w:rFonts w:cs="TimesRomanR" w:ascii="TimesRomanR" w:hAnsi="TimesRomanR"/>
          <w:sz w:val="28"/>
        </w:rPr>
        <w:t xml:space="preserve"> - infr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, pre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pedepsele</w:t>
      </w:r>
      <w:r>
        <w:rPr>
          <w:rFonts w:cs="TimesRomanR" w:ascii="TimesRomanR" w:hAnsi="TimesRomanR"/>
          <w:sz w:val="28"/>
        </w:rPr>
        <w:t xml:space="preserve"> c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fractor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5.</w:t>
      </w:r>
      <w:r>
        <w:rPr>
          <w:rFonts w:cs="TimesRomanR" w:ascii="TimesRomanR" w:hAnsi="TimesRomanR"/>
          <w:sz w:val="28"/>
          <w:u w:val="single"/>
        </w:rPr>
        <w:t>Dreptul procesual civil</w:t>
      </w:r>
      <w:r>
        <w:rPr>
          <w:rFonts w:cs="TimesRomanR" w:ascii="TimesRomanR" w:hAnsi="TimesRomanR"/>
          <w:sz w:val="28"/>
        </w:rPr>
        <w:t xml:space="preserve"> - cuprinde norme juridice ce reglementeaza activitatea de judecare a cauzelor civil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executare a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lor pro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ste cauz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6.</w:t>
      </w:r>
      <w:r>
        <w:rPr>
          <w:rFonts w:cs="TimesRomanR" w:ascii="TimesRomanR" w:hAnsi="TimesRomanR"/>
          <w:sz w:val="28"/>
          <w:u w:val="single"/>
        </w:rPr>
        <w:t>Dreptul procesual penal</w:t>
      </w:r>
      <w:r>
        <w:rPr>
          <w:rFonts w:cs="TimesRomanR" w:ascii="TimesRomanR" w:hAnsi="TimesRomanR"/>
          <w:sz w:val="28"/>
        </w:rPr>
        <w:t xml:space="preserve"> - cuprinde ansamblu normelor juridice c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sf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urarea procesului penal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za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rii penale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za judec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Ramuri ale dreptului priv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1.</w:t>
        <w:tab/>
      </w:r>
      <w:r>
        <w:rPr>
          <w:rFonts w:cs="TimesRomanR" w:ascii="TimesRomanR" w:hAnsi="TimesRomanR"/>
          <w:sz w:val="28"/>
          <w:u w:val="single"/>
        </w:rPr>
        <w:t>Dreptul civil</w:t>
      </w:r>
      <w:r>
        <w:rPr>
          <w:rFonts w:cs="TimesRomanR" w:ascii="TimesRomanR" w:hAnsi="TimesRomanR"/>
          <w:sz w:val="28"/>
        </w:rPr>
        <w:t xml:space="preserve"> - cuprinde norme c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-</w:t>
      </w:r>
      <w:r>
        <w:rPr>
          <w:rFonts w:cs="TimesRomanR" w:ascii="TimesRomanR" w:hAnsi="TimesRomanR"/>
          <w:sz w:val="28"/>
          <w:u w:val="single"/>
        </w:rPr>
        <w:t xml:space="preserve"> raporturile patrimoniale</w:t>
      </w:r>
      <w:r>
        <w:rPr>
          <w:rFonts w:cs="TimesRomanR" w:ascii="TimesRomanR" w:hAnsi="TimesRomanR"/>
          <w:sz w:val="28"/>
        </w:rPr>
        <w:t xml:space="preserve"> dintre persoane fizice, dintre persoane juridice o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ersoanele fiz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juridic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raportu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subiectele se af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e egalitat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)-raporturi </w:t>
      </w:r>
      <w:r>
        <w:rPr>
          <w:rFonts w:cs="TimesRomanR" w:ascii="TimesRomanR" w:hAnsi="TimesRomanR"/>
          <w:sz w:val="28"/>
          <w:u w:val="single"/>
        </w:rPr>
        <w:t>personale nepatrimoniale</w:t>
      </w:r>
      <w:r>
        <w:rPr>
          <w:rFonts w:cs="TimesRomanR" w:ascii="TimesRomanR" w:hAnsi="TimesRomanR"/>
          <w:sz w:val="28"/>
        </w:rPr>
        <w:t xml:space="preserve"> referitoare la nume, domiciliu, onoare, libertate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2.</w:t>
        <w:tab/>
      </w:r>
      <w:r>
        <w:rPr>
          <w:rFonts w:cs="TimesRomanR" w:ascii="TimesRomanR" w:hAnsi="TimesRomanR"/>
          <w:sz w:val="28"/>
          <w:u w:val="single"/>
        </w:rPr>
        <w:t>Dreptul comercial</w:t>
      </w:r>
      <w:r>
        <w:rPr>
          <w:rFonts w:cs="TimesRomanR" w:ascii="TimesRomanR" w:hAnsi="TimesRomanR"/>
          <w:sz w:val="28"/>
        </w:rPr>
        <w:t xml:space="preserve"> cuprinde normele c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raporturile patrimoniale</w:t>
      </w:r>
      <w:r>
        <w:rPr>
          <w:rFonts w:cs="TimesRomanR" w:ascii="TimesRomanR" w:hAnsi="TimesRomanR"/>
          <w:sz w:val="28"/>
        </w:rPr>
        <w:t xml:space="preserve">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aracte comercial izvo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din natura acte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faptelor juridice (ac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pte de com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), ori din calitate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articip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(comerci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) la raporturile juridice respectiv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3.</w:t>
        <w:tab/>
      </w:r>
      <w:r>
        <w:rPr>
          <w:rFonts w:cs="TimesRomanR" w:ascii="TimesRomanR" w:hAnsi="TimesRomanR"/>
          <w:sz w:val="28"/>
          <w:u w:val="single"/>
        </w:rPr>
        <w:t>Dreptul familiei</w:t>
      </w:r>
      <w:r>
        <w:rPr>
          <w:rFonts w:cs="TimesRomanR" w:ascii="TimesRomanR" w:hAnsi="TimesRomanR"/>
          <w:sz w:val="28"/>
        </w:rPr>
        <w:t xml:space="preserve"> -  cuprinde normele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porturile decurg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din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iei, a rudeniei, fili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, 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rii pre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 normelor privind ocrotirea minori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celor lips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e capacitatea  (alie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bilii mintali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muncii</w:t>
      </w:r>
      <w:r>
        <w:rPr>
          <w:rFonts w:cs="TimesRomanR" w:ascii="TimesRomanR" w:hAnsi="TimesRomanR"/>
          <w:sz w:val="28"/>
        </w:rPr>
        <w:t xml:space="preserve"> - cuprinde norme ce reglementeaz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aporturi sociale de mu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tre patron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alari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aporturi dintre cel ce angaj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de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ana juridic` ]i angajat privind: felul ]i natura muncii, locul de mu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dreptu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,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punderea mater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isciplin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rot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giena muncii - jurisdi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munc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No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ea de st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atul de la apar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sa a fos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e principala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.Criteriul  dominant al organ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sociale prestata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ilor de s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atul are la b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i criterii:</w:t>
        <w:tab/>
        <w:t>- teritori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- pop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-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puterea de stat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ste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rep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ste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sta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TIPUL DE STAT</w:t>
      </w:r>
      <w:r>
        <w:rPr>
          <w:rFonts w:cs="TimesRomanR" w:ascii="TimesRomanR" w:hAnsi="TimesRomanR"/>
          <w:sz w:val="28"/>
        </w:rPr>
        <w:t xml:space="preserve"> - cuprinde totalitatea 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ilor caracteristice tuturor statelor din cadrul acelei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irii sociale (tip de stat sclavagist, feudalist, capitalist, socialist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A DE STAT</w:t>
      </w:r>
      <w:r>
        <w:rPr>
          <w:rFonts w:cs="TimesRomanR" w:ascii="TimesRomanR" w:hAnsi="TimesRomanR"/>
          <w:sz w:val="28"/>
        </w:rPr>
        <w:t xml:space="preserve"> -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modul de organiz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re a puterii de sta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A DE STAT</w:t>
      </w:r>
      <w:r>
        <w:rPr>
          <w:rFonts w:cs="TimesRomanR" w:ascii="TimesRomanR" w:hAnsi="TimesRomanR"/>
          <w:sz w:val="28"/>
        </w:rPr>
        <w:t xml:space="preserve"> - cuprinde trei componen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forma de guv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b) structura de sta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) regimul polit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orma de guv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este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el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onarhie</w:t>
        <w:tab/>
        <w:t>- absol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ab/>
        <w:t>- puterea absol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monarh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uterea monarhului este limi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</w:t>
        <w:tab/>
        <w:tab/>
        <w:tab/>
        <w:tab/>
        <w:tab/>
        <w:t>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ab/>
        <w:t>- democra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oporul 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suveranitate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autocra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uterea a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une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in popula\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tructura de stat</w:t>
      </w:r>
      <w:r>
        <w:rPr>
          <w:rFonts w:cs="TimesRomanR" w:ascii="TimesRomanR" w:hAnsi="TimesRomanR"/>
          <w:sz w:val="28"/>
        </w:rPr>
        <w:t xml:space="preserve"> - expr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ganizarea puterii de un teritoriu. In acest sens se disting mai multe puteri stata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</w:t>
        <w:tab/>
        <w:t xml:space="preserve">Statul </w:t>
      </w:r>
      <w:r>
        <w:rPr>
          <w:rFonts w:cs="TimesRomanR" w:ascii="TimesRomanR" w:hAnsi="TimesRomanR"/>
          <w:sz w:val="28"/>
          <w:u w:val="single"/>
        </w:rPr>
        <w:t>unitar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</w:t>
        <w:tab/>
        <w:t>exist` un singur parlamen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exist` un singur guvern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a este stat unitar</w:t>
        <w:tab/>
        <w:tab/>
        <w:t>exist` un singur 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de organe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exist` o sin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exist` o sin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  <w:tab/>
        <w:t xml:space="preserve">Statul </w:t>
      </w:r>
      <w:r>
        <w:rPr>
          <w:rFonts w:cs="TimesRomanR" w:ascii="TimesRomanR" w:hAnsi="TimesRomanR"/>
          <w:sz w:val="28"/>
          <w:u w:val="single"/>
        </w:rPr>
        <w:t>compus</w:t>
      </w:r>
      <w:r>
        <w:rPr>
          <w:rFonts w:cs="TimesRomanR" w:ascii="TimesRomanR" w:hAnsi="TimesRomanR"/>
          <w:sz w:val="28"/>
        </w:rPr>
        <w:t xml:space="preserve"> - care poate f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a) fed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- pe plan intern statul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t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depend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confeder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- statele din confed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t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independ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suveranitatea, iar pentru anumite interese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 xml:space="preserve">i aleg anumite organe </w:t>
        <w:tab/>
        <w:tab/>
        <w:tab/>
        <w:t>comun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state se re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b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trata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</w:t>
        <w:tab/>
      </w:r>
      <w:r>
        <w:rPr>
          <w:rFonts w:cs="TimesRomanR" w:ascii="TimesRomanR" w:hAnsi="TimesRomanR"/>
          <w:sz w:val="28"/>
          <w:u w:val="single"/>
        </w:rPr>
        <w:t>Uniunea  de state</w:t>
      </w:r>
      <w:r>
        <w:rPr>
          <w:rFonts w:cs="TimesRomanR" w:ascii="TimesRomanR" w:hAnsi="TimesRomanR"/>
          <w:sz w:val="28"/>
        </w:rPr>
        <w:t xml:space="preserve"> poate f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uniunea </w:t>
      </w:r>
      <w:r>
        <w:rPr>
          <w:rFonts w:cs="TimesRomanR" w:ascii="TimesRomanR" w:hAnsi="TimesRomanR"/>
          <w:sz w:val="28"/>
          <w:u w:val="single"/>
        </w:rPr>
        <w:t>re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mai multe state au acel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ef de st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c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numite </w:t>
        <w:tab/>
        <w:t>- organe comun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tatele au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proprii, legi proprii, dar pe plan extern apar ca un singur stat (exemplu Uniunea Austro-Ung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1967/1918 Munteni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ldova 1862-1864)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b) uniunea </w:t>
      </w:r>
      <w:r>
        <w:rPr>
          <w:rFonts w:cs="TimesRomanR" w:ascii="TimesRomanR" w:hAnsi="TimesRomanR"/>
          <w:sz w:val="28"/>
          <w:u w:val="single"/>
        </w:rPr>
        <w:t>person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mai multe state se unesc sub conducerea unui singu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ef de stat (Angli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gatul Hanovrei 1714-1837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REGIMUL POLITIC</w:t>
      </w:r>
      <w:r>
        <w:rPr>
          <w:rFonts w:cs="TimesRomanR" w:ascii="TimesRomanR" w:hAnsi="TimesRomanR"/>
          <w:sz w:val="28"/>
        </w:rPr>
        <w:t xml:space="preserve"> -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nsamblul metode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ijloacelor de conducere a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, cu referire la echilibrul existe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</w:t>
      </w:r>
      <w:r>
        <w:rPr>
          <w:rFonts w:cs="TimesRomanR" w:ascii="TimesRomanR" w:hAnsi="TimesRomanR"/>
          <w:sz w:val="28"/>
          <w:u w:val="single"/>
        </w:rPr>
        <w:t>stat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repturile asigura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garantat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a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e diferi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2735</wp:posOffset>
                </wp:positionH>
                <wp:positionV relativeFrom="paragraph">
                  <wp:posOffset>457200</wp:posOffset>
                </wp:positionV>
                <wp:extent cx="91440" cy="457200"/>
                <wp:effectExtent l="0" t="5080" r="63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.05pt;margin-top:36pt;width:7.15pt;height:35.95pt;mso-wrap-style:none;v-text-anchor:middle" type="_x0000_t87"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w:tab/>
        <w:t xml:space="preserve">- regimuri politice </w:t>
      </w:r>
      <w:r>
        <w:rPr>
          <w:rFonts w:cs="TimesRomanR" w:ascii="TimesRomanR" w:hAnsi="TimesRomanR"/>
          <w:sz w:val="28"/>
          <w:u w:val="single"/>
        </w:rPr>
        <w:t>democratice</w:t>
      </w:r>
      <w:r>
        <w:rPr>
          <w:rFonts w:cs="TimesRomanR" w:ascii="TimesRomanR" w:hAnsi="TimesRomanR"/>
          <w:sz w:val="28"/>
        </w:rPr>
        <w:t xml:space="preserve"> (sau regimuri politice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, specific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5150</wp:posOffset>
                </wp:positionH>
                <wp:positionV relativeFrom="paragraph">
                  <wp:posOffset>457200</wp:posOffset>
                </wp:positionV>
                <wp:extent cx="3019425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RomanR" w:ascii="TimesRomanR" w:hAnsi="TimesRomanR"/>
                                <w:sz w:val="28"/>
                              </w:rPr>
                              <w:t>- monarhiilor constitu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</w:rPr>
                              <w:t>ţ</w:t>
                            </w:r>
                            <w:r>
                              <w:rPr>
                                <w:rFonts w:cs="TimesRomanR" w:ascii="TimesRomanR" w:hAnsi="TimesRomanR"/>
                                <w:sz w:val="28"/>
                              </w:rPr>
                              <w:t xml:space="preserve">ionale </w:t>
                            </w:r>
                            <w:r>
                              <w:rPr>
                                <w:rFonts w:eastAsia="Times New Roman" w:cs="Times New Roman"/>
                                <w:sz w:val="28"/>
                              </w:rPr>
                              <w:t>ş</w:t>
                            </w:r>
                            <w:r>
                              <w:rPr>
                                <w:rFonts w:cs="TimesRomanR" w:ascii="TimesRomanR" w:hAnsi="TimesRomanR"/>
                                <w:sz w:val="2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RomanR" w:hAnsi="TimesRomanR" w:cs="TimesRomanR"/>
                                <w:sz w:val="28"/>
                              </w:rPr>
                            </w:pPr>
                            <w:r>
                              <w:rPr>
                                <w:rFonts w:cs="TimesRomanR" w:ascii="TimesRomanR" w:hAnsi="TimesRomanR"/>
                                <w:sz w:val="28"/>
                              </w:rPr>
                              <w:t>- republicilor democra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6pt;mso-wrap-distance-left:9.05pt;mso-wrap-distance-right:9.05pt;mso-wrap-distance-top:0pt;mso-wrap-distance-bottom:0pt;margin-top:36pt;mso-position-vertical-relative:text;margin-left: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RomanR" w:ascii="TimesRomanR" w:hAnsi="TimesRomanR"/>
                          <w:sz w:val="28"/>
                        </w:rPr>
                        <w:t>- monarhiilor constitu</w:t>
                      </w:r>
                      <w:r>
                        <w:rPr>
                          <w:rFonts w:eastAsia="Times New Roman" w:cs="Times New Roman"/>
                          <w:sz w:val="28"/>
                        </w:rPr>
                        <w:t>ţ</w:t>
                      </w:r>
                      <w:r>
                        <w:rPr>
                          <w:rFonts w:cs="TimesRomanR" w:ascii="TimesRomanR" w:hAnsi="TimesRomanR"/>
                          <w:sz w:val="28"/>
                        </w:rPr>
                        <w:t xml:space="preserve">ionale </w:t>
                      </w:r>
                      <w:r>
                        <w:rPr>
                          <w:rFonts w:eastAsia="Times New Roman" w:cs="Times New Roman"/>
                          <w:sz w:val="28"/>
                        </w:rPr>
                        <w:t>ş</w:t>
                      </w:r>
                      <w:r>
                        <w:rPr>
                          <w:rFonts w:cs="TimesRomanR" w:ascii="TimesRomanR" w:hAnsi="TimesRomanR"/>
                          <w:sz w:val="28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rFonts w:ascii="TimesRomanR" w:hAnsi="TimesRomanR" w:cs="TimesRomanR"/>
                          <w:sz w:val="28"/>
                        </w:rPr>
                      </w:pPr>
                      <w:r>
                        <w:rPr>
                          <w:rFonts w:cs="TimesRomanR" w:ascii="TimesRomanR" w:hAnsi="TimesRomanR"/>
                          <w:sz w:val="28"/>
                        </w:rPr>
                        <w:t>- republicilor democratic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cum sunt</w:t>
        <w:tab/>
        <w:t xml:space="preserve">- regimul politic parlamenta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regimul politic prezid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regimuri politice </w:t>
      </w:r>
      <w:r>
        <w:rPr>
          <w:rFonts w:cs="TimesRomanR" w:ascii="TimesRomanR" w:hAnsi="TimesRomanR"/>
          <w:sz w:val="28"/>
          <w:u w:val="single"/>
        </w:rPr>
        <w:t>nedemocratice</w:t>
      </w:r>
      <w:r>
        <w:rPr>
          <w:rFonts w:cs="TimesRomanR" w:ascii="TimesRomanR" w:hAnsi="TimesRomanR"/>
          <w:sz w:val="28"/>
        </w:rPr>
        <w:t xml:space="preserve"> - 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autoritare</w:t>
      </w:r>
      <w:r>
        <w:rPr>
          <w:rFonts w:cs="TimesRomanR" w:ascii="TimesRomanR" w:hAnsi="TimesRomanR"/>
          <w:sz w:val="28"/>
        </w:rPr>
        <w:t xml:space="preserve"> (prin care se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 drepturil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p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puterea pers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fului sta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b) autocratice (despotism, absolutism, tiranie puterea nelimi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fului statului rege ori monarh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c) fasciste (dicta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ror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d) militar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e) socialis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Regimurile democratice </w:t>
      </w:r>
      <w:r>
        <w:rPr>
          <w:rFonts w:cs="TimesRomanR" w:ascii="TimesRomanR" w:hAnsi="TimesRomanR"/>
          <w:sz w:val="28"/>
        </w:rPr>
        <w:t xml:space="preserve"> sunt c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di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zvoltate pe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cs="TimesRomanR" w:ascii="TimesRomanR" w:hAnsi="TimesRomanR"/>
          <w:sz w:val="28"/>
          <w:u w:val="single"/>
        </w:rPr>
        <w:t xml:space="preserve">parlamentului </w:t>
      </w:r>
      <w:r>
        <w:rPr>
          <w:rFonts w:cs="TimesRomanR" w:ascii="TimesRomanR" w:hAnsi="TimesRomanR"/>
          <w:sz w:val="28"/>
        </w:rPr>
        <w:t xml:space="preserve"> ce are la b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cipiile </w:t>
      </w:r>
      <w:r>
        <w:rPr>
          <w:rFonts w:cs="TimesRomanR" w:ascii="TimesRomanR" w:hAnsi="TimesRomanR"/>
          <w:sz w:val="28"/>
          <w:u w:val="single"/>
        </w:rPr>
        <w:t>reprezentativ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 xml:space="preserve"> , </w:t>
      </w:r>
      <w:r>
        <w:rPr>
          <w:rFonts w:cs="TimesRomanR" w:ascii="TimesRomanR" w:hAnsi="TimesRomanR"/>
          <w:sz w:val="28"/>
          <w:u w:val="single"/>
        </w:rPr>
        <w:t>separ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i puterilor</w:t>
      </w:r>
      <w:r>
        <w:rPr>
          <w:rFonts w:cs="TimesRomanR" w:ascii="TimesRomanR" w:hAnsi="TimesRomanR"/>
          <w:sz w:val="28"/>
        </w:rPr>
        <w:t xml:space="preserve"> 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leg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 xml:space="preserve">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sigure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cs="TimesRomanR" w:ascii="TimesRomanR" w:hAnsi="TimesRomanR"/>
          <w:sz w:val="28"/>
          <w:u w:val="single"/>
        </w:rPr>
        <w:t xml:space="preserve"> statului de drep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Reprezentativitatea</w:t>
      </w:r>
      <w:r>
        <w:rPr>
          <w:rFonts w:cs="TimesRomanR" w:ascii="TimesRomanR" w:hAnsi="TimesRomanR"/>
          <w:sz w:val="28"/>
        </w:rPr>
        <w:t xml:space="preserve"> - presupun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porul titular al suvera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delea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aga putere </w:t>
      </w:r>
      <w:r>
        <w:rPr>
          <w:rFonts w:cs="TimesRomanR" w:ascii="TimesRomanR" w:hAnsi="TimesRomanR"/>
          <w:sz w:val="28"/>
          <w:u w:val="single"/>
        </w:rPr>
        <w:t>organului reprezentativ</w:t>
      </w:r>
      <w:r>
        <w:rPr>
          <w:rFonts w:cs="TimesRomanR" w:ascii="TimesRomanR" w:hAnsi="TimesRomanR"/>
          <w:sz w:val="28"/>
        </w:rPr>
        <w:t>. Depu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natorii apar ca reprezen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ai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epar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puterilor</w:t>
      </w:r>
      <w:r>
        <w:rPr>
          <w:rFonts w:cs="TimesRomanR" w:ascii="TimesRomanR" w:hAnsi="TimesRomanR"/>
          <w:sz w:val="28"/>
        </w:rPr>
        <w:t xml:space="preserve">  o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i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nglia lui John Locke, iar Charles Louis Montesquieu este ad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tul teoreticial al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sepa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puteril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stat). In cartea s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spre spiritul legilor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veranitatea poporului trebuie exerci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trei puteri:</w:t>
        <w:tab/>
        <w:t>- puterea legislat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>- puterea execut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puterea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RomanR" w:ascii="TimesRomanR" w:hAnsi="TimesRomanR"/>
          <w:sz w:val="28"/>
        </w:rPr>
        <w:t xml:space="preserve">{n acest sens subliniaz` Montesqui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uterea trebuie limi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pute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 Astfel, nu ar exista libertate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uterea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este sepa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ea legis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cea execu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Legalitatea</w:t>
      </w:r>
      <w:r>
        <w:rPr>
          <w:rFonts w:cs="TimesRomanR" w:ascii="TimesRomanR" w:hAnsi="TimesRomanR"/>
          <w:sz w:val="28"/>
        </w:rPr>
        <w:t xml:space="preserve"> - este cel  de-al treilea pilon al regimurilor democratic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a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aga activitate econom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so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oli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tat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buie 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zate pe norme leg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statului de Drep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atul de drept expr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istoric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, o simbio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tr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ta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ca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ce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t pentru guvernarea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pe baza democ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atul de drept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sistem de organizare so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dintre st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rept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echilibru favorabil majo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pop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tatul</w:t>
      </w:r>
      <w:r>
        <w:rPr>
          <w:rFonts w:cs="TimesRomanR" w:ascii="TimesRomanR" w:hAnsi="TimesRomanR"/>
          <w:sz w:val="28"/>
        </w:rPr>
        <w:t xml:space="preserve"> este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re edi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ile juridice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gara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plicarea drep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reptul limi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uterea sta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e un echilib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uterea sta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reptu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iber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l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</w:r>
      <w:r>
        <w:rPr>
          <w:rFonts w:cs="TimesRomanR" w:ascii="TimesRomanR" w:hAnsi="TimesRomanR"/>
          <w:b/>
          <w:sz w:val="28"/>
        </w:rPr>
        <w:t>CAPITOLUL I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racterizarea gene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dreptului civil ro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 No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a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obiectul dreptului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reptul civil este acea ram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dreptului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raporturi patrimoniale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nepatrimoniale</w:t>
      </w:r>
      <w:r>
        <w:rPr>
          <w:rFonts w:cs="TimesRomanR" w:ascii="TimesRomanR" w:hAnsi="TimesRomanR"/>
          <w:sz w:val="28"/>
        </w:rPr>
        <w:t xml:space="preserve"> stabil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ersoane fiz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rsoane juridice aflate pe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egalitat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eva expl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unt neces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Dreptul civil este </w:t>
      </w:r>
      <w:r>
        <w:rPr>
          <w:rFonts w:cs="TimesRomanR" w:ascii="TimesRomanR" w:hAnsi="TimesRomanR"/>
          <w:sz w:val="28"/>
          <w:u w:val="single"/>
        </w:rPr>
        <w:t>o ramu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dreptului priv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</w:t>
      </w:r>
      <w:r>
        <w:rPr>
          <w:rFonts w:cs="TimesRomanR" w:ascii="TimesRomanR" w:hAnsi="TimesRomanR"/>
          <w:sz w:val="28"/>
          <w:u w:val="single"/>
        </w:rPr>
        <w:t xml:space="preserve"> Dreptul civil este </w:t>
      </w:r>
      <w:r>
        <w:rPr>
          <w:rFonts w:cs="TimesRomanR" w:ascii="TimesRomanR" w:hAnsi="TimesRomanR"/>
          <w:sz w:val="28"/>
        </w:rPr>
        <w:t>principala ram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drept priv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c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loc centra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sistemul dreptului (exemplu folosirea sintagme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 comun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) normele de drept civil sunt grupate pe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de drept civil.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dreptului civil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ordinea studiului,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raportul juridic civil - ce reune]te norme care stabilesc: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,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iectul acestui raport; principalele norme din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unt cele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rile subiective civ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civile (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ul raportului juridic (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unurile c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obiectul acestui raport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ad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ormele dreptului civil c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izvoarele</w:t>
      </w:r>
      <w:r>
        <w:rPr>
          <w:rFonts w:cs="TimesRomanR" w:ascii="TimesRomanR" w:hAnsi="TimesRomanR"/>
          <w:sz w:val="28"/>
        </w:rPr>
        <w:t xml:space="preserve"> raportului juridic civil concret (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faptele juridice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proba</w:t>
      </w:r>
      <w:r>
        <w:rPr>
          <w:rFonts w:cs="TimesRomanR" w:ascii="TimesRomanR" w:hAnsi="TimesRomanR"/>
          <w:sz w:val="28"/>
        </w:rPr>
        <w:t xml:space="preserve"> (dovada raportului juridic civi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actul juridic civil - care reu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norme ce stabilesc:</w:t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categorii de acte juridice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actului juridic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efectele actului juridic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nulitatea actului juridi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xtin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reu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norme c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efectul, domeniul, termen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ursul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extinctiv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4. subiectele dreptului civil -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r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mponent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persoana fizic`  (subiect individual de drept civil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persoana juridic`  (subiect colectiv de drept civil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5. drepturile reale principale – institu\ia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cipalul drept real - dreptul de proprietat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iferitele sale forme (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zmembramintele dreptului de proprietate</w:t>
        <w:tab/>
        <w:t>- uzu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uzufructu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abi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superfici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servitute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administrarea (folos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6. </w:t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civile</w:t>
      </w:r>
      <w:r>
        <w:rPr>
          <w:rFonts w:cs="TimesRomanR" w:ascii="TimesRomanR" w:hAnsi="TimesRomanR"/>
          <w:sz w:val="28"/>
        </w:rPr>
        <w:t xml:space="preserve"> -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reu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normele care privesc izvoarel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</w:t>
        <w:tab/>
        <w:t>- contractul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>- actul juridic civil unilatera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fapt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cit`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punder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lictu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fapta i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stinger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- transmitere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ranformar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garantar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7. contractele civile spec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osebi cele reglementate de (Codul civi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iectul</w:t>
      </w:r>
      <w:r>
        <w:rPr>
          <w:rFonts w:cs="TimesRomanR" w:ascii="TimesRomanR" w:hAnsi="TimesRomanR"/>
          <w:sz w:val="28"/>
        </w:rPr>
        <w:t xml:space="preserve"> dreptului civil este format din raporturi patrimonia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raporturi nepatrimoniale numi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(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personale  nepatrimoniale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) stabil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ersoane fiz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rsoane jurid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patrimonial</w:t>
      </w:r>
      <w:r>
        <w:rPr>
          <w:rFonts w:cs="TimesRomanR" w:ascii="TimesRomanR" w:hAnsi="TimesRomanR"/>
          <w:sz w:val="28"/>
        </w:rPr>
        <w:t xml:space="preserve"> acel raport a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poate fi evalu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bani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cuniar (exemplu raportul ce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dreptul de proprietat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nepatrimonial</w:t>
      </w:r>
      <w:r>
        <w:rPr>
          <w:rFonts w:cs="TimesRomanR" w:ascii="TimesRomanR" w:hAnsi="TimesRomanR"/>
          <w:sz w:val="28"/>
        </w:rPr>
        <w:t xml:space="preserve"> - acel raport a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nu poate fi evalu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bani (exemplu raport ce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 dreptul la nume ori denumire, dreptul la domiciliu ].a.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aporturile patrimoniale  civile sunt al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ite di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</w:t>
      </w:r>
      <w:r>
        <w:rPr>
          <w:rFonts w:cs="TimesRomanR" w:ascii="TimesRomanR" w:hAnsi="TimesRomanR"/>
          <w:sz w:val="28"/>
          <w:u w:val="single"/>
        </w:rPr>
        <w:t>raporturi reale</w:t>
      </w:r>
      <w:r>
        <w:rPr>
          <w:rFonts w:cs="TimesRomanR" w:ascii="TimesRomanR" w:hAnsi="TimesRomanR"/>
          <w:sz w:val="28"/>
        </w:rPr>
        <w:t xml:space="preserve">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porturi ce 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ul lor drepturle reale (dreptul de proprieta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elalte drepturi reale principal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raporturi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onale </w:t>
      </w:r>
      <w:r>
        <w:rPr>
          <w:rFonts w:cs="TimesRomanR" w:ascii="TimesRomanR" w:hAnsi="TimesRomanR"/>
          <w:sz w:val="28"/>
        </w:rPr>
        <w:t>(sau 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- raporturi c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drepturile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indiferent de izvorul lor - act sau fapt juridic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Raporturile nepatrimoniale sunt formate di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aporturi ce privesc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tegritatea subiectelor de drept civil (dreptul la vi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ate, repu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raporturi de identificare cupri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lor: dreptul la nume, domiciliu, 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d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denumir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aporturi generatoare de drepturi de cre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intelectu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 drepturile personale nepatrimoniale ce au ca izvor oper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te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artis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exemplu dreptul la paternitatea opere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Raporturile civile pot fi grup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raporturi nu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ersoana fizic`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raporturi nu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 persoana juridic`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raporturi mixt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ersoana fizic`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a juridic`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l treilea element al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cs="TimesRomanR" w:ascii="TimesRomanR" w:hAnsi="TimesRomanR"/>
          <w:sz w:val="28"/>
          <w:u w:val="single"/>
        </w:rPr>
        <w:t xml:space="preserve">subiectele </w:t>
      </w:r>
      <w:r>
        <w:rPr>
          <w:rFonts w:cs="TimesRomanR" w:ascii="TimesRomanR" w:hAnsi="TimesRomanR"/>
          <w:sz w:val="28"/>
        </w:rPr>
        <w:t xml:space="preserve">raporturilor de drept civil -persoana fizic`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rsoana juridic` 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l patrulea element -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ubiectelor care este de </w:t>
      </w:r>
      <w:r>
        <w:rPr>
          <w:rFonts w:cs="TimesRomanR" w:ascii="TimesRomanR" w:hAnsi="TimesRomanR"/>
          <w:sz w:val="28"/>
          <w:u w:val="single"/>
        </w:rPr>
        <w:t>egalitate jurid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care reprezint` -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metoda de reglementare spec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lui civil</w:t>
      </w:r>
      <w:r>
        <w:rPr>
          <w:rFonts w:cs="TimesRomanR" w:ascii="TimesRomanR" w:hAnsi="TimesRomanR"/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 xml:space="preserve">      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 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acteris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raportului de drept </w:t>
        <w:tab/>
        <w:tab/>
        <w:tab/>
        <w:tab/>
        <w:tab/>
        <w:tab/>
        <w:t>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ile dreptului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unt :</w:t>
        <w:tab/>
        <w:t xml:space="preserve">a) principiile fundamentale ale dreptului civ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b) principiile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dreptului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sunt </w:t>
        <w:tab/>
        <w:t>- principiul propr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principiul eg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legii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- principi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intereselor personale, individuale cu cele </w:t>
        <w:tab/>
        <w:tab/>
        <w:tab/>
        <w:tab/>
        <w:t>ob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 gener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principiul ocrotirii drepturilor subiective civile ori al gara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</w:t>
        <w:tab/>
        <w:tab/>
        <w:tab/>
        <w:tab/>
        <w:t>l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 Principiile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dreptului civil - evo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 numai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eva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consensualismului, care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forma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obligatorii (pacta sunt servanta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irevoca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rela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(res inter alios acta, al</w:t>
      </w:r>
      <w:r>
        <w:rPr>
          <w:rFonts w:eastAsia="Times New Roman" w:cs="Times New Roman"/>
          <w:sz w:val="28"/>
        </w:rPr>
        <w:t>ü</w:t>
      </w:r>
      <w:r>
        <w:rPr>
          <w:rFonts w:cs="TimesRomanR" w:ascii="TimesRomanR" w:hAnsi="TimesRomanR"/>
          <w:sz w:val="28"/>
        </w:rPr>
        <w:t>s neque nocere, neque prodesse potest) care prive]te efectele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ocrotirii bunei cred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ln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i de drep civil drepturi reale,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pundere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dreptului civil de unele ramuri de drep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Vom evid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- co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, ase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eosebiri existen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diferitele ramuri de drep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co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principalele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iber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sunt drepturi subiective civile ale persoana fizic`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organele de stat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rea lor majoritate persoane juridice , subiecte ale raportului juridic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se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osebirile sunt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predo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porturile personale nepatrimon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majoritatea raporturilor juridice au caracter patrimonia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ormele dreptului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pretind subiectelor sale o calitate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</w:t>
        <w:tab/>
        <w:t>de organ de stat sau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an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ormele dreptului civil nu cer o calitate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i numai simpla calitate de </w:t>
        <w:tab/>
        <w:t xml:space="preserve">persoana fizic`  sau persoana juridic`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ajoritatea normelor de drept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sunt imperativ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majoritatea normelor de drept civil sunt sispozitiv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mbel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specifice, dar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civil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drul unui proces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administrativ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reptul civil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ea mai mare parte raporturi patrimon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reptul administrativ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ajoritate raporturi personale </w:t>
        <w:tab/>
        <w:t>nepatrimoni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subiectele se af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egalitate jurid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asministratic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se af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subordonar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- subiectele nu au o calitate specia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administrativ - este necesar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ar un subiect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litatea de </w:t>
        <w:tab/>
        <w:t>organ al administ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public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sunt preponderent norme dispozi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administrativ sunt preponderent norme imperativ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dreptul civil sunt : repararea prejudiciului cauzat, nulitatea, </w:t>
        <w:tab/>
        <w:t>rezilierea contractelor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administrativ - amenda contra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fiscare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financiar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dreptul </w:t>
        <w:tab/>
      </w:r>
      <w:r>
        <w:rPr>
          <w:rFonts w:eastAsia="Symbol" w:cs="Symbol" w:ascii="Symbol" w:hAnsi="Symbol"/>
          <w:sz w:val="28"/>
        </w:rPr>
        <w:t></w:t>
      </w:r>
      <w:r>
        <w:rPr>
          <w:rFonts w:cs="TimesRomanR" w:ascii="TimesRomanR" w:hAnsi="TimesRomanR"/>
          <w:sz w:val="28"/>
        </w:rPr>
        <w:t xml:space="preserve"> financiar majoritatea raporturilor au caracter partimonial (c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  <w:tab/>
        <w:tab/>
        <w:tab/>
        <w:t>dreptul civi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</w:t>
      </w:r>
      <w:r>
        <w:rPr>
          <w:rFonts w:cs="TimesRomanR" w:ascii="TimesRomanR" w:hAnsi="TimesRomanR"/>
          <w:sz w:val="28"/>
        </w:rPr>
        <w:t xml:space="preserve"> subiectele raportului juridic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subordon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</w:t>
      </w:r>
      <w:r>
        <w:rPr>
          <w:rFonts w:cs="TimesRomanR" w:ascii="TimesRomanR" w:hAnsi="TimesRomanR"/>
          <w:sz w:val="28"/>
        </w:rPr>
        <w:t xml:space="preserve"> obligatoriu, cel p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o parte are o calitate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fiind un </w:t>
        <w:tab/>
        <w:tab/>
        <w:tab/>
        <w:tab/>
        <w:t>organ financia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</w:t>
      </w:r>
      <w:r>
        <w:rPr>
          <w:rFonts w:cs="TimesRomanR" w:ascii="TimesRomanR" w:hAnsi="TimesRomanR"/>
          <w:sz w:val="28"/>
        </w:rPr>
        <w:t xml:space="preserve"> majoritatea normelor sunt imper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eastAsia="Symbol" w:cs="Symbol" w:ascii="Symbol" w:hAnsi="Symbol"/>
          <w:sz w:val="28"/>
        </w:rPr>
        <w:t></w:t>
      </w:r>
      <w:r>
        <w:rPr>
          <w:rFonts w:cs="TimesRomanR" w:ascii="TimesRomanR" w:hAnsi="TimesRomanR"/>
          <w:sz w:val="28"/>
        </w:rPr>
        <w:t xml:space="preserve"> are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proprii: majo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le sumelor stabilite cu titlu de </w:t>
        <w:tab/>
        <w:tab/>
        <w:tab/>
        <w:tab/>
        <w:t>impozit sau tax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menz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comercia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mbel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raporturi patrimoni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 xml:space="preserve">i </w:t>
      </w:r>
      <w:r>
        <w:rPr>
          <w:rFonts w:cs="TimesRomanR" w:ascii="TimesRomanR" w:hAnsi="TimesRomanR"/>
          <w:sz w:val="28"/>
        </w:rPr>
        <w:t xml:space="preserve">personale nepatrimonia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ersoane fizice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e juridice.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mbele au </w:t>
      </w:r>
      <w:r>
        <w:rPr>
          <w:rFonts w:cs="TimesRomanR" w:ascii="TimesRomanR" w:hAnsi="TimesRomanR"/>
          <w:sz w:val="28"/>
          <w:u w:val="single"/>
        </w:rPr>
        <w:t>i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cent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contractul, dar cu deosebiri de regim 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contractul civ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tractul comercia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ubiectele au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egalitat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mbele 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mbele, subiectele sunt persoana fizic`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a juridic` , i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omercial, cel p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una di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are calitatea de comercian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mbele cunosc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punderii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deosebiri de regim juridi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mbele, majoritatea normelor au caracter dispozitiv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muncii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secur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 socia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mbel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raporturi patrimonial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epatrimon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egalitate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contractului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  <w:tab/>
        <w:t>la executarea lu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muncii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este prez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a  </w:t>
        <w:tab/>
        <w:t xml:space="preserve">contractului, i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drul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e o discipl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muncii </w:t>
        <w:tab/>
        <w:t>care im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ab/>
        <w:t>-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punderea materia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>-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punderea disciplinar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majoritatea normelor sunt dispozi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muncii majoritatea normelor sunt imperativ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muncii, sfera obiectelor este mai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deoarece minorii sub 14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z 15 ani nu po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 </w:t>
        <w:tab/>
        <w:t>contracte de mun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familie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familiei preponderente sunt raporturile personale nepatrimon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sc pe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egalitat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uril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-copii-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ubiectelor este de subordon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familiei, subiectele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calitate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 s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,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nte, ru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fiat et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familiei majoritatea normelor sunt imper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familiei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sunt proprii sunt 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erea din dreptur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n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area tutorelui de la exercitarea tutelei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inter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 priva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a are ca obiect de reglementare raporturi de drept civil, dar care cuprind - un element de extremitate care poate fi: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a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itatea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osebirea dintre cel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muri -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l inter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</w:t>
      </w:r>
      <w:r>
        <w:rPr>
          <w:rFonts w:cs="TimesRomanR" w:ascii="TimesRomanR" w:hAnsi="TimesRomanR"/>
          <w:sz w:val="28"/>
          <w:u w:val="single"/>
        </w:rPr>
        <w:t>conflictul de legi</w:t>
      </w:r>
      <w:r>
        <w:rPr>
          <w:rFonts w:cs="TimesRomanR" w:ascii="TimesRomanR" w:hAnsi="TimesRomanR"/>
          <w:sz w:val="28"/>
        </w:rPr>
        <w:t xml:space="preserve"> ori </w:t>
      </w:r>
      <w:r>
        <w:rPr>
          <w:rFonts w:cs="TimesRomanR" w:ascii="TimesRomanR" w:hAnsi="TimesRomanR"/>
          <w:sz w:val="28"/>
          <w:u w:val="single"/>
        </w:rPr>
        <w:t xml:space="preserve"> conflictul de jurisdi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 xml:space="preserve"> pre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flictul de legi -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- cu privire la un raport juridic cu element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 - sunt susceptibil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aplic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mai multe legi a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unor state diferi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e rezol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rin indicarea normei conflictuale, care este legea aplic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portului juridic cu element de extraneita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dreptul procesual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reptul procesual civil cuprinde un ansamblu de norme juridice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odul de jude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re a cauzelor civil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odul de executare sil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lor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 pro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ste cauz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tre ele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la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l material (dreptul civil) ar fi ineficient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-ar asigura realizarea lui pe calea procesului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  <w:t>CAPITOLUL III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  <w:u w:val="single"/>
        </w:rPr>
        <w:t>Despre norma juridic</w:t>
      </w:r>
      <w:r>
        <w:rPr>
          <w:rFonts w:eastAsia="Times New Roman" w:cs="Times New Roman"/>
          <w:b/>
          <w:sz w:val="28"/>
          <w:u w:val="single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No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t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turi specif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u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norm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general o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care oamenii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dintre ei s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lor cu natur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ormele care se adres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uitei oamenil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urile dintre ei sunt denumite norme soci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ormele social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e oamenii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desf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o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ivitat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ocietate sunt de mai multe feluri : norme morale, politice, juridice, religioase, cu caracter de obicei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ormele juridice nu sunt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- o varietate a normelor sociale care se deosebesc de acestea din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carcterul lor imperativ.</w:t>
      </w:r>
    </w:p>
    <w:p>
      <w:pPr>
        <w:pStyle w:val="Normal"/>
        <w:jc w:val="both"/>
        <w:rPr/>
      </w:pPr>
      <w:r>
        <w:rPr>
          <w:rFonts w:cs="TimesRomanR" w:ascii="TimesRomanR" w:hAnsi="TimesRomanR"/>
          <w:color w:val="0000FF"/>
          <w:sz w:val="28"/>
        </w:rPr>
        <w:tab/>
        <w:t xml:space="preserve">Defini\ie : </w:t>
      </w:r>
      <w:r>
        <w:rPr>
          <w:rFonts w:cs="TimesRomanR" w:ascii="TimesRomanR" w:hAnsi="TimesRomanR"/>
          <w:color w:val="0000FF"/>
          <w:sz w:val="28"/>
          <w:u w:val="single"/>
        </w:rPr>
        <w:t>Norma juridic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 xml:space="preserve"> reprezint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 xml:space="preserve"> o regul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 xml:space="preserve"> de conduit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>, general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>, impersonal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 xml:space="preserve"> </w:t>
      </w:r>
      <w:r>
        <w:rPr>
          <w:rFonts w:eastAsia="Times New Roman" w:cs="Times New Roman"/>
          <w:color w:val="0000FF"/>
          <w:sz w:val="28"/>
          <w:u w:val="single"/>
        </w:rPr>
        <w:t>ş</w:t>
      </w:r>
      <w:r>
        <w:rPr>
          <w:rFonts w:cs="TimesRomanR" w:ascii="TimesRomanR" w:hAnsi="TimesRomanR"/>
          <w:color w:val="0000FF"/>
          <w:sz w:val="28"/>
          <w:u w:val="single"/>
        </w:rPr>
        <w:t>i obligatorie, expresie a voin</w:t>
      </w:r>
      <w:r>
        <w:rPr>
          <w:rFonts w:eastAsia="Times New Roman" w:cs="Times New Roman"/>
          <w:color w:val="0000FF"/>
          <w:sz w:val="28"/>
          <w:u w:val="single"/>
        </w:rPr>
        <w:t>ţ</w:t>
      </w:r>
      <w:r>
        <w:rPr>
          <w:rFonts w:cs="TimesRomanR" w:ascii="TimesRomanR" w:hAnsi="TimesRomanR"/>
          <w:color w:val="0000FF"/>
          <w:sz w:val="28"/>
          <w:u w:val="single"/>
        </w:rPr>
        <w:t xml:space="preserve">ei de stat, ce poate fi </w:t>
      </w:r>
      <w:r>
        <w:rPr>
          <w:rFonts w:eastAsia="Times New Roman" w:cs="Times New Roman"/>
          <w:color w:val="0000FF"/>
          <w:sz w:val="28"/>
          <w:u w:val="single"/>
        </w:rPr>
        <w:t>î</w:t>
      </w:r>
      <w:r>
        <w:rPr>
          <w:rFonts w:cs="TimesRomanR" w:ascii="TimesRomanR" w:hAnsi="TimesRomanR"/>
          <w:color w:val="0000FF"/>
          <w:sz w:val="28"/>
          <w:u w:val="single"/>
        </w:rPr>
        <w:t>ndeplinit</w:t>
      </w:r>
      <w:r>
        <w:rPr>
          <w:rFonts w:eastAsia="Times New Roman" w:cs="Times New Roman"/>
          <w:color w:val="0000FF"/>
          <w:sz w:val="28"/>
          <w:u w:val="single"/>
        </w:rPr>
        <w:t>ă</w:t>
      </w:r>
      <w:r>
        <w:rPr>
          <w:rFonts w:cs="TimesRomanR" w:ascii="TimesRomanR" w:hAnsi="TimesRomanR"/>
          <w:color w:val="0000FF"/>
          <w:sz w:val="28"/>
          <w:u w:val="single"/>
        </w:rPr>
        <w:t xml:space="preserve"> la nevoie prin for</w:t>
      </w:r>
      <w:r>
        <w:rPr>
          <w:rFonts w:eastAsia="Times New Roman" w:cs="Times New Roman"/>
          <w:color w:val="0000FF"/>
          <w:sz w:val="28"/>
          <w:u w:val="single"/>
        </w:rPr>
        <w:t>ţ</w:t>
      </w:r>
      <w:r>
        <w:rPr>
          <w:rFonts w:cs="TimesRomanR" w:ascii="TimesRomanR" w:hAnsi="TimesRomanR"/>
          <w:color w:val="0000FF"/>
          <w:sz w:val="28"/>
          <w:u w:val="single"/>
        </w:rPr>
        <w:t>a de constr</w:t>
      </w:r>
      <w:r>
        <w:rPr>
          <w:rFonts w:eastAsia="Times New Roman" w:cs="Times New Roman"/>
          <w:color w:val="0000FF"/>
          <w:sz w:val="28"/>
          <w:u w:val="single"/>
        </w:rPr>
        <w:t>â</w:t>
      </w:r>
      <w:r>
        <w:rPr>
          <w:rFonts w:cs="TimesRomanR" w:ascii="TimesRomanR" w:hAnsi="TimesRomanR"/>
          <w:color w:val="0000FF"/>
          <w:sz w:val="28"/>
          <w:u w:val="single"/>
        </w:rPr>
        <w:t>ngere a statului.</w:t>
      </w:r>
    </w:p>
    <w:p>
      <w:pPr>
        <w:pStyle w:val="TextBody"/>
        <w:rPr/>
      </w:pPr>
      <w:r>
        <w:rPr/>
        <w:tab/>
        <w:t>Din aceast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defini</w:t>
      </w:r>
      <w:r>
        <w:rPr>
          <w:rFonts w:eastAsia="Times New Roman" w:cs="Times New Roman" w:ascii="Times New Roman" w:hAnsi="Times New Roman"/>
        </w:rPr>
        <w:t>ţ</w:t>
      </w:r>
      <w:r>
        <w:rPr/>
        <w:t>ie se pot desprinde tr</w:t>
      </w:r>
      <w:r>
        <w:rPr>
          <w:rFonts w:eastAsia="Times New Roman" w:cs="Times New Roman" w:ascii="Times New Roman" w:hAnsi="Times New Roman"/>
        </w:rPr>
        <w:t>ă</w:t>
      </w:r>
      <w:r>
        <w:rPr/>
        <w:t>s</w:t>
      </w:r>
      <w:r>
        <w:rPr>
          <w:rFonts w:eastAsia="Times New Roman" w:cs="Times New Roman" w:ascii="Times New Roman" w:hAnsi="Times New Roman"/>
        </w:rPr>
        <w:t>ă</w:t>
      </w:r>
      <w:r>
        <w:rPr/>
        <w:t>turile caracteristice ale normei jurid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este </w:t>
      </w:r>
      <w:r>
        <w:rPr>
          <w:rFonts w:cs="TimesRomanR" w:ascii="TimesRomanR" w:hAnsi="TimesRomanR"/>
          <w:sz w:val="28"/>
          <w:u w:val="single"/>
        </w:rPr>
        <w:t>gene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prescrie o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tip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care se adres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uturor persoanelor, unor grupuri social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gul teritoriu al 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r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b) este </w:t>
      </w:r>
      <w:r>
        <w:rPr>
          <w:rFonts w:cs="TimesRomanR" w:ascii="TimesRomanR" w:hAnsi="TimesRomanR"/>
          <w:sz w:val="28"/>
          <w:u w:val="single"/>
        </w:rPr>
        <w:t>imperson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nu se adres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ei persoane individuale (concrete) ci unui cerc nedeterminat, (norme ce privesc pe P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dintel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i, Procurorul general, P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dintele Cu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upreme de Just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, etc) - norma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u persoana care oc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respect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c) este </w:t>
      </w:r>
      <w:r>
        <w:rPr>
          <w:rFonts w:cs="TimesRomanR" w:ascii="TimesRomanR" w:hAnsi="TimesRomanR"/>
          <w:sz w:val="28"/>
          <w:u w:val="single"/>
        </w:rPr>
        <w:t>obligatorie</w:t>
      </w:r>
      <w:r>
        <w:rPr>
          <w:rFonts w:cs="TimesRomanR" w:ascii="TimesRomanR" w:hAnsi="TimesRomanR"/>
          <w:sz w:val="28"/>
        </w:rPr>
        <w:t xml:space="preserve"> -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prevederi ce pot fi impuse subiectului prin diferite mijloace Obligativitatea este asigu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 de nevoie prin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e con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ere a sta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tructura normei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Structura sa logico-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prinde trei element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**</w:t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ipoteza</w:t>
      </w:r>
      <w:r>
        <w:rPr>
          <w:rFonts w:cs="TimesRomanR" w:ascii="TimesRomanR" w:hAnsi="TimesRomanR"/>
          <w:sz w:val="28"/>
        </w:rPr>
        <w:t xml:space="preserve"> normei juridice, </w:t>
      </w:r>
      <w:r>
        <w:rPr>
          <w:rFonts w:cs="TimesRomanR" w:ascii="TimesRomanR" w:hAnsi="TimesRomanR"/>
          <w:sz w:val="28"/>
          <w:u w:val="single"/>
        </w:rPr>
        <w:t>ind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domeniul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, a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lor </w:t>
        <w:tab/>
        <w:tab/>
        <w:tab/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rma jurid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**</w:t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ispoz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- prescrie conduita oamenilor, indi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le care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sunt</w:t>
        <w:tab/>
        <w:t>- impus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>- interzis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- permise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drul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e de ipote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**</w:t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Sa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ea</w:t>
      </w:r>
      <w:r>
        <w:rPr>
          <w:rFonts w:cs="TimesRomanR" w:ascii="TimesRomanR" w:hAnsi="TimesRomanR"/>
          <w:sz w:val="28"/>
        </w:rPr>
        <w:t xml:space="preserve"> - prec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neresp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urile ce pot fi lu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otriva celor ce au nesocotit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Structura tehnico-legislativ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ormele juridice apar sub forma de texte concise, redactate pe artico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linea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cazul actului normativ, </w:t>
      </w:r>
      <w:r>
        <w:rPr>
          <w:rFonts w:cs="TimesRomanR" w:ascii="TimesRomanR" w:hAnsi="TimesRomanR"/>
          <w:sz w:val="28"/>
          <w:u w:val="single"/>
        </w:rPr>
        <w:t>articolele</w:t>
      </w:r>
      <w:r>
        <w:rPr>
          <w:rFonts w:cs="TimesRomanR" w:ascii="TimesRomanR" w:hAnsi="TimesRomanR"/>
          <w:sz w:val="28"/>
        </w:rPr>
        <w:t xml:space="preserve"> pot fi grupate: paragrafe, s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, capitole, titluri,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,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lementul structural de b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l actului normativ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constituie articole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Un singur articol poat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mai multe norme juridice,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o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ate fi cupri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i multe artico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orm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cupri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c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-un act </w:t>
      </w:r>
      <w:r>
        <w:rPr>
          <w:rFonts w:cs="TimesRomanR" w:ascii="TimesRomanR" w:hAnsi="TimesRomanR"/>
          <w:sz w:val="28"/>
          <w:u w:val="single"/>
        </w:rPr>
        <w:t>normativ</w:t>
      </w:r>
      <w:r>
        <w:rPr>
          <w:rFonts w:cs="TimesRomanR" w:ascii="TimesRomanR" w:hAnsi="TimesRomanR"/>
          <w:sz w:val="28"/>
        </w:rPr>
        <w:t>: lege, decret etc. elaborat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metodologie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feritor la structura log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ordinea elementelor de struc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indifer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oate lipsi din structura ei ipoteza sau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, nicio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normelor juridic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e fac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i multe criterii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obiectul de reglementare</w:t>
      </w:r>
      <w:r>
        <w:rPr>
          <w:rFonts w:cs="TimesRomanR" w:ascii="TimesRomanR" w:hAnsi="TimesRomanR"/>
          <w:sz w:val="28"/>
        </w:rPr>
        <w:t xml:space="preserve"> : norm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tot at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tea categorii de norme c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te ramuri de drept exis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>;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rme de drept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, civil, penal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b) Din punct de vedere </w:t>
      </w:r>
      <w:r>
        <w:rPr>
          <w:rFonts w:cs="TimesRomanR" w:ascii="TimesRomanR" w:hAnsi="TimesRomanR"/>
          <w:sz w:val="28"/>
          <w:u w:val="single"/>
        </w:rPr>
        <w:t xml:space="preserve"> al fo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 juridice</w:t>
      </w:r>
      <w:r>
        <w:rPr>
          <w:rFonts w:cs="TimesRomanR" w:ascii="TimesRomanR" w:hAnsi="TimesRomanR"/>
          <w:sz w:val="28"/>
        </w:rPr>
        <w:t xml:space="preserve">, clasificarea se fa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raport cu </w:t>
      </w:r>
      <w:r>
        <w:rPr>
          <w:rFonts w:cs="TimesRomanR" w:ascii="TimesRomanR" w:hAnsi="TimesRomanR"/>
          <w:sz w:val="28"/>
          <w:u w:val="single"/>
        </w:rPr>
        <w:t>natura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locul</w:t>
      </w:r>
      <w:r>
        <w:rPr>
          <w:rFonts w:cs="TimesRomanR" w:ascii="TimesRomanR" w:hAnsi="TimesRomanR"/>
          <w:sz w:val="28"/>
        </w:rPr>
        <w:t xml:space="preserve"> organului de la care em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rma jurid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e poate  vorbi chiar de o ierarhie a normelor juridice, ce corespunde ierarhiei organelor de stat. Deci normele sunr exprim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: legi, decrete,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rdon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 ale Guvernului, ordin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stru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ale min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r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)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caracterul conduitei pe care o prescrie</w:t>
      </w:r>
      <w:r>
        <w:rPr>
          <w:rFonts w:cs="TimesRomanR" w:ascii="TimesRomanR" w:hAnsi="TimesRomanR"/>
          <w:sz w:val="28"/>
        </w:rPr>
        <w:t xml:space="preserve"> pot f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imperative</w:t>
      </w:r>
      <w:r>
        <w:rPr>
          <w:rFonts w:cs="TimesRomanR" w:ascii="TimesRomanR" w:hAnsi="TimesRomanR"/>
          <w:sz w:val="28"/>
        </w:rPr>
        <w:t xml:space="preserve"> - care exclud orice derogare, trebuiesc aplic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ocma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  <w:tab/>
        <w:tab/>
        <w:t>pot f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onerative</w:t>
      </w:r>
      <w:r>
        <w:rPr>
          <w:rFonts w:cs="TimesRomanR" w:ascii="TimesRomanR" w:hAnsi="TimesRomanR"/>
          <w:sz w:val="28"/>
        </w:rPr>
        <w:t xml:space="preserve"> - care </w:t>
      </w:r>
      <w:r>
        <w:rPr>
          <w:rFonts w:cs="TimesRomanR" w:ascii="TimesRomanR" w:hAnsi="TimesRomanR"/>
          <w:sz w:val="28"/>
          <w:u w:val="single"/>
        </w:rPr>
        <w:t>pre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d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mod expres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de 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numite </w:t>
        <w:tab/>
        <w:tab/>
        <w:tab/>
        <w:t>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(exemplu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 cu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principale, a preda lucr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 </w:t>
        <w:tab/>
        <w:tab/>
        <w:tab/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punde de d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ul - art. 1313 Codul.civi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prohibitive</w:t>
      </w:r>
      <w:r>
        <w:rPr>
          <w:rFonts w:cs="TimesRomanR" w:ascii="TimesRomanR" w:hAnsi="TimesRomanR"/>
          <w:sz w:val="28"/>
        </w:rPr>
        <w:t xml:space="preserve"> - interzic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ea unor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sunt prin excel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norme </w:t>
        <w:tab/>
        <w:tab/>
        <w:t>de drept penal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- n. </w:t>
      </w:r>
      <w:r>
        <w:rPr>
          <w:rFonts w:cs="TimesRomanR" w:ascii="TimesRomanR" w:hAnsi="TimesRomanR"/>
          <w:sz w:val="28"/>
          <w:u w:val="single"/>
        </w:rPr>
        <w:t xml:space="preserve"> dispozitive</w:t>
      </w:r>
      <w:r>
        <w:rPr>
          <w:rFonts w:cs="TimesRomanR" w:ascii="TimesRomanR" w:hAnsi="TimesRomanR"/>
          <w:sz w:val="28"/>
        </w:rPr>
        <w:t xml:space="preserve"> - sunt acele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or aplicare este 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aprecierea (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) persoanei respective. Dec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c conduita. Acestea sunt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el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n. </w:t>
      </w:r>
      <w:r>
        <w:rPr>
          <w:rFonts w:cs="TimesRomanR" w:ascii="TimesRomanR" w:hAnsi="TimesRomanR"/>
          <w:sz w:val="28"/>
          <w:u w:val="single"/>
        </w:rPr>
        <w:t>permisive</w:t>
      </w:r>
      <w:r>
        <w:rPr>
          <w:rFonts w:cs="TimesRomanR" w:ascii="TimesRomanR" w:hAnsi="TimesRomanR"/>
          <w:sz w:val="28"/>
        </w:rPr>
        <w:t xml:space="preserve"> (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uternicire) -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d anumite dreptu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beneficiul persoanelor fizice sau juridice. Deci nici nu impun, nici nu interzic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ea unei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(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roprietarul poate face asupr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ui toate plan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irile c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de cuvin</w:t>
      </w:r>
      <w:r>
        <w:rPr>
          <w:rFonts w:eastAsia="Times New Roman" w:cs="Times New Roman"/>
          <w:sz w:val="28"/>
        </w:rPr>
        <w:t>ţă”</w:t>
      </w:r>
      <w:r>
        <w:rPr>
          <w:rFonts w:cs="TimesRomanR" w:ascii="TimesRomanR" w:hAnsi="TimesRomanR"/>
          <w:sz w:val="28"/>
        </w:rPr>
        <w:t xml:space="preserve"> art.490 Codul civi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n </w:t>
      </w:r>
      <w:r>
        <w:rPr>
          <w:rFonts w:cs="TimesRomanR" w:ascii="TimesRomanR" w:hAnsi="TimesRomanR"/>
          <w:sz w:val="28"/>
          <w:u w:val="single"/>
        </w:rPr>
        <w:t>supletive</w:t>
      </w:r>
      <w:r>
        <w:rPr>
          <w:rFonts w:cs="TimesRomanR" w:ascii="TimesRomanR" w:hAnsi="TimesRomanR"/>
          <w:sz w:val="28"/>
        </w:rPr>
        <w:t xml:space="preserve"> , sunt acele norme care </w:t>
      </w:r>
      <w:r>
        <w:rPr>
          <w:rFonts w:cs="TimesRomanR" w:ascii="TimesRomanR" w:hAnsi="TimesRomanR"/>
          <w:sz w:val="28"/>
          <w:u w:val="single"/>
        </w:rPr>
        <w:t>permit</w:t>
      </w:r>
      <w:r>
        <w:rPr>
          <w:rFonts w:cs="TimesRomanR" w:ascii="TimesRomanR" w:hAnsi="TimesRomanR"/>
          <w:sz w:val="28"/>
        </w:rPr>
        <w:t xml:space="preserve"> subiectelor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lea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ngure conduita, de urmat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umai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stea n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-au determinat singure conduite se va aplica prevederea normei care va suplini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. Dec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locuiesc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Cele mai multe norme de acest fel 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lni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, unde se face aplicare principiul fundamental, potrivi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legale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cute au putere de leg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contractan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rt.969 Codul civil (vezi art.1317-1320 Codul civi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in punct de vedere al sferei  de aplicare</w:t>
      </w:r>
      <w:r>
        <w:rPr>
          <w:rFonts w:cs="TimesRomanR" w:ascii="TimesRomanR" w:hAnsi="TimesRomanR"/>
          <w:sz w:val="28"/>
        </w:rPr>
        <w:t xml:space="preserve">,  normele  juridice  pot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:</w:t>
        <w:tab/>
        <w:t>- norme gener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norme spec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orme d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ormele </w:t>
      </w:r>
      <w:r>
        <w:rPr>
          <w:rFonts w:cs="TimesRomanR" w:ascii="TimesRomanR" w:hAnsi="TimesRomanR"/>
          <w:sz w:val="28"/>
          <w:u w:val="single"/>
        </w:rPr>
        <w:t>juridice generale</w:t>
      </w:r>
      <w:r>
        <w:rPr>
          <w:rFonts w:cs="TimesRomanR" w:ascii="TimesRomanR" w:hAnsi="TimesRomanR"/>
          <w:sz w:val="28"/>
        </w:rPr>
        <w:t xml:space="preserve"> -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uturor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sociale din ramura respe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cea mai cupri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orme </w:t>
      </w:r>
      <w:r>
        <w:rPr>
          <w:rFonts w:cs="TimesRomanR" w:ascii="TimesRomanR" w:hAnsi="TimesRomanR"/>
          <w:sz w:val="28"/>
          <w:u w:val="single"/>
        </w:rPr>
        <w:t>juridice speciale</w:t>
      </w:r>
      <w:r>
        <w:rPr>
          <w:rFonts w:cs="TimesRomanR" w:ascii="TimesRomanR" w:hAnsi="TimesRomanR"/>
          <w:sz w:val="28"/>
        </w:rPr>
        <w:t xml:space="preserve"> - curprind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e de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in cadrul acelei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amuri ,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ci la o s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i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oci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Tot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p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 cu o a doua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ar poate fi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 cu o a treia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cazul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normelor de drept pot fi situat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sunt susceptibile de aplicar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rm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st caz va avea prioritate norm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normele </w:t>
      </w:r>
      <w:r>
        <w:rPr>
          <w:rFonts w:cs="TimesRomanR" w:ascii="TimesRomanR" w:hAnsi="TimesRomanR"/>
          <w:sz w:val="28"/>
          <w:u w:val="single"/>
        </w:rPr>
        <w:t>de 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- admit de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de la conduita prescri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normele generale sau normele speciale. Ele sunt de stri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licare, deci nu pot fi extinse prin interpreta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a exemplu art.4 din Codul famili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batul se poat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i numai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linit 18 ani, iar femeia numai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linit 16 ani - este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mi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tinuarea n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i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ez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 norme d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pentru motive temeinice se po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uv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ia femeii care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linit 15 an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in punct de vedere al tehnicii de al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tuire </w:t>
      </w:r>
      <w:r>
        <w:rPr>
          <w:rFonts w:cs="TimesRomanR" w:ascii="TimesRomanR" w:hAnsi="TimesRomanR"/>
          <w:sz w:val="28"/>
        </w:rPr>
        <w:t xml:space="preserve"> normele pot f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n </w:t>
      </w:r>
      <w:r>
        <w:rPr>
          <w:rFonts w:cs="TimesRomanR" w:ascii="TimesRomanR" w:hAnsi="TimesRomanR"/>
          <w:sz w:val="28"/>
          <w:u w:val="single"/>
        </w:rPr>
        <w:t xml:space="preserve"> determinate </w:t>
      </w:r>
      <w:r>
        <w:rPr>
          <w:rFonts w:cs="TimesRomanR" w:ascii="TimesRomanR" w:hAnsi="TimesRomanR"/>
          <w:sz w:val="28"/>
        </w:rPr>
        <w:t xml:space="preserve"> 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ul lor este exprimat cl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ctul norma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uprind cele trei elemente ipote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</w:t>
      </w:r>
      <w:r>
        <w:rPr>
          <w:rFonts w:cs="TimesRomanR" w:ascii="TimesRomanR" w:hAnsi="TimesRomanR"/>
          <w:sz w:val="28"/>
          <w:u w:val="single"/>
        </w:rPr>
        <w:t xml:space="preserve"> complete</w:t>
      </w:r>
      <w:r>
        <w:rPr>
          <w:rFonts w:cs="TimesRomanR" w:ascii="TimesRomanR" w:hAnsi="TimesRomanR"/>
          <w:sz w:val="28"/>
        </w:rPr>
        <w:t xml:space="preserve"> (cu toate elementele de struc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</w:t>
      </w:r>
      <w:r>
        <w:rPr>
          <w:rFonts w:cs="TimesRomanR" w:ascii="TimesRomanR" w:hAnsi="TimesRomanR"/>
          <w:sz w:val="28"/>
          <w:u w:val="single"/>
        </w:rPr>
        <w:t xml:space="preserve"> de trimitere</w:t>
      </w:r>
      <w:r>
        <w:rPr>
          <w:rFonts w:cs="TimesRomanR" w:ascii="TimesRomanR" w:hAnsi="TimesRomanR"/>
          <w:sz w:val="28"/>
        </w:rPr>
        <w:t xml:space="preserve"> (fac trimitere la un alt act normativ sau la 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n.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alb</w:t>
      </w:r>
      <w:r>
        <w:rPr>
          <w:rFonts w:cs="TimesRomanR" w:ascii="TimesRomanR" w:hAnsi="TimesRomanR"/>
          <w:sz w:val="28"/>
        </w:rPr>
        <w:t xml:space="preserve"> - u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gite printr-un act normativ ce va fi adopt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viitor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a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riteriile de clasificare nu au fost epuizate,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per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clasificare po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vede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lte criteri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reptului deoseb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normele juridice de cele tehn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ormele tehni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orp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i de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le oamenil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ocesul de produ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( Giosa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Uneori acestea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sc valoare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statul este interes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espectarea cu strict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a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lor 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fiind desconsiderate sunt urmate de accidente de mu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rept urmare atrag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ne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i de na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IZVOARELE DREPTULUI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Sensurile expresie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izvor de drept civil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tr-un prim sens, prin izvor de drept civil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legem 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materiale de existe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 materi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cel de al doilea sens, juridic, expresi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izvor de drept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desemnea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ormele specifice de exprimare</w:t>
      </w:r>
      <w:r>
        <w:rPr>
          <w:rFonts w:cs="TimesRomanR" w:ascii="TimesRomanR" w:hAnsi="TimesRomanR"/>
          <w:sz w:val="28"/>
        </w:rPr>
        <w:t xml:space="preserve"> a normelor de drept civil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 form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ima n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cs="TimesRomanR" w:ascii="TimesRomanR" w:hAnsi="TimesRomanR"/>
          <w:sz w:val="28"/>
          <w:u w:val="single"/>
        </w:rPr>
        <w:t>actele normative</w:t>
      </w:r>
      <w:r>
        <w:rPr>
          <w:rFonts w:cs="TimesRomanR" w:ascii="TimesRomanR" w:hAnsi="TimesRomanR"/>
          <w:sz w:val="28"/>
        </w:rPr>
        <w:t xml:space="preserve"> , cea de a doua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act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ptele juridice (individuale) (Belein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ele de exprimare a izvoarelor drep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dreptul civil, normele sa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a - gener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de acte normative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e ce em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organele de stat investite cu prerogativa legis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egea fundament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- stabil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prerogativele legis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Astfe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64 se preve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amera depu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natul ado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i,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ez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majo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depu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art.72(1) dispun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arlamentul ado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i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le, legi organ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egi ordina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  art.78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egea se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nitorul Oficial a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i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 la data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extul e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  sau art.7 din acei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lege se dispun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Guvernul ado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xercitarea atrib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 proprii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gulamente de aplicare a legilor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prin lege s-a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 aceasta - acestea se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.O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art. 107 (1) (2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(3)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Guvernul ado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rdon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  <w:tab/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.69/1991 privind auto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administ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publice locale sunt :</w:t>
        <w:tab/>
        <w:tab/>
        <w:t>- a) consiliile loc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b) primarii al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) pref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num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e guvern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ado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, c) emit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, respectiv ordin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eci principalele </w:t>
      </w:r>
      <w:r>
        <w:rPr>
          <w:rFonts w:cs="TimesRomanR" w:ascii="TimesRomanR" w:hAnsi="TimesRomanR"/>
          <w:sz w:val="28"/>
          <w:u w:val="single"/>
        </w:rPr>
        <w:t>forme</w:t>
      </w:r>
      <w:r>
        <w:rPr>
          <w:rFonts w:cs="TimesRomanR" w:ascii="TimesRomanR" w:hAnsi="TimesRomanR"/>
          <w:sz w:val="28"/>
        </w:rPr>
        <w:t xml:space="preserve"> juridi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se expr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zvoarele de drept civil sunt:</w:t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legile - acte normative adoptate de Parlamentu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i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le Guvernului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mintim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trivit art.99(1) din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In exercitarea atrib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...., P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dintel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iei emite decrete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sunt izvoare de drept acele decrete car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 </w:t>
      </w:r>
      <w:r>
        <w:rPr>
          <w:rFonts w:cs="TimesRomanR" w:ascii="TimesRomanR" w:hAnsi="TimesRomanR"/>
          <w:sz w:val="28"/>
          <w:u w:val="single"/>
        </w:rPr>
        <w:t>norme generale</w:t>
      </w:r>
      <w:r>
        <w:rPr>
          <w:rFonts w:cs="TimesRomanR" w:ascii="TimesRomanR" w:hAnsi="TimesRomanR"/>
          <w:sz w:val="28"/>
        </w:rPr>
        <w:t xml:space="preserve"> ( n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ecrete individuale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e ca obiect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ociale car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iectul dreptului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Caracter   de   izvor   al   dreptului   civil 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l   are 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 actul normativ adoptat </w:t>
        <w:tab/>
        <w:t xml:space="preserve">de </w:t>
        <w:tab/>
        <w:t>- ministru  or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ful unui alt organ al administ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de stat - indiferent de denumire: </w:t>
        <w:tab/>
        <w:tab/>
        <w:tab/>
        <w:t>ordin, instru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, regulament etc. (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e ca obiect de reglementare </w:t>
        <w:tab/>
        <w:tab/>
        <w:t>rel. sociale c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iectul dreptului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Constituie izvoare ale dreptului civ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ctele normative anterioare Rev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din 1989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ur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n-au fost abrogate - care reglementau raporturi civile : </w:t>
      </w:r>
      <w:r>
        <w:rPr>
          <w:rFonts w:cs="TimesRomanR" w:ascii="TimesRomanR" w:hAnsi="TimesRomanR"/>
          <w:sz w:val="28"/>
          <w:u w:val="single"/>
        </w:rPr>
        <w:t>legi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>decrete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>oridne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>instru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i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In categoria izvoarelor de drept civil trebu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adra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reglemen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le inter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e</w:t>
      </w:r>
      <w:r>
        <w:rPr>
          <w:rFonts w:cs="TimesRomanR" w:ascii="TimesRomanR" w:hAnsi="TimesRomanR"/>
          <w:sz w:val="28"/>
        </w:rPr>
        <w:t xml:space="preserve"> -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, pacte, acorduri, etc. - cu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a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</w:t>
      </w:r>
      <w:r>
        <w:rPr>
          <w:rFonts w:cs="TimesRomanR" w:ascii="TimesRomanR" w:hAnsi="TimesRomanR"/>
          <w:sz w:val="28"/>
          <w:u w:val="single"/>
        </w:rPr>
        <w:t>parte</w:t>
      </w:r>
      <w:r>
        <w:rPr>
          <w:rFonts w:cs="TimesRomanR" w:ascii="TimesRomanR" w:hAnsi="TimesRomanR"/>
          <w:sz w:val="28"/>
        </w:rPr>
        <w:t xml:space="preserve"> la ele ( prin aderare sau ratificare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in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ociale c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obiectul dreptului civi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actul inter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l privind drepturile civ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olitice ale omului (ratificat prin Decretul nr.212/1974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u privire la drepturile copilului (aprob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Decretul 47/1990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atif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Legea nr.18/1990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econcord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pact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ratatele privitoare la drepturile fundamentale ale omului, la car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ia este par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egile interne, au prioritate reglem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inter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Acte normativ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vigoare care sunt izvoare de drept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Legi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Decrete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Ho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 xml:space="preserve">ri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ordon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le Guvern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Acte normative</w:t>
      </w:r>
      <w:r>
        <w:rPr>
          <w:rFonts w:cs="TimesRomanR" w:ascii="TimesRomanR" w:hAnsi="TimesRomanR"/>
          <w:sz w:val="28"/>
        </w:rPr>
        <w:t xml:space="preserve"> emise de condu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ii organelor centrale ale administ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de st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    </w:t>
      </w:r>
      <w:r>
        <w:rPr>
          <w:rFonts w:cs="TimesRomanR" w:ascii="TimesRomanR" w:hAnsi="TimesRomanR"/>
          <w:sz w:val="28"/>
          <w:u w:val="single"/>
        </w:rPr>
        <w:t>Acte normative</w:t>
      </w:r>
      <w:r>
        <w:rPr>
          <w:rFonts w:cs="TimesRomanR" w:ascii="TimesRomanR" w:hAnsi="TimesRomanR"/>
          <w:sz w:val="28"/>
        </w:rPr>
        <w:t xml:space="preserve"> adoptate de organele locale executiv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 xml:space="preserve"> Legile</w:t>
      </w: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Co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In doctr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face deosebi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</w:t>
      </w:r>
      <w:r>
        <w:rPr>
          <w:rFonts w:cs="TimesRomanR" w:ascii="TimesRomanR" w:hAnsi="TimesRomanR"/>
          <w:sz w:val="28"/>
          <w:u w:val="single"/>
        </w:rPr>
        <w:t>legea fundament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care este </w:t>
      </w:r>
      <w:r>
        <w:rPr>
          <w:rFonts w:cs="TimesRomanR" w:ascii="TimesRomanR" w:hAnsi="TimesRomanR"/>
          <w:sz w:val="28"/>
          <w:u w:val="single"/>
        </w:rPr>
        <w:t>Constit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legile celelalte numite ordinare, care includ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durile (Belein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principalul izvor de drept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,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es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zvor important pentru dreptul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Codul civil ro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Are ca model Codul civil francez din 1804 (numi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dul Napoleon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A fost adopt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1864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 intr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 la 1 Decembrie 1865,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Acesta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cipalul izvor al dreptului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 struc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odul civil este al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uit dintr-un titlu preliminar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Despre efect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plicarea legil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gene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rei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 xml:space="preserve">- Cartea 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spre persoane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ezent abrog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Cartea II 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Despre bun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spre deosebitele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ale propr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 (ce are 4 titluri)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Cartea III 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spre diferitele moduri prin care s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proprietatea (cu XX titluri)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dul civil a suferit unele ab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(exprese sau implicate) sau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ecursul celor 128 an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 xml:space="preserve">c. </w:t>
      </w:r>
      <w:r>
        <w:rPr>
          <w:rFonts w:cs="TimesRomanR" w:ascii="TimesRomanR" w:hAnsi="TimesRomanR"/>
          <w:sz w:val="28"/>
          <w:u w:val="single"/>
        </w:rPr>
        <w:t>Alte legi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Codul familiei </w:t>
        <w:tab/>
        <w:t>(L.nr.4/1954, cu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suferit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>- L.nr.15/1990 privind reorganizarea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lor ec.de stat </w:t>
        <w:tab/>
        <w:tab/>
        <w:tab/>
        <w:tab/>
        <w:tab/>
        <w:t xml:space="preserve">ca R.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.C cu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ulterioare (M.Of.98/90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>- L.nr.31/90 privind soc.com.repub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M.Of.33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>- L. fondului funciar 18/1991 repub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m.Of.1/1998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>- L. privind brevetele de i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nr.64/1991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) Decrete legi - cu titlu de exemplu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ecretul 66/199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ecretul 61/199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ecretul 100/1990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Decrete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Stricto sensu</w:t>
      </w:r>
      <w:r>
        <w:rPr>
          <w:rFonts w:cs="TimesRomanR" w:ascii="TimesRomanR" w:hAnsi="TimesRomanR"/>
          <w:sz w:val="28"/>
        </w:rPr>
        <w:t xml:space="preserve"> - termenul Leg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 normativ ce em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puterea legis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arlamentu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Lato-sensu</w:t>
      </w:r>
      <w:r>
        <w:rPr>
          <w:rFonts w:cs="TimesRomanR" w:ascii="TimesRomanR" w:hAnsi="TimesRomanR"/>
          <w:sz w:val="28"/>
        </w:rPr>
        <w:t>, prin lege s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elalte acte normative: decrete,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 ale Guvernului, ordine ale min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rilor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Exemplu de decre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.31/1954 privitor la persoana fizic`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a juridic`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.32/1954 de pune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plicare a Codului famili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cretul nr.31/1954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.167/1958 privitor la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xtinct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.975/1968 cu privire la num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.212/1974 de ratificare a Pactelor inter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 privind drepturile om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Ho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 xml:space="preserve">ri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Ordon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le Guvernului Ro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i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u titlu de exemplu,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H.nr.280/1990 privind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a de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furi, prestarea de servic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ecutarea de luc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, cu pla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te (M.Of.46/1990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H.nr.216/1990 pentru aprobarea normelor metodologice - cadru de aplicare a Legii nr.219/1998 privind regimul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or (M.Of.140/1999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H.nr.525/1996 pentru aprobarea Regulamentului general de urbanism (M.Of.149/1996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 Ordon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ale Guvernului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pot fi </w:t>
      </w:r>
      <w:r>
        <w:rPr>
          <w:rFonts w:cs="TimesRomanR" w:ascii="TimesRomanR" w:hAnsi="TimesRomanR"/>
          <w:sz w:val="28"/>
          <w:u w:val="single"/>
        </w:rPr>
        <w:t>simple</w:t>
      </w:r>
      <w:r>
        <w:rPr>
          <w:rFonts w:cs="TimesRomanR" w:ascii="TimesRomanR" w:hAnsi="TimesRomanR"/>
          <w:sz w:val="28"/>
        </w:rPr>
        <w:t xml:space="preserve">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emeiul unei legi abilitat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au de </w:t>
      </w:r>
      <w:r>
        <w:rPr>
          <w:rFonts w:cs="TimesRomanR" w:ascii="TimesRomanR" w:hAnsi="TimesRomanR"/>
          <w:sz w:val="28"/>
          <w:u w:val="single"/>
        </w:rPr>
        <w:t>urge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lipsa unei legi de abilitare emise de Parlamen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ivirii un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Ord.68/1994 privind protejarea patrimoniului cultural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, cu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ulterioare (M.Of.247/1994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Ord.de urg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25/1997 cu privire la regimul juridic al ado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, cu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ulterioare (M.Of.120/1991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Acte norm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Ordinul 710/C./1995 al ministrului just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pentru adoptarea Regulamentului de pune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plicare a Legii notarilor public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ac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notariale nr.36/1995 (M.Of.176/1995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oblema altor izvoare de drept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mod concret, problema care se pune este aceea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-ar atribui sau nu calitatea de izvoare ale dreptului civil :</w:t>
        <w:tab/>
        <w:tab/>
        <w:t>- obiceiulu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moral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jurisprud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 xml:space="preserve">- doctrin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principiilor de drep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Obiceiul</w:t>
      </w:r>
      <w:r>
        <w:rPr>
          <w:rFonts w:cs="TimesRomanR" w:ascii="TimesRomanR" w:hAnsi="TimesRomanR"/>
          <w:sz w:val="28"/>
        </w:rPr>
        <w:t xml:space="preserve">  (cutuma)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stabil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actica vi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socia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spec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timp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elunga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rtutea deprinderii, ca o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ocot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torie (Belein) (Longa, inveterata, diuturna consuetudo, opinia necessitatis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a disti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obiceiurile la care trimit anumite texte din acte normativ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od expres, nu pot fi socotite ca izvoare de drept distincte de aceste acte normative, ele fac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orporare parte din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ormelor juridice respectiv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obiceiurile la care normele juridice cuprin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cte normative </w:t>
      </w:r>
      <w:r>
        <w:rPr>
          <w:rFonts w:cs="TimesRomanR" w:ascii="TimesRomanR" w:hAnsi="TimesRomanR"/>
          <w:sz w:val="28"/>
          <w:u w:val="single"/>
        </w:rPr>
        <w:t>nu</w:t>
      </w:r>
      <w:r>
        <w:rPr>
          <w:rFonts w:cs="TimesRomanR" w:ascii="TimesRomanR" w:hAnsi="TimesRomanR"/>
          <w:sz w:val="28"/>
        </w:rPr>
        <w:t xml:space="preserve"> fac trimitere, dar au valoare de izvor de drept, distinc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ot fi folos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interpretarea unor acte jurid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e de obiceiuri din prima categorie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es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egis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 (Codul civi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intre acestea aminti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rt.970 alin.2 C.civil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numai la ceea ce este expres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le, dar la toate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, ce echitatea, obiceiul sau legea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,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tura s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rt.980 C.civil,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oioase se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ceiul locului unde s-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contractu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v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gard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zidului comun, art.600 C.civil, prec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l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mea se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egulamentele particula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e de obiceiuri din a doua categorie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le care au valoare de izvor de drept -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esc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eoseb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, dreptul mariti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e numesc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uzuri interpretativ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 Acestea din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manife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duri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fie prin explixarea expresii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ermenilor din contrac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fie prin completarea clauzelor contractului cu ceea 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d ob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nuit se presupune 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au voi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Morala</w:t>
      </w:r>
      <w:r>
        <w:rPr>
          <w:rFonts w:cs="TimesRomanR" w:ascii="TimesRomanR" w:hAnsi="TimesRomanR"/>
          <w:sz w:val="28"/>
        </w:rPr>
        <w:t xml:space="preserve"> (regulile de convi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ire so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u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de la obicei. Nu sunt izvor de drept distinct, d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ur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legea face trimitere la ele, atunci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orporate sau notificate de actul normativ respectiv (Belein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3. In principiu nici </w:t>
      </w:r>
      <w:r>
        <w:rPr>
          <w:rFonts w:cs="TimesRomanR" w:ascii="TimesRomanR" w:hAnsi="TimesRomanR"/>
          <w:sz w:val="28"/>
          <w:u w:val="single"/>
        </w:rPr>
        <w:t>jurisprud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</w:t>
      </w:r>
      <w:r>
        <w:rPr>
          <w:rFonts w:cs="TimesRomanR" w:ascii="TimesRomanR" w:hAnsi="TimesRomanR"/>
          <w:sz w:val="28"/>
        </w:rPr>
        <w:t xml:space="preserve"> nu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zvor al dreptului civil, deoarece organul de jude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are atrib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de a edicta norme ci de a </w:t>
      </w:r>
      <w:r>
        <w:rPr>
          <w:rFonts w:cs="TimesRomanR" w:ascii="TimesRomanR" w:hAnsi="TimesRomanR"/>
          <w:sz w:val="28"/>
          <w:u w:val="single"/>
        </w:rPr>
        <w:t>sol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</w:t>
      </w:r>
      <w:r>
        <w:rPr>
          <w:rFonts w:cs="TimesRomanR" w:ascii="TimesRomanR" w:hAnsi="TimesRomanR"/>
          <w:sz w:val="28"/>
        </w:rPr>
        <w:t xml:space="preserve"> cauza cu care a fost sesizat prin aplicarea normelor de drep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le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produc efecte nu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din proces, potrivit principiului rela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p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izvorul de drept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opoz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utur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ar un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 po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sid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per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e care o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o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pro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nterior de ace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st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-un proces analog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 nu se trans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o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tor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Doctrina</w:t>
      </w:r>
      <w:r>
        <w:rPr>
          <w:rFonts w:cs="TimesRomanR" w:ascii="TimesRomanR" w:hAnsi="TimesRomanR"/>
          <w:sz w:val="28"/>
        </w:rPr>
        <w:t xml:space="preserve"> - este for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luc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scrise prin care se co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rmele juridice, sunt opinii formulate de special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 de tehnicieni ai dreptului care contribuie la perf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rea normelor de drep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5. </w:t>
      </w:r>
      <w:r>
        <w:rPr>
          <w:rFonts w:cs="TimesRomanR" w:ascii="TimesRomanR" w:hAnsi="TimesRomanR"/>
          <w:sz w:val="28"/>
          <w:u w:val="single"/>
        </w:rPr>
        <w:t>Principiile de drept</w:t>
      </w:r>
      <w:r>
        <w:rPr>
          <w:rFonts w:cs="TimesRomanR" w:ascii="TimesRomanR" w:hAnsi="TimesRomanR"/>
          <w:sz w:val="28"/>
        </w:rPr>
        <w:t xml:space="preserve">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general, iar cele de drept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pecial, nu pot fi considerate izvoare de drept, el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litatea lor d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ale actelor normative.</w:t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center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  <w:u w:val="single"/>
        </w:rPr>
        <w:t>APLICAREA LEGII CIVI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Aplicarea legii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timp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 orice lege, leg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comitent sub trei aspec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)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u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imp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2) pe un anumit teritoriu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) aplicarea legii civile asupra persoane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ci legile, se succed, co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u determinate categoriile de subiecte la car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eg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se apl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c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 xml:space="preserve">t timp est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vigoare</w:t>
      </w:r>
      <w:r>
        <w:rPr>
          <w:rFonts w:cs="TimesRomanR" w:ascii="TimesRomanR" w:hAnsi="TimesRomanR"/>
          <w:sz w:val="28"/>
        </w:rPr>
        <w:t>.</w:t>
      </w:r>
    </w:p>
    <w:p>
      <w:pPr>
        <w:pStyle w:val="TextBody"/>
        <w:rPr/>
      </w:pPr>
      <w:r>
        <w:rPr/>
        <w:tab/>
        <w:t>Legea civil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intr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î</w:t>
      </w:r>
      <w:r>
        <w:rPr/>
        <w:t>n vigoar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**</w:t>
        <w:tab/>
        <w:t>- la</w:t>
      </w:r>
      <w:r>
        <w:rPr>
          <w:rFonts w:cs="TimesRomanR" w:ascii="TimesRomanR" w:hAnsi="TimesRomanR"/>
          <w:sz w:val="28"/>
          <w:u w:val="single"/>
        </w:rPr>
        <w:t xml:space="preserve"> data preciza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uprinsul 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**      - sau la </w:t>
      </w:r>
      <w:r>
        <w:rPr>
          <w:rFonts w:cs="TimesRomanR" w:ascii="TimesRomanR" w:hAnsi="TimesRomanR"/>
          <w:sz w:val="28"/>
          <w:u w:val="single"/>
        </w:rPr>
        <w:t>data publ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rii ei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M.Of.al Ro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iei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rin abrogare. legea iese din vigo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u se mai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 Abrogarea poate fi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atunci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se prec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se ab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brogarea </w:t>
      </w:r>
      <w:r>
        <w:rPr>
          <w:rFonts w:cs="TimesRomanR" w:ascii="TimesRomanR" w:hAnsi="TimesRomanR"/>
          <w:sz w:val="28"/>
          <w:u w:val="single"/>
        </w:rPr>
        <w:t>expre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poate fi:</w:t>
        <w:tab/>
        <w:t>- dir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- indirect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brogarea dir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este aceea care nomin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sau capitolele sau articolele dintr-o lege care se ab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brogarea indir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revede i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rea din vigoare a legilor sau actelor normative, </w:t>
      </w:r>
      <w:r>
        <w:rPr>
          <w:rFonts w:cs="TimesRomanR" w:ascii="TimesRomanR" w:hAnsi="TimesRomanR"/>
          <w:sz w:val="28"/>
          <w:u w:val="single"/>
        </w:rPr>
        <w:t>contrare</w:t>
      </w:r>
      <w:r>
        <w:rPr>
          <w:rFonts w:cs="TimesRomanR" w:ascii="TimesRomanR" w:hAnsi="TimesRomanR"/>
          <w:sz w:val="28"/>
        </w:rPr>
        <w:t xml:space="preserve"> legii noi, formul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u-s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rice alt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ontrare se abrog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brogarea imp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ta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legea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incompatibile cu legea veche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ontrare se ab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suectudnea nu este mod de i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re din vigor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intervin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le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spar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or pentru care actul normativ a fost adoptat, acesta nu mai este aplicat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fi abrog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 s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legile temporare pentru care nu este neces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brogarea, fiind sufici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curgerea perioadei de timp pentru care au fost adopta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Principii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privind a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a legii civil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timp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unt </w:t>
      </w:r>
      <w:r>
        <w:rPr>
          <w:rFonts w:cs="TimesRomanR" w:ascii="TimesRomanR" w:hAnsi="TimesRomanR"/>
          <w:sz w:val="28"/>
          <w:u w:val="single"/>
        </w:rPr>
        <w:t>dou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rincipii</w:t>
      </w:r>
      <w:r>
        <w:rPr>
          <w:rFonts w:cs="TimesRomanR" w:ascii="TimesRomanR" w:hAnsi="TimesRomanR"/>
          <w:sz w:val="28"/>
        </w:rPr>
        <w:t xml:space="preserve"> care guver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plicarea leg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imp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) principiul neretroac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legii civile no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) principiul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imediate a legii civile no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le se presupun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 compl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cipro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) este regul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trivi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 o lege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 ce se ivesc </w:t>
      </w:r>
      <w:r>
        <w:rPr>
          <w:rFonts w:cs="TimesRomanR" w:ascii="TimesRomanR" w:hAnsi="TimesRomanR"/>
          <w:sz w:val="28"/>
          <w:u w:val="single"/>
        </w:rPr>
        <w:t>du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doptarea ei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 xml:space="preserve">iar nu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situ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or anterioare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>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dispun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15 (2)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egea dispune numai pentru viitor, cu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legii penale mai favorabi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 principiu, este consacr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odul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1.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egea dispune numai pentru viitor; ea n-are putere retroactiv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Principiul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imediate a legii civile noi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a fost adop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legea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uturor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ivit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rarea 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, excluz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astfel aplicarea legii vech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 principiu nu este consacrat expres, el este o consec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fir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rincipiului neretroac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de la aceste principii</w:t>
      </w:r>
      <w:r>
        <w:rPr>
          <w:rFonts w:cs="TimesRomanR" w:ascii="TimesRomanR" w:hAnsi="TimesRomanR"/>
          <w:sz w:val="28"/>
        </w:rPr>
        <w:t xml:space="preserve">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 xml:space="preserve">retroactivitatea </w:t>
      </w:r>
      <w:r>
        <w:rPr>
          <w:rFonts w:cs="TimesRomanR" w:ascii="TimesRomanR" w:hAnsi="TimesRomanR"/>
          <w:sz w:val="28"/>
        </w:rPr>
        <w:t xml:space="preserve"> legii civile noi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ntru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anterioare ado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consac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egea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eoarec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nu se prez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ele fiind de stri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licar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prezent este inadmisi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xtului imperativ al art.15 (2) din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ultraactivitatea</w:t>
      </w:r>
      <w:r>
        <w:rPr>
          <w:rFonts w:cs="TimesRomanR" w:ascii="TimesRomanR" w:hAnsi="TimesRomanR"/>
          <w:sz w:val="28"/>
        </w:rPr>
        <w:t xml:space="preserve"> legii civile vechi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veche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 xml:space="preserve">i mai produce efectele un timp oarecare, deci a intr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 o lege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bin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 la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eterminate, precizate de legea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 Aceasta trebuie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egea n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ind o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feritor la retroactivitatea legii - legea pe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i favor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retroactiv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ea infr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i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judecarea defini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faptei au intervenit una sau mai multe legi penale,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cea mai favor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nghen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Un alt aspect al retroac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legile interpretative.</w:t>
      </w:r>
      <w:r>
        <w:rPr>
          <w:rFonts w:cs="TimesRomanR" w:ascii="TimesRomanR" w:hAnsi="TimesRomanR"/>
          <w:sz w:val="28"/>
        </w:rPr>
        <w:t xml:space="preserve"> Legea interpret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integ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ul normativ interpretat care este anteri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egile interpretative au caracter retroactiv, deoarec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momentul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goare a legii pe care o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Aplicarea legii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sp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 </w:t>
      </w:r>
      <w:r>
        <w:rPr>
          <w:rFonts w:cs="TimesRomanR" w:ascii="TimesRomanR" w:hAnsi="TimesRomanR"/>
          <w:sz w:val="28"/>
        </w:rPr>
        <w:t xml:space="preserve"> - principiul teritori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specte ale probleme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**</w:t>
        <w:tab/>
        <w:t>- unul</w:t>
      </w:r>
      <w:r>
        <w:rPr>
          <w:rFonts w:cs="TimesRomanR" w:ascii="TimesRomanR" w:hAnsi="TimesRomanR"/>
          <w:sz w:val="28"/>
          <w:u w:val="single"/>
        </w:rPr>
        <w:t xml:space="preserve"> intern</w:t>
      </w:r>
      <w:r>
        <w:rPr>
          <w:rFonts w:cs="TimesRomanR" w:ascii="TimesRomanR" w:hAnsi="TimesRomanR"/>
          <w:sz w:val="28"/>
        </w:rPr>
        <w:t>,  v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raporturilor civile stabil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subiecte de drept civil d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 ori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itat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e teritoriu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**</w:t>
        <w:tab/>
        <w:t xml:space="preserve">- </w:t>
      </w:r>
      <w:r>
        <w:rPr>
          <w:rFonts w:cs="TimesRomanR" w:ascii="TimesRomanR" w:hAnsi="TimesRomanR"/>
          <w:sz w:val="28"/>
          <w:u w:val="single"/>
        </w:rPr>
        <w:t>unul inter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</w:t>
      </w:r>
      <w:r>
        <w:rPr>
          <w:rFonts w:cs="TimesRomanR" w:ascii="TimesRomanR" w:hAnsi="TimesRomanR"/>
          <w:sz w:val="28"/>
        </w:rPr>
        <w:t xml:space="preserve">, care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ipoteza raporturilor civile cu un element de extraneitate -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,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litate, loc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contractului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spectul intern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seama de regula: actele normative civile care em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organele centrale de stat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gul teritoriu al 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rii, iar cele ce em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un organ de stat local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ar pe teritoriul respectivei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ministrativ-teritoriale (ju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spectul </w:t>
      </w:r>
      <w:r>
        <w:rPr>
          <w:rFonts w:cs="TimesRomanR" w:ascii="TimesRomanR" w:hAnsi="TimesRomanR"/>
          <w:sz w:val="28"/>
          <w:u w:val="single"/>
        </w:rPr>
        <w:t>inter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</w:t>
      </w:r>
      <w:r>
        <w:rPr>
          <w:rFonts w:cs="TimesRomanR" w:ascii="TimesRomanR" w:hAnsi="TimesRomanR"/>
          <w:sz w:val="28"/>
        </w:rPr>
        <w:t xml:space="preserve"> se rezol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r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normele conflictua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le dreptului inter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privat, care presupun 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a zisu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flict de leg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p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. Normele conflictuale sunt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preze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egea 105/1992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u titlu de exemplu amintim (Belein)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imobilele sunt supuse legilor 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rii pe teritori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 se af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 lex rei sita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tar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pacitat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ersoana fizic`  sunt supuse legii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i - lex personalis este lex patriae, iar capacitatea persoana juridic`  este su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ii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determi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edi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 ca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formarea actului juridic est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m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a locului und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: locus regit actum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plicarea legii civile asupra persoanel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Legile civile pot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rei categorii, din punct de vedere al sferei subiectelor la car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legi civile </w:t>
      </w:r>
      <w:r>
        <w:rPr>
          <w:rFonts w:cs="TimesRomanR" w:ascii="TimesRomanR" w:hAnsi="TimesRomanR"/>
          <w:sz w:val="28"/>
          <w:u w:val="single"/>
        </w:rPr>
        <w:t>cu voc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 gene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aplicare</w:t>
      </w:r>
      <w:r>
        <w:rPr>
          <w:rFonts w:cs="TimesRomanR" w:ascii="TimesRomanR" w:hAnsi="TimesRomanR"/>
          <w:sz w:val="28"/>
        </w:rPr>
        <w:t>: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ersoana fizic` 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a juridic` , exemplu Codul civil, D.31/1954 privitor la persoana fizic`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a juridic` 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.167/1958 -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xtin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legile </w:t>
      </w:r>
      <w:r>
        <w:rPr>
          <w:rFonts w:cs="TimesRomanR" w:ascii="TimesRomanR" w:hAnsi="TimesRomanR"/>
          <w:sz w:val="28"/>
          <w:u w:val="single"/>
        </w:rPr>
        <w:t>civile cu voc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apl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i</w:t>
      </w:r>
      <w:r>
        <w:rPr>
          <w:rFonts w:cs="TimesRomanR" w:ascii="TimesRomanR" w:hAnsi="TimesRomanR"/>
          <w:sz w:val="28"/>
        </w:rPr>
        <w:t xml:space="preserve"> numai persoana fizic` ; exemplu L.15/1990 privind reorganizarea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lor economice de stat ca R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C, sau Decretul 66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L.109/1996 privind organizare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rea co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de cons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credit sau L.31/1990 privind soc.comeriale, repub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INTERPRETAREA LEGII CIVI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- Prin interpretarea legii civile </w:t>
      </w:r>
      <w:r>
        <w:rPr>
          <w:rFonts w:eastAsia="Times New Roman" w:cs="Times New Roman"/>
          <w:sz w:val="28"/>
        </w:rPr>
        <w:t>“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gem 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logico-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urire, explicare a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ensului normelor de drept civi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copul justei lor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 prin corec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adrare a diferitelor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in vi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ractic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(Belein).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-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trei element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interpretarea legii este </w:t>
      </w:r>
      <w:r>
        <w:rPr>
          <w:rFonts w:cs="TimesRomanR" w:ascii="TimesRomanR" w:hAnsi="TimesRomanR"/>
          <w:sz w:val="28"/>
          <w:u w:val="single"/>
        </w:rPr>
        <w:t>o eta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procesului de aplicare a legii civi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co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nutul</w:t>
      </w:r>
      <w:r>
        <w:rPr>
          <w:rFonts w:cs="TimesRomanR" w:ascii="TimesRomanR" w:hAnsi="TimesRomanR"/>
          <w:sz w:val="28"/>
        </w:rPr>
        <w:t xml:space="preserve"> interpre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</w:t>
      </w:r>
      <w:r>
        <w:rPr>
          <w:rFonts w:cs="TimesRomanR" w:ascii="TimesRomanR" w:hAnsi="TimesRomanR"/>
          <w:sz w:val="28"/>
          <w:u w:val="single"/>
        </w:rPr>
        <w:t xml:space="preserve"> este 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murirea sau explicarea sens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</w:t>
      </w:r>
      <w:r>
        <w:rPr>
          <w:rFonts w:cs="TimesRomanR" w:ascii="TimesRomanR" w:hAnsi="TimesRomanR"/>
          <w:sz w:val="28"/>
          <w:u w:val="single"/>
        </w:rPr>
        <w:t>scopul</w:t>
      </w:r>
      <w:r>
        <w:rPr>
          <w:rFonts w:cs="TimesRomanR" w:ascii="TimesRomanR" w:hAnsi="TimesRomanR"/>
          <w:sz w:val="28"/>
        </w:rPr>
        <w:t xml:space="preserve"> interpre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- este corec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adrare a diferitelor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in circuitul civil, ceea ce asi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sta aplicare a legii civi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interpre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i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In  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  de 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sa (obligatorie sau neobligatorie) </w:t>
        <w:tab/>
        <w:tab/>
        <w:tab/>
        <w:t xml:space="preserve">        se distinge :</w:t>
        <w:tab/>
        <w:t>- interpretarea ofi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obligatori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interpretarea neofi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neobligatorie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rezultatul interpre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deosebi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interpretarea lit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declar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nterpretarea extens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nterpretarea restrict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etoda de interpretare folosit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nterpretarea gramatica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nterpretarea sistemat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nterpretarea istorico teleolog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nterpretarea log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terpretarea ofic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este realiz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xercitarea atrib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e-i revin potrivit legii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re un </w:t>
      </w:r>
      <w:r>
        <w:rPr>
          <w:rFonts w:cs="TimesRomanR" w:ascii="TimesRomanR" w:hAnsi="TimesRomanR"/>
          <w:sz w:val="28"/>
          <w:u w:val="single"/>
        </w:rPr>
        <w:t>organ de stat</w:t>
      </w:r>
      <w:r>
        <w:rPr>
          <w:rFonts w:cs="TimesRomanR" w:ascii="TimesRomanR" w:hAnsi="TimesRomanR"/>
          <w:sz w:val="28"/>
        </w:rPr>
        <w:t xml:space="preserve"> ce a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puterii legislative, executive sau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a provine chiar de la organul de stat care a editat actul normativ - interpretarea ofi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cs="TimesRomanR" w:ascii="TimesRomanR" w:hAnsi="TimesRomanR"/>
          <w:sz w:val="28"/>
          <w:u w:val="single"/>
        </w:rPr>
        <w:t>autent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 caracter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norme interpretativ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Tot interpretare auten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a care provine de la un organ ob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sc (exemplu art.15 din Decretul lege 66/90: Uniunea Cent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Cooperativelor 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</w:t>
      </w:r>
      <w:r>
        <w:rPr>
          <w:rFonts w:cs="TimesRomanR" w:ascii="TimesRomanR" w:hAnsi="TimesRomanR"/>
          <w:sz w:val="28"/>
          <w:u w:val="single"/>
        </w:rPr>
        <w:t>emite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 xml:space="preserve"> 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legii</w:t>
      </w:r>
      <w:r>
        <w:rPr>
          <w:rFonts w:cs="TimesRomanR" w:ascii="TimesRomanR" w:hAnsi="TimesRomanR"/>
          <w:sz w:val="28"/>
        </w:rPr>
        <w:t xml:space="preserve"> , </w:t>
      </w:r>
      <w:r>
        <w:rPr>
          <w:rFonts w:cs="TimesRomanR" w:ascii="TimesRomanR" w:hAnsi="TimesRomanR"/>
          <w:sz w:val="28"/>
          <w:u w:val="single"/>
        </w:rPr>
        <w:t>norme obligatorii</w:t>
      </w:r>
      <w:r>
        <w:rPr>
          <w:rFonts w:cs="TimesRomanR" w:ascii="TimesRomanR" w:hAnsi="TimesRomanR"/>
          <w:sz w:val="28"/>
        </w:rPr>
        <w:t xml:space="preserve"> pentru toate organiz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co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 cu privire la....).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terpretarea </w:t>
      </w:r>
      <w:r>
        <w:rPr>
          <w:rFonts w:cs="TimesRomanR" w:ascii="TimesRomanR" w:hAnsi="TimesRomanR"/>
          <w:sz w:val="28"/>
          <w:u w:val="single"/>
        </w:rPr>
        <w:t>ofic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cs="TimesRomanR" w:ascii="TimesRomanR" w:hAnsi="TimesRomanR"/>
          <w:sz w:val="28"/>
        </w:rPr>
        <w:t xml:space="preserve">es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a realiz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organele puterii 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-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terpretar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 care este obligatorie numai la spe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ste neofic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interpretarea care se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ii civ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octr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literatura de specialitate) ori de un avoc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ledoariile sale.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nu are puter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tor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terpretarea lite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, extens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, restrictiv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Interpretarea </w:t>
      </w:r>
      <w:r>
        <w:rPr>
          <w:rFonts w:eastAsia="Times New Roman" w:cs="Times New Roman"/>
          <w:sz w:val="28"/>
          <w:u w:val="single"/>
        </w:rPr>
        <w:t>“</w:t>
      </w:r>
      <w:r>
        <w:rPr>
          <w:rFonts w:cs="TimesRomanR" w:ascii="TimesRomanR" w:hAnsi="TimesRomanR"/>
          <w:sz w:val="28"/>
          <w:u w:val="single"/>
        </w:rPr>
        <w:t>lite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este determi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tre formularea textului</w:t>
      </w:r>
      <w:r>
        <w:rPr>
          <w:rFonts w:cs="TimesRomanR" w:ascii="TimesRomanR" w:hAnsi="TimesRomanR"/>
          <w:sz w:val="28"/>
        </w:rPr>
        <w:t xml:space="preserve"> legal interpret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zurile din prac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ad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ipoteza sa exis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concord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este im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texte clare, ori d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enum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limitativ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terpretarea </w:t>
      </w:r>
      <w:r>
        <w:rPr>
          <w:rFonts w:eastAsia="Times New Roman" w:cs="Times New Roman"/>
          <w:sz w:val="28"/>
          <w:u w:val="single"/>
        </w:rPr>
        <w:t>“</w:t>
      </w:r>
      <w:r>
        <w:rPr>
          <w:rFonts w:cs="TimesRomanR" w:ascii="TimesRomanR" w:hAnsi="TimesRomanR"/>
          <w:sz w:val="28"/>
          <w:u w:val="single"/>
        </w:rPr>
        <w:t>extensiv</w:t>
      </w:r>
      <w:r>
        <w:rPr>
          <w:rFonts w:eastAsia="Times New Roman" w:cs="Times New Roman"/>
          <w:sz w:val="28"/>
          <w:u w:val="single"/>
        </w:rPr>
        <w:t>ă”</w:t>
      </w:r>
      <w:r>
        <w:rPr>
          <w:rFonts w:cs="TimesRomanR" w:ascii="TimesRomanR" w:hAnsi="TimesRomanR"/>
          <w:sz w:val="28"/>
        </w:rPr>
        <w:t xml:space="preserve"> - este neces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tunci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formularea textului legal intepret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zurile din prac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care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st text nu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cord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cest caz textul trebuie extins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supra unor cazuri care nu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ad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itera textului; deci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un text legal este formulat prea restrictiv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re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iuitor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terpretarea restric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este im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formularea unui text lega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cazurile de apli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ac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econcord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st caz formularea textului legal este prea lar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care se po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adr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text (exemplu art.1 din L.31/1990 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le comerciale cu sedi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a sunt persoane juridic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;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doar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le comercia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f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te potrivit acestei leg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Interpreatera gramatic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, sistemat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istorico-teologic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terpretarea gramatic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resupune 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muri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lui unei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legale civile pe baza regulilor gramaticii,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u-se seama de sintas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rfologia pro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ori frazei,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semnele de punc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terpretarea sistema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resupune 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muri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lui unei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legale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seama de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ile sale cu alt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in acel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ct normativ ori din alt act normativ (Belei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ln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recve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ac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- plec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 de la calificarea unei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a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 n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rin respectarea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or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i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norma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de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norma specia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orm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ro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norma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. Intre aceste reguli,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norma general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a, iar norm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titui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terpretarea istorico teleolog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presupune stabilirea sensului unei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legale,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seama de finalitatea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iuitor la adoptarea actului normativ din care face partea acea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context istoric da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terpretarea log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legii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a normelor juridice a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it o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florire apar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, ceea ce a dus la formularea unor regul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rgumente de interpretare log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adesea exprim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dogi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ste de stri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licar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interpretarea sistema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legii civile se "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seama de raportul dintre legea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regula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ege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). Sunt supuse aceste interpre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xtele legale car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enum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limitativ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xtele legale care institue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legal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xtele car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o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Unde legea nu distinge, nici interpretul nu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stin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seama de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unei form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generale a textului lega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-i corespu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aplicare a sa tot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introduce disti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pe care legea nu l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Leg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buie interpre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ei, iar n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ne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.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interpretare est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978 Codul civil pentru interpretare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, dar, pentru identitate de 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ea este exti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a interpretarea normei de drept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</w:r>
      <w:r>
        <w:rPr>
          <w:rFonts w:cs="TimesRomanR" w:ascii="TimesRomanR" w:hAnsi="TimesRomanR"/>
          <w:sz w:val="28"/>
          <w:u w:val="single"/>
        </w:rPr>
        <w:t>Argumente de interpretare logic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Argumentul per a contrario. </w:t>
      </w:r>
      <w:r>
        <w:rPr>
          <w:rFonts w:cs="TimesRomanR" w:ascii="TimesRomanR" w:hAnsi="TimesRomanR"/>
          <w:sz w:val="28"/>
        </w:rPr>
        <w:t xml:space="preserve"> Acest argume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a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 d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e ori un text de lege prevede un anumit lucru, se poate prezum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l nea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trariul (Angheni).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Argumentul a fortiori. </w:t>
      </w:r>
      <w:r>
        <w:rPr>
          <w:rFonts w:cs="TimesRomanR" w:ascii="TimesRomanR" w:hAnsi="TimesRomanR"/>
          <w:sz w:val="28"/>
        </w:rPr>
        <w:t xml:space="preserve"> Pe baza acestui argument se ajunge la extinderea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unei norme, edic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la un caz neregulamentar expres, deoarece 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le care au fost avu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la adoptarea acelei norme se r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esc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mai eviden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dat Belein p.72).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ab/>
        <w:t xml:space="preserve">- </w:t>
      </w:r>
      <w:r>
        <w:rPr>
          <w:rFonts w:cs="TimesRomanR" w:ascii="TimesRomanR" w:hAnsi="TimesRomanR"/>
          <w:sz w:val="28"/>
        </w:rPr>
        <w:t xml:space="preserve">Argumentul de analogir. Acest argument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unde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l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trebuie ap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. Acest argument este folos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eosebi, pentru rezolvare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acunelor legi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ceea ce se re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aplicare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rin analogie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 a normelor de drept civil (Belei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Argumentul reducerii la absurd</w:t>
      </w:r>
      <w:r>
        <w:rPr>
          <w:rFonts w:cs="TimesRomanR" w:ascii="TimesRomanR" w:hAnsi="TimesRomanR"/>
          <w:sz w:val="28"/>
        </w:rPr>
        <w:t xml:space="preserve">. Pe baza acestui argument se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este admisi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,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ont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ind o absurditate, care nu poate fi accep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TITLUL II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Raportul juridic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ab/>
        <w:t>Cap.I</w:t>
        <w:tab/>
        <w:tab/>
      </w:r>
      <w:r>
        <w:rPr>
          <w:rFonts w:cs="TimesRomanR" w:ascii="TimesRomanR" w:hAnsi="TimesRomanR"/>
          <w:b/>
          <w:sz w:val="28"/>
          <w:u w:val="single"/>
        </w:rPr>
        <w:t>No</w:t>
      </w:r>
      <w:r>
        <w:rPr>
          <w:rFonts w:eastAsia="Times New Roman" w:cs="Times New Roman"/>
          <w:b/>
          <w:sz w:val="28"/>
          <w:u w:val="single"/>
        </w:rPr>
        <w:t>ţ</w:t>
      </w:r>
      <w:r>
        <w:rPr>
          <w:rFonts w:cs="TimesRomanR" w:ascii="TimesRomanR" w:hAnsi="TimesRomanR"/>
          <w:b/>
          <w:sz w:val="28"/>
          <w:u w:val="single"/>
        </w:rPr>
        <w:t xml:space="preserve">iune, caractere </w:t>
      </w:r>
      <w:r>
        <w:rPr>
          <w:rFonts w:eastAsia="Times New Roman" w:cs="Times New Roman"/>
          <w:b/>
          <w:sz w:val="28"/>
          <w:u w:val="single"/>
        </w:rPr>
        <w:t>ş</w:t>
      </w:r>
      <w:r>
        <w:rPr>
          <w:rFonts w:cs="TimesRomanR" w:ascii="TimesRomanR" w:hAnsi="TimesRomanR"/>
          <w:b/>
          <w:sz w:val="28"/>
          <w:u w:val="single"/>
        </w:rPr>
        <w:t>i structur</w:t>
      </w:r>
      <w:r>
        <w:rPr>
          <w:rFonts w:eastAsia="Times New Roman" w:cs="Times New Roman"/>
          <w:b/>
          <w:sz w:val="28"/>
          <w:u w:val="single"/>
        </w:rPr>
        <w:t>ă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aportul juridic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este o specie 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apor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(social) (Belei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Raportul</w:t>
      </w:r>
      <w:r>
        <w:rPr>
          <w:rFonts w:cs="TimesRomanR" w:ascii="TimesRomanR" w:hAnsi="TimesRomanR"/>
          <w:sz w:val="28"/>
        </w:rPr>
        <w:t xml:space="preserve"> juridic civil </w:t>
      </w:r>
      <w:r>
        <w:rPr>
          <w:rFonts w:cs="TimesRomanR" w:ascii="TimesRomanR" w:hAnsi="TimesRomanR"/>
          <w:sz w:val="28"/>
          <w:u w:val="single"/>
        </w:rPr>
        <w:t>este o re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 soc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-patrimon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ori nepatrimon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- reglementa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norma de drept civil.</w:t>
      </w:r>
      <w:r>
        <w:rPr>
          <w:rFonts w:cs="TimesRomanR" w:ascii="TimesRomanR" w:hAnsi="TimesRomanR"/>
          <w:sz w:val="28"/>
        </w:rPr>
        <w:t xml:space="preserve">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ce raport juridic civil este o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o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nu orice re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o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un raport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a raportului juridic civil </w:t>
      </w:r>
      <w:r>
        <w:rPr>
          <w:rFonts w:cs="TimesRomanR" w:ascii="TimesRomanR" w:hAnsi="TimesRomanR"/>
          <w:sz w:val="28"/>
          <w:u w:val="single"/>
        </w:rPr>
        <w:t>o reprezin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reglementarea </w:t>
      </w:r>
      <w:r>
        <w:rPr>
          <w:rFonts w:cs="TimesRomanR" w:ascii="TimesRomanR" w:hAnsi="TimesRomanR"/>
          <w:sz w:val="28"/>
          <w:u w:val="single"/>
        </w:rPr>
        <w:t xml:space="preserve"> unei re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sociale prin norme ce int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dreptului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racte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Raportul juridic </w:t>
      </w:r>
      <w:r>
        <w:rPr>
          <w:rFonts w:cs="TimesRomanR" w:ascii="TimesRomanR" w:hAnsi="TimesRomanR"/>
          <w:sz w:val="28"/>
          <w:u w:val="single"/>
        </w:rPr>
        <w:t>civil are caracter social</w:t>
      </w:r>
      <w:r>
        <w:rPr>
          <w:rFonts w:cs="TimesRomanR" w:ascii="TimesRomanR" w:hAnsi="TimesRomanR"/>
          <w:sz w:val="28"/>
        </w:rPr>
        <w:t xml:space="preserve">, evident, care nu trebuie demonstrat, doarece toate raporturile juridice se stabiles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oameni, fie priv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ca persoane fizice, fie priv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ca persoane juridice. Chiar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egea vorb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despr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egimul juridic al bunurilor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realitate se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conduita oamenilor cu privire la bunuri sau lucruri (Nicolae Titulescu, Observ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asupra reorgan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facul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de drept, Bucu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, 1904, p.47-48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Raportul juridic civil are caracter vol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</w:t>
      </w:r>
      <w:r>
        <w:rPr>
          <w:rFonts w:cs="TimesRomanR" w:ascii="TimesRomanR" w:hAnsi="TimesRomanR"/>
          <w:sz w:val="28"/>
        </w:rPr>
        <w:t xml:space="preserve"> . Se poate vorbi de un caracter dublu vol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(doctrine). Pe l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voi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</w:t>
      </w:r>
      <w:r>
        <w:rPr>
          <w:rFonts w:cs="TimesRomanR" w:ascii="TimesRomanR" w:hAnsi="TimesRomanR"/>
          <w:sz w:val="28"/>
        </w:rPr>
        <w:t xml:space="preserve"> expri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iuitor din norma de drept civil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 juridic civil,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utorilor sau autorului actului juridic civil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sunte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ezenta unui act bilateral sau unilatera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)</w:t>
      </w:r>
      <w:r>
        <w:rPr>
          <w:rFonts w:cs="TimesRomanR" w:ascii="TimesRomanR" w:hAnsi="TimesRomanR"/>
          <w:sz w:val="28"/>
          <w:u w:val="single"/>
        </w:rPr>
        <w:t>Raportul juridic civil se caracterizea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rin poz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de egalitate jurid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l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de egalitate este nu numai metoda  de reglementare a dreptului civil, c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 xml:space="preserve"> un caracter propriu rapor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a se expr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nesubordonarea une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lementele de structu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le rapor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Raportul juridic cuprin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tructura sa trei elemente: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,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iectu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le sau subiectele</w:t>
      </w:r>
      <w:r>
        <w:rPr>
          <w:rFonts w:cs="TimesRomanR" w:ascii="TimesRomanR" w:hAnsi="TimesRomanR"/>
          <w:sz w:val="28"/>
        </w:rPr>
        <w:t xml:space="preserve"> raportului juridic civil sunt persoanele fiz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ele juridice care sunt titulare de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Co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nutul</w:t>
      </w:r>
      <w:r>
        <w:rPr>
          <w:rFonts w:cs="TimesRomanR" w:ascii="TimesRomanR" w:hAnsi="TimesRomanR"/>
          <w:sz w:val="28"/>
        </w:rPr>
        <w:t xml:space="preserve"> raportului juridic este dat de totalitatea drepturilor subiectiv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 pe care le au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Obiectul raportului juridic</w:t>
      </w:r>
      <w:r>
        <w:rPr>
          <w:rFonts w:cs="TimesRomanR" w:ascii="TimesRomanR" w:hAnsi="TimesRomanR"/>
          <w:sz w:val="28"/>
        </w:rPr>
        <w:t xml:space="preserve"> civil -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duit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sau in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le la care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rituit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e elemente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unite cumulativ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</w:rPr>
        <w:t xml:space="preserve">Cap.II </w:t>
      </w:r>
      <w:r>
        <w:rPr>
          <w:rFonts w:cs="TimesRomanR" w:ascii="TimesRomanR" w:hAnsi="TimesRomanR"/>
          <w:b/>
          <w:sz w:val="28"/>
          <w:u w:val="single"/>
        </w:rPr>
        <w:t>P</w:t>
      </w:r>
      <w:r>
        <w:rPr>
          <w:rFonts w:eastAsia="Times New Roman" w:cs="Times New Roman"/>
          <w:b/>
          <w:sz w:val="28"/>
          <w:u w:val="single"/>
        </w:rPr>
        <w:t>ă</w:t>
      </w:r>
      <w:r>
        <w:rPr>
          <w:rFonts w:cs="TimesRomanR" w:ascii="TimesRomanR" w:hAnsi="TimesRomanR"/>
          <w:b/>
          <w:sz w:val="28"/>
          <w:u w:val="single"/>
        </w:rPr>
        <w:t>r</w:t>
      </w:r>
      <w:r>
        <w:rPr>
          <w:rFonts w:eastAsia="Times New Roman" w:cs="Times New Roman"/>
          <w:b/>
          <w:sz w:val="28"/>
          <w:u w:val="single"/>
        </w:rPr>
        <w:t>ţ</w:t>
      </w:r>
      <w:r>
        <w:rPr>
          <w:rFonts w:cs="TimesRomanR" w:ascii="TimesRomanR" w:hAnsi="TimesRomanR"/>
          <w:b/>
          <w:sz w:val="28"/>
          <w:u w:val="single"/>
        </w:rPr>
        <w:t>ile raportului juridic - no</w:t>
      </w:r>
      <w:r>
        <w:rPr>
          <w:rFonts w:eastAsia="Times New Roman" w:cs="Times New Roman"/>
          <w:b/>
          <w:sz w:val="28"/>
          <w:u w:val="single"/>
        </w:rPr>
        <w:t>ţ</w:t>
      </w:r>
      <w:r>
        <w:rPr>
          <w:rFonts w:cs="TimesRomanR" w:ascii="TimesRomanR" w:hAnsi="TimesRomanR"/>
          <w:b/>
          <w:sz w:val="28"/>
          <w:u w:val="single"/>
        </w:rPr>
        <w:t>iuni gener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ersoanei fiz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ersoana fizic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este </w:t>
      </w:r>
      <w:r>
        <w:rPr>
          <w:rFonts w:cs="TimesRomanR" w:ascii="TimesRomanR" w:hAnsi="TimesRomanR"/>
          <w:sz w:val="28"/>
          <w:u w:val="single"/>
        </w:rPr>
        <w:t>subiectul individual de drept,</w:t>
      </w:r>
      <w:r>
        <w:rPr>
          <w:rFonts w:cs="TimesRomanR" w:ascii="TimesRomanR" w:hAnsi="TimesRomanR"/>
          <w:sz w:val="28"/>
        </w:rPr>
        <w:t xml:space="preserve">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mul, privit ca titular de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ersoanei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ersoana juridic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este </w:t>
      </w:r>
      <w:r>
        <w:rPr>
          <w:rFonts w:cs="TimesRomanR" w:ascii="TimesRomanR" w:hAnsi="TimesRomanR"/>
          <w:sz w:val="28"/>
          <w:u w:val="single"/>
        </w:rPr>
        <w:t>subiectul colectiv de drept</w:t>
      </w:r>
      <w:r>
        <w:rPr>
          <w:rFonts w:cs="TimesRomanR" w:ascii="TimesRomanR" w:hAnsi="TimesRomanR"/>
          <w:sz w:val="28"/>
        </w:rPr>
        <w:t>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colectiv de oameni car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unind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cerute de lege, este titular de drepturi subiectiv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e expresii 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z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sunt folosite de legea de b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a subiectelor de drept civil, care este Decretul 31/1954 (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privind persoanele fiz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rsoanele juridice)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zu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ri categorii de subiecte de drept civil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persoanele fizic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ersoanele juridice expresie echival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persoanele mor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</w:t>
      </w:r>
      <w:r>
        <w:rPr>
          <w:rFonts w:cs="TimesRomanR" w:ascii="TimesRomanR" w:hAnsi="TimesRomanR"/>
          <w:sz w:val="28"/>
          <w:u w:val="single"/>
        </w:rPr>
        <w:t>categoria</w:t>
      </w:r>
      <w:r>
        <w:rPr>
          <w:rFonts w:cs="TimesRomanR" w:ascii="TimesRomanR" w:hAnsi="TimesRomanR"/>
          <w:sz w:val="28"/>
        </w:rPr>
        <w:t xml:space="preserve"> persoanelor fizice se pot deosebi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 subcategor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minorii sub 14 ani, persoane fizice lipsite de capacitate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mino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14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18 ani, persoane fizice cu capacitate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 </w:t>
        <w:tab/>
        <w:tab/>
        <w:tab/>
        <w:t>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majorii care sunt persoane fizice peste 18 ani, cu capacitate de </w:t>
        <w:tab/>
        <w:tab/>
        <w:tab/>
        <w:tab/>
        <w:t>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 depl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eniei, persoanele fizice mai pot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ersoana fizic`  d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ersoana fizic`  de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; aici include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:</w:t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fizic` 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 - apatriz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fizic`  cu c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enie dub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din care nici una nu est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In categoria persoanelor juridice, deosebim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persoana juridic`  particulari sau privat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juridic`  cooperatiste sau ob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persoana juridic`  mixte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persoana juridic`  de st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</w:t>
      </w:r>
      <w:r>
        <w:rPr>
          <w:rFonts w:cs="TimesRomanR" w:ascii="TimesRomanR" w:hAnsi="TimesRomanR"/>
          <w:sz w:val="28"/>
          <w:u w:val="single"/>
        </w:rPr>
        <w:t>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>, deosebi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juridic`  de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itate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principiu, cu sedi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a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juridic`  de 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itate,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luralitatea de subiec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aportul juridic civil de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stab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ane (raport juridic simplu), care presupun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terminare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subiectele rapor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terminare presupune 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or acestui raport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 re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ferit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este vorba de raporturi civile ce 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lor:</w:t>
        <w:tab/>
        <w:t>- drepturi absolute o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repturi rel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primul caz (al dreptrului absolut)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vom ved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-un capitol ulterior, numai subiectul activ care este titularul dreptului  subiectiv civil este determinat sau cunoscut  (exemplu proprietarul unui bun). Subiectul pasiv este nedetermin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format din toate celelalte subiecte de drept civil (Belei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al doilea caz este determinat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subiectul activ ( numit creditor)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biectul pasiv (debitorul) (exemplu raportului juridic 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cut din contractul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-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 cel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sunt determinate: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zu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raportul juridic </w:t>
      </w:r>
      <w:r>
        <w:rPr>
          <w:rFonts w:cs="TimesRomanR" w:ascii="TimesRomanR" w:hAnsi="TimesRomanR"/>
          <w:sz w:val="28"/>
          <w:u w:val="single"/>
        </w:rPr>
        <w:t>civil este stabilit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mai multe persone, fie ca subiecte active, fie ca subiecte pasive, fie sub ambele aspecte. In acest caz deosebi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luralitate a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mai mul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creditori,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luralitate pa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mai mul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ebitori,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luralitate mix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mai mul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 credito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ai mul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ebitor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pacitatea civi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persoanel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pacitat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expresia car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pacitat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(Belei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structura capac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civil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lement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capacitatea de folosin</w:t>
      </w:r>
      <w:r>
        <w:rPr>
          <w:rFonts w:eastAsia="Times New Roman" w:cs="Times New Roman"/>
          <w:sz w:val="28"/>
        </w:rPr>
        <w:t>ţ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pacitatea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pacitatea de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 persoana fizic`  este aptitudinea,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bstra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a omului, de a avea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ivile (art.5 alin.2 din D.nr.31/2954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cepu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f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tul acestei capac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 sunt stabilite, de art.7 din D.31/1954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apacitatea de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pe de la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rea persoan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moartea acestei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pacitatea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 a persoanei fizice este aptitudinea omului de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exercita drepturuile civ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civile,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de acte juridice civile (art.5 alin.3 D.31/1954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pacitatea civi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persoanelor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pacitatea de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 persoana juridic`  este aptitudinea subiectului colectiv de drept civil de a avea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pacitatea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 a persoana juridic`  este o aptitudine a sa de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exercita drepturile civ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civile,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de acte juridice,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organele sale de conduce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</w:rPr>
        <w:t>Cap. III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ab/>
        <w:tab/>
      </w:r>
      <w:r>
        <w:rPr>
          <w:rFonts w:cs="TimesRomanR" w:ascii="TimesRomanR" w:hAnsi="TimesRomanR"/>
          <w:b/>
          <w:sz w:val="28"/>
          <w:u w:val="single"/>
        </w:rPr>
        <w:t>Con</w:t>
      </w:r>
      <w:r>
        <w:rPr>
          <w:rFonts w:eastAsia="Times New Roman" w:cs="Times New Roman"/>
          <w:b/>
          <w:sz w:val="28"/>
          <w:u w:val="single"/>
        </w:rPr>
        <w:t>ţ</w:t>
      </w:r>
      <w:r>
        <w:rPr>
          <w:rFonts w:cs="TimesRomanR" w:ascii="TimesRomanR" w:hAnsi="TimesRomanR"/>
          <w:b/>
          <w:sz w:val="28"/>
          <w:u w:val="single"/>
        </w:rPr>
        <w:t>inutul raportului juridic civil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am 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at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raportului juridic civil este al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it din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repturi subiective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civile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repturile subiective civile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tura a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iar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civile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tura pa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rapor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r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drept subiecti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i corespunde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dreptului subiectiv civil (Beleiu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reptul subiectiv civil este </w:t>
      </w:r>
      <w:r>
        <w:rPr>
          <w:rFonts w:cs="TimesRomanR" w:ascii="TimesRomanR" w:hAnsi="TimesRomanR"/>
          <w:sz w:val="28"/>
          <w:u w:val="single"/>
        </w:rPr>
        <w:t>posibilitatea</w:t>
      </w:r>
      <w:r>
        <w:rPr>
          <w:rFonts w:cs="TimesRomanR" w:ascii="TimesRomanR" w:hAnsi="TimesRomanR"/>
          <w:sz w:val="28"/>
        </w:rPr>
        <w:t xml:space="preserve"> recunos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biectului activ - persoana fizic`  sau persoana juridic`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rtut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eia aceasta </w:t>
      </w:r>
      <w:r>
        <w:rPr>
          <w:rFonts w:cs="TimesRomanR" w:ascii="TimesRomanR" w:hAnsi="TimesRomanR"/>
          <w:sz w:val="28"/>
          <w:u w:val="single"/>
        </w:rPr>
        <w:t>poate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limitele drep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moralei, 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ib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retind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>, o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respu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 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a,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or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va - de la subiectul pasiv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cursul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i coercetive, statulu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 de nevo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drepturilor subiective  civ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eastAsia="TimesRomanR"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</w:rPr>
        <w:t>Criterii de 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fu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 de opozabilitate</w:t>
      </w:r>
      <w:r>
        <w:rPr>
          <w:rFonts w:cs="TimesRomanR" w:ascii="TimesRomanR" w:hAnsi="TimesRomanR"/>
          <w:sz w:val="28"/>
        </w:rPr>
        <w:t xml:space="preserve"> - drepturile subiective sunt:</w:t>
        <w:tab/>
        <w:t xml:space="preserve">- absolu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ab/>
        <w:t>- rel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fu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 de natura co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nutului</w:t>
      </w:r>
      <w:r>
        <w:rPr>
          <w:rFonts w:cs="TimesRomanR" w:ascii="TimesRomanR" w:hAnsi="TimesRomanR"/>
          <w:sz w:val="28"/>
        </w:rPr>
        <w:t xml:space="preserve"> lor:</w:t>
        <w:tab/>
        <w:t>- patrimoni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nepatrimon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u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core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dintre ele</w:t>
      </w:r>
      <w:r>
        <w:rPr>
          <w:rFonts w:cs="TimesRomanR" w:ascii="TimesRomanR" w:hAnsi="TimesRomanR"/>
          <w:sz w:val="28"/>
        </w:rPr>
        <w:t>:</w:t>
        <w:tab/>
        <w:tab/>
        <w:t>- princip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accesor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de </w:t>
      </w:r>
      <w:r>
        <w:rPr>
          <w:rFonts w:cs="TimesRomanR" w:ascii="TimesRomanR" w:hAnsi="TimesRomanR"/>
          <w:sz w:val="28"/>
          <w:u w:val="single"/>
        </w:rPr>
        <w:t xml:space="preserve"> gradul de certitudine</w:t>
      </w:r>
      <w:r>
        <w:rPr>
          <w:rFonts w:cs="TimesRomanR" w:ascii="TimesRomanR" w:hAnsi="TimesRomanR"/>
          <w:sz w:val="28"/>
        </w:rPr>
        <w:t xml:space="preserve"> conferit titularilor:- pu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imple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 xml:space="preserve">    - afectate de 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rile subiective civile</w:t>
      </w: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absolut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rel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reptul</w:t>
      </w:r>
      <w:r>
        <w:rPr>
          <w:rFonts w:cs="TimesRomanR" w:ascii="TimesRomanR" w:hAnsi="TimesRomanR"/>
          <w:sz w:val="28"/>
          <w:u w:val="single"/>
        </w:rPr>
        <w:t xml:space="preserve"> subiectiv civil absolut</w:t>
      </w:r>
      <w:r>
        <w:rPr>
          <w:rFonts w:cs="TimesRomanR" w:ascii="TimesRomanR" w:hAnsi="TimesRomanR"/>
          <w:sz w:val="28"/>
        </w:rPr>
        <w:t xml:space="preserve"> - este acel drep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rtut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a titular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</w:t>
      </w:r>
      <w:r>
        <w:rPr>
          <w:rFonts w:cs="TimesRomanR" w:ascii="TimesRomanR" w:hAnsi="TimesRomanR"/>
          <w:sz w:val="28"/>
          <w:u w:val="single"/>
        </w:rPr>
        <w:t>poate</w:t>
      </w:r>
      <w:r>
        <w:rPr>
          <w:rFonts w:cs="TimesRomanR" w:ascii="TimesRomanR" w:hAnsi="TimesRomanR"/>
          <w:sz w:val="28"/>
        </w:rPr>
        <w:t xml:space="preserve"> avea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</w:t>
      </w:r>
      <w:r>
        <w:rPr>
          <w:rFonts w:cs="TimesRomanR" w:ascii="TimesRomanR" w:hAnsi="TimesRomanR"/>
          <w:sz w:val="28"/>
          <w:u w:val="single"/>
        </w:rPr>
        <w:t>face apel</w:t>
      </w:r>
      <w:r>
        <w:rPr>
          <w:rFonts w:cs="TimesRomanR" w:ascii="TimesRomanR" w:hAnsi="TimesRomanR"/>
          <w:sz w:val="28"/>
        </w:rPr>
        <w:t xml:space="preserve"> la altcineva pentru 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-l realiza (Beleiu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unt </w:t>
      </w:r>
      <w:r>
        <w:rPr>
          <w:rFonts w:cs="TimesRomanR" w:ascii="TimesRomanR" w:hAnsi="TimesRomanR"/>
          <w:sz w:val="28"/>
          <w:u w:val="single"/>
        </w:rPr>
        <w:t>absolute</w:t>
      </w:r>
      <w:r>
        <w:rPr>
          <w:rFonts w:cs="TimesRomanR" w:ascii="TimesRomanR" w:hAnsi="TimesRomanR"/>
          <w:sz w:val="28"/>
        </w:rPr>
        <w:t xml:space="preserve"> </w:t>
        <w:tab/>
        <w:t>- drepturile personale nepatrimoniale</w:t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>- drepturile re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subiectiv civil relativ</w:t>
      </w:r>
      <w:r>
        <w:rPr>
          <w:rFonts w:cs="TimesRomanR" w:ascii="TimesRomanR" w:hAnsi="TimesRomanR"/>
          <w:sz w:val="28"/>
        </w:rPr>
        <w:t xml:space="preserve"> - este acel drep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rtut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a titularul </w:t>
      </w:r>
      <w:r>
        <w:rPr>
          <w:rFonts w:cs="TimesRomanR" w:ascii="TimesRomanR" w:hAnsi="TimesRomanR"/>
          <w:sz w:val="28"/>
          <w:u w:val="single"/>
        </w:rPr>
        <w:t>poate</w:t>
      </w:r>
      <w:r>
        <w:rPr>
          <w:rFonts w:cs="TimesRomanR" w:ascii="TimesRomanR" w:hAnsi="TimesRomanR"/>
          <w:sz w:val="28"/>
        </w:rPr>
        <w:t xml:space="preserve"> pretinde subiectului pasiv o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termi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e dreptul nu se poate realiza (Beleiu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Tipic, relativ, sunt drepturile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racteristicile dreptului absolut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titularul dreptului absolut este cunoscu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itularul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 este necunoscut, format din toate celelalte subiecte de drept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dreptului absolu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i corespun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eg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a nu i se aduce atingere - a nu fac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este opozabil era omnes - tuturor persoanel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unt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e de lege, limita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racteristicile dreptului relativ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unt cunoscute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titularul dreptului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l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(subiectul ac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biectul pasiv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I corespunde o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ce are ca obiect: a da, a face ori a nu face (ceva ce s-ar fi putut fa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ips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pe c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-o as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biectul pasiv determinat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este opozabil numai subiectului pasiv determin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unt nelimitate ca n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Drepturile subiective civile patrimoni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nepatrimonia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patrimonial</w:t>
      </w:r>
      <w:r>
        <w:rPr>
          <w:rFonts w:cs="TimesRomanR" w:ascii="TimesRomanR" w:hAnsi="TimesRomanR"/>
          <w:sz w:val="28"/>
        </w:rPr>
        <w:t xml:space="preserve"> dreptul subiectiv ce ar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exprimat 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, precuniar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sunt</w:t>
        <w:tab/>
        <w:t>- drepturile reale</w:t>
        <w:tab/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drepturile de crean</w:t>
      </w:r>
      <w:r>
        <w:rPr>
          <w:rFonts w:eastAsia="Times New Roman" w:cs="Times New Roman"/>
          <w:sz w:val="28"/>
        </w:rPr>
        <w:t>ţ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nepatrimonial</w:t>
      </w:r>
      <w:r>
        <w:rPr>
          <w:rFonts w:cs="TimesRomanR" w:ascii="TimesRomanR" w:hAnsi="TimesRomanR"/>
          <w:i/>
          <w:sz w:val="28"/>
          <w:u w:val="single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cs="TimesRomanR" w:ascii="TimesRomanR" w:hAnsi="TimesRomanR"/>
          <w:sz w:val="28"/>
        </w:rPr>
        <w:t>(sau personal nepatrimonial) acel drept subiectiv ce nu ar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esc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real</w:t>
      </w:r>
      <w:r>
        <w:rPr>
          <w:rFonts w:cs="TimesRomanR" w:ascii="TimesRomanR" w:hAnsi="TimesRomanR"/>
          <w:sz w:val="28"/>
        </w:rPr>
        <w:t xml:space="preserve"> - jus in re - este acel drep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rtut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a titular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poate exercita prerogativele asupra unui bun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cursul altcuiv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de crea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- jus ad personam - este acel drep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emei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a subiectul activ - creditorul - poate pretinde subiectului pasiv - debitor 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a,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v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se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le dintre cele dou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reptu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sunt patrimoni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u cunosc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titularii lor, ca subiecte activ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osebi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sub aspectul subiectului pasiv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dreptului real - nu este cunoscu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 cazul dreptului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- este cunoscu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ub aspectul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u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dreptului real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i corespun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eg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  <w:tab/>
        <w:tab/>
        <w:t>nonface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dreptului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i corespun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:</w:t>
        <w:tab/>
        <w:t>- de a d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ab/>
        <w:tab/>
        <w:t>- de a fac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ab/>
        <w:tab/>
        <w:tab/>
        <w:t xml:space="preserve">         - de a nu fac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 n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 </w:t>
        <w:tab/>
        <w:t>- drepturile reale sunt limit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drepturile de cre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- nelimit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numai dreptul real</w:t>
      </w:r>
      <w:r>
        <w:rPr>
          <w:rFonts w:cs="TimesRomanR" w:ascii="TimesRomanR" w:hAnsi="TimesRomanR"/>
          <w:sz w:val="28"/>
        </w:rPr>
        <w:t xml:space="preserve"> - are prerogative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ur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rii</w:t>
      </w:r>
      <w:r>
        <w:rPr>
          <w:rFonts w:cs="TimesRomanR" w:ascii="TimesRomanR" w:hAnsi="TimesRomanR"/>
          <w:sz w:val="28"/>
        </w:rPr>
        <w:t xml:space="preserve"> =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osibilitatea titularului de drept real (exemplu creditor ipotecar) de a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 bun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inile oricui s-ar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preferi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</w:t>
      </w:r>
      <w:r>
        <w:rPr>
          <w:rFonts w:cs="TimesRomanR" w:ascii="TimesRomanR" w:hAnsi="TimesRomanR"/>
          <w:sz w:val="28"/>
        </w:rPr>
        <w:t xml:space="preserve"> =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osibilitatea titularului dreptului real cu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aliza drep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c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ietate ori prefer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tegoriile de drepturi personale nepatrimonia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Drepturi care </w:t>
      </w:r>
      <w:r>
        <w:rPr>
          <w:rFonts w:cs="TimesRomanR" w:ascii="TimesRomanR" w:hAnsi="TimesRomanR"/>
          <w:sz w:val="28"/>
          <w:u w:val="single"/>
        </w:rPr>
        <w:t>privesc exis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a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integritatea</w:t>
      </w:r>
      <w:r>
        <w:rPr>
          <w:rFonts w:cs="TimesRomanR" w:ascii="TimesRomanR" w:hAnsi="TimesRomanR"/>
          <w:sz w:val="28"/>
        </w:rPr>
        <w:t xml:space="preserve"> (fiz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ale persoanei: dreptul la vi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l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ate, onoare, repu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2. Drepturi care </w:t>
      </w:r>
      <w:r>
        <w:rPr>
          <w:rFonts w:cs="TimesRomanR" w:ascii="TimesRomanR" w:hAnsi="TimesRomanR"/>
          <w:sz w:val="28"/>
          <w:u w:val="single"/>
        </w:rPr>
        <w:t>privesc identificarea persoane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pentru persoana fizic`  : dreptul la nume, pseudonim, domiciliu, la stare civi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pentru persoana juridic` ; dreptul la denumire, la sediu,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3. Drepturi </w:t>
      </w:r>
      <w:r>
        <w:rPr>
          <w:rFonts w:cs="TimesRomanR" w:ascii="TimesRomanR" w:hAnsi="TimesRomanR"/>
          <w:sz w:val="28"/>
          <w:u w:val="single"/>
        </w:rPr>
        <w:t>decurg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d din cre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intelectu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drepturile nepatrimoniale ce izvo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c din opera lite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rtis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Drepturile subiective civile princip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accesori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ste principal</w:t>
      </w:r>
      <w:r>
        <w:rPr>
          <w:rFonts w:cs="TimesRomanR" w:ascii="TimesRomanR" w:hAnsi="TimesRomanR"/>
          <w:sz w:val="28"/>
        </w:rPr>
        <w:t xml:space="preserve"> - dreptul subiectiv civil care are o exist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sine 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, soarta sa nedepinz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de vreun alt drep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accesoriu</w:t>
      </w:r>
      <w:r>
        <w:rPr>
          <w:rFonts w:cs="TimesRomanR" w:ascii="TimesRomanR" w:hAnsi="TimesRomanR"/>
          <w:sz w:val="28"/>
        </w:rPr>
        <w:t xml:space="preserve"> - dreptul subiectiv civil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soa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pinde de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ltui drept subiectiv civil cu rol princip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lasificare are import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l accesoriu depinde de dreptul civil principal potrivit adagiului: accesorium seqmtur princip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repturile nepatrimoniale, sunt drepturi princip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rile reale principale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reptul de proprietate</w:t>
      </w:r>
      <w:r>
        <w:rPr>
          <w:rFonts w:cs="TimesRomanR" w:ascii="TimesRomanR" w:hAnsi="TimesRomanR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dreptul de </w:t>
      </w:r>
      <w:r>
        <w:rPr>
          <w:rFonts w:cs="TimesRomanR" w:ascii="TimesRomanR" w:hAnsi="TimesRomanR"/>
          <w:sz w:val="28"/>
          <w:u w:val="single"/>
        </w:rPr>
        <w:t>proprietate publ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ce E statului sau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administrativ-teritoriale-asupra bunurilor din domeniu publ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) dreptul de </w:t>
      </w:r>
      <w:r>
        <w:rPr>
          <w:rFonts w:cs="TimesRomanR" w:ascii="TimesRomanR" w:hAnsi="TimesRomanR"/>
          <w:sz w:val="28"/>
          <w:u w:val="single"/>
        </w:rPr>
        <w:t>proprietate priva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oate formele sa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dreptul de proprietate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 persoana fizic` 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dreptul de proprietate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persoana juridic`  de st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[ntre (ca exemplu regiile autonom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ociet`\ile comerciale cu adaos unic statu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 potrivit 45/90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reptul de </w:t>
      </w:r>
      <w:r>
        <w:rPr>
          <w:rFonts w:cs="TimesRomanR" w:ascii="TimesRomanR" w:hAnsi="TimesRomanR"/>
          <w:sz w:val="28"/>
          <w:u w:val="single"/>
        </w:rPr>
        <w:t xml:space="preserve">proprietate al persoana juridic`  cooperatiste </w:t>
      </w:r>
      <w:r>
        <w:rPr>
          <w:rFonts w:cs="TimesRomanR" w:ascii="TimesRomanR" w:hAnsi="TimesRomanR"/>
          <w:sz w:val="28"/>
        </w:rPr>
        <w:t xml:space="preserve"> sau ob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potrivit L.66/90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109/1996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reptul de </w:t>
      </w:r>
      <w:r>
        <w:rPr>
          <w:rFonts w:cs="TimesRomanR" w:ascii="TimesRomanR" w:hAnsi="TimesRomanR"/>
          <w:sz w:val="28"/>
          <w:u w:val="single"/>
        </w:rPr>
        <w:t xml:space="preserve">proprietate al persoana juridic` </w:t>
      </w:r>
      <w:r>
        <w:rPr>
          <w:rFonts w:cs="TimesRomanR" w:ascii="TimesRomanR" w:hAnsi="TimesRomanR"/>
          <w:sz w:val="28"/>
        </w:rPr>
        <w:t xml:space="preserve"> particulare (potrivit L.31/90 repub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reptul de </w:t>
      </w:r>
      <w:r>
        <w:rPr>
          <w:rFonts w:cs="TimesRomanR" w:ascii="TimesRomanR" w:hAnsi="TimesRomanR"/>
          <w:sz w:val="28"/>
          <w:u w:val="single"/>
        </w:rPr>
        <w:t xml:space="preserve">proprietate al persoana juridic` </w:t>
      </w:r>
      <w:r>
        <w:rPr>
          <w:rFonts w:cs="TimesRomanR" w:ascii="TimesRomanR" w:hAnsi="TimesRomanR"/>
          <w:sz w:val="28"/>
        </w:rPr>
        <w:t xml:space="preserve"> mixte cum sunt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comerciale cu participare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a (art.6 din Ordon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e Urg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 Guvernului nr. 92/1997 combinat cu art.65 din L.31/90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reptul </w:t>
      </w:r>
      <w:r>
        <w:rPr>
          <w:rFonts w:cs="TimesRomanR" w:ascii="TimesRomanR" w:hAnsi="TimesRomanR"/>
          <w:sz w:val="28"/>
          <w:u w:val="single"/>
        </w:rPr>
        <w:t>de proprietate al statului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administrativ-teritoriale asupra bunurilor din domeniul privat (art.4 din L.213/1998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2. </w:t>
      </w:r>
      <w:r>
        <w:rPr>
          <w:rFonts w:cs="TimesRomanR" w:ascii="TimesRomanR" w:hAnsi="TimesRomanR"/>
          <w:sz w:val="28"/>
          <w:u w:val="single"/>
        </w:rPr>
        <w:t>drepturile reale principale</w:t>
      </w:r>
      <w:r>
        <w:rPr>
          <w:rFonts w:cs="TimesRomanR" w:ascii="TimesRomanR" w:hAnsi="TimesRomanR"/>
          <w:sz w:val="28"/>
        </w:rPr>
        <w:t xml:space="preserve"> corespu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 dreptului de proprietate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: dreptul de uz, de uzufruct, de servitute, de superficie, de abi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3. </w:t>
      </w:r>
      <w:r>
        <w:rPr>
          <w:rFonts w:cs="TimesRomanR" w:ascii="TimesRomanR" w:hAnsi="TimesRomanR"/>
          <w:sz w:val="28"/>
          <w:u w:val="single"/>
        </w:rPr>
        <w:t xml:space="preserve">dreptul de administrare </w:t>
      </w:r>
      <w:r>
        <w:rPr>
          <w:rFonts w:cs="TimesRomanR" w:ascii="TimesRomanR" w:hAnsi="TimesRomanR"/>
          <w:sz w:val="28"/>
        </w:rPr>
        <w:t xml:space="preserve"> (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) al R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publice ( ca dreptul real corespu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 dreptului de proprietate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l statului sau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administrativ-teritoriale - L.213/1998 art.12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4. </w:t>
      </w:r>
      <w:r>
        <w:rPr>
          <w:rFonts w:cs="TimesRomanR" w:ascii="TimesRomanR" w:hAnsi="TimesRomanR"/>
          <w:sz w:val="28"/>
          <w:u w:val="single"/>
        </w:rPr>
        <w:t>dreptul de folos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al ce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enilor</w:t>
      </w:r>
      <w:r>
        <w:rPr>
          <w:rFonts w:cs="TimesRomanR" w:ascii="TimesRomanR" w:hAnsi="TimesRomanR"/>
          <w:sz w:val="28"/>
        </w:rPr>
        <w:t xml:space="preserve"> c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-au construit loc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proprietate pers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terenuri atribuite de stat - prin efectul L.nr.18/1991, a.c. - dr. s-a tranformat la cere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 de proprietate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 art.36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5. </w:t>
      </w:r>
      <w:r>
        <w:rPr>
          <w:rFonts w:cs="TimesRomanR" w:ascii="TimesRomanR" w:hAnsi="TimesRomanR"/>
          <w:sz w:val="28"/>
          <w:u w:val="single"/>
        </w:rPr>
        <w:t>dreptul de folos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gratu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al persoana fizic` 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cop lucrativ care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sf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o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 de binefacere asupra unor imobile proprietate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tat ori a u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adminstrativ-teritoriale (art.17 din L.213/1998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6. </w:t>
      </w:r>
      <w:r>
        <w:rPr>
          <w:rFonts w:cs="TimesRomanR" w:ascii="TimesRomanR" w:hAnsi="TimesRomanR"/>
          <w:sz w:val="28"/>
          <w:u w:val="single"/>
        </w:rPr>
        <w:t>dreptul de folos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, conferit de stat persoana juridic`  cooperatiste, ob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 asupra unor bunuri proprietate de sta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7. </w:t>
      </w:r>
      <w:r>
        <w:rPr>
          <w:rFonts w:cs="TimesRomanR" w:ascii="TimesRomanR" w:hAnsi="TimesRomanR"/>
          <w:sz w:val="28"/>
          <w:u w:val="single"/>
        </w:rPr>
        <w:t>dreptul de folos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conferit de persoana juridic`  cooperatiste, ob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, particulare ori mixte persoana juridic`  anex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8. </w:t>
      </w:r>
      <w:r>
        <w:rPr>
          <w:rFonts w:cs="TimesRomanR" w:ascii="TimesRomanR" w:hAnsi="TimesRomanR"/>
          <w:sz w:val="28"/>
          <w:u w:val="single"/>
        </w:rPr>
        <w:t>dreptul de concesiune</w:t>
      </w:r>
      <w:r>
        <w:rPr>
          <w:rFonts w:cs="TimesRomanR" w:ascii="TimesRomanR" w:hAnsi="TimesRomanR"/>
          <w:sz w:val="28"/>
        </w:rPr>
        <w:t xml:space="preserve"> reglementat de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(art.135) L.18/1991 (art.17 al.3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rt.26 al.1); L.50/1991 (art.10); L.219/1998 privind regimul concesiunil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9. </w:t>
      </w:r>
      <w:r>
        <w:rPr>
          <w:rFonts w:cs="TimesRomanR" w:ascii="TimesRomanR" w:hAnsi="TimesRomanR"/>
          <w:sz w:val="28"/>
          <w:u w:val="single"/>
        </w:rPr>
        <w:t>dreptul de p.....</w:t>
      </w:r>
      <w:r>
        <w:rPr>
          <w:rFonts w:cs="TimesRomanR" w:ascii="TimesRomanR" w:hAnsi="TimesRomanR"/>
          <w:sz w:val="28"/>
        </w:rPr>
        <w:t xml:space="preserve"> reglementat de art.5-10 din L.54/1998 privind artic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terenurilor sau art.52 din Codul Silvic (L.26/1996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  <w:sz w:val="28"/>
        </w:rPr>
        <w:t xml:space="preserve">    </w:t>
      </w:r>
      <w:r>
        <w:rPr>
          <w:rFonts w:cs="TimesRomanR" w:ascii="TimesRomanR" w:hAnsi="TimesRomanR"/>
          <w:sz w:val="28"/>
          <w:u w:val="single"/>
        </w:rPr>
        <w:t>dreptul de prefer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reglementat de Legile 64/1991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.129/1992 (art.5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rile reale</w:t>
      </w:r>
      <w:r>
        <w:rPr>
          <w:rFonts w:cs="TimesRomanR" w:ascii="TimesRomanR" w:hAnsi="TimesRomanR"/>
          <w:sz w:val="28"/>
        </w:rPr>
        <w:t xml:space="preserve"> accesorii sunt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1. dreptul de ipot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ab/>
        <w:t>- drept de gar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re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mobiliar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2. dreptul de gaj</w:t>
        <w:tab/>
        <w:tab/>
        <w:t>- drept de gar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re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biliar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. privilegi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4. dreptul de re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e drepturi reale accesorii - presupun ca drept principal - un drept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ri subiective civile</w:t>
      </w:r>
      <w:r>
        <w:rPr>
          <w:rFonts w:cs="TimesRomanR" w:ascii="TimesRomanR" w:hAnsi="TimesRomanR"/>
          <w:sz w:val="28"/>
        </w:rPr>
        <w:t xml:space="preserve"> - pu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imp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>- afectate de 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Dreptul civil pur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simplu</w:t>
      </w:r>
      <w:r>
        <w:rPr>
          <w:rFonts w:cs="TimesRomanR" w:ascii="TimesRomanR" w:hAnsi="TimesRomanR"/>
          <w:sz w:val="28"/>
        </w:rPr>
        <w:t xml:space="preserve"> - con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x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rtitudine titular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, deoarece nici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nici exercitarea lui nu depinde de vreo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are  viitoare - el poate fi exercitat imediat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lui, ne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t (Belein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reptul civil afectat de mod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</w:t>
      </w:r>
      <w:r>
        <w:rPr>
          <w:rFonts w:cs="TimesRomanR" w:ascii="TimesRomanR" w:hAnsi="TimesRomanR"/>
          <w:sz w:val="28"/>
        </w:rPr>
        <w:t xml:space="preserve"> este dreptul civil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exist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sau exercitare depinde de o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are viitoare, ce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 ince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sunt: termenul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arcin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vor fi studi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capitol viit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</w:rPr>
        <w:tab/>
        <w:tab/>
      </w:r>
      <w:r>
        <w:rPr>
          <w:rFonts w:cs="TimesRomanR" w:ascii="TimesRomanR" w:hAnsi="TimesRomanR"/>
          <w:sz w:val="28"/>
          <w:u w:val="single"/>
        </w:rPr>
        <w:t xml:space="preserve">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civil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.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biectului pasiv al raportului juridic civil de a avea o anume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orespu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 dreptului subiectiv corelativ, cond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e poate cons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 da, a face ori a nu face cev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re poarte fi im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nevoie prin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oerci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ta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e trei sens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subiectului pasiv de a da, a face, a nu face ceva (sensul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de mai sus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- raport obligatoriu c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sensul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de mai sus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 constatator al unei cre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(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EC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or civ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obiectul lor se fac trei sub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da, de a face, de a nu face cev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b) posi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egativ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)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rezultat (determi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dilig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(de mijloac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pozabilitatea lor: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) ob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nuite (opozabile numai </w:t>
      </w:r>
      <w:r>
        <w:rPr>
          <w:rFonts w:eastAsia="Times New Roman" w:cs="Times New Roman"/>
          <w:sz w:val="28"/>
        </w:rPr>
        <w:t>“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2) opozabile terzilor (scriptae in rem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) reale (propter rem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e asi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spectar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, se disting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fect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mperf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natu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</w:t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le de a da, a fac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a nu fa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 de a da</w:t>
      </w:r>
      <w:r>
        <w:rPr>
          <w:rFonts w:cs="TimesRomanR" w:ascii="TimesRomanR" w:hAnsi="TimesRomanR"/>
          <w:sz w:val="28"/>
        </w:rPr>
        <w:t xml:space="preserve"> =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de a constitui sau a transmite un drept real (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 de a transmite dreptul de proprietate asupra lucrului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u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atrimoniul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e a face</w:t>
      </w:r>
      <w:r>
        <w:rPr>
          <w:rFonts w:cs="TimesRomanR" w:ascii="TimesRomanR" w:hAnsi="TimesRomanR"/>
          <w:sz w:val="28"/>
        </w:rPr>
        <w:t xml:space="preserve"> =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de a executa o lucrare, a presta un serviciu, ori de a preda un lucru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 a nu face ceva</w:t>
      </w:r>
      <w:r>
        <w:rPr>
          <w:rFonts w:cs="TimesRomanR" w:ascii="TimesRomanR" w:hAnsi="TimesRomanR"/>
          <w:sz w:val="28"/>
        </w:rPr>
        <w:t xml:space="preserve"> = ar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diferit,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este co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ui drept absolut ori unui drept relativ (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o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ui drept absolut =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de a nu face nimic de na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duce atingere acelui drep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o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ui drept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= a nu face ceva, ce ar fi putut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bitorul nu s-ar fi obligat la a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 civile pozitiv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negativ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unt </w:t>
      </w:r>
      <w:r>
        <w:rPr>
          <w:rFonts w:cs="TimesRomanR" w:ascii="TimesRomanR" w:hAnsi="TimesRomanR"/>
          <w:sz w:val="28"/>
          <w:u w:val="single"/>
        </w:rPr>
        <w:t xml:space="preserve"> pozitive</w:t>
      </w:r>
      <w:r>
        <w:rPr>
          <w:rFonts w:cs="TimesRomanR" w:ascii="TimesRomanR" w:hAnsi="TimesRomanR"/>
          <w:sz w:val="28"/>
        </w:rPr>
        <w:t xml:space="preserve"> 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 d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 fac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nega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a nu face cev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 de rezultat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de diligen</w:t>
      </w:r>
      <w:r>
        <w:rPr>
          <w:rFonts w:eastAsia="Times New Roman" w:cs="Times New Roman"/>
          <w:sz w:val="28"/>
          <w:u w:val="single"/>
        </w:rPr>
        <w:t>ţă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de rezultat</w:t>
      </w:r>
      <w:r>
        <w:rPr>
          <w:rFonts w:cs="TimesRomanR" w:ascii="TimesRomanR" w:hAnsi="TimesRomanR"/>
          <w:sz w:val="28"/>
        </w:rPr>
        <w:t xml:space="preserve"> - est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debitorului de a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un rezultat determinat (exemplu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 de a preda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 lucrul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t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de dilige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(mijloace) 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debitorului de a depune to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entru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rea unui anumit rezultat (exemplu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 medicului de a-l vindeca pe pacient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obi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nuite, opozabile te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lor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rea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</w:t>
      </w:r>
      <w:r>
        <w:rPr>
          <w:rFonts w:cs="TimesRomanR" w:ascii="TimesRomanR" w:hAnsi="TimesRomanR"/>
          <w:sz w:val="28"/>
          <w:u w:val="single"/>
        </w:rPr>
        <w:t xml:space="preserve"> obi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nu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este, opoz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reptul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 Marea majoritate 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 sunt de acest fel.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i......debitorulu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are s-a 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cu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opozabi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te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lor</w:t>
      </w:r>
      <w:r>
        <w:rPr>
          <w:rFonts w:cs="TimesRomanR" w:ascii="TimesRomanR" w:hAnsi="TimesRomanR"/>
          <w:sz w:val="28"/>
        </w:rPr>
        <w:t xml:space="preserve"> (scriptae in rem) este ac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 leg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un bun, astfe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creditorul nu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oate realiza drept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cu concursul titularului actual al dreptului real asupra acelui bun, care este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el</w:t>
      </w:r>
      <w:r>
        <w:rPr>
          <w:rFonts w:cs="TimesRomanR" w:ascii="TimesRomanR" w:hAnsi="TimesRomanR"/>
          <w:sz w:val="28"/>
        </w:rPr>
        <w:t xml:space="preserve">,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rea une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cute anterior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iciparea sa (exemplu...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 este datorat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specte lo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ainte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re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(propter rem),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ce revine potrivit legii, 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ului unui bun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siderarea 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deosebite a unui astfel de bun pentru societate (exemplu  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  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   de   teren   agricol   de   a-l   cultiva L .18/1991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i civile perfect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imperfect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ajoritat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 este for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perfec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cs="TimesRomanR" w:ascii="TimesRomanR" w:hAnsi="TimesRomanR"/>
          <w:sz w:val="28"/>
          <w:u w:val="single"/>
        </w:rPr>
        <w:t>perfec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este ac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 executare este asigu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 de neexecutare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debitor, printr-o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just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un titlu executor pentru a fi 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xecutare sil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imperfec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 executare nu se poate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pe cale sil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ecu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b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oie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debitor, nu este permi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stituirea ei,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e mai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atu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imperf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e confu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mo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are se re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con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(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opiilor ajun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a maturitate de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bolnavi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CAPITOLUL IV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Obiectul raportului juridic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am precizat, prin obiect al raportului juridic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m  </w:t>
      </w:r>
      <w:r>
        <w:rPr>
          <w:rFonts w:cs="TimesRomanR" w:ascii="TimesRomanR" w:hAnsi="TimesRomanR"/>
          <w:sz w:val="28"/>
          <w:u w:val="single"/>
        </w:rPr>
        <w:t>conduita 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lor</w:t>
      </w:r>
      <w:r>
        <w:rPr>
          <w:rFonts w:cs="TimesRomanR" w:ascii="TimesRomanR" w:hAnsi="TimesRomanR"/>
          <w:sz w:val="28"/>
        </w:rPr>
        <w:t>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a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a la care est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 xml:space="preserve">ndrituit subiectul-activ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 xml:space="preserve">i cea de care este 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nut subiectul pasiv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este 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tr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raportului juridic civil nu se confund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unte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ez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cs="TimesRomanR" w:ascii="TimesRomanR" w:hAnsi="TimesRomanR"/>
          <w:sz w:val="28"/>
          <w:u w:val="single"/>
        </w:rPr>
        <w:t>a dou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elemente  </w:t>
      </w:r>
      <w:r>
        <w:rPr>
          <w:rFonts w:cs="TimesRomanR" w:ascii="TimesRomanR" w:hAnsi="TimesRomanR"/>
          <w:sz w:val="28"/>
        </w:rPr>
        <w:t>ale rapor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In raporturile patrimoniale, conduit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seori la luc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cu care oamenii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ontact, numi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unuri. Aceste bunuri nu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tructura raportului jurid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Bunu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este lu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onsiderare ca </w:t>
      </w:r>
      <w:r>
        <w:rPr>
          <w:rFonts w:cs="TimesRomanR" w:ascii="TimesRomanR" w:hAnsi="TimesRomanR"/>
          <w:sz w:val="28"/>
          <w:u w:val="single"/>
        </w:rPr>
        <w:t>obiect derivat</w:t>
      </w:r>
      <w:r>
        <w:rPr>
          <w:rFonts w:cs="TimesRomanR" w:ascii="TimesRomanR" w:hAnsi="TimesRomanR"/>
          <w:sz w:val="28"/>
        </w:rPr>
        <w:t xml:space="preserve"> al raportului juridic civil (Beleiu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Bunur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legis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nu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im o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bun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,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nt numeroase textele care folosesc cu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 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bun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ori cel 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ucru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octrina def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bunul ca fiind o valoare econom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este ut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satisfacerea nevoii materiale ori spirituale a om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suscepti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apropriere sub forma dreptului patrimonia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re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dintre no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ile </w:t>
      </w:r>
      <w:r>
        <w:rPr>
          <w:rFonts w:eastAsia="Times New Roman" w:cs="Times New Roman"/>
          <w:sz w:val="28"/>
          <w:u w:val="single"/>
        </w:rPr>
        <w:t>“</w:t>
      </w:r>
      <w:r>
        <w:rPr>
          <w:rFonts w:cs="TimesRomanR" w:ascii="TimesRomanR" w:hAnsi="TimesRomanR"/>
          <w:sz w:val="28"/>
          <w:u w:val="single"/>
        </w:rPr>
        <w:t>bunuri</w:t>
      </w:r>
      <w:r>
        <w:rPr>
          <w:rFonts w:eastAsia="Times New Roman" w:cs="Times New Roman"/>
          <w:sz w:val="28"/>
          <w:u w:val="single"/>
        </w:rPr>
        <w:t>”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patrimoniu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n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de bun, es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ceea de patrimoniu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rin patrimoniu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 totalitatea drepturi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patrimoniale care a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unei persoane fizice ori jurid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tre bun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atrimoniu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ura de la parte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g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eci bunul poate fi privi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individual - ut suigul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 element activ al patrimoni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bunurilor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de natura 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calificarea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, bunuril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mobile (m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imobile (nem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dreptul nostru civil,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i categorii de bunuri mobil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rei de bunuri imobi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) Categoriile de bunuri mobile: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mobile prin natura lor</w:t>
      </w:r>
      <w:r>
        <w:rPr>
          <w:rFonts w:cs="TimesRomanR" w:ascii="TimesRomanR" w:hAnsi="TimesRomanR"/>
          <w:sz w:val="28"/>
        </w:rPr>
        <w:t>,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zu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icolul 473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unt mobile prin natura lor, corpurile care se pot transporta de  la un loc la altul,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cele care se m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sine precum sunt animalele pre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e care nu se pot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uta din loc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rintr-o putere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recum lucrurile ne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ufl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te (Belein p.107)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mobile prin determinarea legii</w:t>
      </w:r>
      <w:r>
        <w:rPr>
          <w:rFonts w:cs="TimesRomanR" w:ascii="TimesRomanR" w:hAnsi="TimesRomanR"/>
          <w:sz w:val="28"/>
        </w:rPr>
        <w:t xml:space="preserve"> (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zute de art.474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unt mobile prin determinarea legi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care au ca obiect sume exigibile sau efecte mobiliare,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sau interesele unor companii financia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unt mobile prin determinarea legii, veniturile perpetue sau pe vi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supra statului sau asupra particular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mobile prin anticip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- este nu-s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e de codul civil, ci de doctr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 admit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nt mobile prin anticip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</w:t>
      </w:r>
      <w:r>
        <w:rPr>
          <w:rFonts w:cs="TimesRomanR" w:ascii="TimesRomanR" w:hAnsi="TimesRomanR"/>
          <w:sz w:val="28"/>
          <w:u w:val="single"/>
        </w:rPr>
        <w:t>acele bunuri care, prin natura lor, sunt imobile,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dar pe care 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le</w:t>
      </w:r>
      <w:r>
        <w:rPr>
          <w:rFonts w:cs="TimesRomanR" w:ascii="TimesRomanR" w:hAnsi="TimesRomanR"/>
          <w:sz w:val="28"/>
        </w:rPr>
        <w:t xml:space="preserve"> unui act juridic le consid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b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siderarea  a ceea ce vor deveni (exempluM.O.227/1997 - Ord. G.69/97) prec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bunurile mobile prin anticip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unt, bunuri care prin na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nt imobile, dar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contractante le consid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 fiind mobile cum sunt recoltele  neculese, d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te prin act juridic, cu anticip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(Belein p.107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Categoriile de bunuri imobile </w:t>
      </w:r>
      <w:r>
        <w:rPr>
          <w:rFonts w:cs="TimesRomanR" w:ascii="TimesRomanR" w:hAnsi="TimesRomanR"/>
          <w:sz w:val="28"/>
        </w:rPr>
        <w:t xml:space="preserve">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</w:t>
      </w:r>
      <w:r>
        <w:rPr>
          <w:rFonts w:cs="TimesRomanR" w:ascii="TimesRomanR" w:hAnsi="TimesRomanR"/>
          <w:sz w:val="28"/>
          <w:u w:val="single"/>
        </w:rPr>
        <w:t>imobile prin natura lor</w:t>
      </w:r>
      <w:r>
        <w:rPr>
          <w:rFonts w:cs="TimesRomanR" w:ascii="TimesRomanR" w:hAnsi="TimesRomanR"/>
          <w:sz w:val="28"/>
        </w:rPr>
        <w:t xml:space="preserve"> (art.462, 464, 465 al.1 Cod civil)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Fondurile d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irile sunt imobile prin natura lor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Morile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, sau de a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zate pe s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lpi sunt imobile prin natura lor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Recoltele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de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cin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fructele de pe arbori, necule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sunt asemenea imobi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imobile prin obiectul la care se apl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(art.417 Codul civil)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unt uzufructul lucrurilor imobile, serv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,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care tind a revendica un imob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imobile prin desti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sunt enumer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468-470 din Codul civil: Obiectul ce proprietarul unui fond a pus pe el pentru servici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ploatarea acestui fond. Sunt imobile prin desti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ele s-au pus de proprietar pentru servici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ploatarea fondulu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nimale afectate de cul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instrumente 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porumbii din porumbar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lapinii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pe l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stupii cu ro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em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date arend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lor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le din iaz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teascuri, cozi, alambicuri, vas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pai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gunoa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obile prin desti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unt toate efectele mobiliare cu proprietarul a 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eza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re fo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perpetue (oglinz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apartament, statuil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mport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 clasif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i</w:t>
      </w:r>
      <w:r>
        <w:rPr>
          <w:rFonts w:cs="TimesRomanR" w:ascii="TimesRomanR" w:hAnsi="TimesRomanR"/>
          <w:sz w:val="28"/>
        </w:rPr>
        <w:t xml:space="preserve"> (Belein) 109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regimul juridic al acestor bunuri este diferi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e priv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 efectele posesie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ntru imobile posesia poate conduce la uzucapiune (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chizi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ntru mobile posesia de b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ed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val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prietate (art. 1909 Codul civi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e priv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 drepturile reale accesorii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ipoteca are ca obiect un imob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gajul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un mob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e priv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 dreptul intern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 priv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imobilului i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legea 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rii pe teritori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 este situat (lex rei sita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mobilului I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proprietarului bunului lex personales care este :</w:t>
        <w:tab/>
        <w:t>- ori lex patri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lex domiciliu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(Vezi Legea 105/1992 (art.49-65)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e priv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 compe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 teritorial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itigiul cu privire la un imobil se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inst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z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 se af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bunu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itigiul cu privire la un mobil este compet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omiciliului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ului (actor se quitur forum rei)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e priv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 prescri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extrictiv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e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regim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lor ( Legea 18/1991, Legea 54/1998, Ordon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 27/1992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r.15/1993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 xml:space="preserve">Bunuri aflat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 xml:space="preserve">n circuitul civil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scoase din circuitul civil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rile </w:t>
      </w:r>
      <w:r>
        <w:rPr>
          <w:rFonts w:cs="TimesRomanR" w:ascii="TimesRomanR" w:hAnsi="TimesRomanR"/>
          <w:sz w:val="28"/>
          <w:u w:val="single"/>
        </w:rPr>
        <w:t xml:space="preserve"> aflat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ircuitul civil sunt acele</w:t>
      </w:r>
      <w:r>
        <w:rPr>
          <w:rFonts w:cs="TimesRomanR" w:ascii="TimesRomanR" w:hAnsi="TimesRomanR"/>
          <w:sz w:val="28"/>
        </w:rPr>
        <w:t xml:space="preserve"> bunuri care pot fi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i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te prin act jurid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e bunuri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a, iar legea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od expres. Ca exemplu art.963 Codul civil 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Numai lucrurile ce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m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pot fi obiectul unui contrac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in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e fac par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bunuri care pot circula liber, ne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it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bunuri care pot fi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ite, 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e o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t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l (exemplu arme de foc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u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Legea 17/1996; produs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stupefiante Legea 73/69;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euri toxice Legea 137/1993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.a.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Bunurile scoase din circuitul civil</w:t>
      </w:r>
      <w:r>
        <w:rPr>
          <w:rFonts w:cs="TimesRomanR" w:ascii="TimesRomanR" w:hAnsi="TimesRomanR"/>
          <w:sz w:val="28"/>
        </w:rPr>
        <w:t xml:space="preserve"> nu pot forma obiectul actului juridic civil: se spun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nt inabinab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u teritoriu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i (art.3(1) din Consti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uLegea 18/1991 repub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trivit art.5 alin.2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Terenurile care fac parte din domeniul public inabienabile, insesizab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imprescriptibile. Ele nu pot fi introdu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ircuitul civil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otrivit legii, sunt dezafectate din domeniul public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tele juridi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e c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lcarea prevederilor privind regimul juridic al bunurilor din domeniul public sunt lovite de nulitate absol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rezi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ocmai pe planul vala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ctelor juridice civile sub aspectul obiectului l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3. Bunuri </w:t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eterminate individual (res certa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eterminate generic (res genera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unurile individuale determinate sunt acelea care potrivit naturii lor sau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expri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ul juridic, se individu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i proprii, special. Individual determinate sunt, prin excel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unicate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terminate generic sunt acele bunuri care se individu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ile speciei ori categoriei din care fac parte. Individualizarea se face prin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re,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urare, n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mport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 jurid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 clasif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i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momentul transmiterii dreptului rea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ele translative de drepturi real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este res certa, dreptul real se transm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mentul real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acordului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chiar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-a predat bunu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este res genera, dreptul real se transm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mentul individual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ori pre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ip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tip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ont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suportarea riscului contrac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ntru res certa,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iere fortu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ainte de predare, debitorul este liberat 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re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pentru res genera,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iere fortu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ainte de predare, debitorul </w:t>
      </w:r>
      <w:r>
        <w:rPr>
          <w:rFonts w:cs="TimesRomanR" w:ascii="TimesRomanR" w:hAnsi="TimesRomanR"/>
          <w:sz w:val="28"/>
          <w:u w:val="single"/>
        </w:rPr>
        <w:t>nu</w:t>
      </w:r>
      <w:r>
        <w:rPr>
          <w:rFonts w:cs="TimesRomanR" w:ascii="TimesRomanR" w:hAnsi="TimesRomanR"/>
          <w:sz w:val="28"/>
        </w:rPr>
        <w:t xml:space="preserve"> este liberat 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predare, deoarece e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cure alte bunuri, potrivit regulii - genera non pereun</w:t>
      </w:r>
      <w:r>
        <w:rPr>
          <w:rFonts w:eastAsia="Times New Roman" w:cs="Times New Roman"/>
          <w:sz w:val="28"/>
        </w:rPr>
        <w:t>ţ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locul pre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bun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bunul res certa trebuie pred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ocul unde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a la data contra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(art.1319 Codul civil)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ip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tip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ont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bunul de gen trebui e predat la domiciliu debitorului, 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lata este ch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nu port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rt.1104 Codul civi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 xml:space="preserve">Bunuri fungibi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nefungib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l </w:t>
      </w:r>
      <w:r>
        <w:rPr>
          <w:rFonts w:cs="TimesRomanR" w:ascii="TimesRomanR" w:hAnsi="TimesRomanR"/>
          <w:sz w:val="28"/>
          <w:u w:val="single"/>
        </w:rPr>
        <w:t>fungibil</w:t>
      </w:r>
      <w:r>
        <w:rPr>
          <w:rFonts w:cs="TimesRomanR" w:ascii="TimesRomanR" w:hAnsi="TimesRomanR"/>
          <w:sz w:val="28"/>
        </w:rPr>
        <w:t xml:space="preserve"> este acel bun car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xecutarea une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,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locuit cu altul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fecteze valabilitatea pl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l </w:t>
      </w:r>
      <w:r>
        <w:rPr>
          <w:rFonts w:cs="TimesRomanR" w:ascii="TimesRomanR" w:hAnsi="TimesRomanR"/>
          <w:sz w:val="28"/>
          <w:u w:val="single"/>
        </w:rPr>
        <w:t>nefungibil</w:t>
      </w:r>
      <w:r>
        <w:rPr>
          <w:rFonts w:cs="TimesRomanR" w:ascii="TimesRomanR" w:hAnsi="TimesRomanR"/>
          <w:sz w:val="28"/>
        </w:rPr>
        <w:t xml:space="preserve"> este acel bun care nu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locuit cu altu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xecutarea une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, astfe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ebitorul nu este liberat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rin predarea bunului dator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bunurile certe sunt nefungibi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bunurile generice sunt fungib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racterul fungibil ori nefungibil al unui bun este dat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de natura bunului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unui act jurid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- are semnif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ac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alabilitatea pl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5. </w:t>
      </w:r>
      <w:r>
        <w:rPr>
          <w:rFonts w:cs="TimesRomanR" w:ascii="TimesRomanR" w:hAnsi="TimesRomanR"/>
          <w:sz w:val="28"/>
          <w:u w:val="single"/>
        </w:rPr>
        <w:t xml:space="preserve">Bunuri consumptibi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neconsumptib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consumptibil</w:t>
      </w:r>
      <w:r>
        <w:rPr>
          <w:rFonts w:cs="TimesRomanR" w:ascii="TimesRomanR" w:hAnsi="TimesRomanR"/>
          <w:sz w:val="28"/>
        </w:rPr>
        <w:t xml:space="preserve"> acel bun care nu poate fi folosit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 prima 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b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implice consumarea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i o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rea 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neconsumptibil</w:t>
      </w:r>
      <w:r>
        <w:rPr>
          <w:rFonts w:cs="TimesRomanR" w:ascii="TimesRomanR" w:hAnsi="TimesRomanR"/>
          <w:sz w:val="28"/>
        </w:rPr>
        <w:t xml:space="preserve"> - bunul care poate fi folosit repetat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 prin aceasta,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neces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umarea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i o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rea 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Bunuri consumptibile sunt: banii, combustibilii, alimentele et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unuri neconsumptibile sunt: constru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, terenuri, m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ni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rezi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ateria contractului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Obie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ului de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- se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comodat 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reprezentat de un bun neconsumptib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Obie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ului de consum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se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mutu.... 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-l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bunuri consumptibi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6. </w:t>
      </w:r>
      <w:r>
        <w:rPr>
          <w:rFonts w:cs="TimesRomanR" w:ascii="TimesRomanR" w:hAnsi="TimesRomanR"/>
          <w:sz w:val="28"/>
          <w:u w:val="single"/>
        </w:rPr>
        <w:t xml:space="preserve">Bunuri frugifer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nefrugifer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>**</w:t>
      </w: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frugifer</w:t>
      </w:r>
      <w:r>
        <w:rPr>
          <w:rFonts w:cs="TimesRomanR" w:ascii="TimesRomanR" w:hAnsi="TimesRomanR"/>
          <w:sz w:val="28"/>
        </w:rPr>
        <w:t xml:space="preserve"> bunul care poate produce periodic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umarea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sale, alte bunuri sau produse, numite fruc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nefrugifer</w:t>
      </w:r>
      <w:r>
        <w:rPr>
          <w:rFonts w:cs="TimesRomanR" w:ascii="TimesRomanR" w:hAnsi="TimesRomanR"/>
          <w:sz w:val="28"/>
        </w:rPr>
        <w:t xml:space="preserve"> bunul care nu 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e de a da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, periodic, la produse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umarea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s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Se disting trei categorii de fructe potrivit art.483 Codul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Potrivit art.522 Codul civil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Fructele naturale</w:t>
      </w:r>
      <w:r>
        <w:rPr>
          <w:rFonts w:cs="TimesRomanR" w:ascii="TimesRomanR" w:hAnsi="TimesRomanR"/>
          <w:sz w:val="28"/>
        </w:rPr>
        <w:t xml:space="preserve"> sunt acelea c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produce de la sine: produ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la (sporul animalelor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Fructele industriale</w:t>
      </w:r>
      <w:r>
        <w:rPr>
          <w:rFonts w:cs="TimesRomanR" w:ascii="TimesRomanR" w:hAnsi="TimesRomanR"/>
          <w:sz w:val="28"/>
        </w:rPr>
        <w:t xml:space="preserve"> ale unui fond sunt acelea care s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sc prin cul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Potrivit art.523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Fructele civile </w:t>
      </w:r>
      <w:r>
        <w:rPr>
          <w:rFonts w:cs="TimesRomanR" w:ascii="TimesRomanR" w:hAnsi="TimesRomanR"/>
          <w:sz w:val="28"/>
        </w:rPr>
        <w:t>sunt chiriile caselor,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le sumelor exigibile, venitul rentelor, arende.</w:t>
      </w:r>
    </w:p>
    <w:p>
      <w:pPr>
        <w:pStyle w:val="Heading1"/>
        <w:rPr/>
      </w:pPr>
      <w:r>
        <w:rPr/>
        <w:tab/>
        <w:t>Fructele nu se confund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cu  productele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>**</w:t>
      </w: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oductele</w:t>
      </w:r>
      <w:r>
        <w:rPr>
          <w:rFonts w:cs="TimesRomanR" w:ascii="TimesRomanR" w:hAnsi="TimesRomanR"/>
          <w:sz w:val="28"/>
        </w:rPr>
        <w:t xml:space="preserve"> sunt foloase trase dintr-un bun cu consumarea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sale, exemplu piatra dintr-o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nisipul dintr-o alb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Fructele natura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e industriale s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sc prin culegere; p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ele civile s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sc zi cu zi (prin simpla scurgere a timpulu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aterie de uzufruct - izufructuarul are dreptul doar la fructe, n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a producte care se cuvin .....proprieta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osesia de b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-cred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onduce numai la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irea propr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fructelor, n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productel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7. </w:t>
      </w:r>
      <w:r>
        <w:rPr>
          <w:rFonts w:cs="TimesRomanR" w:ascii="TimesRomanR" w:hAnsi="TimesRomanR"/>
          <w:sz w:val="28"/>
          <w:u w:val="single"/>
        </w:rPr>
        <w:t xml:space="preserve">Bunuri divizibi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nedivizib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l </w:t>
      </w:r>
      <w:r>
        <w:rPr>
          <w:rFonts w:cs="TimesRomanR" w:ascii="TimesRomanR" w:hAnsi="TimesRomanR"/>
          <w:sz w:val="28"/>
          <w:u w:val="single"/>
        </w:rPr>
        <w:t>divizibil</w:t>
      </w:r>
      <w:r>
        <w:rPr>
          <w:rFonts w:cs="TimesRomanR" w:ascii="TimesRomanR" w:hAnsi="TimesRomanR"/>
          <w:sz w:val="28"/>
        </w:rPr>
        <w:t xml:space="preserve"> este acela care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t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chimbe, prin aceasta, desti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a econom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l </w:t>
      </w:r>
      <w:r>
        <w:rPr>
          <w:rFonts w:cs="TimesRomanR" w:ascii="TimesRomanR" w:hAnsi="TimesRomanR"/>
          <w:sz w:val="28"/>
          <w:u w:val="single"/>
        </w:rPr>
        <w:t>indivizibil</w:t>
      </w:r>
      <w:r>
        <w:rPr>
          <w:rFonts w:cs="TimesRomanR" w:ascii="TimesRomanR" w:hAnsi="TimesRomanR"/>
          <w:sz w:val="28"/>
        </w:rPr>
        <w:t xml:space="preserve"> este acela care nu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t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nu</w:t>
        <w:softHyphen/>
        <w:softHyphen/>
        <w:t>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chimba, prin aceasta desti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a econom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u: o bu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to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fiind bun divizibil, p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un autoturism este un bun indivizib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e partaj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d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unul indivizibil fie se atribuie unei singu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,  cu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la o su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ie scos la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 prin lici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unul indivizibil, care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une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u mai multe subiecte (pluralitate pa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indivizibilitate natu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8. </w:t>
      </w:r>
      <w:r>
        <w:rPr>
          <w:rFonts w:cs="TimesRomanR" w:ascii="TimesRomanR" w:hAnsi="TimesRomanR"/>
          <w:sz w:val="28"/>
          <w:u w:val="single"/>
        </w:rPr>
        <w:t xml:space="preserve">Bunuri princip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accesorii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l </w:t>
      </w:r>
      <w:r>
        <w:rPr>
          <w:rFonts w:cs="TimesRomanR" w:ascii="TimesRomanR" w:hAnsi="TimesRomanR"/>
          <w:sz w:val="28"/>
          <w:u w:val="single"/>
        </w:rPr>
        <w:t>principal</w:t>
      </w:r>
      <w:r>
        <w:rPr>
          <w:rFonts w:cs="TimesRomanR" w:ascii="TimesRomanR" w:hAnsi="TimesRomanR"/>
          <w:sz w:val="28"/>
        </w:rPr>
        <w:t xml:space="preserve"> este acela care poate fi folosit independent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ervi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b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altui bun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unul </w:t>
      </w:r>
      <w:r>
        <w:rPr>
          <w:rFonts w:cs="TimesRomanR" w:ascii="TimesRomanR" w:hAnsi="TimesRomanR"/>
          <w:sz w:val="28"/>
          <w:u w:val="single"/>
        </w:rPr>
        <w:t>accesoriu</w:t>
      </w:r>
      <w:r>
        <w:rPr>
          <w:rFonts w:cs="TimesRomanR" w:ascii="TimesRomanR" w:hAnsi="TimesRomanR"/>
          <w:sz w:val="28"/>
        </w:rPr>
        <w:t xml:space="preserve"> este acela care este destinat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rv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b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unui alt bun, princip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 bunuri accesorii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: cureaua pentru ceas, antena pentru televizor, cutia pentru vio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se r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a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 civile :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c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 se dat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bun, debitoru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dea </w:t>
      </w:r>
      <w:r>
        <w:rPr>
          <w:rFonts w:cs="TimesRomanR" w:ascii="TimesRomanR" w:hAnsi="TimesRomanR"/>
          <w:sz w:val="28"/>
          <w:u w:val="single"/>
        </w:rPr>
        <w:t>at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t</w:t>
      </w:r>
      <w:r>
        <w:rPr>
          <w:rFonts w:cs="TimesRomanR" w:ascii="TimesRomanR" w:hAnsi="TimesRomanR"/>
          <w:sz w:val="28"/>
        </w:rPr>
        <w:t xml:space="preserve"> bunul principal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 cel accesoriu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ip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tip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ont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conform principiului (accesorium sequitur principale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9. </w:t>
      </w:r>
      <w:r>
        <w:rPr>
          <w:rFonts w:cs="TimesRomanR" w:ascii="TimesRomanR" w:hAnsi="TimesRomanR"/>
          <w:sz w:val="28"/>
          <w:u w:val="single"/>
        </w:rPr>
        <w:t xml:space="preserve">Bunuri corpor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necorpora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corporal</w:t>
      </w:r>
      <w:r>
        <w:rPr>
          <w:rFonts w:cs="TimesRomanR" w:ascii="TimesRomanR" w:hAnsi="TimesRomanR"/>
          <w:sz w:val="28"/>
        </w:rPr>
        <w:t xml:space="preserve"> acel bun care are o exist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mater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iind 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or perceptibil si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rilor om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incorporal</w:t>
      </w:r>
      <w:r>
        <w:rPr>
          <w:rFonts w:cs="TimesRomanR" w:ascii="TimesRomanR" w:hAnsi="TimesRomanR"/>
          <w:sz w:val="28"/>
        </w:rPr>
        <w:t xml:space="preserve"> acel bun ce nu are o exist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mater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de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bstra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u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fi percep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ochii m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. Drepturile patrimoniale sunt asemenea bunuri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dreptul de proprietate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orbirea ob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n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confru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bunul care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>Pe l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rile reale (altel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drepturile de proprietate, se disting trei categorii de bunuri incorporal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opr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incorporale (fondul de com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, drepturile de proprietate industr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repturile de autor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itlurile de valoare ( valorile mobiliare,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,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re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mport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 clasif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i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irea propr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mobiliare ca efect al posesiei de b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ed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ope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ar pentru bunurile mobile corporale (art.1909 Codul civi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irea propr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prin simpla tra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 (remitere), ope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bunurile corporale nu pentru cele incorpor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itlurile de valoare, se transmit diferit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sunt:</w:t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a pu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</w:t>
        <w:tab/>
        <w:t>- prin tradituin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 xml:space="preserve">- nominale </w:t>
        <w:tab/>
        <w:t>- prin cesiun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la ordin</w:t>
        <w:tab/>
        <w:t>- prin gir sau andosa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0. </w:t>
      </w:r>
      <w:r>
        <w:rPr>
          <w:rFonts w:cs="TimesRomanR" w:ascii="TimesRomanR" w:hAnsi="TimesRomanR"/>
          <w:sz w:val="28"/>
          <w:u w:val="single"/>
        </w:rPr>
        <w:t xml:space="preserve">Bunuri sesizabi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bunuri insesizab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sesizabil</w:t>
      </w:r>
      <w:r>
        <w:rPr>
          <w:rFonts w:cs="TimesRomanR" w:ascii="TimesRomanR" w:hAnsi="TimesRomanR"/>
          <w:sz w:val="28"/>
        </w:rPr>
        <w:t xml:space="preserve"> bunul ce poate forma obiectul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silite a debitorului (enumerare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art.409 Codul proc.civ.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insesizabil</w:t>
      </w:r>
      <w:r>
        <w:rPr>
          <w:rFonts w:cs="TimesRomanR" w:ascii="TimesRomanR" w:hAnsi="TimesRomanR"/>
          <w:sz w:val="28"/>
        </w:rPr>
        <w:t xml:space="preserve"> bunul ce nu poate fi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t silit pentru plata unei dator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CAPITOLUL V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</w:rPr>
      </w:pPr>
      <w:r>
        <w:rPr>
          <w:rFonts w:cs="TimesRomanR" w:ascii="TimesRomanR" w:hAnsi="TimesRomanR"/>
          <w:b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PROBELE IN DREPTUL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ab/>
      </w:r>
      <w:r>
        <w:rPr>
          <w:rFonts w:cs="TimesRomanR" w:ascii="TimesRomanR" w:hAnsi="TimesRomanR"/>
          <w:b/>
          <w:sz w:val="28"/>
          <w:u w:val="single"/>
        </w:rPr>
        <w:t>No</w:t>
      </w:r>
      <w:r>
        <w:rPr>
          <w:rFonts w:eastAsia="Times New Roman" w:cs="Times New Roman"/>
          <w:b/>
          <w:sz w:val="28"/>
          <w:u w:val="single"/>
        </w:rPr>
        <w:t>ţ</w:t>
      </w:r>
      <w:r>
        <w:rPr>
          <w:rFonts w:cs="TimesRomanR" w:ascii="TimesRomanR" w:hAnsi="TimesRomanR"/>
          <w:b/>
          <w:sz w:val="28"/>
          <w:u w:val="single"/>
        </w:rPr>
        <w:t>iun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uv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ul pro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e ca sinonim pe acela de do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Termenu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rob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este folosit cu mai multe sens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 - este mijloc folosit pentru stabilirea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unui fapt juridic, a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i drepturilor subiectiv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- este 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de prezent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just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a mijloacelor de pro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: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ri,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i, 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i, probe materiale exptertix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- este folosit pentru a desemna rezultatul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al acestui demers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Obiectul probei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sarcina probei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Obiectul probei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constituie elementul de do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a demonstra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unui drept subiectiv civ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 (Belein p.121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Obiectul probei este reprezentat de to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 - acte ori fapte juridice - care au dat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re la dreptul subiectiv civ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o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Sarcina probei</w:t>
      </w:r>
      <w:r>
        <w:rPr>
          <w:rFonts w:cs="TimesRomanR" w:ascii="TimesRomanR" w:hAnsi="TimesRomanR"/>
          <w:sz w:val="28"/>
        </w:rPr>
        <w:t xml:space="preserve"> este reglemen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1169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Cel ce face o propune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aintea judec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doved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 Reclamantul este ce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I revine 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i sarcina de a dovedi cele pretinse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reclamantul s-a conforma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 revine 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l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ved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ptele pe care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prij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rerile sa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a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,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ul devine reclaman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 treia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ind sarcina probei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 care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ol activ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tabilirea comple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d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lui care po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done din oficiu administrarea probelor necesa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de adminsibilitate a prob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oba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ulativ,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fie op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verosim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i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dovedirea unor fapte credibile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ut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pertin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i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pricina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conclud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u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rezolvarea cauze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v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asupra probelor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Se adm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genera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umina principiilor judiciare,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nt admisibile (valabile)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asupra probelor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e aduce atingere unor norme imperativ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MIJLOACE DE PROBA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Inscrisur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dul civil def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speciile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ri: autentic,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putul de pro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cri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sens </w:t>
      </w:r>
      <w:r>
        <w:rPr>
          <w:rFonts w:cs="TimesRomanR" w:ascii="TimesRomanR" w:hAnsi="TimesRomanR"/>
          <w:sz w:val="28"/>
          <w:u w:val="single"/>
        </w:rPr>
        <w:t>juridic</w:t>
      </w:r>
      <w:r>
        <w:rPr>
          <w:rFonts w:cs="TimesRomanR" w:ascii="TimesRomanR" w:hAnsi="TimesRomanR"/>
          <w:sz w:val="28"/>
        </w:rPr>
        <w:t xml:space="preserve">,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 s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consem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le</w:t>
      </w:r>
      <w:r>
        <w:rPr>
          <w:rFonts w:cs="TimesRomanR" w:ascii="TimesRomanR" w:hAnsi="TimesRomanR"/>
          <w:sz w:val="28"/>
        </w:rPr>
        <w:t xml:space="preserve">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e pe: h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tie, stic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arton, s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elic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ba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gne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 consemnarea, de date despre ac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pte juridice, cu un mijloc adecvat pe un anumit suport material (Beleiu p.123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mijloacelor de prob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copul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t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ocmirea lor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ril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preconstituit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ocmite special pentru a servi ca prob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nepreconstituite - sunt celelal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r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fectul lor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originar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ocmite pentru a doved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a, modificarea o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unui act juridic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recognitiv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ocmite pentru a re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a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rilor originare pierdute ori distrus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confirmative - prin ac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ri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nulabilitatea unui act juridic civil (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l valabi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portul dintre ele,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originale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copi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ii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semnate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nesemna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Cele mai importan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ri sunt: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l autentic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scrisul autentic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Art.1171 Codul civil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tul autentic este acela care s-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 cu solemn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cerute de lege, de u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r public, care are drept de a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ocul unde actul s-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.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Principalele categorii de acte autentice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scrisurile autentice notariale</w:t>
      </w:r>
      <w:r>
        <w:rPr>
          <w:rFonts w:cs="TimesRomanR" w:ascii="TimesRomanR" w:hAnsi="TimesRomanR"/>
          <w:sz w:val="28"/>
        </w:rPr>
        <w:t xml:space="preserve"> (potrivit L.36/1995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ho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rile organelor jurisdi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onale </w:t>
      </w:r>
      <w:r>
        <w:rPr>
          <w:rFonts w:cs="TimesRomanR" w:ascii="TimesRomanR" w:hAnsi="TimesRomanR"/>
          <w:sz w:val="28"/>
        </w:rPr>
        <w:t>(exemplu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ile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actele de stare civi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(potrivit L.119/1996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tocmi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 autentic are de cele mai multe ori un caracter facultatic, af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azurile expres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e de leg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se cere forma auten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exemplu contractul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-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 a bunurilor imobile (case) - nerespectarea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legale atrage nulitatea 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scrisul autentic care prin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ar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e de regularitate se buc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</w:r>
      <w:r>
        <w:rPr>
          <w:rFonts w:cs="TimesRomanR" w:ascii="TimesRomanR" w:hAnsi="TimesRomanR"/>
          <w:sz w:val="28"/>
          <w:u w:val="single"/>
        </w:rPr>
        <w:t xml:space="preserve"> prezum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de autenticitate</w:t>
      </w:r>
      <w:r>
        <w:rPr>
          <w:rFonts w:cs="TimesRomanR" w:ascii="TimesRomanR" w:hAnsi="TimesRomanR"/>
          <w:sz w:val="28"/>
        </w:rPr>
        <w:t xml:space="preserve"> care ope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erga orunes</w:t>
      </w:r>
      <w:r>
        <w:rPr>
          <w:rFonts w:cs="TimesRomanR" w:ascii="TimesRomanR" w:hAnsi="TimesRomanR"/>
          <w:sz w:val="28"/>
        </w:rPr>
        <w:t>. Documentul este socoti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vine de la cei care l-au semn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uterea doveditoare este opoz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utur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caz contrar,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cedur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e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ls a celui care conte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scrisul sub sem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tu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rivat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 Se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“î</w:t>
      </w:r>
      <w:r>
        <w:rPr>
          <w:rFonts w:cs="TimesRomanR" w:ascii="TimesRomanR" w:hAnsi="TimesRomanR"/>
          <w:sz w:val="28"/>
        </w:rPr>
        <w:t>nscris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ace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 care este semnat de cel,  ori cei de la care provin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ingur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cs="TimesRomanR" w:ascii="TimesRomanR" w:hAnsi="TimesRomanR"/>
          <w:sz w:val="28"/>
          <w:u w:val="single"/>
        </w:rPr>
        <w:t>cu caracter general</w:t>
      </w:r>
      <w:r>
        <w:rPr>
          <w:rFonts w:cs="TimesRomanR" w:ascii="TimesRomanR" w:hAnsi="TimesRomanR"/>
          <w:sz w:val="28"/>
        </w:rPr>
        <w:t xml:space="preserve"> pentru valabilitat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 de acest fel este -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ura autorului ori autorilor actulu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a - este numai cea execu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a autor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lui ( n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dactilografi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litografi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punere de dege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speciale</w:t>
      </w:r>
      <w:r>
        <w:rPr>
          <w:rFonts w:cs="TimesRomanR" w:ascii="TimesRomanR" w:hAnsi="TimesRomanR"/>
          <w:sz w:val="28"/>
        </w:rPr>
        <w:t xml:space="preserve"> pentru valabilitatea anumit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ri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cs="TimesRomanR" w:ascii="TimesRomanR" w:hAnsi="TimesRomanR"/>
          <w:sz w:val="28"/>
          <w:u w:val="single"/>
        </w:rPr>
        <w:t>plur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 de exemplare</w:t>
      </w:r>
      <w:r>
        <w:rPr>
          <w:rFonts w:cs="TimesRomanR" w:ascii="TimesRomanR" w:hAnsi="TimesRomanR"/>
          <w:sz w:val="28"/>
        </w:rPr>
        <w:t xml:space="preserve"> (sau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cs="TimesRomanR" w:ascii="TimesRomanR" w:hAnsi="TimesRomanR"/>
          <w:sz w:val="28"/>
          <w:u w:val="single"/>
        </w:rPr>
        <w:t>multiplului exemplar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Codul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1179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tele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are cuprind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sinolagmatice trebu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ocm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ea exemplare original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 cu interes contrar sunt. Pentru cele care au acel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interes este suficient un singur exemplar origina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iecare exemplar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de n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l originalelor ce s-au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scrie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gime ori punerii formule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bun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roba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ainte de semnare. 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odul civil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r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1180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tul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care o parte se 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alta a-i p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i o s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bani sau o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ime oarecare ,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scris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gul lui de acela care l-a subscris, sau cel p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 acesta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ainte de a subsemna,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dauge la finele actului cuvintele </w:t>
      </w:r>
      <w:r>
        <w:rPr>
          <w:rFonts w:cs="TimesRomanR" w:ascii="TimesRomanR" w:hAnsi="TimesRomanR"/>
          <w:sz w:val="28"/>
          <w:u w:val="single"/>
        </w:rPr>
        <w:t xml:space="preserve">bun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aprobat</w:t>
      </w:r>
      <w:r>
        <w:rPr>
          <w:rFonts w:cs="TimesRomanR" w:ascii="TimesRomanR" w:hAnsi="TimesRomanR"/>
          <w:sz w:val="28"/>
        </w:rPr>
        <w:t>, 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totdeaun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itere suma sau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imea lucruri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o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leasc</w:t>
      </w:r>
      <w:r>
        <w:rPr>
          <w:rFonts w:eastAsia="Times New Roman" w:cs="Times New Roman"/>
          <w:sz w:val="28"/>
        </w:rPr>
        <w:t>ă”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actica judici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reciz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acet art. (1180)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est text cuprind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e prot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pentru cel ce se 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iedi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practica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urilor d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lb, care la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sibilitatea 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ilor de rea cred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a nu comple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l contr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neresp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form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cerute de art. 1180 Codul civil este ace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 este lipsit de putere probatoa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stamentului olograf: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scris, semn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atat de 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a testator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privind puterea doveditoare a </w:t>
      </w:r>
      <w:r>
        <w:rPr>
          <w:rFonts w:cs="TimesRomanR" w:ascii="TimesRomanR" w:hAnsi="TimesRomanR"/>
          <w:sz w:val="28"/>
          <w:u w:val="single"/>
        </w:rPr>
        <w:t>datei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este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1182 Codul civil -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valoare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cer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>. Ea poate di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notarul publ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uterea doveditoare a dat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ompo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a disti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ea are ace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valoare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elalte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i a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ea face do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ziu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a devenit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rt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turia (Proba cu martori ori testimoni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)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>.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a este relatarea o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in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de jude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u privire la acte sau fapte litigioase,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recut, despre care are 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 person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artoru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proces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rt.119 Codul civil stabil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mele sale aline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ovada actelor juridice a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or obiect are o valoare ce dep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250 lei (chiar pentru depozit voluntar) nu se poate fac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sau prin act autentic, sau prin act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u se va primi nicio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do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marto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tra sau peste ceea ce cuprinde actu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la aceste reguli sunt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zute de art.1197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eguli precizate mai sus nu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put de do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cris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uterea doveditoar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martorilor are o putere mai 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rile autentice, deoarece decla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martorilor sunt subiective (Giosan). Ea este 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libera apreciere a in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turisirea (recunoa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rea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-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este re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unui act sau fapt pe care o 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emei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pre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re este de na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du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fecte contra autorului e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judici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se fa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aintea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 de partea prigonito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extrajudici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nu poate servi de dova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obiectul cont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nu poate fi dovedit prin martor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dul de exprimar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ta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rt.174 Codul civil; 225 C pro.civ.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truc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turisirea simp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re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pre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reclamantului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recunosc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rumutat de la reclamant 10.000 l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u i-am restitui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turisirea califica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re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a pre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reclamantului da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 alt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, 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 legate de faptul invocat, anterioare ori concomitente cu acest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 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turisirea complex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re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a pre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reclamantului da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 alt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ulterioare care o anihil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prim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este indivizi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trivit art.1206 alin.2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nu poate fi lu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gim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otriva celui care a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tr-o opinie domina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se corob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alte probe administr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 poate diviza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calif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 complex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lu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numai o parte a ei, care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favoarea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ori </w:t>
      </w:r>
      <w:r>
        <w:rPr>
          <w:rFonts w:eastAsia="Times New Roman" w:cs="Times New Roman"/>
          <w:sz w:val="28"/>
        </w:rPr>
        <w:t>“î</w:t>
      </w:r>
      <w:r>
        <w:rPr>
          <w:rFonts w:cs="TimesRomanR" w:ascii="TimesRomanR" w:hAnsi="TimesRomanR"/>
          <w:sz w:val="28"/>
        </w:rPr>
        <w:t xml:space="preserve">mpotriva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autorului e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Interogatoriu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ste mijlocul procesual de adminstrare a probei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ii ce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(este reglement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218-225 - Cod proced.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turisirea poate fi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pont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ogat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rovo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realiz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calea interogator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b/>
          <w:sz w:val="28"/>
          <w:u w:val="single"/>
        </w:rPr>
        <w:t>PREZUMTIILE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sunt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ce legea sau magistratul le trage dintr-un fapt cunoscut la un fapt necunoscu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es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este o </w:t>
      </w:r>
      <w:r>
        <w:rPr>
          <w:rFonts w:cs="TimesRomanR" w:ascii="TimesRomanR" w:hAnsi="TimesRomanR"/>
          <w:sz w:val="28"/>
          <w:u w:val="single"/>
        </w:rPr>
        <w:t>presupunere</w:t>
      </w:r>
      <w:r>
        <w:rPr>
          <w:rFonts w:cs="TimesRomanR" w:ascii="TimesRomanR" w:hAnsi="TimesRomanR"/>
          <w:sz w:val="28"/>
        </w:rPr>
        <w:t xml:space="preserve">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iuitor sau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utorul lor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prezum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legale</w:t>
      </w:r>
      <w:r>
        <w:rPr>
          <w:rFonts w:cs="TimesRomanR" w:ascii="TimesRomanR" w:hAnsi="TimesRomanR"/>
          <w:sz w:val="28"/>
        </w:rPr>
        <w:t xml:space="preserve"> - care sunt opera legiuitorului (art.1200 Codul civil 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unt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legale acelea care sunt determinate prin leg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imple - sunt stabilite de magistrat (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 art.1203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care nu sunt stabilite de lege sunt 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ate la lumin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pciunea magistrat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legale sunt limitate numeri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simple sunt nelimitate sub aspectul n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lui 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roba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prezum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absolute</w:t>
      </w:r>
      <w:r>
        <w:rPr>
          <w:rFonts w:cs="TimesRomanR" w:ascii="TimesRomanR" w:hAnsi="TimesRomanR"/>
          <w:sz w:val="28"/>
        </w:rPr>
        <w:t xml:space="preserve"> - juris et de jure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le ce nu pot fi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turnate prin proba contrarie, se mai numesc </w:t>
      </w:r>
      <w:r>
        <w:rPr>
          <w:rFonts w:cs="TimesRomanR" w:ascii="TimesRomanR" w:hAnsi="TimesRomanR"/>
          <w:sz w:val="28"/>
          <w:u w:val="single"/>
        </w:rPr>
        <w:t xml:space="preserve">irefragabile </w:t>
      </w:r>
      <w:r>
        <w:rPr>
          <w:rFonts w:cs="TimesRomanR" w:ascii="TimesRomanR" w:hAnsi="TimesRomanR"/>
          <w:sz w:val="28"/>
        </w:rPr>
        <w:t>(exemplu ce a puterii lucrului judecat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prezum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relative</w:t>
      </w:r>
      <w:r>
        <w:rPr>
          <w:rFonts w:cs="TimesRomanR" w:ascii="TimesRomanR" w:hAnsi="TimesRomanR"/>
          <w:sz w:val="28"/>
        </w:rPr>
        <w:t xml:space="preserve"> - juris tantum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le ce pot fi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turnate prin proba contr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ie mai 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or, fie mai greu (majoritatea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legale e for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relativ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 xml:space="preserve">TITLUL II </w:t>
      </w:r>
      <w:r>
        <w:rPr>
          <w:rFonts w:cs="TimesRomanR" w:ascii="TimesRomanR" w:hAnsi="TimesRomanR"/>
          <w:b/>
          <w:sz w:val="28"/>
        </w:rPr>
        <w:t xml:space="preserve">  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ab/>
        <w:tab/>
      </w:r>
      <w:r>
        <w:rPr>
          <w:rFonts w:cs="TimesRomanR" w:ascii="TimesRomanR" w:hAnsi="TimesRomanR"/>
          <w:b/>
          <w:sz w:val="28"/>
          <w:u w:val="single"/>
        </w:rPr>
        <w:t xml:space="preserve"> ACTUL JURIDIC CIVIL</w:t>
      </w:r>
    </w:p>
    <w:p>
      <w:pPr>
        <w:pStyle w:val="Normal"/>
        <w:jc w:val="both"/>
        <w:rPr>
          <w:rFonts w:ascii="TimesRomanR" w:hAnsi="TimesRomanR" w:cs="TimesRomanR"/>
          <w:b/>
          <w:b/>
          <w:sz w:val="28"/>
          <w:u w:val="single"/>
        </w:rPr>
      </w:pPr>
      <w:r>
        <w:rPr>
          <w:rFonts w:cs="TimesRomanR" w:ascii="TimesRomanR" w:hAnsi="TimesRomanR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No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a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clasificarea actelor juridice civil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-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produce efecte juridice, respectiv, de a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, modifica ori stinge un raport juridic concret -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 juridic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ensurile expresiei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t juridic civil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tr-un prim sens, actul juridic civil - dea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ocmai </w:t>
      </w:r>
      <w:r>
        <w:rPr>
          <w:rFonts w:cs="TimesRomanR" w:ascii="TimesRomanR" w:hAnsi="TimesRomanR"/>
          <w:sz w:val="28"/>
          <w:u w:val="single"/>
        </w:rPr>
        <w:t xml:space="preserve">manifestarea 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u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produce efecte juridice civile - pentru acest sens se uti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ula negotium juris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al doilea sens - s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scrisul constatator al manifes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i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portul material. Pentru acest al doilea sens, se folo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formula de instrumentum probationis (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 autentic sau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actelor juridice civi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Du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nu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ul 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lor:</w:t>
      </w:r>
      <w:r>
        <w:rPr>
          <w:rFonts w:cs="TimesRomanR" w:ascii="TimesRomanR" w:hAnsi="TimesRomanR"/>
          <w:sz w:val="28"/>
        </w:rPr>
        <w:tab/>
        <w:tab/>
        <w:t>- unilater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- bilater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- multilater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Unilater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act juridic </w:t>
      </w:r>
      <w:r>
        <w:rPr>
          <w:rFonts w:cs="TimesRomanR" w:ascii="TimesRomanR" w:hAnsi="TimesRomanR"/>
          <w:sz w:val="28"/>
          <w:u w:val="single"/>
        </w:rPr>
        <w:t>unilateral</w:t>
      </w:r>
      <w:r>
        <w:rPr>
          <w:rFonts w:cs="TimesRomanR" w:ascii="TimesRomanR" w:hAnsi="TimesRomanR"/>
          <w:sz w:val="28"/>
        </w:rPr>
        <w:t xml:space="preserve"> cel care rezu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tr-o sin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- exemplu testamentul, acceptarea succesiunii, r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la o m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nire, oferta, promisiunea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recompe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bilateral</w:t>
      </w:r>
      <w:r>
        <w:rPr>
          <w:rFonts w:cs="TimesRomanR" w:ascii="TimesRomanR" w:hAnsi="TimesRomanR"/>
          <w:sz w:val="28"/>
        </w:rPr>
        <w:t xml:space="preserve"> - actul juridic civil care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oncorda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. Exemplul tipic de act civil bilateral este - contractul civil: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a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area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ul, depozitul et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multilateral</w:t>
      </w:r>
      <w:r>
        <w:rPr>
          <w:rFonts w:cs="TimesRomanR" w:ascii="TimesRomanR" w:hAnsi="TimesRomanR"/>
          <w:sz w:val="28"/>
        </w:rPr>
        <w:t xml:space="preserve"> - actul juridic rezultat din acordul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e provine de la trei sau mai mult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- exemplu contractul civil de societa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u trebuie confun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lasificarea actelor juridice civ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unilatera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bilaterale, cu clasificarea contractelor civ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unilaterale</w:t>
      </w:r>
      <w:r>
        <w:rPr>
          <w:rFonts w:cs="TimesRomanR" w:ascii="TimesRomanR" w:hAnsi="TimesRomanR"/>
          <w:sz w:val="28"/>
        </w:rPr>
        <w:t xml:space="preserve"> (ce dau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 l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numai pentru un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) -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rumu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ilaterale sau sinalagmatice care dau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 l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pentru ambel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-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a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a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 xml:space="preserve">Acte cu titlu oneros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acte cu titlu gratuit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Este cu titlu oneros acel act juridic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chimbul folosului patrimonial procurat de o parte celeilalte, se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erea altui folos patrimonial. - Art.945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Contractul oneros este ace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fiecare parte voi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ocura un avantaj (exemplu contractul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, antrepriza, lo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etc).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cu </w:t>
      </w:r>
      <w:r>
        <w:rPr>
          <w:rFonts w:cs="TimesRomanR" w:ascii="TimesRomanR" w:hAnsi="TimesRomanR"/>
          <w:sz w:val="28"/>
          <w:u w:val="single"/>
        </w:rPr>
        <w:t>titlu gratuit</w:t>
      </w:r>
      <w:r>
        <w:rPr>
          <w:rFonts w:cs="TimesRomanR" w:ascii="TimesRomanR" w:hAnsi="TimesRomanR"/>
          <w:sz w:val="28"/>
        </w:rPr>
        <w:t xml:space="preserve"> este acel act juridic civil prin care se proc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folos patrimonial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e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erea altui folos patrimonia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chimb (exemplu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, comodatu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ul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mandatul gratuit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ctele cu titlu oneros se subclasif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ct comutativ - l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cunosc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inder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lor (exemplu:contractul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, contractul de antepr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tc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act obligatoriu</w:t>
      </w:r>
      <w:r>
        <w:rPr>
          <w:rFonts w:cs="TimesRomanR" w:ascii="TimesRomanR" w:hAnsi="TimesRomanR"/>
          <w:sz w:val="28"/>
        </w:rPr>
        <w:t xml:space="preserve"> - l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nu cunos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indere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, exist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ansa unei pierde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unui c</w:t>
      </w:r>
      <w:r>
        <w:rPr>
          <w:rFonts w:eastAsia="Times New Roman" w:cs="Times New Roman"/>
          <w:sz w:val="28"/>
        </w:rPr>
        <w:t>âş</w:t>
      </w:r>
      <w:r>
        <w:rPr>
          <w:rFonts w:cs="TimesRomanR" w:ascii="TimesRomanR" w:hAnsi="TimesRomanR"/>
          <w:sz w:val="28"/>
        </w:rPr>
        <w:t>tig. (exemplu: contractul de r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iag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ontractul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 cu cl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re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ctele cu titlu gratuit se clasif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liber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cte dezinteres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</w:t>
      </w:r>
      <w:r>
        <w:rPr>
          <w:rFonts w:cs="TimesRomanR" w:ascii="TimesRomanR" w:hAnsi="TimesRomanR"/>
          <w:sz w:val="28"/>
          <w:u w:val="single"/>
        </w:rPr>
        <w:t xml:space="preserve"> liberalitate</w:t>
      </w:r>
      <w:r>
        <w:rPr>
          <w:rFonts w:cs="TimesRomanR" w:ascii="TimesRomanR" w:hAnsi="TimesRomanR"/>
          <w:sz w:val="28"/>
        </w:rPr>
        <w:t xml:space="preserve"> acel act cu titlu gratuit prin care disp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ul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mic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trimoniul prin folosul patrimonial procurat. Sunt liber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egate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act dezinteresat</w:t>
      </w:r>
      <w:r>
        <w:rPr>
          <w:rFonts w:cs="TimesRomanR" w:ascii="TimesRomanR" w:hAnsi="TimesRomanR"/>
          <w:sz w:val="28"/>
        </w:rPr>
        <w:t xml:space="preserve"> acel act cu titlu gratuit prin care disp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 proc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avantaj patrimonial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ic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ora patrimoniul. Sunt acte dezinteresate: mandatul gratuit, depozitul nerenumerat, comandatul et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. Acte juridice civil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constitutiv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translativ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declar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constitutiv</w:t>
      </w:r>
      <w:r>
        <w:rPr>
          <w:rFonts w:cs="TimesRomanR" w:ascii="TimesRomanR" w:hAnsi="TimesRomanR"/>
          <w:sz w:val="28"/>
        </w:rPr>
        <w:t xml:space="preserve"> - actul juridic civil care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 la un drept subiectiv civil care n-a existat anterior. exemplu: ipotec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manetul ori gajul)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translativ</w:t>
      </w:r>
      <w:r>
        <w:rPr>
          <w:rFonts w:cs="TimesRomanR" w:ascii="TimesRomanR" w:hAnsi="TimesRomanR"/>
          <w:sz w:val="28"/>
        </w:rPr>
        <w:t xml:space="preserve"> actul civil care are </w:t>
      </w:r>
      <w:r>
        <w:rPr>
          <w:rFonts w:cs="TimesRomanR" w:ascii="TimesRomanR" w:hAnsi="TimesRomanR"/>
          <w:sz w:val="28"/>
          <w:u w:val="single"/>
        </w:rPr>
        <w:t>ca efect st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mutarea unui drept</w:t>
      </w:r>
      <w:r>
        <w:rPr>
          <w:rFonts w:cs="TimesRomanR" w:ascii="TimesRomanR" w:hAnsi="TimesRomanR"/>
          <w:sz w:val="28"/>
        </w:rPr>
        <w:t xml:space="preserve"> subiectiv civil dintr-un patrimoni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lt patrimoniu (exemplu: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,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a-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a)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declarativ</w:t>
      </w:r>
      <w:r>
        <w:rPr>
          <w:rFonts w:cs="TimesRomanR" w:ascii="TimesRomanR" w:hAnsi="TimesRomanR"/>
          <w:sz w:val="28"/>
        </w:rPr>
        <w:t xml:space="preserve"> actul civil care are ca efect consolidarea ori definitivarea unui drept subiectiv preexistent (exemplu: partajul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ala este un asemenea act.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O specie aparte de act declarativ </w:t>
      </w:r>
      <w:r>
        <w:rPr>
          <w:rFonts w:cs="TimesRomanR" w:ascii="TimesRomanR" w:hAnsi="TimesRomanR"/>
          <w:sz w:val="28"/>
          <w:u w:val="single"/>
        </w:rPr>
        <w:t>este actul confirmativ</w:t>
      </w:r>
      <w:r>
        <w:rPr>
          <w:rFonts w:cs="TimesRomanR" w:ascii="TimesRomanR" w:hAnsi="TimesRomanR"/>
          <w:sz w:val="28"/>
        </w:rPr>
        <w:t xml:space="preserve"> - este acel act prin care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nu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la drept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 de a ataca cu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nulabilitate un act juridic civil, l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 a fos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l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o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leg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ocrot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un interes personal, individu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tul constitu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cel translativ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produc efectele numai pentru viitor (exemplu.nunc), p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ctul decla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produce efectele pentru trecut (exemplutunc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4. Acte juridice de:</w:t>
        <w:tab/>
        <w:tab/>
        <w:t>- conservar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>- administr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>-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</w:t>
      </w:r>
      <w:r>
        <w:rPr>
          <w:rFonts w:cs="TimesRomanR" w:ascii="TimesRomanR" w:hAnsi="TimesRomanR"/>
          <w:sz w:val="28"/>
          <w:u w:val="single"/>
        </w:rPr>
        <w:t xml:space="preserve"> act de conservare</w:t>
      </w:r>
      <w:r>
        <w:rPr>
          <w:rFonts w:cs="TimesRomanR" w:ascii="TimesRomanR" w:hAnsi="TimesRomanR"/>
          <w:sz w:val="28"/>
        </w:rPr>
        <w:t xml:space="preserve"> - acel act juridic care are ca efect pre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mpinarea pierderii unui drept subiectiv civil. Este avantajos pentru autor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 deoarece, cu o cheltu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se salv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drept de o valoare mai mare (Exemplu: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treruperea unei presci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prin a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a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just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,</w:t>
      </w:r>
      <w:r>
        <w:rPr>
          <w:rFonts w:cs="TimesRomanR" w:ascii="TimesRomanR" w:hAnsi="TimesRomanR"/>
          <w:sz w:val="28"/>
        </w:rPr>
        <w:t xml:space="preserve"> som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erea unei ipoteci.)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ctul de administare</w:t>
      </w:r>
      <w:r>
        <w:rPr>
          <w:rFonts w:cs="TimesRomanR" w:ascii="TimesRomanR" w:hAnsi="TimesRomanR"/>
          <w:sz w:val="28"/>
        </w:rPr>
        <w:t xml:space="preserve"> - este acel act juridic prin care se realiz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norm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une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valoare a unui bun ori a unui patrimoniu (exempl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irierea unui bun, culegerea fructelor, asigurarea unui bun etc.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tul de </w:t>
      </w:r>
      <w:r>
        <w:rPr>
          <w:rFonts w:cs="TimesRomanR" w:ascii="TimesRomanR" w:hAnsi="TimesRomanR"/>
          <w:sz w:val="28"/>
          <w:u w:val="single"/>
        </w:rPr>
        <w:t>dispoz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este acel act juridic civil care are ca rezultat i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ea din patrimonoi a unui bun sau drept ori grevarea unui bun cu o sarc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ipot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gaj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5. </w:t>
      </w:r>
      <w:r>
        <w:rPr>
          <w:rFonts w:cs="TimesRomanR" w:ascii="TimesRomanR" w:hAnsi="TimesRomanR"/>
          <w:sz w:val="28"/>
          <w:u w:val="single"/>
        </w:rPr>
        <w:t xml:space="preserve">Acte juridice civile patrimoni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nepatrimoniale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>Este patrimonial actul juridic civil care are u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evaluab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bani, asemenea acte sunt cele care privesc drepturile rea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(Exemplu: contractul de v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zare-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,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rumut etc.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ste nepatrimonial</w:t>
      </w:r>
      <w:r>
        <w:rPr>
          <w:rFonts w:cs="TimesRomanR" w:ascii="TimesRomanR" w:hAnsi="TimesRomanR"/>
          <w:sz w:val="28"/>
        </w:rPr>
        <w:t xml:space="preserve"> - actul juridic civil care are un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neevaluab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bani. (Exemplu: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unui copil din afar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ie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stabilirii numelui de familie al acestuia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6. Acte juridice</w:t>
        <w:tab/>
        <w:tab/>
        <w:t>- consensu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>- solemn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>- re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consensual</w:t>
      </w:r>
      <w:r>
        <w:rPr>
          <w:rFonts w:cs="TimesRomanR" w:ascii="TimesRomanR" w:hAnsi="TimesRomanR"/>
          <w:sz w:val="28"/>
        </w:rPr>
        <w:t xml:space="preserve"> actul juridic civil car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prin simpla manifestare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 Actul consensual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a, din punctul de vedere al form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actele juridice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olemn</w:t>
      </w:r>
      <w:r>
        <w:rPr>
          <w:rFonts w:cs="TimesRomanR" w:ascii="TimesRomanR" w:hAnsi="TimesRomanR"/>
          <w:sz w:val="28"/>
        </w:rPr>
        <w:t xml:space="preserve"> este acel act juridic care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e o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scri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. Form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sol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un asemenea act este o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valitate (de valabilitate) (Exemplu: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, ipoteca,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testamentu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</w:t>
      </w:r>
      <w:r>
        <w:rPr>
          <w:rFonts w:cs="TimesRomanR" w:ascii="TimesRomanR" w:hAnsi="TimesRomanR"/>
          <w:sz w:val="28"/>
          <w:u w:val="single"/>
        </w:rPr>
        <w:t xml:space="preserve"> real </w:t>
      </w:r>
      <w:r>
        <w:rPr>
          <w:rFonts w:cs="TimesRomanR" w:ascii="TimesRomanR" w:hAnsi="TimesRomanR"/>
          <w:sz w:val="28"/>
        </w:rPr>
        <w:t xml:space="preserve">este actul juridic civil care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d valabil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remiterea( predarea) bunului. Exemplu: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ul, depozitul, darul manua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Un act juridic consensual (ca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poate fi uneori solemn (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a-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a unui teren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7.</w:t>
      </w:r>
      <w:r>
        <w:rPr>
          <w:rFonts w:cs="TimesRomanR" w:ascii="TimesRomanR" w:hAnsi="TimesRomanR"/>
          <w:sz w:val="28"/>
          <w:u w:val="single"/>
        </w:rPr>
        <w:t xml:space="preserve">Acte juridice civil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 xml:space="preserve">ntre vii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pentru cau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moart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tul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tre vii</w:t>
      </w:r>
      <w:r>
        <w:rPr>
          <w:rFonts w:cs="TimesRomanR" w:ascii="TimesRomanR" w:hAnsi="TimesRomanR"/>
          <w:sz w:val="28"/>
        </w:rPr>
        <w:t xml:space="preserve"> - inter vinos - este actul juridic civil care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oduce efectele ne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t de moartea autorului ori autorilor. Majoritatea actelor civile sunt ac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vii.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tul </w:t>
      </w:r>
      <w:r>
        <w:rPr>
          <w:rFonts w:cs="TimesRomanR" w:ascii="TimesRomanR" w:hAnsi="TimesRomanR"/>
          <w:sz w:val="28"/>
          <w:u w:val="single"/>
        </w:rPr>
        <w:t>pentru cau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moarte</w:t>
      </w:r>
      <w:r>
        <w:rPr>
          <w:rFonts w:cs="TimesRomanR" w:ascii="TimesRomanR" w:hAnsi="TimesRomanR"/>
          <w:sz w:val="28"/>
        </w:rPr>
        <w:t xml:space="preserve"> - mortis cauza - este actul juridic care nu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oduce efectel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la moartea autorului - exemplutestamentu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8. </w:t>
      </w:r>
      <w:r>
        <w:rPr>
          <w:rFonts w:cs="TimesRomanR" w:ascii="TimesRomanR" w:hAnsi="TimesRomanR"/>
          <w:sz w:val="28"/>
          <w:u w:val="single"/>
        </w:rPr>
        <w:t>Acte juridice civile</w:t>
      </w:r>
      <w:r>
        <w:rPr>
          <w:rFonts w:cs="TimesRomanR" w:ascii="TimesRomanR" w:hAnsi="TimesRomanR"/>
          <w:sz w:val="28"/>
        </w:rPr>
        <w:tab/>
        <w:tab/>
        <w:t>-subiec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>-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act subiectiv</w:t>
      </w:r>
      <w:r>
        <w:rPr>
          <w:rFonts w:cs="TimesRomanR" w:ascii="TimesRomanR" w:hAnsi="TimesRomanR"/>
          <w:sz w:val="28"/>
        </w:rPr>
        <w:t xml:space="preserve"> - actul juridic civil a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este determinat prin </w:t>
      </w:r>
      <w:r>
        <w:rPr>
          <w:rFonts w:cs="TimesRomanR" w:ascii="TimesRomanR" w:hAnsi="TimesRomanR"/>
          <w:sz w:val="28"/>
          <w:u w:val="single"/>
        </w:rPr>
        <w:t>voi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</w:t>
      </w:r>
      <w:r>
        <w:rPr>
          <w:rFonts w:cs="TimesRomanR" w:ascii="TimesRomanR" w:hAnsi="TimesRomanR"/>
          <w:sz w:val="28"/>
        </w:rPr>
        <w:t xml:space="preserve"> autorului sau autorilor lui. Majoritatea actelor civil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act 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- actul juridic l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expr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do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v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ii actului,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lui fiind predeterminat de norme de la ca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nu pot deroga (exemplu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ia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9. </w:t>
      </w:r>
      <w:r>
        <w:rPr>
          <w:rFonts w:cs="TimesRomanR" w:ascii="TimesRomanR" w:hAnsi="TimesRomanR"/>
          <w:sz w:val="28"/>
          <w:u w:val="single"/>
        </w:rPr>
        <w:t>Acte civile</w:t>
      </w:r>
      <w:r>
        <w:rPr>
          <w:rFonts w:cs="TimesRomanR" w:ascii="TimesRomanR" w:hAnsi="TimesRomanR"/>
          <w:sz w:val="28"/>
        </w:rPr>
        <w:tab/>
        <w:t xml:space="preserve">- pu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simp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>- acte afectate de 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pu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implu actul civil care nu cuprinde o modalitate (termen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sarc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 (Exemplu: acceptarea ori r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la m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nir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 afectat de 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 - actul civil care cuprinde o modalitate (exemplu: contractul de asigurare,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u sarcini,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a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a cu cl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er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e prezent termenul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0. </w:t>
      </w:r>
      <w:r>
        <w:rPr>
          <w:rFonts w:cs="TimesRomanR" w:ascii="TimesRomanR" w:hAnsi="TimesRomanR"/>
          <w:sz w:val="28"/>
          <w:u w:val="single"/>
        </w:rPr>
        <w:t>Acte juridice civile</w:t>
      </w:r>
      <w:r>
        <w:rPr>
          <w:rFonts w:cs="TimesRomanR" w:ascii="TimesRomanR" w:hAnsi="TimesRomanR"/>
          <w:sz w:val="28"/>
        </w:rPr>
        <w:tab/>
        <w:t>-principa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>- accesor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principal</w:t>
      </w:r>
      <w:r>
        <w:rPr>
          <w:rFonts w:cs="TimesRomanR" w:ascii="TimesRomanR" w:hAnsi="TimesRomanR"/>
          <w:sz w:val="28"/>
        </w:rPr>
        <w:t xml:space="preserve"> - actul juridic civil care are o exist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sine 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 soarta sa nepretinz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de soart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ltui act juridic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ajoritatea actelor juridic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e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accesoriu</w:t>
      </w:r>
      <w:r>
        <w:rPr>
          <w:rFonts w:cs="TimesRomanR" w:ascii="TimesRomanR" w:hAnsi="TimesRomanR"/>
          <w:sz w:val="28"/>
        </w:rPr>
        <w:t xml:space="preserve"> - actul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soa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pinde de soarta altui act juridic, principal. Exemplu: clauza pe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fidejusiunea, gajul, ipotec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rvuna).</w:t>
      </w:r>
    </w:p>
    <w:p>
      <w:pPr>
        <w:pStyle w:val="Normal"/>
        <w:spacing w:before="240" w:after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11. </w:t>
      </w:r>
      <w:r>
        <w:rPr>
          <w:rFonts w:cs="TimesRomanR" w:ascii="TimesRomanR" w:hAnsi="TimesRomanR"/>
          <w:sz w:val="28"/>
          <w:u w:val="single"/>
        </w:rPr>
        <w:t xml:space="preserve"> Acte cauzal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acte abstracte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cauzal</w:t>
      </w:r>
      <w:r>
        <w:rPr>
          <w:rFonts w:cs="TimesRomanR" w:ascii="TimesRomanR" w:hAnsi="TimesRomanR"/>
          <w:sz w:val="28"/>
        </w:rPr>
        <w:t xml:space="preserve"> - actul juridic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valabilitate im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naliza cauzei ori scopului (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copul este imoral actul juridic este lovit de nulitat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abstract</w:t>
      </w:r>
      <w:r>
        <w:rPr>
          <w:rFonts w:cs="TimesRomanR" w:ascii="TimesRomanR" w:hAnsi="TimesRomanR"/>
          <w:sz w:val="28"/>
        </w:rPr>
        <w:t xml:space="preserve"> (necauzal) actul juridic civil care este det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at de elementul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valabilitatea sau neimpli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naliza acestui elemen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unt abstracte actele juridice constatate prin titlurile de valoar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scrisuri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orp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 juridice (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EC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2. </w:t>
      </w:r>
      <w:r>
        <w:rPr>
          <w:rFonts w:cs="TimesRomanR" w:ascii="TimesRomanR" w:hAnsi="TimesRomanR"/>
          <w:sz w:val="28"/>
          <w:u w:val="single"/>
        </w:rPr>
        <w:t>Acte juridice civile</w:t>
      </w:r>
      <w:r>
        <w:rPr>
          <w:rFonts w:cs="TimesRomanR" w:ascii="TimesRomanR" w:hAnsi="TimesRomanR"/>
          <w:sz w:val="28"/>
        </w:rPr>
        <w:tab/>
        <w:t>- strict person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ab/>
        <w:t xml:space="preserve">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cte ce pot fi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cu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in reprezentar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rict personal este actul juridic civil care nu poate fi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ersonal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utea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prin reprezentare exemplu: testamentu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ajoritatea actelor juridice civile este for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actele ce pot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e personal, dar pot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in reprezentant (mandatar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ormele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 strict personal sunt de stri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preta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plicare - deoarece constitu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3. </w:t>
      </w:r>
      <w:r>
        <w:rPr>
          <w:rFonts w:cs="TimesRomanR" w:ascii="TimesRomanR" w:hAnsi="TimesRomanR"/>
          <w:sz w:val="28"/>
          <w:u w:val="single"/>
        </w:rPr>
        <w:t xml:space="preserve">Actele juridice civile numite (tipice)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acte nenumite atipic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ste numit</w:t>
      </w:r>
      <w:r>
        <w:rPr>
          <w:rFonts w:cs="TimesRomanR" w:ascii="TimesRomanR" w:hAnsi="TimesRomanR"/>
          <w:sz w:val="28"/>
        </w:rPr>
        <w:t xml:space="preserve"> - actul juridic civil care are </w:t>
      </w:r>
      <w:r>
        <w:rPr>
          <w:rFonts w:cs="TimesRomanR" w:ascii="TimesRomanR" w:hAnsi="TimesRomanR"/>
          <w:sz w:val="28"/>
          <w:u w:val="single"/>
        </w:rPr>
        <w:t xml:space="preserve"> o denumire stabil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de legea civ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pre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 reglementare proprie. Majoritatea actelor juridice civile sunt tipice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 xml:space="preserve"> nenumit</w:t>
      </w:r>
      <w:r>
        <w:rPr>
          <w:rFonts w:cs="TimesRomanR" w:ascii="TimesRomanR" w:hAnsi="TimesRomanR"/>
          <w:sz w:val="28"/>
        </w:rPr>
        <w:t xml:space="preserve"> - actul juridic care nu are o denumir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 reglementare proprie (exemplucontractul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 cu cl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re.</w:t>
      </w:r>
    </w:p>
    <w:p>
      <w:pPr>
        <w:pStyle w:val="Normal"/>
        <w:spacing w:before="240" w:after="0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14. </w:t>
      </w:r>
      <w:r>
        <w:rPr>
          <w:rFonts w:cs="TimesRomanR" w:ascii="TimesRomanR" w:hAnsi="TimesRomanR"/>
          <w:sz w:val="28"/>
          <w:u w:val="single"/>
        </w:rPr>
        <w:t>Acte juridice civile cu executare dintr-o da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(uno ictu)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cu executare succesiv</w:t>
      </w:r>
      <w:r>
        <w:rPr>
          <w:rFonts w:eastAsia="Times New Roman" w:cs="Times New Roman"/>
          <w:sz w:val="28"/>
          <w:u w:val="single"/>
        </w:rPr>
        <w:t>ă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>Cu executarea dintr-o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actul juridic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executare presupune o sin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in partea debitorului. Se mai num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ct cu executare instantanee (darul manual)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>Cu executare succe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acel act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executare presupune mai multe 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alon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imp (contractul de r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iag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contractul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ne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culpabile - pentru contractul cu executare dintr-o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a contractului sinalogmatice -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; iar pentru contractele cu executare succe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refiliere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 xml:space="preserve">Cap.II </w:t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actului juridic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actului juridic sunt elementele care al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iesc acest ac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aspectul la care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stinge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 de fond - </w:t>
      </w:r>
      <w:r>
        <w:rPr>
          <w:rFonts w:cs="TimesRomanR" w:ascii="TimesRomanR" w:hAnsi="TimesRomanR"/>
          <w:sz w:val="28"/>
        </w:rPr>
        <w:t>cele care privesc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de for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cele care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exteriorizarea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obligativitatea sau neobligativitatea lor, acest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ar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e - cele cerute pentru valabilitatea ac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ne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le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mp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, cele care pot fi prezente ori pot lipsi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isc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valabilitatea 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font,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e ale actului juridic sunt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zu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948 Cod civil, care dispun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1) capacitatea de a contract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2)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valabil al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e se oblig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) un obiect determin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4) o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 xml:space="preserve">Capacitatea de a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cheia actul juridic civil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: Capacitatea de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 actul juridic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de fond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ptitudinea subiectului de drept civil de a deveni titular de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civile pri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actelor de drept civil.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a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parte a capac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de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 persoanei fiz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In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fond este de 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-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principiul</w:t>
      </w:r>
      <w:r>
        <w:rPr>
          <w:rFonts w:cs="TimesRomanR" w:ascii="TimesRomanR" w:hAnsi="TimesRomanR"/>
          <w:sz w:val="28"/>
        </w:rPr>
        <w:t xml:space="preserve"> sau </w:t>
      </w:r>
      <w:r>
        <w:rPr>
          <w:rFonts w:cs="TimesRomanR" w:ascii="TimesRomanR" w:hAnsi="TimesRomanR"/>
          <w:sz w:val="28"/>
          <w:u w:val="single"/>
        </w:rPr>
        <w:t>regula</w:t>
      </w:r>
      <w:r>
        <w:rPr>
          <w:rFonts w:cs="TimesRomanR" w:ascii="TimesRomanR" w:hAnsi="TimesRomanR"/>
          <w:sz w:val="28"/>
        </w:rPr>
        <w:t xml:space="preserve"> este capacitatea de a face actul juridic civil,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fiind incapacitate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 principiu se desprinde din D.31/1954 art.6 alin.1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Nimeni nu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g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d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pacitatea de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nici lips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tot s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arte, de capacitatea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,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stabilite de leg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pacitatea este o stare de drept - de jure (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a cum o vede legea (Belein), iar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este o stare de fap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</w:r>
      <w:r>
        <w:rPr>
          <w:rFonts w:cs="TimesRomanR" w:ascii="TimesRomanR" w:hAnsi="TimesRomanR"/>
          <w:sz w:val="28"/>
          <w:u w:val="single"/>
        </w:rPr>
        <w:t>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ul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im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 juridic civil este manifestarea de </w:t>
      </w:r>
      <w:r>
        <w:rPr>
          <w:rFonts w:cs="TimesRomanR" w:ascii="TimesRomanR" w:hAnsi="TimesRomanR"/>
          <w:sz w:val="28"/>
          <w:u w:val="single"/>
        </w:rPr>
        <w:t>vo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cu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produce efecte juridi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ub aspect juridic,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ste complex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tructura sa in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: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uza sau scopu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ile voi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ei juridic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dreptul civil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odul civil consac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cipii car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muiesc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juridic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ab/>
        <w:t>- principiul liber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actelor juridice civile numi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incipiul autonomiei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reale (principiul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interne).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ul liber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 actelor juridice</w:t>
      </w:r>
      <w:r>
        <w:rPr>
          <w:rFonts w:cs="TimesRomanR" w:ascii="TimesRomanR" w:hAnsi="TimesRomanR"/>
          <w:sz w:val="28"/>
        </w:rPr>
        <w:t xml:space="preserve"> - poate fi exprimat astfel (Belein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ubiectele de drept civil </w:t>
      </w:r>
      <w:r>
        <w:rPr>
          <w:rFonts w:cs="TimesRomanR" w:ascii="TimesRomanR" w:hAnsi="TimesRomanR"/>
          <w:sz w:val="28"/>
          <w:u w:val="single"/>
        </w:rPr>
        <w:t>sunt liber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 xml:space="preserve">ncheie ori nu un act juridic; </w:t>
      </w:r>
      <w:r>
        <w:rPr>
          <w:rFonts w:cs="TimesRomanR" w:ascii="TimesRomanR" w:hAnsi="TimesRomanR"/>
          <w:sz w:val="28"/>
        </w:rPr>
        <w:t>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sunt </w:t>
      </w:r>
      <w:r>
        <w:rPr>
          <w:rFonts w:cs="TimesRomanR" w:ascii="TimesRomanR" w:hAnsi="TimesRomanR"/>
          <w:sz w:val="28"/>
          <w:u w:val="single"/>
        </w:rPr>
        <w:t>liber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stabileas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, co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nutul</w:t>
      </w:r>
      <w:r>
        <w:rPr>
          <w:rFonts w:cs="TimesRomanR" w:ascii="TimesRomanR" w:hAnsi="TimesRomanR"/>
          <w:sz w:val="28"/>
        </w:rPr>
        <w:t xml:space="preserve"> (clauzele) actului juridic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sunt libere, prin acordul lor, 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modifice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>ori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u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ca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t</w:t>
      </w:r>
      <w:r>
        <w:rPr>
          <w:rFonts w:cs="TimesRomanR" w:ascii="TimesRomanR" w:hAnsi="TimesRomanR"/>
          <w:sz w:val="28"/>
        </w:rPr>
        <w:t xml:space="preserve"> actului juridic civil pe care l-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imitele principiului liber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ctelor juridice civile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a) ordinea pub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norme care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dinea econom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so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oli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stat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b) morala (bunele moravuri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) normele imperative (de la care nu se poate deroga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Principiul voi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 reale</w:t>
      </w:r>
      <w:r>
        <w:rPr>
          <w:rFonts w:cs="TimesRomanR" w:ascii="TimesRomanR" w:hAnsi="TimesRomanR"/>
          <w:sz w:val="28"/>
        </w:rPr>
        <w:t xml:space="preserve"> (intern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s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rea acestei probleme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ubie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care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oritat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interne, re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obie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p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ecla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terioriz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dul civil ro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 a consacrat principiul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interne sau re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sprijinul acestui principiu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mei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argumente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rt.977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Interpretarea contractelor se fac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om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contractante, nu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nsul literal al termen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rt 953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nu este valabil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este dat prin eroare, smulsul prin viol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, sau surprins prin dol.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rt.1175 :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e de sim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tul secret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act public, nu poate avea puter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contractan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ccesoriilor universal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rea de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 un act juridic civil manifes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xteri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valabilitate a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v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exprimat cu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produce efecte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exterioriz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4.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fie alterat de vreun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u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rovi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la o persoa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cu discer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curge din caracterul con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ent al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ersoana fizic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cu depli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tate capacitate</w:t>
      </w:r>
      <w:r>
        <w:rPr>
          <w:rFonts w:cs="TimesRomanR" w:ascii="TimesRomanR" w:hAnsi="TimesRomanR"/>
          <w:sz w:val="28"/>
        </w:rPr>
        <w:t xml:space="preserve"> cu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 este prezu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e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 juridic necesar pentru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 acte juridice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ersoana </w:t>
      </w:r>
      <w:r>
        <w:rPr>
          <w:rFonts w:cs="TimesRomanR" w:ascii="TimesRomanR" w:hAnsi="TimesRomanR"/>
          <w:sz w:val="28"/>
          <w:u w:val="single"/>
        </w:rPr>
        <w:t>lips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de capacitate</w:t>
      </w:r>
      <w:r>
        <w:rPr>
          <w:rFonts w:cs="TimesRomanR" w:ascii="TimesRomanR" w:hAnsi="TimesRomanR"/>
          <w:sz w:val="28"/>
        </w:rPr>
        <w:t xml:space="preserve">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 (minorul sub 14 an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 cel pus sub interdi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cs="TimesRomanR" w:ascii="TimesRomanR" w:hAnsi="TimesRomanR"/>
          <w:sz w:val="28"/>
          <w:u w:val="single"/>
        </w:rPr>
        <w:t>este prezuma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a nu avea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Minor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14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 18 ani are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urs de formar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entru persoan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e pune probleme deoarece reprezentantul ei este,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z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depl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pacitate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af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</w:r>
      <w:r>
        <w:rPr>
          <w:rFonts w:cs="TimesRomanR" w:ascii="TimesRomanR" w:hAnsi="TimesRomanR"/>
          <w:sz w:val="28"/>
          <w:u w:val="single"/>
        </w:rPr>
        <w:t>incapac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le legale</w:t>
      </w:r>
      <w:r>
        <w:rPr>
          <w:rFonts w:cs="TimesRomanR" w:ascii="TimesRomanR" w:hAnsi="TimesRomanR"/>
          <w:sz w:val="28"/>
        </w:rPr>
        <w:t xml:space="preserve"> - cazur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legea prez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ana ca lips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cazuri de </w:t>
      </w:r>
      <w:r>
        <w:rPr>
          <w:rFonts w:cs="TimesRomanR" w:ascii="TimesRomanR" w:hAnsi="TimesRomanR"/>
          <w:sz w:val="28"/>
          <w:u w:val="single"/>
        </w:rPr>
        <w:t>incapac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 naturale</w:t>
      </w:r>
      <w:r>
        <w:rPr>
          <w:rFonts w:cs="TimesRomanR" w:ascii="TimesRomanR" w:hAnsi="TimesRomanR"/>
          <w:sz w:val="28"/>
        </w:rPr>
        <w:t xml:space="preserve">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sc persoane capabil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 capabile cu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), ia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pt persoana lips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mporar de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, exemplu: b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hipno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somnambulism, 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ie putern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ul trebuie exprimat cu in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de a produce efecte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ceasta decurge din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nu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 fost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glu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rietenie, curtoazi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s-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 sub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 pur potest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in partea celui care se oblig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reau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este prea va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s-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 cu o rezer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int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exemplu: actul fictiv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 de sim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.</w:t>
      </w:r>
      <w:r>
        <w:rPr>
          <w:rFonts w:cs="TimesRomanR" w:ascii="TimesRomanR" w:hAnsi="TimesRomanR"/>
          <w:sz w:val="28"/>
          <w:u w:val="single"/>
        </w:rPr>
        <w:t xml:space="preserve"> 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u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exterioriz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incipiul aplicabil exterior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ui este acela al </w:t>
      </w:r>
      <w:r>
        <w:rPr>
          <w:rFonts w:cs="TimesRomanR" w:ascii="TimesRomanR" w:hAnsi="TimesRomanR"/>
          <w:sz w:val="28"/>
          <w:u w:val="single"/>
        </w:rPr>
        <w:t>consensualismului</w:t>
      </w:r>
      <w:r>
        <w:rPr>
          <w:rFonts w:cs="TimesRomanR" w:ascii="TimesRomanR" w:hAnsi="TimesRomanR"/>
          <w:sz w:val="28"/>
        </w:rPr>
        <w:t xml:space="preserve">,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a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sunt liber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lea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a de exteriorizare a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poate fi exterioriz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o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expre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sau ta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imp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(acce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m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nirii art.689 Codul civi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de exteriorizare a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ului sunt :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cris, verbal  prin gesturi ori fapte concludente, neechivoc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 principi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l civil 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erea nu val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exteriorizat. Prin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, 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erea val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legea prevede expres aceast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, prin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, se atribuie o a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mnif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er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c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 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erea are valore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potrivit obicei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u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nu fie alterat printr-un viciu de 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unt vicii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: eroarea, dolul (viclenia), viol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eziune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Eroarea</w:t>
      </w:r>
    </w:p>
    <w:p>
      <w:pPr>
        <w:pStyle w:val="Normal"/>
        <w:jc w:val="both"/>
        <w:rPr/>
      </w:pPr>
      <w:r>
        <w:rPr>
          <w:rFonts w:cs="TimesRomanR" w:ascii="TimesRomanR" w:hAnsi="TimesRomanR"/>
          <w:color w:val="0000FF"/>
          <w:sz w:val="28"/>
        </w:rPr>
        <w:tab/>
        <w:t xml:space="preserve">Defini\ie : </w:t>
      </w:r>
      <w:r>
        <w:rPr>
          <w:rFonts w:cs="TimesRomanR" w:ascii="TimesRomanR" w:hAnsi="TimesRomanR"/>
          <w:color w:val="0000FF"/>
          <w:sz w:val="28"/>
          <w:u w:val="single"/>
        </w:rPr>
        <w:t>Eroarea este falsa reprezentare</w:t>
      </w:r>
      <w:r>
        <w:rPr>
          <w:rFonts w:cs="TimesRomanR" w:ascii="TimesRomanR" w:hAnsi="TimesRomanR"/>
          <w:color w:val="0000FF"/>
          <w:sz w:val="28"/>
        </w:rPr>
        <w:t xml:space="preserve"> a realit</w:t>
      </w:r>
      <w:r>
        <w:rPr>
          <w:rFonts w:eastAsia="Times New Roman" w:cs="Times New Roman"/>
          <w:color w:val="0000FF"/>
          <w:sz w:val="28"/>
        </w:rPr>
        <w:t>ăţ</w:t>
      </w:r>
      <w:r>
        <w:rPr>
          <w:rFonts w:cs="TimesRomanR" w:ascii="TimesRomanR" w:hAnsi="TimesRomanR"/>
          <w:color w:val="0000FF"/>
          <w:sz w:val="28"/>
        </w:rPr>
        <w:t xml:space="preserve">ii la </w:t>
      </w:r>
      <w:r>
        <w:rPr>
          <w:rFonts w:eastAsia="Times New Roman" w:cs="Times New Roman"/>
          <w:color w:val="0000FF"/>
          <w:sz w:val="28"/>
        </w:rPr>
        <w:t>î</w:t>
      </w:r>
      <w:r>
        <w:rPr>
          <w:rFonts w:cs="TimesRomanR" w:ascii="TimesRomanR" w:hAnsi="TimesRomanR"/>
          <w:color w:val="0000FF"/>
          <w:sz w:val="28"/>
        </w:rPr>
        <w:t>ncheierea unui act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roarea este reglemen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rt.953 Codul civil, 954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or care intervin, eroarea este de trei fel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>1.</w:t>
      </w: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eroarea obstacol</w:t>
      </w:r>
      <w:r>
        <w:rPr>
          <w:rFonts w:cs="TimesRomanR" w:ascii="TimesRomanR" w:hAnsi="TimesRomanR"/>
          <w:sz w:val="28"/>
        </w:rPr>
        <w:t xml:space="preserve"> (distru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) este cea mai gra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erorii - fiind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a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el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>2.</w:t>
      </w:r>
      <w:r>
        <w:rPr>
          <w:rFonts w:cs="TimesRomanR" w:ascii="TimesRomanR" w:hAnsi="TimesRomanR"/>
          <w:sz w:val="28"/>
        </w:rPr>
        <w:tab/>
        <w:tab/>
        <w:t>- asupra naturii actului juridic  (o parte cre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un anumit act juridic, iar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e, are g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ta cred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alt act juridic) ;</w:t>
      </w:r>
    </w:p>
    <w:p>
      <w:pPr>
        <w:pStyle w:val="TextBody"/>
        <w:rPr/>
      </w:pPr>
      <w:r>
        <w:rPr/>
        <w:tab/>
        <w:tab/>
        <w:tab/>
        <w:t>- asupra identit</w:t>
      </w:r>
      <w:r>
        <w:rPr>
          <w:rFonts w:eastAsia="Times New Roman" w:cs="Times New Roman" w:ascii="Times New Roman" w:hAnsi="Times New Roman"/>
        </w:rPr>
        <w:t>ăţ</w:t>
      </w:r>
      <w:r>
        <w:rPr/>
        <w:t>ii obiectului – (o parte crede c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trateaz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cu privire la un anumit bun  pe c</w:t>
      </w:r>
      <w:r>
        <w:rPr>
          <w:rFonts w:eastAsia="Times New Roman" w:cs="Times New Roman" w:ascii="Times New Roman" w:hAnsi="Times New Roman"/>
        </w:rPr>
        <w:t>â</w:t>
      </w:r>
      <w:r>
        <w:rPr/>
        <w:t>nd cealalt</w:t>
      </w:r>
      <w:r>
        <w:rPr>
          <w:rFonts w:eastAsia="Times New Roman" w:cs="Times New Roman" w:ascii="Times New Roman" w:hAnsi="Times New Roman"/>
        </w:rPr>
        <w:t>ă</w:t>
      </w:r>
      <w:r>
        <w:rPr/>
        <w:t xml:space="preserve"> parte are </w:t>
      </w:r>
      <w:r>
        <w:rPr>
          <w:rFonts w:eastAsia="Times New Roman" w:cs="Times New Roman" w:ascii="Times New Roman" w:hAnsi="Times New Roman"/>
        </w:rPr>
        <w:t>î</w:t>
      </w:r>
      <w:r>
        <w:rPr/>
        <w:t>n vedere alt bun) .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>3.</w:t>
      </w:r>
      <w:r>
        <w:rPr>
          <w:rFonts w:cs="TimesRomanR" w:ascii="TimesRomanR" w:hAnsi="TimesRomanR"/>
          <w:sz w:val="28"/>
        </w:rPr>
        <w:tab/>
        <w:tab/>
        <w:t>- eroarea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- este falsa reprezentare a re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ce cad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- fie </w:t>
      </w:r>
      <w:r>
        <w:rPr>
          <w:rFonts w:cs="TimesRomanR" w:ascii="TimesRomanR" w:hAnsi="TimesRomanR"/>
          <w:sz w:val="28"/>
          <w:u w:val="single"/>
        </w:rPr>
        <w:t>asupra c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lor subst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le</w:t>
      </w:r>
      <w:r>
        <w:rPr>
          <w:rFonts w:cs="TimesRomanR" w:ascii="TimesRomanR" w:hAnsi="TimesRomanR"/>
          <w:sz w:val="28"/>
        </w:rPr>
        <w:t xml:space="preserve"> ale obiectului actului (error in </w:t>
        <w:tab/>
        <w:tab/>
        <w:tab/>
        <w:tab/>
        <w:t>substantiam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 xml:space="preserve">- fie </w:t>
      </w:r>
      <w:r>
        <w:rPr>
          <w:rFonts w:cs="TimesRomanR" w:ascii="TimesRomanR" w:hAnsi="TimesRomanR"/>
          <w:sz w:val="28"/>
          <w:u w:val="single"/>
        </w:rPr>
        <w:t>asupra persoanei contractante</w:t>
      </w:r>
      <w:r>
        <w:rPr>
          <w:rFonts w:cs="TimesRomanR" w:ascii="TimesRomanR" w:hAnsi="TimesRomanR"/>
          <w:sz w:val="28"/>
        </w:rPr>
        <w:t xml:space="preserve"> (error in personam).</w:t>
      </w:r>
    </w:p>
    <w:p>
      <w:pPr>
        <w:pStyle w:val="Normal"/>
        <w:jc w:val="both"/>
        <w:rPr/>
      </w:pPr>
      <w:r>
        <w:rPr>
          <w:rFonts w:cs="TimesRomanR" w:ascii="TimesRomanR" w:hAnsi="TimesRomanR"/>
          <w:b/>
          <w:sz w:val="28"/>
        </w:rPr>
        <w:t>4.</w:t>
      </w: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eroarea indiferen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este falsa reprezentare a un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mai p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 importante care nu afe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alabilitatea 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cazul erorii obstacol -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e intervine este nulitatea absol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-a format acordul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cazul erorii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mbele forme) -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este nulitate 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entru cazul de eroare indifer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este diminuarea valor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ici o consec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up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criteriul naturii re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 xml:space="preserve"> fals reprezen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lni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eroare de fapt</w:t>
      </w:r>
      <w:r>
        <w:rPr>
          <w:rFonts w:cs="TimesRomanR" w:ascii="TimesRomanR" w:hAnsi="TimesRomanR"/>
          <w:sz w:val="28"/>
        </w:rPr>
        <w:t xml:space="preserve"> - este valoarea de o reprezentare fal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unei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faptice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actului juridic (obiectul actului, valoarea etc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cs="TimesRomanR" w:ascii="TimesRomanR" w:hAnsi="TimesRomanR"/>
          <w:sz w:val="28"/>
          <w:u w:val="single"/>
        </w:rPr>
        <w:t>eroarea de drept</w:t>
      </w:r>
      <w:r>
        <w:rPr>
          <w:rFonts w:cs="TimesRomanR" w:ascii="TimesRomanR" w:hAnsi="TimesRomanR"/>
          <w:sz w:val="28"/>
        </w:rPr>
        <w:t xml:space="preserve"> - pentru care se formul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pinia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a neadmiterii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admiterii acesteia ca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. Eroarea de drept este reprezentarea fal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ori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ui unei norme de drept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cerute pentru ca eroarea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viciu de consim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>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e ce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unit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umulativ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1. elementul asupr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a cade falsa reprezentare 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 fost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or, determinant pent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a actului, astfe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,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 fi fost cunos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alitatea, actul nu s-ar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2.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actelor bilaterale, cu titlu oneros, este necesar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tractant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ut sau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 trebuit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lementul asupr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a cade falsa reprezentare a re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este determinant.</w:t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actele bilaterale, nu e necesar ca fiecare par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roar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b/>
          <w:sz w:val="28"/>
        </w:rPr>
        <w:t>2.</w:t>
      </w: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olul sau vicleni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Def.</w:t>
      </w:r>
      <w:r>
        <w:rPr>
          <w:rFonts w:cs="TimesRomanR" w:ascii="TimesRomanR" w:hAnsi="TimesRomanR"/>
          <w:sz w:val="28"/>
        </w:rPr>
        <w:t xml:space="preserve"> - Este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induce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roare a unei persone, prin mijloace viclene sau dolosive, pentru a o determin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un act juridic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olul este o eroare provocat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pe care le are, ori nu, asupra vala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ctului juridic, distinge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olul </w:t>
      </w:r>
      <w:r>
        <w:rPr>
          <w:rFonts w:cs="TimesRomanR" w:ascii="TimesRomanR" w:hAnsi="TimesRomanR"/>
          <w:sz w:val="28"/>
          <w:u w:val="single"/>
        </w:rPr>
        <w:t>principal</w:t>
      </w:r>
      <w:r>
        <w:rPr>
          <w:rFonts w:cs="TimesRomanR" w:ascii="TimesRomanR" w:hAnsi="TimesRomanR"/>
          <w:sz w:val="28"/>
        </w:rPr>
        <w:t xml:space="preserve"> - care este dolul ce cade asupra unor elemente importante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a act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re atrage anularea ac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olul </w:t>
      </w:r>
      <w:r>
        <w:rPr>
          <w:rFonts w:cs="TimesRomanR" w:ascii="TimesRomanR" w:hAnsi="TimesRomanR"/>
          <w:sz w:val="28"/>
          <w:u w:val="single"/>
        </w:rPr>
        <w:t>incident</w:t>
      </w:r>
      <w:r>
        <w:rPr>
          <w:rFonts w:cs="TimesRomanR" w:ascii="TimesRomanR" w:hAnsi="TimesRomanR"/>
          <w:sz w:val="28"/>
        </w:rPr>
        <w:t xml:space="preserve"> (sau secundar), cade asupra un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 nedeterminante pent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a actului juridic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are nu atrage nevalabilitatea ac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lementele dol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un </w:t>
      </w:r>
      <w:r>
        <w:rPr>
          <w:rFonts w:cs="TimesRomanR" w:ascii="TimesRomanR" w:hAnsi="TimesRomanR"/>
          <w:sz w:val="28"/>
          <w:u w:val="single"/>
        </w:rPr>
        <w:t xml:space="preserve">element material, obiectiv </w:t>
      </w:r>
      <w:r>
        <w:rPr>
          <w:rFonts w:cs="TimesRomanR" w:ascii="TimesRomanR" w:hAnsi="TimesRomanR"/>
          <w:sz w:val="28"/>
        </w:rPr>
        <w:t>- c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utilizarea de mijloace viclene pentru a indu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eroar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retenii, manopere dolosiv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un </w:t>
      </w:r>
      <w:r>
        <w:rPr>
          <w:rFonts w:cs="TimesRomanR" w:ascii="TimesRomanR" w:hAnsi="TimesRomanR"/>
          <w:sz w:val="28"/>
          <w:u w:val="single"/>
        </w:rPr>
        <w:t>element subiectiv , in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l</w:t>
      </w:r>
      <w:r>
        <w:rPr>
          <w:rFonts w:cs="TimesRomanR" w:ascii="TimesRomanR" w:hAnsi="TimesRomanR"/>
          <w:sz w:val="28"/>
        </w:rPr>
        <w:t>, c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in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de a indu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roare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entru a determin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un act juridi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olu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determinant pent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actului juridi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v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 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ia elementelor determinante, pentru dol, este 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i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la eroare unde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vorba ori de c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subs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le ale obiectului ori 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e persoane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contractan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doctr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adm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1. dol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v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un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, iar cocontractantul are cun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are (un fel de complicitate la do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2. dol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v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reprezentantul (exemplu mandatarul acestuia) cocontractan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ovada dol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otrivit art.960 al.2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olul nu se presupun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ceea 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a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ana care-l invo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-l doved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iind un fapt juridic, dolul poate fi probat prin orice mijloc de pro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clusiv martori sau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imp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.</w:t>
      </w:r>
      <w:r>
        <w:rPr>
          <w:rFonts w:cs="TimesRomanR" w:ascii="TimesRomanR" w:hAnsi="TimesRomanR"/>
          <w:sz w:val="28"/>
          <w:u w:val="single"/>
        </w:rPr>
        <w:t>Viol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 un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c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unei persoane  cu un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i produce o temere ce o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 un act juridic, pe care altfel nu l-ar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Viol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ste reglemen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dul civil prin articolele 955, 956, 957, 958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tura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lui cu care se amen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, distinge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viol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fiz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vis 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integritatea fiz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bunurile persoane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viol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mo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metus 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onoarea, cinstea ori sentimentele persoane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racterul amen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rii, deosebi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legit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ju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are nu este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 (creditor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amen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pe debitor cu da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jude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nu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orirea pe care o ar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nelegit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inju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u un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 – care are semnif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viciului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lementele viol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Viol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ste al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lemen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un element obiectiv exterior - c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cu un 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un element subiectiv -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insuflarea unei bunuri persoanei </w:t>
        <w:tab/>
        <w:tab/>
        <w:tab/>
        <w:t>amen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viol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entru a fi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, viol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un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ulativ,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determina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inju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nelegiti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i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Leziune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f. Leziunea este acel viciu de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ispropor\ia 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valo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. Codul civil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numeroase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leziunea: art.951, 1157, 1158, 1160, 1162, 1163, 1164, 1165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are 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baza reglem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leziun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ubie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leziunea presupun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lemen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unul obiectiv cons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isprop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de valo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</w:t>
        <w:tab/>
        <w:tab/>
        <w:tab/>
        <w:tab/>
        <w:tab/>
        <w:t>contra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>- unul subiectiv - cons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profitarea de stare de nevo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  <w:tab/>
        <w:tab/>
        <w:tab/>
        <w:tab/>
        <w:t>care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on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obie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leziunea are un singur element - paguba eg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dispropor\ia de valo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contra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leziun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leziune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o consec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ir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ctului respectiv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leziune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raport cu momen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disprop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de valo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contra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omeniu de apl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Leziunea este un domeniu de aplicare mai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din </w:t>
      </w:r>
      <w:r>
        <w:rPr>
          <w:rFonts w:cs="TimesRomanR" w:ascii="TimesRomanR" w:hAnsi="TimesRomanR"/>
          <w:sz w:val="28"/>
          <w:u w:val="single"/>
        </w:rPr>
        <w:t xml:space="preserve">punctul de vedere al persoanelor </w:t>
      </w:r>
      <w:r>
        <w:rPr>
          <w:rFonts w:cs="TimesRomanR" w:ascii="TimesRomanR" w:hAnsi="TimesRomanR"/>
          <w:sz w:val="28"/>
        </w:rPr>
        <w:t>care o pot invoca drept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anulare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in punctul de vedere </w:t>
      </w:r>
      <w:r>
        <w:rPr>
          <w:rFonts w:cs="TimesRomanR" w:ascii="TimesRomanR" w:hAnsi="TimesRomanR"/>
          <w:sz w:val="28"/>
          <w:u w:val="single"/>
        </w:rPr>
        <w:t>al actelor</w:t>
      </w:r>
      <w:r>
        <w:rPr>
          <w:rFonts w:cs="TimesRomanR" w:ascii="TimesRomanR" w:hAnsi="TimesRomanR"/>
          <w:sz w:val="28"/>
        </w:rPr>
        <w:t xml:space="preserve"> susceptibile de anulare pentru leziun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eziunea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mino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14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18 ani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inorii cu capacitate de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al doilea aspect, sunt anulate pentru leziune numai actele juridice civile car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l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imp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sunt acte administrativ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au fos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e de minor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14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18 ani, singur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uv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ocrotitorului lega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sunt lezionare pentru minor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sunt comutativ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Obiectul actului juridi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- Prin obiect al actului juridic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ge conduit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stabil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acel act juridic civil, respectiv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ori in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la ca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le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rep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te sau de care sunt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rt.962 Codul civil face referire doar l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iectul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er este acela la ca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sau numai un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se oblig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ar ca </w:t>
      </w:r>
      <w:r>
        <w:rPr>
          <w:rFonts w:cs="TimesRomanR" w:ascii="TimesRomanR" w:hAnsi="TimesRomanR"/>
          <w:sz w:val="28"/>
          <w:u w:val="single"/>
        </w:rPr>
        <w:t>obiect derivat</w:t>
      </w:r>
      <w:r>
        <w:rPr>
          <w:rFonts w:cs="TimesRomanR" w:ascii="TimesRomanR" w:hAnsi="TimesRomanR"/>
          <w:sz w:val="28"/>
        </w:rPr>
        <w:t xml:space="preserve"> al actului juridic consid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m, obiectele, lucrurile, bunurile. Cu privire la aces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s art.963 dispun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Numai lucrurile ce su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m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pot fi obiectul unui contrac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onduit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lucruri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or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bunuri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, acestea sunt privite c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iect deriva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l actului juridic civil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vom 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a unel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e modalita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le obiectului actului juridic civil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ocmai l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bunur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de valabilit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entru a fi valabil, obiectul juridic civi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general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ircuitul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determinat sau determinab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posib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lic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r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speciale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el ce se 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titularul dreptului subiectiv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e autoriz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dministr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obiect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t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fapt personal al debitor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nutul 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or de validitate</w:t>
      </w:r>
    </w:p>
    <w:p>
      <w:pPr>
        <w:pStyle w:val="Normal"/>
        <w:jc w:val="both"/>
        <w:rPr>
          <w:rFonts w:ascii="TimesRomanR" w:hAnsi="TimesRomanR" w:cs="TimesRomanR"/>
          <w:sz w:val="28"/>
          <w:u w:val="single"/>
        </w:rPr>
      </w:pPr>
      <w:r>
        <w:rPr>
          <w:rFonts w:cs="TimesRomanR" w:ascii="TimesRomanR" w:hAnsi="TimesRomanR"/>
          <w:sz w:val="28"/>
          <w:u w:val="single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Obiectul actului juridic civi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exis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ste o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primord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valabilitatea obie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bunul a existat, dar nu mai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da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 juridic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u mai este [ndeplinit`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bunul,prezen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omen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ii actului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un bun viitor poate forma obiect valabil al actului juridic civil, cu o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- cea a succesiunilor viitoare (nedeschise [nc`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Obiectu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ircuitul civil</w:t>
      </w:r>
      <w:r>
        <w:rPr>
          <w:rFonts w:cs="TimesRomanR" w:ascii="TimesRomanR" w:hAnsi="TimesRomanR"/>
          <w:sz w:val="28"/>
        </w:rPr>
        <w:t>, este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 de art.963 Codul civ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lu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art.1310 Codul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intagm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ircuit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lan juridic, ar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sens larg, prin circuit civil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 totalitatea acte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faptelor juridic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irt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ora se nasc raporturi de drept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s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ircuitul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se reduce la act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ptele juridice succeptibil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u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rea sau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irea val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unui avut sau bun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Obiectul actului juridic civi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determinat ori determinabil (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art.948 pct.3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art.964 Codul civi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obiectul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es certa (bun individual determinat)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ipote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obiectul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es genera (bun de gen)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prin stabilirea unor criterii de determinare a cant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c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care se vor folosi la momentul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ac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Obiectul actului juridic civi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posib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 o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im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regula de drept potrivi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 nimeni nu poate fi obligat la imposibil. Imposibilitatea trebuie apreci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amic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progresul tehnico-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fic (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eea ce nu este posibil azi, poate fi posibil 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ine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5. </w:t>
      </w:r>
      <w:r>
        <w:rPr>
          <w:rFonts w:cs="TimesRomanR" w:ascii="TimesRomanR" w:hAnsi="TimesRomanR"/>
          <w:sz w:val="28"/>
          <w:u w:val="single"/>
        </w:rPr>
        <w:t>Obiectul actului juridic civil trebuie 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licit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mora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ere ca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ori in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actului juridic civi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cord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u lege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ral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actele cu titlu gratuit</w:t>
      </w:r>
      <w:r>
        <w:rPr>
          <w:rFonts w:cs="TimesRomanR" w:ascii="TimesRomanR" w:hAnsi="TimesRomanR"/>
          <w:sz w:val="28"/>
        </w:rPr>
        <w:t xml:space="preserve"> - scopul imedi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gratifica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actele reale</w:t>
      </w:r>
      <w:r>
        <w:rPr>
          <w:rFonts w:cs="TimesRomanR" w:ascii="TimesRomanR" w:hAnsi="TimesRomanR"/>
          <w:sz w:val="28"/>
        </w:rPr>
        <w:t xml:space="preserve">  - scopul imedi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l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figurarea remiterii lucr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contractele aleatorii</w:t>
      </w:r>
      <w:r>
        <w:rPr>
          <w:rFonts w:cs="TimesRomanR" w:ascii="TimesRomanR" w:hAnsi="TimesRomanR"/>
          <w:sz w:val="28"/>
        </w:rPr>
        <w:t xml:space="preserve"> - o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medi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</w:t>
      </w:r>
      <w:r>
        <w:rPr>
          <w:rFonts w:cs="TimesRomanR" w:ascii="TimesRomanR" w:hAnsi="TimesRomanR"/>
          <w:sz w:val="28"/>
          <w:u w:val="single"/>
        </w:rPr>
        <w:t>riscul</w:t>
      </w:r>
      <w:r>
        <w:rPr>
          <w:rFonts w:cs="TimesRomanR" w:ascii="TimesRomanR" w:hAnsi="TimesRomanR"/>
          <w:sz w:val="28"/>
        </w:rPr>
        <w:t xml:space="preserve">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 xml:space="preserve">motivul determinant </w:t>
      </w:r>
      <w:r>
        <w:rPr>
          <w:rFonts w:cs="TimesRomanR" w:ascii="TimesRomanR" w:hAnsi="TimesRomanR"/>
          <w:sz w:val="28"/>
        </w:rPr>
        <w:t xml:space="preserve">a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unui act juridic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>CAUZ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de valabilitate a cauzei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)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ist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b)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rea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)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ra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existe </w:t>
      </w:r>
      <w:r>
        <w:rPr>
          <w:rFonts w:cs="TimesRomanR" w:ascii="TimesRomanR" w:hAnsi="TimesRomanR"/>
          <w:sz w:val="28"/>
        </w:rPr>
        <w:t>: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 cauzei actului juridic civil - este consac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966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cau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....nu poate avea nici un efec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lipsa cauzei se dat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psei de discer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t, ambele elemente ale cauzei - scopul media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 scopul imediat – lipsesc; iar lipsa cauzei va atrage nulitatea 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lipsa cauzeu se dat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ipsei contra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tr.sinalagmatice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ipsei pre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bunului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ele reale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ipsei riscului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tr.aleatorii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lipsei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de a gratific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tr. cu titlu gratuit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aplic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aceea a nu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bsolu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re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966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....fon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o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l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..nu poate avea nici un efec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 Cauza este fal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roare asupra motivului determinant care este tocmai scopul medi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alsitatea cauzei atrage nulitatea 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c) </w:t>
      </w:r>
      <w:r>
        <w:rPr>
          <w:rFonts w:cs="TimesRomanR" w:ascii="TimesRomanR" w:hAnsi="TimesRomanR"/>
          <w:sz w:val="28"/>
          <w:u w:val="single"/>
        </w:rPr>
        <w:t>S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fie lic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mor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l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rt.966 Codul civil :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e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nu poate avea nici un efec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rt.968 Codul civil preve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auza este neli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este prohib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este contrarie bunelor morav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rdinii public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Ilicit poate fi doar scopul media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oba cauze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uza este prezu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dovada contrarie art.967 Codul civil prevede.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ste val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, cu toat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auza nu este expres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e institue astfel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cs="TimesRomanR" w:ascii="TimesRomanR" w:hAnsi="TimesRomanR"/>
          <w:sz w:val="28"/>
          <w:u w:val="single"/>
        </w:rPr>
        <w:t xml:space="preserve"> de valabilitate a cauzei</w:t>
      </w:r>
      <w:r>
        <w:rPr>
          <w:rFonts w:cs="TimesRomanR" w:ascii="TimesRomanR" w:hAnsi="TimesRomanR"/>
          <w:sz w:val="28"/>
        </w:rPr>
        <w:t xml:space="preserve"> , indiferen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n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zu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cs="TimesRomanR" w:ascii="TimesRomanR" w:hAnsi="TimesRomanR"/>
          <w:sz w:val="28"/>
          <w:u w:val="single"/>
        </w:rPr>
        <w:t xml:space="preserve"> de existe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a cauzei</w:t>
      </w:r>
      <w:r>
        <w:rPr>
          <w:rFonts w:cs="TimesRomanR" w:ascii="TimesRomanR" w:hAnsi="TimesRomanR"/>
          <w:sz w:val="28"/>
        </w:rPr>
        <w:t>; cauza nu trebuie doved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(ea este prezum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eg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in urmare, cine invo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psa ori nevalabilitatea cauzei actului juridic, acela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ved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st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Heading2"/>
        <w:rPr/>
      </w:pPr>
      <w:r>
        <w:rPr/>
        <w:tab/>
        <w:tab/>
        <w:tab/>
        <w:t>FORMA ACTULUI JURIDIC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a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. Prin forma actului juridic civil,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ge ace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dalitatea de exteriorizare a manife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u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a crea, modifica sau stinge un raport juridic civil concre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doctr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xpresi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forma actului juridic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este folos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 re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s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sens larg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num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sens restr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 xml:space="preserve">ns - </w:t>
      </w:r>
      <w:r>
        <w:rPr>
          <w:rFonts w:cs="TimesRomanR" w:ascii="TimesRomanR" w:hAnsi="TimesRomanR"/>
          <w:sz w:val="28"/>
        </w:rPr>
        <w:t>prin forma actului juridic civil s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ocmai modalitatea de exteriorizare a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juridi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sens larg</w:t>
      </w:r>
      <w:r>
        <w:rPr>
          <w:rFonts w:cs="TimesRomanR" w:ascii="TimesRomanR" w:hAnsi="TimesRomanR"/>
          <w:sz w:val="28"/>
        </w:rPr>
        <w:t xml:space="preserve"> - prin forma actului .. se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i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de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i valabilitatea actului - ad validitatem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probarea actului - ad probativ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opozabilitatea actulu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'e persoan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ul consensualism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 principiu poate fi defini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regula de drept potrivi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, pentru a produce efecte juridice,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nu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e o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 principiu nu este consacrat expres, cu caracter general,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Codul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a 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or de for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le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rincipala clasificare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consec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juridice ale neresp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lor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valabilitatea actului juridic civil - nerespectarea ei aterage nulitatea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probarea actului juridic civil - nerespectarea ei atrage imposibilitatea dovedirii cu alt mijloc de pro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opozabilitatea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- nerespectarea ei se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inopozabilitatea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(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r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po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gnore acest act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a ceru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d. validitatem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aracterele juridice ale acestei form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ste un element constitutiv,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 al actului juridic - care atrage nulitatea absol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 de nerespectar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ste incompati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manifestarea ta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- deoarece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esupune manifestarea ex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ste exclu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un anumit act juridic civil solemn trebu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 o anumi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ea auten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face testament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e trebuie respectate pentru asigurarea formei ad validitatem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gul act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e forma cer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valabilitatea sa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ctul afl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interdepend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cu actul solemn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bra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l form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ctul care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efici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unui act solemn trebui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ncipiu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bra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l forma spec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ol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plic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ale formei ad validitatem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mpul larg al actelor juridice civile, sunt acte solemn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art.813 Codul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ubroga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repturile creditorului consim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debitor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ipotec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rt.1772 Codul civil)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testamentu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ctele juridi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vii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are a terenurilor de orice fel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contractele de arendare scris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vocarea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unui legat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succesiune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cceptarea succesiunii sub beneficiu de inventar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ctele constitutive ale asoci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und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ctul constitutiv al socie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lor comercia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a ceru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ad probationem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 cer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ocmirea un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 car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beze actul juridic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racteristicile formei ad probationem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este obligatorie</w:t>
      </w:r>
      <w:r>
        <w:rPr>
          <w:rFonts w:cs="TimesRomanR" w:ascii="TimesRomanR" w:hAnsi="TimesRomanR"/>
          <w:sz w:val="28"/>
        </w:rPr>
        <w:t>, sub acest aspect se asea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d validitatem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erespectarea ei atrage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inadmisi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dovedirii actului cu alt mijloc de prob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la principiul  consensualismului (deoarece actu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e forma scri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neresp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acestei form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 cerute de art.1180 Codul civil este ace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 este lipsit de putere probatorie, ceea ce nu afe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a act juridi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plic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ale formei</w:t>
      </w:r>
      <w:r>
        <w:rPr>
          <w:rFonts w:cs="TimesRomanR" w:ascii="TimesRomanR" w:hAnsi="TimesRomanR"/>
          <w:sz w:val="28"/>
        </w:rPr>
        <w:t xml:space="preserve"> ad probationem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art. 1191 alin.1 Codul civil : </w:t>
      </w:r>
      <w:r>
        <w:rPr>
          <w:rFonts w:eastAsia="Times New Roman" w:cs="Times New Roman"/>
          <w:sz w:val="28"/>
        </w:rPr>
        <w:t>“”</w:t>
      </w:r>
      <w:r>
        <w:rPr>
          <w:rFonts w:cs="TimesRomanR" w:ascii="TimesRomanR" w:hAnsi="TimesRomanR"/>
          <w:sz w:val="28"/>
        </w:rPr>
        <w:t xml:space="preserve"> Dovada actelor juridice a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or obiect are o valoare ce dep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suma de 250 lei, chiar pentru depozit voluntar, nu se poate fac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rin act autentic, sau prin act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depozitul voluntar (art.1597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ranz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(art.1705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contractul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iriere de loc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cordul petrolier (L.134/1995 art.13 al.4(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contractul de cesiune a drepturilor patrimoniale de autor (L.8/1996 art.42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rt.68 al.2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tractul de reprezentare teat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de exec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muzic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L.8/1996 art.69 al.1)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contractul de asigurare (L.136/1996 art.10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Forma ceru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entru opozabilitate fa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  <w:u w:val="single"/>
        </w:rPr>
        <w:t xml:space="preserve"> de te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a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le form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 care sunt necesare, potrivit legii, pentru a face actul juridic opozibi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elor care n-au participat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ea lu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copul ocrotirii drepturilor ori intereselor 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r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justifica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ideea de prot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in nerespectarea acestei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de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inopozabilitatea actului juridic. Insea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actul juridic produce efec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, dar este ineficace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plic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 publicitatea imobili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funciare (L.7/1996 art.21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publicitatea constituirii gajulu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or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 gar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reale (art.3 1.99/1999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otificarea cesiunii de cre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(L.99/1999 art.2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area de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 sub sem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v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art.1182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registra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a i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or, desenel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modelelor industriale (L.64/1991, L.129/1992, L.84/1998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e cu caracter de prot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regi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materia dreptului de aut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a drepturilor conexe (art.126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148 din L.8/1996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registrarea contractelor de arendare (L.16/1994 art.6)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Mod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le actului civil</w:t>
      </w:r>
    </w:p>
    <w:p>
      <w:pPr>
        <w:pStyle w:val="Normal"/>
        <w:ind w:left="720" w:hanging="0"/>
        <w:jc w:val="both"/>
        <w:rPr/>
      </w:pPr>
      <w:r>
        <w:rPr>
          <w:rFonts w:cs="TimesRomanR" w:ascii="TimesRomanR" w:hAnsi="TimesRomanR"/>
          <w:sz w:val="28"/>
        </w:rPr>
        <w:t>Modal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le actului juridic civil sunt 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termenu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sarcin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Termenu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Termenul</w:t>
      </w:r>
      <w:r>
        <w:rPr>
          <w:rFonts w:cs="TimesRomanR" w:ascii="TimesRomanR" w:hAnsi="TimesRomanR"/>
          <w:sz w:val="28"/>
        </w:rPr>
        <w:t xml:space="preserve"> - dies - este un eveniment, viit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igur ca realizare,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care este a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eperea,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lui drepturilor subiectiv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gulile generale privind termenul,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es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dul civil, art.1022-1025. Regulile speciale privind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dalitate se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esc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odul civil, f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lte acte normative - izvoare de drept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Clasificar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efec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efect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, termenul es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uspensiv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extinctiv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Termenul suspensiv - </w:t>
      </w:r>
      <w:r>
        <w:rPr>
          <w:rFonts w:cs="TimesRomanR" w:ascii="TimesRomanR" w:hAnsi="TimesRomanR"/>
          <w:sz w:val="28"/>
          <w:u w:val="single"/>
        </w:rPr>
        <w:t>a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ceputul exerc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lui</w:t>
      </w:r>
      <w:r>
        <w:rPr>
          <w:rFonts w:cs="TimesRomanR" w:ascii="TimesRomanR" w:hAnsi="TimesRomanR"/>
          <w:sz w:val="28"/>
        </w:rPr>
        <w:t xml:space="preserve"> dreptului subiec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,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rea 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Termenul extinctiv - </w:t>
      </w:r>
      <w:r>
        <w:rPr>
          <w:rFonts w:cs="TimesRomanR" w:ascii="TimesRomanR" w:hAnsi="TimesRomanR"/>
          <w:sz w:val="28"/>
          <w:u w:val="single"/>
        </w:rPr>
        <w:t>am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stingerea</w:t>
      </w:r>
      <w:r>
        <w:rPr>
          <w:rFonts w:cs="TimesRomanR" w:ascii="TimesRomanR" w:hAnsi="TimesRomanR"/>
          <w:sz w:val="28"/>
        </w:rPr>
        <w:t xml:space="preserve">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lui dreptului subiec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,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linirea 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titularul beneficiului termenului distingem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terme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debitorului, care este regula (art.1024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terme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creditorului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contractului de depozi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termenu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deponentului ca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terme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a debitorului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creditorului (exemplu termenul dintr-un contract de asigurar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rt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cestei clas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numai cel ce are de partea sa, beneficiul termenului poate r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la acest beneficiu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3. 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izvor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, termenul es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rmen voluntar sau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a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e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ajoritatea termenelor)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stabilit d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prin actul juridic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termen legal, este stabilit prin leg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rmen judiciar (jurisdi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); este acordat de inst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bitor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4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ii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termen </w:t>
      </w:r>
      <w:r>
        <w:rPr>
          <w:rFonts w:cs="TimesRomanR" w:ascii="TimesRomanR" w:hAnsi="TimesRomanR"/>
          <w:sz w:val="28"/>
          <w:u w:val="single"/>
        </w:rPr>
        <w:t>cert</w:t>
      </w:r>
      <w:r>
        <w:rPr>
          <w:rFonts w:cs="TimesRomanR" w:ascii="TimesRomanR" w:hAnsi="TimesRomanR"/>
          <w:sz w:val="28"/>
        </w:rPr>
        <w:t>,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linire este cunos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</w:t>
      </w:r>
      <w:r>
        <w:rPr>
          <w:rFonts w:eastAsia="Times New Roman" w:cs="Times New Roman"/>
          <w:sz w:val="28"/>
        </w:rPr>
        <w:t>îţ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umut 100.000 lei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1 iunie 2001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termen </w:t>
      </w:r>
      <w:r>
        <w:rPr>
          <w:rFonts w:cs="TimesRomanR" w:ascii="TimesRomanR" w:hAnsi="TimesRomanR"/>
          <w:sz w:val="28"/>
          <w:u w:val="single"/>
        </w:rPr>
        <w:t xml:space="preserve"> incert</w:t>
      </w:r>
      <w:r>
        <w:rPr>
          <w:rFonts w:cs="TimesRomanR" w:ascii="TimesRomanR" w:hAnsi="TimesRomanR"/>
          <w:sz w:val="28"/>
        </w:rPr>
        <w:t xml:space="preserve"> ,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linire nu este cunos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 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lendarist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dar se va [mplini data m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creditor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contract de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 cu cl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r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 r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este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 termenul afe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 xml:space="preserve">numai executarea actului nu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exis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 sa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Termenul suspensiv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rzi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ceputul</w:t>
      </w:r>
      <w:r>
        <w:rPr>
          <w:rFonts w:cs="TimesRomanR" w:ascii="TimesRomanR" w:hAnsi="TimesRomanR"/>
          <w:sz w:val="28"/>
        </w:rPr>
        <w:t>:</w:t>
        <w:tab/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dreptului subiec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termenul extinctiv march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  <w:u w:val="single"/>
        </w:rPr>
        <w:t>stingerea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dreptului subiectiv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corelativ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xemplu: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mplinirea termen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irierii march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etarea </w:t>
      </w:r>
      <w:r>
        <w:rPr>
          <w:rFonts w:cs="TimesRomanR" w:ascii="TimesRomanR" w:hAnsi="TimesRomanR"/>
          <w:sz w:val="28"/>
          <w:u w:val="single"/>
        </w:rPr>
        <w:t>dreptului</w:t>
      </w:r>
      <w:r>
        <w:rPr>
          <w:rFonts w:cs="TimesRomanR" w:ascii="TimesRomanR" w:hAnsi="TimesRomanR"/>
          <w:sz w:val="28"/>
        </w:rPr>
        <w:t xml:space="preserve"> de a folosi bunul ce-i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[ncetarea 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i</w:t>
      </w:r>
      <w:r>
        <w:rPr>
          <w:rFonts w:cs="TimesRomanR" w:ascii="TimesRomanR" w:hAnsi="TimesRomanR"/>
          <w:sz w:val="28"/>
        </w:rPr>
        <w:t xml:space="preserve"> de a asigura lin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ta folos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TIA - ca modalitate a actului juridic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- este un eveniment viit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esigur ca realizare, de care depinde exis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(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ori desf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)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ci:</w:t>
        <w:tab/>
        <w:t>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ste eveniment</w:t>
        <w:tab/>
        <w:tab/>
        <w:t xml:space="preserve">- viit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nesigu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Termenul este eveniment</w:t>
        <w:tab/>
        <w:tab/>
        <w:t xml:space="preserve">- viit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ab/>
        <w:tab/>
        <w:t>- sigur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Regulile generale privind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sunt stabil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odul civil 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spre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Se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I-a Cap.VI din Titlul III 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Despre contrac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.</w:t>
      </w:r>
      <w:r>
        <w:rPr>
          <w:rFonts w:eastAsia="Times New Roman" w:cs="Times New Roman"/>
          <w:sz w:val="28"/>
        </w:rPr>
        <w:t>”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Clasificare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efec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efectului, este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eluri </w:t>
      </w:r>
      <w:r>
        <w:rPr>
          <w:rFonts w:cs="TimesRomanR" w:ascii="TimesRomanR" w:hAnsi="TimesRomanR"/>
          <w:sz w:val="28"/>
          <w:u w:val="single"/>
        </w:rPr>
        <w:t>suspens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rezolutorie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suspens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ace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eplinire depinde </w:t>
      </w:r>
      <w:r>
        <w:rPr>
          <w:rFonts w:cs="TimesRomanR" w:ascii="TimesRomanR" w:hAnsi="TimesRomanR"/>
          <w:sz w:val="28"/>
          <w:u w:val="single"/>
        </w:rPr>
        <w:t>na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rea</w:t>
      </w:r>
      <w:r>
        <w:rPr>
          <w:rFonts w:cs="TimesRomanR" w:ascii="TimesRomanR" w:hAnsi="TimesRomanR"/>
          <w:sz w:val="28"/>
        </w:rPr>
        <w:t xml:space="preserve"> actului juridic (art.1017 Codul civil prevede :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 care depinde perfectarea act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,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ut cu domicili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erviciul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eputul anului viitor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loi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rezolutorie</w:t>
      </w:r>
      <w:r>
        <w:rPr>
          <w:rFonts w:cs="TimesRomanR" w:ascii="TimesRomanR" w:hAnsi="TimesRomanR"/>
          <w:sz w:val="28"/>
        </w:rPr>
        <w:t xml:space="preserve"> ace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re depinde desf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actului juridic civil. Exemplu - Prezentul contract se desface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 i se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un cop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doi ani  de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contract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iteriul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ii cu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a real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evenimentului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s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uz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mix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otest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cauza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ace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ei realizare depinde de hazard,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mplare, independ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Este </w:t>
      </w:r>
      <w:r>
        <w:rPr>
          <w:rFonts w:cs="TimesRomanR" w:ascii="TimesRomanR" w:hAnsi="TimesRomanR"/>
          <w:sz w:val="28"/>
          <w:u w:val="single"/>
        </w:rPr>
        <w:t>mixt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 realizare depinde de 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 alte persoane, determi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ond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potesta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este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el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. </w:t>
      </w:r>
      <w:r>
        <w:rPr>
          <w:rFonts w:cs="TimesRomanR" w:ascii="TimesRomanR" w:hAnsi="TimesRomanR"/>
          <w:sz w:val="28"/>
          <w:u w:val="single"/>
        </w:rPr>
        <w:t>potesta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pur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-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 realizare depinde exclusiv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ab/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pinde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debitorului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ste n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</w:t>
      </w:r>
      <w:r>
        <w:rPr>
          <w:rFonts w:eastAsia="Times New Roman" w:cs="Times New Roman"/>
          <w:sz w:val="28"/>
        </w:rPr>
        <w:t>îţ</w:t>
      </w:r>
      <w:r>
        <w:rPr>
          <w:rFonts w:cs="TimesRomanR" w:ascii="TimesRomanR" w:hAnsi="TimesRomanR"/>
          <w:sz w:val="28"/>
        </w:rPr>
        <w:t xml:space="preserve">i </w:t>
        <w:tab/>
        <w:tab/>
        <w:tab/>
        <w:tab/>
        <w:t>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reau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. </w:t>
      </w:r>
      <w:r>
        <w:rPr>
          <w:rFonts w:cs="TimesRomanR" w:ascii="TimesRomanR" w:hAnsi="TimesRomanR"/>
          <w:sz w:val="28"/>
          <w:u w:val="single"/>
        </w:rPr>
        <w:t>potesta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 xml:space="preserve"> simpl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>, 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 realizare depinde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 un fapt exterior sau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 persoane nedetermin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dul de formulare,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s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ozi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neg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fec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nt principiile care gene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fectele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afe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existe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a actului</w:t>
      </w:r>
      <w:r>
        <w:rPr>
          <w:rFonts w:cs="TimesRomanR" w:ascii="TimesRomanR" w:hAnsi="TimesRomanR"/>
          <w:sz w:val="28"/>
        </w:rPr>
        <w:t xml:space="preserve"> -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a ori desf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lui (spre deosebire de termen care afe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executarea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>i produce efectele retroactiv – exemplu tun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arcina</w:t>
      </w:r>
      <w:r>
        <w:rPr>
          <w:rFonts w:cs="TimesRomanR" w:ascii="TimesRomanR" w:hAnsi="TimesRomanR"/>
          <w:sz w:val="28"/>
        </w:rPr>
        <w:t xml:space="preserve"> ca modalitate a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arcina este o </w:t>
      </w:r>
      <w:r>
        <w:rPr>
          <w:rFonts w:cs="TimesRomanR" w:ascii="TimesRomanR" w:hAnsi="TimesRomanR"/>
          <w:sz w:val="28"/>
          <w:u w:val="single"/>
        </w:rPr>
        <w:t>oblig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>:</w:t>
        <w:tab/>
        <w:t>- de a da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>- de a fac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  <w:tab/>
        <w:tab/>
        <w:t>- de a nu fac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- im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disp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 gratifica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ele cu titlu gratuit – (liber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glementare - Codul civil nu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e o reglementare gen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sarcinii, 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a cum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termen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dul cuprinde numai apl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ale acestei mod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ateria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ea a lega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lasifi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 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persoana beneficiarului, sarcina est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disp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gratifica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unei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persoan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fec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arcina nu afec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alabilitatea actului juridic civ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 de neexecutare  a ei, ci numai eficacitatea acestui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eexecutarea sarcinii atrag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ncipal, s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revo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(mai precis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i) actului juridic cu titlu gratui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Cap.I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fectele actului juridic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No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unea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determinarea efectelor actului juridic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fini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rin efectele actului juridic civil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 drepturile subiectiv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civile la care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re, pe care le mod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au stinge un asemenea ac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ntre efectele actului juridic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ul raportului juridic civil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dentita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terminarea efectel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Prin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eterminarea efectelor actului juridic civi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m stabilirea ori fixarea drepturilor subiectiv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civile pe care le-a generat, modificat ori stins un astfel de ac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aza preal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obligatorie a stabilirii efectelor actului juridic civil este aceea a </w:t>
      </w:r>
      <w:r>
        <w:rPr>
          <w:rFonts w:cs="TimesRomanR" w:ascii="TimesRomanR" w:hAnsi="TimesRomanR"/>
          <w:sz w:val="28"/>
          <w:u w:val="single"/>
        </w:rPr>
        <w:t>dovedirii actului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a f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cs="TimesRomanR" w:ascii="TimesRomanR" w:hAnsi="TimesRomanR"/>
          <w:sz w:val="28"/>
          <w:u w:val="single"/>
        </w:rPr>
        <w:t>interpretarea clauzelor actului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Principalele reguli de interpretare a actului juridic civil, sunt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Interpretarea contractelor se face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com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contractante, iar nu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nsul literal al termenilor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977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o cl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primitoare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ri, ea se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sensul ce poate acea un efect, iar n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la ce n-ar putea produce nici unu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978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Termenii susceptibili de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ri se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l ce se pot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mai mult cu natura contract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979 Codul civi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oioase se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ceiul locului unde s-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contractu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980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lauzele ob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nui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un contract se sub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g,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nu sunt expre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u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981 Codul civil);</w:t>
      </w:r>
    </w:p>
    <w:p>
      <w:pPr>
        <w:pStyle w:val="Normal"/>
        <w:spacing w:before="240" w:after="0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Toate cauzele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se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ele prin altele, d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fi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e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sul ce rezu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in a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g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 982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oi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se interpr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celui care se oblig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(art.983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numai la ceea ce este expres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-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ele, dar la toate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e, ce echitatea, obiceiul sau legea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tura s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 xml:space="preserve">Principiile efectelor actului juruidic civil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ec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le lor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incipiile efectelor actului juridic civil sunt regulile de drept civil care a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um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ine se produc aceste efec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la principii sunt acele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regulile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te nu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Principiile efectelor actului juridic civil sunt tre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obligatorii (pacta sunt servanta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irevoca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incipiul rela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(res inter alios, acta, al</w:t>
      </w:r>
      <w:r>
        <w:rPr>
          <w:rFonts w:eastAsia="Times New Roman" w:cs="Times New Roman"/>
          <w:sz w:val="28"/>
        </w:rPr>
        <w:t>ü</w:t>
      </w:r>
      <w:r>
        <w:rPr>
          <w:rFonts w:cs="TimesRomanR" w:ascii="TimesRomanR" w:hAnsi="TimesRomanR"/>
          <w:sz w:val="28"/>
        </w:rPr>
        <w:t>s neque nocere, neque prodesse potest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ul fo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 obligator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e defin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acest principiu pornind de la art.969 alin.1 Codul civil -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legal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cute au putere de leg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contractan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color w:val="0000FF"/>
          <w:sz w:val="28"/>
        </w:rPr>
        <w:tab/>
      </w:r>
      <w:r>
        <w:rPr>
          <w:rFonts w:cs="TimesRomanR" w:ascii="TimesRomanR" w:hAnsi="TimesRomanR"/>
          <w:color w:val="0000FF"/>
          <w:sz w:val="28"/>
          <w:u w:val="single"/>
        </w:rPr>
        <w:t>Defini</w:t>
      </w:r>
      <w:r>
        <w:rPr>
          <w:rFonts w:eastAsia="Times New Roman" w:cs="Times New Roman"/>
          <w:color w:val="0000FF"/>
          <w:sz w:val="28"/>
          <w:u w:val="single"/>
        </w:rPr>
        <w:t>ţ</w:t>
      </w:r>
      <w:r>
        <w:rPr>
          <w:rFonts w:cs="TimesRomanR" w:ascii="TimesRomanR" w:hAnsi="TimesRomanR"/>
          <w:color w:val="0000FF"/>
          <w:sz w:val="28"/>
          <w:u w:val="single"/>
        </w:rPr>
        <w:t>ie.</w:t>
      </w:r>
      <w:r>
        <w:rPr>
          <w:rFonts w:cs="TimesRomanR" w:ascii="TimesRomanR" w:hAnsi="TimesRomanR"/>
          <w:color w:val="0000FF"/>
          <w:sz w:val="28"/>
        </w:rPr>
        <w:t xml:space="preserve"> Este acea regul</w:t>
      </w:r>
      <w:r>
        <w:rPr>
          <w:rFonts w:eastAsia="Times New Roman" w:cs="Times New Roman"/>
          <w:color w:val="0000FF"/>
          <w:sz w:val="28"/>
        </w:rPr>
        <w:t>ă</w:t>
      </w:r>
      <w:r>
        <w:rPr>
          <w:rFonts w:cs="TimesRomanR" w:ascii="TimesRomanR" w:hAnsi="TimesRomanR"/>
          <w:color w:val="0000FF"/>
          <w:sz w:val="28"/>
        </w:rPr>
        <w:t xml:space="preserve"> a efectelor actului juridic civil potrivit c</w:t>
      </w:r>
      <w:r>
        <w:rPr>
          <w:rFonts w:eastAsia="Times New Roman" w:cs="Times New Roman"/>
          <w:color w:val="0000FF"/>
          <w:sz w:val="28"/>
        </w:rPr>
        <w:t>ă</w:t>
      </w:r>
      <w:r>
        <w:rPr>
          <w:rFonts w:cs="TimesRomanR" w:ascii="TimesRomanR" w:hAnsi="TimesRomanR"/>
          <w:color w:val="0000FF"/>
          <w:sz w:val="28"/>
        </w:rPr>
        <w:t xml:space="preserve">reia actul juridic civil legal </w:t>
      </w:r>
      <w:r>
        <w:rPr>
          <w:rFonts w:eastAsia="Times New Roman" w:cs="Times New Roman"/>
          <w:color w:val="0000FF"/>
          <w:sz w:val="28"/>
        </w:rPr>
        <w:t>î</w:t>
      </w:r>
      <w:r>
        <w:rPr>
          <w:rFonts w:cs="TimesRomanR" w:ascii="TimesRomanR" w:hAnsi="TimesRomanR"/>
          <w:color w:val="0000FF"/>
          <w:sz w:val="28"/>
        </w:rPr>
        <w:t xml:space="preserve">ncheiat se impune autorilor sau autorului actului </w:t>
      </w:r>
      <w:r>
        <w:rPr>
          <w:rFonts w:eastAsia="Times New Roman" w:cs="Times New Roman"/>
          <w:color w:val="0000FF"/>
          <w:sz w:val="28"/>
        </w:rPr>
        <w:t>î</w:t>
      </w:r>
      <w:r>
        <w:rPr>
          <w:rFonts w:cs="TimesRomanR" w:ascii="TimesRomanR" w:hAnsi="TimesRomanR"/>
          <w:color w:val="0000FF"/>
          <w:sz w:val="28"/>
        </w:rPr>
        <w:t>ntocmit ca legea, sau contractul este legea p</w:t>
      </w:r>
      <w:r>
        <w:rPr>
          <w:rFonts w:eastAsia="Times New Roman" w:cs="Times New Roman"/>
          <w:color w:val="0000FF"/>
          <w:sz w:val="28"/>
        </w:rPr>
        <w:t>ă</w:t>
      </w:r>
      <w:r>
        <w:rPr>
          <w:rFonts w:cs="TimesRomanR" w:ascii="TimesRomanR" w:hAnsi="TimesRomanR"/>
          <w:color w:val="0000FF"/>
          <w:sz w:val="28"/>
        </w:rPr>
        <w:t>r</w:t>
      </w:r>
      <w:r>
        <w:rPr>
          <w:rFonts w:eastAsia="Times New Roman" w:cs="Times New Roman"/>
          <w:color w:val="0000FF"/>
          <w:sz w:val="28"/>
        </w:rPr>
        <w:t>ţ</w:t>
      </w:r>
      <w:r>
        <w:rPr>
          <w:rFonts w:cs="TimesRomanR" w:ascii="TimesRomanR" w:hAnsi="TimesRomanR"/>
          <w:color w:val="0000FF"/>
          <w:sz w:val="28"/>
        </w:rPr>
        <w:t>ilor.</w:t>
      </w:r>
    </w:p>
    <w:p>
      <w:pPr>
        <w:pStyle w:val="Normal"/>
        <w:jc w:val="both"/>
        <w:rPr>
          <w:rFonts w:ascii="TimesRomanR" w:hAnsi="TimesRomanR" w:cs="TimesRomanR"/>
          <w:color w:val="0000FF"/>
          <w:sz w:val="28"/>
        </w:rPr>
      </w:pPr>
      <w:r>
        <w:rPr>
          <w:rFonts w:cs="TimesRomanR" w:ascii="TimesRomanR" w:hAnsi="TimesRomanR"/>
          <w:color w:val="0000FF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Cazuri de restr@ngere a for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ei obligatori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contractului de mandat din cauza m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, interdi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, insolu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limentului mandamtului ori mandatarului,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z (art.1552 pct.3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contractului de lo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lucrul a pier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otal sau s-a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ut netrebnic spre obi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nui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b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re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rt.1439 alin.1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orogarea (prelungirea) efectelor actului juridic, prin efectul legii, peste termenul stipulat d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; exemplu cazul prelungirii contractelor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iriere la care se refe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rt.1 din Legea nr.17/1994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lungirea efectelor actului cu executare succe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spe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temporare a 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lui (exempluun caz de for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majo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intervine tot o prelungire, dar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efectelor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revizuirea efectelor actului juridic din cauza ruperii echilibrului contractua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schimbar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lor avu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vedere d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, la da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ii actului juridic - exemplu teoria impreviziunii (rebus, sic non stantibus) 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prej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lor care nu mai stau 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 apl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legis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teoriei impreviziunii 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m prevederile imperative ale art.43 alin.3 din L.8/1996 privind dreptul de aut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repturile conexe </w:t>
      </w:r>
      <w:r>
        <w:rPr>
          <w:rFonts w:eastAsia="Times New Roman" w:cs="Times New Roman"/>
          <w:sz w:val="28"/>
        </w:rPr>
        <w:t>“î</w:t>
      </w:r>
      <w:r>
        <w:rPr>
          <w:rFonts w:cs="TimesRomanR" w:ascii="TimesRomanR" w:hAnsi="TimesRomanR"/>
          <w:sz w:val="28"/>
        </w:rPr>
        <w:t>n cazul unei disprop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eviden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renum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autorului opere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eneficiile celui care a o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cesiunea drepturilor patrimoniale, autorul poate solicita organelor jurisdi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 competente revizuirea contractului sau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rea conven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renum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ul irevocabi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 principiu este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zut expres de al.2 art.969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nu pot fi revocate prin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ei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ci prin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 mutual (prin acordul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)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Principiul irevocabi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 xml:space="preserve"> poate fi de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ca regula de drept potrivit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ia: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</w:rPr>
        <w:t>- actului bilateral nu i se poate pune ca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 prin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numai a unei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,</w:t>
      </w:r>
    </w:p>
    <w:p>
      <w:pPr>
        <w:pStyle w:val="Normal"/>
        <w:jc w:val="both"/>
        <w:rPr/>
      </w:pPr>
      <w:r>
        <w:rPr>
          <w:rFonts w:eastAsia="TimesRomanR" w:cs="TimesRomanR" w:ascii="TimesRomanR" w:hAnsi="TimesRomanR"/>
          <w:sz w:val="28"/>
        </w:rPr>
        <w:t xml:space="preserve"> </w:t>
      </w:r>
      <w:r>
        <w:rPr>
          <w:rFonts w:cs="TimesRomanR" w:ascii="TimesRomanR" w:hAnsi="TimesRomanR"/>
          <w:sz w:val="28"/>
        </w:rPr>
        <w:t>- iar actului unilateral nu i se poate pune ca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 prin manifestarea de voi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 contrar, din partea autorului 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Irevocabilitatea este o </w:t>
      </w:r>
      <w:r>
        <w:rPr>
          <w:rFonts w:cs="TimesRomanR" w:ascii="TimesRomanR" w:hAnsi="TimesRomanR"/>
          <w:sz w:val="28"/>
          <w:u w:val="single"/>
        </w:rPr>
        <w:t>consecin</w:t>
      </w:r>
      <w:r>
        <w:rPr>
          <w:rFonts w:eastAsia="Times New Roman" w:cs="Times New Roman"/>
          <w:sz w:val="28"/>
          <w:u w:val="single"/>
        </w:rPr>
        <w:t>ţ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o </w:t>
      </w:r>
      <w:r>
        <w:rPr>
          <w:rFonts w:cs="TimesRomanR" w:ascii="TimesRomanR" w:hAnsi="TimesRomanR"/>
          <w:sz w:val="28"/>
          <w:u w:val="single"/>
        </w:rPr>
        <w:t>gar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</w:t>
      </w:r>
      <w:r>
        <w:rPr>
          <w:rFonts w:cs="TimesRomanR" w:ascii="TimesRomanR" w:hAnsi="TimesRomanR"/>
          <w:sz w:val="28"/>
        </w:rPr>
        <w:t xml:space="preserve"> a principiului fo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obligatorii a actului juridic civil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de la principi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istingem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i d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tegoria actelor bilaterale (sau multilaterale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tegoria actelor unilater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la irevocabilitate, pentru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, s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ad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formula art.969 al.2 Codul civi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Ele se pot revoca....din cauze autorizate de leg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 aici, rezu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vocare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prin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mutual al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nu constitu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la principiul irevoca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, ci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aspect al principiului liber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ctelor juridice civil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le de la irevocabilitat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ategoria actelor bilater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art.937 Codul civil.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Orice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s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timpul maritagiului este revoc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lin.1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art.1436 Codul civil</w:t>
      </w:r>
      <w:r>
        <w:rPr>
          <w:rFonts w:cs="TimesRomanR" w:ascii="TimesRomanR" w:hAnsi="TimesRomanR"/>
          <w:sz w:val="28"/>
        </w:rPr>
        <w:t xml:space="preserve">.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tractul de lo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a fost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rmen, concediul (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,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dea de la o parte la alta, obser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termenele defipte de obiceiul locu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alin.2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art.1523 Codul civil</w:t>
      </w:r>
      <w:r>
        <w:rPr>
          <w:rFonts w:cs="TimesRomanR" w:ascii="TimesRomanR" w:hAnsi="TimesRomanR"/>
          <w:sz w:val="28"/>
        </w:rPr>
        <w:t xml:space="preserve">.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Societat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: prin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unul sau mai mul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asoci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e a nu voi a continua societatea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art.1616 Codul civil</w:t>
      </w:r>
      <w:r>
        <w:rPr>
          <w:rFonts w:cs="TimesRomanR" w:ascii="TimesRomanR" w:hAnsi="TimesRomanR"/>
          <w:sz w:val="28"/>
        </w:rPr>
        <w:t>.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Dreptul trebui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restituie deponen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s-a reclamat, chiar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s-a fi stipulat prin contract un anume termen pentru restituirea lu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 xml:space="preserve">art.1552 pct.1 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I 2 Codul civil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Mandatul se stinge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1. prin revocarea manda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prin r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mandatarului la mandat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rea contractului d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iriere a unei locu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la cererea chiri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lui, cu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ot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prealab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-un termen de minimum 60 de zile (L.114/1996 art.24 lit.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, republi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unor contracte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jud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ul sindic (art.46 aln.1,3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5 din L 64/1995 privind ponderea reorgan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falimentului modif. prin L.99/1999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contractului petrolier prin r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titular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(art. 19 pct.b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rt.21 din L 134/1995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de coman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unei opere viitoare (L.8/1996, art.46 alin.2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contractului de concesiune prin denu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unilater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consesionar (art.35 lit.b L.219/1998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 xml:space="preserve">ii de la irevocabilitate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categoria actelor unilateral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stamentul este e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mente revocabil art.922 Codul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tractarea (retragerea) renu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rii la m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nire (art.701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oferta poate fi revoc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mentul ajungerii ei la destinatar (art.37 Codul civil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sim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>m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tul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, du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z, al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ntelui exprimat la ado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copilului poate fi revoc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termen de 30 de zile de la da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ocmiri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ului autentic prin care acesta a fost exprimat (art.8 alin.2 din O.U.G.nr.25/1997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rincipiul obliga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rincipiul irivocabi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sc anumite particular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</w:t>
      </w:r>
      <w:r>
        <w:rPr>
          <w:rFonts w:cs="TimesRomanR" w:ascii="TimesRomanR" w:hAnsi="TimesRomanR"/>
          <w:sz w:val="28"/>
          <w:u w:val="single"/>
        </w:rPr>
        <w:t>contractelor sinalagmatice</w:t>
      </w:r>
      <w:r>
        <w:rPr>
          <w:rFonts w:cs="TimesRomanR" w:ascii="TimesRomanR" w:hAnsi="TimesRomanR"/>
          <w:sz w:val="28"/>
        </w:rPr>
        <w:t>, contracte ce produc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arele efecte specific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1.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de neexecutare (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on adimpleti contractus)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2.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sau reziliere pentru neexecutarea culpabi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3. riscul contr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e efecte vor fi analiza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artea a II-a a dreptului civil, la teori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Principiul relativ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 efectelor actului juridic civil</w:t>
      </w:r>
      <w:r>
        <w:rPr>
          <w:rFonts w:cs="TimesRomanR" w:ascii="TimesRomanR" w:hAnsi="TimesRomanR"/>
          <w:sz w:val="28"/>
        </w:rPr>
        <w:t xml:space="preserve"> - res inter alios acto, al</w:t>
      </w:r>
      <w:r>
        <w:rPr>
          <w:rFonts w:eastAsia="Times New Roman" w:cs="Times New Roman"/>
          <w:sz w:val="28"/>
        </w:rPr>
        <w:t>ü</w:t>
      </w:r>
      <w:r>
        <w:rPr>
          <w:rFonts w:cs="TimesRomanR" w:ascii="TimesRomanR" w:hAnsi="TimesRomanR"/>
          <w:sz w:val="28"/>
        </w:rPr>
        <w:t>s neque nocere, neque prodesse potes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cest principiu este consacr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973 Codul civil care preve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n-au efect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contractan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st act produce efecte numa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autorii sau autorul actului, el nepu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ofite or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neze actor persoan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ar traducerea din lat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rincipiului = un ac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anumite persoane nici nu avantaj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ici nu dezavantaj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altcinev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elegerea acestui principiu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sale presupune, precizarea n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or d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 xml:space="preserve">deoare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 cu un anumit act juridic toare subiectele de drept civil se plas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una din aceste trei n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1.</w:t>
        <w:tab/>
      </w:r>
      <w:r>
        <w:rPr>
          <w:rFonts w:cs="TimesRomanR" w:ascii="TimesRomanR" w:hAnsi="TimesRomanR"/>
          <w:sz w:val="28"/>
          <w:u w:val="single"/>
        </w:rPr>
        <w:t xml:space="preserve">Parte </w:t>
      </w:r>
      <w:r>
        <w:rPr>
          <w:rFonts w:cs="TimesRomanR" w:ascii="TimesRomanR" w:hAnsi="TimesRomanR"/>
          <w:sz w:val="28"/>
        </w:rPr>
        <w:t xml:space="preserve"> = este persoana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 actul, fie personal, fie prin reprezentare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atrimoniul ori persoan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eia se produc efectele actului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u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a exprimat un interes persona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l ac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Termenul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ar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un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unu act bilateral sau multilateral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 autorul actului unilatera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ar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este persoana nu numai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 direc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nal actul juridic civil, ci parte es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ersoana c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 prin </w:t>
      </w:r>
      <w:r>
        <w:rPr>
          <w:rFonts w:cs="TimesRomanR" w:ascii="TimesRomanR" w:hAnsi="TimesRomanR"/>
          <w:sz w:val="28"/>
          <w:u w:val="single"/>
        </w:rPr>
        <w:t>reprezentantul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2.</w:t>
        <w:tab/>
      </w:r>
      <w:r>
        <w:rPr>
          <w:rFonts w:cs="TimesRomanR" w:ascii="TimesRomanR" w:hAnsi="TimesRomanR"/>
          <w:sz w:val="28"/>
          <w:u w:val="single"/>
        </w:rPr>
        <w:t>Av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d cauz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 xml:space="preserve"> este persoana care,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n-a participat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actului, tot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po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fectele acestuia, 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ii sale juridice cu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ac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3 categorii de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 -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uccesorii universal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uccesorii cu titlu universal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succesorii cu titlu particular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creditorii durografor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Este </w:t>
      </w:r>
      <w:r>
        <w:rPr>
          <w:rFonts w:cs="TimesRomanR" w:ascii="TimesRomanR" w:hAnsi="TimesRomanR"/>
          <w:sz w:val="28"/>
          <w:u w:val="single"/>
        </w:rPr>
        <w:t xml:space="preserve"> succesor universal</w:t>
      </w:r>
      <w:r>
        <w:rPr>
          <w:rFonts w:cs="TimesRomanR" w:ascii="TimesRomanR" w:hAnsi="TimesRomanR"/>
          <w:sz w:val="28"/>
        </w:rPr>
        <w:t xml:space="preserve"> persoana care </w:t>
      </w:r>
      <w:r>
        <w:rPr>
          <w:rFonts w:cs="TimesRomanR" w:ascii="TimesRomanR" w:hAnsi="TimesRomanR"/>
          <w:sz w:val="28"/>
          <w:u w:val="single"/>
        </w:rPr>
        <w:t>dob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de</w:t>
      </w:r>
      <w:r>
        <w:rPr>
          <w:rFonts w:eastAsia="Times New Roman" w:cs="Times New Roman"/>
          <w:sz w:val="28"/>
          <w:u w:val="single"/>
        </w:rPr>
        <w:t>ş</w:t>
      </w:r>
      <w:r>
        <w:rPr>
          <w:rFonts w:cs="TimesRomanR" w:ascii="TimesRomanR" w:hAnsi="TimesRomanR"/>
          <w:sz w:val="28"/>
          <w:u w:val="single"/>
        </w:rPr>
        <w:t>te un patrimoniu</w:t>
      </w:r>
      <w:r>
        <w:rPr>
          <w:rFonts w:cs="TimesRomanR" w:ascii="TimesRomanR" w:hAnsi="TimesRomanR"/>
          <w:sz w:val="28"/>
        </w:rPr>
        <w:t>, a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universalitate (universitas bonorum)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m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nitorul legal unic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legatorul universa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un patrimoniu prin efectul coma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(fuziun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bsorb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- este </w:t>
      </w:r>
      <w:r>
        <w:rPr>
          <w:rFonts w:cs="TimesRomanR" w:ascii="TimesRomanR" w:hAnsi="TimesRomanR"/>
          <w:sz w:val="28"/>
          <w:u w:val="single"/>
        </w:rPr>
        <w:t>succesor cu titlu universal</w:t>
      </w:r>
      <w:r>
        <w:rPr>
          <w:rFonts w:cs="TimesRomanR" w:ascii="TimesRomanR" w:hAnsi="TimesRomanR"/>
          <w:sz w:val="28"/>
        </w:rPr>
        <w:t xml:space="preserve"> persoana c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cs="TimesRomanR" w:ascii="TimesRomanR" w:hAnsi="TimesRomanR"/>
          <w:sz w:val="28"/>
          <w:u w:val="single"/>
        </w:rPr>
        <w:t>o fra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e dintr-un patrimoniu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mo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nitorii legali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legatarii cu titlu universa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juridic`  c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o parte din patrimoniul unei persoana juridic`  diviz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total sau pa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l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Succesorii universal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u titlu universal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sing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ategorie de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-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oarec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ei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mai o deosebire </w:t>
      </w:r>
      <w:r>
        <w:rPr>
          <w:rFonts w:cs="TimesRomanR" w:ascii="TimesRomanR" w:hAnsi="TimesRomanR"/>
          <w:sz w:val="28"/>
          <w:u w:val="single"/>
        </w:rPr>
        <w:t>cantita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>, nu calit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Din punct de vedere juridic, succesorii universal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cu titlu universal sunt </w:t>
      </w:r>
      <w:r>
        <w:rPr>
          <w:rFonts w:cs="TimesRomanR" w:ascii="TimesRomanR" w:hAnsi="TimesRomanR"/>
          <w:sz w:val="28"/>
          <w:u w:val="single"/>
        </w:rPr>
        <w:t>continuatori</w:t>
      </w:r>
      <w:r>
        <w:rPr>
          <w:rFonts w:cs="TimesRomanR" w:ascii="TimesRomanR" w:hAnsi="TimesRomanR"/>
          <w:sz w:val="28"/>
        </w:rPr>
        <w:t xml:space="preserve"> ai person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autorului lo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litatea lor de a fi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-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 de autorul lor </w:t>
      </w:r>
      <w:r>
        <w:rPr>
          <w:rFonts w:eastAsia="Times New Roman" w:cs="Times New Roman"/>
          <w:sz w:val="28"/>
        </w:rPr>
        <w:t>îş</w:t>
      </w:r>
      <w:r>
        <w:rPr>
          <w:rFonts w:cs="TimesRomanR" w:ascii="TimesRomanR" w:hAnsi="TimesRomanR"/>
          <w:sz w:val="28"/>
        </w:rPr>
        <w:t xml:space="preserve">i produce efecte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ei. Ac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i succesorii prei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principiu toate dreptu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autorului, sau o parte a lor (spune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ncipiu 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e transmit drepturile st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s legate de persoana autorului care sunt drepturi incesibil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Succesorii cu titlu particular</w:t>
      </w:r>
      <w:r>
        <w:rPr>
          <w:rFonts w:cs="TimesRomanR" w:ascii="TimesRomanR" w:hAnsi="TimesRomanR"/>
          <w:sz w:val="28"/>
        </w:rPr>
        <w:t xml:space="preserve"> - sunt persoane care </w:t>
      </w:r>
      <w:r>
        <w:rPr>
          <w:rFonts w:cs="TimesRomanR" w:ascii="TimesRomanR" w:hAnsi="TimesRomanR"/>
          <w:sz w:val="28"/>
          <w:u w:val="single"/>
        </w:rPr>
        <w:t>dob</w:t>
      </w:r>
      <w:r>
        <w:rPr>
          <w:rFonts w:eastAsia="Times New Roman" w:cs="Times New Roman"/>
          <w:sz w:val="28"/>
          <w:u w:val="single"/>
        </w:rPr>
        <w:t>â</w:t>
      </w:r>
      <w:r>
        <w:rPr>
          <w:rFonts w:cs="TimesRomanR" w:ascii="TimesRomanR" w:hAnsi="TimesRomanR"/>
          <w:sz w:val="28"/>
          <w:u w:val="single"/>
        </w:rPr>
        <w:t>ndesc un anumit drept</w:t>
      </w:r>
      <w:r>
        <w:rPr>
          <w:rFonts w:cs="TimesRomanR" w:ascii="TimesRomanR" w:hAnsi="TimesRomanR"/>
          <w:sz w:val="28"/>
        </w:rPr>
        <w:t>, privit individual (ut singuli)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donatarul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>- legatarul cu titlu particular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ab/>
        <w:t>- persoana juridic`  ce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activul net ca efect al dizol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altei persoana juridic` 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litatea sa de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 se apreci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 cu actul prin care a dob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it un anumit drept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est caz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parte), </w:t>
      </w:r>
      <w:r>
        <w:rPr>
          <w:rFonts w:cs="TimesRomanR" w:ascii="TimesRomanR" w:hAnsi="TimesRomanR"/>
          <w:sz w:val="28"/>
          <w:u w:val="single"/>
        </w:rPr>
        <w:t xml:space="preserve">ci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raport</w:t>
      </w:r>
      <w:r>
        <w:rPr>
          <w:rFonts w:cs="TimesRomanR" w:ascii="TimesRomanR" w:hAnsi="TimesRomanR"/>
          <w:sz w:val="28"/>
        </w:rPr>
        <w:t xml:space="preserve"> cu acte </w:t>
      </w:r>
      <w:r>
        <w:rPr>
          <w:rFonts w:cs="TimesRomanR" w:ascii="TimesRomanR" w:hAnsi="TimesRomanR"/>
          <w:sz w:val="28"/>
          <w:u w:val="single"/>
        </w:rPr>
        <w:t>anterioare ale autorului</w:t>
      </w:r>
      <w:r>
        <w:rPr>
          <w:rFonts w:cs="TimesRomanR" w:ascii="TimesRomanR" w:hAnsi="TimesRomanR"/>
          <w:sz w:val="28"/>
        </w:rPr>
        <w:t>, referitoare la acel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drept sau bun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e cu alte persoane, respec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u-s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 de publicitate,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egea le cer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u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 de art.1441 Codul civil; privindu-l pe 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ul unui bun ce form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biectul unui contract de lo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anteri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>3.</w:t>
        <w:tab/>
      </w:r>
      <w:r>
        <w:rPr>
          <w:rFonts w:cs="TimesRomanR" w:ascii="TimesRomanR" w:hAnsi="TimesRomanR"/>
          <w:sz w:val="28"/>
          <w:u w:val="single"/>
        </w:rPr>
        <w:t>Creditorii chirografori</w:t>
      </w:r>
      <w:r>
        <w:rPr>
          <w:rFonts w:cs="TimesRomanR" w:ascii="TimesRomanR" w:hAnsi="TimesRomanR"/>
          <w:sz w:val="28"/>
        </w:rPr>
        <w:t xml:space="preserve"> - sunt acei creditori care nu au o gar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re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ntru cre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lor (gaj ori ipote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. Ac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i creditori au garan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re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doar cu un drept 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gaj genera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, potrivit art.1718 Codul civil care preved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 xml:space="preserve">oricine este obligat personal, este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nut de 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eplin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datoririle sale cu toate bunurile sale, mob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imobile, prezen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viitoa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i au calitate de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debitorii lor deoarece ei supor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flu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a actelor juridice patrimonia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e de debitori cu alte persoane, prin care activul patrimonial dec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gajul genera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, se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sau se mic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o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>Totu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, calitatea de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creditor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acte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e de </w:t>
      </w:r>
      <w:r>
        <w:rPr>
          <w:rFonts w:cs="TimesRomanR" w:ascii="TimesRomanR" w:hAnsi="TimesRomanR"/>
          <w:sz w:val="28"/>
          <w:u w:val="single"/>
        </w:rPr>
        <w:t xml:space="preserve">debitor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frauda intereselor sa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mpotriva acestor acte (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are devin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), creditorul chirografor poate intenta </w:t>
      </w:r>
      <w:r>
        <w:rPr>
          <w:rFonts w:cs="TimesRomanR" w:ascii="TimesRomanR" w:hAnsi="TimesRomanR"/>
          <w:sz w:val="28"/>
          <w:u w:val="single"/>
        </w:rPr>
        <w:t>a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ea revocatorie</w:t>
      </w:r>
      <w:r>
        <w:rPr>
          <w:rFonts w:cs="TimesRomanR" w:ascii="TimesRomanR" w:hAnsi="TimesRomanR"/>
          <w:sz w:val="28"/>
        </w:rPr>
        <w:t xml:space="preserve"> sau pauli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potrivit art.975 Codul civil) sau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eclararea sim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(art.1175 Codul civil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sunt persoanele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ine de actul juridic - pentrus extranei 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are nu se produc efectele unui act juridic la care n-au particip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utem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 cauz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poate exista un transfer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ace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ate fi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raport cu un anumit act juridic civil al autor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i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raport cu alt act juridic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de acel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ut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de la principiul relativ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de acest principiu  sunt tocmai cazuril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re actul juridic civil ar produce efec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alte persoan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, prin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pr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zute de literatura juri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unt aparen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ale,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u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unanimitate de opinii cu privire la calificarea anumitor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ca fiind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reale sau aparen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Excep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i aparent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1)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a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ilor cauz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succesorii universal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cu titlu universal sunt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tinuator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ai autorilor lor, fiind, deci, asimi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succesorii cu titlu particular, iau locul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ura 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actului juridic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creditorii chirografori - pe de o parte, a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de debitor nu d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re la dreptu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 pentru ei, direct ci pentru debitor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 de 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e, dreptul de a ataca actul fraudulos izvor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lege, iar nu din actul debitor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cu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2. Promisiunea faptei altuia (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 porte-fort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easta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rin care o parte - promitentul - se 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e - creditorul promisiunii 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termine pe o a treia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-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atifice a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bs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s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ste o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par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deoarece, ceea ce se promite este propria fap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promitentului, de a determina pe cineva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dere la un ac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ci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 va fi obligat numai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e obli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nal ori prin reprezentant, ratifi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ctul care, p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acel momen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I era inopozabil; dec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devin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art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 prin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sa iar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 nu ratif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tul, promitentul este 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nut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-l des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gubeas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 creditor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3. </w:t>
      </w:r>
      <w:r>
        <w:rPr>
          <w:rFonts w:cs="TimesRomanR" w:ascii="TimesRomanR" w:hAnsi="TimesRomanR"/>
          <w:sz w:val="28"/>
          <w:u w:val="single"/>
        </w:rPr>
        <w:t>Simu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imu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</w:t>
      </w:r>
      <w:r>
        <w:rPr>
          <w:rFonts w:cs="TimesRomanR" w:ascii="TimesRomanR" w:hAnsi="TimesRomanR"/>
          <w:sz w:val="28"/>
        </w:rPr>
        <w:t xml:space="preserve"> este oper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ptrinr-un act aparent public, ostensibil, dar mincinos, nereal se cr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itu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cea stabil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tr-un act ascuns, secret, dar ad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t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im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mbr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trei form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a) actul fictiv (actul public 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numai de fo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fiind contrazis de actul secret, numi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tra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scris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b) actul deghizat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ul public se ind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n anumit act - spre exemplu v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zare-cum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re, p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actul secret se a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d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atul act dorit d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- spre exemplu o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) interpunerea de persoane - prete-nom (prin  actul secret se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de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atele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>, altel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cele din actul public - ambele ori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car una din ele)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cludem sim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rintre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ile aparent,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nu reale, deoarece dreptul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ului de a invoca actul public, ori acela de a opt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tre actul public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cel secret are ca izvor legea, iar nu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or creatoare de  sim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4. </w:t>
      </w:r>
      <w:r>
        <w:rPr>
          <w:rFonts w:cs="TimesRomanR" w:ascii="TimesRomanR" w:hAnsi="TimesRomanR"/>
          <w:sz w:val="28"/>
          <w:u w:val="single"/>
        </w:rPr>
        <w:t>Reprezentarea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prezentarea este procedeul tehnico-juridic prin care o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prezentant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 un act juridic </w:t>
      </w:r>
      <w:r>
        <w:rPr>
          <w:rFonts w:eastAsia="Times New Roman" w:cs="Times New Roman"/>
          <w:sz w:val="28"/>
          <w:u w:val="single"/>
        </w:rPr>
        <w:t>î</w:t>
      </w:r>
      <w:r>
        <w:rPr>
          <w:rFonts w:cs="TimesRomanR" w:ascii="TimesRomanR" w:hAnsi="TimesRomanR"/>
          <w:sz w:val="28"/>
          <w:u w:val="single"/>
        </w:rPr>
        <w:t>n numele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pe seama altei persoane nu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prezentat, astfe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efectele actului se produc direc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nemijloc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ersoana reprezenta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Reprezentarea poate f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cea care este gene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ontractul de mandat (d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u-se procu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lega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- cea care izvor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 xml:space="preserve">te din leg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sens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prezentantul are dreptul de a reprezenta de la leg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prezentarea este o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par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oarece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1)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reprez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le - reprezentantul i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no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de parte a actului juridic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2)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reprez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legale - dreptul de a reprezenta este dat de lege, nu prin actul altcuiva,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voia reprezentan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5. </w:t>
      </w:r>
      <w:r>
        <w:rPr>
          <w:rFonts w:cs="TimesRomanR" w:ascii="TimesRomanR" w:hAnsi="TimesRomanR"/>
          <w:sz w:val="28"/>
          <w:u w:val="single"/>
        </w:rPr>
        <w:t>A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ile direc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dir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reptul la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 conferi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unele cazuri creditorului, printr-o dispoz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expre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legii, de a pretinde executarea crea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i sale direct de la un debitor al debitorului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u,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creditorul n-a fost parte la contra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at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tre debitorul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u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bitorul acestui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odul civil reglement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ou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stfel de cazur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art.1488 Codul civil -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contractului de antepr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diri, luc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orii angaj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de antreprenor (care sunt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f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ontract de antepri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 au dreptul de a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ona direct pe beneficiarul constru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i (client, acesta fiind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ontractul dintre antreprenor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luc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or) pentru  plata sumelor ce li se cuvin, dar nu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ur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clientul s-ar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i dator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re antreprenor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momentul inte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rt.1542 Codul civil alin.2 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executarea contractului de mandat, mandatar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-a substituit, pe baza unui contract separat, o 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ersoa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mandantul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mul contract) are dreptul de a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on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insta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pe submandatar, d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est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contractul prin care s-a produs substituirea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unt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aparente, pentru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zvorul drep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l constitue legea, iar nu actul individual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de alte persoane de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titularul dreptului subiectiv de a exercita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direct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Stipula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pentru altul</w:t>
      </w:r>
      <w:r>
        <w:rPr>
          <w:rFonts w:cs="TimesRomanR" w:ascii="TimesRomanR" w:hAnsi="TimesRomanR"/>
          <w:sz w:val="28"/>
        </w:rPr>
        <w:t xml:space="preserve"> - exce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verit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la principiul relativ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i (contract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unei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persoane)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Stipu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pentru altul este actul bilateral prin care o parte - stipulantul - convine cu cealal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arte - promitentul - ca acesta din ur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fectueze o prest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voarea unei a treia persoane -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  beneficiar, care nu partici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actului, nici direct, nici prin reprezentar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reptul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ui se n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direc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uterea conv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dintre stipulan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promitent. </w:t>
      </w:r>
      <w:r>
        <w:rPr>
          <w:rFonts w:cs="TimesRomanR" w:ascii="TimesRomanR" w:hAnsi="TimesRomanR"/>
          <w:sz w:val="28"/>
          <w:u w:val="single"/>
        </w:rPr>
        <w:t>Doar</w:t>
      </w:r>
      <w:r>
        <w:rPr>
          <w:rFonts w:cs="TimesRomanR" w:ascii="TimesRomanR" w:hAnsi="TimesRomanR"/>
          <w:sz w:val="28"/>
        </w:rPr>
        <w:t xml:space="preserve"> exerc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l dreptului subiectiv astfel 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scut depinde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ului beneficiar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O aplic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 acestui contract o g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sim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odul civil prin reglementarea rentei viagere (art.1642)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 don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ei cu sarcini (art.828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830).</w:t>
      </w:r>
    </w:p>
    <w:p>
      <w:pPr>
        <w:pStyle w:val="Heading2"/>
        <w:rPr/>
      </w:pPr>
      <w:r>
        <w:rPr/>
        <w:tab/>
        <w:tab/>
        <w:t>Cap.IV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ab/>
        <w:tab/>
      </w:r>
      <w:r>
        <w:rPr>
          <w:rFonts w:cs="TimesRomanR" w:ascii="TimesRomanR" w:hAnsi="TimesRomanR"/>
          <w:b/>
          <w:sz w:val="28"/>
          <w:u w:val="single"/>
        </w:rPr>
        <w:t>NULITATEA ACTULUI JURIDIC CIVIL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Legisl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noa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 nu cuprinde o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a nu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literatura de specialitate a formulat mai multe defin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 din care amintim: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Nulitatea este acea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de drept civil, care lip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actul juridic de efectele con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normelor juridice editate pentr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ea sa valabil</w:t>
      </w:r>
      <w:r>
        <w:rPr>
          <w:rFonts w:eastAsia="Times New Roman" w:cs="Times New Roman"/>
          <w:sz w:val="28"/>
        </w:rPr>
        <w:t>ă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Nulitatea intervin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cazu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re nu se resp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validitate ale actului juridic civil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Fu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nu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: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cs="TimesRomanR" w:ascii="TimesRomanR" w:hAnsi="TimesRomanR"/>
          <w:sz w:val="28"/>
          <w:u w:val="single"/>
        </w:rPr>
        <w:t>fu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preventiv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</w:rPr>
        <w:t>,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fectul inhibitoriu pe care-l exerc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supra subiectelor de drept civil, tentate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 actul juridic civil cu nerespectarea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sale de validitate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</w:t>
      </w:r>
      <w:r>
        <w:rPr>
          <w:rFonts w:cs="TimesRomanR" w:ascii="TimesRomanR" w:hAnsi="TimesRomanR"/>
          <w:sz w:val="28"/>
          <w:u w:val="single"/>
        </w:rPr>
        <w:t xml:space="preserve"> fu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sa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onatorie</w:t>
      </w:r>
      <w:r>
        <w:rPr>
          <w:rFonts w:cs="TimesRomanR" w:ascii="TimesRomanR" w:hAnsi="TimesRomanR"/>
          <w:sz w:val="28"/>
        </w:rPr>
        <w:t xml:space="preserve"> - aceasta presupune tocma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area efectelor contrare legi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</w:t>
      </w:r>
      <w:r>
        <w:rPr>
          <w:rFonts w:cs="TimesRomanR" w:ascii="TimesRomanR" w:hAnsi="TimesRomanR"/>
          <w:sz w:val="28"/>
          <w:u w:val="single"/>
        </w:rPr>
        <w:t xml:space="preserve"> func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a de mijloc de garan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e a principiului lega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  <w:r>
        <w:rPr>
          <w:rFonts w:cs="TimesRomanR" w:ascii="TimesRomanR" w:hAnsi="TimesRomanR"/>
          <w:sz w:val="28"/>
        </w:rPr>
        <w:t xml:space="preserve"> - apare ca un mijloc de asigurare a respec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i ordinii public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bunelor moravur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limitarea nulit</w:t>
      </w:r>
      <w:r>
        <w:rPr>
          <w:rFonts w:eastAsia="Times New Roman" w:cs="Times New Roman"/>
          <w:sz w:val="28"/>
          <w:u w:val="single"/>
        </w:rPr>
        <w:t>ăţ</w:t>
      </w:r>
      <w:r>
        <w:rPr>
          <w:rFonts w:cs="TimesRomanR" w:ascii="TimesRomanR" w:hAnsi="TimesRomanR"/>
          <w:sz w:val="28"/>
          <w:u w:val="single"/>
        </w:rPr>
        <w:t>i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Pentru o mai bu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legere a nu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i este necesar 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 delim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m de alte cauze de ineficacitate a  actului juridic civil cum ar fi: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, rezilierea, conducitatea, revocarea, inopozabilitate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a) </w:t>
      </w:r>
      <w:r>
        <w:rPr>
          <w:rFonts w:cs="TimesRomanR" w:ascii="TimesRomanR" w:hAnsi="TimesRomanR"/>
          <w:sz w:val="28"/>
          <w:u w:val="single"/>
        </w:rPr>
        <w:t>Nulitate - rezolu</w:t>
      </w:r>
      <w:r>
        <w:rPr>
          <w:rFonts w:eastAsia="Times New Roman" w:cs="Times New Roman"/>
          <w:sz w:val="28"/>
          <w:u w:val="single"/>
        </w:rPr>
        <w:t>ţ</w:t>
      </w:r>
      <w:r>
        <w:rPr>
          <w:rFonts w:cs="TimesRomanR" w:ascii="TimesRomanR" w:hAnsi="TimesRomanR"/>
          <w:sz w:val="28"/>
          <w:u w:val="single"/>
        </w:rPr>
        <w:t>iun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Delimitarea presupune cuno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rea conceptelor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semnal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nd ase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deosebirile de regim juridic dintre el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Nulitatea reprezin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psirea de efecte a unui act juridic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 cu nerespectarea normelor privind condi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e de validitate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desfi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rea unui contract sinalogmatic, cu executare uno ictu, pentru neexecutarea culp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un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se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mbele sunt cauze de ineficacitate a actului juridic civil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mbele produc efect retroactiv (exemplutunc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ambele sunt (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ncipiu) judiciare, deoarece presupun o ho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re a organului de jurisdi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ompetent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osebir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litatea presupune un act nevalab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unea presupune un act valab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litatea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act juridic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doar contrctele sinalogmatice cu executare uno-ictu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da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a nulitate cauzele sunt contemporane momen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la 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e cauza - neexecutarea culp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una dintr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- este ulterio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momen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xtin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ste supus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reguli diferite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e priv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putul e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b) </w:t>
      </w:r>
      <w:r>
        <w:rPr>
          <w:rFonts w:cs="TimesRomanR" w:ascii="TimesRomanR" w:hAnsi="TimesRomanR"/>
          <w:sz w:val="28"/>
          <w:u w:val="single"/>
        </w:rPr>
        <w:t>Nulitate-rezilie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Rezilierea est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etarea - desfacerea - unui contract sinologmatic, cu executare succes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, pentru neexecutarea culp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obliga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lor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re una din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. Intre nulitat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reziliere exi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esen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acelea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asem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r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u deosebiri ca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nulitate-rezolu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, cu me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efectele, de data asta, nu sunt retroactive, ci numai pentru viitor - exemplununc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c) </w:t>
      </w:r>
      <w:r>
        <w:rPr>
          <w:rFonts w:cs="TimesRomanR" w:ascii="TimesRomanR" w:hAnsi="TimesRomanR"/>
          <w:sz w:val="28"/>
          <w:u w:val="single"/>
        </w:rPr>
        <w:t>Nulitate-caducit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Caducitatea este o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ineficacitate cons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nd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faptul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lipse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te actul juridic civil de orice efecte 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tervenirii unor cauze </w:t>
      </w:r>
      <w:r>
        <w:rPr>
          <w:rFonts w:cs="TimesRomanR" w:ascii="TimesRomanR" w:hAnsi="TimesRomanR"/>
          <w:sz w:val="28"/>
          <w:u w:val="single"/>
        </w:rPr>
        <w:t>ulterioare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ii sale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 xml:space="preserve">I </w:t>
      </w:r>
      <w:r>
        <w:rPr>
          <w:rFonts w:cs="TimesRomanR" w:ascii="TimesRomanR" w:hAnsi="TimesRomanR"/>
          <w:sz w:val="28"/>
          <w:u w:val="single"/>
        </w:rPr>
        <w:t>independent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utorului actului.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Exemplu - neacceptarea ofertei de 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tre destinatarul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conducitatea oferte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se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mbele sunt cazuri de ineficacitate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osebi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nulitatea presupune un act nevalabil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canducitatea presupune un act valab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ulitatea retroactiv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(exemplutunc);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canducitatea produce efecte nuami pentru viitor (exemplununc) deoarece pentru trecut nu s-au produs nici un fel de efecte ale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nulitatea presupune cauze contemporan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nducitatea presupune o cau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ulterioa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cheierii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str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de vo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a autorului actulu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 xml:space="preserve">d) </w:t>
      </w:r>
      <w:r>
        <w:rPr>
          <w:rFonts w:cs="TimesRomanR" w:ascii="TimesRomanR" w:hAnsi="TimesRomanR"/>
          <w:sz w:val="28"/>
          <w:u w:val="single"/>
        </w:rPr>
        <w:t>Nulitate-revocar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Revocarea desemneaz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cea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 de drept civil care cons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 xml:space="preserve">n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area efectelor actului juridic civil datori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gratitudinii gratificatului ori neexecu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ii culpabile a sarcinii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Asem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n</w:t>
      </w:r>
      <w:r>
        <w:rPr>
          <w:rFonts w:eastAsia="Times New Roman" w:cs="Times New Roman"/>
          <w:sz w:val="28"/>
          <w:u w:val="single"/>
        </w:rPr>
        <w:t>ă</w:t>
      </w:r>
      <w:r>
        <w:rPr>
          <w:rFonts w:cs="TimesRomanR" w:ascii="TimesRomanR" w:hAnsi="TimesRomanR"/>
          <w:sz w:val="28"/>
          <w:u w:val="single"/>
        </w:rPr>
        <w:t>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ambele sunt cauze de ineficacitate a actului juridic civil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deosebiri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nulitatea presupune un act nevalab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revocarea presupune un act valab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nulitatea presupune cauze contemporane momentulu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revocarea presupune cauze ulterio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ulitatea este aplic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or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ui act juridic civ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revocarea se aplic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,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principiu, actelor cu titlu gratuit (liber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>i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u prescrip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a extinc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a a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ilor (sunt reguli diferite)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Nulitate-inopozabilitate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Inopozabilitatea este sanc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unea aplicabi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cazul nesocotirii unor cerin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e de publicitate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 sau a lipsei ori dep</w:t>
      </w:r>
      <w:r>
        <w:rPr>
          <w:rFonts w:eastAsia="Times New Roman" w:cs="Times New Roman"/>
          <w:sz w:val="28"/>
        </w:rPr>
        <w:t>ăş</w:t>
      </w:r>
      <w:r>
        <w:rPr>
          <w:rFonts w:cs="TimesRomanR" w:ascii="TimesRomanR" w:hAnsi="TimesRomanR"/>
          <w:sz w:val="28"/>
        </w:rPr>
        <w:t>irii puterii de a reprezenta.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</w:r>
      <w:r>
        <w:rPr>
          <w:rFonts w:cs="TimesRomanR" w:ascii="TimesRomanR" w:hAnsi="TimesRomanR"/>
          <w:sz w:val="28"/>
          <w:u w:val="single"/>
        </w:rPr>
        <w:t>Deosebirile</w:t>
      </w:r>
    </w:p>
    <w:p>
      <w:pPr>
        <w:pStyle w:val="Normal"/>
        <w:jc w:val="both"/>
        <w:rPr>
          <w:rFonts w:ascii="TimesRomanR" w:hAnsi="TimesRomanR" w:cs="TimesRomanR"/>
          <w:sz w:val="28"/>
        </w:rPr>
      </w:pPr>
      <w:r>
        <w:rPr>
          <w:rFonts w:cs="TimesRomanR" w:ascii="TimesRomanR" w:hAnsi="TimesRomanR"/>
          <w:sz w:val="28"/>
        </w:rPr>
        <w:tab/>
        <w:t>- nulitatea presupune un act nevalabil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 inopozabilitatea presupune un act valabil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at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entru nulitate - efectele privesc at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>t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le c</w:t>
      </w:r>
      <w:r>
        <w:rPr>
          <w:rFonts w:eastAsia="Times New Roman" w:cs="Times New Roman"/>
          <w:sz w:val="28"/>
        </w:rPr>
        <w:t>â</w:t>
      </w:r>
      <w:r>
        <w:rPr>
          <w:rFonts w:cs="TimesRomanR" w:ascii="TimesRomanR" w:hAnsi="TimesRomanR"/>
          <w:sz w:val="28"/>
        </w:rPr>
        <w:t xml:space="preserve">t </w:t>
      </w:r>
      <w:r>
        <w:rPr>
          <w:rFonts w:eastAsia="Times New Roman" w:cs="Times New Roman"/>
          <w:sz w:val="28"/>
        </w:rPr>
        <w:t>ş</w:t>
      </w:r>
      <w:r>
        <w:rPr>
          <w:rFonts w:cs="TimesRomanR" w:ascii="TimesRomanR" w:hAnsi="TimesRomanR"/>
          <w:sz w:val="28"/>
        </w:rPr>
        <w:t>i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pentru inopozabilitate - efectele actului se produc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p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 xml:space="preserve">i, dar </w:t>
      </w:r>
      <w:r>
        <w:rPr>
          <w:rFonts w:cs="TimesRomanR" w:ascii="TimesRomanR" w:hAnsi="TimesRomanR"/>
          <w:sz w:val="28"/>
          <w:u w:val="single"/>
        </w:rPr>
        <w:t>nu</w:t>
      </w:r>
      <w:r>
        <w:rPr>
          <w:rFonts w:cs="TimesRomanR" w:ascii="TimesRomanR" w:hAnsi="TimesRomanR"/>
          <w:sz w:val="28"/>
        </w:rPr>
        <w:t xml:space="preserve"> se produc fa</w:t>
      </w:r>
      <w:r>
        <w:rPr>
          <w:rFonts w:eastAsia="Times New Roman" w:cs="Times New Roman"/>
          <w:sz w:val="28"/>
        </w:rPr>
        <w:t>ţă</w:t>
      </w:r>
      <w:r>
        <w:rPr>
          <w:rFonts w:cs="TimesRomanR" w:ascii="TimesRomanR" w:hAnsi="TimesRomanR"/>
          <w:sz w:val="28"/>
        </w:rPr>
        <w:t xml:space="preserve"> de ter</w:t>
      </w:r>
      <w:r>
        <w:rPr>
          <w:rFonts w:eastAsia="Times New Roman" w:cs="Times New Roman"/>
          <w:sz w:val="28"/>
        </w:rPr>
        <w:t>ţ</w:t>
      </w:r>
      <w:r>
        <w:rPr>
          <w:rFonts w:cs="TimesRomanR" w:ascii="TimesRomanR" w:hAnsi="TimesRomanR"/>
          <w:sz w:val="28"/>
        </w:rPr>
        <w:t>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uzele care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nulitatea sunt contemporan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actului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cauzele ce determin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inopozabilitatea constau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 ne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deplinirea unor formalit</w:t>
      </w:r>
      <w:r>
        <w:rPr>
          <w:rFonts w:eastAsia="Times New Roman" w:cs="Times New Roman"/>
          <w:sz w:val="28"/>
        </w:rPr>
        <w:t>ăţ</w:t>
      </w:r>
      <w:r>
        <w:rPr>
          <w:rFonts w:cs="TimesRomanR" w:ascii="TimesRomanR" w:hAnsi="TimesRomanR"/>
          <w:sz w:val="28"/>
        </w:rPr>
        <w:t xml:space="preserve">i ulterioare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cheierii lui (ca regu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)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>- nulitatea relativ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oate fi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confirmat</w:t>
      </w:r>
      <w:r>
        <w:rPr>
          <w:rFonts w:eastAsia="Times New Roman" w:cs="Times New Roman"/>
          <w:sz w:val="28"/>
        </w:rPr>
        <w:t>ă”</w:t>
      </w:r>
      <w:r>
        <w:rPr>
          <w:rFonts w:cs="TimesRomanR" w:ascii="TimesRomanR" w:hAnsi="TimesRomanR"/>
          <w:sz w:val="28"/>
        </w:rPr>
        <w:t>;</w:t>
      </w:r>
    </w:p>
    <w:p>
      <w:pPr>
        <w:pStyle w:val="Normal"/>
        <w:jc w:val="both"/>
        <w:rPr/>
      </w:pPr>
      <w:r>
        <w:rPr>
          <w:rFonts w:cs="TimesRomanR" w:ascii="TimesRomanR" w:hAnsi="TimesRomanR"/>
          <w:sz w:val="28"/>
        </w:rPr>
        <w:tab/>
        <w:t xml:space="preserve">- inopozabilitatea poate fi </w:t>
      </w:r>
      <w:r>
        <w:rPr>
          <w:rFonts w:eastAsia="Times New Roman" w:cs="Times New Roman"/>
          <w:sz w:val="28"/>
        </w:rPr>
        <w:t>î</w:t>
      </w:r>
      <w:r>
        <w:rPr>
          <w:rFonts w:cs="TimesRomanR" w:ascii="TimesRomanR" w:hAnsi="TimesRomanR"/>
          <w:sz w:val="28"/>
        </w:rPr>
        <w:t>nl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>turat</w:t>
      </w:r>
      <w:r>
        <w:rPr>
          <w:rFonts w:eastAsia="Times New Roman" w:cs="Times New Roman"/>
          <w:sz w:val="28"/>
        </w:rPr>
        <w:t>ă</w:t>
      </w:r>
      <w:r>
        <w:rPr>
          <w:rFonts w:cs="TimesRomanR" w:ascii="TimesRomanR" w:hAnsi="TimesRomanR"/>
          <w:sz w:val="28"/>
        </w:rPr>
        <w:t xml:space="preserve"> prin </w:t>
      </w:r>
      <w:r>
        <w:rPr>
          <w:rFonts w:eastAsia="Times New Roman" w:cs="Times New Roman"/>
          <w:sz w:val="28"/>
        </w:rPr>
        <w:t>“</w:t>
      </w:r>
      <w:r>
        <w:rPr>
          <w:rFonts w:cs="TimesRomanR" w:ascii="TimesRomanR" w:hAnsi="TimesRomanR"/>
          <w:sz w:val="28"/>
        </w:rPr>
        <w:t>ratificare</w:t>
      </w:r>
      <w:r>
        <w:rPr>
          <w:rFonts w:eastAsia="Times New Roman" w:cs="Times New Roman"/>
          <w:sz w:val="28"/>
        </w:rPr>
        <w:t>”</w:t>
      </w:r>
      <w:r>
        <w:rPr>
          <w:rFonts w:cs="TimesRomanR" w:ascii="TimesRomanR" w:hAnsi="TimesRomanR"/>
          <w:sz w:val="28"/>
        </w:rPr>
        <w:t xml:space="preserve"> (termenii nu sunt sinonimi.</w:t>
      </w:r>
    </w:p>
    <w:sectPr>
      <w:footerReference w:type="default" r:id="rId2"/>
      <w:type w:val="nextPage"/>
      <w:pgSz w:w="12240" w:h="1584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RomanR" w:hAnsi="TimesRomanR" w:cs="TimesRoman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RomanR" w:hAnsi="TimesRomanR" w:cs="TimesRoman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5:52:00Z</dcterms:created>
  <dc:creator>Prof - Militaru</dc:creator>
  <dc:description>Modificat dupa corectare de catre - Butea Aurel Laurentiu, student anul I - IDD - Braila</dc:description>
  <dc:language>en-US</dc:language>
  <cp:lastModifiedBy>florin</cp:lastModifiedBy>
  <cp:lastPrinted>2000-10-31T16:35:00Z</cp:lastPrinted>
  <dcterms:modified xsi:type="dcterms:W3CDTF">2003-05-08T18:29:00Z</dcterms:modified>
  <cp:revision>11</cp:revision>
  <dc:subject>Nota de curs</dc:subject>
  <dc:title>Drept Civil</dc:title>
</cp:coreProperties>
</file>