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nexa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ctionar roman-englez de termeni semnificativ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pitolul 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e este inteligenta artificiala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unostinte</w:t>
        <w:tab/>
        <w:tab/>
        <w:tab/>
        <w:tab/>
        <w:tab/>
        <w:t>knowled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gineria cunostintelor</w:t>
        <w:tab/>
        <w:tab/>
        <w:tab/>
        <w:t>knowledge enginee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 bazat pe cunostinte</w:t>
        <w:tab/>
        <w:tab/>
        <w:tab/>
        <w:t>knowledge based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iinta cunoasterii</w:t>
        <w:tab/>
        <w:tab/>
        <w:tab/>
        <w:tab/>
        <w:t>cognitive sci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imbaje de nivel foarte inalt</w:t>
        <w:tab/>
        <w:tab/>
        <w:tab/>
        <w:t>very high level langua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tele neuronale</w:t>
        <w:tab/>
        <w:tab/>
        <w:tab/>
        <w:tab/>
        <w:t>neural nets / neural network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pitolul 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i de rezolvare a problemel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ationament direct</w:t>
        <w:tab/>
        <w:tab/>
        <w:tab/>
        <w:tab/>
        <w:t>forward reaso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ationament invers</w:t>
        <w:tab/>
        <w:tab/>
        <w:tab/>
        <w:tab/>
        <w:t>backward reaso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utare directa</w:t>
        <w:tab/>
        <w:tab/>
        <w:tab/>
        <w:tab/>
        <w:t>forward sear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utare inversa</w:t>
        <w:tab/>
        <w:tab/>
        <w:tab/>
        <w:tab/>
        <w:t>backward sear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utare bidirectionala</w:t>
        <w:tab/>
        <w:tab/>
        <w:tab/>
        <w:t>bidirectional sear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trol condus de date</w:t>
        <w:tab/>
        <w:tab/>
        <w:tab/>
        <w:t>data-driven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trol condus de scopuri</w:t>
        <w:tab/>
        <w:tab/>
        <w:tab/>
        <w:t>goal-driven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e de cautare</w:t>
        <w:tab/>
        <w:tab/>
        <w:tab/>
        <w:tab/>
        <w:t>search strate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e de cautare de baza</w:t>
        <w:tab/>
        <w:tab/>
        <w:tab/>
        <w:t>basic / uninformed search strate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e de cautare pe nivel</w:t>
        <w:tab/>
        <w:tab/>
        <w:t>breadth first sear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e de cautare in adincime</w:t>
        <w:tab/>
        <w:tab/>
        <w:t>depth first sear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utare in adincime cu nivel iterativ</w:t>
        <w:tab/>
        <w:t>depth first iterative deepe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d rezolvat</w:t>
        <w:tab/>
        <w:tab/>
        <w:tab/>
        <w:tab/>
        <w:tab/>
        <w:t>solved n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d nerezolvabil</w:t>
        <w:tab/>
        <w:tab/>
        <w:tab/>
        <w:tab/>
        <w:t>unsolvable n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unctie euristica</w:t>
        <w:tab/>
        <w:tab/>
        <w:tab/>
        <w:tab/>
        <w:t>heuristic fun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af SI/SAU</w:t>
        <w:tab/>
        <w:tab/>
        <w:tab/>
        <w:tab/>
        <w:tab/>
        <w:t>AND/OR grap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d explorat</w:t>
        <w:tab/>
        <w:tab/>
        <w:tab/>
        <w:tab/>
        <w:tab/>
        <w:t>explored n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d expandat</w:t>
        <w:tab/>
        <w:tab/>
        <w:tab/>
        <w:tab/>
        <w:tab/>
        <w:t>expanded n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e de cautare neinformata</w:t>
        <w:tab/>
        <w:tab/>
        <w:t>uninformed search strate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e de cautare informata</w:t>
        <w:tab/>
        <w:tab/>
        <w:t>informed / guided / directed search strate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a alpinistului</w:t>
        <w:tab/>
        <w:tab/>
        <w:tab/>
        <w:tab/>
        <w:t>hill-climbing strate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e de cautare de cost uniform</w:t>
        <w:tab/>
        <w:t>uniform cost strate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RONTIERA</w:t>
        <w:tab/>
        <w:tab/>
        <w:tab/>
        <w:tab/>
        <w:t>OP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RITORIU</w:t>
        <w:tab/>
        <w:tab/>
        <w:tab/>
        <w:tab/>
        <w:tab/>
        <w:t>CLO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naliza bazata pe modalitati</w:t>
        <w:tab/>
        <w:tab/>
        <w:t>means-end analys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aierea spatiului de cautare</w:t>
        <w:tab/>
        <w:tab/>
        <w:tab/>
        <w:t>pru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actor de ramificare</w:t>
        <w:tab/>
        <w:tab/>
        <w:tab/>
        <w:tab/>
        <w:t>branching fac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af orientat aciclic</w:t>
        <w:tab/>
        <w:tab/>
        <w:tab/>
        <w:tab/>
        <w:t>directed acyclic graph / DA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pitolul 3</w:t>
      </w:r>
    </w:p>
    <w:p>
      <w:pPr>
        <w:pStyle w:val="Normal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delul logicii simbol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ationament de bun simt</w:t>
        <w:tab/>
        <w:tab/>
        <w:tab/>
        <w:t>common sense reaso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spingere prin rezolutie</w:t>
        <w:tab/>
        <w:tab/>
        <w:tab/>
        <w:t>refutation resol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auza</w:t>
        <w:tab/>
        <w:tab/>
        <w:tab/>
        <w:tab/>
        <w:tab/>
        <w:tab/>
        <w:t>cla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auza de baza</w:t>
        <w:tab/>
        <w:tab/>
        <w:tab/>
        <w:tab/>
        <w:t>ground cla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auza unitara</w:t>
        <w:tab/>
        <w:tab/>
        <w:tab/>
        <w:tab/>
        <w:t>unit cla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auza (Horn) distincta</w:t>
        <w:tab/>
        <w:tab/>
        <w:tab/>
        <w:t>definite (Horn) cla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ificator</w:t>
        <w:tab/>
        <w:tab/>
        <w:tab/>
        <w:tab/>
        <w:tab/>
        <w:t>unifi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presii unificabile</w:t>
        <w:tab/>
        <w:tab/>
        <w:tab/>
        <w:tab/>
        <w:t>unifiable express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el mai general unificator</w:t>
        <w:tab/>
        <w:tab/>
        <w:tab/>
        <w:t>most general unifier / mg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a dezvoltarii pe latime</w:t>
        <w:tab/>
        <w:tab/>
        <w:t>level saturation strategy / breadth strate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a rezolutiei semantice</w:t>
        <w:tab/>
        <w:tab/>
        <w:t>semantic resol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a rezolutiei liniare</w:t>
        <w:tab/>
        <w:tab/>
        <w:tab/>
        <w:t>liniar resol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ategia multimii suport</w:t>
        <w:tab/>
        <w:tab/>
        <w:tab/>
        <w:t>set of support strate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zolutie de intrare liniara</w:t>
        <w:tab/>
        <w:tab/>
        <w:tab/>
        <w:t>linear input resol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zolutie unitara</w:t>
        <w:tab/>
        <w:tab/>
        <w:tab/>
        <w:tab/>
        <w:t>unit resol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pitolul 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delul regulilor de product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e de productie</w:t>
        <w:tab/>
        <w:tab/>
        <w:tab/>
        <w:tab/>
        <w:t>production 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guli de productie</w:t>
        <w:tab/>
        <w:tab/>
        <w:tab/>
        <w:tab/>
        <w:t>production ru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 bazat pe reguli / SBR</w:t>
        <w:tab/>
        <w:tab/>
        <w:t>rule-based system / RB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rtea stinga a regulii</w:t>
        <w:tab/>
        <w:tab/>
        <w:tab/>
        <w:t>left-hand side / LH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artea dreapta a regulii</w:t>
        <w:tab/>
        <w:tab/>
        <w:tab/>
        <w:t>right-hand side / RH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itate de cunostinte</w:t>
        <w:tab/>
        <w:tab/>
        <w:tab/>
        <w:tab/>
        <w:t>chunk of knowled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dentificarea regulilor</w:t>
        <w:tab/>
        <w:tab/>
        <w:tab/>
        <w:t>rule mat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iclu de inferenta</w:t>
        <w:tab/>
        <w:tab/>
        <w:tab/>
        <w:tab/>
        <w:t>recognize-act cyc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ltime de conflicte</w:t>
        <w:tab/>
        <w:tab/>
        <w:tab/>
        <w:tab/>
        <w:t>conflict 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zolvarea conflictelor</w:t>
        <w:tab/>
        <w:tab/>
        <w:tab/>
        <w:t>conflict resolu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dentificare</w:t>
        <w:tab/>
        <w:tab/>
        <w:tab/>
        <w:tab/>
        <w:tab/>
        <w:t>mat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lectie</w:t>
        <w:tab/>
        <w:tab/>
        <w:tab/>
        <w:tab/>
        <w:tab/>
        <w:t>sel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tiune</w:t>
        <w:tab/>
        <w:tab/>
        <w:tab/>
        <w:tab/>
        <w:tab/>
        <w:t>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lantuire inainte</w:t>
        <w:tab/>
        <w:tab/>
        <w:tab/>
        <w:tab/>
        <w:t>forward chai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lantuire inapoi</w:t>
        <w:tab/>
        <w:tab/>
        <w:tab/>
        <w:tab/>
        <w:t>backward chai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calizarea atentiei</w:t>
        <w:tab/>
        <w:tab/>
        <w:tab/>
        <w:tab/>
        <w:t>attention focuss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riteriu de specificitate</w:t>
        <w:tab/>
        <w:tab/>
        <w:tab/>
        <w:t>specific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unostinte de control</w:t>
        <w:tab/>
        <w:tab/>
        <w:tab/>
        <w:t>control knowled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cearca toate regulile</w:t>
        <w:tab/>
        <w:tab/>
        <w:tab/>
        <w:t>try-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actor / coeficient de certitudine</w:t>
        <w:tab/>
        <w:tab/>
        <w:t>certainty fac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umulare de probe</w:t>
        <w:tab/>
        <w:tab/>
        <w:tab/>
        <w:t>evidence gathe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arcina</w:t>
        <w:tab/>
        <w:tab/>
        <w:tab/>
        <w:tab/>
        <w:tab/>
        <w:t>tas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 bazat pe agenda</w:t>
        <w:tab/>
        <w:tab/>
        <w:tab/>
        <w:t>agenda driven systems / agenda based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acunostinte</w:t>
        <w:tab/>
        <w:tab/>
        <w:tab/>
        <w:tab/>
        <w:t>meta-knowled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areguli</w:t>
        <w:tab/>
        <w:tab/>
        <w:tab/>
        <w:tab/>
        <w:tab/>
        <w:t>meta-ru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pitolul 5</w:t>
      </w:r>
    </w:p>
    <w:p>
      <w:pPr>
        <w:pStyle w:val="Normal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unostinte incerte si rationament statist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veniment</w:t>
        <w:tab/>
        <w:tab/>
        <w:tab/>
        <w:tab/>
        <w:tab/>
        <w:t>ev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atiu de esantionare</w:t>
        <w:tab/>
        <w:tab/>
        <w:tab/>
        <w:t>sample sp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poteza statistica</w:t>
        <w:tab/>
        <w:tab/>
        <w:tab/>
        <w:tab/>
        <w:t>hypothes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oba</w:t>
        <w:tab/>
        <w:tab/>
        <w:tab/>
        <w:tab/>
        <w:tab/>
        <w:tab/>
        <w:t>evid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credere / convingere</w:t>
        <w:tab/>
        <w:tab/>
        <w:tab/>
        <w:t>beli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sura a increderii</w:t>
        <w:tab/>
        <w:tab/>
        <w:tab/>
        <w:tab/>
        <w:t>measure of belief / M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sura a neincrederii</w:t>
        <w:tab/>
        <w:tab/>
        <w:tab/>
        <w:t>measure of disbelief / M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eficient / factor de certitudine</w:t>
        <w:tab/>
        <w:tab/>
        <w:t>certainty factor / C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oria matematica a probelor</w:t>
        <w:tab/>
        <w:tab/>
        <w:t>mathematical theory of evid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poteza individuala</w:t>
        <w:tab/>
        <w:tab/>
        <w:tab/>
        <w:tab/>
        <w:t>singlet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dru de selectare</w:t>
        <w:tab/>
        <w:tab/>
        <w:tab/>
        <w:tab/>
        <w:t>frame of discern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tribuire probabilistica de baza</w:t>
        <w:tab/>
        <w:tab/>
        <w:t>basic probability assignment / bp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unctie de incredere</w:t>
        <w:tab/>
        <w:tab/>
        <w:tab/>
        <w:tab/>
        <w:t>belief function / B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crederea in A</w:t>
        <w:tab/>
        <w:tab/>
        <w:tab/>
        <w:tab/>
        <w:t>confidence i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terval de incredere</w:t>
        <w:tab/>
        <w:tab/>
        <w:tab/>
        <w:tab/>
        <w:t>confidence interv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lauzibilitate / prag de semnificatie</w:t>
        <w:tab/>
        <w:t>plausibil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oda transmiterii mesajelor</w:t>
        <w:tab/>
        <w:tab/>
        <w:t>message-passing metho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toda triunghiulara</w:t>
        <w:tab/>
        <w:tab/>
        <w:tab/>
        <w:t>clique triangulation metho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pitolul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delul cunostintelor structu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tele semantice / retele asociative</w:t>
        <w:tab/>
        <w:tab/>
        <w:t>semantic nets / associative nets 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>semantic networks / associative network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ucturi "slabe" de reprezentare</w:t>
        <w:tab/>
        <w:tab/>
        <w:t>weak slot-and-filler structu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ructuri "tari" de reprezentare</w:t>
        <w:tab/>
        <w:tab/>
        <w:t>strong slot-and-filler structu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itati / cadre / scheme</w:t>
        <w:tab/>
        <w:tab/>
        <w:tab/>
        <w:t xml:space="preserve">units / frames / schemas / prototypes /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prototipuri / clase</w:t>
        <w:tab/>
        <w:tab/>
        <w:tab/>
        <w:tab/>
        <w:t>classes / slot-and-filler structu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biecte particulare / instante</w:t>
        <w:tab/>
        <w:tab/>
        <w:t>instan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ateta</w:t>
        <w:tab/>
        <w:tab/>
        <w:tab/>
        <w:tab/>
        <w:tab/>
        <w:tab/>
        <w:t>fac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ostenirea proprietatilor</w:t>
        <w:tab/>
        <w:tab/>
        <w:tab/>
        <w:t>property inherita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ste un / este o</w:t>
        <w:tab/>
        <w:tab/>
        <w:tab/>
        <w:tab/>
        <w:t>is a / IS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 fel de</w:t>
        <w:tab/>
        <w:tab/>
        <w:tab/>
        <w:tab/>
        <w:tab/>
        <w:t>a kind of / AK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afuri conceptuale</w:t>
        <w:tab/>
        <w:tab/>
        <w:tab/>
        <w:tab/>
        <w:t>conceptual graph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pendente conceptuale</w:t>
        <w:tab/>
        <w:tab/>
        <w:tab/>
        <w:t>conceptual dependenc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enarii</w:t>
        <w:tab/>
        <w:tab/>
        <w:tab/>
        <w:tab/>
        <w:tab/>
        <w:t>scrip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prezentare orientata pe obiecte</w:t>
        <w:tab/>
        <w:tab/>
        <w:t>object oriented represen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 cadru</w:t>
        <w:tab/>
        <w:tab/>
        <w:tab/>
        <w:tab/>
        <w:tab/>
        <w:t>system she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moni</w:t>
        <w:tab/>
        <w:tab/>
        <w:tab/>
        <w:tab/>
        <w:tab/>
        <w:t>dem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istanta inferentiala</w:t>
        <w:tab/>
        <w:tab/>
        <w:tab/>
        <w:tab/>
        <w:t>inferential dista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utarea intersectiei</w:t>
        <w:tab/>
        <w:tab/>
        <w:tab/>
        <w:tab/>
        <w:t>intersection sear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cept-cuvint</w:t>
        <w:tab/>
        <w:tab/>
        <w:tab/>
        <w:tab/>
        <w:t>word conce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aloare implicita</w:t>
        <w:tab/>
        <w:tab/>
        <w:tab/>
        <w:tab/>
        <w:t>defau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ocedura necesara</w:t>
        <w:tab/>
        <w:tab/>
        <w:tab/>
        <w:tab/>
        <w:t>if-needed proced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tele semantice partitionate</w:t>
        <w:tab/>
        <w:tab/>
        <w:t>partitioned semantic ne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peratie de copiere</w:t>
        <w:tab/>
        <w:tab/>
        <w:tab/>
        <w:tab/>
        <w:t>cop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peratie de restrictie</w:t>
        <w:tab/>
        <w:tab/>
        <w:tab/>
        <w:tab/>
        <w:t>restri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peratie de reuniune</w:t>
        <w:tab/>
        <w:tab/>
        <w:tab/>
        <w:tab/>
        <w:t>jo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peratie de simplificare</w:t>
        <w:tab/>
        <w:tab/>
        <w:tab/>
        <w:t>simplif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rcaj</w:t>
        <w:tab/>
        <w:tab/>
        <w:tab/>
        <w:tab/>
        <w:tab/>
        <w:tab/>
        <w:t>mark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ferent</w:t>
        <w:tab/>
        <w:tab/>
        <w:tab/>
        <w:tab/>
        <w:tab/>
        <w:t>refe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ergere</w:t>
        <w:tab/>
        <w:tab/>
        <w:tab/>
        <w:tab/>
        <w:tab/>
        <w:t>eras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serare</w:t>
        <w:tab/>
        <w:tab/>
        <w:tab/>
        <w:tab/>
        <w:tab/>
        <w:t>inser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teratie</w:t>
        <w:tab/>
        <w:tab/>
        <w:tab/>
        <w:tab/>
        <w:tab/>
        <w:t>it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iteratie</w:t>
        <w:tab/>
        <w:tab/>
        <w:tab/>
        <w:tab/>
        <w:tab/>
        <w:t>deit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zuri conceptuale</w:t>
        <w:tab/>
        <w:tab/>
        <w:tab/>
        <w:tab/>
        <w:t>conceptual ca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mpuri conceptuale</w:t>
        <w:tab/>
        <w:tab/>
        <w:tab/>
        <w:tab/>
        <w:t>conceptual ca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biect / producator de scenarii</w:t>
        <w:tab/>
        <w:tab/>
        <w:t>object / picture producer / 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tribute / ucenicul scenariului</w:t>
        <w:tab/>
        <w:tab/>
        <w:t>atribute / picture aiders / P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tiune primitiva</w:t>
        <w:tab/>
        <w:tab/>
        <w:tab/>
        <w:tab/>
        <w:t>primitive action / 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cenicul actiunii</w:t>
        <w:tab/>
        <w:tab/>
        <w:tab/>
        <w:tab/>
        <w:t>action aiders / A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z obiect</w:t>
        <w:tab/>
        <w:tab/>
        <w:tab/>
        <w:tab/>
        <w:tab/>
        <w:t>objectiv c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z direct</w:t>
        <w:tab/>
        <w:tab/>
        <w:tab/>
        <w:tab/>
        <w:tab/>
        <w:t>directive c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z instrument</w:t>
        <w:tab/>
        <w:tab/>
        <w:tab/>
        <w:tab/>
        <w:t>instrumental c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z recipient</w:t>
        <w:tab/>
        <w:tab/>
        <w:tab/>
        <w:tab/>
        <w:tab/>
        <w:t>recipient c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oluri</w:t>
        <w:tab/>
        <w:tab/>
        <w:tab/>
        <w:tab/>
        <w:tab/>
        <w:tab/>
        <w:t>roles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start="22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2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u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u1">
    <w:name w:val="titlu 1"/>
    <w:basedOn w:val="UnknownStyle1"/>
    <w:qFormat/>
    <w:pPr>
      <w:numPr>
        <w:ilvl w:val="1"/>
        <w:numId w:val="1"/>
      </w:numPr>
      <w:spacing w:before="120" w:after="24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