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ecioara si Sfantul Ioan sunt gandurile lui Dumnezeu in privinta masculinului si a femininului, ei sunt adevarurile  normative ipostaziat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Orice fiinta privindu-I , se judeca pe sin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Nasterea lui Ioan vesteste nasterea Celuilalt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Cultul il numeste </w:t>
      </w:r>
      <w:r>
        <w:rPr>
          <w:b/>
          <w:sz w:val="24"/>
          <w:lang w:val="ro-RO"/>
        </w:rPr>
        <w:t>steaua cea luminoasa a Soarelui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rPr/>
      </w:pPr>
      <w:r>
        <w:rPr/>
        <w:t>Retragerea in locuri infricosatoare precede retragerea in locuri infricosatoa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Toata fiinta sa raspunde chemarii pustiulu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Inaintea muceniciei sale fizice, el este mucenic in duh, martor in chiar fiinta lu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Icoana , mai mult decat cuvantul , traduce aceasta stare  in care Sfantul Ioan Botezatorul este o fiinta masculina dar in care nu se mai afla nici o urma de a masculinulu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Sfanta Fecioara si Sfantul Ioan ii intruchipeaza pe Ai Sai, fata de care Intruparea nu s-ar fi putut infaptu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umnezeu nu poate sili pe nimeni sa-L iubeasca si de aceea venirea Lui e conditionata de Ai Sa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Maria se declara roaba Domnului si Sfantul Ioan , prietenul Mirelui, or pofta inspaimantatoare a diavolului consta tocmai din dorinta de a fi domn si mi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55:00Z</dcterms:created>
  <dc:creator>Madalina</dc:creator>
  <dc:description/>
  <dc:language>en-US</dc:language>
  <cp:lastModifiedBy>Madalina</cp:lastModifiedBy>
  <dcterms:modified xsi:type="dcterms:W3CDTF">2004-06-23T17:10:00Z</dcterms:modified>
  <cp:revision>3</cp:revision>
  <dc:subject/>
  <dc:title>Fecioara si Sfantul Ioan sunt gandurile lui Dumnezeu in privinta masculinului si a femininului, ei sunt adevarurile  normative ipostaziate</dc:title>
</cp:coreProperties>
</file>