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Conceptul de existentă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Indent"/>
        <w:rPr/>
      </w:pPr>
      <w:r>
        <w:rPr/>
        <w:t>Existenta este in calitate de concept fundamental al ontologiei, cel mai larg ca sfera dar si cel  mai sărac in conţinut . Existenta fiin un concept de maxima genralitate e succeptibil de interpretări din cele mai diferite . Asfel ea a fos interpretată într-un mod idealist obiectiv(Platon , Hegel) fie într-un sens materialist sau realist(Aristotel) .</w:t>
      </w:r>
    </w:p>
    <w:p>
      <w:pPr>
        <w:pStyle w:val="TextBodyIndent"/>
        <w:rPr/>
      </w:pPr>
      <w:r>
        <w:rPr/>
        <w:t>Existenta este o unitate in diversitate . Diversitatea ei este de structură , de nivel , de relaţie şi proprietaţi , dar ea ramâne unitara ca existentă .</w:t>
      </w:r>
    </w:p>
    <w:p>
      <w:pPr>
        <w:pStyle w:val="TextBodyIndent"/>
        <w:rPr/>
      </w:pPr>
      <w:r>
        <w:rPr/>
        <w:t>Domeniile fundamentale ale existenţei sunt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atura care cuprinde universul fizico-chimic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omeniul biologic – viaţ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niversul socio-uman , om-societate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Natura este anterioara si independentă de om , necondiţionata de realitate , infinită în timp şi spaţiu 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Viaţa , ca nivel al existenţei , este intermediara intre universul fizico-chimic si cel socio-uman . Omul , ca existentă este în acelaşi timp si natura biologică , dar îşi depăşeşte o asemenea condiţie comună cu celelalte specii tranformând natura , modul său de viaţă  , din obiect în sine în obiect pentru sine , în obiect al acţiunii şi cunoaşterii sale 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Omul modifică mediul ambiant si creează , pornind de la acesta , o altă lume , un nou nivel al existenţei , constând din unelte , tehnica , ifrastructură , organizaţii si relaţii sociale. Omenirea instituie societatea si toate creaţiile ei ca o a doua natura care nu mai e propriu-zis natura 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Un biolog si filosof american clasifică sistemele care compun existenta în 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/>
      </w:pPr>
      <w:r>
        <w:rPr/>
        <w:t xml:space="preserve">Sisteme materiale care sunt la rândul lor naturale si artificiale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/>
      </w:pPr>
      <w:r>
        <w:rPr/>
        <w:t>Sisteme ideale care sunt produsul activitaţii spirituale a omului (ştiinţa , cultura , valorile , legile etc.)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  <w:tab w:val="left" w:pos="1080" w:leader="none"/>
        </w:tabs>
        <w:ind w:left="1080" w:hanging="360"/>
        <w:rPr/>
      </w:pPr>
      <w:r>
        <w:rPr/>
        <w:t>Sisteme mixte care sunt şi materiale şi ideale , şi naturale şi artificiale in acelaşi timp 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Omul şi societatea sunt astfel de sisteme mixte . Omul ca fiinţa ideologica , in acelaşi timp dispune şi de mecanisme ereditare de stocare şi transmitere a informaţiilor , dar adaugă acestora sisteme inteligibile , tradiţii , obiceiuri , norme , cunoştinte care îl diferenţiază de celelalte specii 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Graţie conştiinţei si celorlalte sisteme ideale , activitatea umană de orice fel , inclusiv cea economică , capăta finalitate bazată pe scop si pe idealuri 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Datorită conştiinţei , omul capătă atributul reflexivităţii , adică se ia pe sine însuşi ca obiect de reflexie , ajungând la conştiinţa de sine 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Omul a fost definit adeseori ca o fiinţă ambiguă , prin excelenţa , deoarece e si natură si cultură , şi fiinţa biologică şi socială , fiind dotat şi cu instincte şi cu conştiinţa şi raţiune . Ambiguitatea fiinţei umane are şi un sens negativ , adica ea poate da calitate şi unor construcţii false , neautentice , îmbraţişând nu numai adevarul ci şi minciuna , uneori interesată ; nu numai valorilor ci şi nonvalorilor ; nu numai moralităţii ci şi ipocrizei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Filosofia existentialista ca ontologie a umanului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Creatorul ei este Socrate in antichitate . Dictonul său a fost “cunoaşte-te pe tine însuţi” . Filosofia existenţialistă s-a cristalizat abia in secolul XX , in Germania si Franţa . Existenţialismul , reformulează in spirit socratic problematica ontologiei , dezvăluind structurile fundamentale ale ştiinţei , pornind însă de la fiinţa umană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Pentru Haydegger intrebarea asupra fiinţei rămâne tema centrală a filosofiei , dar el pleacă de la fiinţa umană , care e fiinţa a fiinţarii . Existenţialismul ca filosofie e în acest timp şi ontologia umanului , dar şi antropologie 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 xml:space="preserve">Fiinţa umană e mereu în definire si autodefinire . 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>Concepţii ale gânditorilor români despre existenţa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Concepţia lui D.D. Roşca care consideră că existenţa in ansamblul ei se poate dezvălui pornind de la existenta care suntem noi , oamenii . Roşca pune accentul pe analiza lumii valorilor şi a culturii , care îl defineşte pe om in ceea ce are el mai esenţial 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  <w:t>Constantin Noica . În filosofia românească Noica a fost cel mai pasionat apărător al ontologiei , eforturile sale si-au gasit încununarea în lucrarea fundamentală “Devenirea intru fiinţă”. El credea ca filosofia începe si se sfârşeşte cu dezlegarea problemei “ce este fiinţa?” .</w:t>
      </w:r>
    </w:p>
    <w:p>
      <w:pPr>
        <w:pStyle w:val="TextBodyIndent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Indent"/>
        <w:ind w:left="72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btemplate2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1:43:00Z</dcterms:created>
  <dc:creator>Braicau Catalin</dc:creator>
  <dc:description/>
  <dc:language>en-US</dc:language>
  <cp:lastModifiedBy>florin</cp:lastModifiedBy>
  <dcterms:modified xsi:type="dcterms:W3CDTF">2003-04-01T18:58:00Z</dcterms:modified>
  <cp:revision>9</cp:revision>
  <dc:subject/>
  <dc:title>                                http://www</dc:title>
</cp:coreProperties>
</file>