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Valori economice </w:t>
      </w:r>
    </w:p>
    <w:p>
      <w:pPr>
        <w:pStyle w:val="Normal"/>
        <w:rPr/>
      </w:pPr>
      <w:r>
        <w:rPr/>
      </w:r>
    </w:p>
    <w:p>
      <w:pPr>
        <w:pStyle w:val="TextBodyIndent"/>
        <w:jc w:val="both"/>
        <w:rPr/>
      </w:pPr>
      <w:r>
        <w:rPr/>
        <w:t>Sunt poate primele apărute în istorie ele satisfăcând nevoile vitale ale oamenilor de subzistenţă , hrană , îmbrăcăminte şi contribuind direct la întreţinerea vieţii şi la alimentarea condiţiilor de trai . Producerea valorilor economice la diferenţiat iniţial pe om de celelalte specii , munca fiin sursa acestora .</w:t>
      </w:r>
    </w:p>
    <w:p>
      <w:pPr>
        <w:pStyle w:val="TextBodyIndent"/>
        <w:jc w:val="both"/>
        <w:rPr/>
      </w:pPr>
      <w:r>
        <w:rPr/>
        <w:t>Valorile economice se prezintă ca bunuri şi se schimbă pe piaţă . Ele nu se reduc la bunuri şi se referă şi la servicii ; valorile economice nu au o individualitate de neînlocuit , ele schimbându-se unele cu altele .</w:t>
      </w:r>
    </w:p>
    <w:p>
      <w:pPr>
        <w:pStyle w:val="TextBodyIndent"/>
        <w:jc w:val="both"/>
        <w:rPr/>
      </w:pPr>
      <w:r>
        <w:rPr/>
        <w:t>Nimeni nu se poate lipsi de valorile economice , absolut indispensabile întreţinerii vieţii şi familiei .</w:t>
      </w:r>
    </w:p>
    <w:p>
      <w:pPr>
        <w:pStyle w:val="TextBodyIndent"/>
        <w:jc w:val="both"/>
        <w:rPr/>
      </w:pPr>
      <w:r>
        <w:rPr/>
        <w:t>Între valorile economice banul ocupă un loc aparte pentru că intruchipează valoarea economică generică adică mijlocul de schimb pentru procurarea oricărei mărfi , a oricărei avuţii .</w:t>
      </w:r>
    </w:p>
    <w:p>
      <w:pPr>
        <w:pStyle w:val="TextBodyIndent"/>
        <w:jc w:val="both"/>
        <w:rPr/>
      </w:pPr>
      <w:r>
        <w:rPr/>
        <w:t>Banul ca valoare economică exprimă generalitatea avuţiei şi este astfel prima valoare ce se poate însuma la nesfârşit , de aceea banul face trecerea spre celelalte valori scop care sunt valori spirituale (banul vorbeşte).</w:t>
      </w:r>
    </w:p>
    <w:p>
      <w:pPr>
        <w:pStyle w:val="TextBodyIndent"/>
        <w:jc w:val="both"/>
        <w:rPr/>
      </w:pPr>
      <w:r>
        <w:rPr/>
        <w:t>Libertatea valorilor economice faţă de suportul material permite schimbul acestora şi transformarea lor în bani .</w:t>
      </w:r>
    </w:p>
    <w:p>
      <w:pPr>
        <w:pStyle w:val="TextBodyIndent"/>
        <w:jc w:val="both"/>
        <w:rPr/>
      </w:pPr>
      <w:r>
        <w:rPr/>
        <w:t>Caracterizând valorile economice drept valori de mijloc nu se poate unita nici un moment că activitatea de creaţie a valorilor economice (munca) reprezintă o acţiune conştientă care urmareşte de fiecare dată realizarea unor scopuri 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cbtemplate2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4:33:00Z</dcterms:created>
  <dc:creator>Braicau Catalin</dc:creator>
  <dc:description/>
  <dc:language>en-US</dc:language>
  <cp:lastModifiedBy>florin</cp:lastModifiedBy>
  <dcterms:modified xsi:type="dcterms:W3CDTF">2003-04-01T19:02:00Z</dcterms:modified>
  <cp:revision>5</cp:revision>
  <dc:subject/>
  <dc:title>                                http://www</dc:title>
</cp:coreProperties>
</file>