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Libertate , responsabilitate şi democraţie</w:t>
      </w:r>
    </w:p>
    <w:p>
      <w:pPr>
        <w:pStyle w:val="Normal"/>
        <w:rPr/>
      </w:pPr>
      <w:r>
        <w:rPr/>
      </w:r>
    </w:p>
    <w:p>
      <w:pPr>
        <w:pStyle w:val="Heading2"/>
        <w:ind w:firstLine="720"/>
        <w:rPr/>
      </w:pPr>
      <w:r>
        <w:rPr/>
        <w:t xml:space="preserve">Libertatea umana şi determinismul </w:t>
      </w:r>
    </w:p>
    <w:p>
      <w:pPr>
        <w:pStyle w:val="Normal"/>
        <w:jc w:val="both"/>
        <w:rPr/>
      </w:pPr>
      <w:r>
        <w:rPr/>
        <w:t>Tratând problema libertaţii , care reprezintă o temă pentru filosofie , remarcăm ambiguitatea termenului (ex.  muncitorul care a devenit şomer spune în mod obişnuit că “a fost pus pe liber” şi chiar că e liber , scăpând de obligaţia programului de lucru , dar in realitate cât de liber se simte ? , mai ales dacă are familie de îtreţinut .</w:t>
      </w:r>
    </w:p>
    <w:p>
      <w:pPr>
        <w:pStyle w:val="TextBodyIndent"/>
        <w:rPr/>
      </w:pPr>
      <w:r>
        <w:rPr/>
        <w:t>De aceea , se impune să definim cu mai multa claritate ideea de libertate , pentru a înlatura  ambiguitatea , pentru ca niciodată mai mult ca în vremurile noastre nu au fost folosite cuvintele libertate, democraţie , cu scopul de a înfrumuseţa realitatea în care acestea sunt încalcate .</w:t>
      </w:r>
    </w:p>
    <w:p>
      <w:pPr>
        <w:pStyle w:val="Normal"/>
        <w:ind w:firstLine="720"/>
        <w:jc w:val="both"/>
        <w:rPr/>
      </w:pPr>
      <w:r>
        <w:rPr/>
        <w:t>Totalitarismul a încalcat şi chiar a suprimat libertaţile politice . Înalturarea totalitarismului comunist dupa `</w:t>
      </w:r>
      <w:r>
        <w:rPr>
          <w:lang w:val="ro-RO"/>
        </w:rPr>
        <w:t>89 a dus însă la apariţia iluziilor libertaţii fără limite , a libertaţii concepută ca liber arbitru . În euforia postdecembristă , a fost încercată si eperienţa iluziei libertaţii , dar a avut ca consecinţa suita de evenimente dramatice pe care le-am cunoscut , urmate de prăbuşirea economiei şi de scaderea nivelului de viaţă al populaţiei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Multă vreme , libertatea a fost definită ca o necesitate înţeleasă . O asemenea accepţiune a găsim la Hegel. O prefigurare a unei asemnea concepţii  întâlnim încă din antichitate . Se credea atunci ca oamenii se apropie de virtute , in măsura în care se conformează legilor universului . Aceasta , credeau ei , este şi calea de a deveni liberi , supunându-se desitinului prefigurat in aceste legi . Era vorba de o viziune care in fapt echivala cu anularea libertaţii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Conceperea în manieră tradiţională a libertaţii ca necesitate înţeleasă a fost dezvoltată si de Marx , care spunea ca libertatea nu e altceva decât capacitatea de a decide în cunoştinţă de cauză , ea constând totodata în a ne domina pe noi înşine şi a domina natura exterioară , dominare întemeiată pe cunoaşterea necesităţilor naturii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jc w:val="center"/>
        <w:rPr>
          <w:sz w:val="32"/>
          <w:lang w:val="ro-RO"/>
        </w:rPr>
      </w:pPr>
      <w:r>
        <w:rPr>
          <w:sz w:val="32"/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15:07:00Z</dcterms:created>
  <dc:creator>Braicau Catalin</dc:creator>
  <dc:description/>
  <dc:language>en-US</dc:language>
  <cp:lastModifiedBy>florin</cp:lastModifiedBy>
  <dcterms:modified xsi:type="dcterms:W3CDTF">2003-04-01T18:59:00Z</dcterms:modified>
  <cp:revision>7</cp:revision>
  <dc:subject/>
  <dc:title>                                http://www</dc:title>
</cp:coreProperties>
</file>