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Omul şi umanismul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 xml:space="preserve">Antropologia filosofică </w:t>
      </w:r>
      <w:r>
        <w:rPr/>
        <w:t xml:space="preserve">e disciplina care dintr-o perspectivă generalizatoare , încearcă să raspundă la intebări privind esenţa omului ca formă specifică de existenţă , raporturile sale cu natura despre relaţiile lui cu lumea valorii si culturii, despre modul </w:t>
      </w:r>
      <w:r>
        <w:rPr>
          <w:lang w:val="ro-RO"/>
        </w:rPr>
        <w:t>în care individul uman devine peronalitate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 asemenea disciplină filosofica e mai cu seamă a secolului XX . Ca disciplină de sinteza antropologia filosofică generalizează datele oferite de ştiinţele biologice , sociale , de psihologie , date semnificative pentru ceea ce este mai ales , pentru ceea ce devine omul în această lume confundată cu multiple provocări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 contribuţie deosebită la cunoaşterea omului a adus-o psihanaliza lui Freud şi a adepţilor acestei şcoli de cercetare , despre inconştientul uman şi relaţiilor lui cu conştiinţa şi comportamentul uman de care antropologia filosofică beneficiază pentru înţelegerea şi explicarea fiinţei noastre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Dezbaterea teoretico-filosofică a problematicii suscitate de înţelegere a omului ia în considerare totodata , toate contribuţiile semnificative ale marilor filosofi , incepând cu Aristotel , continuând cu Pascal , Kant , Hegel în epoca modernă şi sfârşind cu filosofii secolului XX , îndeosebi cu existenţialiştii , care au pus în evidenţă istoricitatea fiinţei umane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Antropologia filosofică a constituit o preocupare de seamă şi pentru gândirea filosofică românească . Între aceştia , Mihai Rarea aduce o contribuţie remarcabilă la antropologia filosofică in lucrarea “Explicarea omului”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Mihai Rarea , având şi o temeincă pregătire psihologică pune accentul pe particularităţile psihologice ale omului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mul a fost definit de filosofi in multiple moduri . Bless Pascal a socotit printre primii că omul e o fiinţă fragilă . Deşi fragil din punct de vedere biologic , omul adaugă Pascal e o fiinţă gânditoare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btemplate2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6:57:00Z</dcterms:created>
  <dc:creator>Braicau Catalin</dc:creator>
  <dc:description/>
  <dc:language>en-US</dc:language>
  <cp:lastModifiedBy>florin</cp:lastModifiedBy>
  <dcterms:modified xsi:type="dcterms:W3CDTF">2003-04-01T19:01:00Z</dcterms:modified>
  <cp:revision>8</cp:revision>
  <dc:subject/>
  <dc:title>                                http://www</dc:title>
</cp:coreProperties>
</file>