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Rolul actelor umane în viaţa individului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Sensul actelor umane săvârşite la nivel de individ nu pot fi înţelese în afara sistemului de valori . Interesul individului pentru cunoaşterea valorilor , a modului in care ierarhizează acestea este puternic stimulat de conştientizarea influenţei pe care o are asupra comportamentului său . </w:t>
      </w:r>
    </w:p>
    <w:p>
      <w:pPr>
        <w:pStyle w:val="TextBodyIndent"/>
        <w:jc w:val="both"/>
        <w:rPr/>
      </w:pPr>
      <w:r>
        <w:rPr/>
        <w:t>Trebuie precizat însă că acele valori care se convertesc din valori declarate în valori trăite devin părţi constitutive ale comportamentului uman .</w:t>
      </w:r>
    </w:p>
    <w:p>
      <w:pPr>
        <w:pStyle w:val="TextBodyIndent"/>
        <w:jc w:val="both"/>
        <w:rPr/>
      </w:pPr>
      <w:r>
        <w:rPr/>
        <w:t>Funcţionalitatea valorilor constă în capacitatea pe care o au de a ajuta individul să rezolve probleme ale situaţiilor tipice oferindu-i un complex de soluţii codificate .</w:t>
      </w:r>
    </w:p>
    <w:p>
      <w:pPr>
        <w:pStyle w:val="TextBodyIndent"/>
        <w:jc w:val="both"/>
        <w:rPr/>
      </w:pPr>
      <w:r>
        <w:rPr/>
        <w:t>Participarea la viaţa socială a indivizilor  implică folosirea de către aceştia valorile ca pe nişte instrumente . Producerea valorilor ca instrumente spirituale în măsură să reglementeze raporturile individului cu ceilalţi şi prin aceasta să guverneze propria sa aliniere la limitele curiozităţii , propria sa stapânire de sine , aceleaşi în jurul valorilor istorice constituite ale epocii.</w:t>
      </w:r>
    </w:p>
    <w:p>
      <w:pPr>
        <w:pStyle w:val="TextBodyIndent"/>
        <w:jc w:val="both"/>
        <w:rPr/>
      </w:pPr>
      <w:r>
        <w:rPr/>
        <w:t>Umanizarea individului prin valori reprezintă o modalitate a existenţei şi totodată a opoziţiei dinamice dintre indivizi şi societate .</w:t>
      </w:r>
    </w:p>
    <w:p>
      <w:pPr>
        <w:pStyle w:val="TextBodyIndent"/>
        <w:jc w:val="both"/>
        <w:rPr/>
      </w:pPr>
      <w:r>
        <w:rPr/>
        <w:t xml:space="preserve">Rupt de mediul valorilor omul  nu se realizează ca om şi rămâne în stadiul de animalitate . </w:t>
      </w:r>
      <w:r>
        <w:rPr>
          <w:u w:val="single"/>
        </w:rPr>
        <w:t xml:space="preserve">Valoarea </w:t>
      </w:r>
      <w:r>
        <w:rPr/>
        <w:t>exprimă umanizarea progresivă a omului .</w:t>
      </w:r>
    </w:p>
    <w:p>
      <w:pPr>
        <w:pStyle w:val="TextBodyIndent"/>
        <w:jc w:val="both"/>
        <w:rPr/>
      </w:pPr>
      <w:r>
        <w:rPr/>
        <w:t>Istoria a confirmat că comportamentul omului , atât la nivel de individ , cât şi la nivel de colectivitate , universul social creşte neîncetat exprimând tot mai mult interiorizarea necesitaţii naturale .</w:t>
      </w:r>
    </w:p>
    <w:p>
      <w:pPr>
        <w:pStyle w:val="TextBodyIndent"/>
        <w:jc w:val="both"/>
        <w:rPr/>
      </w:pPr>
      <w:r>
        <w:rPr/>
        <w:t>Între nevoie şi acţiune se interpune valoarea .</w:t>
      </w:r>
    </w:p>
    <w:p>
      <w:pPr>
        <w:pStyle w:val="TextBodyIndent"/>
        <w:jc w:val="both"/>
        <w:rPr/>
      </w:pPr>
      <w:r>
        <w:rPr/>
        <w:t>Necesitatea circumscrie individului graniţele intre care el urmează să se integreze social , iar valoarea îi serveşte ca mijloc , ca instrument pentru realizarea acestei integrări .</w:t>
      </w:r>
    </w:p>
    <w:p>
      <w:pPr>
        <w:pStyle w:val="TextBodyIndent"/>
        <w:jc w:val="both"/>
        <w:rPr/>
      </w:pPr>
      <w:r>
        <w:rPr/>
        <w:t>Înfăptuirea procesului de socializare a individului uman are loc prin intermediul valorilor . Datorită valorilor omul învaţă să se desprindă de prezentul imediat , să memoreze experienţa colectivă a grupului din care face parte , să anticipeze , să-şi dea valoare creaţiilor sale .</w:t>
      </w:r>
    </w:p>
    <w:p>
      <w:pPr>
        <w:pStyle w:val="TextBodyIndent"/>
        <w:jc w:val="both"/>
        <w:rPr/>
      </w:pPr>
      <w:r>
        <w:rPr/>
        <w:t>Valorile au valoare deosebită pentru dezvoltarea relaţiilor interumane , realizând puncte de legătură între membrii societaţii 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cbtemplate2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13:31:00Z</dcterms:created>
  <dc:creator>Braicau Catalin</dc:creator>
  <dc:description/>
  <dc:language>en-US</dc:language>
  <cp:lastModifiedBy>florin</cp:lastModifiedBy>
  <dcterms:modified xsi:type="dcterms:W3CDTF">2003-04-01T19:02:00Z</dcterms:modified>
  <cp:revision>5</cp:revision>
  <dc:subject/>
  <dc:title>                                http://www</dc:title>
</cp:coreProperties>
</file>