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Clasificare valorilor si caracterizarea principalelor tipuri de valori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Multitudinea şi varietatea valorilor constituie un fapt uşor de constatat , una din preocupările de bază ale axiologiei este si aceea a clasificării valorilor , a stabilirii unei tipologii acestora pentru a ne orienta mai bine în faţa diversitaţilor .</w:t>
      </w:r>
    </w:p>
    <w:p>
      <w:pPr>
        <w:pStyle w:val="BodyTextIndent2"/>
        <w:rPr/>
      </w:pPr>
      <w:r>
        <w:rPr/>
        <w:t>Valorile pot fi clasificate în funcţie de diverse criterii , unul dintre aceste criterii fiind  suportul valorilor , după care valorile sunt materiale şi spirituale . Suportul valorilor poate fi însă o persoană sau un lucru şi atunci primele sunt valori personale , iar în cele din urmă valorile reale sau materiale .</w:t>
      </w:r>
    </w:p>
    <w:p>
      <w:pPr>
        <w:pStyle w:val="Normal"/>
        <w:ind w:firstLine="720"/>
        <w:jc w:val="both"/>
        <w:rPr/>
      </w:pPr>
      <w:r>
        <w:rPr/>
        <w:t>Sănătatea şi cinstea sunt valori personale , iar utilitatea este o valoare reală .</w:t>
      </w:r>
    </w:p>
    <w:p>
      <w:pPr>
        <w:pStyle w:val="Normal"/>
        <w:ind w:firstLine="720"/>
        <w:jc w:val="both"/>
        <w:rPr/>
      </w:pPr>
      <w:r>
        <w:rPr/>
        <w:t>Unele valori sunt personale şi materiale în acelaş timp . Sănătatea , forţa fizică , frumuseţea corpurilor sunt valori precum cele estetice pe care le atribuim şi unor lucruri şi unor opere de arta cu suport material precum în sculptură , dar ele sunt spirituale prin semnificaţia lor .</w:t>
      </w:r>
    </w:p>
    <w:p>
      <w:pPr>
        <w:pStyle w:val="Normal"/>
        <w:ind w:firstLine="720"/>
        <w:jc w:val="both"/>
        <w:rPr/>
      </w:pPr>
      <w:r>
        <w:rPr/>
        <w:t>Pentru că unele valori sunt legate de un lucru (precum frumosul ca valoare estetică) sau de o persoană (în cazul valorilor morale) spunem despre acestea ca sunt valori aderente .</w:t>
      </w:r>
    </w:p>
    <w:p>
      <w:pPr>
        <w:pStyle w:val="Normal"/>
        <w:ind w:firstLine="720"/>
        <w:jc w:val="both"/>
        <w:rPr/>
      </w:pPr>
      <w:r>
        <w:rPr/>
        <w:t>Totodată adevărul ca valoare poate fi înfăţişat în multiple feluri şi de aceea spunem că valorile teoretice sau  cognitive sunt valori libere . (Nu-i frumos ce e frumos , e frumos ce-mi place mie)</w:t>
      </w:r>
    </w:p>
    <w:p>
      <w:pPr>
        <w:pStyle w:val="Normal"/>
        <w:ind w:firstLine="720"/>
        <w:jc w:val="both"/>
        <w:rPr/>
      </w:pPr>
      <w:r>
        <w:rPr/>
        <w:t>Valorile nu sunt legate numai de suportul lor ci şi unele de altele . Unele pot condiţiona realizarea altori valori sau sunt condiţionate la rândul lor de altele .</w:t>
      </w:r>
    </w:p>
    <w:p>
      <w:pPr>
        <w:pStyle w:val="Normal"/>
        <w:ind w:firstLine="720"/>
        <w:jc w:val="both"/>
        <w:rPr/>
      </w:pPr>
      <w:r>
        <w:rPr/>
        <w:t>Cele care condiţionează existenţa altor valori sunt valori de mijloc iar celelalte sunt valori scop . Valorile economice , politice şi juridice sunt valori de mijloc . Valorile morale , estetice şi religioase sunt valori scop .</w:t>
      </w:r>
    </w:p>
    <w:p>
      <w:pPr>
        <w:pStyle w:val="Normal"/>
        <w:ind w:firstLine="720"/>
        <w:jc w:val="both"/>
        <w:rPr/>
      </w:pPr>
      <w:r>
        <w:rPr/>
        <w:t>Dupa criteriul valabilitaţii lor , al ariei de extindere valorile sunt reale sau absolute , individuale sau generale , obiective sau subiective .</w:t>
      </w:r>
    </w:p>
    <w:p>
      <w:pPr>
        <w:pStyle w:val="Normal"/>
        <w:ind w:firstLine="720"/>
        <w:jc w:val="both"/>
        <w:rPr/>
      </w:pPr>
      <w:r>
        <w:rPr/>
        <w:t>După sensul lor valorile pot fi pozitive sau negative .</w:t>
      </w:r>
    </w:p>
    <w:p>
      <w:pPr>
        <w:pStyle w:val="Normal"/>
        <w:ind w:firstLine="720"/>
        <w:jc w:val="both"/>
        <w:rPr/>
      </w:pPr>
      <w:r>
        <w:rPr/>
        <w:t>Criteriul de clasificare a valorilor este cel al negocierii sau nonnegocierii . Valoarile de mijloc se pot negocia , dar nu acelaşi lucru se întâmplă cu valorile scop . Valorile economice , politice se negociază iar valorile morale , estetice si religioase in genere nu se negociază .</w:t>
      </w:r>
    </w:p>
    <w:p>
      <w:pPr>
        <w:pStyle w:val="Normal"/>
        <w:ind w:firstLine="720"/>
        <w:jc w:val="both"/>
        <w:rPr/>
      </w:pPr>
      <w:r>
        <w:rPr/>
        <w:t>Criteriul fundamental de clasificare a valorilor este cel după obiectul lor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alori econom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Valori moral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alori jurid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alori estet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alori politic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 xml:space="preserve">Valori religioase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Etc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Wingdings" w:hAnsi="Wingdings" w:cs="Wingdings"/>
      <w:color w:val="auto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BodyTextIndent2">
    <w:name w:val="Body Text Indent 2"/>
    <w:basedOn w:val="Normal"/>
    <w:qFormat/>
    <w:pPr>
      <w:ind w:firstLine="72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07:00Z</dcterms:created>
  <dc:creator>Braicau Catalin</dc:creator>
  <dc:description/>
  <dc:language>en-US</dc:language>
  <cp:lastModifiedBy>florin</cp:lastModifiedBy>
  <dcterms:modified xsi:type="dcterms:W3CDTF">2003-04-01T18:58:00Z</dcterms:modified>
  <cp:revision>5</cp:revision>
  <dc:subject/>
  <dc:title>                                http://www</dc:title>
</cp:coreProperties>
</file>