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Gnoseologia (Teoria cunosaşterii)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Teoria cunoaşterii este o componentă necesară oricarei construcţii filosofice . În cadrul filosofiei , ea reprezintă dezvoltarea unui raspuns la întrebarea pusă de oameni din vechi timpuri “dacă gândirea lor e în stare să cunoască lumea reală . Ea explică ce este şi cum se realizează cunoaşterea lumii de către om , posibilitatea cunoaşterii , legile , nivelele , formele şi valoarea acesteia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ind w:firstLine="720"/>
        <w:rPr/>
      </w:pPr>
      <w:r>
        <w:rPr/>
        <w:t>Problematica teoriei cunoaşterii</w:t>
      </w:r>
    </w:p>
    <w:p>
      <w:pPr>
        <w:pStyle w:val="TextBodyIndent"/>
        <w:rPr/>
      </w:pPr>
      <w:r>
        <w:rPr/>
        <w:t>În abordarea teoretică a problemelor cunoaşterii trebuie să facem distincţia intre porcesul cunoaşterii şi teoria cunoaşterii .</w:t>
      </w:r>
    </w:p>
    <w:p>
      <w:pPr>
        <w:pStyle w:val="Normal"/>
        <w:ind w:firstLine="720"/>
        <w:jc w:val="both"/>
        <w:rPr/>
      </w:pPr>
      <w:r>
        <w:rPr/>
        <w:t>Procesul cunoaşterii  e acel proces obiectiv , spontan ce se desfăşoară ca urmare a înzestrării naturale a omului cu capacitaţi cognitive , omul nefiind conştient de el , ci numai de rezultatele lui . De aceea , în primele filosofii problematica gnoseologică lipseşte , reflexia filosofică fiind centrată pe probleme de cosmologie , ontologie , şi chiar politică şi etică . Această situaţie e remarcată de Petre Negulescu , care , ocupându-se de geneza problematicii gnoseologice , arată că la începuturile ei , filosofiei îi era caracteristică o încredere spontană în capacitatea raţiunii de a cunoaşte lumea şi a dezvalui adevărul .</w:t>
      </w:r>
    </w:p>
    <w:p>
      <w:pPr>
        <w:pStyle w:val="Normal"/>
        <w:ind w:firstLine="720"/>
        <w:jc w:val="both"/>
        <w:rPr/>
      </w:pPr>
      <w:r>
        <w:rPr/>
        <w:t>Filosoful român observă , pe bună dreptate că pentru oamenii primitivi nu există nici măcar cunoaştere , ci numai lucruri cunoscute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Procesul cunoaşterii presupune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Un obiect (ceea ce e de cunoscut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Un subiect (cel ce cunoaşte , adică omul ca agent cunoscător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O relaţie congnitivă între obiect si subiect (activitatea de cunoaştere prin care se dobândesc cunoştinţe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Un produs , un rezultat (cunoştinţele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TextBodyIndent"/>
        <w:rPr/>
      </w:pPr>
      <w:r>
        <w:rPr/>
        <w:t>Teoria filosofica a cunoaşterii se constituie tocmai în funcţie de aceste elemente  ale procesului cunoaşterii , apărând în cadrul ei o problematică ce are în centru relaţia gnoseologică dintre obiect şi subiect , relaţie înţeleasă ca modalitate de raportare a omului la lume , în care el , ca subiect cunoscator , reproduce lumea în planul gândirii sale .</w:t>
      </w:r>
    </w:p>
    <w:p>
      <w:pPr>
        <w:pStyle w:val="Normal"/>
        <w:ind w:firstLine="720"/>
        <w:jc w:val="both"/>
        <w:rPr/>
      </w:pPr>
      <w:r>
        <w:rPr/>
        <w:t>Dar problematica cunoaşterii nu se reduce numai la problemele ce privesc relaţiile cognitive obiect-subiect , ci cuprinde si probleme ce ţin de obiectul cunoaşterii şi de subiectul cunoscător 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ind w:firstLine="720"/>
        <w:rPr/>
      </w:pPr>
      <w:r>
        <w:rPr/>
        <w:t>Problema obiectului cunoaşterii</w:t>
      </w:r>
    </w:p>
    <w:p>
      <w:pPr>
        <w:pStyle w:val="TextBodyIndent"/>
        <w:rPr/>
      </w:pPr>
      <w:r>
        <w:rPr/>
        <w:t>În legatură cu ea s-au conturat încă din antichitate doua linii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Linia lui Democlid (materialist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Linia lui Platon (idealistă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Heading2"/>
        <w:ind w:firstLine="720"/>
        <w:rPr/>
      </w:pPr>
      <w:r>
        <w:rPr/>
        <w:t>Problema subiectului cunoaşterii</w:t>
      </w:r>
    </w:p>
    <w:p>
      <w:pPr>
        <w:pStyle w:val="TextBodyIndent"/>
        <w:rPr/>
      </w:pPr>
      <w:r>
        <w:rPr/>
        <w:t>Din modul în care e conceput subiectul cunoaşterii , mai precis posibilitatea lui de a cunoaşte rezultă o altă grupare a concepţiilor filosofice si anume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Optimismul gnoselogic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Agnosticismul</w:t>
      </w:r>
    </w:p>
    <w:p>
      <w:pPr>
        <w:pStyle w:val="TextBodyIndent"/>
        <w:rPr/>
      </w:pPr>
      <w:r>
        <w:rPr/>
        <w:t>Termenul de optimism gnoseologic desemnează ansamblul concepţiior filosofice care afirmă posibilitatea omului în calitatea sa de subiect cunoscator de a cunoşte realitatea .</w:t>
      </w:r>
    </w:p>
    <w:p>
      <w:pPr>
        <w:pStyle w:val="Normal"/>
        <w:ind w:firstLine="720"/>
        <w:jc w:val="both"/>
        <w:rPr/>
      </w:pPr>
      <w:r>
        <w:rPr/>
        <w:t>Termenul de agnosticism desemnează ansamblul concepţiilor filosofice care neaga in principiu posibilitatea omului de a cunoaşte realitatea .</w:t>
      </w:r>
    </w:p>
    <w:p>
      <w:pPr>
        <w:pStyle w:val="Normal"/>
        <w:ind w:firstLine="720"/>
        <w:jc w:val="both"/>
        <w:rPr/>
      </w:pPr>
      <w:r>
        <w:rPr/>
        <w:t>O variantă a agnosticismului e scepticismul , care chiar dacă in parte  , admite posibilitatea cunoaşterii lumii , se îndoieşte de valoarea cunoştinţelor dobândite 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2"/>
        <w:ind w:firstLine="720"/>
        <w:rPr/>
      </w:pPr>
      <w:r>
        <w:rPr/>
        <w:t>Problema relaţiilor cognitive obiect-subiect</w:t>
      </w:r>
    </w:p>
    <w:p>
      <w:pPr>
        <w:pStyle w:val="TextBodyIndent"/>
        <w:rPr/>
      </w:pPr>
      <w:r>
        <w:rPr/>
        <w:t>În istoria filosofiei mai există o altă imparţire a conceptelor filosofice despre cunoaştere , in funcţie de rolul pe care îl au in cadrul relaţiilor cognitive obiectul si subiectul acesteia . Această împărţire se referă al empirism şi rationalism .</w:t>
      </w:r>
    </w:p>
    <w:p>
      <w:pPr>
        <w:pStyle w:val="TextBodyIndent"/>
        <w:rPr/>
      </w:pPr>
      <w:r>
        <w:rPr>
          <w:b/>
        </w:rPr>
        <w:t xml:space="preserve">Empirismul  </w:t>
      </w:r>
      <w:r>
        <w:rPr/>
        <w:t>porneşte în argumentarea sa de la câteva supoziţii 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Există o cunoaştere nemijlocită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unoaşterea prin simţuri e rezultatul simplei inregistrări a acţiunii obiectului asupra subiectulu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Obiectul acţionează iat subiectul înregistrează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În procesul cunoaşterii , numai obiectul este activ , subiectul fiind  pasiv , receptiv , lipsit de spontaneitate</w:t>
      </w:r>
    </w:p>
    <w:p>
      <w:pPr>
        <w:pStyle w:val="TextBodyIndent"/>
        <w:rPr/>
      </w:pPr>
      <w:r>
        <w:rPr/>
        <w:t>Empirismul , ca filosofie integrală a cunoaşterii , a avut o justificare istorică , care constă in faptul că el a fost legat de dezvoltarea ştiinţelor naturii .</w:t>
      </w:r>
    </w:p>
    <w:p>
      <w:pPr>
        <w:pStyle w:val="TextBodyIndent"/>
        <w:rPr/>
      </w:pPr>
      <w:r>
        <w:rPr>
          <w:b/>
        </w:rPr>
        <w:t xml:space="preserve">Raţionalismul </w:t>
      </w:r>
      <w:r>
        <w:rPr/>
        <w:t>se opune empirismului prin sublinierea rolului activ al subiectului în procesul cunoaşterii . Acest lucru se exprimă prin calitatea creatoare a raţiunii care produce noţiuni , concepte , independente de datele senzoriale .</w:t>
      </w:r>
    </w:p>
    <w:p>
      <w:pPr>
        <w:pStyle w:val="TextBodyIndent"/>
        <w:rPr/>
      </w:pPr>
      <w:r>
        <w:rPr/>
        <w:t>Pentru rationalişti subiectul cunoscator e concretizat prin spontaneitate , printr-o activitate creatoare productivă .</w:t>
      </w:r>
    </w:p>
    <w:p>
      <w:pPr>
        <w:pStyle w:val="TextBodyIndent"/>
        <w:rPr/>
      </w:pPr>
      <w:r>
        <w:rPr/>
        <w:t>Leibnitz spunea “mintea noastră e un izvor de cunoştinţe independente de datele senzoriale.”</w:t>
      </w:r>
    </w:p>
    <w:p>
      <w:pPr>
        <w:pStyle w:val="TextBodyIndent"/>
        <w:rPr/>
      </w:pPr>
      <w:r>
        <w:rPr/>
        <w:t>Raţionalismul defineşte cunoaşterea ca act de creaţie , ca o construcţie a subiectului, obiectul fiind creat în procesul cunoaşterii . Raţionalismul ca doctrina gnoseologica a fost un punct de plecare , si , totodată , o justificare a marilor construcţii speculative de sisteme în epoca modernă.</w:t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Wingdings" w:hAnsi="Wingdings" w:cs="Wingdings"/>
      <w:color w:val="auto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cbtemplate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5:39:00Z</dcterms:created>
  <dc:creator>Braicau Catalin</dc:creator>
  <dc:description/>
  <dc:language>en-US</dc:language>
  <cp:lastModifiedBy>florin</cp:lastModifiedBy>
  <dcterms:modified xsi:type="dcterms:W3CDTF">2003-04-27T20:10:00Z</dcterms:modified>
  <cp:revision>13</cp:revision>
  <dc:subject/>
  <dc:title/>
</cp:coreProperties>
</file>