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Raporturi dintre cauzalitate si finalitate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Finalismul a interpretat finalitatea ca fiind de esenţă supranturală iar determinismul  mecanicist nu recunoaşte un asemenea fenomen pentru ca îl consideră incompatibil cu relaţia cauzală obiectivă . Cu timpul însă , finalitatea n-a mai putut fi exclusă din înţelegerea unor fenomene ; unele ştiinţe precum biologia , psihologia , ştiinţele sociale , trebuind să ţină seama de ea ca fiind un fenomen real .</w:t>
      </w:r>
    </w:p>
    <w:p>
      <w:pPr>
        <w:pStyle w:val="TextBodyIndent"/>
        <w:rPr/>
      </w:pPr>
      <w:r>
        <w:rPr/>
        <w:t>Determinismul pobabilistic care s-a impus treptat in ştiinţă şi în filosofie a rezolvat presupusa antinomie dintre cauzalitate si finalitate , considerând-o şi pe aceasta din urmă la o formă specifică de cauzalitate . În primul rând înţelegerea şi explicarea fenomenelor umane si sociale cereau luarea în considerare a scopurilor urmarite de oameni în procesul muncii şi în întreaga lor activitate care sunt o formă specifică de finalitate .</w:t>
      </w:r>
    </w:p>
    <w:p>
      <w:pPr>
        <w:pStyle w:val="TextBodyIndent"/>
        <w:rPr/>
      </w:pPr>
      <w:r>
        <w:rPr/>
        <w:t>Conştiinţa  l-a diferenţiat însă pe om , scopul fiind celula acesteia . Tot omul este cel care a introdus succesiunea de finalitaţi şi în maşinile complexe , făurite de el sub forma programului prevăzut in funcţionarea lor .</w:t>
      </w:r>
    </w:p>
    <w:p>
      <w:pPr>
        <w:pStyle w:val="TextBodyIndent"/>
        <w:rPr/>
      </w:pPr>
      <w:r>
        <w:rPr/>
        <w:t>Conexiunile inverse proprii sistemelor cibernetice ne dezvăluie schema logică a finalităţii . Finalitatea nu mai are astfel nimic comun cu supranaturalul si cu predestinarea , ci este vorba de autodeterminare specifică sistemelor vii si socio-umane .</w:t>
      </w:r>
    </w:p>
    <w:p>
      <w:pPr>
        <w:pStyle w:val="TextBodyIndent"/>
        <w:rPr/>
      </w:pPr>
      <w:r>
        <w:rPr/>
        <w:t>Destinul ni-l făurim fiecare atunci când dobândim prin educaţie simţul valorilor şi acţionam conform lor , dar şi pentru îmbogăţirea acestora . Destinul e deci legat de om ca fiinţă capabilă de creaţie , el nu e prescris , cum se spunea adeseori , el este scris pe măsură ce se împlineşte . Destinul nu e decât viitorul pe care ni-l făurim fiecare şi toţi împreună , dar care nu e înscris nicăieri 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Categoria de lege </w:t>
      </w:r>
    </w:p>
    <w:p>
      <w:pPr>
        <w:pStyle w:val="TextBodyIndent"/>
        <w:rPr/>
      </w:pPr>
      <w:r>
        <w:rPr/>
        <w:t>Legea e un raport general , necesar , esenţial între fenomene sau între laturile interne ale acestora . Dacă principiul  cauzalitătii răspunde la întrebarea “De ce?” , legile ne arată mai ales cum se produc şi cum evoluează fenomenele.</w:t>
      </w:r>
    </w:p>
    <w:p>
      <w:pPr>
        <w:pStyle w:val="TextBodyIndent"/>
        <w:rPr/>
      </w:pPr>
      <w:r>
        <w:rPr/>
        <w:t xml:space="preserve">Scopul ştiinţei nu e numai de a explica , cauzele fenomenelor , ci şi de a descoperi si formula legile . </w:t>
      </w:r>
    </w:p>
    <w:p>
      <w:pPr>
        <w:pStyle w:val="TextBodyIndent"/>
        <w:rPr/>
      </w:pPr>
      <w:r>
        <w:rPr/>
        <w:t>Legile diferă în primul rând prin gradul de generalitate şi de aplicabilitate , unele fiind universale sau cu o arie foarte extinsă . Legile fizice şi chimice au o arie mai largă de acţiune decât cele biologice , iar acestea sunt mult mai generale decât legile sociale .</w:t>
      </w:r>
    </w:p>
    <w:p>
      <w:pPr>
        <w:pStyle w:val="TextBodyIndent"/>
        <w:rPr/>
      </w:pPr>
      <w:r>
        <w:rPr/>
        <w:t>Legile dinamice actionează la nivelul fiecărui caz în parte ; astfel de legi sunt cele ale mecanicii newtoniene 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Raportul dintre necesitate si întâmplare</w:t>
      </w:r>
    </w:p>
    <w:p>
      <w:pPr>
        <w:pStyle w:val="TextBodyIndent"/>
        <w:rPr/>
      </w:pPr>
      <w:r>
        <w:rPr/>
        <w:t>Necesar – e ceea ce nu are si nu poate avea alternativa , ceea nu poate să nu fie sau e imposibil să nu fie .</w:t>
      </w:r>
    </w:p>
    <w:p>
      <w:pPr>
        <w:pStyle w:val="TextBodyIndent"/>
        <w:rPr/>
      </w:pPr>
      <w:r>
        <w:rPr/>
        <w:t>Întâmplător – ceea ce e posibil sa fie , dar şi să nu fie , adică ceea ce are alternative.</w:t>
      </w:r>
    </w:p>
    <w:p>
      <w:pPr>
        <w:pStyle w:val="TextBodyIndent"/>
        <w:rPr/>
      </w:pPr>
      <w:r>
        <w:rPr/>
        <w:t>Necesitatea se referă la relaţii relativ constante si repetabile dintre fenomene . Legea este principala formă a necesitaţii in ştiinţă . Dimpotrivă , întâmplarea se referă la raporturi variabile , fluctuante , care nu sunt constante şi irepetibile între fenomene .</w:t>
      </w:r>
    </w:p>
    <w:p>
      <w:pPr>
        <w:pStyle w:val="TextBodyIndent"/>
        <w:rPr/>
      </w:pPr>
      <w:r>
        <w:rPr/>
        <w:t>Întâmplarea este strâns legată de însuşirile individuale , esenţiale , fenomenale ale proceselor şi mai ales de caracteristicile structurale ale unor fenomene de masă .</w:t>
      </w:r>
    </w:p>
    <w:p>
      <w:pPr>
        <w:pStyle w:val="TextBodyIndent"/>
        <w:rPr/>
      </w:pPr>
      <w:r>
        <w:rPr/>
        <w:t>Ştiinţa contemporana pune in evidenţă relativitatea distincţiei dintre necesar si întâmplător , dintre necesitate si hazard , ele trecând unul în altul , completându-se reciproc , formând o adevarată buclă ce se închide 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Posibilitatea si probabilitatea</w:t>
      </w:r>
    </w:p>
    <w:p>
      <w:pPr>
        <w:pStyle w:val="TextBodyIndent"/>
        <w:rPr/>
      </w:pPr>
      <w:r>
        <w:rPr/>
        <w:t>În evoluţia si dezvoltarea lor , fenomenele parcurg diferite etape , trec</w:t>
      </w:r>
      <w:r>
        <w:rPr>
          <w:lang w:val="ro-RO"/>
        </w:rPr>
        <w:t>ând de la starea de posibilitate si potenţialitate la cea de realitate .</w:t>
      </w:r>
    </w:p>
    <w:p>
      <w:pPr>
        <w:pStyle w:val="TextBodyIndent"/>
        <w:rPr>
          <w:lang w:val="ro-RO"/>
        </w:rPr>
      </w:pPr>
      <w:r>
        <w:rPr>
          <w:lang w:val="ro-RO"/>
        </w:rPr>
        <w:t>Posibilitatea se referă la stările virtuale ale unui sistem . Pâna la efectul care urmează să se produca cu necesitate in urma acţiunii cauzei va rămâne doar o simplă posibilitate , dacă sunt întrunite si anumite condiţii care favorizeaza si declanşază producerea lui . Viitorul însuşi constituie o suma de posibilităţi şi virtualităţi din care se realizeaza numai una si anume cea care are cele mai multe şanse şi pe care o ajută să se realizeze atât condiţiile interne si externe favorabile dar şi optiunea , voinţa si acţunea umana , când este vorba de fenomene sociale şi acţiuni ale omului .</w:t>
      </w:r>
    </w:p>
    <w:p>
      <w:pPr>
        <w:pStyle w:val="TextBodyIndent"/>
        <w:rPr>
          <w:lang w:val="ro-RO"/>
        </w:rPr>
      </w:pPr>
      <w:r>
        <w:rPr>
          <w:lang w:val="ro-RO"/>
        </w:rPr>
        <w:t>Putem afirma că omul este fiinţa care sta cel mai mult sub semnul posibilului , şi deci al incertitudinii .</w:t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TextBodyIndent"/>
        <w:rPr>
          <w:lang w:val="ro-RO"/>
        </w:rPr>
      </w:pPr>
      <w:r>
        <w:rPr>
          <w:lang w:val="ro-RO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btemplate2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45:00Z</dcterms:created>
  <dc:creator>Braicau Catalin</dc:creator>
  <dc:description/>
  <dc:language>en-US</dc:language>
  <cp:lastModifiedBy>florin</cp:lastModifiedBy>
  <dcterms:modified xsi:type="dcterms:W3CDTF">2003-04-01T19:01:00Z</dcterms:modified>
  <cp:revision>8</cp:revision>
  <dc:subject/>
  <dc:title>                                http://www</dc:title>
</cp:coreProperties>
</file>