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ilozofia ca forma a cunoasterii , a constiintei si a cluturii</w:t>
      </w:r>
    </w:p>
    <w:p>
      <w:pPr>
        <w:pStyle w:val="Subtitle"/>
        <w:rPr/>
      </w:pPr>
      <w:r>
        <w:rPr/>
        <w:t>Cursul 1 din 12.03.2002</w:t>
      </w:r>
    </w:p>
    <w:p>
      <w:pPr>
        <w:pStyle w:val="Normal"/>
        <w:jc w:val="right"/>
        <w:rPr>
          <w:rFonts w:ascii="Lucida Blackletter" w:hAnsi="Lucida Blackletter" w:cs="Lucida Blackletter"/>
          <w:sz w:val="28"/>
        </w:rPr>
      </w:pPr>
      <w:r>
        <w:rPr>
          <w:rFonts w:cs="Lucida Blackletter" w:ascii="Lucida Blackletter" w:hAnsi="Lucida Blackletter"/>
          <w:sz w:val="28"/>
        </w:rPr>
      </w:r>
    </w:p>
    <w:p>
      <w:pPr>
        <w:pStyle w:val="Normal"/>
        <w:jc w:val="both"/>
        <w:rPr>
          <w:rFonts w:ascii="Lucida Blackletter" w:hAnsi="Lucida Blackletter" w:cs="Lucida Blackletter"/>
          <w:sz w:val="24"/>
        </w:rPr>
      </w:pPr>
      <w:r>
        <w:rPr>
          <w:rFonts w:cs="Lucida Blackletter" w:ascii="Lucida Blackletter" w:hAnsi="Lucida Blackletter"/>
          <w:sz w:val="24"/>
        </w:rPr>
        <w:t>1.Nevoia de filozofie</w:t>
      </w:r>
    </w:p>
    <w:p>
      <w:pPr>
        <w:pStyle w:val="TextBody"/>
        <w:ind w:firstLine="270"/>
        <w:rPr/>
      </w:pPr>
      <w:r>
        <w:rPr/>
        <w:t>Filozofia s-a nascut din nevoia permanenta a omului de a sti cine este el in aceasta lume , care este specificul existentei sale in raport cu natura si societatea in care traieste , din necesitatea de a avea constiinta lucida de sine si de tot ceea ce il inconjoara .</w:t>
      </w:r>
    </w:p>
    <w:p>
      <w:pPr>
        <w:pStyle w:val="TextBody"/>
        <w:ind w:firstLine="270"/>
        <w:rPr/>
      </w:pPr>
      <w:r>
        <w:rPr>
          <w:b/>
        </w:rPr>
        <w:t>Constantin Noica</w:t>
      </w:r>
      <w:r>
        <w:rPr/>
        <w:t xml:space="preserve"> definea filozofia ca idee care se ridica la puterea intregului , a lumii ca totalitate si tot odata ca una din formele de intoarcere a omului la sine , a constiintei de sine .</w:t>
      </w:r>
    </w:p>
    <w:p>
      <w:pPr>
        <w:pStyle w:val="TextBody"/>
        <w:ind w:firstLine="270"/>
        <w:rPr/>
      </w:pPr>
      <w:r>
        <w:rPr/>
        <w:t>Atata timp cat va exista omul pe acest pamant el se va intoarce mereu la sine reflectand asupra existentei sale si a lumii . Omul este si o fiinta metafizica care nu poate exista si avea deplin liniste fara o constiinta lucida de sine , fara o filozofie .</w:t>
      </w:r>
    </w:p>
    <w:p>
      <w:pPr>
        <w:pStyle w:val="TextBody"/>
        <w:ind w:firstLine="270"/>
        <w:rPr/>
      </w:pPr>
      <w:r>
        <w:rPr/>
        <w:t>Filozofia a fost implicata in toate marile transformari ale societatii moderne . Am putea concepe lumea culturii si democratiti antice grecesti fara filozofia pe care a dezvoltat-o , fara gandirea lui Socrate , Platon , Aristotel ?</w:t>
      </w:r>
    </w:p>
    <w:p>
      <w:pPr>
        <w:pStyle w:val="TextBody"/>
        <w:ind w:firstLine="270"/>
        <w:rPr/>
      </w:pPr>
      <w:r>
        <w:rPr/>
        <w:t>Pentru a intelege cu adevarat revolutiile moderne mai ales pe cele din Anglia si Franta care au pus bazele statului de drept si ale democratiei renascute in tarile europene fara puternica relansare a filozofiei gandiri teoretice in perioada premergatoare fara contributiile in filozofie ale lui Bacon , Hopps , Hume , Locke in Anglia si ale lui Descartes , Rousseau , Voltaire si apoi ale eciclopedistilor in Franta ?</w:t>
      </w:r>
    </w:p>
    <w:p>
      <w:pPr>
        <w:pStyle w:val="TextBody"/>
        <w:ind w:firstLine="270"/>
        <w:rPr/>
      </w:pPr>
      <w:r>
        <w:rPr/>
        <w:t>Am putea continua cu intrebarile despre modernizarea Germaniei in secolul XIX care ar fi greu de imaginat fara ideile filozofiei premergatoare ale unor ganditori ca Leipnitz , Hegel chiar si impactul pe care l-a avut gandirea lui Marx in ultima suta de ani cu toate ca socialismul a esuat in Europa tine si el de rorlul social al filozofiei respective .</w:t>
      </w:r>
    </w:p>
    <w:p>
      <w:pPr>
        <w:pStyle w:val="TextBody"/>
        <w:ind w:firstLine="270"/>
        <w:rPr/>
      </w:pPr>
      <w:r>
        <w:rPr/>
        <w:t>Insasi cultura , ca si identitatea noastra ar fi de neconceput fara componenta ei filozofica .</w:t>
      </w:r>
    </w:p>
    <w:p>
      <w:pPr>
        <w:pStyle w:val="TextBody"/>
        <w:ind w:firstLine="270"/>
        <w:rPr/>
      </w:pPr>
      <w:r>
        <w:rPr/>
        <w:t>Lipsita de aportul filozofiilor istoria societatilor si a lumii in ansamblul ei ar fi incomparabil mai saraca in valori spirituale si actionale . Acelerarea ritmului schimbarilor in istorie , intensificarea interdependentelor la nivel mondial din ultimele decenii , dezvoltarea stiintelor si implicatiile lor metafizice fac si mai acuta nevoia omului contemporan de filozofie .</w:t>
      </w:r>
    </w:p>
    <w:p>
      <w:pPr>
        <w:pStyle w:val="TextBody"/>
        <w:ind w:firstLine="270"/>
        <w:rPr/>
      </w:pPr>
      <w:r>
        <w:rPr/>
        <w:t>Filozofia ramane o aspiratie umana permanenta , o apoteoza a cunoasterii teoretice si acunoasterii culturale .</w:t>
      </w:r>
    </w:p>
    <w:p>
      <w:pPr>
        <w:pStyle w:val="TextBody"/>
        <w:ind w:firstLine="270"/>
        <w:rPr/>
      </w:pPr>
      <w:r>
        <w:rPr/>
      </w:r>
    </w:p>
    <w:p>
      <w:pPr>
        <w:pStyle w:val="TextBody"/>
        <w:rPr>
          <w:rFonts w:ascii="Lucida Blackletter" w:hAnsi="Lucida Blackletter" w:cs="Lucida Blackletter"/>
          <w:sz w:val="24"/>
        </w:rPr>
      </w:pPr>
      <w:r>
        <w:rPr>
          <w:rFonts w:cs="Lucida Blackletter" w:ascii="Lucida Blackletter" w:hAnsi="Lucida Blackletter"/>
          <w:sz w:val="24"/>
        </w:rPr>
        <w:t>2. Metafilozofia</w:t>
      </w:r>
    </w:p>
    <w:p>
      <w:pPr>
        <w:pStyle w:val="TextBody"/>
        <w:rPr>
          <w:rFonts w:ascii="Lucida Blackletter" w:hAnsi="Lucida Blackletter" w:cs="Lucida Blackletter"/>
          <w:sz w:val="24"/>
        </w:rPr>
      </w:pPr>
      <w:r>
        <w:rPr>
          <w:rFonts w:cs="Lucida Blackletter" w:ascii="Lucida Blackletter" w:hAnsi="Lucida Blackletter"/>
          <w:sz w:val="24"/>
        </w:rPr>
      </w:r>
    </w:p>
    <w:p>
      <w:pPr>
        <w:pStyle w:val="TextBody"/>
        <w:ind w:firstLine="270"/>
        <w:rPr/>
      </w:pPr>
      <w:r>
        <w:rPr/>
        <w:t>Totalitatea consideratiilor despre ceea ce este in fond filozofia ca modalitate specifica de cunoastere , despre obiectul si problematica ei ca si a celor proivind functiile filozofie si relatiile ei cu stinta si cu practica ei sociala , cu lumea valorilor si cu intreaga creatie culturala se constituie intr-un corp de reflexii ale filozofiei asupa ei insasi care este cunoscut sub numele de metafilozofie .</w:t>
      </w:r>
    </w:p>
    <w:p>
      <w:pPr>
        <w:pStyle w:val="TextBody"/>
        <w:ind w:firstLine="270"/>
        <w:rPr/>
      </w:pPr>
      <w:r>
        <w:rPr/>
        <w:t>Metafilozofia este filozofia filozofiei , este constiinta de sine a filozofiei asa cum filozofia insasi este la randul ei constiinta de sine a omului in lume .</w:t>
      </w:r>
    </w:p>
    <w:p>
      <w:pPr>
        <w:pStyle w:val="TextBody"/>
        <w:ind w:firstLine="270"/>
        <w:rPr/>
      </w:pPr>
      <w:r>
        <w:rPr/>
        <w:t xml:space="preserve">Metafilozofia a fost caracterizata cu claritate de </w:t>
      </w:r>
      <w:r>
        <w:rPr>
          <w:b/>
        </w:rPr>
        <w:t xml:space="preserve">Lucian Blaga </w:t>
      </w:r>
      <w:r>
        <w:rPr/>
        <w:t>ca o constiinta filozofica.</w:t>
      </w:r>
    </w:p>
    <w:p>
      <w:pPr>
        <w:pStyle w:val="TextBody"/>
        <w:ind w:firstLine="270"/>
        <w:rPr/>
      </w:pPr>
      <w:r>
        <w:rPr/>
        <w:t>Metafilozofia este si un fel de constiinta de sine pentru filozofi asa cum este constiinta de sine pentru artisti sau constiinta stiintifica pentru cercetatorii stintifici .</w:t>
      </w:r>
    </w:p>
    <w:p>
      <w:pPr>
        <w:pStyle w:val="TextBody"/>
        <w:ind w:firstLine="270"/>
        <w:rPr/>
      </w:pPr>
      <w:r>
        <w:rPr/>
        <w:t>Prafrazand o maxima a lui Rables : “ stiinta fara cunostinta este ruina sufletului “ putem afirma ca filozofia fara metafilozofie poate sa-l duca pe filozof in impas .</w:t>
      </w:r>
    </w:p>
    <w:p>
      <w:pPr>
        <w:pStyle w:val="TextBody"/>
        <w:rPr>
          <w:rFonts w:ascii="Lucida Blackletter" w:hAnsi="Lucida Blackletter" w:cs="Lucida Blackletter"/>
          <w:b/>
          <w:b/>
        </w:rPr>
      </w:pPr>
      <w:r>
        <w:rPr>
          <w:rFonts w:cs="Lucida Blackletter" w:ascii="Lucida Blackletter" w:hAnsi="Lucida Blackletter"/>
          <w:b/>
        </w:rPr>
      </w:r>
    </w:p>
    <w:p>
      <w:pPr>
        <w:pStyle w:val="TextBody"/>
        <w:rPr>
          <w:rFonts w:ascii="Lucida Blackletter" w:hAnsi="Lucida Blackletter" w:cs="Lucida Blackletter"/>
          <w:sz w:val="24"/>
        </w:rPr>
      </w:pPr>
      <w:r>
        <w:rPr>
          <w:rFonts w:cs="Lucida Blackletter" w:ascii="Lucida Blackletter" w:hAnsi="Lucida Blackletter"/>
          <w:sz w:val="24"/>
        </w:rPr>
        <w:t>3.Definirea filozofiei</w:t>
      </w:r>
    </w:p>
    <w:p>
      <w:pPr>
        <w:pStyle w:val="TextBody"/>
        <w:rPr>
          <w:rFonts w:ascii="Lucida Blackletter" w:hAnsi="Lucida Blackletter" w:cs="Lucida Blackletter"/>
          <w:sz w:val="24"/>
        </w:rPr>
      </w:pPr>
      <w:r>
        <w:rPr>
          <w:rFonts w:cs="Lucida Blackletter" w:ascii="Lucida Blackletter" w:hAnsi="Lucida Blackletter"/>
          <w:sz w:val="24"/>
        </w:rPr>
      </w:r>
    </w:p>
    <w:p>
      <w:pPr>
        <w:pStyle w:val="TextBody"/>
        <w:ind w:firstLine="270"/>
        <w:rPr/>
      </w:pPr>
      <w:r>
        <w:rPr/>
        <w:t>Etimologia termenului de filozofie provine din contopirea a doua cuvinte grecesti : un prefix derivat din “ filia “ ( dragoste , iubire ) si o radacina “ sofia “ ( intelepciune ) .</w:t>
      </w:r>
    </w:p>
    <w:p>
      <w:pPr>
        <w:pStyle w:val="TextBody"/>
        <w:ind w:firstLine="270"/>
        <w:rPr/>
      </w:pPr>
      <w:r>
        <w:rPr/>
        <w:t>Aceasta semnificatie a termenului de filozofie apartine lui Pitagora care din modestie nu s-a considerat intelept si si-a zis  “ iubitor de intelepciune “ .</w:t>
      </w:r>
    </w:p>
    <w:p>
      <w:pPr>
        <w:pStyle w:val="TextBody"/>
        <w:ind w:firstLine="270"/>
        <w:rPr/>
      </w:pPr>
      <w:r>
        <w:rPr/>
        <w:t>Mai sigur este ca acest cuvant a fost intrebuintat in cercul elevilor lui Socrate in veacul al V-lea inaintea lui Hristos si de la acestia a ramas ca mostenire nestirbita viitorului .</w:t>
      </w:r>
    </w:p>
    <w:p>
      <w:pPr>
        <w:pStyle w:val="TextBody"/>
        <w:ind w:firstLine="270"/>
        <w:rPr/>
      </w:pPr>
      <w:r>
        <w:rPr/>
        <w:t>Termenul de filozofie a diferit din antichitate si pana in zilele noastre  , astfel in antichitate ea fost denumita stiinta intelepciunii sau stiinta fericiirii  sau stiinta externa a cunoasterii adevarate a statornicului, a identicului , atiparelor ideale externe si absolute ale lucrurilor numite idei ( Platon ) sau stiinta primelor principii si cauze ( Aristotel ) sau stiinta lucrurilor umane si divine ( Cicero ) .</w:t>
      </w:r>
    </w:p>
    <w:p>
      <w:pPr>
        <w:pStyle w:val="TextBody"/>
        <w:ind w:firstLine="270"/>
        <w:rPr/>
      </w:pPr>
      <w:r>
        <w:rPr/>
        <w:t xml:space="preserve">Daca in antichitate filozofia a desemnat orice predilectie pentru intelepciune orice preocupare intelectuala in epoca moderna ca urmare a eforturilor progresive ale spiritului de a cunoaste lumea si pe sine in raporturile cu ea filozofia dobandeste o semnificatie mai restransa , accentul fiind pus pe dimensiune rational explicativa a acestuia . In aceasta viziune </w:t>
      </w:r>
      <w:r>
        <w:rPr>
          <w:b/>
        </w:rPr>
        <w:t xml:space="preserve">Emanuel Kant </w:t>
      </w:r>
      <w:r>
        <w:rPr/>
        <w:t>spunea ca ca filozofia este o cunoasterea rationala prin concepte pure , este stiinta supozitiilor , a conditiilor cunoasterii si actiunii ai in acelasi timp sistemul cunoasterii filozofice .</w:t>
      </w:r>
    </w:p>
    <w:p>
      <w:pPr>
        <w:pStyle w:val="TextBody"/>
        <w:ind w:firstLine="270"/>
        <w:rPr/>
      </w:pPr>
      <w:r>
        <w:rPr>
          <w:b/>
        </w:rPr>
        <w:t xml:space="preserve">Fichte </w:t>
      </w:r>
      <w:r>
        <w:rPr/>
        <w:t xml:space="preserve">defineste filozofia ca stiinta a absolutului iar </w:t>
      </w:r>
      <w:r>
        <w:rPr>
          <w:b/>
        </w:rPr>
        <w:t xml:space="preserve">Hegel </w:t>
      </w:r>
      <w:r>
        <w:rPr/>
        <w:t>spune ca “ numele de filozofie a fost dat intregii stiinte care se ocupa de cunoasterea naturii statornice si a unversalului in oceanul singularitatii empirice precum si a necesarului a legilor si dezordinea aparenta a multimii infinite a intamplatorului “</w:t>
      </w:r>
    </w:p>
    <w:p>
      <w:pPr>
        <w:pStyle w:val="TextBody"/>
        <w:ind w:firstLine="270"/>
        <w:rPr/>
      </w:pPr>
      <w:r>
        <w:rPr>
          <w:b/>
        </w:rPr>
        <w:t xml:space="preserve">Schopenhauer </w:t>
      </w:r>
      <w:r>
        <w:rPr/>
        <w:t>arata ca filozofia este stiinta exprimata in concepte a carei sarcina este ca intreaga esenta a lumii sa o repete in concepte in mod abstract , general si clar .</w:t>
      </w:r>
    </w:p>
    <w:p>
      <w:pPr>
        <w:pStyle w:val="TextBody"/>
        <w:ind w:firstLine="270"/>
        <w:rPr/>
      </w:pPr>
      <w:r>
        <w:rPr/>
        <w:t>In secolul XIX reactia fata de caracterul teoretico-speculativ a dus la aparitia pozitivismului , conceptie filozofica ce respinge filozofia ca o reprezentare teoretice generalizata asupra lumii .</w:t>
      </w:r>
    </w:p>
    <w:p>
      <w:pPr>
        <w:pStyle w:val="TextBody"/>
        <w:ind w:firstLine="270"/>
        <w:rPr/>
      </w:pPr>
      <w:r>
        <w:rPr/>
        <w:t>Filozofia pozitivista afirma limitarea acesteia la fapte obsevabile pe care ea trebuie sa le descrie si doar in subsidiar sa le aplice .</w:t>
      </w:r>
    </w:p>
    <w:p>
      <w:pPr>
        <w:pStyle w:val="TextBody"/>
        <w:ind w:firstLine="270"/>
        <w:rPr/>
      </w:pPr>
      <w:r>
        <w:rPr>
          <w:b/>
        </w:rPr>
        <w:t xml:space="preserve">Auguste Compte </w:t>
      </w:r>
      <w:r>
        <w:rPr/>
        <w:t xml:space="preserve">considera filozofia ca sistemul total a cunostintelor omenesti iar </w:t>
      </w:r>
      <w:r>
        <w:rPr>
          <w:b/>
        </w:rPr>
        <w:t xml:space="preserve">Spencer </w:t>
      </w:r>
      <w:r>
        <w:rPr/>
        <w:t>credea ca filozofia consta in cunoasterea totala unificata .</w:t>
      </w:r>
    </w:p>
    <w:p>
      <w:pPr>
        <w:pStyle w:val="TextBody"/>
        <w:ind w:firstLine="270"/>
        <w:rPr/>
      </w:pPr>
      <w:r>
        <w:rPr/>
        <w:t xml:space="preserve">La sfarsitul secolului XIX si inceputul sec XX </w:t>
      </w:r>
      <w:r>
        <w:rPr>
          <w:b/>
        </w:rPr>
        <w:t xml:space="preserve">Wenndt </w:t>
      </w:r>
      <w:r>
        <w:rPr/>
        <w:t xml:space="preserve">afirma despre filozofie ca este stiinta generala care incearca unificarea intr-un sistem necontradictoriu a tuturor cunostintelor oferite de cunostintele particulare . De pe pozitia pragmatismului </w:t>
      </w:r>
      <w:r>
        <w:rPr>
          <w:b/>
        </w:rPr>
        <w:t xml:space="preserve">Jones </w:t>
      </w:r>
      <w:r>
        <w:rPr/>
        <w:t>crede ca filozofia exprima o anumita atitudine , o uniune si unitate de scop a inteligentei si vointei .</w:t>
      </w:r>
    </w:p>
    <w:p>
      <w:pPr>
        <w:pStyle w:val="TextBody"/>
        <w:ind w:firstLine="270"/>
        <w:rPr/>
      </w:pPr>
      <w:r>
        <w:rPr/>
        <w:t>In legatura cu definitai filozofiei mentionam si opinia unor ganditori remani :</w:t>
      </w:r>
    </w:p>
    <w:p>
      <w:pPr>
        <w:pStyle w:val="TextBody"/>
        <w:ind w:firstLine="270"/>
        <w:rPr/>
      </w:pPr>
      <w:r>
        <w:rPr>
          <w:b/>
        </w:rPr>
        <w:t xml:space="preserve">Titu Maiorescu </w:t>
      </w:r>
      <w:r>
        <w:rPr/>
        <w:t>arata ca filozofia este nazuinta spre intelepciune .</w:t>
      </w:r>
    </w:p>
    <w:p>
      <w:pPr>
        <w:pStyle w:val="TextBody"/>
        <w:ind w:firstLine="270"/>
        <w:rPr/>
      </w:pPr>
      <w:r>
        <w:rPr>
          <w:b/>
        </w:rPr>
        <w:t xml:space="preserve">P.Negulescu </w:t>
      </w:r>
      <w:r>
        <w:rPr/>
        <w:t>definea filozofia ca fiind analza primelor principii si sinteza ultimelor rezultate ale stiintei in vederea explicarii totale a universului .</w:t>
      </w:r>
    </w:p>
    <w:p>
      <w:pPr>
        <w:pStyle w:val="TextBody"/>
        <w:ind w:firstLine="270"/>
        <w:rPr/>
      </w:pPr>
      <w:r>
        <w:rPr>
          <w:b/>
        </w:rPr>
        <w:t xml:space="preserve">Constantin Radulescu Motru  </w:t>
      </w:r>
      <w:r>
        <w:rPr/>
        <w:t>spune ca filozofia studiaza principiile fundamentale ale orcarei stiinte clarificand concepte de baza ale stiintelor si armonizand punctele de vedere divergente , fiind singura si unica disciplina teoretica rationala care ne ofera o cunostinta unitara , cunostinta cea mai completa si cea mai putin relativa din lume .</w:t>
      </w:r>
    </w:p>
    <w:p>
      <w:pPr>
        <w:pStyle w:val="TextBody"/>
        <w:ind w:firstLine="270"/>
        <w:rPr/>
      </w:pPr>
      <w:r>
        <w:rPr>
          <w:b/>
        </w:rPr>
        <w:t xml:space="preserve">Mircea Florian </w:t>
      </w:r>
      <w:r>
        <w:rPr/>
        <w:t>propune filozofiei doua mai acceptii :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360"/>
        <w:rPr/>
      </w:pPr>
      <w:r>
        <w:rPr/>
        <w:t>Filozofia este stiinta fundametelor , a principiilor ai legilor cele mai cuprinzatoare ale lumii 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360"/>
        <w:rPr/>
      </w:pPr>
      <w:r>
        <w:rPr/>
        <w:t>Filozofia este o conceptie asupra vietii omului pentru a descoperi sau crea idealuri si valori aducatoare de fericire si innobilare .</w:t>
      </w:r>
    </w:p>
    <w:p>
      <w:pPr>
        <w:pStyle w:val="TextBody"/>
        <w:ind w:firstLine="270"/>
        <w:rPr/>
      </w:pPr>
      <w:r>
        <w:rPr>
          <w:b/>
        </w:rPr>
        <w:t xml:space="preserve">Dumitru Rosca </w:t>
      </w:r>
      <w:r>
        <w:rPr/>
        <w:t>definea filozofia ca fiind conceptia generala despre lume , rod al ununi effort spre sinteza totala , doctrina care pretinde sa ne dea o imagine de ansamblu a existentei considerata in totalitatea ei .</w:t>
      </w:r>
    </w:p>
    <w:p>
      <w:pPr>
        <w:pStyle w:val="TextBody"/>
        <w:ind w:firstLine="270"/>
        <w:rPr/>
      </w:pPr>
      <w:r>
        <w:rPr>
          <w:b/>
        </w:rPr>
        <w:t xml:space="preserve">Constantin Noica </w:t>
      </w:r>
      <w:r>
        <w:rPr/>
        <w:t>subliniaza caracterul integrativ al filozofiei afirmand ca ea este una de la actul logic la cel gnoseologic ( actul cunoasterii ) si de aici la actul etic si estetic .</w:t>
      </w:r>
    </w:p>
    <w:p>
      <w:pPr>
        <w:pStyle w:val="TextBody"/>
        <w:ind w:firstLine="27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Blackletter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Blackletter" w:hAnsi="Lucida Blackletter" w:cs="Lucida Blackletter"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Lucida Blackletter" w:hAnsi="Lucida Blackletter" w:cs="Lucida Blackletter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21:00Z</dcterms:created>
  <dc:creator>Braicau Catalin</dc:creator>
  <dc:description/>
  <dc:language>en-US</dc:language>
  <cp:lastModifiedBy>florin</cp:lastModifiedBy>
  <dcterms:modified xsi:type="dcterms:W3CDTF">2003-04-01T20:12:00Z</dcterms:modified>
  <cp:revision>13</cp:revision>
  <dc:subject/>
  <dc:title>Filozofia ca forma a cunoasterii , a constiintei si a cluturii</dc:title>
</cp:coreProperties>
</file>