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Determinismul 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jc w:val="both"/>
        <w:rPr/>
      </w:pPr>
      <w:r>
        <w:rPr/>
        <w:t xml:space="preserve">Caracterizarea generală a determinismului </w:t>
      </w:r>
    </w:p>
    <w:p>
      <w:pPr>
        <w:pStyle w:val="TextBodyIndent"/>
        <w:jc w:val="both"/>
        <w:rPr/>
      </w:pPr>
      <w:r>
        <w:rPr/>
        <w:t>Determinismul e o parte integranta  a ontologiei . Esenţa lui constă in recunoaşterea existeţei unor relaţii de dependenţa si de  condiţionare obiectivă in virtutea cărora producerea si existenţa tuturor fenomenelor se realizează pe temei propriu .</w:t>
      </w:r>
    </w:p>
    <w:p>
      <w:pPr>
        <w:pStyle w:val="TextBodyIndent"/>
        <w:jc w:val="both"/>
        <w:rPr/>
      </w:pPr>
      <w:r>
        <w:rPr/>
        <w:t>Problema determinismului e fundamentală atât pentru ştiinţă cât şi pentru filosofie . Determinismul relevă faptul că universul nu este un haos total , ci configurează o anumită ordine dată de diversele legaturi cauzale necesare , unele de condiţionare , iar altele mult mai slabe , întâmplatoare , între fenomene .</w:t>
      </w:r>
    </w:p>
    <w:p>
      <w:pPr>
        <w:pStyle w:val="TextBodyIndent"/>
        <w:jc w:val="both"/>
        <w:rPr/>
      </w:pPr>
      <w:r>
        <w:rPr/>
        <w:t>Determinismul exprimă caracterul determinat al fenomenelor prin ele însele şi prin relaţiile reciproce şi studiază totodată aceste forme concrete de determinare si conexiune exprimate prin categoriile determinismului care sunt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Interacţiune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Cauzalitate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Condiţionare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Necesitate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Întâmplare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Posibilitate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Probabilitatea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Finalitate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Libertatea</w:t>
      </w:r>
    </w:p>
    <w:p>
      <w:pPr>
        <w:pStyle w:val="TextBodyIndent"/>
        <w:jc w:val="both"/>
        <w:rPr/>
      </w:pPr>
      <w:r>
        <w:rPr/>
        <w:t>Ideea caracterului determinat al obiectelor , fenomenelor si proceselor s-a născut în  procesul practicii , ca reflectare fireasca a unor relaţii de determinare existente între acestea , în realitatea obiectivă . Constatările aspectelor de ordine din diferite domenii ale existenţei au condus la formularea teoriei determinismului . Conţinutul acestei teorii rezidă în utmătoarele idei fundamentale :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Ideea caracterului ordonat structurat al lumii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Ideea că nimic nu se poate produce fără o cauză determinantă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Ideea ca procesele , fenomenele sunt legate între ele prin interacţiuni complexe 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Ideea posibilitaţii cunoaşterii mecanismului de determinare </w:t>
      </w:r>
    </w:p>
    <w:p>
      <w:pPr>
        <w:pStyle w:val="TextBodyIndent"/>
        <w:jc w:val="both"/>
        <w:rPr/>
      </w:pPr>
      <w:r>
        <w:rPr/>
        <w:t>Concepţia deterministă  îşi are evoluţia sa istorică ; elemente ale acesteia pot fi întâlnite încă în primele sisteme filozofice ale antichităţii .</w:t>
      </w:r>
    </w:p>
    <w:p>
      <w:pPr>
        <w:pStyle w:val="TextBodyIndent"/>
        <w:jc w:val="both"/>
        <w:rPr/>
      </w:pPr>
      <w:r>
        <w:rPr/>
        <w:t>Spiritul gândirii deterministe a întâmpinat in evul mediu ostilitatea religiei . Acestea au imprimat o orientare spiritualista , mistică în înţelegerea şi explicarea lumii . Ideea determinarii naturale e înlocuită cu ideea de predeterminare divină .</w:t>
      </w:r>
    </w:p>
    <w:p>
      <w:pPr>
        <w:pStyle w:val="TextBodyIndent"/>
        <w:jc w:val="both"/>
        <w:rPr/>
      </w:pPr>
      <w:r>
        <w:rPr/>
        <w:t>Ideea de determinism îşi croieşte  drum in secolele XVII-XVIII. Filosofia acestor vremuri pornea de la afirmaţia ca în natură nu există nici un cel mai mic fenomen fără o cauză precisă şi ca lumea în ansamblul ei se dezvoltă , guvernată de legi specifice , obiective proprii .</w:t>
      </w:r>
    </w:p>
    <w:p>
      <w:pPr>
        <w:pStyle w:val="TextBodyIndent"/>
        <w:jc w:val="both"/>
        <w:rPr/>
      </w:pPr>
      <w:r>
        <w:rPr/>
        <w:t>De un timp încoace ideea determinismului se împleteşte cu viziunea sistemica care s-a impus in chimie , biologie şi ştiinţele sociale .</w:t>
      </w:r>
    </w:p>
    <w:p>
      <w:pPr>
        <w:pStyle w:val="TextBodyIndent"/>
        <w:jc w:val="both"/>
        <w:rPr/>
      </w:pPr>
      <w:r>
        <w:rPr/>
        <w:t>Determinismul ca teorie filosofică şi ştiinţifică are doua funcţii 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Funcţia teoretico-explicativa asupra lumii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Funcţia metodologică</w:t>
      </w:r>
    </w:p>
    <w:p>
      <w:pPr>
        <w:pStyle w:val="TextBodyIndent"/>
        <w:ind w:left="720" w:hanging="0"/>
        <w:jc w:val="both"/>
        <w:rPr/>
      </w:pPr>
      <w:r>
        <w:rPr/>
        <w:t>Orice teorie ştiinţifică cuprinde doua feluri de enunţuri 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Descriptive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Explicative</w:t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/>
      </w:pPr>
      <w:r>
        <w:rPr/>
      </w:r>
    </w:p>
    <w:p>
      <w:pPr>
        <w:pStyle w:val="TextBodyIndent"/>
        <w:ind w:left="720" w:hanging="0"/>
        <w:jc w:val="both"/>
        <w:rPr>
          <w:b/>
          <w:b/>
        </w:rPr>
      </w:pPr>
      <w:r>
        <w:rPr>
          <w:b/>
        </w:rPr>
        <w:t>Metode ale determinismului</w:t>
      </w:r>
    </w:p>
    <w:p>
      <w:pPr>
        <w:pStyle w:val="TextBodyIndent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720" w:hanging="0"/>
        <w:jc w:val="both"/>
        <w:rPr/>
      </w:pPr>
      <w:r>
        <w:rPr/>
        <w:t>Modelul determinismului clasic sau mecanicist</w:t>
      </w:r>
    </w:p>
    <w:p>
      <w:pPr>
        <w:pStyle w:val="TextBodyIndent"/>
        <w:jc w:val="both"/>
        <w:rPr/>
      </w:pPr>
      <w:r>
        <w:rPr/>
        <w:t>Acest model al determinismului se bazeaza pe absolutizarea cauzalităţii mecanice si a legilor dinamice , a unei necesităţi riguroase , excuzând întâmplarea si orice incertitudine . Tocmai pentru că întâmplarea introduce unele elemente de  incertitudine , ea era exclusă . Întâmplarea era socotită doar expresia recunoaşterii cauzelor ascunse ale fenomenelor 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>Modelul determinismului probabilist</w:t>
      </w:r>
    </w:p>
    <w:p>
      <w:pPr>
        <w:pStyle w:val="TextBodyIndent"/>
        <w:jc w:val="both"/>
        <w:rPr/>
      </w:pPr>
      <w:r>
        <w:rPr/>
        <w:t>Începând cu a doua jumătate a secolului XIX , determinismul  mecanicist a venit tot mai mult in conflict cu dezvoltarea ştiinţelor . Mai întâi cu teoria darwinstă a evoluţiei speciilor , care lua în seamă şi variaţiile individuale , întâmplătoare ca factor de evoluţie ; mai apoi cu teoria moleculară a căldurii .</w:t>
      </w:r>
    </w:p>
    <w:p>
      <w:pPr>
        <w:pStyle w:val="TextBodyIndent"/>
        <w:jc w:val="both"/>
        <w:rPr/>
      </w:pPr>
      <w:r>
        <w:rPr/>
        <w:t xml:space="preserve">În secolul XX , vechiul determinism a fost infirmat de mecanică , statistică ,etc . Noile ştiinţe apărute în secolul XX precum genetica , noile teorii asupra evolutiei vieţii , cibernetica , teoria informatiei intră şi ele în conflict direct cu concepţia determinismului mecanicist . </w:t>
      </w:r>
    </w:p>
    <w:p>
      <w:pPr>
        <w:pStyle w:val="TextBodyIndent"/>
        <w:jc w:val="both"/>
        <w:rPr/>
      </w:pPr>
      <w:r>
        <w:rPr/>
        <w:t xml:space="preserve">Criza determinismului a însemnat în fond o criză a modelului mecanicist care nu putea admite hazardul si libertatea umană . 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2:53:00Z</dcterms:created>
  <dc:creator>Braicau Catalin</dc:creator>
  <dc:description/>
  <dc:language>en-US</dc:language>
  <cp:lastModifiedBy>florin</cp:lastModifiedBy>
  <dcterms:modified xsi:type="dcterms:W3CDTF">2003-04-01T18:57:00Z</dcterms:modified>
  <cp:revision>8</cp:revision>
  <dc:subject/>
  <dc:title>                                http://www</dc:title>
</cp:coreProperties>
</file>