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Conceptul de existenta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  <w:t>Cursul 4 din 02.04.2002</w:t>
      </w:r>
    </w:p>
    <w:p>
      <w:pPr>
        <w:pStyle w:val="Subtitle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ind w:firstLine="27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Existenta este in calitatea ei de concept fundamental al ontologiei , el mai larg ca sfera dar mai sarac in continut.</w:t>
      </w:r>
    </w:p>
    <w:p>
      <w:pPr>
        <w:pStyle w:val="Subtitle"/>
        <w:ind w:firstLine="27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Existenta fiind un concept de maxima generalitate este susceptibil de interoretari dintre cele mai diferite .</w:t>
      </w:r>
    </w:p>
    <w:p>
      <w:pPr>
        <w:pStyle w:val="Subtitle"/>
        <w:ind w:firstLine="27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Astfel ea a fost interpretaa fie intr-un mod obiectiv ( Platon – Hegel ) considerand-o  o  idee absoluta sau spirit universal dar care in devenire imbrca si forma spiritului uman fie intr-un sens realist ( Aristotel ) .</w:t>
      </w:r>
    </w:p>
    <w:p>
      <w:pPr>
        <w:pStyle w:val="Subtitle"/>
        <w:ind w:firstLine="27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Fundamentul existentei constituindu-l in ontologia aristotelica substanta sau materia care atesta materialitatea in toate conceptiile materialiste .</w:t>
      </w:r>
    </w:p>
    <w:p>
      <w:pPr>
        <w:pStyle w:val="Subtitle"/>
        <w:ind w:firstLine="27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Existenta prezinta dincolo de asmenea interpretari diverse nivele diferite de structurare si forme concrete cu proprietati generale dar cu unele specifice .</w:t>
      </w:r>
    </w:p>
    <w:p>
      <w:pPr>
        <w:pStyle w:val="Subtitle"/>
        <w:ind w:firstLine="27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Existenta este deci o unitate in diversitate .</w:t>
      </w:r>
    </w:p>
    <w:p>
      <w:pPr>
        <w:pStyle w:val="Subtitle"/>
        <w:ind w:firstLine="27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Diversitatea ei este de structura de nivel , de relatii si proprietati , de legitati specifice dar ea ramane unitara ca existenta .</w:t>
      </w:r>
    </w:p>
    <w:p>
      <w:pPr>
        <w:pStyle w:val="Subtitle"/>
        <w:ind w:firstLine="27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Doomeniile fundamentale ale existentei sunt :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 xml:space="preserve">Natura 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 xml:space="preserve">Domeniul biologic </w:t>
      </w:r>
    </w:p>
    <w:p>
      <w:pPr>
        <w:pStyle w:val="Subtitle"/>
        <w:numPr>
          <w:ilvl w:val="0"/>
          <w:numId w:val="1"/>
        </w:numPr>
        <w:tabs>
          <w:tab w:val="clear" w:pos="720"/>
          <w:tab w:val="left" w:pos="630" w:leader="none"/>
        </w:tabs>
        <w:ind w:left="630" w:hanging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Universul socio-uman</w:t>
      </w:r>
    </w:p>
    <w:p>
      <w:pPr>
        <w:pStyle w:val="Subtitle"/>
        <w:ind w:firstLine="27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Naura este anterioara si independenta de om , neconditionata de o alta realitate , infinita in timp si spatiu .</w:t>
      </w:r>
    </w:p>
    <w:p>
      <w:pPr>
        <w:pStyle w:val="Subtitle"/>
        <w:ind w:firstLine="27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Viata ca nivel al existentei este intermediara intre nivelul fizico-chimic si cel socio-uman.</w:t>
      </w:r>
    </w:p>
    <w:p>
      <w:pPr>
        <w:pStyle w:val="Subtitle"/>
        <w:ind w:firstLine="27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Omul ca existenta este in acelasi timp si natura biologica dar isi depasesete o asemenea conditie comuna cu celelalte soecii transformand natura , modul sau de viata din obiect in sine in obiect pentru sine , in obiect al actiunii si cunoasterii sale .</w:t>
      </w:r>
    </w:p>
    <w:p>
      <w:pPr>
        <w:pStyle w:val="Subtitle"/>
        <w:ind w:firstLine="27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Omul modifica mediul ambiant si creeaza pornind de la acesta o alta lume , un nou nivel al existentei constand din unelte , tehnica , infrastructura , organizatii si relatii sociale , institutii , civilizatie , cultura .</w:t>
      </w:r>
    </w:p>
    <w:p>
      <w:pPr>
        <w:pStyle w:val="Subtitle"/>
        <w:ind w:firstLine="27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Omenirea instituie societatea si toate creatiile ei ca o a doua natura care nu mai este propriu-zis natura dupa cum omul insusi se transforma pe sine ca om prin educatie , munca , cunostere , cultura , organizare .</w:t>
      </w:r>
    </w:p>
    <w:p>
      <w:pPr>
        <w:pStyle w:val="Subtitle"/>
        <w:ind w:firstLine="27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Din aceasta omul in primul rand dar si modul sau de viata , mediul in care traieste devine natura umanizata .</w:t>
      </w:r>
    </w:p>
    <w:p>
      <w:pPr>
        <w:pStyle w:val="Subtitle"/>
        <w:ind w:firstLine="27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Biologul si filozoful american Ludovic Bertalamfi clasifica sistemele care propun exstenta in :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630" w:leader="none"/>
        </w:tabs>
        <w:ind w:left="630" w:hanging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 xml:space="preserve">isteme materiale care sunt la randul lor naturale si artificiale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630" w:leader="none"/>
        </w:tabs>
        <w:ind w:left="630" w:hanging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 xml:space="preserve">sisteme ideale care sunt produsul activitatii spirituale a omului ( stiinta , cultura , valorile , legile juridice , regulile morale , ideologiile , religiile </w:t>
      </w:r>
    </w:p>
    <w:p>
      <w:pPr>
        <w:pStyle w:val="Subtitle"/>
        <w:numPr>
          <w:ilvl w:val="0"/>
          <w:numId w:val="2"/>
        </w:numPr>
        <w:tabs>
          <w:tab w:val="clear" w:pos="720"/>
          <w:tab w:val="left" w:pos="630" w:leader="none"/>
        </w:tabs>
        <w:ind w:left="630" w:hanging="36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 xml:space="preserve">sisteme mixte </w:t>
      </w:r>
    </w:p>
    <w:p>
      <w:pPr>
        <w:pStyle w:val="Subtitle"/>
        <w:ind w:firstLine="27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Omul si societatea sunt astfel de sisteme mixte .</w:t>
      </w:r>
    </w:p>
    <w:p>
      <w:pPr>
        <w:pStyle w:val="Subtitle"/>
        <w:ind w:firstLine="27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Omul ca fiinta biologica in acelasi timp dispune si de mecanisme ereditare , de stocare si transmitere a informatiei , dar adauga acestor sisteme inteligibile , traditii obiceiuri , norme , cunostinte , sisteme culturale si de organizare care il diferentiaza de celelalte specii .</w:t>
      </w:r>
    </w:p>
    <w:p>
      <w:pPr>
        <w:pStyle w:val="Subtitle"/>
        <w:ind w:firstLine="27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Gratie constiintei si celorlalte sisteme ideale activitatea umana de orice fel inclusiv cea econmica capata finalitate bazata pe scop si idealuri .</w:t>
      </w:r>
    </w:p>
    <w:p>
      <w:pPr>
        <w:pStyle w:val="Subtitle"/>
        <w:ind w:firstLine="27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Tot gratie constiintei omul devine subiect in raport ci lumea naturala  si i se opune in mod activ acesteia supunand-o nu numai transformarii ci si cunosterii si reflexiei sale .</w:t>
      </w:r>
    </w:p>
    <w:p>
      <w:pPr>
        <w:pStyle w:val="Subtitle"/>
        <w:ind w:firstLine="27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Datorita constiintei omul capata atributul refexivitatii adica se ia pe sine insusi ca obiect de reflexie ajungand la cunosterea de sine , la nivel socio-uman diferenta dintre social si uman devine relativa .</w:t>
      </w:r>
    </w:p>
    <w:p>
      <w:pPr>
        <w:pStyle w:val="Subtitle"/>
        <w:ind w:firstLine="27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Omul a fost definit adeseori ca o fiinta ambigua prin excelenta deoarece este si natura si cultura fiind dotata cu costiinta , ratiune si instincte .</w:t>
      </w:r>
    </w:p>
    <w:p>
      <w:pPr>
        <w:pStyle w:val="Subtitle"/>
        <w:ind w:firstLine="27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  <w:t>Ambiguitatea fiintei umane are si un sens negativ adica ea poate da realitate si unor constructii false , neautentice , imbratisand nu numai adevarul ci si minciuna .</w:t>
      </w:r>
    </w:p>
    <w:p>
      <w:pPr>
        <w:pStyle w:val="Subtitle"/>
        <w:ind w:firstLine="270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p>
      <w:pPr>
        <w:pStyle w:val="Subtitle"/>
        <w:jc w:val="both"/>
        <w:rPr>
          <w:rFonts w:ascii="Comic Sans MS" w:hAnsi="Comic Sans MS" w:cs="Comic Sans MS"/>
          <w:b w:val="false"/>
          <w:b w:val="false"/>
          <w:sz w:val="20"/>
        </w:rPr>
      </w:pPr>
      <w:r>
        <w:rPr>
          <w:rFonts w:cs="Comic Sans MS" w:ascii="Comic Sans MS" w:hAnsi="Comic Sans MS"/>
          <w:b w:val="false"/>
          <w:sz w:val="20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ucida Blackletter">
    <w:charset w:val="00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Lucida Blackletter" w:hAnsi="Lucida Blackletter" w:cs="Lucida Blackletter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Lucida Blackletter" w:hAnsi="Lucida Blackletter" w:cs="Lucida Blackletter"/>
      <w:b/>
      <w:sz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3T08:23:00Z</dcterms:created>
  <dc:creator>Braicau Catalin</dc:creator>
  <dc:description/>
  <dc:language>en-US</dc:language>
  <cp:lastModifiedBy>Braicau Catalin</cp:lastModifiedBy>
  <dcterms:modified xsi:type="dcterms:W3CDTF">2002-04-03T09:03:00Z</dcterms:modified>
  <cp:revision>3</cp:revision>
  <dc:subject/>
  <dc:title>Conceptul de existenta</dc:title>
</cp:coreProperties>
</file>