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-Bold+1" w:hAnsi="Verdana-Bold+1" w:cs="Verdana-Bold+1"/>
          <w:b/>
          <w:b/>
          <w:bCs/>
          <w:color w:val="000000"/>
          <w:sz w:val="28"/>
          <w:szCs w:val="28"/>
        </w:rPr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LITERATURA ESENIAN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Ă</w:t>
      </w:r>
    </w:p>
    <w:p>
      <w:pPr>
        <w:pStyle w:val="Normal"/>
        <w:autoSpaceDE w:val="false"/>
        <w:rPr>
          <w:rFonts w:ascii="Verdana-Bold+1" w:hAnsi="Verdana-Bold+1" w:cs="Verdana-Bold+1"/>
          <w:b/>
          <w:b/>
          <w:bCs/>
          <w:color w:val="000000"/>
          <w:sz w:val="28"/>
          <w:szCs w:val="28"/>
        </w:rPr>
      </w:pP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-Bold;Arial" w:hAnsi="Verdana-Bold;Arial" w:cs="Verdana-Bold;Arial"/>
          <w:b/>
          <w:b/>
          <w:bCs/>
          <w:color w:val="000000"/>
          <w:sz w:val="28"/>
          <w:szCs w:val="28"/>
        </w:rPr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Înv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ăţă</w:t>
      </w: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 xml:space="preserve">turile Alesului 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ş</w:t>
      </w: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i Evanghelia Esenian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 xml:space="preserve">ă </w:t>
      </w: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a P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ă</w:t>
      </w: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cii</w:t>
      </w:r>
    </w:p>
    <w:p>
      <w:pPr>
        <w:pStyle w:val="Normal"/>
        <w:autoSpaceDE w:val="false"/>
        <w:rPr>
          <w:rFonts w:ascii="Verdana-Bold;Arial" w:hAnsi="Verdana-Bold;Arial" w:cs="Verdana-Bold;Arial"/>
          <w:b/>
          <w:b/>
          <w:bCs/>
          <w:color w:val="000000"/>
          <w:sz w:val="28"/>
          <w:szCs w:val="28"/>
        </w:rPr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-Bold;Arial" w:hAnsi="Verdana-Bold;Arial" w:cs="Verdana-Bold;Arial"/>
          <w:b/>
          <w:b/>
          <w:bCs/>
          <w:color w:val="000000"/>
          <w:sz w:val="28"/>
          <w:szCs w:val="28"/>
        </w:rPr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Cuprins: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0</w:t>
      </w:r>
      <w:r>
        <w:rPr>
          <w:rFonts w:cs="Verdana+1" w:ascii="Verdana+1" w:hAnsi="Verdana+1"/>
          <w:color w:val="000000"/>
        </w:rPr>
        <w:t>1</w:t>
      </w:r>
      <w:r>
        <w:rPr>
          <w:rFonts w:cs="Verdana" w:ascii="Verdana" w:hAnsi="Verdana"/>
          <w:color w:val="000000"/>
        </w:rPr>
        <w:t>- PREFA</w:t>
      </w:r>
      <w:r>
        <w:rPr>
          <w:rFonts w:cs="Verdana+1" w:ascii="Verdana+1" w:hAnsi="Verdana+1"/>
          <w:color w:val="000000"/>
        </w:rPr>
        <w:t>ŢĂ – pag 1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02- COMUNIUNILE ESENIENE –pag 2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03- DAR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IN UMILA IARB</w:t>
      </w:r>
      <w:r>
        <w:rPr>
          <w:rFonts w:cs="Verdana+1" w:ascii="Verdana+1" w:hAnsi="Verdana+1"/>
          <w:color w:val="000000"/>
        </w:rPr>
        <w:t>Ă – pag 7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" w:ascii="Verdana" w:hAnsi="Verdana"/>
          <w:color w:val="000000"/>
        </w:rPr>
        <w:t>04- PACEA 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PTIT</w:t>
      </w:r>
      <w:r>
        <w:rPr>
          <w:rFonts w:cs="Verdana+1" w:ascii="Verdana+1" w:hAnsi="Verdana+1"/>
          <w:color w:val="000000"/>
        </w:rPr>
        <w:t>Ă – pag 13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05- 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ACRI – pag 20</w:t>
      </w:r>
    </w:p>
    <w:p>
      <w:pPr>
        <w:pStyle w:val="Normal"/>
        <w:autoSpaceDE w:val="false"/>
        <w:rPr>
          <w:rFonts w:ascii="Verdana-Bold;Arial" w:hAnsi="Verdana-Bold;Arial" w:cs="Verdana-Bold;Arial"/>
          <w:b/>
          <w:b/>
          <w:bCs/>
          <w:color w:val="000000"/>
        </w:rPr>
      </w:pPr>
      <w:r>
        <w:rPr>
          <w:rFonts w:cs="Verdana-Bold;Arial" w:ascii="Verdana-Bold;Arial" w:hAnsi="Verdana-Bold;Arial"/>
          <w:b/>
          <w:bCs/>
          <w:color w:val="000000"/>
        </w:rPr>
        <w:t>Evanghelia Esenian</w:t>
      </w:r>
      <w:r>
        <w:rPr>
          <w:rFonts w:cs="Verdana-Bold+1" w:ascii="Verdana-Bold+1" w:hAnsi="Verdana-Bold+1"/>
          <w:b/>
          <w:bCs/>
          <w:color w:val="000000"/>
        </w:rPr>
        <w:t xml:space="preserve">ă a </w:t>
      </w:r>
      <w:r>
        <w:rPr>
          <w:rFonts w:cs="Verdana-Bold;Arial" w:ascii="Verdana-Bold;Arial" w:hAnsi="Verdana-Bold;Arial"/>
          <w:b/>
          <w:bCs/>
          <w:color w:val="000000"/>
        </w:rPr>
        <w:t>p</w:t>
      </w:r>
      <w:r>
        <w:rPr>
          <w:rFonts w:cs="Verdana-Bold+1" w:ascii="Verdana-Bold+1" w:hAnsi="Verdana-Bold+1"/>
          <w:b/>
          <w:bCs/>
          <w:color w:val="000000"/>
        </w:rPr>
        <w:t>ă</w:t>
      </w:r>
      <w:r>
        <w:rPr>
          <w:rFonts w:cs="Verdana-Bold;Arial" w:ascii="Verdana-Bold;Arial" w:hAnsi="Verdana-Bold;Arial"/>
          <w:b/>
          <w:bCs/>
          <w:color w:val="000000"/>
        </w:rPr>
        <w:t>cii</w:t>
      </w:r>
    </w:p>
    <w:p>
      <w:pPr>
        <w:pStyle w:val="Normal"/>
        <w:autoSpaceDE w:val="false"/>
        <w:rPr>
          <w:rFonts w:ascii="Verdana-Bold;Arial" w:hAnsi="Verdana-Bold;Arial" w:cs="Verdana-Bold;Arial"/>
          <w:b/>
          <w:b/>
          <w:bCs/>
          <w:color w:val="000000"/>
        </w:rPr>
      </w:pPr>
      <w:r>
        <w:rPr>
          <w:rFonts w:cs="Verdana-Bold;Arial" w:ascii="Verdana-Bold;Arial" w:hAnsi="Verdana-Bold;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0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 xml:space="preserve">1 </w:t>
      </w: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- PREFA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Ţ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ra în </w:t>
      </w:r>
      <w:r>
        <w:rPr>
          <w:rFonts w:cs="Verdana+1" w:ascii="Verdana+1" w:hAnsi="Verdana+1"/>
          <w:color w:val="000000"/>
        </w:rPr>
        <w:t>1</w:t>
      </w:r>
      <w:r>
        <w:rPr>
          <w:rFonts w:cs="Verdana" w:ascii="Verdana" w:hAnsi="Verdana"/>
          <w:color w:val="000000"/>
        </w:rPr>
        <w:t>928 când Edmond Bordeaux Szekely a publicat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ima 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aducerea sa 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Intâi a Evangheliei Eseniene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, un manuscris vechi pe care îl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se în Arhivele Secrete 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aticanului ca rezultat al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imite, al eru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e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sur,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 int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ei infailibile, o poveste reprodu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cartea sa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scoperirea Evangheliei Eseniene 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. Versiunea engle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stui vechi manuscris a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t în </w:t>
      </w:r>
      <w:r>
        <w:rPr>
          <w:rFonts w:cs="Verdana+1" w:ascii="Verdana+1" w:hAnsi="Verdana+1"/>
          <w:color w:val="000000"/>
        </w:rPr>
        <w:t>1</w:t>
      </w:r>
      <w:r>
        <w:rPr>
          <w:rFonts w:cs="Verdana" w:ascii="Verdana" w:hAnsi="Verdana"/>
          <w:color w:val="000000"/>
        </w:rPr>
        <w:t xml:space="preserve">937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atunci, micul volu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it prin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umea,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ând în diverse limb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atun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gând din ce în ce mai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ititori,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um, 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blicitate, numai în Statele Unite s-au vândut peste un milion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pii. Nu au trecut cincizeci de ani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ma traducere în francez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u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artea a Dou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 Trei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stea au devenit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ândul lor opere clasice ale literaturii esenien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tea a Patra,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le Alesului, va veni ca o surpri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cei cititori c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u de moartea Dr. Szekely în </w:t>
      </w:r>
      <w:r>
        <w:rPr>
          <w:rFonts w:cs="Verdana+1" w:ascii="Verdana+1" w:hAnsi="Verdana+1"/>
          <w:color w:val="000000"/>
        </w:rPr>
        <w:t>1</w:t>
      </w:r>
      <w:r>
        <w:rPr>
          <w:rFonts w:cs="Verdana" w:ascii="Verdana" w:hAnsi="Verdana"/>
          <w:color w:val="000000"/>
        </w:rPr>
        <w:t>979.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fi fost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siholog, sau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t, sau arheolog, 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fi putu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au 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xpli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e. Dar nu sunt decât a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famulus amanuensis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struc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unile pe care mi le-a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at au fost cl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xplicite: "La do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ni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oartea mea, vei publica Cartea a Patra a Evangheli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eniene 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". Asta a fost to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 îi duc la îndeplini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rte a Patra,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le Alesului, reprezin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u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ragment al manuscrisului complet care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limba arame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rhivele Secrete ale Vatican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slavona veche în Bibliotec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ga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Habsburgilor (acum proprietatea guvernului austriac). Câ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spre motivul am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 publ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 ei, nu pot decâ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esupun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zekely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 dorit realitatea vie a acestor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r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âr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întinate nici de prez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tradu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ului. El spunea în pre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sa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imei e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londoneze 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Întâi în </w:t>
      </w:r>
      <w:r>
        <w:rPr>
          <w:rFonts w:cs="Verdana+1" w:ascii="Verdana+1" w:hAnsi="Verdana+1"/>
          <w:color w:val="000000"/>
        </w:rPr>
        <w:t>1</w:t>
      </w:r>
      <w:r>
        <w:rPr>
          <w:rFonts w:cs="Verdana" w:ascii="Verdana" w:hAnsi="Verdana"/>
          <w:color w:val="000000"/>
        </w:rPr>
        <w:t>937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"Am publicat aceas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arte înaintea restulu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partea de care umanitat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ferin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re cea mai mare nevoie 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i". Poate, în acel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el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ea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patruzec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atru de ani mai târziu are nevoi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st volum din Evanghelia Esenia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 nou cuvintele Dr. Szekely: "Nu avem nimic de a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gat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st text. Vor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e la sine. Cititorul care studi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centrare paginile care urme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va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eterna vitalit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nica evide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a acestor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ri profunde de care omeni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re nevoie 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i mai urgent ca nici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 va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urisi despre el îns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."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" w:ascii="Verdana" w:hAnsi="Verdana"/>
          <w:color w:val="000000"/>
        </w:rPr>
        <w:t xml:space="preserve">Norma Nilsson Bordeaux, Orosi, Costa Rica, </w:t>
      </w:r>
      <w:r>
        <w:rPr>
          <w:rFonts w:cs="Verdana+1" w:ascii="Verdana+1" w:hAnsi="Verdana+1"/>
          <w:color w:val="000000"/>
        </w:rPr>
        <w:t>1</w:t>
      </w:r>
      <w:r>
        <w:rPr>
          <w:rFonts w:cs="Verdana" w:ascii="Verdana" w:hAnsi="Verdana"/>
          <w:color w:val="000000"/>
        </w:rPr>
        <w:t>98</w:t>
      </w:r>
      <w:r>
        <w:rPr>
          <w:rFonts w:cs="Verdana+1" w:ascii="Verdana+1" w:hAnsi="Verdana+1"/>
          <w:color w:val="000000"/>
        </w:rPr>
        <w:t>1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+1" w:ascii="Verdana+1" w:hAnsi="Verdana+1"/>
          <w:color w:val="000000"/>
        </w:rPr>
      </w:r>
    </w:p>
    <w:p>
      <w:pPr>
        <w:pStyle w:val="Normal"/>
        <w:autoSpaceDE w:val="false"/>
        <w:rPr>
          <w:rFonts w:ascii="Verdana-Bold;Arial" w:hAnsi="Verdana-Bold;Arial" w:cs="Verdana-Bold;Arial"/>
          <w:b/>
          <w:b/>
          <w:bCs/>
          <w:color w:val="000000"/>
          <w:sz w:val="28"/>
          <w:szCs w:val="28"/>
        </w:rPr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02 - COMUNIUNILE ESENIEN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fos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sus a adunat pe Fiii Luminii pe malul râului,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reveleze ceea ce a fost ascuns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 au trecu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 an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ecare a fost roditor pentr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floarea se deschide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boboc când îngerii soare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 apei îl aduc la vremea înfloriri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erau difer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unul de altul, unii erau mai în vâr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veau 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oua tine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pe obrajii 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va au fost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form cu tra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le 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lor 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n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au cine fuses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a lor. Dar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 xml:space="preserve">eau limpezimea och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pl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u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cestea erau semne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 ei umblase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i ascultas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legi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imp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 îngerii necunos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 îi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u în or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or de somn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 venise ziua când ei urma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 în F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les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no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le ascunse ale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rânilor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le ale lui Enoh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mai înainte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i-a condus pe Fiii Luminii la un copac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vech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olo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nuncheat la locul und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nile, noduroas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bite de ani,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tindeau peste marginea râului. Fii Luminii au îngenunche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u atins cu respect trunchiul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ânului copac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fuses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opacii sunt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Fiilor Oamenilor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mama lor este acee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al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i sânge curge în seva copac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rupul Fiului Om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lor este acel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, al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egi sunt scrise în ramurile copac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legi sunt gravat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e fruntea Fiului Omulu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Isus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 întins mâinil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re copac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spus: "Pri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Copac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care 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mijlocul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 Eterne. Pri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u numai cu och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ui, ci v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ochii spiritului Copa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la izvo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 cur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ori; la un izvor viu într-un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ut al secetei. Pri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ina eter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 minuni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centrul ei Copa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tain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inelor, ridicând ramuri eterne pentru plantare eter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entru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fund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nile lor în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dintr-un izvor etern. V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u ochii spiritului îngerii zil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 nop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esc fructele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 de Lum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ter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rzând în toate direc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Pri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o Fii ai Luminii, ramurile Copacului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ajungând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ri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nile Copacului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borând în sânul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Fiul Omului este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t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me etern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rin minunile câmpiei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doar Fi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ului c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tru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nile Copacului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; acele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ni care sunt a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tate de la sânul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oar Fi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ului c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spirit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ramurile Copacului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; acele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amur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ajung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la ce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hiar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timp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ucrat ziua cu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timp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ormit 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re va f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at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i se va 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darul limbilor, prin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trage întreaga putere a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putere asupra înger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omeniului ei pe tot cuprins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i ei; ca vo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trage gloria orbitoare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 Ceresc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porunci îngerilor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timp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 aceste cuvinte nu v-au fost 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te v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cel ce folos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arul limbilor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ute bog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, sau ca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mine d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manii, nu va mai fi un Fiu al Luminii, ci doar un pui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tan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 crea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întuneric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doar apa p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oate oglindi lumina soarelu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pa care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enit pl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mur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e nu poate reflecta nimi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ând trup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iritului Fiului Omului au mers 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îngerii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 timp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, atunci el este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âul curgând sub lumina soarelui de ami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oglindind mai depar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le orbitoare ale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toarelor nestemat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Fii ai Lumini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art darul limbilor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rbind cu 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a dimin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esc seara, 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merge aproap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t mai aproape de unitate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e cerului, acea unitate pentru care Fi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ului este menit de la începutul timpuri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oi face cunoscute lucruri adânc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inice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 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toate lucrurile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rin Dumnez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este nici unul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fara lui. Îndrep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imil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pentru a putea merge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le cele drepte, unde este prez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s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Când deschi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ochii dimin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, chiar înainte ca trupul vostru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 fost chemat de Îngerul Soarelui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ste cuvint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ându-le ca un ecou în spiritul vostru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vorbele sunt ca frunz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oarte când nu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spiritului în ele.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tunci, ac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uvinte: "Intru în infinit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terna 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tainei, spiritul meu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nitate cu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, trupul meu în unitate cu Ma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inima mea în armonie cu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mei, Fii Oamenilor,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dicându-mi spiritul, trupul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inima mea sfintei, pur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z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itoarei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, chiar acea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re din vechime i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ost cunosc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ui Enoh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 aceste cuvinte au intrat în spiritul vostru, în prima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" w:ascii="Verdana" w:hAnsi="Verdana"/>
          <w:color w:val="000000"/>
        </w:rPr>
        <w:t>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 "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mine una suntem. Suflarea ei este suflarea mea; sângele 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sângele meu; oasele ei, carnea ei,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ntaiele ei,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rechile ei, sunt oasele mele, carnea mea,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mele, ochii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rechile mele.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o voi lua în 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er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a mereu îmi v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n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s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ne trupul.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utere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gând prin trupul vostru la fel ca râul când este îngh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t de plo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urge repede cu mare zgomo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 doua 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,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m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roditoa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puterea ta d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trupului meu.”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re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noua 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rge pri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îngerulu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; în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 sol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toate lucrurile vii care cresc di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. 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o Fii ai Lumini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 acel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care transfor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fi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ansform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mica ghin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puternicul steja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 grâul pur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r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entru pâinea Fiului Om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rupului vostru nu are nevoie sa intre în trupul unei femei pentru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rea 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; prin puterea îngerulu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poate crea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iritului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,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trupului în af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 treia 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Înger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putere în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dularele trupului meu.”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ste cuvinte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opa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precum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 ace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teja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uterea îngerului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urgând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ast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re picioarele voast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e trup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eva curge în copac pri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ara, chia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ie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 trunchiul copaculu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inunda trupul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e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 patra 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Înger al Bucuriei, cob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aducând frumus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cântare tuturor copiilor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.”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intra în câmpiile de flori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loa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mi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pentru dulcele odor al bobocilor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 floare nu are nici un alt sens decâ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u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ucurie în inima Fi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Om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sculta cu urechi noi la cântecul p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edea cu ochi noi culorile soarelui la apus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t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ste daruri ale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 prilejui bucurie în inim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astr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meni nu vine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este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t de îngerul Bucuri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în bucurie a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" w:ascii="Verdana" w:hAnsi="Verdana"/>
          <w:color w:val="000000"/>
        </w:rPr>
        <w:t>fost crea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bucuri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u dat 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 Fiului Om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 cincea 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 cuvinte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Înger al Soarelui,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trupul m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 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z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o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.”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razele soarelu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nd intrând în punc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ntral al trupului vostru, în centru unde îngerii zil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p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mest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soarelui va fi 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îndrep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ice parte a trupului vostru, ca îngerii sa locui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sea 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Înger al Apei,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sângele m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ui meu Ap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.”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precum curentul 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it al râului, puterea îngerului Ap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m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sângele vostr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 pârâi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ul unui curent, trimi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e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prin sângele vostr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rupului vostr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fi pentru vindecar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puterea îngerului Ap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ste foarte ma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vor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ea, e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trimite puterea 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iunde îi ce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tunci când îngerii lui Dumnezeu locuiesc în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iul Omului, toate lucrurile sunt posibi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Înger al Aerului,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 suflarea t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ui meu A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” 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o Fii ai Luminii,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 Aerului este mesa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meni nu poate ven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lui Dumnezeu da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Aerului nu îl la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nu ne gândim la în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erului atunci când respi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respiram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 gândim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um fiii întunericului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sc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ând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Dar 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e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cuvintele voast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suflar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atun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fiecare 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nd invo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ul Aerului, invo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cunos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propia din ce în ce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lt d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seara de 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 “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ine una suntem.”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m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ia în lumina stele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esc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a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ne în mâna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stârni un izvor de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i; o fânt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putere, din care curg ape vii, o r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sare de iubir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atot-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pciune, ca splendoarea Luminii Etern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ntr-o z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ochii spiritului vostru se vor deschid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toat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ucruri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prima se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 “Înger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Eterne, cob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supra m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irit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eu.”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chi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ochii, Fii ai Lumin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somn contempl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nitate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de pretutinden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 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sc v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 orel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zi picioarele noastre sunt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avem aripi cu care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zb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. Dar spiritele noastre nu sunt legate d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nirea nop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ne de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m at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mentul f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celor ce sunt eterne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Fiul Omului nu este doar ceea 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are a f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oar cu ochii spiritului putem vedea acele fire aurii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 lea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de pretutinden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 doua se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 “Înger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ncii Creatoare, cob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bunde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tuturor Fii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amenilor. ”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cest cel mai puternic dintre înger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cauza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oar în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re este 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. Luc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Fii 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, în 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ina Fraternit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 pentru a crea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cerurilor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luc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tot astfel îngerul Muncii Creatoare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n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coac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spiritului vostru, ca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 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dea p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mneze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 treia seara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 “Pac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ace, pace, 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, fii mereu pretutindeni.”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 în tot ceea ce este viu, în tot ceea ce f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în fiecare cuvânt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-l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pacea este cheia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ii, a tuturor tainelor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 întregii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Acolo unde nu este pace, acolo dom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Satan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ii întunericului râvnesc mai mult decât oric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i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 pacea lor. Mer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tunci, în noaptea asta spre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g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ul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ur al luminii care este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mântul îngerulu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toar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mi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pacea lui Dumnezeu care este dincolo de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re, cu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pace perfec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lina inimile Fiilor Oameni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 patra se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 “Înger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ii, cob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supra m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mple-mi toate faptele cu putere.”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nu poate exista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oare, tot astfel nu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a spiritulu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 Puter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ea ce gân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cestea sunt ca scripturile moarte,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doar cuvinte pe o pag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au ca graiul mort al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. D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ii Luminii nu vor gândi numai, nu vor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numai, dar v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,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faptele lor vor umple gândur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ntimentele lor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fruc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uriu al verii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ns frunzelor verzi ale pri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er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 cincea se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 “Înge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l Iubirii, cob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supra m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mple cu iubire toate sentimen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ele.”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n iubir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ul Omului devin una. Iubirea este eter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Iubirea este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cât moarte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fiecare se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ii Luminii ar trebu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e îm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ze în apa sfân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îngerului Iubirii, ca dimin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boteze pe Fiii Oamenilor cu fapte binevoito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rbe delicate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când inima Fiului Luminii este îm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iubire, doar cuvin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frumoas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licate poate spun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sea se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bat,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ceste cuvinte: “Înge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l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ii, cob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supra m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mple cu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ândurile mele.” 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Fii ai Luminii,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ândurile voastre sunt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fel de puternice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netul fulgerului care spinte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urtu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ace buc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 puternicul copac. Pentru asta a trebui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p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ni pentru a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 cum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îngeri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nu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ea gândurilor voastre. Folos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a în tot ce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 gân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ceea ce este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pciune este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lul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, cu gura spumegând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ch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batici, alergând nebu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spre o p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asti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Dar 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i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uvern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aptele, atunci a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l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schi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âmuri necunoscut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ordin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rmonia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uvern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stea sunt comuniunile cu îngerii care îi sunt d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, care cu trupurile purificate de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iritele purificate d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Ceresc, pot comand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rvi îngeri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tinuu, de la o perioa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la alta, în circuitele zile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ordinea s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x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 venirea luminii din sursa 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area ser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lecarea luminii, la plecarea întuneric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 venirea zile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tinuu, în toate gene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le timpului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"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 se 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in r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sarea Luminii, falsitatea din fântân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întunericului.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utul tuturor copiilor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ui este în mâin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lor de Lum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tfel c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e merge p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Lumin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Binecuvân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ii Luminii care au tras la s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Legea,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ear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ini de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 pe toat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le lor. Fie ca Leg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inecuvânteze p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er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luminez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imile cu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 în lucrurile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eze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lucrurilor Eternulu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na crescân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 s-a ridicat peste mun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aze de lumi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u scânteiat în apele râ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i Luminii ca un singur om 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nuncheat cu respect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mind pentru cuvintele lui Isus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m au fost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le vechi ale 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lor lor, precu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noh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ost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t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ân fiind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a spus: "Legea a fost plant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 a-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 pe Copii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uminii cu vindec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ace abunde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u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lun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u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oditoare de binecuvâ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 eterne, cu bucuria eter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nemurire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uminii Etern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venirea zilei îmi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 mama, la venirea serii m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la plecarea ser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dimi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i respira Legea lor,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oi întrerupe aceste Comuniuni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ul timpurilor."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03 - DARUL VIE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Ţ</w:t>
      </w: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II ÎN UMILA IARB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ra în luna Thebt, când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 era acoperit cu fire de iarb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loai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operirea verdelui de smarald era la fel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lic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ezutul unei copi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ra într-o 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pl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a soarelui când Isus i-a adunat pe noii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i Alesului r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jur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c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u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 urechile 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a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inimile 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le 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 lor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au fost predate lui Enoh din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chime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ea dincolo de noduros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vechiul copac,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ând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ini un mic vas d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vas c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a frageda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grâu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a mai perfec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tre toate ierburile pur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are de sem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ing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vas radia 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 xml:space="preserve">, la fel ca iarb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lantele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opereau dealurile în de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tatele câmp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hiar dincolo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t iarba în vas cu mâinile, la fel de ging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 xml:space="preserve">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m ar fi atin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pul unui copil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a spus: "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oi, Fii ai Lumini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intr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 drumul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moar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calea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u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au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în vechime, care au fost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 Cei Mari. Cu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rechile spiritului voi v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uz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rivel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ne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: cerul albastru unde loc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erului, râul înspumat unde curge îngerul Apei, lumina aurie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zvor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 xml:space="preserve">te din îngerul Soare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toate acest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în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l vostru, la fel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far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sufla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ângele vostru, fo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din voi, toate una sunt cu Ma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Dar dintre toate acest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i mult, cel mai p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o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r al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este iarba de sub picioar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, chiar iarba pe care 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ân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. Umi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lând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nu are nici arip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zboare, nici raze auri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u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. Dar mare este puterea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întinde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cop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 cu puterea 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Fiii Oamenilor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r mai exista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nici un om nu poate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iarba, copac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lantele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stea sunt darurile înger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pentru Fiii Oameni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Dar acum va voi vorbi despre lucruri tainic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v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umila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mai mult decât hra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entru o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nimal.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cunde gloria sub o înf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re mode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s despre un condu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 al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ânilor care a vizitat sa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p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lor lui deghizat în ce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et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ind ca ei ar spune mult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lte lucruri unui astfel de om, dar ar fi înfric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fata Rege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or.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mila iarba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cunde gloria sub haina ei de umil verde,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i Oamenilor cal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ea, o 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esc animalele, dar nu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unosc secretele care sunt ascunse în ea, chiar acele secrete 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e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"Dar Fiii Luminii v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e este ascuns în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le este d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u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linare Fiilor Oamenilor. Chia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suntem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ânu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 grâu într-un va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implu, chiar acel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s pe care îl folos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pentru a bea lap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una mierea albinelor. Acum vasul este umplut cu sol negru bog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 frunze vech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mezit de roua dimi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chiar acel dar p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os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u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m umezit o m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în care a intrat îngerul Ape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Aerului de asemenea l-a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gerul Soare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uterea celor trei îngeri l-au trez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înger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în grâ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co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ni se n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teau în fiecar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Apoi pun grâul trezit în solul îngerulu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 tuturor îngerilor ei au intrat în grâ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oarel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se de patru ori sem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devenis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arba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v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nu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iracol mai mare decât acesta."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au privit cu respect la firele delicate de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mâin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ui Isus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nul l-a întrebat: "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care este secretul ierb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e care ai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ut-o în m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? De ce este difer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iarba care acope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ealur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?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e: "Nu este diferi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Fiu al Luminii. Toate ierburil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opacii, toate plantele, în orice parte a lumii, toate fac parte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Dar am separat în acest vas o mi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une a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i Mamei voastre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tinge cu mâin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pirit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tfel putere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 în trupul vostr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fîntul Curent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a d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uturor îngerilor ei. Acest Curent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este invizibil pentru ochii Fiilor Oamenilor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ei merg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tuneri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d îngerii zil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 nop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îi înconjoa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lutesc peste ei. Dar Fiii Luminii au mers timp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 îngerii zil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 nop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 le sunt de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nui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ecretele comuniunii cu îngeri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chii spiritului vostru se v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eschid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ved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uz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inge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a d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intra în Curentul Sfânt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purta cu infin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nd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 spre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Cum vom face noi asta,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?" a întrebat unul uimit. "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ine trebuie 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 xml:space="preserve">tim ca sa vede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uzi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tingem ace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 Sfânt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?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nu 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puns. D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 pus mâinile în jurul firelor de iarb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 vas, cu blân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, de p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r fi fost fruntea unui copil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închi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och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jurul lui erau raze de lumina, scânteind în so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a verii face lumin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mure 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or sub un cer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or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au îngenunche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u plecat capetele cu respect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gerilor care au izvorât din postur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ân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 lui Isus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dea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in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, cu mâinile împreunate ca intr-o ru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e în jurul firelor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nimeni nu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ut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trecut o o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au un an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timpul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tat în loc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m întreaga cr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-ar fi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ut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uflare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-a deschis och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arfumul de flori umplu aerul când vorbi Isus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Aici este taina, Fii ai Luminii; aici în umila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Aici este locul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âlnire al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; aici este Curen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curge într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le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inile în jurul delicatei ierbi a îngerulu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ved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uz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inge puterea tuturor îngerilor.”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nul câte unul, fiecare dintr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 stat cu respect înaint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uterii îngerilor,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ând în m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licata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ecare a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intrându-i în corp cu f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unui pârâu repede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urt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i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îngerilor a intrat prin mâinile lor, su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 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-a scuturat zdra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vântul din nor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cu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ramurile copacilor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e minunau de puterea din umil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a co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Înger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eau înaintea lui Isus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rau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El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spuse: “Pri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Fii ai Luminii, umila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V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 se af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um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t în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 duce în timp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regatu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în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nt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. I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îngerul Soarelui, aic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rea verdelui firelor de grâu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meni nu poate privi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oare când acesta este sus de tot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chii Fiului Omului sun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lumina sa radia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aceea îngerul Soarelui înverz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ora el le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, astfel Fiul Omului poate privi la vari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umbre de ver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i pute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onfort în asta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v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tot ceea ce este ver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are puterea înger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oarelui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ste delicate fire de grâu t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tfel binecuvânt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 Apei iarba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este mai mult din îngerul Apei în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cât din ori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tre cei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 a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tri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iarba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ini,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p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care este sângele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ereu în zilele când ati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iarb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nt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d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câteva p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i de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entru ca iarb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înno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n puterea Îngerului Ape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de asemenea,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 Apei este în interiorul ierbi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t ceea ce are via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>i este verde este casa înger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ei. 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aproape de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dânc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Aerul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 adânc în trupul vostru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loc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tejarul loc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ghin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p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oc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ma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Înger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este cel ce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ierbi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cu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opil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 pântece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in hrana mamei lu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bobului de grâu,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ându-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i înalt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e pe îngerul Aerului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a spun, fiecare bob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râu care se desfac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cer este o victorie împotriva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un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tan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întotdeauna începe din no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Înger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este cel care curge printre firele de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tru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ului Luminii, zguduindu-l cu puterea sa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iarba este Via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ul Luminii este 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curge între Fiul Lumin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rel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ând un pod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Curentul Sfânt de Lum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re a d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 întregii cr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ând Fiul Luminii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e în mâinile sale firele de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acolo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bucuriei care îi umple trupul cu muz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A intra în Curen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este a fi una cu cântecul p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, cu culorile florilor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batice,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arfumul snopilor de spice, proa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 secerate pe câmpie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când Fiul Omului nu simte bucurie în inima sa, el lucreaz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entru Satan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duce spera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fiilor întunericului. Nu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is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regatul Luminii, ci doar îngerul Bucuriei.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de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licatele fire de iarba cântecul îngerului bucuriei, astfel ca Fi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e 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 a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uri de el mer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sa încânte inimil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iilor Oameni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cea care ne înzest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trup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oastr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suntem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in 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vem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în ea. Astfel 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 proc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hrana în chiar aceste fire de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care le atingem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inile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nu este doar pâinea cu care ne p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i grâul. De asemenea putem mesteca bine firele, ca pute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 în noi. Dar meste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bine firele de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Fiul Omului are d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spre deosebire de acele dobitoac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mai când mest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bine firele de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 Apei poate intra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ângele nostru pentru a ne da putere.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tunci, Fii ai Lumini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 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rfec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la masa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zilele voastr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multe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stfel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avoare în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chii lui Dumneze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îngerul Puterii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voi când ati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prin firele de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îngerul Puterii este o lumi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toare ce înconj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rice lucru însufl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t, la fel cum luna est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încercu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inele radiant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c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se rid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pe câmpi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ând soarele u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e cer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ul Puterii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Fiul Luminii 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ima lui este pu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când do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sa este de a ali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 pe Fi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amenilor. Ati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tunci, firele de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în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ii intrând prin vârfurile degetelor voastre, urcând în cor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str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zguduindu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mu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cu uimi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ne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de asemenea,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 Iubirii este prezent în firel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 iubirea este în a d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re este iubirea 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i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 de delicatele fire de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Curen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curge prin orice lucru vi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t ce este viu, se scal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 Sacru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Fiul Luminii atinge cu iubire firele d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tot astfel firele de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i întorc iubir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l conduc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unde el poate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asta Iubire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e epuiz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izvorul ei este în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ar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Marea Eter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ricât de departe se în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n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ului de Mama s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d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eresc, atinge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relor de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i vor aduce mereu un mesaj de la îngerul Iubiri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icioarele lui se vor 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da din nou în Curentul Sfânt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I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gerul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ii guvern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rea planetelor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rcul anotimpuri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în ordine a tuturor lucrurilor v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tfel ho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te îngerul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ii comuniunea Fiilor Luminii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prin delicatele fire de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 vostru este sfânt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el se scal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care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dinea Eter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i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rele de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Fii ai Lumin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i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terne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ochii spiritului,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dea într-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este eter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Acum este t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u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rea unui nou-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curând va fi înal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g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o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opacul plin de se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imele sale fructe. Apoi va fi galben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pleca ca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d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câmp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cer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. În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, se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j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micul vas d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 nu poate co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e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râului. Dar el nu moar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frunzele uscate se reîntorc la în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l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e planta 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 sa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o adoarm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i luc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frunzele ofili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ele sunt schimb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or, ci se nasc din nou cu a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f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r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tfel Fiii Luminii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oartea, ci se re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sc schimb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idi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a via</w:t>
      </w:r>
      <w:r>
        <w:rPr>
          <w:rFonts w:cs="Verdana+1" w:ascii="Verdana+1" w:hAnsi="Verdana+1"/>
          <w:color w:val="000000"/>
        </w:rPr>
        <w:t>ţ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tfel îngerul Muncii nu doarme nici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el trimi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nile grâului adânc în înger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, astfel încât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tari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rde delica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oate învinge moart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ui Satan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este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c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ul Muncii nu 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i el mun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etare în via Domnului. Închi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ochii când ati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iarba, F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i Luminii, dar nu ador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 atinge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înseam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inge ritmul etern al nepieritoarelor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va 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da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este a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in ce în ce mai mult puterea înger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ncii în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l vostru, creând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Cerurilor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Pacea este darul Curentului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Fii Luminii. De aceea 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 mereu “Pacea fie cu tine”. La fel fac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arba cu trupul vos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t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Pacea nu este doar abs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boiulu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râul p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 se poate transforma foarte rapid într-u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orent mânios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 fel valurile care lea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arca o pot repe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âma de stânci în buc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. Astfel î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ap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ol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pe Fiii lumini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ei nu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t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gil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. Ati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rele de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r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asta ati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 Acolo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 Pacea, Pacea c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i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puterea tuturor îngerilor. Cu acee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ace razele Luminii Sfin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r împr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tia tot întunericul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Fiii Luminii sunt una cu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atunci puterea fire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i conduc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nepieritoare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mai mult din acele taine pentru care nu v-a veni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rem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auz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i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în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;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sunt travers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ste tot de 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lum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urie, arcuindu-se departe dincolo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bolta ce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având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ii Luminii vor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i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 pr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necunoscând moartea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z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Iubirea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toate aceste taine sun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ute în umila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ând o ati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delica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schi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im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înger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din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Strâ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tunci boabele de grâ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lan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în oale mic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fiecare zi, cu inima bucuro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îngerii,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z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re Curentul Sacru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 vo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uce din izvor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etern alin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 pentru Fiii Oameni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tot ce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tot ce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 ochi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piritului, tot ce aud urechile spiritului, toate acestea sunt o tresti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oa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vânt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trimi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ai departe un mesaj de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m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ilor Oamenilor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ruct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m valoa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opac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iubi este a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 pe 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la ne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,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eta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au fost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 din vechime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 Enoh. Mer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cum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acea fie cu vo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Isus a întins mâinile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ând micul vas cu firele de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um le-ar binecuvânt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t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dealurile pline de soar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-a lungul malului râulu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era obiceiul tuturor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lor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i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-au urmat, fieca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trând la sine cuvintele lui Isus, ca pe o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ijuterie de pre</w:t>
      </w:r>
      <w:r>
        <w:rPr>
          <w:rFonts w:cs="Verdana+1" w:ascii="Verdana+1" w:hAnsi="Verdana+1"/>
          <w:color w:val="000000"/>
        </w:rPr>
        <w:t xml:space="preserve">ţ </w:t>
      </w:r>
      <w:r>
        <w:rPr>
          <w:rFonts w:cs="Verdana" w:ascii="Verdana" w:hAnsi="Verdana"/>
          <w:color w:val="000000"/>
        </w:rPr>
        <w:t>la piept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04 - PACEA ÎN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Ş</w:t>
      </w: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EPTIT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Pacea fie cu voi”, spuse Fratele Mai Mare salutându-i p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se adunas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Pacea fie cu tine”,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e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u mers 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ngul malului râulu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cesta era obiceiul lor când un Frate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re îi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 p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c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le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: al aerului, al soarelui, al apei,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,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 bucurie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ratele Mai Mare spus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: “V-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vorbi despre pac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tr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, pacea este ce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ia lumea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pune cel mai mult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un prunc obosit tânj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pul la sânul mamei. Lips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 este cea care tulb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nu sunt în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bo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viol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stilit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le pot domn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tr-o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e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nu se aud sunetele d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ii lovite. 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rmatele nu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şă</w:t>
      </w:r>
      <w:r>
        <w:rPr>
          <w:rFonts w:cs="Verdana" w:ascii="Verdana" w:hAnsi="Verdana"/>
          <w:color w:val="000000"/>
        </w:rPr>
        <w:t>luiesc una împotriva celeilalte, tot nu este pa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Fiii Oamenilor nu se a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ilor lui Dumneze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a spun,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cei care nu cunosc pacea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ac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boi cu propriul lor trup; fac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boi cu propriile lor gânduri; 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au pace cu 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lor, cu mamele lor, cu copiii lor; nu au pace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rieten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cinii lor; ei nu cunosc frumus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a Sfintelor Scripturi; 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muncesc ziua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Mamei lor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nici nu dor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oaptea 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lor Ceresc. Pacea nu dom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ei, 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 înse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ceea ce pe ur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le aduce doar mizer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urere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le capcane ale bog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imei cu care Satan î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ent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e Fiii Oamenilor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sc ignorând Legea, chiar ac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ege Sfân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n care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m: calea îngerilor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m putem atunc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ucem pac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 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,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?”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u întrebat câ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va dintr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Mai Mari, “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m vrea ca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amenilor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inecuvâ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îngerulu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.”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: “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doar cel ce est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 cu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i poat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ândi lumin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mai întâi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ânturile unei furtuni agi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n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jesc apele râ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oar calm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urm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pot lin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iar. A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grij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nd fratele vostru ce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âin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îi d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ietre.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ai întâi în pace cu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pace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fi ca o fânt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are se umple 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ar pr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ea ce 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cât d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ai mult, cu atât mai mult vi se va da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stfel este Lege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i sunt luc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le Fiului Om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meni nu poate ven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i Dumnezeu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 cuno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înger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 în fiecare din c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i. acestea sunt tru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, gândurile sa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ntimentele sa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îngerul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ii î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z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gândurile, când îngerul Iubirii î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rif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entimente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faptele trup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reflec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Iubirea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a, atunci înger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 îl conduce neg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tron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r treb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roage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etare ca putere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tan cu toate bol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arunc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ac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i luc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; acea Pute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 pot domni în trupul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gândur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sentimentele sa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Mai întâi Fiul Omului v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 pacea cu propriul trup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tru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este ca un lac de munte care reflec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oarele atunci când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in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lar, dar când este plin de noro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ietre nu reflec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mi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i întâi trebuie aruncat Satan din trup, ca îngerii lui Dumnezeu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intra din no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ocui acolo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pacea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e domni în trup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sta nu este un templu al Legii Sfint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când cel ce suf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dure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i amarnice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re ajutorul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reînnoi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rin pos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u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e.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invoce îngerul soarelui, îngerul ap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ul aerului, c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tra în tru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 scape de puterea lui Satan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i botezul pe d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otezul pe dinaf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ânce mereu la masa Mamei n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n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rurile sale: fructele copacilor, ierburile câmpiilor, laptele bun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t al dobitoace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ierea albinelor. Nu va invoca putere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tan mâncând carnea dobitoacelor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cel ce ucide,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cide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" w:ascii="Verdana" w:hAnsi="Verdana"/>
          <w:color w:val="000000"/>
        </w:rPr>
        <w:t xml:space="preserve">frate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tfel cine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â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rnea dobitoacelor ucise,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ân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repare mâncarea la fo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ocul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îngerii lui Dumnezeu servesc doar oameni v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hi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u îi ved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nu îi aud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-i atinge, el tot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conjurat de puterea îngerilor lui Dumnezeu. În timp ce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rechile lui sunt închise de ignora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f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 xml:space="preserve">de Leg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setat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erile lui Satan, el nu îi va vedea, nici nu-i va auzi, nici nu-i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inge. Dar când pos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 roa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mnezeului cel viu sa-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lunge toate bol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eniile lui Satan, atunci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rech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ui se vor deschid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 pace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suf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mai cel ce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d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bolile lui Sata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l sau, d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lui,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lui, s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lui, copiii lui, tovar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i suf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asemenea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nici un om nu este o insu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izolat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uterile ce curg prin el, fie ca sunt ale îngerilor sau ale lui Satan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aceste puteri fac bine sa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elor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rt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soarele e sus la ami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: “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nostru care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 Cerur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imite tuturor Fiilor oamenilor pe a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imite-l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în trupul nostr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ocui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olo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Apoi Fiul Omului v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 pace cu propriile gânduri, ca în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 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z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nu exis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utere mai mare în ce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 decât gândurile Fiului Om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e de ochii trupului, tot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ecare gând are putere d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ate zdruncina ceruri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nici unei alte creaturi di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nu-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rea gândulu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toate creaturile ce se tâ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ce zbo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nu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sc din propria lor gândire ci din a Legii 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e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toate. Doar Fiilor Oamenilor le este 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ândului, chiar a acelui gând ce poate s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âma hotarele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ân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ândul nu are nici o putere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poate fi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fulgerul ce desp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rnicul stejar, s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tremurul ce deschide c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i î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acestea sunt jo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pil pe lâ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rea gândului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fiecare gând întunecat, fi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d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te, de mânie, sa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bunare, aceste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ând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strugere ca aceea a focului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ând prin aprindere usc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b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ul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ânt. Dar omul nu vede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elul, nici nu aude stri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l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durare ale victimelor sal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el e orb f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 lumea spirit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ar când puterea aceasta est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z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sfânta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gândurile Fiului Omului îl conduc spr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tfel paradisul este construit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; atunci gândurile v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cele ce înal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sufletele oamenilor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apele reci ale un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 repede va revigo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 în a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er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Când un pui de p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 înce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zboare, aripile sale nu îl po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s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n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l cade 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ar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. Dar înce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n no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tr-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zi se rid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utind,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ând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ib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departe în ur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es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gândurile Fiilor Oamenilor. Cu cât merge mai mul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 înger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 respec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gile, cu atât mai puternice î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in gândurile în Sfânta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pciun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acea z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a veni când gândurile sale vor învinge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or avânt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cu gând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or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zite de Sfânta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 Fiii Oamenilor construiesc un po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lum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apropiere pentru a ajunge la Dumneze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rt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soarele e sus la ami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: “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nostru care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 Cerur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imite tuturor Fiilor oamenilor pe a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imite-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ândurilor noastre pe îngerul Puterii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m s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âma hotar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Apoi Fiul Omului v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 pace cu propriile lui sentimente;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amilia s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ucura de blân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a lui iubitoare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mama sa, copi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opiii copiilor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o s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ori mai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</w:t>
      </w:r>
      <w:r>
        <w:rPr>
          <w:rFonts w:cs="Verdana+1" w:ascii="Verdana+1" w:hAnsi="Verdana+1"/>
          <w:color w:val="000000"/>
        </w:rPr>
        <w:t xml:space="preserve">ţ </w:t>
      </w:r>
      <w:r>
        <w:rPr>
          <w:rFonts w:cs="Verdana" w:ascii="Verdana" w:hAnsi="Verdana"/>
          <w:color w:val="000000"/>
        </w:rPr>
        <w:t>decât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atii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>i sânge i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de o s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ori mai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cât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ele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trup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cei ce împlin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i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de sâng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hia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, îl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dea voi p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 în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 dup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sunt oare a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a tot copi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? Chia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î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iubi voi oare p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de sânge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m îi iu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at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re merg 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 nu sunt o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a copi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?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este mai 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or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i iu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c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ou întâl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decât pe cei din propri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are ne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noscut s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biciun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ne-au auzit cuvintele de mâni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dezb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ei ne cunosc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ne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m no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n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 este r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ne. Atunci îl vom chema pe îngerul Iubiri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tre în sentimente, ca e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ie purificat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t ceea ce înainte er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bd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discordie, se va transforma în armon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ac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m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 uscat bea din blânda ploa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devine ver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oal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raged cu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n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 mul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reroase sunt sufe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Fiilor Oamenilor când 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ad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îngerul Iubirii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un om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ubire aru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mbra întunec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oricine întâl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, pe ma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ei 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; cuvintele lui asp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ânioase cad p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erul fetid dintr-o ba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l mai mult suf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i cu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r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întunericul ce-l înconj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l inv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e Satan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v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ar când îl chea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îngerul Iubirii, atunci întunericul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r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 xml:space="preserve">ti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mina soarelui izvor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 xml:space="preserve">te din el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lorile curcube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e învârtesc în jurul cap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 ploaie blân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de din dege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l aduce pac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 tuturor celor ce stau lâ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rt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soarele e sus la ami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: “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nostru care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 Cerur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imite tuturor Fiilor oamenilor pe a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imite-l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gerul Iubirii tuturor celor de-un nea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sânge cu noi, ca pac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rmoni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ocui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 în casa n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Atunci Fiul Omului v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 pacea cu 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i ai Oamenilor, chiar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u farise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re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ce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etor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vagabonzii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reg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guvernatori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Fii ai Oamenilor, oricare ar f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z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lor, oricare ar fi titlul lor, chi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chii lor sunt desch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a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sau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i bâjbâie în bezn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gnoran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dreptatea oamenilor poat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 pe cel ce nu meri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e pedepsi pe cel nevinovat, dar Legea Sfân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acee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fie ce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tor sau rege, fi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tor sau preo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ace cu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Fiii Oameni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noscut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,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oi am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t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gea Sfân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vremea lui Enoh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in vechim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hiar dinainte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nu suntem nici bo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ni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ac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m toate lucrurile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mintele noast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neltele ce le folosim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 culti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unci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, aducând tuturor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ânce darurile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“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cel mai puternic dintre înger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Muncii, îl binecuvânt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fiecare om ce mun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fel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l mai bun pentru el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tunci nu vom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nevoia ni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xcesul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bunde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pentru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oameni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 când fiecare o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c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sarcina lui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când un om se sustrage de la sarcin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altul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preia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toate lucrurile ni se dau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ile ce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la p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l munc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intotdeauna au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t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Luminii acolo unde se buc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: lâ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âuri, lâ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opaci, lâ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lori, lâ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uzi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lor; unde soar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loaia pot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trupul, care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emplul spiritului. Nici nu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vem de-a face cu edic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du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ilor, nic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le sus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em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legea n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Leg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nic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 supunem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imeni nu conduce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a Domnului. Mai degra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ui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m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gea Sfân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mere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m ce este bine în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crurile; atunc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întunericului va fi schimb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: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cum poat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e întunericul acolo unde este lumina?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rt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soarele e sus la ami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: “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nostru care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 Cerur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imite tuturor Fiilor oamenilor pe a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imite-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regii omeniri pe îngerul Munci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vând o sarc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fân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b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rem nici o a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inecuvânta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Apoi Fiul Omului v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 pace cu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vremuri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cute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în Scripturile Sfinte este o comoa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o s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ori mai mare decât bijuteri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urul din cea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og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hiar mai p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o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cu sigura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ele co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a revel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Dumnezeu Fiilor Luminii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le tra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care au ajuns la noi prin Enoh din vechim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aint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i pe o cale ne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trecut,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 xml:space="preserve">turile Celor Mar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st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rea n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hia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fiul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toat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sesiuni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ând se ar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rednic de binecuvântarea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studiind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le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i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ârs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jungem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l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m pe Dumnezeu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C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ri au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pe Dumnezeu f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în f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; chia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, când citi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fintele Scripturi atingem picioarele lui Dumneze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dem cu ochii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pciun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uzim cu urech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rii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ele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ri, atunci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ergem printre Fiii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" w:ascii="Verdana" w:hAnsi="Verdana"/>
          <w:color w:val="000000"/>
        </w:rPr>
        <w:t xml:space="preserve">Oamen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i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m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cundem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sfân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gelozie, pretinzând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 apa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e, atunci suntem ca cel 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un izvor sus în 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cât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 las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r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vale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tol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etea om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animalului, îl îngroa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ub stânc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oroi, prin aceasta tot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jefuindu-s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el îns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er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între Fiii Oamen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Legea Sfâ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lvez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Dar s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în cuvinte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a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 parabole din na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 vorbesc din ini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fapta trebuie mai întâ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ze în inima trezi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rt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soarele e sus la ami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: “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nostru care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 Cerur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imite tuturor Fiilor Oamenilor pe a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imi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i noastre pe îngerul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ii, ca no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m merg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le Celor Mari care au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lui Dumneze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Apoi Fiul Omului v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 pace cu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Mamei s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nimeni nu poate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mult, nici nu poate fi ferici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cât cel ce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ins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îi împli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legi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suflare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suflarea ei; sângele vostru este sângele ei;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asele voastre – oasele ei; carne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– carnea ei;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 –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ei; och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urechile voastre sunt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rechile e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una cu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; ea este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i în ea. Din ea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ost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în ea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e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oarce iar. Sângele Mamei n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este cel ce cade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no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rge în râuri; suflarea Mamei n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este c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op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frunze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dur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f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vânt puternic dinsp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; dulc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re este carnea Mamei n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fructele copacilor; puternic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lintite sunt oasele Mamei n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în giganticele roc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ietre ce stau ca santinele 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remurilor apuse;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una suntem cu Mama noast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l ce se at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legile mamei sa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s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e va at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de el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ar va veni o zi când Fiul Omului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întoarce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de la Ma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o va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a, chiar negându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Mam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reptul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re. Atunci el o va vinde în sclavi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rnea ei va f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ângele ei polua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flarea ei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; el va aduce focul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a e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foamea lui va devora toate darurile 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 doar pustiu în locul 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 xml:space="preserve">Toate aceste lucruri le va face ignorând Leg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un o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 moare încet nu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i poate mirosi propria duho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va f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ul Omului orb f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el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jef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asteaz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distruge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se jef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asteaz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se distruge pe el îns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 fost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din Mam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una este cu 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t ceea ce face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 chiar lui îns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emult, înainte de Marele Potop, Cei Mari umblau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pacii giga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chiar aceia ce 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i sunt doar legen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erau cas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or. Ei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au pe parcursul a multe gene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ncau de la mas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ormeau 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resc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cu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au boala,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â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a sau moartea. Fii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amenilor li s-a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t prin testament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loria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or lor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tai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Copacului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mijloc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 Eterne. Dar ochii Fiilor Oamenilor f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r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viziunile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tan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de promisiuni de putere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a putere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rin for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 xml:space="preserve">i sâng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Fiul Omului a rupt firel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ur ce îl legau de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d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; el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de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Curentul Sfânt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unde tru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gândurile sal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sentimentele sale erau una cu Leg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cep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oloseas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ropriile gânduri, propriile sentiment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ropriile fapte,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ând su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legi, pe când înainte era doar Un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Fiii Oamenilor s-au exilat singuri de la ei de ac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ei s-au în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it în spatele zidurilor lor de pia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neauzi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spinul vântului în copacii în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urilor de dincolo de or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l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Cartea Naturii este o Scrip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fâ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r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 Fiii Oamenilor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e salvez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fle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i 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m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i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paginile vii ale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Legea e scri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tot ce este 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. Este scri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 copaci, în râuri, 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î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le ce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p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i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;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ar atunci întunecata viziunea viitorului ajung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lin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rt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soarele e sus la ami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: “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nostru care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 Cerur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imite tuturor Fiilor oamenilor pe a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imite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pe îngerul Bucuriei, ca inimile n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ie pline de cânte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ucurie când ne cui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m 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Mame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ast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În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, Fiul Omului v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 pace cu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;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într-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, Fiul Omului este doar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din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in trupul mamei sale, ca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ni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fle în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este fiul Rege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 este Unica Lege, care a dat for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telelor, soarelu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umin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tunericului,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gii Sacre din sufletele noast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erea frunzelor, curgerea râurilor, muzica noctur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insectelor,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ate acestea sunt guvernate de Leg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Pe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âmu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 sunt multe cas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lte sunt lucr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inice pe care nu le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nostru Ceresc este v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atât de v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ât nici un om nu-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e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limitel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nu exi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Tot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treaga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e fi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cea mai m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r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pe o flo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bat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au în parfumul ierbii proa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 cosite pe câmpie sub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oarele de v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nu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vinte de a descri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Glorioa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, într-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,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rea Fiului Omului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î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dat doar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 în 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e îl conduce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eresc. Dar mai întâ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au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acea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cu gândurile sale, cu sentimentele sale, cu Fiii Oamenilor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sac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acesta este vasul ce îl va duce pe Fiul Omului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l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eresc.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i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acea care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pt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aint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no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 pace care de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rea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hiar aceea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rta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dar,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soarele e sus la ami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: “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nostru care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 Cerur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imite tuturor Fiilor oamenilor pe a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nger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imite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ta, T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resc al nostru, pe înger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e, ca no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utem zbura sub s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m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Cel Mare a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u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 mare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ere i-a cuprins p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 unul nu a dori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b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Umbrele târziei du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amiezi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jucau pe supra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râului, ne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argintie ca oglinda, iar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ul ce se întuneca se putea 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 filigranul lunii crescânde 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rea pace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 i-a în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t p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iubir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muritoare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05 - CUREN</w:t>
      </w:r>
      <w:r>
        <w:rPr>
          <w:rFonts w:cs="Verdana-Bold+1" w:ascii="Verdana-Bold+1" w:hAnsi="Verdana-Bold+1"/>
          <w:b/>
          <w:bCs/>
          <w:color w:val="000000"/>
          <w:sz w:val="28"/>
          <w:szCs w:val="28"/>
        </w:rPr>
        <w:t>Ţ</w:t>
      </w: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II SACR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nit în cel mai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nuit cerc, în taina tainelor, cea care er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che, atunci când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 Enoh era t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mbla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ar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nit în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i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ni, mere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rmând calea drept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,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nd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gea Sac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fin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j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inte ale F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ei noast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din trupul vostru un templ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cru unde locuiesc îngerii lui Dumnezeu.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ni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t or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zilei cu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;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ni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ormit 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,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necunos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t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egile Fiului Omului sun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, ale îngerilor trei, iar a lui Dumneze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una. Acum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fla despre cele trei legi ale îngerilor, taina ce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i 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Sac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echi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de a-i traversa; astfel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ia în lumina ce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 ur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evel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tainei tainelor: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egea lui Dumnezeu, care este Un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um la ceasul dinainte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tului soarelui, chiar înainte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espire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în 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ormit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int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Curentul Sacru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 Fratele vostru Copacul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l ce 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ne taina acestui Curent Sacr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ratele vostru Copac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cel ce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e în gândurile voastre, chia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î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ziua, salutându-l când mer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singuri pe malul râ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 una cu copacul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la începutul timpurilor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eam în Curentul Sacru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a dat 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 întreg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r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îl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Fratele vostru Copacul, pute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ui Sacru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a umple tot trupul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remur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aintea puterii sale. Apoi in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dânc din îngerul Aer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os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vântul “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” 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ex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. Atunc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veni într-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pa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e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cufun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nile adânc în Curentul Sacru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dintr-un izvor etern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când îngerul soarelui î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z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creaturi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se buc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ziua cea n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ot astfel trup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iritul vostru se buc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Curentul Sacru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curg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voi prin Fratele vostru Copacul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soarele este sus pe cer, atunc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rentul Sac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l Sunetului. În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dura amiezii, toate creaturile sunt ne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c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umb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sunt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ntru u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oment. Atunci este timpu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rentul Sacru al Sunetulu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un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urechile voastre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el poate fi auzit numai în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e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ân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e se nasc în 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rt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furtu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p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netul vuind al apelor când se 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esc mai depart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ceasta este vocea lui Dumnezeu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m este scris, la început a fost Sunetul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netul era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umneze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netul era Dumnezeu: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când 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m, venim pe lume cu sunetul lui Dumnezeu în urechi, precum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u cântecul vastului cor al cer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cântecul sacru al stelelor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bita lor fix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; Curentul Sacru al Sunetului este cel ce traverseaz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bolta stele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 El este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urechile noastre, astfel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îl auzim. 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, atunci,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in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a amiezii; îm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el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ritmul muzicii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urechi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nd deve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una cu Curen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cru al Sunetului. Acesta este Sunetul ce a crea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um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t 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pus stelele pe tronurile lor de glorie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le mai înalte cerur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m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ia în Curentul Sunet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zica apelor sale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ge peste voi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la începutul timpurilor astfel ne-am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Curentul Sacru al Sunetului ce a dat 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 întregii cr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uietul puternic al Curentului Sunetulu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a umple întregul trup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remura înaintea puterii sale. Atunci in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dânc din în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er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ve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s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netul, ca Sacrul Curent al Sunetulu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ne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a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, acolo unde ritm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i se înal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>i se cobo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întunericul închide cu delica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 ochii îngerilor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atunc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or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i, ca spiritul vostr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i po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s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îngerii necunos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momentul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aint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or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tunc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ân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la glorioas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citoarel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ele, albe,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toare, de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t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un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are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gând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 de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or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ca arcul îndemânaticului arc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, 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imit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geata unde vrea.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ândurile de dinainte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or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cu stelele;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stelele sunt Lum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Lum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hiar acea Lum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 este de o mie de ori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toare decât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rea a o mie de sori. Int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Curen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, în care chingile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ot s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i strânsoarea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otdeaun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iberându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hotare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, ur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 Sacru al Luminii prin aprinsa rad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e a stelelor,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in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ripile de lum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ochiul gândurilor voastr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stelele în cele mai înde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ate bog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 ale cerului, un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nu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ori se aprind cu lum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la începutul timpurilor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egea cea Sfân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spus,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Lum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ost Lum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 un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u 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Curentului Sacru al Lumini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umple întreg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rup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remura înaintea puterii sale. Ros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vântul “Lum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”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in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dânc din îngerul Aer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veni îns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 Lumina;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acrul Curen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purt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ne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a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esc, acolo pierzându-se în Eterna Mare de Lum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regii cr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na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 cu Curentul Sacru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mere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ainte de a adormi 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trupul vostru nu a fost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doar pentru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respir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 mânc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gândi, ci de asemenea a fost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entul Sacru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rechile nu au fost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e doar sa aud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vintele oamenilor, cântecul p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zica ploii ce cade, ci 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u fost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u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u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acrul Curent al Sunet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ch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au fost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oar pentru a vede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t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pusul soarelu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ecer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ul spicelor de grâ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vintele Sfintelor Scripturi, ci ei au fo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asemen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rentul Sacru al Luminii. Într-o z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 vostru se va întoarce la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;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rechil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ch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, de asemenea. Dar Curentul Sacru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Curen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cru al Sunet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rentul Sacru al Luminii, acestea nu s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vre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pot muri vre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Int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acr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hiar a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, al Sunet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 Luminii care v-au dat 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, ca vo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junge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e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una cu el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a fel cum râul se var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înde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ata ma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i mult decât atât nu poate fi spus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Cur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acr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c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acel loc unde nu mai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vint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 chiar Sfintel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cripturi nu pot cuprinde tainele în ele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Verdana-Bold;Arial" w:ascii="Verdana-Bold;Arial" w:hAnsi="Verdana-Bold;Arial"/>
          <w:b/>
          <w:bCs/>
          <w:color w:val="000000"/>
          <w:sz w:val="32"/>
          <w:szCs w:val="32"/>
        </w:rPr>
        <w:t>Evanghelia Esenian</w:t>
      </w:r>
      <w:r>
        <w:rPr>
          <w:rFonts w:cs="Verdana-Bold+1" w:ascii="Verdana-Bold+1" w:hAnsi="Verdana-Bold+1"/>
          <w:b/>
          <w:bCs/>
          <w:color w:val="000000"/>
          <w:sz w:val="32"/>
          <w:szCs w:val="32"/>
        </w:rPr>
        <w:t xml:space="preserve">ă </w:t>
      </w:r>
      <w:r>
        <w:rPr>
          <w:rFonts w:cs="Verdana-Bold;Arial" w:ascii="Verdana-Bold;Arial" w:hAnsi="Verdana-Bold;Arial"/>
          <w:b/>
          <w:bCs/>
          <w:color w:val="000000"/>
          <w:sz w:val="32"/>
          <w:szCs w:val="32"/>
        </w:rPr>
        <w:t>p</w:t>
      </w:r>
      <w:r>
        <w:rPr>
          <w:rFonts w:cs="Verdana-Bold+1" w:ascii="Verdana-Bold+1" w:hAnsi="Verdana-Bold+1"/>
          <w:b/>
          <w:bCs/>
          <w:color w:val="000000"/>
          <w:sz w:val="32"/>
          <w:szCs w:val="32"/>
        </w:rPr>
        <w:t>ă</w:t>
      </w:r>
      <w:r>
        <w:rPr>
          <w:rFonts w:cs="Verdana-Bold;Arial" w:ascii="Verdana-Bold;Arial" w:hAnsi="Verdana-Bold;Arial"/>
          <w:b/>
          <w:bCs/>
          <w:color w:val="000000"/>
          <w:sz w:val="32"/>
          <w:szCs w:val="32"/>
        </w:rPr>
        <w:t>cii dup</w:t>
      </w:r>
      <w:r>
        <w:rPr>
          <w:rFonts w:cs="Verdana-Bold+1" w:ascii="Verdana-Bold+1" w:hAnsi="Verdana-Bold+1"/>
          <w:b/>
          <w:bCs/>
          <w:color w:val="000000"/>
          <w:sz w:val="32"/>
          <w:szCs w:val="32"/>
        </w:rPr>
        <w:t xml:space="preserve">ă </w:t>
      </w:r>
      <w:r>
        <w:rPr>
          <w:rFonts w:cs="Verdana-Bold;Arial" w:ascii="Verdana-Bold;Arial" w:hAnsi="Verdana-Bold;Arial"/>
          <w:b/>
          <w:bCs/>
          <w:color w:val="000000"/>
          <w:sz w:val="32"/>
          <w:szCs w:val="32"/>
        </w:rPr>
        <w:t>Iisus Christos</w:t>
      </w:r>
    </w:p>
    <w:p>
      <w:pPr>
        <w:pStyle w:val="Normal"/>
        <w:autoSpaceDE w:val="false"/>
        <w:rPr>
          <w:rFonts w:ascii="Verdana-Bold;Arial" w:hAnsi="Verdana-Bold;Arial" w:cs="Verdana-Bold;Arial"/>
          <w:b/>
          <w:b/>
          <w:bCs/>
          <w:color w:val="000000"/>
          <w:sz w:val="28"/>
          <w:szCs w:val="28"/>
        </w:rPr>
      </w:pPr>
      <w:r>
        <w:rPr>
          <w:rFonts w:cs="Verdana-Bold;Arial" w:ascii="Verdana-Bold;Arial" w:hAnsi="Verdana-Bold;Arial"/>
          <w:b/>
          <w:bCs/>
          <w:color w:val="000000"/>
          <w:sz w:val="28"/>
          <w:szCs w:val="28"/>
        </w:rPr>
        <w:t>CUVÂNT ÎNAIN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roape d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ii de ani au trecut de când Fiul Omului a 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enirii calea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. El a adus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te bolnavilor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 ignora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ericire celor în suferin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vintele sale au devenit pe ju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ate uit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au fo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unate decât la câteva gene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 au fost rostite. Ele au fo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se g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, adunate g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t, de sute de ori rescris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sut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ori transform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toate acestea ele au supra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it aproa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ii de an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vintele sal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le avem 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i în No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estament, au fost teribil de mutil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formate, ele au cucerit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acestea ju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ate din omeni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treaga civiliz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e a vest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st fapt dove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eterna viabilitate a cuvintelor Maest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uprema lor valoa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acest motiv am ho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â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bl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cuvintele pur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iginale ale lui Isus, traduse direct din arama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limba vorb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Isus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iubit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discipol IOAN, singurul dintre discipolii lui Isu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a notat cu perfec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ura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le personale 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estr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o grea responsabilitat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ocla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actualul No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estament, care este baza tuturor religiilor c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ne, ca fii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eform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lsificat - dar nu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eligie mai îna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câ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. Co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utul aceste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este doar un fragment -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roximativ o optime - din manuscrisele complete care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rama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la Biblioteca Vatican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slavona veche la Bibliote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ga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Habsburgilor (în prezent proprietatea guvernului austriac)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to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existe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acestor d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rsiuni pre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 nestorieni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b presiunea avan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 hoardelor lui Ginghis - Khan au fost f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u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n Est spre Vest ducând cu ei toate scripturile vech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coane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chile texte aramaice dat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primul secol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hristos,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imp ce versiunea în slavona veche este o traducere litera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imelor. Arheologia nu a fost în stare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prezent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constituie exact cum a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it textele din Palestina sp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teriorul Asiei, în mâinile pre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 nestorien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 e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e co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ând textul complet, cu toate refe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 neces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notele explicative (arheologice, istoric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xegetice) a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t sub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mele "The Gospel of the Essenes". Partea public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um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f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vind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lui Isus. Am scos 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arte înaintea rest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a este partea de care omenirea în suferi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are c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i mare nevoie 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avem nimic de a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gat la acest text. - Vor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e la sin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ititorul care studi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aginile care vor urma, cu concentrare,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eterna vitalit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nica evide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a acestor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r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ofunde de care omenirea are nevoie 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i, mai urgent decât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icând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 va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urisi despre el îns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DMOND SZEKELEY - LONDRA, </w:t>
      </w:r>
      <w:r>
        <w:rPr>
          <w:rFonts w:cs="Verdana+1" w:ascii="Verdana+1" w:hAnsi="Verdana+1"/>
          <w:color w:val="000000"/>
        </w:rPr>
        <w:t>1</w:t>
      </w:r>
      <w:r>
        <w:rPr>
          <w:rFonts w:cs="Verdana" w:ascii="Verdana" w:hAnsi="Verdana"/>
          <w:color w:val="000000"/>
        </w:rPr>
        <w:t>937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bolnav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til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 venit la Isus întrebându-l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toate lucrurile, spune-ne de ce suferim de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ste chinuri dureroase, de ce nu suntem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i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ameni?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vind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-ne, pentru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m f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puternic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ai trebui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em în mizer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asta. Elibere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-ne de Sat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toate marile lui chinur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înd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te de noi"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: "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oi, ce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or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foam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 îndestula cu pâinea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ii. 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oi cei care ba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 deschide 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oi, care v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puterea lui Satan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 conduce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îngerilor Mamei voastre, un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ea lui Satan nu poat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"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L-au întrebat plini de uimire: "Cine este Mama noast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are sunt îngerii Ei?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nde est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Ei?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este în vo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i în Ea. Ea v-a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; E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 xml:space="preserve">. Ea este cea care v-a dat corp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i-l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apoia într-o z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oi când aju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pe 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i;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îngerii Mamei voast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egile Ei.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: cel care face aceste lucruri nu va vedea niciod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oala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uterea Mamei este mai presus de oric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istruge pe Sat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a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ste trup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ast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ste lucrurile v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ângele care circu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n noi s-a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din sângele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. Sângele ei cade din nori,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â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in pântec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, sus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pârâurile 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, curge larg în râ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, doarme în lacuri, v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uternic în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furtunoas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erul pe care îl respi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s-a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din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Mamei n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ei este azurie în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mea cerurilor, f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vârfurile 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op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frunze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urii, und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mpii, doarme în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le adânci, arde fierbinte în 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r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a oaselor noastre s-a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din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a oaselor Mamei n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, a stânc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pietrelor. Ele stau dezgolite cerului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ârfurile 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; sunt ca n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uri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re zac dormind pe coas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, ca n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statui sfinte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ate în 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er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nt ascu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âncime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lica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nii noastre s-a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din carnea Mamei n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i carne devine galben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r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e în fruc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opaci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brazdele câmpiilor.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n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-au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din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Mamei n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n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cunse ochilor 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precum adâncimile n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e a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a ochilor 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, auzul urechilor noastre, amând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cut din culor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netele Mamei n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are 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conj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valurile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 înconj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l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a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volburat înconj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Omul este Fiul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la ea a primit Fiul Omului întreg tru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trupul un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ou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se 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trupul mamei sa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voi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una cu Ma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; Ea este în vo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i în Ea. Din Ea v-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, în 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 E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toarce din nou.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tra</w:t>
      </w:r>
      <w:r>
        <w:rPr>
          <w:rFonts w:cs="Verdana+1" w:ascii="Verdana+1" w:hAnsi="Verdana+1"/>
          <w:color w:val="000000"/>
        </w:rPr>
        <w:t>ţ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__________</w:t>
      </w:r>
      <w:r>
        <w:rPr>
          <w:rFonts w:cs="Verdana" w:ascii="Verdana" w:hAnsi="Verdana"/>
          <w:color w:val="000000"/>
        </w:rPr>
        <w:t>i de aceea legile E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meni nu poate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mult, nici nu poate fi fericit, decât ce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ins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ascu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legile E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Ei, sângele vostru sângele E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asele voastre oasele Ei, carne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rnea ei,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ntaiele Ei,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urechile voastre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rechile E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izbu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t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f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n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 toate aceste legi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ac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f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nuia din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embrele trupului vostru,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ierde cu totul în boala voast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reroa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 xml:space="preserve">i acolo va fi plânset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crâ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rea d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.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nd 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urma legile Mamei voastre, 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utea în ni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n fe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 moart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l care se prinde strâns de leg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amei sale, de el se va prinde strâns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sa; Ea îi va vinde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ni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nu va deveni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olnav; Ea îi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lung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l protej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toate chinurile de foc, de ap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de m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a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rpilor veni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-a purtat, v-a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cu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e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în vo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a v-a dat trupul 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meni altcineva decât E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nd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ericit este cel care o iu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pe Mama s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 odih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lin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t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ieptul E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u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toar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de la E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cât mai mul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iub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oar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de la E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cât mai mul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iub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oar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apoi la Ea?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foarte mare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ragostea Ei, mai mare decât cei mai mari 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mai adâ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câ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le mai mari adâncim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cei care iubesc pe Mama lor, Ea nu-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nici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o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i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ma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oul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,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protej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Fi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Omului de toate pericol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toate rele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at, rel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ricolele st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nu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e în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ptarea Fiilor Oamenilor. Beelzebub, p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uturor relelor, izvorul or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ptare în trupul tutur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ilor Oamenilor. El este moarte, domnul or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i chin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ându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f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re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el ispi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deme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Fii Oameni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l promite bog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pute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alate splendide, îmb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int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u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rgin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me de servitori, toate acestea; el promi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renum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glorie, adulte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sfrâu,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om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ofta de a bea,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umultoas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ân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v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zile le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ispi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fiecare pr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l lucru prin care inima sa este cel mai mult înclin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ziua în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re Fii oamenilor au devenit deja sclavii tuturor acest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r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un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i, atunci c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i smulg de la F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amenilor toate acele lucruri pe care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-a d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or cu atât de mu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enerozitate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l ia de la ei suflarea lor, sângele lor, oasele lor, carnea lor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ntaiele lor,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urechile lor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flarea Fiului Omului devi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cur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l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dure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irositoare, ca sufla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fiarelor necurat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sângele lui devine gros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irositor, ca ap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l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nilor; se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 înneg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ca noaptea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oasele lui devin ta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nodate, se topesc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 rup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uc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 ca o pia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re cade de pe o stâ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rnea sa devine gra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apo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utrez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, cu râ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ub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sunt dezgu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oa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scursori în descompune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m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viermi dezgu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ori locuiesc acolo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chii lui devin 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â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noaptea întunec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l învel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rechile sale devin surde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erea mormânt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în cele din ur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torul Fiu al Om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pierde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nu a ma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trat legile Mamei sa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 a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ga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 l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. De aceea sunt luate de la el toate dar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ei sa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: suflarea, sângele, oasele, carnea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ntaiele,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urechi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toate acestea,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,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-a încununat trupul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torului Fiu al Omului îi par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d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sa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e desfac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 introduce din nou la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cu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legile Mamei sa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 elibe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tanei, rezistând ispitelor sale, atunci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im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in nou pe Fi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tor cu dragos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i trimite îngeri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i care îl vor putea sluj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când Fiul Omului rez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tan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loc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în e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-i face voia, în acel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as sunt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i Mamei acolo, c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l 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luji cu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uterea 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libereze cu totul pe Fiul Omului de puterea Satane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 un om nu poate sluji doi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i. Pentr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fie e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luj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pe Beelzebub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iavol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, sau sluj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Mama voast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. Fie sluj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moartea, fie sluj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cei care ascu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gile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ho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sc p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ei f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dev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uternic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sca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chinurile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"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ei din jur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i-au ascultat cuvântul cu uimire,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vânt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era pute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îi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 cu totul altfel decât pre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cribi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d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oarele apusese de pe acum, ei nu au plecat la cas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or. S-au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ezat în jurul lui Isus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-au întrebat: "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aceste legi ale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? Ma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i cu noi o vrem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v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-n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m vr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cul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le Tale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m fi vinde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enim virtu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"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Isus a stat jos în mijlocul 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spus: "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, nimeni nu poate fi fericit, decât cel care ascu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gea"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i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: "No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scul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legile lui Moise, cel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-a dat legea, exac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ele au fost scrise în scripturile sfinte"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: "N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egea în scripturile voastre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gea este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pe când scriptura este moarte.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Moise nu a primit legile sale de la Dumnezeu în scris, c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in cuvântul viu. Legea este cuvântul viu al Dumnezeului viu d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of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 vii pentru oamenii vii. În orice este 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, acolo este scri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ge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 v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 copac, în râu, în munte, î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cerulu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p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i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; dar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o în primul rând în voi 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toate lucrurile vii sunt mai aproap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 decât scriptura care este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. Dumnezeu a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tfel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lucrurile vii ca e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n cuvântul eter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 pe om legile Dumnezeulu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. Dumnezeu nu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cris legile în pagini de carte, ci în inima voast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în spiritul vostr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le sunt în suflar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ângele vostru, oasele voastre, carn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ntaiele voastre, och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urechile voast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fie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ic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rupul vostru. Ele se af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aer, în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lante, în raza Soarelui, în adâncim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mi. Ele toate vorb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a vo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ge limb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Dumnezeului vi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r vo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hi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ochii pentru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ved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tup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urechile pentru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zi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criptura este lucrarea omului, dar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cele ce 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duiesc sunt lucrarea Dumnezeului nostru. De ce nu 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vintele lui Dumnezeu care sunt scrise în luc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le Lui?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ud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cripturile moarte care sunt lucrarea mâinilor omului?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Cum putem no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itim legile lui Dumnezeu în a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arte decâ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scripturi? Unde sunt ele scrise? Ci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-ni-le de unde le vezi,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m nimic altceva decât scripturile pe care le-a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t de la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i 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. Spune-ne legile despre care 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r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pentru ca auzindu-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m vinde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sus a spus: "Nu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vintele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oarte. Întunericul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op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chii, iar urechile voastre sun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operite de surzenie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de nici un folo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edi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supra scripturilor moarte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n faptele voastre î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cel care v-a dat scripturile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umnez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gile sale nu sunt în ceea ce f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Ele nu sunt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om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pofta de a bea, nici în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umultoase, nici în desfrâu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ici în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rea de bog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, nici în ura d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manilor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,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aceste lucruri vin di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a întuneric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la regel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uturor rele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aceste lucruri le pur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voi 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v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 xml:space="preserve">i astfel cuvânt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ea lui Dumnezeu nu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vo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elele de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felur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ile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u locu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în trupul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piritul vostru. Trupul este templul spirit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iritul este templ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i Dumnezeu. Purifi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aceea templul pentru ca Domn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emplul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ocui acolo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cupe un loc car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emn de El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 toate ispitele corp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iritului vostru, care v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la Satana, retra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b umbra cerului lui Dumneze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înno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t mai repede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t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hinurile sale nu pot fi alungate decât prin pos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u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e. Du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iec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os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singu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os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ici unui om. Dumnezeu vi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a ved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re va f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at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os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ând Beelzebub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relele sale ple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a vo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vin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luj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pos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 niciod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libe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 puterea Satan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toate bolile care vin de la Satan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s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r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ând puterea Dumnezeului viu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ndecar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Când pos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ocol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Fiii Oamen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i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l care ca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erul proa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 a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dur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l câmpii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olo,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ijlocul lor,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 pe îngerul aerului. Scoa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antof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int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rmi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ului aerul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. Apoi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dân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ar pentru ca îngerul aerul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 adus în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l vostru.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îngerul aerului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lunga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rupul vostru toate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care l-au pân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 dinafa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pe d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tfel toate lucruril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irositoar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urate vor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vo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fumul din foc s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u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 sus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 pierde în marea aerulu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fânt este îngerul aerului, care cur</w:t>
      </w:r>
      <w:r>
        <w:rPr>
          <w:rFonts w:cs="Verdana+1" w:ascii="Verdana+1" w:hAnsi="Verdana+1"/>
          <w:color w:val="000000"/>
        </w:rPr>
        <w:t xml:space="preserve">ăţă </w:t>
      </w:r>
      <w:r>
        <w:rPr>
          <w:rFonts w:cs="Verdana" w:ascii="Verdana" w:hAnsi="Verdana"/>
          <w:color w:val="000000"/>
        </w:rPr>
        <w:t xml:space="preserve">tot ce este necur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ace parfumate toate lucruril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irositoare. Nici un om nu p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n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lui Dumnezeu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 aerului nu l-a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in nou prin ae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r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 vostru respi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erul Mamei n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iar spiritul respi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nostru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 aerulu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ul apei. Scoa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antof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int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rmi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ului ap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e to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. Aru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totul 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sale cuprin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o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t atâ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des pe cât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erul cu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emenea apa cu trupul vostru.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îngerul ap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a arunca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rupul vostru toate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care v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ân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t pe dinafa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pe d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toate lucrurile necur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irositoare vor curge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voi, la fel cum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hainelor 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te a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rg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 pierd în curentul râ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sfânt este îngerul apei care cur</w:t>
      </w:r>
      <w:r>
        <w:rPr>
          <w:rFonts w:cs="Verdana+1" w:ascii="Verdana+1" w:hAnsi="Verdana+1"/>
          <w:color w:val="000000"/>
        </w:rPr>
        <w:t>ăţ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ot ce este necur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 parfumate toate lucruril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irositoa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ici un om nu va putea ven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lui Dumnezeu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 ap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îl la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 nou din ap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 vostru se scal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râ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iritul vostru se scal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râ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 pri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ângele vostru de la Mama noast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 de l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nostru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cr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destul ca îngerul ap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mai pe dinaf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a d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 este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lt mai mare decât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a dinaf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l care se cur</w:t>
      </w:r>
      <w:r>
        <w:rPr>
          <w:rFonts w:cs="Verdana+1" w:ascii="Verdana+1" w:hAnsi="Verdana+1"/>
          <w:color w:val="000000"/>
        </w:rPr>
        <w:t xml:space="preserve">ăţă </w:t>
      </w:r>
      <w:r>
        <w:rPr>
          <w:rFonts w:cs="Verdana" w:ascii="Verdana" w:hAnsi="Verdana"/>
          <w:color w:val="000000"/>
        </w:rPr>
        <w:t>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af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dar pe d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e necurat, este asemen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ormintelor care pe din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nt frumos vopsite, dar pe d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pline de tot felul de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enii orib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zgu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are.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permi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ului ap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oteze,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emenea, pe d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ntru pentru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elibera d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astre trecu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pentru a putea deven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interior la fel de pur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ecum spuma generoa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râului în lumina Soare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aceea un tâlv mare, având tulpina lu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t 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m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nui om (tâlvul este o plan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e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are cu un dovleac)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mpl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i interiorul cu apa din râu pe care Soarele a î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zit-o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g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-l de ramura unui copa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nunch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gerului ap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rmi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lui tulpinei tâlvul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e voastre dinapoi, pentru ca ap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rge prin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voastre.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nuncheat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îngerului ap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 pe Dumnezeu vi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er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voastre trecu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 pe îngerul ap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libereze trupul de orice boal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oi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p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scur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rupul vostru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c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n interiorul vostru toate lucrurile necur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irositoare ale Satan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dea cu och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irosi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asul vostru toate 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un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care v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rcat templul trupului;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at de 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locuiau în trupul vostru, chinuindu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tot felul de dureri.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botezul cu a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ibe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toate aceste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înno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otezul cu a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fiecare zi a postului vostru,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ziua în care v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pa care curge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voi este la fel de pu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 spuma râului. Du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orpul la râ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olo 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înger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ei adu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miri Dumnezeului viu care v-a eliberat de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voastr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st botez sfânt prin îngerul apei este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într-o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n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ch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vor vedea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um încolo,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botezul vostru pentru ca îngerii ae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 ap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-a pururea locui în vo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luj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t mai mult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ea ceva di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v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cute ma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ul luminii Soarelui. Scoa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antof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b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int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rmi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ului lumini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e tot trupul. Apoi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dân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ar pentru ca în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 Soarel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 adus în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l vostr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ul lumin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oarelui va alunga din trupul vostru toate lucrurile necur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irositoare care v-au spurcat pe dinafa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pe d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ucrurile necur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irositoare vor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vo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unericul nop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e top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rii Soarelui car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sfânt este îngerul luminii Soare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cur</w:t>
      </w:r>
      <w:r>
        <w:rPr>
          <w:rFonts w:cs="Verdana+1" w:ascii="Verdana+1" w:hAnsi="Verdana+1"/>
          <w:color w:val="000000"/>
        </w:rPr>
        <w:t xml:space="preserve">ăţă </w:t>
      </w:r>
      <w:r>
        <w:rPr>
          <w:rFonts w:cs="Verdana" w:ascii="Verdana" w:hAnsi="Verdana"/>
          <w:color w:val="000000"/>
        </w:rPr>
        <w:t>toate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eni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 parfumate toate lucruril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irositoare. Nimeni nu poate ven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lui Dumnezeu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ii Soarelui nu l-a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rebuie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in nou din So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in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 vos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lumina Soarelu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iritul vostru 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mina Soarelu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u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gerii ae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p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minii Soarelui sunt înf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Ei au fo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Fiului Omului pentru a-l putea sluj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ntru ca e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erge de-a pururea de la unul la ce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l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ceea sfân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rea lor. Ei sunt copii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de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t a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dec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de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cei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rul i-au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Unul.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a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geri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eze în fiecare z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ocui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voi prin tot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stul vostr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puterea diavolilor, 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vor pleca în gra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rupul care este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t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trei îngeri. Precum h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care fug dintr-o ca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oarcerea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ului casei, unul pe u</w:t>
      </w:r>
      <w:r>
        <w:rPr>
          <w:rFonts w:cs="Verdana+1" w:ascii="Verdana+1" w:hAnsi="Verdana+1"/>
          <w:color w:val="000000"/>
        </w:rPr>
        <w:t>şă</w:t>
      </w:r>
      <w:r>
        <w:rPr>
          <w:rFonts w:cs="Verdana" w:ascii="Verdana" w:hAnsi="Verdana"/>
          <w:color w:val="000000"/>
        </w:rPr>
        <w:t>, unul pe fere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ilea prin acoper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, fiecare unde a fost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unde poate, to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vor fugi din trupurile voastr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moni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lui, 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recu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eni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olile care au spurcat templ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rilor voastre. Când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trup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, în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fel încât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ii templului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nou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irea lui, atunci toate mirosurile rele vor pleca în gra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flarea voast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prin piel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ri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e voastre ascuns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ri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le de dinapo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aceste lucruri le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dea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ch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mirosi cu nasul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tinge cu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âinile voastre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au plecat din trupul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ostru, sângele vostru va deveni la fel de pur ca sângele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 spuma generoa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râului în lumina Soarelu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flare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deveni la fel de p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 mireasma flori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arfumate; carne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fel de p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ecum carnea fructe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r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ndu-se printre frunzele copacilor; lumina ochilor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la fel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impe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toare ca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cirea Soarelui pe cerul albastr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or sluj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flar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ângele vostru, carne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or fi una cu suflarea, sâng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ne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pentru ca spiritul vostru de asemenea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ven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una cu spiritu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nimeni nu poate ajunge l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cât prin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nici un nou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nu p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uri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nd mama sa nu l-a a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ta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-a 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dat, l-a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n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-a adormit. Când copilul este 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ic, loc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este cu mama s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asculte pe mama sa. 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pilul a crescut,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l ia la lucru a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uri de el în câmp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opilul vine înapoi la mama sa numai când ora cinei a sos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l înv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pentru ca e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scusit în lucruri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ede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priceput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 xml:space="preserve">tur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 bine lucra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, el îi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ate averile sale pentru ca e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pa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e fi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prea iubi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ntru ca fi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ontinua lucra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fericit este acel fiu care accep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fa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amei sa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a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o s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ori mai ferici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acel fiu care accep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e asemenea pe calea sfat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-a fost spus: "Cins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ma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 pentru ca zilele ta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multe pe aces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." Dar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i ai Oamenilor: Cins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Mama t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tre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legile pentru ca zilele ta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multe pe aces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ins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eresc pentru ca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a ta în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erur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 este de o s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ori mai mare decât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i drag este Fiul Oamenilor în och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ei sa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decât sunt copiii în ochii 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lor de sâng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amelor lor de sâng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i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pte sunt cuvin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g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decât cuvin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tuturor 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mamelor de sâng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mai mu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lo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semenea este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re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a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 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cât toate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rile 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 de sâng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e mamelor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oastre de sânge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aceia care fac voi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de sâng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voi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 iubi de o mie de ori mai mult decâ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de sânge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n zilele lui Cain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bel, când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sânge au î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cat vo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lui Dumnezeu, nu mai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 o f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sânge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e poa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lor ca n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n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cee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: Iu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voia lui Dumnezeu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 mie de ori mai mult decât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de sâng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 CERESC ESTE DRAGOST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DRAGOST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UL OMULUI ESTE DRAGOST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ragostea este cea prin car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ul Oamenilor devin una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iritul Fiului Omului a fo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reat din spiritu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upul din trupul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De aceea deve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piritu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upul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sunt de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e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u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u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trupul vostr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u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u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 Ceresc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da spirit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sfân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ii Oamenilor vor da dragoste unul altuia ca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ragoste pe care au primit-o de l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lor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or deveni mângâietori unul pentru ce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lt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va dispare de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 tot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fe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f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ragos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ucurie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 va fi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ruri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a lui Dumnezeu va ven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va veni Fi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ului în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lava sa, pentru a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ui Dumnezeu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Fiii Oamenilor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r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rea lor div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ui Dumnezeu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ii Oamenilor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sc în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esc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sc în e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, 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ui Dumnezeu, va veni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uturor timpurilor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ragoste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utur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ui Dumnezeu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ragostea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Dragostea este mai puter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cât moarte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hi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limbile oamen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e îngerilor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avea dragoste, glasul meu ar suna ca tingire (vas) goa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la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Chi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 xml:space="preserve">spune ce va ven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ecre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pciun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hi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avea credin</w:t>
      </w:r>
      <w:r>
        <w:rPr>
          <w:rFonts w:cs="Verdana+1" w:ascii="Verdana+1" w:hAnsi="Verdana+1"/>
          <w:color w:val="000000"/>
        </w:rPr>
        <w:t>ţ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ecum furtuna care rid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din locul lor, dar nu a</w:t>
      </w:r>
      <w:r>
        <w:rPr>
          <w:rFonts w:cs="Verdana+1" w:ascii="Verdana+1" w:hAnsi="Verdana+1"/>
          <w:color w:val="000000"/>
        </w:rPr>
        <w:t>ş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vea dragoste, Eu nu 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 xml:space="preserve">fi nimi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hiar 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da toate bunurile m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a-i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i p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ac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da tot focul pe care l-am primit de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Meu, dar nu 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avea dragoste, nu a</w:t>
      </w:r>
      <w:r>
        <w:rPr>
          <w:rFonts w:cs="Verdana+1" w:ascii="Verdana+1" w:hAnsi="Verdana+1"/>
          <w:color w:val="000000"/>
        </w:rPr>
        <w:t xml:space="preserve">ş </w:t>
      </w:r>
      <w:r>
        <w:rPr>
          <w:rFonts w:cs="Verdana" w:ascii="Verdana" w:hAnsi="Verdana"/>
          <w:color w:val="000000"/>
        </w:rPr>
        <w:t>fi de folos în nici un fel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ragostea est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are. Dragostea nu este invidio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c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nu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mândrie, nu este asp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 egoi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ce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la mân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o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nici o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te, ea nu se buc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dreptate, ci se buc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dreptate. Dragostea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tul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ragostea crede totul, dragostea sp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tul, dragostea supor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ot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se epuize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; dar limbile vor încet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va dispare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vem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l în par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ve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reptatea în par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g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m în parte. Dar când depli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t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rfec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unii va veni, tot ceea ce este pa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l va deveni Totul. 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ul era copil, el vorbea ca un copil,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a ca un copil, gânde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 un copil; dar când a devenit om, el a dat deoparte toate lucr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pi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um vedem prin sticl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afirm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unecoase. Acum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m pa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l, dar când vom fi venit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i Dumnezeu nu vom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parte ci exac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vom fi fo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 El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 acestea trei: credin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, speran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ragoste, dar cea mai mare dintre acestea este dragostea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besc în limba vie a Dumnezeului viu, prin spiri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fânt a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nostru Ceresc. 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este nici unul printre voi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 tot ceea ce spun. Cel care va prezenta script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limba moa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unor oameni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prin trupul supu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bol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 De aceea el poate fi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s d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oamenii,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oamenii sunt sup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în moarte: Nici unul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de lumin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omul orb îi conduce pe orbi p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unec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or, bol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fe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cele din ur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d în p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astia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trimis la voi d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r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t face lumin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aint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Lumina se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pe sin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tunericul, dar întunericul se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numai pe sin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lumina. Mai sunt 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ulte lucrur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dar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e 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urta î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ch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sunt ob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tuneric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mina depl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 v-ar orbi. De aceea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ocam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ea ce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în le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esc, care m-a trimis la voi. Urm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ai întâi doar legile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despre care v-am vorb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când îngerii Ei v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reînnoit trupur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-au î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t ochii,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 în stare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por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umin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nostru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utea privi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rea Soarelui de la ami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lip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in ochi, atunc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utea privi la lumina orbitoare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 Ceresc, care este de o mie de ori mai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toare decâ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rea a o mie de sori. Dar cum v-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utea uita la lumin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bitoare 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 când voi nu 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por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i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r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rea Soarelui ar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. Cr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oarele este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l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 unei lum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 pe lâ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oarele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u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ci încrede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eran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>i dragost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or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ata. Da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r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vorbele Mele, cr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Cel care M-a trimis pe Mine,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ste Domnul tutur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care toate lucrurile sunt cu putin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t ce este imposibil oamenilor, toate aceste lucruri sun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puti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lui Dumnezeu.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r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egile Ei, cred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î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d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oala nici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A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pera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 asemenea în dragoste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 Ceresc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l care se încrede în El nu va fi niciod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lat, nici nu va vedea vre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oarte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u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unul pe altul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umnezeu este dragost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er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le 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 v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n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oast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or serv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atana, cu 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elile,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" w:ascii="Verdana" w:hAnsi="Verdana"/>
          <w:color w:val="000000"/>
        </w:rPr>
        <w:t xml:space="preserve">bol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lui va pleca din trupul vostru. Ple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er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; po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botez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no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a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oi Isus s-a ridicat, dar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ei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as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ecare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a puterea cuvintelor Sa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Luna Pl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re norii care se 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gea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-a în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t pe Isus cu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rea e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scântei au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â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t di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a sta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e în lumina Lun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p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r fi plutit în aer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meni nu s-a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t, nici nu s-a auzi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reo voc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nimeni nu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ut cât timp a trecut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impul s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pris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Isus a întins mâinil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re 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spus: "Pac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i.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a pleca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uflarea vântului lea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runzel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paci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 mu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reme cei din jur a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as ne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poi s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zit în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ere unul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lt, ca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un lung vis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as p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cultând o muz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inun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r în cele din ur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unul dintre ei,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m ar fi fost p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fric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t, a spus: "Ce bine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ntem aici." Altul: "Ce bine ar f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oaptea aceasta ar fi durat de-a pururea.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: "Ce bine 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 fost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ar fi fost cu noi întotdeauna."; "El este trimisul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a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it spera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 xml:space="preserve">în inimile noastre.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nul nu dor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înto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i spuneau: "Nu 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c ac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unde totul este întuneri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ucurie. De c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 ducem ac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nde nimeni nu ne iu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?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i vorbi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acest fel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proap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erau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ac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hiop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bi, schilozi, ce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tori, vagabonzi, disp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nemernicia lor,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rau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oar din mi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casele în care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au refugiu, do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entru câteva zile. Chiar unii care avea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familie spuse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i vom sta cu voi"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care om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a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s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lui care plecase legas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mica adunare cu fire invizibi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a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-au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din nou. Ei au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înaintea lor o lu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citoare, chi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când luna era ascun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nor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ima tuturor au înflorit flori minunate, de o frumus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 minun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lorile bucurie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toarele raze ale Soarelui au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t p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rgine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,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t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ra Soarel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i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 care venea. Cu încuraj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 pline de bucurie, au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în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întâmpinarea îngerilor lui Dumnezeu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oarte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bolnav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u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u urmat cuvintele lui Isus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t malurile pârârilor susurând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-au scos pantof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b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int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u post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bandonat trupul îngerilor aerului, ap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luminii Soare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i-au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t luându-le în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pânire trupur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af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toate relele,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plecând în gra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la e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flarea unora a devenit la fel d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irositoare ca ace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iese din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ntai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nora le-a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saliva din gu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o vom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rca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irositoare a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di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e lor interioare.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ste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 au curs prin gurile lor, unora prin nas, altora pr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och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urech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ltora o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e fetid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îngrozitoare a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t trupul lor prin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ielea lor. Prin multe membre au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afa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bube ma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erb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rin care au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eniile cu miros urâ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urina a curs abundent din trupurile lor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 foarte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urina er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mplet usca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devenise groa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 mierea de albine; urina altor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ra aproape r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e sau neag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aproape la fel de tare ca nisi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râurilor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uflat duhori din intestinele lor, ca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iavolilor!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irosul urât a devenit atât de greu încât nimeni nu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porte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ând s-au botezat, îngerul apei a intrat în trupurile 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i au curs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ate 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un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or 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recu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 un torent de munte s-au 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ustit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rupurile 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me de 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uni, ta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mo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 unde lichidul s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curs din ei a fost spurc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irosul a devenit atât de puternic încâ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imeni nu mai put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colo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iavolii au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lor sub forma unei mari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mi de viermi care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zvârcoleau în mocirla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eniilor lor interioare. Se zvârcoleau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 furie neputincio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 îngerul apei i-a aruncat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Fiilor Oamenilor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poi a coborât asupra lor puterea îngerului luminii Soare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a au pierit acolo, în zvârcolirile lor disperate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picio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e îngerul luminii Soare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remurau plini de gro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nd 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aceste lucruri îngrozitoare ale Satanei de care îngerii î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lvase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au adus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miri lui Dumnezeu care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imises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îngerii pentru mântuirea lor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rau unii pe care mari dureri i-au chinu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re nu voiau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lece de la ei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ind c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-au ho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â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im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un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tre ei la Isus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oreau foarte mult ca E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cu e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doi dintre ei s-au dus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 caute, L-au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pe Isu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s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propiindu-se de malul râ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nimile lor s-au umplut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eran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>i bucurie când au auzit salut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: "Pac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cu voi."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lte erau între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pe care ei dorea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 le pu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dar mare le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ost uimirea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ând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putea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e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mic nu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nea în inimile 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Isus le-a spus: "Am venit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evoie de mine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nul a strigat: "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avem nevoie într-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, vino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libere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ne de durerile noastre."</w:t>
      </w:r>
    </w:p>
    <w:p>
      <w:pPr>
        <w:pStyle w:val="Normal"/>
        <w:autoSpaceDE w:val="false"/>
        <w:rPr/>
      </w:pPr>
      <w:r>
        <w:rPr>
          <w:rFonts w:cs="Verdana-Bold+1" w:ascii="Verdana-Bold+1" w:hAnsi="Verdana-Bold+1"/>
          <w:b/>
          <w:bCs/>
          <w:color w:val="000000"/>
        </w:rPr>
        <w:t>Ş</w:t>
      </w:r>
      <w:r>
        <w:rPr>
          <w:rFonts w:cs="Verdana-Bold;Arial" w:ascii="Verdana-Bold;Arial" w:hAnsi="Verdana-Bold;Arial"/>
          <w:b/>
          <w:bCs/>
          <w:color w:val="000000"/>
        </w:rPr>
        <w:t>i Isus le-a vorbit în parabole</w:t>
      </w:r>
      <w:r>
        <w:rPr>
          <w:rFonts w:cs="Verdana" w:ascii="Verdana" w:hAnsi="Verdana"/>
          <w:color w:val="000000"/>
        </w:rPr>
        <w:t>. "Voi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 fiul risipit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timp de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ni a mânc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 petrecut zilele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sfrâu cu prieten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fiecar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tire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, se îndatora tot mai mul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risipea totul în câteva zi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rii îl împrumutau întotdeauna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avea mar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og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totdeauna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 datoriile fi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zad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 încercat cu vorbe blând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stre fiul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niciod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asculta mu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are îl ruga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it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zadar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ceteze de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du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câmp ca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pravegheze munca slujitorilor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ul mereu îi promitea orice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i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a vechile datorii, dar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oua zi începea din no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pentru mai mult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 ani, fi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tinuat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de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Dar în cele din ur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 pierdu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bdar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-a mai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t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rilor datoriile fi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 "Da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tin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sc mereu", a spus el, "nu va mai fi nici un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 fiului meu". Atunc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rii care erau 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l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l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at pe fiu în sclavie pentru ca e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rin truda lui ziln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e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apoi banii pe care îi împrumutas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au încet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âncar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tur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xcesele zilnice. De diminea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>i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ara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sudoarea fru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sale, el uda câmpi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membrele îl dure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acea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u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care nu era ob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nui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a cu pâine usca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avea nimic altceva decât lacrimile sale cu car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ud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trei zile el suferise atât de mult d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du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de obosea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â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-a spus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: "Nu mai po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uncesc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embrele mele 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or. Cât mai vr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hinu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?" "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in munca mâinilor tale îmi vei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i toate datori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ând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ni vor trece vei fi liber.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ul disperat 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 plângând "dar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i suport nici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zile, ai mi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mine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membrele 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rd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or.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rul, plin d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te,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igat: "Acum vei munci cu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i putut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tre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zil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p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le timp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 în de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re, acum trebuie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n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pen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. Nu te voi ierta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nd nu-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datoriile,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ultima drah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ul, cu membrele torturate de durere, s-a întors cu disper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a câmp ca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ontinue munca. Deja nu se mai putea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e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icioare din cauza obosel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 durerilor, când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 a venit -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ziua sabatului - când nimeni nu mun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câmpul. Atunci fi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dunat restul de pute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-a îndreptat c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nându-se spre cas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s-a aruncat la picioare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-a spus: "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ar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 tot trecutul meu, iar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-mi toate mâhnirile pe care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e-am adus. Î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jur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oi mai duce o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 fi fi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ascul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 în toate lucrurile. Elibere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inile opresorilor mei.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te rog, ai grij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min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embrele mele bolnav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-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mpietri inima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lacrimile au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t în och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 luat fiul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spus: "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 buc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i o mare bucurie mi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ost 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mi-am re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it fiul iubit, care se pierduse.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 cu cele mai alese hain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treaga zi s-au bucur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ua zi dimine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el a dat fi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un sac de arg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care î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ri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ora le era îndatora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fi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s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tors, el i-a spus: "Fiul meu, vezi bine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 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or ca ducând 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aci datorii pen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, dar plata lor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rea prin mu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p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apte ani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este într-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 gre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esc chiar pen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zile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l-a mustrat spunând: "Doar de data asta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-a dat voi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datoriile în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 zile în loc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, restul fiindu-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ertat, dar ai grij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 pe viitor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-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ai faci nici o datorie,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meni altcineva decât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nu î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a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atoriile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u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fi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 Fiind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ei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 trebui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un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din greu timp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este scris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în legile noastre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de acum încolo voi fi fi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iubit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cul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o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i face nici o datorie, pentru 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ti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ata lor este grea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s-a dus la câmpu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supravegheat în fiecare z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nca slujitorilor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slujitori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nc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n gre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nii au trecu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vere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rescut tot mai mult sub îngrijirea sa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unca sa av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inecuvântare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încetul cu încetul, a începu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i d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apo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de zece ori mai mult decât risipise în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 an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a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folosea bine slujito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verea sa, i-a spus: "Fiul meu,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verile mele sunt pe mâin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une. Am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as toate turmele mele, casa mea,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rile mel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omorile mele. Fie ca toate acest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nirea t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ntin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a e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i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sc bucuria cu tine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fiul a primit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rea de l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el a iert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toriile tuturor datornicilor lui care nu puteau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i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nu a uitat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atoriile sale fuses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asemen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ertate atunci când el nu putus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mnezeu l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inecuvântat cu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lun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u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cop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lte bog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l era bun cu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slujitorii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toate turmele lui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oi, Isus s-a întors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re cei bolnav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-a spus: "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besc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arabole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 mai bine cuvântul lui Dumnezeu. Cei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 ani de mânc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u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sfrân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n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ecutului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rul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este Satana. Datoriile sunt bolile. Mun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rea sunt durerile. Fiul risipitor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oi 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Plata datorii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aruncarea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n voi a diavol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 bol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indeca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ui vostru. Sacul de arg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ri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rimit de l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ea eliberatoare a îngerilor.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este Dumnezeu. Ave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un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aiul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lujitor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unt îngerii. Câmpu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este lumea care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eface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Cerurilor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ii Omului o luc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ine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cult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pravegheze slujitor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mp, decâ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datorat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rului cel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deas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ude în sclavie pentru a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 toate datoriile. Astfel,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i bine da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Fiii Omului o luc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înger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esc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este mai bine ca fi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cult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pravegheze slujitor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n câmp, decâ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i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tornici lui Satana, regele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al tuturor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utur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olilor, decâ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ufere de dure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ude pân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-a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t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.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at, ma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lte sun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 voastr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ni v-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pus farmecelor lui Satana,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ost lacomi, b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v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urva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toriile voastre trecute s-au în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 trebuie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e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lata este gre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ceea, nu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ja ne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i,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treia zi, ca fiul risipitor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p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b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ori pentru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, care este sf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umneze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poi mer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inima umil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supu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 Ceresc pentru ca e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erte 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toriile trecute.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 Ceresc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u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ne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de mult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în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zile datoriile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. Acelora care dato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olile a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, dar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esc cinst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esc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tr-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, lor 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a iert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nostru Ceresc datoriile tuturor ce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D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uim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 ori câ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?" a întrebat un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m bolnav care suferea groazni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Chiar în acest caz,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 î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ia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ate datoriile în d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 o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zile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cei care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esc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avoli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ui Satana scriu toate faptele voastre rele într-o carte, în cart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rup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iritului vostru.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nu exis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 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ap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a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r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fie scri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hiar de la începutul lumi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a de legile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e d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legile lui Dumnezeu nu poate 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a nici unul dintre Fiii Omulu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ve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lui Dumnezeu, diavolii lui Satana vor purt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urie împotriv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 faptele voast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mnezeu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de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voastre în cartea trup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spiritului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f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ist în inima Sa, d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 voastre, prin post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u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îngerii lui Dumnezeu, atunci, cu fiecare z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continu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s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, îngerii lui Dumnez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g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un an din datoriile voastre rele din cartea trup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iritulu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ostru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ultima pag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es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ar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 voastre, atunci s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lui Dumnez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mnezeu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uc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inima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a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. El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ibe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ghearele lui Sat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suferin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. El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ia în casa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orunc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luj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lu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dea boala nici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acel moment, în loc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tre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zilele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ând fapte bune, atunci îngerii lui Dumneze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r scrie toate faptele voastre bune în cartea trup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pirit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.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nici o fap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e nescri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aintea lui Dumnezeu, chiar de la începutul lumi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la guvernator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pta în zadar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dar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aptele voastre bune nu vo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pt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at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 la Dumnezeu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ve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lui Dumnezeu,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vor purta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uri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entru faptele voastre bun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mnezeu vede faptele v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bune scrise în trupur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spiritele voast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e buc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inima 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l binecuvânt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trup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spiritul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toate faptele voast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rept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r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S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Cer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a în 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Fericit este acela care p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ntra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ui Dumnezeu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nu va vedea niciod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artea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 mare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ere se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vintele 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i care er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scuraj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n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utere din cuvintele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ontinu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s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e roag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l care vorbise primul, îi spuse: 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i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 ori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sus l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e: "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cei care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esc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i vor 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n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rau foarte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bolnavi printre ei, chin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 mari dure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de-abia s-au târât la picioarele lui Isus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a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ear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picioarele lor. Ei au spus: "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e, sunte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hin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durere; spune-ne c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acem.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i-au 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t lui Isu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icioarele în care oasele era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uci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nod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u spus: "Nic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îngerul aerului, nici îngerul apei, nici cel al luminii Soarelui nu ne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lungat durerile, chi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e-am botezat, am post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-a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ruga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m urmat întru totul cuvintele tale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oasele voastre vor fi vindecate. Nu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scuraj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ntru 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ndeca pe vind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ul oaselor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acolo au fost luate oasele voastr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olo se vor întoarce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a 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at locul pe care curgerea ap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dura Soarelui î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muias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marginea râului în noroi argilos. "Cufund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icioarele în noro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rea îngerulu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coate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oasele voastre toate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eni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olile.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vedea pe Sat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rerile voastre zburând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rea îngerulu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durile oaselor voastre v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ispa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e se vor î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durerile voastre vor dispare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olnavii îi urm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vintele pentru 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tia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 fi vinde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olo erau de asemenea bolnavi care sufereau mult de dureri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cu toate acestea, continua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s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lor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irosis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 mar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d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i chinui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s-au ridicat din pat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or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du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Isus, capetele lor au începu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înto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r fi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t o rafa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e vân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fiecare 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ând încercau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e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picioar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eau înapoi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tunci Isus a venit la 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-a spus: "Voi sufer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t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olile lu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hinuiesc corpurile, dar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em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rea lor asupr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înceta în curând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tan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un vecin mânios care a intrat în casa vecin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ând acest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ra plecat, vrând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i ia lucrurile din c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Dar cineva i-a spus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man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î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casa, adunând lucrurile care îl ispiteau,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de departe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ul casei întorcându-se în gra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-a su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oarte tare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put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ure toate acele lucrur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-a apucat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arg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trice tot ce era acolo,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stru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tul.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încât da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crurile nu putea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a lui, nici ce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l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ai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mic. D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mediat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pânul casei a intr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înainte ca vecinul cel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lin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copul, l-a lu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-a aruncat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c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, chia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a intrat Satana în corp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, care sunt locu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lui Dumneze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luat în puterea sa to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 voi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ure: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sângele vostru, oasele voastr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n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voastre, och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rechile voast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ar prin postu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rin ru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voi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hemat înapoi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pânul trupului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. Acum Satana vede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ul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pân al trupului se întoarc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sta este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ii sale. De aceea, în furia lui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d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rile 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a distruge trupurile înaintea venirii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aceasta Satan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hinuie atât de dureros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imte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ul i-a venit. Dar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inimi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mur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 curând, îngerii lui Dumnezeu vor apar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cupe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ou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urile 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închine din nou ca temple ale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umneze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i îl vor apuca pe Sat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l vor arunca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rupurile voastre cu toate bolile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toate ne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eniile 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rim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plata neclintirii voast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ai vedea boala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ra printre acei bolnavi unul care era mai chinuit de Satan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cât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ei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u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era ca un schele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ielea er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albe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 o frun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Era deja atât de slab încât a strigat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parte: "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ai mi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mine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 un om nu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ferit de la începutul lumi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u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 e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u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at trimisul lui Dumnez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rei p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c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tr-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li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Satana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rupul meu. Nu ascu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ii de trimis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i Dumnezeu? Vino,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 xml:space="preserve">toru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coate pe Satana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ine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l ur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 furie în min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reros este chin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: "Satana te chinui atât de mult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j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i postit multe zi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-i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tributul. Nu-l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u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unile cu care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ai spurcat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um templul spiritului. Î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hinui pe Satana cu foam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, astfel, în furia lui te chinui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.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e teme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pun, Satana va fi distrus înainte ca trup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distrus; pentr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 timp ce pos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e rogi, îngerii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 î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 pentru ca puterea lui Satan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strug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 lui Satana sunt neputinci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îngerilor lui Dumnezeu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e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u venit la Isus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stri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 l-au implor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ând: "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ai mi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el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fe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i mul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cât no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alungi într-o cli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Satana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el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 e tea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a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âine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le-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: "Mare este cred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fa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red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oast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dea în curând f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în f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chi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mâ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or al Satan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Fiului Omulu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runca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ine pe puternicul Satana prin puterea miel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vinovat al lui Dumnezeu, cea mai sla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rea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Domn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iritul sfânt al lui Dumnezeu face pe cel mai slab cel ma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uterni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r Satana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a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imi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i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tul, och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ochi, dinte pentru dinte, m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 mâ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icior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icior, ars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 ars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ra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 ra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pentru 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oarte pentru moarte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at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ului este moartea.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uci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nic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rnea vânatului nevinovat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e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clavii Satane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a este calea sufe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a duce la moarte.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oia lui Dumnezeu, pentru ca îngerii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luji pe cale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 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aceea cuvintele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: "I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v-am dat fiecare iarb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re poa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;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ceasta va fi carnea pentru vo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i fiare 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 a aer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uturor celor care se tâ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iunde se af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flare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dau drept hra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care fir de iarb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d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semenea, laptele tuturor celor care se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sc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 va fi hrana pentru voi;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lor le-am dat iarb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rde, v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au laptele lor. Dar carn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ângele care îi d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,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le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siguran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, voi cere înapoi pute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ângelui vostru, sângele vostru în care se af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fletul vostru; vo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re înapoi toate animalele ucis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ufletele tuturor oamenilor uc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u, Domnul Dumnezeu, sunt un Dumnezeu mar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uterni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generos, care pedepsesc nelegiuiri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 prin cop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la al treil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iilea neam al celor ce 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iub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espec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runcile Mele. Iu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-L pe Domnul Dumneze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u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i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tot suflet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rea ta: aceasta este prima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a mai mare poru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doua este aceasta: "Iub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-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roapele ca pe tine îns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". Nu este nici o poru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i mare decât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cestea..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ste cuvinte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as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în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unul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se: "C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ac,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 o fi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bati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orându-mi fratele în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ure?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mi las frate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i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u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mor fiara? Nu încalc astfel legea?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e: "Le-a fost spus din timpuri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echi: '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arele care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i din m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ului sunt date în puterea ta.'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din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care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sc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Dumnezeu a creat doar pe om dup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hi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. De aceea, animalele sunt pentru o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omul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nimale. De aceea nu încalci legea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mori fiara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bat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 salva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fratelui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om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seam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i mult decât animalul. Dar cel care om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un anim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otiv,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a animal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 atace, din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erea de a ucide s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arnea lui sau pentru co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, face o fap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r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îns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 pre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într-o fi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bat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De aceea,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ul fiarelor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bati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s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”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poi altul spuse: "Moise, mai marele Israelului, a dat voi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lor 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nânce carnea animalelor cur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interzis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umai carnea animalelor necurate. Atunci de ce ne interzici carne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uturor animalelor? Care lege vine de la Dumnezeu: aceea a lu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ise sau Legea Ta?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e: "Dumnezeu a dat prin Moise zece porun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lor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. Aceste porunci sunt grele, au spus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-au putu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dea ascultare. Când Moise a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asta, 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-a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mi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popor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a vrut ca e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i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le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t atunci de zece ori zece porunci, mai p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 grele, c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urma.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ar fi avu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ter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urmeze cele zece porunci ale lui Dumnezeu, Moise nu 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 avut nevoie de acele de zece ori zece porunc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l 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picioare sunt puternice ca muntele Sionului nu are nevoi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rje; dar cel ale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picioare trem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aint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u cârj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o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e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oise a spus lui Dumnezeu: "Inima mea este pli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întristare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porul meu se va pierde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i sun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po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a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runcile Ta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i sunt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opiii mici care nu po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a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vinte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or. 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mi voie Doamn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dau alte legi, pentru c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pi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pot fi cu Tine, Doamne, l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fie împotriva Ta; ca 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us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n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ând timpul va ven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vor fi cop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egile Tale, descope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e legile Tale. De aceea, Moise a frânt c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ble de pia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e care erau scrise cele zece porunc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-a dat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 zece ori zece în locul lor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din aceste zece ori zece, scrib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riseii au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de o s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ori zece porunc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au pus poveri insuportabile pe umer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 care nici ei 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le poar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Pentr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u cât mai apropi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poruncile de Dumnezeu, cu atât avem nevoie de mai p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n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 cât sunt mai înde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ate de Dumnezeu, cu atât avem nevoi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ai mult. De aceea legile farise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cribilor sunt nenu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e;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egile Fiului Omului sun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; ale îngerilor sunt tr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 una sing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cee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 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 numai acele legi pe care le 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veni oamen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urm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c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legi 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Fiului Omului. Atunc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 descoperi legile lor, pentru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hul Sfânt al lui Dumneze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oborî asupra voast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onduce la legea Sa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erau ui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pciunea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-au rugat: "Contin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 xml:space="preserve">toru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v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-ne toate legile pe care le putem primi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ur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: "Dumnezeu le-a poruncit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lor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'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cizi.' Dar inima lor era împietri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ei au omorât. Atunci Moise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rut ca cel p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u omoare oamen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-a dat vo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mo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nima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inima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lor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 s-a împietr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i mult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u omorât oamen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nimale deopotri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Dar e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orâ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nici oameni, nici anima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r hrana care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ur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hrana vie, ast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însufl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d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morâ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hrana, atunci hrana moa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omorî la rândul e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ne numai din via</w:t>
      </w:r>
      <w:r>
        <w:rPr>
          <w:rFonts w:cs="Verdana+1" w:ascii="Verdana+1" w:hAnsi="Verdana+1"/>
          <w:color w:val="000000"/>
        </w:rPr>
        <w:t>ţă ş</w:t>
      </w:r>
      <w:r>
        <w:rPr>
          <w:rFonts w:cs="Verdana" w:ascii="Verdana" w:hAnsi="Verdana"/>
          <w:color w:val="000000"/>
        </w:rPr>
        <w:t>i din moarte vine numai moartea.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t ce om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hran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moa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 xml:space="preserve">i trupurile voastr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t 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m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rile voastre omoa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 xml:space="preserve">i sufletele voastr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up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 devin ceea ce este hran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ufletele v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in ceea ce sunt gândurile voastre. De aceea,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i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n lucru pe care focul sau frigul sau apa l-a distrus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hran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r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gh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putrezi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arde, îngh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rezi corpuril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oastre de asemenea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semenea gospodarului prost care a în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t în ogor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sem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 coapte, îngh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putrezit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toamna a ven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m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nu a dat nimi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re a fost sufe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sa. Ci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emenea gospodarului care a în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t în ogor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i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l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ogor a dat spice vii de grâu, întorcându-i de o s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ori mai mult decât sem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 pe care le în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se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umai din fo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e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hrana cu focul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care om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hran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trupurile voastre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asemenea spiritele voastre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unde este fo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?", au întrebat unii dintre e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"În voi, în sângele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trupurile voastre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ocul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?", au întrebat 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"Este focul care arde în afara trupului vostru, care este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erbinte decât sângele vostru. Cu acest foc al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hrana în cas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câmpiile voastre.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cest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ste focul care va distruge hr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upurile,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foc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struge gânduril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struge sufletele.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 vostru este ceea ce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iar spiritul vostru ceea 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ân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De aceea, nu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imic din ceea ce un foc mai m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cât fo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l-a distrus. De aceea, pre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fructele copacilo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ate ierburi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t lap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nimalelor bune de mâncat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ate acestea sunt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ni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apte de fo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toate sunt darul îngerilor Mamei n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Dar nu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imic din ceea ce focul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îi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us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sta este lucrul lui Satana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Cum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 coacem pâinea de fiecare zi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oc, 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?"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u întrebat câ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va cu mare uimire.</w:t>
      </w:r>
    </w:p>
    <w:p>
      <w:pPr>
        <w:pStyle w:val="Normal"/>
        <w:autoSpaceDE w:val="false"/>
        <w:rPr>
          <w:rFonts w:ascii="Verdana+1" w:hAnsi="Verdana+1" w:cs="Verdana+1"/>
          <w:color w:val="000000"/>
        </w:rPr>
      </w:pPr>
      <w:r>
        <w:rPr>
          <w:rFonts w:cs="Verdana" w:ascii="Verdana" w:hAnsi="Verdana"/>
          <w:color w:val="000000"/>
        </w:rPr>
        <w:t>"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 lui Dumneze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e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âinea. Umez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râul pentru ca îngerul ap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a în el. Apoi 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er pentru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ul aer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 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eara la Soare pentru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ul luminii Soare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coborî asupra 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inecuvâ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celor trei îngeri v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ace curând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o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grâul vostr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poi zdro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un aluat sub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 atunci când au plecat din Egipt, 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ra sclavie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înapoi la lumina Soarelui î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l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, când Soar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e af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amiaz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ntoar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pe ceala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arte pentru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ol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te de îngerul luminii Soarelu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astfel pâ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a apus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gerii apei, ae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minii Soarelui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n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oc grâul în câmp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ei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o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âin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l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oare care cu focul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a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grâu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r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o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âine cu acel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oc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oc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oarelui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 xml:space="preserve">grâului, pâin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upului. Dar focul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omoa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grâul, pâin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trupul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 vii ai Dumnezeului viu serv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mai pe oamenii vi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mnezeu este Dumnezeu a tot c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Dumnezeu a ceea ce este mor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ci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totdeauna de la masa lui Dumnezeu: fruc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pacilor, g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nte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ierburile câmpului, laptele animale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ierea albinelor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t ce este în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acestea vine de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t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uce pe cale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bolilor la moarte. D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hrana pe care o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pe masa îmbel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ug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lui Dumneze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ute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ine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 trupului vostr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d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oala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sa lui Dumnezeu l-a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it pe Matuselah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echim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a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t el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Dumnezeul celor vi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a d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lu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i-a dat 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Dumnezeul celor vii este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ogat decât toate bog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sa Lui îmbel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ug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i bog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cât cel mai bogat osp</w:t>
      </w:r>
      <w:r>
        <w:rPr>
          <w:rFonts w:cs="Verdana+1" w:ascii="Verdana+1" w:hAnsi="Verdana+1"/>
          <w:color w:val="000000"/>
        </w:rPr>
        <w:t xml:space="preserve">ăţ </w:t>
      </w:r>
      <w:r>
        <w:rPr>
          <w:rFonts w:cs="Verdana" w:ascii="Verdana" w:hAnsi="Verdana"/>
          <w:color w:val="000000"/>
        </w:rPr>
        <w:t>al or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om bogat de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.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aceea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masa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vea do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a masa Ei,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ate lucrurile exac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au fo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te pe mas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. Nu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nici nu ameste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lucrurile unul cu ce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lt, pentru ca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voastr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emenea unor mocirle aburinde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aceasta este 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e în ochii Domnu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 servitorul lacom, care întotdeauna la masa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mânca p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le celor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re devora totul el însu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mesteca toate laola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omia 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ând asta,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-a mâniat pe e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-a alungat de la m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erminat masa, el a amestecat tot c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se pe mas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a chem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e servitorul lacom, spunând: 'I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â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ate acestea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rci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oc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este cu 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la masa mea.'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seama de ace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spur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tot felul de 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emplul trupurilor voastre.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d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u trei felur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ncare, pe care le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 întotdeauna pe masa Mamei v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or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o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ate lucrurile pe care 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jurul vostru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da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meste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ate felurile de mâncare în trupul vostru, atunci pac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trupului vostru va încet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boiul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se va dez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va f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s de pe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cum famili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dezbinate luc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re distrugerea lor.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l vostru este Dumneze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aj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od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zbinarea. De aceea nu ridi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mpotriv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âni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lunge de la masa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obli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er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a masa Satanei, unde focu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or, bol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struge trupul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plin. Fug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 ispitele Satan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vocea îngerilor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Sata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lu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spitesc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t mai mult. Ci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prin spir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ezis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o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or trup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stul vostru este întotdeauna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în ochii îngerilor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. Lu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eama cât de mult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âncat atunci când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t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totdeauna mai p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 cu o treim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 greutatea mâ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i voastre zilnic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fie mai p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cât o m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(veche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greut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 = 600gr.), dar a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grij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fie mai mult de d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âini. Atunci îngerii lui Dumnezeu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r sluji întotdeaun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dea în sclavia Satan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 bolilor lui. Nu tulbu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unca îngerilor în trupul vostru mân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s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cel care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â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i mult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ori pe zi face în munca Satane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 lui Dumnezeu î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esc trup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curând Satana îl va lua în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âni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umai când Soarele iese la amiaz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iar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 când este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pus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vedea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oala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este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ochii Domn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or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 îngerii lui Dumneze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bucu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e trupul vostru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 Satan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col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atunci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cât o 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e zi la masa lui Dumneze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zilele voastre v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i lungi pe aces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ta este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în och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mnului.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totdeauna din ceea ce se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mas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at, Dumnez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e bin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 are nevoie trupul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are nevoi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la începutul lunii Jiar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orz; din luna Sivan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râu, cel mai de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dintre toate ierburile pur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ar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 pâine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fiecare z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grâu, pentru ca Domnu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vea grij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trupurile voast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cepând din luna Tammuz,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truguri acri, pentru ca tru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b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ntru ca Satan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eca din el.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na Elul adun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trugurii pentru ca sucul lor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rvi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În luna Marchesvan, strân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trugurii dulci, îndul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s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îngerul luminii Soarelui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trupuril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a îngerii Domnul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ocui în ele.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mochi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line de suc în lunile Ab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Sheb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ea c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e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luminii Soarel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treze pentru vo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cu carnea migdalelor în toate lunile în care copacii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u fruct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erburile care vin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oaie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în lun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hebet, pentru ca sângele vostr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 cu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t de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voastr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acee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ep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pte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nimalelor voastre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aceea a dat Domnul ierb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mpului tuturor animalelor care dau lapte, pentru ca e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i pe om cu laptele lor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nt aceia care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â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umai la masa lui Dumnez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col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ate 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ile Satanei. Nu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hrana necur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du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ri înde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tate, ci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totdeauna ceea ce c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copac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umnezeul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e mai bine ce este trebuincios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pentru vo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un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când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mâncare tuturor popoare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 toat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ile ceea ce este mai bun pentru fiecare.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â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gânii care se îndoa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gra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rcându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upurile cu tot felul de 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rea îngerilor lui Dumnezeu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voi 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ncarea vie pe care Domnul v-o 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masa Sa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asupr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e îngerul ae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desubtul vostru pe îngerul apei. 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dân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ar la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esele voastre, pentru ca îngerul aerulu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inecuvânt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ese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este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bine mâncarea cu d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p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ul ap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 pref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sânge în corpul vostr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ce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m ar fi o ru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e pe care o f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omnului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puterea lui Dumnezeu in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vo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st fel la ma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tana preface într-o mocir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burin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 celui p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are îngerii ap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erului nu cob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 timpul mese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omn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-l mai în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uie la masa Sa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sa Domnului este u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ltar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l care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ân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masa Domnului este într-un templ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trupul Fiilor Omului este pre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tr-un templ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lor într-un altar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ei ascul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oruncile lui Dumnezeu. De aceea,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a altarul Domn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spiritul vostru este tulburat, nici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ând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a cineva cu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ânie în templul lui Dumnezeu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nt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sanctuarul Domnului numai când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vo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hemarea îngerilor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t ce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tris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 sau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nie sau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orin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vine otra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trupul vostru.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flarea Satanei spu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oate aceste lucruri. Pun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u bucuri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jertfele voastre pe altarul trupului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ate gând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ece din voi atunci când pri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trupul vostru putere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umnezeu de la masa S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a mas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 înainte ca E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heme prin îngerul poftei de mâncar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ucu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de aceea, întotdeauna cu îngerii lui Dumnezeu 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sa lor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ta este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ut inimii Domnulu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fi lu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aces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l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cump servitor al Domnulu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sluji în toate zilele voastre: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îngerul bucurie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ui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iecare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 este sfânt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închin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umnezeu. Timp d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se zile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 cu darurile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, dar în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 sf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upul pentru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tr-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â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ânca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numai din cuvintele lui Dumneze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ziua cu înger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mnului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în 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i Dumneze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Cerurilor în trupul vostru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um mun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vo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zile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âncar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ulbure munca îngerilor în trupul vostru în tim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lei de-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a z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mneze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da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lung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vea vi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Cerurilor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ai v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ici o boal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Cerurilor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mneze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trimite în fiecare dimine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îngerul Soare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z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somn. De aceea, 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he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l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za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e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paturile voastre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er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pe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ap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ja af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un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ziua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jung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i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pe 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uncile lor tot mai mul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mai bine. Dar când Soarele a apus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 Ceresc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imite înger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cel mai pr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os, somnul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unci odih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oaptea îngerii somn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 Ceresc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trimite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c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i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noapte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 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a multe lucruri despr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ui Dumnezeu,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pe care î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va</w:t>
      </w:r>
      <w:r>
        <w:rPr>
          <w:rFonts w:cs="Verdana+1" w:ascii="Verdana+1" w:hAnsi="Verdana+1"/>
          <w:color w:val="000000"/>
        </w:rPr>
        <w:t xml:space="preserve">ţă </w:t>
      </w:r>
      <w:r>
        <w:rPr>
          <w:rFonts w:cs="Verdana" w:ascii="Verdana" w:hAnsi="Verdana"/>
          <w:color w:val="000000"/>
        </w:rPr>
        <w:t>despre lucrur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i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E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 în fiecare noapte oasp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e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 poruncile 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ând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z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a doua zi dimine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>,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voi pute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lor n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 Ceresc îi va trimite la voi în fie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oapte, pentru ca e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i spiritul,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Ma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imite îngerii Ei, pentru ca e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l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timpul zilei Ma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b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b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 E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apte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 Ceresc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imit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t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asupr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atunci Fi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amenilor vor deveni Fiii lui Dumnezeu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a muls ugerul oii care 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tea iar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pus laptele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isipul î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zit de Soare spunând: "I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puterea îngerului apei 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intrat în acest lap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 puterea îngerului luminii Soarelui v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tra de asemenea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ptele deveni fierbinte prin puterea Soarelu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cum îngerii ap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minii Soarelui se vor înf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 cu îngerul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erului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 prin minune, aburii laptelui fierbinte au începu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ridic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încet în ae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"Vino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nspi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g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puterea îngerului apei, luminii Soare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erului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tra în trup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lunge pe Satana afa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n tine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bolnavul pe care Satana îl chinuia a inspirat adânc aburul alb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Într-o cli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atana v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i trup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trei z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z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nici un fel de mâncare în tine. El va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ine ca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otol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oamea prin laptele fierbinte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burind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a este hrana lui prefer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El va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miros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a fi în star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eziste foamei care l-a chinuit dej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mp de trei zile. Dar Fiul Omului îi va distruge trupul, pentru ca e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ai chinuie pe nimeni de acum înainte.” Atunci trupul omu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olnav a fost p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pucat de malari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începu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e f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ze ca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m ar fi vru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vomi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putea, a început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spire gâfâi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uflarea lui era pierdu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l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nat în poala lui Isus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Acum Satana î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trupul. Pri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-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a 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t spre gur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schi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omului bolnav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zut cu uimi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gro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m Satana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a din gur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b forma unui vierme îngrozitor. Atunci Isus a luat d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ie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scu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 zdrobit capul Satane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scos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bolnav to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orpul monstrului care era aproape la fel de lung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mul. Când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rozitorul vierme a 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n gâtul omului bolnav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e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t dintr-o 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espi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toate durerile lui 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ceta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ila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-au uitat îngroz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a în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mâ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ul corp al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atane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Vezi ce crea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grozitoare ai purt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it în trup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tâ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a ani. L- am scos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din tin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-am omorât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te ma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hinui niciod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m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-i lui Dumneze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te-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libera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ma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i, pentru ca Satan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se întoar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ine din nou. F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rupu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de acum înainte un templu ridic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lui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.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erau ui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de cuvintele sa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pute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S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au spus: "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Tu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 trimisul lui Dzeu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toate secretele.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i", a spus Isus, "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Fii lui D-zeu, pentru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avea parte de puterea s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tutur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ecretelor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pciun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pot veni numai di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ragoste de D-zeu. Iub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de aceea, pe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t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nim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tot spirit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vostr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luj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-i pentru c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luj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ei pe vo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crifi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toate faptele voastre lui D-z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-l h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e Satana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lat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ului este moartea, dar cu D-zeu se afl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ata binelui, dragostea Sa care este cuno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r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e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u îngenunchiat pentru a aduce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miri lui D-zeu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ragostea S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sus a plecat spunând: "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i întoarce la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esc în ru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iun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post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într-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. Pacea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ie cu voi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mul bolnav din care Isus alungase pe Satana s-a ridica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re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îi revenise. 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uflat adân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ch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a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enit limpez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orice durere îl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is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-a aruncat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 unde 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se Isus, a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utat urma picioarelor 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âns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 lunca unui râu,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bolnavi au poposit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-au rug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gerilor lui D-zeu pen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pte z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nop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re a fos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lata lor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au urmat cuvintele lui Isus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a sf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ul cel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e-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a zi toate durerile i-au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i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ând Soarele 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i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ste margine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 L-au 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ut pe Isus venind la ei dinsp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unte, cu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cirea Soarelui car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re deasupra capulu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Pac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ie cu voi!"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au spus nici un cuvânt, ci s-au arunc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Lui în semn de respect pentru vindecarea 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Nu-mi adu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mul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umiri mie, ci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-a trimis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 vind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i. Mer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ma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ca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mai ve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boal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 vind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in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itor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". Dar L-au întrebat: "Încotro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e ducem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Înv</w:t>
      </w:r>
      <w:r>
        <w:rPr>
          <w:rFonts w:cs="Verdana+1" w:ascii="Verdana+1" w:hAnsi="Verdana+1"/>
          <w:color w:val="000000"/>
        </w:rPr>
        <w:t>ăţă</w:t>
      </w:r>
      <w:r>
        <w:rPr>
          <w:rFonts w:cs="Verdana" w:ascii="Verdana" w:hAnsi="Verdana"/>
          <w:color w:val="000000"/>
        </w:rPr>
        <w:t>torule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tine sunt cuvintele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e? Spune-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sunt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 pe care trebui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e ocolim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ma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dem nici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boala?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Isus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punse: "F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se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red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"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s-a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eza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nând: "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fost spus din timpuri vechi: Cins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-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Ceresc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espec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le poruncile, pentru ca zilele ta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multe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imediat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asta a fost 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run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'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ucizi.'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este 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tuturor de Dumneze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e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 Dumnezeu a dat, omul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ia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la o sing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m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ine tot ce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. De aceea, ce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omo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mo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fratele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e la el Mam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a întoarce f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a smulge de la el sânii Ei 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ri de via</w:t>
      </w:r>
      <w:r>
        <w:rPr>
          <w:rFonts w:cs="Verdana+1" w:ascii="Verdana+1" w:hAnsi="Verdana+1"/>
          <w:color w:val="000000"/>
        </w:rPr>
        <w:t>ţ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a fi ocolit de îngeri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atana va locui în tru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</w:t>
      </w:r>
    </w:p>
    <w:p>
      <w:pPr>
        <w:pStyle w:val="Normal"/>
        <w:autoSpaceDE w:val="false"/>
        <w:rPr/>
      </w:pPr>
      <w:r>
        <w:rPr>
          <w:rFonts w:cs="Verdana-Bold+1" w:ascii="Verdana-Bold+1" w:hAnsi="Verdana-Bold+1"/>
          <w:b/>
          <w:bCs/>
          <w:color w:val="000000"/>
        </w:rPr>
        <w:t>Ş</w:t>
      </w:r>
      <w:r>
        <w:rPr>
          <w:rFonts w:cs="Verdana-Bold;Arial" w:ascii="Verdana-Bold;Arial" w:hAnsi="Verdana-Bold;Arial"/>
          <w:b/>
          <w:bCs/>
          <w:color w:val="000000"/>
        </w:rPr>
        <w:t>i carnea animalelor ucise în corpul s</w:t>
      </w:r>
      <w:r>
        <w:rPr>
          <w:rFonts w:cs="Verdana-Bold+1" w:ascii="Verdana-Bold+1" w:hAnsi="Verdana-Bold+1"/>
          <w:b/>
          <w:bCs/>
          <w:color w:val="000000"/>
        </w:rPr>
        <w:t>ă</w:t>
      </w:r>
      <w:r>
        <w:rPr>
          <w:rFonts w:cs="Verdana-Bold;Arial" w:ascii="Verdana-Bold;Arial" w:hAnsi="Verdana-Bold;Arial"/>
          <w:b/>
          <w:bCs/>
          <w:color w:val="000000"/>
        </w:rPr>
        <w:t>u va deveni propriul</w:t>
      </w:r>
    </w:p>
    <w:p>
      <w:pPr>
        <w:pStyle w:val="Normal"/>
        <w:autoSpaceDE w:val="false"/>
        <w:rPr/>
      </w:pPr>
      <w:r>
        <w:rPr>
          <w:rFonts w:cs="Verdana-Bold;Arial" w:ascii="Verdana-Bold;Arial" w:hAnsi="Verdana-Bold;Arial"/>
          <w:b/>
          <w:bCs/>
          <w:color w:val="000000"/>
        </w:rPr>
        <w:t>s</w:t>
      </w:r>
      <w:r>
        <w:rPr>
          <w:rFonts w:cs="Verdana-Bold+1" w:ascii="Verdana-Bold+1" w:hAnsi="Verdana-Bold+1"/>
          <w:b/>
          <w:bCs/>
          <w:color w:val="000000"/>
        </w:rPr>
        <w:t>ă</w:t>
      </w:r>
      <w:r>
        <w:rPr>
          <w:rFonts w:cs="Verdana-Bold;Arial" w:ascii="Verdana-Bold;Arial" w:hAnsi="Verdana-Bold;Arial"/>
          <w:b/>
          <w:bCs/>
          <w:color w:val="000000"/>
        </w:rPr>
        <w:t>u mormânt. Pentru c</w:t>
      </w:r>
      <w:r>
        <w:rPr>
          <w:rFonts w:cs="Verdana-Bold+1" w:ascii="Verdana-Bold+1" w:hAnsi="Verdana-Bold+1"/>
          <w:b/>
          <w:bCs/>
          <w:color w:val="000000"/>
        </w:rPr>
        <w:t xml:space="preserve">ă </w:t>
      </w:r>
      <w:r>
        <w:rPr>
          <w:rFonts w:cs="Verdana-Bold;Arial" w:ascii="Verdana-Bold;Arial" w:hAnsi="Verdana-Bold;Arial"/>
          <w:b/>
          <w:bCs/>
          <w:color w:val="000000"/>
        </w:rPr>
        <w:t>v</w:t>
      </w:r>
      <w:r>
        <w:rPr>
          <w:rFonts w:cs="Verdana-Bold+1" w:ascii="Verdana-Bold+1" w:hAnsi="Verdana-Bold+1"/>
          <w:b/>
          <w:bCs/>
          <w:color w:val="000000"/>
        </w:rPr>
        <w:t xml:space="preserve">ă </w:t>
      </w:r>
      <w:r>
        <w:rPr>
          <w:rFonts w:cs="Verdana-Bold;Arial" w:ascii="Verdana-Bold;Arial" w:hAnsi="Verdana-Bold;Arial"/>
          <w:b/>
          <w:bCs/>
          <w:color w:val="000000"/>
        </w:rPr>
        <w:t>spun cu adev</w:t>
      </w:r>
      <w:r>
        <w:rPr>
          <w:rFonts w:cs="Verdana-Bold+1" w:ascii="Verdana-Bold+1" w:hAnsi="Verdana-Bold+1"/>
          <w:b/>
          <w:bCs/>
          <w:color w:val="000000"/>
        </w:rPr>
        <w:t>ă</w:t>
      </w:r>
      <w:r>
        <w:rPr>
          <w:rFonts w:cs="Verdana-Bold;Arial" w:ascii="Verdana-Bold;Arial" w:hAnsi="Verdana-Bold;Arial"/>
          <w:b/>
          <w:bCs/>
          <w:color w:val="000000"/>
        </w:rPr>
        <w:t>rat, cel care</w:t>
      </w:r>
    </w:p>
    <w:p>
      <w:pPr>
        <w:pStyle w:val="Normal"/>
        <w:autoSpaceDE w:val="false"/>
        <w:rPr/>
      </w:pPr>
      <w:r>
        <w:rPr>
          <w:rFonts w:cs="Verdana-Bold;Arial" w:ascii="Verdana-Bold;Arial" w:hAnsi="Verdana-Bold;Arial"/>
          <w:b/>
          <w:bCs/>
          <w:color w:val="000000"/>
        </w:rPr>
        <w:t>omoar</w:t>
      </w:r>
      <w:r>
        <w:rPr>
          <w:rFonts w:cs="Verdana-Bold+1" w:ascii="Verdana-Bold+1" w:hAnsi="Verdana-Bold+1"/>
          <w:b/>
          <w:bCs/>
          <w:color w:val="000000"/>
        </w:rPr>
        <w:t>ă</w:t>
      </w:r>
      <w:r>
        <w:rPr>
          <w:rFonts w:cs="Verdana-Bold;Arial" w:ascii="Verdana-Bold;Arial" w:hAnsi="Verdana-Bold;Arial"/>
          <w:b/>
          <w:bCs/>
          <w:color w:val="000000"/>
        </w:rPr>
        <w:t>, se omoar</w:t>
      </w:r>
      <w:r>
        <w:rPr>
          <w:rFonts w:cs="Verdana-Bold+1" w:ascii="Verdana-Bold+1" w:hAnsi="Verdana-Bold+1"/>
          <w:b/>
          <w:bCs/>
          <w:color w:val="000000"/>
        </w:rPr>
        <w:t xml:space="preserve">ă </w:t>
      </w:r>
      <w:r>
        <w:rPr>
          <w:rFonts w:cs="Verdana-Bold;Arial" w:ascii="Verdana-Bold;Arial" w:hAnsi="Verdana-Bold;Arial"/>
          <w:b/>
          <w:bCs/>
          <w:color w:val="000000"/>
        </w:rPr>
        <w:t xml:space="preserve">pe sine. </w:t>
      </w:r>
      <w:r>
        <w:rPr>
          <w:rFonts w:cs="Verdana" w:ascii="Verdana" w:hAnsi="Verdana"/>
          <w:color w:val="000000"/>
        </w:rPr>
        <w:t>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sângele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fie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i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u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sângele lor se preface în otra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; în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uflarea sa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uflarea lor se preface în sudoare; în carnea sa, carnea lor s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reface în bube; în oasele sale, oasele lor se prefac în pia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;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lui, m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ntaiele lor se prefac în putreziciune; în ochi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ui, ochii lor se prefac în solzi; în urechile lui, urechile lor se prefa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 scurgeri de cea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oartea lor va deveni moartea lui.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oar în slujb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vostru Ceresc sunt datoriile voast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an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iertate în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pte zil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Rezis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z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apte ispitelor lui Satana.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z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oaptea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ici nu dor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ziua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plece de la voi îngerii lui Dumnezeu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u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ici o p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ere, nici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tu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nici în vreun fum a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tanei, care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ac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rez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noapt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or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ziua.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pun cu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t, toate 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turil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umurile Satanei sun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ur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uni în ochii Dumnezeului vostr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u cur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ici noaptea, nici ziua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rvarul este ca u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opac a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 se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iese afa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trunchi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est copac va f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scat înainte de timp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 nu va da vreod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ruct.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ea, nu cur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usuce Satana trup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f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omnul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stear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vi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t ceea ce este prea fierbinte sau prea rece.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este voia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ca nici fierb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al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ici frig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u trupulu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rupuril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i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i fierb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nici mai reci decâ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le î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zesc sau le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esc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îngerii lui Dumnezeu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cul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poruncile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atunci ori de câte ori trupul vostru devine pr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fierbinte, Ea va trimite îngerul frigului la vo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ori de câte ori tru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 devine prea rece, Ea va trimite îngerul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duri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z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 no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rm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ilda tuturor îngerilor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lucreaz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 xml:space="preserve">z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apte,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etare,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ile Ceruri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ului. Astfel, pri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oi în voi în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e cei mai puternic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ngeri ai lui Dumnezeu, îngerii ac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un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luc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ui Dumneze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Urm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ilda apei cur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oare, a vântului care bate, a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tulu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apusului Soarelui, a plante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opacilor care cresc, a animale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are alearg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zbur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desc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er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rea lunii, stelele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lea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se întorc iar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, toate acestea se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fac muncile lor,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mai ceea ce este mort este ne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cat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mnezeu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umnezeul celor vi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atana al celor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. Serv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de aceea,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l viu, pentru ca 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rea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vi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s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n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p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 ne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rea 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ni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c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de aceea, f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cetare, pentru a c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i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lu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umnezeu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runc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Satanei. Pentru c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bucuria eter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bund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vie a lui Dumnezeu, da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ufer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a nemi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c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tune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mo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a lui Satana. F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ceea Fi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i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eresc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d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în sclavia Satane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a noastr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 Ceresc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or trimite îngerii lor ca s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sluj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ngerii lor vor scrie poruncile lui Dumnezeu în ca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u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împlini poruncile Domnulu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 fiecare z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ei v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ca spiritul vostr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cu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iritul sfânt al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 este de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t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 trupu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str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v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cu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rupul Mamei voast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este de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âr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. Pentru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da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g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, sim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li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poruncile, atunci tot ce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fi dat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lepciunea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ragost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lui Dumnezeu sunt mai presus de oric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ceea,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 în acest fel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nostru, care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 ceruri, sf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se numele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 Vi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 Ta. F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se voia Ta, precum în cer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âinea n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ea de toate zilele d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ne-o n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z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 iart</w:t>
      </w:r>
      <w:r>
        <w:rPr>
          <w:rFonts w:cs="Verdana+1" w:ascii="Verdana+1" w:hAnsi="Verdana+1"/>
          <w:color w:val="000000"/>
        </w:rPr>
        <w:t>ă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g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elile noastre, precu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i ier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 gr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lor n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 duce pe noi în ispi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i ne iz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e cel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 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 a Ta es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a, puter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gloria, acu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purure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-n vecii vecilor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min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rug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în acest fel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a n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care 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 p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, sfi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se numele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ie 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 xml:space="preserve">ia Ta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fa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-se voia Ta în noi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se face în Tine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î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trim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gerii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i în fiecare zi, trimite-ni-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u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ne iar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ou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atele noastre,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a cum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oi ne isp</w:t>
      </w:r>
      <w:r>
        <w:rPr>
          <w:rFonts w:cs="Verdana+1" w:ascii="Verdana+1" w:hAnsi="Verdana+1"/>
          <w:color w:val="000000"/>
        </w:rPr>
        <w:t>ăş</w:t>
      </w:r>
      <w:r>
        <w:rPr>
          <w:rFonts w:cs="Verdana" w:ascii="Verdana" w:hAnsi="Verdana"/>
          <w:color w:val="000000"/>
        </w:rPr>
        <w:t>im toat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catele împotriva Ta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u ne duce spre boa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ne izb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v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ot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l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l 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u est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mântul, trupul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s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tatea. Amin.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-au rugat împreu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u Isus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up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eea Isus le-a vorbit astfel: "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rupurile voastre au ren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scut prin îngerii Mamei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i, fie c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piritele voastre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ren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fel prin îngeri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Ceresc. Astfel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ve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i ai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ui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ai Mamei voastr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dev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i Fiilor Oamenilor. 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um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ost în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boi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 vostru, cu Mama voast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cu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ervit p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Satana. Începând de as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zi 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 pace cu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l vostru Ceresc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ama voast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as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ri, Fiii Oamenilor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upt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numai împotriva lui Satana, c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nu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jefui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pac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. Voi da pacea Mamei 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 trupului vostru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ace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 Ceresc spiritului vostru. Fie ca pac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amânduror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omneas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rintre Fii Oamenilor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en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la Mine, voi to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care sunt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obos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are sufer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în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dezbinar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hin!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acea Me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 în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ri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mângâia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acea Mea este copl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tor de pli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e bucurie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ceea întotdeauna 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tâmpin în acest fel: 'Pac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cu voi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De aceea, întotdeaun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ntâmpin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astfel unul pe cel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alt,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entru ca asupra trupului vostru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oat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coborî pacea Mamei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voastre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mânte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t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supra spiritului vostru, pacea Tat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lui vos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eres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tunci v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g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si pacea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rintre voi,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Îm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ăţ</w:t>
      </w:r>
      <w:r>
        <w:rPr>
          <w:rFonts w:cs="Verdana" w:ascii="Verdana" w:hAnsi="Verdana"/>
          <w:color w:val="000000"/>
        </w:rPr>
        <w:t>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lui D-zeu este în voi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cum întoarce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v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la Fr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i vo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ri cu car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ân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acum 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ost în 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zboi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-le pacea voastr</w:t>
      </w:r>
      <w:r>
        <w:rPr>
          <w:rFonts w:cs="Verdana+1" w:ascii="Verdana+1" w:hAnsi="Verdana+1"/>
          <w:color w:val="000000"/>
        </w:rPr>
        <w:t>ă ş</w:t>
      </w:r>
      <w:r>
        <w:rPr>
          <w:rFonts w:cs="Verdana" w:ascii="Verdana" w:hAnsi="Verdana"/>
          <w:color w:val="000000"/>
        </w:rPr>
        <w:t>i lor. Pentr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erici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sunt cei care se 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 xml:space="preserve">duiesc pentru pace,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da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 fiec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ui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pacea voastr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, tot 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a cum Eu v-am dat-o. Pentru 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pacea Me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este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a lui Dumnezeu. Pac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cu voi!"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l plec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dintre ei.</w:t>
      </w:r>
    </w:p>
    <w:p>
      <w:pPr>
        <w:pStyle w:val="Normal"/>
        <w:autoSpaceDE w:val="false"/>
        <w:rPr/>
      </w:pP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 xml:space="preserve">i pacea Lui coborî asupra lor;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cu îngerul dragostei în inim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or, în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 xml:space="preserve">elepciunea legii în capul lor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puterea de a rena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te în mâinil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lor, s-au dus printre Fiii Oamenilor pentru a aduce lumina 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cii celor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 xml:space="preserve">care se luptau în întuneric. 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ei se desp</w:t>
      </w:r>
      <w:r>
        <w:rPr>
          <w:rFonts w:cs="Verdana+1" w:ascii="Verdana+1" w:hAnsi="Verdana+1"/>
          <w:color w:val="000000"/>
        </w:rPr>
        <w:t>ă</w:t>
      </w:r>
      <w:r>
        <w:rPr>
          <w:rFonts w:cs="Verdana" w:ascii="Verdana" w:hAnsi="Verdana"/>
          <w:color w:val="000000"/>
        </w:rPr>
        <w:t>r</w:t>
      </w:r>
      <w:r>
        <w:rPr>
          <w:rFonts w:cs="Verdana+1" w:ascii="Verdana+1" w:hAnsi="Verdana+1"/>
          <w:color w:val="000000"/>
        </w:rPr>
        <w:t>ţ</w:t>
      </w:r>
      <w:r>
        <w:rPr>
          <w:rFonts w:cs="Verdana" w:ascii="Verdana" w:hAnsi="Verdana"/>
          <w:color w:val="000000"/>
        </w:rPr>
        <w:t>ir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urându-</w:t>
      </w:r>
      <w:r>
        <w:rPr>
          <w:rFonts w:cs="Verdana+1" w:ascii="Verdana+1" w:hAnsi="Verdana+1"/>
          <w:color w:val="000000"/>
        </w:rPr>
        <w:t>ş</w:t>
      </w:r>
      <w:r>
        <w:rPr>
          <w:rFonts w:cs="Verdana" w:ascii="Verdana" w:hAnsi="Verdana"/>
          <w:color w:val="000000"/>
        </w:rPr>
        <w:t>i unul altuia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</w:rPr>
        <w:t>"PACEA S</w:t>
      </w:r>
      <w:r>
        <w:rPr>
          <w:rFonts w:cs="Verdana+1" w:ascii="Verdana+1" w:hAnsi="Verdana+1"/>
          <w:color w:val="000000"/>
        </w:rPr>
        <w:t xml:space="preserve">Ă </w:t>
      </w:r>
      <w:r>
        <w:rPr>
          <w:rFonts w:cs="Verdana" w:ascii="Verdana" w:hAnsi="Verdana"/>
          <w:color w:val="000000"/>
        </w:rPr>
        <w:t>FIE CU TINE !"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Arial"/>
    <w:charset w:val="00"/>
    <w:family w:val="swiss"/>
    <w:pitch w:val="default"/>
  </w:font>
  <w:font w:name="Verdana-Bold+1">
    <w:charset w:val="ee"/>
    <w:family w:val="auto"/>
    <w:pitch w:val="default"/>
  </w:font>
  <w:font w:name="Verdana">
    <w:charset w:val="ee"/>
    <w:family w:val="swiss"/>
    <w:pitch w:val="variable"/>
  </w:font>
  <w:font w:name="Verdana+1">
    <w:charset w:val="ee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21:40:00Z</dcterms:created>
  <dc:creator>Alina</dc:creator>
  <dc:description/>
  <dc:language>en-US</dc:language>
  <cp:lastModifiedBy>Alina</cp:lastModifiedBy>
  <dcterms:modified xsi:type="dcterms:W3CDTF">2005-01-01T22:21:00Z</dcterms:modified>
  <cp:revision>2</cp:revision>
  <dc:subject/>
  <dc:title>LITERATURA ESENIANĂ</dc:title>
</cp:coreProperties>
</file>