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 nr. 8 publicat în M.Of. nr. 060 din data: 03/26/96</w:t>
      </w:r>
    </w:p>
    <w:p>
      <w:pPr>
        <w:pStyle w:val="Normal"/>
        <w:rPr/>
      </w:pPr>
      <w:r>
        <w:rPr/>
      </w:r>
    </w:p>
    <w:p>
      <w:pPr>
        <w:pStyle w:val="Normal"/>
        <w:rPr/>
      </w:pPr>
      <w:r>
        <w:rPr/>
        <w:t>L8/1996</w:t>
      </w:r>
    </w:p>
    <w:p>
      <w:pPr>
        <w:pStyle w:val="Normal"/>
        <w:rPr/>
      </w:pPr>
      <w:r>
        <w:rPr/>
      </w:r>
    </w:p>
    <w:p>
      <w:pPr>
        <w:pStyle w:val="Normal"/>
        <w:rPr/>
      </w:pPr>
      <w:r>
        <w:rPr/>
        <w:t xml:space="preserve">LEGE privind dreptul de autor şi drepturile conexe </w:t>
      </w:r>
    </w:p>
    <w:p>
      <w:pPr>
        <w:pStyle w:val="Normal"/>
        <w:rPr/>
      </w:pPr>
      <w:r>
        <w:rPr/>
      </w:r>
    </w:p>
    <w:p>
      <w:pPr>
        <w:pStyle w:val="Normal"/>
        <w:rPr/>
      </w:pPr>
      <w:r>
        <w:rPr/>
      </w:r>
    </w:p>
    <w:p>
      <w:pPr>
        <w:pStyle w:val="Normal"/>
        <w:rPr/>
      </w:pPr>
      <w:r>
        <w:rPr/>
      </w:r>
    </w:p>
    <w:p>
      <w:pPr>
        <w:pStyle w:val="Normal"/>
        <w:rPr/>
      </w:pPr>
      <w:r>
        <w:rPr/>
        <w:t xml:space="preserve">privind dreptul de autor şi drepturile conexe </w:t>
      </w:r>
    </w:p>
    <w:p>
      <w:pPr>
        <w:pStyle w:val="Normal"/>
        <w:rPr/>
      </w:pPr>
      <w:r>
        <w:rPr/>
      </w:r>
    </w:p>
    <w:p>
      <w:pPr>
        <w:pStyle w:val="Normal"/>
        <w:rPr/>
      </w:pPr>
      <w:r>
        <w:rPr/>
        <w:t>Parlamentul României adoptã prezenta lege.</w:t>
      </w:r>
    </w:p>
    <w:p>
      <w:pPr>
        <w:pStyle w:val="Normal"/>
        <w:rPr/>
      </w:pPr>
      <w:r>
        <w:rPr/>
      </w:r>
    </w:p>
    <w:p>
      <w:pPr>
        <w:pStyle w:val="Normal"/>
        <w:rPr/>
      </w:pPr>
      <w:r>
        <w:rPr/>
        <w:t xml:space="preserve">TITLUL I </w:t>
      </w:r>
    </w:p>
    <w:p>
      <w:pPr>
        <w:pStyle w:val="Normal"/>
        <w:rPr/>
      </w:pPr>
      <w:r>
        <w:rPr/>
      </w:r>
    </w:p>
    <w:p>
      <w:pPr>
        <w:pStyle w:val="Normal"/>
        <w:rPr/>
      </w:pPr>
      <w:r>
        <w:rPr/>
        <w:t xml:space="preserve">Dreptul de autor </w:t>
      </w:r>
    </w:p>
    <w:p>
      <w:pPr>
        <w:pStyle w:val="Normal"/>
        <w:rPr/>
      </w:pPr>
      <w:r>
        <w:rPr/>
      </w:r>
    </w:p>
    <w:p>
      <w:pPr>
        <w:pStyle w:val="Normal"/>
        <w:rPr/>
      </w:pPr>
      <w:r>
        <w:rPr/>
        <w:t>PARTEA I</w:t>
      </w:r>
    </w:p>
    <w:p>
      <w:pPr>
        <w:pStyle w:val="Normal"/>
        <w:rPr/>
      </w:pPr>
      <w:r>
        <w:rPr/>
        <w:t xml:space="preserve">Dispoziţii generale </w:t>
      </w:r>
    </w:p>
    <w:p>
      <w:pPr>
        <w:pStyle w:val="Normal"/>
        <w:rPr/>
      </w:pPr>
      <w:r>
        <w:rPr/>
      </w:r>
    </w:p>
    <w:p>
      <w:pPr>
        <w:pStyle w:val="Normal"/>
        <w:rPr/>
      </w:pPr>
      <w:r>
        <w:rPr/>
        <w:t>CAPITOLUL I</w:t>
      </w:r>
    </w:p>
    <w:p>
      <w:pPr>
        <w:pStyle w:val="Normal"/>
        <w:rPr/>
      </w:pPr>
      <w:r>
        <w:rPr/>
        <w:t>Dispoziţii introductive</w:t>
      </w:r>
    </w:p>
    <w:p>
      <w:pPr>
        <w:pStyle w:val="Normal"/>
        <w:rPr/>
      </w:pPr>
      <w:r>
        <w:rPr/>
      </w:r>
    </w:p>
    <w:p>
      <w:pPr>
        <w:pStyle w:val="Normal"/>
        <w:rPr/>
      </w:pPr>
      <w:r>
        <w:rPr/>
        <w:t>Art. 1. — (1) Dreptul de autor asupra unei opere literare, artistice sau ştiinţifice, precum şi asupra oricãror asemenea opere de creaţie intelectualã, este recunoscut şi garantat în condiţiile prezentei legi. Acest drept este legat de persoana autorului şi comportã atribute de ordin moral şi patrimonial.</w:t>
      </w:r>
    </w:p>
    <w:p>
      <w:pPr>
        <w:pStyle w:val="Normal"/>
        <w:rPr/>
      </w:pPr>
      <w:r>
        <w:rPr/>
        <w:t>(2) Opera de creaţie intelectualã este recunoscutã şi protejatã, independent de aducerea la cunoştinţã publicã, prin simplul fapt al realizãrii ei, chiar neterminatã.</w:t>
      </w:r>
    </w:p>
    <w:p>
      <w:pPr>
        <w:pStyle w:val="Normal"/>
        <w:rPr/>
      </w:pPr>
      <w:r>
        <w:rPr/>
        <w:t>Art. 2. — Recunoaşterea drepturilor prevãzute în prezenta lege nu prejudiciazã şi nu exclude protecţia acordatã prin alte dispoziţii legale.</w:t>
      </w:r>
    </w:p>
    <w:p>
      <w:pPr>
        <w:pStyle w:val="Normal"/>
        <w:rPr/>
      </w:pPr>
      <w:r>
        <w:rPr/>
      </w:r>
    </w:p>
    <w:p>
      <w:pPr>
        <w:pStyle w:val="Normal"/>
        <w:rPr/>
      </w:pPr>
      <w:r>
        <w:rPr/>
        <w:t>CAPITOLUL II</w:t>
      </w:r>
    </w:p>
    <w:p>
      <w:pPr>
        <w:pStyle w:val="Normal"/>
        <w:rPr/>
      </w:pPr>
      <w:r>
        <w:rPr/>
        <w:t>Subiectul dreptului de autor</w:t>
      </w:r>
    </w:p>
    <w:p>
      <w:pPr>
        <w:pStyle w:val="Normal"/>
        <w:rPr/>
      </w:pPr>
      <w:r>
        <w:rPr/>
      </w:r>
    </w:p>
    <w:p>
      <w:pPr>
        <w:pStyle w:val="Normal"/>
        <w:rPr/>
      </w:pPr>
      <w:r>
        <w:rPr/>
        <w:t>Art. 3. — (1) Este autor persoana fizicã sau persoanele fizice care au creat opera.</w:t>
      </w:r>
    </w:p>
    <w:p>
      <w:pPr>
        <w:pStyle w:val="Normal"/>
        <w:rPr/>
      </w:pPr>
      <w:r>
        <w:rPr/>
        <w:t>(2) În cazurile expres prevãzute de lege, pot beneficia de protecţia acordatã autorului persoanele juridice şi persoanele fizice altele decât autorul.</w:t>
      </w:r>
    </w:p>
    <w:p>
      <w:pPr>
        <w:pStyle w:val="Normal"/>
        <w:rPr/>
      </w:pPr>
      <w:r>
        <w:rPr/>
        <w:t>(3) Calitatea de subiect al dreptului de autor se poate transmite în condiţiile legii.</w:t>
      </w:r>
    </w:p>
    <w:p>
      <w:pPr>
        <w:pStyle w:val="Normal"/>
        <w:rPr/>
      </w:pPr>
      <w:r>
        <w:rPr/>
        <w:t>Art. 4. — (1) Se prezumã a fi autor, pânã la proba contrarã, persoana sub numele cãreia opera a fost adusã pentru prima datã la cunoştinţã publicã.</w:t>
      </w:r>
    </w:p>
    <w:p>
      <w:pPr>
        <w:pStyle w:val="Normal"/>
        <w:rPr/>
      </w:pPr>
      <w:r>
        <w:rPr/>
        <w:t>(2) Când opera a fost adusã la cunoştinţã publicã sub formã anonimã sau sub un pseudonim care nu permite identificarea autorului, dreptul de autor se exercitã de cãtre persoana fizicã sau juridicã ce o face publicã numai cu consimţãmântul autorului, atât timp cât acesta nu-şi dezvãluie identitatea.</w:t>
      </w:r>
    </w:p>
    <w:p>
      <w:pPr>
        <w:pStyle w:val="Normal"/>
        <w:rPr/>
      </w:pPr>
      <w:r>
        <w:rPr/>
        <w:t>Art. 5. — (1) Este operã comunã opera creatã de mai mulţi coautori, în colaborare.</w:t>
      </w:r>
    </w:p>
    <w:p>
      <w:pPr>
        <w:pStyle w:val="Normal"/>
        <w:rPr/>
      </w:pPr>
      <w:r>
        <w:rPr/>
        <w:t>(2) Dreptul de autor asupra operei comune aparţine coautorilor acesteia, între care unul poate fi autorul principal, în condiţiile prezentei legi.</w:t>
      </w:r>
    </w:p>
    <w:p>
      <w:pPr>
        <w:pStyle w:val="Normal"/>
        <w:rPr/>
      </w:pPr>
      <w:r>
        <w:rPr/>
        <w:t>(3) În lipsa unei convenţii contrare, coautorii nu pot exploata opera decât de comun acord. Refuzul consimţãmântului din partea oricãruia dintre coautori trebuie sã fie temeinic justificat.</w:t>
      </w:r>
    </w:p>
    <w:p>
      <w:pPr>
        <w:pStyle w:val="Normal"/>
        <w:rPr/>
      </w:pPr>
      <w:r>
        <w:rPr/>
        <w:t>(4) În cazul în care contribuţia fiecãrui coautor este distinctã, aceasta poate fi exploatatã separat, cu condiţia sã nu se prejudicieze exploatarea operei comune sau drepturile celorlalţi coautori.</w:t>
      </w:r>
    </w:p>
    <w:p>
      <w:pPr>
        <w:pStyle w:val="Normal"/>
        <w:rPr/>
      </w:pPr>
      <w:r>
        <w:rPr/>
        <w:t>(5) În cazul utilizãrii operei create în colaborare, remuneraţia se cuvine coautorilor în proporţiile pe care aceştia le-au convenit. În lipsa unei convenţii, remuneraţia se împarte proporţional cu pãrţile de contribuţie ale autorilor sau în mod egal, dacã acestea nu se pot stabili.</w:t>
      </w:r>
    </w:p>
    <w:p>
      <w:pPr>
        <w:pStyle w:val="Normal"/>
        <w:rPr/>
      </w:pPr>
      <w:r>
        <w:rPr/>
        <w:t>Art. 6. — (1) Este operã colectivã opera în care contribuţiile personale ale coautorilor formeazã un tot, fãrã a fi posibil, datã fiind natura operei, sã se atribuie un drept distinct vreunuia dintre coautori asupra ansamblului operei create.</w:t>
      </w:r>
    </w:p>
    <w:p>
      <w:pPr>
        <w:pStyle w:val="Normal"/>
        <w:rPr/>
      </w:pPr>
      <w:r>
        <w:rPr/>
        <w:t>(2) În lipsa unei convenţii contrare, dreptul de autor asupra operei colective aparţine persoanei fizice saujuridice din iniţiativa, sub responsabilitatea şi sub numele cãreia a fost creatã.</w:t>
      </w:r>
    </w:p>
    <w:p>
      <w:pPr>
        <w:pStyle w:val="Normal"/>
        <w:rPr/>
      </w:pPr>
      <w:r>
        <w:rPr/>
      </w:r>
    </w:p>
    <w:p>
      <w:pPr>
        <w:pStyle w:val="Normal"/>
        <w:rPr/>
      </w:pPr>
      <w:r>
        <w:rPr/>
        <w:t>CAPITOLUL III</w:t>
      </w:r>
    </w:p>
    <w:p>
      <w:pPr>
        <w:pStyle w:val="Normal"/>
        <w:rPr/>
      </w:pPr>
      <w:r>
        <w:rPr/>
        <w:t>Obiectul dreptului de autor</w:t>
      </w:r>
    </w:p>
    <w:p>
      <w:pPr>
        <w:pStyle w:val="Normal"/>
        <w:rPr/>
      </w:pPr>
      <w:r>
        <w:rPr/>
      </w:r>
    </w:p>
    <w:p>
      <w:pPr>
        <w:pStyle w:val="Normal"/>
        <w:rPr/>
      </w:pPr>
      <w:r>
        <w:rPr/>
        <w:t>Art. 7. — Constituie obiect al dreptului de autor operele originale de creaţie intelectualã în domeniul literar, artistic sau ştiinţific, oricare ar fi modalitatea de creaţie, modul sau  forma concretã de exprimare şi independent de valoarea şi destinaţia lor, cum sunt:</w:t>
      </w:r>
    </w:p>
    <w:p>
      <w:pPr>
        <w:pStyle w:val="Normal"/>
        <w:rPr/>
      </w:pPr>
      <w:r>
        <w:rPr/>
        <w:t>a) scrierile literare şi publicistice, conferinţele, predicile, pledoariile, prelegerile şi orice alte opere scrise sau orale, precum şi programele pentru calculator;</w:t>
      </w:r>
    </w:p>
    <w:p>
      <w:pPr>
        <w:pStyle w:val="Normal"/>
        <w:rPr/>
      </w:pPr>
      <w:r>
        <w:rPr/>
        <w:t>b) operele ştiinţifice, scrise sau orale, cum ar fi: comunicãrile, studiile, cursurile universitare, manualele şcolare, proiectele şi documentaţiile ştiinţifice;</w:t>
      </w:r>
    </w:p>
    <w:p>
      <w:pPr>
        <w:pStyle w:val="Normal"/>
        <w:rPr/>
      </w:pPr>
      <w:r>
        <w:rPr/>
        <w:t>c) compoziţiile muzicale cu sau fãrã text;</w:t>
      </w:r>
    </w:p>
    <w:p>
      <w:pPr>
        <w:pStyle w:val="Normal"/>
        <w:rPr/>
      </w:pPr>
      <w:r>
        <w:rPr/>
        <w:t>d) operele dramatice, dramatico-muzicale, operele coregrafice şi pantomimele;</w:t>
      </w:r>
    </w:p>
    <w:p>
      <w:pPr>
        <w:pStyle w:val="Normal"/>
        <w:rPr/>
      </w:pPr>
      <w:r>
        <w:rPr/>
        <w:t>e) operele cinematografice, precum şi orice alte opere audiovizuale;</w:t>
      </w:r>
    </w:p>
    <w:p>
      <w:pPr>
        <w:pStyle w:val="Normal"/>
        <w:rPr/>
      </w:pPr>
      <w:r>
        <w:rPr/>
        <w:t>f) operele fotografice, precum şi orice alte opere exprimate printr-un procedeu analog fotografiei;</w:t>
      </w:r>
    </w:p>
    <w:p>
      <w:pPr>
        <w:pStyle w:val="Normal"/>
        <w:rPr/>
      </w:pPr>
      <w:r>
        <w:rPr/>
        <w:t>g) operele de artã plasticã, cum ar fi: operele de sculp- turã, picturã, graficã, gravurã, litografie, artã monumentalã, scenografie, tapiserie, ceramicã, plastica sticlei şi a metalului, precum şi operele de artã aplicatã produselor destinate unei utilizãri practice;</w:t>
      </w:r>
    </w:p>
    <w:p>
      <w:pPr>
        <w:pStyle w:val="Normal"/>
        <w:rPr/>
      </w:pPr>
      <w:r>
        <w:rPr/>
        <w:t>h) operele de arhitecturã, inclusiv planşele, machetele şi lucrãrile grafice ce formeazã proiectele de arhitecturã;</w:t>
      </w:r>
    </w:p>
    <w:p>
      <w:pPr>
        <w:pStyle w:val="Normal"/>
        <w:rPr/>
      </w:pPr>
      <w:r>
        <w:rPr/>
        <w:t>i) lucrãrile plastice, hãrţile şi desenele din domeniul topografiei, geografiei şi ştiinţei în general.</w:t>
      </w:r>
    </w:p>
    <w:p>
      <w:pPr>
        <w:pStyle w:val="Normal"/>
        <w:rPr/>
      </w:pPr>
      <w:r>
        <w:rPr/>
        <w:t>Art. 8. — Fãrã a prejudicia drepturile autorilor operei originale, constituie, de asemenea, obiect al dreptului de autor operele derivate care au fost create plecând de la una sau mai multe opere preexistente, şi anume:</w:t>
      </w:r>
    </w:p>
    <w:p>
      <w:pPr>
        <w:pStyle w:val="Normal"/>
        <w:rPr/>
      </w:pPr>
      <w:r>
        <w:rPr/>
        <w:t>a) traducerile, adaptãrile, adnotãrile, lucrãrile documentare, aranjamentele muzicale şi orice alte transformãri ale unei opere literare, artistice sau ştiinţifice care reprezintã o muncã intelectualã de creaţie;</w:t>
      </w:r>
    </w:p>
    <w:p>
      <w:pPr>
        <w:pStyle w:val="Normal"/>
        <w:rPr/>
      </w:pPr>
      <w:r>
        <w:rPr/>
        <w:t>b) culegerile de opere literare, artistice sau ştiinţifice, cum ar fi: enciclopediile şi antologiile, colecţiile sau compilaţiile de materiale sau date, protejate ori nu, inclusiv bazele de date, care, prin alegerea sau dispunerea materialului, constituie creaţii intelectuale.</w:t>
      </w:r>
    </w:p>
    <w:p>
      <w:pPr>
        <w:pStyle w:val="Normal"/>
        <w:rPr/>
      </w:pPr>
      <w:r>
        <w:rPr/>
        <w:t>Art. 9. — Nu pot beneficia de protecţia legalã a dreptului de autor urmãtoarele:</w:t>
      </w:r>
    </w:p>
    <w:p>
      <w:pPr>
        <w:pStyle w:val="Normal"/>
        <w:rPr/>
      </w:pPr>
      <w:r>
        <w:rPr/>
        <w:t>a) ideile, teoriile, conceptele, descoperirile şi invenţiile, conţinute într-o operã, oricare ar fi modul de preluare, de scriere, de explicare sau de exprimare;</w:t>
      </w:r>
    </w:p>
    <w:p>
      <w:pPr>
        <w:pStyle w:val="Normal"/>
        <w:rPr/>
      </w:pPr>
      <w:r>
        <w:rPr/>
        <w:t>b) textele oficiale de naturã politicã, legislativã, administrativã, judiciarã şi traducerile oficiale ale acestora;</w:t>
      </w:r>
    </w:p>
    <w:p>
      <w:pPr>
        <w:pStyle w:val="Normal"/>
        <w:rPr/>
      </w:pPr>
      <w:r>
        <w:rPr/>
        <w:t>c) simbolurile oficiale ale statului, ale autoritãţilor publice şi ale organizaţiilor, cum ar fi: stema, sigiliul, drapelul, emblema, blazonul, insigna, ecusonul şi medalia;</w:t>
      </w:r>
    </w:p>
    <w:p>
      <w:pPr>
        <w:pStyle w:val="Normal"/>
        <w:rPr/>
      </w:pPr>
      <w:r>
        <w:rPr/>
        <w:t>d) mijloacele de platã;</w:t>
      </w:r>
    </w:p>
    <w:p>
      <w:pPr>
        <w:pStyle w:val="Normal"/>
        <w:rPr/>
      </w:pPr>
      <w:r>
        <w:rPr/>
        <w:t>e) ştirile şi informaţiile de presã;</w:t>
      </w:r>
    </w:p>
    <w:p>
      <w:pPr>
        <w:pStyle w:val="Normal"/>
        <w:rPr/>
      </w:pPr>
      <w:r>
        <w:rPr/>
        <w:t>f) simplele fapte şi date.</w:t>
      </w:r>
    </w:p>
    <w:p>
      <w:pPr>
        <w:pStyle w:val="Normal"/>
        <w:rPr/>
      </w:pPr>
      <w:r>
        <w:rPr/>
      </w:r>
    </w:p>
    <w:p>
      <w:pPr>
        <w:pStyle w:val="Normal"/>
        <w:rPr/>
      </w:pPr>
      <w:r>
        <w:rPr/>
        <w:t>CAPITOLUL IV</w:t>
      </w:r>
    </w:p>
    <w:p>
      <w:pPr>
        <w:pStyle w:val="Normal"/>
        <w:rPr/>
      </w:pPr>
      <w:r>
        <w:rPr/>
        <w:t>Conţinutul dreptului de autor</w:t>
      </w:r>
    </w:p>
    <w:p>
      <w:pPr>
        <w:pStyle w:val="Normal"/>
        <w:rPr/>
      </w:pPr>
      <w:r>
        <w:rPr/>
      </w:r>
    </w:p>
    <w:p>
      <w:pPr>
        <w:pStyle w:val="Normal"/>
        <w:rPr/>
      </w:pPr>
      <w:r>
        <w:rPr/>
        <w:t>Art. 10. — Autorul unei opere are urmãtoarele drepturi morale:</w:t>
      </w:r>
    </w:p>
    <w:p>
      <w:pPr>
        <w:pStyle w:val="Normal"/>
        <w:rPr/>
      </w:pPr>
      <w:r>
        <w:rPr/>
        <w:t>a) dreptul de a decide dacã, în ce mod şi când va fi adusã opera la cunoştinţã publicã;</w:t>
      </w:r>
    </w:p>
    <w:p>
      <w:pPr>
        <w:pStyle w:val="Normal"/>
        <w:rPr/>
      </w:pPr>
      <w:r>
        <w:rPr/>
        <w:t>b) dreptul de a pretinde recunoaşterea calitãţii de autor al operei;</w:t>
      </w:r>
    </w:p>
    <w:p>
      <w:pPr>
        <w:pStyle w:val="Normal"/>
        <w:rPr/>
      </w:pPr>
      <w:r>
        <w:rPr/>
        <w:t>c) dreptul de a decide sub ce nume va fi adusã opera la cunoştinţã publicã;</w:t>
      </w:r>
    </w:p>
    <w:p>
      <w:pPr>
        <w:pStyle w:val="Normal"/>
        <w:rPr/>
      </w:pPr>
      <w:r>
        <w:rPr/>
        <w:t>d) dreptul de a pretinde respectarea integritãţii operei şi de a se opune oricãrei modificãri, precum şi oricãrei - atingeri aduse operei, dacã prejudiciazã onoarea sau - reputaţia sa;</w:t>
      </w:r>
    </w:p>
    <w:p>
      <w:pPr>
        <w:pStyle w:val="Normal"/>
        <w:rPr/>
      </w:pPr>
      <w:r>
        <w:rPr/>
        <w:t>e) dreptul de a retracta opera, despãgubind, dacã este cazul, pe titularii drepturilor de exploatare, prejudiciaţi prin exercitarea retractãrii.</w:t>
      </w:r>
    </w:p>
    <w:p>
      <w:pPr>
        <w:pStyle w:val="Normal"/>
        <w:rPr/>
      </w:pPr>
      <w:r>
        <w:rPr/>
        <w:t>Art. 11. — (1) Drepturile morale nu pot face obiectul vreunei renunţãri sau înstrãinãri.</w:t>
      </w:r>
    </w:p>
    <w:p>
      <w:pPr>
        <w:pStyle w:val="Normal"/>
        <w:rPr/>
      </w:pPr>
      <w:r>
        <w:rPr/>
        <w:t>(2) Dupã moartea autorului, exerciţiul drepturilor prevãzute la art. 10 lit. b) şi d) se transmite prin moştenire, potrivit legislaţiei civile, pe duratã nelimitatã. Dacã nu existã moştenitori, exerciţiul acestor drepturi revine Oficiului Român pentru Drepturile de Autor.</w:t>
      </w:r>
    </w:p>
    <w:p>
      <w:pPr>
        <w:pStyle w:val="Normal"/>
        <w:rPr/>
      </w:pPr>
      <w:r>
        <w:rPr/>
        <w:t>Art. 12. — Autorul unei opere are dreptul patrimonial exclusiv de a decide dacã, în ce mod şi când va fi utilizatã sau exploatatã opera sa, inclusiv de a consimţi la utilizarea operei de cãtre alţii.</w:t>
      </w:r>
    </w:p>
    <w:p>
      <w:pPr>
        <w:pStyle w:val="Normal"/>
        <w:rPr/>
      </w:pPr>
      <w:r>
        <w:rPr/>
        <w:t>Art. 13. — Utilizarea sau exploatarea unei opere dã naştere la drepturi distincte şi exclusive ale autorului de a autoriza:</w:t>
      </w:r>
    </w:p>
    <w:p>
      <w:pPr>
        <w:pStyle w:val="Normal"/>
        <w:rPr/>
      </w:pPr>
      <w:r>
        <w:rPr/>
        <w:t>a) reproducerea integralã sau parţialã a operei;</w:t>
      </w:r>
    </w:p>
    <w:p>
      <w:pPr>
        <w:pStyle w:val="Normal"/>
        <w:rPr/>
      </w:pPr>
      <w:r>
        <w:rPr/>
        <w:t>b) difuzarea operei;</w:t>
      </w:r>
    </w:p>
    <w:p>
      <w:pPr>
        <w:pStyle w:val="Normal"/>
        <w:rPr/>
      </w:pPr>
      <w:r>
        <w:rPr/>
        <w:t>c) importul în vederea comercializãrii pe teritoriul României a copiilor de pe operã, realizate cu consimţãmântul autorului;</w:t>
      </w:r>
    </w:p>
    <w:p>
      <w:pPr>
        <w:pStyle w:val="Normal"/>
        <w:rPr/>
      </w:pPr>
      <w:r>
        <w:rPr/>
        <w:t>d) reprezentarea scenicã, recitarea sau orice altã modalitate publicã de execuţie sau de prezentare directã a - operei;</w:t>
      </w:r>
    </w:p>
    <w:p>
      <w:pPr>
        <w:pStyle w:val="Normal"/>
        <w:rPr/>
      </w:pPr>
      <w:r>
        <w:rPr/>
        <w:t>e) expunerea publicã a operelor de artã plasticã, de artã aplicatã, fotografice şi de arhitecturã;</w:t>
      </w:r>
    </w:p>
    <w:p>
      <w:pPr>
        <w:pStyle w:val="Normal"/>
        <w:rPr/>
      </w:pPr>
      <w:r>
        <w:rPr/>
        <w:t>f) proiecţia publicã a operelor cinematografice şi a altor opere audiovizuale;</w:t>
      </w:r>
    </w:p>
    <w:p>
      <w:pPr>
        <w:pStyle w:val="Normal"/>
        <w:rPr/>
      </w:pPr>
      <w:r>
        <w:rPr/>
        <w:t>g) emiterea unei opere prin orice mijloc ce serveşte la propagarea fãrã fir a semnelor, sunetelor sau imaginilor, inclusiv prin satelit;</w:t>
      </w:r>
    </w:p>
    <w:p>
      <w:pPr>
        <w:pStyle w:val="Normal"/>
        <w:rPr/>
      </w:pPr>
      <w:r>
        <w:rPr/>
        <w:t>h) transmiterea unei opere cãtre public prin fir, prin cablu, prin fibrã opticã sau prin orice alt procedeu;</w:t>
      </w:r>
    </w:p>
    <w:p>
      <w:pPr>
        <w:pStyle w:val="Normal"/>
        <w:rPr/>
      </w:pPr>
      <w:r>
        <w:rPr/>
        <w:t>i) comunicarea publicã prin intermediul înregistrãrilor sonore şi audiovizuale;</w:t>
      </w:r>
    </w:p>
    <w:p>
      <w:pPr>
        <w:pStyle w:val="Normal"/>
        <w:rPr/>
      </w:pPr>
      <w:r>
        <w:rPr/>
        <w:t>j) retransmiterea nealteratã, simultanã şi integralã a unei opere prin oricare dintre mijloacele citate la lit. g) şi h), de cãtre un organism de emisie, diferit de organismul de origine a operei radiodifuzate sau televizate;</w:t>
      </w:r>
    </w:p>
    <w:p>
      <w:pPr>
        <w:pStyle w:val="Normal"/>
        <w:rPr/>
      </w:pPr>
      <w:r>
        <w:rPr/>
        <w:t>k) difuzarea secundarã;</w:t>
      </w:r>
    </w:p>
    <w:p>
      <w:pPr>
        <w:pStyle w:val="Normal"/>
        <w:rPr/>
      </w:pPr>
      <w:r>
        <w:rPr/>
        <w:t>l) prezentarea într-un loc public, prin intermediul oricãror mijloace, a unei opere radiodifuzate sau televizate;</w:t>
      </w:r>
    </w:p>
    <w:p>
      <w:pPr>
        <w:pStyle w:val="Normal"/>
        <w:rPr/>
      </w:pPr>
      <w:r>
        <w:rPr/>
        <w:t>m) accesul public la bazele de date pe calculator, în cazul în care aceste baze de date conţin sau constituie opere protejate.</w:t>
      </w:r>
    </w:p>
    <w:p>
      <w:pPr>
        <w:pStyle w:val="Normal"/>
        <w:rPr/>
      </w:pPr>
      <w:r>
        <w:rPr/>
        <w:t>Art. 14. — (1) Prin reproducere, în sensul prezentei legi, se înţelege realizarea uneia ori a mai multor copii ale unei opere, în orice formã materialã, inclusiv realizarea oricãrei înregistrãri sonore sau vizuale a unei opere, precum şi stocarea permanentã ori temporarã a acesteia cu mijloace  electronice.</w:t>
      </w:r>
    </w:p>
    <w:p>
      <w:pPr>
        <w:pStyle w:val="Normal"/>
        <w:rPr/>
      </w:pPr>
      <w:r>
        <w:rPr/>
        <w:t>(2) Prin difuzare, în sensul prezentei legi, se înţelege distribuirea cãtre public a originalului ori a copiilor unei opere, prin      vânzare, închiriere, împrumut sau prin orice alt mod de transmitere cu titlu oneros sau cu titlu gratuit.</w:t>
      </w:r>
    </w:p>
    <w:p>
      <w:pPr>
        <w:pStyle w:val="Normal"/>
        <w:rPr/>
      </w:pPr>
      <w:r>
        <w:rPr/>
        <w:t>(3) Nu se considerã difuzare distribuirea cãtre public prin împrumut, cu titlu gratuit, a unei opere, în cazul în care se realizeazã prin intermediul bibliotecilor publice.</w:t>
      </w:r>
    </w:p>
    <w:p>
      <w:pPr>
        <w:pStyle w:val="Normal"/>
        <w:rPr/>
      </w:pPr>
      <w:r>
        <w:rPr/>
        <w:t>Art. 15. — (1) Utilizarea sau exploatarea unei opere în modurile prevãzute la art. 13 lit. d) şi e), precum şi în orice alt mod similar constituie comunicare publicã.</w:t>
      </w:r>
    </w:p>
    <w:p>
      <w:pPr>
        <w:pStyle w:val="Normal"/>
        <w:rPr/>
      </w:pPr>
      <w:r>
        <w:rPr/>
        <w:t>(2) Se considerã publicã orice comunicare a unei opere, fãcutã într-un loc deschis publicului sau în orice loc în care se adunã un numãr de persoane care depãşeşte cercul normal al membrilor unei familii şi al cunoştinţelor acesteia, indiferent dacã membrii care compun acel public susceptibil de a recepţiona astfel de comunicãri pot sau nu sã o facã în acelaşi loc sau în locuri diferite ori în acelaşi timp sau în momente diferite.</w:t>
      </w:r>
    </w:p>
    <w:p>
      <w:pPr>
        <w:pStyle w:val="Normal"/>
        <w:rPr/>
      </w:pPr>
      <w:r>
        <w:rPr/>
        <w:t>(3) Redifuzarea copiilor unei opere nu mai necesitã autorizarea titularului dreptului de autor decât pentru închirierea şi importul acestora.</w:t>
      </w:r>
    </w:p>
    <w:p>
      <w:pPr>
        <w:pStyle w:val="Normal"/>
        <w:rPr/>
      </w:pPr>
      <w:r>
        <w:rPr/>
        <w:t>Art. 16. — Autorul unei opere are dreptul patrimonial exclusiv de a autoriza traducerea, publicarea în culegeri, adaptarea, precum şi orice altã transformare a operei sale prin care se obţine o operã derivatã.</w:t>
      </w:r>
    </w:p>
    <w:p>
      <w:pPr>
        <w:pStyle w:val="Normal"/>
        <w:rPr/>
      </w:pPr>
      <w:r>
        <w:rPr/>
        <w:t>Art. 17. — (1) Autorul unei opere literare sau artistice beneficiazã de dreptul exclusiv de a autoriza închirierea originalului şi a copiilor operelor, inclusiv a operelor audiovizuale, a operelor cuprinse într-o înregistrare sonorã, a unui program pentru calculator sau a unei opere care poate fi utilizatã cu ajutorul unui calculator ori al oricãrui alt dispozitiv tehnic, chiar dupã difuzarea acestora în conformitate cu consimţãmântul autorului.</w:t>
      </w:r>
    </w:p>
    <w:p>
      <w:pPr>
        <w:pStyle w:val="Normal"/>
        <w:rPr/>
      </w:pPr>
      <w:r>
        <w:rPr/>
        <w:t>(2) Dreptul de a autoriza închirierea operei reprezintã dreptul exclusiv al unui autor de a pune la dispoziţie pentru utilizare originalul sau copiile operei pentru o perioadã de timp limitatã, în schimbul unui avantaj economic direct sau indirect.</w:t>
      </w:r>
    </w:p>
    <w:p>
      <w:pPr>
        <w:pStyle w:val="Normal"/>
        <w:rPr/>
      </w:pPr>
      <w:r>
        <w:rPr/>
        <w:t>Art. 18. — (1) Împrumutul public constã în punerea la dispoziţia unei persoane, cu titlu gratuit, pentru utilizare, a originalului sau a copiei unei opere pentru o perioadã de timp determinatã, prin intermediul unei instituţii care permite accesul publicului în acest scop. Împrumutul public nu necesitã autorizarea prealabilã a autorului.</w:t>
      </w:r>
    </w:p>
    <w:p>
      <w:pPr>
        <w:pStyle w:val="Normal"/>
        <w:rPr/>
      </w:pPr>
      <w:r>
        <w:rPr/>
        <w:t>(2) Împrumutul public dã dreptul titularului dreptului de autor la o remuneraţie echitabilã.</w:t>
      </w:r>
    </w:p>
    <w:p>
      <w:pPr>
        <w:pStyle w:val="Normal"/>
        <w:rPr/>
      </w:pPr>
      <w:r>
        <w:rPr/>
        <w:t>(3) Dispoziţiile alin. (2) nu se aplicã la:</w:t>
      </w:r>
    </w:p>
    <w:p>
      <w:pPr>
        <w:pStyle w:val="Normal"/>
        <w:rPr/>
      </w:pPr>
      <w:r>
        <w:rPr/>
        <w:t>a) originalele sau copiile unor opere scrise, din biblioteci publice;</w:t>
      </w:r>
    </w:p>
    <w:p>
      <w:pPr>
        <w:pStyle w:val="Normal"/>
        <w:rPr/>
      </w:pPr>
      <w:r>
        <w:rPr/>
        <w:t>b) proiectele de structuri arhitecturale;</w:t>
      </w:r>
    </w:p>
    <w:p>
      <w:pPr>
        <w:pStyle w:val="Normal"/>
        <w:rPr/>
      </w:pPr>
      <w:r>
        <w:rPr/>
        <w:t>c) originalele sau copiile operelor de artã aplicatã produselor destinate unei utilizãri practice;</w:t>
      </w:r>
    </w:p>
    <w:p>
      <w:pPr>
        <w:pStyle w:val="Normal"/>
        <w:rPr/>
      </w:pPr>
      <w:r>
        <w:rPr/>
        <w:t>d) originalele sau copiile operelor, în scopul comunicãrii publice, ori pentru a cãror utilizare existã un contract;</w:t>
      </w:r>
    </w:p>
    <w:p>
      <w:pPr>
        <w:pStyle w:val="Normal"/>
        <w:rPr/>
      </w:pPr>
      <w:r>
        <w:rPr/>
        <w:t>e) lucrãrile de referinţã pentru utilizare imediatã sau pentru împrumuturi între instituţii;</w:t>
      </w:r>
    </w:p>
    <w:p>
      <w:pPr>
        <w:pStyle w:val="Normal"/>
        <w:rPr/>
      </w:pPr>
      <w:r>
        <w:rPr/>
        <w:t>f) operele create de autor în cadrul contractului individual de muncã, dacã acestea sunt utilizate de cãtre cel care a angajat autorul, în cadrul activitãţii obişnuite.</w:t>
      </w:r>
    </w:p>
    <w:p>
      <w:pPr>
        <w:pStyle w:val="Normal"/>
        <w:rPr/>
      </w:pPr>
      <w:r>
        <w:rPr/>
        <w:t>(4) Dispoziţiile alin. (2) nu se aplicã în cazul împrumutului public realizat în scop educativ ori cultural, prin instituţii recunoscute potrivit legii sau organizate în acest scop de cãtre autoritãţi publice.</w:t>
      </w:r>
    </w:p>
    <w:p>
      <w:pPr>
        <w:pStyle w:val="Normal"/>
        <w:rPr/>
      </w:pPr>
      <w:r>
        <w:rPr/>
        <w:t>(5) Împrumutul public al unor opere fixate în înregistrãri sonore sau audiovizuale nu poate avea loc decât dupã</w:t>
      </w:r>
    </w:p>
    <w:p>
      <w:pPr>
        <w:pStyle w:val="Normal"/>
        <w:rPr/>
      </w:pPr>
      <w:r>
        <w:rPr/>
        <w:t>6 luni de la prima difuzare a operei.</w:t>
      </w:r>
    </w:p>
    <w:p>
      <w:pPr>
        <w:pStyle w:val="Normal"/>
        <w:rPr/>
      </w:pPr>
      <w:r>
        <w:rPr/>
        <w:t>Art. 19. — Dreptul de comunicare publicã prin intermediul înregistrãrilor sonore sau audiovizuale reprezintã dreptul exclusiv al autorului de a autoriza comunicarea cãtre public a unor lecturi, interpretãri muzicale sau scenice ori a altor forme de fixare a operei sale în înregistrãri sonore sau audiovizuale.</w:t>
      </w:r>
    </w:p>
    <w:p>
      <w:pPr>
        <w:pStyle w:val="Normal"/>
        <w:rPr/>
      </w:pPr>
      <w:r>
        <w:rPr/>
        <w:t>Art. 20. — Dreptul de difuzare secundarã reprezintã dreptul exclusiv al autorului de a autoriza comunicarea cãtre public a operei sale, ulterior primei difuzãri, prin oricare dintre mijloacele prevãzute la art. 13 lit. g), h), i), j) şi l).</w:t>
      </w:r>
    </w:p>
    <w:p>
      <w:pPr>
        <w:pStyle w:val="Normal"/>
        <w:rPr/>
      </w:pPr>
      <w:r>
        <w:rPr/>
        <w:t>Art. 21. — (1) În cazul fiecãrei revânzãri a unei opere de artã plasticã la licitaţie publicã sau prin intermediul unui agent comisionar, ori de cãtre un comerciant, autorul are dreptul la 5% din preţul de vânzare, precum şi dreptul de a fi informat cu privire la locul unde se aflã opera sa.</w:t>
      </w:r>
    </w:p>
    <w:p>
      <w:pPr>
        <w:pStyle w:val="Normal"/>
        <w:rPr/>
      </w:pPr>
      <w:r>
        <w:rPr/>
        <w:t>(2) Licitatorii, agenţii comisionari şi comercianţii, care intervin în vânzare, trebuie sã-i comunice autorului informaţiile prevãzute la alin. (1) al prezentului articol în termen de douã luni de la data vânzãrii. Aceştia vor rãspunde de reţinerea din preţul de vânzare şi de plata sumei corespunzãtoare cãtre autor a cotei de 5%.</w:t>
      </w:r>
    </w:p>
    <w:p>
      <w:pPr>
        <w:pStyle w:val="Normal"/>
        <w:rPr/>
      </w:pPr>
      <w:r>
        <w:rPr/>
        <w:t>(3) Drepturile prevãzute în prezentul articol constituie dreptul de suitã şi nu pot face obiectul vreunei renunţãri sau înstrãinãri.</w:t>
      </w:r>
    </w:p>
    <w:p>
      <w:pPr>
        <w:pStyle w:val="Normal"/>
        <w:rPr/>
      </w:pPr>
      <w:r>
        <w:rPr/>
        <w:t>Art. 22. — Proprietarul sau posesorul unei opere este dator sã permitã accesul autorului şi sã o punã la dispoziţia acestuia, dacã acest fapt este necesar pentru exercitarea dreptului sãu de autor şi cu condiţia ca prin aceasta sã nu se aducã atingere unui  interes legitim al proprietarului sau al posesorului. În acest caz, proprietarul sau posesorul poate pretinde autorului o garanţie suficientã - pentru securitatea operei, asigurarea operei la o sumã ce reprezintã valoarea pe piaţã a originalului, precum şi o remuneraţie corespunzãtoare.</w:t>
      </w:r>
    </w:p>
    <w:p>
      <w:pPr>
        <w:pStyle w:val="Normal"/>
        <w:rPr/>
      </w:pPr>
      <w:r>
        <w:rPr/>
        <w:t>Art. 23. — (1) Proprietarul originalului unei opere nu are dreptul sã o distrugã înainte de a o oferi autorului la preţul de cost al materialului.</w:t>
      </w:r>
    </w:p>
    <w:p>
      <w:pPr>
        <w:pStyle w:val="Normal"/>
        <w:rPr/>
      </w:pPr>
      <w:r>
        <w:rPr/>
        <w:t>(2) Dacã nu este posibilã returnarea originalului, proprietarul va permite autorului sã facã o copie de pe operã într-o manierã corespunzãtoare.</w:t>
      </w:r>
    </w:p>
    <w:p>
      <w:pPr>
        <w:pStyle w:val="Normal"/>
        <w:rPr/>
      </w:pPr>
      <w:r>
        <w:rPr/>
        <w:t>(3) În cazul unei structuri arhitecturale, autorul are numai dreptul de a face fotografii ale operei şi de a solicita trimiterea reproducerii proiectelor.</w:t>
      </w:r>
    </w:p>
    <w:p>
      <w:pPr>
        <w:pStyle w:val="Normal"/>
        <w:rPr/>
      </w:pPr>
      <w:r>
        <w:rPr/>
      </w:r>
    </w:p>
    <w:p>
      <w:pPr>
        <w:pStyle w:val="Normal"/>
        <w:rPr/>
      </w:pPr>
      <w:r>
        <w:rPr/>
        <w:t>CAPITOLUL V</w:t>
      </w:r>
    </w:p>
    <w:p>
      <w:pPr>
        <w:pStyle w:val="Normal"/>
        <w:rPr/>
      </w:pPr>
      <w:r>
        <w:rPr/>
        <w:t>Durata protecţiei dreptului de autor</w:t>
      </w:r>
    </w:p>
    <w:p>
      <w:pPr>
        <w:pStyle w:val="Normal"/>
        <w:rPr/>
      </w:pPr>
      <w:r>
        <w:rPr/>
      </w:r>
    </w:p>
    <w:p>
      <w:pPr>
        <w:pStyle w:val="Normal"/>
        <w:rPr/>
      </w:pPr>
      <w:r>
        <w:rPr/>
        <w:t>Art. 24. — (1) Dreptul de autor asupra unei opere literare, artistice sau ştiinţifice se naşte din momentul creãrii operei, oricare ar fi modul sau forma concretã de exprimare.</w:t>
      </w:r>
    </w:p>
    <w:p>
      <w:pPr>
        <w:pStyle w:val="Normal"/>
        <w:rPr/>
      </w:pPr>
      <w:r>
        <w:rPr/>
        <w:t>(2) Dacã opera este creatã, într-o perioadã de timp, în pãrţi, serii, volume şi în orice alte forme de continuare, termenul de protecţie va fi calculat, potrivit alin. (1), pentru fiecare dintre aceste componente.</w:t>
      </w:r>
    </w:p>
    <w:p>
      <w:pPr>
        <w:pStyle w:val="Normal"/>
        <w:rPr/>
      </w:pPr>
      <w:r>
        <w:rPr/>
        <w:t>Art. 25. — (1) Drepturile patrimoniale prevãzute la art. 13, 16, 17, 18 şi 21 dureazã tot timpul vieţii autorului, iar dupã moartea acestuia se transmit prin moştenire, potrivit legislaţiei civile, pe o perioadã de 70 de ani, oricare ar fi data la care opera a fost adusã la cunoştinţã publicã în mod legal. dacã nu existã moştenitori, exerciţiul acestor drepturi revine organismului de gestiune colectivã mandatat în timpul vieţii de cãtre autor sau, în lipsa unui mandat, organismului de gestiune colectivã cu cel mai mare numãr de membri, din domeniul respectiv de creaţie.</w:t>
      </w:r>
    </w:p>
    <w:p>
      <w:pPr>
        <w:pStyle w:val="Normal"/>
        <w:rPr/>
      </w:pPr>
      <w:r>
        <w:rPr/>
        <w:t>(2) Persoana care, dupã încetarea protecţiei dreptului de autor, aduce la cunoştinţã publicã, în mod legal, pentru prima oarã, o operã nepublicatã înainte, beneficiazã de protecţia echivalentã cu cea a drepturilor patrimoniale ale autorului.</w:t>
      </w:r>
    </w:p>
    <w:p>
      <w:pPr>
        <w:pStyle w:val="Normal"/>
        <w:rPr/>
      </w:pPr>
      <w:r>
        <w:rPr/>
        <w:t>Durata protecţiei acestor drepturi este de 25 de ani începând din momentul în care a fost adusã pentru prima oarã la cunoştinţã publicã, în mod legal.</w:t>
      </w:r>
    </w:p>
    <w:p>
      <w:pPr>
        <w:pStyle w:val="Normal"/>
        <w:rPr/>
      </w:pPr>
      <w:r>
        <w:rPr/>
        <w:t>Art. 26. — (1) Durata drepturilor patrimoniale asupra operelor aduse la cunoştinţã publicã sub pseudonim sau fãrã indicarea autorului este de 70 de ani de la data aducerii la cunoştinţã publicã a acestora.</w:t>
      </w:r>
    </w:p>
    <w:p>
      <w:pPr>
        <w:pStyle w:val="Normal"/>
        <w:rPr/>
      </w:pPr>
      <w:r>
        <w:rPr/>
        <w:t>(2) Când identitatea autorului este adusã la cunoştinţã publicã înainte de expirarea termenului prevãzut la alin. (1), se aplicã dispoziţiile art. 25 alin. (1).</w:t>
      </w:r>
    </w:p>
    <w:p>
      <w:pPr>
        <w:pStyle w:val="Normal"/>
        <w:rPr/>
      </w:pPr>
      <w:r>
        <w:rPr/>
        <w:t>Art. 27. — (1) Durata drepturilor patrimoniale asupra operelor realizate în colaborare este de 70 de ani de la moartea ultimului coautor.</w:t>
      </w:r>
    </w:p>
    <w:p>
      <w:pPr>
        <w:pStyle w:val="Normal"/>
        <w:rPr/>
      </w:pPr>
      <w:r>
        <w:rPr/>
        <w:t>(2) În cazul în care contribuţiile coautorilor sunt distincte, durata drepturilor patrimoniale pentru fiecare dintre acestea este de 70 de ani de la moartea fiecãrui coautor.</w:t>
      </w:r>
    </w:p>
    <w:p>
      <w:pPr>
        <w:pStyle w:val="Normal"/>
        <w:rPr/>
      </w:pPr>
      <w:r>
        <w:rPr/>
        <w:t>Art. 28. — Durata drepturilor patrimoniale asupra operelor colective este de 70 de ani de la data aducerii operelor la cunoştinţã publicã. În cazul în care aceasta nu se realizeazã timp de 70 de ani de la crearea operelor, durata drepturilor patrimoniale expirã dupã trecerea a 70 de ani de la crearea operelor.</w:t>
      </w:r>
    </w:p>
    <w:p>
      <w:pPr>
        <w:pStyle w:val="Normal"/>
        <w:rPr/>
      </w:pPr>
      <w:r>
        <w:rPr/>
        <w:t>Art. 29. — Durata drepturilor patrimoniale asupra operelor de artã aplicatã este de 25 de ani de la data creãrii acestora.</w:t>
      </w:r>
    </w:p>
    <w:p>
      <w:pPr>
        <w:pStyle w:val="Normal"/>
        <w:rPr/>
      </w:pPr>
      <w:r>
        <w:rPr/>
        <w:t>Art. 30. — Drepturile patrimoniale asupra programelor pentru calculator dureazã tot timpul vieţii autorului, iar dupã moartea acestuia se transmit prin moştenire, potrivit legislaţiei civile, pe o perioadã de 50 de ani.</w:t>
      </w:r>
    </w:p>
    <w:p>
      <w:pPr>
        <w:pStyle w:val="Normal"/>
        <w:rPr/>
      </w:pPr>
      <w:r>
        <w:rPr/>
        <w:t>Art. 31. — Modificãrile neesenţiale, adãugãrile, tãieturile sau adaptãrile aduse în vederea selecţiei ori aranjãrii, precum şi corectarea conţinutului unei opere sau colecţii, care sunt necesare pentru continuarea activitãţii colecţiei în modul în care a intenţionat autorul operei, nu vor extinde termenul de protecţie a acestei opere sau colecţii.</w:t>
      </w:r>
    </w:p>
    <w:p>
      <w:pPr>
        <w:pStyle w:val="Normal"/>
        <w:rPr/>
      </w:pPr>
      <w:r>
        <w:rPr/>
        <w:t>Art. 32. — Termenele stabilite în prezentul capitol se calculeazã începând cu data de 1 ianuarie a anului urmãtor morţii autorului sau aducerii operei la cunoştinţã publicã, dupã caz.</w:t>
      </w:r>
    </w:p>
    <w:p>
      <w:pPr>
        <w:pStyle w:val="Normal"/>
        <w:rPr/>
      </w:pPr>
      <w:r>
        <w:rPr/>
      </w:r>
    </w:p>
    <w:p>
      <w:pPr>
        <w:pStyle w:val="Normal"/>
        <w:rPr/>
      </w:pPr>
      <w:r>
        <w:rPr/>
        <w:t>CAPITOLUL VI</w:t>
      </w:r>
    </w:p>
    <w:p>
      <w:pPr>
        <w:pStyle w:val="Normal"/>
        <w:rPr/>
      </w:pPr>
      <w:r>
        <w:rPr/>
        <w:t>Limitele exercitãrii dreptului de autor</w:t>
      </w:r>
    </w:p>
    <w:p>
      <w:pPr>
        <w:pStyle w:val="Normal"/>
        <w:rPr/>
      </w:pPr>
      <w:r>
        <w:rPr/>
      </w:r>
    </w:p>
    <w:p>
      <w:pPr>
        <w:pStyle w:val="Normal"/>
        <w:rPr/>
      </w:pPr>
      <w:r>
        <w:rPr/>
        <w:t>Art. 33. — (1) Sunt permise, fãrã consimţãmântul autorului şi fãrã plata vreunei remuneraţii, urmãtoarele utilizãri ale unei opere aduse anterior la cunoştinţã publicã, cu condiţia ca acestea sã fie conforme bunelor uzanţe, sã nu contravinã exploatãrii normale a operei şi sã nu îl prejudicieze pe autor sau pe titularii drepturilor de exploatare:</w:t>
      </w:r>
    </w:p>
    <w:p>
      <w:pPr>
        <w:pStyle w:val="Normal"/>
        <w:rPr/>
      </w:pPr>
      <w:r>
        <w:rPr/>
        <w:t>a) reproducerea unei opere în cadrul procedurilor judiciare sau administrative, în mãsura justificatã de scopul acestora;</w:t>
      </w:r>
    </w:p>
    <w:p>
      <w:pPr>
        <w:pStyle w:val="Normal"/>
        <w:rPr/>
      </w:pPr>
      <w:r>
        <w:rPr/>
        <w:t>b) utilizarea de scurte citate dintr-o operã, în scop de analizã, comentariu sau criticã ori cu titlu de exemplificare, în mãsura în care folosirea lor justificã întinderea citatului;</w:t>
      </w:r>
    </w:p>
    <w:p>
      <w:pPr>
        <w:pStyle w:val="Normal"/>
        <w:rPr/>
      </w:pPr>
      <w:r>
        <w:rPr/>
        <w:t>c) utilizarea de articole izolate sau de scurte extrase din opere în publicaţii, în emisiuni de radio sau de televiziune ori în înregistrãri sonore sau audiovizuale, destinate exclusiv învãţãmântului, precum şi reproducerea pentru învãţãmânt, în cadrul instituţiilor publice de învãţãmânt sau de ocrotire socialã, de articole izolate sau de scurte extrase din opere, în mãsura justificatã de scopul urmãrit;</w:t>
      </w:r>
    </w:p>
    <w:p>
      <w:pPr>
        <w:pStyle w:val="Normal"/>
        <w:rPr/>
      </w:pPr>
      <w:r>
        <w:rPr/>
        <w:t>d) reproducerea pentru informare şi cercetare de scurte extrase din opere, în cadrul bibliotecilor, muzeelor, filmotecilor, fonotecilor, arhivelor instituţiilor publice culturale sau ştiinţifice, care funcţioneazã fãrã scop lucrativ; reproducerea integralã a exemplarului unei opere este permisã, pentru înlocuirea acestuia, în cazul distrugerii, al deteriorãrii grave sau al pierderii exemplarului unic din colecţia permanentã a bibliotecii sau a arhivei respective;</w:t>
      </w:r>
    </w:p>
    <w:p>
      <w:pPr>
        <w:pStyle w:val="Normal"/>
        <w:rPr/>
      </w:pPr>
      <w:r>
        <w:rPr/>
        <w:t>e) reproducerea, difuzarea sau comunicarea cãtre public, în scopul informãrii asupra problemelor de actualitate, de scurte extrase din articole de presã şi reportaje radiofonice sau televizate;</w:t>
      </w:r>
    </w:p>
    <w:p>
      <w:pPr>
        <w:pStyle w:val="Normal"/>
        <w:rPr/>
      </w:pPr>
      <w:r>
        <w:rPr/>
        <w:t>f) reproducerea, difuzarea sau comunicarea cãtre public de scurte fragmente ale conferinţelor, alocuţiunilor, pledoariilor şi a altor opere de acelaşi fel, care au fost exprimate oral în public, cu condiţia ca aceste utilizãri sã aibã ca unic scop informarea privind actualitatea;</w:t>
      </w:r>
    </w:p>
    <w:p>
      <w:pPr>
        <w:pStyle w:val="Normal"/>
        <w:rPr/>
      </w:pPr>
      <w:r>
        <w:rPr/>
        <w:t>g) reproducerea, difuzarea sau comunicarea cãtre public a operelor în cadrul informaţiilor privind evenimentele de actualitate, dar numai în mãsura justificatã de scopul informaţiei;</w:t>
      </w:r>
    </w:p>
    <w:p>
      <w:pPr>
        <w:pStyle w:val="Normal"/>
        <w:rPr/>
      </w:pPr>
      <w:r>
        <w:rPr/>
        <w:t>h) reproducerea, cu excluderea oricãror mijloace care vin în contact direct cu opera, difuzarea sau comunicarea cãtre public a imaginii unei opere de arhitecturã, artã plasticã, fotograficã sau artã aplicatã, amplasatã permanent în locuri publice, în afara cazurilor în care imaginea operei este subiectul principal al unei astfel de reproduceri, difuzãri sau comunicãri şi dacã este utilizatã în scopuri comerciale;</w:t>
      </w:r>
    </w:p>
    <w:p>
      <w:pPr>
        <w:pStyle w:val="Normal"/>
        <w:rPr/>
      </w:pPr>
      <w:r>
        <w:rPr/>
        <w:t>i) reprezentarea şi executarea unei opere în cadrul activitãţilor instituţiilor de învãţãmânt, exclusiv în scopuri specifice şi cu condiţia ca atât reprezentarea sau executarea, cât şi accesul publicului sã fie fãrã platã.</w:t>
      </w:r>
    </w:p>
    <w:p>
      <w:pPr>
        <w:pStyle w:val="Normal"/>
        <w:rPr/>
      </w:pPr>
      <w:r>
        <w:rPr/>
        <w:t>(2) În cazurile prevãzute la lit. b), c), e), f) şi h) trebuie sã se menţioneze sursa şi numele autorului, dacã acesta apare pe lucrarea utilizatã, iar în cazul operelor de artã plasticã sau de arhitecturã, şi locul unde se gãseşte - originalul.</w:t>
      </w:r>
    </w:p>
    <w:p>
      <w:pPr>
        <w:pStyle w:val="Normal"/>
        <w:rPr/>
      </w:pPr>
      <w:r>
        <w:rPr/>
        <w:t>Art. 34. — (1) Nu constituie o încãlcare a dreptului de autor, în sensul prezentei legi, reproducerea unei opere fãrã consimţãmântul autorului, pentru uz personal sau pentru cercul normal al unei familii, cu condiţia ca opera sã fi fost adusã anterior la cunoştinţã publicã, iar reproducerea sã nu contravinã exploatãrii normale a operei şi sã nu îl prejudicieze pe autor sau pe titularul drepturilor de exploatare.</w:t>
      </w:r>
    </w:p>
    <w:p>
      <w:pPr>
        <w:pStyle w:val="Normal"/>
        <w:rPr/>
      </w:pPr>
      <w:r>
        <w:rPr/>
        <w:t>(2) Pentru suporturile pe care se pot realiza înregistrãri, sonor sau audiovizual, cât şi pentru aparatele ce permit reproducerea acestora, în situaţia prevãzutã la alin. (1), se va plãti o remuneraţie stabilitã conform prevederilor prezentei legi.</w:t>
      </w:r>
    </w:p>
    <w:p>
      <w:pPr>
        <w:pStyle w:val="Normal"/>
        <w:rPr/>
      </w:pPr>
      <w:r>
        <w:rPr/>
        <w:t>Art. 35. — Transformarea unei opere, fãrã consimţãmântul autorului şi fãrã plata unei remuneraţii, este permisã în urmãtoarele cazuri:</w:t>
      </w:r>
    </w:p>
    <w:p>
      <w:pPr>
        <w:pStyle w:val="Normal"/>
        <w:rPr/>
      </w:pPr>
      <w:r>
        <w:rPr/>
        <w:t>a) dacã este o transformare privatã, care nu este destinatã şi nu este pusã la dispoziţia publicului;</w:t>
      </w:r>
    </w:p>
    <w:p>
      <w:pPr>
        <w:pStyle w:val="Normal"/>
        <w:rPr/>
      </w:pPr>
      <w:r>
        <w:rPr/>
        <w:t>b) dacã rezultatul transformãrii este o parodie sau o caricaturã, cu condiţia ca rezultatul sã nu creeze confuzie în ce priveşte opera originalã şi autorul acesteia;</w:t>
      </w:r>
    </w:p>
    <w:p>
      <w:pPr>
        <w:pStyle w:val="Normal"/>
        <w:rPr/>
      </w:pPr>
      <w:r>
        <w:rPr/>
        <w:t>c) dacã transformarea este impusã de scopul utilizãrii permise de autor.</w:t>
      </w:r>
    </w:p>
    <w:p>
      <w:pPr>
        <w:pStyle w:val="Normal"/>
        <w:rPr/>
      </w:pPr>
      <w:r>
        <w:rPr/>
        <w:t>Art. 36. — (1) Operele prezentate în expoziţii accesibile publicului, licitaţii, târguri sau colecţii pot fi reproduse în cataloage publicate şi distribuite în acest scop de cãtre organizatorii unor astfel de activitãţi.</w:t>
      </w:r>
    </w:p>
    <w:p>
      <w:pPr>
        <w:pStyle w:val="Normal"/>
        <w:rPr/>
      </w:pPr>
      <w:r>
        <w:rPr/>
        <w:t>(2) În cazurile menţionate la alin. (1) trebuie sã fie indicate sursa, precum şi paternitatea operei, dacã acestea sunt menţionate pe lucrarea utilizatã.</w:t>
      </w:r>
    </w:p>
    <w:p>
      <w:pPr>
        <w:pStyle w:val="Normal"/>
        <w:rPr/>
      </w:pPr>
      <w:r>
        <w:rPr/>
        <w:t>Art. 37. — În scopul de a testa funcţionarea produselor la momentul fabricãrii sau vânzãrii, societãţile comerciale care produc sau vând înregistrãri sonore sau audiovizuale, echipament pentru reproducerea sau comunicarea publicã a acestora, precum şi echipament pentru receptarea de - emisiuni de radio şi de televiziune, pot reproduce şi - prezenta extrase din opere, cu condiţia ca aceste - operaţiuni sã fie reduse la dimensiunile necesare testãrii.</w:t>
      </w:r>
    </w:p>
    <w:p>
      <w:pPr>
        <w:pStyle w:val="Normal"/>
        <w:rPr/>
      </w:pPr>
      <w:r>
        <w:rPr/>
        <w:t>Art. 38. — (1) Autorizaţia pentru emiterea unei opere prin mijloace fãrã fir include şi autorizarea pentru transmiterea acelei opere prin fir, prin cablu sau prin orice alt procedeu similar, fãrã plata unei remuneraţii separate, cu condiţia ca transmiterea sã fie realizatã nealterat, simultan şi integral de cãtre organismul emiţãtor de origine şi sã nu depãşeascã zona geograficã pentru care s-a acordat dreptul de emitere.</w:t>
      </w:r>
    </w:p>
    <w:p>
      <w:pPr>
        <w:pStyle w:val="Normal"/>
        <w:rPr/>
      </w:pPr>
      <w:r>
        <w:rPr/>
        <w:t>(2) Dispoziţiile alin. (1) al prezentului articol nu se aplicã în cazul transmiterii digitale, prin orice mijloace, a unei opere.</w:t>
      </w:r>
    </w:p>
    <w:p>
      <w:pPr>
        <w:pStyle w:val="Normal"/>
        <w:rPr/>
      </w:pPr>
      <w:r>
        <w:rPr/>
        <w:t>(3) Cesiunea dreptului de comunicare cãtre public a unei opere prin radio sau televiziune dã dreptul organismului emiţãtor sã înregistreze opera pentru nevoile propriilor emisiuni fãrã fir, în scopul realizãrii, o singurã datã, a comunicãrii autorizate cãtre public. În cazul unei noi emiteri a operei astfel înregistrate este necesarã o nouã autorizare. Dacã în termen de 6 luni de la prima emitere nu se solicitã aceastã autorizare, înregistrarea trebuie distrusã.</w:t>
      </w:r>
    </w:p>
    <w:p>
      <w:pPr>
        <w:pStyle w:val="Normal"/>
        <w:rPr/>
      </w:pPr>
      <w:r>
        <w:rPr/>
      </w:r>
    </w:p>
    <w:p>
      <w:pPr>
        <w:pStyle w:val="Normal"/>
        <w:rPr/>
      </w:pPr>
      <w:r>
        <w:rPr/>
        <w:t>CAPITOLUL VII</w:t>
      </w:r>
    </w:p>
    <w:p>
      <w:pPr>
        <w:pStyle w:val="Normal"/>
        <w:rPr/>
      </w:pPr>
      <w:r>
        <w:rPr/>
        <w:t xml:space="preserve">Cesiunea drepturilor patrimoniale de autor </w:t>
      </w:r>
    </w:p>
    <w:p>
      <w:pPr>
        <w:pStyle w:val="Normal"/>
        <w:rPr/>
      </w:pPr>
      <w:r>
        <w:rPr/>
      </w:r>
    </w:p>
    <w:p>
      <w:pPr>
        <w:pStyle w:val="Normal"/>
        <w:rPr/>
      </w:pPr>
      <w:r>
        <w:rPr/>
        <w:t xml:space="preserve">Secţiunea I </w:t>
      </w:r>
    </w:p>
    <w:p>
      <w:pPr>
        <w:pStyle w:val="Normal"/>
        <w:rPr/>
      </w:pPr>
      <w:r>
        <w:rPr/>
      </w:r>
    </w:p>
    <w:p>
      <w:pPr>
        <w:pStyle w:val="Normal"/>
        <w:rPr/>
      </w:pPr>
      <w:r>
        <w:rPr/>
        <w:t>Dispoziţii comune</w:t>
      </w:r>
    </w:p>
    <w:p>
      <w:pPr>
        <w:pStyle w:val="Normal"/>
        <w:rPr/>
      </w:pPr>
      <w:r>
        <w:rPr/>
      </w:r>
    </w:p>
    <w:p>
      <w:pPr>
        <w:pStyle w:val="Normal"/>
        <w:rPr/>
      </w:pPr>
      <w:r>
        <w:rPr/>
        <w:t>Art. 39. — (1) Autorul sau titularul dreptului de autor poate ceda prin contract altor persoane numai drepturile sale patrimoniale.</w:t>
      </w:r>
    </w:p>
    <w:p>
      <w:pPr>
        <w:pStyle w:val="Normal"/>
        <w:rPr/>
      </w:pPr>
      <w:r>
        <w:rPr/>
        <w:t>(2) Cesiunea drepturilor patrimoniale ale autorului poate fi limitatã la anumite drepturi, pentru un anumit teritoriu şi pentru o anumitã duratã.</w:t>
      </w:r>
    </w:p>
    <w:p>
      <w:pPr>
        <w:pStyle w:val="Normal"/>
        <w:rPr/>
      </w:pPr>
      <w:r>
        <w:rPr/>
        <w:t>(3) Drepturile patrimoniale ale autorului sau ale titularului dreptului de autor se pot transmite prin cesiune exclusivã ori neexclusivã.</w:t>
      </w:r>
    </w:p>
    <w:p>
      <w:pPr>
        <w:pStyle w:val="Normal"/>
        <w:rPr/>
      </w:pPr>
      <w:r>
        <w:rPr/>
        <w:t>(4) În cazul cesiunii exclusive, însuşi titularul dreptului de autor nu mai poate utiliza opera în modalitãţile, pe termenul şi pentru teritoriul convenite cu cesionarul şi nici nu mai poate transmite dreptul respectiv unei alte persoane. Caracterul exclusiv al cesiunii trebuie sã fie expres prevãzut în contract.</w:t>
      </w:r>
    </w:p>
    <w:p>
      <w:pPr>
        <w:pStyle w:val="Normal"/>
        <w:rPr/>
      </w:pPr>
      <w:r>
        <w:rPr/>
        <w:t>(5) În cazul cesiunii neexclusive, titularul dreptului de autor poate utiliza el însuşi opera şi poate transmite dreptul neexclusiv şi altor persoane.</w:t>
      </w:r>
    </w:p>
    <w:p>
      <w:pPr>
        <w:pStyle w:val="Normal"/>
        <w:rPr/>
      </w:pPr>
      <w:r>
        <w:rPr/>
        <w:t>(6) Cesionarul neexclusiv nu poate ceda dreptul sãu unei alte persoane decât cu consimţãmântul expres al cedentului.</w:t>
      </w:r>
    </w:p>
    <w:p>
      <w:pPr>
        <w:pStyle w:val="Normal"/>
        <w:rPr/>
      </w:pPr>
      <w:r>
        <w:rPr/>
        <w:t>(7) Cesiunea unuia dintre drepturile patrimoniale ale titularului dreptului de autor nu are nici un efect asupra celorlalte drepturi ale sale, dacã nu s-a convenit altfel.</w:t>
      </w:r>
    </w:p>
    <w:p>
      <w:pPr>
        <w:pStyle w:val="Normal"/>
        <w:rPr/>
      </w:pPr>
      <w:r>
        <w:rPr/>
        <w:t>(8) Consimţãmântul menţionat la alin. (6) nu este necesar în cazul în care cesionarul, persoanã juridicã, se - transformã prin una dintre modalitãţile prevãzute de lege.</w:t>
      </w:r>
    </w:p>
    <w:p>
      <w:pPr>
        <w:pStyle w:val="Normal"/>
        <w:rPr/>
      </w:pPr>
      <w:r>
        <w:rPr/>
        <w:t>Art. 40. — În cazul cesiunii dreptului la reproducere a unei opere se prezumã cã dreptul la difuzarea copiilor unei astfel de opere a fost, de asemenea, cesionat, cu excepţia dreptului la import, dacã nu se prevede altfel prin contract.</w:t>
      </w:r>
    </w:p>
    <w:p>
      <w:pPr>
        <w:pStyle w:val="Normal"/>
        <w:rPr/>
      </w:pPr>
      <w:r>
        <w:rPr/>
        <w:t>Art. 41. — (1) Contractul de cesiune a drepturilor patrimoniale trebuie sã prevadã drepturile patrimoniale trans- mise, modalitãţile de exploatare, durata şi întinderea cesiunii, precum şi remuneraţia titularului dreptului de autor. Absenţa oricãreia dintre aceste prevederi dã dreptul pãrţii interesate de a cere anularea contractului.</w:t>
      </w:r>
    </w:p>
    <w:p>
      <w:pPr>
        <w:pStyle w:val="Normal"/>
        <w:rPr/>
      </w:pPr>
      <w:r>
        <w:rPr/>
        <w:t>(2) Cesiunea drepturilor patrimoniale privind totalitatea operelor viitoare ale autorului, nominalizate sau nenominalizate, este lovitã de nulitate absolutã.</w:t>
      </w:r>
    </w:p>
    <w:p>
      <w:pPr>
        <w:pStyle w:val="Normal"/>
        <w:rPr/>
      </w:pPr>
      <w:r>
        <w:rPr/>
        <w:t>Art. 42. — Existenţa şi conţinutul contractului de cesiune a drepturilor patrimoniale se pot dovedi numai prin forma scrisã a acestuia. Fac excepţie contractele având drept obiect opere utilizate în presã.</w:t>
      </w:r>
    </w:p>
    <w:p>
      <w:pPr>
        <w:pStyle w:val="Normal"/>
        <w:rPr/>
      </w:pPr>
      <w:r>
        <w:rPr/>
        <w:t>Art. 43. — (1) Remuneraţia cuvenitã în temeiul unui contract de cesiune a drepturilor patrimoniale se stabileşte prin acordul pãrţilor. Cuantumul remuneraţiei se calculeazã fie proporţional cu încasãrile provenite din exploatarea operei, fie în sumã fixã sau în orice alt mod.</w:t>
      </w:r>
    </w:p>
    <w:p>
      <w:pPr>
        <w:pStyle w:val="Normal"/>
        <w:rPr/>
      </w:pPr>
      <w:r>
        <w:rPr/>
        <w:t>(2) Când remuneraţia nu a fost stabilitã prin contract, autorul poate solicita organelor jurisdicţionale competente, potrivit legii, stabilirea remuneraţiei. Aceasta se va face având în vedere sumele plãtite uzual pentru aceeaşi categorie de opere, destinaţia şi durata exploatãrii, precum şi alte circumstanţe ale cazului.</w:t>
      </w:r>
    </w:p>
    <w:p>
      <w:pPr>
        <w:pStyle w:val="Normal"/>
        <w:rPr/>
      </w:pPr>
      <w:r>
        <w:rPr/>
        <w:t>(3) În cazul unei disproporţii evidente între remuneraţia autorului operei şi beneficiile celui care a obţinut cesiunea drepturilor patrimoniale, autorul poate solicita organelor jurisdicţionale competente revizuirea contractului sau mãrirea convenabilã a remuneraţiei.</w:t>
      </w:r>
    </w:p>
    <w:p>
      <w:pPr>
        <w:pStyle w:val="Normal"/>
        <w:rPr/>
      </w:pPr>
      <w:r>
        <w:rPr/>
        <w:t>(4) Autorul nu poate sã renunţe anticipat la exerciţiul dreptului prevãzut la alin. (3).</w:t>
      </w:r>
    </w:p>
    <w:p>
      <w:pPr>
        <w:pStyle w:val="Normal"/>
        <w:rPr/>
      </w:pPr>
      <w:r>
        <w:rPr/>
        <w:t>Art. 44. — (1) În lipsa unei clauze contractuale contrare, pentru operele create în cadrul unui contract individual de muncã, drepturile patrimoniale aparţin autorului operei create. Dacã o asemenea clauzã existã, aceasta urmeazã sã cuprindã termenul pentru care au fost cesionate drepturile patrimoniale de autor. În absenţa precizãrii termenului, acesta este de 3 ani de la data predãrii operei.</w:t>
      </w:r>
    </w:p>
    <w:p>
      <w:pPr>
        <w:pStyle w:val="Normal"/>
        <w:rPr/>
      </w:pPr>
      <w:r>
        <w:rPr/>
        <w:t>(2) la expirarea termenului menţionat în alin. (1) drepturile patrimoniale revin autorului.</w:t>
      </w:r>
    </w:p>
    <w:p>
      <w:pPr>
        <w:pStyle w:val="Normal"/>
        <w:rPr/>
      </w:pPr>
      <w:r>
        <w:rPr/>
        <w:t>(3) Autorul unei opere create în cadrul unui contract individual de muncã îşi pãstreazã dreptul exclusiv de utilizare a operei, ca parte din ansamblul creaţiei sale.</w:t>
      </w:r>
    </w:p>
    <w:p>
      <w:pPr>
        <w:pStyle w:val="Normal"/>
        <w:rPr/>
      </w:pPr>
      <w:r>
        <w:rPr/>
        <w:t>Art. 45. — (1) În lipsa unei convenţii contrare, titularul dreptului de autor asupra unei opere apãrute într-o publicaţie periodicã pãstreazã dreptul de a o utiliza sub orice formã, cu condiţia sã nu prejudicieze publicaţia în care a apãrut opera.</w:t>
      </w:r>
    </w:p>
    <w:p>
      <w:pPr>
        <w:pStyle w:val="Normal"/>
        <w:rPr/>
      </w:pPr>
      <w:r>
        <w:rPr/>
        <w:t>(2) În lipsa unei convenţii contrare, titularul dreptului de autor poate dispune liber de operã, dacã aceasta nu a fost publicatã în termen de o lunã de la data acceptãrii, în cazul unui cotidian, sau în termen de 6 luni, în cazul altor publicaţii.</w:t>
      </w:r>
    </w:p>
    <w:p>
      <w:pPr>
        <w:pStyle w:val="Normal"/>
        <w:rPr/>
      </w:pPr>
      <w:r>
        <w:rPr/>
        <w:t>Art. 46. — (1) Contractul de comandã a unei opere - viitoare trebuie sã cuprindã atât termenul de predare, cât şi termenul de acceptare a operei de cãtre utilizatori.</w:t>
      </w:r>
    </w:p>
    <w:p>
      <w:pPr>
        <w:pStyle w:val="Normal"/>
        <w:rPr/>
      </w:pPr>
      <w:r>
        <w:rPr/>
        <w:t>(2) Persoana care comandã opera are dreptul sã denunţe contractul, dacã opera nu îndeplineşte condiţiile stabilite. În caz de denunţare a contractului, sumele încasate de autor rãmân acestuia. Dacã, în vederea creãrii unei opere care a fãcut obiectul unui contract de comandã, s-au executat lucrãri pregãtitoare, autorul are dreptul la - restituirea cheltuielilor efectuate.</w:t>
      </w:r>
    </w:p>
    <w:p>
      <w:pPr>
        <w:pStyle w:val="Normal"/>
        <w:rPr/>
      </w:pPr>
      <w:r>
        <w:rPr/>
        <w:t>Art. 47. — (1) Autorul poate solicita desfiinţarea contractului de cesiune a dreptului patrimonial în cazul în care cesionarul nu îl exploateazã sau îl exploateazã într-o mãsurã insuficientã şi dacã, prin aceasta, interesele justificate ale autorului sunt afectate considerabil.</w:t>
      </w:r>
    </w:p>
    <w:p>
      <w:pPr>
        <w:pStyle w:val="Normal"/>
        <w:rPr/>
      </w:pPr>
      <w:r>
        <w:rPr/>
        <w:t>(2) Autorul nu poate solicita desfiinţarea contractului de cesiune, dacã motivele de neexploatare sau de exploatare insuficientã se datoreazã propriei culpe, faptei unui terţ, unui caz fortuit sau de forţã majorã.</w:t>
      </w:r>
    </w:p>
    <w:p>
      <w:pPr>
        <w:pStyle w:val="Normal"/>
        <w:rPr/>
      </w:pPr>
      <w:r>
        <w:rPr/>
        <w:t>(3) Desfiinţarea contractului de cesiune, menţionatã la alin. (1), nu poate fi solicitatã înainte de expirarea a 2 ani de la data cesionãrii dreptului patrimonial asupra unei opere. În cazul operelor cedate pentru publicaţiile cotidiene, acest termen va fi de 3 luni, iar în cazul publicaţiilor periodice, de un an.</w:t>
      </w:r>
    </w:p>
    <w:p>
      <w:pPr>
        <w:pStyle w:val="Normal"/>
        <w:rPr/>
      </w:pPr>
      <w:r>
        <w:rPr/>
        <w:t>(4) Proprietarul originalului unei opere de artã plasticã sau fotograficã are dreptul sã o expunã public, chiar dacã aceasta nu a fost adusã la cunoştinţã publicã, în afara cazului în care autorul a exclus în mod expres acest drept prin actul de înstrãinare a originalului.</w:t>
      </w:r>
    </w:p>
    <w:p>
      <w:pPr>
        <w:pStyle w:val="Normal"/>
        <w:rPr/>
      </w:pPr>
      <w:r>
        <w:rPr/>
        <w:t>(5) Autorul nu poate renunţa anticipat la execitarea dreptului sãu de a solicita desfiinţarea contractului de cesiune menţionat la alin. (1).</w:t>
      </w:r>
    </w:p>
    <w:p>
      <w:pPr>
        <w:pStyle w:val="Normal"/>
        <w:rPr/>
      </w:pPr>
      <w:r>
        <w:rPr/>
        <w:t>(6) Dobândirea proprietãţii asupra suportului material al operei nu conferã prin ea însãşi un drept de exploatare asupra operei.</w:t>
      </w:r>
    </w:p>
    <w:p>
      <w:pPr>
        <w:pStyle w:val="Normal"/>
        <w:rPr/>
      </w:pPr>
      <w:r>
        <w:rPr/>
      </w:r>
    </w:p>
    <w:p>
      <w:pPr>
        <w:pStyle w:val="Normal"/>
        <w:rPr/>
      </w:pPr>
      <w:r>
        <w:rPr/>
        <w:t xml:space="preserve">Secţiunea a II-a </w:t>
      </w:r>
    </w:p>
    <w:p>
      <w:pPr>
        <w:pStyle w:val="Normal"/>
        <w:rPr/>
      </w:pPr>
      <w:r>
        <w:rPr/>
      </w:r>
    </w:p>
    <w:p>
      <w:pPr>
        <w:pStyle w:val="Normal"/>
        <w:rPr/>
      </w:pPr>
      <w:r>
        <w:rPr/>
        <w:t>Contractul de editare</w:t>
      </w:r>
    </w:p>
    <w:p>
      <w:pPr>
        <w:pStyle w:val="Normal"/>
        <w:rPr/>
      </w:pPr>
      <w:r>
        <w:rPr/>
      </w:r>
    </w:p>
    <w:p>
      <w:pPr>
        <w:pStyle w:val="Normal"/>
        <w:rPr/>
      </w:pPr>
      <w:r>
        <w:rPr/>
        <w:t>Art. 48. — (1) Prin contractul de editare, titularul dreptului de autor cedeazã editorului, în schimbul unei remuneraţii, dreptul de a reproduce şi de a difuza opera.</w:t>
      </w:r>
    </w:p>
    <w:p>
      <w:pPr>
        <w:pStyle w:val="Normal"/>
        <w:rPr/>
      </w:pPr>
      <w:r>
        <w:rPr/>
        <w:t>(2) Nu constituie contract de editare convenţia prin care titularul dreptului de autor împuterniceşte, pe cheltuiala sa, pe un editor pentru a reproduce şi, eventual, a difuza opera.</w:t>
      </w:r>
    </w:p>
    <w:p>
      <w:pPr>
        <w:pStyle w:val="Normal"/>
        <w:rPr/>
      </w:pPr>
      <w:r>
        <w:rPr/>
        <w:t>(3) În situaţia prevãzutã la alin. (2) se aplicã prevederile de drept comun referitoare la contractul de antreprizã.</w:t>
      </w:r>
    </w:p>
    <w:p>
      <w:pPr>
        <w:pStyle w:val="Normal"/>
        <w:rPr/>
      </w:pPr>
      <w:r>
        <w:rPr/>
        <w:t>Art. 49. — Titularul dreptului de autor poate ceda editorului şi dreptul de a autoriza traducerea şi adaptarea - operei.</w:t>
      </w:r>
    </w:p>
    <w:p>
      <w:pPr>
        <w:pStyle w:val="Normal"/>
        <w:rPr/>
      </w:pPr>
      <w:r>
        <w:rPr/>
        <w:t>Art. 50. — Cesiunea cãtre editor a dreptului de a autoriza alte persoane sã adapteze opera sau sã o foloseascã în orice alt mod trebuie sã facã obiectul unui contract - distinct.</w:t>
      </w:r>
    </w:p>
    <w:p>
      <w:pPr>
        <w:pStyle w:val="Normal"/>
        <w:rPr/>
      </w:pPr>
      <w:r>
        <w:rPr/>
        <w:t>Art. 51. — (1) Contractul de editare trebuie sã cuprindã clauze cu privire la:</w:t>
      </w:r>
    </w:p>
    <w:p>
      <w:pPr>
        <w:pStyle w:val="Normal"/>
        <w:rPr/>
      </w:pPr>
      <w:r>
        <w:rPr/>
        <w:t>a) durata cesiunii;</w:t>
      </w:r>
    </w:p>
    <w:p>
      <w:pPr>
        <w:pStyle w:val="Normal"/>
        <w:rPr/>
      </w:pPr>
      <w:r>
        <w:rPr/>
        <w:t>b) natura exclusivã sau neexclusivã şi întinderea teritorialã a cesiunii;</w:t>
      </w:r>
    </w:p>
    <w:p>
      <w:pPr>
        <w:pStyle w:val="Normal"/>
        <w:rPr/>
      </w:pPr>
      <w:r>
        <w:rPr/>
        <w:t>c) numãrul maxim şi minim al exemplarelor;</w:t>
      </w:r>
    </w:p>
    <w:p>
      <w:pPr>
        <w:pStyle w:val="Normal"/>
        <w:rPr/>
      </w:pPr>
      <w:r>
        <w:rPr/>
        <w:t>d) remuneraţia autorului, stabilitã în condiţiile prezentei legi;</w:t>
      </w:r>
    </w:p>
    <w:p>
      <w:pPr>
        <w:pStyle w:val="Normal"/>
        <w:rPr/>
      </w:pPr>
      <w:r>
        <w:rPr/>
        <w:t>e) numãrul de exemplare rezervate autorului cu titlu - gratuit;</w:t>
      </w:r>
    </w:p>
    <w:p>
      <w:pPr>
        <w:pStyle w:val="Normal"/>
        <w:rPr/>
      </w:pPr>
      <w:r>
        <w:rPr/>
        <w:t>f) termenul pentru apariţia şi difuzarea exemplarelor fiecãrei ediţii sau, dupã caz, ale fiecãrui tiraj;</w:t>
      </w:r>
    </w:p>
    <w:p>
      <w:pPr>
        <w:pStyle w:val="Normal"/>
        <w:rPr/>
      </w:pPr>
      <w:r>
        <w:rPr/>
        <w:t>g) termenul de predare a originalului operei de cãtre autor;</w:t>
      </w:r>
    </w:p>
    <w:p>
      <w:pPr>
        <w:pStyle w:val="Normal"/>
        <w:rPr/>
      </w:pPr>
      <w:r>
        <w:rPr/>
        <w:t>h) procedura de control al numãrului de exemplare produse de cãtre editor.</w:t>
      </w:r>
    </w:p>
    <w:p>
      <w:pPr>
        <w:pStyle w:val="Normal"/>
        <w:rPr/>
      </w:pPr>
      <w:r>
        <w:rPr/>
        <w:t>(2) Absenţa oricãreia dintre clauzele prevãzute la lit. a), b) şi d) dã dreptul pãrţii interesate de a cere anularea contractului.</w:t>
      </w:r>
    </w:p>
    <w:p>
      <w:pPr>
        <w:pStyle w:val="Normal"/>
        <w:rPr/>
      </w:pPr>
      <w:r>
        <w:rPr/>
        <w:t>Art. 52. — (1) Editorul care a dobândit dreptul de publicare a operei sub forma unui volum are, faţã de alţi ofertanţi similari, la preţ egal, dreptul prioritar de publicare a operei în formã electronicã. Editorul trebuie sã opteze în scris, în cel mult 30 de zile de la primirea ofertei scrise a autorului.</w:t>
      </w:r>
    </w:p>
    <w:p>
      <w:pPr>
        <w:pStyle w:val="Normal"/>
        <w:rPr/>
      </w:pPr>
      <w:r>
        <w:rPr/>
        <w:t>(2) Dreptul menţionat la alin. (1) este valabil timp de</w:t>
      </w:r>
    </w:p>
    <w:p>
      <w:pPr>
        <w:pStyle w:val="Normal"/>
        <w:rPr/>
      </w:pPr>
      <w:r>
        <w:rPr/>
        <w:t>3 ani de la data publicãrii operei.</w:t>
      </w:r>
    </w:p>
    <w:p>
      <w:pPr>
        <w:pStyle w:val="Normal"/>
        <w:rPr/>
      </w:pPr>
      <w:r>
        <w:rPr/>
        <w:t>Art. 53. — Editorul este obligat sã permitã autorului sã aducã îmbunãtãţiri sau alte modificãri operei în cazul unei ediţii noi, cu condiţia ca aceste îmbunãtãţiri sau modificãri sã nu mãreascã esenţial costurile editorului şi sã nu schimbe caracterul operei, dacã în contract nu se prevede altfel.</w:t>
      </w:r>
    </w:p>
    <w:p>
      <w:pPr>
        <w:pStyle w:val="Normal"/>
        <w:rPr/>
      </w:pPr>
      <w:r>
        <w:rPr/>
        <w:t>Art. 54. — Editorul va putea ceda contractul de editare numai cu consimţãmântul autorului.</w:t>
      </w:r>
    </w:p>
    <w:p>
      <w:pPr>
        <w:pStyle w:val="Normal"/>
        <w:rPr/>
      </w:pPr>
      <w:r>
        <w:rPr/>
        <w:t>Art. 55. — Editorul este obligat sã înapoieze autorului originalul operei, originalele operelor de artã, ilustraţiile şi orice alte documente primite pentru publicare, dacã nu s-a convenit altfel.</w:t>
      </w:r>
    </w:p>
    <w:p>
      <w:pPr>
        <w:pStyle w:val="Normal"/>
        <w:rPr/>
      </w:pPr>
      <w:r>
        <w:rPr/>
        <w:t>Art. 56. — (1) În lipsa unei convenţii contrare, contractul de editare va înceta dupã expirarea duratei stabilite sau dupã epuizarea ultimei ediţii convenite.</w:t>
      </w:r>
    </w:p>
    <w:p>
      <w:pPr>
        <w:pStyle w:val="Normal"/>
        <w:rPr/>
      </w:pPr>
      <w:r>
        <w:rPr/>
        <w:t>(2) Se considerã epuizate ediţia sau tirajul al cãror numãr de exemplare nevândute este mai mic de 5% din numãrul total de exemplare şi, în orice caz, dacã este mai mic de 100 de exemplare.</w:t>
      </w:r>
    </w:p>
    <w:p>
      <w:pPr>
        <w:pStyle w:val="Normal"/>
        <w:rPr/>
      </w:pPr>
      <w:r>
        <w:rPr/>
        <w:t>(3) Dacã editorul nu publicã opera în termenul convenit, autorul poate solicita, potrivit dreptului comun, desfiinţarea contractului şi daune pentru neexecutare. În acest caz, autorul pãstreazã remuneraţia primitã sau, dupã caz, poate solicita plata remuneraţiei integrale prevãzute în contract.</w:t>
      </w:r>
    </w:p>
    <w:p>
      <w:pPr>
        <w:pStyle w:val="Normal"/>
        <w:rPr/>
      </w:pPr>
      <w:r>
        <w:rPr/>
        <w:t>(4) Dacã termenul pentru publicarea operei nu este prevãzut în contract, editorul este obligat sã o publice în termen de cel mult un an de la data acceptãrii acesteia.</w:t>
      </w:r>
    </w:p>
    <w:p>
      <w:pPr>
        <w:pStyle w:val="Normal"/>
        <w:rPr/>
      </w:pPr>
      <w:r>
        <w:rPr/>
        <w:t>(5) În cazul în care editorul intenţioneazã sã distrugã copiile operei, rãmase în stoc dupã o perioadã de 2 ani de la data publicãrii, şi dacã în contract nu se prevede o altã perioadã, acesta este obligat sã le ofere mai întâi autorului la preţul pe care l-ar fi obţinut prin vânzarea pentru distrugere.</w:t>
      </w:r>
    </w:p>
    <w:p>
      <w:pPr>
        <w:pStyle w:val="Normal"/>
        <w:rPr/>
      </w:pPr>
      <w:r>
        <w:rPr/>
        <w:t>Art. 57. — (1) În cazul distrugerii operei datoritã forţei majore, autorul este îndreptãţit la o remuneraţie care îi va fi plãtitã numai dacã opera s-a publicat.</w:t>
      </w:r>
    </w:p>
    <w:p>
      <w:pPr>
        <w:pStyle w:val="Normal"/>
        <w:rPr/>
      </w:pPr>
      <w:r>
        <w:rPr/>
        <w:t>(2) Dacã o ediţie pregãtitã este distrusã total datoritã forţei majore înainte de a fi pusã în circulaţie, editorul este îndreptãţit sã pregãteascã o ediţie nouã, iar autorul va avea drept de remuneraţie numai pentru una dintre aceste ediţii.</w:t>
      </w:r>
    </w:p>
    <w:p>
      <w:pPr>
        <w:pStyle w:val="Normal"/>
        <w:rPr/>
      </w:pPr>
      <w:r>
        <w:rPr/>
        <w:t>(3) Dacã o ediţie pregãtitã este distrusã parţial datoritã forţei majore înainte de a fi pusã în circulaţie, editorul este îndreptãţit sã reproducã, fãrã plata remuneraţiei cãtre autor, numai atâtea copii câte au fost distruse.</w:t>
      </w:r>
    </w:p>
    <w:p>
      <w:pPr>
        <w:pStyle w:val="Normal"/>
        <w:rPr/>
      </w:pPr>
      <w:r>
        <w:rPr/>
      </w:r>
    </w:p>
    <w:p>
      <w:pPr>
        <w:pStyle w:val="Normal"/>
        <w:rPr/>
      </w:pPr>
      <w:r>
        <w:rPr/>
        <w:t xml:space="preserve">Secţiunea a III-a </w:t>
      </w:r>
    </w:p>
    <w:p>
      <w:pPr>
        <w:pStyle w:val="Normal"/>
        <w:rPr/>
      </w:pPr>
      <w:r>
        <w:rPr/>
      </w:r>
    </w:p>
    <w:p>
      <w:pPr>
        <w:pStyle w:val="Normal"/>
        <w:rPr/>
      </w:pPr>
      <w:r>
        <w:rPr/>
        <w:t xml:space="preserve">Contractul de reprezentare teatralã </w:t>
      </w:r>
    </w:p>
    <w:p>
      <w:pPr>
        <w:pStyle w:val="Normal"/>
        <w:rPr/>
      </w:pPr>
      <w:r>
        <w:rPr/>
      </w:r>
    </w:p>
    <w:p>
      <w:pPr>
        <w:pStyle w:val="Normal"/>
        <w:rPr/>
      </w:pPr>
      <w:r>
        <w:rPr/>
        <w:t>sau de execuţie muzicalã</w:t>
      </w:r>
    </w:p>
    <w:p>
      <w:pPr>
        <w:pStyle w:val="Normal"/>
        <w:rPr/>
      </w:pPr>
      <w:r>
        <w:rPr/>
      </w:r>
    </w:p>
    <w:p>
      <w:pPr>
        <w:pStyle w:val="Normal"/>
        <w:rPr/>
      </w:pPr>
      <w:r>
        <w:rPr/>
        <w:t>Art. 58. — Prin contractul de reprezentare teatralã sau de execuţie muzicalã, titularul dreptului de autor cedeazã unei persoane fizice sau juridice dreptul de a reprezenta sau de a executa în public o operã actualã sau viitoare, literarã, dramaticã, muzicalã, dramatico-muzicalã, coregraficã sau o pantomimã, în schimbul unei remuneraţii, iar cesionarul se obligã sã o reprezinte ori sã o execute în condiţiile convenite.</w:t>
      </w:r>
    </w:p>
    <w:p>
      <w:pPr>
        <w:pStyle w:val="Normal"/>
        <w:rPr/>
      </w:pPr>
      <w:r>
        <w:rPr/>
        <w:t>Art. 59. — (1) Contractul de reprezentare teatralã sau de execuţie muzicalã se încheie în scris, pe o duratã determinatã ori pentru un numãr determinat de comunicãri cãtre public.</w:t>
      </w:r>
    </w:p>
    <w:p>
      <w:pPr>
        <w:pStyle w:val="Normal"/>
        <w:rPr/>
      </w:pPr>
      <w:r>
        <w:rPr/>
        <w:t>(2) Contractul trebuie sã prevadã termenul în care va avea loc premiera sau singura comunicare a operei, dupã caz, caracterul exclusiv sau neexclusiv al cesiunii, teritoriul, precum şi remuneraţia autorului.</w:t>
      </w:r>
    </w:p>
    <w:p>
      <w:pPr>
        <w:pStyle w:val="Normal"/>
        <w:rPr/>
      </w:pPr>
      <w:r>
        <w:rPr/>
        <w:t>(3) Întreruperea reprezentãrilor timp de 2 ani consecutiv, dacã nu s-a prevãzut un alt termen prin contract, dã dreptul autorului de a solicita desfiinţarea contractului şi daune pentru neexecutare, potrivit dreptului comun.</w:t>
      </w:r>
    </w:p>
    <w:p>
      <w:pPr>
        <w:pStyle w:val="Normal"/>
        <w:rPr/>
      </w:pPr>
      <w:r>
        <w:rPr/>
        <w:t>(4) Beneficiarul unui contract de reprezentare teatralã sau execuţie muzicalã nu îl poate ceda unui terţ, organizator de spectacole, fãrã consimţãmântul scris al autorului sau al reprezentantului sãu, în afarã de cazul cesiunii concomitente, totale sau parţiale, a acestei activitãţi.</w:t>
      </w:r>
    </w:p>
    <w:p>
      <w:pPr>
        <w:pStyle w:val="Normal"/>
        <w:rPr/>
      </w:pPr>
      <w:r>
        <w:rPr/>
        <w:t>Art. 60. — (1) Cesionarul este obligat sã permitã autorului sã controleze reprezentarea sau executarea operei şi sã susţinã în mod adecvat realizarea condiţiilor tehnice pentru interpretarea lucrãrii. De asemenea, cesionarul trebuie sã trimitã autorului programul, afişele şi alte materiale tipãrite, recenzii publice despre spectacol, dacã nu este prevãzut altfel în contract.</w:t>
      </w:r>
    </w:p>
    <w:p>
      <w:pPr>
        <w:pStyle w:val="Normal"/>
        <w:rPr/>
      </w:pPr>
      <w:r>
        <w:rPr/>
        <w:t>(2) Cesionarul este obligat sã asigure reprezentarea sau executarea publicã a operei în condiţii tehnice adecvate, precum şi respectarea drepturilor autorului.</w:t>
      </w:r>
    </w:p>
    <w:p>
      <w:pPr>
        <w:pStyle w:val="Normal"/>
        <w:rPr/>
      </w:pPr>
      <w:r>
        <w:rPr/>
        <w:t>Art. 61. — (1) Cesionarul este obligat sã comunice periodic titularului dreptului de autor numãrul de reprezentaţii sau de execuţii muzicale, precum şi situaţia încasãrilor. În acest scop, contractul de reprezentare teatralã sau de execuţie muzicalã trebuie sã prevadã şi perioadele de comunicare, dar nu mai puţin de o datã pe an.</w:t>
      </w:r>
    </w:p>
    <w:p>
      <w:pPr>
        <w:pStyle w:val="Normal"/>
        <w:rPr/>
      </w:pPr>
      <w:r>
        <w:rPr/>
        <w:t>(2) Cesionarul trebuie sã plãteascã autorului, la termenele prevãzute în contract, sumele în cuantumul convenit.</w:t>
      </w:r>
    </w:p>
    <w:p>
      <w:pPr>
        <w:pStyle w:val="Normal"/>
        <w:rPr/>
      </w:pPr>
      <w:r>
        <w:rPr/>
        <w:t>Art. 62. — Dacã cesionarul nu reprezintã sau nu executã opera în termenul stabilit, autorul poate solicita, potrivit dreptului comun, desfiinţarea contractului şi daune pentru neexecutare. În aceastã situaţie, autorul pãstreazã remuneraţia primitã sau, dupã caz, poate solicita plata remuneraţiei integrale prevãzute în contract.</w:t>
      </w:r>
    </w:p>
    <w:p>
      <w:pPr>
        <w:pStyle w:val="Normal"/>
        <w:rPr/>
      </w:pPr>
      <w:r>
        <w:rPr/>
      </w:r>
    </w:p>
    <w:p>
      <w:pPr>
        <w:pStyle w:val="Normal"/>
        <w:rPr/>
      </w:pPr>
      <w:r>
        <w:rPr/>
        <w:t xml:space="preserve">Secţiunea a IV-a </w:t>
      </w:r>
    </w:p>
    <w:p>
      <w:pPr>
        <w:pStyle w:val="Normal"/>
        <w:rPr/>
      </w:pPr>
      <w:r>
        <w:rPr/>
      </w:r>
    </w:p>
    <w:p>
      <w:pPr>
        <w:pStyle w:val="Normal"/>
        <w:rPr/>
      </w:pPr>
      <w:r>
        <w:rPr/>
        <w:t>Contractul de închiriere</w:t>
      </w:r>
    </w:p>
    <w:p>
      <w:pPr>
        <w:pStyle w:val="Normal"/>
        <w:rPr/>
      </w:pPr>
      <w:r>
        <w:rPr/>
      </w:r>
    </w:p>
    <w:p>
      <w:pPr>
        <w:pStyle w:val="Normal"/>
        <w:rPr/>
      </w:pPr>
      <w:r>
        <w:rPr/>
        <w:t>Art. 63. — (1) Prin contractul de închiriere a unei opere, autorul se angajeazã sã permitã folosinţa, pe timp determinat, cel puţin a unui exemplar al operei sale, în original sau în copie, în special programe pentru calculator ori opere fixate în înregistrãri sonore sau audiovizuale. Cesionarul dreptului de închiriere se angajeazã sã plãteascã o remuneraţie autorului pe perioada cât foloseşte acel exemplar al operei.</w:t>
      </w:r>
    </w:p>
    <w:p>
      <w:pPr>
        <w:pStyle w:val="Normal"/>
        <w:rPr/>
      </w:pPr>
      <w:r>
        <w:rPr/>
        <w:t>(2) Autorul pãstreazã dreptul de autor asupra operei închiriate, cu excepţia dreptului de difuzare, dacã nu s-a convenit altfel.</w:t>
      </w:r>
    </w:p>
    <w:p>
      <w:pPr>
        <w:pStyle w:val="Normal"/>
        <w:rPr/>
      </w:pPr>
      <w:r>
        <w:rPr/>
        <w:t>(3) Contractul de închiriere a unei opere este supus dispoziţiilor de drept comun privind contractul de locaţiune.</w:t>
      </w:r>
    </w:p>
    <w:p>
      <w:pPr>
        <w:pStyle w:val="Normal"/>
        <w:rPr/>
      </w:pPr>
      <w:r>
        <w:rPr/>
      </w:r>
    </w:p>
    <w:p>
      <w:pPr>
        <w:pStyle w:val="Normal"/>
        <w:rPr/>
      </w:pPr>
      <w:r>
        <w:rPr/>
        <w:t xml:space="preserve">partea a II-a </w:t>
      </w:r>
    </w:p>
    <w:p>
      <w:pPr>
        <w:pStyle w:val="Normal"/>
        <w:rPr/>
      </w:pPr>
      <w:r>
        <w:rPr/>
      </w:r>
    </w:p>
    <w:p>
      <w:pPr>
        <w:pStyle w:val="Normal"/>
        <w:rPr/>
      </w:pPr>
      <w:r>
        <w:rPr/>
        <w:t xml:space="preserve">Dispoziţii speciale </w:t>
      </w:r>
    </w:p>
    <w:p>
      <w:pPr>
        <w:pStyle w:val="Normal"/>
        <w:rPr/>
      </w:pPr>
      <w:r>
        <w:rPr/>
      </w:r>
    </w:p>
    <w:p>
      <w:pPr>
        <w:pStyle w:val="Normal"/>
        <w:rPr/>
      </w:pPr>
      <w:r>
        <w:rPr/>
        <w:t>Capitolul VIII</w:t>
      </w:r>
    </w:p>
    <w:p>
      <w:pPr>
        <w:pStyle w:val="Normal"/>
        <w:rPr/>
      </w:pPr>
      <w:r>
        <w:rPr/>
        <w:t>Operele cinematografice şi alte opere audiovizuale</w:t>
      </w:r>
    </w:p>
    <w:p>
      <w:pPr>
        <w:pStyle w:val="Normal"/>
        <w:rPr/>
      </w:pPr>
      <w:r>
        <w:rPr/>
      </w:r>
    </w:p>
    <w:p>
      <w:pPr>
        <w:pStyle w:val="Normal"/>
        <w:rPr/>
      </w:pPr>
      <w:r>
        <w:rPr/>
        <w:t>Art. 64. — Opera audiovizualã este opera cinematograficã sau opera exprimatã printr-un procedeu similar cinemato- grafiei, care utilizeazã imaginea sau combinarea sunetului cu imaginea.</w:t>
      </w:r>
    </w:p>
    <w:p>
      <w:pPr>
        <w:pStyle w:val="Normal"/>
        <w:rPr/>
      </w:pPr>
      <w:r>
        <w:rPr/>
        <w:t>Art. 65. — (1) Regizorul sau realizatorul operei audiovizuale este persoana fizicã ce îşi asumã conducerea creãrii şi realizãrii operei audiovizuale, în calitate de autor - principal.</w:t>
      </w:r>
    </w:p>
    <w:p>
      <w:pPr>
        <w:pStyle w:val="Normal"/>
        <w:rPr/>
      </w:pPr>
      <w:r>
        <w:rPr/>
        <w:t>(2) Producãtorul unei opere audiovizuale este persoana fizicã sau juridicã ce îşi asumã responsabilitatea producerii operei şi, în aceastã calitate, organizeazã realizarea operei şi furnizeazã mijloacele necesare tehnice şi financiare.</w:t>
      </w:r>
    </w:p>
    <w:p>
      <w:pPr>
        <w:pStyle w:val="Normal"/>
        <w:rPr/>
      </w:pPr>
      <w:r>
        <w:rPr/>
        <w:t>Art. 66. — Sunt autori ai operei audiovizuale, în condiţiile prevãzute la art. 5 din prezenta lege, regizorul sau realizatorul, autorul adaptãrii, autorul scenariului, autorul dialogului, autorul muzicii special create pentru opera audiovizualã şi autorul grafic pentru operele de animaţie sau al secvenţelor de animaţie, când acestea reprezintã o parte importantã a operei. În contractul dintre producãtorul şi regizorul sau realizatorul operei, pãrţile pot conveni sã fie incluşi ca autori ai operei audiovizuale şi alţi creatori care au contribuit substanţial la crearea acesteia.</w:t>
      </w:r>
    </w:p>
    <w:p>
      <w:pPr>
        <w:pStyle w:val="Normal"/>
        <w:rPr/>
      </w:pPr>
      <w:r>
        <w:rPr/>
        <w:t>Art. 67. — (1) În cazul în care unul dintre autorii prevãzuţi la articolul precedent refuzã sã definitiveze contribuţia sa la opera audiovizualã sau se aflã în imposibilitatea de a o face, el nu se va putea opune folosirii acesteia în vederea definitivãrii operei audiovizuale. Acest autor va avea dreptul la remuneraţie pentru contribuţia avutã.</w:t>
      </w:r>
    </w:p>
    <w:p>
      <w:pPr>
        <w:pStyle w:val="Normal"/>
        <w:rPr/>
      </w:pPr>
      <w:r>
        <w:rPr/>
        <w:t>(2) Opera audiovizualã se considerã finitã, când versiunea definitivã a fost stabilitã de comun acord între autorul principal şi producãtor.</w:t>
      </w:r>
    </w:p>
    <w:p>
      <w:pPr>
        <w:pStyle w:val="Normal"/>
        <w:rPr/>
      </w:pPr>
      <w:r>
        <w:rPr/>
        <w:t>(3) Este interzisã distrugerea suportului original al - versiunii definitive a operei audiovizuale în forma copiei-standard.</w:t>
      </w:r>
    </w:p>
    <w:p>
      <w:pPr>
        <w:pStyle w:val="Normal"/>
        <w:rPr/>
      </w:pPr>
      <w:r>
        <w:rPr/>
        <w:t>(4) Autorii operei audiovizuale, alţii decât autorul principal, nu se pot opune aducerii la cunoştinţã publicã, precum şi exploatãrii în orice fel a versiunii definitive a acesteia.</w:t>
      </w:r>
    </w:p>
    <w:p>
      <w:pPr>
        <w:pStyle w:val="Normal"/>
        <w:rPr/>
      </w:pPr>
      <w:r>
        <w:rPr/>
        <w:t>Art. 68. — (1) Dreptul la adaptarea audiovizualã este dreptul exclusiv al titularului dreptului de autor asupra unei opere preexistente de a o transforma sau de a o include într-o operã audiovizualã.</w:t>
      </w:r>
    </w:p>
    <w:p>
      <w:pPr>
        <w:pStyle w:val="Normal"/>
        <w:rPr/>
      </w:pPr>
      <w:r>
        <w:rPr/>
        <w:t>(2) Cesiunea dreptului prevãzut la alin. (1) se poate face numai pe baza unui contract scris între titularul dreptului de autor şi producãtorul operei audiovizuale, distinct de contractul de editare a operei.</w:t>
      </w:r>
    </w:p>
    <w:p>
      <w:pPr>
        <w:pStyle w:val="Normal"/>
        <w:rPr/>
      </w:pPr>
      <w:r>
        <w:rPr/>
        <w:t>(3) Prin încheierea contractului de adaptare, titularul dreptului de autor asupra unei opere preexistente transferã unui producãtor dreptul exclusiv de transformare şi de includere a operei respective într-o operã audiovizualã.</w:t>
      </w:r>
    </w:p>
    <w:p>
      <w:pPr>
        <w:pStyle w:val="Normal"/>
        <w:rPr/>
      </w:pPr>
      <w:r>
        <w:rPr/>
        <w:t>(4) Autorizarea acordatã de titularul dreptului de autor asupra operei preexistente trebuie sã prevadã expres condiţiile producţiei, difuzãrii şi proiecţiei operei audiovizuale.</w:t>
      </w:r>
    </w:p>
    <w:p>
      <w:pPr>
        <w:pStyle w:val="Normal"/>
        <w:rPr/>
      </w:pPr>
      <w:r>
        <w:rPr/>
        <w:t>Art. 69. — Drepturile morale asupra operei finite sunt recunoscute numai autorilor stabiliţi potrivit art. 66 din prezenta lege.</w:t>
      </w:r>
    </w:p>
    <w:p>
      <w:pPr>
        <w:pStyle w:val="Normal"/>
        <w:rPr/>
      </w:pPr>
      <w:r>
        <w:rPr/>
        <w:t>Art. 70. — (1) Prin contractele încheiate între autorii operei audiovizuale şi producãtor, în lipsa unei convenţii contrare, se prezumã cã aceştia, cu excepţia autorilor muzicii special create, îi cedeazã producãtorului drepturile exclusive privind exploatarea operei în ansamblul sãu, prevãzute de art. 13 lit. a), b), c), f), g), h), i), j), k) şi l),</w:t>
      </w:r>
    </w:p>
    <w:p>
      <w:pPr>
        <w:pStyle w:val="Normal"/>
        <w:rPr/>
      </w:pPr>
      <w:r>
        <w:rPr/>
        <w:t>art. 16, art. 17 şi art. 18, precum şi dreptul de a autoriza dublarea şi subtitrarea, în schimbul unei remuneraţii - echitabile.</w:t>
      </w:r>
    </w:p>
    <w:p>
      <w:pPr>
        <w:pStyle w:val="Normal"/>
        <w:rPr/>
      </w:pPr>
      <w:r>
        <w:rPr/>
        <w:t>(2) În lipsa unei convenţii contrare, autorii operei audiovizuale, precum şi alţi autori ai unor contribuţii la aceasta îşi pãstreazã toate drepturile de exploatare separatã a propriilor contribuţii, în condiţiile prezentei legi.</w:t>
      </w:r>
    </w:p>
    <w:p>
      <w:pPr>
        <w:pStyle w:val="Normal"/>
        <w:rPr/>
      </w:pPr>
      <w:r>
        <w:rPr/>
        <w:t>Art. 71. — (1) În lipsa unei convenţii contrare, remuneraţia pentru fiecare mod de exploatare a operei audiovizuale este proporţionalã cu încasãrile brute rezultate din exploatare.</w:t>
      </w:r>
    </w:p>
    <w:p>
      <w:pPr>
        <w:pStyle w:val="Normal"/>
        <w:rPr/>
      </w:pPr>
      <w:r>
        <w:rPr/>
        <w:t>(2) Producãtorul este obligat sã remitã autorilor, periodic, situaţia încasãrilor percepute dupã fiecare mod de exploatare. Autorii vor primi remuneraţiile cuvenite fie prin intermediul producãtorului, fie direct de la utilizatori, fie prin organismele de gestiune colectivã a drepturilor de autor, pe baza contractelor generale încheiate de acestea cu - utilizatorii.</w:t>
      </w:r>
    </w:p>
    <w:p>
      <w:pPr>
        <w:pStyle w:val="Normal"/>
        <w:rPr/>
      </w:pPr>
      <w:r>
        <w:rPr/>
        <w:t xml:space="preserve">(3) Dacã producãtorul nu finalizeazã opera audiovizualã în timp de 5 ani de la încheierea contractului sau nu difuzeazã opera audiovizualã într-un an de la finalizarea acesteia, coautorii pot cere rezilierea contractului, dacã nu s-a convenit altfel. </w:t>
      </w:r>
    </w:p>
    <w:p>
      <w:pPr>
        <w:pStyle w:val="Normal"/>
        <w:rPr/>
      </w:pPr>
      <w:r>
        <w:rPr/>
      </w:r>
    </w:p>
    <w:p>
      <w:pPr>
        <w:pStyle w:val="Normal"/>
        <w:rPr/>
      </w:pPr>
      <w:r>
        <w:rPr/>
        <w:t>CAPITOLUL IX</w:t>
      </w:r>
    </w:p>
    <w:p>
      <w:pPr>
        <w:pStyle w:val="Normal"/>
        <w:rPr/>
      </w:pPr>
      <w:r>
        <w:rPr/>
        <w:t xml:space="preserve">Programele pentru calculator </w:t>
      </w:r>
    </w:p>
    <w:p>
      <w:pPr>
        <w:pStyle w:val="Normal"/>
        <w:rPr/>
      </w:pPr>
      <w:r>
        <w:rPr/>
      </w:r>
    </w:p>
    <w:p>
      <w:pPr>
        <w:pStyle w:val="Normal"/>
        <w:rPr/>
      </w:pPr>
      <w:r>
        <w:rPr/>
        <w:t>Art. 72. — (1) Prin prezenta lege, protecţia programelor pentru calculator include orice expresie a unui program, programele de aplicaţie şi sistemele de operare, exprimate în orice fel de limbaj, fie în cod-sursã sau cod-obiect, materialul de concepţie pregãtitor, precum şi manualele.</w:t>
      </w:r>
    </w:p>
    <w:p>
      <w:pPr>
        <w:pStyle w:val="Normal"/>
        <w:rPr/>
      </w:pPr>
      <w:r>
        <w:rPr/>
        <w:t xml:space="preserve">(2) Ideile, procedeele, metodele de funcţionare, conceptele matematice şi principiile care stau la baza oricãrui element dintr-un program pentru calculator, inclusiv acelea care stau la baza interfeţelor sale, nu sunt protejate. </w:t>
      </w:r>
    </w:p>
    <w:p>
      <w:pPr>
        <w:pStyle w:val="Normal"/>
        <w:rPr/>
      </w:pPr>
      <w:r>
        <w:rPr/>
        <w:t xml:space="preserve">Art. 73. — Autorul unui program pentru calculator beneficiazã în mod corespunzãtor de drepturile prevãzute de prezenta lege, în partea I a prezentului titlu, îndeosebi de dreptul exclusiv de a realiza şi de a autoriza: </w:t>
      </w:r>
    </w:p>
    <w:p>
      <w:pPr>
        <w:pStyle w:val="Normal"/>
        <w:rPr/>
      </w:pPr>
      <w:r>
        <w:rPr/>
        <w:t xml:space="preserve">a) reproducerea permanentã sau temporarã a unui program, integral sau parţial, prin orice mijloc şi sub orice formã, inclusiv în cazul în care reproducerea este determinatã de încãrcarea, afişarea, transmiterea sau stocarea programului pe calculator; </w:t>
      </w:r>
    </w:p>
    <w:p>
      <w:pPr>
        <w:pStyle w:val="Normal"/>
        <w:rPr/>
      </w:pPr>
      <w:r>
        <w:rPr/>
        <w:t xml:space="preserve">b) traducerea, adaptarea, aranjarea şi orice alte trans- formãri aduse unui program pentru calculator, precum şi reproducerea rezultatului acestor operaţiuni, fãrã a prejudicia drepturile persoanei care transformã programul pentru calculator; </w:t>
      </w:r>
    </w:p>
    <w:p>
      <w:pPr>
        <w:pStyle w:val="Normal"/>
        <w:rPr/>
      </w:pPr>
      <w:r>
        <w:rPr/>
        <w:t xml:space="preserve">c) difuzarea originalului sau a copiilor unui program pentru calculator sub orice formã, inclusiv prin închiriere. </w:t>
      </w:r>
    </w:p>
    <w:p>
      <w:pPr>
        <w:pStyle w:val="Normal"/>
        <w:rPr/>
      </w:pPr>
      <w:r>
        <w:rPr/>
        <w:t xml:space="preserve">Art. 74. — În lipsa unei convenţii contrare, drepturile patrimoniale de autor asupra programelor pentru calculator, create de unul sau de mai mulţi angajaţi în exercitarea atribuţiilor de serviciu sau dupã instrucţiunile celui care angajeazã, aparţin acestuia din urmã. </w:t>
      </w:r>
    </w:p>
    <w:p>
      <w:pPr>
        <w:pStyle w:val="Normal"/>
        <w:rPr/>
      </w:pPr>
      <w:r>
        <w:rPr/>
        <w:t xml:space="preserve">Art. 75. — (1) În lipsa unei convenţii contrare, printr-un contract de utilizare a unui program pentru calculator se prezumã cã: </w:t>
      </w:r>
    </w:p>
    <w:p>
      <w:pPr>
        <w:pStyle w:val="Normal"/>
        <w:rPr/>
      </w:pPr>
      <w:r>
        <w:rPr/>
        <w:t xml:space="preserve">a) utilizatorului i se acordã dreptul neexclusiv de utilizare a programului pentru calculator; </w:t>
      </w:r>
    </w:p>
    <w:p>
      <w:pPr>
        <w:pStyle w:val="Normal"/>
        <w:rPr/>
      </w:pPr>
      <w:r>
        <w:rPr/>
        <w:t xml:space="preserve">b) utilizatorul nu poate transmite unei alte persoane dreptul de utilizare a programului pentru calculator. </w:t>
      </w:r>
    </w:p>
    <w:p>
      <w:pPr>
        <w:pStyle w:val="Normal"/>
        <w:rPr/>
      </w:pPr>
      <w:r>
        <w:rPr/>
        <w:t xml:space="preserve">(2) Cesiunea dreptului de utilizare a unui program pentru calculator nu implicã şi transferul dreptului de autor asupra acestuia. </w:t>
      </w:r>
    </w:p>
    <w:p>
      <w:pPr>
        <w:pStyle w:val="Normal"/>
        <w:rPr/>
      </w:pPr>
      <w:r>
        <w:rPr/>
        <w:t xml:space="preserve">Art. 76. — În lipsa unei convenţii contrare, nu sunt supuse autorizãrii titularului dreptului de autor actele - prevãzute la art. 73 lit. a) şi b), dacã acestea sunt necesare pentru a permite dobânditorului sã utilizeze programul pentru calculator într-un mod corespunzãtor destinaţiei sale, inclusiv pentru corectarea erorilor. </w:t>
      </w:r>
    </w:p>
    <w:p>
      <w:pPr>
        <w:pStyle w:val="Normal"/>
        <w:rPr/>
      </w:pPr>
      <w:r>
        <w:rPr/>
        <w:t xml:space="preserve">Art. 77. — (1) Utilizatorul autorizat al unui program pentru calculator poate face, fãrã autorizarea autorului, o copie de arhivã sau de siguranţã, în mãsura în care aceasta este necesarã pentru asigurarea utilizãrii programului. </w:t>
      </w:r>
    </w:p>
    <w:p>
      <w:pPr>
        <w:pStyle w:val="Normal"/>
        <w:rPr/>
      </w:pPr>
      <w:r>
        <w:rPr/>
        <w:t xml:space="preserve">(2) Utilizatorul autorizat al copiei unui program pentru calculator poate, fãrã autorizarea titularului dreptului de autor, sã observe, sã studieze sau sã testeze funcţionarea acestui program, în scopul de a determina ideile şi principiile care stau la baza oricãrui element al acestuia, cu ocazia efectuãrii oricãror operaţiuni de încãrcare în memorie, afişare, conversie, transmitere sau stocare a programului, operaţiuni pe care este în drept sã le efectueze. </w:t>
      </w:r>
    </w:p>
    <w:p>
      <w:pPr>
        <w:pStyle w:val="Normal"/>
        <w:rPr/>
      </w:pPr>
      <w:r>
        <w:rPr/>
        <w:t xml:space="preserve">(3) Dispoziţiile art. 10 lit. e) din prezenta lege nu se aplicã programelor pentru calculator. </w:t>
      </w:r>
    </w:p>
    <w:p>
      <w:pPr>
        <w:pStyle w:val="Normal"/>
        <w:rPr/>
      </w:pPr>
      <w:r>
        <w:rPr/>
        <w:t xml:space="preserve">Art. 78. — Autorizarea titularului dreptului de autor este obligatorie atunci când reproducerea codului sau traducerea formei acestui cod este indispensabilã pentru obţinerea informaţiilor necesare interoperabilitãţii unui program pentru calculator cu alte programe pentru calculator, dacã sunt îndeplinite urmãtoarele condiţii: </w:t>
      </w:r>
    </w:p>
    <w:p>
      <w:pPr>
        <w:pStyle w:val="Normal"/>
        <w:rPr/>
      </w:pPr>
      <w:r>
        <w:rPr/>
        <w:t xml:space="preserve">a) actele de reproducere şi de traducere sunt îndeplinite de o persoanã care deţine dreptul de utilizare a unei copii a programului sau de o persoanã care îndeplineşte aceste acţiuni în numele celei dintâi, fiind abilitatã în acest scop; </w:t>
      </w:r>
    </w:p>
    <w:p>
      <w:pPr>
        <w:pStyle w:val="Normal"/>
        <w:rPr/>
      </w:pPr>
      <w:r>
        <w:rPr/>
        <w:t xml:space="preserve">b) informaţiile necesare interoperabilitãţii nu sunt uşor şi rapid accesibile persoanelor prevãzute la lit. a) a prezentului articol; </w:t>
      </w:r>
    </w:p>
    <w:p>
      <w:pPr>
        <w:pStyle w:val="Normal"/>
        <w:rPr/>
      </w:pPr>
      <w:r>
        <w:rPr/>
        <w:t xml:space="preserve">c) actele prevãzute la lit. a) a prezentului articol sunt limitate la pãrţile de program necesare interoperabilitãţii. </w:t>
      </w:r>
    </w:p>
    <w:p>
      <w:pPr>
        <w:pStyle w:val="Normal"/>
        <w:rPr/>
      </w:pPr>
      <w:r>
        <w:rPr/>
        <w:t xml:space="preserve">Art. 79. — Informaţiile obţinute prin aplicarea art. 78: </w:t>
      </w:r>
    </w:p>
    <w:p>
      <w:pPr>
        <w:pStyle w:val="Normal"/>
        <w:rPr/>
      </w:pPr>
      <w:r>
        <w:rPr/>
        <w:t xml:space="preserve">a) nu pot fi utilizate în alte scopuri decât realizarea inter- operabilitãţii programului pentru calculator, creat independent; </w:t>
      </w:r>
    </w:p>
    <w:p>
      <w:pPr>
        <w:pStyle w:val="Normal"/>
        <w:rPr/>
      </w:pPr>
      <w:r>
        <w:rPr/>
        <w:t xml:space="preserve">b) nu pot fi comunicate altor persoane, în afara cazului în care comunicarea se dovedeşte necesarã interoperabilitãţii programului pentru calculator, creat independent; </w:t>
      </w:r>
    </w:p>
    <w:p>
      <w:pPr>
        <w:pStyle w:val="Normal"/>
        <w:rPr/>
      </w:pPr>
      <w:r>
        <w:rPr/>
        <w:t xml:space="preserve">c) nu pot fi utilizate pentru definitivarea, producerea ori comercializarea unui program pentru calculator, a cãrui expresie este fundamental similarã, sau pentru orice alt act ce aduce atingere drepturilor autorului. </w:t>
      </w:r>
    </w:p>
    <w:p>
      <w:pPr>
        <w:pStyle w:val="Normal"/>
        <w:rPr/>
      </w:pPr>
      <w:r>
        <w:rPr/>
        <w:t xml:space="preserve">Art. 80. — Dispoziţiile art. 78 şi 79 nu se aplicã, dacã se cauzeazã un prejudiciu titularului dreptului de autor sau exploatãrii normale a programului pentru calculator. </w:t>
      </w:r>
    </w:p>
    <w:p>
      <w:pPr>
        <w:pStyle w:val="Normal"/>
        <w:rPr/>
      </w:pPr>
      <w:r>
        <w:rPr/>
        <w:t xml:space="preserve">Art. 81. — Dispoziţiile cap. VI din prezentul titlu nu se aplicã programelor pentru calculator. </w:t>
      </w:r>
    </w:p>
    <w:p>
      <w:pPr>
        <w:pStyle w:val="Normal"/>
        <w:rPr/>
      </w:pPr>
      <w:r>
        <w:rPr/>
      </w:r>
    </w:p>
    <w:p>
      <w:pPr>
        <w:pStyle w:val="Normal"/>
        <w:rPr/>
      </w:pPr>
      <w:r>
        <w:rPr/>
        <w:t xml:space="preserve">CAPITOLUL X </w:t>
      </w:r>
    </w:p>
    <w:p>
      <w:pPr>
        <w:pStyle w:val="Normal"/>
        <w:rPr/>
      </w:pPr>
      <w:r>
        <w:rPr/>
        <w:t xml:space="preserve">Operele de artã plasticã, de arhitecturã şi fotografice </w:t>
      </w:r>
    </w:p>
    <w:p>
      <w:pPr>
        <w:pStyle w:val="Normal"/>
        <w:rPr/>
      </w:pPr>
      <w:r>
        <w:rPr/>
      </w:r>
    </w:p>
    <w:p>
      <w:pPr>
        <w:pStyle w:val="Normal"/>
        <w:rPr/>
      </w:pPr>
      <w:r>
        <w:rPr/>
        <w:t xml:space="preserve">Art. 82. — Persoana fizicã sau juridicã organizatoare a expoziţiilor de artã rãspunde de integritatea operelor expuse, luând toate mãsurile pentru înlãturarea oricãrui risc. </w:t>
      </w:r>
    </w:p>
    <w:p>
      <w:pPr>
        <w:pStyle w:val="Normal"/>
        <w:rPr/>
      </w:pPr>
      <w:r>
        <w:rPr/>
        <w:t xml:space="preserve">Art. 83. — (1) Contractul de reproducere a unei opere de artã trebuie sã conţinã indicaţii care sã permitã identificarea operei, cum ar fi o descriere sumarã, o schiţã, un desen, o fotografie, precum şi referiri la semnãtura - autorului. </w:t>
      </w:r>
    </w:p>
    <w:p>
      <w:pPr>
        <w:pStyle w:val="Normal"/>
        <w:rPr/>
      </w:pPr>
      <w:r>
        <w:rPr/>
        <w:t>(2) Reproducerile nu vor putea fi puse în vânzare fãrã ca titularul dreptului de autor sã fi aprobat exemplarul ce</w:t>
      </w:r>
    </w:p>
    <w:p>
      <w:pPr>
        <w:pStyle w:val="Normal"/>
        <w:rPr/>
      </w:pPr>
      <w:r>
        <w:rPr/>
        <w:t xml:space="preserve">i-a fost supus spre examinare. </w:t>
      </w:r>
    </w:p>
    <w:p>
      <w:pPr>
        <w:pStyle w:val="Normal"/>
        <w:rPr/>
      </w:pPr>
      <w:r>
        <w:rPr/>
        <w:t xml:space="preserve">(3) Pe toate exemplarele trebuie sã figureze numele ori pseudonimul autorului sau orice alt semn convenit care sã permitã identificarea acestuia. </w:t>
      </w:r>
    </w:p>
    <w:p>
      <w:pPr>
        <w:pStyle w:val="Normal"/>
        <w:rPr/>
      </w:pPr>
      <w:r>
        <w:rPr/>
        <w:t xml:space="preserve">(4) Modelele originale şi alte elemente ce au servit celui care a fãcut reproducerile trebuie sã fie restituite deţinãtorului cu orice titlu al acestora, dacã nu s-a convenit altfel. </w:t>
      </w:r>
    </w:p>
    <w:p>
      <w:pPr>
        <w:pStyle w:val="Normal"/>
        <w:rPr/>
      </w:pPr>
      <w:r>
        <w:rPr/>
        <w:t xml:space="preserve">(5) Instrumentele special create pentru reproducerea operei trebuie sã fie distruse sau fãcute inutilizabile, dacã titularul dreptului de autor asupra operei nu le achiziţioneazã şi dacã nu s-a convenit altfel. </w:t>
      </w:r>
    </w:p>
    <w:p>
      <w:pPr>
        <w:pStyle w:val="Normal"/>
        <w:rPr/>
      </w:pPr>
      <w:r>
        <w:rPr/>
        <w:t xml:space="preserve">Art. 84. — (1) Studiile şi proiectele de arhitecturã şi urbanism expuse în apropierea şantierului operei de arhitecturã, precum şi construcţia realizatã dupã acestea trebuie sã poarte scris, la loc vizibil, numele autorului, dacã prin contract nu s-a convenit altfel. </w:t>
      </w:r>
    </w:p>
    <w:p>
      <w:pPr>
        <w:pStyle w:val="Normal"/>
        <w:rPr/>
      </w:pPr>
      <w:r>
        <w:rPr/>
        <w:t xml:space="preserve">(2) Construirea unei opere de arhitecturã, realizatã total sau parţial dupã un alt proiect, nu poate fi fãcutã decât cu acordul titularului dreptului de autor asupra acelui proiect. </w:t>
      </w:r>
    </w:p>
    <w:p>
      <w:pPr>
        <w:pStyle w:val="Normal"/>
        <w:rPr/>
      </w:pPr>
      <w:r>
        <w:rPr/>
        <w:t xml:space="preserve">Art. 85. — (1) Sunt considerate opere fotografice şi fotogramele peliculelor cinematografice. </w:t>
      </w:r>
    </w:p>
    <w:p>
      <w:pPr>
        <w:pStyle w:val="Normal"/>
        <w:rPr/>
      </w:pPr>
      <w:r>
        <w:rPr/>
        <w:t xml:space="preserve">(2) Nu pot beneficia de protecţia legalã a dreptului de autor fotografiile unor scrisori, acte, documente de orice fel, desene tehnice şi altele asemenea. </w:t>
      </w:r>
    </w:p>
    <w:p>
      <w:pPr>
        <w:pStyle w:val="Normal"/>
        <w:rPr/>
      </w:pPr>
      <w:r>
        <w:rPr/>
        <w:t xml:space="preserve">Art. 86. — (1) Dreptul autorului unei opere fotografice de a exploata propria operã nu trebuie sã prejudicieze drepturile autorului operei de artã reproduse în opera fotograficã. </w:t>
      </w:r>
    </w:p>
    <w:p>
      <w:pPr>
        <w:pStyle w:val="Normal"/>
        <w:rPr/>
      </w:pPr>
      <w:r>
        <w:rPr/>
        <w:t xml:space="preserve">(2) Drepturile patrimoniale asupra operei fotografice, care a fost creatã în executarea unui contract individual de muncã sau la comandã, se prezumã cã aparţin, pentru o perioadã de 3 ani, celui care angajeazã sau persoanei care a fãcut comanda, dacã prin contract nu s-a prevãzut altfel. </w:t>
      </w:r>
    </w:p>
    <w:p>
      <w:pPr>
        <w:pStyle w:val="Normal"/>
        <w:rPr/>
      </w:pPr>
      <w:r>
        <w:rPr/>
        <w:t xml:space="preserve">(3) Înstrãinarea negativului unei opere fotografice are ca efect transmiterea drepturilor patrimoniale ale titularului dreptului de autor asupra acesteia, dacã prin contract nu s-a prevãzut altfel. Art. 87. — (1) Fotografia unei persoane, atunci când este executatã la comandã, poate fi publicatã, reprodusã de persoana fotografiatã sau de succesorii sãi, fãrã consimţãmântul autorului, dacã nu s-a convenit altfel. </w:t>
      </w:r>
    </w:p>
    <w:p>
      <w:pPr>
        <w:pStyle w:val="Normal"/>
        <w:rPr/>
      </w:pPr>
      <w:r>
        <w:rPr/>
        <w:t xml:space="preserve">(2) Dacã numele autorului figureazã pe fotografia originarã, el trebuie sã fie menţionat şi pe reproduceri. </w:t>
      </w:r>
    </w:p>
    <w:p>
      <w:pPr>
        <w:pStyle w:val="Normal"/>
        <w:rPr/>
      </w:pPr>
      <w:r>
        <w:rPr/>
      </w:r>
    </w:p>
    <w:p>
      <w:pPr>
        <w:pStyle w:val="Normal"/>
        <w:rPr/>
      </w:pPr>
      <w:r>
        <w:rPr/>
        <w:t xml:space="preserve">CAPITOLUL XI </w:t>
      </w:r>
    </w:p>
    <w:p>
      <w:pPr>
        <w:pStyle w:val="Normal"/>
        <w:rPr/>
      </w:pPr>
      <w:r>
        <w:rPr/>
        <w:t xml:space="preserve">Protecţia portretului, a destinatarului corespondenţei </w:t>
      </w:r>
    </w:p>
    <w:p>
      <w:pPr>
        <w:pStyle w:val="Normal"/>
        <w:rPr/>
      </w:pPr>
      <w:r>
        <w:rPr/>
      </w:r>
    </w:p>
    <w:p>
      <w:pPr>
        <w:pStyle w:val="Normal"/>
        <w:rPr/>
      </w:pPr>
      <w:r>
        <w:rPr/>
        <w:t xml:space="preserve">şi a secretului sursei de informare </w:t>
      </w:r>
    </w:p>
    <w:p>
      <w:pPr>
        <w:pStyle w:val="Normal"/>
        <w:rPr/>
      </w:pPr>
      <w:r>
        <w:rPr/>
      </w:r>
    </w:p>
    <w:p>
      <w:pPr>
        <w:pStyle w:val="Normal"/>
        <w:rPr/>
      </w:pPr>
      <w:r>
        <w:rPr/>
        <w:t xml:space="preserve">Art. 88. — (1) Difuzarea unei opere care conţine un portret necesitã autorizarea persoanei reprezentate în acest portret. Autorul, proprietarul sau posesorul acesteia nu are dreptul sã o reproducã sau sã o comunice public fãrã consimţãmântul persoanei reprezentate sau al succesorilor acesteia, timp de 20 de ani dupã moartea sa. </w:t>
      </w:r>
    </w:p>
    <w:p>
      <w:pPr>
        <w:pStyle w:val="Normal"/>
        <w:rPr/>
      </w:pPr>
      <w:r>
        <w:rPr/>
        <w:t xml:space="preserve">(2) În lipsa unei convenţii contrare, autorizarea nu este cerutã dacã persoana reprezentatã în portret este de profesie model sau a primit o remuneraţie pentru a poza. </w:t>
      </w:r>
    </w:p>
    <w:p>
      <w:pPr>
        <w:pStyle w:val="Normal"/>
        <w:rPr/>
      </w:pPr>
      <w:r>
        <w:rPr/>
        <w:t xml:space="preserve">(3) Autorizarea nu este necesarã pentru difuzarea unei opere care conţine portretul: </w:t>
      </w:r>
    </w:p>
    <w:p>
      <w:pPr>
        <w:pStyle w:val="Normal"/>
        <w:rPr/>
      </w:pPr>
      <w:r>
        <w:rPr/>
        <w:t xml:space="preserve">a) unei persoane general cunoscute, dacã portretul a fost executat cu ocazia activitãţilor sale publice; </w:t>
      </w:r>
    </w:p>
    <w:p>
      <w:pPr>
        <w:pStyle w:val="Normal"/>
        <w:rPr/>
      </w:pPr>
      <w:r>
        <w:rPr/>
        <w:t xml:space="preserve">b) unei persoane a cãrei reprezentare constituie numai un detaliu al unei opere ce prezintã o adunare, un peisaj sau o manifestare publicã. </w:t>
      </w:r>
    </w:p>
    <w:p>
      <w:pPr>
        <w:pStyle w:val="Normal"/>
        <w:rPr/>
      </w:pPr>
      <w:r>
        <w:rPr/>
        <w:t xml:space="preserve">Art. 89. — Difuzarea unei corespondenţe adresate unei persoane necesitã autorizarea destinatarului, iar dupã moartea acestuia, timp de 20 de ani, a succesorilor sãi, dacã persoana destinatarã nu şi-a exprimat o altã dorinţã. </w:t>
      </w:r>
    </w:p>
    <w:p>
      <w:pPr>
        <w:pStyle w:val="Normal"/>
        <w:rPr/>
      </w:pPr>
      <w:r>
        <w:rPr/>
        <w:t xml:space="preserve">Art. 90. — Persoana reprezentatã într-un portret şi persoana destinatarã a unei corespondenţe pot exercita dreptul prevãzut la art. 10 lit. d) din prezenta lege, în ce priveşte difuzarea operei ce conţine portretul sau corespondenţa, dupã caz. </w:t>
      </w:r>
    </w:p>
    <w:p>
      <w:pPr>
        <w:pStyle w:val="Normal"/>
        <w:rPr/>
      </w:pPr>
      <w:r>
        <w:rPr/>
        <w:t xml:space="preserve">Art. 91. — (1) Editorul sau producãtorul, la cererea autorului, este obligat sã pãstreze secretul surselor de informaţii folosite în opere şi sã nu publice documentele referitoare la acestea. </w:t>
      </w:r>
    </w:p>
    <w:p>
      <w:pPr>
        <w:pStyle w:val="Normal"/>
        <w:rPr/>
      </w:pPr>
      <w:r>
        <w:rPr/>
        <w:t xml:space="preserve">(2) Dezvãluirea secretului este permisã cu consimţãmântul persoanei care l-a încredinţat sau în baza unei hotãrâri judecãtoreşti, definitive şi irevocabile. </w:t>
      </w:r>
    </w:p>
    <w:p>
      <w:pPr>
        <w:pStyle w:val="Normal"/>
        <w:rPr/>
      </w:pPr>
      <w:r>
        <w:rPr/>
      </w:r>
    </w:p>
    <w:p>
      <w:pPr>
        <w:pStyle w:val="Normal"/>
        <w:rPr/>
      </w:pPr>
      <w:r>
        <w:rPr/>
        <w:t xml:space="preserve">TITLUL II </w:t>
      </w:r>
    </w:p>
    <w:p>
      <w:pPr>
        <w:pStyle w:val="Normal"/>
        <w:rPr/>
      </w:pPr>
      <w:r>
        <w:rPr/>
      </w:r>
    </w:p>
    <w:p>
      <w:pPr>
        <w:pStyle w:val="Normal"/>
        <w:rPr/>
      </w:pPr>
      <w:r>
        <w:rPr/>
        <w:t xml:space="preserve">Drepturile conexe dreptului de autor </w:t>
      </w:r>
    </w:p>
    <w:p>
      <w:pPr>
        <w:pStyle w:val="Normal"/>
        <w:rPr/>
      </w:pPr>
      <w:r>
        <w:rPr/>
      </w:r>
    </w:p>
    <w:p>
      <w:pPr>
        <w:pStyle w:val="Normal"/>
        <w:rPr/>
      </w:pPr>
      <w:r>
        <w:rPr/>
        <w:t xml:space="preserve">CAPITOLUL I </w:t>
      </w:r>
    </w:p>
    <w:p>
      <w:pPr>
        <w:pStyle w:val="Normal"/>
        <w:rPr/>
      </w:pPr>
      <w:r>
        <w:rPr/>
        <w:t xml:space="preserve">Dispoziţii comune </w:t>
      </w:r>
    </w:p>
    <w:p>
      <w:pPr>
        <w:pStyle w:val="Normal"/>
        <w:rPr/>
      </w:pPr>
      <w:r>
        <w:rPr/>
      </w:r>
    </w:p>
    <w:p>
      <w:pPr>
        <w:pStyle w:val="Normal"/>
        <w:rPr/>
      </w:pPr>
      <w:r>
        <w:rPr/>
        <w:t xml:space="preserve">Art. 92. — (1) drepturile conexe dreptului de autor nu aduc atingere drepturilor autorilor. Nici o dispoziţie a prezentului titlu nu trebuie interpretatã în sensul unei limitãri a exerciţiului dreptului de autor. </w:t>
      </w:r>
    </w:p>
    <w:p>
      <w:pPr>
        <w:pStyle w:val="Normal"/>
        <w:rPr/>
      </w:pPr>
      <w:r>
        <w:rPr/>
        <w:t xml:space="preserve">(2) Drepturile patrimoniale recunoscute în prezentul capitol pot fi transmise, în tot sau în parte, potrivit dreptului comun. Aceste drepturi pot sã facã obiectul unei cesiuni exclusive sau neexclusive. </w:t>
      </w:r>
    </w:p>
    <w:p>
      <w:pPr>
        <w:pStyle w:val="Normal"/>
        <w:rPr/>
      </w:pPr>
      <w:r>
        <w:rPr/>
        <w:t xml:space="preserve">Art. 93. — În sensul prezentei legi, se considerã fixare încorporarea de coduri, sunete, imagini ori de sunete şi imagini sau de reprezentãri numerice ale acestora, pe orice suport material, chiar electronic, care permite perceperea, reproducerea ori comunicarea lor într-un mod oarecare. </w:t>
      </w:r>
    </w:p>
    <w:p>
      <w:pPr>
        <w:pStyle w:val="Normal"/>
        <w:rPr/>
      </w:pPr>
      <w:r>
        <w:rPr/>
        <w:t xml:space="preserve">Art. 94. — Sunt recunoscuţi şi protejaţi ca titulari de drepturi conexe dreptului de autor artiştii interpreţi sau  executanţi, pentru  propriile interpretãri sau execuţii, producãtorii de înregistrãri sonore, pentru propriile înregistrãri, şi organismele de radiodifuziune şi televiziune, pentru propriile emisiuni. </w:t>
      </w:r>
    </w:p>
    <w:p>
      <w:pPr>
        <w:pStyle w:val="Normal"/>
        <w:rPr/>
      </w:pPr>
      <w:r>
        <w:rPr/>
      </w:r>
    </w:p>
    <w:p>
      <w:pPr>
        <w:pStyle w:val="Normal"/>
        <w:rPr/>
      </w:pPr>
      <w:r>
        <w:rPr/>
        <w:t>CAPITOLUL II</w:t>
      </w:r>
    </w:p>
    <w:p>
      <w:pPr>
        <w:pStyle w:val="Normal"/>
        <w:rPr/>
      </w:pPr>
      <w:r>
        <w:rPr/>
        <w:t xml:space="preserve">Drepturile  artiştilor interpreţi sau executanţi </w:t>
      </w:r>
    </w:p>
    <w:p>
      <w:pPr>
        <w:pStyle w:val="Normal"/>
        <w:rPr/>
      </w:pPr>
      <w:r>
        <w:rPr/>
      </w:r>
    </w:p>
    <w:p>
      <w:pPr>
        <w:pStyle w:val="Normal"/>
        <w:rPr/>
      </w:pPr>
      <w:r>
        <w:rPr/>
        <w:t xml:space="preserve">Art. 95. — În sensul prezentei legi, prin artişti interpreţi sau executanţi se înţelege: actorii, cântãreţii, muzicienii, dansatorii şi alte persoane care prezintã, cântã, danseazã, recitã, declamã, joacã, interpreteazã, regizeazã, dirijeazã ori executã în orice altã modalitate o operã literarã sau artisticã, un spectacol de orice fel, inclusiv folcloric, de varietãţi, de circ ori de marionete. </w:t>
      </w:r>
    </w:p>
    <w:p>
      <w:pPr>
        <w:pStyle w:val="Normal"/>
        <w:rPr/>
      </w:pPr>
      <w:r>
        <w:rPr/>
        <w:t xml:space="preserve">Art. 96. — Artistul interpret sau executant are urmãtoarele drepturi morale: </w:t>
      </w:r>
    </w:p>
    <w:p>
      <w:pPr>
        <w:pStyle w:val="Normal"/>
        <w:rPr/>
      </w:pPr>
      <w:r>
        <w:rPr/>
        <w:t xml:space="preserve">a) dreptul de a pretinde recunoaşterea paternitãţii propriei interpretãri sau execuţii; </w:t>
      </w:r>
    </w:p>
    <w:p>
      <w:pPr>
        <w:pStyle w:val="Normal"/>
        <w:rPr/>
      </w:pPr>
      <w:r>
        <w:rPr/>
        <w:t xml:space="preserve">b) dreptul de a pretinde ca numele sau pseudonimul sãu sã fie indicat ori comunicat la fiecare spectacol şi la fiecare utilizare a înregistrãrii acestuia; </w:t>
      </w:r>
    </w:p>
    <w:p>
      <w:pPr>
        <w:pStyle w:val="Normal"/>
        <w:rPr/>
      </w:pPr>
      <w:r>
        <w:rPr/>
        <w:t xml:space="preserve">c) dreptul de a pretinde respectarea calitãţii prestaţiei sale şi de a se opune oricãrei deformãri, falsificãri sau altei modificãri substanţiale a interpretãrii ori execuţiei sale sau  oricãrei încãlcãri a drepturilor sale, care ar prejudicia grav onoarea ori reputaţia sa; </w:t>
      </w:r>
    </w:p>
    <w:p>
      <w:pPr>
        <w:pStyle w:val="Normal"/>
        <w:rPr/>
      </w:pPr>
      <w:r>
        <w:rPr/>
        <w:t xml:space="preserve">d) dreptul de a se opune oricãrei utilizãri a prestaţiei sale, dacã prin aceastã utilizare se aduc prejudicii grave persoanei sale. </w:t>
      </w:r>
    </w:p>
    <w:p>
      <w:pPr>
        <w:pStyle w:val="Normal"/>
        <w:rPr/>
      </w:pPr>
      <w:r>
        <w:rPr/>
        <w:t xml:space="preserve">Art. 97. — (1) Drepturile prevãzute la art. 96 nu pot face obiectul vreunei renunţãri sau înstrãinãri. </w:t>
      </w:r>
    </w:p>
    <w:p>
      <w:pPr>
        <w:pStyle w:val="Normal"/>
        <w:rPr/>
      </w:pPr>
      <w:r>
        <w:rPr/>
        <w:t xml:space="preserve">(2) Dupã moartea artistului interpret sau executant, exerciţiul drepturilor prevãzute la art. 96 se transmite prin moştenire, potrivit legislaţiei civile, pe duratã nelimitatã. </w:t>
      </w:r>
    </w:p>
    <w:p>
      <w:pPr>
        <w:pStyle w:val="Normal"/>
        <w:rPr/>
      </w:pPr>
      <w:r>
        <w:rPr/>
        <w:t xml:space="preserve">Art. 98. — Artistul interpret sau executant are dreptul patrimonial exclusiv de a autoriza urmãtoarele: </w:t>
      </w:r>
    </w:p>
    <w:p>
      <w:pPr>
        <w:pStyle w:val="Normal"/>
        <w:rPr/>
      </w:pPr>
      <w:r>
        <w:rPr/>
        <w:t xml:space="preserve">a) fixarea prestaţiei sale; </w:t>
      </w:r>
    </w:p>
    <w:p>
      <w:pPr>
        <w:pStyle w:val="Normal"/>
        <w:rPr/>
      </w:pPr>
      <w:r>
        <w:rPr/>
        <w:t xml:space="preserve">b) reproducerea prestaţiei fixate; </w:t>
      </w:r>
    </w:p>
    <w:p>
      <w:pPr>
        <w:pStyle w:val="Normal"/>
        <w:rPr/>
      </w:pPr>
      <w:r>
        <w:rPr/>
        <w:t xml:space="preserve">c) difuzarea prestaţiei fixate prin vânzare, închiriere, împrumut sau prin orice alt mod de transmitere cu titlu oneros ori cu titlu gratuit; </w:t>
      </w:r>
    </w:p>
    <w:p>
      <w:pPr>
        <w:pStyle w:val="Normal"/>
        <w:rPr/>
      </w:pPr>
      <w:r>
        <w:rPr/>
        <w:t xml:space="preserve">d) prezentarea într-un loc public sau comunicarea publicã a prestaţiei fixate ori nefixate pe un suport; </w:t>
      </w:r>
    </w:p>
    <w:p>
      <w:pPr>
        <w:pStyle w:val="Normal"/>
        <w:rPr/>
      </w:pPr>
      <w:r>
        <w:rPr/>
        <w:t xml:space="preserve">e) adaptarea prestaţiei fixate; </w:t>
      </w:r>
    </w:p>
    <w:p>
      <w:pPr>
        <w:pStyle w:val="Normal"/>
        <w:rPr/>
      </w:pPr>
      <w:r>
        <w:rPr/>
        <w:t xml:space="preserve">f) emiterea sau transmiterea prin radiodifuziune ori prin televiziune a prestaţiei sale, fixate sau nefixate pe un suport, retransmiterea prin mijloace fãrã fir, prin fir, prin cablu, prin satelit sau prin orice alt procedeu similar. </w:t>
      </w:r>
    </w:p>
    <w:p>
      <w:pPr>
        <w:pStyle w:val="Normal"/>
        <w:rPr/>
      </w:pPr>
      <w:r>
        <w:rPr/>
        <w:t xml:space="preserve">Art. 99. — (1) Artiştii interpreţi sau executanţi care participã în mod colectiv la aceeaşi prestaţie, cum ar fi membrii unui grup muzical, unui cor, unei orchestre, unui corp de balet sau unei trupe teatrale, trebuie sã îşi desemneze dintre ei un reprezentant pentru acordarea autorizaţiei prevãzute la art. 98. </w:t>
      </w:r>
    </w:p>
    <w:p>
      <w:pPr>
        <w:pStyle w:val="Normal"/>
        <w:rPr/>
      </w:pPr>
      <w:r>
        <w:rPr/>
        <w:t xml:space="preserve">(2) Reprezentantul este desemnat în scris, cu acordul majoritãţii membrilor grupului. </w:t>
      </w:r>
    </w:p>
    <w:p>
      <w:pPr>
        <w:pStyle w:val="Normal"/>
        <w:rPr/>
      </w:pPr>
      <w:r>
        <w:rPr/>
        <w:t xml:space="preserve">(3) Sunt exceptaţi de la prevederile alineatelor precedente regizorul, dirijorul şi soliştii. </w:t>
      </w:r>
    </w:p>
    <w:p>
      <w:pPr>
        <w:pStyle w:val="Normal"/>
        <w:rPr/>
      </w:pPr>
      <w:r>
        <w:rPr/>
        <w:t xml:space="preserve">Art. 100. — În cazul unei prestaţii efectuate de artistul interpret sau executant în cadrul unui contract individual de muncã, dreptul patrimonial prevãzut la art. 98 poate fi trans- mis celui care angajeazã, cu condiţia ca transmiterea dreptului sã fie expres prevãzutã în contractul individual de muncã. </w:t>
      </w:r>
    </w:p>
    <w:p>
      <w:pPr>
        <w:pStyle w:val="Normal"/>
        <w:rPr/>
      </w:pPr>
      <w:r>
        <w:rPr/>
        <w:t xml:space="preserve">Art. 101. — (1) În lipsa unei convenţii contrare, artistul interpret sau executant, care a participat la realizarea unei opere audiovizuale ori a unei înregistrãri sonore, se prezumã cã cedeazã producãtorului acesteia dreptul exclusiv de exploatare a prestaţiei sale prin fixare, reproducere, difuzare şi comunicare publicã. Pentru comunicarea publicã, artistului interpret sau executant i se cuvin 50% din sumele încasate de producãtor. </w:t>
      </w:r>
    </w:p>
    <w:p>
      <w:pPr>
        <w:pStyle w:val="Normal"/>
        <w:rPr/>
      </w:pPr>
      <w:r>
        <w:rPr/>
        <w:t xml:space="preserve">(2) Dispoziţiile art. 43, 44 şi 68 alin. (1) se aplicã şi artiştilor interpreţi sau executanţi. </w:t>
      </w:r>
    </w:p>
    <w:p>
      <w:pPr>
        <w:pStyle w:val="Normal"/>
        <w:rPr/>
      </w:pPr>
      <w:r>
        <w:rPr/>
        <w:t xml:space="preserve">Art. 102. — Durata drepturilor patrimoniale ale artiştilor interpreţi sau executanţi este de 50 de ani, începând cu data de 1 ianuarie a anului urmãtor celui în care a avut loc prima fixare sau, în lipsã, prima comunicare cãtre public. </w:t>
      </w:r>
    </w:p>
    <w:p>
      <w:pPr>
        <w:pStyle w:val="Normal"/>
        <w:rPr/>
      </w:pPr>
      <w:r>
        <w:rPr/>
      </w:r>
    </w:p>
    <w:p>
      <w:pPr>
        <w:pStyle w:val="Normal"/>
        <w:rPr/>
      </w:pPr>
      <w:r>
        <w:rPr/>
        <w:t xml:space="preserve">CAPITOLUL III </w:t>
      </w:r>
    </w:p>
    <w:p>
      <w:pPr>
        <w:pStyle w:val="Normal"/>
        <w:rPr/>
      </w:pPr>
      <w:r>
        <w:rPr/>
        <w:t xml:space="preserve">Drepturile producãtorilor </w:t>
      </w:r>
    </w:p>
    <w:p>
      <w:pPr>
        <w:pStyle w:val="Normal"/>
        <w:rPr/>
      </w:pPr>
      <w:r>
        <w:rPr/>
      </w:r>
    </w:p>
    <w:p>
      <w:pPr>
        <w:pStyle w:val="Normal"/>
        <w:rPr/>
      </w:pPr>
      <w:r>
        <w:rPr/>
        <w:t xml:space="preserve">de înregistrãri sonore </w:t>
      </w:r>
    </w:p>
    <w:p>
      <w:pPr>
        <w:pStyle w:val="Normal"/>
        <w:rPr/>
      </w:pPr>
      <w:r>
        <w:rPr/>
      </w:r>
    </w:p>
    <w:p>
      <w:pPr>
        <w:pStyle w:val="Normal"/>
        <w:rPr/>
      </w:pPr>
      <w:r>
        <w:rPr/>
        <w:t xml:space="preserve">Art. 103. — (1) Se considerã înregistrare sonorã sau fonogramã, în sensul prezentei legi, orice fixare, exclusiv sonorã, a sunetelor provenite dintr-o interpretare ori execuţie a unei opere sau a altor sunete ori a reprezentãrilor numerice ale acestor sunete, oricare ar fi metoda şi suportul utilizate pentru aceastã fixare. Nu se considerã înregistrare sonorã o fixare audiovizualã sau partea sonorã a acesteia ori reprezentarea sa numericã. (2) Producãtorul de înregistrãri sonore este persoana fizicã sau juridicã ce îşi asumã responsabilitatea organizãrii şi finanţarea realizãrii primei fixãri a sunetelor, fie cã aceasta constituie sau nu o operã în sensul prezentei legi. </w:t>
      </w:r>
    </w:p>
    <w:p>
      <w:pPr>
        <w:pStyle w:val="Normal"/>
        <w:rPr/>
      </w:pPr>
      <w:r>
        <w:rPr/>
        <w:t xml:space="preserve">Art. 104. — În cazul reproducerii şi difuzãrii înregistrãrilor sonore, producãtorul este în drept sã înscrie pe suporturile acestora, inclusiv pe coperte, cutii şi alte suporturi materiale de ambalare, pe lângã menţiunile privind autorul şi artistul interpret sau executant, titlurile operelor şi data fabricãrii, numele şi denumirea producãtorului. </w:t>
      </w:r>
    </w:p>
    <w:p>
      <w:pPr>
        <w:pStyle w:val="Normal"/>
        <w:rPr/>
      </w:pPr>
      <w:r>
        <w:rPr/>
        <w:t xml:space="preserve">Art. 105. — (1) Producãtorul de înregistrãri sonore are dreptul patrimonial exclusiv de a autoriza urmãtoarele: </w:t>
      </w:r>
    </w:p>
    <w:p>
      <w:pPr>
        <w:pStyle w:val="Normal"/>
        <w:rPr/>
      </w:pPr>
      <w:r>
        <w:rPr/>
        <w:t xml:space="preserve">a) reproducerea propriilor înregistrãri sonore; </w:t>
      </w:r>
    </w:p>
    <w:p>
      <w:pPr>
        <w:pStyle w:val="Normal"/>
        <w:rPr/>
      </w:pPr>
      <w:r>
        <w:rPr/>
        <w:t xml:space="preserve">b) difuzarea propriilor înregistrãri sonore, prin vânzare, închiriere, împrumut sau orice alt mod de transmitere cu titlu oneros sau cu titlu gratuit; </w:t>
      </w:r>
    </w:p>
    <w:p>
      <w:pPr>
        <w:pStyle w:val="Normal"/>
        <w:rPr/>
      </w:pPr>
      <w:r>
        <w:rPr/>
        <w:t xml:space="preserve">c) emiterea sau transmiterea prin radiodifuziune sau televiziune a propriilor înregistrãri sonore, retransmiterea prin mijloace fãrã fir, prin fir, prin cablu, prin satelit sau prin orice alt procedeu similar, precum şi prin orice alt mijloc de comunicare cãtre public; </w:t>
      </w:r>
    </w:p>
    <w:p>
      <w:pPr>
        <w:pStyle w:val="Normal"/>
        <w:rPr/>
      </w:pPr>
      <w:r>
        <w:rPr/>
        <w:t xml:space="preserve">d) prezentarea într-un loc public a propriilor înregistrãri sonore; </w:t>
      </w:r>
    </w:p>
    <w:p>
      <w:pPr>
        <w:pStyle w:val="Normal"/>
        <w:rPr/>
      </w:pPr>
      <w:r>
        <w:rPr/>
        <w:t xml:space="preserve">e) adaptarea propriilor înregistrãri sonore; </w:t>
      </w:r>
    </w:p>
    <w:p>
      <w:pPr>
        <w:pStyle w:val="Normal"/>
        <w:rPr/>
      </w:pPr>
      <w:r>
        <w:rPr/>
        <w:t xml:space="preserve">f) importul pe teritoriul României al copiilor legal realizate ale propriilor înregistrãri sonore. </w:t>
      </w:r>
    </w:p>
    <w:p>
      <w:pPr>
        <w:pStyle w:val="Normal"/>
        <w:rPr/>
      </w:pPr>
      <w:r>
        <w:rPr/>
        <w:t xml:space="preserve">(2) De asemenea, producãtorul de înregistrãri sonore are dreptul patrimonial exclusiv de a împiedica importul de copii ale propriilor înregistrãri sonore realizate fãrã autorizarea sa. </w:t>
      </w:r>
    </w:p>
    <w:p>
      <w:pPr>
        <w:pStyle w:val="Normal"/>
        <w:rPr/>
      </w:pPr>
      <w:r>
        <w:rPr/>
        <w:t xml:space="preserve">(3) Drepturile prevãzute la alin. (1) şi (2) se transmit prin cesiune exclusivã sau neexclusivã, în condiţiile prevãzute pentru dreptul de autor la art. 42 şi 43. </w:t>
      </w:r>
    </w:p>
    <w:p>
      <w:pPr>
        <w:pStyle w:val="Normal"/>
        <w:rPr/>
      </w:pPr>
      <w:r>
        <w:rPr/>
        <w:t xml:space="preserve">(4) Dispoziţiile alin. (1) lit. f) nu se aplicã atunci când importul este fãcut de o persoanã fizicã, fãrã scopuri comerciale. </w:t>
      </w:r>
    </w:p>
    <w:p>
      <w:pPr>
        <w:pStyle w:val="Normal"/>
        <w:rPr/>
      </w:pPr>
      <w:r>
        <w:rPr/>
        <w:t xml:space="preserve">Art. 106. — (1) Durata drepturilor patrimoniale ale producãtorilor de înregistrãri sonore este de 50 de ani, începând cu data de 1 ianuarie a anului urmãtor celui în care a avut loc prima fixare. </w:t>
      </w:r>
    </w:p>
    <w:p>
      <w:pPr>
        <w:pStyle w:val="Normal"/>
        <w:rPr/>
      </w:pPr>
      <w:r>
        <w:rPr/>
        <w:t xml:space="preserve">(2) În cazul în care înregistrarea sonorã este adusã la cunoştinţã publicã în aceastã perioadã, durata drepturilor patrimoniale expirã dupã trecerea a 50 de ani de la data aducerii la cunoştinţã publicã. </w:t>
      </w:r>
    </w:p>
    <w:p>
      <w:pPr>
        <w:pStyle w:val="Normal"/>
        <w:rPr/>
      </w:pPr>
      <w:r>
        <w:rPr/>
      </w:r>
    </w:p>
    <w:p>
      <w:pPr>
        <w:pStyle w:val="Normal"/>
        <w:rPr/>
      </w:pPr>
      <w:r>
        <w:rPr/>
        <w:t xml:space="preserve">CAPITOLUL IV </w:t>
      </w:r>
    </w:p>
    <w:p>
      <w:pPr>
        <w:pStyle w:val="Normal"/>
        <w:rPr/>
      </w:pPr>
      <w:r>
        <w:rPr/>
        <w:t xml:space="preserve">Dispoziţii comune autorilor, artiştilor interpreţi </w:t>
      </w:r>
    </w:p>
    <w:p>
      <w:pPr>
        <w:pStyle w:val="Normal"/>
        <w:rPr/>
      </w:pPr>
      <w:r>
        <w:rPr/>
      </w:r>
    </w:p>
    <w:p>
      <w:pPr>
        <w:pStyle w:val="Normal"/>
        <w:rPr/>
      </w:pPr>
      <w:r>
        <w:rPr/>
        <w:t xml:space="preserve">sau executanţi şi producãtorilor de înregistrãri sonore </w:t>
      </w:r>
    </w:p>
    <w:p>
      <w:pPr>
        <w:pStyle w:val="Normal"/>
        <w:rPr/>
      </w:pPr>
      <w:r>
        <w:rPr/>
      </w:r>
    </w:p>
    <w:p>
      <w:pPr>
        <w:pStyle w:val="Normal"/>
        <w:rPr/>
      </w:pPr>
      <w:r>
        <w:rPr/>
        <w:t xml:space="preserve">şi audiovizuale </w:t>
      </w:r>
    </w:p>
    <w:p>
      <w:pPr>
        <w:pStyle w:val="Normal"/>
        <w:rPr/>
      </w:pPr>
      <w:r>
        <w:rPr/>
      </w:r>
    </w:p>
    <w:p>
      <w:pPr>
        <w:pStyle w:val="Normal"/>
        <w:rPr/>
      </w:pPr>
      <w:r>
        <w:rPr/>
        <w:t xml:space="preserve">Art. 107. — (1) Autorii operelor înregistrate sonor sau audiovizual, pe orice fel de suporturi, au dreptul, împreunã cu editorii şi producãtorii operelor respective şi cu artiştii interpreţi sau executanţi ale cãror execuţii sunt fixate pe aceste suporturi, la o remuneraţie compensatorie pentru copia privatã efectuatã în condiţiile art. 34 alin. (2) din - prezenta lege. </w:t>
      </w:r>
    </w:p>
    <w:p>
      <w:pPr>
        <w:pStyle w:val="Normal"/>
        <w:rPr/>
      </w:pPr>
      <w:r>
        <w:rPr/>
        <w:t xml:space="preserve">(2) Remuneraţia prevãzutã la alin. (1) va fi plãtitã de fabricanţii sau importatorii de suporturi utilizabile pentru reproducerea operelor şi de cãtre fabricanţii sau importatorii de aparate ce permit reproducerea acestora. Remuneraţia se va plãti în momentul punerii în circulaţie pe teritoriul naţional a acestor suporturi şi aparate şi va reprezenta 5% din preţul de vânzare al suporturilor şi aparatelor fabricate în ţarã, respectiv 5% din valoarea înscrisã în documentele organelor vamale pentru suporturile şi aparatele importate. </w:t>
      </w:r>
    </w:p>
    <w:p>
      <w:pPr>
        <w:pStyle w:val="Normal"/>
        <w:rPr/>
      </w:pPr>
      <w:r>
        <w:rPr/>
        <w:t>(3) Remuneraţia prevãzutã la alin. (1) se repartizeazã, prin intermediul organismelor de gestiune colectivã a drepturilor de autor, între autori, artişti interpreţi sau executanţi, editori şi producãtori, dupã cum urmeazã:</w:t>
      </w:r>
    </w:p>
    <w:p>
      <w:pPr>
        <w:pStyle w:val="Normal"/>
        <w:rPr/>
      </w:pPr>
      <w:r>
        <w:rPr/>
        <w:t>a) în cazul operelor înregistrate sonor pe suporturi, 40% din remuneraţie revine, în pãrţi negociabile, autorilor şi editorilor operelor înregistrate, iar restul de 60% revine, în pãrţi egale, artiştilor interpreţi sau executanţi, pe de o parte, şi producãtorilor de înregistrãri sonore, pe de altã parte;</w:t>
      </w:r>
    </w:p>
    <w:p>
      <w:pPr>
        <w:pStyle w:val="Normal"/>
        <w:rPr/>
      </w:pPr>
      <w:r>
        <w:rPr/>
        <w:t>b) în cazul operelor înregistrate audiovizual pe suporturi, remuneraţia se împarte în mod egal între autori, artişti interpreţi sau executanţi şi producãtori.</w:t>
      </w:r>
    </w:p>
    <w:p>
      <w:pPr>
        <w:pStyle w:val="Normal"/>
        <w:rPr/>
      </w:pPr>
      <w:r>
        <w:rPr/>
        <w:t>(4) Colectarea sumelor datorate în temeiul alin. (1) se va face de cãtre un singur organism de gestiune colectivã pentru un domeniu, desemnat de Oficiul Român pentru Drepturile de Autor. Procedura repartizãrii acestor sume între beneficiari se va stabili printr-un protocol negociat între aceştia.</w:t>
      </w:r>
    </w:p>
    <w:p>
      <w:pPr>
        <w:pStyle w:val="Normal"/>
        <w:rPr/>
      </w:pPr>
      <w:r>
        <w:rPr/>
        <w:t>(5) Organismele de gestiune colectivã care colecteazã sumele datorate în temeiul alin. (1) au dreptul sã solicite de la fabricanţi şi importatori informaţii privind situaţia vânzãrilor şi, respectiv, a importurilor de suporturi şi aparate şi sã controleze exactitatea acestora.</w:t>
      </w:r>
    </w:p>
    <w:p>
      <w:pPr>
        <w:pStyle w:val="Normal"/>
        <w:rPr/>
      </w:pPr>
      <w:r>
        <w:rPr/>
        <w:t>(6) Dreptul prevãzut la alin. (1) nu poate face obiectul unei renunţãri din partea autorilor şi a artiştilor interpreţi sau executanţi.</w:t>
      </w:r>
    </w:p>
    <w:p>
      <w:pPr>
        <w:pStyle w:val="Normal"/>
        <w:rPr/>
      </w:pPr>
      <w:r>
        <w:rPr/>
        <w:t>Art. 108. — Remuneraţia prevãzutã la art. 107 nu se plãteşte în cazul în care suporturile audio sau video neînregistrate, fabricate în ţarã sau importate, se comercializeazã en gros cãtre producãtorii de înregistrãri sonore şi audiovizuale sau cãtre organismele de radiodifuziune şi televiziune, pentru propriile emisiuni.</w:t>
      </w:r>
    </w:p>
    <w:p>
      <w:pPr>
        <w:pStyle w:val="Normal"/>
        <w:rPr/>
      </w:pPr>
      <w:r>
        <w:rPr/>
        <w:t>Art. 109. — (1) Autorii şi editorii de opere fixate pe un suport grafic sau analog au dreptul la o remuneraţie compensatorie pentru copia privatã efectuatã în condiţiile art. 34 din prezenta lege.</w:t>
      </w:r>
    </w:p>
    <w:p>
      <w:pPr>
        <w:pStyle w:val="Normal"/>
        <w:rPr/>
      </w:pPr>
      <w:r>
        <w:rPr/>
        <w:t>(2) Remuneraţia prevãzutã la alin. (1) va fi plãtitã de fabricanţii sau importatorii de aparate ce permit reproducerea operelor fixate pe suport grafic sau analog. Remuneraţia se va plãti în momentul punerii în circulaţie pe teritoriul naţional a acestor aparate şi va reprezenta 5% din preţul de vânzare al aparatelor fabricate în ţarã, respectiv 5% din valoarea înscrisã în documentele vamale pentru aparatele importate.</w:t>
      </w:r>
    </w:p>
    <w:p>
      <w:pPr>
        <w:pStyle w:val="Normal"/>
        <w:rPr/>
      </w:pPr>
      <w:r>
        <w:rPr/>
        <w:t>(3) Remuneraţia prevãzutã la alin. (1) se repartizeazã prin intermediul organismelor de gestiune colectivã a dreptului de autor, în mod egal, între autor şi editor.</w:t>
      </w:r>
    </w:p>
    <w:p>
      <w:pPr>
        <w:pStyle w:val="Normal"/>
        <w:rPr/>
      </w:pPr>
      <w:r>
        <w:rPr/>
        <w:t>(4) Colectarea sumelor datorate în temeiul alin. (1) se face de cãtre un singur organism de gestiune colectivã pentru fiecare domeniu, desemnat de Oficiul Român pentru Drepturile de Autor. Procedura repartizãrii acestor sume între beneficiari se va stabili printr-un protocol negociat între aceştia.</w:t>
      </w:r>
    </w:p>
    <w:p>
      <w:pPr>
        <w:pStyle w:val="Normal"/>
        <w:rPr/>
      </w:pPr>
      <w:r>
        <w:rPr/>
        <w:t>Art. 110. — Dispoziţiile art. 107 şi 109 nu se aplicã importului de suporturi şi aparate destinate reproducerii, efectuat de o persoanã, fãrã scop comercial.</w:t>
      </w:r>
    </w:p>
    <w:p>
      <w:pPr>
        <w:pStyle w:val="Normal"/>
        <w:rPr/>
      </w:pPr>
      <w:r>
        <w:rPr/>
        <w:t>Art. 111. — Difuzarea exemplarelor unei prestaţii artistice sau ale unei înregistrãri sonore, ulterioarã primei lor difuzãri, nu mai necesitã autorizarea titularului drepturilor conexe decât pentru închiriere şi pentru import.</w:t>
      </w:r>
    </w:p>
    <w:p>
      <w:pPr>
        <w:pStyle w:val="Normal"/>
        <w:rPr/>
      </w:pPr>
      <w:r>
        <w:rPr/>
        <w:t>Art. 112. — Dispoziţiile art. 33, 34 şi 38 se aplicã, prin analogie, artiştilor interpreţi sau executanţi şi producãtorilor de înregistrãri sonore.</w:t>
      </w:r>
    </w:p>
    <w:p>
      <w:pPr>
        <w:pStyle w:val="Normal"/>
        <w:rPr/>
      </w:pPr>
      <w:r>
        <w:rPr/>
      </w:r>
    </w:p>
    <w:p>
      <w:pPr>
        <w:pStyle w:val="Normal"/>
        <w:rPr/>
      </w:pPr>
      <w:r>
        <w:rPr/>
        <w:t>Capitolul V</w:t>
      </w:r>
    </w:p>
    <w:p>
      <w:pPr>
        <w:pStyle w:val="Normal"/>
        <w:rPr/>
      </w:pPr>
      <w:r>
        <w:rPr/>
        <w:t xml:space="preserve">Organismele de radiodifuziune şi de televiziune </w:t>
      </w:r>
    </w:p>
    <w:p>
      <w:pPr>
        <w:pStyle w:val="Normal"/>
        <w:rPr/>
      </w:pPr>
      <w:r>
        <w:rPr/>
      </w:r>
    </w:p>
    <w:p>
      <w:pPr>
        <w:pStyle w:val="Normal"/>
        <w:rPr/>
      </w:pPr>
      <w:r>
        <w:rPr/>
        <w:t xml:space="preserve">Secţiunea I </w:t>
      </w:r>
    </w:p>
    <w:p>
      <w:pPr>
        <w:pStyle w:val="Normal"/>
        <w:rPr/>
      </w:pPr>
      <w:r>
        <w:rPr/>
      </w:r>
    </w:p>
    <w:p>
      <w:pPr>
        <w:pStyle w:val="Normal"/>
        <w:rPr/>
      </w:pPr>
      <w:r>
        <w:rPr/>
        <w:t>Drepturile organismelor de radiodifuziune şi de televiziune</w:t>
      </w:r>
    </w:p>
    <w:p>
      <w:pPr>
        <w:pStyle w:val="Normal"/>
        <w:rPr/>
      </w:pPr>
      <w:r>
        <w:rPr/>
      </w:r>
    </w:p>
    <w:p>
      <w:pPr>
        <w:pStyle w:val="Normal"/>
        <w:rPr/>
      </w:pPr>
      <w:r>
        <w:rPr/>
        <w:t>Art. 113. — (1) Organismele de radiodifuziune şi de televiziune au dreptul patrimonial exclusiv de a autoriza, cu obligaţia pentru cel autorizat de a menţiona numele organismelor, urmãtoarele:</w:t>
      </w:r>
    </w:p>
    <w:p>
      <w:pPr>
        <w:pStyle w:val="Normal"/>
        <w:rPr/>
      </w:pPr>
      <w:r>
        <w:rPr/>
        <w:t>a) fixarea propriilor programe de radio sau de televiziune;</w:t>
      </w:r>
    </w:p>
    <w:p>
      <w:pPr>
        <w:pStyle w:val="Normal"/>
        <w:rPr/>
      </w:pPr>
      <w:r>
        <w:rPr/>
        <w:t>b) reproducerea propriilor programe de radio sau de televiziune fixate pe orice fel de suport;</w:t>
      </w:r>
    </w:p>
    <w:p>
      <w:pPr>
        <w:pStyle w:val="Normal"/>
        <w:rPr/>
      </w:pPr>
      <w:r>
        <w:rPr/>
        <w:t>c) difuzarea propriilor programe de radio sau de televiziune fixate pe orice fel de suport, prin vânzare, închiriere, împrumut sau prin orice alt mod de transmitere cu titlu oneros sau cu titlu gratuit;</w:t>
      </w:r>
    </w:p>
    <w:p>
      <w:pPr>
        <w:pStyle w:val="Normal"/>
        <w:rPr/>
      </w:pPr>
      <w:r>
        <w:rPr/>
        <w:t>d) retransmiterea propriilor programe de radio sau de televiziune prin mijloace fãrã fir, prin fir, prin cablu, prin satelit sau prin orice alt procedeu similar, precum şi prin orice alt mod de comunicare cãtre public;</w:t>
      </w:r>
    </w:p>
    <w:p>
      <w:pPr>
        <w:pStyle w:val="Normal"/>
        <w:rPr/>
      </w:pPr>
      <w:r>
        <w:rPr/>
        <w:t>e) comunicarea într-un loc accesibil publicului, cu plata intrãrii, a propriilor programe de radio sau de televiziune;</w:t>
      </w:r>
    </w:p>
    <w:p>
      <w:pPr>
        <w:pStyle w:val="Normal"/>
        <w:rPr/>
      </w:pPr>
      <w:r>
        <w:rPr/>
        <w:t>f) adaptarea propriilor programe de radio sau de televiziune fixate pe orice tip de suport;</w:t>
      </w:r>
    </w:p>
    <w:p>
      <w:pPr>
        <w:pStyle w:val="Normal"/>
        <w:rPr/>
      </w:pPr>
      <w:r>
        <w:rPr/>
        <w:t>g) importul pe teritoriul României al copiilor legal realizate de pe propriile programe de radio sau televiziune, fixate pe orice tip de suport.</w:t>
      </w:r>
    </w:p>
    <w:p>
      <w:pPr>
        <w:pStyle w:val="Normal"/>
        <w:rPr/>
      </w:pPr>
      <w:r>
        <w:rPr/>
        <w:t>(2) De asemenea, organismele de radio şi de televiziune au dreptul patrimonial exclusiv de a împiedica importul de copii realizate fãrã autorizarea lor, de pe propriile programe de radio sau de televiziune, fixate pe orice tip de suport.</w:t>
      </w:r>
    </w:p>
    <w:p>
      <w:pPr>
        <w:pStyle w:val="Normal"/>
        <w:rPr/>
      </w:pPr>
      <w:r>
        <w:rPr/>
        <w:t>(3) Drepturile prevãzute la alin. (1) şi (2) se transmit prin cesiune exclusivã sau neexclusivã, în condiţiile prevãzute pentru dreptul de autor la art. 41 şi 43.</w:t>
      </w:r>
    </w:p>
    <w:p>
      <w:pPr>
        <w:pStyle w:val="Normal"/>
        <w:rPr/>
      </w:pPr>
      <w:r>
        <w:rPr/>
        <w:t>(4) Dispoziţiile alin. (1) lit. f) nu se aplicã atunci când importul este fãcut de o persoanã fizicã, fãrã scopuri comerciale.</w:t>
      </w:r>
    </w:p>
    <w:p>
      <w:pPr>
        <w:pStyle w:val="Normal"/>
        <w:rPr/>
      </w:pPr>
      <w:r>
        <w:rPr/>
        <w:t>Art. 114. — Durata drepturilor prevãzute în prezentul capitol este de 50 de ani, începând cu data de 1 ianuarie a anului urmãtor celui în care a avut loc prima emitere sau transmitere a programului organismului de radiodifuziune şi de televiziune.</w:t>
      </w:r>
    </w:p>
    <w:p>
      <w:pPr>
        <w:pStyle w:val="Normal"/>
        <w:rPr/>
      </w:pPr>
      <w:r>
        <w:rPr/>
        <w:t>Art. 115. — Difuzarea unui program de radio ori de televiziune fixat pe orice fel de suport, ulterioarã primelor difuzãri, nu mai necesitã autorizarea titularului drepturilor conexe decât pentru închiriere.</w:t>
      </w:r>
    </w:p>
    <w:p>
      <w:pPr>
        <w:pStyle w:val="Normal"/>
        <w:rPr/>
      </w:pPr>
      <w:r>
        <w:rPr/>
        <w:t>Art. 116. — Dispoziţiile cuprinse în art. 33, 34 şi 38 se aplicã prin analogie şi organismelor de radiodifuziune şi de televiziune.</w:t>
      </w:r>
    </w:p>
    <w:p>
      <w:pPr>
        <w:pStyle w:val="Normal"/>
        <w:rPr/>
      </w:pPr>
      <w:r>
        <w:rPr/>
      </w:r>
    </w:p>
    <w:p>
      <w:pPr>
        <w:pStyle w:val="Normal"/>
        <w:rPr/>
      </w:pPr>
      <w:r>
        <w:rPr/>
        <w:t xml:space="preserve">Secţiunea a II-a </w:t>
      </w:r>
    </w:p>
    <w:p>
      <w:pPr>
        <w:pStyle w:val="Normal"/>
        <w:rPr/>
      </w:pPr>
      <w:r>
        <w:rPr/>
      </w:r>
    </w:p>
    <w:p>
      <w:pPr>
        <w:pStyle w:val="Normal"/>
        <w:rPr/>
      </w:pPr>
      <w:r>
        <w:rPr/>
        <w:t>Comunicarea publicã prin satelit</w:t>
      </w:r>
    </w:p>
    <w:p>
      <w:pPr>
        <w:pStyle w:val="Normal"/>
        <w:rPr/>
      </w:pPr>
      <w:r>
        <w:rPr/>
      </w:r>
    </w:p>
    <w:p>
      <w:pPr>
        <w:pStyle w:val="Normal"/>
        <w:rPr/>
      </w:pPr>
      <w:r>
        <w:rPr/>
        <w:t xml:space="preserve">Art. 117. — (1) Organismele de radiodifuziune şi de televiziune, care au ca obiect de activitate comunicarea publicã a unor programe prin satelit, trebuie sã îşi desfãşoare activitatea cu respectarea dreptului de autor şi a drepturilor conexe protejate prin prezenta lege. </w:t>
      </w:r>
    </w:p>
    <w:p>
      <w:pPr>
        <w:pStyle w:val="Normal"/>
        <w:rPr/>
      </w:pPr>
      <w:r>
        <w:rPr/>
        <w:t>(2) În sensul prezentei legi, prin comunicare publicã prin satelit se înţelege introducerea, sub controlul şi responsabilitatea unui organism de radiodifuziune sau de televiziune situat pe teritoriul României, a semnalelor purtãtoare de programe destinate captãrii de cãtre public, într-un lanţ neîntrerupt de comunicare ce conduce la satelit şi revine la pãmânt.</w:t>
      </w:r>
    </w:p>
    <w:p>
      <w:pPr>
        <w:pStyle w:val="Normal"/>
        <w:rPr/>
      </w:pPr>
      <w:r>
        <w:rPr/>
        <w:t>Art. 118. — (1) În cazul în care semnalele purtãtoare de programe sunt difuzate sub o formã codificatã, introducerea lor în lanţul de comunicare este consideratã comunicare publicã, dacã dispozitivul de decodificare a emisiunii este pus la dispoziţia publicului prin organismul respectiv sau cu consimţãmântul sãu.</w:t>
      </w:r>
    </w:p>
    <w:p>
      <w:pPr>
        <w:pStyle w:val="Normal"/>
        <w:rPr/>
      </w:pPr>
      <w:r>
        <w:rPr/>
        <w:t>(2) Responsabilitatea comunicãrii publice, în cazul în care semnalele purtãtoare sunt transmise de un organism situat în afara teritoriului României, este asiguratã astfel:a) dacã semnalele sunt transmise satelitului prin intermediul unei staţii de legãturã ascensionalã situate pe teritoriul României, responsabilitatea revine persoanei care exploateazã staţia;</w:t>
      </w:r>
    </w:p>
    <w:p>
      <w:pPr>
        <w:pStyle w:val="Normal"/>
        <w:rPr/>
      </w:pPr>
      <w:r>
        <w:rPr/>
        <w:t>b) dacã nu se apeleazã la o staţie de legãturã ascensionalã, dar comunicarea cãtre public a fost autorizatã de cãtre un organism cu sediul în România, responsabilitatea revine organismului care a autorizat-o.</w:t>
      </w:r>
    </w:p>
    <w:p>
      <w:pPr>
        <w:pStyle w:val="Normal"/>
        <w:rPr/>
      </w:pPr>
      <w:r>
        <w:rPr/>
        <w:t>Art. 119. — (1) Titularii dreptului de autor sau ai drepturilor conexe pot cesiona drepturile lor pentru comunicarea publicã prin satelit numai printr-un contract încheiat individual sau prin intermediul unui organism de gestiune colectivã.</w:t>
      </w:r>
    </w:p>
    <w:p>
      <w:pPr>
        <w:pStyle w:val="Normal"/>
        <w:rPr/>
      </w:pPr>
      <w:r>
        <w:rPr/>
        <w:t>(2) Contractul-cadru încheiat între un organism de gestiune colectivã şi un organism de radiodifuziune sau de televiziune, pentru transmiterea unei categorii de opere aparţinând unui anumit domeniu, îşi produce efectele şi faţã de titularii de drepturi care nu sunt reprezentaţi de organismele de gestiune colectivã, dacã aceastã comunicare cãtre public prin satelit are loc simultan cu difuzarea terestrã efectuatã de cãtre acelaşi organism difuzor. Titularul de drepturi nereprezentat are posibilitatea în orice moment sã înlãture producerea efectelor contractului-cadru printr-un contract individual.</w:t>
      </w:r>
    </w:p>
    <w:p>
      <w:pPr>
        <w:pStyle w:val="Normal"/>
        <w:rPr/>
      </w:pPr>
      <w:r>
        <w:rPr/>
        <w:t>(3) Prevederile alin. (2) nu se aplicã operelor audio- vizuale.</w:t>
      </w:r>
    </w:p>
    <w:p>
      <w:pPr>
        <w:pStyle w:val="Normal"/>
        <w:rPr/>
      </w:pPr>
      <w:r>
        <w:rPr/>
      </w:r>
    </w:p>
    <w:p>
      <w:pPr>
        <w:pStyle w:val="Normal"/>
        <w:rPr/>
      </w:pPr>
      <w:r>
        <w:rPr/>
        <w:t xml:space="preserve">Secţiunea a III-a </w:t>
      </w:r>
    </w:p>
    <w:p>
      <w:pPr>
        <w:pStyle w:val="Normal"/>
        <w:rPr/>
      </w:pPr>
      <w:r>
        <w:rPr/>
      </w:r>
    </w:p>
    <w:p>
      <w:pPr>
        <w:pStyle w:val="Normal"/>
        <w:rPr/>
      </w:pPr>
      <w:r>
        <w:rPr/>
        <w:t>Retransmiterea prin cablu</w:t>
      </w:r>
    </w:p>
    <w:p>
      <w:pPr>
        <w:pStyle w:val="Normal"/>
        <w:rPr/>
      </w:pPr>
      <w:r>
        <w:rPr/>
      </w:r>
    </w:p>
    <w:p>
      <w:pPr>
        <w:pStyle w:val="Normal"/>
        <w:rPr/>
      </w:pPr>
      <w:r>
        <w:rPr/>
        <w:t>Art. 120. – În sensul prezentei legi, prin comunicare publicã realizatã pe calea retransmiterii prin cablu se înţelege retransmiterea simultanã, neschimbatã şi integralã, prin cablu sau printr-un sistem de difuzare prin unde ultrascurte, pentru recepţionarea de cãtre public a unei transmisii iniţiale de emisiuni de radio sau de televiziune difuzate publicului, cu sau fãrã fir.</w:t>
      </w:r>
    </w:p>
    <w:p>
      <w:pPr>
        <w:pStyle w:val="Normal"/>
        <w:rPr/>
      </w:pPr>
      <w:r>
        <w:rPr/>
        <w:t>Art. 121. — (1) Titularii dreptului de autor sau de drepturi conexe îşi pot exercita drepturile lor pentru autorizarea sau interzicerea retransmiterii prin cablu pe baza contractelor încheiate prin intermediul unui organism de gestiune colectivã.</w:t>
      </w:r>
    </w:p>
    <w:p>
      <w:pPr>
        <w:pStyle w:val="Normal"/>
        <w:rPr/>
      </w:pPr>
      <w:r>
        <w:rPr/>
        <w:t>(2) Dacã unii titulari de drepturi nu au încredinţat gestiunea drepturilor lor unui organism de gestiune colectivã, organismul care gestioneazã drepturile din aceeaşi categorie este considerat de drept a fi şi gestionarul drepturilor lor. Dacã existã în acelaşi domeniu mai multe organisme de gestiune colectivã, titularul de drepturi poate opta între acestea. Revendicarea drepturilor de cãtre aceşti titulari se poate face în termen de 3 ani de la data retransmiterii prin cablu.(3) Exercitarea dreptului de retransmitere prin cablu de cãtre un organism de radiodifuziune şi de televiziune pentru propriile programe se face prin contracte încheiate cu distribuitorii prin cablu.</w:t>
      </w:r>
    </w:p>
    <w:p>
      <w:pPr>
        <w:pStyle w:val="Normal"/>
        <w:rPr/>
      </w:pPr>
      <w:r>
        <w:rPr/>
        <w:t>(4) Este permisã retransmiterea prin cablu, fãrã consimţãmântul titularilor de drepturi şi fãrã plata vreunei remuneraţii, numai în cazul programelor proprii ale organismelor publice de radiodifuziune şi de televiziune cu acoperire naţionalã, precum şi acelora ale organismelor de radiodifuziune şi de televiziune ale cãror programe sunt retransmise prin cablu în mod obligatoriu, potrivit reglementãrilor în vigoare.</w:t>
      </w:r>
    </w:p>
    <w:p>
      <w:pPr>
        <w:pStyle w:val="Normal"/>
        <w:rPr/>
      </w:pPr>
      <w:r>
        <w:rPr/>
        <w:t>Art. 122. — Dacã încheierea unui contract pentru retransmiterea prin cablu nu poate fi convenitã de cãtre pãrţi, acestea pot face apel la arbitrii desemnaţi conform prevederilor Codului de procedurã civilã.</w:t>
      </w:r>
    </w:p>
    <w:p>
      <w:pPr>
        <w:pStyle w:val="Normal"/>
        <w:rPr/>
      </w:pPr>
      <w:r>
        <w:rPr/>
      </w:r>
    </w:p>
    <w:p>
      <w:pPr>
        <w:pStyle w:val="Normal"/>
        <w:rPr/>
      </w:pPr>
      <w:r>
        <w:rPr/>
        <w:t xml:space="preserve">Titlul III </w:t>
      </w:r>
    </w:p>
    <w:p>
      <w:pPr>
        <w:pStyle w:val="Normal"/>
        <w:rPr/>
      </w:pPr>
      <w:r>
        <w:rPr/>
      </w:r>
    </w:p>
    <w:p>
      <w:pPr>
        <w:pStyle w:val="Normal"/>
        <w:rPr/>
      </w:pPr>
      <w:r>
        <w:rPr/>
        <w:t>Gestiunea şi apãrarea dreptului de autor</w:t>
      </w:r>
    </w:p>
    <w:p>
      <w:pPr>
        <w:pStyle w:val="Normal"/>
        <w:rPr/>
      </w:pPr>
      <w:r>
        <w:rPr/>
        <w:t xml:space="preserve">şi a drepturilor conexe </w:t>
      </w:r>
    </w:p>
    <w:p>
      <w:pPr>
        <w:pStyle w:val="Normal"/>
        <w:rPr/>
      </w:pPr>
      <w:r>
        <w:rPr/>
      </w:r>
    </w:p>
    <w:p>
      <w:pPr>
        <w:pStyle w:val="Normal"/>
        <w:rPr/>
      </w:pPr>
      <w:r>
        <w:rPr/>
        <w:t>Capitolul I</w:t>
      </w:r>
    </w:p>
    <w:p>
      <w:pPr>
        <w:pStyle w:val="Normal"/>
        <w:rPr/>
      </w:pPr>
      <w:r>
        <w:rPr/>
        <w:t xml:space="preserve">Gestiunea drepturilor patrimoniale de autor </w:t>
      </w:r>
    </w:p>
    <w:p>
      <w:pPr>
        <w:pStyle w:val="Normal"/>
        <w:rPr/>
      </w:pPr>
      <w:r>
        <w:rPr/>
      </w:r>
    </w:p>
    <w:p>
      <w:pPr>
        <w:pStyle w:val="Normal"/>
        <w:rPr/>
      </w:pPr>
      <w:r>
        <w:rPr/>
        <w:t>şi a drepturilor conexe</w:t>
      </w:r>
    </w:p>
    <w:p>
      <w:pPr>
        <w:pStyle w:val="Normal"/>
        <w:rPr/>
      </w:pPr>
      <w:r>
        <w:rPr/>
      </w:r>
    </w:p>
    <w:p>
      <w:pPr>
        <w:pStyle w:val="Normal"/>
        <w:rPr/>
      </w:pPr>
      <w:r>
        <w:rPr/>
      </w:r>
    </w:p>
    <w:p>
      <w:pPr>
        <w:pStyle w:val="Normal"/>
        <w:rPr/>
      </w:pPr>
      <w:r>
        <w:rPr/>
        <w:t xml:space="preserve">Secţiunea I </w:t>
      </w:r>
    </w:p>
    <w:p>
      <w:pPr>
        <w:pStyle w:val="Normal"/>
        <w:rPr/>
      </w:pPr>
      <w:r>
        <w:rPr/>
      </w:r>
    </w:p>
    <w:p>
      <w:pPr>
        <w:pStyle w:val="Normal"/>
        <w:rPr/>
      </w:pPr>
      <w:r>
        <w:rPr/>
        <w:t>Dispoziţii generale</w:t>
      </w:r>
    </w:p>
    <w:p>
      <w:pPr>
        <w:pStyle w:val="Normal"/>
        <w:rPr/>
      </w:pPr>
      <w:r>
        <w:rPr/>
      </w:r>
    </w:p>
    <w:p>
      <w:pPr>
        <w:pStyle w:val="Normal"/>
        <w:rPr/>
      </w:pPr>
      <w:r>
        <w:rPr/>
        <w:t>Art. 123. — (1) Titularii dreptului de autor şi ai drepturilor conexe îşi pot exercita drepturile recunoscute prin prezenta lege în mod personal sau, la cererea lor, prin organismele de gestiune colectivã.</w:t>
      </w:r>
    </w:p>
    <w:p>
      <w:pPr>
        <w:pStyle w:val="Normal"/>
        <w:rPr/>
      </w:pPr>
      <w:r>
        <w:rPr/>
        <w:t>(2) Dreptul de autor şi drepturile conexe care, prin natura lor, corespund unui mod de exploatare a operelor sau a prestaţiilor ce face impozibilã autorizarea individualã, sunt în mod deosebit susceptibile de a fi gestionate în colectiv. Fac parte din aceastã categorie în special - drepturile prevãzute la art. 13 lit. g), h), j), k) şi l), art. 17, 18, 102, 107 şi 109 din prezenta lege.</w:t>
      </w:r>
    </w:p>
    <w:p>
      <w:pPr>
        <w:pStyle w:val="Normal"/>
        <w:rPr/>
      </w:pPr>
      <w:r>
        <w:rPr/>
      </w:r>
    </w:p>
    <w:p>
      <w:pPr>
        <w:pStyle w:val="Normal"/>
        <w:rPr/>
      </w:pPr>
      <w:r>
        <w:rPr/>
        <w:t xml:space="preserve">Secţiunea a II-a </w:t>
      </w:r>
    </w:p>
    <w:p>
      <w:pPr>
        <w:pStyle w:val="Normal"/>
        <w:rPr/>
      </w:pPr>
      <w:r>
        <w:rPr/>
      </w:r>
    </w:p>
    <w:p>
      <w:pPr>
        <w:pStyle w:val="Normal"/>
        <w:rPr/>
      </w:pPr>
      <w:r>
        <w:rPr/>
        <w:t xml:space="preserve">Organismele de gestiune colectivã </w:t>
      </w:r>
    </w:p>
    <w:p>
      <w:pPr>
        <w:pStyle w:val="Normal"/>
        <w:rPr/>
      </w:pPr>
      <w:r>
        <w:rPr/>
      </w:r>
    </w:p>
    <w:p>
      <w:pPr>
        <w:pStyle w:val="Normal"/>
        <w:rPr/>
      </w:pPr>
      <w:r>
        <w:rPr/>
        <w:t>a dreptului de autor şi a drepturilor conexe</w:t>
      </w:r>
    </w:p>
    <w:p>
      <w:pPr>
        <w:pStyle w:val="Normal"/>
        <w:rPr/>
      </w:pPr>
      <w:r>
        <w:rPr/>
      </w:r>
    </w:p>
    <w:p>
      <w:pPr>
        <w:pStyle w:val="Normal"/>
        <w:rPr/>
      </w:pPr>
      <w:r>
        <w:rPr/>
        <w:t>Art. 124. — Organismele de gestiune colectivã a dreptului de autor şi a drepturilor conexe, denumite în cuprinsul legii organisme de gestiune colectivã, sunt, în sensul prezentei legi, persoane juridice constituite prin liberã asociere, care au ca obiect de activitate, în principal, colectarea şi repartizarea drepturilor a cãror gestiune le este încredinţatã de cãtre titulari.</w:t>
      </w:r>
    </w:p>
    <w:p>
      <w:pPr>
        <w:pStyle w:val="Normal"/>
        <w:rPr/>
      </w:pPr>
      <w:r>
        <w:rPr/>
        <w:t>Art. 125. — (1) Organismele de gestiune colectivã prevãzute în prezentul capitol sunt supuse reglementãrilor privind asociaţiile fãrã scop lucrativ şi pot dobândi personalitate juridicã, în condiţiile legii, cu avizul Oficiului Român pentru Drepturile de Autor.</w:t>
      </w:r>
    </w:p>
    <w:p>
      <w:pPr>
        <w:pStyle w:val="Normal"/>
        <w:rPr/>
      </w:pPr>
      <w:r>
        <w:rPr/>
        <w:t>(2) Aceste organisme sunt create direct de titularii drepturilor de autor sau de drepturi conexe: autori, artişti interpreţi sau executanţi, producãtori, organisme de radio şi de televiziune, precum şi alţi titulari ai drepturilor de autor sau ai drepturilor conexe, persoane fizice şi juridice. Ele acţioneazã în limitele mandatului încredinţat şi pe baza statutului adoptat dupã procedura prevãzutã de lege.</w:t>
      </w:r>
    </w:p>
    <w:p>
      <w:pPr>
        <w:pStyle w:val="Normal"/>
        <w:rPr/>
      </w:pPr>
      <w:r>
        <w:rPr/>
        <w:t>(3) Organismele de gestiune colectivã pot fi create în mod separat pentru gestionarea de categorii distincte de drepturi, corespunzând unor domenii diferite de creaţie, precum şi pentru gestionarea de drepturi aparţinând unor categorii distincte de titulari.</w:t>
      </w:r>
    </w:p>
    <w:p>
      <w:pPr>
        <w:pStyle w:val="Normal"/>
        <w:rPr/>
      </w:pPr>
      <w:r>
        <w:rPr/>
        <w:t>Art. 126. — (1) Avizul prevãzut la art. 125 alin. (1) se acordã organismelor de gestiune colectivã cu sediul în România, care:</w:t>
      </w:r>
    </w:p>
    <w:p>
      <w:pPr>
        <w:pStyle w:val="Normal"/>
        <w:rPr/>
      </w:pPr>
      <w:r>
        <w:rPr/>
        <w:t>a) urmeazã sã se constituie sau funcţioneazã potrivit reglementãrilor legale la data intrãrii în vigoare a prezentei legi;</w:t>
      </w:r>
    </w:p>
    <w:p>
      <w:pPr>
        <w:pStyle w:val="Normal"/>
        <w:rPr/>
      </w:pPr>
      <w:r>
        <w:rPr/>
        <w:t>b) fac dovada existenţei unui repertoriu de opere ale membrilor şi a mijloacelor umane şi materiale necesare exploatãrii acestuia;</w:t>
      </w:r>
    </w:p>
    <w:p>
      <w:pPr>
        <w:pStyle w:val="Normal"/>
        <w:rPr/>
      </w:pPr>
      <w:r>
        <w:rPr/>
        <w:t>c) au adoptat un statut care îndeplineşte condiţiile prevãzute de prezenta lege;</w:t>
      </w:r>
    </w:p>
    <w:p>
      <w:pPr>
        <w:pStyle w:val="Normal"/>
        <w:rPr/>
      </w:pPr>
      <w:r>
        <w:rPr/>
        <w:t>d) au capacitatea juridicã şi economicã de gestionare a drepturilor pe întreg teritoriul ţãrii;</w:t>
      </w:r>
    </w:p>
    <w:p>
      <w:pPr>
        <w:pStyle w:val="Normal"/>
        <w:rPr/>
      </w:pPr>
      <w:r>
        <w:rPr/>
        <w:t>e) sunt accesibile potrivit dispoziţiilor exprese din statutul propriu oricãror titulari ai dreptului de autor sau de drepturi conexe din domeniul pentru care se înfiinţeazã.</w:t>
      </w:r>
    </w:p>
    <w:p>
      <w:pPr>
        <w:pStyle w:val="Normal"/>
        <w:rPr/>
      </w:pPr>
      <w:r>
        <w:rPr/>
        <w:t>(2) Decizia Oficiului Român pentru Drepturile de Autor privind acordarea avizului unui organism de gestiune colectivã pentru a-şi exercita drepturile se publicã în Monitorul Oficial al României, pe cheltuiala organismului de gestiune colectivã.</w:t>
      </w:r>
    </w:p>
    <w:p>
      <w:pPr>
        <w:pStyle w:val="Normal"/>
        <w:rPr/>
      </w:pPr>
      <w:r>
        <w:rPr/>
        <w:t>Art. 127. — Statutul organismului de gestiune colectivã trebuie sã cuprindã dispoziţii cu privire la:</w:t>
      </w:r>
    </w:p>
    <w:p>
      <w:pPr>
        <w:pStyle w:val="Normal"/>
        <w:rPr/>
      </w:pPr>
      <w:r>
        <w:rPr/>
        <w:t>a) denumirea, domeniul şi obiectul activitãţii, cu indicarea drepturilor pe care le administreazã pe baza repertorului de opere, constituit în acest scop;</w:t>
      </w:r>
    </w:p>
    <w:p>
      <w:pPr>
        <w:pStyle w:val="Normal"/>
        <w:rPr/>
      </w:pPr>
      <w:r>
        <w:rPr/>
        <w:t>b) condiţiile în care se realizeazã gestionarea drepturilor pentru titularii acestora, pe baza principiului egalitãţii de tratament;</w:t>
      </w:r>
    </w:p>
    <w:p>
      <w:pPr>
        <w:pStyle w:val="Normal"/>
        <w:rPr/>
      </w:pPr>
      <w:r>
        <w:rPr/>
        <w:t>c) drepturile şi obligaţiile membrilor în raporturile cu organismul de gestiune colectivã;</w:t>
      </w:r>
    </w:p>
    <w:p>
      <w:pPr>
        <w:pStyle w:val="Normal"/>
        <w:rPr/>
      </w:pPr>
      <w:r>
        <w:rPr/>
        <w:t>d) organele de administrare şi de reprezentare, atribuţiile şi funcţionarea acestora;</w:t>
      </w:r>
    </w:p>
    <w:p>
      <w:pPr>
        <w:pStyle w:val="Normal"/>
        <w:rPr/>
      </w:pPr>
      <w:r>
        <w:rPr/>
        <w:t>e) patrimoniul iniţial şi resursele economice prevãzute;</w:t>
      </w:r>
    </w:p>
    <w:p>
      <w:pPr>
        <w:pStyle w:val="Normal"/>
        <w:rPr/>
      </w:pPr>
      <w:r>
        <w:rPr/>
        <w:t>f) regulile aplicabile repartizãrii drepturilor încasate;</w:t>
      </w:r>
    </w:p>
    <w:p>
      <w:pPr>
        <w:pStyle w:val="Normal"/>
        <w:rPr/>
      </w:pPr>
      <w:r>
        <w:rPr/>
        <w:t>g) modalitãţile de stabilire a comisionului datorat de titularii de drepturi organismului de gestiune colectivã, în vederea acoperirii cheltuielilor necesare funcţionãrii;</w:t>
      </w:r>
    </w:p>
    <w:p>
      <w:pPr>
        <w:pStyle w:val="Normal"/>
        <w:rPr/>
      </w:pPr>
      <w:r>
        <w:rPr/>
        <w:t>h) modalitãţile de verificare a gestiunii economice şi financiare de cãtre membri;</w:t>
      </w:r>
    </w:p>
    <w:p>
      <w:pPr>
        <w:pStyle w:val="Normal"/>
        <w:rPr/>
      </w:pPr>
      <w:r>
        <w:rPr/>
        <w:t>i) orice alte dispoziţii obligatorii potrivit legislaţiei în vigoare.</w:t>
      </w:r>
    </w:p>
    <w:p>
      <w:pPr>
        <w:pStyle w:val="Normal"/>
        <w:rPr/>
      </w:pPr>
      <w:r>
        <w:rPr/>
        <w:t>Art. 128. — În cazul în care într-un domeniu de creaţie existã mai mult de un organism de gestiune colectivã, organismul competent, în termenii prezentei legi, este cel la care s-a asociat titularul de drepturi. În cazul în care acesta nu este asociat la nici un organism, competenţa revine organismului din domeniu, desemnat de titularul de drepturi. Revendicarea drepturilor de cãtre aceşti titulari se poate face în termen de 3 ani de la exploatarea drepturilor.</w:t>
      </w:r>
    </w:p>
    <w:p>
      <w:pPr>
        <w:pStyle w:val="Normal"/>
        <w:rPr/>
      </w:pPr>
      <w:r>
        <w:rPr/>
        <w:t>Art. 129. — (1) Mandatul de gestiune colectivã a drepturilor patrimoniale, de autor şi conexe, este dat fie direct de cãtre titularii unui drept de autor sau de drepturi conexe prin contracte scrise, fie prin contracte corespunzãtoare încheiate cu organisme strãine care gestioneazã drepturi similare.</w:t>
      </w:r>
    </w:p>
    <w:p>
      <w:pPr>
        <w:pStyle w:val="Normal"/>
        <w:rPr/>
      </w:pPr>
      <w:r>
        <w:rPr/>
        <w:t>(2) Dispoziţiile din titlul I (capitolul VII, secţiunea I) nu se aplicã contractelor de mandat prevãzute la alin. (1).</w:t>
      </w:r>
    </w:p>
    <w:p>
      <w:pPr>
        <w:pStyle w:val="Normal"/>
        <w:rPr/>
      </w:pPr>
      <w:r>
        <w:rPr/>
        <w:t>(3) Orice titular al dreptului de autor sau al drepturilor conexe poate încredinţa prin contract exerciţiul drepturilor sale unui organism de gestiune colectivã, acesta din urmã fiind ţinut sã accepte exercitarea acestor drepturi pe o bazã colectivã, dacã gestiunea categoriei de drepturi în cauzã intrã în activitatea sa statutarã.</w:t>
      </w:r>
    </w:p>
    <w:p>
      <w:pPr>
        <w:pStyle w:val="Normal"/>
        <w:rPr/>
      </w:pPr>
      <w:r>
        <w:rPr/>
        <w:t>(4) Organismele de gestiune colectivã nu pot fi abilitate sã asigure exploatarea operelor şi a drepturilor conexe pentru care au primit un mandat de gestiune colectivã.</w:t>
      </w:r>
    </w:p>
    <w:p>
      <w:pPr>
        <w:pStyle w:val="Normal"/>
        <w:rPr/>
      </w:pPr>
      <w:r>
        <w:rPr/>
      </w:r>
    </w:p>
    <w:p>
      <w:pPr>
        <w:pStyle w:val="Normal"/>
        <w:rPr/>
      </w:pPr>
      <w:r>
        <w:rPr/>
        <w:t xml:space="preserve">Secţiunea a III-a </w:t>
      </w:r>
    </w:p>
    <w:p>
      <w:pPr>
        <w:pStyle w:val="Normal"/>
        <w:rPr/>
      </w:pPr>
      <w:r>
        <w:rPr/>
      </w:r>
    </w:p>
    <w:p>
      <w:pPr>
        <w:pStyle w:val="Normal"/>
        <w:rPr/>
      </w:pPr>
      <w:r>
        <w:rPr/>
        <w:t>Funcţionarea organismelor de gestiune colectivã</w:t>
      </w:r>
    </w:p>
    <w:p>
      <w:pPr>
        <w:pStyle w:val="Normal"/>
        <w:rPr/>
      </w:pPr>
      <w:r>
        <w:rPr/>
      </w:r>
    </w:p>
    <w:p>
      <w:pPr>
        <w:pStyle w:val="Normal"/>
        <w:rPr/>
      </w:pPr>
      <w:r>
        <w:rPr/>
        <w:t>Art. 130. — (1) Organismele de gestiune colectivã au urmãtoarele obligaţii:</w:t>
      </w:r>
    </w:p>
    <w:p>
      <w:pPr>
        <w:pStyle w:val="Normal"/>
        <w:rPr/>
      </w:pPr>
      <w:r>
        <w:rPr/>
        <w:t>a) sã acorde utilizatorilor, prin contract, în schimbul unei remuneraţii, autorizaţii neexclusive de utilizare a operelor sau prestaţiilor titularilor drepturilor, sub formã de licenţã neexclusivã;</w:t>
      </w:r>
    </w:p>
    <w:p>
      <w:pPr>
        <w:pStyle w:val="Normal"/>
        <w:rPr/>
      </w:pPr>
      <w:r>
        <w:rPr/>
        <w:t>b) sã elaboreze tabele pentru domeniul lor de activitate, cuprinzând drepturile patrimoniale cuvenite, precum şi metodologiile ce trebuie negociate cu utilizatorii în vederea plãţii acestor drepturi, în cazul acelor opere al cãror mod de exploatare face imposibilã autorizarea individualã de cãtre titularii de drepturi;</w:t>
      </w:r>
    </w:p>
    <w:p>
      <w:pPr>
        <w:pStyle w:val="Normal"/>
        <w:rPr/>
      </w:pPr>
      <w:r>
        <w:rPr/>
        <w:t>c) sã încheie, în numele titularilor de drepturi sau pe baza mandatului acordat de organisme similare din strãinãtate, contracte generale cu organizatorii de spectacole, organismele de radiodifuziune, televiziune şi retransmitere prin cablu, având ca obiect autorizarea de reprezentare şi de difuzare a operelor sau a prestaţiilor actuale şi viitoare înscrise în repertoriul lor;</w:t>
      </w:r>
    </w:p>
    <w:p>
      <w:pPr>
        <w:pStyle w:val="Normal"/>
        <w:rPr/>
      </w:pPr>
      <w:r>
        <w:rPr/>
        <w:t>d) sã reprezinte interesele membrilor lor, în ce priveşte exploatarea operelor acestora, în afara teritoriului României, prin încheierea de contracte bilaterale cu organisme similare din strãinãtate, precum şi prin afilierea la organisme internaţionale neguvernamentale din domeniu;</w:t>
      </w:r>
    </w:p>
    <w:p>
      <w:pPr>
        <w:pStyle w:val="Normal"/>
        <w:rPr/>
      </w:pPr>
      <w:r>
        <w:rPr/>
        <w:t>e) sã încaseze sumele datorate de utilizatori şi sã le repartizeze între titularii de drepturi, potrivit prevederilor din statut;</w:t>
      </w:r>
    </w:p>
    <w:p>
      <w:pPr>
        <w:pStyle w:val="Normal"/>
        <w:rPr/>
      </w:pPr>
      <w:r>
        <w:rPr/>
        <w:t>f) sã informeze, la cerere, pe titularii drepturilor de autor sau ai drepturilor conexe despre modul de utilizare a drepturilor lor şi sã le comunice raportul financiar anual şi raportul de verificare financiar-contabilã;</w:t>
      </w:r>
    </w:p>
    <w:p>
      <w:pPr>
        <w:pStyle w:val="Normal"/>
        <w:rPr/>
      </w:pPr>
      <w:r>
        <w:rPr/>
        <w:t>g) sã acorde asistenţã de specialitate titularilor de drepturi şi sã îi reprezinte în cadrul procedurilor legale ce privesc obiectul lor de activitate;</w:t>
      </w:r>
    </w:p>
    <w:p>
      <w:pPr>
        <w:pStyle w:val="Normal"/>
        <w:rPr/>
      </w:pPr>
      <w:r>
        <w:rPr/>
        <w:t>h) sã îndeplineascã orice altã activitate conform mandatului primit de la titularii dreptului de autor sau ai drepturilor conexe, în limitele obiectului lor de activitate;</w:t>
      </w:r>
    </w:p>
    <w:p>
      <w:pPr>
        <w:pStyle w:val="Normal"/>
        <w:rPr/>
      </w:pPr>
      <w:r>
        <w:rPr/>
        <w:t>i) sã cearã utilizatorilor comunicarea de informaţii şi înmânarea de documente indispensabile pentru determinarea cuantumului remuneraţiilor şi al taxelor pe care le colecteazã.</w:t>
      </w:r>
    </w:p>
    <w:p>
      <w:pPr>
        <w:pStyle w:val="Normal"/>
        <w:rPr/>
      </w:pPr>
      <w:r>
        <w:rPr/>
        <w:t>(2) Elaborarea tabelelor şi a metodologiilor prevãzute la alin. (1) lit. b) se face pe baza negocierii lor cu reprezentanţii asociaţiilor patronale de utilizatori.</w:t>
      </w:r>
    </w:p>
    <w:p>
      <w:pPr>
        <w:pStyle w:val="Normal"/>
        <w:rPr/>
      </w:pPr>
      <w:r>
        <w:rPr/>
        <w:t>Art. 131. — (1) Tabelele şi metodologiile prevãzute la art. 130 alin. (1) lit. b) se negociazã în cadrul unei comisii constituite din:</w:t>
      </w:r>
    </w:p>
    <w:p>
      <w:pPr>
        <w:pStyle w:val="Normal"/>
        <w:rPr/>
      </w:pPr>
      <w:r>
        <w:rPr/>
        <w:t>a) câte un reprezentant al principalelor organisme de gestiune colectivã, care funcţioneazã într-un domeniu;</w:t>
      </w:r>
    </w:p>
    <w:p>
      <w:pPr>
        <w:pStyle w:val="Normal"/>
        <w:rPr/>
      </w:pPr>
      <w:r>
        <w:rPr/>
        <w:t>b) câte un reprezentant al principalelor asociaţii patronale ale utilizatorilor dintr-un domeniu.</w:t>
      </w:r>
    </w:p>
    <w:p>
      <w:pPr>
        <w:pStyle w:val="Normal"/>
        <w:rPr/>
      </w:pPr>
      <w:r>
        <w:rPr/>
        <w:t>(2) Organismele de gestiune colectivã, precum şi asociaţiile patronale ale utilizatorilor, reprezentate în comisie, pentru fiecare domeniu, se desemneazã de cãtre Oficiul Român pentru Drepturile de Autor.</w:t>
      </w:r>
    </w:p>
    <w:p>
      <w:pPr>
        <w:pStyle w:val="Normal"/>
        <w:rPr/>
      </w:pPr>
      <w:r>
        <w:rPr/>
        <w:t>(3) Tabelele şi metodologiile negociate se prezintã pentru avizare Oficiului Român pentru Drepturile de Autor care, în termen de 30 de zile, le înainteazã spre aprobare Guvernului.</w:t>
      </w:r>
    </w:p>
    <w:p>
      <w:pPr>
        <w:pStyle w:val="Normal"/>
        <w:rPr/>
      </w:pPr>
      <w:r>
        <w:rPr/>
        <w:t>(4) În situaţia în care, în urma negocierilor, comisia nu a putut stabili, în termen de 90 de zile de la data constituirii ei, tabelele şi metodologiile, acestea se prezintã pentru mediere Oficiului Român pentru Drepturile de Autor. În vederea medierii, Oficiul Român pentru Drepturile de Autor convoacã pãrţile care au negociat, analizeazã punctele de vedere ale acestora şi decide forma definitivã a tabelelor şi a metodologiilor, pe care le înainteazã Guvernului spre aprobare, în termen de 30 de zile de la data primirii.</w:t>
      </w:r>
    </w:p>
    <w:p>
      <w:pPr>
        <w:pStyle w:val="Normal"/>
        <w:rPr/>
      </w:pPr>
      <w:r>
        <w:rPr/>
        <w:t>(5) Tabelele şi metodologiile aprobate prin hotãrâre a Guvernului sunt obligatorii şi pentru utilizatorii care nu au participat la negocieri.</w:t>
      </w:r>
    </w:p>
    <w:p>
      <w:pPr>
        <w:pStyle w:val="Normal"/>
        <w:rPr/>
      </w:pPr>
      <w:r>
        <w:rPr/>
        <w:t>(6) Oficiul Român pentru Drepturile de Autor poate fi sesizat cu o nouã cerere de avizare a tabelelor şi a metodologiilor, în vederea modificãrii lor, de cãtre oricare dintre pãrţile care le-au negociat, dar nu mai devreme de 3 ani de la aprobarea lor, în ceea ce priveşte remuneraţiile stabilite procentual.</w:t>
      </w:r>
    </w:p>
    <w:p>
      <w:pPr>
        <w:pStyle w:val="Normal"/>
        <w:rPr/>
      </w:pPr>
      <w:r>
        <w:rPr/>
        <w:t>(7) Remuneraţiile stabilite în sumã fixã se pot modifica periodic de cãtre organismele de gestiune colectivã, o datã cu indexarea veniturilor, stabilitã la nivel naţional. Acestea devin efective începând cu luna urmãtoare comunicãrii lor cãtre utilizatori.</w:t>
      </w:r>
    </w:p>
    <w:p>
      <w:pPr>
        <w:pStyle w:val="Normal"/>
        <w:rPr/>
      </w:pPr>
      <w:r>
        <w:rPr/>
        <w:t>Art. 132. — Gestiunea colectivã a drepturilor de autor şi a drepturilor conexe se poate face numai pentru operele şi prestaţiile aduse anterior la cunoştinţã publicã.</w:t>
      </w:r>
    </w:p>
    <w:p>
      <w:pPr>
        <w:pStyle w:val="Normal"/>
        <w:rPr/>
      </w:pPr>
      <w:r>
        <w:rPr/>
        <w:t>Art. 133. — (1) Organismele de gestiune colectivã, în cadrul negocierilor purtate conform art. 130 alin. (1) lit. b) în numele membrilor ale cãror drepturi le gestioneazã nu pot pretinde utilizatorilor mai mult de 10% în total pentru drepturile de autor şi, respectiv, 3% pentru drepturile conexe, din încasãrile brute, iar în lipsa acestora, din cheltuielile ocazionate de utilizare.</w:t>
      </w:r>
    </w:p>
    <w:p>
      <w:pPr>
        <w:pStyle w:val="Normal"/>
        <w:rPr/>
      </w:pPr>
      <w:r>
        <w:rPr/>
        <w:t>(2) Colectarea sumelor datorate de utilizatori se va face de cãtre un singur organism de gestiune colectivã, pentru un domeniu, desemnat de Oficiul Român pentru Drepturile de Autor, pe criteriul reprezentativitãţii. Repartizarea acestor sume între organismele de gestiune colectivã beneficiare se va face pe baza unui protocol negociat între acestea.</w:t>
      </w:r>
    </w:p>
    <w:p>
      <w:pPr>
        <w:pStyle w:val="Normal"/>
        <w:rPr/>
      </w:pPr>
      <w:r>
        <w:rPr/>
        <w:t>Art. 134. — (1) Exercitarea gestiunii colective încredinţate prin contractul de mandat nu poate restrânge în nici un fel drepturile patrimoniale ale titularilor.</w:t>
      </w:r>
    </w:p>
    <w:p>
      <w:pPr>
        <w:pStyle w:val="Normal"/>
        <w:rPr/>
      </w:pPr>
      <w:r>
        <w:rPr/>
        <w:t>(2) Gestiunea colectivã se exercitã potrivit urmãtoarelor reguli:</w:t>
      </w:r>
    </w:p>
    <w:p>
      <w:pPr>
        <w:pStyle w:val="Normal"/>
        <w:rPr/>
      </w:pPr>
      <w:r>
        <w:rPr/>
        <w:t>a) deciziile privind metodele şi regulile de colectare a remuneraţiei şi a altor sume de la utilizatori şi cele de repartiţie a acestora între titularii de drepturi, cât şi cele privind alte aspecte mai importante ale gestiunii colective trebuie sã fie luate de membri, potrivit statutului;</w:t>
      </w:r>
    </w:p>
    <w:p>
      <w:pPr>
        <w:pStyle w:val="Normal"/>
        <w:rPr/>
      </w:pPr>
      <w:r>
        <w:rPr/>
        <w:t>b) titularii ale cãror drepturi sunt gestionate de un organism de gestiune colectivã trebuie sã primeascã periodic informaţii exacte, complete şi detaliate despre toate activitãţile organismului de gestiune colectivã;</w:t>
      </w:r>
    </w:p>
    <w:p>
      <w:pPr>
        <w:pStyle w:val="Normal"/>
        <w:rPr/>
      </w:pPr>
      <w:r>
        <w:rPr/>
        <w:t>c) în lipsa unei autorizaţii exprese din partea titularilor ale cãror drepturi le gestioneazã, nici o remuneraţie perceputã de un organism de gestiune colectivã nu poate fi utilizatã în alte scopuri, cum ar fi cele culturale, sociale ori pentru a finanţa activitãţi de promovare, altele decât acelea de a acoperi costurile reale ale gestiunii de drepturi în cauzã şi de a repartiza acestora sumele care au rãmas dupã deducerea acestor costuri;</w:t>
      </w:r>
    </w:p>
    <w:p>
      <w:pPr>
        <w:pStyle w:val="Normal"/>
        <w:rPr/>
      </w:pPr>
      <w:r>
        <w:rPr/>
        <w:t>d) sumele colectate de un organism de gestiune colectivã, dupã deducerea costurilor reale ale gestiunii colective, se impoziteazã potrivit prevederilor legale în materie. Dupã alte deduceri autorizate de titularii de drepturi, în concordanţã cu dispoziţiile lit. c) sumele respective se repartizeazã între titulari proporţional cu utilizarea realã a operelor lor.</w:t>
      </w:r>
    </w:p>
    <w:p>
      <w:pPr>
        <w:pStyle w:val="Normal"/>
        <w:rPr/>
      </w:pPr>
      <w:r>
        <w:rPr/>
        <w:t>Art. 135. — (1) Organismele de gestiune colectivã sunt obligate sã furnizeze Oficiului Român pentru Drepturile de Autor informaţii legate de exercitarea propriilor atribuţii şi sã punã la dispoziţia acestuia, în primul trimestru al fiecãrui an, darea de seamã anualã, aprobatã de adunarea generalã statutarã, şi raportul comisiei de verificare a gestiunii economice şi financiare.</w:t>
      </w:r>
    </w:p>
    <w:p>
      <w:pPr>
        <w:pStyle w:val="Normal"/>
        <w:rPr/>
      </w:pPr>
      <w:r>
        <w:rPr/>
        <w:t>(2) În cazul în care organismul de gestiune colectivã nu mai îndeplineşte condiţiile prevãzute la art. 124 sau încalcã, în mod manifest şi repetat, obligaţiile prevãzute la art. 130 şi la alin. (1) al prezentului articol, Oficiul Român pentru Drepturile de Autor poate acorda organismului de gestiune colectivã un termen pentru intrarea în legalitate. Ca urmare a nerespectãrii acestor obligaţii, Oficiul Român pentru Drepturile de Autor poate solicita instanţei de judecatã desfiinţarea organismului de gestiune colectivã  respectiv.</w:t>
      </w:r>
    </w:p>
    <w:p>
      <w:pPr>
        <w:pStyle w:val="Normal"/>
        <w:rPr/>
      </w:pPr>
      <w:r>
        <w:rPr/>
        <w:t>Art. 136. — Existenţa organismelor de gestiune colectivã nu împiedicã pe titularii dreptului de autor şi ai drepturilor conexe sã se adreseze unor intermediari, persoane fizice sau persoane juridice specializate, pentru a fi reprezentaţi în negocierile cu titlu individual privind drepturile recunoscute prin prezenta lege.</w:t>
      </w:r>
    </w:p>
    <w:p>
      <w:pPr>
        <w:pStyle w:val="Normal"/>
        <w:rPr/>
      </w:pPr>
      <w:r>
        <w:rPr/>
      </w:r>
    </w:p>
    <w:p>
      <w:pPr>
        <w:pStyle w:val="Normal"/>
        <w:rPr/>
      </w:pPr>
      <w:r>
        <w:rPr/>
        <w:t>CAPITOLUL II</w:t>
      </w:r>
    </w:p>
    <w:p>
      <w:pPr>
        <w:pStyle w:val="Normal"/>
        <w:rPr/>
      </w:pPr>
      <w:r>
        <w:rPr/>
        <w:t>Oficiul Român pentru Drepturile de Autor</w:t>
      </w:r>
    </w:p>
    <w:p>
      <w:pPr>
        <w:pStyle w:val="Normal"/>
        <w:rPr/>
      </w:pPr>
      <w:r>
        <w:rPr/>
      </w:r>
    </w:p>
    <w:p>
      <w:pPr>
        <w:pStyle w:val="Normal"/>
        <w:rPr/>
      </w:pPr>
      <w:r>
        <w:rPr/>
        <w:t>Art. 137. — (1) Pe data  intrãrii în vigoare a prezentei legi, Agenţia Românã pentru Protejarea Drepturilor de Autor, organ de specialitate aflat în subordinea Ministerului Culturii, îşi schimbã denumirea în Oficiul Român pentru Drepturile de Autor şi funcţioneazã ca organ de specialitate în subordinea Guvernului, cu autoritate unicã pe teritoriul României în ceea ce priveşte evidenţa, observarea şi controlul aplicãrii legislaţiei în domeniul dreptului de autor şi al drepturilor conexe, cheltuielile de funcţionare şi de investiţii fiind finanţate integral de la bugetul de stat. Ministerul Finanţelor va efectua modificãrile corespunzãtoare în bugetul de stat.</w:t>
      </w:r>
    </w:p>
    <w:p>
      <w:pPr>
        <w:pStyle w:val="Normal"/>
        <w:rPr/>
      </w:pPr>
      <w:r>
        <w:rPr/>
        <w:t>(2) Guvernul numeşte pe directorul general al Oficiului Român pentru Drepturile de Autor, precum şi un numãr de 20 de arbitri dintre candidaţii cu pregãtire juridicã desemnaţi de cãtre: organismele de gestiune colectivã, asociaţiile de creatori, de artişti interpreţi sau executanţi şi de - producãtori şi organismele care grupeazã entitãţi a cãror activitate profesionalã are legãturã cu utilizarea operelor, precum şi organismele de radio şi de televiziune.</w:t>
      </w:r>
    </w:p>
    <w:p>
      <w:pPr>
        <w:pStyle w:val="Normal"/>
        <w:rPr/>
      </w:pPr>
      <w:r>
        <w:rPr/>
        <w:t>(3) Arbitrii nu au calitatea de salariat al Oficiului Român pentru Drepturile de Autor şi au dreptul la remuneraţie pentru participarea la medierea tabelelor şi a metodologiilor de colectare a drepturilor gestionate de cãtre organismele de gestiune colectivã, potrivit art. 130 alin. (1) lit. b) din - prezenta lege.</w:t>
      </w:r>
    </w:p>
    <w:p>
      <w:pPr>
        <w:pStyle w:val="Normal"/>
        <w:rPr/>
      </w:pPr>
      <w:r>
        <w:rPr/>
        <w:t>(4) Printr-un regulament aprobat de Guvern vor fi stabilite normele privind structura personalului, organizarea şi funcţionarea Oficiului Român pentru Drepturile de Autor, precum şi funcţionarea corpului de arbitri.</w:t>
      </w:r>
    </w:p>
    <w:p>
      <w:pPr>
        <w:pStyle w:val="Normal"/>
        <w:rPr/>
      </w:pPr>
      <w:r>
        <w:rPr/>
        <w:t>Art. 138. — Atribuţiile Oficiului Român pentru Drepturile de Autor sunt urmãtoarele:</w:t>
      </w:r>
    </w:p>
    <w:p>
      <w:pPr>
        <w:pStyle w:val="Normal"/>
        <w:rPr/>
      </w:pPr>
      <w:r>
        <w:rPr/>
        <w:t>a) organizeazã şi administreazã evidenţa repertoriului de opere şi de autori primit de la organismele de gestiune colectivã pentru drepturile de autor şi drepturile conexe;</w:t>
      </w:r>
    </w:p>
    <w:p>
      <w:pPr>
        <w:pStyle w:val="Normal"/>
        <w:rPr/>
      </w:pPr>
      <w:r>
        <w:rPr/>
        <w:t>b) acordã avize pentru constituirea ca persoane juridice, în condiţiile legii, a organismelor de gestiune colectivã şi urmãreşte aplicarea legislaţiei de cãtre organismele a cãror constituire a avizat-o;</w:t>
      </w:r>
    </w:p>
    <w:p>
      <w:pPr>
        <w:pStyle w:val="Normal"/>
        <w:rPr/>
      </w:pPr>
      <w:r>
        <w:rPr/>
        <w:t>c) avizeazã, în condiţiile legii, elaborarea şi negocierea tabelelor şi a metodologiilor stabilite de organismele de gestiune colectivã cu asociaţiile patronale de utilizatori;</w:t>
      </w:r>
    </w:p>
    <w:p>
      <w:pPr>
        <w:pStyle w:val="Normal"/>
        <w:rPr/>
      </w:pPr>
      <w:r>
        <w:rPr/>
        <w:t>d) exercitã, la cererea şi pe cheltuiala titularilor unor drepturi protejate, funcţii de observare şi de control asupra activitãţilor ce pot da naştere la încãlcãri ale legislaţiei dreptului de autor şi a drepturilor conexe;</w:t>
      </w:r>
    </w:p>
    <w:p>
      <w:pPr>
        <w:pStyle w:val="Normal"/>
        <w:rPr/>
      </w:pPr>
      <w:r>
        <w:rPr/>
        <w:t>e) intervine, pe cale de mediere, în negocierile dintre organismele de gestiune colectivã şi utilizatori, potrivit art. 131 alin. (4);</w:t>
      </w:r>
    </w:p>
    <w:p>
      <w:pPr>
        <w:pStyle w:val="Normal"/>
        <w:rPr/>
      </w:pPr>
      <w:r>
        <w:rPr/>
        <w:t>f) încheie procese-verbale de constatare a încãlcãrilor legii, în condiţiile prevãzute de Codul de procedurã penalã, şi sesizeazã organele competente în cazul infracţiunilor pentru care acţiunea penalã se pune în mişcare din oficiu;</w:t>
      </w:r>
    </w:p>
    <w:p>
      <w:pPr>
        <w:pStyle w:val="Normal"/>
        <w:rPr/>
      </w:pPr>
      <w:r>
        <w:rPr/>
        <w:t>g) elaboreazã programe de instruire, de formare practicã şi teoreticã în domeniul dreptului de autor şi al drepturilor conexe;</w:t>
      </w:r>
    </w:p>
    <w:p>
      <w:pPr>
        <w:pStyle w:val="Normal"/>
        <w:rPr/>
      </w:pPr>
      <w:r>
        <w:rPr/>
        <w:t>h) întreţine relaţii cu organizaţiile de specialitate similare şi cu organizaţiile internaţionale din domeniu, la care statul român este parte.</w:t>
      </w:r>
    </w:p>
    <w:p>
      <w:pPr>
        <w:pStyle w:val="Normal"/>
        <w:rPr/>
      </w:pPr>
      <w:r>
        <w:rPr/>
      </w:r>
    </w:p>
    <w:p>
      <w:pPr>
        <w:pStyle w:val="Normal"/>
        <w:rPr/>
      </w:pPr>
      <w:r>
        <w:rPr/>
        <w:t>CAPITOLUL III</w:t>
      </w:r>
    </w:p>
    <w:p>
      <w:pPr>
        <w:pStyle w:val="Normal"/>
        <w:rPr/>
      </w:pPr>
      <w:r>
        <w:rPr/>
        <w:t>Proceduri şi sancţiuni</w:t>
      </w:r>
    </w:p>
    <w:p>
      <w:pPr>
        <w:pStyle w:val="Normal"/>
        <w:rPr/>
      </w:pPr>
      <w:r>
        <w:rPr/>
      </w:r>
    </w:p>
    <w:p>
      <w:pPr>
        <w:pStyle w:val="Normal"/>
        <w:rPr/>
      </w:pPr>
      <w:r>
        <w:rPr/>
        <w:t>Art. 139. — (1) Încãlcarea drepturilor recunoscute şi garantate prin prezenta lege atrage rãspunderea civilã, contravenţionalã sau penalã, dupã caz, potrivit legii. Dispoziţiile procedurale sunt cele prevãzute în prezenta lege, care se completeazã cu cele de drept comun.</w:t>
      </w:r>
    </w:p>
    <w:p>
      <w:pPr>
        <w:pStyle w:val="Normal"/>
        <w:rPr/>
      </w:pPr>
      <w:r>
        <w:rPr/>
        <w:t>(2) Titularii drepturilor încãlcate pot solicita instanţelor de judecatã sau altor organisme competente, dupã caz, - recunoaşterea drepturilor lor, constatarea încãlcãrii acestora şi pot pretinde repararea prejudiciului în conformitate cu normele legale.</w:t>
      </w:r>
    </w:p>
    <w:p>
      <w:pPr>
        <w:pStyle w:val="Normal"/>
        <w:rPr/>
      </w:pPr>
      <w:r>
        <w:rPr/>
        <w:t>(3) În cazul încãlcãrii unor drepturi recunoscute şi protejate prin prezenta lege, titularii acestora pot cere instanţei de judecatã sau altor organe competente potrivit legii sã dispunã, de îndatã, luarea unor mãsuri pentru prevenirea producerii unor pagube iminente sau pentru asigurarea reparãrii acestora, dupã caz.</w:t>
      </w:r>
    </w:p>
    <w:p>
      <w:pPr>
        <w:pStyle w:val="Normal"/>
        <w:rPr/>
      </w:pPr>
      <w:r>
        <w:rPr/>
        <w:t>(4) De asemenea, titularii drepturilor încãlcate pot cere instanţei de judecatã sã dispunã aplicarea oricãreia dintre urmãtoarele mãsuri:</w:t>
      </w:r>
    </w:p>
    <w:p>
      <w:pPr>
        <w:pStyle w:val="Normal"/>
        <w:rPr/>
      </w:pPr>
      <w:r>
        <w:rPr/>
        <w:t>a) remiterea, pentru acoperirea prejudiciilor suferite, a încasãrilor realizate prin actul ilicit sau, dacã prejudiciile nu pot fi reparate în acest mod, remiterea bunurilor rezultate din fapta ilicitã, în vederea valorificãrii acestora, pânã la acoperirea integralã a prejudiciilor cauzate;</w:t>
      </w:r>
    </w:p>
    <w:p>
      <w:pPr>
        <w:pStyle w:val="Normal"/>
        <w:rPr/>
      </w:pPr>
      <w:r>
        <w:rPr/>
        <w:t>b) distrugerea echipamentelor şi a mijloacelor aflate în proprietatea fãptuitorului, a cãror destinaţie unicã sau principalã a fost aceea de producere a actului ilicit;</w:t>
      </w:r>
    </w:p>
    <w:p>
      <w:pPr>
        <w:pStyle w:val="Normal"/>
        <w:rPr/>
      </w:pPr>
      <w:r>
        <w:rPr/>
        <w:t>c) scoaterea din circuitul comercial prin confiscarea şi distrugerea copiilor efectuate ilegal;</w:t>
      </w:r>
    </w:p>
    <w:p>
      <w:pPr>
        <w:pStyle w:val="Normal"/>
        <w:rPr/>
      </w:pPr>
      <w:r>
        <w:rPr/>
        <w:t>d) publicarea în mijloacele de comunicare în masã a hotãrârii instanţei de judecatã, pe cheltuiala celui care a sãvârşit fapta.</w:t>
      </w:r>
    </w:p>
    <w:p>
      <w:pPr>
        <w:pStyle w:val="Normal"/>
        <w:rPr/>
      </w:pPr>
      <w:r>
        <w:rPr/>
        <w:t>(5) Dispoziţiile alin. (4) lit. c) nu se aplicã pentru construcţiile arhitecturale, dacã distrugerea clãdirii nu este impusã de circumstanţele cazului respectiv.</w:t>
      </w:r>
    </w:p>
    <w:p>
      <w:pPr>
        <w:pStyle w:val="Normal"/>
        <w:rPr/>
      </w:pPr>
      <w:r>
        <w:rPr/>
        <w:t>Art. 140. — Constituie infracţiune şi se pedepseşte cu închisoare de la o lunã la 2 ani sau cu amendã de la 200.000 lei la 3 milioane lei, dacã nu constituie o infracţiune mai gravã, fapta persoanei care, fãrã a avea autorizarea sau, dupã caz, consimţãmântul titularului drepturilor recunoscute prin prezenta lege:</w:t>
      </w:r>
    </w:p>
    <w:p>
      <w:pPr>
        <w:pStyle w:val="Normal"/>
        <w:rPr/>
      </w:pPr>
      <w:r>
        <w:rPr/>
        <w:t>a) aduce o operã la cunoştinţã publicã;</w:t>
      </w:r>
    </w:p>
    <w:p>
      <w:pPr>
        <w:pStyle w:val="Normal"/>
        <w:rPr/>
      </w:pPr>
      <w:r>
        <w:rPr/>
        <w:t>b) reprezintã scenic, recitã, executã sau prezintã direct, în orice altã modalitate publicã, o operã;</w:t>
      </w:r>
    </w:p>
    <w:p>
      <w:pPr>
        <w:pStyle w:val="Normal"/>
        <w:rPr/>
      </w:pPr>
      <w:r>
        <w:rPr/>
        <w:t>c) permite accesul public la bazele de date pe calculator, care conţin sau constituie opere protejate;</w:t>
      </w:r>
    </w:p>
    <w:p>
      <w:pPr>
        <w:pStyle w:val="Normal"/>
        <w:rPr/>
      </w:pPr>
      <w:r>
        <w:rPr/>
        <w:t>d) traduce, publicã în culegeri, adapteazã sau trans- formã o operã, pentru a obţine o operã derivatã;</w:t>
      </w:r>
    </w:p>
    <w:p>
      <w:pPr>
        <w:pStyle w:val="Normal"/>
        <w:rPr/>
      </w:pPr>
      <w:r>
        <w:rPr/>
        <w:t>e) fixeazã pe un suport prestaţia unui artist interpret sau executant;</w:t>
      </w:r>
    </w:p>
    <w:p>
      <w:pPr>
        <w:pStyle w:val="Normal"/>
        <w:rPr/>
      </w:pPr>
      <w:r>
        <w:rPr/>
        <w:t>f) emite ori transmite prin radiodifuziune sau prin televiziune o prestaţie, fixatã ori nefixatã pe un suport, sau o retransmite prin mijloace fãrã fir, prin fir, prin cablu, prin satelit ori prin orice alt procedeu similar sau prin orice alt mijloc de comunicare cãtre public;</w:t>
      </w:r>
    </w:p>
    <w:p>
      <w:pPr>
        <w:pStyle w:val="Normal"/>
        <w:rPr/>
      </w:pPr>
      <w:r>
        <w:rPr/>
        <w:t>g) prezintã într-un loc public înregistrãrile sonore ale unui producãtor;</w:t>
      </w:r>
    </w:p>
    <w:p>
      <w:pPr>
        <w:pStyle w:val="Normal"/>
        <w:rPr/>
      </w:pPr>
      <w:r>
        <w:rPr/>
        <w:t>h) emite ori transmite prin radiodifuziune sau prin televiziune înregistrãrile sonore ale unui producãtor ori le retrans- mite prin mijloace fãrã fir, prin fir, prin cablu, prin satelit sau prin orice alt procedeu similar ori prin orice alt mijloc de comunicare cãtre public;</w:t>
      </w:r>
    </w:p>
    <w:p>
      <w:pPr>
        <w:pStyle w:val="Normal"/>
        <w:rPr/>
      </w:pPr>
      <w:r>
        <w:rPr/>
        <w:t>i) fixeazã programe de radio sau de televiziune sau le retransmite prin mijloace fãrã fir, prin fir, prin cablu, prin satelit sau prin orice alt procedeu similar ori prin orice alt mijloc de comunicare cãtre public;</w:t>
      </w:r>
    </w:p>
    <w:p>
      <w:pPr>
        <w:pStyle w:val="Normal"/>
        <w:rPr/>
      </w:pPr>
      <w:r>
        <w:rPr/>
        <w:t>j) comunicã, într-un loc accesibil publicului cu plata - intrãrii, programe de radio sau de televiziune.</w:t>
      </w:r>
    </w:p>
    <w:p>
      <w:pPr>
        <w:pStyle w:val="Normal"/>
        <w:rPr/>
      </w:pPr>
      <w:r>
        <w:rPr/>
        <w:t>Art. 141. — Constituie infracţiune şi se pedepseşte cu închisoare de la 3 luni la 5 ani sau cu amendã de la 500.000 lei la 10 milioane lei fapta persoanei care îşi însuşeşte, fãrã drept, calitatea de autor al unei opere sau fapta persoanei care aduce la cunoştinţã publicã o operã sub un alt nume decât acela decis de autor, dacã fapta nu constituie o infracţiune mai gravã.</w:t>
      </w:r>
    </w:p>
    <w:p>
      <w:pPr>
        <w:pStyle w:val="Normal"/>
        <w:rPr/>
      </w:pPr>
      <w:r>
        <w:rPr/>
        <w:t>Art. 142. — Constituie infracţiune şi se pedepseşte cu închisoare de la 3 luni la 3 ani sau cu amendã de la 700.000 lei la 7 milioane lei, dacã nu constituie o infracţiune mai gravã, fapta persoanei care, fãrã a avea consimţãmântul titularului drepturilor recunoscute prin prezenta lege:</w:t>
      </w:r>
    </w:p>
    <w:p>
      <w:pPr>
        <w:pStyle w:val="Normal"/>
        <w:rPr/>
      </w:pPr>
      <w:r>
        <w:rPr/>
        <w:t>a) reproduce integral sau parţial o operã;</w:t>
      </w:r>
    </w:p>
    <w:p>
      <w:pPr>
        <w:pStyle w:val="Normal"/>
        <w:rPr/>
      </w:pPr>
      <w:r>
        <w:rPr/>
        <w:t>b) difuzeazã o operã;</w:t>
      </w:r>
    </w:p>
    <w:p>
      <w:pPr>
        <w:pStyle w:val="Normal"/>
        <w:rPr/>
      </w:pPr>
      <w:r>
        <w:rPr/>
        <w:t>c) importã, în vederea comercializãrii pe teritoriul României, copii de pe o operã;</w:t>
      </w:r>
    </w:p>
    <w:p>
      <w:pPr>
        <w:pStyle w:val="Normal"/>
        <w:rPr/>
      </w:pPr>
      <w:r>
        <w:rPr/>
        <w:t>d) expune public o operã de artã plasticã, de artã aplicatã, fotograficã sau de arhitecturã;</w:t>
      </w:r>
    </w:p>
    <w:p>
      <w:pPr>
        <w:pStyle w:val="Normal"/>
        <w:rPr/>
      </w:pPr>
      <w:r>
        <w:rPr/>
        <w:t>e) proiecteazã public o operã cinematograficã sau altã operã audiovizualã;</w:t>
      </w:r>
    </w:p>
    <w:p>
      <w:pPr>
        <w:pStyle w:val="Normal"/>
        <w:rPr/>
      </w:pPr>
      <w:r>
        <w:rPr/>
        <w:t>f) emite o operã prin orice mijloc ce serveşte la propagarea fãrã fir a semnelor, sunetelor sau imaginilor, inclusiv prin satelit;</w:t>
      </w:r>
    </w:p>
    <w:p>
      <w:pPr>
        <w:pStyle w:val="Normal"/>
        <w:rPr/>
      </w:pPr>
      <w:r>
        <w:rPr/>
        <w:t>g) transmite o operã cãtre public prin fir, prin cablu, prin fibrã opticã sau prin orice alt procedeu similar;</w:t>
      </w:r>
    </w:p>
    <w:p>
      <w:pPr>
        <w:pStyle w:val="Normal"/>
        <w:rPr/>
      </w:pPr>
      <w:r>
        <w:rPr/>
        <w:t>h) retransmite o operã prin orice mijloc ce serveşte la propagarea fãrã fir a semnelor, sunetelor sau imaginilor, inclusiv prin satelit, sau retransmite o operã prin fir, prin cablu, prin fibrã opticã sau prin orice alt procedeu similar;</w:t>
      </w:r>
    </w:p>
    <w:p>
      <w:pPr>
        <w:pStyle w:val="Normal"/>
        <w:rPr/>
      </w:pPr>
      <w:r>
        <w:rPr/>
        <w:t>i) emite sau transmite într-un loc accesibil publicului o operã radiodifuzatã sau televizatã;</w:t>
      </w:r>
    </w:p>
    <w:p>
      <w:pPr>
        <w:pStyle w:val="Normal"/>
        <w:rPr/>
      </w:pPr>
      <w:r>
        <w:rPr/>
        <w:t>j) reproduce prestaţia unui artist interpret sau executant;</w:t>
      </w:r>
    </w:p>
    <w:p>
      <w:pPr>
        <w:pStyle w:val="Normal"/>
        <w:rPr/>
      </w:pPr>
      <w:r>
        <w:rPr/>
        <w:t>k) difuzeazã prestaţia unui artist interpret sau executant;</w:t>
      </w:r>
    </w:p>
    <w:p>
      <w:pPr>
        <w:pStyle w:val="Normal"/>
        <w:rPr/>
      </w:pPr>
      <w:r>
        <w:rPr/>
        <w:t>l) reproduce înregistrãrile sonore ale unui producãtor;</w:t>
      </w:r>
    </w:p>
    <w:p>
      <w:pPr>
        <w:pStyle w:val="Normal"/>
        <w:rPr/>
      </w:pPr>
      <w:r>
        <w:rPr/>
        <w:t>m) difuzeazã înregistrãrile sonore ale unui producãtor, inclusiv prin închiriere;</w:t>
      </w:r>
    </w:p>
    <w:p>
      <w:pPr>
        <w:pStyle w:val="Normal"/>
        <w:rPr/>
      </w:pPr>
      <w:r>
        <w:rPr/>
        <w:t>n) importã, în vederea comercializãrii în România, înregistrãrile sonore ale unui producãtor;</w:t>
      </w:r>
    </w:p>
    <w:p>
      <w:pPr>
        <w:pStyle w:val="Normal"/>
        <w:rPr/>
      </w:pPr>
      <w:r>
        <w:rPr/>
        <w:t>o) reproduce programe de radio sau de televiziune, fixate pe orice fel de suport;</w:t>
      </w:r>
    </w:p>
    <w:p>
      <w:pPr>
        <w:pStyle w:val="Normal"/>
        <w:rPr/>
      </w:pPr>
      <w:r>
        <w:rPr/>
        <w:t>p) difuzeazã, inclusiv prin închiriere, programe de radio sau de televiziune fixate pe orice fel de suport;</w:t>
      </w:r>
    </w:p>
    <w:p>
      <w:pPr>
        <w:pStyle w:val="Normal"/>
        <w:rPr/>
      </w:pPr>
      <w:r>
        <w:rPr/>
        <w:t>r) importã, în vederea comercializãrii în România, programe de radio sau de televiziune fixate pe orice fel de suport.</w:t>
      </w:r>
    </w:p>
    <w:p>
      <w:pPr>
        <w:pStyle w:val="Normal"/>
        <w:rPr/>
      </w:pPr>
      <w:r>
        <w:rPr/>
        <w:t>Art. 143. — Constituie infracţiune şi se pedepseşte cu închisoare de la 3 luni la 2 ani sau cu amendã de la 500.000 lei la 5 milioane lei, dacã nu constituie o infracţiune mai gravã, fapta persoanei care:</w:t>
      </w:r>
    </w:p>
    <w:p>
      <w:pPr>
        <w:pStyle w:val="Normal"/>
        <w:rPr/>
      </w:pPr>
      <w:r>
        <w:rPr/>
        <w:t>a) pune la dispoziţia publicului prin vânzare sau prin orice alt mod de transmitere cu titlu oneros ori cu titlu gratuit mijloace tehnice destinate ştergerii neautorizate sau neutralizãrii dispozitivelor tehnice care protejeazã programul pentru calculator;</w:t>
      </w:r>
    </w:p>
    <w:p>
      <w:pPr>
        <w:pStyle w:val="Normal"/>
        <w:rPr/>
      </w:pPr>
      <w:r>
        <w:rPr/>
        <w:t>b) refuzã sã declare organelor competente provenienţa exemplarelor unei opere sau provenienţa suporturilor pe care este înregistratã o prestaţie ori un program de radio sau de televiziune, protejate în temeiul prezentei legi, aflate în posesia sa în vederea difuzãrii.</w:t>
      </w:r>
    </w:p>
    <w:p>
      <w:pPr>
        <w:pStyle w:val="Normal"/>
        <w:rPr/>
      </w:pPr>
      <w:r>
        <w:rPr/>
        <w:t>Art. 144. — Acţiunea penalã se pune în mişcare în cazul infracţiunilor prevãzute la art. 140, 141 şi 142 lit. a), c), j), l), n) şi o), la plângerea prealabilã a persoanei vãtãmate în sensul prezentei legi.</w:t>
      </w:r>
    </w:p>
    <w:p>
      <w:pPr>
        <w:pStyle w:val="Normal"/>
        <w:rPr/>
      </w:pPr>
      <w:r>
        <w:rPr/>
        <w:t>Art. 145. — Actele încheiate de Oficiul Român pentru Drepturile de Autor în exercitarea atribuţiilor sale de control, conform art. 138 lit. d) şi f), urmeazã regimul prevãzut de art. 214 din Codul de procedurã penalã.</w:t>
      </w:r>
    </w:p>
    <w:p>
      <w:pPr>
        <w:pStyle w:val="Normal"/>
        <w:rPr/>
      </w:pPr>
      <w:r>
        <w:rPr/>
      </w:r>
    </w:p>
    <w:p>
      <w:pPr>
        <w:pStyle w:val="Normal"/>
        <w:rPr/>
      </w:pPr>
      <w:r>
        <w:rPr/>
        <w:t xml:space="preserve">TITLUL IV </w:t>
      </w:r>
    </w:p>
    <w:p>
      <w:pPr>
        <w:pStyle w:val="Normal"/>
        <w:rPr/>
      </w:pPr>
      <w:r>
        <w:rPr/>
      </w:r>
    </w:p>
    <w:p>
      <w:pPr>
        <w:pStyle w:val="Normal"/>
        <w:rPr/>
      </w:pPr>
      <w:r>
        <w:rPr/>
        <w:t>Aplicarea legii. Dispoziţii tranzitorii şi finale</w:t>
      </w:r>
    </w:p>
    <w:p>
      <w:pPr>
        <w:pStyle w:val="Normal"/>
        <w:rPr/>
      </w:pPr>
      <w:r>
        <w:rPr/>
      </w:r>
    </w:p>
    <w:p>
      <w:pPr>
        <w:pStyle w:val="Normal"/>
        <w:rPr/>
      </w:pPr>
      <w:r>
        <w:rPr/>
        <w:t>Art. 146. — Dispoziţiile prezentei legi se aplicã în oricare dintre urmãtoarele situaţii:</w:t>
      </w:r>
    </w:p>
    <w:p>
      <w:pPr>
        <w:pStyle w:val="Normal"/>
        <w:rPr/>
      </w:pPr>
      <w:r>
        <w:rPr/>
        <w:t>A. operelor:</w:t>
      </w:r>
    </w:p>
    <w:p>
      <w:pPr>
        <w:pStyle w:val="Normal"/>
        <w:rPr/>
      </w:pPr>
      <w:r>
        <w:rPr/>
        <w:t>a) care nu au fost aduse încã la cunoştinţã publicã şi ai cãror autori sunt cetãţeni români;</w:t>
      </w:r>
    </w:p>
    <w:p>
      <w:pPr>
        <w:pStyle w:val="Normal"/>
        <w:rPr/>
      </w:pPr>
      <w:r>
        <w:rPr/>
        <w:t>b) care nu au fost aduse la cunoştinţã publicã şi ai cãror autori sunt persoane fizice sau juridice cu domiciliul ori cu sediul în România;</w:t>
      </w:r>
    </w:p>
    <w:p>
      <w:pPr>
        <w:pStyle w:val="Normal"/>
        <w:rPr/>
      </w:pPr>
      <w:r>
        <w:rPr/>
        <w:t>c) care au fost aduse la cunoştinţã publicã prima datã în România sau care au fost aduse la cunoştinţã publicã pentru prima datã în altã ţarã şi simultan, dar nu mai - târziu de 30 de zile, în România;</w:t>
      </w:r>
    </w:p>
    <w:p>
      <w:pPr>
        <w:pStyle w:val="Normal"/>
        <w:rPr/>
      </w:pPr>
      <w:r>
        <w:rPr/>
        <w:t>d) de arhitecturã construite pe teritoriul României;</w:t>
      </w:r>
    </w:p>
    <w:p>
      <w:pPr>
        <w:pStyle w:val="Normal"/>
        <w:rPr/>
      </w:pPr>
      <w:r>
        <w:rPr/>
        <w:t>B. prestaţiilor artiştilor interpreţi sau executanţi:</w:t>
      </w:r>
    </w:p>
    <w:p>
      <w:pPr>
        <w:pStyle w:val="Normal"/>
        <w:rPr/>
      </w:pPr>
      <w:r>
        <w:rPr/>
        <w:t>a) care au loc pe teritoriul României;</w:t>
      </w:r>
    </w:p>
    <w:p>
      <w:pPr>
        <w:pStyle w:val="Normal"/>
        <w:rPr/>
      </w:pPr>
      <w:r>
        <w:rPr/>
        <w:t>b) sunt fixate în înregistrãri sonore protejate de prezenta lege;</w:t>
      </w:r>
    </w:p>
    <w:p>
      <w:pPr>
        <w:pStyle w:val="Normal"/>
        <w:rPr/>
      </w:pPr>
      <w:r>
        <w:rPr/>
        <w:t xml:space="preserve">c) nu au fost fixate în înregistrãri sonore, dar sunt trans- mise prin emisiuni de radio sau de televiziune protejate de prezenta lege; </w:t>
      </w:r>
    </w:p>
    <w:p>
      <w:pPr>
        <w:pStyle w:val="Normal"/>
        <w:rPr/>
      </w:pPr>
      <w:r>
        <w:rPr/>
        <w:t>C. înregistrãrilor sonore:</w:t>
      </w:r>
    </w:p>
    <w:p>
      <w:pPr>
        <w:pStyle w:val="Normal"/>
        <w:rPr/>
      </w:pPr>
      <w:r>
        <w:rPr/>
        <w:t>a) ai cãror producãtori sunt persoane fizice ori juridice cu domiciliul ori cu sediul în România;</w:t>
      </w:r>
    </w:p>
    <w:p>
      <w:pPr>
        <w:pStyle w:val="Normal"/>
        <w:rPr/>
      </w:pPr>
      <w:r>
        <w:rPr/>
        <w:t>b) a cãror primã fixare pe un suport material a avut loc pentru prima datã în România;</w:t>
      </w:r>
    </w:p>
    <w:p>
      <w:pPr>
        <w:pStyle w:val="Normal"/>
        <w:rPr/>
      </w:pPr>
      <w:r>
        <w:rPr/>
        <w:t>c) aduse la cunoştinţã publicã prima datã în România sauaduselacunoştinţãpublicãpentruprima datã în altã ţarã şi simultan, dar nu mai târziu de 30 de zile, în România;</w:t>
      </w:r>
    </w:p>
    <w:p>
      <w:pPr>
        <w:pStyle w:val="Normal"/>
        <w:rPr/>
      </w:pPr>
      <w:r>
        <w:rPr/>
        <w:t>D. programelor de radio şi de televiziune:</w:t>
      </w:r>
    </w:p>
    <w:p>
      <w:pPr>
        <w:pStyle w:val="Normal"/>
        <w:rPr/>
      </w:pPr>
      <w:r>
        <w:rPr/>
        <w:t>a) emise de organisme de radiodifuziune şi de televiziune cu sediul în România;</w:t>
      </w:r>
    </w:p>
    <w:p>
      <w:pPr>
        <w:pStyle w:val="Normal"/>
        <w:rPr/>
      </w:pPr>
      <w:r>
        <w:rPr/>
        <w:t>b) transmise de organisme transmiţãtoare cu sediul în România.</w:t>
      </w:r>
    </w:p>
    <w:p>
      <w:pPr>
        <w:pStyle w:val="Normal"/>
        <w:rPr/>
      </w:pPr>
      <w:r>
        <w:rPr/>
        <w:t>Art. 147. — Strãinii, titulari ai dreptului de autor sau ai drepturilor conexe, beneficiazã de protecţia prevãzutã prin convenţiile, tratatele şi acordurile internaţionale la care România este parte, iar în lipsa acestora, beneficiazã de un tratament egal cu cel al cetãţenilor români, cu condiţia ca aceştia sã beneficieze, la rândul lor, de tratament naţional în statele respective.</w:t>
      </w:r>
    </w:p>
    <w:p>
      <w:pPr>
        <w:pStyle w:val="Normal"/>
        <w:rPr/>
      </w:pPr>
      <w:r>
        <w:rPr/>
        <w:t>Art. 148. — (1) Existenţa şi conţinutul unei opere se pot dovedi prin orice mijloace de probã, inclusiv prin includerea acesteia în repertoriul unui organism de gestiune colectivã.</w:t>
      </w:r>
    </w:p>
    <w:p>
      <w:pPr>
        <w:pStyle w:val="Normal"/>
        <w:rPr/>
      </w:pPr>
      <w:r>
        <w:rPr/>
        <w:t>(2) Autorii şi alţi titulari de drepturi sau deţinãtorii de drepturi exclusive ale autorilor, la care se face referire în prezenta lege, au dreptul sã înscrie, pe originalele sau pe copiile autorizate ale operelor, menţiunea de rezervare a exploatãrii acestora, constând în simbolul C înconjurat de uncerc,însoţitdenumelelor,deloculşi anul primei publicãri.</w:t>
      </w:r>
    </w:p>
    <w:p>
      <w:pPr>
        <w:pStyle w:val="Normal"/>
        <w:rPr/>
      </w:pPr>
      <w:r>
        <w:rPr/>
        <w:t>(3) Producãtorii de înregistrãri sonore, artiştii interpreţi sau executanţi şi alţi deţinãtori de drepturi exclusive ale producãtorilor sau ale artiştilor interpreţi sau executanţi la care se face referire în prezenta lege au dreptul sã înscrie, pe originalele sau pe copiile autorizate ale înregistrãrilor sonore sau audiovizuale ori pe învelişul care le conţine, o menţiune de protecţie a drepturilor lor, constituitã din - simbolul P înconjurat de un cerc, însoţit de numele lor, de locul şi anul primei publicãri.</w:t>
      </w:r>
    </w:p>
    <w:p>
      <w:pPr>
        <w:pStyle w:val="Normal"/>
        <w:rPr/>
      </w:pPr>
      <w:r>
        <w:rPr/>
        <w:t>(4) Pânã la proba contrarã se prezumã cã drepturile exclusive semnalate prin simbolurile C şi P existã şi - aparţin persoanelor care le-au utilizat.</w:t>
      </w:r>
    </w:p>
    <w:p>
      <w:pPr>
        <w:pStyle w:val="Normal"/>
        <w:rPr/>
      </w:pPr>
      <w:r>
        <w:rPr/>
        <w:t>(5) Dispoziţiile alin. (2), (3) şi (4) nu condiţioneazã - existenţa drepturilor recunoscute şi garantate prin prezenta lege.</w:t>
      </w:r>
    </w:p>
    <w:p>
      <w:pPr>
        <w:pStyle w:val="Normal"/>
        <w:rPr/>
      </w:pPr>
      <w:r>
        <w:rPr/>
        <w:t>(6) Autorii de opere şi titularii de drepturi, o datã cu includerea operei lor în repertoriul organismului de gestiune colectivã, îşi pot înregistra şi numele literar sau artistic, exclusiv în vederea aducerii acestuia la cunoştinţã publicã.</w:t>
      </w:r>
    </w:p>
    <w:p>
      <w:pPr>
        <w:pStyle w:val="Normal"/>
        <w:rPr/>
      </w:pPr>
      <w:r>
        <w:rPr/>
        <w:t>Art. 149. — (1) Actele juridice încheiate sub regimul legislaţiei anterioare îşi produc toate efectele conform aceleia, cu excepţia clauzelor care prevãd cesiunea drepturilor de exploatare a totalitãţii operelor pe care autorul le poate crea în viitor.</w:t>
      </w:r>
    </w:p>
    <w:p>
      <w:pPr>
        <w:pStyle w:val="Normal"/>
        <w:rPr/>
      </w:pPr>
      <w:r>
        <w:rPr/>
        <w:t>(2) Beneficiazã de protecţia prezentei legi şi operele create anterior intrãrii în vigoare a acesteia, inclusiv - programele pentru calculator, înregistrãrile sonore, operele cinematografice şi audiovizuale, precum şi programele organismelor de radiodifuziune şi de televiziune, în condiţiile prevãzute la alin. (1).</w:t>
      </w:r>
    </w:p>
    <w:p>
      <w:pPr>
        <w:pStyle w:val="Normal"/>
        <w:rPr/>
      </w:pPr>
      <w:r>
        <w:rPr/>
        <w:t>(3) Durata drepturilor de exploatare asupra operelor create de autorii decedaţi înainte de intrarea în vigoare a prezentei legi şi pentru care au expirat termenele de protecţie se prelungeşte pânã la termenul de protecţie prevãzut în prezenta lege. Prelungirea produce efecte numai de la intrarea în vigoare a prezentei legi.</w:t>
      </w:r>
    </w:p>
    <w:p>
      <w:pPr>
        <w:pStyle w:val="Normal"/>
        <w:rPr/>
      </w:pPr>
      <w:r>
        <w:rPr/>
        <w:t>Art. 150. — (1) Utilajele, schiţele, machetele, manuscrisele şi orice alte bunuri care servesc direct la realizarea unei opere ce dã naştere unui drept de autor nu pot face obiectul unei urmãriri silite.</w:t>
      </w:r>
    </w:p>
    <w:p>
      <w:pPr>
        <w:pStyle w:val="Normal"/>
        <w:rPr/>
      </w:pPr>
      <w:r>
        <w:rPr/>
        <w:t>(2) Sumele datorate autorilor ca urmare a utilizãrii operelor lor beneficiazã de aceeaşi protecţie ca şi salariile şi nu pot fi urmãrite decât în aceleaşi condiţii. Aceste sume sunt supuse impozitãrii conform legislaţiei fiscale în materie.</w:t>
      </w:r>
    </w:p>
    <w:p>
      <w:pPr>
        <w:pStyle w:val="Normal"/>
        <w:rPr/>
      </w:pPr>
      <w:r>
        <w:rPr/>
        <w:t>(3) Sunt scutite de taxa de timbru acţiunile şi cererile civile nãscute din raporturile reglementate de prezenta lege, precum şi din cãile de atac aferente acestora, introduse de titularii dreptului de autor sau ai drepturilor conexe ori de persoanele fizice sau juridice care îi reprezintã.</w:t>
      </w:r>
    </w:p>
    <w:p>
      <w:pPr>
        <w:pStyle w:val="Normal"/>
        <w:rPr/>
      </w:pPr>
      <w:r>
        <w:rPr/>
        <w:t>Art. 151. — Litigiile privind dreptul de autor şi drepturile conexe sunt de competenţa organelor jurisdicţionale, potrivit prezentei legi şi dreptului comun.</w:t>
      </w:r>
    </w:p>
    <w:p>
      <w:pPr>
        <w:pStyle w:val="Normal"/>
        <w:rPr/>
      </w:pPr>
      <w:r>
        <w:rPr/>
        <w:t>Art. 152. — Organismele de gestiune colectivã care funcţioneazã la data intrãrii în vigoare a prezentei legi sunt obligate sã se conformeze dispoziţiilor art. 125, în termen de 6 luni de la intrarea în vigoare a prezentei legi.</w:t>
      </w:r>
    </w:p>
    <w:p>
      <w:pPr>
        <w:pStyle w:val="Normal"/>
        <w:rPr/>
      </w:pPr>
      <w:r>
        <w:rPr/>
        <w:t>Art. 153. — Dispoziţiile prezentei legi se completeazã cu dispoziţiile dreptului comun.</w:t>
      </w:r>
    </w:p>
    <w:p>
      <w:pPr>
        <w:pStyle w:val="Normal"/>
        <w:rPr/>
      </w:pPr>
      <w:r>
        <w:rPr/>
        <w:t>Art. 154. — (1) Prezenta lege intrã în vigoare la 90 de zile de la data publicãrii ei în Monitorul Oficial al României.</w:t>
      </w:r>
    </w:p>
    <w:p>
      <w:pPr>
        <w:pStyle w:val="Normal"/>
        <w:rPr/>
      </w:pPr>
      <w:r>
        <w:rPr/>
        <w:t>(2) Pe aceeaşi datã se abrogã Decretul nr. 321 din 21 iunie 1956 privind dreptul de autor, cu modificãrile - ulterioare, precum şi orice alte dispoziţii contrare.</w:t>
      </w:r>
    </w:p>
    <w:p>
      <w:pPr>
        <w:pStyle w:val="Normal"/>
        <w:rPr/>
      </w:pPr>
      <w:r>
        <w:rPr/>
        <w:t>(3) Pânã la aprobarea tabelelor şi a metodologiilor negociate conform prevederilor art. 131 din prezenta lege, se aplicã tarifele stabilite prin actele normative în vigoare.</w:t>
      </w:r>
    </w:p>
    <w:p>
      <w:pPr>
        <w:pStyle w:val="Normal"/>
        <w:rPr/>
      </w:pPr>
      <w:r>
        <w:rPr/>
        <w:t>Aceastã lege a fost adoptatã de Camera Deputaţilor în şedinţa din 19 februarie 1996, cu respectarea prevederilor art. 74 alin. (1) din Constituţia României.</w:t>
      </w:r>
    </w:p>
    <w:p>
      <w:pPr>
        <w:pStyle w:val="Normal"/>
        <w:rPr/>
      </w:pPr>
      <w:r>
        <w:rPr/>
      </w:r>
    </w:p>
    <w:p>
      <w:pPr>
        <w:pStyle w:val="Normal"/>
        <w:rPr/>
      </w:pPr>
      <w:r>
        <w:rPr/>
        <w:t>PREŞEDINTELE CAMEREI DEPUTAŢILOR</w:t>
      </w:r>
    </w:p>
    <w:p>
      <w:pPr>
        <w:pStyle w:val="Normal"/>
        <w:rPr/>
      </w:pPr>
      <w:r>
        <w:rPr/>
        <w:t>ADRIAN NÃSTASE</w:t>
      </w:r>
    </w:p>
    <w:p>
      <w:pPr>
        <w:pStyle w:val="Normal"/>
        <w:rPr/>
      </w:pPr>
      <w:r>
        <w:rPr/>
      </w:r>
    </w:p>
    <w:p>
      <w:pPr>
        <w:pStyle w:val="Normal"/>
        <w:rPr/>
      </w:pPr>
      <w:r>
        <w:rPr/>
        <w:t>Aceastã lege a fost adoptatã de Senat în şedinţa din 20 februarie 1996, cu respectarea prevederilor art. 74 alin. (1) din Constituţia României.</w:t>
      </w:r>
    </w:p>
    <w:p>
      <w:pPr>
        <w:pStyle w:val="Normal"/>
        <w:rPr/>
      </w:pPr>
      <w:r>
        <w:rPr/>
      </w:r>
    </w:p>
    <w:p>
      <w:pPr>
        <w:pStyle w:val="Normal"/>
        <w:rPr/>
      </w:pPr>
      <w:r>
        <w:rPr/>
        <w:t>p. PREŞEDINTELE SENATULUI</w:t>
      </w:r>
    </w:p>
    <w:p>
      <w:pPr>
        <w:pStyle w:val="Normal"/>
        <w:rPr/>
      </w:pPr>
      <w:r>
        <w:rPr/>
        <w:t>Ion Solcanu</w:t>
      </w:r>
    </w:p>
    <w:p>
      <w:pPr>
        <w:pStyle w:val="Normal"/>
        <w:rPr/>
      </w:pPr>
      <w:r>
        <w:rPr/>
      </w:r>
    </w:p>
    <w:p>
      <w:pPr>
        <w:pStyle w:val="Normal"/>
        <w:rPr/>
      </w:pPr>
      <w:r>
        <w:rPr/>
        <w:t>Bucureşti, 14 martie 1996.</w:t>
      </w:r>
    </w:p>
    <w:p>
      <w:pPr>
        <w:pStyle w:val="Normal"/>
        <w:rPr/>
      </w:pPr>
      <w:r>
        <w:rPr/>
        <w:t>Nr. 8.</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1:24:00Z</dcterms:created>
  <dc:creator>PSIHO2</dc:creator>
  <dc:description/>
  <dc:language>en-US</dc:language>
  <cp:lastModifiedBy>PSIHO2</cp:lastModifiedBy>
  <cp:lastPrinted>2005-01-26T13:29:00Z</cp:lastPrinted>
  <dcterms:modified xsi:type="dcterms:W3CDTF">2005-01-26T11:55:00Z</dcterms:modified>
  <cp:revision>2</cp:revision>
  <dc:subject/>
  <dc:title>L nr</dc:title>
</cp:coreProperties>
</file>