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IGURDA HE SONTINEOLOVELLA</w:t>
      </w:r>
    </w:p>
    <w:p>
      <w:pPr>
        <w:pStyle w:val="Heading"/>
        <w:rPr>
          <w:sz w:val="24"/>
        </w:rPr>
      </w:pPr>
      <w:r>
        <w:rPr>
          <w:sz w:val="24"/>
        </w:rPr>
      </w:r>
    </w:p>
    <w:p>
      <w:pPr>
        <w:pStyle w:val="Heading"/>
        <w:rPr>
          <w:sz w:val="24"/>
        </w:rPr>
      </w:pPr>
      <w:r>
        <w:rPr>
          <w:sz w:val="24"/>
        </w:rPr>
        <w:tab/>
        <w:tab/>
        <w:tab/>
        <w:t xml:space="preserve">                                                                                                  TEOFILACT</w:t>
      </w:r>
    </w:p>
    <w:p>
      <w:pPr>
        <w:pStyle w:val="Heading"/>
        <w:rPr>
          <w:sz w:val="24"/>
        </w:rPr>
      </w:pPr>
      <w:r>
        <w:rPr>
          <w:sz w:val="24"/>
        </w:rPr>
      </w:r>
    </w:p>
    <w:p>
      <w:pPr>
        <w:pStyle w:val="Heading"/>
        <w:rPr>
          <w:b w:val="false"/>
          <w:b w:val="false"/>
          <w:bCs/>
          <w:sz w:val="24"/>
        </w:rPr>
      </w:pPr>
      <w:r>
        <w:rPr>
          <w:b w:val="false"/>
          <w:bCs/>
          <w:sz w:val="24"/>
        </w:rPr>
      </w:r>
    </w:p>
    <w:p>
      <w:pPr>
        <w:pStyle w:val="Heading"/>
        <w:jc w:val="both"/>
        <w:rPr/>
      </w:pPr>
      <w:r>
        <w:rPr>
          <w:sz w:val="24"/>
        </w:rPr>
        <w:t>Motto</w:t>
      </w:r>
      <w:r>
        <w:rPr>
          <w:b w:val="false"/>
          <w:bCs/>
          <w:sz w:val="24"/>
        </w:rPr>
        <w:t xml:space="preserve">  :</w:t>
      </w:r>
    </w:p>
    <w:p>
      <w:pPr>
        <w:pStyle w:val="Heading"/>
        <w:jc w:val="both"/>
        <w:rPr/>
      </w:pPr>
      <w:r>
        <w:rPr>
          <w:b w:val="false"/>
          <w:bCs/>
          <w:sz w:val="24"/>
        </w:rPr>
        <w:t xml:space="preserve"> </w:t>
      </w:r>
      <w:r>
        <w:rPr>
          <w:b w:val="false"/>
          <w:bCs/>
          <w:i/>
          <w:iCs/>
          <w:sz w:val="24"/>
        </w:rPr>
        <w:t xml:space="preserve">„ </w:t>
      </w:r>
      <w:r>
        <w:rPr>
          <w:i/>
          <w:iCs/>
          <w:sz w:val="24"/>
        </w:rPr>
        <w:t>... Tot  pământul vostru este un cimitir de cadavre , de morţi , sub puterea demonică a nesimţirii , a ignoranţei , a erorilor...”</w:t>
      </w:r>
    </w:p>
    <w:p>
      <w:pPr>
        <w:pStyle w:val="Heading"/>
        <w:jc w:val="both"/>
        <w:rPr>
          <w:i/>
          <w:i/>
          <w:iCs/>
          <w:sz w:val="24"/>
        </w:rPr>
      </w:pPr>
      <w:r>
        <w:rPr>
          <w:i/>
          <w:iCs/>
          <w:sz w:val="24"/>
        </w:rPr>
      </w:r>
    </w:p>
    <w:p>
      <w:pPr>
        <w:pStyle w:val="Heading"/>
        <w:jc w:val="both"/>
        <w:rPr>
          <w:i/>
          <w:i/>
          <w:iCs/>
          <w:sz w:val="24"/>
        </w:rPr>
      </w:pPr>
      <w:r>
        <w:rPr>
          <w:i/>
          <w:iCs/>
          <w:sz w:val="24"/>
        </w:rPr>
        <w:t xml:space="preserve">„ </w:t>
      </w:r>
      <w:r>
        <w:rPr>
          <w:i/>
          <w:iCs/>
          <w:sz w:val="24"/>
        </w:rPr>
        <w:t>... Sculaţi , morţilor , din mormintele voastre putrede şi laşe ! Sculaţi din somnul indiferenţei şi al nepăsării ! Treziţi- vă !”</w:t>
      </w:r>
    </w:p>
    <w:p>
      <w:pPr>
        <w:pStyle w:val="Heading"/>
        <w:jc w:val="both"/>
        <w:rPr>
          <w:b w:val="false"/>
          <w:b w:val="false"/>
          <w:bCs/>
          <w:i/>
          <w:i/>
          <w:iCs/>
          <w:sz w:val="24"/>
        </w:rPr>
      </w:pPr>
      <w:r>
        <w:rPr>
          <w:b w:val="false"/>
          <w:bCs/>
          <w:i/>
          <w:iCs/>
          <w:sz w:val="24"/>
        </w:rPr>
      </w:r>
    </w:p>
    <w:p>
      <w:pPr>
        <w:pStyle w:val="Heading"/>
        <w:jc w:val="both"/>
        <w:rPr>
          <w:b w:val="false"/>
          <w:b w:val="false"/>
          <w:bCs/>
          <w:i/>
          <w:i/>
          <w:iCs/>
          <w:sz w:val="24"/>
        </w:rPr>
      </w:pPr>
      <w:r>
        <w:rPr>
          <w:b w:val="false"/>
          <w:bCs/>
          <w:i/>
          <w:iCs/>
          <w:sz w:val="24"/>
        </w:rPr>
        <w:t xml:space="preserve">„ </w:t>
      </w:r>
      <w:r>
        <w:rPr>
          <w:b w:val="false"/>
          <w:bCs/>
          <w:i/>
          <w:iCs/>
          <w:sz w:val="24"/>
        </w:rPr>
        <w:t>... Fraţilor , Hristos nu poate fi cucerit doar cu două cruci şi cinci metanii !”...</w:t>
      </w:r>
    </w:p>
    <w:p>
      <w:pPr>
        <w:pStyle w:val="Heading"/>
        <w:jc w:val="both"/>
        <w:rPr>
          <w:b w:val="false"/>
          <w:b w:val="false"/>
          <w:bCs/>
          <w:i/>
          <w:i/>
          <w:iCs/>
          <w:sz w:val="24"/>
        </w:rPr>
      </w:pPr>
      <w:r>
        <w:rPr>
          <w:b w:val="false"/>
          <w:bCs/>
          <w:i/>
          <w:iCs/>
          <w:sz w:val="24"/>
        </w:rPr>
        <w:t xml:space="preserve">„ </w:t>
      </w:r>
      <w:r>
        <w:rPr>
          <w:b w:val="false"/>
          <w:bCs/>
          <w:i/>
          <w:iCs/>
          <w:sz w:val="24"/>
        </w:rPr>
        <w:t>IERTARE NU EXISTĂ!”</w:t>
      </w:r>
    </w:p>
    <w:p>
      <w:pPr>
        <w:pStyle w:val="Heading"/>
        <w:jc w:val="both"/>
        <w:rPr>
          <w:b w:val="false"/>
          <w:b w:val="false"/>
          <w:bCs/>
          <w:i/>
          <w:i/>
          <w:iCs/>
          <w:sz w:val="24"/>
        </w:rPr>
      </w:pPr>
      <w:r>
        <w:rPr>
          <w:b w:val="false"/>
          <w:bCs/>
          <w:i/>
          <w:iCs/>
          <w:sz w:val="24"/>
        </w:rPr>
      </w:r>
    </w:p>
    <w:p>
      <w:pPr>
        <w:pStyle w:val="Heading"/>
        <w:jc w:val="both"/>
        <w:rPr>
          <w:i/>
          <w:i/>
          <w:iCs/>
          <w:sz w:val="24"/>
        </w:rPr>
      </w:pPr>
      <w:r>
        <w:rPr>
          <w:b w:val="false"/>
          <w:bCs/>
          <w:i/>
          <w:iCs/>
          <w:sz w:val="24"/>
        </w:rPr>
        <w:t xml:space="preserve">„ </w:t>
      </w:r>
      <w:r>
        <w:rPr>
          <w:b w:val="false"/>
          <w:bCs/>
          <w:i/>
          <w:iCs/>
          <w:sz w:val="24"/>
        </w:rPr>
        <w:t>SINGURĂ RUGĂCIUNEA , MEDITAŢIA ŞI CONTEMPLAŢIA POT ADUCE PE OM ÎN STARE DE A PUTEA PRIMI HAR- DUH SFÂNT!”   „ ... Ca să te întâlneşti cu IISUS , trebuie să ajungi mai întâi să-L iubeşti cu pasiune , ca să ajungi să-L iubeşti cu pasiune trebuie mai întâi să-L cunoşti şi ca să-L cunoşti , trebuie să-L studiezi , să-L descifrezi , să-L meditezi , să-L contempli în taină !”</w:t>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t>PROLOG</w:t>
      </w:r>
    </w:p>
    <w:p>
      <w:pPr>
        <w:pStyle w:val="Normal"/>
        <w:jc w:val="both"/>
        <w:rPr>
          <w:rFonts w:ascii="Times New Roman" w:hAnsi="Times New Roman" w:cs="Times New Roman"/>
          <w:b w:val="false"/>
          <w:b w:val="false"/>
          <w:bCs/>
          <w:i/>
          <w:i/>
          <w:iCs/>
        </w:rPr>
      </w:pPr>
      <w:r>
        <w:rPr>
          <w:rFonts w:cs="Times New Roman" w:ascii="Times New Roman" w:hAnsi="Times New Roman"/>
          <w:b w:val="false"/>
          <w:bCs/>
          <w:i/>
          <w:iCs/>
        </w:rPr>
        <w:tab/>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Trăisem în ultimii ani ,adevăraţi ani de chin. Cei din jurul meu credeau că sunt nebun,dar eu în realitate nu eram. Recunosc, că nu eram „normal”, dar a nu fi „normal” nu însemnă că eşti şi nebun.</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 xml:space="preserve">Trecerea mea de la „normal” la această stare de „anormal” se întâmplase într-o ţară străină, unde eu plecasem să mă refugiez. Voiam să găsesc oameni care să iubească „focul”, aşa cum îl iubeam eu , dar ţara aceea m-a dezamăgit. Toţi iubeau vitrinele şi nu credeau în foc. Nu credeau pentru că nu trăiau în foc, căci ce folos ai dacă crezi doar în foc şi tu nu arzi?. A crede în „foc” e una ,şi a arde e alta. Ei bine, aceia nu numai că nu ardeau, dar nici nu credeau că există o ardere, nici nu credeau măcar  în focul acela de care vă vorbesc.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M-au decepţionat şi, într-o după amiază, când mă gândeam ce argumente să le aduc pentru ca şi ei măcar să creadă în foc , am auzit trei bătăi în geam.Eram la primul etaj, astfel că era exclus ca cineva văzut să poată bate. Într-adevăr, era un tânăr, îmbrăcat într-un stihar vernil cu reflexe argintii,dar dincolo de el , în adâncul cerului, vedeam, prin perdeaua groasă de copaci, cerul deschis şi o mulţime de bărbaţi în vârstă arzând în flăcări. Toţi pluteau pe un nor ce ardea.</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 xml:space="preserve">Privindu-l flăcările lor au început să ardă şi mai tare şi deodată, un fulger a ţâşnit din cel mai bătrân dintre ei şi s-a înfipt în mine. În clipa aceea, m-au cuprins şi pe mine flăcările şi m-am prăbuşit în imensa bucurie a arderii.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Mi-am revenit repede şi, arzând în flăcări , am alergat în grabă la prietenul meu (singurul care credea în foc) să-i spun viziunea mea. Spre uimirea mea , „prietenul” mi-a spus să mă internez într-un spital, că sunt bolnav!... L-am lăsat în pace, văzându-l că nu pricepe şi am plecat să mă plimb că nu puteam sta locului. Spre surpriza mea însă, oamenii se speriau când mă vedeau şi mă ocoleau. Tinerele treceau pe trotuarul celălalt şi nu înţelegeam de ce... În fond, ce-mi păsa mie de ei, din moment ce flăcările în care stăteam erau o adevărată beţie? Habar nu aveau ei ce-i aia  foc, darămite să arzi în flăcări. S-au mai petrecut nişte lucruri ciudate în jurul meu! Au venit două maşini de poliţie şi nişte poliţişti m-au prins şi m-au dus undeva unde mi-au făcut o injecţie . Am dormit dus. Când m-am trezit ,eram într-o clinică psihiatrică. Mă internaseră acolo degeaba. M-au ţinut o săptămână şi după ce s-au convins că sunt normal,  mi-au dat drumul.  De fapt, să fiu sincer, flăcările încetaseră:ardeam normal şi pe semne că arătam normal.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N-am mai rămas în ţara aceea decât vreo zece zile şi m-am întors în ţara mea unde mă născusem. Oricum, aici tot mai găseam  din cei care credeau în foc . Dar iată că  într-o zi am simţit nou intrând în mine un fulger. Iar am început să ard în flăcări şi iar cei din jurul meu au început să se uite speriaţi la mine. Ai mei, sora mea cea bună şi tatăl meu au chemat „salvarea”, şi iar clinica psihiatrică. De data asta , flăcările au ţinut trei zile, aşa că a fost nevoie de aproape două luni să mă ţină în spital, ca să-mi revin la normal.</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oi ani la rând au revenit flăvările şi, odată cu ele, clinica psihiatrică. Doctorul meu era din ce în ce mai îngrijorat. Sora mea cea bună la fel. Eu, însă, eram fericit. Flăcările erau pentru mine tot ceea ce poate fi mai frumos pentru că prin ele vedeam, înţelegeam şi cunoşteam mai bine tot ce se petrecea în jurul meu. În clinica de psihiatrie mă simţeam bine. Bolnavii erau toţi suflete alese. Numai cu injecţiile nu mă împăcam. Erau groaznice.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În cel de-al patrulea an ,adică în anul 1976, în timp ce ardeam normal la masa de lucru, pe la ora 1 noaptea înaintea ochilor mei  apăru un bărbat îmbrăcat într-un costum aparte. Era tot în flăcări. Precizez: eu ardeam normal... el era în flăcări. Stătea la o masă, ca şi mine. Cu mâna stângă îşi rezema capul, iar cu degetul mare de la mâna dreaptă bătea tactul unui cânt pe care nu-l auzeam. S-a uitat la mine lung, serios şi mi-a spus poruncitor: „Cântă!” În clipa aceea m-au năpădit „flăcările” şi am început să cânt în neştire...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Am cântat şapte zile şi şapte nopţi, împreună cu acel bărbat , timp în care nu am dormit şi nu am mâncat nimic. Am băut doar ceaiuri şi compoturi pe care mi le aducea ,speriată, sora mea cea bună. În a şaptea zi, Densi  s-a retras(aşa îl chemape acel bărbat) şi, în flăcări fiind, am înţeles trecutul ,prezentul şi viitorul... Tot ceea ce înţelesesem nu puteam comunica. Neputând spune nimic, neputând explica ce se întâmplase în cele şapte zile,sora mea cea bună m-a internat din nou în acea clinică. Doctorul a constatat, după o lună, că nu voi mai putea fi normal şi atunci mi-a luat din mână teul şi compasul. Eu eram în al nouălea cer de fericire că voi fi forţat să ies dintre semenii mei şi să mă însingurez.Densi şi cântecul lui îmi erau de ajuns iar flăcările erau îmbătătoare.</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 xml:space="preserve">Aşa am ajuns un însingurat în universul meu de flăcări. </w:t>
      </w:r>
    </w:p>
    <w:p>
      <w:pPr>
        <w:pStyle w:val="Normal"/>
        <w:jc w:val="both"/>
        <w:rPr/>
      </w:pPr>
      <w:r>
        <w:rPr>
          <w:rFonts w:cs="Times New Roman" w:ascii="Times New Roman" w:hAnsi="Times New Roman"/>
          <w:b w:val="false"/>
          <w:bCs/>
          <w:i/>
          <w:iCs/>
        </w:rPr>
        <w:t xml:space="preserve">De fapt, nu mai simţeam flăcările. Mă obişnuisem să rămân în ele şi consider că intrasem într-o nouă „normalitate”. Dovadă e că sora mea cea bună se liniştise şi nu se mai frământa. Simţise noul meu echilibru şi nu mai apela la doctor. Eu, însă, nu-i spuneam de discuţiile mele cu Densi. Acesta era secretul meu  care aveam să i-l descopăr mai târziu. </w:t>
      </w:r>
    </w:p>
    <w:p>
      <w:pPr>
        <w:pStyle w:val="Normal"/>
        <w:ind w:firstLine="709"/>
        <w:jc w:val="both"/>
        <w:rPr/>
      </w:pPr>
      <w:r>
        <w:rPr>
          <w:rFonts w:cs="Times New Roman" w:ascii="Times New Roman" w:hAnsi="Times New Roman"/>
          <w:b w:val="false"/>
          <w:bCs/>
          <w:i/>
          <w:iCs/>
        </w:rPr>
        <w:t xml:space="preserve">Densi venea din când în când la mine, să-mi povestească despre lumea unde el trăia. Era chiar din Cetatea Flăcărilor, numită OPAL. Totdeauna mă punea să cânt şi eu totdeauna îi cântam tema  introductivă din simfonia a II-a de Johannes Brahms. Apoi, intra în subiect.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upă ce am înţeles oarecum tainele lumii din care venea, am îndrăznit să-l întreb pe Densi dacă el a fost vreodată pe pământ. Mi-a spus că fusese de două ori. Prima dată în Egipt, fiind ucenicul Marelui Trimis Iisus şi  purtase numele de Ioan. A doua oară, cu opt secole mai târziu, în Bizanţ, fiind Maxim zis Mărturisitorul, cel ce descifrase drumul către universul lăuntric şi iniţiase cultul închinătorilor la frumuseţea Divină ....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Am rămas uluit. Am rămas uluit pentru că Maxim Mărturisitorul era pentru mine un adevărat zeu. Zeu pentru că el fusese primul care mă învăţase cum să cobor în adâncurile sufletului meu, cel ce mă învăţase să renunţ la slujirea formelor, mă învăţase să lepăd cojile şi să gust miezul. Îl iubisem atât de mult, încă din timpul adolescenţei,încât i-am sculptat chipul într-o bucată de lemn gros şi  pecetluia intrarea în locuinţa mea. Lui Maxim îi datoram cunoaşterea luminii Taborice şi bucuriile ce le aduce extazul în faţa armoniei, frumuseţii şi sublimului. </w:t>
      </w:r>
    </w:p>
    <w:p>
      <w:pPr>
        <w:pStyle w:val="Normal"/>
        <w:ind w:firstLine="709"/>
        <w:jc w:val="both"/>
        <w:rPr/>
      </w:pPr>
      <w:r>
        <w:rPr>
          <w:rFonts w:cs="Times New Roman" w:ascii="Times New Roman" w:hAnsi="Times New Roman"/>
          <w:b w:val="false"/>
          <w:bCs/>
          <w:i/>
          <w:iCs/>
        </w:rPr>
        <w:t xml:space="preserve">Ioan era cel de-al doilea zeul al meu. De la el învăţasem semnificaţia „logosului”, a „cuvântului”, a gândirii. Ioan mă învăţase să înţeleg arhitectura lui Alfa şi Omega, semnificaţia </w:t>
      </w:r>
      <w:r>
        <w:rPr>
          <w:rFonts w:cs="Times New Roman" w:ascii="Times New Roman" w:hAnsi="Times New Roman"/>
          <w:i/>
          <w:iCs/>
        </w:rPr>
        <w:t xml:space="preserve">SABIEI CU DOUĂ TĂIŞURI </w:t>
      </w:r>
      <w:r>
        <w:rPr>
          <w:rFonts w:cs="Times New Roman" w:ascii="Times New Roman" w:hAnsi="Times New Roman"/>
          <w:b w:val="false"/>
          <w:bCs/>
          <w:i/>
          <w:iCs/>
        </w:rPr>
        <w:t>. Din Apocalipsa lui, înţelesesem semnificaţia celor şapte îngeri, a celor şapte sfeşnice, prin el dezlegasem eu misterul cărţii cu şapte peceţi. Lui Ioan îi datoram descifrarea celei de-a doua veniri a lui Christos, care aveasă fie sub simbolul SÂNGELUI, adică al filosofiei ce avea să aducă sintezele cele dătătoare de sens...</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Nu-mi venea să cred... Era o întâmplare care mă copleşea. Dacă Densi ar fi avut corp pozitiv, material, ca mine, l-aş fi îmbrăţişat. Dar eu nu-l vedeam pe Densi decât cu ochii minţii.</w:t>
      </w:r>
    </w:p>
    <w:p>
      <w:pPr>
        <w:pStyle w:val="Normal"/>
        <w:ind w:firstLine="709"/>
        <w:jc w:val="both"/>
        <w:rPr/>
      </w:pPr>
      <w:r>
        <w:rPr>
          <w:rFonts w:cs="Times New Roman" w:ascii="Times New Roman" w:hAnsi="Times New Roman"/>
          <w:b w:val="false"/>
          <w:bCs/>
          <w:i/>
          <w:iCs/>
        </w:rPr>
        <w:t xml:space="preserve"> </w:t>
      </w:r>
      <w:r>
        <w:rPr>
          <w:rFonts w:cs="Times New Roman" w:ascii="Times New Roman" w:hAnsi="Times New Roman"/>
          <w:b w:val="false"/>
          <w:bCs/>
          <w:i/>
          <w:iCs/>
        </w:rPr>
        <w:t>Am dorit din toată inima să-mi povestească vieţile lui pe pământ, ce taine ascundea iubirea dintre el şi Iisus, pe când era Ioan „ucenicul cel iubit” .Doream să aflu ce au învăţat ei de la egipteni, de ce Iisus a venit în Egipt şi cum de Ioan a avut acele viziuni apocaliptice. Mai vroiam să aflu cum a reuşit el să descifreze, pe când venise în Bizanţ, tehnica rugăciunii interioare şi care erau în fond convingerile lui,căci eu observasem din Filocalie cum că,Maxim Mărturisitorul ascundea convingeri, care evita să le formuleze cu claritate- poate pentru a nu intra în conflict cu dogmele oficiale.</w:t>
      </w:r>
    </w:p>
    <w:p>
      <w:pPr>
        <w:pStyle w:val="Normal"/>
        <w:ind w:firstLine="709"/>
        <w:jc w:val="both"/>
        <w:rPr/>
      </w:pPr>
      <w:r>
        <w:rPr>
          <w:rFonts w:cs="Times New Roman" w:ascii="Times New Roman" w:hAnsi="Times New Roman"/>
          <w:b w:val="false"/>
          <w:bCs/>
          <w:i/>
          <w:iCs/>
        </w:rPr>
        <w:t xml:space="preserve"> </w:t>
      </w:r>
      <w:r>
        <w:rPr>
          <w:rFonts w:cs="Times New Roman" w:ascii="Times New Roman" w:hAnsi="Times New Roman"/>
          <w:b w:val="false"/>
          <w:bCs/>
          <w:i/>
          <w:iCs/>
        </w:rPr>
        <w:t>Aşa am ajuns să-l rog mereu pe Densi să-mi povestească viaţa lui pe pământ.Îmi vorbea mereu despre tot felul de minuni ce se petrec în lumea lui, dar eu mereu îl rugam: “</w:t>
      </w:r>
      <w:r>
        <w:rPr>
          <w:rFonts w:cs="Times New Roman" w:ascii="Times New Roman" w:hAnsi="Times New Roman"/>
          <w:i/>
          <w:iCs/>
        </w:rPr>
        <w:t>Povesteşte-mi vieţile tale iubitul meu!</w:t>
      </w:r>
      <w:r>
        <w:rPr>
          <w:rFonts w:cs="Times New Roman" w:ascii="Times New Roman" w:hAnsi="Times New Roman"/>
          <w:b w:val="false"/>
          <w:bCs/>
          <w:i/>
          <w:iCs/>
        </w:rPr>
        <w:t xml:space="preserve">”... L-am tot rugat, până când , acum două zile, mi-a promis că-mi va începe povestea celor două călătorii întreprinse de el pe pământ. Mi-a spus să notez, să scriu povestea lui, </w:t>
      </w:r>
      <w:r>
        <w:rPr>
          <w:rFonts w:cs="Times New Roman" w:ascii="Times New Roman" w:hAnsi="Times New Roman"/>
          <w:i/>
          <w:iCs/>
        </w:rPr>
        <w:t xml:space="preserve">ca şi pământenii să poată avea idee de eforturile pe care le depun cei din straturile superioare pentru ei, pentru a-i sprijini  în evoluţia lor spirituală. </w:t>
      </w:r>
    </w:p>
    <w:p>
      <w:pPr>
        <w:pStyle w:val="TextBodyIndent"/>
        <w:rPr/>
      </w:pPr>
      <w:r>
        <w:rPr>
          <w:bCs/>
          <w:i/>
          <w:iCs/>
          <w:lang w:val="ro-RO"/>
        </w:rPr>
        <w:t xml:space="preserve">Marii gânditori veniţi pe pământ sunt proveniţi din straturile superioare ale Împărăţiei Luminii. </w:t>
      </w:r>
      <w:r>
        <w:rPr>
          <w:b/>
          <w:i/>
          <w:iCs/>
          <w:lang w:val="ro-RO"/>
        </w:rPr>
        <w:t xml:space="preserve">SEMĂNĂTORII PROVIN DIN MAREA FAMILIE A LUMINĂTORILOR. EI SEAMĂNĂ, PENTRU CA PĂMÂNTENII SĂ AIBĂ CE ADUNA.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Astfel, promiţându-mi că va povesti, m-am pregătit sufleteşte şi, în zorii zile de 5 aprilie 1978, după ce luasem micul dejun cu buna mea soră, i-am spusde marea bucurie ce o vom avea, căci,-am uitat să vă spun -  sora mea ,între timp, îmi cunoscuse tainele , aşa încât a venit şi ea în camera mea de lucru – ne-am aşezat fiecare la locul nostru , iar eu am scos din discotecă simfonia a II-a de Brahms, pentru a-i crea atmosferă  plăcută lui Densi...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Violoncelele deschiseră grav un univers nou, sonor . Corul răspunse calm şi cald tonului grav al violoncelelor şi primul dialog între suflători şi instrumentele de coarde se înfiripă oferindu-ne o temă densă, plină de semnificaţii şi dătătoare de sens. Lumina era stinsă. În camera noastră străluceau doar ochii bufniţei sculptate în lemn de tei. Şi-n această atmosferă, plină de mister,  apăru Densi, îmbrăcat ca un preot egiptean, într-un veşmânt străveziu, sobru dar luminos. Purta pe cap mitra preoţilor ,dar în mână ţinea semnul iniţiaţilor egipteni, acel „T” încununat cu un mic cerc, semn al celor păstrători de taine, al celor legaţi prin jurământ sever să nu divulge ceea ce ei ştiau...</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NOTE:</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Normal"/>
        <w:ind w:firstLine="709"/>
        <w:jc w:val="both"/>
        <w:rPr/>
      </w:pPr>
      <w:r>
        <w:rPr>
          <w:rFonts w:cs="Times New Roman" w:ascii="Times New Roman" w:hAnsi="Times New Roman"/>
          <w:b w:val="false"/>
          <w:bCs/>
          <w:i/>
          <w:iCs/>
        </w:rPr>
        <w:t>logos - substantiv; termen introdus de Heraclit din Efes, cu sensul de ordine necesară, proprie deopotrivă cosmosului şi gândirii omeneşti în forma ei superioară; ulterior, i s-au atribuit sensuri diverse, cum ar fi (raţiune cosmică sau destin - stoicii, raţiune divină - Filon iudeul, o ipostază a divinităţii, cuvânt divin - neoplatonismul şi creştinismul); cuvântare, discurs;</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BodyTextIndent2"/>
        <w:rPr/>
      </w:pPr>
      <w:r>
        <w:rPr/>
        <w:t>Filocalia – amplă culegere cu scrieri ale Sfinţilor Părinţi ai Bisericii Ortodoxe care pledează pentru viaţa contemplativă, axată pe interiorizare şi rugăciune.Ea cuprinde sfinţi părinţi ai secolelor VIII-XIV. La noi în ţară, primele 4 volume au apărut prin anii 1946-1948, iar din 1975 editându-se volumele 5, 6, 7 şi  urmează la ora actuală să apară şi restul  până la volumul 10.</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Heading1"/>
        <w:ind w:firstLine="720"/>
        <w:rPr>
          <w:bCs w:val="false"/>
          <w:color w:val="008000"/>
        </w:rPr>
      </w:pPr>
      <w:r>
        <w:rPr>
          <w:bCs w:val="false"/>
          <w:color w:val="008000"/>
        </w:rPr>
        <w:t>ATLANTIDA</w:t>
      </w:r>
    </w:p>
    <w:p>
      <w:pPr>
        <w:pStyle w:val="Normal"/>
        <w:ind w:firstLine="720"/>
        <w:jc w:val="both"/>
        <w:rPr>
          <w:rFonts w:ascii="Times New Roman" w:hAnsi="Times New Roman" w:cs="Times New Roman"/>
          <w:bCs/>
          <w:color w:val="008000"/>
        </w:rPr>
      </w:pPr>
      <w:r>
        <w:rPr>
          <w:rFonts w:cs="Times New Roman" w:ascii="Times New Roman" w:hAnsi="Times New Roman"/>
          <w:bCs/>
          <w:color w:val="008000"/>
        </w:rPr>
      </w:r>
    </w:p>
    <w:p>
      <w:pPr>
        <w:pStyle w:val="Normal"/>
        <w:ind w:firstLine="720"/>
        <w:jc w:val="both"/>
        <w:rPr>
          <w:rFonts w:ascii="Times New Roman" w:hAnsi="Times New Roman" w:cs="Times New Roman"/>
        </w:rPr>
      </w:pPr>
      <w:r>
        <w:rPr>
          <w:rFonts w:cs="Times New Roman" w:ascii="Times New Roman" w:hAnsi="Times New Roman"/>
        </w:rPr>
        <w:t>... „ARIA pe coarda sol”</w:t>
      </w:r>
    </w:p>
    <w:p>
      <w:pPr>
        <w:pStyle w:val="Normal"/>
        <w:ind w:firstLine="720"/>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20"/>
        <w:jc w:val="both"/>
        <w:rPr>
          <w:rFonts w:ascii="Times New Roman" w:hAnsi="Times New Roman" w:cs="Times New Roman"/>
          <w:b w:val="false"/>
          <w:b w:val="false"/>
          <w:bCs/>
          <w:i/>
          <w:i/>
          <w:iCs/>
        </w:rPr>
      </w:pPr>
      <w:r>
        <w:rPr>
          <w:rFonts w:cs="Times New Roman" w:ascii="Times New Roman" w:hAnsi="Times New Roman"/>
          <w:b w:val="false"/>
          <w:bCs/>
          <w:i/>
          <w:iCs/>
        </w:rPr>
        <w:t xml:space="preserve">Armoniile sonore făceau întreg spaţiul să vibreze... Ochii strălucitori ai bufniţei ce permanent era trează, scânteiau în întuner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i/>
          <w:iCs/>
        </w:rPr>
        <w:t>Densi, din ale cărui veşminte izvorau reflexe de lumini multicolore, se aşeză. Îşi sprijini un timp bărbia cu mâna stângă, apoi îşi începu povestirea:</w:t>
      </w:r>
    </w:p>
    <w:p>
      <w:pPr>
        <w:pStyle w:val="TextBodyIndent"/>
        <w:rPr>
          <w:bCs/>
          <w:lang w:val="ro-RO"/>
        </w:rPr>
      </w:pPr>
      <w:r>
        <w:rPr>
          <w:bCs/>
          <w:lang w:val="ro-RO"/>
        </w:rPr>
        <w:t xml:space="preserve">Cele mai frumoase amintiri le am din Egipt. În vecii vecilor nu voi uita nopţile acelea liniştite în care Iisus venea lângă Marea Piramidă a lui Xerotemus-Keops-Pta şi discutam multele şi nesfârşitele probleme. Nu pot uita palidele licăriri ale stelelor şi scarabeuşii ce luminau în noapte. Adesea, apropierea lui Iisus era însoţită de o muzică necunoscută, care făcea ca misterul misiunii Sale să se amplifice. Fusese prescris ca Iisus să se pozitiveze în Egipt, la cel mai curat popor, la cel mai disciplinat, cel mai credincios, cu cei mai înţelepţi iniţiaţi. Fusese prescris ca El, de mic, să crească la lumina opaiţelor şi torţelor marilor iniţiaţi, pentru că prin ei şi alături de ei, Iisus să se poată acomoda cu gândirea pământea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eologii creştini n-au înţeles multe. Ei considerau că Iisus putea face orice. Dacă au citit că la 12 ani a vorbit în templul de la Ierusalim, au crezut că venise din Împărăţia Luminii, cunoscând toată Biblia pe dinafară, încă de acolo, din lumea Lui. Nu! Iisus a luat cunoştinţă de Biblie în Alexandria, de la înţeleptul Muoni-Talan-Xep, de la care a şi învăţat alfabetul iuda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Biblia a fost prima carte pe care Iisus-copilul a cerut-o iniţiaţilor egipteni, iar aceia, intuind şi simţind lumina ce o emana copilul-Iisus, s-au conformat dorinţelor Lui, L-au învăţat în scurt timp alfabetul iudaic şi-n câteva săptămâni a şi parcurs Biblia. Apoi a cerut a mamei Sale să-L ducă să vadă Ierusalimul şi-acolo ajungând să meargă la cărturarii templului şi să-i uimească cu  pătrunderea S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aşterea mea în Egipt a fost şi ea prescrisă. Iisus avea nevoie de un partener de discuţie, de un prieten sincer şi devotat şi m-am oferit să fiu eu acela. Cu aproape şaizeci de ani înainte ca Iisus să coboare în Egipt , m-a întrebat: “Vii cu Mine să împărţim bucuriile şi necazurile?”. I-am zâmbit... În OPAL, eu eram, ca să zic aşa, slăbiciunea Lui. Mă iubea mai mult ca pe oricare altul dintre prietenii Săi. Eu sunt mult mai mic ca El, din punct de vedere al câmpului luminic şi mensonic dar, nici eu nu  înţelegeam de ce Iisus ţine atât de mult la mine. Eu am venit pe pământ cu şapte ani mai târziu ca El. Aşa a spus El şi aşa am făcu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mântul are o atmosferă insuportabilă pentru noi, cei din OPAL. Nu putem coborî decât cu mari şi neînchipuite eforturi.Ca să se obişnuiască cu pământul, Iisus a trebuit să coboare treptat, strat cu strat şi acomodarea Lui a durat aproape  60 de a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 ştiţi voi? Spuneţi că Dumnezeu este Atotputernic , că poate orice. Ei bine... nu poate chiar orice să facă. Nu poate călca Legile. Pentru a birui forţa cu care pământul îl respingea, Iisus a coborât de mii de ori, acomodându-se, antrenându-se, forţând respiraţia să se obişnuiască cu atmosfera proprie zonei pământe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 eu am avut probleme cu acomodarea.Şi eu am avut nevoie de vreo douăzeci de ani ca să mă pot obişnui cu atmosfera pământea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 ştiţi voi? Voi credeţi că Dumnezeu face un semn şi gata, totul se rezolvă! Nu! Orice rezolvare cere efort, cere strădanie, râvnă şi zel, pentru a se putea face ceva. Minuni nu există! Chiar Părintele Luminilor când vrea să realizeze ceva... gândeşte, se frământă, caută, cercetează, discută cu colaboratorii Săi, după care iau împreună hotărâr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enirea lui Iisus pe pământ a fost precedată de un mare sfat al Înţelepţilor din OPAL. Cu aproape şaizeci de ani înainte de Venirea lui Iisus pe pământ, Părintele Luminilor a chemat în Marea Sală a Tăcerii pe toţi Fiii Săi, pe toţi Înţelepţii Săi, pe toţi Colaboratorii Săi. Primul a luat cuvântul Însuşi, Părintele Luminilor:</w:t>
      </w:r>
    </w:p>
    <w:p>
      <w:pPr>
        <w:pStyle w:val="Normal"/>
        <w:ind w:firstLine="709"/>
        <w:jc w:val="both"/>
        <w:rPr/>
      </w:pPr>
      <w:r>
        <w:rPr>
          <w:rFonts w:cs="Times New Roman" w:ascii="Times New Roman" w:hAnsi="Times New Roman"/>
          <w:b w:val="false"/>
          <w:bCs/>
        </w:rPr>
        <w:t>“</w:t>
      </w:r>
      <w:r>
        <w:rPr>
          <w:rFonts w:cs="Times New Roman" w:ascii="Times New Roman" w:hAnsi="Times New Roman"/>
        </w:rPr>
        <w:t xml:space="preserve">Lumea Luciferică de pe pământ evoluează din rău în mai rău. Neamul ce s-a format din ordinul nostru s-a deformat într-atât încât aproape că nu mai are şanse să se refacă. </w:t>
      </w:r>
    </w:p>
    <w:p>
      <w:pPr>
        <w:pStyle w:val="Normal"/>
        <w:ind w:firstLine="709"/>
        <w:jc w:val="both"/>
        <w:rPr>
          <w:rFonts w:ascii="Times New Roman" w:hAnsi="Times New Roman" w:cs="Times New Roman"/>
        </w:rPr>
      </w:pPr>
      <w:r>
        <w:rPr>
          <w:rFonts w:cs="Times New Roman" w:ascii="Times New Roman" w:hAnsi="Times New Roman"/>
        </w:rPr>
        <w:t xml:space="preserve">Pe de altă parte, pământul are nevoie de un Trimis chiar din lumea noastră, pentru a aduce clarificările necesare unei evoluţii armonioase. pământul trece printr-o criză serioasă de orientare. Doar în două zone am găsit ordine şi disciplină, restul evoluează haotic. </w:t>
      </w:r>
    </w:p>
    <w:p>
      <w:pPr>
        <w:pStyle w:val="Normal"/>
        <w:ind w:firstLine="709"/>
        <w:jc w:val="both"/>
        <w:rPr>
          <w:rFonts w:ascii="Times New Roman" w:hAnsi="Times New Roman" w:cs="Times New Roman"/>
        </w:rPr>
      </w:pPr>
      <w:r>
        <w:rPr>
          <w:rFonts w:cs="Times New Roman" w:ascii="Times New Roman" w:hAnsi="Times New Roman"/>
        </w:rPr>
        <w:t>Poporul iudeu căruia EU i-am trimis misionari s-a distanţat de toate celelalte religii. Au o religie încâlcită şi plină de erori. Pe lângă aceasta, culorile negre conduc şi duc în prăpastie masele .</w:t>
      </w:r>
    </w:p>
    <w:p>
      <w:pPr>
        <w:pStyle w:val="Normal"/>
        <w:ind w:firstLine="709"/>
        <w:jc w:val="both"/>
        <w:rPr/>
      </w:pPr>
      <w:r>
        <w:rPr>
          <w:rFonts w:cs="Times New Roman" w:ascii="Times New Roman" w:hAnsi="Times New Roman"/>
        </w:rPr>
        <w:t xml:space="preserve"> </w:t>
      </w:r>
      <w:r>
        <w:rPr>
          <w:rFonts w:cs="Times New Roman" w:ascii="Times New Roman" w:hAnsi="Times New Roman"/>
        </w:rPr>
        <w:t>Cine dintre voi vrea să coboare pe pământ, pentru o Misiune Specială? Va fi foarte greu şi sunt foarte puţine şanse de reuşită! Cine doreşte?</w:t>
      </w:r>
      <w:r>
        <w:rPr>
          <w:rFonts w:cs="Times New Roman" w:ascii="Times New Roman" w:hAnsi="Times New Roman"/>
          <w:b w:val="false"/>
          <w:bCs/>
        </w:rPr>
        <w:t xml:space="preserve">”, a  întrebat Părintele Lumin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Şi-n clipa aceea a sărit Iisus - Umilinţa Divină şi a strigat cu glas plin de optimism: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Eu  merg, Părin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Să ştii că vei coborî sub semnul suferinţei, vei întâmpina greutăţi, vei fi singur, iar noi nu Te vom putea ajuta prea mult! ,L-a  avertizat  Sfântul nostru Părin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Primesc oricum ar fi, accept oricare îmi va fi destinul!, a răspuns Iisus, Umilinţa Divi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hiar singur nu poţi merge. Ai nevoie de un însoţitor, de un prieten care să te însoţească... cel puţin el. Văd că nu vei putea avea prieteni în rândul pământenilor, prieteni care să fie alături de tine în momentele cele mai gr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tunci, Iisus s-a întors către mine zâmbitorşi m-a întreb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Vii cu mine, să împărţim bucuriile şi necazuri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am zâmbit. Atunci s-a întors şi a spus către Sfântul Părinte: </w:t>
      </w:r>
    </w:p>
    <w:p>
      <w:pPr>
        <w:pStyle w:val="Normal"/>
        <w:numPr>
          <w:ilvl w:val="0"/>
          <w:numId w:val="2"/>
        </w:numPr>
        <w:jc w:val="both"/>
        <w:rPr>
          <w:rFonts w:ascii="Times New Roman" w:hAnsi="Times New Roman" w:cs="Times New Roman"/>
          <w:b w:val="false"/>
          <w:b w:val="false"/>
          <w:bCs/>
        </w:rPr>
      </w:pPr>
      <w:r>
        <w:rPr>
          <w:rFonts w:cs="Times New Roman" w:ascii="Times New Roman" w:hAnsi="Times New Roman"/>
          <w:b w:val="false"/>
          <w:bCs/>
        </w:rPr>
        <w:t>Am şi găsit pe acela care să mă însoţească!</w:t>
      </w:r>
    </w:p>
    <w:p>
      <w:pPr>
        <w:pStyle w:val="TextBodyIndent"/>
        <w:rPr>
          <w:bCs/>
          <w:lang w:val="ro-RO"/>
        </w:rPr>
      </w:pPr>
      <w:r>
        <w:rPr>
          <w:bCs/>
          <w:lang w:val="ro-RO"/>
        </w:rPr>
        <w:t xml:space="preserve">Sfântul Părinte al Luminilor sta neclintit, privind la Iisus. Privirile toate erau aţintite către cel ce se oferise să coboare... în cel mai crunt întuner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rintele îl privea adânc, toată sala tăcea... A fost o tăcere lungă... Toţi aveau o presimţire vestitoare de semne neprielnice. Toţi cei din sală am înţeles că ceva se va întâmpla, ceva care va face ca misiunea să nu poată fi împlinită desăvârşit.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Sfântul Părinte,după o îndelungată tăcere,fără să zâmbească ,sobru, solemn şi reţinut, i-a spus:       „Pregăteşte-te de misiune!”</w:t>
      </w:r>
    </w:p>
    <w:p>
      <w:pPr>
        <w:pStyle w:val="Normal"/>
        <w:ind w:firstLine="709"/>
        <w:jc w:val="both"/>
        <w:rPr/>
      </w:pPr>
      <w:r>
        <w:rPr>
          <w:rFonts w:cs="Times New Roman" w:ascii="Times New Roman" w:hAnsi="Times New Roman"/>
          <w:b w:val="false"/>
          <w:bCs/>
        </w:rPr>
        <w:t xml:space="preserve">Aşa a fost începutul. De la acea adunare s-a cristalizat misiunea lui Iisus, legată direct de mine. De atunci, am început să colaborăm. El a hotărât ca eu să vin mai târziu. Eu m-am sup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b w:val="false"/>
          <w:bCs/>
          <w:i/>
          <w:iCs/>
        </w:rPr>
        <w:t>Aici, Densi  făcu o pauză. Se opri şi rămase pe gânduri. Era dus pe gânduri, cufundat în sine...  Închise ochii şi-mi spuse</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Simt nevoia să ascult ceva frumos din muzica voastră.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Imediat am ales “Neterminata” lui Schubert şi am pus acul pick-up-ului la partea a II-a ,care îmi plăcea  mai mult... </w:t>
      </w:r>
    </w:p>
    <w:p>
      <w:pPr>
        <w:pStyle w:val="Normal"/>
        <w:ind w:firstLine="709"/>
        <w:jc w:val="both"/>
        <w:rPr/>
      </w:pPr>
      <w:r>
        <w:rPr>
          <w:rFonts w:cs="Times New Roman" w:ascii="Times New Roman" w:hAnsi="Times New Roman"/>
          <w:b w:val="false"/>
          <w:bCs/>
          <w:i/>
          <w:iCs/>
        </w:rPr>
        <w:t>A ascultat primele acorduri .După câteva minute îmi spuse</w:t>
      </w:r>
      <w:r>
        <w:rPr>
          <w:rFonts w:cs="Times New Roman" w:ascii="Times New Roman" w:hAnsi="Times New Roman"/>
          <w:b w:val="false"/>
          <w:bCs/>
        </w:rPr>
        <w:t xml:space="preserve"> :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Pune ceva mai simplu şi mai trist. Mi-am adus aminte de prima mea venire pe pământ, în timpul înfloritoarei Atlantida şi vreau să încep cu ea. Caută ceva mai trist.</w:t>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tlantida a fost un continent înfloritor, cu cea mai înaltă religie din toate câte au fost ,cu cei mai înţelepţi misionari,care , prin înălţimea gândirii lor, au produs un fior spiritual în mase aşa de mare... încât anual ajunseseră să se jertfească singuri, cu sutele. Monzeomenii!... Aşa se numea  neamul acela minunat care a dat cele mai numeroase spirite ce au ajuns până în Oraşul de Au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Hai... pune ceva trist ca să-mi amintesc mai bine de acea primă venire a mea pe pământ. </w:t>
      </w:r>
    </w:p>
    <w:p>
      <w:pPr>
        <w:pStyle w:val="BodyTextIndent2"/>
        <w:rPr/>
      </w:pPr>
      <w:r>
        <w:rPr/>
        <w:t>Am luat “Neterminata”... şi am pus “Aria pentru coarda sol”, vestita piesă a lui Bach.</w:t>
      </w:r>
    </w:p>
    <w:p>
      <w:pPr>
        <w:pStyle w:val="Normal"/>
        <w:ind w:firstLine="709"/>
        <w:jc w:val="both"/>
        <w:rPr/>
      </w:pPr>
      <w:r>
        <w:rPr>
          <w:rFonts w:cs="Times New Roman" w:ascii="Times New Roman" w:hAnsi="Times New Roman"/>
          <w:b w:val="false"/>
          <w:bCs/>
        </w:rPr>
        <w:t xml:space="preserve">- Da... de aşa ceva simţeam nevoia... , </w:t>
      </w:r>
      <w:r>
        <w:rPr>
          <w:rFonts w:cs="Times New Roman" w:ascii="Times New Roman" w:hAnsi="Times New Roman"/>
          <w:b w:val="false"/>
          <w:bCs/>
          <w:i/>
          <w:iCs/>
        </w:rPr>
        <w:t xml:space="preserve">ne şopti Densi apoi se cufundă în gânduri.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Aria s-a terminat şi, telepatic, Densi mi-a transmis să o mai pun o dată.</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Am pus-o din nou şi deodată îşi ridică capul, ne privi cu ochii mari deschişi.</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Avea în ei ceva de războinic, plin de revoltă care  ne-a înfricoşat...</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p>
    <w:p>
      <w:pPr>
        <w:pStyle w:val="TextBodyIndent"/>
        <w:rPr>
          <w:b/>
          <w:b/>
          <w:lang w:val="ro-RO"/>
        </w:rPr>
      </w:pPr>
      <w:r>
        <w:rPr>
          <w:b/>
          <w:lang w:val="ro-RO"/>
        </w:rPr>
        <w:t>MONZEOMENII</w:t>
      </w:r>
    </w:p>
    <w:p>
      <w:pPr>
        <w:pStyle w:val="TextBodyIndent"/>
        <w:rPr>
          <w:b/>
          <w:b/>
          <w:bCs/>
          <w:lang w:val="ro-RO"/>
        </w:rPr>
      </w:pPr>
      <w:r>
        <w:rPr>
          <w:b/>
          <w:bCs/>
          <w:lang w:val="ro-RO"/>
        </w:rPr>
      </w:r>
    </w:p>
    <w:p>
      <w:pPr>
        <w:pStyle w:val="TextBodyIndent"/>
        <w:rPr>
          <w:lang w:val="ro-RO"/>
        </w:rPr>
      </w:pPr>
      <w:r>
        <w:rPr>
          <w:lang w:val="ro-RO"/>
        </w:rPr>
        <w:t xml:space="preserve"> </w:t>
      </w:r>
      <w:r>
        <w:rPr>
          <w:lang w:val="ro-RO"/>
        </w:rPr>
        <w:t>Atlantida nu şi-a meritat pedeapsa. Din cauza luciferienilor au pierit zeci de milioane de oameni nevinovaţi. Dar Dumnezeu -Părintele Luminilor - nu a avut altă cale de a pedepsi pe luciferieni ,decât ploaia de foc şi cutremurele, urmate de scufundarea întregului continent,care se întindea pe un uscat situat  între Mexicul de azi şi Franţa.</w:t>
      </w:r>
    </w:p>
    <w:p>
      <w:pPr>
        <w:pStyle w:val="TextBodyIndent"/>
        <w:rPr>
          <w:lang w:val="ro-RO"/>
        </w:rPr>
      </w:pPr>
      <w:r>
        <w:rPr>
          <w:lang w:val="ro-RO"/>
        </w:rPr>
        <w:t xml:space="preserve"> </w:t>
      </w:r>
    </w:p>
    <w:p>
      <w:pPr>
        <w:pStyle w:val="TextBodyIndent"/>
        <w:rPr>
          <w:bCs/>
          <w:lang w:val="ro-RO"/>
        </w:rPr>
      </w:pPr>
      <w:r>
        <w:rPr>
          <w:bCs/>
          <w:lang w:val="ro-RO"/>
        </w:rPr>
        <w:t>.........................................................................</w:t>
      </w:r>
    </w:p>
    <w:p>
      <w:pPr>
        <w:pStyle w:val="TextBodyIndent"/>
        <w:rPr>
          <w:bCs/>
          <w:lang w:val="ro-RO"/>
        </w:rPr>
      </w:pPr>
      <w:r>
        <w:rPr>
          <w:bCs/>
          <w:lang w:val="ro-RO"/>
        </w:rPr>
      </w:r>
    </w:p>
    <w:p>
      <w:pPr>
        <w:pStyle w:val="TextBodyIndent"/>
        <w:rPr>
          <w:lang w:val="ro-RO"/>
        </w:rPr>
      </w:pPr>
      <w:r>
        <w:rPr>
          <w:lang w:val="ro-RO"/>
        </w:rPr>
        <w:t xml:space="preserve">Despre Egipt mi-aduc bine  aminte. Vă voi povesti multe detalii.Despre călătoria mea în Bizanţ ştiu şi mai multe detalii. Abia în Bizanţ vă voi putea vorbi real despre viaţa unui „om”,cu toate căderile şi urcuşurile lui. Vă voi spune, însă, tot ceea ce mai ştiu şi acum şi nu voi uita  niciodat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niţial, Atlantida a fost un adevărat rai pe pământ,rai pe care îl lucrau însăşi Monzeomenii,neam ales şi spiritualizat, elita pământului care acum au terminat definitiv cu venirea pe pământ.. Aveau o filosofie simplă, dar adâncă. Pentru ei, lumea vizibilă provenea dintr-un ocean de prafuri cosmice, în care Hotima-lumina era amestecată cu Xaxorax-întunericul. Prin mişcare activă,Hotima-lumina a biruit Xaxorax-întunericul şi au apărut astfel fiinţele iubitoare care ,din iubire trăiau şi pentru iubire se jertfeau . Hotima era atotputernică, ea vorbea în totul şi era prezentă în toate;ea îndemna fiinţele să activeze, să nu stea niciodată. Veghea şi trezia era Hotima; somnul şi moartea erau Xaxorax. Dar Xaxorax era slab şi neputincios. Hotima-lumina, cu puterile ei nemărginite, a transformat fiinţele iubitoare în fiinţe cugetătoare, astfel a apărut omul activ, suprema activitate fiind JERTFA. </w:t>
      </w:r>
    </w:p>
    <w:p>
      <w:pPr>
        <w:pStyle w:val="TextBodyIndent"/>
        <w:rPr>
          <w:bCs/>
          <w:lang w:val="ro-RO"/>
        </w:rPr>
      </w:pPr>
      <w:r>
        <w:rPr>
          <w:bCs/>
          <w:lang w:val="ro-RO"/>
        </w:rPr>
        <w:t>Monzeomenii erau de o vivacitate rară. Veseli, vioi, fiecare dintre ei muncea pentru toţi ceilalţi. După cum nu existau idoli, nu existau banii. Nu existau nici arcuri ,nici săbii. Erau vegetarieni puri , şi nu ştiau să lovească sau să ucidă. Nu existau legi, nu existau pedepse, nu existau judecători. Nu cunoşteau CĂDEREA. Făceau parte din elita spirituală ancestrală care nu cunoştea păcatul. Aveau însă ritualuri. Toate evenimentele erau sărbătorite. Sărbătoreau naşterea şi scoteau strigăte de bucurie  când cineva lepăda haina trupului. Căsătoriile erau celebrate de bătrânii înţelepţi,care înfăşurau tinerii în ghirlande de flori. Să nu vă închipuiţi, însă, că nu aveau conducători. Aveau înţelepţi mari şi  mari gânditori,care aveau un singur cult : cultul zeului Anomionao ,care provenea din OPAL. Anomionao fusese un trimis care descoperise monzeomenilor tainele universului spiritual. Ei aflaseră de straturi, ştiau de Oraşul de Aur, ştiau de OPAL şi despre radiaţiile acestuia .Pentru ei,OPALUL era însuşi Soarele. Aşa îi învăţase Anomionao că Opalul este o sferă perfectă de fiinţe care trăiesc jertfindu-se pentru Lumină. Monzeomenii aveau şcoli, cercetau şi studiau într-un sistem pe care  voi, dacă vi l-aş explica , nu le-aţi înţelege. Însăşi limbajul lor era aparte. Sensul vieţii pentru ei era iubirea până la jertfă. Aveau mănăstiri cu sutele în care mii de menzeomeni se retrăgeau în meditaţie şi contemplaţi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ra o lume cum numai peste 20-25 de mii de ani va fi pământ de acum încolo...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 măsură ce treceau secolele, menzeomenii se împuţinau, filosofia lor degenera în religie. Apărea un nou popor: Suhlaminii - un popor mult mai redus ca concepţie, având tendinţa de a face un ideal din toate. Dar şi ei erau curaţi. Curaţi dar cam reduşi mintal.Ideea de jertfă ,de pildă, o împinseseră până la acolo încât se instituise ritualul sinuciderii pentru Hotima(Lumina),căreia îi  ridicau altare şi-i întreţineau focul continuu pe altarele ei. Focul îl întreţineau fecioarele şi copiii şi constituia preocuparea şi ritualul care îi făcea să ţină legătura continuă cu Hotim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uhlaminii au fost primii care au ridicat altare zeiţei Hotima, în vârful unei mari piramide în trepte. Aşa ,deci lor, suhlaminilor, le aparţine ideea de a construi piramide, simbolul maturităţii şi al nobleţii spiritua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um vă spuneam... au mers până acolo încât au instituit cultul sinuciderii. Cine vroia să intre în Împărăţia lui Hotima, acela mergea în vârful unui munte şi se arunca de acolo într-o prăpastie. Se spunea despre cel care are curajul să facă acest gest că va trăi în vecii vecilor, sub privirile iubitoare ale Zeiţei Hotim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e măsură ce trecea timpul, Suhlaminii ajunseseră la o religie în toată puterea cuvântului. Hotima fu încet abandonată şi apăru cultul Zeului Şarpe cu aripi colorate de papagal. Conştiinţa inferiorităţii lor spirituale îi împinsese să se asemene unui şarpe ce primind aripi de la Hotima să  poată zbura în  Împărăţia 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mult timp însă , „şarpele înaripat” deveni zeul suprem, căruia îi aduceau jetfe din holdele şi fructele cele mai bune. Hotima era preţuită doar în mânăstirile străvechi, care încă mai păstrau tradiţia menzeomenilor. Nu după multe secole şi tradiţia aceasta se stinse ,astfel încât Atlantida cunoaşte un vădit decli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ici trebuie să ne oprim şi să ne ocupăm de soarta luciferienilor care în acest răstimp au cerut salvarea de la OPAL. Erau spirite negre-argintii, căzute, deformate, dar extrem de inteligente. Nu se puteau întrupa pe nici o planetă, deoarece erau foarte „grei” şi emanaţiile lor nu se împăcau, de exemplu, cu cele ale pământului. OPALUL îşi revărsă lumina asupra lor, astfel că ei au căpătară puteri de a veni pe pământ, făgăduind  că vor fi ascultători şi supuş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am pe la anul 16000 înainte de Hristos începe întruparea lor ,naşterea lor în sânul poporul suhlami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OPALUL constată după un timp că luciferienii întrupaţi au devenit trufaşi şi neascultători,căutând cu orice chip să-şi impună punctul lor de vedere. Negau  viaţa veşnică şi decretaseră că viaţa are ca sens „plăcerea” şi îndestularea. Erau extrem de leneşi, profitând de naivitatea celorlalţi... Se considerau prea inteligenţi pentru a se ocupa de munca fizică... Munca fizică pentru ei era rezervată proştilor şi docil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OPALUL constată că trebuie să intervină. Trimite astfel în Atlantida pe „Violenţa Divină”ce purta numele de Topteoxenes-Ku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 în jur de 15400 ani înainte de Hristos când marele Topteoxenes reformează religia, instaurează dictatura totalitară, scriind legi care pedepseau cu severitate nesupunerea şi parazitismul 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iind şi foarte desfrânaţi aceşti luciferieni, Topteoxenes decretează o lege care pedepseşte violul cu tăierea a trei degete de la mâna stângă. Cine fura i se tăia antebraţul stâng şi cine ucidea era ucis, fără nici o indulgenţ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opteoxenes la vârsta de circa 40 de ani, se impune, reuşind să câştige simpatia luciferienilor, care ajunseseră să înţeleagă că Topteoxenes le vrea binele. Minunile care le făcea, vindecările şi învierile din morţi erau argumente indiscutabile, astfel că toată Atlantida vedea în el însuşi pe Creatorul lumii şi  al universului. Topteoxenes le-a spus clar că nu este decât un Trimis al Tronului de Lumi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l era modestă şi adept al sărăciei şi simplităţii. Vorbise deschis luciferienilor că salvarea lor stă în supunere şi muncă fizică grea, pentru că numai suferinţa îi poate face să intre în lumină şi bucurie dincolo de mormânt. a instaurat o ierarhie foarte simplă: robii şi preoţii, exact cum mai târziu avea să fie în Egipt. Preoţii trebuiau să fie necăsătoriţi, să umble simplu îmbrăcaţi, să fie încinşi cu o funie şi să poarte un bici la brâu. Erau singurii autorizaţi să lovească în caz de nesupunere. Virtuţile de vârf, Topteoxenes le considera supunerea şi hărnicia, blândeţea şi tăcerea, reculegerea şi rugăciun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Rugăciunea  era simplă... Suna cam aş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 xml:space="preserve">O, Tu, Măreţ Tron, dă-mi din Puterea Ta, fă-mă să înţeleg că viaţa este trecătoare şi fă ca sufletul meu să ajungă în Împărăţia Bucuriei celei fără de sfârşit”. </w:t>
      </w:r>
    </w:p>
    <w:p>
      <w:pPr>
        <w:pStyle w:val="Normal"/>
        <w:ind w:firstLine="709"/>
        <w:jc w:val="both"/>
        <w:rPr/>
      </w:pPr>
      <w:r>
        <w:rPr>
          <w:rFonts w:cs="Times New Roman" w:ascii="Times New Roman" w:hAnsi="Times New Roman"/>
          <w:b w:val="false"/>
          <w:bCs/>
        </w:rPr>
        <w:t>Topteoxenes i-a învăţat pe atlanţi să nu se teamă de moarte, pentru că sufletul continuă să trăiască şi după lepădarea trupului. Pe cei simpli i-a învăţat să repete rugăciunea „HUMA ASITENUP MEHI”, care ar însemna „</w:t>
      </w:r>
      <w:r>
        <w:rPr>
          <w:rFonts w:cs="Times New Roman" w:ascii="Times New Roman" w:hAnsi="Times New Roman"/>
        </w:rPr>
        <w:t>DĂ-MI ARIPI CA SĂ ZBOR LA TINE</w:t>
      </w: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b w:val="false"/>
          <w:bCs/>
        </w:rPr>
        <w:t>Această rugăciune era strâns legată de cultul „zeului şarpe” pe care Topteoxenes l-a menţinut, traducând simbolul şarpelui ca pe o expresie a omului-rob ce se târăşte pe pământ iubind plăcerile şi nu este în stare să cânte.Când omul munceşte cântând, dă dovadă că a primit aripi şi după moarte, va zbura în Împărăţia „</w:t>
      </w:r>
      <w:r>
        <w:rPr>
          <w:rFonts w:cs="Times New Roman" w:ascii="Times New Roman" w:hAnsi="Times New Roman"/>
        </w:rPr>
        <w:t>Celui ce Stă pe Tron</w:t>
      </w:r>
      <w:r>
        <w:rPr>
          <w:rFonts w:cs="Times New Roman" w:ascii="Times New Roman" w:hAnsi="Times New Roman"/>
          <w:b w:val="false"/>
          <w:bCs/>
        </w:rPr>
        <w:t>”.</w:t>
      </w:r>
    </w:p>
    <w:p>
      <w:pPr>
        <w:pStyle w:val="TextBodyIndent"/>
        <w:rPr>
          <w:bCs/>
          <w:lang w:val="ro-RO"/>
        </w:rPr>
      </w:pPr>
      <w:r>
        <w:rPr>
          <w:bCs/>
          <w:lang w:val="ro-RO"/>
        </w:rPr>
        <w:t xml:space="preserve">După cum vedeţi ,Topteoxenes avea o învăţătură foarte simplă, extrem de accesibilă şi oricine putând să înveţe rugăciunea simplă pe care, de exemplu, să o cânte fiecare liniştit la lucrul câmpului. Cei care reuşeau să cânte, erau trecuţi în categoria celor vrednici să lucreze la construirea piramidelor, care simboliza jertfa pentru „Cel ce Stă pe Tron”,căci în vârful piramidei,în trepte, Topteoxenes punea  să se clădească din piatră un tron din blocuri de dimensiuni normale. Topteoxenes stabilise că piramidele sunt semne că oamenii au primit aripi şi că atunci când „Cel ce Stă pe Tron” va vedea oraşele pline de piramide, când satele vor reuşi să-şi construiască fiecare propria piramidă, atunci El va trimite un alt misionar care îi va învăţa pe oameni o înaltă ştiinţă, care îi va face să scape de munca fizică şi să fie ferici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iramida lui Topteoxenes trebuia să aibă cel puţin trei trepte şi cel mult şapte. Fiecare piramidă trebuia să aibă o terasă, oricât de mică, pe care va fi zidit un Tron de piatr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ar cea mai interesantă idee a lui Topteoxenes, era trierea preoţilor.A avut o idee pe care nimeni nu a mai avut-o până la el .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 exemplu, preoţi de categoria a doua putea fi numai cei ce puteau cânta o zi întreagă, stând pe un scaun. Preoţii din categoria întâi trebuiau să reuşească să nu doarmă o zi şi o noapte; regula  obligându-i să stea culcaţi pe pat, adică tentaţia somnului să fie şi mai mare. Desigur ,numai cei ce puteau să se roage intensşi să mediteze,reuşeau să nu adoarmă,astfel încât rari ,foarte rari  erau aceia care să merite să intre în categoria 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opteoxenes a „lăsat” şi felul cum să decurgă examenul pentru alegerea Marelui Preot. În primul rând, Marele Preot trebuia să fie preot de categoria întâi. Cei care doreau să candideze erau lăsaţi singuri, fiecare într-o celulă unde aveau pat, un scaun, câteva turte de porumb, cărţi, o cană cu apă şi... nu aveau voie să doarmă. Trei preoţi, din diverse categorii supravegheau candidaţii... Oboseala, somnul, erau indicii ale slăbiciunii, neputinţei, nevredniciei. Cine rămânea ultimul treaz,  acela era considerat vrednic şi trezia era considerată cea mai incontestabilă dovadă că acesta are aripi mari şi poate zbura cel mai aproape de „Cel ce Stă pe Tron”, deci implicit era un „Trimis al Tronu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pronunţat cuvântul „rob”. Nu aş vrea să înţelegeţi greşit acest termen. Trebuie să ştiţi că nu existau proprietari şi sclavi. Nu exista  noţiunea de „proprietate”. Aceasta aveau să o creeze luciferienii, mult mai târziu, când s-au răsculat. Topteoxenes trata pe cei ce muncesc cu blândeţe şi căldură. „Rostul vieţii este zborul”spunea scurt Topteoxenes .EL a fost de o simplitate neîntrecută tocmai pentru a da prilej luciferienilor să se refacă. Luciferienii însă nu puteau „cânta”. Mulţi dintre ei refuzau să muncească şi atunci erau alungaţi. Neavând niciAlţii, realizând că nu au altă scăpare, se supuneau muncilor, dar erau plini de ură faţă de preo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opteoxenes a avut o viaţă foarte lungă. Aş putea aproxima vârsta la care a murit cam la 140 -150 de ani. În acest lung răstimp el a observat şi a simţit nesecata ură a luciferienilor care au fost ascultători şi supuşi în timpul domniei lui, dar a căror ură ,vedea Topteoxenes era prevestitoare de r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ainte de a părăsi pământul, Topteoxenes s-a tăiat la braţ şi cu sânge a scris pe un fel de tăbliţă de lemn că luciferienii vor provoca căderea Atlantidei. Ultimii săi ani de viaţă au fost un chin. Era conştient că luciferienii vor distruge tot ceea ce el clădise cu atâta chin şi trudă. </w:t>
      </w:r>
    </w:p>
    <w:p>
      <w:pPr>
        <w:pStyle w:val="Normal"/>
        <w:ind w:firstLine="709"/>
        <w:jc w:val="both"/>
        <w:rPr/>
      </w:pPr>
      <w:r>
        <w:rPr>
          <w:rFonts w:cs="Times New Roman" w:ascii="Times New Roman" w:hAnsi="Times New Roman"/>
          <w:b w:val="false"/>
          <w:bCs/>
        </w:rPr>
        <w:t>„</w:t>
      </w:r>
      <w:r>
        <w:rPr>
          <w:rFonts w:cs="Times New Roman" w:ascii="Times New Roman" w:hAnsi="Times New Roman"/>
          <w:b w:val="false"/>
          <w:bCs/>
        </w:rPr>
        <w:t xml:space="preserve">Biciul” era pentru el simbolul pedepsei ce avea să vină peste luciferieni... de aceea a poruncit ca pe Tronul ce se afla deasupra piramidelor să fie aşezat un bici. Chiar semnul preoţiei era biciul cu toate că preoţilor le era interzis să bată. Ei trebuiau să înveţe poporul să cânte, să se roage, şi să întreţină „cele patru focuri sacre în cele patru colţuri ale piramid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sigur, Topteoxenes a rămas pentru Suhlamini cea mai proeminentă figură, „marele Trimis al Tronului Ceresc”. După moartea lui Topteoxenes l-a urmat tot o „mână de fier”...parcă îl chema  Numiastocles... Nu-mi aduc prea bine aminte. Era din Oraşul de Aur şi a păstrat cu sfinţenie regulile şi legile lăsate de Topteoxene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u urmat câteva secole de ordine şi disciplină în care mulţi luciferieni s-au îmblânzit şi au devenit ascultători. Majoritatea ,însă ,erau invidioşi şi plini de ură, nesupuşi, leneşi şi mereu revoltaţi. Pe la 14500-14300 înainte de Hristos , începe exodul luciferienilor. Se strângeau grupuri-grupuri, şi părăseau aşezările, întemeindu-şi singuri aşezări de sine-stătătoare. În jurul anului 14000 înainte de Hristos  are loc prima mare răscoală a luciferienilor, care ,cu bâte şi topoare, ucid preoţii unei mari aşezări şi se proclamă singuri preoţi. Atacurile şi revoltele se succed astfel că , în trei secole, întreaga Atlantidă ajunge să fie sub stăpânirea luciferien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nul 13800 înainte de Hristos marchează venirea în trup a lui Lucifer însuşi,care distruge tăbliţele scrise ,păstrate de la Topteoxenes, anulează regulile sacre ale acestuia, însă preia totuşi legile aspre şi... mai ales biciul .El creează noţiunea de „proprietate” pe care merită să o aibă numai cei ce ştiu să conducă masele, să le supună, să le convingă să muncească cinstit, pentru ca ei să profi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acra protecţie a lui Topteoxenes a ajuns în curând o religie cu conducători vicleni , profitori şi făţarnici.”Biciul sacru” a lui Topteoxenes ajunsese spaima noilor sclavi apăruţi ,sclavi în adevăratul sens al cuvântului. Poporul muncea de frică, satrapii umblau printre bieţii robi cu biciul în mână. Disparăruseră focurile sacre; preoţii se recrutează dintre cei mai obraznici şi mai vicleni iar cântul... acel frumos cânt de care răsunau văile, dispăruse cu desăvârşi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iramidele au fost neglijate, pietrele de construcţie au fost cărate în alte locuri, pentru ca ei să-şi facă palate. Graţie exploatării celor naivi şi docili, urmează o perioadă de progres economic şi odată cu aceasta luciferianismul îşi face apariţ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Un luciferian isteţ la minte, creează „cultul zeului Martupiciu”, geniul vicleniei, al minciunii şi al desfrâului. Sărbătorirea lui era celebrată prin uciderea a trei sclavi tineri, urmată de orgii şi desfrâuri combina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oua „religie luciferică” decretează omorul pentru cauza lui Martupiciu drept o mare virtute, iar „biciul” este decretat simbolul universal al puterii, al dreptului de a te impune cu forţa pumnului, a pumnalului, a războiu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obos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BodyTextIndent2"/>
        <w:rPr/>
      </w:pPr>
      <w:r>
        <w:rPr/>
        <w:t xml:space="preserve">Densi era abătut... M-a rugat să pun ceva să cânte. Simţea nevoia să facă o pauză, să părăsească pentru o clipă amintirile acelea monstruoase...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M-am conformat, punându-i din nou simfonia „Neterminata” lui Schubert. De data aceasta, chiar de la început, partea I, Allegro moderato... Densi asculta tăcut,apoi spu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Îmi place muzica asta... Ce cântă?</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Este Simfonia a 8-a în  si minor, de Frantz Schubert, cea denumită şi „Neterminata”... </w:t>
      </w:r>
    </w:p>
    <w:p>
      <w:pPr>
        <w:pStyle w:val="TextBodyIndent"/>
        <w:rPr>
          <w:bCs/>
          <w:lang w:val="ro-RO"/>
        </w:rPr>
      </w:pPr>
      <w:r>
        <w:rPr>
          <w:bCs/>
          <w:lang w:val="ro-RO"/>
        </w:rPr>
        <w:t xml:space="preserve">- De ce se numeşte aşa? întrebă Densi. </w:t>
      </w:r>
    </w:p>
    <w:p>
      <w:pPr>
        <w:pStyle w:val="BodyTextIndent2"/>
        <w:rPr/>
      </w:pPr>
      <w:r>
        <w:rPr/>
        <w:t xml:space="preserve">- Păi nu are decât două părţi în loc de patru,mi-o luă înainte sora mea cea bună,şi de aceea i s-a spus pe scurt „Neterminata”... </w:t>
      </w:r>
    </w:p>
    <w:p>
      <w:pPr>
        <w:pStyle w:val="Normal"/>
        <w:ind w:firstLine="709"/>
        <w:jc w:val="both"/>
        <w:rPr/>
      </w:pPr>
      <w:r>
        <w:rPr>
          <w:rFonts w:cs="Times New Roman" w:ascii="Times New Roman" w:hAnsi="Times New Roman"/>
          <w:b w:val="false"/>
          <w:bCs/>
        </w:rPr>
        <w:t xml:space="preserve">- Şi </w:t>
      </w:r>
      <w:r>
        <w:rPr>
          <w:rFonts w:cs="Times New Roman" w:ascii="Times New Roman" w:hAnsi="Times New Roman"/>
        </w:rPr>
        <w:t>pământul acesta este o lume neterminată</w:t>
      </w:r>
      <w:r>
        <w:rPr>
          <w:rFonts w:cs="Times New Roman" w:ascii="Times New Roman" w:hAnsi="Times New Roman"/>
          <w:b w:val="false"/>
          <w:bCs/>
        </w:rPr>
        <w:t xml:space="preserve">..., o lume la care OPALUL lucrează de mii şi zeci de mii de ani şi tot neîmplinită este. Ce lung e drumul spre desăvârşire, pe câte căi lăturalnice apucă omul şi nu vede... nu vede... nu vede că drumul e greşit. Oh, câte mai sunt de făcut pe acest pământ!... Pune bucata aceea  tristă... Prefer ce-ai pus a doua oară!  </w:t>
      </w:r>
    </w:p>
    <w:p>
      <w:pPr>
        <w:pStyle w:val="BodyTextIndent2"/>
        <w:rPr/>
      </w:pPr>
      <w:r>
        <w:rPr/>
        <w:t xml:space="preserve">- Era „Aria pentru coarda sol” dintr-o suită de  Johann Sebastian Bach! Imediat pun disc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ach,ăsta, ce naţie a fost ? </w:t>
      </w:r>
    </w:p>
    <w:p>
      <w:pPr>
        <w:pStyle w:val="BodyTextIndent2"/>
        <w:rPr/>
      </w:pPr>
      <w:r>
        <w:rPr/>
        <w:t xml:space="preserve">- Neamţ curat,i-am răspuns eu, punând placa să cân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am auzit de el! Prin ce strat o fi?</w:t>
      </w:r>
    </w:p>
    <w:p>
      <w:pPr>
        <w:pStyle w:val="BodyTextIndent2"/>
        <w:rPr/>
      </w:pPr>
      <w:r>
        <w:rPr/>
        <w:t xml:space="preserve">- Noi l-am cercetat şi l-am găsit în stratul V... A fost, realmente, cel mai sârguincios compozitor dintre toţi compozitorii pe care i-a avut pământul. A scris enorm de mult. Nimeni nu l-a depăşit în cantitate, iar calitatea muzicii lui este excepţională.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xml:space="preserve">- Aria aceasta îmi place enorm... şi ştii de ce?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w:t>
      </w:r>
    </w:p>
    <w:p>
      <w:pPr>
        <w:pStyle w:val="TextBodyIndent"/>
        <w:ind w:hanging="0"/>
        <w:rPr>
          <w:bCs/>
          <w:lang w:val="ro-RO"/>
        </w:rPr>
      </w:pPr>
      <w:r>
        <w:rPr>
          <w:bCs/>
          <w:lang w:val="ro-RO"/>
        </w:rPr>
        <w:t xml:space="preserve">            </w:t>
      </w:r>
      <w:r>
        <w:rPr>
          <w:bCs/>
          <w:lang w:val="ro-RO"/>
        </w:rPr>
        <w:t xml:space="preserve">- Pentru că exprimă, cum nici că se poate mai bine, atmosfera din Marea Sală a Tăcerii din OPAL, când se discută despre pământ.Atunci când se discută despre pământ... în OPAL... puţini vorbesc, toţi sunt abătuţi... </w:t>
      </w:r>
    </w:p>
    <w:p>
      <w:pPr>
        <w:pStyle w:val="Normal"/>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În această atmosferă de tristeţe şi durere, Opalul a luat în discuţie problema Atlantidei care realizase cel mai pur diabolism din toate punctele de vedere... </w:t>
      </w:r>
    </w:p>
    <w:p>
      <w:pPr>
        <w:pStyle w:val="TextBodyIndent"/>
        <w:rPr>
          <w:bCs/>
          <w:lang w:val="ro-RO"/>
        </w:rPr>
      </w:pPr>
      <w:r>
        <w:rPr>
          <w:bCs/>
          <w:lang w:val="ro-RO"/>
        </w:rPr>
        <w:t xml:space="preserve">Opreşte muzica acum,că vreau să vă prezint şedinţa din Marea Sală a Tăcerii şi aprigele dezbateri care au fost  la acea vreme privitor la Atlantida!... </w:t>
      </w:r>
    </w:p>
    <w:p>
      <w:pPr>
        <w:pStyle w:val="Normal"/>
        <w:ind w:firstLine="709"/>
        <w:jc w:val="both"/>
        <w:rPr>
          <w:rFonts w:ascii="Times New Roman" w:hAnsi="Times New Roman" w:cs="Times New Roman"/>
          <w:b w:val="false"/>
          <w:b w:val="false"/>
          <w:bCs/>
          <w:lang w:val="ro-RO"/>
        </w:rPr>
      </w:pPr>
      <w:r>
        <w:rPr>
          <w:rFonts w:cs="Times New Roman" w:ascii="Times New Roman" w:hAnsi="Times New Roman"/>
          <w:b w:val="false"/>
          <w:bCs/>
          <w:lang w:val="ro-RO"/>
        </w:rPr>
      </w:r>
    </w:p>
    <w:p>
      <w:pPr>
        <w:pStyle w:val="BodyTextIndent2"/>
        <w:rPr/>
      </w:pPr>
      <w:r>
        <w:rPr/>
        <w:t>Am oprit pick-up-ul... Aria lui Bach şi începuse o altă bucată... „Sculaţi-vă!”... ne strigă nouă „Glasul”...totde Bach.</w:t>
      </w:r>
    </w:p>
    <w:p>
      <w:pPr>
        <w:pStyle w:val="BodyTextIndent2"/>
        <w:rPr/>
      </w:pPr>
      <w:r>
        <w:rPr/>
        <w:t xml:space="preserve"> </w:t>
      </w:r>
      <w:r>
        <w:rPr/>
        <w:t>Densi şi-a sprijinit din nou bărbia în mâna stângă şi închise ochii...</w:t>
      </w:r>
    </w:p>
    <w:p>
      <w:pPr>
        <w:pStyle w:val="BodyTextIndent2"/>
        <w:rPr/>
      </w:pPr>
      <w:r>
        <w:rPr/>
      </w:r>
    </w:p>
    <w:p>
      <w:pPr>
        <w:pStyle w:val="BodyTextIndent2"/>
        <w:rPr>
          <w:b/>
          <w:b/>
          <w:bCs w:val="false"/>
        </w:rPr>
      </w:pPr>
      <w:r>
        <w:rPr>
          <w:b/>
          <w:bCs w:val="false"/>
        </w:rPr>
        <w:t>„</w:t>
      </w:r>
      <w:r>
        <w:rPr>
          <w:b/>
          <w:bCs w:val="false"/>
        </w:rPr>
        <w:t>VAVIVOV”</w:t>
      </w:r>
    </w:p>
    <w:p>
      <w:pPr>
        <w:pStyle w:val="BodyTextIndent2"/>
        <w:rPr>
          <w:b/>
          <w:b/>
          <w:bCs w:val="false"/>
        </w:rPr>
      </w:pPr>
      <w:r>
        <w:rPr>
          <w:b/>
          <w:bCs w:val="false"/>
        </w:rPr>
      </w:r>
    </w:p>
    <w:p>
      <w:pPr>
        <w:pStyle w:val="BodyTextIndent2"/>
        <w:rPr/>
      </w:pPr>
      <w:r>
        <w:rPr/>
        <w:t>Densi îşi ridică într-un târziu capul şi începu:</w:t>
      </w:r>
    </w:p>
    <w:p>
      <w:pPr>
        <w:pStyle w:val="BodyTextIndent2"/>
        <w:rPr>
          <w:i w:val="false"/>
          <w:i w:val="false"/>
          <w:iCs w:val="false"/>
        </w:rPr>
      </w:pPr>
      <w:r>
        <w:rPr>
          <w:i w:val="false"/>
          <w:iCs w:val="false"/>
        </w:rPr>
        <w:t>- Făceam parte din cei  prezenţi la şedinţele din Marea Sală a Tăcerii. Părintele a convocat să asiste toate făpturile gânditoare din OPAL, şedinţa să fie transmisă de televiziunea noastră centrală şi preluată de cele mai îndepărtate zone ale Opalului.De obicei, şedinţele noastre sunt gălăgioase, spiritele discută aprins, se organizează pe grupuri, grupuleţe, se ţin discursuri în diferite loje ale sălii şi câte alte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 data aceasta, domnea o atmosferă apăsătoare în întregul Opal. Până şi Heruvimii încetaseră veşnicul lor cânt şi aşteptau cu înfrigurare intrarea în sală a Sfântului Părinte. Toţi tăceau, toţi erau abătuţi,nimeni nu scotea o vorb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La un moment dat, în loja centrală ,apăru Marele nostru Domn şi Părinte, urmat de cei şase mari bătrâni-Îînţelepţi. Întreaga sală era în picioare. Părintele era de-o seriozitate care ne înfiora pe toţi. Nu a rostit nici măcar salutul său obişnuit... „VAVIVOV”!</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ţi cei de faţă ştiau şi cunoşteau ceea ce se petrecea în Atlantida. De aceea, Părintele -Marele nostru Domn  luă  cuvântul:</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Propun distrugerea Atlantidei!</w:t>
      </w:r>
      <w:r>
        <w:rPr>
          <w:rFonts w:cs="Times New Roman" w:ascii="Times New Roman" w:hAnsi="Times New Roman"/>
          <w:b w:val="false"/>
          <w:bCs/>
        </w:rPr>
        <w:t xml:space="preserve">  Cine este de acord, să se ridice în picio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 rând, unul câte unul, se ridicară, până ce întreaga sală a fost în picioare,în afară de unul din cei şase:  IISUS - Maestrul meu.Singur rămasese liniştit, şezând calm şi netulburat. Când Părintele l-a observat , i s-a adres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pune-ţi punctul tău de vedere, frate!</w:t>
      </w:r>
    </w:p>
    <w:p>
      <w:pPr>
        <w:pStyle w:val="Normal"/>
        <w:ind w:firstLine="709"/>
        <w:jc w:val="both"/>
        <w:rPr/>
      </w:pPr>
      <w:r>
        <w:rPr>
          <w:rFonts w:cs="Times New Roman" w:ascii="Times New Roman" w:hAnsi="Times New Roman"/>
          <w:b w:val="false"/>
          <w:bCs/>
        </w:rPr>
        <w:t>Iisus s-a ridicat în picioare. Toţi cei din sală luară loc. Cu glas limpede, Iisus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ropun să mai facem o încerc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red că este de priso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oţi ne-am îndreptat apoi privirile spre loja Pertuţiei Opalice (Pertuţia Opalică este Forul Opalic specializat în problemele pământenilor). Vorbise Topteoxenes, cel a cărui învăţătură adusese ordine şi disciplină în Atlantida, în secolele anterioare luciferianismu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ot ce am clădit, luciferienii au călcat în picioare. Părerea mea este să acţionăm fără cruţare! continuă Topteoxene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tunci, într-o clipă, m-am hotărât să mă alătur propunerii Maestrului m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ă ofer eu de bună voie, să fac o ultimă încercare. Mă ofer să cobor imediat în Atlantida!, am spus ridicându-mă în picio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a întors capul spre mine, mi-a zâmbit şi a dat din cap în semn de mulţumi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Va fi zadarnic! spuse din loja sa Topteoxene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e ce să se sacrifice în zadar prietenul nostru Densi? Nu e logic! Ştim cu toţii că luciferienii triumfă... spuse Pau-O-Umon, şeful Pertuţi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Gândiţi-vă la milioanele de nevinovaţi, interveni Iisus , supuşi şi ascultători,care vor pieri odată cu întregul continent! Ce va zice istoria pământenilor? Că am fost cruzi şi ne-am pripit să lovim înainte de a epuiza  toate soluţiile posibi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tunci s-a ridicat Părintele Luminilor şi, cu glas lin,  spuse:</w:t>
      </w:r>
    </w:p>
    <w:p>
      <w:pPr>
        <w:pStyle w:val="TextBodyIndent"/>
        <w:rPr>
          <w:bCs/>
          <w:lang w:val="ro-RO"/>
        </w:rPr>
      </w:pPr>
      <w:r>
        <w:rPr>
          <w:bCs/>
          <w:lang w:val="ro-RO"/>
        </w:rPr>
        <w:t>- Iisus are dreptate! Noi nu trebuie să ne temem să încercăm „absurdul”. Nimic nu e absurd când domină iubirea, mai ales că e vorba de poporul luciferian, cel care, cândva a fost atât de apropiat nouă! Aprob misiunea pentru Densi!</w:t>
      </w:r>
    </w:p>
    <w:p>
      <w:pPr>
        <w:pStyle w:val="Normal"/>
        <w:numPr>
          <w:ilvl w:val="0"/>
          <w:numId w:val="2"/>
        </w:numPr>
        <w:jc w:val="both"/>
        <w:rPr>
          <w:rFonts w:ascii="Times New Roman" w:hAnsi="Times New Roman" w:cs="Times New Roman"/>
          <w:b w:val="false"/>
          <w:b w:val="false"/>
          <w:bCs/>
        </w:rPr>
      </w:pPr>
      <w:r>
        <w:rPr>
          <w:rFonts w:cs="Times New Roman" w:ascii="Times New Roman" w:hAnsi="Times New Roman"/>
          <w:b w:val="false"/>
          <w:bCs/>
        </w:rPr>
        <w:t xml:space="preserve">VAVIVOV! strigă Părintele zâmbind şi întreaga sală a izbucnit în urale. </w:t>
      </w:r>
    </w:p>
    <w:p>
      <w:pPr>
        <w:pStyle w:val="Normal"/>
        <w:ind w:firstLine="709"/>
        <w:jc w:val="both"/>
        <w:rPr/>
      </w:pPr>
      <w:r>
        <w:rPr>
          <w:rFonts w:cs="Times New Roman" w:ascii="Times New Roman" w:hAnsi="Times New Roman"/>
          <w:b w:val="false"/>
          <w:bCs/>
        </w:rPr>
        <w:t>A fost un entuziasm cum numai noi ,cei din OPAL ,ştim ce înseamnă entuziasmul.(VAVIVOV... este salutul specific din Opal care s-ar traduce cam aşa : „</w:t>
      </w:r>
      <w:r>
        <w:rPr>
          <w:rFonts w:cs="Times New Roman" w:ascii="Times New Roman" w:hAnsi="Times New Roman"/>
        </w:rPr>
        <w:t>Mergeţi voioşi şi înflăcăraţi!</w:t>
      </w:r>
      <w:r>
        <w:rPr>
          <w:rFonts w:cs="Times New Roman" w:ascii="Times New Roman" w:hAnsi="Times New Roman"/>
          <w:b w:val="false"/>
          <w:bCs/>
        </w:rPr>
        <w:t>”)</w:t>
      </w:r>
    </w:p>
    <w:p>
      <w:pPr>
        <w:pStyle w:val="TextBodyIndent"/>
        <w:rPr>
          <w:rFonts w:ascii="Times New Roman" w:hAnsi="Times New Roman" w:cs="Times New Roman"/>
          <w:b/>
          <w:b/>
          <w:bCs/>
          <w:lang w:val="ro-RO"/>
        </w:rPr>
      </w:pPr>
      <w:r>
        <w:rPr>
          <w:rFonts w:cs="Times New Roman"/>
          <w:b/>
          <w:bCs/>
          <w:lang w:val="ro-RO"/>
        </w:rPr>
      </w:r>
    </w:p>
    <w:p>
      <w:pPr>
        <w:pStyle w:val="TextBodyIndent"/>
        <w:rPr>
          <w:bCs/>
          <w:lang w:val="ro-RO"/>
        </w:rPr>
      </w:pPr>
      <w:r>
        <w:rPr>
          <w:bCs/>
          <w:lang w:val="ro-RO"/>
        </w:rPr>
      </w:r>
    </w:p>
    <w:p>
      <w:pPr>
        <w:pStyle w:val="TextBodyIndent"/>
        <w:rPr>
          <w:bCs/>
          <w:lang w:val="ro-RO"/>
        </w:rPr>
      </w:pPr>
      <w:r>
        <w:rPr>
          <w:bCs/>
          <w:lang w:val="ro-RO"/>
        </w:rPr>
        <w:t>Toată lumea s-a retras, iar eu am urcat în loja în care era Iisus. Veneau la mine cu duiumul, să mă sărute şi să-mi ureze succes în misiune. În sfârşit în cele din urmă, am rămas în Marea Sală doar cu Iisus. El mi s-a adre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e ce te-ai ridicat tocmai tu? Ştii că-mi eşti atât de drag ,că-mi va fi greu să te ştiu coborât în infernuş acela pământean. Mi-ai dat de lucru. Mă văd pus în situaţia de a încerca tocmai cu tine imposibilul. Poate vom reuşi! Hai în grădina mea, să stăm de vorb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ieşit din Sală şi ne-am îndreptat spre palatul în care locuia Iisus, împreună cu alţi cinci mari Înţelepţi. Ne-am oprit în splendida grădină ce era în jurul palatului. Ne plimbam tăcuţi. După câteva rotiri în jurul unui boschet parfumat, Iisus se opri ,zâmbindu-m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u de mult îi urmăresc pe blestemaţii ăştia de luciferieni... Să-ţi spun un secret: în momentele mele de adâncă clarviziune , presimt că şi eu voi intra în „dansul acesta luciferic”.Când şi când ,în vis  parcă ,văd făpturi greoaie care-mi străpung palma cu cev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ă sperii ,Meşter! Nu-mi mai spune de-astea! Spune-mi mai bine cum să procedăm. Spune-mi cum şi ce rol să joc în piesa aceasta antiluciferi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Uite ce am văzut eu în ultimul timp.La extremitatea de Vest a Atlantidei am cercetat şi am descoperit o ţară care încă mai păstrează tradiţia lui Topteoxenes. E un oraş acolo cu numele de Tenohtitlan din care ţâşnesc adesea săgeţi albe-argintii. Intră în legătură cu Siu Karta, cel din stratul VII,că are el acolo un grup de spiritişti foarte avansaţi,să-ţi găsească el acolo o familie de oameni cucernici în care să te poţi întrup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m o viziune, Meşter! Mă văd în fruntea câtorva mii de oameni, mergând în capitala Atlantidei şi cerându-le să abdice, de bună voie.</w:t>
      </w:r>
    </w:p>
    <w:p>
      <w:pPr>
        <w:pStyle w:val="Normal"/>
        <w:ind w:firstLine="709"/>
        <w:jc w:val="both"/>
        <w:rPr/>
      </w:pPr>
      <w:r>
        <w:rPr>
          <w:rFonts w:cs="Times New Roman" w:ascii="Times New Roman" w:hAnsi="Times New Roman"/>
          <w:b w:val="false"/>
          <w:bCs/>
        </w:rPr>
        <w:t xml:space="preserve">- Eşti naiv..., eşti copil! Cum crezi că vor abdica de bună voie!? Trebuie să le faci minuni mari, trebuie să le dai probe palpabile, evidente, cum că ar exista viaţa veşnică. Toţi sunt nişte monştri ce au certitudinea că odată cu moartea dispar toate, integralmente. Trebuie să mergi încărcat cu puteri mari, miraculoa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isus puseochii în pământ şi începu din nou să dea  ocol boschetului acela parfumat. </w:t>
      </w:r>
    </w:p>
    <w:p>
      <w:pPr>
        <w:pStyle w:val="Normal"/>
        <w:numPr>
          <w:ilvl w:val="0"/>
          <w:numId w:val="2"/>
        </w:numPr>
        <w:jc w:val="both"/>
        <w:rPr>
          <w:rFonts w:ascii="Times New Roman" w:hAnsi="Times New Roman" w:cs="Times New Roman"/>
          <w:b w:val="false"/>
          <w:b w:val="false"/>
          <w:bCs/>
        </w:rPr>
      </w:pPr>
      <w:r>
        <w:rPr>
          <w:rFonts w:cs="Times New Roman" w:ascii="Times New Roman" w:hAnsi="Times New Roman"/>
          <w:b w:val="false"/>
          <w:bCs/>
        </w:rPr>
        <w:t xml:space="preserve">Meşter! ...Meşter!... Meşter!...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xml:space="preserve">Cineva mă imita pe mine ,căci numai eu îi spuneam lui Iisus„Meşter”. </w:t>
      </w:r>
    </w:p>
    <w:p>
      <w:pPr>
        <w:pStyle w:val="TextBodyIndent"/>
        <w:rPr>
          <w:bCs/>
          <w:lang w:val="ro-RO"/>
        </w:rPr>
      </w:pPr>
      <w:r>
        <w:rPr>
          <w:bCs/>
          <w:lang w:val="ro-RO"/>
        </w:rPr>
        <w:t xml:space="preserve">M-am uitat în jur, dar nu am văzut pe nimeni. Se petrecea ceva ciudat. Mai trecură câteva clipe şi iată, degetul mare de la mâna mea dreaptă începu să ardă cu putere... fenomen unic. Am închis ochii. În aceeaşi clipă îmi apăru în ecran (spiritele mari ,când închid ochii ,văd spontan pe cei care îi cheamă.De asemenea , spiritele mari , când închid ochii, îi văd şi pe cei care se gândesc sau discută despre persoana lor ) două spirite, doi bărbaţi din Oraşul de Aur. L-am făcut atent pe Iisus să preia şi el imaginea.Amândoi bărbaţii erau serioşi şi voiau să discute cu Iisus şi cu mine.Unul din ei luă cuvânt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mele meu este Menthotep, iar fratele meu este Ormoghen. Ne oferim să-l însoţim pe Densi în misiune pe pământ. Noi vom putea coborî mai repede,pentru că am mai fost pe pământ, să dezvoltăm învăţătura lui Topteoxenes şi suntem deja acomodaţi. Am recepţionat o discuţie a lui Topteoxenes în care se pomenea de curajul absurd al lui Dens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clipa aceea, în ecran  apăru şi Topteoxenes. Deci,înţelegeţi: Iisus şi cu mine vedeam acum în ecran trei persoane: pe Menthotep, Ormoghen şi fratele nostru Topteoxenes ,care luă cuvân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dez! Mă alătur vouă! Promit să te sprijin, Densi. Vom fi mereu cu tine în ecran şi te vom însoţi oriunde vei merge şi orice vei face. </w:t>
      </w:r>
    </w:p>
    <w:p>
      <w:pPr>
        <w:pStyle w:val="TextBodyIndent"/>
        <w:rPr>
          <w:bCs/>
          <w:lang w:val="ro-RO"/>
        </w:rPr>
      </w:pPr>
      <w:r>
        <w:rPr>
          <w:bCs/>
          <w:lang w:val="ro-RO"/>
        </w:rPr>
        <w:t xml:space="preserve">-Trebuie să cerem încuviinţarea Părintelui nostru ca Densi să folosească radiaţiile Tizian 6(radiaţiile Opalice „Tizian 6” sunt cele mai pătrunzătoare şi cele mai active. Pot vindeca boli incurabile în numai trei zile, pot învia cadavrele care au stat până la şase zile fără spirit),spuse Iisus. </w:t>
      </w:r>
    </w:p>
    <w:p>
      <w:pPr>
        <w:pStyle w:val="TextBodyIndent"/>
        <w:rPr>
          <w:bCs/>
          <w:lang w:val="ro-RO"/>
        </w:rPr>
      </w:pPr>
      <w:r>
        <w:rPr>
          <w:bCs/>
          <w:lang w:val="ro-RO"/>
        </w:rPr>
      </w:r>
    </w:p>
    <w:p>
      <w:pPr>
        <w:pStyle w:val="TextBodyIndent"/>
        <w:rPr/>
      </w:pPr>
      <w:r>
        <w:rPr>
          <w:bCs/>
          <w:lang w:val="ro-RO"/>
        </w:rPr>
        <w:t>........................................................................................</w:t>
      </w:r>
    </w:p>
    <w:p>
      <w:pPr>
        <w:pStyle w:val="TextBodyIndent"/>
        <w:rPr>
          <w:bCs/>
          <w:lang w:val="ro-RO"/>
        </w:rPr>
      </w:pPr>
      <w:r>
        <w:rPr>
          <w:bCs/>
          <w:lang w:val="ro-RO"/>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prob! tună Zenta Opalică (Zenta Opalică este o boltă de centuri magnetice, din materii cristaline, prin care Părintele Luminilor comunică răspunsul său tuturor celor ce i se adresează, pe tot întinsul Opalului cât şi marilor spirite din Oraşul de Aur), reflectând direct vocea Părintelui Luminilor. </w:t>
      </w:r>
    </w:p>
    <w:p>
      <w:pPr>
        <w:pStyle w:val="Normal"/>
        <w:ind w:firstLine="709"/>
        <w:jc w:val="both"/>
        <w:rPr/>
      </w:pPr>
      <w:r>
        <w:rPr>
          <w:rFonts w:cs="Times New Roman" w:ascii="Times New Roman" w:hAnsi="Times New Roman"/>
          <w:b w:val="false"/>
          <w:bCs/>
        </w:rPr>
        <w:t xml:space="preserve">- Ei, ce vă uitaţi aşa miraţi? </w:t>
      </w:r>
      <w:r>
        <w:rPr>
          <w:rFonts w:cs="Times New Roman" w:ascii="Times New Roman" w:hAnsi="Times New Roman"/>
          <w:b w:val="false"/>
          <w:bCs/>
          <w:i/>
          <w:iCs/>
        </w:rPr>
        <w:t>ne întrebă  Densi.</w:t>
      </w:r>
    </w:p>
    <w:p>
      <w:pPr>
        <w:pStyle w:val="BodyTextIndent2"/>
        <w:rPr/>
      </w:pPr>
      <w:r>
        <w:rPr/>
        <w:t>- Ce e cu Zenta aceasta? Cum de poate reflecta Glasul Părintelui? întrebai eu pe Dens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Foarte simplu!Pentru Părintele nostru  toate sunt cu putinţă. Este rodul înţelepciunii Lui de a face din Zenta Opalică difuzorul care să transmită răspunsul Său celor care solicită ceva.</w:t>
      </w:r>
    </w:p>
    <w:p>
      <w:pPr>
        <w:pStyle w:val="BodyTextIndent2"/>
        <w:rPr/>
      </w:pPr>
      <w:r>
        <w:rPr/>
        <w:t>Eram uluit.Sora mea cea bună la fel..</w:t>
      </w:r>
    </w:p>
    <w:p>
      <w:pPr>
        <w:pStyle w:val="BodyTextIndent2"/>
        <w:rPr/>
      </w:pPr>
      <w:r>
        <w:rPr/>
        <w:t>- Şi când Părintele dă un răspuns cuiva, se aude în tot Opalul? a întrebă  sora mea cea bu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Nu. Aude doar cel ce a pornit solicitarea. În cazul nostru, am auzit eu, Iisus şi cei trei din ecran. Dar nu m-aţi lăsat să vă descriu alt fenomen. Când toţi au auzit cuvântul „APROB”, pe o rază de zece metri în jurul nostru boscheţii cu flori au început să scânteieze de parcă un curent electric intrase în ei iar o floare de o arhitectură rară începu să sune: „ta - ta..., ta – ta..., ta - ta...”! </w:t>
      </w:r>
    </w:p>
    <w:p>
      <w:pPr>
        <w:pStyle w:val="Normal"/>
        <w:ind w:firstLine="709"/>
        <w:jc w:val="both"/>
        <w:rPr/>
      </w:pPr>
      <w:r>
        <w:rPr>
          <w:rFonts w:cs="Times New Roman" w:ascii="Times New Roman" w:hAnsi="Times New Roman"/>
          <w:b w:val="false"/>
          <w:bCs/>
        </w:rPr>
        <w:t xml:space="preserve">Dar să revenim la grupul nostru cu care discutam în ecra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enthotep luă din nou cuvân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eci, primiţi propunerea noastră?!</w:t>
      </w:r>
    </w:p>
    <w:p>
      <w:pPr>
        <w:pStyle w:val="Normal"/>
        <w:ind w:firstLine="709"/>
        <w:jc w:val="both"/>
        <w:rPr/>
      </w:pPr>
      <w:r>
        <w:rPr>
          <w:rFonts w:cs="Times New Roman" w:ascii="Times New Roman" w:hAnsi="Times New Roman"/>
          <w:b w:val="false"/>
          <w:bCs/>
        </w:rPr>
        <w:t>- De acord, spuse Iisus... mergeţi imediat pe pământ şi găsiţi-vă părinţi potriviţi, ca să vă naşteţi odată amândoi. Voi doi împreună cu Densi veţi forma garda de atac împotriva luciferien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obor şi eu pe pământ, spuse Topteoxene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Nu! Noi doi vom acţiona împreună aici, spuse Iisus. Deocamdată atât .Vom relua discuţia în stratul V din nou , când va fi cazul. De acum, fiecare la lucr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şa ne-am despărţit. Prima grijă pe care am avut-o, când am ajuns în grădina mea, a fost să iau legătura cu Siu Karta, marele spirit din stratul VII, un spirit extrem de activ şi foarte profund cunoscător al obiceiurilor din zona Queltaptanului, unde aveam să cob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20 de ani aproximativ au trecut până să mă  acomodez, să mă aclimatizez cu pământul . Menthotep şi Ormoghen erau deja preoţi de gradul al doilea când eu eram gata să intru într-o femeie cucernică din oraşul Tenohtitlan. Era prima dată când intram într-un corp material. Intrarea a fost dureroasă... ca o moarte... ca o intrare în întuneric până ce nu mai ştii de tine. De fapt eu, Densi, sunt numai o parte dintr-un „întreg”. „Întregul” este în Opal, eu ...rătăcesc în Oraşul de Aur. Nu mai pot intra în Opal să mă contopesc cu întregul meu...</w:t>
      </w:r>
    </w:p>
    <w:p>
      <w:pPr>
        <w:pStyle w:val="BodyTextIndent2"/>
        <w:rPr/>
      </w:pPr>
      <w:r>
        <w:rPr/>
        <w:t>- Pari că regreţi ceva..., i-am spus eu lui Dens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am multe regrete. Nu mi-am făcut pe deplin datoria în Bizanţ, când am fost Maxim Mărturisitorul... o să vorbim noi  la timpul potriv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i/>
          <w:iCs/>
        </w:rPr>
        <w:t>Cum se numeşte „întregul” tău din Opal din care te-ai desprins? întreabă sora cea bună.</w:t>
      </w:r>
    </w:p>
    <w:p>
      <w:pPr>
        <w:pStyle w:val="TextBodyIndent"/>
        <w:rPr>
          <w:bCs/>
          <w:lang w:val="ro-RO"/>
        </w:rPr>
      </w:pPr>
      <w:r>
        <w:rPr>
          <w:bCs/>
          <w:lang w:val="ro-RO"/>
        </w:rPr>
        <w:t>- Ligurda-He... face parte din cei 24 de bătrâni înţelep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i/>
          <w:iCs/>
        </w:rPr>
        <w:t>Te-ai întâlnit cu el?</w:t>
      </w:r>
    </w:p>
    <w:p>
      <w:pPr>
        <w:pStyle w:val="TextBodyIndent"/>
        <w:rPr>
          <w:bCs/>
          <w:lang w:val="ro-RO"/>
        </w:rPr>
      </w:pPr>
      <w:r>
        <w:rPr>
          <w:bCs/>
          <w:lang w:val="ro-RO"/>
        </w:rPr>
        <w:t>- Nu. El nu poate părăsi Opalul..., iar eu nu pot părăsi Oraşul de Aur, dar ne vedem prin ecran mereu şi discută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i/>
          <w:iCs/>
        </w:rPr>
        <w:t>Acum eşti cu noi de faţă ,sau eşti acolo? întreabă sora cea bu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u mă vezi în ecran, iar Teofilact mă vede cu ochiul minţ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i/>
          <w:iCs/>
        </w:rPr>
        <w:t>Şi muzica noastră cum o auzi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O aud prin amândoi. Eu sunt acum în Oraşul de Aur, în palatul lui Buddha, stau pe un fotoliu cu ochii închişi şi văd perfect trei pereţi din camera în care staţi voi. În dreapta mea este o fereastră, în faţă stă Teofilact la birou şi scrie, iar în spatele lui este biblioteca cu bufniţa voastră dragă. Îi văd ochii lucind....iar tu, stai pe un fel de ...fotoliu lat... nu prea disting bine....Văd şi icoane pe peretele din stânga ... cam atât.</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Ne vezi îmbrăcămintea?</w:t>
      </w:r>
    </w:p>
    <w:p>
      <w:pPr>
        <w:pStyle w:val="TextBodyIndent"/>
        <w:rPr>
          <w:bCs/>
          <w:lang w:val="ro-RO"/>
        </w:rPr>
      </w:pPr>
      <w:r>
        <w:rPr>
          <w:bCs/>
          <w:lang w:val="ro-RO"/>
        </w:rPr>
        <w:t>- Foarte neclar, pentru că vibraţiile spirituale sunt mai puternice şi dau o culoare alb-vernil la el şi alb-violaceu la tine.</w:t>
      </w:r>
    </w:p>
    <w:p>
      <w:pPr>
        <w:pStyle w:val="BodyTextIndent2"/>
        <w:rPr/>
      </w:pPr>
      <w:r>
        <w:rPr/>
        <w:t>- Hai să continui povestea, Densi! Am rămas la intrarea ta în mitra unei cucernice femei..Continuă,te rog!</w:t>
      </w:r>
    </w:p>
    <w:p>
      <w:pPr>
        <w:pStyle w:val="Normal"/>
        <w:ind w:firstLine="709"/>
        <w:jc w:val="both"/>
        <w:rPr/>
      </w:pPr>
      <w:r>
        <w:rPr>
          <w:rFonts w:cs="Times New Roman" w:ascii="Times New Roman" w:hAnsi="Times New Roman"/>
          <w:b w:val="false"/>
          <w:bCs/>
        </w:rPr>
        <w:t xml:space="preserve">- Hai, pune-mi ceva frumos, </w:t>
      </w:r>
      <w:r>
        <w:rPr>
          <w:rFonts w:cs="Times New Roman" w:ascii="Times New Roman" w:hAnsi="Times New Roman"/>
          <w:b w:val="false"/>
          <w:bCs/>
          <w:i/>
          <w:iCs/>
        </w:rPr>
        <w:t>spuse Densi binedispus</w:t>
      </w:r>
      <w:r>
        <w:rPr>
          <w:rFonts w:cs="Times New Roman" w:ascii="Times New Roman" w:hAnsi="Times New Roman"/>
          <w:b w:val="false"/>
          <w:bCs/>
        </w:rPr>
        <w:t>, aş vrea ceva grandios, ceva măreţ, strălucitor, dar în acelaşi timp tainic ,profund şi duios... poate că neamţul acela are aşa ceva. Ce are el mai frumos?</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 xml:space="preserve">Pentru mine, cea mai frumoasă piesă o consider„Toccata şi fuga în Re minor”. E cea mai grandioasă lucrare scrisă de Bach. A scris-o pentru orgă, dar eu o am cântată de o orchestră dirijată de Ormandy . Imediat o pun, că o am la îndemână. Este pe acelaşi disc cu Aria... </w:t>
      </w:r>
    </w:p>
    <w:p>
      <w:pPr>
        <w:pStyle w:val="BodyTextIndent2"/>
        <w:rPr/>
      </w:pPr>
      <w:r>
        <w:rPr/>
        <w:t>Am luat discul, l-am pus pe partea cealaltă şi i-am dat drumul.</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Cântă Filarmonica din Philadelphia,am spus eu.</w:t>
      </w:r>
    </w:p>
    <w:p>
      <w:pPr>
        <w:pStyle w:val="Normal"/>
        <w:ind w:firstLine="709"/>
        <w:jc w:val="both"/>
        <w:rPr/>
      </w:pPr>
      <w:r>
        <w:rPr>
          <w:rFonts w:cs="Times New Roman" w:ascii="Times New Roman" w:hAnsi="Times New Roman"/>
          <w:b w:val="false"/>
          <w:bCs/>
        </w:rPr>
        <w:t>- Nu mă interesează cine cântă... ia să vedem, zis</w:t>
      </w:r>
      <w:r>
        <w:rPr>
          <w:rFonts w:cs="Times New Roman" w:ascii="Times New Roman" w:hAnsi="Times New Roman"/>
          <w:b w:val="false"/>
          <w:bCs/>
          <w:i/>
          <w:iCs/>
        </w:rPr>
        <w:t>e Densi şi îşi sprijini capul pe ambele mâini.</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4"/>
        <w:ind w:firstLine="709"/>
        <w:rPr/>
      </w:pPr>
      <w:r>
        <w:rPr/>
        <w:t>TOCCATA ŞI FUGA ÎN RE MINOR</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agistrală piesă,fantastici instrumentişti... bravo lor!exclamă Densi după terminarea Toccatei,</w:t>
      </w:r>
    </w:p>
    <w:p>
      <w:pPr>
        <w:pStyle w:val="TextBody"/>
        <w:rPr/>
      </w:pPr>
      <w:r>
        <w:rPr/>
        <w:t>dar discul continuă să se învârtească, astfel că urmă o nouă piesă de Bach, o piesă scurtă şi liniştită ca o rugăciune...</w:t>
      </w:r>
    </w:p>
    <w:p>
      <w:pPr>
        <w:pStyle w:val="Normal"/>
        <w:ind w:firstLine="709"/>
        <w:jc w:val="both"/>
        <w:rPr/>
      </w:pPr>
      <w:r>
        <w:rPr>
          <w:rFonts w:cs="Times New Roman" w:ascii="Times New Roman" w:hAnsi="Times New Roman"/>
          <w:b w:val="false"/>
          <w:bCs/>
        </w:rPr>
        <w:t xml:space="preserve">- Asta cum se cheamă? </w:t>
      </w:r>
      <w:r>
        <w:rPr>
          <w:rFonts w:cs="Times New Roman" w:ascii="Times New Roman" w:hAnsi="Times New Roman"/>
          <w:b w:val="false"/>
          <w:bCs/>
          <w:i/>
          <w:iCs/>
        </w:rPr>
        <w:t>mă întrebă Densi.</w:t>
      </w:r>
    </w:p>
    <w:p>
      <w:pPr>
        <w:pStyle w:val="Normal"/>
        <w:ind w:firstLine="709"/>
        <w:jc w:val="both"/>
        <w:rPr/>
      </w:pPr>
      <w:r>
        <w:rPr>
          <w:rFonts w:cs="Times New Roman" w:ascii="Times New Roman" w:hAnsi="Times New Roman"/>
          <w:b w:val="false"/>
          <w:bCs/>
        </w:rPr>
        <w:t>- “</w:t>
      </w:r>
      <w:r>
        <w:rPr>
          <w:rFonts w:cs="Times New Roman" w:ascii="Times New Roman" w:hAnsi="Times New Roman"/>
        </w:rPr>
        <w:t>Iisus, rămâi prietenul meu</w:t>
      </w:r>
      <w:r>
        <w:rPr>
          <w:rFonts w:cs="Times New Roman" w:ascii="Times New Roman" w:hAnsi="Times New Roman"/>
          <w:b w:val="false"/>
          <w:bCs/>
        </w:rPr>
        <w:t xml:space="preserve">”, </w:t>
      </w:r>
      <w:r>
        <w:rPr>
          <w:rFonts w:cs="Times New Roman" w:ascii="Times New Roman" w:hAnsi="Times New Roman"/>
          <w:b w:val="false"/>
          <w:bCs/>
          <w:i/>
          <w:iCs/>
        </w:rPr>
        <w:t>i-am răspuns.</w:t>
      </w:r>
    </w:p>
    <w:p>
      <w:pPr>
        <w:pStyle w:val="TextBodyIndent"/>
        <w:rPr>
          <w:bCs/>
          <w:lang w:val="ro-RO"/>
        </w:rPr>
      </w:pPr>
      <w:r>
        <w:rPr>
          <w:bCs/>
          <w:lang w:val="ro-RO"/>
        </w:rPr>
        <w:t>- Tot ei cântă?</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Nu, alţii. Acum cântă Orchestra de cameră din Columbi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um adică, de cameră? </w:t>
      </w:r>
      <w:r>
        <w:rPr>
          <w:rFonts w:cs="Times New Roman" w:ascii="Times New Roman" w:hAnsi="Times New Roman"/>
          <w:b w:val="false"/>
          <w:bCs/>
          <w:i/>
          <w:iCs/>
        </w:rPr>
        <w:t>mă întrebă Densi.</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Aşa spunem noi la micile formaţiuni instrumentale.</w:t>
      </w:r>
    </w:p>
    <w:p>
      <w:pPr>
        <w:pStyle w:val="Normal"/>
        <w:ind w:left="709" w:hanging="0"/>
        <w:jc w:val="both"/>
        <w:rPr/>
      </w:pPr>
      <w:r>
        <w:rPr>
          <w:rFonts w:cs="Times New Roman" w:ascii="Times New Roman" w:hAnsi="Times New Roman"/>
          <w:b w:val="false"/>
          <w:bCs/>
        </w:rPr>
        <w:t xml:space="preserve">- Aha, </w:t>
      </w:r>
      <w:r>
        <w:rPr>
          <w:rFonts w:cs="Times New Roman" w:ascii="Times New Roman" w:hAnsi="Times New Roman"/>
          <w:b w:val="false"/>
          <w:bCs/>
          <w:i/>
          <w:iCs/>
        </w:rPr>
        <w:t>spuse Densi şi căscă gura la o nouă piesă.Asta-i altceva?</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xml:space="preserve">- Da! E piesa: „Dumnezeul nostru este o puternică cetate”.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Frumos !Plin de tematici autentice, Bach ăsta al vostru.</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De ce spui „al vostru” şi nu spui „al nostru”? l-am întrebat eu.</w:t>
      </w:r>
    </w:p>
    <w:p>
      <w:pPr>
        <w:pStyle w:val="TextBodyIndent"/>
        <w:rPr>
          <w:bCs/>
          <w:lang w:val="ro-RO"/>
        </w:rPr>
      </w:pPr>
      <w:r>
        <w:rPr>
          <w:bCs/>
          <w:lang w:val="ro-RO"/>
        </w:rPr>
        <w:t>- Pentru că nu-l cunosc. Eu nu-i ştiu pe toţi ai noştri din Opal, darămite să-i cunosc şi pe-ai pământenilor... dar ,Bach nici nu-i pământean. Aparţine de altă planetă. Asta ţi-o spun sigur... după miros!. Are prea multă vervă şi prea multă fantezie.E precis din Taitun. Ia să-l prind eu în ecra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Densi şi închise och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 apărut... Aaa! E zefirian! Primeşte stima şi consideraţia mea, maestre! Te admir sincer şi te respect! De fapt văd că faci parte din elita stratului V. Văd că ai şirag de rubine pe potir şi triunghiul filosofilor. Te simţi bine în V?</w:t>
      </w:r>
    </w:p>
    <w:p>
      <w:pPr>
        <w:pStyle w:val="Normal"/>
        <w:ind w:firstLine="709"/>
        <w:jc w:val="both"/>
        <w:rPr/>
      </w:pPr>
      <w:r>
        <w:rPr>
          <w:rFonts w:cs="Times New Roman" w:ascii="Times New Roman" w:hAnsi="Times New Roman"/>
        </w:rPr>
        <w:t>Bach:</w:t>
      </w:r>
      <w:r>
        <w:rPr>
          <w:rFonts w:cs="Times New Roman" w:ascii="Times New Roman" w:hAnsi="Times New Roman"/>
          <w:b w:val="false"/>
          <w:bCs/>
        </w:rPr>
        <w:t>- Am să vă spun secretul meu:eu provin din Oraşul de Aur, dar în mod deliberat am ales stratul cel mai de jos al ierarhiei luminilor, din dorinţa de a-i înălţa prin muzica mea. Tu ştii mai bine ca mine că nu există satisfacţie mai mare decât să poţi înaripa inimile celor umili. Pentru mine e totuna că stau aici sau în Oraşul de Aur, gândurile le am acolo, muzica mea o ofer aici. În Oraşul de Aur sunt destui compozitori. Acolo aş fi un oarecare, pe când aici sunt cineva important, sunt fala şi mândria celor din stratul V...</w:t>
      </w:r>
    </w:p>
    <w:p>
      <w:pPr>
        <w:pStyle w:val="Normal"/>
        <w:ind w:firstLine="709"/>
        <w:jc w:val="both"/>
        <w:rPr/>
      </w:pPr>
      <w:r>
        <w:rPr>
          <w:rFonts w:cs="Times New Roman" w:ascii="Times New Roman" w:hAnsi="Times New Roman"/>
        </w:rPr>
        <w:t>Teofilact</w:t>
      </w:r>
      <w:r>
        <w:rPr>
          <w:rFonts w:cs="Times New Roman" w:ascii="Times New Roman" w:hAnsi="Times New Roman"/>
          <w:i/>
          <w:iCs/>
        </w:rPr>
        <w:t>:</w:t>
      </w:r>
      <w:r>
        <w:rPr>
          <w:rFonts w:cs="Times New Roman" w:ascii="Times New Roman" w:hAnsi="Times New Roman"/>
          <w:b w:val="false"/>
          <w:bCs/>
          <w:i/>
          <w:iCs/>
        </w:rPr>
        <w:t>- Care este numele tău în V?</w:t>
      </w: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rPr>
        <w:t>Bach:</w:t>
      </w:r>
      <w:r>
        <w:rPr>
          <w:rFonts w:cs="Times New Roman" w:ascii="Times New Roman" w:hAnsi="Times New Roman"/>
          <w:b w:val="false"/>
          <w:bCs/>
        </w:rPr>
        <w:t>-Bach Zotis Hial.</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Ţi-ai asimilat şi numele primit pe pământ?</w:t>
      </w:r>
    </w:p>
    <w:p>
      <w:pPr>
        <w:pStyle w:val="Normal"/>
        <w:ind w:firstLine="709"/>
        <w:jc w:val="both"/>
        <w:rPr/>
      </w:pPr>
      <w:r>
        <w:rPr>
          <w:rFonts w:cs="Times New Roman" w:ascii="Times New Roman" w:hAnsi="Times New Roman"/>
        </w:rPr>
        <w:t>Bach:</w:t>
      </w:r>
      <w:r>
        <w:rPr>
          <w:rFonts w:cs="Times New Roman" w:ascii="Times New Roman" w:hAnsi="Times New Roman"/>
          <w:b w:val="false"/>
          <w:bCs/>
        </w:rPr>
        <w:t xml:space="preserve">- Da! A fost o viaţă rodnică, dar plină de suferinţe şi necazuri. Prezic vouă însă că viitorul va fi al meu pe întreg pământul. Nu-i contest pe ceilalţi, dar pământul va învia, va fi însetat de înviere şi muzica mea învie, dă viaţă, dă forţă, dă putere, dă omului încredere în sine, îl pune pe gânduri, îl provoacă la reculegere şi meditaţie, îl face să se întoarcă către sine şi în acelaşi timp îl înalţ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leniul III va fi mileniul lui B-A-C-H: citiţi în aceste litere Bach, Albinoni, Coreli şi Handel. Noi suntem clasicii,noi am făcut ordine şi armonie clasică.</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Îmi place mult ceea ce spui!</w:t>
      </w:r>
    </w:p>
    <w:p>
      <w:pPr>
        <w:pStyle w:val="Normal"/>
        <w:ind w:firstLine="709"/>
        <w:jc w:val="both"/>
        <w:rPr/>
      </w:pPr>
      <w:r>
        <w:rPr>
          <w:rFonts w:cs="Times New Roman" w:ascii="Times New Roman" w:hAnsi="Times New Roman"/>
        </w:rPr>
        <w:t>Bach:</w:t>
      </w:r>
      <w:r>
        <w:rPr>
          <w:rFonts w:cs="Times New Roman" w:ascii="Times New Roman" w:hAnsi="Times New Roman"/>
          <w:b w:val="false"/>
          <w:bCs/>
        </w:rPr>
        <w:t>- Voi aduceţi ordine în gânduri, în idei şi în concepte, noi aducem ordine în universul albastru al sentimentelor. Gândurile voastre sunt verzi, sentimentele noastre sunt Roşii, Albastre, Violete, Portocalii. Munca noastră va rodi la timpul ei, încălzind ordinea pentru care voi aţi luptat să o aduceţi în lumea gândurilor. Voi ierarhizaţi ideile şi conceptele, noi ierarhizăm virtuţile, adăpăm sensibilităţile, facem să crească flori în inimile oamenilor căci îi îmbiem cu miresme şi parfum. Ştiu că acum aveţi altele de povestit. Nu mi-a venit încă rândul, dar în curând,curând voi fi dictatorul pământului. Întregul glob va ridica statui şi temple lui Bach, lui Beethoven, lui Bhrams şi Bruckner. Măreţia templelor noastre va întrece faima catedralelor gotice...</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Ai uitat de Wagner şi e tot neamţ de-al vostru .</w:t>
      </w:r>
    </w:p>
    <w:p>
      <w:pPr>
        <w:pStyle w:val="Normal"/>
        <w:ind w:firstLine="709"/>
        <w:jc w:val="both"/>
        <w:rPr/>
      </w:pPr>
      <w:r>
        <w:rPr>
          <w:rFonts w:cs="Times New Roman" w:ascii="Times New Roman" w:hAnsi="Times New Roman"/>
        </w:rPr>
        <w:t>Bach:</w:t>
      </w:r>
      <w:r>
        <w:rPr>
          <w:rFonts w:cs="Times New Roman" w:ascii="Times New Roman" w:hAnsi="Times New Roman"/>
          <w:b w:val="false"/>
          <w:bCs/>
        </w:rPr>
        <w:t>- Wagner?Wagner are altă concepţie despre muzică. De fapt, el nici nu este compozitor -după mine,este un filosof,un filozof în plină ascensiune. Muzica lui trebuie să o gândeşti, în loc să o asculţi. El nu face muzică în „Inelul Nibelungilor”, ci filosofie... filosofie adâncă - probleme, drame, sensuri, semnificaţii. Are un univers în care puţini reuşesc să se descurce. ..</w:t>
      </w:r>
    </w:p>
    <w:p>
      <w:pPr>
        <w:pStyle w:val="Normal"/>
        <w:ind w:firstLine="709"/>
        <w:jc w:val="both"/>
        <w:rPr/>
      </w:pPr>
      <w:r>
        <w:rPr>
          <w:rFonts w:cs="Times New Roman" w:ascii="Times New Roman" w:hAnsi="Times New Roman"/>
        </w:rPr>
        <w:t>Teofilact: -</w:t>
      </w:r>
      <w:r>
        <w:rPr>
          <w:rFonts w:cs="Times New Roman" w:ascii="Times New Roman" w:hAnsi="Times New Roman"/>
          <w:b w:val="false"/>
          <w:bCs/>
        </w:rPr>
        <w:t>Aşa e! Wagner e iubitul meu, e compozitorul meu preferat. Îl iubesc pe Persifal pentru puritatea şi simplitatea luiÎl iubesc peTannhauser pentru cucernicia şi evlavia lui. Îl iubesc pe Siegfried pentru că nu-i pasă de canoane şi reguli, e viteaz, e îndrăzneţ ,e drept. Jertfa lui e sursa descoperirii valorilor, în uciderea lui se regăsesc toţi cei ucişi pentru libertatea gândirii şi a acţiunii şi îl iubesc şi pe Lohengrin care este, realmente, cel mai complex personaj pe care l-a putut crea cineva vreodată. Lohengrin nu aparţine maselor. El face parte din elită. El nu poate găsi fericirea uşor căci e supraconştient de existenţa dramelor. Lohengrin nu visa, nu putea să viseze căci „ştia”, „vedea” şi „înţelegea” lumea.</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Aşa mi s-a întâmplat şi mie când m-am trezit în oraşul Tenohtitlan, situat la Vest de Atlantida şi în partea sudică. Trăiam într-o societate armonioasă, dar nu puteam visa, ca Lohengrin al tău. E adevărat că </w:t>
      </w:r>
      <w:r>
        <w:rPr>
          <w:rFonts w:cs="Times New Roman" w:ascii="Times New Roman" w:hAnsi="Times New Roman"/>
        </w:rPr>
        <w:t>pe pământ numai inconştienţii pot realiza fericirea... Fericirea!... Ce-i aia fericire? Un culcuş comod ridicat într-un turn de o anumită înălţime... Ce-i aia fericire?Un pom cu fructe din care mănânci un timp până ce te saturi? Eşti pur? ...eşti simplu? Fericirea este cu tine! Vezi puţin, închizi ochii şi gata... eşti fericit şi cu asta ai terminat! Un zeu îşi clădeşte existenţa dincolo de tărâmul fericirii. Doar inconştienţii pot realiza fericirea, căci ei, în simplitatea lor, nu văd dramele ce-i înconjoară</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şa am fost noi trei adică eu - care primisem numele de Zenotecles precum şi cei doi veniţi din Oraşul de Aur, Menthotep şi Ormoghen... -nişte inconştienţi fericiţi. Trăiam într-o lume armonioasă. Tenohtitlanul era oarecum capitala ţării aztecilor, care păstra intactă învăţătura lui Topteoxenes. Mai erau două oraşe destul de mari: Queltaptamul şi Teotihuacanul. Erau încântătoare. Piramidele în terase erau la tot pasul şi toate erau în 7 trepte, toate având pe terasa din vârf Tronul şi Biciul.Singura intervenţie ce am făcut-o a fost să înlătur Biciul. În locul lui am pus să se sculpteze din piatră o sferă, astfel că în scurt timp toate piramidele aveau tronuri pe care se odihnea câte o sferă. Ca să-i fac pe azteci să înţeleagă semnificaţia sferei, le spuneam că undeva în univers există o lume asemănătoare soarelui,lume condusă de o Fiinţă atotputernică ,perfectă, fără colţuri, exact ca şi sfera. Şi aşa cum sfera se poate mişca în toate direcţiile , aşa şi acea Fiinţă vede în toate direcţiile şi astfel vede de acolo ,de departe şi pământul . Aşa s-a statornicit cultul soarelui şi al roţii cu spiţe în toate direcţiile.Erau aşa de înţelepţi bătrânii preoţi, că ne apuca miezul nopţii tot discutând şi iar discutân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tât eu cât şi fraţii mei, Menthotep şi Ormoghen, aveam mediumitate perfectă. Seară de seară făceam şedinţe la care putea participa oricine dorea. Nu exista nici o restricţie. Nu existau legi, nu existau pedepse. Aurul era un metal oarecare din care se făceau obiecte de strictă necesitate şi utilitate. Pasiunea lor erau florile şi mai ales penele pe care reuşeau să le asambleze în tot felul de veşminte şi covoare decorative. Nu mâncau carne. Nu ştiau că se poate mânca şi carne. Aveau multe turme de capre şi nesfârşite livezi de pomi fructife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um vă voi spune ceva ce o să vă mire. Nu existau geamuri fiindcă rareori ningea iarna şi, chiar în aceste cazuri, fulgii de zăpadă se topeau foarte repede fiind călduţ. Era o climă atât de blândă că nu simţeam nevoia de foc şi, nu ştiau de sobe. Nu era descoperită sticla, astfel că ferestrele erau simple goluri în ziduri.Casele erau simple cuburi,fără ornamentaţii,în schimb piramidele erau simfonii de sculpturi cu figuri alegorice şi cu texte scrise în piatră de o intensă concentraţie de idei. Aveau o scriere sintetică, nu analitică aşa cum aveţi voi astăzi. Cuvintele erau lungi şi înglobau 2 până la 4-5 înţelesu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a rândul lor, aceste cuvinte sintetice se traduceau grafic în ornamente. Prin ornamente, de fapt ei scriau o poveste cu adânci semnificaţii pentru ei. După ce am învăţat să descifrez, să citesc mai bine zis -ornamentele, am colindat prin toate oraşele unde erau piramide sculptate, amuzându-mă de poveştile lor. Să vă spun o astfel de poveste: o frază întreagă povesteşte cum o cioară a râvnit să ajungă papagal, un papagal frumos colorat. S-a decis astfel să meargă la papagal şi să ceară din penele lui. Papagalul a trimis-o la păunul care era cel mai bogat şi mai frumos în pene. Păunul i-a spus că el nu are voie să-şi strice propria podoabă şi o sfătui că, dacă se va lăsa mâncată de un vultur, după moarte, dincolo, va avea şi ea – cioara -pene frumoase de papaga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l mai formidabil eveniment însă ,care s-a produs la azteci în timpul acela, a fost sosirea primei nave spaţiale telecomandată, trimisă de cei din Zefirius. A fost prima dată când, în mijlocul Tenohtitlanului, a coborât din cer o navă portocalie şi din ea au ieşit doi bărbaţi costumaţi aşa cum sunteţi voi astăzi. Să nu vi se pară curios, dar cei din Zefirius au construit nave spaţiale în urmă cu 33-35 de mii de ani, ajungând până pe planeta Tarnium. Pentru a ajunge însă pe pământ a fost mult mai greu, reuşind chiar în timpul primilor azteci, pe vremea când şi eu eram acolo.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ar această performanţă zefiriană nu a avut un rol important pentru luciferieni. Nava a aterizat şi la luciferieni, la indicaţiile Pertuţiei Opalice , ca să-i impresioneze. Luciferienii nu au dat însă nici o importanţă acestui evenimen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Revenind la povestea noastră, a celor trei din Tenohtitlan, trebuie să vă spun că misiunea noastră a fost comunicată în timpul unei şedinţe cu spiritele. Într-o seară s-a prezentat la noi ,însuşi Topteoxenes şi ne-a adus la cunoştiinţă să ne pregătim să mergem cu o delegaţie de azteci în pământurile luciferienilor, pentru a-i aduce pe drumul cel bun. Topteoxenes ne-a sfătuit să trimitem o delegaţie de 7 bărbaţi pentru a învăţa obiceiurile luciferienilor şi limba lor. Am ales trei buni astronomi, bărbaţi ca la 50 de ani şi un preot de prima categorie- Mantumonedes, pe care l-am trimis o lună mai târziu. Trebuie să vă spun că în urma şedinţelor cu spiritele ajunsesem să ştim aproape ceea ce ştiţi şi voi doi astăzi. Doar despre culorile spiritelor nu ştiam. Eu, după cum v-am spus, eram medium. Vedeam în culori şi auzeam la perfecţie. În plus, când voiam să cunosc pe cineva mai bine, îi vedeam aureola avănd ochii deschişi. Ajunsesem ca, la o simplă formulă pe care o rosteam, să văd aureola fiecărui om. Totul era însă norma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a întâmplat într-o noapte ceva cu totul deosebit pentru mine, Zenotecles, om întrupat. În acea noapte nu aveam somn. Stăteam la masa de lucru şi meditam. La un moment dat a răsunat în mintea mea o voce limpede, clară şi plină de vigoare. Mi-a vorbit cam un sfert de oră despre puterea razelor Tizian 6, fără să-mi spună cine este. Nu am putut dormi toată noaptea. Mă anunţase că în curând voi primi puterea de a vindeca oameni bolnavi şi chiar de a învia morţi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 doua zi am alergat la prietenii mei, Menthotep şi Ormogen şi, spre surpriza mea, am aflat că şi ei trecuseră prin acelaşi fenomen.Nu ştiam de ce. De ce să primim aceste raze puternice, de ce să avem noi atâta putere? Şi cum stăteam noi şi discutam, am simţit prezenţa lui Topteoxenes. Toţi trei ne-am aşezat şi am închis ochii. Într-adevăr, era Topteoxenes. Ne-a vorbit cam 3 ore în care ne-a expus pe larg concepţia luciferienilor despre existenţă,ne-a prezentat religia lor diabolică şi cultul uciderii al lui Martupiciu. Noi eram la pământ. Nu ne puteam închipui cum de pot exista oameni care să lovească şi să ucidă fără milă. Ne spunea că oamenii umili sunt bătuţi şi înfometaţi şi că anual, la sărbătorirea zeului Martupiciu, sunt ucişi trei sclavi şi că la fiecare apus de soare, mai marele preoţilor adună lumea în piaţă şi vorbeşte despre atotputernicia lui Martupiciu, zeul lor protector ,care doarme ziua fiindcă nu-i place căldura, iar noaptea cutreieră pământul însetat de sânge. Ne-a mai spus că la fiecare apus de soare se făcea câte un sacrificiu: se ucidea un animal, a cărui carne o mâncau preoţii cei tineri, care intrau apoi în orice casă voiau şi se culcau cu orice femeie doreau. </w:t>
      </w:r>
    </w:p>
    <w:p>
      <w:pPr>
        <w:pStyle w:val="TextBodyIndent"/>
        <w:rPr>
          <w:bCs/>
          <w:lang w:val="ro-RO"/>
        </w:rPr>
      </w:pPr>
      <w:r>
        <w:rPr>
          <w:bCs/>
          <w:lang w:val="ro-RO"/>
        </w:rPr>
        <w:t xml:space="preserve">Desfrâul era pentru ei semnul puterii totalitare ce o aveau de la Martupiciu şi dacă o tânără nu se lăsa violată, era bătută până ceda. Cele ce rezistau şi se opuneau, erau închise într-o închisoare specială şi apoi violate cu forţa de nişte brute. </w:t>
      </w:r>
    </w:p>
    <w:p>
      <w:pPr>
        <w:pStyle w:val="BodyTextIndent3"/>
        <w:ind w:hanging="0"/>
        <w:rPr/>
      </w:pPr>
      <w:r>
        <w:rPr/>
        <w:t xml:space="preserve">            </w:t>
      </w:r>
      <w:r>
        <w:rPr/>
        <w:t xml:space="preserve">Noi ascultam aceste orori cu inima plină de amărăciune. Amarul acesta ajunsese să ne schimbe. Devenisem serioşi şi tăcuţi. Fraţii noştri se întrebau ce se petrece cu noi, de ce nu le mai spunem lucruri frumoase ca înainte. Noi eram însă obosiţi de prezentările pe care ni le făcea Topteoxenes.                   </w:t>
      </w:r>
    </w:p>
    <w:p>
      <w:pPr>
        <w:pStyle w:val="Normal"/>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Trecuse aproape un an de când plecaseră la luciferieni cei 7 în frunte cu preotul Mantumonedes. Eram îngrijoraţi de soarta lor. Într-o zi, pe când mă tot frământa gândul ce se întâmplase cu trimişii noştri şi cum s-au putut ei acomoda cu luciferienii, iată că s-a petrecut un fenomen asemănător cu altele pe care le mai avusesem, dar pe care nu le înţelesesem. Mi-a apărut în ecran preotul Mantumonedes şi mi-a comunicat că au ajuns să se stabilească chiar în capitala luciferienilor, Reprokexax şi că lucrează toţi 7 într-o fabrică de mobilă de lux. Inteligenţi şi talentaţi, reuşiseră să capteze simpatia patronului şi începuseră să se descurce şi să înveţe limba luciferienilor. Mi-a mai spus că sunt îngroziţi de un fel de poliţişti care umblă mai ales la periferiile oraşului şi fac ordine cu nişte bastoane grele de fier; că există multe ateliere şi fabrici în care lucrează sute de sclavi care nu primesc nimic.Ne-a mai spus că aurul la ei este ceva de preţ şi cine are mai mult aur face ce vrea şi e cel mai stimat. </w:t>
      </w:r>
    </w:p>
    <w:p>
      <w:pPr>
        <w:pStyle w:val="Normal"/>
        <w:ind w:firstLine="851"/>
        <w:jc w:val="both"/>
        <w:rPr>
          <w:rFonts w:ascii="Times New Roman" w:hAnsi="Times New Roman" w:cs="Times New Roman"/>
          <w:b w:val="false"/>
          <w:b w:val="false"/>
          <w:bCs/>
        </w:rPr>
      </w:pPr>
      <w:r>
        <w:rPr>
          <w:rFonts w:cs="Times New Roman" w:ascii="Times New Roman" w:hAnsi="Times New Roman"/>
          <w:b w:val="false"/>
          <w:bCs/>
        </w:rPr>
        <w:t xml:space="preserve">Nu puteam înţelege lumea aceea luciferică. De ce să fie preţuit aurul? Ce importanţă are aurul? Topteoxenes însă,ne-a dat ordin ca şi noi să începem să colectăm obiecte din aur, cât mai multe, pentru că avem ordin ca la plecarea noastră în Atlantida să mergem la conducerea luciferienilor cu un dar de 7 care pline cu aur, spre a le demonstra intenţiile noastre bune! </w:t>
      </w:r>
    </w:p>
    <w:p>
      <w:pPr>
        <w:pStyle w:val="Normal"/>
        <w:ind w:firstLine="851"/>
        <w:jc w:val="both"/>
        <w:rPr>
          <w:rFonts w:ascii="Times New Roman" w:hAnsi="Times New Roman" w:cs="Times New Roman"/>
          <w:b w:val="false"/>
          <w:b w:val="false"/>
          <w:bCs/>
        </w:rPr>
      </w:pPr>
      <w:r>
        <w:rPr>
          <w:rFonts w:cs="Times New Roman" w:ascii="Times New Roman" w:hAnsi="Times New Roman"/>
          <w:b w:val="false"/>
          <w:bCs/>
        </w:rPr>
        <w:t xml:space="preserve">Între timp, am început să simt nişte fenomene ciudate: când şi când, mă cuprindea un tremur şi simţeam nevoia să stau culcat. Eram în perioada când începusem să primesc radiaţiile Tizian 6. Tremurul se intensifica zi de zi, mâinile îmi transpirau, simţeam ţepi în pleoape şi nu puteam dormi în linişte. Mă sculam de 5-6 ori pe noapte. Cam o lună de zile au ţinut aceste tremurături şi ţepi în picioare. Când dădeam mâna cu prietenii mei, aceştia îmi spuneau că simt nişte curenţi ciudaţi, dar plăcuţi. Aceasta a durat până într-o zi când, sculându-mă din somn, am simţit că a intrat în mine o putere colosală. Mi-a apărut în faţă Topteoxenes şi mi-a spus că deja sunt în posesia radiaţiilor Tizian 6 şi că pot să experimentez ,dacă vreau cu un mort. </w:t>
      </w:r>
    </w:p>
    <w:p>
      <w:pPr>
        <w:pStyle w:val="Normal"/>
        <w:ind w:firstLine="851"/>
        <w:jc w:val="both"/>
        <w:rPr>
          <w:rFonts w:ascii="Times New Roman" w:hAnsi="Times New Roman" w:cs="Times New Roman"/>
          <w:b w:val="false"/>
          <w:b w:val="false"/>
          <w:bCs/>
        </w:rPr>
      </w:pPr>
      <w:r>
        <w:rPr>
          <w:rFonts w:cs="Times New Roman" w:ascii="Times New Roman" w:hAnsi="Times New Roman"/>
          <w:b w:val="false"/>
          <w:bCs/>
        </w:rPr>
        <w:t xml:space="preserve">Am anunţat prietenilor mei vestea aceasta uluitoare şi am dat de veste în oraş că oricine ar dori să i se redea viaţa cuiva drag, ce a murit ,să se prezinte în faţa marii piramide din centrul oraşului. Ne-am îmbrăcat în hainele noastre de sărbătoare, ne-am pus pe cap podoabele alcătuite din pene şi ne-am îndreptat către piaţa centrală a oraşului, piaţa marcată de 4 mari piramide dintre care una era mai înaltă. Ne aştepta o mulţime de oameni, curioşi de ceea ce aveam de gând să facem. </w:t>
      </w:r>
    </w:p>
    <w:p>
      <w:pPr>
        <w:pStyle w:val="Normal"/>
        <w:ind w:firstLine="851"/>
        <w:jc w:val="both"/>
        <w:rPr>
          <w:rFonts w:ascii="Times New Roman" w:hAnsi="Times New Roman" w:cs="Times New Roman"/>
          <w:b w:val="false"/>
          <w:b w:val="false"/>
          <w:bCs/>
        </w:rPr>
      </w:pPr>
      <w:r>
        <w:rPr>
          <w:rFonts w:cs="Times New Roman" w:ascii="Times New Roman" w:hAnsi="Times New Roman"/>
          <w:b w:val="false"/>
          <w:bCs/>
        </w:rPr>
        <w:t xml:space="preserve">Conform anunţului nostru, se prezentară doi soţi, un bărbat şi o femeie despletită, sfâşiată de durere. Le murise singurul copil, o fetiţă de 5 anişori. Murise de 4 zile şi ei nu voiau să o îngroape pentru că bunicul fetiţei ,în vis ,le spusese că li se pare că a murit dar că fetiţa lor trăieşte. Le mai spusese să aştepte că „cineva” va face ca fetiţa lor să trăiască iarăşi. </w:t>
      </w:r>
    </w:p>
    <w:p>
      <w:pPr>
        <w:pStyle w:val="Normal"/>
        <w:ind w:firstLine="851"/>
        <w:jc w:val="both"/>
        <w:rPr>
          <w:rFonts w:ascii="Times New Roman" w:hAnsi="Times New Roman" w:cs="Times New Roman"/>
          <w:b w:val="false"/>
          <w:b w:val="false"/>
          <w:bCs/>
        </w:rPr>
      </w:pPr>
      <w:r>
        <w:rPr>
          <w:rFonts w:cs="Times New Roman" w:ascii="Times New Roman" w:hAnsi="Times New Roman"/>
          <w:b w:val="false"/>
          <w:bCs/>
        </w:rPr>
        <w:t xml:space="preserve">Menthotep, care era mare preot, a dat ordin să fie adusă fetiţa în faţa scărilor centrale şi pusă pe prima treaptă. Ne înţelesesem ca eu să nu apar în public ca mare  făcător de minuni, pentru a nu mă arăta a fi mai puternic ca marele lor preot, Menthotep; aşa că l-am pus pe Menthotep să stea la mijloc, eu în dreapta lui şi Ormoghen la stânga. Am făcut linişte şi lumea s-a apropiat în tăcere. În piaţă erau cam la 2000 de oameni. Am ridicat toţi trei mâinile către cer şi am invocat puterea Marelui Tron de Lumină... Am stat cu mâinile ridicate cam 10 minute, dar fetiţa...nu mişca. În clipa aceea, în mintea mea s-a detaşat un glas cristalin care mi-a spus: „Pune mâinile pe mort, altfel nu au cum să intre radiaţiile Tizian în el”. </w:t>
      </w:r>
    </w:p>
    <w:p>
      <w:pPr>
        <w:pStyle w:val="TextBodyIndent"/>
        <w:rPr>
          <w:bCs/>
          <w:lang w:val="ro-RO"/>
        </w:rPr>
      </w:pPr>
      <w:r>
        <w:rPr>
          <w:bCs/>
          <w:lang w:val="ro-RO"/>
        </w:rPr>
        <w:t xml:space="preserve">Le-am şoptit celor doi vestea şi toţi trei am pus mâinile pe fetiţa care stătea nemişcată. Cam trei minute am ţinut mâinile pe fetiţă şi numai ce observăm că trupul ei începe să-şi schimbe culoarea, obrajii i s-au îmbujorat şi pe faţa fetiţei a  apărut un zâmbet.Lumea însă nu vedea. „Acum puteţi să luaţi mâinile de pe ea!” a răsunat aceiaşi voce în mintea mea. Am retras mâinile toţi trei. Pe faţa fetiţei se schiţă un zâmbet şi ochii i se deschiseră. Menthotep o luă de mână şi o ajută să se ridice. Nu ne venea nici nouă să credem ochilor. Părinţii erau veseli şi îmbujoraţi. Fetiţa ceru să bea apă. Toată lumea tăcea. Atunci, Menthotep vorbi mulţimii adunate, spunându-i că peste puţin timp noi, cei trei, vom pleca pentru totdeauna pentru că aveam o misiune grea trasată de Topteoxenes. Poporul adunat a reacţionat vociferând şi cerând să nu-i părăsim. Menthotep le spuse că „datoria” este mai presus de orice şi i-a rugat să aducă fiecare în faţa piramidei toate obiectele de aur pe care voiau să le dăruiască, căci noi ,cei trei, avem nevoie să căpătăm bunăvoinţa luciferienilor cu aceste daru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stfel, odată pline cu aur fiind cele 7 care, aşteptam semnalul de plecare. În zorii unei zile, în somn fiind, mi-a apărut în faţa ochilor un mare spirit care-mi părea cunoscut şi care mi-a spus: „A sosit timpul. Mergeţi în drumul ce noi vi l-a trasat!” Am alergat în grabă la Menthotep şi la Ormoghen pentru a le spune vestea. A fost de prisos.Şi lor li le spusese Marele Spirit acelaşi lucru. Eram deja pregătiţi. Cele 7 care cu obiecte de aur stăteau încărcate în piaţa Piramidelor. Am dat de veste cetăţenilor că noi plecăm. Plecarea a fost plină de suspine şi de lacrimi. Poporul ne plângea destinul tragic ce ne sta în faţă. Cu toţii eram copleşiţi şi plini de presimţiri nefaste. </w:t>
      </w:r>
    </w:p>
    <w:p>
      <w:pPr>
        <w:pStyle w:val="TextBodyIndent"/>
        <w:rPr>
          <w:lang w:val="ro-RO"/>
        </w:rPr>
      </w:pPr>
      <w:r>
        <w:rPr>
          <w:lang w:val="ro-RO"/>
        </w:rPr>
        <w:t xml:space="preserve">În cele din urmă, am  plecat. 17 perechi de boi şi vaci au fost puse în jug. Am luat cu noi şi 10 bărbaţi văduvi care s-au oferit să ne însoţească. </w:t>
      </w:r>
    </w:p>
    <w:p>
      <w:pPr>
        <w:pStyle w:val="Heading1"/>
        <w:ind w:hanging="0"/>
        <w:jc w:val="left"/>
        <w:rPr>
          <w:b w:val="false"/>
          <w:b w:val="false"/>
          <w:lang w:val="ro-RO"/>
        </w:rPr>
      </w:pPr>
      <w:r>
        <w:rPr>
          <w:b w:val="false"/>
          <w:lang w:val="ro-RO"/>
        </w:rPr>
      </w:r>
    </w:p>
    <w:p>
      <w:pPr>
        <w:pStyle w:val="Heading1"/>
        <w:ind w:hanging="0"/>
        <w:jc w:val="left"/>
        <w:rPr>
          <w:b w:val="false"/>
          <w:b w:val="false"/>
        </w:rPr>
      </w:pPr>
      <w:r>
        <w:rPr>
          <w:b w:val="false"/>
        </w:rPr>
      </w:r>
    </w:p>
    <w:p>
      <w:pPr>
        <w:pStyle w:val="Heading1"/>
        <w:ind w:hanging="0"/>
        <w:jc w:val="left"/>
        <w:rPr>
          <w:b w:val="false"/>
          <w:b w:val="false"/>
        </w:rPr>
      </w:pPr>
      <w:r>
        <w:rPr>
          <w:b w:val="false"/>
        </w:rPr>
      </w:r>
    </w:p>
    <w:p>
      <w:pPr>
        <w:pStyle w:val="Heading1"/>
        <w:ind w:hanging="0"/>
        <w:jc w:val="left"/>
        <w:rPr/>
      </w:pPr>
      <w:r>
        <w:rPr>
          <w:b w:val="false"/>
        </w:rPr>
        <w:t xml:space="preserve">                                                                      </w:t>
      </w:r>
      <w:r>
        <w:rPr>
          <w:bCs w:val="false"/>
          <w:color w:val="008000"/>
        </w:rPr>
        <w:t>MARTUPICIU</w:t>
      </w:r>
    </w:p>
    <w:p>
      <w:pPr>
        <w:pStyle w:val="Normal"/>
        <w:ind w:firstLine="709"/>
        <w:jc w:val="center"/>
        <w:rPr>
          <w:rFonts w:ascii="Times New Roman" w:hAnsi="Times New Roman" w:cs="Times New Roman"/>
          <w:bCs/>
          <w:color w:val="008000"/>
        </w:rPr>
      </w:pPr>
      <w:r>
        <w:rPr>
          <w:rFonts w:cs="Times New Roman" w:ascii="Times New Roman" w:hAnsi="Times New Roman"/>
          <w:bCs/>
          <w:color w:val="008000"/>
        </w:rPr>
      </w:r>
    </w:p>
    <w:p>
      <w:pPr>
        <w:pStyle w:val="TextBodyIndent"/>
        <w:rPr>
          <w:bCs/>
          <w:lang w:val="ro-RO"/>
        </w:rPr>
      </w:pPr>
      <w:r>
        <w:rPr>
          <w:bCs/>
          <w:lang w:val="ro-RO"/>
        </w:rPr>
        <w:t xml:space="preserve">Călătoria noastră a durat cam 80 de zile. Ziua dormeam, iar noaptea mergeam pentru a ne putea orienta după stele. În a treia zi de călătorie ne-a apărut înainte un fel de flacără ce ne arăta drumul. Având flacăra drept călăuză, am început să dormim noaptea şi să călătorim ziua. După 30 de zile de drum am întâlnit prima aşezare luciferică. Ogoarele erau pline de sclavi în mijlocul cărora se umblau şi îi îndemnau la lucru nişte satrapi cu bastoane de fier. În mijlocul aşezării am văzut şi noi statuia lui Martupiciu, zeul groazei şi al sângelui vărsat pentru nesupunere. Statuia înfăţişa un om plin de ţepi având capul asemenea unui monstru cu gura deschisă. Avea limba scoasă afară şi străpunsă de un pumnal. Am trecut liniştiţi prin acea aşezare şi, la marginea ei, dădurăm peste un om de-al nostru care primise ordin în vis să vină în întâmpinarea noastră. Şi el fusese călăuzit de o făclie. Satrapii ar fi vrut să ne oprească, dar o forţă nevăzută îi ţinea la distanţă. </w:t>
      </w:r>
    </w:p>
    <w:p>
      <w:pPr>
        <w:pStyle w:val="TextBodyIndent"/>
        <w:rPr>
          <w:bCs/>
          <w:lang w:val="ro-RO"/>
        </w:rPr>
      </w:pPr>
      <w:r>
        <w:rPr>
          <w:bCs/>
          <w:lang w:val="ro-RO"/>
        </w:rPr>
        <w:t xml:space="preserve">Până la capitala luciferienilor, Raprokrexax, am mai trecut prin două oraşe. Într-unul  am văzut o platformă ridicată în mijlocul pieţei cu trei oameni spânzuraţi, plus că mai erau vreo7-8 spânzurători libere. Omul nostru ne-a explicat că spânzurătoarea este pentru cei ce nu se supun şi refuză munca. Ne-a povestit că auzise de la patronul său că sclavii s-au răsculat în câteva rânduri şi atunci s-au făcut spânzurătorile, ca să amintească celor nesupuşi ce-i aşteaptă. </w:t>
      </w:r>
    </w:p>
    <w:p>
      <w:pPr>
        <w:pStyle w:val="TextBodyIndent"/>
        <w:rPr/>
      </w:pPr>
      <w:r>
        <w:rPr>
          <w:bCs/>
          <w:lang w:val="ro-RO"/>
        </w:rPr>
        <w:t xml:space="preserve">În cele din urmă am ajuns şi în capitala luciferienilor, Raprokrexax . În întâmpinarea noastră au ieşit cu mult alai împăratul şi consilierii lui,în veşminte de ceremonial,negre. Dacă i-ai fi văzut, te îngrozeai de aceşti reprezentanţi ai morţii şi ai cruzimii. Ei ştiau de sosirea noastră de la preotul nostru Mantumonedes, care avea vise profetice. Mantumonedes era deja cunoscut chiar de marele împărat, care îl avea în graţie pentru că devenise vestit în traducerea şi interpretarea viselor. El depăşise starea de maistru în mobilă şi devenise un fel de proiectant de mobilier şi realizase pentru un consilier o vastă garnitură pentru vila acestuia. Astfel ,în alai, am mers până în centrul oraşului unde era o gigantică statuie a lui Martupiciu turnată într-un metal necunoscut poporului aztec. Ei erau foarte avansaţi în industrie. Aveau sticle la ferestrele camerelor, care pe noi ne-au uimit. </w:t>
      </w:r>
    </w:p>
    <w:p>
      <w:pPr>
        <w:pStyle w:val="TextBodyIndent"/>
        <w:rPr>
          <w:bCs/>
          <w:lang w:val="ro-RO"/>
        </w:rPr>
      </w:pPr>
      <w:r>
        <w:rPr>
          <w:bCs/>
          <w:lang w:val="ro-RO"/>
        </w:rPr>
        <w:t xml:space="preserve">Din punct de vedere al civilizaţiei erau foarte avansaţi, aveau case pe 2 şi3 nivele, magazine cu vitrine cu tot felul de minunăţii. Statuia lui Martupiciu era flancată lateral cu 9 rânduri de spânzurători care simbolizau puterea lor absolută de a ucide în cinstea lui Martupiciu. Aveau mult metal şi sticlă de toate culorile care îţi lua ochii. Femeile erau îmbrăcate în culori stridente, cu brăţări şi coliere, având frunţile şi obrajii coloraţi. </w:t>
      </w:r>
    </w:p>
    <w:p>
      <w:pPr>
        <w:pStyle w:val="TextBodyIndent"/>
        <w:rPr>
          <w:bCs/>
          <w:lang w:val="ro-RO"/>
        </w:rPr>
      </w:pPr>
      <w:r>
        <w:rPr>
          <w:bCs/>
          <w:lang w:val="ro-RO"/>
        </w:rPr>
        <w:t>Ne-am oprit carele în faţa marii statui a lui Martupiciu şi ne-am supus ceremonialelor lor... tot felul de comedii şi figuri făceau în faţa statuii. Când s-au potolit, am oferit împăratului două care pline cu aur, trei care pentru consilieri şi două care am spus să fie pentru săraci şi orfani. Ei erau înnebuniţi de plăcere. Erau 4 consilieri principali şi încă vreo 20 secunda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fine,am terminat cu împărţitul darurilor şi ei ne-au condus într-un mare salon de recepţie, unde era o masă încărcată cu tot felul de mâncăruri .Erau nişte aprigi mâncători de carne, numai purcei tăiaţi şi fripţi. Norocul nostru a fost că pe masă erau şi fructe, astfel că am putut şi noi mânca . S-au mirat foarte tare când au văzut că noi nu mâncăm car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masă s-au sculat toţi în picioare şi au făcut un fel de rugăciune adresată lui Martupiciu, pentru aurul ce le-a trimis...Hm!Ei credeau că venim în numele lui Martupiciu... Să vezi însă surpriză atunci când ne-au condus într-o măreaţă vilă unde aveam să locuim. Ce credeţi? În camera fiecăruia ne aştepta câte o femeie tânără care ne-a sărit de gât trăgându-ne spre pat. Noi le-am mulţumit zâmbind dar le-am făcut să înţeleagă că pe noi acest capitol nu ne intereseaz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rin traducătorul nostru, preotul Mantumonedes, i-am transmis împăratului dorinţa noastră de a discuta probleme importante şi că dorim să convoace consilierii şi oamenii lor de ştiinţă la un fel de sfat comun, chiar în ziua următo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enthotep, Ormoghen şi cu mine ne-am închis într-un dormitor splendid şi ne-am aşezat pe cercetare. Am chemat în ecran pe împăratul luciferienilor, Prakrot-Ka-Makut. Era negru lucitor -diavol pur. Consilierii lui erau la fel - negri complet. Am cerut apoi Tronului de Lumină să ne ajute să prindem în ecran pe oamenii lor de ştiinţă. Aici am avut plăcuta surpriză să-i găsim buni şi curaţi.Cam 8 persoane erau gri semideschis, două erau gri luminos iar unul dintre ei, Pontenes, avea un guler alb, deci speranţa noastră era în oamenii de ştiinţă. Doar ei erau curaţi. După ce ne-am lămurit cum stau lucrurile, ne-am dus la culcare. Înainte de a adormi, mi-a apărut în ecran Marele Spirit Necunoscut, în care eu vedeam trimisul direct al Tronului, al Sferei. Mi-a spus că am puteri desăvârşite asupra celor cu culori deschise şi mai ales asupra celor gri. Mi-a spus că razele Tizian 6 sunt ineficace la negri... „Negrul” ca culoare respingea radiaţia tizian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i-a mai spus că, deocamdată, să nu fac uz de puterile mele supranaturale. Să provocăm pe luciferieni la o discuţie filosofică mai întâi şi, în caz că nu vom reuşi prin discuţii, să apelez la razele tizianice... </w:t>
      </w:r>
    </w:p>
    <w:p>
      <w:pPr>
        <w:pStyle w:val="BodyTextIndent2"/>
        <w:rPr/>
      </w:pPr>
      <w:r>
        <w:rPr/>
        <w:t xml:space="preserve">Urmă o pauz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i că m-am cam plictisit? Ce-ar fi să-mi pui ceva muzică? ...Ştii ce? Pune-mi ceva din Wagner ca să mă conving şi eu de cele spuse de tine. Hai, pune ceva!</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 xml:space="preserve">Păi,spune-mi ce ai vrea. Am uvertura la „Tristan şi Isolda” ,am două arii din „Inelul Nibelungilor”, „Aurul Rhinului”şi „Walkiria”, am marşul funebru al lui “Siegfried”, dureros şi macabru... am toată opera iubitului meu Tanhauser care prin iubirea faţă de Venus a reuşit să facă să înverzească şi să înflorească un baston dat de Papa de la Roma, am uvertura de la opera „Olandezul”...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Ia stai!Dacă-l iubeşti pe acela, cum i-ai spus?</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Tanhauser...</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Aşa, Tanhauser, pune-mi ceva care să mă facă să înţeleg ceva din el!</w:t>
      </w:r>
    </w:p>
    <w:p>
      <w:pPr>
        <w:pStyle w:val="BodyTextIndent2"/>
        <w:rPr/>
      </w:pPr>
      <w:r>
        <w:rPr/>
        <w:t>- Pune-i uvertura, pentru că aia e frumoasă tare, spuse sora cea bu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rPr>
        <w:t>M-am ridicat de la masa mea de lucru şi am pus opera „Tanhauser”, interpretată de Capela de Stat din Berlinul de Est, sub bagheta lui Franz Konwitschny.</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Splendi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rPr>
        <w:t>Densi: -</w:t>
      </w:r>
      <w:r>
        <w:rPr>
          <w:rFonts w:cs="Times New Roman" w:ascii="Times New Roman" w:hAnsi="Times New Roman"/>
          <w:b w:val="false"/>
          <w:bCs/>
        </w:rPr>
        <w:t xml:space="preserve">Magistral! </w:t>
      </w:r>
    </w:p>
    <w:p>
      <w:pPr>
        <w:pStyle w:val="BodyTextIndent2"/>
        <w:rPr/>
      </w:pPr>
      <w:r>
        <w:rPr/>
        <w:t>Densi era entuziasmat de tumultul orchestral wagnerian.Atunci când oboiul rămase solo şi tema o preluară viorile, Densi îşi plecă capul şi-l sprijini în mâini. Se scufundase în miraculosul univers sonor al lui Wagne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rPr>
        <w:t>Densi:</w:t>
      </w:r>
      <w:r>
        <w:rPr>
          <w:rFonts w:cs="Times New Roman" w:ascii="Times New Roman" w:hAnsi="Times New Roman"/>
          <w:b w:val="false"/>
          <w:bCs/>
        </w:rPr>
        <w:t>-Câtă vigoare,ce forţă!Ce grandios este Wagner! Numai în Opal ascultăm aşa o muzi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e zbucium, ce furtună, exclamă sora cea bună. </w:t>
      </w:r>
    </w:p>
    <w:p>
      <w:pPr>
        <w:pStyle w:val="BodyTextIndent2"/>
        <w:rPr/>
      </w:pPr>
      <w:r>
        <w:rPr/>
        <w:t>Furtuna se potoli şi instrumentele reluară calm tema corului pelerinilor. Violonceii reintrară în primul plan, iar trompetele şi cornii izbucniră, incendiind spaţiul cu calmul lor zdrobitor.</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 xml:space="preserve">- Pune mai încet, să nu sculăm vecinii, spuse sora mea cea bună. </w:t>
      </w:r>
    </w:p>
    <w:p>
      <w:pPr>
        <w:pStyle w:val="Normal"/>
        <w:ind w:firstLine="709"/>
        <w:jc w:val="both"/>
        <w:rPr/>
      </w:pPr>
      <w:r>
        <w:rPr>
          <w:rFonts w:cs="Times New Roman" w:ascii="Times New Roman" w:hAnsi="Times New Roman"/>
          <w:b w:val="false"/>
          <w:bCs/>
          <w:i/>
          <w:iCs/>
        </w:rPr>
        <w:t>Într-adevăr, afară se făcuse noapte. Mă uit la ceas: ora zece şi jumătate. Am dat muzica mai încet. Între timp uvertura se terminase şi începuse prima scenă. Tumultul orchestral se stinse brusc făcând loc „cântecului sirenelor”:</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w:t>
      </w:r>
      <w:r>
        <w:rPr>
          <w:rFonts w:cs="Times New Roman" w:ascii="Times New Roman" w:hAnsi="Times New Roman"/>
          <w:b w:val="false"/>
          <w:bCs/>
          <w:i/>
          <w:iCs/>
        </w:rPr>
        <w:t>Nacht euch dem Strande, nach euch dem Lande”</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w:t>
      </w:r>
      <w:r>
        <w:rPr>
          <w:rFonts w:cs="Times New Roman" w:ascii="Times New Roman" w:hAnsi="Times New Roman"/>
          <w:b w:val="false"/>
          <w:bCs/>
          <w:i/>
          <w:iCs/>
        </w:rPr>
        <w:t>Wo in dem Armen gluhender Liebe”</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w:t>
      </w:r>
      <w:r>
        <w:rPr>
          <w:rFonts w:cs="Times New Roman" w:ascii="Times New Roman" w:hAnsi="Times New Roman"/>
          <w:b w:val="false"/>
          <w:bCs/>
          <w:i/>
          <w:iCs/>
        </w:rPr>
        <w:t>Selig Erwaren still eure Triebe”</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Urmă splendida intervenţie a harpei, dialogul între sirene şi viori şi liniştita încheiere a secţiunii.</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Care este povestea lui Tanhauser ăsta?</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Opera se bazează pe un personaj- zice-se fi real -care ar fi trăit în sec. al XIII-lea. Un vechi cântec popular povesteşte că Tanhauser s-a urcat pe muntele Venus(Venusberg) unde, timp de 1 an, a trăit încântătoare clipe de iubire cu zeiţa Venus. Cuprins de remuşcări, el invocă puterea Fecioarei Maria şi părăseşte muntele şi pe iubita lui, plecând la Roma, la Papă, să ceară iertare pentru „nelegiuirea sa”. Papa avea în mână un baston uscat şi-i zise:„Ia acest toiag şi cere îndurare de la Dumnezeu! Când acest baston va înverzi, atunci să ştii că eşti iertat”. Cavalerul plecă de la Papă deznădăjduit, cu inima plină de durere, convins că bastonul nu va înverzi niciodată. El se reîntoarce la iubita lui, Venus. Trăind extazul iubirii, nu mică i-a fost mirarea când,</w:t>
      </w:r>
      <w:r>
        <w:rPr>
          <w:rFonts w:cs="Times New Roman" w:ascii="Times New Roman" w:hAnsi="Times New Roman"/>
          <w:b w:val="false"/>
          <w:bCs/>
        </w:rPr>
        <w:t xml:space="preserve"> </w:t>
      </w:r>
      <w:r>
        <w:rPr>
          <w:rFonts w:cs="Times New Roman" w:ascii="Times New Roman" w:hAnsi="Times New Roman"/>
          <w:b w:val="false"/>
          <w:bCs/>
          <w:i/>
          <w:iCs/>
        </w:rPr>
        <w:t>a treia zi, bastonul dădu lăstari... înverzise sub radiaţiile binefăcătoare ale celor două iubiri. Cam asta este povestea...</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Minunată poveste! Îmi place.. demonstrează atotputernicia Iubirii...</w:t>
      </w:r>
    </w:p>
    <w:p>
      <w:pPr>
        <w:pStyle w:val="Normal"/>
        <w:ind w:firstLine="709"/>
        <w:jc w:val="both"/>
        <w:rPr/>
      </w:pPr>
      <w:r>
        <w:rPr>
          <w:rFonts w:cs="Times New Roman" w:ascii="Times New Roman" w:hAnsi="Times New Roman"/>
        </w:rPr>
        <w:t>Teofilact</w:t>
      </w:r>
      <w:r>
        <w:rPr>
          <w:rFonts w:cs="Times New Roman" w:ascii="Times New Roman" w:hAnsi="Times New Roman"/>
          <w:i/>
          <w:iCs/>
        </w:rPr>
        <w:t>:</w:t>
      </w:r>
      <w:r>
        <w:rPr>
          <w:rFonts w:cs="Times New Roman" w:ascii="Times New Roman" w:hAnsi="Times New Roman"/>
          <w:b w:val="false"/>
          <w:bCs/>
          <w:i/>
          <w:iCs/>
        </w:rPr>
        <w:t xml:space="preserve"> Un poet de-al nostru, Voiculescu, spune într-un sonet:</w:t>
      </w:r>
      <w:r>
        <w:rPr>
          <w:rFonts w:cs="Times New Roman" w:ascii="Times New Roman" w:hAnsi="Times New Roman"/>
          <w:b w:val="false"/>
          <w:bCs/>
        </w:rPr>
        <w:t xml:space="preserve"> „</w:t>
      </w:r>
      <w:r>
        <w:rPr>
          <w:rFonts w:cs="Times New Roman" w:ascii="Times New Roman" w:hAnsi="Times New Roman"/>
        </w:rPr>
        <w:t>Minunile iubirii n-au stavilă pe lume</w:t>
      </w: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E adevărat... nimic nu întrece iubirea... Am iubit şi eu pe pământ ...şi în Egipt şi în Bizanţ am cunoscut şi eu splendorile iubirii...N-o uit nici acum pe Emalina, vestala templului Afroditei din Efes... a fost şi singura mea iubire în Bizanţ...iubire totală... dăruire totală... vis... dar, hai să reluăm povestea!</w:t>
      </w:r>
    </w:p>
    <w:p>
      <w:pPr>
        <w:pStyle w:val="Normal"/>
        <w:ind w:firstLine="709"/>
        <w:jc w:val="both"/>
        <w:rPr/>
      </w:pPr>
      <w:r>
        <w:rPr>
          <w:rFonts w:cs="Times New Roman" w:ascii="Times New Roman" w:hAnsi="Times New Roman"/>
        </w:rPr>
        <w:t xml:space="preserve">Teofilact: </w:t>
      </w:r>
      <w:r>
        <w:rPr>
          <w:rFonts w:cs="Times New Roman" w:ascii="Times New Roman" w:hAnsi="Times New Roman"/>
          <w:b w:val="false"/>
          <w:bCs/>
          <w:i/>
          <w:iCs/>
        </w:rPr>
        <w:t>Emalina în ce strat este acum?</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În VII... e cu discul ei Mentha-Arud-Şeim, mare gânditor. Şi acuma vorbesc eu cu Emalina în ecran ...când şi când. Nu mă poate uita niciodată, cu toate că am făcut-o să sufere mult de pe urma mea. Am să vă povestesc eu drama acestei iubiri. Acum să revenim la povestea noastr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BodyTextIndent2"/>
        <w:rPr/>
      </w:pPr>
      <w:r>
        <w:rPr/>
        <w:t>Densi îşi sprijini din nou capul în mâini şi tăcu. Apoi  reluă firul povestirii.</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TextBodyIndent"/>
        <w:rPr>
          <w:bCs/>
          <w:lang w:val="ro-RO"/>
        </w:rPr>
      </w:pPr>
      <w:r>
        <w:rPr>
          <w:bCs/>
          <w:lang w:val="ro-RO"/>
        </w:rPr>
        <w:t xml:space="preserve">-Chiar a doua zi, dimineaţă, a avut loc prima şedinţă, într-o sală mică, cu circa 80 de locuri,în fotolii.. Împăratul Prakrot-Ka-Makut era şi el de faţă. La catedra prezidenţială am luat loc noi trei ,adică Menthotep,Ormoghen şi eu,precum şi traducătorul nostru  Mantumonede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faţa noastră stătea Împăratul cu ceilalţi 4 consilieri. Era aşteptată „eminenţa sa Marele Preot, Brabis-Karak”, însoţit de colaboratorii săi intimi. Ştiam deja de la ai noştri că acest Brabis-Karak era de o cruzime feroce şi de un fanatism fără pereche. La sărbătoarea lui Martupiciu, el, cu propria sa mână, îi înjunghia pe cei trei sclavi sortiţi să-l adape cu sânge pe Martupiciu. Aşteptam în tăcere. Pentru că tot nu aveam altceva de făcut, l-am chemat în ecran pe Brabis-Karak. Era negru scânteietor şi purta semnul şefiei supreme. În acel moment, o voce s-a detaşat în mintea mea: „Brabis-Karak este însuşi Lucife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ci aveam să ne întâlnim cu însuşi Lucifer, cel care, cu 6 milenii în urmă, ceruse umilit ajutor de la Opa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osi şi Brabis-Karak păşind sigur de el, sever, cu ochi de foc încins. Emana nişte săgeţi care mă făceau să simt o greutate în respiraţie. Se aşeză în dreapta împăratului. Culmea a fost că împăratul s-a înclinat înaintea lui şi nu el în faţa împăratului.Brabis-Karak era ca de 70-80 de ani, dar viguros şi zvelt. Era foarte impunător şi atât de sigur pe el, atât de maiestuos, încât şi noi ne-am înclin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e făcu semn să luăm loc şi ne dădu cuvântul. I-am spus lui Mantumonedes să explice filosofia noastr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ntumonedes începu să  expună. Culmea e că înţelegeam şi eu ceva din ceea ce spunea, cu toate că nu cunoşteam limba lor. Nu a apucat să intre bine în subiect, pentru că Brabis-Karak l-a oprit spunând: </w:t>
      </w:r>
    </w:p>
    <w:p>
      <w:pPr>
        <w:pStyle w:val="Normal"/>
        <w:ind w:firstLine="709"/>
        <w:jc w:val="both"/>
        <w:rPr/>
      </w:pPr>
      <w:r>
        <w:rPr>
          <w:rFonts w:cs="Times New Roman" w:ascii="Times New Roman" w:hAnsi="Times New Roman"/>
          <w:b w:val="false"/>
          <w:bCs/>
        </w:rPr>
        <w:t xml:space="preserve">-„Ştiu şi cunosc filosofia voastră, am citit şi eu tăbliţele lui Topteoxenes, dar e un naiv şi un bleg pentru că crede că există viaţă dincolo de mormânt.Nu există nimic altceva decât zeul nostru Martupiciu, cel care i-a învăţat pe părinţii noştri să folosească biciul şi să preţuiască aurul şi confortul. Martupiciu ne-a dat nouă ştiinţă să făurim metalul tare şi sticla ce nu se sparge. Aceste descoperiri se datorează lui Martupiciu care este mulţumit de sângele ce i-l dăm noi să bea. Voi sunteţi firi slabe fiindcă vă este milă de sclavi şi de proşti. Cine e „milos” e slab! Cine e „crud” e puternic! Noi suntem puternici, demni de a stăpâni pământul! Ş-il vom stăpâni şi-l vom conduce pe drumul civilizaţiei şi al progresului! Este drept că sclavii merită şi ei condiţii de trai mai bune... deocamdată însă, ei trebuie să muncească pentru noi, cei ce vrem să făurim o lume nouă, a belşugului şi bunăstării, în care oricine din cei vrednici să poată trăi în lux şi confort. </w:t>
      </w:r>
      <w:r>
        <w:rPr>
          <w:rFonts w:cs="Times New Roman" w:ascii="Times New Roman" w:hAnsi="Times New Roman"/>
        </w:rPr>
        <w:t>Aceasta este deviza noastră: “LUX şi CONFORT, PLĂCERI şi DISTRACŢII MAI PRESUS DE ORICE”.</w:t>
      </w:r>
    </w:p>
    <w:p>
      <w:pPr>
        <w:pStyle w:val="TextBodyIndent"/>
        <w:rPr>
          <w:bCs/>
          <w:lang w:val="ro-RO"/>
        </w:rPr>
      </w:pPr>
      <w:r>
        <w:rPr>
          <w:bCs/>
          <w:lang w:val="ro-RO"/>
        </w:rPr>
        <w:t xml:space="preserve">- Minciună! Eroare! Confuzie! am urlat ca un ieşit din minţi. Martupiciu al vostru este un monstru! O hidoasă creaţie a voastr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rabis-Karak s-a ridicat în picioare vrând să arunce cu bastonul în noi, dar o flamă s-a coborât în mâna lui şi l-a paralizat. Brabis era uluit. Scăpase toiagul din mână şi însuşi împăratul l-a ridicat şi i l-a dat, dar cu mâna dreaptă nu mai putea prinde. Mi-a fost milă de el şi i-am spus:</w:t>
      </w:r>
    </w:p>
    <w:p>
      <w:pPr>
        <w:pStyle w:val="Normal"/>
        <w:ind w:firstLine="709"/>
        <w:jc w:val="both"/>
        <w:rPr/>
      </w:pPr>
      <w:r>
        <w:rPr>
          <w:rFonts w:cs="Times New Roman" w:ascii="Times New Roman" w:hAnsi="Times New Roman"/>
          <w:b w:val="false"/>
          <w:bCs/>
        </w:rPr>
        <w:t xml:space="preserve">- Iată, Brabis-Karak, Tronul de Lumină pe care tu îl negi ţi-a paralizat mâna dreaptă! Ce semn mai mare vrei? Hai, cedează! Recunoaşte că viaţa este veşnică, recunoaşte că </w:t>
      </w:r>
      <w:r>
        <w:rPr>
          <w:rFonts w:cs="Times New Roman" w:ascii="Times New Roman" w:hAnsi="Times New Roman"/>
        </w:rPr>
        <w:t>mila şi iubirea sunt singurele care pot crea o lume nouă,</w:t>
      </w:r>
      <w:r>
        <w:rPr>
          <w:rFonts w:cs="Times New Roman" w:ascii="Times New Roman" w:hAnsi="Times New Roman"/>
          <w:b w:val="false"/>
          <w:bCs/>
        </w:rPr>
        <w:t xml:space="preserve"> dar nu cum vrei tu, nu prin exploatarea sclavilor... </w:t>
      </w:r>
    </w:p>
    <w:p>
      <w:pPr>
        <w:pStyle w:val="TextBodyIndent"/>
        <w:rPr>
          <w:bCs/>
          <w:lang w:val="ro-RO"/>
        </w:rPr>
      </w:pPr>
      <w:r>
        <w:rPr>
          <w:bCs/>
          <w:lang w:val="ro-RO"/>
        </w:rPr>
        <w:t>- Sunt bătrân şi sufăr de o boală necunoscută. N-are nici un amestec paralizarea mâinii mele cu Tronul de Lumină, zise Brabis,la care eu i-am răspuns:</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Iată, eu mă voi ruga la Sferă să-ţi redea sănătatea şi vei vedea că Tronul este Atotputernic.</w:t>
      </w:r>
    </w:p>
    <w:p>
      <w:pPr>
        <w:pStyle w:val="TextBodyIndent"/>
        <w:rPr>
          <w:bCs/>
          <w:lang w:val="ro-RO"/>
        </w:rPr>
      </w:pPr>
      <w:r>
        <w:rPr>
          <w:bCs/>
          <w:lang w:val="ro-RO"/>
        </w:rPr>
        <w:t xml:space="preserve">Am ridicat mâinile la cer, dar mai înainte de a-mi formula eu invocarea, o rază de lumină coborî din plafon şi intră în mâna paralizată. În aceeaşi clipă, mâna era sănătoasă şi Brabis putu să-şi reia toiagul de mare preot în mâ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h, o întâmplare! Mi s-a mai întâmplat aşa ceva , nu-i prima dată, zise Brabis, minţind cu neruşin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Uite, eu îţi propun o experienţă clară, i-am spus eu lui Brabis. Alege şi du în piaţa publică 3 bolnavi în stare gravă. Tu să te rogi cu preoţii tăi lui Martupiciu al vostru să-i facă sănătoşi şi, dacă reuşiţi, eu mă voi închina zeului vostru. Iar dacă noi vom putea să-i vindecăm, atunci treci tu de partea noastră şi accepţi legile Tronului de Lumină.</w:t>
      </w:r>
    </w:p>
    <w:p>
      <w:pPr>
        <w:pStyle w:val="Normal"/>
        <w:ind w:firstLine="709"/>
        <w:jc w:val="both"/>
        <w:rPr/>
      </w:pPr>
      <w:r>
        <w:rPr>
          <w:rFonts w:cs="Times New Roman" w:ascii="Times New Roman" w:hAnsi="Times New Roman"/>
          <w:b w:val="false"/>
          <w:bCs/>
        </w:rPr>
        <w:t xml:space="preserve">Brabis-Karak a fost de acord cu propunerea mea, astfel că, a doua zi, am fost invitaţi în piaţa spânzurătorilor, unde trona Martupiciu cel sângeros. Toţi preoţii împreună cu Brabis au început să invoce pe Martupiciu pentru a-i vindeca pe bolnavi, doi bătrâni şi o femeie pe care doctorii nu-i mai puteau vindeca. Au stat vreo 3 ore în faţa statuii lui Martupiciu şi bolnavii erau tot bolnavi. Atunci, lui Brabis-Karak i-a venit ideea de a sacrifica un sclav, pentru că spunea el ,că Martupiciu numai atunci când vede sânge e puternic . Au adus aşadar un sclav care se zbătea ştiind ce-l aşteaptă. Am vrut să-i opresc, dar un glas interior mi-a spus: „Lasă-i să facă orice”. Cu propria sa mână, am văzut cum Brabis-Karak a ucis sclavul acela. A fost o scenă groaznică. Toţi preoţii l-au sărutat pe Martupiciu, stropind soclul statuii cu sângele sclavului... dar , nici un rezult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oi am reuşit să vindecăm bolnavii în câteva minute. Brabis-Karak şi preoţii lui au văzut acest lucru, s-au convins, şi ne-a sp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Recunosc că Tronul vostru de Lumină este mai puternic decât Martupiciu al nostr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 au plec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u trecut câteva zile fără ca nimeni să vină pe la noi. A patra zi am fost înştiinţaţi să mergem în mica sală unde mai fusesem. Când am ajuns acolo, Brabis-Karak şi împăratul, cu suitele lor, erau deja în discuţii aprinse. La intrarea noastră au tăcut. Împăratul ne întrebă ce vrem noi ca ei să facă . Noi am formulat mai multe punc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1. să elibereze sclavii şi să le dea drepturi egale cu cei libe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2. să modifice toate legile şi să desfiinţeze pedepse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3. să dărâme statuia lui Martupiciu şi în locul ei să clădească o piramidă cu un Tron sus pe ultima treap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4.  să desfiinţeze casele de toleranţă şi orgiile cu desfrânări combin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5.  să aplice legea retribuţiei corespunzătoare cu munca efectua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rabis-Karak vorbi în şoaptă cu împăratul şi cu consilierii şi  respinseră propunerea noastr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clipa aceea cerul se acoperi cu nori negri şi izbucni o furtună nemaivăzu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Heading2"/>
        <w:rPr>
          <w:color w:val="008000"/>
        </w:rPr>
      </w:pPr>
      <w:r>
        <w:rPr>
          <w:color w:val="008000"/>
        </w:rPr>
        <w:t>PEDEAPSA</w:t>
      </w:r>
    </w:p>
    <w:p>
      <w:pPr>
        <w:pStyle w:val="Normal"/>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TextBodyIndent"/>
        <w:rPr>
          <w:bCs/>
          <w:lang w:val="ro-RO"/>
        </w:rPr>
      </w:pPr>
      <w:r>
        <w:rPr>
          <w:bCs/>
          <w:lang w:val="ro-RO"/>
        </w:rPr>
        <w:t>După circa jumătate de oră de furtună ,începu să plouă cu grindină Era în plină vară. A căzut grindina într-un strat atât de gros încât nu se mai putea merge pe străzi. Când grindina a încetat, ne-am hotărât să continuăm discuţia a doua z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drum spre vila noastră, imaginea copacilor era jalnică. Le căzuseră toate frunzele astfel că păreau un peisaj de iarnă. Am înţeles că Tronul de Lumină se supărase.Către seară însă norii se risipiră şi razele soarelui în apus au încălzit inimile noast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e retrăsesem în vila noastră toţi patru .Nu ştiam ce am mai putea face. Totul se dovedea a fi zadarnic. Când am exprimat hotărârea de a ne întoarce la ai noştri, în ambele urechi am simţit nişte pocnituri puternice .Mi-am dat seama că vom primi o comunicare. Într-adevăr, în ecran Marele Spirit ,care nu era altul decât Iisus, ne spuse: </w:t>
      </w:r>
    </w:p>
    <w:p>
      <w:pPr>
        <w:pStyle w:val="Normal"/>
        <w:ind w:firstLine="720"/>
        <w:jc w:val="both"/>
        <w:rPr>
          <w:rFonts w:ascii="Times New Roman" w:hAnsi="Times New Roman" w:cs="Times New Roman"/>
          <w:b w:val="false"/>
          <w:b w:val="false"/>
          <w:bCs/>
        </w:rPr>
      </w:pPr>
      <w:r>
        <w:rPr>
          <w:rFonts w:cs="Times New Roman" w:ascii="Times New Roman" w:hAnsi="Times New Roman"/>
          <w:b w:val="false"/>
          <w:bCs/>
        </w:rPr>
        <w:t>- Le veţi da ultima probă şi-i veţi anunţa că, dacă nu eliberează sclavii să nu renunţă la zeificarea lui Martupiciu , îi vom lovi din plin şi-i vom distruge! Vă veţi oferi singuri să fiţi spânzuraţi  spre a demonstra existenţa vieţii veşnice şi a treia zi vă voi învia în văzul tuturora. Mergeţi chiar acum la Brabis-Karak şi spuneţi-i să dea ordin să se pregătească 3 spânzurători, pentru tine Zenotecles, pentru Menthotep şi Ormoghen . Deocamdată atâta.La lucr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estea zicând , Iisus, Marele Spirit, ecranul se stinse. Am deschis ochii şi am înţeles că Ormoghen şi Menthotep avuseseră acelaşi ecran. Doar bunul nostru prieten Mantumonedes nu cunoştea ordinul. Când i-am zis de spânzurătoare, ne-a zis să cerem patru spânzurăto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i-am răspuns eu. Ordinul este numai pentru noi trei. Tu să te întorci la ai noştri... poate că scăpăm de urgia care simt că se aprop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e-am ridicat şi am pornit spre vila fanaticului Brabis-Karak. Era după apusul soarelui. Slugile ne-au condus într-un salon de un lux nemaivăzut. Totul era din aur, argint şi lemn lucitor. Covoarele erau multicolore şi groase, dar lipsite de gust. Mult mai frumoase erau combinaţiile noastre din pene de papagal şi de păun. Odată venit la noi, ne aşezarăm cu toţii .Pe dat, i-am spus hotărârea noastră. Brabis rămase uimit şi ne spuse că nu crede că va fi de acord împăratul. În orice caz rămase să ne întâlnim a doua zi cu el şi cu împărat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 doua zi, împăratul rămase nemişcat auzind oferirea noastră spre spânzurătoare. Erau cu toţii impresionaţi de jertfa noastră. Mulţi veneau pe la noi şi se închinau în semn de respect şi consideraţie. Împăratul şi consilierii săi respinseră cererea noastră de a ne lăsa spânzuraţi, dar nu voiau nici să elibereze sclavii. Erau de neînţeles. Vedeau bunele noastre intenţii, ne respectau opiniile, dar nu voiau să cedez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timp ce împăratul a respins cererea noastră, am auzit o voce detaşându-se în mintea mea: „Convoacă o adunare a poporului mâine, în zorii zilei”. I-am comunicat împăratului dorinţa noastră . Brabis-Karak s-a opus, temându-se de efectul în masă pe care ar putea să-l aibă adunarea solicitată de noi, dar împăratul apucase să ne promită că acceptă să ne adresăm mase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ziua următoare, dis-de-dimineaţă, ne-am dus în piaţa zeului Martupiciu. Nu dormisem toată noaptea şi Marele Spirit ne ordonase să ne tăiem singuri venele de la mâini, pentru a demonstra gravitatea situaţiei. Lumea începuse deja să se adune. Erau tot felul de oameni, care de care cu o figură mai ciudată. Toţi erau mândri şi dispreţuitori. Într-un târziu, veni împăratul cu suita sa, urmat de Brabis-Karak.</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Am luat eu cuvântul,iar  Mantumonedes traducea.Am vorbit despre nemurirea sufletului, despre superioritatea învăţăturilor lui Topteoxenes şi despre atotputernicia „Celui ce stă pe Tronul de Lumină”. Le-am spus că suntem trimişii Lui pentru a le aduce la cunoştiinţă că, dacă nu vor renunţa la sclavi şi la cultul lui Martupiciu, „Cel ce stă pe Tron”, conducătorul suprem al Universului, va distruge ţara lor şi-i va nimici pe to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 credeţi?Au început cu toţii să mă huiduiască şi să arunce în mine cu tot felul de obiecte. A trebuit să intervină poliţiştii lor spre a-i potoli. Mi-am dat seama că trebuie să urmeze ultimul gest demonstrativ, să ne tăiem venele singuri. Brabis-Karak a luat cuvântul şi s-a adresat mulţimii, zicând că Martupiciu este zeul lor, el le-a adus bunăstarea şi lui trebuie să-i rămână credincioşi. Le-a mai spus că poate şi noi avem dreptate, că avem puteri, dar că cererea noastră de a desfiinţa sclavia este absurdă şi va crea revolte şi pericole sociale grave. În timp ce Brabis vorbea, noi am ridicat mâinile spre cer, ne-am îmbrăţişat camarazii şi, luând cuţitele ce le aveam ascunse sub haine, Ormoghen, Menthotep şi cu mine ne-am tăiat venele. Trebuie să vă mărturisesc că nu am simţit nici o durere şi culmea: sângele  nu a curs decât puţin, iar noi am părăsit uşor şi lin corpul material. Odată ieşit din trup, am văzut că gestul nostru impresionează pe to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Brabis-Karak şi împăratul au poruncit ca trupurile noastre să fie păzite, ca să vadă dacă într-adevăr noi vom învia în cea de a treia zi, căci Mantumonedes le spuse că “Cel ce stă pe Tron” ne va învia. Mulţimea se perinda prin faţa cadavrelor noastre.Până seara târziu, aproape tot oraşul venise să ne vadă trupurile neînsufleţite ce zăceau într-un lac de sâng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imp de 2 zile şi 2 nopţi camarazii noştri şi poliţia au făcut de gardă,iar în a treia zi către prânz, am înviat. Cerul era întunecat,nori grei şi apăsători pluteau deasupra oraşu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mpăratul şi Brabis-Karak au venit imediat la noi pentru a ne vedea. I-am întrebat dacă cedează. Mi-au răspuns foarte politicos că ei nu pot sluji decât lui Martupiciu, cu orice risc, şi că la nevoie vor primi şi moartea pentru el. Brabis minţea! Un trăsnet din cer despică văzduhul căzând deasupra vilei lui Brabis-Karak pe care o transformă în rui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 xml:space="preserve">Plecaţi în ţara voastră!”, am auzit eu un glas .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mpăratul şi Brabis s-au retras. Noi , plini de presimţiri rele,am luat ceva merinde cu noi şi am părăsit oraşul pentru totdeauna. Alergam cu sufletul la gură de groaza presimţirilor.Când ne-am depărtat îndeajuns de oraş, ne-am aşezat să ne odihnim. Deasupra oraşului Raprokexax se dezlănţui o ploaie cumplită. Picuri mari şi calzi veneau şi peste noi. Simţeam alarmă şi groază .Din urmă se apropiau de noi în fugă alţi cetăţeni ai Raprokexaxului. Noi alergam mai tare. Picurii de apă deveneau din ce în ce mai fierbinţi, era o zăpuşeală groaznică şi un vânt fierbinte începu să bată. Simţeam că ni se apropie de această dată sfârşitul, că vom cădea şi noi victime nevinovate mâniei Tronului de Lumi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amarazii ne întrebau cum de noi nu suntem păziţi, feriţi de pedeapsă. Le-am spus că nu este posibil şi că şi noi va trebui să murim, cu toate că nu aveam nici o vină. Într-adevăr ploaia era din ce în ce mai fierbinte.Hainele ne mai fereau puţin de arsuri. Menthotep şi Ormoghen mi-au spus că nu mai pot să înainteze, că sunt sfârşiţi de oboseală. Am propus să ne oprim cu toţii şi să ne aşteptăm în linişte sfârşitul. Au rămas cei mai în vârstă, cei mai tineri au spus că ei vor continua să încerce să scape. I-am opr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nutil. Rămâneţi demni şi viteji în faţa dezlănţuirii Tronului,le-am spus 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u ascultat şi ne-am aşezat cu toţii înghesuiţi unul în altul. Eram aproape 20... mai precis 17. Fierbinţeala ploii devenise insuportabilă, dar nici unul dintre noi nu s-a văitat. Pe rând, unul câte unul, am trecut dincolo .Când toţi 17am fost ieşiţi din trupurile noastre nemişcate ,ne-am simţit atraşi în sus de o putere nevăzută.Am parcurs cu o viteză ameţitoare spaţii imense, apoi am intrat în împărăţia Tronului de Lumină. Toţi  17 am ajuns în Oraşul de Aur, unde am fost primiţi de însuşi Buddha,  conducătorul mai marele înţelepţilor din Oraşul de Aur. Era trist. Toţi eram trişti. Din depărtare Marele Disc Opalic scotea scântei .Opalul se dezlănţuia . Zerbe de flăcări ,vârtejuri de foc ţâşneau din Marele Disc Opalic îndreptându-se spre pământ.Zile întregi a fost tăcere... totală tăcere. Fiecare dintre noi tăcea. Eu, Ormoghen şi Menthotep au rămas în Oraşul de Aur. Ceilalţi 14 au coborât fiecare în straturile lor: Mantumonedes  în stratul VII, ceilalţi în straturile V şi VI. Misiunea noastră luase sfârş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BodyTextIndent2"/>
        <w:rPr/>
      </w:pPr>
      <w:r>
        <w:rPr/>
        <w:t>Densi ne privi.</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Nu te-ai mai întors în Opal?</w:t>
      </w:r>
    </w:p>
    <w:p>
      <w:pPr>
        <w:pStyle w:val="TextBodyIndent"/>
        <w:rPr/>
      </w:pPr>
      <w:r>
        <w:rPr>
          <w:b/>
          <w:lang w:val="ro-RO"/>
        </w:rPr>
        <w:t>Densi:</w:t>
      </w:r>
      <w:r>
        <w:rPr>
          <w:bCs/>
          <w:lang w:val="ro-RO"/>
        </w:rPr>
        <w:t xml:space="preserve"> Ba da, dar mult mai târziu, după ce Opalul a distrus complet Atlantida şi a făcut-o fund de ocean. Am rămas o vreme cu Menthotep şi Ormoghen chiar în palatul lui Buddha, până ce Opalul a reintrat în echilibru. </w:t>
      </w:r>
    </w:p>
    <w:p>
      <w:pPr>
        <w:pStyle w:val="Normal"/>
        <w:ind w:firstLine="709"/>
        <w:jc w:val="both"/>
        <w:rPr/>
      </w:pPr>
      <w:r>
        <w:rPr>
          <w:rFonts w:cs="Times New Roman" w:ascii="Times New Roman" w:hAnsi="Times New Roman"/>
          <w:b w:val="false"/>
          <w:bCs/>
        </w:rPr>
        <w:t>-</w:t>
      </w:r>
      <w:r>
        <w:rPr>
          <w:rFonts w:cs="Times New Roman" w:ascii="Times New Roman" w:hAnsi="Times New Roman"/>
          <w:b w:val="false"/>
          <w:bCs/>
          <w:i/>
          <w:iCs/>
        </w:rPr>
        <w:t>Dar poporul tău aztec a scăpat?, a întrebat sora mea cea bună.</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Da! Cutremurul şi scufundarea a avut loc însă nu departe de ei. Ei însă au scăpat. Era un popor evoluat şi armonios. Păcat că istoria voastră nu ştie nimic despre primii azteci. Ştiu că există şi acum temple şi piramide în Mexic, dar tot ceea ce se mai găseşte acum sunt realizări mult mai târzii. Aţi obosit? </w:t>
      </w:r>
      <w:r>
        <w:rPr>
          <w:rFonts w:cs="Times New Roman" w:ascii="Times New Roman" w:hAnsi="Times New Roman"/>
          <w:b w:val="false"/>
          <w:bCs/>
          <w:i/>
          <w:iCs/>
        </w:rPr>
        <w:t>Ne întrebă Densi.</w:t>
      </w:r>
    </w:p>
    <w:p>
      <w:pPr>
        <w:pStyle w:val="BodyTextIndent2"/>
        <w:rPr/>
      </w:pPr>
      <w:r>
        <w:rPr/>
        <w:t>-Oarecum,i-am răspuns eu. Suntem mai mult consternaţi de furia cu care s-a dezlănţuit Opalul.</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Da, au fost trimise asupra Atlantidei substanţe tarmice distrugătoare, un fel de materii de o radioactivitate colosală. Luciferienii au fost distruşi în totalitate şi au fost proiectaţi în spaţiile lor gandanice. Mai mult de 4000 de ani Opalul a tăcut. Nu a mai comunicat cu nimeni din straturi, a stat şi a tăcut în sine. Distrugerea a avut loc cam prin anii 12.200 înainte de Hristos, aşa că este foarte greu să mai poţi găsi ceva pe fundul oceanului. Mai pui ceva la pick-up? Mai pune ceva de Wagner al tău...</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Care îţi este dorinţa?</w:t>
      </w:r>
    </w:p>
    <w:p>
      <w:pPr>
        <w:pStyle w:val="TextBodyIndent"/>
        <w:rPr/>
      </w:pPr>
      <w:r>
        <w:rPr>
          <w:b/>
          <w:lang w:val="ro-RO"/>
        </w:rPr>
        <w:t>Densi:</w:t>
      </w:r>
      <w:r>
        <w:rPr>
          <w:bCs/>
          <w:lang w:val="ro-RO"/>
        </w:rPr>
        <w:t xml:space="preserve"> Aş vrea ceva pe care s-o închinăm bieţilor sclavi nevinovaţi din Atlantida,care au pierit odată cu stăpânii lor.</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Am dramaticul marş funebru al lui Siegfried într-o interpretare excepţională</w:t>
      </w:r>
      <w:r>
        <w:rPr>
          <w:rFonts w:cs="Times New Roman" w:ascii="Times New Roman" w:hAnsi="Times New Roman"/>
          <w:b w:val="false"/>
          <w:bCs/>
        </w:rPr>
        <w:t>.</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Să-l auzim!</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Am găsit imediat discul. Cea mai mare ordine în camera mea de lucru o am la discuri. Cu ochii închişi găsesc discul mult dorit printre cele 250 de discuri stereo şi mono. „Marşul funebru” al lui Siegfried îl am interpretat de orchestra simfonică din Berlinul de Vest sub bagheta lui Herbert Von Karajan.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ramaticul marş evocă parcă eroismul celor 17 azteci care, în frunte cu Zenotecles, Menthotep şi Ormoghen,s-au sacrificat din înaltul spirit de sacrificiu faţă de Tronul de Lumină...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Răsună trompetele triumfătoare: Pământule tot... ia aminte şi învaţă! Să ştii că aztecii au înscris o pagină de aur, prima pagină de aur în istoria spiritualităţii pământene. Drama Atlantidei nu a putut fi evitată, acolo au căzut milioane de nevinovaţi, victime ale pedepsei ce trebuia să cadă pe cei ce slujeau luxului, confortului şi desfrâului.Nu! Luxul deşănţat, confortul exagerat sunt proprii luciferienilor şi nu este de mirare că Opalul se pregăteşte acuma iară să intervină ...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Am ascultat toţi trei tăcuţi, asistând parcă cu toţii la recviemul celor nevinovaţi ce au fost jertfiţi.</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Acum am încheiat povestea primei mele vieţi pe pământ. Cred că aţi auzit ceva ce nimeni n-ar putea povesti. Ceea ce v-am spus sunt lucruri reale. Poate că unii vor crede că nu a fost ...„chiar aşa”... Ei bine,a fost mai dramatic. Năvălirea apelor a fost groaznică. Moartea a pus stăpânire pe Atlantida doar în câteva ore... Cutremurele s-au succedat la scurte răstimpuri şi Atlantida a dispărut pentru totdeauna în fundul oceanului. </w:t>
      </w:r>
    </w:p>
    <w:p>
      <w:pPr>
        <w:pStyle w:val="Normal"/>
        <w:ind w:firstLine="709"/>
        <w:jc w:val="both"/>
        <w:rPr/>
      </w:pPr>
      <w:r>
        <w:rPr>
          <w:rFonts w:cs="Times New Roman" w:ascii="Times New Roman" w:hAnsi="Times New Roman"/>
          <w:b w:val="false"/>
          <w:bCs/>
        </w:rPr>
        <w:t xml:space="preserve">Dacă scafandrii voştri vor să sape în fundul oceanului Atlantic, vor mai putea găsi urme. Viitorul va mai aduce dovez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um ....consider capitolul Atlantidei închis şi trecem în Egipt. </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În cinstea ta, Zenotecles ,îţi propun să ascultăm scena morţii lui Siegfried, a eroului eliberator care a salvat lumea de blestemul aurului.</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Nu numai în cinstea mea, ci şi a virtuoşilor mei prieteni, Menthotep şi Ormoghen,cărora li s-ar cuveni să li se ridice câte o statuie de granit în „Oraşul Filosofilor”, la care gândeş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Heading3"/>
        <w:ind w:firstLine="709"/>
        <w:jc w:val="center"/>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3"/>
        <w:ind w:firstLine="709"/>
        <w:jc w:val="center"/>
        <w:rPr>
          <w:rFonts w:ascii="Times New Roman" w:hAnsi="Times New Roman" w:cs="Times New Roman"/>
          <w:sz w:val="28"/>
        </w:rPr>
      </w:pPr>
      <w:r>
        <w:rPr>
          <w:rFonts w:cs="Times New Roman" w:ascii="Times New Roman" w:hAnsi="Times New Roman"/>
          <w:sz w:val="28"/>
        </w:rPr>
        <w:t>EGIPT</w:t>
      </w:r>
    </w:p>
    <w:p>
      <w:pPr>
        <w:pStyle w:val="Heading3"/>
        <w:ind w:firstLine="709"/>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Heading3"/>
        <w:ind w:firstLine="709"/>
        <w:jc w:val="center"/>
        <w:rPr>
          <w:rFonts w:ascii="Times New Roman" w:hAnsi="Times New Roman" w:cs="Times New Roman"/>
        </w:rPr>
      </w:pPr>
      <w:r>
        <w:rPr>
          <w:rFonts w:cs="Times New Roman" w:ascii="Times New Roman" w:hAnsi="Times New Roman"/>
        </w:rPr>
      </w:r>
    </w:p>
    <w:p>
      <w:pPr>
        <w:pStyle w:val="Heading3"/>
        <w:ind w:firstLine="709"/>
        <w:jc w:val="center"/>
        <w:rPr>
          <w:rFonts w:ascii="Times New Roman" w:hAnsi="Times New Roman" w:cs="Times New Roman"/>
          <w:color w:val="008000"/>
        </w:rPr>
      </w:pPr>
      <w:r>
        <w:rPr>
          <w:rFonts w:cs="Times New Roman" w:ascii="Times New Roman" w:hAnsi="Times New Roman"/>
          <w:color w:val="008000"/>
        </w:rPr>
        <w:t>XEROTEMUS-KEOPS-PTA</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irea lui Iisus pe pământ a fost cauzată tot de luciferieni. Aceştia, după ce au fost distruşi în Atlantida, vreo 5 milenii au tăcut, neîndrăznind să mai ia contact cu noi, cei din Opal. Prin mileniul al şaptelea înainte de Hristos, Lucifer apelează din nou la Părintele Luminilor, spre a-i cere iertare, solicitând din nou ajutorul spre a se putea şi el salva. Părintele Luminilor acceptă şi-i promite lui Lucifer că-i va indica o anumită zonă de pe pământ, unde să se poată întrupa şi hotărăşte ca luciferienii să formeze un popor aparte, care să beneficieze de trimişi special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rintele Luminilor îi indică lui Lucifer zona dintre regiunea mediteraneană şi Golful Persic şi-i făgăduieşte că-i va trimite îndrumători speciali. </w:t>
      </w:r>
    </w:p>
    <w:p>
      <w:pPr>
        <w:pStyle w:val="Normal"/>
        <w:ind w:firstLine="709"/>
        <w:jc w:val="both"/>
        <w:rPr/>
      </w:pPr>
      <w:r>
        <w:rPr>
          <w:rFonts w:cs="Times New Roman" w:ascii="Times New Roman" w:hAnsi="Times New Roman"/>
          <w:b w:val="false"/>
          <w:bCs/>
        </w:rPr>
        <w:t xml:space="preserve">Este vorba de poporul israelitean, care, în evoluţia sa, a beneficiat de patru trimişi din Opal: Abraham, Iacov, David, Solomo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a început, primele milenii, a mers destul de bine cu evoluţia luciferienilor. Câteva milioane de luciferieni au reuşit să-şi îmbunătăţească culorile spiritului şi să intre în primele 2 straturi, cu rare excepţii au ajuns până în stratul IV, realizând griul deschis. Cei mai mulţi persistau în culoarea de bază- negrul şi nu a fost numai atât. Luciferienii nu au ascultat de porunca dată, de a se întrupa numai în zona indicată de Părintele Luminilor, ci au împânzit pământul, strecurându-se şi la alte naţi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sraelitenii, după marele lor prooroc Moise, au început să meargă din rău în mai rău. În loc să pună accentul pe respectarea celor 10 porunci, recurgeau la sacrificii şi se pierdeau în tot felul de ritualuri, cerând Cerului să-i facă conducători ai pământului. Se credeau nici mai mult nici mai puţin decât popor ales. Aşteptau un Mesia care, cu minuni supranaturale, să-i facă stăpâni peste celelalte popoare,robi ai lor, să le munceas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Religia iudaică devenise o clacă stricată de preoţii orbi şi făţarnici, care huzureau pe spinarea oamenilor de rând, ducând poporul dintr-o eroare în alta. Israeliţii aveau nevoie de un trimis special. Pământul întreg avea nevoie să intre într-o nouă fază spirituală. Se simţea nevoia unei primeniri în gândirea popoarelor. Atunci, Părintele Luminilor convoacă înţelepţii Opalului în Marea sală a Tăcerii, din centrul Cetăţii de Lumină. </w:t>
      </w:r>
    </w:p>
    <w:p>
      <w:pPr>
        <w:pStyle w:val="Normal"/>
        <w:ind w:firstLine="709"/>
        <w:jc w:val="both"/>
        <w:rPr/>
      </w:pPr>
      <w:r>
        <w:rPr>
          <w:rFonts w:cs="Times New Roman" w:ascii="Times New Roman" w:hAnsi="Times New Roman"/>
          <w:b w:val="false"/>
          <w:bCs/>
        </w:rPr>
        <w:t>V-am spus la începutul povestirii mele despre acea memorabilă şedinţă, când, la chemarea Părintelui Luminilor: „</w:t>
      </w:r>
      <w:r>
        <w:rPr>
          <w:rFonts w:cs="Times New Roman" w:ascii="Times New Roman" w:hAnsi="Times New Roman"/>
        </w:rPr>
        <w:t>Cine vrea să coboare pe pământ pentru o misiune specială?</w:t>
      </w:r>
      <w:r>
        <w:rPr>
          <w:rFonts w:cs="Times New Roman" w:ascii="Times New Roman" w:hAnsi="Times New Roman"/>
          <w:b w:val="false"/>
          <w:bCs/>
        </w:rPr>
        <w:t>”, a ţâşnit primul Iisus, strigând fără ezitare: „</w:t>
      </w:r>
      <w:r>
        <w:rPr>
          <w:rFonts w:cs="Times New Roman" w:ascii="Times New Roman" w:hAnsi="Times New Roman"/>
        </w:rPr>
        <w:t>Eu merg, Părinte!”.</w:t>
      </w:r>
      <w:r>
        <w:rPr>
          <w:rFonts w:cs="Times New Roman" w:ascii="Times New Roman" w:hAnsi="Times New Roman"/>
          <w:b w:val="false"/>
          <w:bCs/>
        </w:rPr>
        <w:t xml:space="preserve"> Ştia că va fi greu, dar credea în izbândă. Ştia că luciferienii sunt reci, dar spera... ba chiar credea că va reuşi să-i încălzească. </w:t>
      </w:r>
    </w:p>
    <w:p>
      <w:pPr>
        <w:pStyle w:val="Normal"/>
        <w:ind w:firstLine="709"/>
        <w:jc w:val="both"/>
        <w:rPr/>
      </w:pPr>
      <w:r>
        <w:rPr>
          <w:rFonts w:cs="Times New Roman" w:ascii="Times New Roman" w:hAnsi="Times New Roman"/>
          <w:b w:val="false"/>
          <w:bCs/>
        </w:rPr>
        <w:t>După cum v-am spus, Hristos primeşte misiunea: „</w:t>
      </w:r>
      <w:r>
        <w:rPr>
          <w:rFonts w:cs="Times New Roman" w:ascii="Times New Roman" w:hAnsi="Times New Roman"/>
        </w:rPr>
        <w:t>Primesc să cobor pe pământ oricum va fi, accept oricare îmi va fi destinul</w:t>
      </w:r>
      <w:r>
        <w:rPr>
          <w:rFonts w:cs="Times New Roman" w:ascii="Times New Roman" w:hAnsi="Times New Roman"/>
          <w:b w:val="false"/>
          <w:bCs/>
        </w:rPr>
        <w:t xml:space="preserve">”,a adăugat Iisus, iar la sugestia Părintelui de a-şi lua cu sine un prieten, Iisus s-a uitat la mi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am zâmbit şi a înţeles că sunt de acord. </w:t>
      </w:r>
    </w:p>
    <w:p>
      <w:pPr>
        <w:pStyle w:val="Normal"/>
        <w:ind w:firstLine="709"/>
        <w:jc w:val="both"/>
        <w:rPr/>
      </w:pPr>
      <w:r>
        <w:rPr>
          <w:rFonts w:cs="Times New Roman" w:ascii="Times New Roman" w:hAnsi="Times New Roman"/>
          <w:b w:val="false"/>
          <w:bCs/>
        </w:rPr>
        <w:t xml:space="preserve">Iisus a coborât în Egipt cu 7 ani înaintea mea. De ce în Egipt? Acum răspunsul care urmează este deosebit de important şi aş vrea să-l subliniez pentru ca acest răspuns să se imprime definitiv în conştiinţa popoarelor: </w:t>
      </w:r>
      <w:r>
        <w:rPr>
          <w:rFonts w:cs="Times New Roman" w:ascii="Times New Roman" w:hAnsi="Times New Roman"/>
        </w:rPr>
        <w:t>Hristos coboară în Egipt pentru a face din el focarul central din care mai târziu să iradieze noua Sa învăţătură.</w:t>
      </w:r>
      <w:r>
        <w:rPr>
          <w:rFonts w:cs="Times New Roman" w:ascii="Times New Roman" w:hAnsi="Times New Roman"/>
          <w:b w:val="false"/>
          <w:bCs/>
        </w:rPr>
        <w:t xml:space="preserve"> Egiptul era cel mai indicat popor, apt să primească o învăţătură nouă, pe fondul unei religii valoroase, aşa cum o aveau egiptenii la vremea aceea. Egiptenii erau un popor curat, echilibrat moraliceşte şi cu structură preoţească superioară. Aveau ritualuri pline de semnificaţii, iar zeii pe care îi cinsteau erau simboluri limpezi şi clare.</w:t>
      </w:r>
    </w:p>
    <w:p>
      <w:pPr>
        <w:pStyle w:val="Normal"/>
        <w:ind w:firstLine="709"/>
        <w:jc w:val="both"/>
        <w:rPr/>
      </w:pPr>
      <w:r>
        <w:rPr>
          <w:rFonts w:cs="Times New Roman" w:ascii="Times New Roman" w:hAnsi="Times New Roman"/>
          <w:b w:val="false"/>
          <w:bCs/>
        </w:rPr>
        <w:t xml:space="preserve">Prin venirea lui Iisus în Egipt se autentifică superioritatea unui popor care milenii de-a rândul a fost păstrător zelos al învăţăturii marelui iniţiat egiptean din mileniul al patrulea, marele necunoscut </w:t>
      </w:r>
      <w:r>
        <w:rPr>
          <w:rFonts w:cs="Times New Roman" w:ascii="Times New Roman" w:hAnsi="Times New Roman"/>
        </w:rPr>
        <w:t>HORMINUS ESPETUS TA</w:t>
      </w:r>
      <w:r>
        <w:rPr>
          <w:rFonts w:cs="Times New Roman" w:ascii="Times New Roman" w:hAnsi="Times New Roman"/>
          <w:b w:val="false"/>
          <w:bCs/>
        </w:rPr>
        <w:t xml:space="preserve">, precum şi a strălucitului mare preot, faraon şi ilustru reformator </w:t>
      </w:r>
      <w:r>
        <w:rPr>
          <w:rFonts w:cs="Times New Roman" w:ascii="Times New Roman" w:hAnsi="Times New Roman"/>
        </w:rPr>
        <w:t>XEROTEMUS-KEOPS-PTA</w:t>
      </w:r>
      <w:r>
        <w:rPr>
          <w:rFonts w:cs="Times New Roman" w:ascii="Times New Roman" w:hAnsi="Times New Roman"/>
          <w:b w:val="false"/>
          <w:bCs/>
        </w:rPr>
        <w:t xml:space="preserve">, a cărui înaltă gândire a fost inspirată chiar de spiritele din Opal. Xerotemus-Keops-Pta nu este altul decât Buddha, unul şi acelaşi spirit care a creat două variante de spiritualităţi: varianta egipteană şi cea indiană. Xerotemus este cel care a creat marele mit Osiris-Isis, a instaurat ritualul botezului, al nunţii şi „mesei sacre”, pe care le va prelua Iisus. Vă amintiţi că Iisus s-a supus botezului lui Ioan, a participat la nunta din Cana Galileei şi a celebrat </w:t>
      </w:r>
      <w:r>
        <w:rPr>
          <w:rFonts w:cs="Times New Roman" w:ascii="Times New Roman" w:hAnsi="Times New Roman"/>
        </w:rPr>
        <w:t>Cina cea de Taină</w:t>
      </w:r>
      <w:r>
        <w:rPr>
          <w:rFonts w:cs="Times New Roman" w:ascii="Times New Roman" w:hAnsi="Times New Roman"/>
          <w:b w:val="false"/>
          <w:bCs/>
        </w:rPr>
        <w:t xml:space="preserve"> înaintea crucificării. Hristos, în mod deliberat, a preluat şi a consacrat pentru vecie cele ce mai târziu, în biserica creştină, s-au numit „taina botezului”, „taina nunţii” şi „taina euharistică”, misterul central al bisericii creşti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rinţii, preoţii şi arhiereii din Bizanţ s-au inspirat de la egipteni. Egiptenii au fost primii creştini,continuatori ai ritualurilor tradiţionale egiptene:botezul,nunta,masa sacră şi ierarhia preoţească. Xerotemus a fost cel care a creat trei trepte de preoţi egipteni: preoţia lui Osiris, a lui Isis şi cea mai înaltă preoţie, cea a lui Hor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supra acestora vom reveni la momentul potrivit. Cel mai frumos ritual creat de Xerotemus a fost ritualul învierii lui Osiris ce parcă anunţa, cu multe secole înainte, învierea lui Iisus. Egiptenii sunt adevăraţii creatori ai religiei creştine. Veţi putea vedea din povestirea mea că ceea ce vă spun nu poate fi contestat. Egiptul merită stima şi preţuirea întregului pământ, căci ritualurile botezului,nunţii,mesei sacre, a preoţiei în trepte şi a sărbătoririi învierii vor reînvia şi se vor impune pe plan mondial. Vor învia în cel de-al treilea mileniu şi se vor impune pe întregul pământ. E precis, e hotărât de Opal şi aceasta se va împlini cu exactitate!...</w:t>
      </w:r>
    </w:p>
    <w:p>
      <w:pPr>
        <w:pStyle w:val="BodyTextIndent2"/>
        <w:rPr/>
      </w:pPr>
      <w:r>
        <w:rPr/>
        <w:t xml:space="preserve">Densi vorbise cu vervă şi ridicase glasul. Era parcă dominat de o viziune asupra viitorului, când toate popoarele se vor uni, acceptând toate cele 5 ritualuri de provenienţă egipteană şi preluate de religia creştină. Se ridică în picioare şi începu să se plimbe în camera mea de lucru cu mâinile încrucişate pe piept. Îi respectam tăcerea. </w:t>
      </w:r>
    </w:p>
    <w:p>
      <w:pPr>
        <w:pStyle w:val="Normal"/>
        <w:ind w:firstLine="709"/>
        <w:jc w:val="both"/>
        <w:rPr/>
      </w:pPr>
      <w:r>
        <w:rPr>
          <w:rFonts w:cs="Times New Roman" w:ascii="Times New Roman" w:hAnsi="Times New Roman"/>
          <w:b w:val="false"/>
          <w:bCs/>
          <w:i/>
          <w:iCs/>
        </w:rPr>
        <w:t>Trecură câteva minute. Se opri din mers şi se aşeză pe scaun. Nu-mi dădeam prea bine seama ce se întâmplă. Era aici, cu noi în cameră... sau acolo, în lumea lui?!... Nu pot preciza... Parcă era cu noi, parcă era totuşi acolo, sus, în lumea lui de basm...</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Caută ceva vechi... o muzică veche de coruri... ai ceva vechi?Muzică de-a voastră, veche? Vreau să mă concentrez, să vă povestesc vechi şi frumoase amintiri de pe vremea când am coborât în Egipt, în armoniosul, seninul şi echilibratul Egipt, cu oamenii lui harnici şi cinstiţi, modeşti şi evlavioşi, ce aveau pasiunea opaiţelor şi a torţelor care ard! Pune aşadar ceva vechi şi nostalgic!... </w:t>
      </w:r>
    </w:p>
    <w:p>
      <w:pPr>
        <w:pStyle w:val="BodyTextIndent2"/>
        <w:rPr/>
      </w:pPr>
      <w:r>
        <w:rPr/>
        <w:t xml:space="preserve">Am căutat în grabă cea mai veche piesă muzicală pe care o aveam, „Missa Brevis” de Giovani Perluigi de Palestina, compozitor italian din secolul al XIV-lea şi am pus-o la pick-up. Densi asculta cu capul sprijinit în mâini... </w:t>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Heading2"/>
        <w:rPr>
          <w:color w:val="008000"/>
        </w:rPr>
      </w:pPr>
      <w:r>
        <w:rPr>
          <w:color w:val="008000"/>
        </w:rPr>
        <w:t>OPAIŢELE</w:t>
      </w:r>
    </w:p>
    <w:p>
      <w:pPr>
        <w:pStyle w:val="Normal"/>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Trezirea mea la viaţă a fost la lumina opaiţului, noaptea, căci nopţile erau răcoroase şi mama se odihnea ziua şi trebăluia noaptea. Primele imagini cu care m-am întâlnit, au fost sub lumina caldă şi lină a celor 4 opaiţe care ardeau noaptea tot timpul în camera în care am trăit primele zile de trezire la viaţă. Pe pereţii camerei erau pictate o sumedenie de simboluri vechi: soarele, muntele şi arborele alături de săgeţi încrucişate, iar pe peretele principal era şoimul ce simboliza pe Horus, zeul zeilor ce trona peste întregul Univer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ât de senină şi de duioasă era mama! Ştia că are un copil care va însoţi în viaţă pe cel mai mare Trimis al Cerului pe pământ. Atunci când era însărcinată, avusese un vis în care un bărbat îmbrăcat într-un veşmânt alb şi cu plete, o anunţase că copilul este şi el un trimis al lui Isis şi-i poruncise să mă ţină în camera lor sacră şi să ardă în permanenţă 4 opaiţe. Opaiţele le pregătea singură dintr-o feştilă şi seu de oaie. Obişnuia să cânte. Niciodată nu înţelegeam cuvintele cântărilor ei. Erau cântări sacre ce le învăţase în templu şi cu care mama o adora pe zeiţa Isis, protectoare a casei noastre. Opaiţele erau menite să-l îndepărteze pe Set, zeul întunericului. Isis era pentru mama însuşi lumina soarele. Primele discuţii pe care am început să le înţeleg au fost cele ce se refereau la confuzia pe care o făcea între Ra zeul soarelui şi Isis, zeiţa luminii.Pentru mama, Ra nu exista. Totul era Isis. Tata căuta să-i demonstreze deosebirile, căci era învăţat şi mare meşter la cuvânt, dar mama o tot ţinea pe-a ei. </w:t>
      </w:r>
    </w:p>
    <w:p>
      <w:pPr>
        <w:pStyle w:val="Normal"/>
        <w:ind w:firstLine="709"/>
        <w:jc w:val="both"/>
        <w:rPr/>
      </w:pPr>
      <w:r>
        <w:rPr>
          <w:rFonts w:cs="Times New Roman" w:ascii="Times New Roman" w:hAnsi="Times New Roman"/>
          <w:b w:val="false"/>
          <w:bCs/>
        </w:rPr>
        <w:t>Mama avea un obicei: mă lua cu ea uneori, seara, la marea piramidă a lui Xerotemus, de unde ea se ruga lui Isis spre a fi primită în împărăţia ei. Locuiam într-un fel de târg cu destul de mulţi locuitori, cu pricepuţi şi harnici meseriaşi. Casa noastră era chiar lângă templul lui Osiris şi nu departe de templu era piramida cea mai mare a lui Keops, cum o ştiţi voi astăzi.Mama a început să mă ia întotdeauna cu ea la piramida cea mare, încă de când eu am început să mă ţin pe picioare. Mă punea să repet după ea: „</w:t>
      </w:r>
      <w:r>
        <w:rPr>
          <w:rFonts w:cs="Times New Roman" w:ascii="Times New Roman" w:hAnsi="Times New Roman"/>
        </w:rPr>
        <w:t>Isis care dai viaţă şi fericire, fă-mă să fiu fericit în împărăţia Ta</w:t>
      </w:r>
      <w:r>
        <w:rPr>
          <w:rFonts w:cs="Times New Roman" w:ascii="Times New Roman" w:hAnsi="Times New Roman"/>
          <w:b w:val="false"/>
          <w:bCs/>
        </w:rPr>
        <w:t xml:space="preserve">”. Tata o corija în sensul că Isis nu are împărăţie, că împărăţia luminii este a lui Horus şi că, prin urmare, Horus trebuie cinstit şi lui trebuie să i se adreseze în rugăciuni. Mama avea însă credinţa ei din care nimeni n-o putea clinti. Eu creşteam şi continuam să fiu ţinut în „camera sacră” a casei noastre, cu cele 4 opaiţe aprinse în cele 4 colţuri ale încăperii. Grija cu care mama mea, Nariti, aprindea şi întreţinea opaiţele, mă făcea să mă întreb de ce oare atâta grijă pentru opaiţe, de ce numai în camera mea şi de ce 4? Mama mi-a spus atunci de visul ei, când un bărbat cu plete i-a povestit că va avea un copil trimis a lui Isis şi, ca respect, trebuie să-l crească în acea „cameră sacră”, cu simboluri şi să-i aprindă „patru” opaiţe . De ce 4, nici ea nu ştia şi nici eu nu înţelegeam. Acest PATRU aveam să-l descifrez mult mai târzi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a un moment dat, într-una din zile, tata veni cu o pensulă şi nişte culori şi refăcu pe perete pe Horus-Şoimul. Am observat că ochiul drept a lui Horus semăna cu Soarele, iar ochiul său stâng cu Luna. L-am întrebat de ce acest lucru. Mi-a dat o explicaţie pe care eu n-am înţeles-o. În schimb, mama mi-a explicat celelalte simboluri, copacul cu rădăcini şi crengi, muntele şi săgeţi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OPACUL- îmi spunea mama -reprezenta viaţa vieţilor care pornesc de la o singură sămânţă. Sămânţa intră în pământ în împărăţia lui Osiris. Acolo Osiris o face să încolţească şi să prindă rădăcină. Apoi iese la lumină şi intră în împărăţia lui Isis, care prin lumina ei o face să crească. Ra – soarele – este fiul lui Isis, ca şi Set; dar în timp ce Ra a fost înţelept şi Isis l-a pus pe cer, Set a fost rău şi Isis l-a aruncat în întuneric, aşa că cei doi fii ai lui Isis stăpânesc, unul ziua, altul noaptea. Set este rău şi aduce nenorociri, de aceea el trebuie alungat cu opaiţe şi cu torţ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UNTELE- reprezintă viaţa omului. El reprezintă drumul fiecăruia de la bine la mai bine. Ca să ajungi în împărăţia lui Isis trebuie să faci numai bine. Să fii bun şi îngăduitor, să nu spui neadevăruri şi să nu-ţi însuşeşti ceea ce nu-ţi aparţine. Dacă trăieşti toată viaţa în fapte bune şi te mai rogi şi lui Isis, atunci urci tot muntele şi Isis te ia de pe vârful muntelui. Numai cei ce ajung în vârf intră în împărăţia lui Isis; cei ce nu au urcat decât pe jumătate trebuie să se reîntoarcă pe pământ, să se nască din nou spre a ajunge în vârf.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ĂGEŢILE - multe şi îndreptate în multe direcţii, sunt multitudinea de caractere ale oamenilor –îmi traducea mama - va veni, însă, un trimis al lui Horus, care-i va aduna pe toţi oamenii şi le da o unică direcţie, făcându-i pe toţi să fie buni, să devină buni. </w:t>
      </w:r>
    </w:p>
    <w:p>
      <w:pPr>
        <w:pStyle w:val="Normal"/>
        <w:ind w:firstLine="709"/>
        <w:jc w:val="both"/>
        <w:rPr/>
      </w:pPr>
      <w:r>
        <w:rPr>
          <w:rFonts w:cs="Times New Roman" w:ascii="Times New Roman" w:hAnsi="Times New Roman"/>
          <w:b w:val="false"/>
          <w:bCs/>
        </w:rPr>
        <w:t xml:space="preserve">Am uitat să vă spun despre botez. La trei ani obiceiul era ca, copilul să fie botezat în templu ,când i se dădea şi un nume. Mie, de mic, îmi spuseră Ioanus, pe tata îl chema Lumindius, iar pe bunicul îl chema Hritotis, aşa încât, numele meu complet, în Egipt, a fost: </w:t>
      </w:r>
      <w:r>
        <w:rPr>
          <w:rFonts w:cs="Times New Roman" w:ascii="Times New Roman" w:hAnsi="Times New Roman"/>
        </w:rPr>
        <w:t>IOANUS-LUMINDIUS-HRI.</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u aceeaşi ocazie luam parte şi la prima „masă sacră”. Ce era această masă sacră? Era un ritual ce avea loc la fiecare 10 zile în templu, în cinstea lui Osiris. Dar ...trebuie să vă spun legend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egenda spune că Osiris a fost tăiat în bucăţi de fratele lui cel rău, Set, şi aruncat în apele Nilului. Sora şi soţia sa, Isis, a căutat plângând până ce a găsit toate bucăţile din trupul său. Le-a adunat la un loc, a luat apă din Nil şi, invocând pe Horus, a stropit corpul lui Osiris dându-i viaţă, înviindu-l. De atunci egiptenii au sărbătoarea învierii lui Osiris, primăvara, când Nilul se revarsă şi când se fac mari procesiuni la malurile Nilului. Grecii au preluat de la egipteni sărbătoarea învieriilui Osiris, celebrând învierea lui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 xml:space="preserve">Masa sacră” se oficia în amintirea sacrificării lui Osiris.Preotul lua o bucată de pâine şi o rupea în patru bucăţi(aceasta la botez): o bucată o mânca preotul, una copilul care era botezat, iar celelalte două le mâncau părinţii şi rudele care asistau. Copilul era apoi stropit cu apă din Nil şi era considerat credincios al lui Osiris. Deci, aşa-zisul „botez” egiptean era în felul lui asemănător cu botezul creştin, grecii(bizantinii) inspirându-se de la egipteni şi-n acest ritua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reau să fiu sincer cu voi pentru a vedea că şi eu am fost om ca toţi oamenii. Mă îndrăgostisem pe la 6 ani de verişoara mea, Zinotis. Închipuiţi-vă că ţineam aşa mult la ea încât îi spuneam mamei că eu vreau să mă însor cu ea. Mă duceam pe ascuns la ea acasă, ne închideam într-un coteţ şi ne sărutam ca doi copii nevinova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unta la egipteni pot spune că era la fel cum e la creştini astăzi. Tinerii se îmbrăcau în alb, veneau în templu şi primeau încuviinţarea preotului care trebuia să fie mai întâi convins că tinerii se potrivesc. Le punea pe cap două coroniţe de flori şi le încingea mijlocul cu nişte brâuri de pânză, ţesute cu fir de aur în semn că fuseseră „curaţi”, adică nu se cunoscuseră la pat. Urma apoi ritualul „mesei sacre” care devenea un adevărat ospăţ.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tre timp ajunsesem la vârsta când puteam avea acces la şcoală... adică să particip la cursurile pe care le ţineau preoţii pentru cei mai dotaţi copii. Desigur , tatăl meu fiind preot al lui Osiris care oficia ritualurile pentru vreo 5 sate învecinate într-un singur templu, ştia că pot învăţa, astfel că mă luă în mod oficial ca elev ucenic, krikos al său. Nu eram prea mulţi ucenici elevi... cam 20, plus că mai erau câţiva repetenţi. Doi ani am urmat şcoala, timp în care am învăţat să descifrez heroglifele dar să şi scriu papirusuri. Trebuie să ştiţi că foarte puţini reuşeau şă înveţe hieroglifele.Trebuia să ai o memorie grozavă la citit şi cu atât mai greu era la scris. Nu se scria cursiv, cum scrieţi voi astăzi ci se înlănţuiau pur şi simplu noţiunile, aşa încât cititul era mai mult o deducţie decât o citire la propriu. Am terminat cei 2 ani de şcoală doar 6 copii. Aveam 12 ani şi tata a mai continuat un an cu mine, ca să citesc şi să  scriu perfect. Avea de gând să mă ducă la Alexandria, la şcoala superioară a preoţilor lui Isis. Am uitat să vă spun de treptele preoţiei egiptene. </w:t>
      </w:r>
    </w:p>
    <w:p>
      <w:pPr>
        <w:pStyle w:val="Normal"/>
        <w:ind w:firstLine="709"/>
        <w:jc w:val="both"/>
        <w:rPr/>
      </w:pPr>
      <w:r>
        <w:rPr>
          <w:rFonts w:cs="Times New Roman" w:ascii="Times New Roman" w:hAnsi="Times New Roman"/>
          <w:b w:val="false"/>
          <w:bCs/>
        </w:rPr>
        <w:t xml:space="preserve">Preoţii egipteni erau împărţiţi în trei gradaţii: prima categorie erau preoţii de ritualuri publice numiţi „preoţii lui Osiris”. Aceştia se ocupau de ritualurile sacre şi de rugăciunile ce le cerea poporul pentru diferite trebuinţe. Ei se puteau căsători şi trebuiau să fie şi învăţători, adică să organizeze cursuri de învăţare a hieroglife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 doua categorie de preoţi o constituiau preoţii lui Isis. Aceştia trebuiau să urmeze 6 ani la o şcoală de studii superioare care putea fi oraşele: Xeropotamus, Eudomexis, Tropotemanis sau Alexandria. Aici 6 ani elevii învăţau ştiinţele şi artele, iar apoi se specializau, fie în geometrie şi astronomie, fie în sculptură şi pictură. Şi aceşti preoţi se puteau căsăto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ategorie cea mai înaltă a preoţimii egiptene erau însă „preoţii lui Horus”, care erau păstrătorii tainelor tradiţionale. Ei nu puteau căsători şi trăiau singuri, fiind cel mult profesori în şcolile superio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eci existau trei categorii de preo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1. Preoţii lui Osiris, ai slujbelor şi ritualur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2. Preoţii lui Isis, ai ştiinţelor şi arte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3. Preoţii lui Horus, iniţiaţii - purtătorii tainelor.</w:t>
      </w:r>
    </w:p>
    <w:p>
      <w:pPr>
        <w:pStyle w:val="Normal"/>
        <w:ind w:firstLine="709"/>
        <w:jc w:val="both"/>
        <w:rPr/>
      </w:pPr>
      <w:r>
        <w:rPr>
          <w:rFonts w:cs="Times New Roman" w:ascii="Times New Roman" w:hAnsi="Times New Roman"/>
          <w:b w:val="false"/>
          <w:bCs/>
        </w:rPr>
        <w:t xml:space="preserve">Tatăl meu, Lumindius, avea împuternicirea să recomande elevi pentru una din şcolile superioare de 6 ani şi se hotărî să plece cu mine la Alexandria, centrul spiritual pentru întregul Egipt, acolo unde era şi marele preot, faraonul Arcanomus. </w:t>
      </w:r>
    </w:p>
    <w:p>
      <w:pPr>
        <w:pStyle w:val="Normal"/>
        <w:ind w:firstLine="709"/>
        <w:jc w:val="both"/>
        <w:rPr/>
      </w:pPr>
      <w:r>
        <w:rPr>
          <w:rFonts w:cs="Times New Roman" w:ascii="Times New Roman" w:hAnsi="Times New Roman"/>
          <w:b w:val="false"/>
          <w:bCs/>
        </w:rPr>
        <w:t xml:space="preserve">Deci ,urmează să vă povestesc mergerea la Arcanomus şi specializarea mea timp de 6 ani. Mai înainte însă vreau să vă povestesc despre nişte fenomene ciudate pe care le trăiam şi nu le puteam găsi nici o explicaţie. Adesea, noaptea, când să adorm, vedeam că în loc de unul , sunt format din două persoane. Stăteam în mijlocul camerei ,gândeam şi în acelaşi timp mă vedeam şi stând în pat. Când am primit botezul, de pildă, iarăşi m-am văzut în dublu.Unul eram în uşa templului ,altul în faţa preotului care citea invocar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ar cel mai des fenomen se petrecea în timpul nopţii. Mă vedeam lângă marea piramidă a lui Xerotemus, discutând cu un tânăr luminos, ceva mai în vârstă ca mine şi în acelaşi timp eram conştient că dorm. Nu-mi amintesc din discuţiile cu acel tânăr luminos decât că discutam mereu de cifra 4. Ce era mai curios era că mă simţeam atât de apropiat de el, că parcă eram prieteni de când lumea. Pe măsură ce creşteam, începusem să-i reţin figura şi mă tot obseda întrebarea: de unde îl cunos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easta v-am povestit pentru că atunci când tata m-a luat să mă înscrie la şcoala superioară din Alexandria şi când am intrat în oraş, am văzut o curte frumoasă şi la poarta grădinii un grup de tineri. M-am simţit atras ca un magnet de acel grup şi când m-am apropiat, nu mică mi-a fost mirarea când  am observat că tânărul ce vorbea era exact acelaşi pe care eu îl văzusem eu în vis, discutând în jurul  piramidei. Când m-a văzut, mi-a zâmbit şi mi-a sp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propie-te, Ioanus, vino prietene, te aşteptam!...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ar... cum... când...  Tu veneai noaptea la marea piramidă?  întrebai eu. </w:t>
      </w:r>
    </w:p>
    <w:p>
      <w:pPr>
        <w:pStyle w:val="Normal"/>
        <w:ind w:firstLine="709"/>
        <w:jc w:val="both"/>
        <w:rPr/>
      </w:pPr>
      <w:r>
        <w:rPr>
          <w:rFonts w:cs="Times New Roman" w:ascii="Times New Roman" w:hAnsi="Times New Roman"/>
          <w:b w:val="false"/>
          <w:bCs/>
        </w:rPr>
        <w:t xml:space="preserve">- Eu. Dar lucruri şi mai mari vei vedea. Mergi acum şi te pregăteşte. Peste 10 primăveri ne vom întâlni pe acelaşi drum şi vom împărţi amândoi bucuriile şi necazurile. Mergi iubitule, mergi prietene!... </w:t>
      </w:r>
    </w:p>
    <w:p>
      <w:pPr>
        <w:pStyle w:val="TextBodyIndent"/>
        <w:rPr>
          <w:bCs/>
          <w:lang w:val="ro-RO"/>
        </w:rPr>
      </w:pPr>
      <w:r>
        <w:rPr>
          <w:bCs/>
          <w:lang w:val="ro-RO"/>
        </w:rPr>
        <w:t xml:space="preserve">Zicând acestea, a ridicat ambele mâini spre mine. Am simţit ca un vânt care mă pătrunde şi din înălţimi am auzit un glas de tunet care spuse: </w:t>
      </w:r>
    </w:p>
    <w:p>
      <w:pPr>
        <w:pStyle w:val="Normal"/>
        <w:ind w:firstLine="709"/>
        <w:jc w:val="both"/>
        <w:rPr/>
      </w:pPr>
      <w:r>
        <w:rPr>
          <w:rFonts w:cs="Times New Roman" w:ascii="Times New Roman" w:hAnsi="Times New Roman"/>
          <w:b w:val="false"/>
          <w:bCs/>
        </w:rPr>
        <w:t>„</w:t>
      </w:r>
      <w:r>
        <w:rPr>
          <w:rFonts w:cs="Times New Roman" w:ascii="Times New Roman" w:hAnsi="Times New Roman"/>
        </w:rPr>
        <w:t>Acesta este fiul Meu cel iubit, venit între voi să facă Voia Mea!</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n clipa aceea faţa Lui s-a luminat ca Soarele, iar veşmintele lui au strălucit ca zăpada... Ce frumos era! Ce frumuseţe şi ce măreţie! Ce încântare!Nu-mi luam ochii de la El, în timp ce ceilalţi tineri care erau acolo căzură cu faţa la pământ. L-am privit cu dor, cu iubire ,cu respect. Îmi dădea parcă totul. Lumina ce o radia era hrană, băutură, nectar, vânt de primăvară, rouă, grădină de încântare şi parfu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ergi acum, Ioanus, mergi şi învaţă. Pe toate să le ştii. Nimic să nu laşi, să te specializezi în toate. Vom avea nevoie de ştiinţa aceasta în munca ce ne aşteaptă pe amândoi. Învaţă şi priveghează! Mergi în pac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îngenuncheat înaintea lui cu copleşitor respect, dar El mi-a sp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coală-te, prietene! Noi doi suntem vechi prieteni, veniţi din aceeaşi stea. Steaua noastră este acum departe ... De aceea noi vom fi în curând cei mai apropiaţi şi mai nedespărţiţi priete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Să fie după cum vrei Tu, Meşter, i-am răspuns eu şi m-am ridic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Mergi acum, mergi, să nu superi pe tatăl tău, pe bunul tău tată. Vei auzi mâine de mine de la mediuma templului din Hariconomus. Eu sunt cel anunţat, fiul lui Isis, trimisul lui Horus, iar tu împreună lucrător cu mine. Nu uita: peste 10 primăveri, ne vom revedea ,ne vom reîntâlni!. </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Era Iisus, nu? întrebă sora mea cea bună.</w:t>
      </w:r>
    </w:p>
    <w:p>
      <w:pPr>
        <w:pStyle w:val="TextBodyIndent"/>
        <w:rPr>
          <w:bCs/>
          <w:lang w:val="ro-RO"/>
        </w:rPr>
      </w:pPr>
      <w:r>
        <w:rPr>
          <w:bCs/>
          <w:lang w:val="ro-RO"/>
        </w:rPr>
        <w:t xml:space="preserve">- Da, era Iisus, iar întâlnirea cu El a însemnat cel mai mare eveniment din viaţa mea,de până atunci.. Aveam pe acea vreme 13 primăveri şi mi se părea enorm să mai aştept 10 ani până să-L revăd. Mi-am zis că voi urma şcoala superioară în Alexandria şi voi veni mereu la El. Nimic nu mă va împiedica, gândeam eu... dar mă înşelam, pentru că, mergând în Alexandria, la centrul de înscriere nu mai erau locuri, astfel că tatăl meu a fost nevoit să mă înscrie la cea mai apropiată şcoală de târgul unde locuiam noi şi anume, la Xeropotamus. După ce m-am înscris, înainte de a o lua la drum spre casă, ne-am abătut pe la centrul de iniţiaţi din Hariconomus, unde tata avea un frate, pe preotul iniţiat Muoni-Talan-Xep, un sfânt şi un învăţat de prima clasă, mâna dreaptă a lui Arconomus, marele preot . Am intrat împreună la Muoni-Talan care ne-a spus că toţi iniţiaţii din Hariconomus, în frunte cu Arconomus, sunt în aşteptarea venirii fiului lui Isis: „Izmor”, trimis al lui Horus, care va reforma religia întregului Egipt. Ştirea a fost primită deja cu 20 de ani în urmă,când Irinius,mediuma templului, a vorbit în somn, anunţându-ne coborârea Lui pe pământ. Acum TRIMISUL trebuie să aibă 20 de ani, dar nimeni nu ştie precis cine es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A fost observat un tânăr deosebit , foarte inteligent, care a învăţat totul în cel mai scurt timp, dar care tace şi nu spune nim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ţi suntem cu ochii pe el.Are un nume pe care-l ţine secret... nu vrea să-şi dezvăluie misterul. E înalt, bine făcut, cu părul castaniu, cu sprâncenele brune şi frumos arcuite, nasul uşor acvilin şi buzele senzuale, ne povestea preotul Muoni-Talan. Am descoperit că este fiul Georginei şi al lui Iusups-Asopius, fostul guvernator roman care a renunţat la slujba lui de senator la Roma, a venit ca guvernator timp de 4 ani în Egipt şi de 20 de ani trăieşte închis în casa sa, având-o pe Georgina ca pe o zeitate. Suntem aproape convinşi că el este IZMOR-ul anunţat şi totuşi ne întrebăm până când are de gând să tacă? Când va spune El însuşi cine e şi ce gânduri 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stfel vorbi Muoni-Talan şi atunci gândul meu zbură la tânărul pe care-l văzusem mai înainte. Am avut certitudinea că El este cel anunţat. Le-am povestit atunci despre cele ce mi-a spus „tânărul”. Când a auzit Muoni-Talan că eu aveam să fiu prietenul Lui, a făcut ochii mari la mine şi i-a poruncit lui tata să se ocupe îndeaproape de pregătirea mea şi să mă ducă la pustnicul Macarius, pentru a primi învăţătura secretă cât mai curând. </w:t>
      </w:r>
    </w:p>
    <w:p>
      <w:pPr>
        <w:pStyle w:val="Normal"/>
        <w:ind w:firstLine="709"/>
        <w:jc w:val="both"/>
        <w:rPr/>
      </w:pPr>
      <w:r>
        <w:rPr>
          <w:rFonts w:cs="Times New Roman" w:ascii="Times New Roman" w:hAnsi="Times New Roman"/>
          <w:b w:val="false"/>
          <w:bCs/>
        </w:rPr>
        <w:t>Muoni-Talan ne-a binecuvântat şi noi am plecat spre casă. În drum i-am spus lui tata să ne întoarcem pe acelaşi drum pe care am venit şi să ne oprim la curtea unde îl văzusem pe Izmor.(căci aşa aveam să-I spun de acum încolo). Când am ajuns în dreptul acelei curţi, ne-am apropiat de poartă. L-am văzut în fundul grădinii plimbându-se cu capul plecat în pământ. Medita. M-a cuprins o bucurie năvalnică şi mi-a venit să-L strig: „</w:t>
      </w:r>
      <w:r>
        <w:rPr>
          <w:rFonts w:cs="Times New Roman" w:ascii="Times New Roman" w:hAnsi="Times New Roman"/>
        </w:rPr>
        <w:t>Izmorul meu iubit</w:t>
      </w:r>
      <w:r>
        <w:rPr>
          <w:rFonts w:cs="Times New Roman" w:ascii="Times New Roman" w:hAnsi="Times New Roman"/>
          <w:b w:val="false"/>
          <w:bCs/>
        </w:rPr>
        <w:t xml:space="preserve">!”. Dar strigătul s-a stins în gât. Un respect faţă de meditaţia Lui a pus stăpânire pe mine. Tata a vrut să intre ,dar eu nu l-am lăs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ă aşteptăm până ne va observa, i-am spus eu. Dar tocmai atunci apăru în pragul casei o doamnă de o frumuseţe şi o graţie de nedescris. „Aceasta trebuia să fie mama lui, Georgina!”. Georgina s-a apropiat de noi cu paşi uşori. Era o minune întrupată, de o frumuseţe ce te copleşea. Părea o adevărată Doamnă şi Stăpână. Avea un zâmbet de o puritate nemaiîntâlnită; pe faţa ei se citea milă, bunătate, candoare şi nevinovăţie;ar fi trebuit să aibă în jur de 40 de ani, dar nu-i dădeai decât vreo 22 de ani...</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Nu te supăra că te întrerup, bunule părinte, nu-i aşa că Georgina este una şi aceeaşi  persoană cu Fecioara Maria, nu ? întrebă sora mea cea bu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sigur.Vedeţi..., Muoni-Talan ne spusese că era mama lui... dar ea nu arăta a „mamă”,era o fecioară adevărată, puritatea şi sfinţenia întruchipată. Am simţit de atunci că „coborârea” Lui pe pământ era o taină... auziţi! TAINA pe care aveam să o aflu mult mai târziu, chiar din gura „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Georgina s-a apropiat de poartă şi, zâmbitoare, ne-a întreb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reţi să vorbiţi cu El? Lăsaţi-L, acum e în meditaţie. Nici eu nu îndrăznesc să-L întrerup.Nu vă supăraţi! Lăsaţi acum.Altădată .Va veni şi timpul Lui.Acum trebuie să mediteze şi să tacă. Iubiţi-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est „iubiţi-L”a răsunat ca un sfat, ca o poruncă sfântă pentru noi. Ne-am închinat şi am mai stat câteva clipe pentru a-L privi cum se plimbă, absorbit de gânduri. Doamna s-a mai întors o dată spre noi făcându-ne cu mâ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BodyTextIndent2"/>
        <w:rPr/>
      </w:pPr>
      <w:r>
        <w:rPr/>
        <w:t>Densi tăcu un timp.</w:t>
      </w:r>
    </w:p>
    <w:p>
      <w:pPr>
        <w:pStyle w:val="Normal"/>
        <w:ind w:firstLine="709"/>
        <w:jc w:val="both"/>
        <w:rPr/>
      </w:pPr>
      <w:r>
        <w:rPr>
          <w:rFonts w:cs="Times New Roman" w:ascii="Times New Roman" w:hAnsi="Times New Roman"/>
          <w:b w:val="false"/>
          <w:bCs/>
        </w:rPr>
        <w:t>Ce mare zi a fost aceea pentru mine! Tata era şi el impresionat. Tot drumul către casă am tăcut. Din când în când tata exclama: „</w:t>
      </w:r>
      <w:r>
        <w:rPr>
          <w:rFonts w:cs="Times New Roman" w:ascii="Times New Roman" w:hAnsi="Times New Roman"/>
        </w:rPr>
        <w:t>Ce minune acest Izmor</w:t>
      </w:r>
      <w:r>
        <w:rPr>
          <w:rFonts w:cs="Times New Roman" w:ascii="Times New Roman" w:hAnsi="Times New Roman"/>
          <w:b w:val="false"/>
          <w:bCs/>
        </w:rPr>
        <w:t xml:space="preserve">!... </w:t>
      </w:r>
      <w:r>
        <w:rPr>
          <w:rFonts w:cs="Times New Roman" w:ascii="Times New Roman" w:hAnsi="Times New Roman"/>
        </w:rPr>
        <w:t>Ce minunată femeie, Georgina</w:t>
      </w:r>
      <w:r>
        <w:rPr>
          <w:rFonts w:cs="Times New Roman" w:ascii="Times New Roman" w:hAnsi="Times New Roman"/>
          <w:b w:val="false"/>
          <w:bCs/>
        </w:rPr>
        <w:t>!”.</w:t>
      </w:r>
    </w:p>
    <w:p>
      <w:pPr>
        <w:pStyle w:val="TextBodyIndent"/>
        <w:rPr>
          <w:bCs/>
          <w:lang w:val="ro-RO"/>
        </w:rPr>
      </w:pPr>
      <w:r>
        <w:rPr>
          <w:bCs/>
          <w:lang w:val="ro-RO"/>
        </w:rPr>
        <w:t>Acum facem o pauză. Aş vrea să-mi cântaţi voi ceva....o cântare de-a voastră, bisericească, închinată Fecioarei Maria! Ştiţi?</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Cum să nu?!, sări în sus de bucurie sora mea cea bună şi cu glas lin începu cânte un „axion”pe care-l ştiam şi eu din copilărie: </w:t>
      </w:r>
    </w:p>
    <w:p>
      <w:pPr>
        <w:pStyle w:val="Normal"/>
        <w:ind w:firstLine="709"/>
        <w:jc w:val="both"/>
        <w:rPr/>
      </w:pPr>
      <w:r>
        <w:rPr>
          <w:rFonts w:cs="Times New Roman" w:ascii="Times New Roman" w:hAnsi="Times New Roman"/>
          <w:b w:val="false"/>
          <w:bCs/>
          <w:i/>
          <w:iCs/>
        </w:rPr>
        <w:t>„</w:t>
      </w:r>
      <w:r>
        <w:rPr>
          <w:rFonts w:cs="Times New Roman" w:ascii="Times New Roman" w:hAnsi="Times New Roman"/>
          <w:i/>
          <w:iCs/>
        </w:rPr>
        <w:t>Cuvine-se cu adevărat să te fericim pe tine Născătoare de Dumnezeu , cea pururea fericită şi prea nevinovată şi Maica Dumnezeului nostru ,</w:t>
      </w:r>
    </w:p>
    <w:p>
      <w:pPr>
        <w:pStyle w:val="Normal"/>
        <w:ind w:firstLine="709"/>
        <w:jc w:val="both"/>
        <w:rPr/>
      </w:pPr>
      <w:r>
        <w:rPr>
          <w:rFonts w:cs="Times New Roman" w:ascii="Times New Roman" w:hAnsi="Times New Roman"/>
          <w:i/>
          <w:iCs/>
        </w:rPr>
        <w:t>Ceea ce eşti mai cinstită decât Heruvimii şi mai slăvită fără de asemănare decât Serafimii , care fără stricăciune pe Dumnezeu Cuvântul ai născut ,pe tine cea cu adevărat , Născătoare de Dumnezeu  te mărim !</w:t>
      </w:r>
      <w:r>
        <w:rPr>
          <w:rFonts w:cs="Times New Roman" w:ascii="Times New Roman" w:hAnsi="Times New Roman"/>
        </w:rPr>
        <w:t>.</w:t>
      </w:r>
      <w:r>
        <w:rPr>
          <w:rFonts w:cs="Times New Roman" w:ascii="Times New Roman" w:hAnsi="Times New Roman"/>
          <w:b w:val="false"/>
          <w:bCs/>
        </w:rPr>
        <w:t xml:space="preserve"> “.</w:t>
      </w:r>
    </w:p>
    <w:p>
      <w:pPr>
        <w:pStyle w:val="Heading2"/>
        <w:rPr>
          <w:rFonts w:ascii="Times New Roman" w:hAnsi="Times New Roman" w:cs="Times New Roman"/>
          <w:b w:val="false"/>
          <w:b w:val="false"/>
          <w:bCs/>
        </w:rPr>
      </w:pPr>
      <w:r>
        <w:rPr>
          <w:rFonts w:cs="Times New Roman"/>
          <w:b w:val="false"/>
          <w:bCs/>
        </w:rPr>
      </w:r>
    </w:p>
    <w:p>
      <w:pPr>
        <w:pStyle w:val="Heading2"/>
        <w:rPr>
          <w:color w:val="008000"/>
        </w:rPr>
      </w:pPr>
      <w:r>
        <w:rPr>
          <w:color w:val="008000"/>
        </w:rPr>
        <w:t>LA ŞCOALA DIN XEROPOTAMUS</w:t>
      </w:r>
    </w:p>
    <w:p>
      <w:pPr>
        <w:pStyle w:val="Normal"/>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Xeropotamus, oraşul în care aveam eu să stau şi să învăţ 6 ani de zile, se afla la sud de Gizeh, cale de o zi. Era un oraş arătos, cu case de cărămidă arsă şi temple din piatră cu coloane ce erau atât de groase, încât 5 oameni ce se ţineau de mână şi abia dacă le puteau cuprinde.Străzile erau drepte. Exista o reţea simplă rectangulară de străzi, ca în orice oraş egiptean. În mijlocul oraşului locuia guvernatorul, un fel de primar care era numit de însuşi faraon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rimarul oraşului Xeropotamus se numea Danit-Moclan-Zos, un bătrân preot iniţiat ce fusese numit primar cu mai bine de 40 de ani în urmă. Era cinstit şi venerat ,căci avea o fire modestă. Era citit şi retras, un mare specialist în prepararea fierturilor de plante medicinale şi a esenţelor vindecătoare. Era meşter mare la cuvânt şi intelectualii îl aveau la inimă pentru iscusinţa lui oratorică. În tinereţe el cu mâna lui sculptase ani de zile hieroglife cu tainic înţeles şi lăsase învăţătură la alte zeci de sculpturi. Avea peste 120 de ani, dar mersul îi era sprinten, căci era înalt şi uscăţiv.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ata îl cunoştea pe Danit-Moclan-Zos încă de când fusese el elev aici,dar nu prea îl ajuta memoria, astfel că în loc să fie printre preoţii lui Isis, rămase la parohie ca preot al mulţimii, preot al lui Osiri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nit ne recomandă o gazdă bună şi vrednică şi îmi ceru să-l las să mi se uite în palmă. Se uită, se uită, îmi ceru apoi  şi cealaltă mână şi în cele din urmă îi spuse lui tata:</w:t>
      </w:r>
    </w:p>
    <w:p>
      <w:pPr>
        <w:pStyle w:val="TextBodyIndent"/>
        <w:rPr>
          <w:bCs/>
          <w:lang w:val="ro-RO"/>
        </w:rPr>
      </w:pPr>
      <w:r>
        <w:rPr>
          <w:bCs/>
          <w:lang w:val="ro-RO"/>
        </w:rPr>
        <w:t xml:space="preserve">- Bucură-te, căci va fi un mare iniţiat. Pe muntele lui Isis, pe inelar are nişte linii în formă de rădăcină de copac. Este ceva foarte rar aceasta. Am şi eu această rădăcină, dar nu atât de dezvoltată ca a lui. Să înveţi, Ioanus, să nu te uiţi după fete, pentru că tu ai un destin mult mai important decât să miroşi flori!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 xml:space="preserve">Să nu miros flori”... adică să nu mă uit după fete...şi mie fetele tare îmi plăceau. Îmi plăcea aşa... să le privesc... să le simt în preajma mea... să le sărut chiar, dar nu mai mult.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 xml:space="preserve">Gazda mea avea o soră mai mare ca mine cu câţiva ani, dar mie îmi plăcea tare mult. Cât era ea de frumoasă e greu de spus .Simţeam că şi eu îi eram drag.Venea deseori la sora ei(gazda mea) şi intra în camera mea să mă întrebe ce mai fac. O chema Gazetis şi era liniştită şi senină. Mereu zâmbea şi avea în ochi o lumină de mă fascina. Îmi plăceau mâinile ei. Într-o zi m-am ridicat de la masa unde scriam şi m-am aşezat lângă ea. Apoi i-am luat mâna şi i-am sărutat-o. Atunci ea mi-a luat capul între mâini şi m-a sărutat pe gură, fin şi delicat. Era liniştită şi senină.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 xml:space="preserve">-Mă iubeşti? m-a întrebat ea.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 xml:space="preserve">-Mult! i-am răspuns eu. Regret că eşti mai mare ca mine...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Nu contează vârsta, sunt doar cu 4 ani mai mare decât tine, dar am să aştept să-ţi termini şcoala şi apoi ne vom căsători.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Pe atunci eu împlinisem 15 ani, iar ea avea 19 ani. Eram hotărât. Mă hotărâsem să o iau de soţie şi dacă tot avea să fie soţia mea, de ce să nu... Dar Gazetis ţinea la puritatea ei de fecioară şi m-a oprit. Din această cauză pentru virtutea ei mai mult am iubit-o .</w:t>
      </w:r>
    </w:p>
    <w:p>
      <w:pPr>
        <w:pStyle w:val="TextBodyIndent"/>
        <w:tabs>
          <w:tab w:val="clear" w:pos="720"/>
          <w:tab w:val="left" w:pos="0" w:leader="none"/>
        </w:tabs>
        <w:rPr>
          <w:bCs/>
          <w:lang w:val="ro-RO"/>
        </w:rPr>
      </w:pPr>
      <w:r>
        <w:rPr>
          <w:bCs/>
          <w:lang w:val="ro-RO"/>
        </w:rPr>
        <w:t>Gazetis a fost singura mea „aventură”, ca să zic aşa .Singura libertate ce mi-am permis-o fără rezerve ,fără ascunzişuri ,o dragoste pură şi senină. Sigur, pentru noi, bărbaţii, e mai greu să stăm rezervaţi, dar ea mă mângâia aşa de lin şi cu atâta gingăşie, că trezea în mine mai mult respectul decât pasiunea cărnii. Pasionat eram. O iubeam cu pasiune, dar ea era pură şi cristalină, astfel încât nu o atingeam nici cu gândul. Când buzele mele întâlneau buzele ei, parcă sărutam petale de flori. Simţeam realmente un parfum îmbătător. Zâmbea mereu şi eu o priveam, şi mă apucau ameţelile de bucurie...</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 xml:space="preserve">Da! Gazetis a fost singura bucurie care m-a legat de pământ. Doar mai târziu am aflat că nu era pământeană, ci era venită de pe planeta Tarnium special pentru mine, să-mi aducă mângâieri în greii ani de şcoală, departe de părinţi, departe mai ales de Izmorul meu, Părintele meu, Meşterul meu...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 xml:space="preserve">Şi acum, când şi când, o chem pe Gazetis în ecran. Şi acum ne iubim şi ne vom iubi de-a pururi. Este în stratul VIII, iar discul ei e bun prieten cu Niestche, filosoful german. Aveam în şcoală preoţi care se ocupau special cu educarea noastră, câte un preot la 40 de elevi. Eram datori să le spunem lor abaterile sau eventualele noastre „aventuri”. „Aventurile” nu ne erau permise.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Un preot al lui Isis trebuia să se prezinte cast la hirotonisirea lui ca preot. Cine scăpa la câte o aventură era trimis în pustiu la cei ce vieţuiau retraşi, să stea 7 zile acolo. Apoi era considerat iertat.</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Preotul grupului nostru de 40 se numea Iperius-Hemin-Ato. I-am spus imediat că o iubesc pe Gazetis. Şi el s-a uitat în palmă şi mi-a zi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am grijă cu tine, eşti predestinat să ajungi mare ,aşa că orice ai face, drumul tău nimeni nu-l poate schimba. Poţi s-o iubeşti pe Gazetis a ta cât pofteşti! ...În curând drumurile voastre se vor despăr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i-am adus aminte de prorocirea lui Izmor că voi fi însoţitorul Lui, prietenul lui intim. Dar mă întrebam: ce voi face atunci cu Gazetis? O voi lua cu mine! Izmor mă va înţelege şi mă va accepta. E prea senină şi prea pură Gazetis, ca Izmor s-o îndepărteze. Vom fi trei... sau poate patru... Poate că şi Izmor va avea o „Gazetis” a Lui.... Dar El are pe Georgina! ....Cine ar putea s-o depăşească pe Georgina? </w:t>
      </w:r>
    </w:p>
    <w:p>
      <w:pPr>
        <w:pStyle w:val="Normal"/>
        <w:ind w:firstLine="709"/>
        <w:jc w:val="both"/>
        <w:rPr/>
      </w:pPr>
      <w:r>
        <w:rPr>
          <w:rFonts w:cs="Times New Roman" w:ascii="Times New Roman" w:hAnsi="Times New Roman"/>
          <w:b w:val="false"/>
          <w:bCs/>
        </w:rPr>
        <w:t>Oh, Gazetis, Gazetis! Cât am mai oftat eu după tine în timpul celor 3 ani de zile cât am stat în Iudeea la evrei.</w:t>
      </w:r>
    </w:p>
    <w:p>
      <w:pPr>
        <w:pStyle w:val="Normal"/>
        <w:ind w:firstLine="709"/>
        <w:jc w:val="both"/>
        <w:rPr/>
      </w:pPr>
      <w:r>
        <w:rPr>
          <w:rFonts w:cs="Times New Roman" w:ascii="Times New Roman" w:hAnsi="Times New Roman"/>
        </w:rPr>
        <w:t xml:space="preserve">Teofilact: -   </w:t>
      </w:r>
      <w:r>
        <w:rPr>
          <w:rFonts w:cs="Times New Roman" w:ascii="Times New Roman" w:hAnsi="Times New Roman"/>
          <w:b w:val="false"/>
          <w:bCs/>
          <w:i/>
          <w:iCs/>
        </w:rPr>
        <w:t>Densi,Ioanus,chiar atât de persistente sunt sfintele noastre iubiri?</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Cum, Densi, şi tu ai putut fi îndrăgostit de o pământeană? întrebă sora mea cea bună.</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La care dintre voi să vă răspund mai întâi? Am să-ţi răspund ţie mai întâi, buna noastră soră. Am spus, Gazetis nu era spirit pământean, era din planeta Tarnium, era din stratul VIII...Opt! Înţelegi? Era puritatea întruchipată. Era cel mai sublim parfum... Nu avea sex! Parcă nici nu avea sex! Înţelegi acum? </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i/>
          <w:iCs/>
        </w:rPr>
        <w:t>Da, pări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cum îţi voi răspunde ţie, Teofilact. Iubirile adevărate rămân înscrise în veşnicie. Nu v-am spus că şi acum ţin legătura prin ecran cu Emalina, vestala templului Afroditei din Efes, de pe vremea când am fost în Bizanţ? La fel şi cu Gazetis. Şi acum, din Oraşul de Aur, o chem în ecran de dorul privirilor ei. Ce ştiţi voi ce e iubirea? Voi credeţi că patul e totul. Ei bine, totul este să te adapi din priviri, din şoapte ,din mângâieri şi chiar din rare atingeri de buze. Acum vă daţi seama că prin ecran nu ne putem săruta, dar ne privim lung, lung, fără să clipim şi se înalţă atunci inimile noastre şi încep simţurile să cânte, iar gândurile se aprind... Ce nefericiţi sunteţi că nu aţi cunoscut iubirea! Te rog, mai pune „Neterminata”, căci fără de sfârşit este adevărata iubire. Începe pe pământ, iar în Ceruri continuă .... Pune „Neterminata” şi eu, între timp, o voi chema pe Gazetis în ecran.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Am pus în grabă discul, căci îl aveam alături de data trecută. Contrabaşii schiţară o scurtă introducere cu note joase. Viorile trecură în prim plan, într-un duios tumult, discret şi conspirativ. Apoi limpede, clar şi senin, oboiul îşi deapănă parcă o amintire ce rămâne veşnic trează... Veni apoi şi tema expusă de violoncei şi preluată de viori, tema părţii întâi a Simfoniei lui Schubert, care pregătea întâlnirea noastră cu Gazetis. </w:t>
      </w:r>
    </w:p>
    <w:p>
      <w:pPr>
        <w:pStyle w:val="BodyTextIndent2"/>
        <w:rPr/>
      </w:pPr>
      <w:r>
        <w:rPr/>
        <w:t>Gazetis apăru la chemarea lui Densi. Densi şi cu sora mea cea bună o vedeau în ecran, eu o vedeam cu ochii minţii. Era de statură potrivită, înfăşurată în mătase cu reflexe rubinii-aurii. Pe cap purta o coroniţă bătută cu pietre scumpe, iar pe piept avea un splendid potir...</w:t>
      </w:r>
    </w:p>
    <w:p>
      <w:pPr>
        <w:pStyle w:val="BodyTextIndent2"/>
        <w:rPr/>
      </w:pPr>
      <w:r>
        <w:rPr/>
        <w:t xml:space="preserve">- Potir pe pieptul lui Gazetis? întrebă sora mea cea bună. Noi ştim că numai bărbaţii pot primi potire, semnul preoţiei de foc.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Acum tăceţi! Lăsaţi-ne să ne iubim. Îndrăgostiţii trebuie lăsaţi să se contopească în voie....</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Sora mea cea bună tăcu.Gazetis era numai „ochi” şi pe măsură ce se priveau, ochii lui Gazetis scânteiau mai tare. Trecură câteva minute. Densi şi Gazetis continuau să se privească; se ridicară în picioare pentru acest sacru ritual.... Erau ca două statui neclintite aşezate de cine ştie ce sculptor iscusit faţă în faţă...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La un moment dat se petrecu ceva uluitor: între ochii celor doi începu să se formeze un şuvoi subţire de scântei şi din ochii lui Densi ţâşni un fulger de lumină care o făcu pe Gazetis să tremure şi să şoptească: </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Dă-mi lumină din lumina ta, iubite! Dă-mi lumină din lumina ta, iubite!</w:t>
      </w:r>
      <w:r>
        <w:rPr>
          <w:rFonts w:cs="Times New Roman" w:ascii="Times New Roman" w:hAnsi="Times New Roman"/>
          <w:b w:val="false"/>
          <w:bCs/>
        </w:rPr>
        <w:t xml:space="preserve"> şi tot şoptind aşa întinse mâinile către Densi, zicându-i: „</w:t>
      </w:r>
      <w:r>
        <w:rPr>
          <w:rFonts w:cs="Times New Roman" w:ascii="Times New Roman" w:hAnsi="Times New Roman"/>
        </w:rPr>
        <w:t>Te voi sluji de-a pururi</w:t>
      </w:r>
      <w:r>
        <w:rPr>
          <w:rFonts w:cs="Times New Roman" w:ascii="Times New Roman" w:hAnsi="Times New Roman"/>
          <w:b w:val="false"/>
          <w:bCs/>
        </w:rPr>
        <w:t>!”</w:t>
      </w:r>
    </w:p>
    <w:p>
      <w:pPr>
        <w:pStyle w:val="Normal"/>
        <w:ind w:firstLine="709"/>
        <w:jc w:val="both"/>
        <w:rPr/>
      </w:pPr>
      <w:r>
        <w:rPr>
          <w:rFonts w:cs="Times New Roman" w:ascii="Times New Roman" w:hAnsi="Times New Roman"/>
        </w:rPr>
        <w:t>- Nu, eu te voi sluji , eu sunt robul tău... tu-mi eşti stăpână, preacurată nestemată! Mi-ai fost sprijin şi imbold în cea mai importantă misiune... Nu te voi uita! Nu te voi uita niciodată! Niciodată!...Voi veni la tine, la voi, să te văd. Fahti, discul tău, este fratele meu... voi sunteţi fraţii mei... voi veni la voi. Promit! Să termin povestirea mea şi primul meu popas va fi în stratul VIII.</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BodyTextIndent2"/>
        <w:rPr/>
      </w:pPr>
      <w:r>
        <w:rPr/>
        <w:t xml:space="preserve">Densi plecă capul .Încet imaginea lui Gazetis se depărtă, apoi dispăru... Pick-up-ul ne oferea ultimele acorduri ale „Neterminatei” lui Schubert...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w:t>
      </w:r>
    </w:p>
    <w:p>
      <w:pPr>
        <w:pStyle w:val="Normal"/>
        <w:ind w:firstLine="709"/>
        <w:rPr>
          <w:rFonts w:ascii="Times New Roman" w:hAnsi="Times New Roman" w:cs="Times New Roman"/>
        </w:rPr>
      </w:pPr>
      <w:r>
        <w:rPr>
          <w:rFonts w:cs="Times New Roman" w:ascii="Times New Roman" w:hAnsi="Times New Roman"/>
        </w:rPr>
        <w:t>- Afecţiunile trec, simpatiile se spulberă... „dragostea” persistă o vreme, dar „iubirea”:                 „IUBIREA RĂMÂNE PENTRU ETERNITATE!”</w:t>
      </w:r>
    </w:p>
    <w:p>
      <w:pPr>
        <w:pStyle w:val="Normal"/>
        <w:jc w:val="center"/>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b w:val="false"/>
          <w:bCs/>
        </w:rPr>
        <w:t>................................................................................</w:t>
      </w:r>
    </w:p>
    <w:p>
      <w:pPr>
        <w:pStyle w:val="TextBodyIndent"/>
        <w:rPr>
          <w:bCs/>
          <w:i/>
          <w:i/>
          <w:iCs/>
          <w:lang w:val="ro-RO"/>
        </w:rPr>
      </w:pPr>
      <w:r>
        <w:rPr>
          <w:bCs/>
          <w:i/>
          <w:iCs/>
          <w:lang w:val="ro-RO"/>
        </w:rPr>
        <w:t xml:space="preserve">Densi făcu apoi o pauză destul de lungă. Se făcuse ziuă, dar soarele nu apucase să răsară. Nici eu şi nici sora mea cea bună nu eram obosiţi.... Bufniţa cu ochii ei luminoşi parcă asculta şi ea această poveste unică... Mi-a venit în minte „Tristan şi Isolda”. M-am gândit să-i propun s-o ascultăm ,dar m-am răzgândit. Am dat ocol mesei şi am deschis uşile de la discotecă. Am ales uvertura fără să-i cer permisiunea lui Densi, am aşezat-o şi am lăsat universul wagnerian să-şi spună cuvântul... </w:t>
      </w:r>
    </w:p>
    <w:p>
      <w:pPr>
        <w:pStyle w:val="TextBodyIndent"/>
        <w:rPr>
          <w:bCs/>
          <w:i/>
          <w:i/>
          <w:iCs/>
          <w:lang w:val="ro-RO"/>
        </w:rPr>
      </w:pPr>
      <w:r>
        <w:rPr>
          <w:bCs/>
          <w:i/>
          <w:iCs/>
          <w:lang w:val="ro-RO"/>
        </w:rPr>
        <w:t>Densi mă observă şi tăcu ascultând .</w:t>
      </w:r>
    </w:p>
    <w:p>
      <w:pPr>
        <w:pStyle w:val="TextBodyIndent"/>
        <w:rPr>
          <w:bCs/>
          <w:lang w:val="ro-RO"/>
        </w:rPr>
      </w:pPr>
      <w:r>
        <w:rPr>
          <w:bCs/>
          <w:lang w:val="ro-RO"/>
        </w:rPr>
        <w:t>................................................................................</w:t>
      </w:r>
    </w:p>
    <w:p>
      <w:pPr>
        <w:pStyle w:val="TextBodyIndent"/>
        <w:rPr>
          <w:bCs/>
          <w:i/>
          <w:i/>
          <w:iCs/>
          <w:lang w:val="ro-RO"/>
        </w:rPr>
      </w:pPr>
      <w:r>
        <w:rPr>
          <w:bCs/>
          <w:i/>
          <w:iCs/>
          <w:lang w:val="ro-RO"/>
        </w:rPr>
        <w:t>Uvertura de la „Tristan şi Isolda”.</w:t>
      </w:r>
    </w:p>
    <w:p>
      <w:pPr>
        <w:pStyle w:val="Normal"/>
        <w:ind w:firstLine="709"/>
        <w:jc w:val="both"/>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rPr>
        <w:t xml:space="preserve">Densi: </w:t>
      </w:r>
      <w:r>
        <w:rPr>
          <w:rFonts w:cs="Times New Roman" w:ascii="Times New Roman" w:hAnsi="Times New Roman"/>
          <w:b w:val="false"/>
          <w:bCs/>
        </w:rPr>
        <w:t xml:space="preserve">- Atmosfera este desăvârşită... perfectă, aş putea spune... Aceasta este Iubirea, atmosfera muzicii indică o iubire pură, transfigurată.... Ce a fost? </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 xml:space="preserve">Uvertura de la „Tristan şi Isolda”, de Wagner. E o poveste tristă de iubire a cărei rezolvare, cei doi îndrăgostiţi, au găsit-o în moarte... dincolo de mormânt.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E trist să fii pe pământ şi să nu poţi iubi... să fii silit să trăieşti departe de cea iubită, aşa cum am trăit eu în Patmos, departe de Gazetis şi în Bizanţ, departe de Emalina... Ştiu ce-i suferinţa despărţirii impusă de soartă... dar există reîntâlnirea de dincolo de mormânt care aduce desăvârşita împlini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BodyTextIndent2"/>
        <w:rPr/>
      </w:pPr>
      <w:r>
        <w:rPr/>
        <w:t xml:space="preserve">Densi îşi sprijini iarăşi capul în mâini câteva momente şi gândi câteva momente ,apoi încep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V-am povestit despre Gazetis ca să cunoaşteţi, ca să vă faceţi o idee şi asupra capitolului afectiv al vieţii mele, de care nu am fost scutit. Acum vă voi expune sistematica predării învăţăturilor la şcoala din Xeropotamus. Candidaţii de la şcoala din Xeropotamus trebuiau să opteze pentru un anumit profil din 4 posibi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1. Preoţi slujitori, cunoscători ai ritualurilor pentru oficieri în mijlocul popor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2. Artişti şi meşteşuga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3. Profesori în ştiinţe, ca: geometria - arhitectura, medicina - chimia, tehnologia metalelor ,a metalelor preţioase şi a tăierii pietrelor, construcţia de corăbii ,politica şi diplomaţia; </w:t>
      </w:r>
    </w:p>
    <w:p>
      <w:pPr>
        <w:pStyle w:val="Normal"/>
        <w:ind w:firstLine="709"/>
        <w:jc w:val="both"/>
        <w:rPr/>
      </w:pPr>
      <w:r>
        <w:rPr>
          <w:rFonts w:cs="Times New Roman" w:ascii="Times New Roman" w:hAnsi="Times New Roman"/>
          <w:b w:val="false"/>
          <w:bCs/>
        </w:rPr>
        <w:t>(Desigur , eu vi le traduc în limbaj modern)şi în sfârş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4. Iniţiaţi în ştiinţele generale, filosofie şi mistică înal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oţi cei ce optau pentru una din cele 4 categorii, treceau printr-un examen de triere. În plus, fiecare trebuia să aibă  trei recomandări de la diverşi specialişti în direcţiile respective. Eu am optat pentru secţiunea a patra, adică pentru ştiinţele generale, filosofie şi mistică înaltă. Pentru aceasta trebuia să ai recomandarea unui iniţiat. Eu o aveam de la Muoni-Talan, care mi-o dăduse atunci când fusesem în Alexandria. În plus, pentru cei ce voiau să intre în categoria iniţiaţilor, a celor ce pot înţelege tainele, mai era necesar ca mediuma templului Savia-Mena-Ho să-şi dea asentimentul, inclusiv examenul trăsăturilor  din palmă pe care îl făcea însuşi marele preot al şcolii şi oraşului, Danit-Moclan-Zos.Cu liniile din palmă stăteam bine. Danit pe loc mi-a prevestit un viitor de mare misionar. Surpriza a venit de la mediuma templului Saveia-Mena-Ho, care, spre mirarea tuturor, mi-a prevestit că voi răsturna Egiptul cu reformele mele ,că voi deveni urmaş a lui Arconomus-Rezinus-Psi şi că această calitate mi-o va acorda însuşi trimisul marii zeiţe Isi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rebuie să vă precizez că şi cei din Xeropotamus fuseseră anunţaţi prin Savia ,ca şi cei din Alexandria , de Irinius , că în Egipt s-a coborât şi trăieşte ascunsFIUL LUI ISIS, MARELE TRIMIS AL LUI HORUS. Deci, cu prevestirile  Saviei-Mena-Ho, nu numai că am fost acceptat fără nici o obiecţie, dar am fost luat în atenţia tuturor, beneficiind tot timpul şcolii de o îngrijire deosebit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ă mărturisesc că îmi era jenă când mie, unui copil de 15 –16 ani, Marele Preot al oraşului şi al şcolii îmi făcea o plecăciune cu mâinile încrucişate la piept, atunci când mă vedea. Îl rugam să n-o mai facă, dar îmi spunea că „Ştiu eu de ce fac aceasta!”. Din 100 de candidaţi la iniţiere au fost triaţi numai 40. Am început cu slujbele şi ritualurile, cu rosturile şi cu semnificaţia lor. Am învăţat invocări şi cântece ritualice timp de 2 ani, , dar ni se mai preda şi altele. În primul rând ni se atrăgea atenţia ca ceea ce aflăm noi să nu spunem nimănui. Nimeni nu trebuia să ştie că fiecare dintre noi era un iubit al lui Horus, mai important sau mai puţin important, ci doar că fiecare dintre noi aveam o menire specială, aceea de a fi luminătorii celor simpli, a celor ce nu înţeleg.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i se spunea că ne-am născut cu un mare dar pe care marea masă a oamenilor nu-l are: DARUL DE A ÎNŢELEGE, puterea de a gândi şi medita, lucru ce este foarte rar între oameni. Eram sfătuiţi să nu ne trufim pentru aceasta, pentru că Horus a toate stăpânitorul dăruieşte înţelepciunea cui vrea el. Ni se spunea că, mai înainte de a ne naşte, am fost tot oameni în grădinile lui, dar, fiindcă am fost activi şi harnici, am venit pe pământ cu un bagaj mai preţios: PUTEREA DE A ÎNŢELEG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i trebuie să ştiţi că iniţiaţii nu aveau voie să se căsătorească şi nu aveau voie să aibă nici proprietăţi. Ei trăiau în comuniuni retrase de lume, nu aveau dreptul să aibă decât un pat, două scaune şi o masă, însă opaiţuri şi papirusuri cât mai multe. Spre maturitate, iniţiaţii se puteau retrage în singurătate, dacă ajungeau să trăiască în mare tensiune mistică. În acelaşi timp, toţi iniţiaţii erau aleşi de către mediumuri prin marii preoţi ai oraşelor, precum şi suita faraonului şi a miniştrilor să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Oh, Egipt, Egipt, unde eşti? Unde ai dispărut cu rânduielile tale sacre, cu masele tale de oameni evlavioşi, cu preoţii tăi cucernici şi cuvioşi? Unde sunt miile de însinguraţi? Unde sunt procesiunile tale în miez de noapte cu opaiţe şi torţe? O, Sfinxule! Cine te-a prădat furându-ţi ochii de rubin? Unde sunteţi voi, statuete de aur cu chip de Horus-Şoimul, unde sunt vizionarii, unde sunt clarvizionarii? Unde?... Und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imeni nu s-a mai ridicat până la înălţimea până la care tu ajunseseşi. Nimeni! Nici India cu nirvaniştii ei nu a reuşit să te întreacă. Acum, în Oraşul de Aur, cei mai apropiaţi de Budha sunteţi tot voi, egiptenii curaţi care nu aţi visat stăpâniri şi averi, ci aţi făcut totul ca să vă ridicaţi cu puterile voastre supraomeneşti miliarde de blocuri de piatră. Zadarnice şi slăbănoage sunt performanţele voastre tehnice, ale voastre,o voi ,vieţuitori ai secolului XX! Ce-aţi realizat? Aţi ajuns pe Lună? Ei şi? O mână de oameni voiau să atingă Luna cu mâna şi 60 de milioane de oameni mureau în acelaşi timp de foame într-un an. Egiptul n-a cunoscut boala trufiei tale, boala luxului ,boala confortului. Egiptul s-a mulţumit cu puţin căci era curat la suflet, nu plin de pete ca tine, secole al XX-lea! </w:t>
      </w:r>
    </w:p>
    <w:p>
      <w:pPr>
        <w:pStyle w:val="Normal"/>
        <w:ind w:firstLine="709"/>
        <w:jc w:val="both"/>
        <w:rPr/>
      </w:pPr>
      <w:r>
        <w:rPr>
          <w:rFonts w:cs="Times New Roman" w:ascii="Times New Roman" w:hAnsi="Times New Roman"/>
          <w:b w:val="false"/>
          <w:bCs/>
        </w:rPr>
        <w:t xml:space="preserve">Ia pune „Neterminata” aia a voastră, </w:t>
      </w:r>
      <w:r>
        <w:rPr>
          <w:rFonts w:cs="Times New Roman" w:ascii="Times New Roman" w:hAnsi="Times New Roman"/>
        </w:rPr>
        <w:t>NETERMINAŢILOR!</w:t>
      </w:r>
    </w:p>
    <w:p>
      <w:pPr>
        <w:pStyle w:val="TextBodyIndent"/>
        <w:rPr/>
      </w:pPr>
      <w:r>
        <w:rPr>
          <w:bCs/>
          <w:lang w:val="ro-RO"/>
        </w:rPr>
        <w:t>..............................................................................</w:t>
      </w:r>
    </w:p>
    <w:p>
      <w:pPr>
        <w:pStyle w:val="BodyTextIndent2"/>
        <w:rPr/>
      </w:pPr>
      <w:r>
        <w:rPr/>
        <w:t>Înmărmurisem. Densi se mâniase de-a binelea pe noi toţi, cei din secolul XX. Am înghiţit în sec, calificativul de „neterminat” ,înţelegând că se referea la mulţimea imperfecţiunilor noastre ş i supus, am fixat acul pe disc... Începu simfonia, dar nu trecură două minute că Densi zise poruncitor:</w:t>
      </w:r>
    </w:p>
    <w:p>
      <w:pPr>
        <w:pStyle w:val="Normal"/>
        <w:ind w:firstLine="709"/>
        <w:jc w:val="both"/>
        <w:rPr/>
      </w:pPr>
      <w:r>
        <w:rPr>
          <w:rFonts w:cs="Times New Roman" w:ascii="Times New Roman" w:hAnsi="Times New Roman"/>
          <w:b w:val="false"/>
          <w:bCs/>
        </w:rPr>
        <w:t xml:space="preserve">- Pune altceva, o probă de forţă, de putere, de energie, care să izbească aceste minţi trândave pământene,pune ceva care să lovească, să zguduie şi să facă să tresară conştiinţele adormite. </w:t>
      </w:r>
      <w:r>
        <w:rPr>
          <w:rFonts w:cs="Times New Roman" w:ascii="Times New Roman" w:hAnsi="Times New Roman"/>
        </w:rPr>
        <w:t>Tot pământul vostru este un cimitir de cadavre, de morţi, sub puterea demonică a nesimţirii, a ignoranţei şi a erorilor....</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 xml:space="preserve">Am să-ţi pun o simfonie de Beethoven, care e o chemare la viaţă. În ea se succed lovituri puternice care vor să trezească omenirea din somnul ei nătâng şi laş... Cineva, un gigant, va bate cu putere la uşa fiecăruia să-l trezească, să-l scoale din nesimţire şi toropeală. </w:t>
      </w:r>
    </w:p>
    <w:p>
      <w:pPr>
        <w:pStyle w:val="Normal"/>
        <w:ind w:firstLine="709"/>
        <w:jc w:val="both"/>
        <w:rPr/>
      </w:pPr>
      <w:r>
        <w:rPr>
          <w:rFonts w:cs="Times New Roman" w:ascii="Times New Roman" w:hAnsi="Times New Roman"/>
          <w:b w:val="false"/>
          <w:bCs/>
          <w:i/>
          <w:iCs/>
        </w:rPr>
        <w:t xml:space="preserve">Ascultă! Ascultă cum „giganticul” Beethoven izbeşte conştiinţele; cum vrea să le spună: </w:t>
      </w:r>
      <w:r>
        <w:rPr>
          <w:rFonts w:cs="Times New Roman" w:ascii="Times New Roman" w:hAnsi="Times New Roman"/>
          <w:i/>
          <w:iCs/>
        </w:rPr>
        <w:t>„Sculaţi, morţilor, din mormintele voastre putrede şi laşe, sculaţi din somnul indiferenţei şi al nepăsării! Treziţi-vă!”</w:t>
      </w:r>
      <w:r>
        <w:rPr>
          <w:rFonts w:cs="Times New Roman" w:ascii="Times New Roman" w:hAnsi="Times New Roman"/>
          <w:b w:val="false"/>
          <w:bCs/>
        </w:rPr>
        <w:t xml:space="preserve"> </w:t>
      </w:r>
    </w:p>
    <w:p>
      <w:pPr>
        <w:pStyle w:val="TextBodyIndent"/>
        <w:rPr>
          <w:bCs/>
          <w:i/>
          <w:i/>
          <w:iCs/>
          <w:lang w:val="ro-RO"/>
        </w:rPr>
      </w:pPr>
      <w:r>
        <w:rPr>
          <w:bCs/>
          <w:i/>
          <w:iCs/>
          <w:lang w:val="ro-RO"/>
        </w:rPr>
        <w:t xml:space="preserve">Am pus difuzoarele la maxim şi cele patru lovituri sparseră liniştea blocului în care locuiam...   </w:t>
      </w:r>
    </w:p>
    <w:p>
      <w:pPr>
        <w:pStyle w:val="Normal"/>
        <w:ind w:firstLine="709"/>
        <w:jc w:val="both"/>
        <w:rPr/>
      </w:pPr>
      <w:r>
        <w:rPr>
          <w:rFonts w:cs="Times New Roman" w:ascii="Times New Roman" w:hAnsi="Times New Roman"/>
          <w:b w:val="false"/>
          <w:bCs/>
          <w:i/>
          <w:iCs/>
        </w:rPr>
        <w:t>Tremurau icoanele pe pereţi şi zornăiau geamurile... Densi se ridică în picioare maiestuos şi începu să dirijeze.</w:t>
      </w: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O cunosc şi eu! E a V-a!</w:t>
      </w:r>
    </w:p>
    <w:p>
      <w:pPr>
        <w:pStyle w:val="BodyTextIndent2"/>
        <w:rPr/>
      </w:pPr>
      <w:r>
        <w:rPr/>
        <w:t>- De unde o ştii? Îl întreabă pe Densi , mirată sora mea cea bună.</w:t>
      </w:r>
    </w:p>
    <w:p>
      <w:pPr>
        <w:pStyle w:val="TextBodyIndent"/>
        <w:rPr>
          <w:bCs/>
          <w:lang w:val="ro-RO"/>
        </w:rPr>
      </w:pPr>
      <w:r>
        <w:rPr>
          <w:bCs/>
          <w:lang w:val="ro-RO"/>
        </w:rPr>
        <w:t xml:space="preserve">- Am fost invitat în stratul VI la un concert acum 100-120 de ani şi Beethoven şi-a dirijat   simfonia cântată de peste 300 de instrumentişti. Acum lăsaţi-mă să o ascult... </w:t>
      </w:r>
    </w:p>
    <w:p>
      <w:pPr>
        <w:pStyle w:val="TextBodyIndent"/>
        <w:rPr>
          <w:bCs/>
          <w:i/>
          <w:i/>
          <w:iCs/>
          <w:lang w:val="ro-RO"/>
        </w:rPr>
      </w:pPr>
      <w:r>
        <w:rPr>
          <w:bCs/>
          <w:i/>
          <w:iCs/>
          <w:lang w:val="ro-RO"/>
        </w:rPr>
      </w:r>
    </w:p>
    <w:p>
      <w:pPr>
        <w:pStyle w:val="TextBodyIndent"/>
        <w:rPr>
          <w:bCs/>
          <w:lang w:val="ro-RO"/>
        </w:rPr>
      </w:pPr>
      <w:r>
        <w:rPr>
          <w:bCs/>
          <w:i/>
          <w:iCs/>
          <w:lang w:val="ro-RO"/>
        </w:rPr>
        <w:t>Am ascultat cu toţii toată simfonia . Densi se lumină la faţă. La ultima parte, tot timpul a zâmbit încântat. Ne-am bucurat că reuşisem să-l liniştim. Când clarinetul solist a rămas singur, Densi a ridicat sprâncenele surprins, apoi s-a lăsat purtat de dansul biruinţei în final....</w:t>
      </w:r>
    </w:p>
    <w:p>
      <w:pPr>
        <w:pStyle w:val="Normal"/>
        <w:ind w:firstLine="709"/>
        <w:jc w:val="both"/>
        <w:rPr>
          <w:rFonts w:ascii="Times New Roman" w:hAnsi="Times New Roman" w:cs="Times New Roman"/>
          <w:b w:val="false"/>
          <w:b w:val="false"/>
          <w:bCs/>
          <w:lang w:val="ro-RO"/>
        </w:rPr>
      </w:pPr>
      <w:r>
        <w:rPr>
          <w:rFonts w:cs="Times New Roman" w:ascii="Times New Roman" w:hAnsi="Times New Roman"/>
          <w:b w:val="false"/>
          <w:bCs/>
          <w:lang w:val="ro-RO"/>
        </w:rPr>
      </w:r>
    </w:p>
    <w:p>
      <w:pPr>
        <w:pStyle w:val="Heading1"/>
        <w:ind w:firstLine="709"/>
        <w:rPr>
          <w:rFonts w:ascii="Times New Roman" w:hAnsi="Times New Roman" w:cs="Times New Roman"/>
          <w:b w:val="false"/>
          <w:b w:val="false"/>
          <w:bCs w:val="false"/>
        </w:rPr>
      </w:pPr>
      <w:r>
        <w:rPr>
          <w:rFonts w:cs="Times New Roman"/>
          <w:b w:val="false"/>
          <w:bCs w:val="false"/>
        </w:rPr>
      </w:r>
    </w:p>
    <w:p>
      <w:pPr>
        <w:pStyle w:val="Heading1"/>
        <w:ind w:firstLine="709"/>
        <w:rPr>
          <w:bCs w:val="false"/>
        </w:rPr>
      </w:pPr>
      <w:r>
        <w:rPr>
          <w:bCs w:val="false"/>
        </w:rPr>
      </w:r>
    </w:p>
    <w:p>
      <w:pPr>
        <w:pStyle w:val="Heading1"/>
        <w:ind w:firstLine="709"/>
        <w:rPr>
          <w:b w:val="false"/>
          <w:b w:val="false"/>
          <w:bCs w:val="false"/>
          <w:color w:val="008000"/>
        </w:rPr>
      </w:pPr>
      <w:r>
        <w:rPr>
          <w:bCs w:val="false"/>
          <w:color w:val="008000"/>
        </w:rPr>
        <w:t>TAINELE</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rPr>
        <w:t xml:space="preserve">Tainele au început să ne fie dezvăluite abia în anul al cincilea de studiu, odată cu introducerea în </w:t>
      </w:r>
      <w:r>
        <w:rPr>
          <w:rFonts w:cs="Times New Roman" w:ascii="Times New Roman" w:hAnsi="Times New Roman"/>
        </w:rPr>
        <w:t>mistica cea înaltă</w:t>
      </w:r>
      <w:r>
        <w:rPr>
          <w:rFonts w:cs="Times New Roman" w:ascii="Times New Roman" w:hAnsi="Times New Roman"/>
          <w:b w:val="false"/>
          <w:bCs/>
        </w:rPr>
        <w:t xml:space="preserve">. A venit să ne vorbească însuşi Radius-Stotes-Hen, cel mai savant iniţiat şi păstrător al celor mai ascunse secrete. </w:t>
      </w:r>
    </w:p>
    <w:p>
      <w:pPr>
        <w:pStyle w:val="Normal"/>
        <w:ind w:firstLine="709"/>
        <w:jc w:val="both"/>
        <w:rPr/>
      </w:pPr>
      <w:r>
        <w:rPr>
          <w:rFonts w:cs="Times New Roman" w:ascii="Times New Roman" w:hAnsi="Times New Roman"/>
          <w:b w:val="false"/>
          <w:bCs/>
        </w:rPr>
        <w:t xml:space="preserve">Mai rămăsesem 28 de elevi din 40, câţi fuseserăm la început... Toţi erau în jur de 20-22 de ani. Singurul care avea 19 ani eram eu. Mulţi îşi găsiră fete şi abandonaseră iniţierea, trecând la alte secţii. Cei 28 rămaşi am fost obligaţi să depunem jurământul iniţierii: că ceea ce vom auzi să nu discutăm decât cu iniţiaţii. Jurământul a fost însoţit de îmbrăcarea noastră cu stihare lungi, gri, închişi cu un brâu cu o pafta de aur curat, iar în mână am primit semnul iniţiaţilor, un şirag de bobiţe din lemn de care atârna litera „T” cu un cerc mic în partea de sus. Pe cap am primit un fes special din lână vopsit în galbe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RadiusStotes-Hen începu destăinuirile. </w:t>
      </w:r>
    </w:p>
    <w:p>
      <w:pPr>
        <w:pStyle w:val="Normal"/>
        <w:ind w:firstLine="709"/>
        <w:jc w:val="both"/>
        <w:rPr/>
      </w:pPr>
      <w:r>
        <w:rPr>
          <w:rFonts w:cs="Times New Roman" w:ascii="Times New Roman" w:hAnsi="Times New Roman"/>
          <w:b w:val="false"/>
          <w:bCs/>
        </w:rPr>
        <w:t xml:space="preserve">Adevăratul stăpân peste întreg universul nu este cuplul Isis-Osiris, ci Horus-Şoimul. Horus este zeul suprem ce nu poate fi văzut de nimeni. El stă pe un tron de lumină şi putere, prin care face ca totul să existe. El este, deci, izvorul forţei şi al puterii, dar caracteristica lui esenţială este că el </w:t>
      </w:r>
      <w:r>
        <w:rPr>
          <w:rFonts w:cs="Times New Roman" w:ascii="Times New Roman" w:hAnsi="Times New Roman"/>
        </w:rPr>
        <w:t>vede şi înţelege totul</w:t>
      </w:r>
      <w:r>
        <w:rPr>
          <w:rFonts w:cs="Times New Roman" w:ascii="Times New Roman" w:hAnsi="Times New Roman"/>
          <w:b w:val="false"/>
          <w:bCs/>
        </w:rPr>
        <w:t xml:space="preserve">, dar nu poate vorbi pentru că oamenii sunt prea reduşi şi Horus are un limbaj complicat pe care nimeni nu-l poate înţelege, dacă nu se dedică singurătăţii. Horus însă există într-o măsură mai mică sau mai mare în fiecare. Rostul vieţii este ca fiecare să poată ajunge un mic Horus care să poată vedea şi înţeleg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 ce Horus are doi ochi,unul soarele şi celălalt luna? Pentru că, cu ochiul solar el vede tot ceea ce se petrece pe pământ între oameni, iar cu ochiul lunar vede în inimile oamen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ăierea în bucăţi al lui Osiris este doar o poveste pentru copii şi popor. Trupul tăiat în bucăţi constituie de fapt fenomenele naturii: lumina soarelui, răsăritul şi apusul, revărsarea Nilului, încolţirea seminţelor, creşterea grânelor şi a legumelor, toate acestea la un loc sunt conduse de gândirea lui Horus, gândire care este aşa numita: „Isis-Lumină”. „Lumina” nu se referă la soarele ce luminează! „Lumina”se referă la gândire.Cine gândeşte, acela e puternic şi are şanse să ajungă în împărăţia lui Horus,să ajungă prietenul lui.Dar şi gândirea are patru trepte: studiul, meditaţia, introspecţia şi bucuria. Ultima treaptă a gândirii te face să-l vezi şi să-l înţelegi pe Horus şi atunci eşti cu adevărat fericit. Poporul este însă departe de a ajunge la Horus. El va trebui ca mii de ani să mai revină pe pământ, până ce fiecare se va transforma într-un iniţi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oate slujbele şi ritualurile sunt menite să mai scoată poporul anchilozarea spirituală, să-l ajute să facă fapte bune. Fără blândeţe, milă şi bunătate, nimeni nu poate să fie vrednic să trăiască bucuria întâlnirii cu Hor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 la această bucurie a întâlnirii cu Horus pleca mistica înaltă. Ce era cu această „mistică înaltă”? Iniţiatului i se destăinuia câteva formule scurte pe care trebuia să le repete retras şi recules în totală interiorizare. Se avea în vedere necesitatea parcurgerii celor 4 trepte ale gândirii: STUDIUL, MEDITAŢIA, INTROSPECŢIA şi BUCURIA ÎNTÂLNIRII cu ISIS-LUMINA lui Hor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Zicerea formulelor era precedată de „ privirea în flacăra opaiţului”. Iniţiatul trebuia să petreacă două ,trei ore din zi privind fix la flacăra opaiţului sau a unei torţe, cu indicaţia de a nu se gândi la nimic. Trebuia să fie cu totul rupt de trup şi de alte preocupări.Apoi să-şi imagineze un tron din care ies raze de lumină care pătrund în corpul său. Trebuia repetată formula: „O, voi, nesfârşite, nesecate şi atotputernice raze, pătrundeţi în fiinţa mea!”. Această formulă o zicea iniţiatul în templu sau în chilia sa, fără să aibă de-a face cu nimeni ,doar cu afara preotul îndrumător, care era Iperius-Hamin-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perius-Hamin-Ate era un adevărat iluminat, un adânc trăitor al luminii lui Isis. Avea în incinta templului un sfinx, o statuie destul de mare din piatră care reprezenta un leu stând comod pe cele patru labe ale sale, având drept cap ,capul zeiţei Isis. Ochii zeiţei erau două pietre de rubin. Ne adunam tot grupul de 28 de tineri şi ne aşezam în faţa statuii. Apoi, privind-o drept în ochi, rosteam formularea: „O, Isis, vindecă-mi orbirea ca să te pot vedea!” sau „ O, dulce lumină, luminează viaţa mea!”. Programul era să rostim această chemare timp în care se consumau două opaiţe.Aceasta  însemna cam 4-5 ore, după care mergeam la culc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Ziua ne ocupam de copierea textelor vechi ale învăţaturii lui Xerotemus, care avea indicaţii foarte precise asupra diverselor meditaţii ce trebuia să le avem pe marginea strădaniei de a intra în contact cu lumina ce o emana Horus prin Isis - radiaţiile lui. Ne mai ocupam cu strângerea de plante medicinale şi cu realizarea de licori şi esenţe pentru diferite boli de ficat şi stomac. Eram învăţaţi cum să descoperim ficatul atunci când este mărit, cum să palpăm bolnavul, cum să-i prescriem medicamentul şi cum să-l preparăm. </w:t>
      </w:r>
    </w:p>
    <w:p>
      <w:pPr>
        <w:pStyle w:val="Normal"/>
        <w:ind w:firstLine="709"/>
        <w:jc w:val="both"/>
        <w:rPr/>
      </w:pPr>
      <w:r>
        <w:rPr>
          <w:rFonts w:cs="Times New Roman" w:ascii="Times New Roman" w:hAnsi="Times New Roman"/>
          <w:b w:val="false"/>
          <w:bCs/>
        </w:rPr>
        <w:t xml:space="preserve">Locul în care eram adunaţi pentru repetarea formulelor sacre, pentru iluminarea lăuntrică, era o incintă formată din sfinxi înalţi cam de statura unui om. Erau 60 de sfinxi, iar în centru era sfinxul cel mare cu ochi de rubin, în ochii căruia priveam. Sfinxul era expresia desăvârşirii, trupul animalic dominat de gândire, virtute. Leul exprima atotputernicia virtuţilor iniţiatului în viaţă. Ochii de rubin care luceau în noapte exprimau </w:t>
      </w:r>
      <w:r>
        <w:rPr>
          <w:rFonts w:cs="Times New Roman" w:ascii="Times New Roman" w:hAnsi="Times New Roman"/>
        </w:rPr>
        <w:t>PUTEREA DE A ÎNŢELEGE VREMELNICIA VIEŢII MATERIALE, DISPREŢUL FAŢĂ DE VIAŢA ÎN TRUP, DISPREŢUL FAŢĂ DE BUNURILE MATERIALE.</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upă terminarea ultimului an eram cu toţii într-o armonie interioară acceptabilă. Urmau anii de însingurare. Plecam din şcoală şi ne retrăgeam în singurătate, intrând sub controlul altor iniţiaţi. Eu am fost repartizat la cel mai iscusit dintre cei mai iscusiţi iniţiaţi pustnici -PĂRINTELE MACARIUS, care avea titlul de  „Korapemus” adică cel ce vede, cel ce pătrunde, cel iluminat, cel ce este intrat încă din trup în suita lui Horus. Îi spuneam scurt: „Cuvioase Korape”. Avea o barbă albă lungă, era uscăţiv şi înalt, iar în cap îi străluceau doi ochi vioi şi scânteieto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cum era şi obiceiul, am primit şi eu o mică colibă în apropierea cuviosului şi am început ultima fază de iniţiere. Aveam 21 de a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uviosul Macarius-Korape-ul nostru ne-a învăţat o serie de formule noi. De data aceasta, trebuia să ne concentrăm, renunţând la orice imagine şi reprezentare. Totul era mai presus de imagini şi reprezentări. Era vorba de CONTEMPLAŢIE, INTROSPECŢIE PURĂ, şi aşteptam să vedem strălucind în noi „lumina” sau, cum îi ziceam noi: HRIM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nterceptarea Hrimiei şi trăirea în ea era treapta cea mai înaltă. Îmi amintesc şi acum de ziua şi clipele când am văzut cu ochii lăuntrici Hrimia... Aducea o stare lăuntrică de o bucurie fără margini, uitai de tine, uitai de trup, nu mai simţeai nici foame, nici sete, nu-ţi mai trebuia nimic altceva decât împărtăşirea cu „Hrimia”. Acesta era darul cel mai de preţ al lui Horus, semn că ai intrat în Împărăţia lui şi că erai, de acum, apt să poţi  fi călăuzitor şi altor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esigur, puţini reuşeau repede să cunoască Hrimia. Majoritatea rămâneau ani de zile în pustie ,în invocări şi formule sacre, pentru a se înălţa, pentru a se purifica de orice gând sau datorie trupească.</w:t>
      </w:r>
    </w:p>
    <w:p>
      <w:pPr>
        <w:pStyle w:val="Normal"/>
        <w:jc w:val="both"/>
        <w:rPr>
          <w:rFonts w:ascii="Times New Roman" w:hAnsi="Times New Roman" w:cs="Times New Roman"/>
          <w:b w:val="false"/>
          <w:b w:val="false"/>
          <w:bCs/>
        </w:rPr>
      </w:pPr>
      <w:r>
        <w:rPr>
          <w:rFonts w:cs="Times New Roman" w:ascii="Times New Roman" w:hAnsi="Times New Roman"/>
          <w:b w:val="false"/>
          <w:bCs/>
        </w:rPr>
        <w:t xml:space="preserve">Trebuia să realizezi depătimirea trăirii, existenţa pură în afara oricărui gând sau preocupare materială, lepădarea totală de sine, curăţirea în gânduri şi-n simţi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eau la noi oameni în fiecare seară cu tot felul de daruri. Ne aduceau fierturi de zarzavaturi uscate şi tot felul de legume. Eram cinstiţi, preţuiţi şi chiar veneraţi de popor. Poporul avea grijă de noi ca însinguraţi. Ne respectau până la veneraţie, iar în faţa lui Macarius cădeau în genunchi. Macarius îi ridica, îi binecuvânta şi le dădea sfaturi. Existau şi comuniuni formate din bărbaţi laici care voiau şi ei să trăiască în singurătate. Macarius se ocupa şi de aceştia şi  le furniza o învăţătură specială. Laicii retraşi erau grupaţi în jurul piramidei. Macarius le explica cele PATRU laturi ale piramidei ca fiind cele PATRU preocupări de bază ale celui care, retras fiind, voia să se împărtăşească de Hrimia cerească: discuţia cu îndrumătorul, închinările la RA, zeul Soarelui, postul şi invocările. Asistam predicile lui ce le făcea pentru laici. Avea un deosebit talent de a se face înţeles de cei simpli, dar zeloşi şi dornici să se desăvârşeas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i,dar într-o zi se petrecu ceva cu totul deosebit. În timp ce tocmai terminasem o şedinţă de meditaţie şi introspecţie, am simţit că-mi ard trei degete de la mâna dreaptă. Instinctiv şi fără să vreau am închis ochii şi, ce credeţi? ... îmi apăru în ecran IZMOR, tânărul din Alexandria, „alesul”, „trimisul”, care-mi spu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i stat destul cu Macarius, ai învăţat tot ceea ce era nevoie să ştii... acum vino la mine; se apropie ora începerii misiunii mele şi am nevoie de t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oi dispăru. Am alergat în grabă la Macarius şi i-am povestit totul. Macarius ştia despre mine de la Radius-Stotes, că voi fi marele reformator al egiptenilor. Mă privi cu luare-aminte, îmi puse mâinile pe cap şi mă binecuvântă zicând: „...Mergi de-L întâlneşte pe Cel ce este Steaua cea Luminoasă a dimineţii acestei lumi. Mergi să-i fii bun camarad şi nedespărţit prieten. Nu uita ca, atunci când vei reveni în Egipt, să treci şi pe la mine. Mă vei prinde încă în viaţă şi vreau să împlinesc şi eu Voia 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am luat rămas bun de la prietenii mei şi am luat-o spre Alexandria. Am trecut prin oraşul Xeropotamus, pe la profesorii mei, spunându-le că sunt chemat de Marele Trimis, „IZMOR”.</w:t>
      </w:r>
    </w:p>
    <w:p>
      <w:pPr>
        <w:pStyle w:val="Normal"/>
        <w:ind w:firstLine="709"/>
        <w:jc w:val="both"/>
        <w:rPr/>
      </w:pPr>
      <w:r>
        <w:rPr>
          <w:rFonts w:cs="Times New Roman" w:ascii="Times New Roman" w:hAnsi="Times New Roman"/>
          <w:b w:val="false"/>
          <w:bCs/>
        </w:rPr>
        <w:t>Radius-Stotes şi cu Danit-Moclan mi-au dat binecuvântarea lor. Apoi am mers la Gazetis, buna mea prietenă, să-mi iau rămas bun. Gazetis a plâns şi s-a bucurat. Mi-a povestit zeci de vise profetice. Îl văzuse în vis pe Marele Trimis predicând, făcând minuni, vindecând bolnavi şi înviind morţi, dar în acelaşi timp un vis îi anunţa că va avea un sfârşit tragic. Nu mi-a venit să cred aceasta. Nu-mi puteam închipui cum un misionar să poată avea un sfârşit „tragic”... era o imposibilit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Să ştii că voi veni să te caut în Alexandria, îmi mai spuse Gazeti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poi ne-am sărutat pe umeri, am îmbrăţişat-o cu nespusă iubire şi am plecat. Am trecut şi pe la bunii mei părinţi să-mi iau rămas bun. Mama m-a primit ca pe un înalt oaspete în camera sacră unde copilărisem eu. Cele patru opaiţe ardeau. Mi-am dat seama abia atunci de cele patru trepte ale gândirii pe care le parcursesem în singurătate. Tata m-a stropit cu apă din Nil în semn de primire de putere, iar mama m-a uns cu mirodenii. Cunoştiinţele şi rudele veniseră toate pentru a mă vedea în portul meu de „iniţiat” în stihar cu brâu cu pafta de aur şi fes galben. I-am binecuvântat pe toţi şi însuşi tata a îngenuncheat să primească binecuvântarea m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O,voi,egipteni curaţi la suflet şi evlavioşi! O, voi, preoţi egipteni sinceri, devotaţi şi cucernici! De ce aţi pierit? De ce aţi dus odată cu voi credincioşia şi înţelepciunea voastră? De ce? </w:t>
      </w:r>
    </w:p>
    <w:p>
      <w:pPr>
        <w:pStyle w:val="Normal"/>
        <w:ind w:firstLine="709"/>
        <w:jc w:val="both"/>
        <w:rPr>
          <w:rFonts w:ascii="Times New Roman" w:hAnsi="Times New Roman" w:cs="Times New Roman"/>
        </w:rPr>
      </w:pPr>
      <w:r>
        <w:rPr>
          <w:rFonts w:cs="Times New Roman" w:ascii="Times New Roman" w:hAnsi="Times New Roman"/>
        </w:rPr>
        <w:t>Ce seacă e lumea voastră de azi... ! Ce uscată! Sunteţi ca nişte crengi uscate şi lipsite de sevă şi de rod! Frunzele sunt veştede şi lipsite de vlagă. Nu aveţi lumină, pentru că a dispărut setea de lumină! Hrimie, de ce ai încetat să mai cobori în acest arid secol douăzeci ?... De ce?... De ce?</w:t>
      </w:r>
    </w:p>
    <w:p>
      <w:pPr>
        <w:pStyle w:val="Normal"/>
        <w:ind w:firstLine="709"/>
        <w:jc w:val="both"/>
        <w:rPr/>
      </w:pPr>
      <w:r>
        <w:rPr>
          <w:rFonts w:cs="Times New Roman" w:ascii="Times New Roman" w:hAnsi="Times New Roman"/>
        </w:rPr>
        <w:t>Trezeşte-te, secol al XX-lea! Desţeleneşte-ţi brazda! Seacă mlaştinile şi mocirlele în care te scalzi! Nu auzi trâmbiţele cum sună? Nu auzi tragicul destin cum îţi bate la porţile nătângului tău somn? Va veni şi vremea trezirii tale, dar atunci vei plânge şi te vei tângui de nedestoiniciile şi uscăciunea ta! De setea ta blestemată după lux, confort şi desfrâu! Atunci să te văd ! Ce vei zice? Ce motive vei invoca? Cu ce argumente te vei justifica? Nu vei avea scuze; nu vei fi iertat! Vei fi pedepsit cu asprime! Vei fi ruşinat şi azvârlit în întunericul cel mai din afară,căci nu ai cunoscut FOCUL ce ţi-a fost adus de MARELE TRIMIS!...</w:t>
      </w:r>
      <w:r>
        <w:rPr>
          <w:rFonts w:cs="Times New Roman" w:ascii="Times New Roman" w:hAnsi="Times New Roman"/>
          <w:b w:val="false"/>
          <w:bCs/>
        </w:rPr>
        <w:t xml:space="preserve"> </w:t>
      </w:r>
    </w:p>
    <w:p>
      <w:pPr>
        <w:pStyle w:val="TextBodyIndent"/>
        <w:rPr>
          <w:bCs/>
          <w:lang w:val="ro-RO"/>
        </w:rPr>
      </w:pPr>
      <w:r>
        <w:rPr>
          <w:bCs/>
          <w:lang w:val="ro-RO"/>
        </w:rPr>
        <w:t>...................................................................</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ensi tăcu şi-şi sprijini capul în mâini. Noi tăceam...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Bufniţa privea, privea mereu, înţelegând parcă şi ea tragedia noastră...</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1"/>
        <w:ind w:firstLine="709"/>
        <w:rPr>
          <w:rFonts w:ascii="Times New Roman" w:hAnsi="Times New Roman" w:cs="Times New Roman"/>
          <w:b w:val="false"/>
          <w:b w:val="false"/>
          <w:bCs w:val="false"/>
          <w:i/>
          <w:i/>
          <w:iCs/>
        </w:rPr>
      </w:pPr>
      <w:r>
        <w:rPr>
          <w:rFonts w:cs="Times New Roman"/>
          <w:b w:val="false"/>
          <w:bCs w:val="false"/>
          <w:i/>
          <w:iCs/>
        </w:rPr>
      </w:r>
    </w:p>
    <w:p>
      <w:pPr>
        <w:pStyle w:val="Heading1"/>
        <w:ind w:firstLine="709"/>
        <w:rPr>
          <w:bCs w:val="false"/>
          <w:color w:val="008000"/>
        </w:rPr>
      </w:pPr>
      <w:r>
        <w:rPr>
          <w:bCs w:val="false"/>
          <w:color w:val="008000"/>
        </w:rPr>
        <w:t>ALEXANDRIA</w:t>
      </w:r>
    </w:p>
    <w:p>
      <w:pPr>
        <w:pStyle w:val="Normal"/>
        <w:ind w:firstLine="709"/>
        <w:jc w:val="center"/>
        <w:rPr>
          <w:rFonts w:ascii="Times New Roman" w:hAnsi="Times New Roman" w:cs="Times New Roman"/>
          <w:bCs/>
          <w:color w:val="008000"/>
        </w:rPr>
      </w:pPr>
      <w:r>
        <w:rPr>
          <w:rFonts w:cs="Times New Roman" w:ascii="Times New Roman" w:hAnsi="Times New Roman"/>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am ajuns în Alexandria m-am dus direct la curtea aceea în care îl văzusem prima dată pe IZMOR, ISUS-ul meu cel iub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pre poartă tocmai alerga să-mi deschidă Georgina, cea pură şi nobil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ine ai venit, Ioanus! Chiar acum mi-a spus Fiul Meu: „Du-te şi deschide, că a venit prietenul meu!”. Bine ai venit!</w:t>
      </w:r>
    </w:p>
    <w:p>
      <w:pPr>
        <w:pStyle w:val="TextBodyIndent"/>
        <w:rPr/>
      </w:pPr>
      <w:r>
        <w:rPr>
          <w:bCs/>
          <w:lang w:val="ro-RO"/>
        </w:rPr>
        <w:t>Am încrucişat mâinile pe piept şi m-am înclinat până la pământ, sărutându-i poala veşmântului. Când am privit-o din nou, am văzut în jurul ei o aureolă de lumină albă, lată de circa 6 coţi, iar pe cap purta o coroană împărătească;spre înălţimi s-a deschis un drum de lumină, cu o scară parcă, pe care coborau cântând copii de 14-15 ani: „</w:t>
      </w:r>
      <w:r>
        <w:rPr>
          <w:b/>
          <w:lang w:val="ro-RO"/>
        </w:rPr>
        <w:t>Cinste ţie, Stea Curată</w:t>
      </w:r>
      <w:r>
        <w:rPr>
          <w:bCs/>
          <w:lang w:val="ro-RO"/>
        </w:rPr>
        <w:t>!”... Am îngenuncheat şi mi-am scos de pe cap fesul cel galben. I-am luat mâinile şi i le-am sărutat cu respect, zicându-i:</w:t>
      </w:r>
    </w:p>
    <w:p>
      <w:pPr>
        <w:pStyle w:val="Normal"/>
        <w:ind w:firstLine="709"/>
        <w:jc w:val="both"/>
        <w:rPr>
          <w:rFonts w:ascii="Times New Roman" w:hAnsi="Times New Roman" w:cs="Times New Roman"/>
        </w:rPr>
      </w:pPr>
      <w:r>
        <w:rPr>
          <w:rFonts w:cs="Times New Roman" w:ascii="Times New Roman" w:hAnsi="Times New Roman"/>
        </w:rPr>
        <w:t>- Bucură-te, Doamnă Preacurată, că din lumina ta se vor împărtăşi cei ce vor alerga la Tine cu credinţă! Bucură-te Doamnă Preavenerată, care ai fost aleasa cerului, spre a fi mamă şi soră Celui ce va salva omenirea de întuneric! Bucură-te că vei fi scara celor ce vrând să ajungă la El, vor apela la T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cestea zicându-i în extaz, m-am ridicat şi, Georgina luând-o înaintea mea, am mers spre modesta casă ce se zărea în fundul grădinii. În uşa casei mă aştepta IZMOR zâmbind. M-am oprit în dreptul celor trei scări de la intrare şi am îngenuncheat şi un glas de tunet am auzit ţâşnind din înaltul Cerului:</w:t>
      </w:r>
    </w:p>
    <w:p>
      <w:pPr>
        <w:pStyle w:val="Normal"/>
        <w:ind w:left="709" w:hanging="0"/>
        <w:jc w:val="both"/>
        <w:rPr/>
      </w:pPr>
      <w:r>
        <w:rPr>
          <w:rFonts w:cs="Times New Roman" w:ascii="Times New Roman" w:hAnsi="Times New Roman"/>
          <w:b w:val="false"/>
          <w:bCs/>
        </w:rPr>
        <w:t>-„</w:t>
      </w:r>
      <w:r>
        <w:rPr>
          <w:rFonts w:cs="Times New Roman" w:ascii="Times New Roman" w:hAnsi="Times New Roman"/>
        </w:rPr>
        <w:t>Acesta este Fiul Meu cel iubit VENIT SĂ ÎMPLINEASCĂ VOIA MEA!”</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 s-au transformat hainele Lui în foc şi pe capul Lui stăteau 7 cununi de pietre scumpe, iar în jurul Lui au apărut PATRU făpturi: una era un vultur cu aripi desfăcute, a doua era un leu cu aripile întinse, a treia era un taur înaripat, iar a patra era un om cu aripi şi toate aripile erau cu ochi mulţi, căci prin aripi parcă acele fiinţe vedeau... </w:t>
      </w:r>
    </w:p>
    <w:p>
      <w:pPr>
        <w:pStyle w:val="TextBodyIndent"/>
        <w:rPr>
          <w:bCs/>
          <w:lang w:val="ro-RO"/>
        </w:rPr>
      </w:pPr>
      <w:r>
        <w:rPr>
          <w:bCs/>
          <w:lang w:val="ro-RO"/>
        </w:rPr>
        <w:t xml:space="preserve">- Ce minunată viziune! zise doamna Georgina care îngenunchease şi ea şi vedea ceea ce vedeam şi eu. </w:t>
      </w:r>
    </w:p>
    <w:p>
      <w:pPr>
        <w:pStyle w:val="TextBodyIndent"/>
        <w:rPr/>
      </w:pPr>
      <w:r>
        <w:rPr>
          <w:lang w:val="ro-RO"/>
        </w:rPr>
        <w:t>IZMOR strălucea şi mii se scântei răpăiau în jurul Lui.</w:t>
      </w:r>
      <w:r>
        <w:rPr/>
        <w:t xml:space="preserve">Veni spre noi, coborî cele trei trepte şi ne ridică pe amândoi: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 Hai, dragii mei, nu staţi în genunchi înaintea Mea. Eu sunt prietenul vostru cel bun, voi sunteţi adevăratele şi singurele mele rude. Aş fi singur şi sărac fără iubirea voastră. Am nevoie de iubirea şi prietenia voastră. Mamă, adu-i lui Ioanus al nostru ceva de mâncare şi de băut, că a răbdat tot timpul arzând de dorul meu! Hai Ioanus, prietene, hai, iubitul meu fiu!</w:t>
      </w:r>
    </w:p>
    <w:p>
      <w:pPr>
        <w:pStyle w:val="TextBodyIndent"/>
        <w:rPr/>
      </w:pPr>
      <w:r>
        <w:rPr>
          <w:bCs/>
          <w:lang w:val="ro-RO"/>
        </w:rPr>
        <w:t>Eu plângeam în hohote... Nu ştiu de ce... eram copleşit de frumuseţea Lui, de măreţia Lui, de grandioasa viziune ce-o avusesem, de acea voce ce a răsunat pentru a doua oară punând mărturie asupra marelui spirit ce se întrupase în acea casă modestă, lângă o femeie a cărei frumuseţe şi nobleţe senină întrecea orice chip ce l-ar putea plăsmui imaginaţi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intrat în casă. Iusups-Asopius ne aştepta cu masa întinsă. Era un bărbat ca la 60 de ani, un chip de roman cu părul tuns scurt, dar purta barbă. Avea trăsături severe, bărbăteşti, se citeau pe faţa lui vigoare şi hotărâre neclintită. Mi-a întins mâna şi s-a înclinat urându-mi bun sosit. Mi-a oferit ospitalitatea casei lui şi mi-a spus că mi-a pregătit o cameră unde voi rămâne până la plec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lecare? Unde vom pleca? am întrebat 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Vei afla toate rând pe rând, îmi spuse Iusups-Asopi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luat masa toţi patru în tăcere. Eu am mâncat pe rupte, căci eram înfometat şi însetat. Izmor abia a gustat nişte miere şi a băut un suc de fructe. Era absent. Medita, gândea, se frămân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Georgina mereu privea la Izmor. Nu zicea nimic. Îl privea... mânca şi îl privea. Iusups mânca tacticos şi elegant şi din când în când îmi zâmbea văzând cum înfulec... După masă, Izmor m-a trimis să mă odihnesc, ca după aceea să începem discuţia.Am adormit frânt de oboseală. Când m-am trezit, Izmor stătea lângă mine şi mă privea. Era serios... grav... sever...parcă era altul.... Parcă era un comandant, un şef suprem de armată. Îmi spuse poruncit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e vei ocupa cu învăţarea limbii ebraice. Chiar astăzi vei merge la Toptes-Varun-Şid, cu care am învăţat şi eu ebraica şi-i vei spune că tu eşti cel de care i-am vorbit. În cel mai scurt timp va trebui să parcurgi toată geneza din biblia iudaică, Leviticul, Deutoronomul şi Proorocii. Trebuie să o studiezi toată, dar îndeosebi Psalmii lui David şi Înţelepciunile lui Solomon.De studiul tău, de terminarea lui, depinde plecarea noastră în misiu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r unde vom merge, Meştere?, L-am întrebat 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La cel mai rătăcit popor, la cei mai căzuţi, la cei mai rătăciţi. Sunt conduşi de preoţi care sunt negri ca spirit. Ştii ce înseamnă asta? Cea mai gravă stare spirituală! Misiunea noastră este să-i salvăm, să-i aducem pe drumul bun. Acum mergi la Toptes-Varun şi începe imediat ebraica. La lucr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a ridicat, m-a prins de mână şi m-a strâns puternic privindu-mă fix în ochi cu seriozitate. </w:t>
      </w:r>
    </w:p>
    <w:p>
      <w:pPr>
        <w:pStyle w:val="TextBodyIndent"/>
        <w:rPr>
          <w:bCs/>
          <w:lang w:val="ro-RO"/>
        </w:rPr>
      </w:pPr>
      <w:r>
        <w:rPr>
          <w:bCs/>
          <w:lang w:val="ro-RO"/>
        </w:rPr>
        <w:t xml:space="preserve">- Timpul este limitat. Fii binecuvântat! </w:t>
      </w:r>
    </w:p>
    <w:p>
      <w:pPr>
        <w:pStyle w:val="TextBody"/>
        <w:ind w:firstLine="709"/>
        <w:rPr/>
      </w:pPr>
      <w:r>
        <w:rPr/>
        <w:t xml:space="preserve">Apoi a ieşit şi s-a îmbrăcat, pregătindu-se de plec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Unde te duci, Meştere? L-am întrebat 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 ora când am discuţii cu cei 70 de iniţiaţi. Suntem în plină problematică mistică. Le aduc lămuririle necesare reformării religiei egiptene. Totul este secret, deocamdată. Trebuiesc bine lămuriţi mai întâi iniţiaţii, apoi poporul. Dacă „ochii” nu văd... trupul se rătăceşte. Ochii poporului sunt iniţiaţii, preoţii, filosofii, de ei mă ocup acum. Nu am altă ca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Zicând acestea, a ieşit pe uşă înclinându-se zâmbitor în faţa Georgin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Te las cu bine, scumpa mea mamă şi soră! Pacea Mea fie cu voi acum şi în veci!...şi ieşi pe uş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 ora nou seara, ora când lumea se culca, dar El se ducea să discute. Mă gândeam dacă îl voi mai găsi treaz pe Toptes.I-am sărutat mâna Doamnei Georgina şi am plecat. L-am găsit uşor şi am intrat. Avea în vizită un preot iniţiat, dar mai în vârstă decât mine. I-am spus cine sunt şi m-a îmbrăţişat bucuros. Apoi mi-a prezentat musafirul. Se numea Calemnis şi era oficiant slujitor al templului lui Horus din Horicanomus, şcoala centrală de iniţiere unde voise tata să mă înscrie, dar nu mai erau loc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alemnis venea mereu la Toptes pentru a-i spune despre conferinţele pe care le ţinea Izmor celor 70 de iniţiaţi, pe care îi numea „kerpini”, adică „ochii poporului, care văd şi înţeleg”. Calemnis afla noutăţile de la Muoni-Talan, ce făcea parte din grupul celor 70 de aleşi a fi „kerpini”şi care erau de vârste diferite. Izmor şi-i alesese singur, privindu-i în ochi. Cine nu rezistase privirilor Lui, era lăsat deoparte, să primească învăţătura de la alţ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rele necaz al celor 70 era că învăţătura lui Izmor nu se putea transpune în hieroglife. Izmor crease cuvinte noi, expresii noi, pe care iniţiaţii trebuiau pur şi simplu să le reţină, memorându-le. Însuşi Izmor nu punea preţ pe scrieri, spunând că mai târziu ucenicul său Ioanus va fi primul care va pune în scris învăţătura Sa.</w:t>
      </w:r>
    </w:p>
    <w:p>
      <w:pPr>
        <w:pStyle w:val="Normal"/>
        <w:ind w:firstLine="709"/>
        <w:jc w:val="both"/>
        <w:rPr/>
      </w:pPr>
      <w:r>
        <w:rPr>
          <w:rFonts w:cs="Times New Roman" w:ascii="Times New Roman" w:hAnsi="Times New Roman"/>
          <w:b w:val="false"/>
          <w:bCs/>
        </w:rPr>
        <w:t xml:space="preserve">Calemnis mi-a povestit că Izmor şi-a început conferinţele numai cu un an în urmă, la vârsta de 28-29 de ani.Până atunci tăcuse,dar,mediuma templului Irinius,mereu anunţa iniţiaţii să se pregătească , cum că în curând, „Tainicul”, „Tăinuitorul” sau „Taina cea ascunsă” va începe să spună ,să vorbească despre adevărata religi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rimul contact cu iniţiaţii îl avusese cu câteva luni înainte. I-a vindecat mai întâi pe toţi de orice boală suferea fiecare. A mers la patul unui iniţiat care zăcea paralizat de 15 ani şi l-a frecat cu mâinile de câteva ori pe tot corpul şi bietul paralizat s-a ridicat din pat şi a început să umble. Totul s-a petrecut însă în secret şi numai între iniţiaţi. Spunea că poporul nu trebuie să ştie deocamdată nimic, nici preoţii slujitori, căci nu ar putea înţelege aşa uşor o atât de radicală schimbare.Iniţiaţii îi puseseră numele de „TARVILIUS” adică „TAINA CEA PERICULOASĂ”, pentru că se ferea să vorbească celor neiniţiaţi, căci nu ar fi putut fi înţeles.</w:t>
      </w:r>
    </w:p>
    <w:p>
      <w:pPr>
        <w:pStyle w:val="Normal"/>
        <w:ind w:firstLine="709"/>
        <w:jc w:val="both"/>
        <w:rPr/>
      </w:pPr>
      <w:r>
        <w:rPr>
          <w:rFonts w:cs="Times New Roman" w:ascii="Times New Roman" w:hAnsi="Times New Roman"/>
          <w:b w:val="false"/>
          <w:bCs/>
        </w:rPr>
        <w:t>M-am bucurat să aflu aceste noutăţi şi m-am împrietenit mult de tot cu cei doi. Calemnis mi-era tare drag. Îmi mărturisea că, de când Tarvilius începuse să vorbească despre „</w:t>
      </w:r>
      <w:r>
        <w:rPr>
          <w:rFonts w:cs="Times New Roman" w:ascii="Times New Roman" w:hAnsi="Times New Roman"/>
        </w:rPr>
        <w:t>Tatăl, Fiul şi Duhul Sfânt</w:t>
      </w:r>
      <w:r>
        <w:rPr>
          <w:rFonts w:cs="Times New Roman" w:ascii="Times New Roman" w:hAnsi="Times New Roman"/>
          <w:b w:val="false"/>
          <w:bCs/>
        </w:rPr>
        <w:t>”, atunci când slujeşte şi pronunţă numele vechilor zei, parcă i se împleticeşte limba.</w:t>
      </w:r>
    </w:p>
    <w:p>
      <w:pPr>
        <w:pStyle w:val="Normal"/>
        <w:ind w:firstLine="709"/>
        <w:jc w:val="both"/>
        <w:rPr/>
      </w:pPr>
      <w:r>
        <w:rPr>
          <w:rFonts w:cs="Times New Roman" w:ascii="Times New Roman" w:hAnsi="Times New Roman"/>
          <w:b w:val="false"/>
          <w:bCs/>
        </w:rPr>
        <w:t xml:space="preserve">Tarvilius ne-a spus că Tatăl este numele real a lui Horus, care se mai numeşte şi </w:t>
      </w:r>
      <w:r>
        <w:rPr>
          <w:rFonts w:cs="Times New Roman" w:ascii="Times New Roman" w:hAnsi="Times New Roman"/>
        </w:rPr>
        <w:t>PĂRINTELE LUMINILOR</w:t>
      </w: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rPr>
        <w:t>El, IZMOR, este însuşi Fiul Părintelui Luminilor</w:t>
      </w:r>
      <w:r>
        <w:rPr>
          <w:rFonts w:cs="Times New Roman" w:ascii="Times New Roman" w:hAnsi="Times New Roman"/>
          <w:b w:val="false"/>
          <w:bCs/>
        </w:rPr>
        <w:t>, coborât dintr-o lume cu foarte mulţi zei înţelepţi şi savanţi şi că Tatăl mai are şi alţi fii, dar că El a fost trimis pe pământ să aducă o reformă substanţială, religiei. ISIS - spunea Tarvilius - este Lumina Tatălui, adică Duhul Sfânt</w:t>
      </w:r>
      <w:r>
        <w:rPr>
          <w:rFonts w:cs="Times New Roman" w:ascii="Times New Roman" w:hAnsi="Times New Roman"/>
        </w:rPr>
        <w:t>...că acest Duh Sfânt sunt nişte raze nevăzute ce pătrund în făptura umană evoluată în timp ce se concentrează</w:t>
      </w: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i spunea Calemnis că explicase toate fenomenele pe care le trăiesc iniţiaţii când urcă treptele INALTEI MISTICI, că lumina ce o vede în sine iniţiatul şi bucuria ce o trăieşte, sunt tocmai efectul razelor DUHULUI SFÂNT denumit în egipteană PENTIAS - TO.</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e prinsese miezul nopţii discutând. Calemnis se retrase. Am rămas doar cu Toptes-Varun-Şid care, spre surprinderea mea, mi-a dat un papirus cu toate literele alfabetului ebraic, pe care îl pregătise pentru mine. Am făcut cu el prima silabisire a alfabetului ebraic, am mai repetat de câteva ori, apoi el mi-a dat un papirus nescris pentru a face exerciţii de scriere şi-a spus că pot plec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am ajuns acasă, Izmor nu era venit. Georgina şi Iusups dormeau. Eu m-am apucat să silabisesc alfabetul de pe papirusul dat de Toptes .Spre zorii zilei apăru şi Izmor, dar nu intră în casă. Rămase să se plimbe prin grădină meditând. Nu L-am deranjat. Când a răsărit soarele, a intrat în casă serios şi grav. Mi-a făcut semn să-l urmez în camera Lui, camera sacră a casei. Spre surprinderea mea, şi-n camera Sa erau puse la loc de cinste în PATRU colţuri ale camerei PATRU opaiţe, ca şi în camera mea. Trei pereţi erau plini cu rafturi cu o mulţime de papirusuri. M-am uitat în câteva şi am văzut o scriere necunoscu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 în limba greacă, îmi spuse Izmor.</w:t>
      </w:r>
    </w:p>
    <w:p>
      <w:pPr>
        <w:pStyle w:val="TextBodyIndent"/>
        <w:rPr>
          <w:bCs/>
          <w:lang w:val="ro-RO"/>
        </w:rPr>
      </w:pPr>
      <w:r>
        <w:rPr>
          <w:bCs/>
          <w:lang w:val="ro-RO"/>
        </w:rPr>
        <w:t>- Ai învăţat şi greaca, Meşte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Mai puţin. Cunosc însă la perfecţie ebraica. Raftul acesta, în partea de sus, este toată biblia ebraică. Dincoace sunt copii după scrierile lui Xerotemus şi Horminus, iar colo, jos, sunt picturi executate de mine acum vreo 3 a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m uitat curios, desfăcând un papirus. O pictură splendid colorată înfăţişa pasărea „IBIS”. În alt sul, un sfinx cu capul lui ISIS era de o frumuseţe nemaivăzută, pictat cu o fineţe rar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a uită-te aici! </w:t>
      </w:r>
    </w:p>
    <w:p>
      <w:pPr>
        <w:pStyle w:val="TextBodyIndent"/>
        <w:tabs>
          <w:tab w:val="clear" w:pos="720"/>
          <w:tab w:val="left" w:pos="0" w:leader="none"/>
        </w:tabs>
        <w:rPr>
          <w:bCs/>
          <w:lang w:val="ro-RO"/>
        </w:rPr>
      </w:pPr>
      <w:r>
        <w:rPr>
          <w:bCs/>
          <w:lang w:val="ro-RO"/>
        </w:rPr>
        <w:t>Îmi dete un sul pe care,când l-am desfăcut, am rămas înmărmurit. O adevărată capodoperă. Un Horus cu cap de vultur şi cu nişte aripi mari, uriaşe. Vulturul Horus avea un ochi ROŞU iar altul VERDE şi stătea pe un tron din care ţâşneau din toate părţile raze pictate cu o desăvârşită precizie. Am găsit apoi un raft întreg cu bolta înstelată, cu tot felul de notaţii, despre care eu ştiam că le cunosc doar specialiştii în astronom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i făcuse proiectul unei duble piramide, adică două piramide suprapuse, cea de jos mai solidă, cea de sus zveltă şi cu un cerc sau o sferă în vârf.</w:t>
      </w:r>
    </w:p>
    <w:p>
      <w:pPr>
        <w:pStyle w:val="Normal"/>
        <w:ind w:firstLine="709"/>
        <w:jc w:val="both"/>
        <w:rPr/>
      </w:pPr>
      <w:r>
        <w:rPr>
          <w:rFonts w:cs="Times New Roman" w:ascii="Times New Roman" w:hAnsi="Times New Roman"/>
          <w:b w:val="false"/>
          <w:bCs/>
        </w:rPr>
        <w:t xml:space="preserve">- Vezi? Acesta este proiectul meu pentru o nouă piramidă suprapusă, ce se va putea construi într-un viitor apropiat. O sferă(deci1), o piramidă cu PATRU colţuri (deci 4) şi încă o piramidă cu PATRU colţuri (deci încă un 4). </w:t>
      </w:r>
      <w:r>
        <w:rPr>
          <w:rFonts w:cs="Times New Roman" w:ascii="Times New Roman" w:hAnsi="Times New Roman"/>
        </w:rPr>
        <w:t>Rezultă 1-4-4. Este o cifră în care văd simbolul învăţăturii mele:</w:t>
      </w:r>
      <w:r>
        <w:rPr>
          <w:rFonts w:cs="Times New Roman" w:ascii="Times New Roman" w:hAnsi="Times New Roman"/>
          <w:b w:val="false"/>
          <w:bCs/>
        </w:rPr>
        <w:t xml:space="preserve"> o sferă adică PERFECŢIUNEA -LUMINA (lumea din care noi am venit), la care se ajunge prin prima piramidă, cea a celor PATRU virtuţi fundamentale -</w:t>
      </w:r>
      <w:r>
        <w:rPr>
          <w:rFonts w:cs="Times New Roman" w:ascii="Times New Roman" w:hAnsi="Times New Roman"/>
        </w:rPr>
        <w:t>ÎNŢELEPCIUNEA, CURAJUL, SLUJIREA şi CREAŢIA</w:t>
      </w:r>
      <w:r>
        <w:rPr>
          <w:rFonts w:cs="Times New Roman" w:ascii="Times New Roman" w:hAnsi="Times New Roman"/>
          <w:b w:val="false"/>
          <w:bCs/>
        </w:rPr>
        <w:t>; la această piramidă se ajunge printr-o altă piramidă, aceea a GÂNDIRII, reprezentată prin cele PATRU ipostaze ale gândirii -</w:t>
      </w:r>
      <w:r>
        <w:rPr>
          <w:rFonts w:cs="Times New Roman" w:ascii="Times New Roman" w:hAnsi="Times New Roman"/>
        </w:rPr>
        <w:t xml:space="preserve">1. STUDIUL, 2. MEDITAŢIA, 3. INTERIORIZAREA, 4. HRIMIA </w:t>
      </w:r>
      <w:r>
        <w:rPr>
          <w:rFonts w:cs="Times New Roman" w:ascii="Times New Roman" w:hAnsi="Times New Roman"/>
          <w:b w:val="false"/>
          <w:bCs/>
        </w:rPr>
        <w:t>–LUMINOASA BUCURIE A CUNOAŞTER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zmor îmi explica acestea cu o vie pasiune. Erau rodul meditaţiilor lui. Luă apoi sulul de papirus unde era pictat Horus şi îmi explică faptul că şi în simbolul lui Horus se regăseşte 1-4-4: adică un vultur, cu două aripi şi două picioare -PATRU şi TRONUL cu PATRU picioare, adică încă un PATRU. Mi-a spus să reţin simbolul 1-4-4 ca simbol al învăţăturii Sale şi, după cum ştiţi, l-am folosit în Apocalips, numai că a fost tradus greşit şi neînţeles. Este drept că nici eu nu l-am explicat. Intenţionat aceast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poi luă rafturile cu papirusuri şi începu să-mi arate ce a studiat şi cât a medit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braica am prins-o destul de greu...Mai uşor mi-a fost greaca, căci Izmor învăţase şi greceşte şi-mi spunea că voi avea nevoie de această limbă. Exerciţiile de tradus şi de citit le făceam din Biblie. Erau multe încâlceli şi ritualuri complicate acolo, dar mi-au atras atenţia îndeosebi proorocirile lui Iezechiel, Isaia şi Daniel, care prevesteau pedepsirea iudeilor şi a izraeliţ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ptes-Varun îmi devenise un bun partener de discuţie pe marginea textelor biblice şi nu ne puteam reţine zâmbetul la „minunile” pe care le făcuse Moise, marele prooroc al izraeliţilor, popor rătăcit în componenţa căruia marea majoritate erau spirite negre, adică luciferie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oapte de noapte, Izmor se ducea să se întâlnească cu cei 70, iar Calemnis, pe care-l găseam adesea la Toptes-Varun, ne ţinea la curent cu ideile Lui. Dimineaţa luam lecţii de la Toptes-Varun, după-amiezele le petreceam în meditaţie, citind papirusurile pe care le aducea Izmor de la marea bibliotecă a oraşului. Cea mai mare pierdere pentru pământeni a fost incendiul ce a mistuit toate papirusurile de valoare ale egiptenilor. Bibliotecă avea şi Xeropotamus, dar a fost şi aceea prădată şi incendiată de către arabi, care, în fanatismul lor pentru Mahomed, au vrut să desfiinţeze tot ceea ce s-a putut din ceea ce era vechi, fără să înţeleagă valoarea culturii egipte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o zi, Izmor mi-a spus că, la 14 ani, fusese în Ierusalim împreună cu Georgina şi cu Iusups. Mersese în templu la bătrânii cărturari şi le vorbise despre scrierile lor, căutând să-i împace cu egiptenii, pentru că izraelitenii în ura şi dispreţul lor pentru alte popoare, cei mai urâţi erau egiptenii. O  reciprocă antipatie care este vie şi astăz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recuse un an şi ceva de la venirea mea în Alexandria, de când studiam ebraica, astfel că ajunsesem să conversez cu destulă uşurinţă. Izmor mă interpela adesea în ebraică, astfel că prin conversaţie am reuşit să stăpânesc limba. Izmor ne anunţă ,într-o dimineaţă, că în ziua următoare vom pleca în Iudeea.Georgina voia să meargă şi ea cu noi. În seara aceleiaşi zile, Izmor mă luă cu El la Marele Templu Haricanomus, să mă prezinte celor 70 de iniţiaţi şi să rostească ultimul cuvânt de rămas bun. Eu am mers mai întâi la unchiul meu, Muoni-Talan, ca să-mi iau rămas bun. Cu două seri înainte, mediuma Irinius din Haricanomus proorocise uciderea lui Izmor de către iudei, dar iniţiaţii nu-i spuseră nimi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mă gândesc cât de convins era Izmor că va birui şi se va face înţeles de către iudei! Pe atunci încă nu putea să prevadă conflictul cu iudeii şi tragicul său sfârş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uoni-Talan şi cu mine am pornit-o spre Marele templu unde Izmor avea să vorbească pentru ultima dată iniţiaţilor. Când am ajuns acolo, Izmor tocmai venise. Discuta cu mediuma Irinius. Aceasta însemna că Irinius primise poruncă din partea Cerului să-i atragă atenţia lui Izmor de tragedia ce o va avea de îndurat în mijlocul iudeilor. Izmor căzuse pe gânduri. În sfârşit, se pregăti pentru ultimul său cuvânt:</w:t>
      </w:r>
    </w:p>
    <w:p>
      <w:pPr>
        <w:pStyle w:val="Normal"/>
        <w:tabs>
          <w:tab w:val="clear" w:pos="720"/>
          <w:tab w:val="left" w:pos="709" w:leader="none"/>
        </w:tabs>
        <w:jc w:val="both"/>
        <w:rPr/>
      </w:pPr>
      <w:r>
        <w:rPr>
          <w:rFonts w:cs="Times New Roman" w:ascii="Times New Roman" w:hAnsi="Times New Roman"/>
          <w:b w:val="false"/>
          <w:bCs/>
        </w:rPr>
        <w:tab/>
        <w:t xml:space="preserve">-Mult iubiţii mei prieteni şi venerabili iniţiaţi!începu Izmor. Voi, cei ce-L înţelegeţi pe Horus, voi ştiţi că trebuie să aveţi ochii lăuntrici îndreptaţi atât pentru lumea din afară, cât mai ales pentru cea dinlăuntru. Împărăţia Tatălui meu se află undeva în acest univers, dar şi în voi înşivă stă ascunsă. </w:t>
      </w:r>
      <w:r>
        <w:rPr>
          <w:rFonts w:cs="Times New Roman" w:ascii="Times New Roman" w:hAnsi="Times New Roman"/>
        </w:rPr>
        <w:t>Rostul, sensul existenţei Omului este CUNOAŞTEREA –VEDEREA -ÎNŢELEGEREA</w:t>
      </w:r>
      <w:r>
        <w:rPr>
          <w:rFonts w:cs="Times New Roman" w:ascii="Times New Roman" w:hAnsi="Times New Roman"/>
          <w:b w:val="false"/>
          <w:bCs/>
        </w:rPr>
        <w:t xml:space="preserve">. </w:t>
      </w:r>
    </w:p>
    <w:p>
      <w:pPr>
        <w:pStyle w:val="Normal"/>
        <w:tabs>
          <w:tab w:val="clear" w:pos="720"/>
          <w:tab w:val="left" w:pos="709" w:leader="none"/>
        </w:tabs>
        <w:jc w:val="both"/>
        <w:rPr>
          <w:rFonts w:ascii="Times New Roman" w:hAnsi="Times New Roman" w:cs="Times New Roman"/>
          <w:b w:val="false"/>
          <w:b w:val="false"/>
          <w:bCs/>
        </w:rPr>
      </w:pPr>
      <w:r>
        <w:rPr>
          <w:rFonts w:cs="Times New Roman" w:ascii="Times New Roman" w:hAnsi="Times New Roman"/>
          <w:b w:val="false"/>
          <w:bCs/>
        </w:rPr>
        <w:tab/>
        <w:t>Horus este în echilibru perfect pentru că se sprijină pe PATRU puncte esenţiale ale virtuţilor umane: înţelepciunea, curajul, slujirea şi creaţia. Aceasta este prima piramidă a virtuţilor, dar peste aceasta să ridicaţi piramida GÂNDIRII, prin studiu, prin meditaţii şi mai ales prin introspecţii, ce vă vor face apţi de a primi HRIMIA, adică razele binefăcătoare ale DUHULUI SFÂNT ce izvorăsc din TATĂL. Realizările voastre importante: templele, piramidele, sfincşii, vor rămâne mărturii milenare ale adevărului în care aţi trăit.</w:t>
      </w:r>
    </w:p>
    <w:p>
      <w:pPr>
        <w:pStyle w:val="Normal"/>
        <w:ind w:firstLine="709"/>
        <w:jc w:val="both"/>
        <w:rPr/>
      </w:pPr>
      <w:r>
        <w:rPr>
          <w:rFonts w:cs="Times New Roman" w:ascii="Times New Roman" w:hAnsi="Times New Roman"/>
          <w:b w:val="false"/>
          <w:bCs/>
        </w:rPr>
        <w:t xml:space="preserve">Vreau să fiţi activi, mai activi decât aţi fost până acum. V-am ales pe voi, 70 de iniţiaţi şi v-am numit „Kerpini” (apostoli) pentru că voi sunteţi ochii luminători ai poporului. Veţi trece acum, tot în secret, să spuneţi ceea ce Eu v-am spus şi celorlalţi iniţiaţi, şi apoi, pe rând, şi preoţilor lui ISIS şi celor ai lui OSIRIS. Am coborât din Cer de la Tatăl, EU, FIUL LUMINII, ca să vă aduc FOC. </w:t>
      </w:r>
      <w:r>
        <w:rPr>
          <w:rFonts w:cs="Times New Roman" w:ascii="Times New Roman" w:hAnsi="Times New Roman"/>
        </w:rPr>
        <w:t>Foc am venit să vă aduc pe pământ, pentru ca toţi să vă aprindeţi şi să ardeţi pentru perfecţiune şi sublim</w:t>
      </w:r>
      <w:r>
        <w:rPr>
          <w:rFonts w:cs="Times New Roman" w:ascii="Times New Roman" w:hAnsi="Times New Roman"/>
          <w:b w:val="false"/>
          <w:bCs/>
        </w:rPr>
        <w:t xml:space="preserve">. Doresc ca tot ceea ce v-am învăţat, să învăţaţi şi voi pe alţii. Vă veţi ocupa mai întâi de ţara voastră, apoi veţi căuta să treceţi şi să vorbiţi de învăţătura Mea şi la alte popoare. Eu nu am nevoie de jertfele voastre, nici de slujbe, nici de ritualuri, Voia Tatălui Meu este de a nu vă mai închina la zei, ci la tot ceea ce este adevărat şi drept. Nu am ce corecturi să vă mai aduc. Sunteţi aşa cum trebuie să fie un iniţiat: blând, înţelept, echilibrat şi statornic în convingerile 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adus cu mine pe Ioanus, frate iniţiat de-al vostru şi cel mai apropiat prieten al Meu. Prieteni am fost în lumea noastră, prieteni vom fi şi acum, când se apropie cea mai dificilă parte a misiunii Mele. Plec, de acum, în mijlocul unui popor schilod, orb şi duşmănos. Un popor trăieşte în minciună şi-şi justifică crimele prin cărţile 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rinius mi-a adus la cunoştiinţă cum că iudeii mă vor ucide. Nu înţeleg încă ce motive i-ar determina să o facă. Recunosc că am presimţiri sumbre. Voi încerca să nu-i supăr cu nimic, spre a mă întoarce la voi. Aş dori ca aici, în Egipt, să părăsesc corpul pământesc, dar Voia Tatălui este să merg până la jertfa cea din urmă, pentru dovedi adevărul celor spuse de Mine. </w:t>
      </w:r>
    </w:p>
    <w:p>
      <w:pPr>
        <w:pStyle w:val="Normal"/>
        <w:ind w:firstLine="709"/>
        <w:jc w:val="both"/>
        <w:rPr/>
      </w:pPr>
      <w:r>
        <w:rPr>
          <w:rFonts w:cs="Times New Roman" w:ascii="Times New Roman" w:hAnsi="Times New Roman"/>
          <w:b w:val="false"/>
          <w:bCs/>
        </w:rPr>
        <w:t xml:space="preserve">Iudeii în marea lor majoritate sunt negri ca spirit. Ştiu că voi avea dificultăţi cu ei, că sunt deformaţi la maximum, dar eu </w:t>
      </w:r>
      <w:r>
        <w:rPr>
          <w:rFonts w:cs="Times New Roman" w:ascii="Times New Roman" w:hAnsi="Times New Roman"/>
        </w:rPr>
        <w:t>sunt venit să încerc biruirea imposibilului</w:t>
      </w:r>
      <w:r>
        <w:rPr>
          <w:rFonts w:cs="Times New Roman" w:ascii="Times New Roman" w:hAnsi="Times New Roman"/>
          <w:b w:val="false"/>
          <w:bCs/>
        </w:rPr>
        <w:t xml:space="preserve">. V-am spus că, în Atlantida, trimişii noştri nu au putut face nimic pentru a-i schimba. </w:t>
      </w:r>
    </w:p>
    <w:p>
      <w:pPr>
        <w:pStyle w:val="Normal"/>
        <w:ind w:firstLine="709"/>
        <w:jc w:val="both"/>
        <w:rPr>
          <w:rFonts w:ascii="Times New Roman" w:hAnsi="Times New Roman" w:cs="Times New Roman"/>
        </w:rPr>
      </w:pPr>
      <w:r>
        <w:rPr>
          <w:rFonts w:cs="Times New Roman" w:ascii="Times New Roman" w:hAnsi="Times New Roman"/>
        </w:rPr>
        <w:t>SUNT TRIMIS SPECIAL PENTRU A ADUCE FOC ŞI PENTRU VOI ŞI PENTRU 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Ultima mea dorinţă este să ieşiţi din carapacea voastră şi să mergeţi în mijlocul poporului. Iniţierea voastră, tainele voastre, să le aduceţi în mod deschis întregului popor. Acordaţi-le încredere şi fiţi convinşi că LUMINA TATĂLUI VA LUMINA ŞI PE VOI ŞI PE EI. Şcolile dezvoltaţi-le, lărgiţi şi mai mult posibilitatea studiului. Învăţaţi pe toţi preoţii lui Osiris că TATĂL NU ARE TREBUINŢĂ DE SJUJBE ŞI RITUALURI. Simplificaţi slujbele şi ritualurile. Nu zic să vă rupeţi de tradiţie, ci s-o transfiguraţi, reformând-o substanţia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că destinul meu va primi pecetea tragicului, dacă voi fi silit să accept moartea, o voi face! În acest caz Ioanus se va întoarce la voi şi vă va ajuta în transformarea ritualurilor. Adunaţi toate statuetele lui Horus şi Isis şi păstraţi-le cu grijă pentru urmaşii voştri. Nu uitaţi că munca, efortul şi continua activitate pot apropia de lumină. Numai prin efort puteţi ajunge şi voi zei asemeni TATĂLUI. Tatăl ar vrea să vă facă pe toţi zei, dar nu se poate! Trebuie ca voi înşivă să vă luptaţi să fiţi desăvârşiţi.</w:t>
      </w:r>
    </w:p>
    <w:p>
      <w:pPr>
        <w:pStyle w:val="Normal"/>
        <w:ind w:firstLine="709"/>
        <w:jc w:val="both"/>
        <w:rPr/>
      </w:pPr>
      <w:r>
        <w:rPr>
          <w:rFonts w:cs="Times New Roman" w:ascii="Times New Roman" w:hAnsi="Times New Roman"/>
        </w:rPr>
        <w:t xml:space="preserve">FOC am venit să aduc pe pământ şi doresc ca toţi să ardeţi în gânduri şi-n simţiri! </w:t>
      </w:r>
      <w:r>
        <w:rPr>
          <w:rFonts w:cs="Times New Roman" w:ascii="Times New Roman" w:hAnsi="Times New Roman"/>
          <w:b w:val="false"/>
          <w:bCs/>
        </w:rPr>
        <w:t>Feriţi-vă de comoditate , nu stagnaţi! Fiţi mereu activi, în voi înşivă în primul rând, apoi cu cei ce au nevoie de învăţătură. Nu dispreţuiţi poporul ca şi cum  nu ar putea înţelege. Poporul trebuie să simtă şi să vadă că iniţiaţii au încredere în ei. Nu vă mulţumiţi să fiţi numai voi între voi de folos unul altuia. „Iniţiatul” să slujească poporului! Mergeţi în mijlocul poporului şi daţi-le din FOCUL cu care v-am aprins pe vo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imt durerea acestei despărţiri...o ceaţă rău prevestitoare mă face să cred că nu Mă veţi mai putea vedea. Presimt că negrii mă vor birui. Simt că negrii sunt răutatea şi minciuna întruchipate, dar tot nu-mi vine să cred că voi pleca înfrân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că nu Mă mai veţi vedea, să păstraţi în cinstea Mea amintirea acestei ultime seri. Aduceţi-mi o turtă rotundă din grâu, o cupă cu vin şi o masă pe care să le pu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dată au fost aduse o masă, turta şi cupa cerută. A ridicat mâinile către Cer şi a zi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ATĂ, binecuvântează cina aceas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ţi am auzit în clipa aceea o voce din văzduh zicând:</w:t>
      </w:r>
    </w:p>
    <w:p>
      <w:pPr>
        <w:pStyle w:val="Heading4"/>
        <w:ind w:firstLine="709"/>
        <w:rPr/>
      </w:pPr>
      <w:r>
        <w:rPr/>
        <w:t>„</w:t>
      </w:r>
      <w:r>
        <w:rPr/>
        <w:t>ACESTA ESTE FIUL MEU CEL IUBIT, VENIT SĂ ÎMPLINEASCĂ VOIA MEA!”</w:t>
      </w:r>
    </w:p>
    <w:p>
      <w:pPr>
        <w:pStyle w:val="Normal"/>
        <w:ind w:firstLine="709"/>
        <w:jc w:val="both"/>
        <w:rPr>
          <w:rFonts w:ascii="Times New Roman" w:hAnsi="Times New Roman" w:cs="Times New Roman"/>
        </w:rPr>
      </w:pPr>
      <w:r>
        <w:rPr>
          <w:rFonts w:cs="Times New Roman" w:ascii="Times New Roman" w:hAnsi="Times New Roman"/>
        </w:rPr>
        <w:t>Apoi, Izmor a luat turta de grâu şi a frânt-o în 70 de bucăţi, după numărul lor, zicând:</w:t>
      </w:r>
    </w:p>
    <w:p>
      <w:pPr>
        <w:pStyle w:val="Normal"/>
        <w:ind w:firstLine="709"/>
        <w:jc w:val="both"/>
        <w:rPr>
          <w:rFonts w:ascii="Times New Roman" w:hAnsi="Times New Roman" w:cs="Times New Roman"/>
          <w:b w:val="false"/>
          <w:b w:val="false"/>
          <w:bCs/>
        </w:rPr>
      </w:pPr>
      <w:r>
        <w:rPr>
          <w:rFonts w:cs="Times New Roman" w:ascii="Times New Roman" w:hAnsi="Times New Roman"/>
        </w:rPr>
        <w:t>- Pâinea aceasta este simbolul TRUPULUI MEU care se împarte vouă, ca şi voi să puteţi înţelege cele ce sunt de înţele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 luat apoi cupa de aur cu vin şi binecuvântând-o, a zis:</w:t>
      </w:r>
    </w:p>
    <w:p>
      <w:pPr>
        <w:pStyle w:val="Normal"/>
        <w:ind w:firstLine="709"/>
        <w:jc w:val="both"/>
        <w:rPr>
          <w:rFonts w:ascii="Times New Roman" w:hAnsi="Times New Roman" w:cs="Times New Roman"/>
        </w:rPr>
      </w:pPr>
      <w:r>
        <w:rPr>
          <w:rFonts w:cs="Times New Roman" w:ascii="Times New Roman" w:hAnsi="Times New Roman"/>
        </w:rPr>
        <w:t>- Beţi toţi din această cupă, căci vinul este simbolul SÂNGELUI MEU, al Învăţăturii Mele, care se varsă pentru voi spre a fi una cu Mine în GÂND şi FAP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şa cum sângele dă viaţă trupului, tot aşa Învăţătura Mea să vă unească pe toţi, să fim toţi Una. Aşa cum Tatăl este „UNA” cu Mine, şi voi, prin TRUPUL şi SÂNGELE MEU SĂ VĂ LUPTAŢI SĂ FIŢI UNA CU MINE! Nimeni nevrednic să nu cuteze de a participa la taina voastră. Acest ritual vi-l las să-l faceţi şi voi în amintirea Mea. Învăţaţi poporul puţine rugăciuni, cu puţine cuvinte, dar să se roage continuu. Să se roage, dar să nu creadă că lumina se dăruieşte, LUMINA SE CUCEREŞTE şi numai cei activi se împărtăşesc cu lumină. De veţi dori să fiu cu voi, mereu voi fi cu voi. De Mă veţi întreba ceva, Eu vă voi răspunde. De Mă veţi căuta cu sârguinţă, Eu voi veni şi vă voi învăţa cum şi ce trebuie să face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u sunt tulpina, voi mlădiţele. De veţi rămâne în tulpina ce-am sădit-o Eu, veţi aduce rod şi-n Cer şi vă veţi bucura. Veţi merge la alte popoare,bateţi la uşile tuturor şi vestiţi-le că judecata acestui pământ este aproape.Fiţi judecătorii păcatelor şi ,de veţi considera că greşeala trebuie iertată, să iertaţi, dar dacă omul este împietrit şi nu vrea să asculte, duceţi-vă la alt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i ce nu au urechi de auzit, nu vor auzi.Voi,însă,să-i chemaţi pe toţi la faptele iubirii şi mai ales la arderea în gânduri. Cine e legat de lumea aceasta nu-Mi este prieten,dar Cel ce se leapădă de tot,acela vrednic va fi de Mine şi aici şi în Ce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hemaţi cu sârg Lumina Mea şi ea va veni. Lumina Mea e vie şi ea se coboară numai în cei ce sunt vii. Pe cei ce sunt morţi la suflet căutaţi să-i înviaţi, pe cei schilozi la minte căutaţi să-i vindecaţi. Orice oaie rătăcită trebuie căutată şi adusă în staul. Fiţi păstori activi şi feriţi turma voastră de lupi. Adevăratul păstor se jertfeşte pentru oile sale. Aşa să vă jertfiţi şi voi pentru cei nevoiaşi şi sărmani. Mângâiaţi pe cei nevoiaşi, îmbărbătaţi pe cei sărma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cei simpli au locul lor în Împărăţia Cerului, doar că au nevoie de sprijinul vostru, de îndemnul vostru.Chiar de veţi fi omorâţi pentru cuvântul Meu, voi să nu vă temeţi, căci cei ce se sacrifică vor intra dincolo în cel mai înalt strat şi vor primi pecetea celei mai nobile lumini. Fiţi trezi şi activi. Să fiţi asemeni unui opaiţ care nu se stinge nicioda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um plec! Presimt că nu ne vom mai vedea! Regret! Cu voi M-am simţit ca în mijlocul unor fraţi şi adevăraţi prieteni. Aici am ales 70 de ucenici, în Iudeea vor fi mult mai puţini şi nici unul nu va fi ca voi. Voi sunteţi lumina pământului, torţele care mereu trebuie să ardă. V-am vorbit despre FOC şi FOC v-am dat. Fie ca FOCUL acesta să ardă în voi, acum şi în vecii vec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ridicând mâinile spre Cer, strigă cu glas m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Părinte, binecuvântează pe aceştia, dă-le lor putere să vadă şi să înţeleagă, să lege şi să dezlege, să vindece şi să învi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odată, deasupra fiecăruia se coborâ o flacără din Cer şi intră în ei. Toţi iniţiaţii au îngenuncheat şi, într-un glas, au început să cânte o cântare plină de înţeles. Apoi Izmor a mai ridicat o dată mâinile spre ei şi, din degetele Lui, au ţâşnit fire de lumină ce au intrat în cei 70. Se îndreptă spre uşa sălii, se mai întoarse o dată către ei şi zi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ă-l ascultaţi pe Ioanus când va veni la voi iară! Să fiţi una cu el aşa cum aţi fost cu Mine. Rămâneţi cu toţii în Pacea Mea!... şi ple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r apostolii ieşiră cu toţii afară şi-L urmară, însoţindu-L până aca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cum puteţi pleca, le spuse Izm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r lume multă-multă venea din toate părţile. Era în plin miez de noapte şi sute de opaiţe se apropiau de casa unde locuiam noi. Toată strada se umplu de oameni de toate categoriile şi toate vârstele: femei şi bărbaţi, copii şi bătrâni. Cei 70 începură din nou să câ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umea plângea, căci deasupra casei şi grădinii cobora un torent de lumină pe care o vedeau toţi, absolut toţi. Văzduhul se umplea de scarabeuşi şi păsări  veneau în zbor cântând trilurile 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rintre cei adunaţi erau şi câţiva romani. Deodată, lumea se dădu în lături făcând loc guvernatorului roman, urmat de un centurion de soldaţi, toţi fără arme, dar cu torţe în mâini. Guvernatorul adusese o căruţă plină cu flori pentru Georgin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luat desagii, i-am pus pe un asin şi am pornit la drum. Toţi ne urmau. Torentul de lumină continua să ne lumineze calea. Aşa am mers până la malul mării cu preoţii, mult popor şi cu legiunea de roma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ertaţi-mă că am uitat să vă spun că era şi Gazetis cu noi.Venise cu două luni în urmă şi stătuse în cameră cu Doamna Georgina, iar Izmor încuviinţase să vină cu noi, în Iudeea. În sfârşit, la malul mării ne-am oprit, făcându-le semne de rămas bun tuturor. În clipa aceea, marele preot Arcanomus căzu în genunchi. Alături de el, guvernatorul roman îngenunche şi el, şi odată cu el întreaga mulţime îngenunche şi începu să plâng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zmor, impresionat, ridică mâinile spre Cer şi, îngenunchind şi El, strigă din răsputeri:</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PĂRINTE AL MEU! BINECUVÂNTEAZĂ-I!</w:t>
      </w:r>
      <w:r>
        <w:rPr>
          <w:rFonts w:cs="Times New Roman" w:ascii="Times New Roman" w:hAnsi="Times New Roman"/>
          <w:b w:val="false"/>
          <w:bCs/>
        </w:rPr>
        <w:t xml:space="preserve"> şi, zicând acestea, iată că deasupra întregii mulţimi apărură nişte fulgi de zăpadă. Izmor se ridică şi grăi astfel:</w:t>
      </w:r>
    </w:p>
    <w:p>
      <w:pPr>
        <w:pStyle w:val="TextBodyIndent"/>
        <w:rPr>
          <w:b/>
          <w:b/>
          <w:lang w:val="ro-RO"/>
        </w:rPr>
      </w:pPr>
      <w:r>
        <w:rPr>
          <w:b/>
          <w:lang w:val="ro-RO"/>
        </w:rPr>
        <w:t>„</w:t>
      </w:r>
      <w:r>
        <w:rPr>
          <w:b/>
          <w:lang w:val="ro-RO"/>
        </w:rPr>
        <w:t xml:space="preserve">ACUM PLEC! PLEC ŞI NU MĂ VOI MAI ÎNTOARCE.VOI PLECA, DAR PESTE SECOLE IARĂŞI VOI VENI. V-AM ADUS ACUM FOC, DAR CÂND PESTE SECOLE MĂ VOI ÎNTOARCE, VĂ VOI ADUCE LUMINA! </w:t>
      </w:r>
    </w:p>
    <w:p>
      <w:pPr>
        <w:pStyle w:val="Normal"/>
        <w:ind w:firstLine="709"/>
        <w:jc w:val="both"/>
        <w:rPr>
          <w:rFonts w:ascii="Times New Roman" w:hAnsi="Times New Roman" w:cs="Times New Roman"/>
        </w:rPr>
      </w:pPr>
      <w:r>
        <w:rPr>
          <w:rFonts w:cs="Times New Roman" w:ascii="Times New Roman" w:hAnsi="Times New Roman"/>
        </w:rPr>
        <w:t xml:space="preserve">O singură poruncă vă dau: </w:t>
      </w:r>
    </w:p>
    <w:p>
      <w:pPr>
        <w:pStyle w:val="Normal"/>
        <w:ind w:firstLine="709"/>
        <w:jc w:val="both"/>
        <w:rPr>
          <w:rFonts w:ascii="Times New Roman" w:hAnsi="Times New Roman" w:cs="Times New Roman"/>
        </w:rPr>
      </w:pPr>
      <w:r>
        <w:rPr>
          <w:rFonts w:cs="Times New Roman" w:ascii="Times New Roman" w:hAnsi="Times New Roman"/>
        </w:rPr>
        <w:t>IUBIŢI-VĂ UNUL PE ALTUL CUM ŞI EU V-AM IUBIT PE VOI!</w:t>
      </w:r>
    </w:p>
    <w:p>
      <w:pPr>
        <w:pStyle w:val="Normal"/>
        <w:ind w:firstLine="709"/>
        <w:jc w:val="both"/>
        <w:rPr>
          <w:rFonts w:ascii="Times New Roman" w:hAnsi="Times New Roman" w:cs="Times New Roman"/>
          <w:b w:val="false"/>
          <w:b w:val="false"/>
          <w:bCs/>
        </w:rPr>
      </w:pPr>
      <w:r>
        <w:rPr>
          <w:rFonts w:cs="Times New Roman" w:ascii="Times New Roman" w:hAnsi="Times New Roman"/>
        </w:rPr>
        <w:t>Acum plec şi nu mă voi mai întoarce. Dar când voi coborî iar pe pământ şi voi judeca pe fiecare după focul ce arde în el, atunci, celor ce ard le voi da din LUMINA MEA şi aceia vor cunoaşte că toate cele ce le-am spus sunt adevăr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stat şi am vorbit cu preoţii voştri, cu luminătorii voştri. Iată, ei, ascultându-mi sfatul, vor veni între voi să vă spună ceea ce le-am spus Eu lor. Să-i ascultaţi şi să le urmaţi sfatul, exempl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a începe pentru voi o viaţă nouă, iar pentru întregul pământ, o eră nouă. Acum, fiecare popor are religia lui. Eu am pus aici bazele unei religii noi, care să fie valabilă pentru toate popoarele. Voi veţi fi primii adepţi ai religiei instaurată de Mine, dar, pe rând, toate popoarele se vor uni într-o unică religie, într-o unică credinţ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u am venit să vă surp zeii, ci să vă traduc ceea ce înseamnă fiecare. Horus al vostru va fi de acum TATĂL -PĂRINTELE LUMINILOR, iar voi, copiii Lui. Cui îi este sete, să vină să bea învăţătura Mea. Celui înfometat i se va da o pâine nouă. Învăţătura Mea este pâine şi vin, căci </w:t>
      </w:r>
      <w:r>
        <w:rPr>
          <w:rFonts w:cs="Times New Roman" w:ascii="Times New Roman" w:hAnsi="Times New Roman"/>
        </w:rPr>
        <w:t>TRUPUL MEU ESTE PÂINEA VOSTRĂ, IAR SÂNGELE MEU ESTE LUMINA VOASTRĂ.</w:t>
      </w:r>
    </w:p>
    <w:p>
      <w:pPr>
        <w:pStyle w:val="TextBodyIndent"/>
        <w:rPr>
          <w:bCs/>
          <w:lang w:val="ro-RO"/>
        </w:rPr>
      </w:pPr>
      <w:r>
        <w:rPr>
          <w:bCs/>
          <w:lang w:val="ro-RO"/>
        </w:rPr>
        <w:t>Aveţi grijă ca inimile voastre să fie opaiţe ce niciodată nu se sting. Iubiţi-vă unul pe altul. Fiecare să fie slujitorul celui de lângă el. Cel mai mare să-l slujească pe cel mai mic, cel mai învăţat să se ocupe de cel săra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iţi simpli şi curaţi, căci numai cei simpli şi curaţi îl vor putea înţelege pe Tatăl. Rugaţi-vă de acum Tatălui! TATĂL nu are nevoie de ceremonii şi ritualuri. De acestea aveţi voi nevoie. Tatălui să-i aduceţi fapte bune. Cu cât veţi face mai multe fapte bune, cu atât veţi fi mai iubiţi de Tatăl. </w:t>
      </w:r>
    </w:p>
    <w:p>
      <w:pPr>
        <w:pStyle w:val="Normal"/>
        <w:ind w:firstLine="709"/>
        <w:jc w:val="both"/>
        <w:rPr/>
      </w:pPr>
      <w:r>
        <w:rPr>
          <w:rFonts w:cs="Times New Roman" w:ascii="Times New Roman" w:hAnsi="Times New Roman"/>
        </w:rPr>
        <w:t>ÎNVĂŢAŢI, STUDIAŢI, CERCETAŢI! SĂ ŞTIŢI TOATE ŞI TOTUL! Cinstiţi-vă învăţătorii şi-i ascultaţi cu sfinţenie, căci, de nu ar fi ei cu voi, singuri fiind, veţi rătăci în greşeli şi întuneri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ugiţi de îmbuibare, dormiţi cu măsură, căci numai cei activi vor cunoaşte lumina Mea. Nu vă strângeţi averi,nu vă fie teamă de sărăcie, fiţi milostivi cu cei neputincioş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Eu aş avea multe de spus, dar timpul este măsurat. Bogăţia Mea am dat-o spre păstrare iniţiaţilor voşt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i vă vor spune ceea ce Eu aş avea să vă spu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or le-am dat o băutură tare, pe care voi nu o puteţi încă b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i însă, vă vor da apa Mea cea vie şi vă vor hrăni cu trupul M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ată, plec, şi nu mă mai veţi ved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lec, dar, de Mă veţi urma, Mă voi arăta vouă, căci alături de voi am să fiu până la sfârşitul veacur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acea mea o dau vou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acea mea o las vou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răiţi în pace şi bună înţelegere chiar de va veni peste voi semilu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ână atunci fiţi far pentru Grecia şi Roma.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Focul ce l-am aprins în voi să ajungă pe toate malurile acestei ţări care vă scaldă ţărmul.   Rămâneţi în pac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ra dimineaţă. Soarele nu ieşise încă. Se adunaseră peste 6000 de oameni de toate vârstele şi, când am pornit-o la drum, erau în genunchi şi în genunchi au rămas până ce nu i-am mai văzu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cum pune ceva frumos... un cor religios ai?</w:t>
      </w:r>
    </w:p>
    <w:p>
      <w:pPr>
        <w:pStyle w:val="Normal"/>
        <w:ind w:firstLine="709"/>
        <w:jc w:val="both"/>
        <w:rPr>
          <w:rFonts w:ascii="Times New Roman" w:hAnsi="Times New Roman" w:cs="Times New Roman"/>
          <w:b w:val="false"/>
          <w:b w:val="false"/>
          <w:bCs/>
        </w:rPr>
      </w:pPr>
      <w:r>
        <w:rPr>
          <w:rFonts w:cs="Times New Roman" w:ascii="Times New Roman" w:hAnsi="Times New Roman"/>
        </w:rPr>
        <w:t>Teofilact</w:t>
      </w:r>
      <w:r>
        <w:rPr>
          <w:rFonts w:cs="Times New Roman" w:ascii="Times New Roman" w:hAnsi="Times New Roman"/>
          <w:i/>
          <w:iCs/>
        </w:rPr>
        <w:t>:</w:t>
      </w:r>
      <w:r>
        <w:rPr>
          <w:rFonts w:cs="Times New Roman" w:ascii="Times New Roman" w:hAnsi="Times New Roman"/>
          <w:b w:val="false"/>
          <w:bCs/>
          <w:i/>
          <w:iCs/>
        </w:rPr>
        <w:t xml:space="preserve"> Am! Voi pune „Missa doi tempori bolli” de Josef Haydn.</w:t>
      </w:r>
    </w:p>
    <w:p>
      <w:pPr>
        <w:pStyle w:val="Normal"/>
        <w:ind w:firstLine="709"/>
        <w:jc w:val="both"/>
        <w:rPr/>
      </w:pPr>
      <w:r>
        <w:rPr>
          <w:rFonts w:cs="Times New Roman" w:ascii="Times New Roman" w:hAnsi="Times New Roman"/>
        </w:rPr>
        <w:t>Densi:</w:t>
      </w:r>
      <w:r>
        <w:rPr>
          <w:rFonts w:cs="Times New Roman" w:ascii="Times New Roman" w:hAnsi="Times New Roman"/>
          <w:b w:val="false"/>
          <w:bCs/>
        </w:rPr>
        <w:t>S-o auzim!...</w:t>
      </w:r>
    </w:p>
    <w:p>
      <w:pPr>
        <w:pStyle w:val="Normal"/>
        <w:ind w:firstLine="709"/>
        <w:jc w:val="both"/>
        <w:rPr/>
      </w:pPr>
      <w:r>
        <w:rPr>
          <w:rFonts w:cs="Times New Roman" w:ascii="Times New Roman" w:hAnsi="Times New Roman"/>
          <w:b w:val="false"/>
          <w:bCs/>
        </w:rPr>
        <w:t>.......................................................................</w:t>
      </w:r>
    </w:p>
    <w:p>
      <w:pPr>
        <w:pStyle w:val="Normal"/>
        <w:ind w:firstLine="709"/>
        <w:jc w:val="both"/>
        <w:rPr/>
      </w:pPr>
      <w:r>
        <w:rPr>
          <w:rFonts w:cs="Times New Roman" w:ascii="Times New Roman" w:hAnsi="Times New Roman"/>
        </w:rPr>
        <w:t>Densi :</w:t>
      </w:r>
      <w:r>
        <w:rPr>
          <w:rFonts w:cs="Times New Roman" w:ascii="Times New Roman" w:hAnsi="Times New Roman"/>
          <w:b w:val="false"/>
          <w:bCs/>
        </w:rPr>
        <w:t>Frumos şi maiestuos!Îmi place,e înălţătoare...asta-i slujbă de-a catolicilor,nu?</w:t>
      </w:r>
    </w:p>
    <w:p>
      <w:pPr>
        <w:pStyle w:val="Normal"/>
        <w:ind w:firstLine="709"/>
        <w:jc w:val="both"/>
        <w:rPr>
          <w:rFonts w:ascii="Times New Roman" w:hAnsi="Times New Roman" w:cs="Times New Roman"/>
          <w:b w:val="false"/>
          <w:b w:val="false"/>
          <w:bCs/>
        </w:rPr>
      </w:pPr>
      <w:r>
        <w:rPr>
          <w:rFonts w:cs="Times New Roman" w:ascii="Times New Roman" w:hAnsi="Times New Roman"/>
        </w:rPr>
        <w:t>Teofilact:</w:t>
      </w:r>
      <w:r>
        <w:rPr>
          <w:rFonts w:cs="Times New Roman" w:ascii="Times New Roman" w:hAnsi="Times New Roman"/>
          <w:i/>
          <w:iCs/>
        </w:rPr>
        <w:t xml:space="preserve"> </w:t>
      </w:r>
      <w:r>
        <w:rPr>
          <w:rFonts w:cs="Times New Roman" w:ascii="Times New Roman" w:hAnsi="Times New Roman"/>
          <w:b w:val="false"/>
          <w:bCs/>
          <w:i/>
          <w:iCs/>
        </w:rPr>
        <w:t>Da.</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Dar de ce spune “Kirie Eleison”?</w:t>
      </w:r>
    </w:p>
    <w:p>
      <w:pPr>
        <w:pStyle w:val="Normal"/>
        <w:ind w:firstLine="709"/>
        <w:jc w:val="both"/>
        <w:rPr>
          <w:rFonts w:ascii="Times New Roman" w:hAnsi="Times New Roman" w:cs="Times New Roman"/>
          <w:b w:val="false"/>
          <w:b w:val="false"/>
          <w:bCs/>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În amintirea faptului că liturghia a fost compusă de Ioan Hrisostom, care era grec.</w:t>
      </w:r>
    </w:p>
    <w:p>
      <w:pPr>
        <w:pStyle w:val="Normal"/>
        <w:ind w:left="709" w:hanging="0"/>
        <w:jc w:val="both"/>
        <w:rPr/>
      </w:pPr>
      <w:r>
        <w:rPr>
          <w:rFonts w:cs="Times New Roman" w:ascii="Times New Roman" w:hAnsi="Times New Roman"/>
        </w:rPr>
        <w:t>Densi:</w:t>
      </w:r>
      <w:r>
        <w:rPr>
          <w:rFonts w:cs="Times New Roman" w:ascii="Times New Roman" w:hAnsi="Times New Roman"/>
          <w:b w:val="false"/>
          <w:bCs/>
        </w:rPr>
        <w:t xml:space="preserve"> Da, da! Pe grecii ortodocşi îi ştiu foarte bine. Hristostom îmi este bun prieten şi acum. Am colaborat cu el la scrierea Liturghiei Bizantine.</w:t>
      </w:r>
    </w:p>
    <w:p>
      <w:pPr>
        <w:pStyle w:val="BodyTextIndent2"/>
        <w:rPr/>
      </w:pPr>
      <w:r>
        <w:rPr/>
        <w:t xml:space="preserve">Am ascultat apoi partea a doua „Gloria in excelsis Deo”, după care a urmat splendidul duet între bariton şi violoncel, „Qui tollit pecata mundi, miserere nobisi”, după care am oprit banda, căci aveam înregistrarea din timpul când la radio se mai cântau piese religioase.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Urmă partea a patra,  „Gloria tu solo sanctus, tu solo alttisimus”; apoi am întrerupt muzica, căci Densi îmi făcu semn că vrea să continue povestirea.</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Astfel s-a încheiat misiunea lui Izmor în Egipt.</w:t>
      </w:r>
    </w:p>
    <w:p>
      <w:pPr>
        <w:pStyle w:val="TextBodyIndent"/>
        <w:rPr>
          <w:bCs/>
          <w:lang w:val="ro-RO"/>
        </w:rPr>
      </w:pPr>
      <w:r>
        <w:rPr>
          <w:bCs/>
          <w:lang w:val="ro-RO"/>
        </w:rPr>
        <w:t>Ceea ce m-a surprins a fost faptul că El - care nu obişnuia, ba mai mult, refuza să participe la slujbe şi ritualuri, El – care spera ca religia să fie depăşită şi omul să se desprindă de aspectele formale ale propriei religii, El - care punea accentul pe studiu, meditaţie şi introspecţie, tocmai El oficiase acel ritual al CINEI TAINICE cu Kerpinii săi şi oficializase prin aceasta un ritual nou, oarecum, acela al frângerii pâinii şi al vinului băut din aceeaşi cupă. Era ceva nou, cu atât mai mult cu cât spusese că PÂINEA ERA TRUPUL LUI iar VINUL - SÂNGELE LUI...</w:t>
      </w:r>
    </w:p>
    <w:p>
      <w:pPr>
        <w:pStyle w:val="Normal"/>
        <w:ind w:firstLine="709"/>
        <w:jc w:val="both"/>
        <w:rPr/>
      </w:pPr>
      <w:r>
        <w:rPr>
          <w:rFonts w:cs="Times New Roman" w:ascii="Times New Roman" w:hAnsi="Times New Roman"/>
        </w:rPr>
        <w:t>Teofilact:</w:t>
      </w:r>
      <w:r>
        <w:rPr>
          <w:rFonts w:cs="Times New Roman" w:ascii="Times New Roman" w:hAnsi="Times New Roman"/>
          <w:b w:val="false"/>
          <w:bCs/>
          <w:i/>
          <w:iCs/>
        </w:rPr>
        <w:t>- Iartă-mă că te întrerup, iubite Densi. Iisus deci, în Egipt a pus bazele tainei euharistice?</w:t>
      </w:r>
    </w:p>
    <w:p>
      <w:pPr>
        <w:pStyle w:val="TextBodyIndent"/>
        <w:rPr/>
      </w:pPr>
      <w:r>
        <w:rPr>
          <w:b/>
          <w:lang w:val="ro-RO"/>
        </w:rPr>
        <w:t>Densi:</w:t>
      </w:r>
      <w:r>
        <w:rPr>
          <w:bCs/>
          <w:lang w:val="ro-RO"/>
        </w:rPr>
        <w:t xml:space="preserve"> Da! În Iudeea, la CINA TAINICĂ n-a făcut decât să repete, şi cu cei 12 apostoli, ritualul tainic al Cinei pe care o oficiase prima dată în Egipt.</w:t>
      </w:r>
    </w:p>
    <w:p>
      <w:pPr>
        <w:pStyle w:val="Normal"/>
        <w:ind w:firstLine="709"/>
        <w:jc w:val="both"/>
        <w:rPr/>
      </w:pPr>
      <w:r>
        <w:rPr>
          <w:rFonts w:cs="Times New Roman" w:ascii="Times New Roman" w:hAnsi="Times New Roman"/>
          <w:b w:val="false"/>
          <w:bCs/>
        </w:rPr>
        <w:t xml:space="preserve">Pe mine m-a surprins noua relaţie </w:t>
      </w:r>
      <w:r>
        <w:rPr>
          <w:rFonts w:cs="Times New Roman" w:ascii="Times New Roman" w:hAnsi="Times New Roman"/>
        </w:rPr>
        <w:t>PÂINE -TRUP</w:t>
      </w:r>
      <w:r>
        <w:rPr>
          <w:rFonts w:cs="Times New Roman" w:ascii="Times New Roman" w:hAnsi="Times New Roman"/>
          <w:b w:val="false"/>
          <w:bCs/>
        </w:rPr>
        <w:t xml:space="preserve"> şi </w:t>
      </w:r>
      <w:r>
        <w:rPr>
          <w:rFonts w:cs="Times New Roman" w:ascii="Times New Roman" w:hAnsi="Times New Roman"/>
        </w:rPr>
        <w:t>VIN -SÂNGE</w:t>
      </w:r>
      <w:r>
        <w:rPr>
          <w:rFonts w:cs="Times New Roman" w:ascii="Times New Roman" w:hAnsi="Times New Roman"/>
          <w:b w:val="false"/>
          <w:bCs/>
        </w:rPr>
        <w:t>...De ce această scindare şi ce voia oare Izmor prin această diferenţiere? Nu am pregetat să-l întreb imediat ce am pornit-o la drum spre Iudeea. M-am apropiat de El şi L-am întreb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zmor, de ce ai oficiat ritualul CINEI TAINICE? Ce ai vrut să spui prin TRUP şi SÂNG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u... ştii prea bine... consider slujbele şi ritualurile drept nişte forme marginale, periferice ale activităţii cugetătoare. Cel ce caută, cel ce se dedică studiului, meditaţiei şi introspecţiei, acela se depărtează vrând-nevrând de forme... nu se mai poate formaliza şi atunci părăseşte slujba şi ritualul exterior şi intră în disciplina lăuntrică interioară. Exact cum erau Kerpinii Mei, iniţiaţii toţi, din Egipt. Ei erau desprinşi de ritualuri, nu mai erau oficianţi la Altar. E firesc să te întrebi de ce Eu le-am lăsat şi le-am poruncit să oficieze RITUALUL PÂINII ŞI AL VINULUI .Ei bine,am instaurat ritualul frângerii pâinii şi al vinului din cupă pentru şi numai pentru popor, pentru marea mulţime... Poporul nu-l poţi smulge de la ritualul palpabil şi vizibil.El are nevoie de o formă de care să se poată prinde şi prin care să poată înţeleg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oinţa Celui ce M-a trimis este să realizeze comuniuni, dorinţa Mea este să înfrăţesc popoarele, să le adun în acelaşi gând, la o singură credinţă. Ei bine, pentru a realiza o comuniune, este necesar un ritual universal care să traducă în forme ideea comuniun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spus că PÂINEA ESTE TRUPUL MEU, trupul este alcătuit dintr-o mulţime de membre şi organe... ca şi mulţimea. </w:t>
      </w:r>
    </w:p>
    <w:p>
      <w:pPr>
        <w:pStyle w:val="Normal"/>
        <w:ind w:firstLine="709"/>
        <w:jc w:val="both"/>
        <w:rPr/>
      </w:pPr>
      <w:r>
        <w:rPr>
          <w:rFonts w:cs="Times New Roman" w:ascii="Times New Roman" w:hAnsi="Times New Roman"/>
          <w:b w:val="false"/>
          <w:bCs/>
        </w:rPr>
        <w:t xml:space="preserve">Mulţimea e pestriţă, cu fel de fel de idei şi credinţe. Această mulţime trebuie unită, cimentată într-o comuniune omogenă care să mărturisească un singur crez. </w:t>
      </w:r>
      <w:r>
        <w:rPr>
          <w:rFonts w:cs="Times New Roman" w:ascii="Times New Roman" w:hAnsi="Times New Roman"/>
        </w:rPr>
        <w:t>PÂINEA ESTE HRANA DE BAZĂ, ESTE ÎNVĂŢĂTURA MEA!</w:t>
      </w:r>
      <w:r>
        <w:rPr>
          <w:rFonts w:cs="Times New Roman" w:ascii="Times New Roman" w:hAnsi="Times New Roman"/>
          <w:b w:val="false"/>
          <w:bCs/>
        </w:rPr>
        <w:t xml:space="preserve"> Însuşindu-şi toţi o unică învăţătură, vor realiza o comuniune puternică în idealuri, gânduri şi fapte. </w:t>
      </w:r>
    </w:p>
    <w:p>
      <w:pPr>
        <w:pStyle w:val="TextBodyIndent"/>
        <w:rPr>
          <w:bCs/>
          <w:lang w:val="ro-RO"/>
        </w:rPr>
      </w:pPr>
      <w:r>
        <w:rPr>
          <w:bCs/>
          <w:lang w:val="ro-RO"/>
        </w:rPr>
        <w:t>Punând pâinea în primul plan, scot în relief ceva ce Eu consider a fi provizoriu şi de scurtă durată, căci prin TRUP Eu înţeleg o nouă religie. Nu aş vrea o nouă religie, aş prefera o nouă filosofie.. dar n-am ce face! Religia este un stadiu necesar evoluţiei pământenilor, ei vor avea nevoie încă multe milenii de acum încolo de forme de care să se lege, de slujbe şi ritualuri prin care să se poată orienta şi la care să poată medita...</w:t>
      </w:r>
    </w:p>
    <w:p>
      <w:pPr>
        <w:pStyle w:val="Normal"/>
        <w:ind w:firstLine="709"/>
        <w:jc w:val="both"/>
        <w:rPr/>
      </w:pPr>
      <w:r>
        <w:rPr>
          <w:rFonts w:cs="Times New Roman" w:ascii="Times New Roman" w:hAnsi="Times New Roman"/>
          <w:b w:val="false"/>
          <w:bCs/>
        </w:rPr>
        <w:t>Dar, din fericire</w:t>
      </w:r>
      <w:r>
        <w:rPr>
          <w:rFonts w:cs="Times New Roman" w:ascii="Times New Roman" w:hAnsi="Times New Roman"/>
        </w:rPr>
        <w:t xml:space="preserve">, salvarea din slujbe şi ritualuri o aduce VINUL, BEŢIA ÎNVĂŢĂTURII MELE, BUCURIA ŞI SATISFACŢIA CE O ADUCE MEDITAŢIA şi INTROSPECŢIA . VINUL -SÂNGELE e ceva văzut-nevăzut. </w:t>
      </w:r>
      <w:r>
        <w:rPr>
          <w:rFonts w:cs="Times New Roman" w:ascii="Times New Roman" w:hAnsi="Times New Roman"/>
          <w:b w:val="false"/>
          <w:bCs/>
        </w:rPr>
        <w:t>VINUL deschide posibilitatea să te gândeşti la SÂNGE - care este nevăzut. Dar sângele este esenţa vieţii, el circulă prin toate membrele şi organele, sângele dă viaţă.</w:t>
      </w:r>
    </w:p>
    <w:p>
      <w:pPr>
        <w:pStyle w:val="Heading4"/>
        <w:ind w:firstLine="709"/>
        <w:rPr/>
      </w:pPr>
      <w:r>
        <w:rPr/>
        <w:t>Dacă TRUPUL MEU este ritualul văzut, SÂNGELE ESTE RITUALUL NEVĂZUT!</w:t>
      </w:r>
    </w:p>
    <w:p>
      <w:pPr>
        <w:pStyle w:val="Normal"/>
        <w:ind w:firstLine="709"/>
        <w:jc w:val="both"/>
        <w:rPr>
          <w:rFonts w:ascii="Times New Roman" w:hAnsi="Times New Roman" w:cs="Times New Roman"/>
        </w:rPr>
      </w:pPr>
      <w:r>
        <w:rPr>
          <w:rFonts w:cs="Times New Roman" w:ascii="Times New Roman" w:hAnsi="Times New Roman"/>
        </w:rPr>
        <w:t>Dacă TRUPUL este TEMPLUL -BISERICA din afară a FORMELOR... SÂNGELE este BISERICA NEVĂZUTĂ A CONCEPTELOR şi IDEILOR.</w:t>
      </w:r>
    </w:p>
    <w:p>
      <w:pPr>
        <w:pStyle w:val="Normal"/>
        <w:ind w:firstLine="709"/>
        <w:jc w:val="both"/>
        <w:rPr/>
      </w:pPr>
      <w:r>
        <w:rPr>
          <w:rFonts w:cs="Times New Roman" w:ascii="Times New Roman" w:hAnsi="Times New Roman"/>
        </w:rPr>
        <w:t xml:space="preserve">Dacă TRUPUL este ÎNVĂŢĂTURA MEA, SÂNGELE este FILOSOFIA MEA. </w:t>
      </w:r>
    </w:p>
    <w:p>
      <w:pPr>
        <w:pStyle w:val="TextBodyIndent"/>
        <w:rPr/>
      </w:pPr>
      <w:r>
        <w:rPr>
          <w:bCs/>
          <w:lang w:val="ro-RO"/>
        </w:rPr>
        <w:t>Noi, în fond, nu avem nevoie de închinători la forme... avem nevoie ca toţi să fie nişte filosofi. Dar, din păcate, pământenii sunt foarte reduşi, extrem de înapoiaţi mental, astfel că, vrem,nu vrem, trebuie să punem bazele şi unei noi religii. Este marele Meu regret, dar... asta 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i spus, Meşter, că iar vei veni... Chiar mai ai de gând să mai cobori o dată pe păm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N-aş mai vrea, spuse Izmor, dar pământenii o cer. Noi vom reuşi să clădim o nouă religie... dar va fi o simplă religie şi atât. </w:t>
      </w:r>
      <w:r>
        <w:rPr>
          <w:rFonts w:cs="Times New Roman" w:ascii="Times New Roman" w:hAnsi="Times New Roman"/>
        </w:rPr>
        <w:t>Va fi o BISERICĂ EXTERIOARĂ A TRUPULUI MEU, LEGATĂ DE SLUJBE ŞI RITUALURI CARE, DE-A LUNGUL VEACURILOR, VA SLĂBI, SE VA GOLI DE ÎNŢELES, IAR OAMENII VOR AJUNGE SĂ NU MAI ÎNŢELEAGĂ SENSURILE ŞI SIMBOLURILE...şi-atunci VA TREBUI SĂ VIN DIN NOU, SĂ IAU DIN NOU TRUP PĂMÂNTEAN ŞI SĂ FORMULEZ                  „FILOSOFIA SÂNGELUI M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b w:val="false"/>
          <w:bCs/>
        </w:rPr>
        <w:t>Tu ai văzut că nu am putut scrie nimic. Limbajul Meu nu s-a putut transpune în hieroglife. Nici nu vreau să scriu acum nimic. Totul este provizoriu... înţelegi!? PROVIZORIU!....</w:t>
      </w:r>
    </w:p>
    <w:p>
      <w:pPr>
        <w:pStyle w:val="Normal"/>
        <w:ind w:firstLine="709"/>
        <w:jc w:val="both"/>
        <w:rPr/>
      </w:pPr>
      <w:r>
        <w:rPr>
          <w:rFonts w:cs="Times New Roman" w:ascii="Times New Roman" w:hAnsi="Times New Roman"/>
          <w:b w:val="false"/>
          <w:bCs/>
        </w:rPr>
        <w:t xml:space="preserve">Nu pot, n-am cum să-mi dezvolt filosofia Mea. </w:t>
      </w:r>
      <w:r>
        <w:rPr>
          <w:rFonts w:cs="Times New Roman" w:ascii="Times New Roman" w:hAnsi="Times New Roman"/>
        </w:rPr>
        <w:t xml:space="preserve">Va trebui să vin a doua oară şi atunci nu voi mai fi predicator, ci SCRIITOR! </w:t>
      </w:r>
      <w:r>
        <w:rPr>
          <w:rFonts w:cs="Times New Roman" w:ascii="Times New Roman" w:hAnsi="Times New Roman"/>
          <w:b w:val="false"/>
          <w:bCs/>
        </w:rPr>
        <w:t>Acum nu am noţiuni să descriu ce înseamnă „alfa” şi ce înseamnă „omega”. Nu pot explica evoluţia, geneza, nu pot spune nimic despre legi şi fenomene, despre deosebirea dintre stadiul biologic şi cel spiritua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Oamenii nu au încă verbul „a gândi”, nu au noţiunea „extazului”, a „intuiţiei”, nu ştiu ceea ce este „imaginaţia” şi „reprezentar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Habar nu au de simbolica formelor, de geometria şi armonia legilor universale...Ce le pot spune acum? Să-i îndemn la fapte bune şi să fie asemeni unor opaiţe şi cande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pot dezvolta logica şi raţiunea existenţei spiritului şi-apoi, ai să vezi, la egipteni am spus multe lucruri, dar la iudei voi spune mult mai puţine lucruri. Iudeii sunt nu numai înapoiaţi, ci pur şi simplu deformaţi, schilodiţi la minte şi au sufletul paralizat de căderea în păcate. Egiptenii sunt un popor curat şi ascultător, supus şi bine intenţionat, pe când iudeii sunt spirite pătate, neascultători şi îndărătnici, deformaţi la maximum, pentru că urăsc tot ceea ce este străin de neamul 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zmor, crezi că vei avea dificultăţi cu iude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Presimt discuţii aprige şi controverse scandaloase. Va trebui însă, în primul rând, ca ei să nu ştie că sunt egiptean, că suntem egipteni. Egiptenii sunt duşmanii lor de moarte. Pe egipteni, iudeii îi urăsc cel mai mult. Te rog, de acum să nu-mi mai spui Izm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oi mergeam înainte. În urma noastră veneau Georgina şi Gazetis. Izmor se opri şi aşteptă să se apropie şi cele două,apoi spuse:</w:t>
      </w:r>
    </w:p>
    <w:p>
      <w:pPr>
        <w:pStyle w:val="Normal"/>
        <w:ind w:firstLine="709"/>
        <w:jc w:val="both"/>
        <w:rPr/>
      </w:pPr>
      <w:r>
        <w:rPr>
          <w:rFonts w:cs="Times New Roman" w:ascii="Times New Roman" w:hAnsi="Times New Roman"/>
          <w:b w:val="false"/>
          <w:bCs/>
        </w:rPr>
        <w:t>- Fiţi cu mare atenţie cu toţii. Trebuie să nu se ştie că venim din Egipt, fiindcă am fi izgoniţi sau chiar ucişi. Iudeii îi urăsc de moarte pe egipteni şi-i socotesc un popor satanic, închinător la idoli. Nimeni să nu Mă numească. Eu voi rămâne fără nume. Voi două veţi spune că vă numiţi... (se gândi puţin): Maria, tu vei fi mama Mea,Maria,iar tu,Gazetis ,te vei numi şi tu Maria...Maria Miriam ,iar tu, prietene, să nu spui că te cheamă Ioanus, ci Ioa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stfel ne-am apropiat de Iudeea cu taina noastră. Aveam să ni se spună că suntem şi noi nişte iudei mai mult sau mai puţin reuşiţi, dar TAINA de atunci a rămas şi acum TAINĂ, că eu însumi, în textul meu -Evanghelia, am păstrat tainică originea noastră egiptea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ergeam către soare-răsare. Ştiam că, la un moment dat, ţărmul mării pe care mergeam va face o cotitură la stânga şi vom mai avea ceva de mers spre nord. Apoi urma să fim călăuziţi. Izmor...ba nu , de acum îi voi spune şi eu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ne-a spus că, pe malurile unui râu, stă retras şi predică un iudeu, un spirit mare din Oraşul de Aur, pe nume Ioan Botezătorul şi că el ne va recomanda mamei sale, ca să găzduiască în Ierusalim, cetatea sfântă a iude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rebuie să ştii, dragul meu Teofilact, şi să ştii şi tu, buna noastră soră, un lucru foarte-foarte importa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avea în plan să procedeze în Iudeea exact ca în Egipt, adică să strângă pe toţi bătrânii cărturari, saduchei, farisei şi preoţi ai templelor, şi să le vorbească doar lor, în cerc secret, închis, să le destăinuiască adevărul originii Sale Divine, să le demonstreze puterea Sa de a vindeca şi a învia morţii şi să şi-i facă pe toţi apostoli(ca în Egipt) şi ei să reformeze religia iudaică; iar noi să plecăm în continuare în Mesopotamia, Persia şi, în cele din urmă, să poposim în India. După aceea, El voia să ne întoarcem pe acelaşi drum, să revenim în Egipt, unde voia să-şi facă o corabie cu care să ajungă în Mexic, la aztec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cesta era planul Lui... Visul Lui... să poată revela învăţătura Lui cât mai multor popoare. De acest vis mi-a vorbit tot timpul pe drum, dar era şi pentru El un semn mare de întrebare, de ce Irinius, în Egipt, îi prevedea uciderea? Nu voia să creadă! Era convins că va reuşi, totuşi, să-i cucerească pe iudei şi, sincer să vă spun, era de un optimism cucerit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şa se face că am ajuns pe pământul iudeilor voioşi şi plini de speranţe. Era hotărât să procedeze cu cărturarii evrei cu tact, să-i cucerească cu verva Lui filosofică, cu profundele Sale cunoştinţe teoretice în materie de Biblie, pentru ca apoi să le prezinte „ NOUL”...-concepţia S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îndreptat spre râul Iordan, unde Iisus spunea că stă retras Ioan. Ne spusese că, încă din Egipt, luase legătura telepatic cu Ioan, care deja anunţase poporul şi cărturarii că vine, se apropie „Trimisul”, Fiul lui David, Mesia, Salvator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ne-am apropiat de locul unde predica Ioan, mulţime multă era adunată acolo, cam 800 de oameni, care, în frunte cu Ioan, au venit să ne întâmpine. Ioan striga... răcnea pur şi simplu la mulţime:</w:t>
      </w:r>
    </w:p>
    <w:p>
      <w:pPr>
        <w:pStyle w:val="Normal"/>
        <w:ind w:firstLine="709"/>
        <w:jc w:val="both"/>
        <w:rPr>
          <w:rFonts w:ascii="Times New Roman" w:hAnsi="Times New Roman" w:cs="Times New Roman"/>
        </w:rPr>
      </w:pPr>
      <w:r>
        <w:rPr>
          <w:rFonts w:cs="Times New Roman" w:ascii="Times New Roman" w:hAnsi="Times New Roman"/>
        </w:rPr>
        <w:t>- Iată-L pe Mesia, iată MIRELE FECIOARELOR ÎNŢELEPTE, IATĂ MIELUL LUI DUMNEZEU CE VINE SĂ RIDICE ACEST POPOR DIN PĂCAT, IATĂ -VINE CEL CE VĂ VA BOTEZA CU FOC ŞI CU DUH SF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oan a îngenuncheat, strigând:</w:t>
      </w:r>
    </w:p>
    <w:p>
      <w:pPr>
        <w:pStyle w:val="Normal"/>
        <w:ind w:firstLine="709"/>
        <w:jc w:val="both"/>
        <w:rPr>
          <w:rFonts w:ascii="Times New Roman" w:hAnsi="Times New Roman" w:cs="Times New Roman"/>
        </w:rPr>
      </w:pPr>
      <w:r>
        <w:rPr>
          <w:rFonts w:cs="Times New Roman" w:ascii="Times New Roman" w:hAnsi="Times New Roman"/>
        </w:rPr>
        <w:t>- O, Fiule a lui David! Eu sunt cel ce am botezat cu apă, botează-mă Tu pe mine cu „focul TĂU dătător de Lumi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însă, îl ridică pe Ioan Botezătorul, şi-mi spuse:</w:t>
      </w:r>
    </w:p>
    <w:p>
      <w:pPr>
        <w:pStyle w:val="Normal"/>
        <w:ind w:firstLine="709"/>
        <w:jc w:val="both"/>
        <w:rPr/>
      </w:pPr>
      <w:r>
        <w:rPr>
          <w:rFonts w:cs="Times New Roman" w:ascii="Times New Roman" w:hAnsi="Times New Roman"/>
          <w:b w:val="false"/>
          <w:bCs/>
        </w:rPr>
        <w:t>- Ioane, acest om este cel mai mare om ce s-a născut din femeie</w:t>
      </w:r>
      <w:r>
        <w:rPr>
          <w:rFonts w:cs="Times New Roman" w:ascii="Times New Roman" w:hAnsi="Times New Roman"/>
        </w:rPr>
        <w:t>.El este Ilie, cel ce a  fost şi cel ce va mai reveni în trup pentru importante misiuni.</w:t>
      </w:r>
    </w:p>
    <w:p>
      <w:pPr>
        <w:pStyle w:val="TextBodyIndent"/>
        <w:rPr>
          <w:bCs/>
          <w:lang w:val="ro-RO"/>
        </w:rPr>
      </w:pPr>
      <w:r>
        <w:rPr>
          <w:bCs/>
          <w:lang w:val="ro-RO"/>
        </w:rPr>
        <w:t>Apoi, tăcând, Iisus începu să se dezbrac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e vrei să faci, Mielule al lui Dumnezeu? întrebă Ioan Botezător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reau să mă supun acestui ritual al tău, ca un important semn ce-l arăt că accept învăţătura Ta şi consider că acest ritual merită să fie păstrat în vecii vecilor, spre a simboliza opţiunea liberă pentru ÎNVĂŢĂTURA CE O VOI DA EU ACESTOR RĂTĂCI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pot eu, cel mic, să ridic mâna şi să botez pe Acela căruia eu nu sunt vrednic nici legătura de la sanda să o dezleg! Ţie se cade a mă boteza pe mine şi nu eu pe Tine! spuse Botezător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e vrei botezul Meu cu Foc, atunci botează-Mă mai întâi tu pe Mine cu apă, pentru ca lumea să vadă şi să se convingă că ideea ta cu „botezul” o primesc şi Mi-o însuşesc, că Eu nu sunt un stricător al legilor, ci creatorul unei legi noi, aceea a IUBIRII. Aşa deci, respectă Legea Iubirii şi împlineşte botezul Tău şi asupra M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zicând acestea, Iisus intră în apele Iordanului, iar Botezătorul luă apă cu un vas şi turnă peste capul Lui Iisus. Şi-n clipa aceea, un glas din Cer se făcu auzit:</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ESTA ESTE FIUL MEU CEL IUBIT, PE CARE L-AM TRIMIS SĂ ÎMPLINEASCĂ VOIA MEA!”</w:t>
      </w:r>
    </w:p>
    <w:p>
      <w:pPr>
        <w:pStyle w:val="Normal"/>
        <w:ind w:firstLine="709"/>
        <w:jc w:val="both"/>
        <w:rPr/>
      </w:pPr>
      <w:r>
        <w:rPr>
          <w:rFonts w:cs="Times New Roman" w:ascii="Times New Roman" w:hAnsi="Times New Roman"/>
          <w:b w:val="false"/>
        </w:rPr>
        <w:t>Acestea auzindu-le, poporul începu a cânta „</w:t>
      </w:r>
      <w:r>
        <w:rPr>
          <w:rFonts w:cs="Times New Roman" w:ascii="Times New Roman" w:hAnsi="Times New Roman"/>
        </w:rPr>
        <w:t>Osana, Fiul lui David, binecuvântat este cel ce vine întru numele Domnului</w:t>
      </w:r>
      <w:r>
        <w:rPr>
          <w:rFonts w:cs="Times New Roman" w:ascii="Times New Roman" w:hAnsi="Times New Roman"/>
          <w:b w:val="false"/>
        </w:rPr>
        <w:t xml:space="preserve">”. </w:t>
      </w:r>
      <w:r>
        <w:rPr>
          <w:rFonts w:cs="Times New Roman" w:ascii="Times New Roman" w:hAnsi="Times New Roman"/>
          <w:b w:val="false"/>
          <w:bCs/>
        </w:rPr>
        <w:t>Apoi, Botezătorul l-a îndemnat pe Iisus să vorbească maselor de oameni. Iisus însă i-a răspuns:</w:t>
      </w:r>
    </w:p>
    <w:p>
      <w:pPr>
        <w:pStyle w:val="TextBodyIndent"/>
        <w:rPr>
          <w:bCs/>
          <w:lang w:val="ro-RO"/>
        </w:rPr>
      </w:pPr>
      <w:r>
        <w:rPr>
          <w:bCs/>
          <w:lang w:val="ro-RO"/>
        </w:rPr>
        <w:t>- Masele te au pe tine, Eu trebuie să mă ocup de cărturari şi saduchei, aşa încât tu continuă-ţi misiunea ta, Eu merg să fac Voia Celui ce M-a trimi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tă, am aici la mine doi cărturari care mereu vin la mine şi mă ascultă, spuse Botezătorul. Sunt iscoadele celor mari de la templu. Acum ei Te-au văzut. Eu îi chem şi Tu le spui ce ai de sp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oan chemă la sine doi inşi ce erau încinşi cu şnururi roşii şi aveau pe piept cusută steaua lui David. Numele lor era Taleş şi Mahud. Iisus le spuse acestora să-i anunţe pe toţi cărturarii, fariseii şi saducheii ca, a doua zi, să fie toţi adunaţi în templu pentru o importantă comunicare. Le-a mai spus să povestească cărturarilor şi bătrânilor cum S-a botezat şi ce a spus acel glas din Cer auzit de tot poporul ce era acolo.</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otezătorul ne-a dat adresa mamei sale, Elisabeta, care locuia în Ierusalim, pentru a merge acolo  ca să locui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stfel a fost intrarea în Iudeea, primul contact cu Botezătorul şi primul contact cu popor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junşi în Ierusalim, am găsit uşor pe Elisabeta, care locuia împreună cu un frate de-al ei, pe nume „Iosif Tâmplar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L-a văzut pe Iisus, Elisabeta a căzut în genunchi, cerându-I binecuvântare. Ea era un spirit atât de luminos, că a simţit lumina aureolară a Marelui Meşter.</w:t>
      </w:r>
    </w:p>
    <w:p>
      <w:pPr>
        <w:pStyle w:val="TextBodyIndent"/>
        <w:rPr>
          <w:bCs/>
          <w:lang w:val="ro-RO"/>
        </w:rPr>
      </w:pPr>
      <w:r>
        <w:rPr>
          <w:bCs/>
          <w:lang w:val="ro-RO"/>
        </w:rPr>
        <w:t>Iisus, Fecioara Maria şi Miriam (Gazetis), împreună cu mine, am fost primiţi cu cea mai caldă ospitalitate şi invitaţi să locuim la ei tot timpul cât vom avea nevoie. Iisus îl îndrăgi repede pe Iosif şi adesea avea să lucreze şi El tâmplărie. Iisus şi cu mine am primit o cameră curată şi simplă, cu cele strict trebuincioase, iar Fecioara Maria şi cu Miriam au primit şi ele o cameră separa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ână seara am discutat multe şi felurite. Iisus, însă, tot timpul a tăcut. Era gânditor şi parcă trist. La un moment dat izbucni, bătând cu pumnul în ma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rebuie! TREBUIE să-i câştig pe cărturari de partea Mea. Voi depune toate eforturile spre a mă face înţeles. Nu pot primi gândul că totul se va solda cu un tragic insucces. Îmi apare de la un timp o imagine groaznică... că voi fi înfrânt, că Visul Meu se va spulbera! ...Nu cred! Nu pot să cred că saducheii, cărturarii şi fariseii nu vor aprecia că Eu sunt special trimis pentru ei, spre a-i aduce la ordine şi adevă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orbea şi se plimba nervos prin cameră. Apoi ceru să fie lăsat singur şi se duse în grădină. Apusese soarele, veni noaptea şi oboseala îşi spuse cuvântul. Nu ştiu când a revenit în cameră, nu ştiu dacă a dormit. Dimineaţa în zori, când m-am trezit, El răsfoia Biblia pe care o adusese cu El din Alexandria. Citea, se gândea, iar citea, iar răsfoia, parcă vrând să găsească ceva. Am tuşit ca să ştie că m-am trezit. Mi s-a adres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oi face o demonstraţie de specialist în Biblie. Am de gând ca, toată ziua de astăzi, să le demonstrez sensul adevărat al Bibliei şi abia mâine să fac câteva vindecări demonstrative. Azi nu le spun cine sunt şi ce vreau... dar mâine, după vindecări, le voi spune. Acum hai să merge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ecioara Maria a cerut permisiunea să meargă şi ea, dar Iisus i-a spus că astăzi va vorbi numai despren Biblie, în limba ebraică, aşa încât ea nu va înţelege nimic. Îi promise însă că a doua zi le va lua pe amândouă, adică şi pe Maria Miriam. În sfârşit, am plec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străbătut oraşul destul de îngrijit şi de curat, dar feţele trecătorilor erau surprinzător de respingătoare.Priviri reci şi obraznice. Ne salutau însă toţi şi se uitau cu ochii mari la Iisus. Am ajuns, în sfârşit, la marele templu ridicat de Solomon. Era întra-adevăr impunător. În interior erau numai obiecte de preţ şi tot felul de draperii şi mătăsuri scumpe, iar pe jos, covoare aduse din Orie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emplul era plin de figuri bizare, bărboase. Aceleaşi priviri reci de gheaţă. Ne aşteptau, dar arhiereul Ana încă nu venise. Iisus a mers până în faţă, apoi s-a înclinat salutându-i. Toţi ne priveau cu o curiozitate nestăpânită. Ei ştiau de Ioan Botezătorul, iar cei doi,Taleş şi Mahud, le spusese că însuşi Ioan Botezătorul anunţase poporul că Mesia Cel Aşteptat venise. În templu luară loc şi trei ostaşi romani, ca să supravegheze această întâlnire oficială. În sfârşit, apăru şi arhiereul - marele preot Ana, însoţit de Caiafa, adjunctul său, cel ce se ocupa cu judecarea celor ce se făceau vinovaţi de abateri grav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 o atmosferă neînchipuit de bizară. Eu eram neliniştit, iar Iisus, sever şi nervo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na luă cuvântul, adresându-i-se lui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pune-ne cine eşti, în numele cui vii şi ce vrei de la no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stătea în picioare drept şi neclintit. Fără să zâmbească, cu nervozitate, îşi începu cuvân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O, voi, preoţi cărturari, saduchei şi farisei, conducători ai acestui popor bolnav şi cu sufletul schilodit! Am venit la voi, trimis special pentru a vă salva din eroarea în care trăiţi. De la marele împărat David şi după marele vostru prooroc Moise, în loc să avansaţi, aţi alunecat mai tare. Am venit să vă spun că sabia Tatălui Ceresc stă deasupra voastră şi, de nu-Mi veţi urma cuvântul şi exemplul, veţi fi sortiţi cu toţii pieirii!</w:t>
      </w:r>
    </w:p>
    <w:p>
      <w:pPr>
        <w:pStyle w:val="Normal"/>
        <w:ind w:firstLine="709"/>
        <w:jc w:val="both"/>
        <w:rPr/>
      </w:pPr>
      <w:r>
        <w:rPr>
          <w:rFonts w:cs="Times New Roman" w:ascii="Times New Roman" w:hAnsi="Times New Roman"/>
          <w:b w:val="false"/>
          <w:bCs/>
        </w:rPr>
        <w:t xml:space="preserve">V-am adunat pe toţi aici, pentru că voi sunteţi ochii poporului. Poporul prin voi vede şi înţelege, aşa încât de voi depinde salvarea acestui popor nesupus şi răzvrătit. Aţi ajuns să aveţi în doctrinele voastre cele mai nedorite confuzii. Aţi confundat pe Iehova cel luminos şi drept cu un monstru care vă cere jertfe de animale şi ritualuri prosteşti. Aţi ajuns să slujiţi formele şi aţi părăsit miezurile. </w:t>
      </w:r>
      <w:r>
        <w:rPr>
          <w:rFonts w:cs="Times New Roman" w:ascii="Times New Roman" w:hAnsi="Times New Roman"/>
        </w:rPr>
        <w:t xml:space="preserve">Scris este - MILĂ VOIESC ŞI NU JERTFĂ, </w:t>
      </w:r>
      <w:r>
        <w:rPr>
          <w:rFonts w:cs="Times New Roman" w:ascii="Times New Roman" w:hAnsi="Times New Roman"/>
          <w:b w:val="false"/>
          <w:bCs/>
        </w:rPr>
        <w:t>dar voi aţi ales jertfele şi mila aţi părăsit-o. Tot ceea ce faceţi, faceţi ca să fiţi măriţi şi lăudaţi. Aţi uitat psalmul lui David care zice că: „</w:t>
      </w:r>
      <w:r>
        <w:rPr>
          <w:rFonts w:cs="Times New Roman" w:ascii="Times New Roman" w:hAnsi="Times New Roman"/>
        </w:rPr>
        <w:t>Duhul umilit, inima înfrântă şi zdrobită, Dumnezeu o va primi</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oi, în loc să plângeţi crimele şi nedreptăţile ce le faceţi voi, vă trufiţi cu „ştiinţa” voastră şi călcaţi legile. În loc să vă rugaţi în taină în camera cea ascunsă a sufletului, voi staţi şi faceţi mărunt din buze la colţurile străzilor. Voi vorbiţi poporului de cele 10 porunci lăsate de Moise, dar voi le încălcaţi fără nici o mustrare de conştiinţă! </w:t>
      </w:r>
    </w:p>
    <w:p>
      <w:pPr>
        <w:pStyle w:val="Normal"/>
        <w:ind w:firstLine="709"/>
        <w:jc w:val="both"/>
        <w:rPr/>
      </w:pPr>
      <w:r>
        <w:rPr>
          <w:rFonts w:cs="Times New Roman" w:ascii="Times New Roman" w:hAnsi="Times New Roman"/>
          <w:b w:val="false"/>
          <w:bCs/>
        </w:rPr>
        <w:t>Cine sunt EU? Eu sunt „TRIMISUL”, „</w:t>
      </w:r>
      <w:r>
        <w:rPr>
          <w:rFonts w:cs="Times New Roman" w:ascii="Times New Roman" w:hAnsi="Times New Roman"/>
        </w:rPr>
        <w:t>SALVATORUL</w:t>
      </w:r>
      <w:r>
        <w:rPr>
          <w:rFonts w:cs="Times New Roman" w:ascii="Times New Roman" w:hAnsi="Times New Roman"/>
          <w:b w:val="false"/>
          <w:bCs/>
        </w:rPr>
        <w:t xml:space="preserve">” vostru. Eu n-am venit în chip de conducător de oşti înarmate, ci am venit să vă </w:t>
      </w:r>
      <w:r>
        <w:rPr>
          <w:rFonts w:cs="Times New Roman" w:ascii="Times New Roman" w:hAnsi="Times New Roman"/>
        </w:rPr>
        <w:t>poruncesc SĂ VĂ IUBIŢI UNII PE ALŢII ŞI SĂ O LUAŢI PE DRUMUL CEL SĂNĂTOS! EU SUNT TRÂMBIŢA VENITĂ DIN CER SĂ VĂ VESTESC CĂ VENIREA MEA LA VOI ESTE ULTIMA MÂNĂ PE CARE V-O ÎNTINDE TATĂL SPRE A VĂ MAI PUTEA SALVA! SUNTEŢI ÎN CEASUL AL XI-LEA. MAI AVEŢI RĂGAZ DE UN CEAS ŞI, DE NU VĂ VEŢI POCĂI, DE NU VEŢI PĂRĂSI DRUMUL NECINSTEI, NEDREPTĂŢILE ŞI MINCIUNILE, VEŢI FI RISIPIŢI PRINTRE RAMURI ŞI VEŢI FI AZVÂRLIŢI ÎN GHEENA FOCULUI MISTUITOR!</w:t>
      </w:r>
    </w:p>
    <w:p>
      <w:pPr>
        <w:pStyle w:val="TextBodyIndent"/>
        <w:rPr>
          <w:bCs/>
          <w:lang w:val="ro-RO"/>
        </w:rPr>
      </w:pPr>
      <w:r>
        <w:rPr>
          <w:bCs/>
          <w:lang w:val="ro-RO"/>
        </w:rPr>
        <w:t xml:space="preserve">Nu am motive să vă laud, dimpotrivă, am toate motivele să vă acuz pentru nelegiuirile pe care le comiteţi. </w:t>
      </w:r>
    </w:p>
    <w:p>
      <w:pPr>
        <w:pStyle w:val="TextBodyIndent"/>
        <w:rPr/>
      </w:pPr>
      <w:r>
        <w:rPr>
          <w:bCs/>
          <w:lang w:val="ro-RO"/>
        </w:rPr>
        <w:t xml:space="preserve">Cine sunt EU? </w:t>
      </w:r>
      <w:r>
        <w:rPr>
          <w:b/>
          <w:lang w:val="ro-RO"/>
        </w:rPr>
        <w:t xml:space="preserve">EU SUNT PÂINEA VIEŢII CE S-A COBORÂT DIN CER PENTRU A HRĂNI CU ÎNVĂŢĂTURA MEA! </w:t>
      </w:r>
      <w:r>
        <w:rPr>
          <w:bCs/>
          <w:lang w:val="ro-RO"/>
        </w:rPr>
        <w:t xml:space="preserve">De ce trăiţi în ură şi minciună? De ce cereţi lui Iehova să vă facă conducătorii pământului? Voi vă credeţi neam ales? Vă înşelaţi: </w:t>
      </w:r>
      <w:r>
        <w:rPr>
          <w:b/>
          <w:lang w:val="ro-RO"/>
        </w:rPr>
        <w:t xml:space="preserve">SUNTEŢI CEI MAI DECĂZUŢI DIN TOATE NAŢIILE! NIMENI NU VĂ ÎNTRECE ÎN FĂŢĂRNICIE, URĂ ŞI NEDREPTATE. </w:t>
      </w:r>
      <w:r>
        <w:rPr>
          <w:bCs/>
          <w:lang w:val="ro-RO"/>
        </w:rPr>
        <w:t>Credeţi că numai voi îl slujiţi pe Dumnezeul cel adevărat? Vă înşelaţi! Multe neamuri nu au avut prooroci şi sfinţi cum aţi avut voi şi totuşi v-au întrecut şi sunt deasupra voastră!</w:t>
      </w:r>
    </w:p>
    <w:p>
      <w:pPr>
        <w:pStyle w:val="Normal"/>
        <w:ind w:firstLine="709"/>
        <w:jc w:val="both"/>
        <w:rPr/>
      </w:pPr>
      <w:r>
        <w:rPr>
          <w:rFonts w:cs="Times New Roman" w:ascii="Times New Roman" w:hAnsi="Times New Roman"/>
          <w:b w:val="false"/>
          <w:bCs/>
        </w:rPr>
        <w:t xml:space="preserve">Cine sunt EU? </w:t>
      </w:r>
      <w:r>
        <w:rPr>
          <w:rFonts w:cs="Times New Roman" w:ascii="Times New Roman" w:hAnsi="Times New Roman"/>
        </w:rPr>
        <w:t>EU SUNT APA CEA VIE, DIN MINE CINE VA BEA NICIODATĂ NU VA ÎNSETA!VOI SUNTEŢI USCAŢI, CA NIŞTE COPACI LIPSIŢI DE ROD. VOUĂ NICI NU VĂ ESTE SETE! AM VENIT ÎNSĂ SPRE A VĂ DA O BĂUTURĂ SACRĂ, SPRE A VĂ PUTEA VINDECA DE PUTREGAIUL ÎN CARE ZACEŢI DE VEAC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nul lui Iisus era copleşitor. Toţi priveau în pământ, în afară de doi care plângeau. Erau doi cărturari bătrâni. Unul dintre ei se ridică cu lacrimi în ochi şi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Eu Te cunosc, ai fost şi ne-ai vorbit odată, cu 15 ani în urmă, fără să ne spui cine eşti. Spune-ne măcar acum cine eşti. </w:t>
      </w:r>
    </w:p>
    <w:p>
      <w:pPr>
        <w:pStyle w:val="Normal"/>
        <w:ind w:firstLine="709"/>
        <w:jc w:val="both"/>
        <w:rPr/>
      </w:pPr>
      <w:r>
        <w:rPr>
          <w:rFonts w:cs="Times New Roman" w:ascii="Times New Roman" w:hAnsi="Times New Roman"/>
          <w:b w:val="false"/>
          <w:bCs/>
        </w:rPr>
        <w:t xml:space="preserve">- CINE SUNT? V-am spus! </w:t>
      </w:r>
      <w:r>
        <w:rPr>
          <w:rFonts w:cs="Times New Roman" w:ascii="Times New Roman" w:hAnsi="Times New Roman"/>
        </w:rPr>
        <w:t>SUNT CEL PE CARE VOI ÎL AŞTEPTAŢI, SALVATORUL DE CARE V-AU PROOROCIT... VIN ÎN NUMELE LUI AVRAAM, A LUI DAVID, A LUI SOLOMON ŞI A LUI MOISE! NU AM VENIT SĂ VĂ FAC CONDUCĂTORII PĂMÂNTULUI CUM AŢI VISAT VOI, CI SĂ VĂ SALVEZ SUFLETELE VOASTRE NEGRE ŞI PLINE DE PETE .NU AM VENIT SĂ VĂ SCOT DE SUB STĂPÂNIREA ROMANĂ, CI AM VENIT SĂ VĂ ARĂT DRUMUL CE DUCE LA ÎMPĂRĂŢIA CERUR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e înţelege prin „Împărăţia Cerurilor”? Nici unul dintre proorocii noştri nu a vorbit despre aşa ceva, zise unul dintre saduchei.</w:t>
      </w:r>
    </w:p>
    <w:p>
      <w:pPr>
        <w:pStyle w:val="Normal"/>
        <w:ind w:firstLine="709"/>
        <w:jc w:val="both"/>
        <w:rPr/>
      </w:pPr>
      <w:r>
        <w:rPr>
          <w:rFonts w:cs="Times New Roman" w:ascii="Times New Roman" w:hAnsi="Times New Roman"/>
          <w:b w:val="false"/>
          <w:bCs/>
        </w:rPr>
        <w:t>- Împărăţia Cerurilor este Grădina Edenului, a bucuriei şi a fericirii, din care au fost izgoniţi protopărinţii voştri, Adam şi Eva; ei au căzut călcând porunca, iar voi aţi căzut căci aţi călcat poruncile iubirii. De ce vă pretaţi la onoruri? Cine v-a dat voie să ucideţi, să uneltiţi şi să induceţi în eroare pe semenii voştri? Scris este „</w:t>
      </w:r>
      <w:r>
        <w:rPr>
          <w:rFonts w:cs="Times New Roman" w:ascii="Times New Roman" w:hAnsi="Times New Roman"/>
        </w:rPr>
        <w:t>SĂ NU UCIZI</w:t>
      </w:r>
      <w:r>
        <w:rPr>
          <w:rFonts w:cs="Times New Roman" w:ascii="Times New Roman" w:hAnsi="Times New Roman"/>
          <w:b w:val="false"/>
          <w:bCs/>
        </w:rPr>
        <w:t>” şi voi ucideţi cu pietre pe desfrânate şi răstigniţi pe răufăcători. Trimiteţi-i în închisoare, dar nu le luaţi viaţa, căci nu voi le-aţi dat-o, ci Tatăl Meu din Cer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um ai spus? „Tatăl Tău din ceruri”? Ce vrei să spui?, întrebă ca ars marele arhiereu Ana.</w:t>
      </w:r>
    </w:p>
    <w:p>
      <w:pPr>
        <w:pStyle w:val="Normal"/>
        <w:ind w:firstLine="709"/>
        <w:jc w:val="both"/>
        <w:rPr/>
      </w:pPr>
      <w:r>
        <w:rPr>
          <w:rFonts w:cs="Times New Roman" w:ascii="Times New Roman" w:hAnsi="Times New Roman"/>
          <w:b w:val="false"/>
          <w:bCs/>
        </w:rPr>
        <w:t xml:space="preserve">- Am spus Adevărul! </w:t>
      </w:r>
      <w:r>
        <w:rPr>
          <w:rFonts w:cs="Times New Roman" w:ascii="Times New Roman" w:hAnsi="Times New Roman"/>
        </w:rPr>
        <w:t>EU NU SUNT DIN LUMEA ACEASTA, EU APARŢIN ALTEI LUMI ŞI TATĂL MEU CARE ESTE ÎN CERURI M-A TRIMIS LA VOI SĂ VĂ ADUC AMINTE CĂ PRIMA PORUNCĂ ESTE: „ SĂ IUBEŞTI PE DOMNUL DUMNEZEUL TĂU DIN TOATĂ INIMA ŞI DIN TOT CUGETUL TĂU, IAR PE APROAPELE TĂU CA PE TINE INSUŢI”.</w:t>
      </w:r>
      <w:r>
        <w:rPr>
          <w:rFonts w:cs="Times New Roman" w:ascii="Times New Roman" w:hAnsi="Times New Roman"/>
          <w:b w:val="false"/>
          <w:bCs/>
        </w:rPr>
        <w:t xml:space="preserve"> Legea cea veche conţine erori mari. Stau scrise în cărţile voastre cuvintele: „dinte pentru dinte, ochi pentru ochi”... ! Eu am venit să vă spun contrariul: „</w:t>
      </w:r>
      <w:r>
        <w:rPr>
          <w:rFonts w:cs="Times New Roman" w:ascii="Times New Roman" w:hAnsi="Times New Roman"/>
        </w:rPr>
        <w:t>IUBIŢI PE VRĂJMAŞII VOŞTRI ŞI FACEŢI BINE CELOR CE VĂ URĂSC PE VOI”.</w:t>
      </w:r>
    </w:p>
    <w:p>
      <w:pPr>
        <w:pStyle w:val="TextBodyIndent"/>
        <w:rPr>
          <w:bCs/>
          <w:lang w:val="ro-RO"/>
        </w:rPr>
      </w:pPr>
      <w:r>
        <w:rPr>
          <w:bCs/>
          <w:lang w:val="ro-RO"/>
        </w:rPr>
        <w:t>Arhiereul Caiafa zâmbi măreţ şi luă cuvân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şti un tânăr isteţ, simpatic dar naiv! Pluteşti în nori... Pluteşti pe o mare ce te va duce la ruină! Tu n-ai experienţa noastră, nu ştii ce înseamnă vrăjmăşie. Da!Recunosc, noi trăim în ură şi minciuni, dar toate acestea sunt necesare pentru a ne putea menţine ca popor sfânt şi binecuvântat de Dumnezeu. E drept că ucidem, dar ne rugăm la Iehova şi El, fiind bun, ne iar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ă iartă Iehova? Sunteţi demenţi! Iertare nu există! Cine calcă porunca iubirii trebuie să plătească cu suferinţa, spuse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Uite că noi nu suferim! Binecuvântat fie Iehova că ne dă de to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Vă dă Iehova? Minciună! Voi furaţi bănuţul văduvei şi luaţi pâinea de la gura săracului cu dăjdiile voastre diavoleşt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Uşor, uşor! Nu pronunţa cuvinte grave, că ne supărăm şi nu am vrea... Noi cu dragă inimă te primim în rândul cărturarilor, căci ai vervă şi stil, numai că nu prea eşti orientat în practica vieţii. Ţi-ar prinde bine câţiva ani trăiţi printre noi, să ne asculţi poveştile noastre. Nu vezi că barba abia ţi-e crescută? Să stai între noi, să-ţi crească o barbă lungă şi apoi vei vedea şi te vei convinge că, pe lumea asta, „aurul” e mai de preţ, „banul”, şi nu mila de care ne vorbeşti t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tăcu. Discutase stând în picioare. Se aşeză şi-şi luă capul în mâini.</w:t>
      </w:r>
    </w:p>
    <w:p>
      <w:pPr>
        <w:pStyle w:val="TextBodyIndent"/>
        <w:rPr>
          <w:bCs/>
          <w:lang w:val="ro-RO"/>
        </w:rPr>
      </w:pPr>
      <w:r>
        <w:rPr>
          <w:bCs/>
          <w:lang w:val="ro-RO"/>
        </w:rPr>
        <w:t xml:space="preserve">- Îi vezi? Nimic nu-i poate clinti din mocirla lor, şopti Iisus. Spune-le şi tu ceva! </w:t>
      </w:r>
    </w:p>
    <w:p>
      <w:pPr>
        <w:pStyle w:val="Normal"/>
        <w:ind w:firstLine="709"/>
        <w:jc w:val="both"/>
        <w:rPr/>
      </w:pPr>
      <w:r>
        <w:rPr>
          <w:rFonts w:cs="Times New Roman" w:ascii="Times New Roman" w:hAnsi="Times New Roman"/>
          <w:b w:val="false"/>
          <w:bCs/>
        </w:rPr>
        <w:t>- Mult onoraţi arhierei, saduchei, preoţi şi cărturari! Nu am de gând să vă acuz cu nimic, nu am această putere. Eu sunt bun prieten cu Cel care v-a vorbit. Vă mărturisesc cum că, în  trei rânduri, am auzit glas venind din Cer care spunea: „</w:t>
      </w:r>
      <w:r>
        <w:rPr>
          <w:rFonts w:cs="Times New Roman" w:ascii="Times New Roman" w:hAnsi="Times New Roman"/>
        </w:rPr>
        <w:t>ACESTA ESTE FIUL MEU CEL IUBIT, PE CARE L-AM TRIMIS SĂ ÎMPLINEASCĂ VOIA MEA!</w:t>
      </w:r>
      <w:r>
        <w:rPr>
          <w:rFonts w:cs="Times New Roman" w:ascii="Times New Roman" w:hAnsi="Times New Roman"/>
          <w:b w:val="false"/>
          <w:bCs/>
        </w:rPr>
        <w:t xml:space="preserve">”. </w:t>
      </w:r>
    </w:p>
    <w:p>
      <w:pPr>
        <w:pStyle w:val="TextBodyIndent"/>
        <w:rPr>
          <w:bCs/>
          <w:lang w:val="ro-RO"/>
        </w:rPr>
      </w:pPr>
      <w:r>
        <w:rPr>
          <w:bCs/>
          <w:lang w:val="ro-RO"/>
        </w:rPr>
        <w:t>Eu nu vă acuz, dar îndrăznesc să vă atrag atenţia că în mijlocul nostru a venit realmente SALVATORUL. Sunteţi şi veţi fi în mare primejdie de nu-I veţi da ascult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e surprinde că ne-a acuzat, totuşi, pe nedrept, zise Ana. Noi într-adevăr încălcăm legile, dar nu avem ce face! Trebuie să le încălcăm pentru a ne apăra interesele. Nu uitaţi că suntem sub stăpânirea romană şi trebuie să plătim biruri ma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 normal să plătiţi biruri, dar nu e normal ca voi să vă lăfăiţi în lux şi desfrâu, să locuiţi în palate, iar cei umili să nu aibă o pâine pe masă. De ce nu împărţiţi bunurile voastre frăţeşte, aşa, ca între fra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i tu eşti naiv copile, spuse zâmbitor şi măreţ Caiafa. Tu ai nevoie de o temeinică instrucţie şi ai să te convingi că pe merit noi avem tot ce ne trebuie. Prostimea e prostime. E făcută pentru a trage în jug şi nu trage, dacă nu e lovită. Noi rareori ucidem pe cineva, dar de lovit legea nu ne opreşte.Că facem păcate... e drept, dar omul este supus păcatului... şi-n fond, nu sunt chiar atât de grave păcatele. Noi avem altare pe care aducem jertfe şi Iehova ne iartă, căci El este Dumnezeul cel blând, milostiv şi iertător!</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TATĂL NU IARTĂ! IERTARE NU EXISTĂ</w:t>
      </w:r>
      <w:r>
        <w:rPr>
          <w:rFonts w:cs="Times New Roman" w:ascii="Times New Roman" w:hAnsi="Times New Roman"/>
          <w:b w:val="false"/>
          <w:bCs/>
        </w:rPr>
        <w:t>! ţâşni furios Iisus.</w:t>
      </w:r>
    </w:p>
    <w:p>
      <w:pPr>
        <w:pStyle w:val="TextBodyIndent"/>
        <w:rPr>
          <w:bCs/>
          <w:lang w:val="ro-RO"/>
        </w:rPr>
      </w:pPr>
      <w:r>
        <w:rPr>
          <w:bCs/>
          <w:lang w:val="ro-RO"/>
        </w:rPr>
        <w:t>- Ei, dar Tu vrei să strici legile noastre! Cum ne spui că nu există iertare? Toate cărţile noastre vorbesc de iertare şi tu o negi? Ai duh satanic în tine! Numai diavolul te poate învăţa să strici tradiţia noastr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u n-am venit să stric legile, ci să le afirm, şi legile fundamentale sunt cele 10 porunci pe care voi le călcaţi cu bună ştiinţă în picioare şi nici una din cele 10 porunci nu o respectaţi! Ce credeţi voi, că Tatăl este un nătâng dispus să vă treacă cu vederea nelegiuirile? Credeţi că vă va răbda la infinit? Adam o singură poruncă a călcat şi a fost izgonit! Unde este iertarea? De ce Dumnezeu nu l-a iertat, ci l-a blestemat, izgonindu-l din rai?! Vedeţi CĂ IERTAREA NU EXISTĂ? DE CE VĂ MINŢIŢI SINGURI? Tatăl e bun şi îngăduitor, dar numai cu „greşelile”...„păcatele” însă, încălcările de poruncă, nu le iartă ci le pedepseş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iţi înţelepţi! Apelez la conştiinţa voastră, renunţaţi la această meschină tranzacţie cu Iehova. De vă veţi îndrepta, veţi fi primiţi în Împărăţia Cerurilor, de nu, veţi fi aruncaţi în Focul Cel veşni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Până la Împărăţia Cerurilor de care vorbeşti tu, există Împărăţia pământului pe care noi îl vom stăpâni. Împărăţia aia a Cerurilor de care vorbeşti Tu, nici nu cred că există. Raiul e aici, pe pământ! Eşti tare, stăpâneşti! Eşti puternic, aurul ţi se aduce la picioare. Am mai auzit eu de un visător care vorbeşte ca Tine, îl cheamă Ioan şi a inventat un botez, zicând că apa curăţă păcatele... un visător naiv şi aiurit. Cred că nu e sănătos la cap!, zise Caiaf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olnavi la cap sunt cei care nu-l înţeleg pe Ioan şi pe Mine. Ştiţi voi că acest Ioan este însuşi Ilie?</w:t>
      </w:r>
    </w:p>
    <w:p>
      <w:pPr>
        <w:pStyle w:val="TextBodyIndent"/>
        <w:rPr>
          <w:bCs/>
          <w:lang w:val="ro-RO"/>
        </w:rPr>
      </w:pPr>
      <w:r>
        <w:rPr>
          <w:bCs/>
          <w:lang w:val="ro-RO"/>
        </w:rPr>
        <w:t xml:space="preserve">- De unde ai mai scos-o şi pe asta? Ştii că devii nostim? Adică spiritele urcă şi coboară când vor? Se nasc, mor şi iar se nasc?! Păi asta e „reîncarnare”. Nu există prostie mai mare decât ca cineva să creadă că spiritele se pot întrupa... şi-apoi, nicăieri în scrierile noastre nu se spune cum e viaţa „dincolo”! Nici un mort nu s-a întors să ne spună dacă într-adevăr există viaţă veşnică. </w:t>
      </w:r>
    </w:p>
    <w:p>
      <w:pPr>
        <w:pStyle w:val="Normal"/>
        <w:tabs>
          <w:tab w:val="clear" w:pos="720"/>
          <w:tab w:val="left" w:pos="0" w:leader="none"/>
        </w:tabs>
        <w:ind w:firstLine="709"/>
        <w:jc w:val="both"/>
        <w:rPr>
          <w:rFonts w:ascii="Times New Roman" w:hAnsi="Times New Roman" w:cs="Times New Roman"/>
          <w:b w:val="false"/>
          <w:b w:val="false"/>
          <w:bCs/>
        </w:rPr>
      </w:pPr>
      <w:r>
        <w:rPr>
          <w:rFonts w:cs="Times New Roman" w:ascii="Times New Roman" w:hAnsi="Times New Roman"/>
          <w:b w:val="false"/>
          <w:bCs/>
        </w:rPr>
        <w:t>Ce dovezi ne poate aduce cineva că există viaţă dincolo de mormânt? Nici o dovadă! Se presupune doar, dar nimic nu-i sigur. Cert este că lumea aceasta este aspră şi dură. Trebuie să te impui cu forţa ca să poţi trăi în tihnă şi bunăst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ocmai împotriva acestora lupt eu! Tihna şi bunăstarea ucid sufletul şi-l aruncă în întunericul neştiinţei. Ce este mai frumos pe lumea aceasta decât să iubeşti, să te dăruieşti, ce este mai frumos decât să vezi cu ochii lăuntrici, să înţelegi şi să cunoşt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ă cunosc ce? Cunosc foarte bine lumea acesta. Tu nu o cunoşt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se făcuse roşu la faţă de mânie. Se abţinea însă. Întoarse capul spre ceilalţi şi-i întreb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oi cine credeţi că are dreptate? Eu sau Caiaf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aiafa, Caiafa, arhiereul şi judecătorul nostru, şi marele înţelept Ana, vociferară toţi cei adunaţi în templu.</w:t>
      </w:r>
    </w:p>
    <w:p>
      <w:pPr>
        <w:pStyle w:val="Normal"/>
        <w:ind w:firstLine="709"/>
        <w:jc w:val="both"/>
        <w:rPr/>
      </w:pPr>
      <w:r>
        <w:rPr>
          <w:rFonts w:cs="Times New Roman" w:ascii="Times New Roman" w:hAnsi="Times New Roman"/>
          <w:b w:val="false"/>
          <w:bCs/>
        </w:rPr>
        <w:t>Ana tăcuse tot timpul, dar acum se ridică în picioare şi zise cu glas se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inere, am tăcut şi am reflectat la cele ce spui. Ne-ai dat dovadă că eşti un rătăcit posedat de diavol. Faptul că ai spus că Tatăl tău este în Ceruri, ne-a făcut să înţelegem că nu eşti sănătos la minte. Nu e cazul să mai susţii nişte idei pe care noi le-am abandonat de mult, ele fiind nerealiste. Noi credem numai ceea ce vedem cu ochii noştri şi auzim cu urechile noastre.</w:t>
      </w:r>
    </w:p>
    <w:p>
      <w:pPr>
        <w:pStyle w:val="Normal"/>
        <w:ind w:firstLine="709"/>
        <w:jc w:val="both"/>
        <w:rPr/>
      </w:pPr>
      <w:r>
        <w:rPr>
          <w:rFonts w:cs="Times New Roman" w:ascii="Times New Roman" w:hAnsi="Times New Roman"/>
          <w:b w:val="false"/>
          <w:bCs/>
        </w:rPr>
        <w:t>În clipa aceea, un glas ca de tunet răsună în templu, zicând: „</w:t>
      </w:r>
      <w:r>
        <w:rPr>
          <w:rFonts w:cs="Times New Roman" w:ascii="Times New Roman" w:hAnsi="Times New Roman"/>
        </w:rPr>
        <w:t>ACESTA ESTE FIUL MEU CEL IUBIT, PE CARE L-AM TRIMIS LA VOI SPRE A VĂ ADUCE PE CALEA CEA BUNĂ</w:t>
      </w: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ţi cei din templu încremeniră. Se uitau cu toţii în sus să vadă pe cel care vorbise, dar nu vedeau pe nimeni. Ana începu să vorbească cu Caiafa, apoi făcu semn să se facă linişte. Ana luă cuvântul:</w:t>
      </w:r>
    </w:p>
    <w:p>
      <w:pPr>
        <w:pStyle w:val="TextBodyIndent"/>
        <w:rPr>
          <w:bCs/>
          <w:lang w:val="ro-RO"/>
        </w:rPr>
      </w:pPr>
      <w:r>
        <w:rPr>
          <w:bCs/>
          <w:lang w:val="ro-RO"/>
        </w:rPr>
        <w:t>- Ne-ai făcut odemonstraţie de vrăjitorie care ţi-a reuşit. Să nu crezi însă că ne impresionează fenomenele acestea. Dacă ar fi fost Iehova sau „Tatăl Tău” cum îi spui, s-ar fi arătat să-l vedem şi noi; aşa că nu ne crede atât de naivi încât să credem un glas care se aude că vine de undeva, dar nu se vede Cel ce grăieş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âine vă voi da alte probe, după care să cunoaşteţi că puterea ce o am e de la Tatăl Meu Cel care m-a trimis la voi cu cele mai bune intenţii,spuse Iisus.Mâine să aduceţi aici un orb, un mut,un paralitic ce zace la pat şi un „mort” până în zece zile şi vă voi da dovada supremă că Tatăl M-a trimis la voi spre a vă sluji, spre a vă convinge să începeţi o viaţă nou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ine, zise Ana. Ne vedem mâine dimineaţă şi-ţi vom aduce cele ce ai cerut şi vom vedea noi dacă ai puteri sau n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plecat cu toţii. Când ne-am îndepărtat de ei, parcă ne-am trezit dintr-un leşin. Stătusem într-o atmosferă insuportabilă. Negrii au nişte câmpuri magnetice foarte puternice, grele, insuportabile, nefavorabile. Iisus era însă trist şi disperat. </w:t>
      </w:r>
    </w:p>
    <w:p>
      <w:pPr>
        <w:pStyle w:val="Normal"/>
        <w:ind w:firstLine="709"/>
        <w:jc w:val="both"/>
        <w:rPr/>
      </w:pPr>
      <w:r>
        <w:rPr>
          <w:rFonts w:cs="Times New Roman" w:ascii="Times New Roman" w:hAnsi="Times New Roman"/>
          <w:b w:val="false"/>
          <w:bCs/>
        </w:rPr>
        <w:t xml:space="preserve">- Poate că totuşi... poate că totuşi vom reuşi! I-ai văzut cât de trufaşi sunt? I-ai văzut cât sunt de siguri pe ei şi cum reuşesc să mă învingă? </w:t>
      </w:r>
      <w:r>
        <w:rPr>
          <w:rFonts w:cs="Times New Roman" w:ascii="Times New Roman" w:hAnsi="Times New Roman"/>
        </w:rPr>
        <w:t>Raţiunea rece e mai tare ca Mine în lumea asta. Sunt neputincios în faţa oamenilor lipsiţi de simţul sacrului, spuse Iisus şi tăcu.</w:t>
      </w:r>
    </w:p>
    <w:p>
      <w:pPr>
        <w:pStyle w:val="TextBodyIndent"/>
        <w:rPr>
          <w:bCs/>
          <w:lang w:val="ro-RO"/>
        </w:rPr>
      </w:pPr>
      <w:r>
        <w:rPr>
          <w:bCs/>
          <w:lang w:val="ro-RO"/>
        </w:rPr>
        <w:t>Ajunşi acasă, refuză să stea la masă şi se duse în grădină să mediteze. După vreo două ore se întoarse palid la faţă şi tra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ă obsedează insuccesul de azi dimineaţă! Mă obsedează chipurile lui Ana şi Caiafa... poate că mâine vom reuşi, poate că mărturisirile celui pe care îl voi învia le vor furniza argumente, care să-i determine să creadă în Mine.</w:t>
      </w:r>
    </w:p>
    <w:p>
      <w:pPr>
        <w:pStyle w:val="Normal"/>
        <w:ind w:firstLine="709"/>
        <w:jc w:val="both"/>
        <w:rPr/>
      </w:pPr>
      <w:r>
        <w:rPr>
          <w:rFonts w:cs="Times New Roman" w:ascii="Times New Roman" w:hAnsi="Times New Roman"/>
          <w:b w:val="false"/>
          <w:bCs/>
        </w:rPr>
        <w:t xml:space="preserve">În clipa aceea, Elisabeta intră în camera noastră, zicând că doi cărturari vor să ne vadă. Iisus încuviinţă cu bucuri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În sfârşit, am reuşit să cuceresc doi din peste 500 câţi erau azi acolo. Doi! Tot e cev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ntrară doi cărturari, unul de circa 45 de ani, celălalt mai tânăr, cam de 25-30 de ani. Cum au intrat în cameră, au îngenuncheat zicân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inecuvântează-ne, Fiu al lui David! Credem că Tu eşti „Trimisul”. Spune-ne ce trebuie să facem?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xistă o singură soluţie: să vă retrageţi din cloaca 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pune-ne ce să facem şi vom face!, spuse cel de 45 de a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lecaţi din Ierusalim şi mutaţi-vă la Kumra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vem familiile aici şi posturi bune în templu.Ne este imposibil să plecăm de aic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tunci rămâneţi în continuare, dar păziţi porunci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e acestea le-am păzit şi le păzim din casa părintească, spune-ne ce să facem în pl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uceţi-vă la Ioan să vă boteze şi să vă sfătuiască e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m fost la Ioan, dar ne e teamă să ne botezăm pentru că, de vor auzi ceilalţi ai noştri, ne vor prigoni, spuse cel mai în vârs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edeţi că sunteţi laşi? Vedeţi ce slabă vă este credinţ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u mă duc la Ioan, dar vreau mai mult să fac, pentru a moşteni Împărăţia Cerurilor de care Tu ai vorbit, zise tânărul roşcova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ine Iacove, îi spuse Iisus, du-te la Ioan şi, de te vei hotărî să lupţi alături de Mine, te vei numi printre apostolii M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ei doi se înclinară şi plecar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i văzut ce laş era Zuşin? În schimb, tânărul Iacov sper că se va număra printre apostolii Mei. Depinde de el, nu de M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recu ziua, veni şi noaptea. În acea noapte , Iisus dormi bine. Ofta însă prin somn şi scâncea ca un prunc ce nu e alăptat. Dimineaţă ne-am sculat odată amândoi. Ne-am spălat, apoi Iisus spuse celor două Marii să se pregătească pentru a merge şi ele la demonstraţie. Plecarăm toţi patru: Iisus, Fecioara Maria, Maria Miriam şi cu mine. În faţa templului era mulţime multă adunată şi câţiva preoţi se luptau ca să-i împrăştie. Se fereau ca Iisus să aibă priză în mase .Mulţimea a fost înlăturată şi noi am intrat în templu. De această dată, Ana şi Caiafa erau deja sosiţi şi discutau aprins. Ne-am salutat. În faţa fotoliilor celor doi erau doi bărbaţi tăcuţi, o femeie paralizată stând pe un fel de targă şi un bătrân mort, într-un coşciug. Era o hărmălaie de nedescris. Toţi vorbeau cu glas tare dar, în clipa în care am intrat noi, s-a făcut linişte. Ne-am înclinat în faţa celor doi arhierei, apoi în faţa celor din sală şi  ne-am aşez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aiafa îi dădu lui Iisus cuvântul. Iisus se ridică în picioare şi merse către cei pe care avea să-i vindece.Închise ochii şi rămase concentrat astfel câteva minute. Ochii tuturor erau aţintiţi asupra Lui. Deschise apoi ochii şi pe faţă îi apăru un zâmbet. Merse în faţa mortului şi puse mâinile pe el, îngenunchind. Apoi, cu glas lin se rug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ată! Părinte sfinte! Trimite Duhul Tău Cel Sfânt peste spiritul acestui corp material şi-l încarcă cu energia Ta Divină, ca să poată reintra în casa pe care a părăsit-o nu demult. Fă aceasta pentru ca cei ce sunt de faţă să cunoască puterea ce o am de la Tine, să creadă în Tine şi să mă urmeze pe Mine, Eu, Cel care am venit în numele Tă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zicând acestea, a plimbat de câteva ori mâinile pe trupul celui neînsufleţit. Mortul deschise ochii... începu încet să respire, apoi se ridică... îl privi pe Iisus şi căzu în genunchi, zicân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inecuvântează-mă, Fiule al lui Dumnez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îl mângâie pe tâmple, apoi îi z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cum spune ce ai văzut în lumea de dincolo de morm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ătrânul Rohub, căci aşa îl chema, încep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ştiu ce s-a întâmplat cu mine... când am văzut că, în jurul meu toţi spuneau că am murit, iar eu eram lângă ei şi-mi vedeam şi eu corpul neînsufleţit. Moartea nici nu am simţit-o, m-am trezit că am scăpat de o greutate şi de un corp care nu mă mai putea sluji. Eram puţin ameţit şi am rămas un timp lângă ai mei. Apoi a venit un tânăr îmbrăcat în haine luminate şi m-a luat cu el. Am străbătut o cale tare lungă până ce am ajuns la o mulţime mare de oameni, care parcă aşteptau ceva, parcă le lipsea ceva; erau îmbrăcaţi ca şi mine, în haine pestriţe. Pe măsură însă ce urcam, se făcea mai multă lumină, vedeam oameni din ce în ce mai luminoşi, care parcă erau din ce în ce mai fericiţi, până ce ne-am apropiat de cineva care stătea pe un Tron, care era înconjurat de o lumină orbitoare. M-am înclinat cu respect, dar m-a privit cu severitate. În clipa aceea m-am văzut pe mine cât de ticălos am fost şi că nu meritam să stau în Împărăţia LUI de LUMINĂ. Şi, la un semn, am căzut ca o piatră în adânc şi am tot căzut până ce am ajuns în lumea aceea pestriţă pe care o văzusem înainte. Aici era locul leneşilor şi al vagabonzilor care nu au făcut în viaţă nimic pentru sufletele lor. Erau ca nişte copaci uscaţi, fără rod şi fără frunze. Am plâns mult, mult... până ce am simţit o forţă ce m-a readus aici, în templu, şi am văzut pe omul acesta înconjurat de LUMINĂ care prin invocarea pe care a făcut-o am simţit în mine nişte curenţi puternici, am căpătat o mare putere şi am reuşit să reintru în corpul meu pe care îl părăsisem cu câtva timp în urm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el de la Tronul de Lumină nu ţi-a spus cine este? întrebă Caiaf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mi-a spus, dar eu am înţeles că este Domnul Dumnezeu, Dumnezeul lui Avraam, a lui Iacob şi a lui Davi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avea pe frunte o stea? întrebă din nou Caiaf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am observat... nu, cred că nu av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luă cuvân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ele ce aţi auzit sunt adevărate. În Împărăţia Tatălui Meu sunt locaşuri. Fiecare om, după ce părăseşte această lume, este atras de Tronul de Lumină al Tatălui Meu. Apoi, el este trimis în locaşul pe care îl merită, corespunzător faptelor sale. Dacă a fost un călcător de porunci, merge în întuneric; dacă a fost om fără rost şi leneş, merge între vagabonzi şi rătăcitori; dar dacă a păzit poruncile şi a făcut fapte bune, este atras de locuri luminoase, reintrând în „raiul” mult dor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tă! Aţi vrut să vină cineva de dincolo să spună ceea ce a văzut. Iată că Tatăl Meu din Ceruri Mi-a ascultat ruga şi fratele nostru Rohub, deşi murise, s-a întors în trup. Ce dovadă mai vre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indecă şi pe aceştia trei şi pe urmă vom sta de vorbă, zise Caiaf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tunci, Iisus s-a apropiat de femeia paralizată şi, luând-o de mână, închise ochii câteva clipe, apoi zise poruncit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Ţie îţi zic: scoală-te şi de acum să nu mai greşeşti!... şi paralitica a început să mişte mai întâi capul, apoi mâinile şi, în cele din urmă, se sculă. Asemenea făcu Iisus cu cel mut, făcându-l să grăiască, şi cu cel orb, făcându-l să vadă. Cei vindecaţi rămaseră îngenuncheaţi; bătrânul Rohub plângea şi toţi cei ce erau în templu veneau pe rând şi pipăiau pe cel ce fusese mort, iar apoi priveau speriaţi la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aşteptă liniştit perindarea curioşilor. Unul din bătrânii templului făcu semn lui Ana că vrea să vorbească:</w:t>
      </w:r>
    </w:p>
    <w:p>
      <w:pPr>
        <w:pStyle w:val="TextBodyIndent"/>
        <w:rPr>
          <w:bCs/>
          <w:lang w:val="ro-RO"/>
        </w:rPr>
      </w:pPr>
      <w:r>
        <w:rPr>
          <w:bCs/>
          <w:lang w:val="ro-RO"/>
        </w:rPr>
        <w:t>-Eu cred că acesta poate fi TRIMISUL, dar mai am multe îndoieli. Mesia al nostru, cel proorocit, ştim cu toţii că ne va aduce biruinţe asupra păgânilor şi asupra închinătorilor la idoli. Ştim, de asemenea, că Mesia va fi din sângele nostru. Acesta este oare din sângele nostru?A fost oare El tăiat împrejur? Respectă El sărbătorile noastre? Aduce El jertfe la Altar aşa cum aducem noi? Ştim cu toţii, de la promisiunea făcută lui Avraam, că noi vom moşteni pământul, cu toate bogăţiile 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Oare acesta are armată? Este El un viteaz atât de mare încât să ne conducă la biruinţă? NU! Este un tânăr care este într-adevăr ascultat de Iehova, dar eu personal nu văd în EL pe Mesia, Cel ce va veni pentru a ne face conducători ai popoarelor, Cel ce va ridica temple după legea lui Aaron şi a lui Moise pe întreg pământul. Tânărul acesta este un visător sincer şi plăcut. Nu neg faptul că are un caracter sănătos, dar faptul că vorbeşte mereu de o Împărăţie din Cer, mă face să trag concluzia că nu este practic, nu are spirit realist, pluteşte în nişte idealuri create de propria lui imaginaţ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i gândit ca un adevărat înţelept, Sohub, îl întrerupse marele arhiereu Ana. Eu am şi hotărât cum vom proceda. M-am înţeles cu înţeleptul Caiafa, a cărui înţelepciune i-o recunoaştem cu toţii. Vom aştepta să vedem ce va mai face şi cum va mai acţiona. În funcţie de acestea vom judeca mai târziu şi vom trage concluzia, dacă este sau nu Mesia cel mult aşteptat. Declar adunarea închi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rămase nemişcat pe o banchetă. Stătea cu ochii aţintiţi în pardoseala templului. Ana şi Caiafa vorbeau între ei. Apoi îi făcură semn lui Iisus să se apropie, dar Iisus era absent. M-am dus la El şi i-am spus că este chemat de marii arhier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emplul rămăsese aproape gol. Iisus se apropie şi Ana îi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cum suntem doar între noi şi putem vorbi deschis. Garda de ostaşi romani a plecat, aşa încât nu ştie nimeni ce vom discuta. Uite, noi, atât eu cât şi Caiafa, credem în Tine. Te vom face Împăratul nostru, îţi vom ridica un palat grandios şi vei fi fericit dacă vei ruga pe Iehova să zdrobească pe romani şi să ne dea nouă în stăpânire imperiul pe care-l au acum aceşti romani, aceşti rătăciţi şi închinători la idoli. Dacă porunceşti gărzii romane să plece şi să ne lase să nu mai plătim biruri, atunci într-adevăr eşti Mesia Cel aştept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isus tăc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e ce taci? Dacă ai reuşit să vindeci şi să învii un mort, înseamnă că eşti iubit şi ascultat de Iehova. Fă o minune care să ne scoată de sub stăpânirea acestor barbari. Fă să cadă Roma! Fă să vină Cezarul la noi şi să cadă în genunchi, fă aceste minuni mari, căci atunci vei demonstra într-adevăr că eşti Mesi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isus tăc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e ce taci? Iehova te va asculta dacă Tu vei cere. Noi suntem păcătoşi, cum Tu singur ai spus. Pe noi nu ne ascultă. Noi nu putem face ceea ce faci Tu, dar fă o minune care să ne dea adevărate satisfacţii. Spune-i lui Iehova să poruncească romanilor să aducă aici tot aurul ce l-au jefuit de la alte popoare şi-i vom ridica lui Iehova un templu mai măreţ ca acesta, iar pe Tine... JUR!... te voi unge împărat al nostru şi vei fi cinstit în vecii vec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tăcea... însă... îşi roti privirile prin templu şi z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min zic vouă! În curând nu va rămâne piatră peste piatră din templul acesta! În curând, Ierusalimul va fi trecut prin sabie şi plugurile vor ara locurile acestea şi voi vă veţi risipi printre alte neamuri. Blestemul ce stă deasupra capetelor voastre va lovi pe toţi cei din seminţia voastră, pui de năpârci de sunte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vorbea calm, stăpân pe Sine, iar din ochi îi ţâşneau flăcări. Ana şi Caiafa, la auzul cuvintelor „pui de năpârci”, făcură ochii ma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e ce ne jigneşti, ce rău ţi-am făcut de ne spui astfe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pui de năpârci, ci vipere adevărate sunteţi!... De acum, între noi nu va mai fi pace! Vai vouă! Vai vouă, viperelor care clociţi otrăvuri şi vă hrăniţi cu minciuna. Am crezut că voi reuşi să Mă fac înţeles de voi, dar nu este posibil! Răutatea voastră este prea mare ca să vă mai puteţi reface. Sunteţi morţi definitiv şi pentru totdeauna!</w:t>
      </w:r>
    </w:p>
    <w:p>
      <w:pPr>
        <w:pStyle w:val="Normal"/>
        <w:ind w:firstLine="709"/>
        <w:jc w:val="both"/>
        <w:rPr/>
      </w:pPr>
      <w:r>
        <w:rPr>
          <w:rFonts w:cs="Times New Roman" w:ascii="Times New Roman" w:hAnsi="Times New Roman"/>
          <w:b w:val="false"/>
          <w:bCs/>
        </w:rPr>
        <w:t>Şi, ridicând mâinile la Cer, zise cu glas t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ărinte Sfinte, facă-se Voia Ta cu aceştia! Eu nu mai pot face nimic pentru ei. De mai poţi face TU ceva, fă! De-mi vei mai spune să fac ceva pentru ei, voi face! Dar nu ştiu ce! Ei vor o împărăţia a aurului şi a bogăţiei trecătoare. Ei vor o biruinţă armată, noi căutăm să le oferim pâinea păcii şi a iubirii. Ei vor o împărăţie a luxului şi a huzurului. Nu preţuiesc dreptatea, ei trăiesc în otravă şi în minciună. Nu mai pot face nimic pentru ei. Eu sunt neputincios, Părinte... Şi Iisus izbucni în plâns... Plângea cu sughiţuri şi repe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unt neputincios, sunt neputincio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na şi Caiafa încercau să se apropie de Iisus, dar acesta ridică capul şi răcni la 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lecaţi şerpilor, nu vă apropiaţi de Mine, pui de năpârci ce sunteţi! Ieşiţi din acest templu, care este Casa Tatălui M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na şi Caiafa erau îngroziţi. Iisus era un uragan dezlănţuit. Zări un bici pe masa lui Caiafa şi se năpusti spre el şi-l luă în mână şi răcnin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fară! Afară cu voi, şerpi veninoş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na şi Caiafa o luară la fugă şi ieşiră din templu. Iisus Mielul devenise Leu... cu paşi siguri traversă templul într-o măreţie regească. Ajuns în pridvor, zări negustori de tot felul cu mărfurile întinse. Se năpusti asupra lor cu biciul, strigân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fară cu voi, tâlharilor, Casa Tatălui Meu nu este peştera în care să se adune tâlharii, ci o casă de rugăciu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ţi lăsau tarabele şi fugeau speriaţi. Iisus răsturnă tarabele, luă în mână coliviile cu porumbei şi le dădu drumul afară. Lovea cu furie tarabele şi mesele, era... drept să vă spun, într-o adevărată criză de nebunie nestăpânită... îşi pierduse echilibrul. Atunci am simţit că trebuie să intervin. M-am apropiat de El şi L-am privit în och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eşter! Ajung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e linişti brusc. Se aşeză pe ceva, îmi dădu biciul şi, din ochii ieşiţi din orbite începură să curgă lacrimi, şiroaie de lacrimi.I-am luat capul şi L-am strâns la piept. Plângea în hohote şi şopt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Părinte, iartă-Mă! Părinte, iartă-M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ecioara Maria şi cu Miriam, care asistaseră la tot ceea ce v-am povestit, alergară spre noi şi-L luară în braţe pe Iisus. Plângeam toţi patru. Nu ne vedea nimeni, căci nu mai rămăsese nimeni, nici în templu, nici în pridvor. Iisus ceru apă: „Mi-e sete”, zise El. Am zărit un vas şi i-am adus să bea din el. Bău enorm de multă apă... enorm! Respira greu şi nu se putea ţine pe picioare de zbuciumul prin care trecuse... Fusesem înfrân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ensi se opri şi tăcu. O tăcere sumbră coborî în camera noastră. O tristeţe de moarte ne cuprinse sufletele. Densi dispăru. Nu-l mai vedeam cu ochii minţii.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Nu-l mai văd, spuse sora mea cea bună, a dispărut. Ciudat!...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Eram în al doilea miez de noapte. Densi trebuia să-şi continue povestirea şi totuşi nu apărea. Pentru că tot nu aveam ce face, m-am ridicat de la masa mea de lucru şi am căutat pe banda magnetofonului splendida, sublima „Missa brevis” de Josef Haydn. În timp ce corul acompaniat de orchestră cânta, Densi îmi apăru din nou în minte.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A revenit, spuse sora mea cea bună.</w:t>
      </w:r>
    </w:p>
    <w:p>
      <w:pPr>
        <w:pStyle w:val="TextBodyIndent"/>
        <w:rPr/>
      </w:pPr>
      <w:r>
        <w:rPr>
          <w:b/>
          <w:lang w:val="ro-RO"/>
        </w:rPr>
        <w:t>Teofilact:</w:t>
      </w:r>
      <w:r>
        <w:rPr>
          <w:bCs/>
          <w:lang w:val="ro-RO"/>
        </w:rPr>
        <w:t xml:space="preserve"> </w:t>
      </w:r>
      <w:r>
        <w:rPr>
          <w:bCs/>
          <w:i/>
          <w:iCs/>
          <w:lang w:val="ro-RO"/>
        </w:rPr>
        <w:t>-Ce s-a întâmplat, iubite Părinte?</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Nu s-a întâmplat nimic! Amintirea acelei înfrângeri mi-a slăbit câmpul luminos şi nu aţi mai putu recepţiona imaginea mea. Acum mi-am revenit şi am putut relua legătura. Superbă „Missa” aceasta. Corul e la înălţime. Cine cântă?</w:t>
      </w:r>
    </w:p>
    <w:p>
      <w:pPr>
        <w:pStyle w:val="BodyTextIndent2"/>
        <w:rPr/>
      </w:pPr>
      <w:r>
        <w:rPr/>
        <w:t>- Corul nostru „Madrigal”,dirijat de Marin Constantinescu ,mi-o luă înainte sora mea cea bună.</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Adevăraţi maeştri! Cinste lor!</w:t>
      </w:r>
    </w:p>
    <w:p>
      <w:pPr>
        <w:pStyle w:val="Heading2"/>
        <w:rPr>
          <w:color w:val="008000"/>
        </w:rPr>
      </w:pPr>
      <w:r>
        <w:rPr>
          <w:color w:val="008000"/>
        </w:rPr>
        <w:t>KUMRAM</w:t>
      </w:r>
    </w:p>
    <w:p>
      <w:pPr>
        <w:pStyle w:val="Normal"/>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ă reluăm povestirea!După ce şi-a potolit setea cumplită, Iisus ceru să se sprijine de cele două Marii, pentru a se întoarce acasă. Am ajuns acasă şi bătrânul Iosif, tâmplarul, ne-a aşteptat cu masa pregătită. Iisus, încet-încet, se linişti. Mâncă împreună cu noi o fiertură de zarzavaturi culese din grădina Elisabetei, apoi se duse în grădină, adună nişte plante şi o rugă pe Elisabeta să-i dea un vas să facă ceai.Îşi făcu singur un vas întreg cu ceai , apoi îl puse să se răcească. Nu scoase o vorbă. Era însă liniştit ca un copil. Bău o cană de ceai şi mă întrebă dacă vreau şi eu. I-am zis că vreau şi îmi dădu să beau din cana în care băuse El. Eram în bucătărie. Focul pâlpâia încă în sobă. Deodată se ridică şi-mi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ino!</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e-am dus în camera noastră. Luă papirusurile pe care erau scrise textele biblice, le strânse pe toate la un loc, iar apoi îmi spuse: „Vino!”.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mers din nou în bucătărie, unde El se apropie de cuptorul ce încă mai mocnea şi-mi arătă sulurile de papirus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Le vezi? Toată munca Mea de cinci ani de zile e aici în sulurile acestea. Toate speranţele Mele le-am pus în studierea acestor texte iudaice pentru a fi pregătit să le vorbesc pe limba lor, despre tradiţiile lor care sunt valabile şi autentice. Aici sunt cuvinte scrise cu foc, îndemnuri şi proorociri care s-au îndeplinit acum prin Mine. Toate proorocirile acestea vestesc pieirea poporului israelitean: </w:t>
      </w:r>
      <w:r>
        <w:rPr>
          <w:rFonts w:cs="Times New Roman" w:ascii="Times New Roman" w:hAnsi="Times New Roman"/>
        </w:rPr>
        <w:t>„ÎN NUMELE DREPTĂŢII ŞI AL ADEVĂRULUI, ACEST POPOR ESTE BLESTEMAT SĂ SE NĂRUIASCĂ! SĂ FIE DESFIINŢAT! SĂ ARDĂ!”.</w:t>
      </w:r>
    </w:p>
    <w:p>
      <w:pPr>
        <w:pStyle w:val="TextBodyIndent"/>
        <w:rPr>
          <w:bCs/>
          <w:lang w:val="ro-RO"/>
        </w:rPr>
      </w:pPr>
      <w:r>
        <w:rPr>
          <w:bCs/>
          <w:lang w:val="ro-RO"/>
        </w:rPr>
        <w:t xml:space="preserve">Zicând acestea, luă pe rând câte un sul şi-l puse pe foc,zicân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Zadarnic ai cântat, Davide! Zadarnic ai filosofat, înţelepte Solomon! Zadarnic a fost legământul încheiat cu tine, Avraam! Zadarnic i-ai scos din robia Egiptului, mare prooroc Mo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 de fiecare dată, băga câte un sul pe foc, iar văpăile îi luminau tristul chip: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m crezut că va merge cum a mers în Egipt. Am sperat ca măcar o parte dintre ei să-mi devină kerpini (apostoli), dar nici unul! Nici unul nu M-a apărat. Nici unul n-a vrut să Mă înţeleagă! I-ai văzut pe cei trei? Orbul, mutul şi cu paralitica? Nici măcar ei nu au zis că mă urmează. Vezi cât de neputincioşi suntem? Vezi că, dacă omul este îndărătnic şi împietrit, nici o minune nu-l clinteşte din locul lui?! Tatăl este Atotputernic... e drept...dar peste cei curaţi, peste cei ce nu zac în robia minciunii şi a întunericului. Un întuneric care s-a identificat cu minciuna şi păcatul nu-l mai poate nimeni salva! Pentru ei am venit. Mai ales pentru ei...şi iată nu m-au primit.Vor aur, vor să facă din ţara lor un imperiu, vor să stăpânească  pământul!... </w:t>
      </w:r>
    </w:p>
    <w:p>
      <w:pPr>
        <w:pStyle w:val="Normal"/>
        <w:ind w:firstLine="709"/>
        <w:jc w:val="both"/>
        <w:rPr>
          <w:rFonts w:ascii="Times New Roman" w:hAnsi="Times New Roman" w:cs="Times New Roman"/>
        </w:rPr>
      </w:pPr>
      <w:r>
        <w:rPr>
          <w:rFonts w:cs="Times New Roman" w:ascii="Times New Roman" w:hAnsi="Times New Roman"/>
        </w:rPr>
        <w:t>Da! Vor urma 2000 de ani, răstimp în care ei vor ajunge din nou să domine cu aur, cu minciuni, cu hoţii, cu crime .Pământul va ajunge mai curând de 2000 de ani să fie la ordinele lor, căci tot aurul va fi în mâinile lor şi arme nimicitoare vor construi pentru a supune popoarele. Această hidoasă caracatiţă îşi va întinde tentaculele în toate colţurile lumii şi, când vor fi mai puternici ca oricine, când aurului lor se vor închina toţi pământenii, atunci vor suna Trâmbiţele Judecăţii Divine, vor fi adunaţi aici, pe pământul lor, şi aici îşi vor primi osânda. Aici vor cunoaşte chinurile unei îndelungate agonii ce va anunţa sfârşitul lor.</w:t>
      </w:r>
    </w:p>
    <w:p>
      <w:pPr>
        <w:pStyle w:val="TextBodyIndent"/>
        <w:rPr>
          <w:bCs/>
          <w:lang w:val="ro-RO"/>
        </w:rPr>
      </w:pPr>
      <w:r>
        <w:rPr>
          <w:bCs/>
          <w:lang w:val="ro-RO"/>
        </w:rPr>
        <w:t xml:space="preserve">- Văd o fiară cu 7 capete şi 10 coroane puse pe capetele ei, am spus eu. Văd o fiară cu semnul „666” ce iese dintr-o mare de sânge... E sângele sfinţilor care strigă, care cer dreptate, văd coada acestei fiare cum împunge şi ucide, cum face minuni mari de se uimesc oamenii. Văd o femeie desfrânată împodobită cu aur şi nestemate cu o cupă în mână. E vinul desfrânării ei, căci se vinde oricărui trecător. </w:t>
      </w:r>
    </w:p>
    <w:p>
      <w:pPr>
        <w:pStyle w:val="Normal"/>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ab/>
        <w:t>Cum, Meşter, atât de mult va triumfa Lucifer pe pământ?</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Da! Vor triumfa, vor birui, vor merge din succes în succes. Vor ucide sfinţenia şi iubirea, vor preamări luxul şi ura. Vor amăgi popoarele cu cuvintele lor desfrânate, vor vorbi de pace şi în ascuns se vor pregăti de război; vor vorbi de umanitate şi în acelaşi timp ei se vor lăfăi în lux, lăsând pe alţii să moară de foame, vor cumpăra cu bani şi aur savanţii şi înţelepţii şi-i vor minţi cu neruşinare dându-le în ascuns otravă. Se va vorbi de adevăr şi vor trăi în minciună. Dumnezeul lor va fi luxul, confortul şi desfrâul. Şi atunci, Tatăl va ridica zăgazurile mâniei Lui şi va trimite foc nimicitor şi-i va mistui şi-i va desfiinţa, va dărâma cetăţile lor şi toată trufia lor va fi călcată în picioare de călăreţii cerului ce vor inunda pămân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proorocea. Eu am luat aminte la aceste proorociri pe care avea să le mai facă şi în alte rânduri şi din ele m-am inspirat atunci când , în Patmos ,am scris Apocalips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ne-a spus apoi că doreşte să meargă în pustiu, la Ioan Botezătorul, dar, fiindcă drumul era destul de lung până la el, am lăsat pentru a doua zi .Toată după-amiaza ,Iisus S-a plimbat prin cameră.Nu avea linişte. Spre seară , deodată strigă:”Vine!” şi alergă în grădină , îndreptându-se spre poarta de la stradă .În poartă aştepta o tânără cu port străin .Iisus îi deschise poarta şi i se înclină.</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Am venit ,Stăpâne! Spuse tânăra.</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Bine ai venit , miracol al existenţei Mele! răspunse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m uluit. Uluit de fascinanta expresie a tinerei străine şi de răspunsul lui Iisus : „miracol al existenţei Mele”. Într-adevăr tânăra era liniştea , seninătatea, nobleţea şi puritatea întrupată . N-aş putea spune că era frumoasă . Fecioara Maria şi Miriam erau mult mai frumoase dar tânăra aceasta era într-adevăr un miracol de nobleţe şi fineţe. Avea o graţie de crin şi un mers de căprioară ; părul era scurt şi castaniu, ochii mari şi luminoşi... oh, ochii aceia lini şi larg deschişi , chipul oval, fruntea înaltă fără nici o cută. Mâinile cu degete lungi şi fine , era într-adevăr un miraco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au oprit unul în faţa celuilalt şi s-au privit .În clipa aceea parcă ceva a căzut de pe ochii mei şi în loc de doi am văzut o singură lumină, un nimb gigantic înfăşurându-i pe amândoi, contopindu-i într-o singură fiinţă .</w:t>
      </w:r>
    </w:p>
    <w:p>
      <w:pPr>
        <w:pStyle w:val="Normal"/>
        <w:ind w:firstLine="709"/>
        <w:jc w:val="both"/>
        <w:rPr/>
      </w:pPr>
      <w:r>
        <w:rPr>
          <w:rFonts w:cs="Times New Roman" w:ascii="Times New Roman" w:hAnsi="Times New Roman"/>
          <w:b w:val="false"/>
          <w:bCs/>
        </w:rPr>
        <w:t>Abia atunci am înţeles „miracolul” acestei tinere . Era trup din trupul Lui, suflet din sufletul Lui...</w:t>
      </w:r>
    </w:p>
    <w:p>
      <w:pPr>
        <w:pStyle w:val="BodyTextIndent2"/>
        <w:rPr/>
      </w:pPr>
      <w:r>
        <w:rPr/>
        <w:t>- Vrei să spui că tânăra era chiar din discul lui Iisus? Întrebă sora mea cea bu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Era şi ea ca şi El , o parte ruptă din Marele Disc a lui Iisus , care rămăsese în Opal, căci, să ştiţi, Iisus Hristos a fost numai o parte din „Marele Iisus”, care îşi trimisese din sine două părţi pe pământ.  O parte disc masculin : Iisus, o altă parte disc feminin : Lavitina – tânăra care abia sosise şi Iisus o şi recunosc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m înclinat adânc în faţa ei şi am rămas aşa. Lavitina , mi-a prins capul cu mâinile şi m-a sărutat pe frunte , apoi s-a uitat în ochii mei ... Ce ochi avea! Câtă seninătate, câtă puritate, ce nobleţe , ce adânci erau , străluceau în mii de briliante . După ce m-a privit îndelung în ochi , a schiţat un uşor zâmbet în colţul gurii , împodobită de două buze catifela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intrat cu Lavitina în casă  şi Iisus a recomandat-o Fecioarei maria şi lui Miriam cu numele de „Ini”. Aşa îi plăcea lui Iisus să-i spună şi de atunci „Ini” i-a rămas numele . Aceasta între noi , căci dacă mai erau şi alţii de faţă , îi spunea tot „ Mari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lecarea la Ioan Botezătorul a fost amânată .Iisus nu se mai depărta de Ini . Se plimbau în grădină , discutau râzând şi noi eram fericiţi că Iisus îşi găsise o alinare la crunta înfrângere ce-o suferise în templul cu iudeii. A doua zi Iisus se duse în atelierul lui Iosif şi îi ceru să- I dea de lucru . Voia  să-şi căştige existenţa prin munca Sa proprie .Am mers şi eu în atelier şi vreo două săptămâni am lucrat intens la o comandă bună, astfel că intrarăm în posesia unei sume destul de bune de bani din care aveam să ne întreţinem.</w:t>
      </w:r>
    </w:p>
    <w:p>
      <w:pPr>
        <w:pStyle w:val="Normal"/>
        <w:ind w:firstLine="709"/>
        <w:jc w:val="both"/>
        <w:rPr/>
      </w:pPr>
      <w:r>
        <w:rPr>
          <w:rFonts w:cs="Times New Roman" w:ascii="Times New Roman" w:hAnsi="Times New Roman"/>
          <w:b w:val="false"/>
          <w:bCs/>
        </w:rPr>
        <w:t xml:space="preserve">Serile erau minunate. Fiecare îşi povestea amintirile din tinereţe şi copilărie. Pe Iisus nu-L întrecea nimeni. Ini zâmbea tot timpul. Era o încântare. Fecioara Maria era numai cu ochii la Iisus şi-i sorbea cuvintele, iar Gazetis a mea- Miriam asculta tot timpul fără să scoată ovorbă. Minunate seri am petrecut! Iisus parcă uitase complet de misiunea Lui şi mă întrebam când va relua activitatea de misiona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upă circa 2 săptămâni de lucru intens în atelierul de tâmplărie şi de seri minunate, Iisus se sculă într-o dimineaţă mult mai devreme şi mă trez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Hai la Ioa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luat merinde şi, împreună cu Ini, am pornit la drum. Iisus spuse Fecioarei Maria că va întârzia aproape un an de zile. Ce avea de gând, nu ştiam. L-am întrebat ce vom face un an de zile şi a ridicat din umeri. Nici El nu ştia ceva preci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 Ioan l-am găsit în rugăciune, iar 200 de oameni erau îngenuncheaţi în urma lui. Din capul lui ţâşnea spre înălţimi o panglică aurie - semn că rugăciunea lui era intensă. Din cei 200 de oameni, ici-colo, zburau şuviţe luminoase ce se ridicau spre cer. La un moment dat, Ioan se întoarse brusc şi ne zări. Se ridică din rugăciune şi veni în întâmpinarea noastră. Era serios şi tris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aţi reuş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am reuşit!, răspunse Iisus.</w:t>
      </w:r>
    </w:p>
    <w:p>
      <w:pPr>
        <w:pStyle w:val="TextBodyIndent"/>
        <w:rPr>
          <w:bCs/>
          <w:lang w:val="ro-RO"/>
        </w:rPr>
      </w:pPr>
      <w:r>
        <w:rPr>
          <w:bCs/>
          <w:lang w:val="ro-RO"/>
        </w:rPr>
        <w:t>Văzând-o pe Ini, Botezătorul se înclină zicându-i:</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Cinste ţie, cunună luminoasă, stea ce străluceşti în miez de zi pe lângă Iisus, Soarele dreptăţii! Cinste ţie, inel de foc, Mireasă a Gloriosului Mire! Cinste ţie, chivot de aur, păstrătoare a tainicei comuniuni! Cinste ţie, verigă de oţel care ne legi pe noi de Cel ce ne este nouă Domn, Stăpân şi Salvator!</w:t>
      </w:r>
    </w:p>
    <w:p>
      <w:pPr>
        <w:pStyle w:val="Normal"/>
        <w:ind w:firstLine="709"/>
        <w:jc w:val="both"/>
        <w:rPr/>
      </w:pPr>
      <w:r>
        <w:rPr>
          <w:rFonts w:cs="Times New Roman" w:ascii="Times New Roman" w:hAnsi="Times New Roman"/>
          <w:b w:val="false"/>
          <w:bCs/>
        </w:rPr>
        <w:t>Şi, zicând acestea, luă mâna dreaptă a Inei şi şi-o lipi de frunte:</w:t>
      </w:r>
    </w:p>
    <w:p>
      <w:pPr>
        <w:pStyle w:val="Normal"/>
        <w:ind w:firstLine="709"/>
        <w:jc w:val="both"/>
        <w:rPr>
          <w:rFonts w:ascii="Times New Roman" w:hAnsi="Times New Roman" w:cs="Times New Roman"/>
        </w:rPr>
      </w:pPr>
      <w:r>
        <w:rPr>
          <w:rFonts w:cs="Times New Roman" w:ascii="Times New Roman" w:hAnsi="Times New Roman"/>
        </w:rPr>
        <w:t>- Misterul tău depăşeşte înţelepciunea mea cea slabă. Nobleţea ta, frumuseţea făpturii tale tainice întrece mica mea simţire, dar ard de iubire privindu-te, Miracol al întregului Univers, Zeiască întruchipare a sublimului Tron de Lumină!</w:t>
      </w:r>
    </w:p>
    <w:p>
      <w:pPr>
        <w:pStyle w:val="Normal"/>
        <w:ind w:firstLine="709"/>
        <w:jc w:val="both"/>
        <w:rPr/>
      </w:pPr>
      <w:r>
        <w:rPr>
          <w:rFonts w:cs="Times New Roman" w:ascii="Times New Roman" w:hAnsi="Times New Roman"/>
          <w:b w:val="false"/>
          <w:bCs/>
        </w:rPr>
        <w:t>Ioan o privea fascinat, iluminat. El, Ioan, acest ascet aspru şi neîndurător cu sine, cu ochii plini de scântei necruţătoare, avea acum ochii strălucind calzi şi senini, privind la „</w:t>
      </w:r>
      <w:r>
        <w:rPr>
          <w:rFonts w:cs="Times New Roman" w:ascii="Times New Roman" w:hAnsi="Times New Roman"/>
        </w:rPr>
        <w:t>MIRACOLUL LUI ISUS</w:t>
      </w:r>
      <w:r>
        <w:rPr>
          <w:rFonts w:cs="Times New Roman" w:ascii="Times New Roman" w:hAnsi="Times New Roman"/>
          <w:b w:val="false"/>
          <w:bCs/>
        </w:rPr>
        <w:t>”.</w:t>
      </w:r>
    </w:p>
    <w:p>
      <w:pPr>
        <w:pStyle w:val="TextBodyIndent"/>
        <w:rPr>
          <w:bCs/>
          <w:lang w:val="ro-RO"/>
        </w:rPr>
      </w:pPr>
      <w:r>
        <w:rPr>
          <w:bCs/>
          <w:lang w:val="ro-RO"/>
        </w:rPr>
        <w:t>- O cheamă Lavitina, îi spuse Iisus. Eu îi spun In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r eu o voi boteza cu numele de „MIRACOL”, adăugă Botezătorul şi-i spuse să se pregătească de botez. Ina, sprintenă şi voioasă începu să se dezbrace fără sfială. Noi am întors cu toţii capete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vă temeţi, voi păstra eşarf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privit-o din nou cum îşi desfăcea sandalele şi intra în apa Iordanului. Şi când Ioan luă apă din râu, cu vasul său vechi, în plin amurg fiind, asupra lui Ina apăru un nor roz şi o ploaie de raze pătrunse trupul „miracolului” I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todată îşi făcu apariţia un grup de 15 bărbaţi care începură să cânte atât de duios, că-mi dădură lacrimile. Spuneau cam aş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acul aduce rod</w:t>
      </w:r>
    </w:p>
    <w:p>
      <w:pPr>
        <w:pStyle w:val="Normal"/>
        <w:ind w:firstLine="709"/>
        <w:jc w:val="both"/>
        <w:rPr>
          <w:rFonts w:ascii="Times New Roman" w:hAnsi="Times New Roman" w:cs="Times New Roman"/>
        </w:rPr>
      </w:pPr>
      <w:r>
        <w:rPr>
          <w:rFonts w:cs="Times New Roman" w:ascii="Times New Roman" w:hAnsi="Times New Roman"/>
        </w:rPr>
        <w:t>Dar florile zămislesc parfum;</w:t>
      </w:r>
    </w:p>
    <w:p>
      <w:pPr>
        <w:pStyle w:val="Normal"/>
        <w:ind w:firstLine="709"/>
        <w:jc w:val="both"/>
        <w:rPr>
          <w:rFonts w:ascii="Times New Roman" w:hAnsi="Times New Roman" w:cs="Times New Roman"/>
        </w:rPr>
      </w:pPr>
      <w:r>
        <w:rPr>
          <w:rFonts w:cs="Times New Roman" w:ascii="Times New Roman" w:hAnsi="Times New Roman"/>
        </w:rPr>
        <w:t>Floarea noastră cea aleasă</w:t>
      </w:r>
    </w:p>
    <w:p>
      <w:pPr>
        <w:pStyle w:val="Normal"/>
        <w:ind w:firstLine="709"/>
        <w:jc w:val="both"/>
        <w:rPr>
          <w:rFonts w:ascii="Times New Roman" w:hAnsi="Times New Roman" w:cs="Times New Roman"/>
        </w:rPr>
      </w:pPr>
      <w:r>
        <w:rPr>
          <w:rFonts w:cs="Times New Roman" w:ascii="Times New Roman" w:hAnsi="Times New Roman"/>
        </w:rPr>
        <w:t>Zămisleşte-acum mireasmă...</w:t>
      </w:r>
    </w:p>
    <w:p>
      <w:pPr>
        <w:pStyle w:val="Normal"/>
        <w:ind w:firstLine="709"/>
        <w:jc w:val="both"/>
        <w:rPr>
          <w:rFonts w:ascii="Times New Roman" w:hAnsi="Times New Roman" w:cs="Times New Roman"/>
        </w:rPr>
      </w:pPr>
      <w:r>
        <w:rPr>
          <w:rFonts w:cs="Times New Roman" w:ascii="Times New Roman" w:hAnsi="Times New Roman"/>
        </w:rPr>
        <w:t>Ina noastră cea frumoasă</w:t>
      </w:r>
    </w:p>
    <w:p>
      <w:pPr>
        <w:pStyle w:val="Normal"/>
        <w:ind w:firstLine="709"/>
        <w:jc w:val="both"/>
        <w:rPr>
          <w:rFonts w:ascii="Times New Roman" w:hAnsi="Times New Roman" w:cs="Times New Roman"/>
        </w:rPr>
      </w:pPr>
      <w:r>
        <w:rPr>
          <w:rFonts w:cs="Times New Roman" w:ascii="Times New Roman" w:hAnsi="Times New Roman"/>
        </w:rPr>
        <w:t>Iat-o dând lumii parfu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oi, fără cuvinte, îngânară tot în cor melodia refren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Heading4"/>
        <w:ind w:firstLine="709"/>
        <w:rPr/>
      </w:pPr>
      <w:r>
        <w:rPr/>
        <w:t>„</w:t>
      </w:r>
      <w:r>
        <w:rPr/>
        <w:t>Ina dă lumii parfu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b w:val="false"/>
          <w:bCs/>
        </w:rPr>
        <w:t>Ceea ce vedeam eu, nu vedea decât Iisus, Ioan şi Ina, ceilalţi căscau gura şi se uitau în toate părţile vrând parcă să vadă cine cântă. Am înţeles că şi cei ce nu vedeau, auzeau totuşi şi ei corul acelor bărbaţi. Ioan, care uitase să mai toarne apă peste capul Inei, se trezi într-un târziu şi spuse formula lui obişnuită: „</w:t>
      </w:r>
      <w:r>
        <w:rPr>
          <w:rFonts w:cs="Times New Roman" w:ascii="Times New Roman" w:hAnsi="Times New Roman"/>
        </w:rPr>
        <w:t>Te botez cu apă în numele FOCULUI  ŞI AL DUHULUI SFÂNT şi-ţi dau numele de MIRACOL. Amin.”</w:t>
      </w:r>
    </w:p>
    <w:p>
      <w:pPr>
        <w:pStyle w:val="TextBodyIndent"/>
        <w:rPr/>
      </w:pPr>
      <w:r>
        <w:rPr>
          <w:bCs/>
          <w:lang w:val="ro-RO"/>
        </w:rPr>
        <w:t xml:space="preserve">Ina se distra sub apa care i-o turna Ioan deasupra capu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ai toarnă-mi , că-mi place! , zise Ina ca o copilă ce-i plăcea joc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Ioan zâmbind îi mai turnă de câteva ori apă pe cap , amuzându-se de copila „Minune”...</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Iartă-mă că te întrerup, iubite Părinte, dar în scrierile noastre, în textele evanghelice, nu se pomeneşte nimic despre acest miraculos personaj!</w:t>
      </w: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Ştiu! Nici eu nu am scris, pentru că pur şi simplu nu m-am priceput să-L „prind” acest subiect. Pur şi simplu nu am putut să scriu şi de aceea vă povestesc vouă acum acestea, tocmai pentru a completa câteva din evenimentele importante despre care nu am pomenit în Evanghelia mea. De fapt, când am scris Evanghelia, cum spuneţi voi, am scris-o pentru iudei, pentru cercul strâns al celor 11 apostoli care m-au rugat să scriu eu, considerând că eu ştiu mai bine să prezint decât ei. Nu mi-am închipuit că va deveni atât de preţuită. Noi nu puneam atunci preţuire pe scrieri, ci pe transmiterea orală a învăţăturilor lui Iisus. Textul scris de mine l-am  scris în grabă şi foarte dezordonat, în perioada imediat după uciderea lui Iisus, pe când eu mă pregăteam să mă întorc în Egip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poi a fost ceva ciudat, pentru că, ori de câte ori cei 11 apostoli mă întrebau cine este Ina, eu nu le puteam da nici un răspuns. La fel şi cu întruparea lui Iisus, apostolii mă băteau la cap să le spun cine l-a născut pe Hristos.Al cui Fiu este; eu nu puteam răspunde cu aceleaşi cuvinte cu care răspundea Iisus că a venit din Tatăl.Apostolii nu puteau concepe că Iisus se „pozitivase” şi şi-au închipuit că Fecioara Maria L-a avut în pântece şi a născut supranatural rămânând tot fecioară şi după naşte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i auzeam cum plăsmuiesc o legendă, cum îşi închipuiau ei naşterea, într-o casă modestă cu îngeri şi păstori şi câte alte închipuiri. Regret că am tăcut dar, sincer să fiu, pe atunci ceva mă oprea să vorbesc. De altfel, Iisus mi-a cerut ca nici măcar celor 11 apostoli să nu le pomenesc despre Egipt absolut nimic, astfel că am păstrat tăcerea pentru foarte multe detali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fond, ce puteam spune despre Ina? Ea tot timpul tăcea. Când apostolii o întrebau ceva, ea pleca ochii în pământ şi începea să cânte sau să zâmbească, astfel că apostolii au renunţat să o mai întrebe ceva. Ea nu a vorbit niciodată, nu a făcut nici o minune. Minunile ei erau că îl făcea pe Iisus să se însenineze şi să iasă din amarnica Lui tristeţ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ând întâlnea câte un grup de cărturari sau farisei, pe Iisus îl cuprindea furia. Imediat venea Ina lângă El şi-L prindea de mână, iar atunci Iisus se liniştea. De câte ori era fără Ina, lovea cu cuvântul, mustra şi acuza, pe toţi îi făcea leneşi, putregaiuri, trândavi, orbi, necredincioşi. Cum venea însă Ina lângă El, vorbea calm şi duios, îşi arăta bunătatea şi blândeţea Lui cucerito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na nu vorbea cu apostolii, însă tot timpul şuşotea cu Fecioara Maria şi cu Miriam, iar mai târziu şi cu Maria Magdalena. Era sufletul grupului celor 4, care aproape întotdeauna ne-au însoţit în toate părţile. Dar, hai să vă povestesc în continuare, ca să nu pierd fir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oată noaptea nu am dormit, ci am tot povestit despre Egipt. Ioan asculta şi nu se mai sătura. Poporul dormea care pe unde putea. Nopţile erau puţin răcoroase, dar se putea dormi foarte bine sub cerul libe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 doua zi, Iisus, Ina şi cu mine ne-am culcat în coliba lui Ioan şi am dormit până la prânz. Spre seară, pe cine credeţi că vedem venind înspre noi? Pe Fecioara Maria, pe un asin, şi pe Miriam. Ioan i-a ieşit în întâmpinare cu noi alături. S-a dus lângă ea, a prins-o de mâini şi i-a spus:</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cură-Te, munte preaînalt pe care s-a odihnit Cel neîncăput!</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cură-Te, casă cerească , lângă care S-a întrupat Cel necuprins cu mintea!</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cură-Te, căci vei fi scară pentru cei muritori!</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cură-Te, că cei înţelepţi în faţa Ta vor fi necuvântători!</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cură-Te, cea de Cer aleas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cură-Te, a Cerului Slavă şi Cinste!</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cură-Te, a lui Iisus Mirea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Zicând acestea, Ioan o ajută să coboare de pe asin, spunând-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ino să-ţi dau şi ţie botezul meu, Tu, a Lumii şi Cerului Mirea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în timp ce Fecioara se pregătea să intre în Iordan, din nou un nor, violet de data aceasta, a revărsat raze aurii peste Fecioară. Şi un cor de îngeri începu să cânte, zicând parcă:</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aiul cel închis,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arăşi s-a deschis,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mul cel uscat</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ar a înverzit,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ăsările cântă,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lorile se-avântă,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ântec ca să-i dea</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Fecioarei de nea,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unună, cunună,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mpărătesei Cerului</w:t>
      </w:r>
    </w:p>
    <w:p>
      <w:pPr>
        <w:pStyle w:val="Normal"/>
        <w:ind w:firstLine="709"/>
        <w:jc w:val="both"/>
        <w:rPr/>
      </w:pPr>
      <w:r>
        <w:rPr>
          <w:rFonts w:cs="Times New Roman" w:ascii="Times New Roman" w:hAnsi="Times New Roman"/>
        </w:rPr>
        <w:t xml:space="preserve"> </w:t>
      </w:r>
      <w:r>
        <w:rPr>
          <w:rFonts w:cs="Times New Roman" w:ascii="Times New Roman" w:hAnsi="Times New Roman"/>
        </w:rPr>
        <w:t>Coroane să-i pună”...</w:t>
      </w:r>
      <w:r>
        <w:rPr>
          <w:rFonts w:cs="Times New Roman" w:ascii="Times New Roman" w:hAnsi="Times New Roman"/>
          <w:b w:val="false"/>
          <w:bCs/>
        </w:rPr>
        <w:t xml:space="preserve"> </w:t>
      </w:r>
    </w:p>
    <w:p>
      <w:pPr>
        <w:pStyle w:val="TextBodyIndent"/>
        <w:rPr>
          <w:bCs/>
          <w:lang w:val="ro-RO"/>
        </w:rPr>
      </w:pPr>
      <w:r>
        <w:rPr>
          <w:bCs/>
          <w:lang w:val="ro-RO"/>
        </w:rPr>
        <w:t>Cam aşa ceva, nu prea mi-aduc bine aminte. A botezat-o pe Fecioara dându-i numele de MIREASĂ. Iar pe Miriam a botezat-o cu numele de CRIN de primăvară vestitor. Iisus s-a bucurat nespus de venirea celor două Marii, cu toate că El nu ar fi vrut să le poarte pe drumuri în toate părţile. Fecioara Maria însă, nu mai putea sta fără El. Se obişnuise să-L vadă mereu şi un an de zile i se părea cu neputinţă de suportat. A treia zi se apropie de noi un bărbat cam de 40-45 de ani. Văzându-l, Iisus îi z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ndrei! Rămâi şi mergi cu noi şi urmează-mi sfaturi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ndrei îi răspun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oamne, în vis, azi noapte, ai venit la mine şi m-ai chemat! Iată, am venit. Te voi urma până în ultima clipă a vieţii m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oi Iisus privi spre mulţim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Iaco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ânărul roşcovan care fusese la noi serile trecute cu Zuşin, se ridică în picioare şi veni spre no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cove, sileşte-te şi-Mi urmează! îi spuse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cov lăcrimă zicân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oamne, Tu eşti Dumnezeul meu! Pe Tine te voi urma până la adânci bătrâneţi! Pe Tine Te voi propovădui! Pe Tine Te voi sluj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ine, Iacove, grăbeşte-te de plecare, îi spuse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r L-am întrebat pe Iisus unde vom pleca şi El iar ridică din ume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u doar atât, spuse El, că, nu departe de aici, un înţelept mă cheamă în oraşul lui să le povestesc învăţătura Mea. Mâine în zori vom primi solia lui. Numele lui este Şolum-Halep.</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 doua zi dimineaţa, într-adevăr către ora prânzului, sosiră doi călători care îl întrebară pe Ioan cine este MESIA, Cel mult aşteptat, căci conducătorul Şolum-Halep ştie că a venit şi că stă la Ioan Botezătorul. Ioan merse cu ei la Iisus. Când L-au văzut pe Iisus, cei doi au îngenuncheat şi şi-au plecat capet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ei doi erau trimişii de comuniuni de iudei, sectarişti, care, revoltându-se pe conducerea de la Ierusalim cu câteva secole în urmă, alcătuiseră un fel de mic stat separat, în localitatea Kumram, nu departe de Marea Moartă.</w:t>
      </w:r>
    </w:p>
    <w:p>
      <w:pPr>
        <w:pStyle w:val="TextBodyIndent"/>
        <w:rPr>
          <w:bCs/>
          <w:lang w:val="ro-RO"/>
        </w:rPr>
      </w:pPr>
      <w:r>
        <w:rPr>
          <w:bCs/>
          <w:lang w:val="ro-RO"/>
        </w:rPr>
        <w:t xml:space="preserve">Ei abandonaseră jertfele şi alcătuiseră o comuniune bazată pe totală egalitate în drepturi, desfiinţându-se diferenţele între bogaţi şi săraci. Păstraseră Biblia veche, dar se rezumau mai mult la prooroci. Din rândurile lor se ridicaseră prooroci ce anunţaseră venirea lui Mesia şi la ei. Astfel, şi Şolum-Halep, actualul lor conducător, era un clarvizionar care ştia de la spiritele pe care el le ved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am de gând să intru în detalii... de fapt, nici memoria nu mă prea ajută. Veţi şti că noi 7 şi cu cei 2 am plecat şi am ajuns a doua zi la Kumram, unde eram aşteptaţi cu alai. Iisus a fost primit cu cea mai mare cinste şi ascultat. Aici, timp de 8 luni de zile, Iisus a vorbit atât conducătorilor comuniunii, cât şi poporului în rândul căruia făcea adesea vindecări şi alte minu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Kumramul era alcătuit din vreo 3 aşezări distincte. Iisus formă un grup de vreo 24 de apostoli de care se ocupă mai îndeaproape. Le vorbi despre Tatăl, despre Împărăţia Cerurilor, despre straturi. Le vorbi despre importanţa studiului şi a cercetării, le spunea multe, foarte multe pilde şi parabole şi institui două ritualuri: botezul cu apă şi frângerea pâinii cu împărtăşirea din cupa cu vin, adică oficie şi aici o CINĂ TAINICĂ ce avea să rămână ca ritual, care să amintească de comuniunea lor cu Iisus. Aceşti Kumranieni nu erau prea evoluaţi, erau cam primitivi, dar oricum, erau bine intenţionaţi şi Iisus a fost foarte bucuros că, dacă nu în Ierusalim, cel puţin printre aceşti iudei găsise înţelege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veau foarte multe case de rugăciuni, unde citeau mai mult psalmii şi din înţelepciunile lui Solomon, inclusiv învăţături de la alţi înţelepţi, pe care nu îi avea Biblia. Iisus nu le strică rânduielile lor, dar îi învăţă să se şi concentreze într-o rugăciune scurtă pe care să o zică tot timpul cât lucrează muncă fizică. Între cei 24 de apostoli pe care îi alesese, era unul care pusese muzica lor pe note. Cântau foarte frumos cântece de laudă şi invocă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a avut ocazia să-şi expună toate cunoştinţele Sale în materie de Biblie şi-i sfătui să rămână în continuare separaţi de ceilalţi iudei. Le prooroci chiar că din rândurile lor se vor ridica mari sfinţi, dar că, în acelaşi timp, nu vor putea să reziste unor popoare ce vor năvăli mai târzi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ânărul Iacov pe care îl luasem cu noi (ca şi pe Andrei), se dovedi plin de râvnă şi zel. Amândoi, seară de seară, mergeau prin casele oamenilor, unde se adunau câte 40-50 de oameni, şi le vorbeau. Miriam era mereu alături de mine. Fecioara Maria şi cu Ina nu se depărtau de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ot spune că în Kumram, Iisus pusese bazele apostolatului în sensul sacru al cuvântului. Vedeţi voi, Iisus nu voia „preoţi”, voia „apostoli”, care sunt mult mai mult decât un preo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rin PREOT - se înţelege cineva care oficiază slujbe şi ritualuri. </w:t>
      </w:r>
    </w:p>
    <w:p>
      <w:pPr>
        <w:pStyle w:val="Normal"/>
        <w:ind w:firstLine="709"/>
        <w:jc w:val="both"/>
        <w:rPr>
          <w:rFonts w:ascii="Times New Roman" w:hAnsi="Times New Roman" w:cs="Times New Roman"/>
        </w:rPr>
      </w:pPr>
      <w:r>
        <w:rPr>
          <w:rFonts w:cs="Times New Roman" w:ascii="Times New Roman" w:hAnsi="Times New Roman"/>
        </w:rPr>
        <w:t>Prin APOSTOL - Iisus vedea mai mult. Un apostol era în primul rând un învăţător care avea misiunea principală de a învăţa şi a călăuzi poporul pe drumul adevărului, al realizării spirituale. „Apostolul” era, în al doilea rând, „JUDECĂTORUL” unei comuniuni, care avea sarcina să rezolve neînţelegerile dintre oameni şi să cântărească diversele abateri care se comiteau de către unii dintre cetăţeni.</w:t>
      </w:r>
    </w:p>
    <w:p>
      <w:pPr>
        <w:pStyle w:val="Normal"/>
        <w:ind w:firstLine="709"/>
        <w:jc w:val="both"/>
        <w:rPr/>
      </w:pPr>
      <w:r>
        <w:rPr>
          <w:rFonts w:cs="Times New Roman" w:ascii="Times New Roman" w:hAnsi="Times New Roman"/>
          <w:b w:val="false"/>
          <w:bCs/>
        </w:rPr>
        <w:t xml:space="preserve">Deci termenul de apostol (kerpin) creat de Iisus, asocia funcţia de „învăţător” cu cea de „judecător”. Faptul că apostolul oficia şi ritualul botezului şi al frângerii pâinii, aceasta avea un rol secundar. Iisus dăduse indicaţii precise în acest sens şi pentru că avea oroare de preoţia iudaică, deoarece preoţii iudei trândăveau şi trăiau pe spinarea poporului neproducând nimic, Iisus dăduse ordin ca Apostolii Lui să muncească cot la cot cu ceilalţi, la munca câmpului, sau să practice diverse meserii, deci să se întreţină singuri, munca lor de învăţători şi judecători trebuind </w:t>
      </w:r>
      <w:r>
        <w:rPr>
          <w:rFonts w:cs="Times New Roman" w:ascii="Times New Roman" w:hAnsi="Times New Roman"/>
        </w:rPr>
        <w:t>să fie făcută ca un dar oferit poporului, fără ca ei să primească vreo plată pentru aceasta.</w:t>
      </w:r>
    </w:p>
    <w:p>
      <w:pPr>
        <w:pStyle w:val="TextBodyIndent"/>
        <w:rPr>
          <w:bCs/>
          <w:lang w:val="ro-RO"/>
        </w:rPr>
      </w:pPr>
      <w:r>
        <w:rPr>
          <w:bCs/>
          <w:lang w:val="ro-RO"/>
        </w:rPr>
        <w:t>Conducătorii comunităţii trebuiau aleşi dintre cei mai destoinici şi mai activi dintre apostoli. Numai în această calitate de „conducător”(Mahleş) apostolii erau oarecum absolviţi de munca la cot cu ceilalţi şi erau hărăziţi să se ocupe în exclusivitate de treburile de conducere, fără să abandoneze aşa-zisul apostol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in păcate, în secolele ce au urmat, creştinismul s-a încărcat prea mult, mult prea mult, cu ritualuri inutile; slujbele s-au lungit, astfel încât apostolatul a degenerat într-un fel de meserie, de a citi tot felul de slujbe şi rugăciuni prelungi. La ce bun? Rugăciunea adevărată, ca să fie trăită, trebuie să aibă puţine cuvinte. Nu prin mulţimea cuvintelor pătrunde DUHUL SFÂNT în om, ci printr-o invocare scurtă, densă şi clară, ce trebuie repetată tot timpul. Iisus n-a vrut preoţi meşteri în tot felul de slujbe şi nenumărate ritualuri, ci APOSTOLI HARNICI, care să-şi câştige existenţa nu din pomeni primite de la alţii, ci muncind cu propriile lor braţe şi cu propriul lor intelect...</w:t>
      </w:r>
    </w:p>
    <w:p>
      <w:pPr>
        <w:pStyle w:val="Normal"/>
        <w:ind w:firstLine="709"/>
        <w:jc w:val="both"/>
        <w:rPr/>
      </w:pPr>
      <w:r>
        <w:rPr>
          <w:rFonts w:cs="Times New Roman" w:ascii="Times New Roman" w:hAnsi="Times New Roman"/>
          <w:b w:val="false"/>
          <w:bCs/>
        </w:rPr>
        <w:t>..................................................................</w:t>
      </w:r>
    </w:p>
    <w:p>
      <w:pPr>
        <w:pStyle w:val="BodyTextIndent2"/>
        <w:rPr/>
      </w:pPr>
      <w:r>
        <w:rPr/>
        <w:t>Densi se op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r am încheiat un capitol. Să ne respectăm obiceiul şi să ascultăm un fragment muzical.... Ce ne pui? Întrebă Densi .</w:t>
      </w:r>
    </w:p>
    <w:p>
      <w:pPr>
        <w:pStyle w:val="Normal"/>
        <w:ind w:firstLine="709"/>
        <w:jc w:val="both"/>
        <w:rPr/>
      </w:pPr>
      <w:r>
        <w:rPr>
          <w:rFonts w:cs="Times New Roman" w:ascii="Times New Roman" w:hAnsi="Times New Roman"/>
        </w:rPr>
        <w:t xml:space="preserve">Teofilact: </w:t>
      </w:r>
      <w:r>
        <w:rPr>
          <w:rFonts w:cs="Times New Roman" w:ascii="Times New Roman" w:hAnsi="Times New Roman"/>
          <w:b w:val="false"/>
          <w:bCs/>
          <w:i/>
          <w:iCs/>
        </w:rPr>
        <w:t xml:space="preserve">-Am să vă pun ceva dintr-un compozitor care-mi place tare mult, Johannes Brahms şi anume, partea I din Simfonia a II-a. E simfonia care mă leagă de comunicările ce le-am primit din partea lui Heruvicle, primul spirit opalic pe care l-am văzut cu ochii minţii. </w:t>
      </w:r>
    </w:p>
    <w:p>
      <w:pPr>
        <w:pStyle w:val="Normal"/>
        <w:ind w:firstLine="709"/>
        <w:jc w:val="both"/>
        <w:rPr/>
      </w:pPr>
      <w:r>
        <w:rPr>
          <w:rFonts w:cs="Times New Roman" w:ascii="Times New Roman" w:hAnsi="Times New Roman"/>
        </w:rPr>
        <w:t xml:space="preserve">Densi: </w:t>
      </w:r>
      <w:r>
        <w:rPr>
          <w:rFonts w:cs="Times New Roman" w:ascii="Times New Roman" w:hAnsi="Times New Roman"/>
          <w:b w:val="false"/>
          <w:bCs/>
        </w:rPr>
        <w:t xml:space="preserve">-Să auzim!... </w:t>
      </w:r>
    </w:p>
    <w:p>
      <w:pPr>
        <w:pStyle w:val="Normal"/>
        <w:ind w:firstLine="709"/>
        <w:jc w:val="both"/>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TextBodyIndent"/>
        <w:rPr>
          <w:bCs/>
          <w:i/>
          <w:i/>
          <w:iCs/>
          <w:lang w:val="ro-RO"/>
        </w:rPr>
      </w:pPr>
      <w:r>
        <w:rPr>
          <w:bCs/>
          <w:i/>
          <w:iCs/>
          <w:lang w:val="ro-RO"/>
        </w:rPr>
        <w:t xml:space="preserve">Am ascultat cu toţii, în linişte, inegalabila orchestraţie a magistrului Brahms. </w:t>
      </w:r>
    </w:p>
    <w:p>
      <w:pPr>
        <w:pStyle w:val="Heading2"/>
        <w:ind w:firstLine="709"/>
        <w:rPr>
          <w:bCs/>
          <w:i/>
          <w:i/>
          <w:iCs/>
          <w:lang w:val="ro-RO"/>
        </w:rPr>
      </w:pPr>
      <w:r>
        <w:rPr>
          <w:bCs/>
          <w:i/>
          <w:iCs/>
          <w:lang w:val="ro-RO"/>
        </w:rPr>
      </w:r>
    </w:p>
    <w:p>
      <w:pPr>
        <w:pStyle w:val="Normal"/>
        <w:rPr>
          <w:i/>
          <w:i/>
          <w:iCs/>
        </w:rPr>
      </w:pPr>
      <w:r>
        <w:rPr>
          <w:i/>
          <w:iCs/>
        </w:rPr>
      </w:r>
    </w:p>
    <w:p>
      <w:pPr>
        <w:pStyle w:val="Normal"/>
        <w:rPr/>
      </w:pPr>
      <w:r>
        <w:rPr/>
      </w:r>
    </w:p>
    <w:p>
      <w:pPr>
        <w:pStyle w:val="Heading2"/>
        <w:ind w:firstLine="709"/>
        <w:rPr>
          <w:color w:val="008000"/>
        </w:rPr>
      </w:pPr>
      <w:r>
        <w:rPr>
          <w:color w:val="008000"/>
        </w:rPr>
        <w:t>PRIMUL MUNTE</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roape un an de zile am stat la Kumram. În cele din urmă, totul fiind pus în ordine, am plecat.... Unde?.... Nu ştia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reau să-i înfrunt în continuare pe iudei. Vreau să revin în mijlocul lor şi să găsesc măcar zece apostoli, să salveze cel puţin pe oamenii din popor... câţi s-ar putea salva... îmi spuse Iisus, cunoscându-mi nedumerirea. Nu vreau să creadă că sunt laş, naiv şi neputincios, cum cred ei, continuă Iisus. Stăpânitori ai lumii n-am să-i fac, de tulburat vreau să tulbur, iar la Judecata din urmă să nu spună că nu am insistat. Voi insista. Voi vorbi pe străzi, la răscruce de drumuri, voi opri trecătorii şi-i voi îndemna la lacrimi şi pocăinţă, spre a-i scăpa de focul ce li se pregăteşte.</w:t>
      </w:r>
    </w:p>
    <w:p>
      <w:pPr>
        <w:pStyle w:val="Normal"/>
        <w:ind w:firstLine="709"/>
        <w:jc w:val="both"/>
        <w:rPr/>
      </w:pPr>
      <w:r>
        <w:rPr>
          <w:rFonts w:cs="Times New Roman" w:ascii="Times New Roman" w:hAnsi="Times New Roman"/>
          <w:b w:val="false"/>
          <w:bCs/>
        </w:rPr>
        <w:t xml:space="preserve">În drum, Iisus s-a abătut şi pe la Cana-Galileea, unde o nepoată de-a Elisabetei avea nuntă. Ştiţi de minunea pe care a făcut-o cu cele 6 vase de apă, pe care le-a binecuvântat şi au căpătat gust de vin. Nu mai insist. De la acolo am plecat din nou spre Iordan, la Ioa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ergând, în drum am ajuns din urmă un bărbat în vârstă, ce părea pescar după năvodul ce-l purta pe umeri. Când am ajuns în dreptul lui, Iisus îi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tă, am venit, Petre, iar ceasul vindecării tale a sos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etru căzu în genunchi. Iisus îl binecuvântă şi-i puse mâinile pe cap.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Iată ,boala de care suferi acum, nu mai este .Vino şi-Mi fii vrednic apostol!</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Petru se bâlbâia şi nu ştia ce să  răspund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 Doa...mne...,mă...mă...primeşte prin...printre ai Tăi? Mă ...mă...leg că nu... nu... te voi mai părăsi! Pe... pe Tine Te aşteptam! Binecuvântat fie Dumnezeul nostru, Dumnezeul lui Avraam, Dumnezeul lui Davi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tru era un bărbat lat în spate şi voinic. Aruncă imediat năvodul în drum, de pe umeri, în semn că a şi părăsit meseria lui de pesca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arunca năvodul, Petre, căci noi nu trebuie să fim ca fariseii, să muncească alţii pentru noi. Noi trebuie să ne câştigăm singuri existenţa, iar apostolatul să-l oferim în dar. Ia năvodul şi nu-l arunca, pentru că din năvodul tău ne vom hrăni toţi doisprezec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m acum patru apostoli: Andrei, Iacov, Petru şi cu mine. Ne întrebam care vor ficeilalţi opt. Aproape de Iordan ne-am întâlnit cu un pluton de soldaţi înarmaţi, în frunte cu un tânăr ofiţer. Iisus zise tânărului deoda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tă-Mă, Filipe! Ceasul mult aşteptat a sosit. Leapădă armele, căci de acum cu alte arme vom lup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Jupiter să fie slăvit! Lui Marte i se cuvin jertfele. Bine că Te văd! Eşti aidoma cum Te-am văzut de 7 ori în vis! spuse Filip şi se repezi să sărute picioarele lui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cum mă duc în tabără, predau spada generalului şi vin să Te caut. Unde vă găses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e vom aştepta la Ioan,de la care ai şi primit botezul.Mergi în pace şi nu întârzia ! îi răspunse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ătre seară am ajuns la Ioan care tot în rugăciuni era, înconjurat la 5000 de bărbaţi şi femei. Am văzut acelaşi şuvoi luminos ce-i ieşea din cap şi se înălţa la Ce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a întors brusc spre noi şi, ridicându-se, ne-a ieşit în întâmpinare. Mulţimea rămăsese îngenuncheată la trecerea noastră şi toţi voiau să sărute marginea veşmintelor lui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că nu am reuşit să-i câştig pe cărturari şi farisei, cel puţin să vă câştig pe voi, oameni umili şi săraci, spuse Iisus. Preoţii voştri mă vor urî şi caută să Mă prindă, voi însă să Mă apăraţi! Aţi auzit? Dacă credeţi că sunt cine sunt, să vă luptaţi pentru cauza noastră. Fiţi atenţi de acum! Feriţi-vă de aluatul farise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părăsiţi templul, dar nu mai daţi de la gura voastră celor trândavi şi trufaşi! De mă veţi asculta pe Mine, cuvintele Mele vă vor fi ca o apă vie din care bând, nu veţi mai înseta!</w:t>
      </w:r>
    </w:p>
    <w:p>
      <w:pPr>
        <w:pStyle w:val="Heading4"/>
        <w:ind w:firstLine="709"/>
        <w:rPr/>
      </w:pPr>
      <w:r>
        <w:rPr/>
        <w:t>FERIŢI-VĂ DE ALUATUL FARISEILOR!</w:t>
      </w:r>
    </w:p>
    <w:p>
      <w:pPr>
        <w:pStyle w:val="Normal"/>
        <w:ind w:firstLine="709"/>
        <w:jc w:val="both"/>
        <w:rPr/>
      </w:pPr>
      <w:r>
        <w:rPr>
          <w:rFonts w:cs="Times New Roman" w:ascii="Times New Roman" w:hAnsi="Times New Roman"/>
          <w:b w:val="false"/>
          <w:bCs/>
        </w:rPr>
        <w:t xml:space="preserve">Nu daţi crezare învăţăturii lor, căci ei, pentru pântecele lor luptă şi pentru a-şi spori averile. Nu slujbele, nu ritualurile, nu leviticul au adevărul, ci CELE ZECE PORUNCI. Eu nu vin să stric legile acestea, ci mai mult să le întăresc. Nu am venit să aduc porunci noi, ci să reînnoiesc una veche: </w:t>
      </w:r>
      <w:r>
        <w:rPr>
          <w:rFonts w:cs="Times New Roman" w:ascii="Times New Roman" w:hAnsi="Times New Roman"/>
        </w:rPr>
        <w:t>IUBIŢI-VĂ UNUL PE ALTUL!</w:t>
      </w:r>
      <w:r>
        <w:rPr>
          <w:rFonts w:cs="Times New Roman" w:ascii="Times New Roman" w:hAnsi="Times New Roman"/>
          <w:b w:val="false"/>
          <w:bCs/>
        </w:rPr>
        <w:t xml:space="preserve"> Mâine vă voi adresa primul cuvânt. Acum suntem obosiţi de drum. Rămâneţi în Pacea Tatălui Meu! şi Iisus încheie primul cuvânt adresat mulţim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rămase în picioare şi-şi mai alese 6 apostoli ca să fie 10 fără mine. Aşa dorise El, măcar zece apostoli să aibă. În ziua următoare, foarte de dimineaţă, Iisus, care era acum înconjurat de cei 10 apostoli, se sculă şi zise:</w:t>
      </w:r>
    </w:p>
    <w:p>
      <w:pPr>
        <w:pStyle w:val="Normal"/>
        <w:ind w:firstLine="709"/>
        <w:jc w:val="both"/>
        <w:rPr>
          <w:rFonts w:ascii="Times New Roman" w:hAnsi="Times New Roman" w:cs="Times New Roman"/>
        </w:rPr>
      </w:pPr>
      <w:r>
        <w:rPr>
          <w:rFonts w:cs="Times New Roman" w:ascii="Times New Roman" w:hAnsi="Times New Roman"/>
        </w:rPr>
        <w:t>- Iată, a venit ceasul să învăţ acest popor bolnav şi stricat să urce PRIMUL MUNTE.</w:t>
      </w:r>
    </w:p>
    <w:p>
      <w:pPr>
        <w:pStyle w:val="Normal"/>
        <w:ind w:firstLine="709"/>
        <w:jc w:val="both"/>
        <w:rPr/>
      </w:pPr>
      <w:r>
        <w:rPr>
          <w:rFonts w:cs="Times New Roman" w:ascii="Times New Roman" w:hAnsi="Times New Roman"/>
          <w:b w:val="false"/>
          <w:bCs/>
        </w:rPr>
        <w:t xml:space="preserve">Şi, chemând poporul după Sine, merse ce merse, apoi urcă un munte nu prea înalt ce se chema „MUHLI”, nu departe de locul unde predica Ioan pe malurile Iordanului. Iisus urcă, iar poporul venea în urma Lui şi a ucenicilor Lui. Ajuns pe culmea muntelui, Iisus stătu să se odihnească şi făcu semn apostolilor şi mulţimii să şadă. Şi-n clipa aceea am văzut mii de spirite apropiindu-se şi înconjurând muntele, amestecându-se cu mulţimea. Erau spirite pestriţe cu diferite culori, erau spirite de culoare gri închis şi deschis şi chiar de culoarea fildeşului, venite toate să asculte </w:t>
      </w:r>
      <w:r>
        <w:rPr>
          <w:rFonts w:cs="Times New Roman" w:ascii="Times New Roman" w:hAnsi="Times New Roman"/>
        </w:rPr>
        <w:t>cea dintâi predică a Marelui Trimis, „PREDICA DE PE MU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trăduiţi-vă să cuceriţi Împărăţia Cerurilor. Împărăţia Cerurilor nu este a celor leneşi, trândavi, ci a celor sârguincioşi, râvnitori şi zeloşi. Nu pe pământ trăieşte omul veşnic, ci în Împărăţia Cerurilor. Dar nu oricine intră în Împărăţia Cerurilor , ci numai cei curaţi, cei milostivi, cei blânzi şi seni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ai celor ce trăiesc în păcate şi fărădelegi, căci aceia nu vor cunoaşte Împărăţia Cerurilor, ci pe cea a întunericu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ai celor ce-şi pun nădejdea în aur şi averi, căci aceia deodată nu mai sunt, ci numai cei ce au lucrat faptele iubirii şi slujirii apostolului, aceia vor rămâne să cunoască fericirea.De aceea spun vou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ericiţi sunt numai cei simpli, cei nevinovaţi, cei nepătimaşi, căci aceştia vor fi moştenitori ai Împărăţiei Cerur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cei ce se desfată şi petrec sunt fericiţi, ci cei ce plâng, căci lacrima în ochi aduce mângâierea sufletului şi bucur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ericiţi voi, ce plângeţi, căci prin lacrimile voastre veţi intra în Împărăţia Cerur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mântul este stăpânit acum de cei ce au cele mai multe arme; va mai dăinui puţin aceasta, dar va veni o vreme când cei blânzi vor fi moştenitorii pământului şi cu blândeţe şi bunătate, cu milă şi dreptate ei îl vor stăpâ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u cei sătui şi îmbuibaţi cu tot felul de mâncăruri şi băuturi intră în Împărăţia Cerurilor, ci cei flămânzi, săraci şi lipsi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ericiţi sunt cei ce flămânzesc şi însetoşează de dreptate, căci aceia vor cunoaşte Împărăţia Cerurilor unde se vor desfăta întru adevăr şi dreptate.</w:t>
      </w:r>
    </w:p>
    <w:p>
      <w:pPr>
        <w:pStyle w:val="Normal"/>
        <w:ind w:firstLine="709"/>
        <w:jc w:val="both"/>
        <w:rPr/>
      </w:pPr>
      <w:r>
        <w:rPr>
          <w:rFonts w:cs="Times New Roman" w:ascii="Times New Roman" w:hAnsi="Times New Roman"/>
          <w:b w:val="false"/>
          <w:bCs/>
        </w:rPr>
        <w:t xml:space="preserve">Nu este dreptate pe pământ. Săracul şi umilul este pus în jug şi tâlhărit, i se ia dreptul la viaţă şi i se ia pâinea de pe masă, dar nu deznădăjduiţi! Va veni şi dreptatea pe pământ şi atunci, cel harnic se va bucura de toate, iar cel leneş şi trufaş va fi azvârlit în focul cel veşnic! Vai celor ce trăiesc în păcate şi fărădelegi! Fericiţi sunt cei curaţi în gânduri şi-n simţiri, căci aceia vor putea vedea Lumina ce luminează pe cei ce vieţuiesc pe cele mai înalte trepte ale Împărăţiei Cerurilor! Vai celor ce seamănă intrigă şi ură între oameni! Fericiţi cei ce seamănă pacea şi buna înţelegere, căci aceia Fiii lui Dumnezeu se vor chema. Fericiţi şi mai mari în Împărăţia Cerurilor sunt </w:t>
      </w:r>
      <w:r>
        <w:rPr>
          <w:rFonts w:cs="Times New Roman" w:ascii="Times New Roman" w:hAnsi="Times New Roman"/>
        </w:rPr>
        <w:t>LUPTĂTORII, CURAJOŞII LUPTĂTORI PENTRU DREPTATE ŞI ADEVĂR, FERICIŢI SUNT CEI CE SUNT IZGONIŢI ŞI PRIGONIŢI PENTRU CĂ LUPTĂ PENTRU DREPTATEA CELOR MULŢI, UMILI ŞI NEVOIAŞI, CĂCI ACEŞTIA VOR FI PRIMII CARE VOR FI PRIMIŢI CU TRÂMBIŢE ŞI CU ALAI ÎN ÎMPĂRĂŢIA CERURILOR!</w:t>
      </w:r>
    </w:p>
    <w:p>
      <w:pPr>
        <w:pStyle w:val="TextBodyIndent"/>
        <w:rPr>
          <w:bCs/>
          <w:lang w:val="ro-RO"/>
        </w:rPr>
      </w:pPr>
      <w:r>
        <w:rPr>
          <w:bCs/>
          <w:lang w:val="ro-RO"/>
        </w:rPr>
        <w:t>Adevărat grăiesc vouă:</w:t>
      </w:r>
    </w:p>
    <w:p>
      <w:pPr>
        <w:pStyle w:val="TextBodyIndent"/>
        <w:rPr>
          <w:bCs/>
          <w:lang w:val="ro-RO"/>
        </w:rPr>
      </w:pPr>
      <w:r>
        <w:rPr>
          <w:bCs/>
          <w:lang w:val="ro-RO"/>
        </w:rPr>
        <w:t xml:space="preserve">Fericiţi vor fi cei care, pentru adevărul celor spuse de Mine, vor fi prigoniţi, închişi în temniţe şi ucişi, căci aceia care vor fi asemeni Mie în dârzenie, voinţă şi în fapte de curaj, aceia vor străluci ca soarele în Împărăţia Cerurilor. </w:t>
      </w:r>
    </w:p>
    <w:p>
      <w:pPr>
        <w:pStyle w:val="TextBodyIndent"/>
        <w:rPr>
          <w:bCs/>
          <w:lang w:val="ro-RO"/>
        </w:rPr>
      </w:pPr>
      <w:r>
        <w:rPr>
          <w:bCs/>
          <w:lang w:val="ro-RO"/>
        </w:rPr>
        <w:t xml:space="preserve">Vai celor laşi, leneşi, trufaşi şi mincinoşi. </w:t>
      </w:r>
    </w:p>
    <w:p>
      <w:pPr>
        <w:pStyle w:val="TextBodyIndent"/>
        <w:rPr>
          <w:bCs/>
          <w:lang w:val="ro-RO"/>
        </w:rPr>
      </w:pPr>
      <w:r>
        <w:rPr>
          <w:bCs/>
          <w:lang w:val="ro-RO"/>
        </w:rPr>
        <w:t xml:space="preserve">Ferice de cei curajoşi, harnici, smeriţi şi săraci. </w:t>
      </w:r>
    </w:p>
    <w:p>
      <w:pPr>
        <w:pStyle w:val="TextBodyIndent"/>
        <w:rPr>
          <w:bCs/>
          <w:lang w:val="ro-RO"/>
        </w:rPr>
      </w:pPr>
      <w:r>
        <w:rPr>
          <w:bCs/>
          <w:lang w:val="ro-RO"/>
        </w:rPr>
        <w:t>Bucuraţi-vă toţi aceştia şi luptaţi, căci plata voastră va fi mare în Ceruri!</w:t>
      </w:r>
    </w:p>
    <w:p>
      <w:pPr>
        <w:pStyle w:val="TextBodyIndent"/>
        <w:rPr>
          <w:bCs/>
          <w:lang w:val="ro-RO"/>
        </w:rPr>
      </w:pPr>
      <w:r>
        <w:rPr>
          <w:bCs/>
          <w:lang w:val="ro-RO"/>
        </w:rPr>
        <w:t>....................................................................</w:t>
      </w:r>
    </w:p>
    <w:p>
      <w:pPr>
        <w:pStyle w:val="TextBodyIndent"/>
        <w:rPr>
          <w:bCs/>
          <w:lang w:val="ro-RO"/>
        </w:rPr>
      </w:pPr>
      <w:r>
        <w:rPr>
          <w:bCs/>
          <w:lang w:val="ro-RO"/>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oi, toţi cei adunaţi aici, care ascultaţi cuvântul Meu, vă chem la luptă. Luptaţi-vă să fiţi „sarea pământului”. Tot ce v-am spus vouă să spuneţi şi altora! Să fiţi ca nişte sfeşnice ce răspândesc în jurul lor LUMINA ÎNVĂŢĂTURII M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văţătura Mea e „sare”, căci oricine o primeşte nu se mai strică, iar păcatul nu-l mai pătrunde. Nu dormitaţi! Fiţi trezi ca nişte cetăţi întărite pe vârf de munte, astfel ca nimenea să nu vă dărâme, căci vor căuta fariseii şi cărturarii să vă sucească minţile. Voi să nu uitaţi cele ce Eu v-am spus! Lumânarea, când se aprinde, nu se pune un vas peste ea, ci se aduce în mijlocul camerei ca să lumineze. Aşa să fie şi faptele voastre: ca lumânarea unui sfeşnic care aduce celor din jur LUMI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u cel ce ascultă cuvântul Meu luminează, ci cel care făptuieşte, cel ce slujeşte, cel ce mărturiseşte cuvântul M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ărturarii şi fariseii vor spune despre Mine că sunt stricător de legi, voi însă să nu-i credeţi. Să ştiţi că mărturisirea Mea sinceră este, că Eu nu am venit pentru a strica cele 10 porunci, ci să le împlinesc. Ei le calcă şi nu le respectă şi mă vor acuza pe Mine că am spus că sunt Fiu al lui Dumnezeu . Fiecare mărturiseşte despre Sine ceea ce ştie că este. Aşa mărturisesc Eu despre Mine că sunt Cel ce v-am spus şi nu voi nega niciodată aceasta cu preţul vieţii Me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urmaţi exemplele fariseilor şi cărturarilor, căci ei zic că sunt fii ai lui Solomon şi ai lui David, însă sunt însă fiii diavolilor şi faptele lor sunt diavoleşti, căci Mă vor prinde, Mă vor judeca şi Mă vor condamna la răstigni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tăcu şi-şi prinse capul între mâi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e-am zis? Vai, ce-am zis? şopti El către noi, cei ce eram în jurul LUI. Fecioara Maria sări ca ar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ă nu mai spui asta! Cine ţi-a mai spus şi asta, că vei fi condamnat? Hai să plecăm de aici, hai să ne întoarcem în Egipt la cei ce Te-au înţeles şi Te-au iub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nu sunt laş! Îi voi înfrunta până la moarte! Nu voi fugi de sarcinile propriei Mele misiu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se zbuciuma. Atunci, Ina se apropie de El şi începu să cânte un cântec lin şi duios şi cu mâna dreaptă îl mângâie pe umăr...Iisus se întoarse spre ea şi o privi în ochi, apoi începu să zâmbeas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orbeşte mai departe, mulţimea e însetată de cuvântul Tău, hai, continuă să spui cele ce ai de spus, zise Ina şi-şi reluă locul de mai înainte ca şi cum aştepta ca Iisus să vorbească. Iisus se ridică, trase aer în piept şi-şi continuă cuvân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Voi dărâma templul şi în trei zile îl voi ridica din nou. Şi nu va fi templul cel nou asemenea celui vechi, ci va fi un templu nou: </w:t>
      </w:r>
      <w:r>
        <w:rPr>
          <w:rFonts w:cs="Times New Roman" w:ascii="Times New Roman" w:hAnsi="Times New Roman"/>
        </w:rPr>
        <w:t xml:space="preserve">AŞEZĂMÂNTUL CEL NOU AL SÂNGELUI MEU CE SE VA VĂRSA PENTRU CURĂŢIREA VOASTR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ţi auzit ce-am spus: VOI DĂRÂMA TEMPLUL VOSTRU ŞI VOI ZIDI UN AL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isus pur şi simplu răcnea, nu striga, era în plină furie şi clocot. Ina îi şopt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tăpâne, te rog!</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tunci Iisus o privi...o privi... şi se linişti.</w:t>
      </w:r>
    </w:p>
    <w:p>
      <w:pPr>
        <w:pStyle w:val="TextBodyIndent"/>
        <w:rPr/>
      </w:pPr>
      <w:r>
        <w:rPr>
          <w:bCs/>
          <w:lang w:val="ro-RO"/>
        </w:rPr>
        <w:t>-</w:t>
      </w:r>
      <w:r>
        <w:rPr>
          <w:b/>
          <w:lang w:val="ro-RO"/>
        </w:rPr>
        <w:t>VOI DĂRÂMA TEMPLUL ACESTA AL MINCIUNII ŞI AL DESFRÂULUI ŞI VOI ZIDI UN ALTUL AL ADEVĂRULUI!</w:t>
      </w:r>
    </w:p>
    <w:p>
      <w:pPr>
        <w:pStyle w:val="TextBodyIndent"/>
        <w:rPr/>
      </w:pPr>
      <w:r>
        <w:rPr>
          <w:bCs/>
          <w:lang w:val="ro-RO"/>
        </w:rPr>
        <w:t xml:space="preserve">Ştiţi voi marele adevăr? Marele adevăr este FOCUL!... FOCUL IUBIRII, AL PĂCII,AL IERTĂRII, AL BUNEI ÎNŢELEGERI! Voi zidi un nou altar şi la acel altar de va voi să meargă cineva să aducă jertfă, mai întâi să se împace cu semenul lui, să-i ceară iertare pentru cele ce a greşit, apoi să cuteze să vină la altar. Numai cel împăcat cu semenii lui să îndrăznească să se apropie de altar! </w:t>
      </w:r>
      <w:r>
        <w:rPr>
          <w:b/>
          <w:lang w:val="ro-RO"/>
        </w:rPr>
        <w:t>Iar la altar să nu aducă altă jertfă decât INIMA LUI FRÂNTĂ ŞI ZDROBITĂ, LACRIMA PĂRERII DE RĂU PENTRU CĂDERILE LUI, LACRIMA POCĂINŢEI, DUHUL UMILINŢEI. Numai lacrima curăţă inima de păcat, numai focul părerii de rău curăţă mintea de întinare.</w:t>
      </w:r>
    </w:p>
    <w:p>
      <w:pPr>
        <w:pStyle w:val="Normal"/>
        <w:ind w:firstLine="709"/>
        <w:jc w:val="both"/>
        <w:rPr/>
      </w:pPr>
      <w:r>
        <w:rPr>
          <w:rFonts w:cs="Times New Roman" w:ascii="Times New Roman" w:hAnsi="Times New Roman"/>
          <w:b w:val="false"/>
          <w:bCs/>
        </w:rPr>
        <w:t xml:space="preserve">În lege stă scris: „Să nu ucizi”, căci acel ce va ucide va fi vrednic de dat Judecăţii. Eu însă vă zic că toţi cei ce numai se mânie pe fratele lor degeaba, vor fi vrednici de dat Judecăţii, iar cel ce va zice fratelui său „netrebnic” va fi vrednic de judecata comunităţii şi vrednic de a fi osândit; iar cel ce va zice fratelui său „nebun” acela va fi vrednic de dat în focul Gheen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e vei avea un frate care va fi mâna ta dreaptă şi va trăi în fărădelegi, taie-l de la tine. De vei avea un prieten care-ţi va fi drag ca ochiul din cap şi-l vezi că trăieşte în minciuni şi păcate, scoate ochiul tău, alungă prietenul tău din inima ta, căci mai sănătos vei fi cu un singur ochi decât cu doi şi unul va fi bolnav, căci boala lui va face să sufere tot trup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eriţi-vă de jurăminte! Nu juraţi nici pe Cer, nici pe pământ, nici pe templu, nici pe altar, ci vorba voastră să fie dreaptă şi adevărată. Ce e „da” să fie „da”, ce e „nu” să fie „nu”, căci ce este mai mult este de la diavo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ţi auzit că s-a zis „ochi pentru ochi, dinte pentru dinte”. Eu însă vă zic: </w:t>
      </w:r>
      <w:r>
        <w:rPr>
          <w:rFonts w:cs="Times New Roman" w:ascii="Times New Roman" w:hAnsi="Times New Roman"/>
        </w:rPr>
        <w:t>„celui ce te loveşte peste obrazul drept, lasă-l să te lovească şi pe cel stâng, căci nu va fi scutit de pedeapsă”;</w:t>
      </w:r>
      <w:r>
        <w:rPr>
          <w:rFonts w:cs="Times New Roman" w:ascii="Times New Roman" w:hAnsi="Times New Roman"/>
          <w:b w:val="false"/>
          <w:bCs/>
        </w:rPr>
        <w:t xml:space="preserve"> de te va vedea pe tine răbdând, poate inima lui se va înmuia şi se va întoarce şi te va sluji; </w:t>
      </w:r>
      <w:r>
        <w:rPr>
          <w:rFonts w:cs="Times New Roman" w:ascii="Times New Roman" w:hAnsi="Times New Roman"/>
        </w:rPr>
        <w:t>dar de vei vedea că, lovindu-te şi tu răbdând, el mai trufaş va fi, atunci să-ţi fie ţie ca un străin după care nu întorci nici capul.</w:t>
      </w:r>
    </w:p>
    <w:p>
      <w:pPr>
        <w:pStyle w:val="TextBodyIndent"/>
        <w:rPr>
          <w:bCs/>
          <w:lang w:val="ro-RO"/>
        </w:rPr>
      </w:pPr>
      <w:r>
        <w:rPr>
          <w:bCs/>
          <w:lang w:val="ro-RO"/>
        </w:rPr>
        <w:t xml:space="preserve">De este cineva nevoiaş şi sărac şi nu are haină pe el, dă-i şi cămaşa de pe tine! De te va ruga cineva obosit să-i duci greutate o leghe, tu să i-o duci două. Dăruiţi-vă, jertfiţi-vă propriile voastre interese şi fiţi sprijinitorii celor bolnavi, săraci, bătrâni şi umili. Celui neputincios se cade a te jertfi, celui bolnav se cade a-i sluji. Ce folos veţi avea de veţi sluji celor tari şi puternici? Nici un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ă ajungeţi până acolo încât să puteţi iubi chiar şi pe cei ce vă sunt duşmani. Nu zic să-i slujiţi pe aceia, nu zic să gândiţi ca ei, dar aşa de curată să fie inima voastră, încât nici cea mai mică adiere de ură să nu iasă din voi. Fiţi desăvârşiţi pentru că Tatăl vostru din Ceruri desăvârşit este!</w:t>
      </w:r>
    </w:p>
    <w:p>
      <w:pPr>
        <w:pStyle w:val="Heading4"/>
        <w:ind w:firstLine="709"/>
        <w:rPr/>
      </w:pPr>
      <w:r>
        <w:rPr/>
        <w:t>FERIŢI-VĂ DE ALUATUL FARISE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i  toate cele bune le fac înaintea oamenilor pentru a fi lăudaţi. Voi însă, când faceţi o faptă bună, faceţi-o în ascuns, ca nimeni să nu o vadă. De aceea, când faci o milostenie, nu trâmbiţa cum fac făţarnicii în adunări şi pe străzi pentru ca oamenii să-i laude; adevărul vă grăiesc: nici o plată nu vor avea. Tu însă, când faci o milostenie, să nu ştie stânga ce face dreapta. </w:t>
      </w:r>
    </w:p>
    <w:p>
      <w:pPr>
        <w:pStyle w:val="Normal"/>
        <w:ind w:firstLine="709"/>
        <w:jc w:val="both"/>
        <w:rPr/>
      </w:pPr>
      <w:r>
        <w:rPr>
          <w:rFonts w:cs="Times New Roman" w:ascii="Times New Roman" w:hAnsi="Times New Roman"/>
          <w:b w:val="false"/>
          <w:bCs/>
        </w:rPr>
        <w:t xml:space="preserve">Rugăciunea este scara care te ridică din păcate şi te înalţă. Rugăciunea să o faceţi altfel decât cum o fac cărturarii şi fariseii, care se opresc la colţurile străzii, închid ochii şi fac mărunt din buze, ca să-i vadă oamenii. </w:t>
      </w:r>
      <w:r>
        <w:rPr>
          <w:rFonts w:cs="Times New Roman" w:ascii="Times New Roman" w:hAnsi="Times New Roman"/>
        </w:rPr>
        <w:t>Astfel de rugăciuni nu sunt primite.</w:t>
      </w:r>
    </w:p>
    <w:p>
      <w:pPr>
        <w:pStyle w:val="TextBodyIndent"/>
        <w:rPr>
          <w:bCs/>
          <w:lang w:val="ro-RO"/>
        </w:rPr>
      </w:pPr>
      <w:r>
        <w:rPr>
          <w:bCs/>
          <w:lang w:val="ro-RO"/>
        </w:rPr>
        <w:t xml:space="preserve">Tu însă, când te rogi, închide-te în odaia ta şi, coborându-te adânc în tine, roagă-te acolo în ascuns, închizând toate uşile. Când te rogi, să nu vezi nimic şi să nu auzi nimic. Te retragi înăuntrul tău şi acolo spune rugăciunea ta. Iar atunci când vă rugaţi, nu spuneţi multe. Rugăciunea voastră să nu fie ca a fariseilor, care cred că în mulţimea vorbelor stă valoarea rugăciunii.Rugăciunea să fie scurtă şi aprinsă, căci prin rugăciune ajunge omul să ardă de dorul Împărăţiei Cerur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mpăcaţi-vă între voi! Sădiţi între voi pacea şi înţelegerea şi, mai ales, iertaţi-vă unul altuia greşelile, pentru ca şi Tatăl din Ceruri să fie îngăduitor cu voi. Nu iubiţi bunurile materiale, ci faptele cele bune, căci ce iubiţi pentru aceea vă şi jertfiţi. Unde-i comoara voastră, acolo este şi inima voastră, iar comoara este să iubeşti pe aproapele tău ca pe tine însu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epădaţi-vă de griji! Fiţi liberi şi zburdaţi fără de griji, aşa cum zboară păsările cerului. Fiţi liberi şi trăiţi fără de griji cum trăiesc crinii în grădină. Feriţi-vă să fiţi robii bunurilor materiale şi ai averilor. Nu strângeţi comori pe pământ, unde moliile le mănâncă şi rugina le sapă, ci strângeţi-vă comori de fapte bune în Ceruri, căci acelea nici un fur nu le fură şi nici o rugină nu le str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iţi curaţi în gânduri! Gândul tău e ochiul tău. De va fi ochiul tău curat, tot trupul va fi curat, toate gândurile vor fi curate şi inima va bate în iubi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ci nu vă îngrijiţi de ceea ce veţi mânca şi veţi bea, ci grijiţi-vă ca mintea voastră să fie curată. </w:t>
      </w:r>
    </w:p>
    <w:p>
      <w:pPr>
        <w:pStyle w:val="Normal"/>
        <w:ind w:firstLine="709"/>
        <w:jc w:val="both"/>
        <w:rPr/>
      </w:pPr>
      <w:r>
        <w:rPr>
          <w:rFonts w:cs="Times New Roman" w:ascii="Times New Roman" w:hAnsi="Times New Roman"/>
        </w:rPr>
        <w:t>CĂUTAŢI MAI ÎNTÂI SĂ FACEŢI TOTUL PENTRU A INTRA ÎN ÎMPĂRĂŢIA CERURILOR ŞI VEŢI VEDEA APOI CĂ PE TOATE LE VEŢI AV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ce Iisus făcu o pauză, relu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cesta este Primul Munte pe care M-am urcat; urcaţi, dară, acest munte al faptelor bune! Fiţi asemeni pomilor ce dau rod, căci după mulţimea roadelor se va judeca tot pomul. Şi orice pom care nu aduce roade, se taie şi se aruncă în foc. </w:t>
      </w:r>
    </w:p>
    <w:p>
      <w:pPr>
        <w:pStyle w:val="Normal"/>
        <w:ind w:firstLine="709"/>
        <w:jc w:val="both"/>
        <w:rPr>
          <w:rFonts w:ascii="Times New Roman" w:hAnsi="Times New Roman" w:cs="Times New Roman"/>
        </w:rPr>
      </w:pPr>
      <w:r>
        <w:rPr>
          <w:rFonts w:cs="Times New Roman" w:ascii="Times New Roman" w:hAnsi="Times New Roman"/>
        </w:rPr>
        <w:t xml:space="preserve">PRIMUL MUNTE PE CARE VĂ CHEM SĂ-L URCAŢI ESTE MUNTELE FAPTELOR BUNE, AL ASCEZEI TRUPULUI ŞI AL ASCEZEI MINŢII! </w:t>
      </w:r>
    </w:p>
    <w:p>
      <w:pPr>
        <w:pStyle w:val="Normal"/>
        <w:ind w:firstLine="709"/>
        <w:jc w:val="both"/>
        <w:rPr>
          <w:rFonts w:ascii="Times New Roman" w:hAnsi="Times New Roman" w:cs="Times New Roman"/>
        </w:rPr>
      </w:pPr>
      <w:r>
        <w:rPr>
          <w:rFonts w:cs="Times New Roman" w:ascii="Times New Roman" w:hAnsi="Times New Roman"/>
        </w:rPr>
        <w:t>PRIMUL MUNTE PE CARE VĂ CHEM SĂ-L URCAŢI ARE MENIREA SĂ VĂ CURĂŢE DE PĂCATE, CĂCI ESTE MUNTELE CELOR ZECE PORUNCI!</w:t>
      </w:r>
    </w:p>
    <w:p>
      <w:pPr>
        <w:pStyle w:val="Normal"/>
        <w:ind w:firstLine="709"/>
        <w:jc w:val="both"/>
        <w:rPr>
          <w:rFonts w:ascii="Times New Roman" w:hAnsi="Times New Roman" w:cs="Times New Roman"/>
        </w:rPr>
      </w:pPr>
      <w:r>
        <w:rPr>
          <w:rFonts w:cs="Times New Roman" w:ascii="Times New Roman" w:hAnsi="Times New Roman"/>
        </w:rPr>
        <w:t>DAR CELE 10 PORUNCI TREBUIE ÎNDEPLINITE NU NUMAI CU TRUPUL, CI ŞI CU MINTEA!</w:t>
      </w:r>
    </w:p>
    <w:p>
      <w:pPr>
        <w:pStyle w:val="Normal"/>
        <w:ind w:firstLine="709"/>
        <w:jc w:val="both"/>
        <w:rPr>
          <w:rFonts w:ascii="Times New Roman" w:hAnsi="Times New Roman" w:cs="Times New Roman"/>
        </w:rPr>
      </w:pPr>
      <w:r>
        <w:rPr>
          <w:rFonts w:cs="Times New Roman" w:ascii="Times New Roman" w:hAnsi="Times New Roman"/>
        </w:rPr>
        <w:t xml:space="preserve">PRIMUL MUNTE LA CARE VĂ CHEM ESTE MUNTELE FAPTELOR BUNE ŞI AL VIRTUŢILOR. </w:t>
      </w:r>
    </w:p>
    <w:p>
      <w:pPr>
        <w:pStyle w:val="TextBodyIndent"/>
        <w:rPr>
          <w:bCs/>
          <w:lang w:val="ro-RO"/>
        </w:rPr>
      </w:pPr>
      <w:r>
        <w:rPr>
          <w:bCs/>
          <w:lang w:val="ro-RO"/>
        </w:rPr>
        <w:t>Fiţi blânzi, fiţi milostivi, fiţi îndelung răbdători şi îngăduito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U SUNT APA CEA VIE CARE S-A POGORÂT DIN CER SPRE A VĂ POTOLI SET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e va fi cineva însetat şi va primi cuvintele Mele, acela nu va mai înseta niciodată şi curând va izvorî din el un nesecat izvor de apă vie.</w:t>
      </w:r>
    </w:p>
    <w:p>
      <w:pPr>
        <w:pStyle w:val="Normal"/>
        <w:ind w:firstLine="709"/>
        <w:jc w:val="both"/>
        <w:rPr/>
      </w:pPr>
      <w:r>
        <w:rPr>
          <w:rFonts w:cs="Times New Roman" w:ascii="Times New Roman" w:hAnsi="Times New Roman"/>
        </w:rPr>
        <w:t>FOC AM VENIT SĂ ADUC CELOR DE PE PĂMÂNT ŞI DORESC CA TOŢI SĂ ARDEŢI, DUPĂ CUM ŞI AU AR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ie ca flacăra iubirii Mele să vă cuprindă pe to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ie ca ploaia Duhului de viaţă dătător să fie cu voi acum şi în nesfârşitul veac. AMI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acea Mea o dau vou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acea Celui Ce M-a trimis să fie cu voi, acum şi în nesfârşitul veac, AMI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isus termină cuvântul Său de pe </w:t>
      </w:r>
      <w:r>
        <w:rPr>
          <w:rFonts w:cs="Times New Roman" w:ascii="Times New Roman" w:hAnsi="Times New Roman"/>
        </w:rPr>
        <w:t>PRIMUL MUNTE</w:t>
      </w:r>
      <w:r>
        <w:rPr>
          <w:rFonts w:cs="Times New Roman" w:ascii="Times New Roman" w:hAnsi="Times New Roman"/>
          <w:b w:val="false"/>
          <w:bCs/>
        </w:rPr>
        <w:t xml:space="preserve">. Apostolul Petru împreună cu ceilalţi apostoli se strânseseră în jurul lui Iisus şi începură a cânta primul psalm a lui David: </w:t>
      </w:r>
      <w:r>
        <w:rPr>
          <w:rFonts w:cs="Times New Roman" w:ascii="Times New Roman" w:hAnsi="Times New Roman"/>
        </w:rPr>
        <w:t xml:space="preserve">„Fericit bărbatul care n-a stat în sfatul necredincioşilor şi pe calea pierzaniilor n-a umblat. Acela va fi ca un pom răsădit la izvoarele apelor, care rod va da la vremea sa, iar frunza lui nu va cădea.” </w:t>
      </w:r>
    </w:p>
    <w:p>
      <w:pPr>
        <w:pStyle w:val="TextBodyIndent"/>
        <w:rPr>
          <w:bCs/>
          <w:lang w:val="ro-RO"/>
        </w:rPr>
      </w:pPr>
      <w:r>
        <w:rPr>
          <w:bCs/>
          <w:lang w:val="ro-RO"/>
        </w:rPr>
        <w:t xml:space="preserve">Tot poporul cânta într-un glas cu apostolii. Ioan Botezătorul ceru permisiunea lui Iisus să rostească şi el un cuvânt. Vorbi până la apusul soarelui, când Ioan avea obiceiul să boteze pe noii veniţi. Boteză în acea seară câteva sute de bărbaţi şi femei. </w:t>
      </w:r>
    </w:p>
    <w:p>
      <w:pPr>
        <w:pStyle w:val="TextBodyIndent"/>
        <w:rPr>
          <w:bCs/>
          <w:lang w:val="ro-RO"/>
        </w:rPr>
      </w:pPr>
      <w:r>
        <w:rPr>
          <w:bCs/>
          <w:lang w:val="ro-RO"/>
        </w:rPr>
        <w:t xml:space="preserve">Am mai rămas câteva săptămâni acolo, pe malul Iordanului, la Ioan. Mâncam fierturi de ierburi şi rădăcini sau turte de grâu aduse de oamenii care veneau la Ioan. Apoi, Iisus spuse că venise vremea pentru intrarea în luptă, adică să vorbească chiar în Ierusalim. </w:t>
      </w:r>
    </w:p>
    <w:p>
      <w:pPr>
        <w:pStyle w:val="TextBodyIndent"/>
        <w:rPr/>
      </w:pPr>
      <w:r>
        <w:rPr/>
        <w:t>În timpul cât am stat la Ioan, era un iudeu care se tot amesteca printre apostoli şi asculta toate câte discutam noi. Voia să fie şi el apostol. Iisus îl privea cu asprime, dar nu-i spunea nimic.Într-una din zile, acest iudeu se recomandă ca fiind Iuda, spunând că vrea să facă parte şi el dintre apostoli.Nici atunci, nici altădată, Iisus nu i-a răspuns.</w:t>
      </w:r>
    </w:p>
    <w:p>
      <w:pPr>
        <w:pStyle w:val="Normal"/>
        <w:ind w:firstLine="709"/>
        <w:jc w:val="both"/>
        <w:rPr>
          <w:rFonts w:ascii="Times New Roman" w:hAnsi="Times New Roman" w:cs="Times New Roman"/>
          <w:b w:val="false"/>
          <w:b w:val="false"/>
          <w:bCs/>
        </w:rPr>
      </w:pPr>
      <w:r>
        <w:rPr>
          <w:rFonts w:cs="Times New Roman" w:ascii="Times New Roman" w:hAnsi="Times New Roman"/>
          <w:b w:val="false"/>
        </w:rPr>
        <w:t>Tăcerea Lui ,Iuda a socotit-o drept aprobare şi s-a socotit al 11-lea apostol, eu fiind cel de-al 12-lea, cel mai tânăr dintre toţi. Aveam pe atunci 24-25 de ani.</w:t>
      </w:r>
    </w:p>
    <w:p>
      <w:pPr>
        <w:pStyle w:val="Heading2"/>
        <w:ind w:firstLine="709"/>
        <w:rPr>
          <w:rFonts w:ascii="Times New Roman" w:hAnsi="Times New Roman" w:cs="Times New Roman"/>
          <w:b w:val="false"/>
          <w:b w:val="false"/>
          <w:bCs/>
        </w:rPr>
      </w:pPr>
      <w:r>
        <w:rPr>
          <w:rFonts w:cs="Times New Roman"/>
          <w:b w:val="false"/>
          <w:bCs/>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color w:val="008000"/>
        </w:rPr>
      </w:pPr>
      <w:r>
        <w:rPr>
          <w:color w:val="008000"/>
        </w:rPr>
        <w:t>AL DOILEA MUNTE</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După cum v-am spus, pe malul Iordanului am rămas câteva săptămâni alături de Ioan Botezătorul. Iisus vorbea mereu mulţimii de pe acel munte, îi îndemna la pocăinţă, lacrimi şi fapte bu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 venit şi ziua plecării spre Ierusalim. Apostolii nu au rămas toţi cu noi. Doar Petru şi Iacov erau nedespărţiţi de noi, ceilalţi plecau şi veneau. Nu erau statornici. Îl iubeau pe Iisus, credeau cu fermitate în El şi totuşi nu erau ataşaţi şi dăruiţi total, cum fuseseră cei 70 din Egipt. Nu puneau niciodată întrebări. Ascultau pasivi, cât şi ce înţelegeau nu ştiu....Iisus remarcase acest lucru în comparaţie cu cei 70 care erau foarte activi în discuţii şi puneau mereu tot felul de întrebări. Am ajuns în Ierusalim şi am tras la gazda noastră, la mama lui Ioan Botezătorul. Bătrânul Iosif muncea de z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e acum, un an de zile avem ce mânca, îi spuse Iosif lui Iisus. Am avut anul acesta un spor grozav şi am strâns peste 2000 de dina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 o sumă frumuşică, însă Iisus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pot trăi pe munca altuia; de acum vom lucra alături de tine să ne câştigăm întreţiner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i bine de o lună Iisus împreună cu mine am lucrat mese, scaune, paturi, uşi şi ferestre, cu un spor grozav. Într-o zi, lui Iisus îi veni o idee de a ciopli o jucărie şi a ieşit ceva foarte nostim. A făcut 20 de bucăţi şi Miriam s-a oferit să se ducă să le vândă. A venit în 2 ceasuri înapoi: le vânduse pe toate. Avea o extraordinară îndemânare şi a ajuns să facă 7 jucării pe zi la început, apoi făcea câte 13. Miriam le vindea rapid, astfel că am reuşit să stăpânim meseriile noastre şi să ne punem şi ceva bani deopar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mai bine de o lună de lucru intens, în care şi Fecioara Maria şi Ina lucrau şi ele, Iisus se hotărâ să iasă să predice în oraş.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prima zi am mers în centrul oraşului, chiar în faţa templului. Pridvorul era iarăşi plin de negustori şi era hărmălaie . Iisus se apropie şi strigă ca un tunet:</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xml:space="preserve">- Afară, netrebnicilor! </w:t>
      </w:r>
    </w:p>
    <w:p>
      <w:pPr>
        <w:pStyle w:val="TextBodyIndent"/>
        <w:rPr>
          <w:bCs/>
          <w:lang w:val="ro-RO"/>
        </w:rPr>
      </w:pPr>
      <w:r>
        <w:rPr>
          <w:bCs/>
          <w:lang w:val="ro-RO"/>
        </w:rPr>
        <w:t xml:space="preserve">Negustorii erau cuprinşi de panică; nu ştiau cum să-şi ia tarabele mai repede şi să părăsească pridvorul templului. În uşa pridvorului apărură speriaţi un grup de farisei. Iisus îi privi îndelung şi începu: </w:t>
      </w:r>
    </w:p>
    <w:p>
      <w:pPr>
        <w:pStyle w:val="Normal"/>
        <w:ind w:firstLine="709"/>
        <w:jc w:val="both"/>
        <w:rPr>
          <w:rFonts w:ascii="Times New Roman" w:hAnsi="Times New Roman" w:cs="Times New Roman"/>
        </w:rPr>
      </w:pPr>
      <w:r>
        <w:rPr>
          <w:rFonts w:cs="Times New Roman" w:ascii="Times New Roman" w:hAnsi="Times New Roman"/>
        </w:rPr>
        <w:t>- Vai vouă, făţarnicilor farisei, căci nici pe voi nu vă salvaţi şi nici pe alţii nu-i ajutaţi să se salveze.</w:t>
      </w:r>
    </w:p>
    <w:p>
      <w:pPr>
        <w:pStyle w:val="Normal"/>
        <w:ind w:firstLine="709"/>
        <w:jc w:val="both"/>
        <w:rPr>
          <w:rFonts w:ascii="Times New Roman" w:hAnsi="Times New Roman" w:cs="Times New Roman"/>
        </w:rPr>
      </w:pPr>
      <w:r>
        <w:rPr>
          <w:rFonts w:cs="Times New Roman" w:ascii="Times New Roman" w:hAnsi="Times New Roman"/>
        </w:rPr>
        <w:t>Vai vouă, fariseilor făţarnici, căci orbi fiind, mergeţi în fundul prăpastiei şi după voi trageţi şi pe alţii!</w:t>
      </w:r>
    </w:p>
    <w:p>
      <w:pPr>
        <w:pStyle w:val="Normal"/>
        <w:ind w:firstLine="709"/>
        <w:jc w:val="both"/>
        <w:rPr>
          <w:rFonts w:ascii="Times New Roman" w:hAnsi="Times New Roman" w:cs="Times New Roman"/>
        </w:rPr>
      </w:pPr>
      <w:r>
        <w:rPr>
          <w:rFonts w:cs="Times New Roman" w:ascii="Times New Roman" w:hAnsi="Times New Roman"/>
        </w:rPr>
        <w:t xml:space="preserve">Vai vouă, fariseilor făţarnici, căci sunteţi ca nişte morminte frumos văruite pe afară, dar înăuntru sunteţi plini de putoare şi stricăciuni! </w:t>
      </w:r>
    </w:p>
    <w:p>
      <w:pPr>
        <w:pStyle w:val="Normal"/>
        <w:ind w:firstLine="709"/>
        <w:jc w:val="both"/>
        <w:rPr>
          <w:rFonts w:ascii="Times New Roman" w:hAnsi="Times New Roman" w:cs="Times New Roman"/>
        </w:rPr>
      </w:pPr>
      <w:r>
        <w:rPr>
          <w:rFonts w:cs="Times New Roman" w:ascii="Times New Roman" w:hAnsi="Times New Roman"/>
        </w:rPr>
        <w:t>Pui de năpârci! Şerpi veninoşi! Lupi ce mânaţi oile cele nevinovate, cine vă va mai putea salva din focul cel veşnic?!</w:t>
      </w:r>
    </w:p>
    <w:p>
      <w:pPr>
        <w:pStyle w:val="TextBodyIndent"/>
        <w:rPr>
          <w:bCs/>
          <w:lang w:val="ro-RO"/>
        </w:rPr>
      </w:pPr>
      <w:r>
        <w:rPr>
          <w:bCs/>
          <w:lang w:val="ro-RO"/>
        </w:rPr>
        <w:t>Glasul lui Iisus devenise ca tunetul, strigând în gura mare, de se adunaseră sute, mii de oameni. Poporul asista la acest cumplit rechizitoriu împotriva fariseilor. Ina simţi că Iisus era gata să-şi iasă din fire şi, apropiindu-se de El, îl prinse de mână. Iisus se întoarse, o privi...apoi întoarse spatele fariseilor. Între cei adunaţi era şi un grup de soldaţi romani care zâmbeau auzind acuzaţiile ce le aducea Iisus fariseilor.</w:t>
      </w:r>
    </w:p>
    <w:p>
      <w:pPr>
        <w:pStyle w:val="TextBodyIndent"/>
        <w:rPr>
          <w:bCs/>
          <w:lang w:val="ro-RO"/>
        </w:rPr>
      </w:pPr>
      <w:r>
        <w:rPr>
          <w:bCs/>
          <w:lang w:val="ro-RO"/>
        </w:rPr>
        <w:t xml:space="preserve"> </w:t>
      </w:r>
      <w:r>
        <w:rPr>
          <w:bCs/>
          <w:lang w:val="ro-RO"/>
        </w:rPr>
        <w:t>Iisus privi mulţimea şi, cu glas sacadat, zise:</w:t>
      </w:r>
    </w:p>
    <w:p>
      <w:pPr>
        <w:pStyle w:val="Normal"/>
        <w:ind w:firstLine="709"/>
        <w:jc w:val="both"/>
        <w:rPr>
          <w:rFonts w:ascii="Times New Roman" w:hAnsi="Times New Roman" w:cs="Times New Roman"/>
        </w:rPr>
      </w:pPr>
      <w:r>
        <w:rPr>
          <w:rFonts w:cs="Times New Roman" w:ascii="Times New Roman" w:hAnsi="Times New Roman"/>
        </w:rPr>
        <w:t>-FERIŢI-VĂ DE ALUATUL FARISEILOR!</w:t>
      </w:r>
    </w:p>
    <w:p>
      <w:pPr>
        <w:pStyle w:val="Normal"/>
        <w:ind w:firstLine="709"/>
        <w:jc w:val="both"/>
        <w:rPr/>
      </w:pPr>
      <w:r>
        <w:rPr>
          <w:rFonts w:cs="Times New Roman" w:ascii="Times New Roman" w:hAnsi="Times New Roman"/>
          <w:b w:val="false"/>
          <w:bCs/>
        </w:rPr>
        <w:t xml:space="preserve">Iar voi, turmă oarbă a lui Israel, oi părăsite şi pierdute, TREZIŢI-VĂ! Să nu credeţi că Împărăţia Cerurilor poate fi cumpărată cu jertfele voastre necurate. Nu cu jertfe de turturele, oi şi viţei vii, se vor curăţa păcatele, ci cu lacrimi sincere de pocăinţă şi de suspine. Murdăria voastră nu se poate spăla cu apă, ci cu </w:t>
      </w:r>
      <w:r>
        <w:rPr>
          <w:rFonts w:cs="Times New Roman" w:ascii="Times New Roman" w:hAnsi="Times New Roman"/>
        </w:rPr>
        <w:t>FOC, FOCUL IUBIRII ŞI A MILOSTIVIRII, FOCUL DRAGOSTEI, AL PĂCII ŞI AL BUNEI ÎNŢELEGERI!</w:t>
      </w:r>
    </w:p>
    <w:p>
      <w:pPr>
        <w:pStyle w:val="TextBodyIndent"/>
        <w:rPr>
          <w:bCs/>
          <w:lang w:val="ro-RO"/>
        </w:rPr>
      </w:pPr>
      <w:r>
        <w:rPr>
          <w:bCs/>
          <w:lang w:val="ro-RO"/>
        </w:rPr>
        <w:t>Vă credeţi „popor ale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mnezeu nu alege popoare, ci inimi cura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ă credeţi „popor ales”? Tatăl din Ceruri nu caută la voi, trufaşilor, ci la tot omul, din toate seminţiile, care împlineşte legea focului, care ESTE IUBIR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ă credeţi „popor ales”? Nici în templu să nu îndrăzniţi a intra fără să plângeţi şi fără să vă loviţi pentru fărădelegile în care zace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ost- au un fariseu şi un vameş care au intrat în templu, iar fariseul s-a apropiat de altar şi se ruga zicând: „Mulţumesc ţie, Doamne, că nu sunt păcătos ca vameşul acesta. Iată, eu păzesc ziua sâmbetei. Îţi aduc jertfe curate de 3 ori pe săptămână şi, din câştigul meu, dau zeciuială celor săraci”. Iar vameşul, stând în genunchi şi cu capul plecat, nu îndrăznea să-şi ridice privirea în sus şi, plângând cu amar şi bătându-se cu pumnii în piept, cerea de la Dumnezeu iertare zicând:  „Vai mie, păcătosului, că zac în fărădeleg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in zic vouă! Mai iubit de Dumnezeu este vameşul cel umilit şi smerit decât fariseul cel trufaş ce se credea a fi drept.... Precum a făcut vameşul, aşa să faceţi şi voi, oi pierdute şi rătăcite ale casei lui Israe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ost-a odată un împărat care avea doi fii ce au crescut mari şi s-au făcut bărbaţi. Iar fiul cel mai mare zise într-o zi tatălui său:  „Tată, iată, ţi-am slujit până acum cu credinţă. Dă-mi partea ce mi se cuvine din averea ta, căci voiesc să mă duc într-o ţară străină ca să trăiesc fericit.” Şi s-a întristat tatăl, văzând că fiul său cel mai mare vrea să plece, dar i-a dat avere multă şi aurul ce i se cuvenea; a plecat fiul cel mic într-o ţară străină şi petrecea acolo în ospeţe şi desfrâu, departe de tatăl şi de fratele său.</w:t>
      </w:r>
    </w:p>
    <w:p>
      <w:pPr>
        <w:pStyle w:val="Normal"/>
        <w:ind w:firstLine="709"/>
        <w:jc w:val="both"/>
        <w:rPr/>
      </w:pPr>
      <w:r>
        <w:rPr>
          <w:rFonts w:cs="Times New Roman" w:ascii="Times New Roman" w:hAnsi="Times New Roman"/>
          <w:b w:val="false"/>
          <w:bCs/>
        </w:rPr>
        <w:t>Asemenea fiului aceluia sunteţi şi voi, oi rătăcite ale casei lui Israel. Petreceţi departe de Tatăl vostru cel din Ceruri, în desfrâu şi în nedreptăţi. Întoarceţi-vă la Tatăl vostru, căci BUN ESTE ŞI VĂ VA PRIMI CUM A FĂCUT şi Tatăl acelui fiu risipitor. Căci fiul, în scurt timp a cheltuit toată averea şi tot aurul şi, flămânzind şi suferind, s-a gândit în sinea lui: „Mă voi întoarce la tatăl meu şi-i voi cere iertare pentru nebunia mea”; şi, întorcându-se la tatăl său, i-a căzut în genunchi vărsând lacrimi sincere, spunându-i: „Nebun şi prost am fost că am plecat de la casa ta. În petreceri şi desfrâuri am cheltuit aurul ce mi l-ai dat şi nu sunt vrednic a mă numi fiul tău. Primeşte-mă ca pe o slugă nevrednică şi nu mă alunga, căci voi munci în grajduri şi voi scoate bălegarul vitelor”. Şi s-a bucurat împăratul de întoarcerea fiului său risipitor, căci adesea privea în depărtare aşteptându-l. L-a îmbrăcat în haine scumpe, i-a pus inel în deget şi a făcut ospăţ mare şi cu toţii s-au bucurat, căci mort a fost şi a înviat, pierdut a fost şi s-a afl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şa şi voi, morţilor, oi pierdute ale casei lui Israel, treziţi-vă! Ieşiţi din mormintele voastre şi vă apropiaţi cu lacrimi şi cu zdrobire de inimă de casa Tatălui Meu şi EL vă va primi şi vă va mângâ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iţi la Mine cei osteniţi şi împovăraţi şi Eu vă voi odih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u sunt Calea, Adevărul şi Viaţa voastră! Pe Mine M-a trimis TATĂL să vă chem, să vă adun, să vă învăţ şi să vă luminez.</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reziţi-vă morţilor şi, cu lacrimi şi cu zdrobire de inimă, cereţi iertare Tatălui vostru, căci în minciuni şi fărădelegi aţi căzu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l ce voieşte să vină după Mine, acela să se lepede de sine, să-şi ia crucea şi să Mă urmez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estea zicând, Iisus a pornit spre marginea oraşului şi mulţi, destui de mulţi l-au urmat. La margine de oraş a adus la sine pe toţi bolnavii şi schilozii şi, punând mâinile asupra lor, i-a vindecat. Iisus îşi făcuse un program precis. La două zile propovăduia, ieşea fie în piaţa templului, fie în faţa guvernatorului roman şi vorbea mulţimii. Foarte iubit era de soldaţii romani care, deşi nu înţelegeau mare lucru, le plăcea muzicalitatea limbajului lui Iisus şi rămâneau şi ei să asculte. Vorbea liniştit şi uneori se aprindea. De câte ori vedea cărturarii, saducheii şi fariseii, li se adresa direct:„Vai vouă, şerpi veninoş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Romanii învăţaseră şi ei să spună „şerpi veninoşi” şi se amuzau pe seama lor, căci nu aveau nici o putere asupra lui Iisus. De obicei vorbea dimineaţa, iar seara aduna apostolii şi cei ce erau mai ataşaţi şi le spunea tot felul de pilde şi parabole. Aşa avea programul: dacă azi lucra alături de Iosif, mâine ieşea să înveţe poporul. Lucra atent şi scotea lucruri de bună calitate, care se vindeau imediat. Devenise mai priceput ca Iosif, iar acesta tare se mai bucura de simpatia ce o avea Iisus pentru el. Lumea, vecinii, scorniseră o poveste, cum că Iisus ar fi fiul Mariei şi al lui Iosif. Aşa se dusese vestea, dar niciodată Iisus nu a vorbit despre nimănui despre coborârea Sa pe păm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Odată ne-am dus cu Iisus să cumpărăm nişte materiale. Atunci l-am întrebat cum a fost coborârea Sa. Mi-a răspun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Nu M-a născut nimenea, dar m-am folosit de câmpul magnetic şi luminic al Georginei. În preajma ei am coborât şi prin mediumitatea ei, prin puritatea corpului ei pozitiv, m-am pozitivat şi Eu. La început nu aveam greutate. Aveam cam 2-3 anişori şi încet, încet, am început să prind greutate. La început m-am hrănit cu parfumul florilor din grădina unde locuiam. Abia la 5-6 ani am pus prima dată în gură puţină miere, apoi am sorbit puţină fiertură şi abia la 8-10 ani am început să mănânc şi eu ceea ce mânca Georgina şi Iusups Asopi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una din zile, Iisus le spuse apostolilor să se pregătească pentru că vom merge afară din Ierusalim cale de o oră - două. Era după-amiază şi Iacov alergă să cheme pe Matei şi Bartolomeu, care nu erau de faţă. Iuda a lipsit atunci. Odată fiind adunaţi noi, cei 11, am plecat spre seară afară din Ierusalim. În drum s-au mai ataşat câţiva bărbaţi pe care îi ştiam deja, pentru că mereu veneau şi asistau la predicile lui Iisus. Eram cu toţii cam 30. La marginea Ierusalimului, Iisus îi rugă pe ceilalţi 19 să ne părăsească, deoarece voia să fie numai cu apostolii săi. Merse în direcţia unde ştia că se află muntele Tabor. Când am ajuns la poalele muntelui, Iisus se opri şi ne spuse să ne aşezăm, pentru că vrea să ne vorbească. Era serios, se citea severitate în trăsăturile LUI:</w:t>
      </w:r>
    </w:p>
    <w:p>
      <w:pPr>
        <w:pStyle w:val="Normal"/>
        <w:ind w:firstLine="709"/>
        <w:jc w:val="both"/>
        <w:rPr>
          <w:rFonts w:ascii="Times New Roman" w:hAnsi="Times New Roman" w:cs="Times New Roman"/>
        </w:rPr>
      </w:pPr>
      <w:r>
        <w:rPr>
          <w:rFonts w:cs="Times New Roman" w:ascii="Times New Roman" w:hAnsi="Times New Roman"/>
        </w:rPr>
        <w:t>- FOC AM VENIT SĂ ADUC PE PĂMÂNT ŞI AŞ VREA CA VOI SĂ ARDEŢI ŞI DIN FOCUL VOSTRU SĂ SE APRINDĂ ŞI ALŢI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vorbit poporului în numele Celui ce M-a trimis. Acum mă adresez vouă, apostoli ce v-am ales să fiţi sarea pământului. Voi sunteţi cei ce trebuie să daţi gust bucatelor. De voi depinde în continuare îndeplinirea misiunii M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ţi lepădat toate pentru Mine. Aţi lăsat totul ca să Mă urmaţi... acum lepădaţi-vă şi de voi înşivă. Luaţi-vă fiecare crucea voastră şi urmaţi-Mă în văzul tuturor şi în taină. </w:t>
      </w:r>
    </w:p>
    <w:p>
      <w:pPr>
        <w:pStyle w:val="Normal"/>
        <w:ind w:firstLine="709"/>
        <w:jc w:val="both"/>
        <w:rPr/>
      </w:pPr>
      <w:r>
        <w:rPr>
          <w:rFonts w:cs="Times New Roman" w:ascii="Times New Roman" w:hAnsi="Times New Roman"/>
          <w:b w:val="false"/>
          <w:bCs/>
        </w:rPr>
        <w:t xml:space="preserve">Până acum aţi urcat un munte. Acum vă chem la al doilea munte. Primul munte a fost muntele faptelor de slujire, acest al doilea munte este </w:t>
      </w:r>
      <w:r>
        <w:rPr>
          <w:rFonts w:cs="Times New Roman" w:ascii="Times New Roman" w:hAnsi="Times New Roman"/>
        </w:rPr>
        <w:t>Muntele Împărtăşirii cu LUMIN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zvorul de lumină stă ascuns în fiecare dintre voi! Pe acela să-l căutaţi, din acela să vă adăpaţi. Împărăţia Cerurilor sălăşluieşte înlăuntrul fiecăruia! În aceea se cade a intra,.Pe aceea se cade a căuta cu sârguinţă şi cu zel.</w:t>
      </w:r>
    </w:p>
    <w:p>
      <w:pPr>
        <w:pStyle w:val="Normal"/>
        <w:ind w:firstLine="709"/>
        <w:jc w:val="both"/>
        <w:rPr/>
      </w:pPr>
      <w:r>
        <w:rPr>
          <w:rFonts w:cs="Times New Roman" w:ascii="Times New Roman" w:hAnsi="Times New Roman"/>
          <w:b w:val="false"/>
          <w:bCs/>
        </w:rPr>
        <w:t xml:space="preserve">Sârguiţi-vă să ardeţi, străduiţi-vă să vă aprindeţi gândurile şi simţirile, ca în acest foc să ne întâlnim! De veţi vrea să fiţi cu Mine, ca Mine să ardeţi! </w:t>
      </w:r>
      <w:r>
        <w:rPr>
          <w:rFonts w:cs="Times New Roman" w:ascii="Times New Roman" w:hAnsi="Times New Roman"/>
        </w:rPr>
        <w:t>EU NU COBOR LA CEI STINŞI!</w:t>
      </w:r>
      <w:r>
        <w:rPr>
          <w:rFonts w:cs="Times New Roman" w:ascii="Times New Roman" w:hAnsi="Times New Roman"/>
          <w:b w:val="false"/>
          <w:bCs/>
        </w:rPr>
        <w:t xml:space="preserve"> Eu mă descopăr celor ce în miez de noapte se îngrijesc pentru ca candelele să fie aprinse. </w:t>
      </w:r>
      <w:r>
        <w:rPr>
          <w:rFonts w:cs="Times New Roman" w:ascii="Times New Roman" w:hAnsi="Times New Roman"/>
        </w:rPr>
        <w:t xml:space="preserve">DE VEŢI DORMITA... MĂ VEŢI PIERDE! </w:t>
      </w:r>
      <w:r>
        <w:rPr>
          <w:rFonts w:cs="Times New Roman" w:ascii="Times New Roman" w:hAnsi="Times New Roman"/>
          <w:b w:val="false"/>
          <w:bCs/>
        </w:rPr>
        <w:t>De veţi priveghea, Mă veţi ajunge din urmă! Cum veţi putea voi lumina pe alţii dacă voi nu veţi avea, voi înşivă, lumină? Cum veţi vorbi despre Împărăţia Cerurilor ce stă ascunsă în suflet, dacă voi nu veţi fi cunoscut-o?....</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vorbea încet, abia de îl auzeam. Apostolii adormiseră; doar eu cu Petru şi cu Iacov eram treji şi-L ascultam. Ne făcu semn cu mâna să-L urmăm. Începurăm să urcăm muntele. Mergeam în urma Lui liniştiţi şi tăcuţi. Am mers aşa cam o jumătate de oră. Muntele Tabor nu era prea înalt. Ne apropiam de miezul nopţii. Vârful, culmea muntelui, era aproape. Simţeam o forţă care ne opri. Iisus îngenunche, lângă El şi noi. Ridică mâinile către cer şi începu să se roage într-o limbă ce nu o înţelegeam; doar atât înţelegeam, că se ruga să încarce pe apostoli cu putere şi curaj.</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e adunară nori deasupra noastră. Un torent luminos se revărsă deodată din înălţimi peste Iisus, care se transformase parcă într-un râu de flăcări ce-i învăluiau tot trupul. La un moment dat, Iisus se ridică în picioare şi se întoarse spre noi; faţa îi lumina ca soarele, iar veşmintele îi scânteiau albe ca zăpada. În jurul Lui se formă un nimb de LUMINĂ uriaş, care creştea, creştea, până ce am fost şi noi trei acoperiţi. Iacov şi Petru căzură cu faţa la pământ. Iisus îmi spuse: „Vino!” şi ne-am îndreptat spre vârful muntelui. Pe măsură ce ne apropiam, zării din înălţimi cum coborau spre noi doi bărbaţi în veşminte luminoase. Erau Ilie şi Buddha, marele înţelept conducător al Oraşului de Aur, care ni se adresă astfel:</w:t>
      </w:r>
    </w:p>
    <w:p>
      <w:pPr>
        <w:pStyle w:val="Normal"/>
        <w:ind w:firstLine="709"/>
        <w:jc w:val="both"/>
        <w:rPr>
          <w:rFonts w:ascii="Times New Roman" w:hAnsi="Times New Roman" w:cs="Times New Roman"/>
        </w:rPr>
      </w:pPr>
      <w:r>
        <w:rPr>
          <w:rFonts w:cs="Times New Roman" w:ascii="Times New Roman" w:hAnsi="Times New Roman"/>
        </w:rPr>
        <w:t>- Am venit la voi să vă aducem salutul milioanelor de spirite din Oraşul de Aur. Suntem alături de voi în misiunea voastr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Orice am încercat cu cărturarii şi fariseii nu a reuşit, spuse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am, spuse Buddha, şi nelegiuirea lor nu va cunoaşte stavil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u... răspunse Iisus, cred că vor face cu Mine ceea ce au făcut şi cu Ioan Botezătorul, poate chiar mai rău, dar... sunt pregătit să port povara până la capăt!</w:t>
      </w:r>
    </w:p>
    <w:p>
      <w:pPr>
        <w:pStyle w:val="Normal"/>
        <w:ind w:firstLine="709"/>
        <w:jc w:val="both"/>
        <w:rPr>
          <w:rFonts w:ascii="Times New Roman" w:hAnsi="Times New Roman" w:cs="Times New Roman"/>
        </w:rPr>
      </w:pPr>
      <w:r>
        <w:rPr>
          <w:rFonts w:cs="Times New Roman" w:ascii="Times New Roman" w:hAnsi="Times New Roman"/>
        </w:rPr>
        <w:t>- Am venit să-ţi comunicăm că Opalul nu va face nici o intervenţie în a te salva. Vei rămâne singur şi nimeni din lumea noastră nu va primi puterea necesară pentru a Te apăr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Facă-se voia Celui ce M-a trimis! răspunse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e timp, în vremea acestui scurt dialog, au coborât milioane de spirite care formaseră în jurul muntelui un amfiteatru; în văzduh apăru în depărtare un tron de Lumină din care ţâşneau fulgerele în toate direcţiile şi un glas tună din înălţimi:</w:t>
      </w:r>
    </w:p>
    <w:p>
      <w:pPr>
        <w:pStyle w:val="Normal"/>
        <w:ind w:firstLine="709"/>
        <w:jc w:val="both"/>
        <w:rPr>
          <w:rFonts w:ascii="Times New Roman" w:hAnsi="Times New Roman" w:cs="Times New Roman"/>
        </w:rPr>
      </w:pPr>
      <w:r>
        <w:rPr>
          <w:rFonts w:cs="Times New Roman" w:ascii="Times New Roman" w:hAnsi="Times New Roman"/>
        </w:rPr>
        <w:t>- „ZIUA BIRUINŢEI TALE VA VENI... NU ACUM, CI CÂND VEI COBORÎ A DOUA OARĂ PE PĂMÂNT; ACUM VEI FI MIELUL CE SE VA DA SPRE JUNGHIERE!... (şi ca un bubuit sună vocea aceea şi mai tare): ATUNCI VEI FI „LEUL” CE VA PEDEPSI ŞI VA ÎNVING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Fie Voia TA, Părinte, răspunse Iisus şi-n clipa aceea norii adunaţi împrăştiară asupra noastră picuri de rouă binefăcătoare şi răcoritoare. Cerul se închise. Nu ştiu de au văzut ceva Iacov şi Petru, dar glasul sigur l-au auzit. Aşa am crezut, dar nu i-am întreb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u Iisus înaintea noastră, am început să coborâm. Pe ceilalţi apostoli i-am găsit dormind. Iisus medita şi se ruga. Era palid la faţă şi trist. Ne-am trezit la glasul lui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reziţi-vă, dragi cop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tru se apucă să povestească ceea ce se întâmplase mai înainte. Apostolii au regretat că au adormit şi n-au participat la TRANSFIGURAREA lui Iisus. Petru spunea că Ilie şi Moise vorbiseră cu Iisus. Ei nu-l ştiau pe Buddha, eu i-am lăsat să creadă că a fost Moise, căci nu ştiau cine este Buddh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plecat spre Ierusalim. Când am ajuns acasă, am alergat la Fecioara Maria să-i povestesc cele întâmplate. Ştia... văzuse de la distanţă totul. Ina şi Miriam la fel. De la distanţă văzuseră ceea ce eu văzusem acolo, pe Tabor...</w:t>
      </w:r>
    </w:p>
    <w:p>
      <w:pPr>
        <w:pStyle w:val="Normal"/>
        <w:ind w:firstLine="709"/>
        <w:jc w:val="both"/>
        <w:rPr/>
      </w:pPr>
      <w:r>
        <w:rPr>
          <w:rFonts w:cs="Times New Roman" w:ascii="Times New Roman" w:hAnsi="Times New Roman"/>
          <w:b w:val="false"/>
          <w:bCs/>
        </w:rPr>
        <w:t xml:space="preserve">Acesta a fost </w:t>
      </w:r>
      <w:r>
        <w:rPr>
          <w:rFonts w:cs="Times New Roman" w:ascii="Times New Roman" w:hAnsi="Times New Roman"/>
        </w:rPr>
        <w:t>AL DOILEA MUNTE</w:t>
      </w:r>
      <w:r>
        <w:rPr>
          <w:rFonts w:cs="Times New Roman" w:ascii="Times New Roman" w:hAnsi="Times New Roman"/>
          <w:b w:val="false"/>
          <w:bCs/>
        </w:rPr>
        <w:t xml:space="preserve"> pe care îl urcase Iisus spre a vorbi apostolilor Săi.Numai eu, Petru şi Iacov L-am văzut pe Iisus în acel nimb luminos; ceilalţi, care adormiseră în timpul cuvântării lui Iisus, au scăpat unica ocazie de a-L vedea pe Iisus în marea-I splendoare divi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w:t>
      </w:r>
    </w:p>
    <w:p>
      <w:pPr>
        <w:pStyle w:val="BodyTextIndent2"/>
        <w:rPr/>
      </w:pPr>
      <w:r>
        <w:rPr/>
        <w:t>Afară se luminase de ziuă. În camera unde lucrasem era pace şi linişte.</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 Ce reprezintă icoana aceea mare de pe peretele din stânga?</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Reprezintă coborârea în infern a lui Iisus, care salvează din întuneric marile personalităţi ale Bibliei....</w:t>
      </w:r>
      <w:r>
        <w:rPr>
          <w:rFonts w:cs="Times New Roman" w:ascii="Times New Roman" w:hAnsi="Times New Roman"/>
          <w:b w:val="false"/>
          <w:bCs/>
        </w:rPr>
        <w:t xml:space="preserve">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Poveşti! Personalităţile erau salvate, ajunseseră în straturi, dar deh! Mitul e mi; până la adevăr e cale lungă!... Hai să vă continui povestirea. Dar voi nu aţi obosit?</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Nu, nu! Ne simţim cum nu se poate mai bine, spuse sora mea cea bună.</w:t>
      </w:r>
    </w:p>
    <w:p>
      <w:pPr>
        <w:pStyle w:val="Normal"/>
        <w:ind w:firstLine="709"/>
        <w:jc w:val="both"/>
        <w:rPr/>
      </w:pPr>
      <w:r>
        <w:rPr>
          <w:rFonts w:cs="Times New Roman" w:ascii="Times New Roman" w:hAnsi="Times New Roman"/>
        </w:rPr>
        <w:t>Teofilact:</w:t>
      </w:r>
      <w:r>
        <w:rPr>
          <w:rFonts w:cs="Times New Roman" w:ascii="Times New Roman" w:hAnsi="Times New Roman"/>
          <w:b w:val="false"/>
          <w:bCs/>
          <w:i/>
          <w:iCs/>
        </w:rPr>
        <w:t>- Te ascultăm, iubitul nostru!</w:t>
      </w:r>
    </w:p>
    <w:p>
      <w:pPr>
        <w:pStyle w:val="Heading2"/>
        <w:ind w:firstLine="709"/>
        <w:rPr>
          <w:rFonts w:ascii="Times New Roman" w:hAnsi="Times New Roman" w:cs="Times New Roman"/>
          <w:b w:val="false"/>
          <w:b w:val="false"/>
          <w:bCs/>
          <w:i/>
          <w:i/>
          <w:iCs/>
        </w:rPr>
      </w:pPr>
      <w:r>
        <w:rPr>
          <w:rFonts w:cs="Times New Roman"/>
          <w:b w:val="false"/>
          <w:bCs/>
          <w:i/>
          <w:iCs/>
        </w:rPr>
      </w:r>
    </w:p>
    <w:p>
      <w:pPr>
        <w:pStyle w:val="Heading2"/>
        <w:ind w:firstLine="709"/>
        <w:rPr/>
      </w:pPr>
      <w:r>
        <w:rPr/>
      </w:r>
    </w:p>
    <w:p>
      <w:pPr>
        <w:pStyle w:val="Heading2"/>
        <w:ind w:firstLine="709"/>
        <w:rPr/>
      </w:pPr>
      <w:r>
        <w:rPr/>
      </w:r>
    </w:p>
    <w:p>
      <w:pPr>
        <w:pStyle w:val="Heading2"/>
        <w:ind w:firstLine="709"/>
        <w:rPr>
          <w:color w:val="008000"/>
        </w:rPr>
      </w:pPr>
      <w:r>
        <w:rPr>
          <w:color w:val="008000"/>
        </w:rPr>
        <w:t>AL TREILEA MUNTE</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Multe şi nenumărate pilde şi parabole a spus Iisus. Cine le mai poate ţine minte!? Să ştiţi că textele evanghelice conţin doar un număr mic şi mai ales pe cele mai simple, cele mai uşor de reţinut. Iisus dădea şi exemple savante, multe parabole complicate, adevărate povestiri pe care le crea pe moment. Cine le mai putea reţine, cine le mai putea reda farmecul? Cine!? Eu am scris o Evanghelie simplă şi sacră. După cum ştiţi, eu nu am pomenit de nici o parabolă sau pildă. Doar ceilalţi evanghelişti le-au consemnat. Ei au reeditat şi legenda cum că Iisus s-ar fi născut în Betleem, într-o peşteră. Poveşti! Nici un apostol nu a cunoscut taina noastră, că noi aparţineam Egiptului, noi, adică Iisus, Fecioara Maria, Miriam şi cu Mine. Doar Ina era născută şi crescută la Roma, într-o familie de constructori de corăb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r acestea le ştiam numai noi cinc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îşi continua programul său obişnuit; o zi lucra alături de Iosif, ziua următoare învăţa poporul şi predica. Se ajunsese până acolo încât preoţii templului nu mai aveau credincioşi care să le aducă jertfe. Îngrijoraţi de succesul pe care-l avea Iisus în rândul poporului, Ana şi Caiafa au început o campanie publică împotriva lui Iisus, acuzându-L că nesocoteşte legile leviticului şi că dispreţuieşte templul. Iuda era emisarul lui Ana şi Caiafa, care le furniza date privitoare la învăţătura lui Iisus. Cel mai tare băteau toba fariseii şi cărturarii pe faptul că Iisus îşi propusese să dărâme templul lui Solomon, ceea ce pentru iudei ar fi fost un sacrilegi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na şi Caiafa au mers într-o zi la Pilat, guvernatorul roman în Ierusalim, şi l-au făcut atent la faptul că Iisus ar fi un răzvrătit ce îndeamnă poporul la revoltă împotriva romanilor. Pilat intrase la griji. Era un om slab, care primea mult aur de la Ana şi Caiafa, drept urmare aceştia doi făceau din Pilat ceea ce voiau 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rcul din jurul lui Iisus se strâmta din ce în ce mai mult. Ana şi Caiafa începură să atace direct pe Iisus, vorbind poporului de un vrăjitor care lucrează cu puteri primite de la diavoli. Poporul se clătina. Cei mai mulţi ascultau de Ana şi Caiafa, dar erau şi câteva mii care erau ataşaţi de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părăsise în ultimul timp Ierusalimul şi predica prin Galileea, Samaria şi alte localităţi. Se ferea de arestare, nu că avea teamă, dar era dornic să mai trezească la viaţă şi pe alţ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o zi când vindecase un paralitic pe malul lacului Ghenizaret, Iisus spuse că merge la Ierusalim să se predea. Nu voia să apară ca un laş în faţa noastră şi-n faţa celor care credeau în E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ntrarea în Ierusalim a fost triumfătoare. Mii de cetăţeni ieşiră în întâmpinarea Lui cu ramuri de finic. Iisus era călare pe asin, mergea trist şi fără nici o undă de satisfacţie faţă de ovaţiile cu care era înconjurat.</w:t>
      </w:r>
    </w:p>
    <w:p>
      <w:pPr>
        <w:pStyle w:val="Normal"/>
        <w:ind w:firstLine="709"/>
        <w:jc w:val="both"/>
        <w:rPr/>
      </w:pPr>
      <w:r>
        <w:rPr>
          <w:rFonts w:cs="Times New Roman" w:ascii="Times New Roman" w:hAnsi="Times New Roman"/>
        </w:rPr>
        <w:t>- Îi vezi pe aceştia? Peste câteva zile tot ei vor striga să fiu răstignit sau se vor încuia în casele lor fără să vină să Mă susţină.</w:t>
      </w:r>
      <w:r>
        <w:rPr>
          <w:rFonts w:cs="Times New Roman" w:ascii="Times New Roman" w:hAnsi="Times New Roman"/>
          <w:b w:val="false"/>
          <w:bCs/>
        </w:rPr>
        <w:t xml:space="preserve"> O adunătură de laşi, aceştia sunt iudeii. Un popor care nu va scăpa de blestemul ce planează asupra caselor lor, îmi spuse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isus însărcină pe apostoli ca miercuri seara să găsească o cameră unde avea să le comunice ceva important.Le-a mai spus să aducă o pâine mare rotundă, vin şi o cupă frumoasă, pentru că vrea să oficieze un ritual sacru care să rămână pe veci valabil. </w:t>
      </w:r>
    </w:p>
    <w:p>
      <w:pPr>
        <w:pStyle w:val="Normal"/>
        <w:ind w:firstLine="709"/>
        <w:jc w:val="both"/>
        <w:rPr/>
      </w:pPr>
      <w:r>
        <w:rPr>
          <w:rFonts w:cs="Times New Roman" w:ascii="Times New Roman" w:hAnsi="Times New Roman"/>
          <w:b w:val="false"/>
          <w:bCs/>
        </w:rPr>
        <w:t xml:space="preserve">A venit şi seara </w:t>
      </w:r>
      <w:r>
        <w:rPr>
          <w:rFonts w:cs="Times New Roman" w:ascii="Times New Roman" w:hAnsi="Times New Roman"/>
        </w:rPr>
        <w:t>CINEI TAINICE</w:t>
      </w:r>
      <w:r>
        <w:rPr>
          <w:rFonts w:cs="Times New Roman" w:ascii="Times New Roman" w:hAnsi="Times New Roman"/>
          <w:b w:val="false"/>
          <w:bCs/>
        </w:rPr>
        <w:t>.</w:t>
      </w:r>
    </w:p>
    <w:p>
      <w:pPr>
        <w:pStyle w:val="TextBodyIndent"/>
        <w:rPr>
          <w:bCs/>
          <w:lang w:val="ro-RO"/>
        </w:rPr>
      </w:pPr>
      <w:r>
        <w:rPr>
          <w:bCs/>
          <w:lang w:val="ro-RO"/>
        </w:rPr>
        <w:t xml:space="preserve">Toţi apostolii ne-am adunat într-o sală mică, curată şi îngrijită. În mijloc era o lungă masă cu 12 scaune şi unul în mijloc mai înalt. Iuda venise şi el la această cină ,pentru că apostolii ţineau banii la el şi având nevoie să plătească chiria camerei,au cerut bani de la Iuda şi astfel a aflat şi el. </w:t>
      </w:r>
    </w:p>
    <w:p>
      <w:pPr>
        <w:pStyle w:val="TextBodyIndent"/>
        <w:rPr>
          <w:bCs/>
          <w:lang w:val="ro-RO"/>
        </w:rPr>
      </w:pPr>
      <w:r>
        <w:rPr>
          <w:bCs/>
          <w:lang w:val="ro-RO"/>
        </w:rPr>
        <w:t xml:space="preserve">Iisus s-a aşezat în mijloc şi noi roată împrejurul Lui. Eu am stat chiar în dreapta Lui. În dreptul lui Iisus, pe masă, era o pâine mare şi rotundă şi o frumoasă cupă cu vin. Fiecare apostol avea în faţă câte o farfurie şi câte un pahar. Iisus tăcu câteva minute, apoi deschise cuvântul: </w:t>
      </w:r>
    </w:p>
    <w:p>
      <w:pPr>
        <w:pStyle w:val="Normal"/>
        <w:ind w:firstLine="709"/>
        <w:jc w:val="both"/>
        <w:rPr/>
      </w:pPr>
      <w:r>
        <w:rPr>
          <w:rFonts w:cs="Times New Roman" w:ascii="Times New Roman" w:hAnsi="Times New Roman"/>
          <w:b w:val="false"/>
          <w:bCs/>
        </w:rPr>
        <w:t>- V-am ales pe toţi 10 şi v-am numit apostoli. Ioan nu este dintre voi. Nici Iuda. Iuda a vrut şi el să fie alături de noi, dar cu alte gânduri. Are şi al misiunea lui, iar Eu nu-l pot împiedica ...(şi, privindu-l în ochi pe Iuda, acesta plecă capul). Mergi, Iuda... fă ceea ce vrei să faci! Slujeşte-ţi stăpânii, căci nimeni nu poate sluji la doi domni. Mergi şi lasă-ne singuri! Unul dintre voi astăzi mă va vinde! Apostolii se agitară la acest cuv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ine, Doamne!? Cine va putea face una ca as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el ce acum bagă pâinea în cupă, grăbindu-se să mănânce fiindcă îi este foam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hiar în acel moment Iuda băgase o bucată de pâine în cupă, crezând că e vin acolo...Dar Iisus încă nu turnase vin din cupă. La auzul acestor cuvinte, Iuda s-a simţit demascat şi, zornăind de bani, ieşi afară din cameră, iar noi am rămas 11 şi cu Iisus, 12.</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cum, fiindcă a ieşit fiul pierzării, vă voi adresa ultimul Meu cuvânt, înainte de suferinţa ce Mă aşteapt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am ales din mijlocul oamenilor ca să fiţi luminători, apostoli şi propovăduitori ai adevărului ce l-am descoperit vouă. Prin viaţa Mea v-am dat exemplu de cum să trăiţi. Să nu trăiţi din munca altora pe motiv că sunteţi predicatori şi învăţători. Să aveţi fiecare o meserie din care să vă câştigaţi existenţa. Restul, tot efortul, tot sacrificiul, să le faceţi pentru a predica cuvântul adevărului ce l-am descoperit vou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am vorbit, m-aţi auzit vorbind şi altora, dar... să nu credeţi că am spus tot ceea ce am avut de spus.Dimpotrivă: v-am spus doar o mică parte,căci de ar fi fost să vă spun totul , nu aţi fi putut înţelege . De aceea M-am  limitat la pilde şi parabole , la simboluri şi la exemple , ca să Mă pot face înţele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i am multe să vă spun dar acum nu le puteţi înţelege !</w:t>
      </w:r>
    </w:p>
    <w:p>
      <w:pPr>
        <w:pStyle w:val="Normal"/>
        <w:ind w:firstLine="709"/>
        <w:jc w:val="both"/>
        <w:rPr>
          <w:rFonts w:ascii="Times New Roman" w:hAnsi="Times New Roman" w:cs="Times New Roman"/>
        </w:rPr>
      </w:pPr>
      <w:r>
        <w:rPr>
          <w:rFonts w:cs="Times New Roman" w:ascii="Times New Roman" w:hAnsi="Times New Roman"/>
        </w:rPr>
        <w:t>Până acum v-am vorbit în pilde şi parabole, dar voi reveni pe pământ a doua oară şi abia atunci voi vorbi deschis, despre toate tainele pe care acum nu le-am putut ating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am dat puţin , dar acest puţin să-l păstraţi cu ardoare şi cu credinţă. Cei ce vor preţui acest „puţin” vor fi vrednici atuncea să cunoască mai mult.</w:t>
      </w:r>
    </w:p>
    <w:p>
      <w:pPr>
        <w:pStyle w:val="Normal"/>
        <w:ind w:firstLine="709"/>
        <w:jc w:val="both"/>
        <w:rPr/>
      </w:pPr>
      <w:r>
        <w:rPr>
          <w:rFonts w:cs="Times New Roman" w:ascii="Times New Roman" w:hAnsi="Times New Roman"/>
          <w:b w:val="false"/>
          <w:bCs/>
        </w:rPr>
        <w:t xml:space="preserve">Acum nu mi-aţi pus întrebări </w:t>
      </w:r>
      <w:r>
        <w:rPr>
          <w:rFonts w:cs="Times New Roman" w:ascii="Times New Roman" w:hAnsi="Times New Roman"/>
        </w:rPr>
        <w:t>, dar va veni vremea când voi reveni pe pământ să dau răspuns tuturor întrebărilor .Vor veni ani de ceaţă şi întuneric ; oamenii vor ajunge să dispreţuiască învăţătura Mea , dar cel ce va păstra cu sfinţenie învăţătura Mea de acum , atuncea va ajunge să cunoască TOTUL , ce îl voi dărui Eu celor aleşi .</w:t>
      </w:r>
    </w:p>
    <w:p>
      <w:pPr>
        <w:pStyle w:val="TextBodyIndent"/>
        <w:rPr>
          <w:bCs/>
          <w:lang w:val="ro-RO"/>
        </w:rPr>
      </w:pPr>
      <w:r>
        <w:rPr>
          <w:bCs/>
          <w:lang w:val="ro-RO"/>
        </w:rPr>
        <w:t>Ceea ce v-am dat , şi Eu am primit de la Tatăl. Tatăl este mai mare ca Mine, dar Eu cu El una suntem .Mă rog Tatălui Meu ca seminţele ce le-aţi primit de la Mine să încolţească în voi şi să aducă rod , căci după rod se judecă tot pomul . Ceea ce aţi primit , daţi şi altora , căci de aceea v-am ales ca să fiţi semănători , tot aşa după cum şi Eu tot Semănător am fos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lergaţi , cutreieraţi ţările , mergeţi şi la alte neamuri – popoare şi daţi adevărul cuvintelor Mele.</w:t>
      </w:r>
    </w:p>
    <w:p>
      <w:pPr>
        <w:pStyle w:val="Normal"/>
        <w:ind w:firstLine="709"/>
        <w:jc w:val="both"/>
        <w:rPr>
          <w:rFonts w:ascii="Times New Roman" w:hAnsi="Times New Roman" w:cs="Times New Roman"/>
        </w:rPr>
      </w:pPr>
      <w:r>
        <w:rPr>
          <w:rFonts w:cs="Times New Roman" w:ascii="Times New Roman" w:hAnsi="Times New Roman"/>
        </w:rPr>
        <w:t>FOC AM VENIT SĂ ADUC PE PĂMÂNT ! FOC V-AM DAT VOUĂ DIN FOCUL MEU ... DE ACUM SĂ NU MAI LENEVIŢI ŞI SĂ ARDEŢI ÎN GÂNDURI ŞI SIMŢIRI .</w:t>
      </w:r>
    </w:p>
    <w:p>
      <w:pPr>
        <w:pStyle w:val="Normal"/>
        <w:ind w:firstLine="709"/>
        <w:jc w:val="both"/>
        <w:rPr/>
      </w:pPr>
      <w:r>
        <w:rPr>
          <w:rFonts w:cs="Times New Roman" w:ascii="Times New Roman" w:hAnsi="Times New Roman"/>
          <w:b w:val="false"/>
          <w:bCs/>
        </w:rPr>
        <w:t xml:space="preserve">Iată Eu plec acum! Plec , dar Mă voi întoarce . Voi pleca din lumea aceasta umilit şi înfrânt , dar </w:t>
      </w:r>
      <w:r>
        <w:rPr>
          <w:rFonts w:cs="Times New Roman" w:ascii="Times New Roman" w:hAnsi="Times New Roman"/>
        </w:rPr>
        <w:t xml:space="preserve">voi veni la sfârşitul veacurilor glorios şi biruitor . </w:t>
      </w:r>
      <w:r>
        <w:rPr>
          <w:rFonts w:cs="Times New Roman" w:ascii="Times New Roman" w:hAnsi="Times New Roman"/>
          <w:b w:val="false"/>
          <w:bCs/>
        </w:rPr>
        <w:t>Voi fi silit să primesc cupa cu venin , să beau paharul otrăvit până la fund... singur, doar cu Ioan lângă Mine . Voi vă veţi ascunde şi vă veţi teme de moarte , căci sunteţi laşi şi neputincioşi, temători de moarte şi lipsiţi de vlag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u nu Te voi părăsi , Doamne , ci voi fi mereu cu Tine ,mereu lângă Tine , spuse Petr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min zic ţie , Petre , nu va cânta cocoşul de trei ori şi te vei lepăda de Mine , căci nici tu nu eşti deasupra celorlal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Mă veţi vedea , vă veţi ruşina de laşitatea voastră . Atunci veţi plânge şi veţi regreta că M-aţi lăsat singur şi nu aţi luptat pentru Mine alături de Ioan , cel pe care Eu îl iubesc ca pe Mine însumi . Într-un târziu se va trezi în voi setea de Mine , dorul de a vă jertfi pentru Mine şi abia când veţi alege să plecaţi la luptă pentru numele Meu , abia atunci veţi simţi prezenţa Mea în voi .Veţi fi trişti pentru teama ce-aţi avut-o să veniţi lângă Mine. Veţi suferi asemenea femeii ce naşte , dar care după ce naşte copilul ei , se bucură , aşa şi voi veţi ajunge să vă bucuraţi în temniţe şi prigoniri pentru numele M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devăr vă grăiesc , voi veţi plânge şi vă veţi tângui, iar lumea va râde şi se va bucura, voi vă veţi întrista, dar întristarea voastră se va preface în bucurii şi nimeni nu va putea lua bucuria acesta de la vo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uţin va trece şi nu Mă mai veţi vedea. Şi iarăşi puţin va trece şi Mă veţi vedea din nou. Ne vom reîntâlni atunci când FOCUL va arde plin în voi. Până atunci însă, să luptaţi, să vă jertfiţi, căci numai cei ce-şi iau crucea ca să-Mi urmeze Mie, numai aceia Mă vor găsi, numai aceia Mă vor afl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in zic vouă; când Mă veţi înţelege, atunci nimic nu Mă mai veţi întreba. Acum, încă nu aţi înţeles drumul ce-l aveţi să-l urmaţi, dar după ce va mai trece puţin şi nu Mă mai veţi vedea, atunci veţi înţelege că drumul Meu este şi al vostr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ziua aceea, orice veţi cere în numele Meu veţi avea, şi bucuria acesta nu o va putea lua nimeni de la voi. Să se depărteze de voi teama şi frica. Îndrăzniţi! Fiţi biruitori precum şi Eu biruitor am fost: În lume necazuri veţi avea, dar să nu vă fie teamă de nimeni şi de nim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eţi fi ocărâţi şi prigoniţi pentru numele Meu. Vă vor izgoni de prin temple şi sinagogi, vă vor pune în lanţuri şi vă vor târâ în închisori; ba va veni vremea când, ucigându-vă pe voi, aceluia să i se pară că aduce închinare lui Dumnez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u sunt pâinea cea vie care s-a pogorât din Cer să vă fie vouă hrană, spre sfinţenie. Mâncaţi din pâinea ce v-am dat-o Eu, beţi din izvorul de la care v-am învăţat să vă adăpaţi, coborâţi în voi înşivă ca să descoperiţi acolo,  în adânc, lumina ce vine de la Tată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u sunt rădăcina şi tulpina viţei-de-vie. Voi sunteţi vlăstarele. De veţi rămâne în Mine veţi aduce rod, dar de vă veţi desprinde, vă veţi usca şi nici un rod nu veţi aduc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tă, Eu plec şi nu Mă mai veţi vedea. De veţi vrea să Mă găsiţi, căutaţi-Mă în voi înşivă şi acolo, în camera cea mai ascunsă a inimii voastre, în adâncul gândirii voastre, Mă veţi găsi. Acolo, în adâncul fiinţei voastre, Mă voi arăta vouă şi veţi cunoaşte că cele ce v-am spus sunt adevăr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 ridicând ochii către Cer, Iisus se rugă astfe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Părinte, întăreşte pe Fiul Tău şi-i dă Lui putere să reziste în faţa suferinţei ce-L aşteaptă. Tu mi-ai dat pe aceştia ca să-i fac apostolii Mei; trimite peste ei Duhul Tău cel Sfânt ca să-i încarce cu putere şi curaj, pentru a birui şi ei necazurile şi suferinţele prin care vor trec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tă, Eu nu am reuşit să salvez fiii lui Israel. Împietrirea lor a fost mai tare decât cuvântul ce l-am adus lor. Fie ca aceştia ce sunt aici de faţă, care au primit cuvântul Meu, să aibă putere în lume, s-o biruiască. Mandatul ce Tu Mi l-ai dat Mie, Eu îl las lor, ca ei în numele Meu să propovăduiască şi-n numele Meu să biruiască. Eu le-am dat cuvântul Meu, iar fraţii lor îi vor urâ pentru acesta, dar eu voiesc ca inima lor să nu se întristeze şi bucuria aflării Mele să nu se depărteze de la ei. Precum Tu, Părinte, eşti în Mine, Eu sunt în Tine! Fie ca şi aceştia să rămână întru Mine şi fie ca toţi una să fim! Fie ca ruga lor să fie ascultată şi tot ceea ce vor cere în numele Meu, ei să aibă.Căci de aceea i-am ales din lume: ca toţi una să fim în faptă, gând şi cuv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rinte Sfinte, voiesc ca unde sunt Eu să vină şi aceştia pe care Mi i-ai dat, ca să vadă slava Mea şi din slava şi lumina Mea să se lumineze şi 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ărinte Drepte, lumea nu Te-a cunoscut, dar Eu Te-am cunoscut şi aceştia au cunoscut că TU M-ai trimis. De aceea voiesc ca iubirea cu care Tu M-ai iubit pe Mine să fie cu ei până la sfârşitul veacurilor!</w:t>
      </w:r>
    </w:p>
    <w:p>
      <w:pPr>
        <w:pStyle w:val="Normal"/>
        <w:ind w:firstLine="709"/>
        <w:jc w:val="both"/>
        <w:rPr/>
      </w:pPr>
      <w:r>
        <w:rPr>
          <w:rFonts w:cs="Times New Roman" w:ascii="Times New Roman" w:hAnsi="Times New Roman"/>
          <w:b w:val="false"/>
          <w:bCs/>
        </w:rPr>
        <w:t xml:space="preserve">Şi, zicând acestea, Iisus a luat pâinea cea mare şi rotundă. Frângând-o, a făcut 12 bucăţi şi a dat fiecăruia în parte, zicân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Luaţi şi mâncaţi, acesta este Trupul Meu care se frânge pentru voi, pentru a vă curăţi şi lumina, pentru ca voi să aveţi putere în cuvânt şi voinţă de neclintit în inim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oi, umplând cupa cu vin, a ridicat-o zicân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eţi din acesta toţi, acesta este Sângele Meu, al AŞEZĂMÂNTULUI CEL NOU ce-l voi ridica pentru ca lumea să iasă din întuneric şi să cunoască lumina, să se curăţească de păcate şi să cunoască tainele Împărăţiei Ceruri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 zicând acestea, a sorbit de trei ori din cupă, apoi a dat cupa apostolilor, pentru ca toţi să ne împărtăşim din ea. După ce  bău ultimul, Iisus reluă cuvântul: </w:t>
      </w:r>
    </w:p>
    <w:p>
      <w:pPr>
        <w:pStyle w:val="Normal"/>
        <w:ind w:left="709" w:hanging="0"/>
        <w:jc w:val="both"/>
        <w:rPr>
          <w:rFonts w:ascii="Times New Roman" w:hAnsi="Times New Roman" w:cs="Times New Roman"/>
          <w:b w:val="false"/>
          <w:b w:val="false"/>
          <w:bCs/>
        </w:rPr>
      </w:pPr>
      <w:r>
        <w:rPr>
          <w:rFonts w:cs="Times New Roman" w:ascii="Times New Roman" w:hAnsi="Times New Roman"/>
          <w:b w:val="false"/>
          <w:bCs/>
        </w:rPr>
        <w:t xml:space="preserve">- Acum, una suntem. Una să fim în cuget, cuvânt şi faptă. </w:t>
      </w:r>
    </w:p>
    <w:p>
      <w:pPr>
        <w:pStyle w:val="TextBodyIndent"/>
        <w:rPr>
          <w:bCs/>
          <w:lang w:val="ro-RO"/>
        </w:rPr>
      </w:pPr>
      <w:r>
        <w:rPr>
          <w:bCs/>
          <w:lang w:val="ro-RO"/>
        </w:rPr>
        <w:t xml:space="preserve">Ceea ce Eu am făcut, să faceţi de acum şi voi în amintirea acestei seri. </w:t>
      </w:r>
    </w:p>
    <w:p>
      <w:pPr>
        <w:pStyle w:val="Normal"/>
        <w:ind w:firstLine="709"/>
        <w:jc w:val="both"/>
        <w:rPr/>
      </w:pPr>
      <w:r>
        <w:rPr>
          <w:rFonts w:cs="Times New Roman" w:ascii="Times New Roman" w:hAnsi="Times New Roman"/>
          <w:b w:val="false"/>
          <w:bCs/>
        </w:rPr>
        <w:t xml:space="preserve">Mâncaţi TRUPUL MEU, beţi SÂNGELE MEU. Cel ce mănâncă Trupul Meu şi bea Sângele Meu, acela va avea viaţă întru el. </w:t>
      </w:r>
      <w:r>
        <w:rPr>
          <w:rFonts w:cs="Times New Roman" w:ascii="Times New Roman" w:hAnsi="Times New Roman"/>
        </w:rPr>
        <w:t xml:space="preserve">De nu veţi mânca Trupul Meu CARE ESTE ÎNVĂŢĂTURA MEA şi de nu veţi bea Sângele Meu CARE ESTE GÂNDIREA MEA, nu veţi avea viaţă întru voi. </w:t>
      </w:r>
      <w:r>
        <w:rPr>
          <w:rFonts w:cs="Times New Roman" w:ascii="Times New Roman" w:hAnsi="Times New Roman"/>
          <w:b w:val="false"/>
          <w:bCs/>
        </w:rPr>
        <w:t>De veţi rămâne întru Mine şi Eu voi rămâne întru voi.</w:t>
      </w:r>
    </w:p>
    <w:p>
      <w:pPr>
        <w:pStyle w:val="TextBodyIndent"/>
        <w:rPr/>
      </w:pPr>
      <w:r>
        <w:rPr>
          <w:b/>
          <w:bCs/>
          <w:lang w:val="ro-RO"/>
        </w:rPr>
        <w:t>FOC AM VENIT SĂ ADUC PE PĂMÂNT! ARDEŢI PENTRU MINE!</w:t>
      </w:r>
      <w:r>
        <w:rPr>
          <w:b/>
          <w:bCs/>
        </w:rPr>
        <w:t xml:space="preserve">APRINDEŢI-VĂ ÎN IUBIREA MEA ŞI UNA VOM FI ÎN VECII NESFÂRŞIŢI, AMI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oi, în linişte, fiecare am mâncat bucata de pâine ce am avut-o în faţă dată de Iisus şi însuşi Iisus a turnat în paharul fiecăruia vin roşu rubiniu şi cu toţii am băut. Apoi Iisus a zi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ă mergem! Iată, ceasul prinderii Mele s-a apropiat!</w:t>
      </w:r>
    </w:p>
    <w:p>
      <w:pPr>
        <w:pStyle w:val="Normal"/>
        <w:ind w:firstLine="709"/>
        <w:jc w:val="both"/>
        <w:rPr/>
      </w:pPr>
      <w:r>
        <w:rPr>
          <w:rFonts w:cs="Times New Roman" w:ascii="Times New Roman" w:hAnsi="Times New Roman"/>
          <w:b w:val="false"/>
          <w:bCs/>
        </w:rPr>
        <w:t xml:space="preserve">Şi plecând noi de acolo , ne-am dus în grădina Ghetsimani, unde cu toţii ne-am rugat. Dar somnul iar a prins pe apostoli şi au adormit. Atunci m-am apropiat de Iisus, care se ruga într-o parte şi-L auzii zicând : „Primeşte ,Doamne,cupa suferinţei Mele!” şi un glas răspunse: „Nu primesc! Mergi până la capăt!”. Iisus, cu lacrimi în ochi, se întoarse către mine zicân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Nu există salvare! Toţi Mă vor părăsi ,afară de tine, dar singur ce poţi fac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n clipa aceea, Iisus auzi un grup de ostaşi romani şi zi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Iată, stăpânitorii lumii acesteia vin să Mă 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Ostaşii aveau drept călăuză pe Iuda vânzătorul, care, zărindu-L pe Iisus, L-a sărutat zicând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ucură-te, Învăţătoru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r soldaţii L-au legat şi L-au luat cu ei. Am mers şi eu alături de întregul grup ce-L ducea pe Iisus. L-au dus întâi la marele preot, arhiereul Ana, unde am cerut să pot asista şi eu. Ana a încuviinţat şi a cerut să-L dezlege pe Iisus. După ce a fost dezlegat, Ana, foarte cuviincios, L-a rugat pe Iisus să plece definitiv din Iudeea. Iisus a refuzat violent, arătând că misiunea ce i-a fost încredinţat-o Tatăl era să salveze poporul iudeu şi, din această cauză, cu orice risc, El va continua să propovăduiască aici, în Ierusalim. Ana i-a explicat că, din cauza predicilor Sale, poporul a început să părăsească templul, să nu mai aducă jertfe la altar, să dispreţuiască pe cărturari, într-un cuvânt, Ana avea toate motivele să-I impună lui Iisus să plec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ăzând că nu-L poate clinti pe Iisus, Ana îl trimise la Caiafa, marele judecător. Caiafa îi propuse şi el părăsirea Ierusalimului şi chiar a întregii Iudei. Acelaşi ton cuviincios şi la Caiafa, dar Iisus răspunse cu replici dure şi cu acuzaţii, făcându-l pe Caiafa „pui de năpârcă “ şi „şarpe plin de venin”. Când Caiafa a văzut că nu poate reuşi cu nimic, schimbă tactica şi-L acuză de hulă împotriva lui Dumnezeu, pentru că a afirmat că e Fiul lui Dumnezeu şi a spus că va dărâma templul lui Solomon. Iisus a recunoscut că acuzaţiile sunt adevărate. Atunci, Caiafa a ieşit afară în faţa mulţimii, a început să-şi rupă hainele de pe el şi să strige: „Huleşte, huleşte!”, iar în circul pe care îl făcea Caiafa, mulţimea a început să urle:”Să fie răstignit! Să se răstignească!”. Mulţimea era aţâţată tot de preoţi, cărturari şi farisei, astfel că lucrurile începură să evolueze în ră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tiţi mai departe ce a urmat. Pilat s-a dovedit laş şi Iisus a fost condamnat de către Caiafa la răstignire. Când lui Iisus i s-a pus crucea pe spate să urce MUNTELE GOLGOTA, Ina a leşinat. Iisus mi-a poruncit, cu crucea pe umăr, s-o duc pe Ina acasă. Când am ajuns acasă şi am întins-o pe pat, Ina muri. Am rămas uluit în faţa acestei dureri sufleteşti care îi cauzase moartea. Am lăsat-o pe Miriam cu trupul neînsufleţit al Inei, iar eu m-am întors la Iisus. Tocmai ajunsese pe Golgota şi aştepta venirea călăilor. Am vrut să-i spus de Ina, dar Iisus mi-a luat-o înai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u! S-a dus înaintea Mea sfârşită de durere. Nu ar mai fi suportat să Mă vadă pe cruce. Acum stă lângă Mine şi plâng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închis ochii atunci şi într-adevăr, Ina era în spirit şi plângea înconjurată de zei şi spirite tris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u pot descrie groaznica batere a cuielor! Nu pot înfăţişa disperarea Fecioarei Maria, hohotele ei de plâns, parcă şi acum le aud în minte.Când crucea a fost ridicată sus, Iisus a făcut ochii mari de durere. Sângele îi curgea şiroaie din mâini şi din picioare. Ştiţi ce-a spus! </w:t>
      </w:r>
    </w:p>
    <w:p>
      <w:pPr>
        <w:pStyle w:val="Normal"/>
        <w:ind w:firstLine="709"/>
        <w:jc w:val="both"/>
        <w:rPr/>
      </w:pPr>
      <w:r>
        <w:rPr>
          <w:rFonts w:cs="Times New Roman" w:ascii="Times New Roman" w:hAnsi="Times New Roman"/>
          <w:b w:val="false"/>
          <w:bCs/>
        </w:rPr>
        <w:t>În clipa când Spiritul Său a început să iasă, s-a făcut întuneric şi cutremur după cutremur a zguduit pământul. Toţi au fugit de spaimă, numai eu cu Fecioara Maria am rămas lângă cruce, să asistăm la cele ce se petreceau în spaţiu. Când Spiritul lui Iisus a ieşit total din corpul material, Ina l-a îmbrăţişat. Erau acolo venite multe spirite opalice care L-au înconjurat şi L-au ridicat spre înălţimi. Iisus şi cu Ina s-au întors spre mine şi Fecioara Maria şi ne-au făcut cu mâna. Iisus era trist. Ina era veselă însă. Scăpase de mizeria trupului.</w:t>
      </w:r>
    </w:p>
    <w:p>
      <w:pPr>
        <w:pStyle w:val="Heading4"/>
        <w:ind w:firstLine="709"/>
        <w:rPr/>
      </w:pPr>
      <w:r>
        <w:rPr/>
        <w:t>Acesta a fost cel de-al Treilea Mu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e Ina am îngropat-o după ce L-am îngropat pe Iisus. I-am umplut coşciugul cu flori. Ochii Fecioarei Maria, ai lui Miriam şi ai Mariei Magdalena nu se mai usca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uitat să vă spun de Maria Magdalena. O salvase Iisus de la omor. Voiau iudeii să o ucidă fiindcă o prinseseră în păcat. Iisus a salvat-o şi ea nu s-a mai depărtat de E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 să vă mai spun? Că a înviat? Ştiţi!Că Ana şi Caiafa au plătit ostaşii care păzeau mormântul să nu spună că Iisus a înviat? ştiţi şi mârşăvia aceasta! Ostaşii, însă, au luat banii dar au şi împrăştiat ştirea în tot oraşul. Ştiţi că Iisus S-a arătat şi apostolilor după înviere şi prima care L-a văzut a fost Maria Magdale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ă voi spune doar că ne-am întors în Egipt toţi trei: Fecioara Maria, Gazetis-Miriam şi eu. Iusups-Asopius murise. Cei din templul din Alexandria mi-au făcut o primire caldă şi Arcanomus a vrut să-mi cedeze locul lui de mare faraon şi mare preot. Nu am primit. În schimb, am fost ascultat orbeşte de to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mers cu toţii prin toate templele şi am vorbit de răstignirea lui Iisus şi de bucuria învierii Lui. Am fost apoi în toate oraşele mari ca: Xeropotamus, Eudomexis, Tropotemanis şi în toate am sărbătorit cu procesiuni învierea lui Iisus. În cei 3 ani cât am lipsit, cei 70 de apostoli făcuseră pur şi simplu minuni. Tot Egiptul ştia de Iisus şi în toate templele se oficia ritualul „frângerii pâini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precizat şi reconsiderat botezul egiptean, adaptându-l, transformându-l într-un eveniment major, care să se oficieze nu la 3 ani, ci la 14, pentru ca respectivul copil să fie conştient de opţiune, să fie deja instruit de părinţi şi de preoţi asupra importanţei evenimentului intrării în comuniunea „Christianică”. Eu am denumit noua religie CHRISTIANISM, iar tot Egiptul trăia acest istoric şi epocal evenime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reoţia am reorganizat-o, păstrând cele trei trepte deja încetăţenite. Adică, propriu zis, am păstrat titlul de preot slujitor al ritualurilor pentru popor, iar preoţilor învăţaţi le-am dat ca distincţie un brâu roşu; ei erau cei ce se ocupau cu ştiinţele şi supravegheau preoţii poporului iar iniţiaţii aveau să poarte o cruce la piept şi un toiag. În plus, am creat categoria de mari preoţi, adică arhierei, care avea să ceremonieze sfinţirea preoţilor de diverse categorii. Am desfiinţat titulatura de faraon şi am instaurat titlul de PATRIARH. Desigur, terminologia era în limba egipteană alta, eu însă v-am tradus în termeni pe care puteţi să-i înţelegeţi vo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ineînţeles, nu am lăsat deoparte activitatea anahoreţilor (pustnicilor). Am adunat în Alexandria pe toţi conducătorii de comuniuni pustniceşti şi am scos din invocaţii şi formule numele lui Isis şi Horus. În locul lor am pus Lumina lui Iisus. Apoi, după ce am pus aproape toate acestea la punct, m-am retras alături de 5 mari sihaştri: Pimen, Panivo, Pneoma, Sertus şi Macarius, fostul meu îndrumător; ne-am dus în secret într-un loc ascuns, neştiut de nimeni, şi am luat legătura cu Iisus. Mai întâi s-a prezentat LIGURDA HE SONTINEOLOVELLA, spiritul opalic din care mă desprinsesem eu, discul meu integral din care eu mă desprinsesem a 11- a parte.</w:t>
      </w:r>
    </w:p>
    <w:p>
      <w:pPr>
        <w:pStyle w:val="Normal"/>
        <w:ind w:firstLine="709"/>
        <w:jc w:val="both"/>
        <w:rPr/>
      </w:pPr>
      <w:r>
        <w:rPr>
          <w:rFonts w:cs="Times New Roman" w:ascii="Times New Roman" w:hAnsi="Times New Roman"/>
          <w:b w:val="false"/>
          <w:bCs/>
        </w:rPr>
        <w:t xml:space="preserve">Ligurda mi-a povestit adânca tristeţe a lui Iisus când s-a reîntors în Opal. Nimeni şi nimic nu-l putea înviora din starea insuccesului avut cu conducătorii iudeilor. </w:t>
      </w:r>
    </w:p>
    <w:p>
      <w:pPr>
        <w:pStyle w:val="Normal"/>
        <w:ind w:firstLine="709"/>
        <w:jc w:val="both"/>
        <w:rPr/>
      </w:pPr>
      <w:r>
        <w:rPr>
          <w:rFonts w:cs="Times New Roman" w:ascii="Times New Roman" w:hAnsi="Times New Roman"/>
          <w:b w:val="false"/>
          <w:bCs/>
        </w:rPr>
        <w:t xml:space="preserve">După răstignire, întregul Opal a amuţit. Părintele Luminilor clocotea de mânie pentru mârşavele chinuri şi umilinţe la care fusese supus însuşi Fiul Cel Iubit al Tatălui. După un îndelung timp, Părintele Luminilor a convocat toţii Fiii, toţi înţelepţii şi toţi colaboratorii în Marea Sală a Tăcerii, unde a luat cuvântul Însuşi Părintele Luminilor, prezentând hotărârea Lui de neclintit de a nimici pe luciferieni. Tot Opalul a fost de acord. Nimeni nu a propus o nouă intervenţie, nimeni nu a propus un nou Trimis. Opalul întreg a blestemat pe Lucifer şi i-a rostit sentinţa: </w:t>
      </w:r>
      <w:r>
        <w:rPr>
          <w:rFonts w:cs="Times New Roman" w:ascii="Times New Roman" w:hAnsi="Times New Roman"/>
        </w:rPr>
        <w:t>ARDEREA TOTALĂ A TUTUROR SPIRITELOR NEGRE ŞI CU CULORI ÎNCHISE.</w:t>
      </w:r>
    </w:p>
    <w:p>
      <w:pPr>
        <w:pStyle w:val="TextBodyIndent"/>
        <w:rPr>
          <w:bCs/>
          <w:lang w:val="ro-RO"/>
        </w:rPr>
      </w:pPr>
      <w:r>
        <w:rPr>
          <w:b/>
          <w:lang w:val="ro-RO"/>
        </w:rPr>
        <w:t>Teofilact :</w:t>
      </w:r>
      <w:r>
        <w:rPr>
          <w:bCs/>
          <w:lang w:val="ro-RO"/>
        </w:rPr>
        <w:t xml:space="preserve"> </w:t>
      </w:r>
      <w:r>
        <w:rPr>
          <w:bCs/>
          <w:i/>
          <w:iCs/>
          <w:lang w:val="ro-RO"/>
        </w:rPr>
        <w:t>- Şi pentru când a fost fixată această ARDERE!?</w:t>
      </w:r>
    </w:p>
    <w:p>
      <w:pPr>
        <w:pStyle w:val="Normal"/>
        <w:ind w:firstLine="709"/>
        <w:jc w:val="both"/>
        <w:rPr/>
      </w:pPr>
      <w:r>
        <w:rPr>
          <w:rFonts w:cs="Times New Roman" w:ascii="Times New Roman" w:hAnsi="Times New Roman"/>
        </w:rPr>
        <w:t>Densi : - ...Opalul avea nevoie de timp să se pregătească şi s-a pregătit, astfel că, la ora când noi discutăm, adică acum, Opalul este pregătit de intervenţie şi curând... foarte curând, veţi asista şi voi la MARELE DANS AL MORŢII, care va însemna şi A DOUA VENIRE A LUI ISUS</w:t>
      </w:r>
      <w:r>
        <w:rPr>
          <w:rFonts w:cs="Times New Roman" w:ascii="Times New Roman" w:hAnsi="Times New Roman"/>
          <w:u w:val="single"/>
        </w:rPr>
        <w:t>. Trebuie să ştiţi că Iisus este deja pe pământ.</w:t>
      </w:r>
      <w:r>
        <w:rPr>
          <w:rFonts w:cs="Times New Roman" w:ascii="Times New Roman" w:hAnsi="Times New Roman"/>
        </w:rPr>
        <w:t xml:space="preserve"> S-a întrupat în mare taină şi acţionează în secret, colaborând cu Opalul. Nimeni însă nu-L va cunoaşte... înţelegeţi? </w:t>
      </w:r>
    </w:p>
    <w:p>
      <w:pPr>
        <w:pStyle w:val="Normal"/>
        <w:ind w:firstLine="709"/>
        <w:jc w:val="both"/>
        <w:rPr>
          <w:rFonts w:ascii="Times New Roman" w:hAnsi="Times New Roman" w:cs="Times New Roman"/>
        </w:rPr>
      </w:pPr>
      <w:r>
        <w:rPr>
          <w:rFonts w:cs="Times New Roman" w:ascii="Times New Roman" w:hAnsi="Times New Roman"/>
        </w:rPr>
        <w:t>NIMENI nu va şti cine este!</w:t>
      </w:r>
    </w:p>
    <w:p>
      <w:pPr>
        <w:pStyle w:val="Normal"/>
        <w:ind w:firstLine="709"/>
        <w:jc w:val="both"/>
        <w:rPr/>
      </w:pPr>
      <w:r>
        <w:rPr>
          <w:rFonts w:cs="Times New Roman" w:ascii="Times New Roman" w:hAnsi="Times New Roman"/>
        </w:rPr>
        <w:t>Teofilact :</w:t>
      </w:r>
      <w:r>
        <w:rPr>
          <w:rFonts w:cs="Times New Roman" w:ascii="Times New Roman" w:hAnsi="Times New Roman"/>
          <w:b w:val="false"/>
          <w:bCs/>
        </w:rPr>
        <w:t xml:space="preserve"> - </w:t>
      </w:r>
      <w:r>
        <w:rPr>
          <w:rFonts w:cs="Times New Roman" w:ascii="Times New Roman" w:hAnsi="Times New Roman"/>
          <w:b w:val="false"/>
          <w:bCs/>
          <w:i/>
          <w:iCs/>
        </w:rPr>
        <w:t>Dar tu îl ştii?</w:t>
      </w:r>
    </w:p>
    <w:p>
      <w:pPr>
        <w:pStyle w:val="Normal"/>
        <w:ind w:firstLine="709"/>
        <w:jc w:val="both"/>
        <w:rPr/>
      </w:pPr>
      <w:r>
        <w:rPr>
          <w:rFonts w:cs="Times New Roman" w:ascii="Times New Roman" w:hAnsi="Times New Roman"/>
        </w:rPr>
        <w:t>Densi :</w:t>
      </w:r>
      <w:r>
        <w:rPr>
          <w:rFonts w:cs="Times New Roman" w:ascii="Times New Roman" w:hAnsi="Times New Roman"/>
          <w:b w:val="false"/>
          <w:bCs/>
        </w:rPr>
        <w:t>- Da!</w:t>
      </w:r>
    </w:p>
    <w:p>
      <w:pPr>
        <w:pStyle w:val="Normal"/>
        <w:ind w:firstLine="709"/>
        <w:jc w:val="both"/>
        <w:rPr>
          <w:rFonts w:ascii="Times New Roman" w:hAnsi="Times New Roman" w:cs="Times New Roman"/>
          <w:b w:val="false"/>
          <w:b w:val="false"/>
          <w:bCs/>
        </w:rPr>
      </w:pPr>
      <w:r>
        <w:rPr>
          <w:rFonts w:cs="Times New Roman" w:ascii="Times New Roman" w:hAnsi="Times New Roman"/>
        </w:rPr>
        <w:t xml:space="preserve">Teofilact </w:t>
      </w:r>
      <w:r>
        <w:rPr>
          <w:rFonts w:cs="Times New Roman" w:ascii="Times New Roman" w:hAnsi="Times New Roman"/>
          <w:i/>
          <w:iCs/>
        </w:rPr>
        <w:t>:</w:t>
      </w:r>
      <w:r>
        <w:rPr>
          <w:rFonts w:cs="Times New Roman" w:ascii="Times New Roman" w:hAnsi="Times New Roman"/>
          <w:b w:val="false"/>
          <w:bCs/>
          <w:i/>
          <w:iCs/>
        </w:rPr>
        <w:t>- Poţi să ne spui şi nouă cine este şi în ce ţară trăieşte?</w:t>
      </w:r>
    </w:p>
    <w:p>
      <w:pPr>
        <w:pStyle w:val="Normal"/>
        <w:ind w:firstLine="709"/>
        <w:jc w:val="both"/>
        <w:rPr>
          <w:rFonts w:ascii="Times New Roman" w:hAnsi="Times New Roman" w:cs="Times New Roman"/>
          <w:b w:val="false"/>
          <w:b w:val="false"/>
          <w:bCs/>
        </w:rPr>
      </w:pPr>
      <w:r>
        <w:rPr>
          <w:rFonts w:cs="Times New Roman" w:ascii="Times New Roman" w:hAnsi="Times New Roman"/>
        </w:rPr>
        <w:t>Densi :</w:t>
      </w:r>
      <w:r>
        <w:rPr>
          <w:rFonts w:cs="Times New Roman" w:ascii="Times New Roman" w:hAnsi="Times New Roman"/>
          <w:b w:val="false"/>
          <w:bCs/>
        </w:rPr>
        <w:t>- Nu am voie să spun absolut nimic despre EL.De ajuns că v-am spus că este, studiază şi creează pe pământ. A realizat, nu cu mult timp în urmă, legătura telepatică cu Discul Său Integral şi în curând se va dezlănţui... dar repet</w:t>
      </w:r>
      <w:r>
        <w:rPr>
          <w:rFonts w:cs="Times New Roman" w:ascii="Times New Roman" w:hAnsi="Times New Roman"/>
          <w:u w:val="single"/>
        </w:rPr>
        <w:t>: STĂ ATÂT DE BINE ASCUNS, ARE UN STIL DE LUCRU ATÂT DE ORIGINAL, CĂ NIMENI NU-ŞI VA DA SEAMA CĂ EL ESTE “ACELA”...!</w:t>
      </w:r>
    </w:p>
    <w:p>
      <w:pPr>
        <w:pStyle w:val="TextBodyIndent"/>
        <w:rPr>
          <w:bCs/>
          <w:lang w:val="ro-RO"/>
        </w:rPr>
      </w:pPr>
      <w:r>
        <w:rPr>
          <w:bCs/>
          <w:lang w:val="ro-RO"/>
        </w:rPr>
        <w:t xml:space="preserve">Vreau să vă spun ceva acum despre greci. În Alexandria veneau la studii foarte mulţi greci. Unii dintre ei se arătau atât de atraşi de tradiţia egipteană, încât rămâneau în Egipt şi ajungeau să intre în rândurile iniţiaţilor. Printre cei peste 1200 de iniţiaţi egipteni erau aproape 100 de greci. Am convocat toţi iniţiaţii greci din Alexandria şi am hotărât să mergem la Atena pentru a pune şi acolo bazele unor comuniuni de creşti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plecat în Grecia cu 20 de iniţiaţi greci, profesori şi instructori de preoţi. În Grecia însă, am fost foarte prost primiţi, guvernatorul roman din Atena nedându-ne permisiunea să predicăm şi să ţinem întruniri publice chiar în ţara ce furnizase romanilor religia lor de st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tunci am luat o corabie şi am mers în Asia Mică, în cetatea Efes, unde stăpânirea romană era absentă. În Efes am avut parte de succes mare, după aceea am fost în Milet şi Smirna, apoi în Tiativa şi Pergama şi, în cele din urmă, în Sardes, Filadelfia şi Laodiceea. În fiecare dintre aceste oraşe am organizat comuniuni, am sfinţit preoţii slujitori ai ritualurilor obişnuite: botez, cununie şi frângerea pâinii; am pregătit câte un grup de preoţi din care, mai târziu, aveam să numesc şi arhierei, adică fiecare oraş să aibă câte un fel de mare preot, un fel de episcop, cum spuneţi voi astăz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ecioara Maria a mers cu mine pretutindeni. Eram protectorul Ei şi Ea se ocupa cu comuniunile de femei creştine. Între timp îmbătrânise şi-şi simţea aproape sfârşitul; a cerut să moară tot în Ierusalim, unde fusese răstignit Iisus, „Fiul Ei”. Am lăsat toate treburile şi am luat o corabie ce mergea până în Cipru şi de acolo am găsit nişte evrei care ne-au dus până aproape de o localitate al cărei nume nu mi-l mai amintesc şi de acolo am mers în Ierusalim, unde am tras la casa Elisabetei care încă mai tră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oartea Fecioarei Maria parcă nu a fost o moarte adevărată. Stătea în sicriu zâmbind. Parcă dormea şi avea un vis frumos. Voia să nu mai trăiască fiindcă îi era dor de Iisus. Ne-a spus simplu: „De acum vă las, dragii mei!”; s-a întins pe pat, s-a mai uitat o dată la noi, a respirat o dată adânc, zâmbind şi... gata! Însuşi Iisus era de faţă în spirit şi a făcut ca toţi apostolii să fie aduşi pe nori în Ierusalim, să participe la înmormânt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ce ne-am întors în Efes, unde formasem comunităţile cele mai bine închegate. Aveam vreo 60 de ani şi mă simţeam în plină putere. Pe Gazetis, am uitat să vă spun, o lăsasem în Egipt. Ea era acum mediuma templului din Haricanomus, templu unde acum se oficiau slujbe creştine. În Efes am oficiat instalarea primului episcop, apoi a urmat Miletul şi Smirna; în sfârşit, în toate cele 7 cetăţi am instalat episcopi dintre cei mai zeloşi preo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Gândul mi-era la Sparta şi Atena. Am plecat acolo cu încă 4 preoţi greci, care studiaseră în Egipt. Am început propovăduirea fără să cer încuviinţarea oficialităţilor.  Prima dată am vorbit chiar pe Acropole. Am avut mare succes. Nu v-am spus că aveam şi puterea de a vindeca, dar, ceea ce a urmat mai interesant, au fost discuţiile cu filosofii Atenei, pe care am reuşit să-i cuceresc. Succesul, însă, nu a fost de durată, căci guvernatorul roman la Atena a trimis după mine, să mă aresteze. M-a ţinut închis 2 luni şi m-a eliberat cu condiţia de a nu mai propaga învăţătura lui Iisus. Eu m-am întors însă la filosofii mei de pe Acropole şi mi-am continuat activitatea, fără să ţin seama de ameninţările romanilor. Zece ani am stat în Atena şi Sparta unde reuşeam să formez comuniuni bine închegate, care oficiau pe ascuns. Pe greci i-am mai lăsat să cultive câteva zeităţi: pe Palas Atena -zeiţa Înţelepciunii, pe Afrodita -zeiţa Frumuseţii şi pe Nike Ptesos -zeiţa Victoriei întruchipate. Erau simboluri demne de toată consideraţia. Între timp am mai fost de câteva ori închis, şi, în cele din urmă, am fost condamnat la surghiun în insula Patmo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Patmos am scris Evanghelia şi am dat-o unor corăbieri ce mergeau spre Efes. Am scris ceva provizoriu, având de gând să scriu alta, mai amplă, dar n-am mai apucat. Singurătatea în Patmos m-a împins spre meditaţie şi introspecţie. Stăteam mai mult în transă, călătorind prin straturi şi stând mai mult cu Buddha în Oraşul de Aur, unde venea adesea şi Iisus şi ne povestea visele Lui privitoare la cea de a doua venire a Sa pe pământ.Ne aducea la cunoştiinţă teribilele pregătiri în care a intrat Opalul, pentru arderea spiritelor negre şi a celor cu culori închi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ceste şedinţe şi întâlniri m-au inspirat la redactarea Apocalipsului. Totul este prezentat acolo indirect, într-o formă alegorică, pentru că nu aveam permisiunea să vorbesc deschis. Erau taine şi Iisus îmi spunea că nu va mai trece mult timp până ce Opalul va fi pregătit complet pentru intervenţie. Acele „cupe”, acei „şapte îngeri cu 7 potire”, exprimau substanţele nimicitoare pe care Opalul le pregătea pentru arderea netrebnicilor. Pedepsele ce vor cădea asupra pământului le-am prezentat cam alandala .... nu sesizam pe atunci ordinea desfăşurării evenimentelor....de aceea este cam greu să fie înţeles Apocalips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părăsit pământul după 89-90 de ani. Nu-mi mai aduc aminte cum a fost. În orice caz, simplu, fără probleme. Ţin minte că eram înconjurat de câţiva egipteni şi greci cu care am discutat tot timpul până în ultima clipă. Era un grup care mă vizita cu regularitate. Plăteau special o corabie ca să ajungă la mine. În orice caz, eu nu mai eram normal... asta în sensul obişnuit al cuvântului. Transele, călătoriile ce le făceam în straturi, discuţiile cu Buddha şi Xerotemus, prezenţa lui Iisus în mijlocul nostru , acolo în Oraşul de Aur, făcuseră din mine un om anormal. Prietenilor mei le explicasem fenomenele pe care le trăiam şi ei mă înţelegeau. Nu le-a fost greu să înţeleagă ierarhizarea în spaţiu a spiritelor în funcţie de energia şi luminozitatea ce-o aveau....şi lor li se părea oarecum de domeniul fanteziei şi nici nu prea aveau noţiuni pentru a putea reda disciplina universului spiritua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am atât despre venirea mea în corp pozitiv ca Ioan Evanghelistul... Sigur că am avut o viaţă lungă şi activă atât în Egipt, cât şi în Asia Mică şi Grec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 xml:space="preserve">Evanghelia în ce limbă ai scris-o? </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În greaca veche... pentru greci am făcut-o. Egiptenii nu simţeau nevoia de text,ei trăiau viu adevărul învăţăturii lui Iisus. Pătrunseseră esenţa CHRISTIANICĂ şi se mişcau în universul conceptelor cu o nespusă uşurinţă... Pe egipteni nimeni nu-i întrecea...Nici grecii nu „băteau” departe de egipteni, dar grecii erau mai raţionalişti, cu tendinţa mereu spre teoretizare, spre formalizare. Egiptenii erau nişte autentici TRĂITORI.... </w:t>
      </w:r>
      <w:r>
        <w:rPr>
          <w:rFonts w:cs="Times New Roman" w:ascii="Times New Roman" w:hAnsi="Times New Roman"/>
        </w:rPr>
        <w:t>ei trăiau LUMINA</w:t>
      </w:r>
      <w:r>
        <w:rPr>
          <w:rFonts w:cs="Times New Roman" w:ascii="Times New Roman" w:hAnsi="Times New Roman"/>
          <w:b w:val="false"/>
          <w:bCs/>
        </w:rPr>
        <w:t xml:space="preserve"> - Lumina ce emana din Iisus... Grecii căutau să înţeleagă, erau, desigur, curaţi şi bine intenţionaţi, dar erau reci...egiptenii erau fierbinţi până la incandescenţă...</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Nu ne-ai spus ce s-a ales din apostolii din Iudeea.</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Ce vă pot spune?... Nu prea am avut legături cu ei.... Ştiam că Petru îşi desfăşura activitatea în Roma, iar Toma în Extremul Orient, prin Persia şi India. Toma era cel mai inteligent dintre toţi apostolii. Sclipea de inteligenţă, în plus era un mare învăţat. Eu îl iubeam cel mai mult pe Toma... aşa simţeam eu...îi admiram spiritul analit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u ştiu cât a reuşit şi ce succes a avut. Abia mai târziu, după ce a murit, am aflat că a început să-i convertească pe budhişti, dar n-a reuşit. Budhiştii se ţineau tare pe poziţi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Unul singur m-a vizitat: Andrei.... El îşi alesese să propovăduiască în jurul Mării Negre, în Dacia şi Caucaz. Fusese primit cu braţele deschise de către daci, la care a rămas ani şi ani de zile, dar nu cunosc alte amănun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red că pot spune că am terminat şi cu Ioan Evanghelistul şi putem trece mai departe... Dar, iubite Teofilact, nu mi-ai mai pus nimic să ascult.  </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Păi, dacă n-ai mai făcut pauză... nu sunt eu de vină! Uite, mă şi gândeam să-ţi pun să asculţi „Kirie eleison”, partea a II-a din „Missa Solemnis” de Beethoven. De acord?</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De acord!</w:t>
      </w:r>
    </w:p>
    <w:p>
      <w:pPr>
        <w:pStyle w:val="BodyTextIndent2"/>
        <w:rPr/>
      </w:pPr>
      <w:r>
        <w:rPr/>
        <w:t>Am adus din discotecă placa şi am început s-o ascultăm în linişte şi reculegere.</w:t>
      </w:r>
    </w:p>
    <w:p>
      <w:pPr>
        <w:pStyle w:val="Normal"/>
        <w:ind w:firstLine="709"/>
        <w:jc w:val="both"/>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S-a terminat ce pusesem şi a început „Gloria in excelsis”. L-am întrebat din priviri pe Densi dacă vrea să asculte mai departe. A dat afirmativ din cap şi am continuat să ascultăm.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A ascultat ce-a ascultat şi apoi a zi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incer să fiu, mai inspirate mi s-au părut misele lui Haydn. E cam neinspirat Beethoven în „Missa” asta. Hai să vă povestesc mai departe. Poţi opri pick-up-ul.</w:t>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Heading1"/>
        <w:ind w:firstLine="709"/>
        <w:rPr>
          <w:rFonts w:ascii="Times New Roman" w:hAnsi="Times New Roman" w:cs="Times New Roman"/>
          <w:b w:val="false"/>
          <w:b w:val="false"/>
          <w:bCs w:val="false"/>
        </w:rPr>
      </w:pPr>
      <w:r>
        <w:rPr>
          <w:rFonts w:cs="Times New Roman"/>
          <w:b w:val="false"/>
          <w:bCs w:val="false"/>
        </w:rPr>
      </w:r>
    </w:p>
    <w:p>
      <w:pPr>
        <w:pStyle w:val="Normal"/>
        <w:rPr>
          <w:bCs/>
        </w:rPr>
      </w:pPr>
      <w:r>
        <w:rPr>
          <w:bCs/>
        </w:rPr>
      </w:r>
    </w:p>
    <w:p>
      <w:pPr>
        <w:pStyle w:val="Normal"/>
        <w:rPr/>
      </w:pPr>
      <w:r>
        <w:rPr/>
      </w:r>
    </w:p>
    <w:p>
      <w:pPr>
        <w:pStyle w:val="Heading1"/>
        <w:ind w:firstLine="709"/>
        <w:rPr>
          <w:bCs w:val="false"/>
        </w:rPr>
      </w:pPr>
      <w:r>
        <w:rPr>
          <w:bCs w:val="false"/>
        </w:rPr>
      </w:r>
    </w:p>
    <w:p>
      <w:pPr>
        <w:pStyle w:val="Heading1"/>
        <w:ind w:firstLine="709"/>
        <w:rPr>
          <w:bCs w:val="false"/>
          <w:sz w:val="28"/>
        </w:rPr>
      </w:pPr>
      <w:r>
        <w:rPr>
          <w:bCs w:val="false"/>
          <w:sz w:val="28"/>
        </w:rPr>
        <w:t>BIZANŢ</w:t>
      </w:r>
    </w:p>
    <w:p>
      <w:pPr>
        <w:pStyle w:val="Heading1"/>
        <w:ind w:firstLine="709"/>
        <w:rPr>
          <w:bCs w:val="false"/>
          <w:sz w:val="28"/>
        </w:rPr>
      </w:pPr>
      <w:r>
        <w:rPr>
          <w:bCs w:val="false"/>
          <w:sz w:val="28"/>
        </w:rPr>
      </w:r>
    </w:p>
    <w:p>
      <w:pPr>
        <w:pStyle w:val="Heading1"/>
        <w:ind w:firstLine="709"/>
        <w:rPr>
          <w:bCs w:val="false"/>
        </w:rPr>
      </w:pPr>
      <w:r>
        <w:rPr>
          <w:bCs w:val="false"/>
        </w:rPr>
      </w:r>
    </w:p>
    <w:p>
      <w:pPr>
        <w:pStyle w:val="Heading1"/>
        <w:ind w:firstLine="709"/>
        <w:rPr>
          <w:bCs w:val="false"/>
        </w:rPr>
      </w:pPr>
      <w:r>
        <w:rPr>
          <w:bCs w:val="false"/>
        </w:rPr>
      </w:r>
    </w:p>
    <w:p>
      <w:pPr>
        <w:pStyle w:val="Heading1"/>
        <w:ind w:firstLine="709"/>
        <w:rPr>
          <w:bCs w:val="false"/>
          <w:color w:val="008000"/>
        </w:rPr>
      </w:pPr>
      <w:r>
        <w:rPr>
          <w:bCs w:val="false"/>
          <w:color w:val="008000"/>
        </w:rPr>
        <w:t>EROAREA</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TextBodyIndent"/>
        <w:rPr>
          <w:bCs/>
          <w:lang w:val="ro-RO"/>
        </w:rPr>
      </w:pPr>
      <w:r>
        <w:rPr>
          <w:bCs/>
          <w:lang w:val="ro-RO"/>
        </w:rPr>
        <w:t xml:space="preserve"> </w:t>
      </w:r>
      <w:r>
        <w:rPr>
          <w:bCs/>
          <w:lang w:val="ro-RO"/>
        </w:rPr>
        <w:t>După ce am părăsit Patmosul, unde credeţi că am mers prima dată?</w:t>
      </w:r>
    </w:p>
    <w:p>
      <w:pPr>
        <w:pStyle w:val="Normal"/>
        <w:ind w:firstLine="709"/>
        <w:jc w:val="both"/>
        <w:rPr/>
      </w:pPr>
      <w:r>
        <w:rPr>
          <w:rFonts w:cs="Times New Roman" w:ascii="Times New Roman" w:hAnsi="Times New Roman"/>
        </w:rPr>
        <w:t>Teofilact</w:t>
      </w:r>
      <w:r>
        <w:rPr>
          <w:rFonts w:cs="Times New Roman" w:ascii="Times New Roman" w:hAnsi="Times New Roman"/>
          <w:i/>
          <w:iCs/>
        </w:rPr>
        <w:t>: -</w:t>
      </w:r>
      <w:r>
        <w:rPr>
          <w:rFonts w:cs="Times New Roman" w:ascii="Times New Roman" w:hAnsi="Times New Roman"/>
          <w:b w:val="false"/>
          <w:bCs/>
          <w:i/>
          <w:iCs/>
        </w:rPr>
        <w:t>La Gazetis?</w:t>
      </w:r>
    </w:p>
    <w:p>
      <w:pPr>
        <w:pStyle w:val="TextBodyIndent"/>
        <w:rPr/>
      </w:pPr>
      <w:r>
        <w:rPr/>
        <w:t xml:space="preserve">Densi :- Nu, mai întâi am fost să-L revăd pe Iisus. M-a aşteptat în Oraşul de Aur... ne-am îmbrăţişat... dar tot trist era...trist e şi acum şi trist va fi până ce nu va vedea ORDINE pe pământ. ...Imediat din Oraşul de Aur, înainte de a intra în Opal, am coborât în stratul VIII, s-o îmbrăţişez pe Gazetis, care murise înaintea mea. Era cu Fahti - discul ei şi a fost o adevărată sărbătoare. Iubirea mea pentru ea era o mare cinste şi discul ei era realmente fericit. Veniseră sute de spirite din stratul VIII la ospăţul dat în cinstea încheierii misiunii mele- bineînţeles că, prin ospăţ, trebuie să înţelegeţi o masă plină cu tot felul de fructe şi sucuri din plante... A fost o sărbătoare minunată, chiar în grădina vilei unde locuia Gazetis cu Fahti. Pentru meritele ce le avusese pe pământ, Gazetis primise din partea Părintelui Ceresc şi a lui Iisus însuşi, </w:t>
      </w:r>
      <w:r>
        <w:rPr>
          <w:b/>
        </w:rPr>
        <w:t>POTIRUL PREOŢIEI DE FOC</w:t>
      </w:r>
      <w:r>
        <w:rPr/>
        <w:t>... Era o raritate pentru o femeie, căci potirul se dă de obicei numai bărbaţilor. Mai primise ca distincţie o coroniţă mai frumoasă decât aceea pe care o avusese mai înainte, iar lui Fahti îi dăruiseră o mantie albastră de mătase şi permisiunea de a intra oricând în Oraşul de Aur. Însuşi Iisus le-a promis că, atunci când pământul va intra în ORDINE, îl va trimite pe Fahti cu misiune specială pe pământ, pentru a fi o perioadă conducătorul spiritual al pământului şi, prin activitatea ce o va depune alături de Gazetis pe pământ, va putea evolua astfel încât să intre şi ei definitiv în Oraşul de Aur.</w:t>
      </w:r>
      <w:r>
        <w:rPr>
          <w:bCs/>
        </w:rPr>
        <w:t xml:space="preserve">Georgina, la rândul ei, de pe acum o consideră pe Gazetis ca făcând parte din doamnele ei de onoare. </w:t>
      </w:r>
    </w:p>
    <w:p>
      <w:pPr>
        <w:pStyle w:val="TextBodyIndent"/>
        <w:rPr/>
      </w:pPr>
      <w:r>
        <w:rPr/>
        <w:t xml:space="preserve">După întâlnirea cu Gazetis, am intrat în Opal. Intrarea a fost fantastică.Discul meu integral, LIGURDA HE SONTINEOLOVELLA m-a aşteptat chiar la intrarea în Opal, ne-am îmbrăţişat şi prin </w:t>
      </w:r>
      <w:r>
        <w:rPr>
          <w:lang w:val="ro-RO"/>
        </w:rPr>
        <w:t>îmbrăţişare ne-am contopit într-o singură persoană, astfel că dispăruse „Densi” şi acum era numai Ligurda.</w:t>
      </w:r>
    </w:p>
    <w:p>
      <w:pPr>
        <w:pStyle w:val="Normal"/>
        <w:ind w:firstLine="709"/>
        <w:jc w:val="both"/>
        <w:rPr/>
      </w:pPr>
      <w:r>
        <w:rPr>
          <w:rFonts w:cs="Times New Roman" w:ascii="Times New Roman" w:hAnsi="Times New Roman"/>
          <w:b w:val="false"/>
          <w:bCs/>
        </w:rPr>
        <w:t>Intrarea în Opal a fost de-a dreptul furtunoasă. Tot drumul eram aclamat de spirite şi, în întâmpinare, îl văd apropiindu-se pe Iisus. Era trist. Tristeţea Lui m-a făcut să-mi plec capul. Mi-am amintit de înfrângerea noastră. Iisus nu putea uita acea înfrângere în faţa cărturarilor iudei şi mârşava Lui ucidere. Ne-am privit în ochi şi-am citit setea de răzbunare... răzbunare dreaptă, sfântă, viguroasă. Alături de El am mers direct în audienţă specială la palatul unde locuia însuşi Părintele Luminilor, care, în limbajul opalic, este numit „</w:t>
      </w:r>
      <w:r>
        <w:rPr>
          <w:rFonts w:cs="Times New Roman" w:ascii="Times New Roman" w:hAnsi="Times New Roman"/>
        </w:rPr>
        <w:t>VUTEPVUNTA</w:t>
      </w:r>
      <w:r>
        <w:rPr>
          <w:rFonts w:cs="Times New Roman" w:ascii="Times New Roman" w:hAnsi="Times New Roman"/>
          <w:b w:val="false"/>
          <w:bCs/>
        </w:rPr>
        <w:t>” care se traduce „</w:t>
      </w:r>
      <w:r>
        <w:rPr>
          <w:rFonts w:cs="Times New Roman" w:ascii="Times New Roman" w:hAnsi="Times New Roman"/>
        </w:rPr>
        <w:t>GIGANTICELE CONCEPTE VEŞNICE DE GRANIT</w:t>
      </w:r>
      <w:r>
        <w:rPr>
          <w:rFonts w:cs="Times New Roman" w:ascii="Times New Roman" w:hAnsi="Times New Roman"/>
          <w:b w:val="false"/>
          <w:bCs/>
        </w:rPr>
        <w:t>”, un cuvânt unic şi venerat de întregul Opa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ărintele Luminilor m-a primit serios şi grav zicându-mi:</w:t>
      </w:r>
    </w:p>
    <w:p>
      <w:pPr>
        <w:pStyle w:val="Normal"/>
        <w:ind w:firstLine="709"/>
        <w:jc w:val="both"/>
        <w:rPr/>
      </w:pPr>
      <w:r>
        <w:rPr>
          <w:rFonts w:cs="Times New Roman" w:ascii="Times New Roman" w:hAnsi="Times New Roman"/>
        </w:rPr>
        <w:t>- Bine ai venit în mijlocul nostru, prietene! Aţi fost înfrânţi, dar aţi şi biruit. De acum toate forţele se vor concentra pentru pregătirea razelor nimicitoare. Toţi savanţii noştri studiază aparate speciale pentru cea din urmă intervenţie opalică asupra pământului. De această problemă mă voi ocupa personal, împreună cu un grup de colaboratori, pe care i-am adus din Pertuţie. Acum studiem planul de şoc. Este amplu, complex, cere nenumărate detalii pe care le vom rezolva cu o precizie desăvârşită. Iisus va acţiona de aici, dar va avea şi o dublură pe pământ. Până atunci când vom interveni, tu vei fi mâna de oţel care va acţiona pe pământ.</w:t>
      </w:r>
      <w:r>
        <w:rPr>
          <w:rFonts w:cs="Times New Roman" w:ascii="Times New Roman" w:hAnsi="Times New Roman"/>
          <w:b w:val="false"/>
          <w:bCs/>
        </w:rPr>
        <w:t xml:space="preserve"> Vei primi puteri mari şi vom colabora strâns atunci când, peste pământ, se vor năpusti energiile noastre acumulate de veacuri. Acum eşti însărcinat ca, împreună cu Buddha, să supravegheaţi şi să dirijaţi evoluţia creştinismului.</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Prevăd de pe acum că creştinismul va degenera şi va fi necesar să interveniţi pentru a-i corecta evoluţia.</w:t>
      </w:r>
    </w:p>
    <w:p>
      <w:pPr>
        <w:pStyle w:val="Normal"/>
        <w:ind w:firstLine="709"/>
        <w:jc w:val="both"/>
        <w:rPr/>
      </w:pPr>
      <w:r>
        <w:rPr>
          <w:rFonts w:cs="Times New Roman" w:ascii="Times New Roman" w:hAnsi="Times New Roman"/>
        </w:rPr>
        <w:t>Nu ne putem jertfi pentru fiecare zonă a globului.</w:t>
      </w:r>
      <w:r>
        <w:rPr>
          <w:rFonts w:cs="Times New Roman" w:ascii="Times New Roman" w:hAnsi="Times New Roman"/>
          <w:b w:val="false"/>
          <w:bCs/>
        </w:rPr>
        <w:t xml:space="preserve"> Ne concentrăm în două puncte: India şi Bizanţul. De India se ocupă intens Buddha şi are grijă să trimită reprezentanţi care să ţină cunoştiinţele treze. De Bizanţ te fac pe tine, Ligurda, direct răspunzător. Vei acţiona cum vei crede de cuviinţă. Ai împuternicire din partea Mea să iniţiezi orice acţiune care crezi că va fi necesară pentru a crea şi a desăvârşi o religie care să atingă toate aspectele învăţăturii lui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hotărât să ne concentrăm atenţia asupra Bizanţului. Desigur, creştinismul se va extinde în multe alte zone ale pământului, dar ideile trebuie să iradieze din Bizanţ. Ai fost deja primul semănător la greci, dar acum acţionează Pavel din Oraşul de Aur care va avea şi el nevoie de corecturi. El este cam tumultuos şi nu prea păstrează disciplina logic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u, Ligurda, peste câteva secole, vei fi nevoit să te sacrifici din nou. Prevăd! Pământul este tentat spre slujirea formelor şi pierde ideea. Tu va trebui să reactualizezi IDEEA şi să-i găseşti expresia cu riscul vieţii tale. Nu va fi uşor pentru tine. Va trebui să suferi consecinţele luptei cu capetele rigide, dar... în fond... vom câştiga IDEEA, şi aceasta este importan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acum, pentru munca pe care ai depus-o pe pământ, pentru totala ta dărui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apropiindu-se de mine, Marele, Giganticul Părinte al Luminilor, m-a sărutat pe frunte şi pe umeri... Eu am trăit atunci cea mai grandioasă beatitudine din întreaga mea existenţă şi de atunci am primit această aluniţă, ce a crescut pe fruntea mea şi pe care o vedeţi şi voi. Părintele Luminilor adăugă:</w:t>
      </w:r>
    </w:p>
    <w:p>
      <w:pPr>
        <w:pStyle w:val="Normal"/>
        <w:ind w:firstLine="709"/>
        <w:jc w:val="both"/>
        <w:rPr>
          <w:rFonts w:ascii="Times New Roman" w:hAnsi="Times New Roman" w:cs="Times New Roman"/>
          <w:b w:val="false"/>
          <w:b w:val="false"/>
          <w:bCs/>
        </w:rPr>
      </w:pPr>
      <w:r>
        <w:rPr>
          <w:rFonts w:cs="Times New Roman" w:ascii="Times New Roman" w:hAnsi="Times New Roman"/>
        </w:rPr>
        <w:t xml:space="preserve"> </w:t>
      </w:r>
      <w:r>
        <w:rPr>
          <w:rFonts w:cs="Times New Roman" w:ascii="Times New Roman" w:hAnsi="Times New Roman"/>
        </w:rPr>
        <w:t>După ce vom restabili ORDINEA pe pământ, după ce vei fi primul păstor al pământului, te voi considera nu numai prieten, ci şi colaborator.</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isus era nespus de vesel. M-a cuprins în braţe şi M-a strâns la pieptul Lui fără să scoată un cuvânt. Aşa face mereu Iisus când are să-mi spună ceva: zâmbeşte şi tace, iar eu prind gândul Lui, înţeleg fără să fie nevoie de cuvin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ce am ieşit din VUTEPVUNTA, Palatul Părintelui, Iisus m-a luat cu El în Iutillua-grădina palatului Său, şi am început să intru, să pătrund în realitatea opal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Un timp îndelungat am rămas în Opal, având preocupări specifice locului. Este imposibil să vă descriu viaţa în Opal. Poate cu altă ocazie vă voi descrie activităţile noastre Opalice... acum nu pot... vedeţi, eu acum sunt cu voi doar o parte.Ligurda, discul meu integral, nu poate părăsi Opalul. Mă desprind eu, Densi, din el şi cobor în Oraşul de Aur şi activez. Aşa se întâmplă cu orice fiinţă opalică ce vrea să coboare în straturi. Se desprinde o parte din discul integral pentru a micşora atracţia lumii opalice şi pentru a se putea acomoda cu radiaţiile din strat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şa deci, am rămas mult timp în Opal, apoi am simţit că e timpul să cobor în Oraşul de Aur la Buddha. Există o constelaţie pe Cerul Opalic numită TOARMAGNI care emite spre Opal cele mai liniştitoare radiaţiişi-atunci corpurile noastre mensonice scad în intensitate, astfel că uşurează şi favorizează comunicările, chiar deplasările noastre în strat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şadar, când, pe Cerul Opalic, a început să se zărească constelaţia TOARMAGNI, m-am desprins din Ligurda şi am coborât în Oraşul de Aur. Aici am fost primit chiar în templul lui Buddha, de faţă fiind chiar Buddha, Xerotemus - marele reformator egiptean, Zoroaster - zeul perşilor şi Mireacli - colaborator a lui Buddha în problemele legate de creştinis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u  însă, odată intrat în Oraşul de Aur, m-au cuprins nişte ameţeli specifice schimbării de atmosferă. Am cerut permisiunea de a sta întins, fiindcă între timp mă apucaseră şi nişte dureri de cap în dreptul tâmplelor. Toţi patru s-au aşezat în jurul meu, iar Buddha a adus un tron superb şi l-a aşezat în mijloc, între ei patr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văzut tronul, dar nu am înţeles ce este cu el. Numai că deodată s-au deschis uşile sălii unde eram şi nişte băieţei au intrat solemn, aşezându-se pe două rânduri şi făcând loc pentru a veni cineva. Venea într-adevăr cineva. Cine credeţi că era!?</w:t>
      </w:r>
    </w:p>
    <w:p>
      <w:pPr>
        <w:pStyle w:val="BodyTextIndent2"/>
        <w:rPr/>
      </w:pPr>
      <w:r>
        <w:rPr/>
        <w:t>- Georgina! strigă veselă sora mea cea bună.</w:t>
      </w:r>
    </w:p>
    <w:p>
      <w:pPr>
        <w:pStyle w:val="Normal"/>
        <w:ind w:firstLine="709"/>
        <w:jc w:val="both"/>
        <w:rPr/>
      </w:pPr>
      <w:r>
        <w:rPr>
          <w:rFonts w:cs="Times New Roman" w:ascii="Times New Roman" w:hAnsi="Times New Roman"/>
          <w:b w:val="false"/>
          <w:bCs/>
        </w:rPr>
        <w:t xml:space="preserve">- Exact,răspunse Densi. Venea Georgina, venea Doamna Luminii, venea Împărăteasa Cerurilor, a straturilor, cu un aer solemn, dar plină de zâmbet. Era de o frumuseţe de-a dreptul de nedescris; suavitate, gingăşie, eleganţă, seninătate, nobleţe, toate la un loc însemnau GEORGINA! Ne-am privit îndelung, zâmbind unul la alt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ine ai venit în mijlocul nostru „Fiul Meu”! mă salută Georgina, aducându-mi aminte că, în timp ce Iisus era pe cruce, ne-a numit şi unit „mamă şi fi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u toate că eram ameţit, m-am ridicat în picioare, m-am înclinat, iar Georgina mi-a luat capul între mâini şi m-a sărutat pe fru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aaa... , zise Georgina, te-a sărutat pe frunte Părintele Ceres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Zărise aluniţa ce-o aveam pe frunte de la sărutul Părintelui Lumin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i că şi pe mine m-a sărutat pe amândoi obrajii şi mi-a dăruit coroana pe care o vezi pe capul meu? zise Georgin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adevăr avea o coroană, o minunăţie. Strălucea, scânteia de pietre scumpe, iar mantia albastră ce o purta părea un Cer în mijlocul căruia strălucea coroana...Cu toate că ameţelile nu mă lăsau, i-am răspun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ă închin Ţie, Doamnă şi Stăpâ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i că am fost activă? mă întrebă Georgina. Nu ştii! Voi, cei din Opal, habar nu aveţi de ceea ce se petrece pe pământ! Noroc de noi, cei care suntem aici, că suntem tot timpul cu privirile pe pământ şi lucrăm, activăm, trimiţând spirite cu importante misiuni. Uite, eu personal am reuşit ca în Grecia să-mi rezerv un loc unde să mă simt bine. Locul este muntele Athos, unde deja s-au ridicat patru mănăstiri de călugări şi două schituri. În curând, tot Athosul va fi plin de mănăsti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uddha, Xerotemus, Zoroaster şi Miroacli stăteau în picioare în semn de respect pentru Doamna Luminii... Aşa i se zicea în Oraşul de Aur: DOAMNA LUMINII sau MIREASA CER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Pe mine, iartă-mă Doamnă, că am ameţeli. Abia am venit din Opal şi trec printr-o criză de acomodare, i-am zis 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avea nici o grijă, ţi-am adus eu ceva ca să bei, ceva ce imediat te va linişt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zicând acestea, Doamna făcu semn unui băieţel care adusese două cupe mari cu ceva suc de pla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ea-le şi te vei linişti!</w:t>
      </w:r>
    </w:p>
    <w:p>
      <w:pPr>
        <w:pStyle w:val="Normal"/>
        <w:ind w:firstLine="709"/>
        <w:jc w:val="both"/>
        <w:rPr/>
      </w:pPr>
      <w:r>
        <w:rPr>
          <w:rFonts w:cs="Times New Roman" w:ascii="Times New Roman" w:hAnsi="Times New Roman"/>
          <w:b w:val="false"/>
          <w:bCs/>
        </w:rPr>
        <w:t>Am luat prima cupă şi am băut-o până la fund. Nu pot să descriu ce gust avea, dar am simţit curenţi în tot corpul. Am simţit că-mi pierd echilibrul şi m-am culcat din nou cerând iar scuz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mediat îşi va face efectul, zise Doamn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adevăr, după puţin timp, ameţelile mi-au trecut ca prin minune, dar durerile de la tâmple persistau. Îmi dădeam seama că durerile acestea erau inerente coborârii. Erau însă nişte dureri suportabi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i când vine Iisus la noi, tot din aceste cupe îi dau să bea şi imediat se linişteşte, spuse Georgina. N-a mai fost de mult Iisus pe la noi, dar eu Îl văd ori de câte ori doresc şi discut cu El oric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Georgina era ca un copil care-mi povestea despre ceea ce are mai de preţ: posibilitatea de a-L vedea pe Iisus oricân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Văd chiar orice în Opal: grădinile, palatele şi serbările, asist şi când se fac comunicări în Marea Sală a Tăcerii, orice colţişor doresc, eu îl vă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 adorabilă! Era numai parfum! Georgina avea obiceiul să salute cu salutul specific Opal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AVIVOV!”</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înclinat şi Doamna Luminii s-a retra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tii în ce secol sunt pământenii? mă întrebă Zoroaste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ştiu, i-am răspun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ământul este acum în secolul al V-lea după Hristos, mă anunţă el zâmbind.</w:t>
      </w:r>
    </w:p>
    <w:p>
      <w:pPr>
        <w:pStyle w:val="TextBodyIndent"/>
        <w:rPr>
          <w:bCs/>
          <w:lang w:val="ro-RO"/>
        </w:rPr>
      </w:pPr>
      <w:r>
        <w:rPr>
          <w:bCs/>
          <w:lang w:val="ro-RO"/>
        </w:rPr>
        <w:t>Am rămas uluit: cinci secole! Aproape 4 sute de ani se scurseseră de când intrasem în Opal. Ce repede trece timpul în Opal. O zi pe pământ este o clipă în Opal.Opalul de fapt nu are noţiunea timpului. Şi cei din Oraşul de Aur trăiesc în afară de timp şi chiar şi cei din straturi, dar pe măsură ce se coboară în straturi, timpul se face mai simţit...se dilată, parcă are o scurgere mai len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uddha începu să-mi prezinte evenimentele de pe pământ. A început cu India. Mi-a spus că buddhismul, ca şi creştinismul, trece printr-o perioadă de criză şi de aceea au fost nevoiţi să trimită pe Sarabrunah în India şi pe Ioan Hrisostom în Bizanţ.</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ână în momentul acela, Bizanţul trecuse prin faza cristalizării dogmelor, o fază necesară prin care a trebuit să treacă creştinismul, deoarece fiecare comuniune creştină îşi avea crezul ei personal. S-au trimis misionari care să redacteze un crez unic pe care să şi-l însuşească atât Grecia cât şi Egiptul, Asia Mică şi Armenia.Roma asculta direct de Constantinopol şi colaborarea era armonioasă. În Alexandria fusese mai înainte Atanasie cel Mare, care avusese un rol hotărâtor în precizarea rolului şi misiunii ce-o avusese Hristos pe pământ. A fost necesară venirea lui Atanasie pentru că ,chiar egiptenii, molipsindu-se de la greci, puneau sub semnul întrebării originea divină a lui Hristos Iis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oan Hrisostom, prin predicile sale, trezise în oameni venerarea FIULUI LUI DUMNEZEU. Cu Ioan Hrisostom, taina euharistiei devine comoara cea mai de preţ a creştinilor. Ioan Hrisostom scrie „LITURGHIA” şi odată cu aceasta, cultul „trupului” şi al „sângelui” lui Hristos capătă o semnificaţie dominantă făcând parte din Liturghie, ritualul central în jurul căruia gravitează toate celelalte ritual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Buddha şi Xerotemus inspiră pe Ioan Hrisostom, în timp ce acesta scrie Liturghia. Mare medium, Ioan Hrisostom este primul care vorbeşte despre cele NOUĂ CETE DE SFIN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oan Hrisostom, în vederea realizării Liturghiei, creează PROSCOMIDIA.Pâinea rotundă nu se frânge pur şi simplu, ci din ea se taie şi se scoate SFÂNTUL AGNEŢ, un pătrat alcătuit din patru pătrăţele pecetluite cu iniţialele IS-HS-NI-KA şi-n felul acesta „1-4-4” apare şi pe Sfântul Dis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rearea Sfintei Liturghii de către Ioan Hrisostom este un eveniment de importanţă istorică, deoarece întreaga învăţătură a lui Hristos este subordonată Sfintei Taine Euharistic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Liturghia cucereşte în scurt timp toate,absolut toate regiunile şi ţările în care trăiau creştini. Liturghia ,în numai un secol, ajunsese atât de importantă încât cel ce se numea „creştin” se înţelegea participant la taina pe care o conţinea Liturghi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AR!.... </w:t>
      </w:r>
    </w:p>
    <w:p>
      <w:pPr>
        <w:pStyle w:val="Normal"/>
        <w:ind w:firstLine="709"/>
        <w:jc w:val="both"/>
        <w:rPr/>
      </w:pPr>
      <w:r>
        <w:rPr>
          <w:rFonts w:cs="Times New Roman" w:ascii="Times New Roman" w:hAnsi="Times New Roman"/>
          <w:b w:val="false"/>
          <w:bCs/>
        </w:rPr>
        <w:t xml:space="preserve">Tocmai în această nouă formă de cult se naşte EROAREA! </w:t>
      </w:r>
      <w:r>
        <w:rPr>
          <w:rFonts w:cs="Times New Roman" w:ascii="Times New Roman" w:hAnsi="Times New Roman"/>
        </w:rPr>
        <w:t>Eroarea este de a considera euharistia totul!</w:t>
      </w:r>
      <w:r>
        <w:rPr>
          <w:rFonts w:cs="Times New Roman" w:ascii="Times New Roman" w:hAnsi="Times New Roman"/>
          <w:b w:val="false"/>
          <w:bCs/>
        </w:rPr>
        <w:t xml:space="preserve"> Ca şi cum ceva mai important ca SFINTELE TAINE nu ar exista. E o însuşire a pământenilor de a întrece măsura şi de a transforma un ritual într-un cult absolut şi totalitar, care ar da omului totul. Aici începe degenerarea, tocmai în a considera EUHARISTIA totul, ca şi cum Taborul şi RĂSTIGNIREA nu ar mai exist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eologii ajung să uite că LUMINA lui HRISTOS se dobândeşte prin retragere şi intens efort de introspecţie.Teologii ajung să treacă pe plan secund ceea ce era esenţial.  </w:t>
      </w:r>
    </w:p>
    <w:p>
      <w:pPr>
        <w:pStyle w:val="Normal"/>
        <w:ind w:firstLine="709"/>
        <w:jc w:val="both"/>
        <w:rPr/>
      </w:pPr>
      <w:r>
        <w:rPr>
          <w:rFonts w:cs="Times New Roman" w:ascii="Times New Roman" w:hAnsi="Times New Roman"/>
        </w:rPr>
        <w:t>Esenţial era că comuniunea cu Hristos nu se poate realiza decât prin taina rugăciunii, rugăciunea interioară fiind cea care oferea accesul la Împărăţia Cerurilor, nu un singur ritual</w:t>
      </w:r>
      <w:r>
        <w:rPr>
          <w:rFonts w:cs="Times New Roman" w:ascii="Times New Roman" w:hAnsi="Times New Roman"/>
          <w:b w:val="false"/>
          <w:bCs/>
        </w:rPr>
        <w:t>.</w:t>
      </w:r>
    </w:p>
    <w:p>
      <w:pPr>
        <w:pStyle w:val="TextBodyIndent"/>
        <w:rPr>
          <w:bCs/>
          <w:lang w:val="ro-RO"/>
        </w:rPr>
      </w:pPr>
      <w:r>
        <w:rPr>
          <w:bCs/>
          <w:lang w:val="ro-RO"/>
        </w:rPr>
        <w:t xml:space="preserve">A pune Cina Cea de Taină mai presus de Lumina Taborului, este o eroare de fond, de conţinut, cu implicaţii grave.  </w:t>
      </w:r>
    </w:p>
    <w:p>
      <w:pPr>
        <w:pStyle w:val="Normal"/>
        <w:ind w:firstLine="709"/>
        <w:jc w:val="both"/>
        <w:rPr/>
      </w:pPr>
      <w:r>
        <w:rPr>
          <w:rFonts w:cs="Times New Roman" w:ascii="Times New Roman" w:hAnsi="Times New Roman"/>
          <w:b w:val="false"/>
          <w:bCs/>
        </w:rPr>
        <w:t>Secolele VI şi VII au agravat EROAREA. Textul Liturghiei scris de Ioan Hrisostom respecta textul evangheliei din momentul central al Liturghiei. În Liturghia originală a lui Ioan Hrisostom preotul spunea:  „</w:t>
      </w:r>
      <w:r>
        <w:rPr>
          <w:rFonts w:cs="Times New Roman" w:ascii="Times New Roman" w:hAnsi="Times New Roman"/>
        </w:rPr>
        <w:t>Luaţi şi mâncaţi, acesta este trupul Meu, care se frânge pentru voi</w:t>
      </w:r>
      <w:r>
        <w:rPr>
          <w:rFonts w:cs="Times New Roman" w:ascii="Times New Roman" w:hAnsi="Times New Roman"/>
          <w:b w:val="false"/>
          <w:bCs/>
        </w:rPr>
        <w:t>” şi</w:t>
      </w:r>
      <w:r>
        <w:rPr>
          <w:rFonts w:cs="Times New Roman" w:ascii="Times New Roman" w:hAnsi="Times New Roman"/>
        </w:rPr>
        <w:t xml:space="preserve"> “Beţi dintru acesta toţi, acesta este sângele Meu al Aşezământului Celui Nou care pentru voi se varsă</w:t>
      </w:r>
      <w:r>
        <w:rPr>
          <w:rFonts w:cs="Times New Roman" w:ascii="Times New Roman" w:hAnsi="Times New Roman"/>
          <w:b w:val="false"/>
          <w:bCs/>
        </w:rPr>
        <w:t>”. Textul original a lui Ioan Hrisostom nu conţine adaosul „... spre iertarea păcatelor”; dar iată că numai la trei decenii după Ioan Hrisostom, un oarecare Patriarh al Constantinopolului, Alexandru, are ideea de a adăuga la cele spuse mai înainte, cuvintele: „... spre iertarea păcatelor”, ca şi cum EUHARISTIA IARTĂ PĂCATELE!</w:t>
      </w:r>
    </w:p>
    <w:p>
      <w:pPr>
        <w:pStyle w:val="Normal"/>
        <w:ind w:firstLine="709"/>
        <w:jc w:val="both"/>
        <w:rPr/>
      </w:pPr>
      <w:r>
        <w:rPr>
          <w:rFonts w:cs="Times New Roman" w:ascii="Times New Roman" w:hAnsi="Times New Roman"/>
          <w:b w:val="false"/>
          <w:bCs/>
        </w:rPr>
        <w:t xml:space="preserve">Iată cum, de la acest adaus survenit dintr-o sinceră evlavie, se strecoară o </w:t>
      </w:r>
      <w:r>
        <w:rPr>
          <w:rFonts w:cs="Times New Roman" w:ascii="Times New Roman" w:hAnsi="Times New Roman"/>
        </w:rPr>
        <w:t>EROARE DE FOND</w:t>
      </w:r>
      <w:r>
        <w:rPr>
          <w:rFonts w:cs="Times New Roman" w:ascii="Times New Roman" w:hAnsi="Times New Roman"/>
          <w:b w:val="false"/>
          <w:bCs/>
        </w:rPr>
        <w:t xml:space="preserve">, ACEEA A „IERTĂRII PĂCATELOR”. Secolele VI şi VII se caracterizează prin adâncirea ERORII şi în teologia bizantină, IERTAREA  PĂCATELOR căpătând importanţă capitală. Teologii, considerându-l pe DUMNEZEU Atotputernic, zic că în Atotputernicia Sa, EL POATE SĂ ŞI IERTE PĂCATELE, SUBESTIMÂNDU-SE PRIN ACEASTA EFORTUL DEPUS PENTRU CURĂŢIRE . În felul acesta se neagă însăşi treapta ,stadiul, etapei de „curăţire” pe care trebuie să o parcurgă spirit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salmul 50 a lui David este uitat. Acest psalm însă, psalmul pocăinţei, nu vorbeşte de iertare, ci de trei noţiuni care au cu totul alt sens: „ŞTERGEREA”-„ SPĂLAREA”-„ CURĂŢIREA”!</w:t>
      </w:r>
    </w:p>
    <w:p>
      <w:pPr>
        <w:pStyle w:val="Normal"/>
        <w:ind w:firstLine="709"/>
        <w:jc w:val="both"/>
        <w:rPr/>
      </w:pPr>
      <w:r>
        <w:rPr>
          <w:rFonts w:cs="Times New Roman" w:ascii="Times New Roman" w:hAnsi="Times New Roman"/>
          <w:b w:val="false"/>
          <w:bCs/>
        </w:rPr>
        <w:t xml:space="preserve">Psalmul 50 spune: „... </w:t>
      </w:r>
      <w:r>
        <w:rPr>
          <w:rFonts w:cs="Times New Roman" w:ascii="Times New Roman" w:hAnsi="Times New Roman"/>
        </w:rPr>
        <w:t xml:space="preserve">şterge </w:t>
      </w:r>
      <w:r>
        <w:rPr>
          <w:rFonts w:cs="Times New Roman" w:ascii="Times New Roman" w:hAnsi="Times New Roman"/>
          <w:b w:val="false"/>
          <w:bCs/>
        </w:rPr>
        <w:t xml:space="preserve">fărădelegea mea, mai vârtos mă spală de fărădelegea mea şi de păcatul meu mă </w:t>
      </w:r>
      <w:r>
        <w:rPr>
          <w:rFonts w:cs="Times New Roman" w:ascii="Times New Roman" w:hAnsi="Times New Roman"/>
        </w:rPr>
        <w:t>curăţeşte</w:t>
      </w:r>
      <w:r>
        <w:rPr>
          <w:rFonts w:cs="Times New Roman" w:ascii="Times New Roman" w:hAnsi="Times New Roman"/>
          <w:b w:val="false"/>
          <w:bCs/>
        </w:rPr>
        <w:t xml:space="preserve">”... Iată textul corect, care exclude noţiunea iertării. </w:t>
      </w:r>
    </w:p>
    <w:p>
      <w:pPr>
        <w:pStyle w:val="Normal"/>
        <w:ind w:firstLine="709"/>
        <w:jc w:val="both"/>
        <w:rPr/>
      </w:pPr>
      <w:r>
        <w:rPr>
          <w:rFonts w:cs="Times New Roman" w:ascii="Times New Roman" w:hAnsi="Times New Roman"/>
          <w:b w:val="false"/>
          <w:bCs/>
        </w:rPr>
        <w:t xml:space="preserve">Noi, cei din Oraşul de Aur, constatăm această apariţie a conceptului </w:t>
      </w:r>
      <w:r>
        <w:rPr>
          <w:rFonts w:cs="Times New Roman" w:ascii="Times New Roman" w:hAnsi="Times New Roman"/>
        </w:rPr>
        <w:t>iertării</w:t>
      </w:r>
      <w:r>
        <w:rPr>
          <w:rFonts w:cs="Times New Roman" w:ascii="Times New Roman" w:hAnsi="Times New Roman"/>
          <w:b w:val="false"/>
          <w:bCs/>
        </w:rPr>
        <w:t xml:space="preserve">, o calificăm cu calificativul de </w:t>
      </w:r>
      <w:r>
        <w:rPr>
          <w:rFonts w:cs="Times New Roman" w:ascii="Times New Roman" w:hAnsi="Times New Roman"/>
        </w:rPr>
        <w:t>EREZIE</w:t>
      </w:r>
      <w:r>
        <w:rPr>
          <w:rFonts w:cs="Times New Roman" w:ascii="Times New Roman" w:hAnsi="Times New Roman"/>
          <w:b w:val="false"/>
          <w:bCs/>
        </w:rPr>
        <w:t xml:space="preserve"> şi o aducem la cunoştinţa însuşi a lui Iisus Hristo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entru aceasta am fost delegat eu să reintru în Opal pentru a cere sfatul însuşi a lui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pre a reintra în Opal am avut nevoie de un timp oarecare. În sfârşit, îl chem pe Ligurda, mă contopesc cu el şi merg direct la Iisus. Iisus era ocupat în palatul Lui cu nişte savanţi, astfel că am aşteptat puţin.În sfârşit, Iisus mă prinde telepatic şi mă invită să intru. </w:t>
      </w:r>
    </w:p>
    <w:p>
      <w:pPr>
        <w:pStyle w:val="Normal"/>
        <w:ind w:firstLine="709"/>
        <w:jc w:val="both"/>
        <w:rPr/>
      </w:pPr>
      <w:r>
        <w:rPr>
          <w:rFonts w:cs="Times New Roman" w:ascii="Times New Roman" w:hAnsi="Times New Roman"/>
          <w:b w:val="false"/>
          <w:bCs/>
        </w:rPr>
        <w:t xml:space="preserve">I-am expus lui Iisus toată evoluţia problemei: cum Ioan Hrisostom a dezvoltat ritualul FRÂNGERII PÂINII şi a creat o frumoasă Liturghie, Liturghie menită să capteze interesul credincioşilor; cum Ioan Hrisostom, în Liturghia lui, nu a spus nimic de IERTAREA PĂCATELOR, dar cum Patriarhul Alexandru al Constantinopolului a adăugat textului liturghic cuvintele: „... spre iertarea păcatelor”; cum toţi teologii inconştienţi au creat </w:t>
      </w:r>
      <w:r>
        <w:rPr>
          <w:rFonts w:cs="Times New Roman" w:ascii="Times New Roman" w:hAnsi="Times New Roman"/>
        </w:rPr>
        <w:t>teoria iertării</w:t>
      </w:r>
      <w:r>
        <w:rPr>
          <w:rFonts w:cs="Times New Roman" w:ascii="Times New Roman" w:hAnsi="Times New Roman"/>
          <w:b w:val="false"/>
          <w:bCs/>
        </w:rPr>
        <w:t xml:space="preserve">, negându-se însăşi </w:t>
      </w:r>
      <w:r>
        <w:rPr>
          <w:rFonts w:cs="Times New Roman" w:ascii="Times New Roman" w:hAnsi="Times New Roman"/>
        </w:rPr>
        <w:t>evoluţia spiritului care trebuia să cunoască şi să trăiască ETAPA CURĂŢIR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La auzul acestei stranii teorii a „iertării gratuite”, Iisus reacţionă cu vehemenţă:</w:t>
      </w:r>
    </w:p>
    <w:p>
      <w:pPr>
        <w:pStyle w:val="Normal"/>
        <w:ind w:firstLine="709"/>
        <w:jc w:val="both"/>
        <w:rPr/>
      </w:pPr>
      <w:r>
        <w:rPr>
          <w:rFonts w:cs="Times New Roman" w:ascii="Times New Roman" w:hAnsi="Times New Roman"/>
          <w:b w:val="false"/>
          <w:bCs/>
        </w:rPr>
        <w:t xml:space="preserve">- Asta e influenţă iudaică! Numai iudeii cred că ,prin jertfe de animale, Dumnezeu le iartă fărădelegile! Iertarea iudeii au inventat-o pentru este </w:t>
      </w:r>
      <w:r>
        <w:rPr>
          <w:rFonts w:cs="Times New Roman" w:ascii="Times New Roman" w:hAnsi="Times New Roman"/>
        </w:rPr>
        <w:t>speranţa leneşilor spirituali</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ezia este gravă, deoarece teologii aplică o logică simplistă: un Dumnezeu atotputernic poate da orice, deci poate să şi ierte, deci cerem iertarea în rugăciuni. Dumnezeu ne iartă şi... gata... nu mai avem probleme cu păcatele. Greşim? ne spovedim! Preoţii au duh sfânt şi deci, au puterea de a ierta. Foarte comod şi la îndemâna oric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isus căzu pe gânduri şi-mi zise:</w:t>
      </w:r>
    </w:p>
    <w:p>
      <w:pPr>
        <w:pStyle w:val="Normal"/>
        <w:ind w:firstLine="709"/>
        <w:jc w:val="both"/>
        <w:rPr/>
      </w:pPr>
      <w:r>
        <w:rPr>
          <w:rFonts w:cs="Times New Roman" w:ascii="Times New Roman" w:hAnsi="Times New Roman"/>
          <w:b w:val="false"/>
          <w:bCs/>
        </w:rPr>
        <w:t xml:space="preserve">- Această </w:t>
      </w:r>
      <w:r>
        <w:rPr>
          <w:rFonts w:cs="Times New Roman" w:ascii="Times New Roman" w:hAnsi="Times New Roman"/>
        </w:rPr>
        <w:t>teorie a iertării trebuie combătută</w:t>
      </w:r>
      <w:r>
        <w:rPr>
          <w:rFonts w:cs="Times New Roman" w:ascii="Times New Roman" w:hAnsi="Times New Roman"/>
          <w:b w:val="false"/>
          <w:bCs/>
        </w:rPr>
        <w:t xml:space="preserve"> imediat. Imediat trebuie să coboare unul dintre noi pe pământ pentru a combate această putredă EREZIE. Hai să mergem la Părintele nostru şi să decidă El care din noi să ia trup pe pământ. </w:t>
      </w:r>
    </w:p>
    <w:p>
      <w:pPr>
        <w:pStyle w:val="Normal"/>
        <w:ind w:firstLine="709"/>
        <w:jc w:val="both"/>
        <w:rPr/>
      </w:pPr>
      <w:r>
        <w:rPr>
          <w:rFonts w:cs="Times New Roman" w:ascii="Times New Roman" w:hAnsi="Times New Roman"/>
          <w:b w:val="false"/>
          <w:bCs/>
        </w:rPr>
        <w:t>Părintele Luminilor ne-a primit imediat. Cum ne-a văzut, ne-a spus:</w:t>
      </w:r>
    </w:p>
    <w:p>
      <w:pPr>
        <w:pStyle w:val="Normal"/>
        <w:ind w:firstLine="709"/>
        <w:jc w:val="both"/>
        <w:rPr/>
      </w:pPr>
      <w:r>
        <w:rPr>
          <w:rFonts w:cs="Times New Roman" w:ascii="Times New Roman" w:hAnsi="Times New Roman"/>
          <w:b w:val="false"/>
          <w:bCs/>
        </w:rPr>
        <w:t xml:space="preserve">- Ştiu ce vă frământă şi sunt de acord că e o erezie putredă, această </w:t>
      </w:r>
      <w:r>
        <w:rPr>
          <w:rFonts w:cs="Times New Roman" w:ascii="Times New Roman" w:hAnsi="Times New Roman"/>
        </w:rPr>
        <w:t>teorie a iertării</w:t>
      </w:r>
      <w:r>
        <w:rPr>
          <w:rFonts w:cs="Times New Roman" w:ascii="Times New Roman" w:hAnsi="Times New Roman"/>
          <w:b w:val="false"/>
          <w:bCs/>
        </w:rPr>
        <w:t xml:space="preserve">. Să ştiţi însă că deja e târziu. Teologii au găsit deja texte care vin în sprijinul iertării, astfel încât, chiar de ar coborî Iisus şi ar combate iertarea, </w:t>
      </w:r>
      <w:r>
        <w:rPr>
          <w:rFonts w:cs="Times New Roman" w:ascii="Times New Roman" w:hAnsi="Times New Roman"/>
        </w:rPr>
        <w:t>teologii sunt robii literelor şi nu mai gândesc</w:t>
      </w:r>
      <w:r>
        <w:rPr>
          <w:rFonts w:cs="Times New Roman" w:ascii="Times New Roman" w:hAnsi="Times New Roman"/>
          <w:b w:val="false"/>
          <w:bCs/>
        </w:rPr>
        <w:t xml:space="preserve">. </w:t>
      </w:r>
      <w:r>
        <w:rPr>
          <w:rFonts w:cs="Times New Roman" w:ascii="Times New Roman" w:hAnsi="Times New Roman"/>
        </w:rPr>
        <w:t>Singura soluţie este o misiune pe pământ a unui spirit opalic care să creeze teoria curăţirii, ca ETAPĂ necesară efortului de purificare. Trebuie cineva care să scrie, să vorbească, să combată cu toată puterea TEORIA IERTĂR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erg eu pe pământ, Părinte! am răspuns eu Părintelui Luminilor. Mă ofer să lupt cu toate forţele pentru a combate TEORIA IERTĂRII şi pentru a scoate în relief fenomenul CURĂŢIRII DE PĂCAT prin asceză dublă şi prin efort şi voi scrie lucrări în care voi arăta etapele evoluţiei spiritului.</w:t>
      </w:r>
    </w:p>
    <w:p>
      <w:pPr>
        <w:pStyle w:val="Normal"/>
        <w:ind w:firstLine="709"/>
        <w:jc w:val="both"/>
        <w:rPr/>
      </w:pPr>
      <w:r>
        <w:rPr>
          <w:rFonts w:cs="Times New Roman" w:ascii="Times New Roman" w:hAnsi="Times New Roman"/>
          <w:b w:val="false"/>
          <w:bCs/>
        </w:rPr>
        <w:t xml:space="preserve">- Da, interveni Iisus, pământenii au ajuns să uite că există </w:t>
      </w:r>
      <w:r>
        <w:rPr>
          <w:rFonts w:cs="Times New Roman" w:ascii="Times New Roman" w:hAnsi="Times New Roman"/>
        </w:rPr>
        <w:t>evoluţie</w:t>
      </w:r>
      <w:r>
        <w:rPr>
          <w:rFonts w:cs="Times New Roman" w:ascii="Times New Roman" w:hAnsi="Times New Roman"/>
          <w:b w:val="false"/>
          <w:bCs/>
        </w:rPr>
        <w:t xml:space="preserve">. Au impresia că harul le dă puterea să sară peste treptele evoluţiei. Cred că Ligurda al nostru ar lămuri problemele şi ar aduce ordine în gândirea teologică. </w:t>
      </w:r>
    </w:p>
    <w:p>
      <w:pPr>
        <w:pStyle w:val="Normal"/>
        <w:ind w:firstLine="709"/>
        <w:jc w:val="both"/>
        <w:rPr/>
      </w:pPr>
      <w:r>
        <w:rPr>
          <w:rFonts w:cs="Times New Roman" w:ascii="Times New Roman" w:hAnsi="Times New Roman"/>
          <w:b w:val="false"/>
          <w:bCs/>
        </w:rPr>
        <w:t xml:space="preserve">- Bine, Ligurda! Te binecuvântez să cobori pe pământ cât mai curând! Pământenii sunt acum în secolul al IX-lea, la început. Coboară! Îţi urez succes! </w:t>
      </w:r>
      <w:r>
        <w:rPr>
          <w:rFonts w:cs="Times New Roman" w:ascii="Times New Roman" w:hAnsi="Times New Roman"/>
        </w:rPr>
        <w:t>VAVIVOV!</w:t>
      </w:r>
    </w:p>
    <w:p>
      <w:pPr>
        <w:pStyle w:val="TextBodyIndent"/>
        <w:rPr>
          <w:bCs/>
          <w:lang w:val="ro-RO"/>
        </w:rPr>
      </w:pPr>
      <w:r>
        <w:rPr>
          <w:bCs/>
          <w:lang w:val="ro-RO"/>
        </w:rPr>
        <w:t xml:space="preserve">Ne-am înclinat şi ne-am retras. Pe loc mi-am luat rămas bun de la Iisus,M-a sărutat pe frunte, pe umeri şi, desprinzându-mă din Ligurda, am coborât în Oraşul de Aur, unde Buddha şi ceilalţi aşteptau hotărârea Părintelui Ceresc. Când au auzit că eu însumi trebuia să cobor pe pământ, s-au întristat. Naşterea într-adevăr e suferinţă pentru un spirit superior şi cu atât mai mult pentru un spirit opalic. Însă eu n-am ţinut cont de nim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toria e dator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 urmat coborârea treptată în straturi şi aclimatizarea cu fiecare strat în parte. Aveam ameţeli şi dureri de cap, dar coboram. Cum începeam să mă aclimatizez într-un strat, coboram imediat în stratul inferior.În stratul al VIII-lea am discutat mult cu Ioan Hrisostom.</w:t>
      </w:r>
    </w:p>
    <w:p>
      <w:pPr>
        <w:pStyle w:val="Normal"/>
        <w:ind w:firstLine="709"/>
        <w:jc w:val="both"/>
        <w:rPr/>
      </w:pPr>
      <w:r>
        <w:rPr>
          <w:rFonts w:cs="Times New Roman" w:ascii="Times New Roman" w:hAnsi="Times New Roman"/>
          <w:b w:val="false"/>
          <w:bCs/>
        </w:rPr>
        <w:t>Era supărat pe patriarhul Alexandru care zăcea în stratul II. Fostul patriarh Alexandru mi-a căzut în genunchi cerându-mi ...iert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am repezit, l-am mustrat aspru pentru nefasta lui contribuţie la textul liturghic. Îmi provoca dezgust. Era realmente un spirit leneş şi trufaş. Avea o diagonală galbenă şi un brâu sepia. Plângea mereu şi se văicărea de marea greşeală pe care o făcu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sfârşit, am intrat în zona pământului. M-am gândit să-mi aleg o familie mai înstărită care să mă poată da la şcoală. Aveam nevoie de o pregătire temeinică. Trebuia să găsesc însă o mamă albă ca spirit, ca să mă ajute să-mi fie perioada de gestaţie mai uşoară. Am căzut chiar în Constantinopol. O tânără pe nume Macrina, un suflet nobil şi curat, soţie de constructor.Erau destul de înstăriţi, astfel că studiile îmi erau asigurate şi... am început să „mor”. M-a cuprins un fel de somn care a durat cinci luni şi... gata... am rupt-o cu Densi. Am fost botezat la trei luni şi am primit numele de Maxim!...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h, e cazul să mă mai distraţi cu ceva muzi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cum o să încep o poveste nouă, o nouă viaţă în corp pozitiv, va fi vorba de o Emalină suavă şi dulce, delicată, cu seri de poezii şi plimbări sub clar de lună şi câte şi mai câ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tiţi ce? Mai puneţi-mi „Neterminata”, parcă e cea mai frumoasă... cel puţin mie îmi place cel mai mult din toate!Hai!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Am pus imediat discul cu simfonia „Neterminata” de Schubert,  pe care o aveam la îndemână.</w:t>
      </w:r>
    </w:p>
    <w:p>
      <w:pPr>
        <w:pStyle w:val="Heading"/>
        <w:jc w:val="both"/>
        <w:rPr>
          <w:b w:val="false"/>
          <w:b w:val="false"/>
          <w:bCs/>
          <w:sz w:val="24"/>
        </w:rPr>
      </w:pPr>
      <w:r>
        <w:rPr>
          <w:b w:val="false"/>
          <w:bCs/>
          <w:sz w:val="24"/>
        </w:rPr>
        <w:t>...................................................................</w:t>
      </w:r>
    </w:p>
    <w:p>
      <w:pPr>
        <w:pStyle w:val="Heading"/>
        <w:rPr>
          <w:b w:val="false"/>
          <w:b w:val="false"/>
          <w:bCs/>
          <w:color w:val="008000"/>
          <w:sz w:val="24"/>
        </w:rPr>
      </w:pPr>
      <w:r>
        <w:rPr>
          <w:b w:val="false"/>
          <w:bCs/>
          <w:color w:val="008000"/>
          <w:sz w:val="24"/>
        </w:rPr>
      </w:r>
    </w:p>
    <w:p>
      <w:pPr>
        <w:pStyle w:val="Heading"/>
        <w:rPr>
          <w:color w:val="008000"/>
          <w:sz w:val="24"/>
        </w:rPr>
      </w:pPr>
      <w:r>
        <w:rPr>
          <w:color w:val="008000"/>
          <w:sz w:val="24"/>
        </w:rPr>
      </w:r>
    </w:p>
    <w:p>
      <w:pPr>
        <w:pStyle w:val="Heading"/>
        <w:rPr>
          <w:color w:val="008000"/>
          <w:sz w:val="24"/>
        </w:rPr>
      </w:pPr>
      <w:r>
        <w:rPr>
          <w:color w:val="008000"/>
          <w:sz w:val="24"/>
        </w:rPr>
      </w:r>
    </w:p>
    <w:p>
      <w:pPr>
        <w:pStyle w:val="Heading"/>
        <w:rPr>
          <w:color w:val="008000"/>
          <w:sz w:val="24"/>
        </w:rPr>
      </w:pPr>
      <w:r>
        <w:rPr>
          <w:color w:val="008000"/>
          <w:sz w:val="24"/>
        </w:rPr>
        <w:t>ÎNTREBĂRI FĂRĂ RĂSPUNSURI</w:t>
      </w:r>
    </w:p>
    <w:p>
      <w:pPr>
        <w:pStyle w:val="Normal"/>
        <w:ind w:firstLine="709"/>
        <w:jc w:val="both"/>
        <w:rPr>
          <w:rFonts w:ascii="Times New Roman" w:hAnsi="Times New Roman" w:cs="Times New Roman"/>
          <w:b w:val="false"/>
          <w:b w:val="false"/>
          <w:bCs/>
          <w:i/>
          <w:i/>
          <w:iCs/>
          <w:color w:val="008000"/>
          <w:sz w:val="24"/>
        </w:rPr>
      </w:pPr>
      <w:r>
        <w:rPr>
          <w:rFonts w:cs="Times New Roman" w:ascii="Times New Roman" w:hAnsi="Times New Roman"/>
          <w:b w:val="false"/>
          <w:bCs/>
          <w:i/>
          <w:iCs/>
          <w:color w:val="008000"/>
          <w:sz w:val="24"/>
        </w:rPr>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Suntem în cea de a treia zi de când Densi ne tot povesteşte călătoriile sale pe pământ. Acum soarele a răsărit şi în cameră pătrund razele sale binefăcătoare. Densi stă cu capul sprijinit în mâini. Pe semne caută trecutul în amintiri, de data aceasta fiindu-i mai uşor. Am ajuns la cea mai recentă întâmplare, aceea în care a fost Sf. Maxim Mărturisitorul, sfântul căruia eu i-am cioplit chipul în lemn de tei şi l-am pus pe perete, în hol, luminat prin spate de un bec ce arde zi şi noapte, întocmai ca ochii bufniţ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i/>
          <w:iCs/>
        </w:rPr>
        <w:t>Densi îşi ridică uşor capul şi ne privi.</w:t>
      </w:r>
    </w:p>
    <w:p>
      <w:pPr>
        <w:pStyle w:val="TextBodyIndent"/>
        <w:rPr>
          <w:bCs/>
          <w:lang w:val="ro-RO"/>
        </w:rPr>
      </w:pPr>
      <w:r>
        <w:rPr>
          <w:bCs/>
          <w:lang w:val="ro-RO"/>
        </w:rPr>
        <w:t>- Voi ştiţi prea bine că atunci când te trezeşti în corp pozitiv, habar nu ai de unde vii şi cine eşti. Porneşti cu toate de la zero.  Fondul însă nu întârzie să se manifeste; devii ceea ce în fond ai fost şi eşti. Dar, oricum,gândirea se dezvoltă treptat-treptat, astfel că până la 15-16 ani, eşti un om comun şi până ce începi să te orientezi din punct de vedere filosofic, până ajungi să-ţi formezi o concepţie faţă de viaţă, trec destul de mulţi ani. Vedeţi voi , noi, spiritele opalice, suntem prin excelenţă firi liber-gânditoare. Noi nu suntem legaţi de forme, nu credem în poveşti, nu suntem uşor de convins într-o problem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ştiu cum să mă exprim ca să înţelegeţi mai bine. Mai bine încep povestirea şi o să vă lămuriţi ce vreau să spun. Vedeţi, noi suntem foarte ordonaţi şi respectăm orice valoare cu care suntem în contact. Luăm totul în serios, ca şi copiii. Nu ne scapă nici un amănunt, nu neglijăm nici un detaliu. Pentru un spirit superior, fiecare detaliu are mare importanţ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ie, de pildă... cea mai vie amintire pe care o am din Bizanţ este mirosul de tămâie. Mamei îi plăcea ca în fiecare zi să tămâieze icoanele şi crucea cu Iisus răstignit din camera mea. În camera unde eu am început să văd şi să înţeleg, era o cruce destul de mare, sculptată în lemn, cu Iisus răstignit. Era o cruce pe care tata o cumpărase de la nişte călugări foarte meşteri în dăltu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 lângă plăcerea de a tămâia, mama avea în fiecare cameră câte o candelă cu untdelemn pe care le îngrijea să fie mereu aprinse. Spunea că îngerul păzitor nu te păzeşte decât dacă ai candela aprinsă. Când se stinge candela, el pleacă şi nu se mai întoarce decât atunci când o vede din nou aprinsă. De mic m-a învăţat să aprind candela şi m-a convins că de candelă depinde sănătatea şi norocul în viaţă... Noroc! Nu prea înţelegeam eu ce-i aia noroc, decât că tata trebuie să aibă clienţi cât mai mulţi cărora să le construiască ca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ea dintâi poveste pe care am prins-o şi mi-a intrat în sânge, a fost povestea minunatului prunc divin care se născuse într-o iesle din Betleem, înconjurat de animale care, cu suflarea lor, îl încălzeau. Povestea pruncului minunat era lungă şi eu nici nu puteam înţelege ce legătură are pruncul cu Cel răstignit de pe crucea din camera mea. Pentru mine erau două persoane distincte. Pruncul era prunc, răstignitul era altul... cineva care fusese pălmuit şi scuipat fără să fie vinovat cu cev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fost un copil liniştit şi cuminte, dar când m-am mărit şi m-au pus şi pe mine să ţin posturile, asta nu-mi plăcea. De ce adică să postesc? Mie îmi plăcea grozav de mult smântâna de vacă şi brânza proaspătă şi, când venea postul, intram în cel mai nesuferit chin. Nu înţelegeam ce legătură are postul cu viaţa mea. De ce să nu mănânc smântână ori de câte ori am poftă? De ce? Revolta mea a mers până acolo încât, pe ascuns, intram în cămară şi mâncam smântână în voie şi-n zilele de pos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tul a mers bine până ce m-a dus prima dată să mă spovedesc şi să-i spun lui tata-popa năzbâtiile ce le făceam, pentru ca Dumnezeu să mi le ierte. Jocul acesta îmi plăcea: eu mâncam pe ascuns smântână, iar când mă spovedeam, spuneam sincer că am mâncat, iar tata-popa mă ierta şi nici mama nu afla, că tata-popa nu divulga „secrete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i sufeream de o meteahnă: îmi plăcea să sărut fetele, mai cu seamă pe obraz. Le dădeam câte o portocală în schimbul unui sărut. Asta însă nu spuneam la spovedanie, fiindcă nu socoteam că-i un păcat. Mama mă tot întreba de ce iau cu mine portocale când mă duc la joacă. Îi spuneam că dau la copiii care doresc şi nu au. Era un mic vicleşug, dar nu minţeam. Fetele abia aşteptau să vin cu portocalele să le dau. Ce pierdeau ele dacă mă lăsau să le sărut? Nimic! În schimb mie, sărutul îmi dădea o mare satisfacţ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 la 7-8 ani, la o spovadă, tata-popa mi-a pus o întrebare care m-a încurcat: m-a întrebat dacă nu cumva m-am jucat cu vreo fată de-a tata şi mama!N-am înţeles şi l-am întrebat, cum adică de-a tata şi de-a mama? Părintele Teofan, căci aşa îl chema, a găsit de cuviinţă să-mi lămurească problema şi mi-a spus de diferenţa anatomică dintre băieţi şi fete şi m-a făcut atent ca nu cumva să fac „jocuri” nepermise cu fetele. I-am promis că nu mă voi „juca” cu ele, dar de atunci am rămas cu o curiozitate: care este deosebir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uriozitatea era obsedantă şi n-am pregetat să-l întreb pe vărul meu mai mare, Anton, care, desigur, ştia mai multe. Anton mi-a dat explicaţii mai multe care, în loc să mă liniştească, mai mult m-au agit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ucrurile pe care nu le puteam înţelege se înmulţeau. Mama, de pildă, obişnuia ca, imediat ce mă sculam dimineaţa, înainte de a mânca ceva, să-mi dea anaforă şi apă sfinţită. Spunea că e pâine sfinţită chiar de tata-popa şi eu nu înţelegeam cum poate fi apa şi pâinea sfinţită, că doar la gust tot gust de apă şi pâine avea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ma mai spunea că tămâia alungă pe Satana. De ce, adică, să fugă Satana de tămâie, că doar avea miros frumos?! Nu înţelegeam şi mama nu mă putea face să înţeleg.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minicile şi sărbătorile mergeam la biserică întreaga familie şi-mi plăcea să stau în faţă şi să-l văd pe părintele Teofan ce face. Observam că, la un moment dat, Teofan se închidea în altar, trăgea perdeaua ca să nu-l vadă nimeni şi-n timp ce dascălul cânta, părintele stătea acolo închis fără să mai apară. Ce făcea el acolo închis, ascun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ma m-a lămurit că, în acele momente, părintele Teofan transformă pâinea în TRUPUL DOMNULUI, iar vinul în SÂNGELE LUI. Ei, asta era peste putinţa mea de a înţelege. M-am simţit năpădit de dorinţa de a fi şi eu acolo, înăuntru, în altar, să văd şi eu minunea schimbării pâinii în carne şi a vinului în sânge. Curiozitatea a luat aşa de amplu proporţii, încât am îndrăznit să-l rog chiar pe părintele Teofan, să mă lase şi pe mine măcar o dată în altar, ca să văd şi eu cu ochii minunea schimbării pâinii în trup şi a vinului în sâng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ai să vezi cu ochii nimic, mă lămuri Teofan. N-ai să vezi nici carne, nici sânge. Aici e o taină mare pe care mintea omului nu o poate înţelege. Harul Duhului Sfânt se coboară în chip nevăzut şi preschimbă pâinea în trup şi vinul în sânge, dar noi nu vedem realitatea aceasta căci suntem păcătoş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r m-a încurcat. Cum adică, suntem păcătoşi? Ce păcate făceam noi de nu puteam vedea cum se pogoară Harul Duhului Sfânt peste sfintele daruri? Am tras concluzia că, dacă voi fi fără păcat, voi putea vedea cum coboară Harul. Ideea aceasta a pus stăpânire pe mine. De voi fi fără păcat, voi putea vedea lucruri şi fenomene miraculoase. Mi-am propus să nu mai comit nici o greşeală şi am pornit atent să fac tot ceea ce mi se spunea pentru a ajunge perfect, curat, astfel încât să capăt acea vedere a Harului Duhului Sfânt. O ascultam pe mama orbeşte. Renunţam să mai mănânc smântână pe ascuns. Ţineam cu sfinţenie posturile, în fiecare dimineaţă luam anaforă şi aghiazmă, zi de zi mergeam la biserică şi mă rugam lui Dumnezeu să mă facă curat încât să pot vedea cu ochii mei Harul Duhului Sf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rintele Teofan, văzându-mă zilnic la biserică cum mă rog, m-a îndrăgit şi m-a întrebat dacă nu vreau să mă fac preot. I-am spus că depinde de ce spune tata, iar părintele Teofan mi-a spus că va vorbi chiar el cu tata, să-i propună să urmez teolog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veam abia 13 ani şi eram încă prea mic pentru a putea lua o hotărâre. Încă nici nu intrasem la şcoală. Eu însă aveam obsesia mea: să văd cu ochii mei cum coboară Harul Duhului Sfânt şi cum sfinţeşte pâinea, vinul şi apa. Era o taină a mea pe care nici mamei nu i-am spus-o, dar zilnic mă rugam sincer lui Dumnezeu să-mi dea acea curăţenie care să mă facă să vă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La un moment dat, mama a aflat de la părintele Teofan că eu stau zilnic o oră dimineaţa până la prânz şi mă rog în faţa iconostasului. Mama m-a întrebat numaidecât de ce fac asta. Era ceva ieşit din comun. I-am destăinuit secretul, dorinţa mea de a vedea. Mama a rămas surprinsă... nu mai auzise pe nimeni care să aibă o aşa curiozitate ca mine. I-a spus şi lui tata de ce mă duc eu zilnic la biserică şi mă rog. Tata m-a privit cu luare-aminte şi a zis: „Copilul nostru e bun să se facă preot. Ar fi o mare bucurie pentru mine să ştiu că am un fiu care slujeşte altar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a întâmplat ca a doua zi să vină să mă vadă părintele Teofan şi să-i propună lui tata ca eu să urmez teologia. Tata a fost de acord şi părintele mi-a dat încuviinţarea să stau, dacă vreau, tot timpul slujbei în altar, ca să văd şi să învăţ de toate. Între timp intrasem şi la şcoală şi învăţasem să citesc. În scurt timp am prins etapele Sfintei Liturghii şi am învăţat să pregătesc cădelniţa şi s-o dau în mâna preotului exact atunci când trebuia. Spuneam mereu „crezul” în biserică şi în ultimul an de şcoală învăţasem să spun „Apostol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rinsesem şi semnele muzicii plastice, iar vecernia şi utrenia le făceam cântând la strană. În timpul liturghiei însă, intram în altar şi aşteptam cu înfrigurare ziua în care Dumnezeu va binevoi să-mi dea darul de a vedea cu ochii Harul Duhului Sfânt ce sfinţeşte Sfintele Ta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terminat între timp şi şcoala normală ce o fac cei apţi de învăţătură şi ieşisem primul din seria mea. Tata era mulţumit de mine şi într-o zi m-a luat cu el să mă ducă să mă înscrie la cursurile de teologie. Aveam 18 ani. Directorul şcolii de teologie era un mare teolog, pe nume Partenie Ecoxene care, atunci când m-a văzut, mi-a spus direct şi sponta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ăiatul acesta este de o inteligenţă sclipitoare! Merită să-l trimitem să facă filosofia în Efe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artenie Ecoxene era cunoscut ca un aspru şi sever pedagog. Trece printre cei mai docţi teologi ai timpului. Era arhimandrit şi unul dintre consilierii patriarhului de Constantinopol din acea vreme, pe nume Teotepsides, renumit prin faptul că, la 47 de ani, a fost ales patriarh de Constantinopol pentru extraordinara lui capacitate administrativă şi mai ales teolog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atriarhul instituise burse de stat, finanţate de împărat, pentru ca cei mai dotaţi absolvenţi ai şcolii normale să fie trimişi în Efes sau Alexandria, unde erau facultăţi vestite cu tradiţie filosofi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atriarhul Teotepsides spunea că un adevărat teolog trebuie să fie şi un filosof şi de aceea instituise un concurs special de obţinere a bursei pentru Efes sau Alexandria. M-am trezit şi eu că trebuia să trec prin examenul de triere pentru a fi bursier imperia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ra cea mai mare cinste pentru un tânăr să se numere printre cei 20 de aleşi ce meritau să studieze întâi filosofia şi apoi să urmeze teologia. Am dat examen şi, spre satisfacţia lui Ecoxene arhimandritul, am obţinut cel mai mare punctaj din partea comisiei de profesori care ne puneau tot felul de întrebări. Cei 20 de admişi am fost convocaţi la curtea împăratului care, personal, ne înmână suma necesară întreţinerii pe patru a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rimirea la împăratul Bizanţului a fost pentru mine cea mai mare sărbătoare din viaţa mea. Teotepsides Patriarhul era şi el de faţă. Avea un chip atât de spiritualizat, nişte trăsături atât de fine şi nişte ochi atât de viorii, că nu m-am mai săturat privind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început să fim strigaţi pe rând; câte unul îngenuncheam în faţa împăratului care ne dădea o pungă destul de mare cu monezi de aur. Am fost strigat ultimul. La auzul numelui meu, Patriarhul s-a ridicat în picioare şi mi-a făcut semn să mă apropii. I-am făcut metanie şi i-am sărutat mâna. Patriarhul făcu semn unui călugăr ce i-a dat un sul pecetluit cu pecetea personală a Patriarhi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Ţine sulul acesta şi să i-l înmânezi bătrânului filosof din Efes, Mitoskeon. Te-am recomandat celui mai iscusit profesor de filosofie din câţi are imperiul bizantin. L-am rugat să te primească să locuieşti chiar la el în casă, pentru ca instrucţia ta să fie desăvârşită. Să ştii, Maxim, că cineva îmi spune că tu vei ajunge mândria teologiei bizantine. Fii cuminte şi studios, învaţă să afli tot ceea ce se poate şti. Teologia noastră are încă multe capitole nescrise. Vreau să ajungi un teolog care să contribuie la progresul teologiei bizantine, vreau să ajungi un patriarh şi un gânditor profund angajat în descifrarea tainelor celor ascun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zicând acestea, mi-a dat sulul şi m-a binecuvântat cu ambele mâini. Apoi am făcut doi paşi în lături venind chiar în faţa împăratului. Împăratul avea în mână punga de aur şi o tot cântăr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Ia această pungă şi, de vei mai avea nevoie, îţi voi mai dărui. Meriţi. Ferice de părinţii tăi că au dat imperiului un tânăr atât de valoros. Te voi urmări şi te voi căuta să aflu cum te comporţi. Dacă vei străluci în continuare, te voi face sfetnicul meu imediat ce vei termina filosofia şi vei putea urma teologia tot ca protejat al m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Şi, zicând acestea, îmi dădu punga cu au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Urmă apoi opţiunea fiecăruia pentru Efes sau Alexandria. Desigur, toţi îşi doreau Efesul pentru că era mai aproape de Grecia şi se puteau primi mai repede scrisori. Zece au fost repartizaţi pentru Efes, zece pentru Alexandr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u nu am mai avut nevoie să aleg,însuşi Patriarhul dându-mi recomandare pentru Mitoskeon din Efes. Am cântat apoi toţi 20 cântarea ce se cânta patriarhului, apoi urarea către împărat şi ne-am retras.</w:t>
      </w:r>
    </w:p>
    <w:p>
      <w:pPr>
        <w:pStyle w:val="Normal"/>
        <w:ind w:firstLine="709"/>
        <w:jc w:val="both"/>
        <w:rPr/>
      </w:pPr>
      <w:r>
        <w:rPr>
          <w:rFonts w:cs="Times New Roman" w:ascii="Times New Roman" w:hAnsi="Times New Roman"/>
          <w:b w:val="false"/>
          <w:bCs/>
        </w:rPr>
        <w:t xml:space="preserve">M-am dus spre casă înconjurat de câţiva colegi prietenoşi. În dreptul bisericii noastre de cartier m-am oprit şi am intrat. M-am rugat pentru sprijin şi ajutor în anii de studii, dar, în acelaşi timp, să pot </w:t>
      </w:r>
      <w:r>
        <w:rPr>
          <w:rFonts w:cs="Times New Roman" w:ascii="Times New Roman" w:hAnsi="Times New Roman"/>
          <w:u w:val="single"/>
        </w:rPr>
        <w:t>SĂ VĂD</w:t>
      </w:r>
      <w:r>
        <w:rPr>
          <w:rFonts w:cs="Times New Roman" w:ascii="Times New Roman" w:hAnsi="Times New Roman"/>
          <w:b w:val="false"/>
          <w:bCs/>
        </w:rPr>
        <w:t xml:space="preserve"> HARUL DUHULUI SFÂNT. Era ciudată obsesia asta de a înţelege cum şi în ce fel poate acţiona Harul asupra pâinii, vinului şi apei şi cum aceste materii acţionează asupra noastră. Oare aceste „sfinţite materii” ne sfinţesc cu adevărat Şi, în fond, ce este sfinţenia?? Dacă eu nu văd Harul coborând în timpul Liturghiei? Nu văd pentru că sunt păcătos? Dar ce păcate fac? Nu mă ştiam cu conştiinţa încărcată, dimpotrivă, mă simţeam pur şi simplu sincer în dorinţa mea de a înţelege sfinţenia. Mă sâcâia însă o contradicţie: pâinea, vinul şi apa sunt materii, aceste materii se sfinţesc de către preot printr-un ritual sacru, apoi noi mâncăm pâinea şi vinul prin împărtăşanie, deci o materie sfinţită sfinţeşte corpul nostru material! Dar sufletul, cu ce se sfinţeşte? Prin materia sfinţită cu care noi ne împărtăşim? Adică sufletul se sfinţeşte prin intermediul unei materii sfinţite? Cum este posibil? MATERIA NE SFINŢEŞTE PE NO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i dacă materia sfinţită ne sfinţeşte... ce înseamnă a fi sfinţit? Ce este sfinţenia? Sfinţenia este oare legată de corpul material? Adică sufletul se sfinţeşte condiţionat de sfinţirea trupului?Mi se părea că am intrat într-un cerc de erori! Plecam parcă de la o premisă greşită, pentru că condiţionam sfinţenia sufletului de mâncarea unei materii „sfinţi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i era ceva care bâzâia în mintea mea. Aveam lângă mine o vecină rea şi vicleană, care şi ea ţinea posturile şi se împărtăşea la fel ca toată lumea. Vecina asta de ce nu devenea mai bună la suflet şi mai tăcută, din moment ce se împărtăşea? Şi ea lua cu evlavie împărtăşania. De ce împărtăşania cea plină de har nu a sfinţit-o? De ce nu o vindecă de răutate şi viclenie? De c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ă controlam pe mine însumi sincer şi lucid. Nu eram nici rău, nici viclean, nu călcam nici o poruncă şi totuşi nu vedeam Harul!Oare voi ajunge eu vreodată să mă lămuresc ce-i Harul? Ce e sfinţenia? Voi ajunge oare să descifrez,să înţeleg cum se poate vindeca răutatea, viclenia, invidia şi celelal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tr-o bună dimineaţă s-a anunţat plecarea unei corăbii spre Efes. Mi-am luat rămas bun de la ai mei şi am plecat pentru 4 ani. Tata mi-a promis că-n fiecare an mă va vizita. Mama plângea. M-a însemnat cu semnul crucii şi m-a sărutat curgându-i din ochi şiroaie de lacrimi. Eram singurul lor copil şi-acela pleca departe, singur-singur, departe de grija şi dragostea părinteas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Ştii ce-aş vrea să ascult? Ceva muzică bisericească! N-ai ceva de genul acesta?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Am, i-am răspuns eu. Am înregistrat în catedrala patriarhiei un concert de muzică corală bisericească. Să caut banda... n-am mai ascultat-o de mult.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Am găsit banda şi am pus prima melodie:  „Doamne, auzi glasul meu, ascultă rugăciunea mea, nu uita pe robii tăi în necazuri şi nevoi!”.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Un fragment dintr-un psalm pe o melodie veche splendidă...  </w:t>
      </w:r>
    </w:p>
    <w:p>
      <w:pPr>
        <w:pStyle w:val="Normal"/>
        <w:jc w:val="center"/>
        <w:rPr>
          <w:rFonts w:ascii="Times New Roman" w:hAnsi="Times New Roman" w:cs="Times New Roman"/>
          <w:b w:val="false"/>
          <w:b w:val="false"/>
          <w:bCs/>
          <w:i/>
          <w:i/>
          <w:iCs/>
        </w:rPr>
      </w:pPr>
      <w:r>
        <w:rPr>
          <w:rFonts w:cs="Times New Roman" w:ascii="Times New Roman" w:hAnsi="Times New Roman"/>
          <w:b w:val="false"/>
          <w:bCs/>
          <w:i/>
          <w:iCs/>
        </w:rPr>
      </w:r>
    </w:p>
    <w:p>
      <w:pPr>
        <w:pStyle w:val="Heading2"/>
        <w:rPr>
          <w:rFonts w:ascii="Times New Roman" w:hAnsi="Times New Roman" w:cs="Times New Roman"/>
          <w:i/>
          <w:i/>
          <w:iCs/>
        </w:rPr>
      </w:pPr>
      <w:r>
        <w:rPr>
          <w:rFonts w:cs="Times New Roman"/>
          <w:i/>
          <w:iCs/>
        </w:rPr>
      </w:r>
    </w:p>
    <w:p>
      <w:pPr>
        <w:pStyle w:val="Heading2"/>
        <w:rPr/>
      </w:pPr>
      <w:r>
        <w:rPr/>
      </w:r>
    </w:p>
    <w:p>
      <w:pPr>
        <w:pStyle w:val="Heading2"/>
        <w:rPr>
          <w:color w:val="008000"/>
        </w:rPr>
      </w:pPr>
      <w:r>
        <w:rPr>
          <w:color w:val="008000"/>
        </w:rPr>
        <w:t>ŞCOALA DIN EFES</w:t>
      </w:r>
    </w:p>
    <w:p>
      <w:pPr>
        <w:pStyle w:val="Normal"/>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BodyTextIndent2"/>
        <w:rPr/>
      </w:pPr>
      <w:r>
        <w:rPr/>
        <w:t>Densi îşi exprimă încântarea pentru minunata piesă corală şi, după ce am mai ascultat câteva piese, Densi îmi făcu semn să întrerup pentru că vrea să continue povestirea.</w:t>
      </w:r>
    </w:p>
    <w:p>
      <w:pPr>
        <w:pStyle w:val="Normal"/>
        <w:ind w:firstLine="709"/>
        <w:jc w:val="both"/>
        <w:rPr/>
      </w:pPr>
      <w:r>
        <w:rPr>
          <w:rFonts w:cs="Times New Roman" w:ascii="Times New Roman" w:hAnsi="Times New Roman"/>
          <w:b w:val="false"/>
          <w:bCs/>
        </w:rPr>
        <w:t xml:space="preserve">- Tot timpul călătoriei am fost obsedat de întrebări, până ce am ajuns la o concluzie: </w:t>
      </w:r>
      <w:r>
        <w:rPr>
          <w:rFonts w:cs="Times New Roman" w:ascii="Times New Roman" w:hAnsi="Times New Roman"/>
        </w:rPr>
        <w:t>NU ESTE POSIBIL CA SFINŢIREA SUFLETULUI SĂ FIE REZULTATUL UNEI ÎMPĂRĂTĂŞIRI CU MATERIE SFINŢITĂ. CE ESTE SFINŢENIA? Mi-am răspuns: SFINŢIREA ÎNSEAMNĂ A AVEA O GÂNDIRE ÎNALTĂ, CA CEA PE CARE A AVUT-O MARELE IERARH IOAN HRISOSTOM,MARELE VASILE ŞI GRIGORE, CUM A FOST JUSTIN FILOSOFUL, ATANASIE CEL MARE ŞI CLEMENT ALEXANDRINUL</w:t>
      </w:r>
      <w:r>
        <w:rPr>
          <w:rFonts w:cs="Times New Roman" w:ascii="Times New Roman" w:hAnsi="Times New Roman"/>
          <w:b w:val="false"/>
          <w:bCs/>
        </w:rPr>
        <w:t>. Îi ştiam pe aceştia din şcoală şi din predicile părintelui Teofan. Aceştia fuseseră nişte gânditori mai întâi de toate. Toţi trecuseră pe la şcolile din Alexandria sau Efes şi-apoi au făcut minuni, adică şi-au sfinţit sufletul prin gândire intensă şi activă, iar HARUL a lucrat prin 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oncluziile acestea clare mi-au dat aripi. Concluzia la care ajunsesem, aceea că sfinţenia se realizează prin gândire şi nu prin diverse artificii materiale, îmi dădea aripi. Mergeam să învăţ să gândesc. Mergeam să învăţ urcuşul marilor gânditori ai Greciei Antice.</w:t>
      </w:r>
    </w:p>
    <w:p>
      <w:pPr>
        <w:pStyle w:val="Normal"/>
        <w:ind w:firstLine="709"/>
        <w:jc w:val="both"/>
        <w:rPr/>
      </w:pPr>
      <w:r>
        <w:rPr>
          <w:rFonts w:cs="Times New Roman" w:ascii="Times New Roman" w:hAnsi="Times New Roman"/>
          <w:b w:val="false"/>
          <w:bCs/>
        </w:rPr>
        <w:t xml:space="preserve">Eu însumi, deci, mă angajasem să urc treptele sfinţeniei. Şcoala de filosofie din Efes este deci prima treaptă a sfinţeniei mele, prima treaptă de ucenicie în </w:t>
      </w:r>
      <w:r>
        <w:rPr>
          <w:rFonts w:cs="Times New Roman" w:ascii="Times New Roman" w:hAnsi="Times New Roman"/>
        </w:rPr>
        <w:t>efortul de a înţelege şi cunoaşte universul cugetător.</w:t>
      </w:r>
    </w:p>
    <w:p>
      <w:pPr>
        <w:pStyle w:val="TextBodyIndent"/>
        <w:rPr>
          <w:bCs/>
          <w:lang w:val="ro-RO"/>
        </w:rPr>
      </w:pPr>
      <w:r>
        <w:rPr>
          <w:bCs/>
          <w:lang w:val="ro-RO"/>
        </w:rPr>
        <w:t>Dar HARUL DIVIN? Cu siguranţă că HARUL este o revărsare a Iubirii Divine peste o gândire activă, peste un om jertfit pe altarul cunoaşterii. Iată, deci, o legătură indisolubilă între cunoaştere şi iubire. Ca să iubeşti pe Dumnezeu, desigur că mai întâi trebuie să-L cunoşti, iar ca să cunoşti trebuie mai întâi să studiezi, să înve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u mergeam în Efes la studiu, la învăţătură... deci eram pe drumul cel bun, drumul ce avea să mă conducă spre o gândire matură. Când voi ajunge să gândesc matur, atunci pesemne că voi putea înţelege şi ce este HARUL DIVI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mi sălta inima de bucurie în mine, căci simţeam că sunt ocrotit şi condus de cel DE SUS. Pentru prima dată m-am controlat şi am rostit în tăcere o rugăciune de mulţumire. Când am terminat rugăciunea, bătrânul oraş Efes se zărea la orizo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fes era unul dintre cele mai vechi oraşe din Asia Mică, veche colonie grecească aşezată pe coastele de vest ale Asiei Mici. Era un oraş liniştit şi curat, cu străzi pietruite şi drepte, cu case din piatră sau din cărămidă arsă, cu acoperişuri din dale de ceramică, smălţuită în verde de smarald. Chiparoşii formau podoaba oraşului. Doar în parte era mişcare... în rest, şi pe stradă trecătorii mergeau agale, parcă toţi filosofând. Oraşul era pe atunci cu temple zidite cu peste un mileniu în urmă. Majoritatea erau în stare de ruină, dar mai zăreai ici-colo temple ionice sau dorice curate şi îngrijite de credincioşii efeseni, păstrători ai vechii tradiţii greceşti. Erau şi câteva biserici ridicate în ultimele secole, cu toate că Efesul era una dintre primele cetăţi care se creştina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mers traversând oraşul până la „dealul cel lung” pe care, urcându-ne toţi cei 10 elevi, am putut admira liniştea blândă în care dormita vechea cetate. Dincolo de „dealul cel lung” se întindea un cartier nou care, într-o margine, păstra şi acum palestra FILOSOFILOR, veche şcoală întemeiată prin secolul IX înainte de Hristos, şcoală prin care trecuseră Demostene, Pericle şi multe alte personalităţi ale vechii Elad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olegii au început să bată pe la porţi în căutarea găzduirii. Eu am mers direct la Palestra, unde un tânăr roman venit şi el la studii, îmi arătă casa unde locuia Mitoskeon, vestitul şi mult veneratul profesor de filosofie care era şi un fel de decan al acestei şcoli superio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bătut la o uşă veche din lemn de chiparos; nu a trecut mult şi-n faţa mea apăru un bătrân maiestuos, ce semăna cu o statuie a lui Zeus pe care o văzusem în altarul unui templu vecin. Era înalt şi lat în spate, stătea drept şi falnic, sprâncenele îi erau stufoase, barba albă şi deasă, părul tuns scurt şi nişte priviri senine şi blânde din doi ochi mari şi neg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m înclinat, m-am prezentat şi i-am întins sulul de hârtie cu pecetea Patriarhului. M-a invitat înăuntru.O cameră destul de mare, cu bănci pe margine, iar în mijloc cu o masă rotundă, joasă, cu scăunele mici cu patru picioare, toate din lemn. Era simplu, sobru şi curat. Pe fiecare perete era pictat câte un triunghi echilateral vopsit în roşu, iar pe peretele dinspre răsărit atârna o splendidă icoană înfăţişând pe Sf. Onufrie. L-am recunoscut pentru că ştiam că era singurul sfânt ce avea o barbă până la pământ. Într-un colţ era, pe un piedestal de lemn, bustul lui Aristotel. Mi-a zis să iau loc şi a desfăcut sulul, privind surprins pecetea patriarhului, apoi a început să citeas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timp ce citea, ridica ochii din sul şi mă privea cercetător fără să spună nimic. După ce termină de citit, strânse la loc sulul şi-mi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ţi bagajul şi vino!</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am luat lada ce o avusesem cu mine şi l-am urmat. Am trecut printr-o cameră alăturată tot simplă şi curată, dar cu o masă de scris la fereastră, cu multe rafturi cu suluri groase şi cu cărţi. Am intrat apoi într-un fel de pridvor acoperit cu o scară de lemn ce ducea în sus către o altă încăpere, ce se afla la etaj. Am urmat după el şi trase zăvorul unei camere nici mică nici mare, cu un pat, un cuier, un raft plin de cărţi şi de suluri şi o masă de scris în dreptul ferestr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Îţi place să rămâi aic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u eram pur şi simplu ameţit de atenţia ce mi-o dădea, ameţit de bucuria că acceptase să locuiesc chiar în casa 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ici n-am visat ceva mai agreabil, i-am răspun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ine. Rămâi şi te odihneşte. Ţi-e foame? Ai mâncat cev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Am mâncat... dar să ştiţi că nu mi-e som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că nu ţi-e somn, atunci povesteşte-mi ceva din problemele ce te frământă. Ai probleme, n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m, i-am răspuns şi, fără să mă mai las mult rugat, i-am spus despre frământările mele în ceea ce privea „sfinţenia”, toate încercările mele de a înţelege cum poate euharistia să sfinţească sufletul uman, concluzia la care am ajuns, că este cu neputinţă ca o materie „sfinţită” să poată „sfinţi” un suflet. I-am mărturisit că excesiva folosire a cuvântului de „sfânt”, „sfinţit”, „sfinţire”, mi se pare o vulgarizare a noţiunii sacre de SFINŢENIE, care pentru mine era în legătură directă cu „maturizarea gândir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am spus că cred în „sfinţenie”, dar că aceasta nu o văd realizabilă decât printr-o matură şi profundă gândire, că numai studiul şi învăţatul pot aduce omului sfinţirea prin cugetare şi că „harul” coboară, dar numai într-un om cu cugetare mare, adâncă, serioasă, într-un om care a învăţat mult şi a trăit bineînţeles în afară de răutate şi vicleşug.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m spus apoi că sunt dezamăgit de efectul pe care-l poate avea euharistia şi i-am povestit despre vecina mea care, deşi se împărtăşea la toate marile sărbători, totuşi rămăsese rea, vicleană şi zgârcită. La auzul acestui ultim cuvânt, Mitoskeon zâmbi satisfăcut şi-mi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am convins că meriţi să mă ocup de tine. Ai o minte sclipitoare. Am să-ţi ofer tot ceea ce ştiu ca să duci mai departe aflările mele. Înaltul Teotepsides, actualul patriarh, mi-a fost elev. Eşti primul pe care el mi-l recomandă şi vei vedea că „sfinţenia”, cum spui tu, e un drum lung, lung şi greu. E un urcuş pe un munte, la început arid, stâncos, dar pe măsură ce urci dai de măslini şi chiparoşi la umbra cărora vei găsi odihnă pentru neobositul gând cercetător. Din păcate, trăim un secol în care preoţimea vinde sfinţenia pe nimica toată. Preoţii cred că Harul vine la comanda lor. Rătăcesc în forme şi ritualuri exterioare şi culmea... se cred pe drumul cel bun, cel drept, sunt convinşi că la capătul drumului îi aşteaptă odihna cea veşnică şi au uitat, sărmanii, că stă scris că Poarta spre Împărăţia Cerurilor e „strâmtă t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in păcate, chiar teologii sunt la ora actuală convinşi că, din moment ce Hristos s-a jertfit pentru ei, lor nu le-a mai rămas altceva decât să postească şi să se împărtăşească cu regularitate şi cu acestea totul s-a aranjat. Simplu şi uşor, nu? Sunt orbi şi surzi. N-au reţinut că Hristos a venit pe pământ pentru a aduce FOC... nu să le aducă lor în dar raiul veşnic pentru că înghit o linguriţă de cuminecătură... Asta au ajuns să creadă, că trăiesc cu Hristos în ei! Ar fi bine să fie naivi, dar, din păcate, nu din naivitate cred acestea, ci dintr-o blestemată lene lăuntrică, dintr-o atrofiere totală a simţului sacr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i sorbeam cuvintele! Parcă îmi dădea să beau o băutură răcoritoare, parcă mă făcea să înţeleg tot ceea ce eu, ani de zile, nu puteam să înţeleg.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ezi, aici e dilema. Poporul, mulţimea, are nevoie de forme, de slujbe, de ritualuri. Nu putem face abstracţie de faptul că marea majoritate a oamenilor sunt prunci în minte şi înţeleg cu greu esenţa. Dar nu putem fi de acord ca chiar teologii noştri să nege lumina Taborului vânzând mântuirea oamenilor pentru o strachină de mâncare de post, două lumânări şi cinci metanii. Nu ştiu până când or să zacă teologii în întunericul în care au intrat nu mult după secolul lui Hristo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rsonal, consider că cea mai mare erezie a aşa-zisei noastre ortodoxii este credinţa în iertarea păcatelor. Nu înţeleg, nu-mi explic apariţia acestei capitale erori! Credinţa în iertarea păcatelor este cea mai hidoasă caricaturizare a atributelor divinităţii. La fel ca şi coborârea Harului la comandă... Nu pot pricepe că diavolii s-au strecurat în capetele teologilor şi le-a şoptit că Dumnezeu iartă dacă zici: „Doamne, iartă-mă” şi cum şoapta asta diabolică a otrăvit toată gândirea teologică? Cu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ntru mine, Hristos înseamnă FOC, pentru mine Hristos e un ocean de cugete, un munte de idei, raţiuni şi concepte. Hristos, pentru mine, e un fel de catedrală gigantică cu „ŞASE ALTARE SUPRAPUSE”. Pentru mine, Hristos nu e ceva uşor şi accesibil, ci ceva dificil şi complex, greu de pătruns, greu de cunoscut. Hristos, pentru mine, e distanţa dintre ALFA şi OMEGA, sabia cu două tăişuri, CEL CE A FOST, CEL DE ESTE ŞI CEL CE VA FI, Cel ce a venit acum 800 şi ceva de ani, a spus ceva, dar va reveni să spună TOTUL... TOTUL. Înţeleg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Înţeleg... înţeleg şi mă bucur pentru tot ce-mi da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M-am hotărât să-ţi comunic gândurile mele, toate aflările mele. Eu trec drept filosof, nu teolog, dar să ştii că am făcut teologia în Alexandria. Şi filosofia tot în Alexandria am făcut-o, dar de preoţit m-am preoţit pe timpul Patriarhului Teologumen, cu aproape 60 de ani în urmă. Nu sunt preot slujitor. Slujesc doar o dată pe an, când se sărbătoreşte „schimbarea la faţă”. E sărbătoarea mea preferată. TABORUL... pentru mine e totul... bineînţeles şi GOLGOTA, dar până la GOLGOTA e cale lungă de mer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Hai, odihneşte-te puţin şi spre seară te iau să-ţi arăt ceva ce trebuie să-ţi intre în sânge. E limped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a, am să încerc să adorm puţin şi când veţi crede, mă strigaţi şi eu voi coborî.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itoskeon ieşi, dar eu m-am întins pe strâmtul pat din scânduri acoperit cu împletitură din fire groase de lână. Mirosea a ceva vech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am plimbat ochii prin cameră şi privirea mi s-a oprit pe un triunghi ce era agăţat de un cui. Acesta însă era vopsit în verde... Mi-am adus aminte de cele de jos, toate patru erau roşii. De ce aici unul singur şi verde? De ce? În faţa ochilor îmi apărură 4 triunghiuri care se uniră în vârf formând o piramidă... apoi am văzut o furcă cu trei colţi care s-au înfipt într-un copac... apoi un om cu doi ochi normali plus unul în frunte, smulse furca din copac şi o aruncă în piramide... furca a căzut exact în vârful piramidal... Deodată, o sferă de aur pur ca cristalul coboară din înălţimi şi se aşează în vârful cozii furcii şi rămâne acolo... Vedeam acestea cu ochii închişi, fără să dorm. Deodată, sfera de aur cristalin se smulse din coada furcii şi veni spre mine şi începu să-mi vorbească despre sensul vieţii care este sfera... eu ascultam ce spune sfera aceea, dar ochii îmi erau la piramidă, a căror triunghiuri erau când verzi, când roşii... sfera tăcu şi începu să cânte ca un cor de copii...şi-am adormit.</w:t>
      </w:r>
    </w:p>
    <w:p>
      <w:pPr>
        <w:pStyle w:val="Normal"/>
        <w:ind w:firstLine="709"/>
        <w:jc w:val="both"/>
        <w:rPr/>
      </w:pPr>
      <w:r>
        <w:rPr>
          <w:rFonts w:cs="Times New Roman" w:ascii="Times New Roman" w:hAnsi="Times New Roman"/>
          <w:b w:val="false"/>
          <w:bCs/>
        </w:rPr>
        <w:t>M-am trezit chemat de Mitoskeon, am coborât din camera mea şi am trecut în dreapta lui Mitoskeon. Ne-am apropiat de şcoală. Şcoala era compusă dintr-un grup de case care adăposteau clasele şi biblioteca pe de o parte, iar de cealaltă palestrele. Erau patru palestre, alcătuind o incintă pătrată. Fiecare palestră era un pavilion acoperit, alcătuit de-o parte de un zid iar de cealaltă parte cu un şir de coloane dorice în care se ţineau cursurile celor patru ani diferiţi. În mijlocul incintei era o statuie gigantică din marmură. Am traversat curtea palestrelor şi ne-am apropiat de gigantica statuie ce-l reprezenta pe zeul Prometeu înlănţuit de o stâncă, drept pedeapsă că adusese din cer FOC pentru oameni şi un vultur îi sfâşia cu ciocul abdomenul, mâncându-i necontenit ficat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oskeon se opri şi, arătându-l pe Prometeu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cesta-i Hristos! A adus FOC din Cer oamenilor şi oamenii L-au legat şi acum îi mănâncă ficatul. Hristos - sunt convins - suferă văzând înapoierea oamenilor. De vrei să te preoţeşti, ţine minte! Să fii un leu care să-l elibereze pe Hristos din captivitate. Să ucizi vulturul care-L sfâşie necontenit, monstrul care face din Hristos o marfă uşoară ce poate fi cumpărată cu două lumânări şi cinci metanii.</w:t>
      </w:r>
    </w:p>
    <w:p>
      <w:pPr>
        <w:pStyle w:val="Normal"/>
        <w:ind w:firstLine="709"/>
        <w:jc w:val="both"/>
        <w:rPr/>
      </w:pPr>
      <w:r>
        <w:rPr>
          <w:rFonts w:cs="Times New Roman" w:ascii="Times New Roman" w:hAnsi="Times New Roman"/>
        </w:rPr>
        <w:t>HRISTOS TREBUIE RECONSIDERAT!</w:t>
      </w:r>
      <w:r>
        <w:rPr>
          <w:rFonts w:cs="Times New Roman" w:ascii="Times New Roman" w:hAnsi="Times New Roman"/>
          <w:b w:val="false"/>
          <w:bCs/>
        </w:rPr>
        <w:t xml:space="preserve"> Euharistia trebuie dată realmente celor vrednici, celor care-L cunosc cu inima şi cu gândul, celor ce s-au întâlnit cu Hristos în inimă şi gând. Euharistia trebuie să devină comoara sacră şi cea mai de preţ, ce se împarte cu economicitate, nu oricărui trecător, ci celui ce se opreşte, se jertfeşte pe sine şi </w:t>
      </w:r>
      <w:r>
        <w:rPr>
          <w:rFonts w:cs="Times New Roman" w:ascii="Times New Roman" w:hAnsi="Times New Roman"/>
        </w:rPr>
        <w:t>optează pentru cruce</w:t>
      </w:r>
      <w:r>
        <w:rPr>
          <w:rFonts w:cs="Times New Roman" w:ascii="Times New Roman" w:hAnsi="Times New Roman"/>
          <w:b w:val="false"/>
          <w:bCs/>
        </w:rPr>
        <w:t>.</w:t>
      </w:r>
    </w:p>
    <w:p>
      <w:pPr>
        <w:pStyle w:val="TextBodyIndent"/>
        <w:rPr>
          <w:bCs/>
          <w:lang w:val="ro-RO"/>
        </w:rPr>
      </w:pPr>
      <w:r>
        <w:rPr>
          <w:bCs/>
          <w:lang w:val="ro-RO"/>
        </w:rPr>
        <w:t xml:space="preserve">Am părăsit incinta şi am mers spre intrarea principală ce conducea spre sălile de clasă şi bibliotecă. În capătul aleii stătea o splendidă statuie a zeului mărilor şi oceanelor:NEPTU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ine este Hristos pentru mine? E asemeni lui Neptun, care stăpâneşte împărăţia gândurilor, care tronează peste întregul univers cugetător. Iată-l ţinând în mână tridentul, furca cu trei colţi.</w:t>
      </w:r>
    </w:p>
    <w:p>
      <w:pPr>
        <w:pStyle w:val="Normal"/>
        <w:ind w:firstLine="709"/>
        <w:jc w:val="both"/>
        <w:rPr/>
      </w:pPr>
      <w:r>
        <w:rPr>
          <w:rFonts w:cs="Times New Roman" w:ascii="Times New Roman" w:hAnsi="Times New Roman"/>
          <w:b w:val="false"/>
          <w:bCs/>
        </w:rPr>
        <w:t xml:space="preserve">Trei sunt valorile care alcătuiesc sursa de energie a noastră, unitatea între gândire, iubire şi voinţă. Acestea trei alcătuiesc un triunghi sacru, fundamental, care constituie însăşi esenţa existenţei noastre. </w:t>
      </w:r>
      <w:r>
        <w:rPr>
          <w:rFonts w:cs="Times New Roman" w:ascii="Times New Roman" w:hAnsi="Times New Roman"/>
        </w:rPr>
        <w:t>NOI TRĂIM ARMONIA ACESTOR TREI VALORI: GÂNDIRE, IUBIRE ŞI VOINŢĂ.</w:t>
      </w:r>
      <w:r>
        <w:rPr>
          <w:rFonts w:cs="Times New Roman" w:ascii="Times New Roman" w:hAnsi="Times New Roman"/>
          <w:b w:val="false"/>
          <w:bCs/>
        </w:rPr>
        <w:t xml:space="preserve"> Acesta este FOCUL CE ARDE ÎN OM. Cel ce nu arde în acestea trei nu este om, ci o fiinţă animalică lipsită de simţul sacrului! Creştini bizantini! Iluzie! Bizantinii au ajuns azi mai rău ca vechii închinători la idoli. Mai venerat era Horus la egiptenii simpli şi neinstruiţi decât Hristos la aceste caricaturi sinistre, care poartă numele de bizantini. Crezi că bizantinii cred în Hristos? Te înşeli! Bizantinii au făcut din Hristos o păpuşă de paie pe care o cumpără cu două cruci şi cinci metanii. Ce marfă mai ieftină vrei decât euharistia bizantinilor? Ai făcut o tâlhărie? Cere iertare de la preot. El, cu un semn şi o citanie te dezleagă de crime şi desfrâu şi ţi-l oferă imediat pe Hristos întreg,trup şi sânge!!!</w:t>
      </w:r>
    </w:p>
    <w:p>
      <w:pPr>
        <w:pStyle w:val="Normal"/>
        <w:ind w:firstLine="709"/>
        <w:jc w:val="both"/>
        <w:rPr/>
      </w:pPr>
      <w:r>
        <w:rPr>
          <w:rFonts w:cs="Times New Roman" w:ascii="Times New Roman" w:hAnsi="Times New Roman"/>
          <w:b w:val="false"/>
          <w:bCs/>
        </w:rPr>
        <w:t xml:space="preserve">Ştii cum numesc eu ritualul acesta euharistic la bizantini? </w:t>
      </w:r>
      <w:r>
        <w:rPr>
          <w:rFonts w:cs="Times New Roman" w:ascii="Times New Roman" w:hAnsi="Times New Roman"/>
        </w:rPr>
        <w:t xml:space="preserve">O RUŞINOASĂ MASCARADĂ! TEATRU IEFTIN! BUFONERIE! </w:t>
      </w:r>
      <w:r>
        <w:rPr>
          <w:rFonts w:cs="Times New Roman" w:ascii="Times New Roman" w:hAnsi="Times New Roman"/>
          <w:b w:val="false"/>
          <w:bCs/>
        </w:rPr>
        <w:t>Cred că şi dracii se distrează când aud cât de uşor intră Hristos în oricine face două cruci şi trei metan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oskeon tăcu câteva clipe, apoi continu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Sunt preot ortodox de aproape 60 de ani, dar nu îndrăznesc să mă apropii de sfânta euharistie decât o dată pe an şi atunci pentru mine e sărbătoare mare. Respect ritualul euharistic şi de aceea regret abuzul preoţimii bizantine faţă de taina euharist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cepeam să-l înţeleg pe acest venerabil Mitoskeon. El avea realmente un respect nemărginit faţă de taina euharistiei. Socoteam că împărtăşania trebuie dată numai celor ce trăiesc în Focul Christianic.Vedeam în el un preot în adevăratul înţeles al cuvântului şi-l binecuvântam în gândul meu pe Înaltul Patriarh, că mă recomandase unei atât de mari personalită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ărăsirăm palestra şi incinta şcolii şi Mitoskeon mă luă să mergem către marginea oraşului. Ajunserăm la un splendid şi minunat templu grecesc, un monument de o rară frumuseţe. Frontonul triunghiular bogat sculptat se sprijinea pe 8 coloane ionice zvelte şi elegante. Canelurile coloanelor ornau partea de sus a coloanelor iar partea de jos era sculptată în basoreliefuri înfăţişând vestale ce dansau acoperite de văluri transparen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cest templu este închinat zeiţei Afrodita, a frumuseţii. Este templul care şi acum, în zilele noastre, mai păstrează cu autenticitate mireasma vechiului cult al zeiţei frumuseţii. Hai înăuntru să vezi splendida ei statu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urcat scările templului şi am păşit înăuntru, mergând în dreptul altarului unde o vestală înfăşurată în văluri transparente întreţinea focul sacru închinat Afroditei. Statuia zeiţei întrecea în frumuseţe orice închipuire. Era din marmură albă, cu capul şi torsul uşor înclinate spre dreapta. Nu avea mâini. Până la brâu bustul era gol; i se vedeau sânii uşor reliefaţi. Bazinul şi picioarele erau învăluite într-o pânză subţire care se mula pe corp, lăsând să se citească armonia unui trup perfect. Faţa zeiţei era de o frumuseţe clasică, senină şi nobilă, cu un zâmbet abia perceptibil. Dansul flăcărilor de pe micul altar arunca deasupra zeiţei lumini roşiatice, învăluind-o, dându-i viaţă şi mister. Eram pur şi simplu îndrăgostit de această statue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Este singurul templu din Efes în care au mai rămas trei vestale, trei fecioare care zi şi noapte întreţin focul sacru, îmi şopti Mitoskeo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odată, din dreapta altarului, dintr-un coridor întunecos, apăru o făptură de o graţie angelică. Nu mergea... aluneca... şi, zâmbind, se apropie de noi. Se înclină în faţa lui Mitoskeon şi ne ură bun ven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ceasta este cea mai tânără vestală a templului, Emalina, mi-o recomandă Mitoskeon.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malina zâmbind mă privi şi zâmbetul i se stinse. Nu ne mai clinteam privirile, rămăsesem unul privind în ochii celuilalt. În acele clipe am simţit o năvalnică iubire pentru această făptură care mi se părea coborâtă din lumea zeilor. I-am prins mâinile în ale mele şi am continuat să o privesc. Ea nu-şi lua ochii de la mi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Emalina, primeşte sincera mea prietenie! Sunt venit aici la studii şi locuiesc în casa lui Mitoskeon. Îţi promit că voi veni în fiecare zi să te văd. În ochii tăi văd ceva ce nu am mai găsit la nimeni până acum. Lumina ochilor tă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m oprit jenat de prezenţa lui Mitoskeon şi am tăcut. Mitoskeon se retrase şi mă lăsă singur cu Emalina... i-am sărutat înflăcărat mâinile şi degetele. Emalina era numai zâmbet, de o puritate şi seninătate ce mă îmbăt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cum plec, dar mâine... abia aştept să vină ziua de mâine să te pot ved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i eu te voi aştepta cu nerăbdare! Eşti primul tânăr în faţa căruia simt că întreaga mea fiinţă se topeşte. Vino, dragul meu, vino mâine în zori!Te voi aştepta aici! Îmi răspunse Emalin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ieşit din templul Afroditei îmbătat de frumuseţea Emalinei. Mitoskeon mă aştept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Frumuseţea! Contactul cu divinitatea te ridică pe cea dintâi treaptă a cunoaşterii, revelându-ţi frumuseţea divinităţii. Zeiţa Afrodita este una dintre cele mai inspirate realizări ale mitologiei antice. Ea vorbeşte despre ceea ce este mai esenţial în existenţa noastră searbădă; vorbeşte despre FRUMUSEŢE... Am observat că Emalina ţi-a plăcut! îmi spuse Mitoskeo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am îndrăgostit de ea! i-am răspun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i iubit vreodată până acu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Este prima dată când simt că inima îmi bate cu putere şi un dor năvalnic mă cuprinde după această vestală ce e legată tocmai de altarul închinat frumuseţ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acă n-ai iubit pe nimeni până acum, de data aceasta va trebui să cunoşti ce este iubirea. Trebuie să treci şi prin asta. Nu vei putea fi un filosof dacă nu vei experimenta şi acest capitol important al IUBIRII. Şi eu am iubit... Am iubit cu pasiune o egipteancă, pe când studiam teologia în Alexandria. După ce am terminat teologia m-am căsătorit cu ea şi am fost fericiţi 4 ani de zile, când o boală nemiloasă a răpus-o. O chema Lorizello.Eu îi spuneam scurt „Lori”. Nu o pot uita nici acum, la peste 80 de ani pe care îi am. Nici tu nu poţi scăpa de acest capitol care se numeşte „dăruirea în iubire”. Veţi fi un cuplu armonios şi frumos. Eu vă binecuvântez! Acum hai să ne retragem fiecare în camera lui. Eu am nevoie ca seara să fiu singur. Noapte bu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despărţit. Ajunsesem chiar în faţa casei noastre. Eu am ocolit casa, am intrat în pridvorul acela deschis şi am urcat în camera mea. Privirile mi s-au oprit pe triunghiul verde. Triunghiul înseamnă deci GÂNDIRE-IUBIRE-VOINŢĂ. Iată-mă iubind: GÂNDIREA ŞI VOINŢA sunt subjugate de data acesta IUBIR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adormit şi-n vis mi-a apărut Emalina care mă ruga să-i scot o găleată de apă. Scoteam apa şi-n acelaşi timp îi sărutam mâna, plutind într-o fericită beatitudin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început  şi şcoala a doua zi, cunoscând pe profesorul care avea să ne predea tot anul I. Avea să ne vorbească despre mitologia greacă, egipteană şi persană. Cei 10 elevi stăteau în jurul lui şi el ne explica statuile care împodobeau palestra anului I. Prima dată ne duse în faţa grupului LAUCOON: un bătrân tată cu doi copii se luptau cu un şarpe uriaş care se încolăcea în jurul lor. Simboliza lupta omului cu dorinţele şi patimile care, până la urmă, îi sugrumă pe cei slabi şi neputincioşi, care nu pot înfrânge şarpele. Apoi ne duse în faţa statuii zeului muzicii şi al poeziei, ORFEU, cel ce cântă în infern. Era, pentru cei din Efes, simbolul preferat al filosofului care reuşeşte să cânte în gândurile sale, în infernul întunecat al lumii oarbe ce nu ştie a cân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Bătrânul Stavrosmekut ne vorbi până la orele prânzului când ne dădu voie să mergem la masă. Am trecut pe la palestra anului IV unde preda părintele Mitoskeon şi l-am aşteptat. Am mers împreună acasă, unde am mâncat o fiertură de zarzavat ce o avea pregătită dinain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upă masă am revenit la palestra unde am primit primele indicaţii privitoare la învăţarea limbii egiptene. Învăţam egipteana în anul I, pentru că anul II cuprindea predarea filosofilor egipteni, pe care bizantinii îi aveau la mare cinste. Aşteptam cu nerăbdare terminarea cursurilor pentru a putea pleca la templu, s-o întâlnesc pe Emalina. Când am terminat cursurile am luat-o la fugă pe străzi. Când am ajuns în faţa templului, Emalina mă aştepta în pridvor. Am cuprins-o în braţe şi am rămas îmbrăţişaţi. Apoi am intrat în templu şi, ascunzându-ne după o coloană, am sărutat-o beat de ferici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ra în prima zi a lunii augus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e apropia ziua de 6 august, când, după calendarul bisericesc, se serba „Schimbarea la faţă” a lui Iisus pe muntele Tabor. Mitoskeon sta retras în camera lui. Se pregătea să slujească singura dată pe an când slujea şi se împărtăşea. Neputând să discut cu el, timpul liber mi-l petreceam cu Emalina, care îmi promisese că la 6 august va veni şi ea la biseri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i şi ziua „Schimbării la faţă” şi Mitoskeon plecă dimineaţă la biserică. Eu am plecat la templu s-o iau pe Emalina. De câte ori ne întâlneam, rămâneam îmbrăţişaţi câteva minute fără să ne spunem nici un cuvânt. Am plecat împreună la biserică, de serviciu la templu fiind cea de a doua vestală, Iumenia, bună prietenă cu Emali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a biserică, tot timpul slujbei m-am rugat ca nici un nor să nu umbrească dragostea mea pentru Emalina. În timpul slujbei am observat că Mitoskeon avea în jurul lui o aureloră ce-i vibra şi pâlpâia ca o flacără. Mitoskeon avea în jurul lui o aură. Era prima dată când vedeam aşa ceva. Când sosi momentul central al slujbei, Mitoskeon spu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Luaţi şi mâncaţi, acesta este trupul Meu care se frânge pentru voi!... N-a mai zis, aşa cum spun toţi preoţii: „spre iertarea păcatelor voast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oi spu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eţi dintru acesta toţi, acesta este Sângele Meu, al Aşezământului Nou care pentru voi se vars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ici acum nu a mai spus „spre iertarea păcatelor voastre”, aşa cum era textul Liturghiei oficial. Apoi, în timp ce se cânta „Pe Tine Te lăudăm”, asupra lui Mitoskeon coborâ un torent de raze care ţinu tot timpul epiclez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upă slujbă, Mitoskeon o invită pe Emalina să prânzească cu noi. Am mâncat peşte fript, căci, cu toate că era postul Sfintei Marii, era dezlegare la peşte. Mitoskeon era luminat la faţă. Tot timpul mesei tăcu, dar după ce am terminat de mâncat, începu să vorbeas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chimbarea la faţă”, pentru mine, este cea mai mare sărbătoare. După ce a murit Lorizella, am plecat din Egipt şi m-am retras în sfântul munte Athos, unde am intrat ca novice în schitul „Tabor”, în care era stareţ bunul meu prieten duhovnicesc Daniil Ieroschimonahul, care m-a iniţiat în rugăciunea inimii. Rugăciunea era o formulă scurtă: „Iisuse, Lumina vieţii mele, luminează-mă pe mine, întunecatul”! Era prin luna lui mai şi timp de trei luni am repetat tot timpul această rugăciune. Am strigat către Hristos cu toată tăria şi din adâncul inimii şi-n ziua de 6 august, pe când mă aflam în biserică la slujbă şi chemam intens Lumina lui Iisus... am simţit că o primesc, am simţit că însuşi Hristos s-a apropiat de mine. Eram cu ochii închişi şi am văzut în adâncul privirilor, în adâncul fiinţei mele, Lumina orbitoare care îmi dădea bucurie negrăită, pace şi linişte sufletească, atât de necesară sufletului meu zbuciumat de pierderea Lorizell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eea ce am primit în acea dimineaţă nu am să uit niciodată, nici dincolo de mormânt. Lumina aceea nu m-a mai părăsit niciodată. A fost ziua intrării mele în ceata celor iubiţi de Iisus. De atunci, ziua „schimbării la faţă” a lui Iisus este adevărata mea zi de naştere, e singura zi din an când îndrăznesc să mă apropii de taina euharistiei şi să mă împărtăşes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ărinte, am observat că nu ai spus formula completă la sfânta chemare. Nu ai spus „spre iertarea păcatelor”.</w:t>
      </w:r>
    </w:p>
    <w:p>
      <w:pPr>
        <w:pStyle w:val="Normal"/>
        <w:ind w:firstLine="709"/>
        <w:jc w:val="both"/>
        <w:rPr/>
      </w:pPr>
      <w:r>
        <w:rPr>
          <w:rFonts w:cs="Times New Roman" w:ascii="Times New Roman" w:hAnsi="Times New Roman"/>
          <w:b w:val="false"/>
          <w:bCs/>
        </w:rPr>
        <w:t xml:space="preserve">- Nu am spus pentru că eu nu cred în IERTARE! Aşa m-a lămurit Părintele meu duhovnicesc şi mi-am dat seama şi eu că </w:t>
      </w:r>
      <w:r>
        <w:rPr>
          <w:rFonts w:cs="Times New Roman" w:ascii="Times New Roman" w:hAnsi="Times New Roman"/>
        </w:rPr>
        <w:t>IERTARE NU EXISTĂ!</w:t>
      </w:r>
    </w:p>
    <w:p>
      <w:pPr>
        <w:pStyle w:val="TextBodyIndent"/>
        <w:rPr>
          <w:bCs/>
          <w:lang w:val="ro-RO"/>
        </w:rPr>
      </w:pPr>
      <w:r>
        <w:rPr>
          <w:bCs/>
          <w:lang w:val="ro-RO"/>
        </w:rPr>
        <w:t>Spusese acestea pe un ton ferm şi viguros.</w:t>
      </w:r>
    </w:p>
    <w:p>
      <w:pPr>
        <w:pStyle w:val="Normal"/>
        <w:ind w:firstLine="709"/>
        <w:jc w:val="both"/>
        <w:rPr>
          <w:rFonts w:ascii="Times New Roman" w:hAnsi="Times New Roman" w:cs="Times New Roman"/>
        </w:rPr>
      </w:pPr>
      <w:r>
        <w:rPr>
          <w:rFonts w:cs="Times New Roman" w:ascii="Times New Roman" w:hAnsi="Times New Roman"/>
        </w:rPr>
        <w:t>- Dumnezeu e drept, atotputernic, dar nu iartă! NU EXISTĂ IERTARE, CI „CURĂŢIRE DE PĂCAT”. Curăţirea cere căinţă şi părere de rău, multe lacrimi, multe, multe, multe lacrimi, zdrobirea inimii şi părere de rău. Păcatul e rădăcină înfiptă în inimă. Ce să ierţi? Nu e nimic de iertat! Totul e să smulgi buruiana păcatului din inimă... dar smulgerea rădăcinilor păcatului din inimă cere timp îndelungat, multă voinţă şi multă rugăciu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Fără să vreau, m-am întrebat: oare dragostea mea pentru Emalina e un păcat? O buruiană? Iubirea mea pentru ea avea în mine rădăcini ce se înfipseseră adânc. Nu!... nu, iubirea pentru Emalina nu e o buruiană! E un crin splendid, pur şi simplu, cu rădăcini sfinte, nobile şi cur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masă am mai discutat şi după aceea Mitoskeon, dorind să rămână singur, am plecat cu Emalina. Emalina mă invită la ea acasă, în casa vestalelor templului. Simţeam un fior prevestitor de farmec şi încântare... şi aşa a fos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stat cu Emalina toată după-amiaza şi toată noaptea. Am fost atunci pentru prima dată în viaţa mea, „un trup şi un suflet” cu o fiinţă coborâtă din lumea zeilor să-mi fie încântare, să-mi dea parfum. Ne-am dăruit reciproc unul altuia fără nici o ezit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am dormit aproape deloc, dar eram atât de fericit încât somnul nu s-a lipit de mine. În zori am plecat de la Emalina şi m-am întors acasă. Mitoskeon m-a întâmpinat zâmbin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e-acum ştii ce-i iubir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ştiu, e minunat! am răspuns eu.</w:t>
      </w:r>
    </w:p>
    <w:p>
      <w:pPr>
        <w:pStyle w:val="Normal"/>
        <w:ind w:firstLine="709"/>
        <w:jc w:val="both"/>
        <w:rPr/>
      </w:pPr>
      <w:r>
        <w:rPr>
          <w:rFonts w:cs="Times New Roman" w:ascii="Times New Roman" w:hAnsi="Times New Roman"/>
          <w:b w:val="false"/>
          <w:bCs/>
        </w:rPr>
        <w:t>Efesul, pentru mine, a fost un rai datorită Emalinei. Am terminat primul an cu cel mai bun rezultat, cu cele mai bune note. Anii s-au scurs repede. Eu studiam cu seriozitate şi mă bucuram de stima tuturor profesorilor. În anul IV l-am avut profesor chiar pe Mitoskeon, care ne-a expus filosofia lui Aristotel şi Platon. Pe măsură ce treceau anii, răsunau cu putere în mintea mea cuvintele lui Hristos:  „</w:t>
      </w:r>
      <w:r>
        <w:rPr>
          <w:rFonts w:cs="Times New Roman" w:ascii="Times New Roman" w:hAnsi="Times New Roman"/>
        </w:rPr>
        <w:t>Cel ce voieşte să vină după Mine, SĂ SE LEPEDE DE SINE... SĂ-ŞI IA CRUCEA ŞI SĂ-MI URMEZE MIE</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ubirea mea pentru Emalina ajunsese să se spiritualizeze.</w:t>
      </w:r>
    </w:p>
    <w:p>
      <w:pPr>
        <w:pStyle w:val="TextBodyIndent"/>
        <w:rPr>
          <w:bCs/>
          <w:lang w:val="ro-RO"/>
        </w:rPr>
      </w:pPr>
      <w:r>
        <w:rPr>
          <w:bCs/>
          <w:lang w:val="ro-RO"/>
        </w:rPr>
        <w:t>După focul plin de vâlvătăi din primul an, iubirea pentru ea se transformase într-o candelă sfântă ce ardea continuu. Se apropia terminarea studiilor şi implicit plecarea din Efes. Emalina însă nu putea concepe să se despartă de mine. Voia să plece din Efes şi să meargă cu mine la Constantinopol.</w:t>
      </w:r>
    </w:p>
    <w:p>
      <w:pPr>
        <w:pStyle w:val="TextBodyIndent"/>
        <w:rPr>
          <w:bCs/>
          <w:lang w:val="ro-RO"/>
        </w:rPr>
      </w:pPr>
      <w:r>
        <w:rPr>
          <w:bCs/>
          <w:lang w:val="ro-RO"/>
        </w:rPr>
        <w:t>Reînviase în mine o dorinţă veche de a mă călugări şi-mi dădeam seama că va trebui să-mi jertfesc propria iubire pentru Emalina. I-am spus gândurile mele, dar ea nu putea concepe despărţirea. Văzând acest total ataşament, m-am hotărât s-o iau cu mine la Constantinopol şi să ne căsătorim. Aveam să mă fac preot laic şi să devin familist. Nu acesta era visul meu, dar pe Emalina nu mai puteam s-o părăses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dat şi ultimul examen şi am obţinut calificativul cel mai înalt. Mitoskeon, în numele tuturor profesorilor, mi-a înmânat un fel de diplomă ce atesta terminarea cu succes a studiilor filosofic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stfel am părăsit Efesul, îndreptându-mă spre Constantinopol. La plecare, Mitoskeon a lăcrimat. Eu am plâns, regretând plecarea de la cel ce-mi fusese părinte, prieten, îndrumător şi profes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ei ajunge mare, îmi prooroci Mitoskeon. Prin tine, Bizanţul va intra într-o epocă nouă de aprofundare a valorilor. Eşti un spirit ales şi te aşteaptă un viitor plin de victorii, dar şi de suferinţă. Să nu te temi de nimeni şi de nimic, teologia bizantină va învia prin t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e-am îmbrăţişat şi am plecat. Ajunşi în Constantinopol, am tras direct la casa părintească. Văzând-o pe Emalina, mama a început să plângă de bucurie pentru aşa o soţie ce aveam să am. Tata, care fusese de câteva ori în Efes, o cunoştea pe Emalina şi s-a bucurat că mă voi căsători şi voi renunţa la călugări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ei 10 absolvenţi am fost chemaţi la Patriarh în audienţă. Patriarhul ne-a felicitat pe toţi, iar mie mi-a spus:</w:t>
      </w:r>
    </w:p>
    <w:p>
      <w:pPr>
        <w:pStyle w:val="Normal"/>
        <w:ind w:firstLine="709"/>
        <w:jc w:val="both"/>
        <w:rPr/>
      </w:pPr>
      <w:r>
        <w:rPr>
          <w:rFonts w:cs="Times New Roman" w:ascii="Times New Roman" w:hAnsi="Times New Roman"/>
          <w:b w:val="false"/>
          <w:bCs/>
        </w:rPr>
        <w:t>- În tine îmi pun mari speranţe, să nu uiţi as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 acum aveam să încep studiile teologice, chiar în Constantinopol. Pe măsură ce trecea timpul, deveneam mai studios, mai însetat de a şti şi a cunoaşte. Eram mereu tentat să scriu, dar ceva mă oprea să-mi aştern gândurile pe hârtie. Cu timpul, ideea mea privitoare la o viaţă retrasă într-o mănăstire se accentu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pre sfârşitul anului III de studii am deschis cu Emalina subiectul jertfei supreme şi i-am mărturisit că vechea mea dorinţă de a mă retrage într-o mănăstire devenea din ce în ce mai accentuată, mai puternică. Emalina era însă neschimbată. Nici nu voia să audă de despărţire. Atunci am început să discut cu ea în profunzime sensul adevărat al vieţii, care este desăvârşirea spirituală. Îi repetam mereu cuvintele lui Hristos:  „Cel ce voieşte să vină după Mine, să se lepede de sine, să-şi ia crucea sa şi să-MI urmeze Mie”! Emalina înţelesese în sfârşit dorinţa mea de a mă dedica în exclusivitate însingurării, pentru a începe să scriu. Ne-am hotărât să intrăm amândoi în mănăstire, ea la o mănăstire de maici, eu să plec la muntele Athos, focarul spiritual al întregului Bizanţ...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ş mai asculta ceva din corul acela pe care l-aţi imprimat!</w:t>
      </w:r>
    </w:p>
    <w:p>
      <w:pPr>
        <w:pStyle w:val="Normal"/>
        <w:ind w:firstLine="709"/>
        <w:jc w:val="both"/>
        <w:rPr/>
      </w:pPr>
      <w:r>
        <w:rPr>
          <w:rFonts w:cs="Times New Roman" w:ascii="Times New Roman" w:hAnsi="Times New Roman"/>
          <w:b w:val="false"/>
          <w:bCs/>
          <w:i/>
          <w:iCs/>
        </w:rPr>
        <w:t>Banda era deja la magnetofon, astfel că nu am făcut decât să răsucesc butonul. Corul cânta:</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i/>
          <w:iCs/>
        </w:rPr>
        <w:t>Cămara Ta Mântuitorule, o văd împodobită şi îmbrăcăminte nu am să intru în ea. Luminează haina sufletului meu, Dătătorule de Lumină şi mă mântuieşte”!</w:t>
      </w:r>
    </w:p>
    <w:p>
      <w:pPr>
        <w:pStyle w:val="Normal"/>
        <w:ind w:firstLine="709"/>
        <w:jc w:val="both"/>
        <w:rPr/>
      </w:pPr>
      <w:r>
        <w:rPr>
          <w:rFonts w:cs="Times New Roman" w:ascii="Times New Roman" w:hAnsi="Times New Roman"/>
          <w:b w:val="false"/>
          <w:bCs/>
          <w:i/>
          <w:iCs/>
        </w:rPr>
        <w:t xml:space="preserve">Apoi urma: </w:t>
      </w:r>
      <w:r>
        <w:rPr>
          <w:rFonts w:cs="Times New Roman" w:ascii="Times New Roman" w:hAnsi="Times New Roman"/>
          <w:i/>
          <w:iCs/>
        </w:rPr>
        <w:t>„Iubite-voi Doamne, virtutea mea, Domnul este întărirea, scăparea mea şi izbăvitorul meu”.</w:t>
      </w:r>
    </w:p>
    <w:p>
      <w:pPr>
        <w:pStyle w:val="BodyTextIndent2"/>
        <w:rPr/>
      </w:pPr>
      <w:r>
        <w:rPr/>
        <w:t xml:space="preserve">Solistul era un tenor cu o voce atât de duioasă, că sora mea cea bună începu să plângă... iar mie îmi veniră lacrimi în ochi.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ensi asculta cu ochii mari şi dădea admirativ din cap... </w:t>
      </w:r>
    </w:p>
    <w:p>
      <w:pPr>
        <w:pStyle w:val="Normal"/>
        <w:ind w:firstLine="709"/>
        <w:jc w:val="center"/>
        <w:rPr>
          <w:rFonts w:ascii="Times New Roman" w:hAnsi="Times New Roman" w:cs="Times New Roman"/>
          <w:b w:val="false"/>
          <w:b w:val="false"/>
          <w:bCs/>
          <w:i/>
          <w:i/>
          <w:iCs/>
        </w:rPr>
      </w:pPr>
      <w:r>
        <w:rPr>
          <w:rFonts w:cs="Times New Roman" w:ascii="Times New Roman" w:hAnsi="Times New Roman"/>
          <w:b w:val="false"/>
          <w:bCs/>
          <w:i/>
          <w:iCs/>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Heading5"/>
        <w:ind w:firstLine="709"/>
        <w:rPr/>
      </w:pPr>
      <w:r>
        <w:rPr/>
        <w:t>SCHITUL TAB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b w:val="false"/>
          <w:bCs/>
        </w:rPr>
        <w:t>Terminasem teologia şi urma să-mi dau lucrarea de absolvire. Mi-am luat subiectul: „</w:t>
      </w:r>
      <w:r>
        <w:rPr>
          <w:rFonts w:cs="Times New Roman" w:ascii="Times New Roman" w:hAnsi="Times New Roman"/>
        </w:rPr>
        <w:t>RITUAL ŞI DUH SFÂNT</w:t>
      </w:r>
      <w:r>
        <w:rPr>
          <w:rFonts w:cs="Times New Roman" w:ascii="Times New Roman" w:hAnsi="Times New Roman"/>
          <w:b w:val="false"/>
          <w:bCs/>
        </w:rPr>
        <w:t>” şi am mers cu Emalina la o mănăstire de maici cu hramul „</w:t>
      </w:r>
      <w:r>
        <w:rPr>
          <w:rFonts w:cs="Times New Roman" w:ascii="Times New Roman" w:hAnsi="Times New Roman"/>
        </w:rPr>
        <w:t>ÎNĂLŢĂRII</w:t>
      </w:r>
      <w:r>
        <w:rPr>
          <w:rFonts w:cs="Times New Roman" w:ascii="Times New Roman" w:hAnsi="Times New Roman"/>
          <w:b w:val="false"/>
          <w:bCs/>
        </w:rPr>
        <w:t>”, ca să se închinovieze. Stareţa, maica Pelaghia, s-a bucurat nespus văzând naivitatea şi gingăşia Emalinei şi a luat-o chiar sub ascultarea ei direc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spărţirea de Emalina a fost liniştită şi senină. Emalina se transfigurase la gândul că va fi şi ea mireasa lui Hristos. Ne-am îmbrăţişat pentru ultima oară, i-am sărutat încă o dată degetele ei subţiri şi delicate şi, făcând plecăciuni maicii stareţe, am intrat în biserică să mă rog. Fără să vreau... nu ştiu de ce... am plâns! A plâns lângă mine şi Emalina... apoi, din nou i-am sărutat degetele şi ea m-a condus până la poarta mănăstirii. A rămas în poartă până ce nu s-a mai văzut. Tot drumul am lăcrimat. Simţeam golul lăsat de Emali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trecut pe acasă, mi-am luat rămas bun de la părinţi şi am plecat pe jos pe muntele cel sfânt numit Atho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juns la schitul „Tabor”, m-am dus direct la părintele stareţ care mă privi zâmbin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zi noapte mi-a apărut în vis un tânăr în veşminte strălucitoare şi mi-a zis: „Mâine va veni la tine un tânăr care va da FOC întregului Bizanţ. Primeşte-l, ocroteşte-l, călăuzeşte-l şi dă-i tot ceea ce ai învăţat tu şi ai trăit”. Acum iată că visul meu s-a adeverit. Noi nu avem decât 12 chilii. Asta-i rânduiala noastră de când s-a construit schitul. Încă nu am cameră să poţi sta singur. M-am hotărât să te dau să locuieşti cu părintele Serafim, care are 104 ani. E blând, cuminte, tăcut şi cuviincios. Nu te va deranja. Spune-mi acum, ai dat lucrarea de absolvi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Acum şi aici vreau să o scri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e subiect ţi-ai ale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RITUAL ŞI DUH SFÂN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Frumos subiect, dar ştii ce este Duhul Sfânt? Te-ai întâlnit cu Duhul Sfânt în rugăciu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m-am rugat prea mult până acum. Mai mult am citit şi am studi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i bine, zise stareţul, n-ai să te apuci să scrii până ce nu vei cunoaşte tu însuţi ce înseamnă rugăciunea interioară, singura cale ce te face să trăieşti pe viu pătrunderea razelor Duhului Sfânt în tine însuţi.</w:t>
      </w:r>
    </w:p>
    <w:p>
      <w:pPr>
        <w:pStyle w:val="Normal"/>
        <w:ind w:firstLine="709"/>
        <w:jc w:val="both"/>
        <w:rPr/>
      </w:pPr>
      <w:r>
        <w:rPr>
          <w:rFonts w:cs="Times New Roman" w:ascii="Times New Roman" w:hAnsi="Times New Roman"/>
          <w:b w:val="false"/>
          <w:bCs/>
        </w:rPr>
        <w:t>- Voi face cum vei spune, cuvioşia ta, părinte stareţ. De acum te consider îndrumătorul meu, iar eu ucenicul tău. Spune-mi cum şi ce să fac ca să cunosc şi să trăiesc pătrunderea razelor Duhului Sfânt în mine.</w:t>
      </w:r>
    </w:p>
    <w:p>
      <w:pPr>
        <w:pStyle w:val="Normal"/>
        <w:ind w:firstLine="709"/>
        <w:jc w:val="both"/>
        <w:rPr/>
      </w:pPr>
      <w:r>
        <w:rPr>
          <w:rFonts w:cs="Times New Roman" w:ascii="Times New Roman" w:hAnsi="Times New Roman"/>
          <w:b w:val="false"/>
          <w:bCs/>
        </w:rPr>
        <w:t>- Îţi voi spune, îmi zise stareţul. Vei începe chiar de acum. Chiar de astăzi să repeţi în minte următoarea chemare: „</w:t>
      </w:r>
      <w:r>
        <w:rPr>
          <w:rFonts w:cs="Times New Roman" w:ascii="Times New Roman" w:hAnsi="Times New Roman"/>
        </w:rPr>
        <w:t>Iisuse, Lumina lumii, luminează-mă pe mine, cel ce zac în întuneric</w:t>
      </w:r>
      <w:r>
        <w:rPr>
          <w:rFonts w:cs="Times New Roman" w:ascii="Times New Roman" w:hAnsi="Times New Roman"/>
          <w:b w:val="false"/>
          <w:bCs/>
        </w:rPr>
        <w:t>”. O vei spune în ritmul respiraţiei. Când tragi aer în piept spui: „Iisuse, Lumina lumii... “, apoi, când dai aerul afară din piept continui: „... luminează-mă pe mine, cel ce zac în întuneric”. Acum hai să ne aşezăm pe scăunelele acestea şi să ne rugăm împreun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e-am aşezat fiecare pe câte un scăunel în faţa icoanelor şi am păstrat tăcerea. M-am rugat respectând textul şi ritmicitatea respiraţiei cam o jumătate de or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Ei, ce-ai simţ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O linişte şi o înălţare deosebită, i-am răspuns stareţ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Trebuie să te rogi un timp îndelungat până ce, într-o zi, vei fi năpădit de lacrimi şi de bucurie nepământeană. Atunci vei simţi, vei vedea cu ochii lăuntrici o lumină mare; de-abia atunci, să ştii, te-ai întâlnit cu Hristos, în cămara cea dinlăuntru a sufletului şi de-abia atunci să te încumeţi să scrii despre Duhul Sfânt. Până atunci nu ştii ce înseamnă Lumina. De trei ori pe zi, în zori, la prânz şi seara, te vei retrage în chilia ta timp de o oră să te rogi aşa cum te-am învăţ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stfel mi-a vorbit părintele stareţ Agaton, după care m-a condus la chilia părintelui Serafim şi am intrat înăuntr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 o chilie destul de mare, cu un singur pat, o masă cu câteva cărţi şi două scaune. Părintele Serafim sta pe un scăunel în faţa icoanelor. Cred că se ruga. Nici nu s-a întors la noi când am intrat. Am aflat pe urmă că nici nu prea auzea bine. Părintele stareţ dădu ordin să mi se confecţioneze un pat. Un părinte veni cu patru scânduri groase şi late şi cu nişte scurtături, câteva cuie şi... patul a fost gata. L-am încercat... era destul de soli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isem cu două lăzi: una cu lenjerie, alta cu cărţi şi hârtie de scris. L-am rugat pe părintele stareţ să mi se facă o masă, un scăunel şi un cuier. Până seara le-am avut pe toate gata şi m-am aşezat prima dată la rugăciune conform indicaţiilor părintelui stareţ. Îmi adusesem de acasă o dulamă, o rasă şi un fes, toate maronii. Aşa se purta pe vremea aceea în mănăstiri...maro închi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 doua zi m-am sculat de dimineaţă şi o oră am stat pe scăunel în rugăciune, apoi s-a tras clopotul de slujbă. Noaptea se făcea miezonoptica şi se citeau psalmii, utrenia se făcea dimineaţa, iar vicernia seara. </w:t>
      </w:r>
    </w:p>
    <w:p>
      <w:pPr>
        <w:pStyle w:val="Normal"/>
        <w:ind w:firstLine="709"/>
        <w:jc w:val="both"/>
        <w:rPr/>
      </w:pPr>
      <w:r>
        <w:rPr>
          <w:rFonts w:cs="Times New Roman" w:ascii="Times New Roman" w:hAnsi="Times New Roman"/>
          <w:b w:val="false"/>
          <w:bCs/>
        </w:rPr>
        <w:t>Schitul avea un atelier unde se făceau din lut farfurii, căni şi tot felul de vase. La două luni trecea un negustor care le lua şi încerca să le vândă prin târguri. Din banii încasaţi se întreţinea schitul, care mai primea în fiecare an ceva monezi de aur de la un evlavios consilier imperia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Am învăţat şi eu să mânuiesc roata olarului. Lucram şi mă rugam, iar de trei ori pe zi mă închideam în chilie câte o oră, făcând rugăciunea ce mi-o dăduse stareţul. Pe măsură ce trecea tipul, rugăciunea aceea îmi era din ce în ce mai dragă şi uneori simţeam lacrimi în ochi de marea satisfacţie ce mi-o provoca invocarea luminii lui Iisu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Bucuria aceea de care îmi vorbise părintele stareţ nu se arăta.Mă rugam intens, ceream , strigam să mi se răspundă , dar ... „LUMINA” nu se arăt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trecut prin multe stări de depresie, crezând că niciodată nu voi fi în stare să primesc ceea ce fraţii mei de mănăstire primiseră. Toţi văzuseră acea lumină şi toţi erau călugăriţi. Eu eram singurul care era un simplu frate. </w:t>
      </w:r>
    </w:p>
    <w:p>
      <w:pPr>
        <w:pStyle w:val="Normal"/>
        <w:ind w:firstLine="709"/>
        <w:jc w:val="both"/>
        <w:rPr/>
      </w:pPr>
      <w:r>
        <w:rPr>
          <w:rFonts w:cs="Times New Roman" w:ascii="Times New Roman" w:hAnsi="Times New Roman"/>
          <w:b w:val="false"/>
          <w:bCs/>
        </w:rPr>
        <w:t>Au trecut vreo şapte luni continue de rugi şi strigări. Într-o zi de sărbătoare, pe data de 2 februarie, în timp ce eram la sfânta Liturghie în biserică şi mă rugam, am simţit deodată o bucurie năvalnică, o furtună de iubire, un uragan de raze luminoase care îmi pătrundeau în gânduri şi simţire şi, în clipa următoare, îmi apăru în faţa ochilor Iisus zâmbind, care-mi zise: „</w:t>
      </w:r>
      <w:r>
        <w:rPr>
          <w:rFonts w:cs="Times New Roman" w:ascii="Times New Roman" w:hAnsi="Times New Roman"/>
        </w:rPr>
        <w:t>Te-am lăsat să baţi la uşa Mea, te-am lăsat să strigi fără să-ţi răspund, ca să ştii cum trebuie omul să se lupte pentru a dobândi lumină! De acum fă-ţi datoria! Pace ţie!”</w:t>
      </w:r>
      <w:r>
        <w:rPr>
          <w:rFonts w:cs="Times New Roman" w:ascii="Times New Roman" w:hAnsi="Times New Roman"/>
          <w:b w:val="false"/>
          <w:bCs/>
        </w:rPr>
        <w:t xml:space="preserve"> şi dispăru. Dar bucuria şi lumina îmi rămăseseră în suflet şi nimeni şi nimic nu avea să mai poată îndepărta această bucurie lăuntr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a terminat slujba, am luat masa şi după ce am mâncat am mers la chilia stareţului, să-i spun marele meu succes. S-a bucurat nespus şi mi-a spus să mă pregătesc, căci în prima duminică mă va călugă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tr-adevăr, la prima Liturghie pe care a oficiat-o părintele Agaton, m-a călugărit, dându-mi tot numele de Maxim. Eu îi spusesem că doresc să mă numesc Mitrofan, dar părintele stareţ n-a vrut să-mi schimbe numele. În aceeaşi zi m-a şi împărtăşit şi a fost mare bucurie între toţi fraţii din sch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tareţul îmi dădu dezlegare să mă apuc să scriu lucrarea de absolvire, cu titlul de „Ritual şi Duh Sfânt”. </w:t>
      </w:r>
    </w:p>
    <w:p>
      <w:pPr>
        <w:pStyle w:val="Normal"/>
        <w:ind w:firstLine="709"/>
        <w:jc w:val="both"/>
        <w:rPr/>
      </w:pPr>
      <w:r>
        <w:rPr>
          <w:rFonts w:cs="Times New Roman" w:ascii="Times New Roman" w:hAnsi="Times New Roman"/>
          <w:b w:val="false"/>
          <w:bCs/>
        </w:rPr>
        <w:t>Lucrarea am scris-o în plină lumină lăuntrică. Am început prin a vorbi despre treptele desăvârşirii. Am arătat că plecarea omului, angajarea lui pe linia urcuşului duhovnicesc, se face de la starea de întuneric şi păcat. Am arătat că, de fapt, păcatul este rezultatul întunericului, al neştiinţei, al lipsei acelui sfânt simţ al sacrului. Viaţa în păcat ucide simţul sacrului. Salvarea este prin meditaţie şi rugăciune. Am arătat că ritualurile joacă un rol secundar în evoluţia spiritului şi am precizat că cel ce rămâne în ritualuri, crezând că prin ele capătă lumină, se înşeală. Ritualul –am spus eu -este un simplu „joc sacru” necesar copiilor, pentru a-i aduna de pe drumuri. Euharistia nu este o taină, este pur şi simplu un simbol al comuniunii, dar care nu poate realiza comuniunea. Comuniunea cu Hristos nu se poate realiza decât prin reculegere, retragere şi introspecţie.</w:t>
      </w:r>
      <w:r>
        <w:rPr>
          <w:rFonts w:cs="Times New Roman" w:ascii="Times New Roman" w:hAnsi="Times New Roman"/>
        </w:rPr>
        <w:t xml:space="preserve">RITUALUL POATE FI PRIMEJDIOS ATUNCI CÂND OMUL AJUNGE SĂ CREADĂ ORBEŞTE CĂ RITUALUL EXTERIOR ESTE TOTUL. TOTUL ESTE RITUALUL INTERIOR, ADEVĂRATA LITURGHIE ESTE LITURGHIA LĂUNTRICĂ ÎN CARE MINTEA ESTE PREOTUL, IAR INIMA ALTARU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făcut apoi teoria materiei sfinţite care nu are putere asupra sufletului. A afirma că noi ne sfinţim printr-o materie sfinţită este o eroare ce trebuie definitiv înlăturată. Am vorbit apoi de celelalte trepte ale desăvârşirii, afirmând că desăvârşirea înseamnă capacitatea de a vedea şi de a înţelege tainele ascunse ale universului nostru lăuntric. În încheiere am afirmat cu claritate relativitatea ritualurilor şi am negat cu vehemenţă oricare alt rol decât de pur şi exterior simbol, ce trebuie înţeles şi aplicat în universul lăuntr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terminat lucrarea în 2 săptămâni şi am dat-o unor corăbieri evlavioşi care se duceau la Constantinopol, s-o predea părintelui profesor Nicanor, care era rânduit să analizeze lucrarea. Au trecut apoi trei luni şi m-am pomenit cu un călugăr special trimis de părintele Nicanor care-mi respinsese lucrarea. Mi-a adus şi o scrisoare din partea lui, prin care mă mustra că am îndrăznit să minimalizez importanţa ritualurilor şi să neg puterea euharistiei, singura şi unica formă valabilă prin care ne putem uni cu Hristos în „chip tain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m răspuns imediat părintelui Nicanor, scriindu-i o scrisoare clară: am afirmat că neg „taina” şi afirm „reala unire” cu Hristos prin intrarea în legătură cu El prin rugăciunea interioară. „Taine” nu există! Există doar o rugăciune tainică ce poate desfiinţa împietrirea sufletului, făcând Harul să sălăşluiască în om, în chip „real, simţit şi tainic”. Euharistia nu are nimic tainic, totul se vede, şi pâinea şi vinul. Credinciosul, când se împărtăşeşte, vede, de asemenea, împărtăşania. Razele Duhului Sfânt nu pot pătrunde în om decât dacă omul se retrage în sine, se leapădă de sine, se retrage din lumea din afară şi se jertfeşte pe sine, intrând în concentrarea minţii printr-o simplă, dar fierbinte, chema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crisoarea acesta către părintele Nicanor am dat-o şi stareţului s-o citească şi s-o semneze şi el. Stareţul însă, a convocat toţi fraţii în sala de mese şi a citit-o cu glas tare. S-a hotărât ca toţi să o semneze. Apoi am dat-o călugărului şi acesta a plecat. Am luat lucrarea ce mi se adusese înapoi şi am cerut permisiunea părintelui Agaton s-o citesc în timpul mesei. Stareţul a aprobat, dar văzând ce interesantă este, a hotărât ca în ziua următoare să nu se lucreze, ci să le citesc cu glas tare toată lucrarea mea de absolvire,”Ritual şi Duh Sf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upă ce am citit-o toată, toţi părinţii schitului ,împreună cu stareţul,m-au îmbrăţişat şi au hotărât să semneze toţi la sfârşitul lucrării ca dovadă că sunt de acord cu ideile mele, hotărând să o transmită direct Patriarhului Teotepsides, protectorul meu din timpul studiilor. Un părinte din schit s-a oferit să o ducă personal la Constantinopol, pentru a o înmâna direct Patriarhului.  </w:t>
      </w:r>
    </w:p>
    <w:p>
      <w:pPr>
        <w:pStyle w:val="Normal"/>
        <w:ind w:firstLine="709"/>
        <w:jc w:val="both"/>
        <w:rPr/>
      </w:pPr>
      <w:r>
        <w:rPr>
          <w:rFonts w:cs="Times New Roman" w:ascii="Times New Roman" w:hAnsi="Times New Roman"/>
          <w:b w:val="false"/>
          <w:bCs/>
        </w:rPr>
        <w:t>Între timp mi-a venit ideea unei lucrări mai îndrăzneţe, pe care am intitulat-o „</w:t>
      </w:r>
      <w:r>
        <w:rPr>
          <w:rFonts w:cs="Times New Roman" w:ascii="Times New Roman" w:hAnsi="Times New Roman"/>
        </w:rPr>
        <w:t>MAREA EREZIE</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REA EREZIE -am arătat-o din primele pagini că este </w:t>
      </w:r>
      <w:r>
        <w:rPr>
          <w:rFonts w:cs="Times New Roman" w:ascii="Times New Roman" w:hAnsi="Times New Roman"/>
        </w:rPr>
        <w:t>credinţa în iertare</w:t>
      </w:r>
      <w:r>
        <w:rPr>
          <w:rFonts w:cs="Times New Roman" w:ascii="Times New Roman" w:hAnsi="Times New Roman"/>
          <w:b w:val="false"/>
          <w:bCs/>
        </w:rPr>
        <w:t xml:space="preserve">! Am arătat că textul liturghic iniţial a lui Ioan Hrisostom, care se păstrează în Constantinopol, nu cuprinde la epicleză cuvintele: „..spre iertarea păcatelor”, că acest adaos l-a făcut patriarhul Alexandru la 3 decenii după moartea lui Hrisostom. Am arătat apoi că, în fond, „iertarea” e ceva ireal şi lipsit de seriozitate, care contrazice şi desfiinţează prima treaptă  a urcuşului spiritual :   </w:t>
      </w:r>
      <w:r>
        <w:rPr>
          <w:rFonts w:cs="Times New Roman" w:ascii="Times New Roman" w:hAnsi="Times New Roman"/>
        </w:rPr>
        <w:t>CURĂŢIR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 xml:space="preserve">CURĂŢIREA” este prima treaptă menită să pregătească pe cea de a doua, care este „transfigurarea” spiritului prin rugăciune. Păcatul este o buruiană cu rădăcini adânc înfipte în gândire şi simţire, iar omul robit de păcat are nevoie de ani de zile de luptă şi efort pentru a smulge răul din gândiri şi efort. Spovedania nu poate ierta păcatele.!Prin spovedanie, omul îşi mărturiseşte păcatul şi trebuie să se angajeze să nu se mai repete. E o rătăcire să păcătuieşti mereu şi mereu spovedindu-te, să te consideri „cur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 xml:space="preserve">Curăţenia” minţii şi a inimii se realizează printr-o serioasă şi atentă luptă cu păcatul care trebuie alungat şi din gânduri. Căci nu se numeşte „curat” cel ce nu păcătuieşte cu fapta, ci cel ce a realizat curăţenia şi în minte şi în gânduri .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anulat apoi cele 7 „taine”, zicând că nici una nu are nimic tainic în afară de „taina pocăinţei”. Pocăinţa , da! Este şi trebuie să fie o taină. Omul se retrage în sine şi, în taină, trebuie să regrete şi să-şi plângă păcat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ainele sunt în număr de trei:  </w:t>
      </w:r>
    </w:p>
    <w:p>
      <w:pPr>
        <w:pStyle w:val="Normal"/>
        <w:ind w:firstLine="709"/>
        <w:jc w:val="both"/>
        <w:rPr/>
      </w:pPr>
      <w:r>
        <w:rPr>
          <w:rFonts w:cs="Times New Roman" w:ascii="Times New Roman" w:hAnsi="Times New Roman"/>
          <w:b w:val="false"/>
          <w:bCs/>
        </w:rPr>
        <w:t xml:space="preserve">1. </w:t>
      </w:r>
      <w:r>
        <w:rPr>
          <w:rFonts w:cs="Times New Roman" w:ascii="Times New Roman" w:hAnsi="Times New Roman"/>
        </w:rPr>
        <w:t>TAINA CURĂŢIRII</w:t>
      </w:r>
      <w:r>
        <w:rPr>
          <w:rFonts w:cs="Times New Roman" w:ascii="Times New Roman" w:hAnsi="Times New Roman"/>
          <w:b w:val="false"/>
          <w:bCs/>
        </w:rPr>
        <w:t xml:space="preserve"> (a pocăinţei);</w:t>
      </w:r>
    </w:p>
    <w:p>
      <w:pPr>
        <w:pStyle w:val="Normal"/>
        <w:ind w:firstLine="709"/>
        <w:jc w:val="both"/>
        <w:rPr/>
      </w:pPr>
      <w:r>
        <w:rPr>
          <w:rFonts w:cs="Times New Roman" w:ascii="Times New Roman" w:hAnsi="Times New Roman"/>
          <w:b w:val="false"/>
          <w:bCs/>
        </w:rPr>
        <w:t xml:space="preserve">2. </w:t>
      </w:r>
      <w:r>
        <w:rPr>
          <w:rFonts w:cs="Times New Roman" w:ascii="Times New Roman" w:hAnsi="Times New Roman"/>
        </w:rPr>
        <w:t>TAINA TRANSFIGURĂRII</w:t>
      </w:r>
      <w:r>
        <w:rPr>
          <w:rFonts w:cs="Times New Roman" w:ascii="Times New Roman" w:hAnsi="Times New Roman"/>
          <w:b w:val="false"/>
          <w:bCs/>
        </w:rPr>
        <w:t xml:space="preserve"> (prin care omul intră în legătură tainică cu Iisus);</w:t>
      </w:r>
    </w:p>
    <w:p>
      <w:pPr>
        <w:pStyle w:val="Normal"/>
        <w:ind w:firstLine="709"/>
        <w:jc w:val="both"/>
        <w:rPr/>
      </w:pPr>
      <w:r>
        <w:rPr>
          <w:rFonts w:cs="Times New Roman" w:ascii="Times New Roman" w:hAnsi="Times New Roman"/>
          <w:b w:val="false"/>
          <w:bCs/>
        </w:rPr>
        <w:t xml:space="preserve">3. </w:t>
      </w:r>
      <w:r>
        <w:rPr>
          <w:rFonts w:cs="Times New Roman" w:ascii="Times New Roman" w:hAnsi="Times New Roman"/>
        </w:rPr>
        <w:t>TAINA CONLUCRĂRII</w:t>
      </w:r>
      <w:r>
        <w:rPr>
          <w:rFonts w:cs="Times New Roman" w:ascii="Times New Roman" w:hAnsi="Times New Roman"/>
          <w:b w:val="false"/>
          <w:bCs/>
        </w:rPr>
        <w:t xml:space="preserve"> (prin care cel transfigurat participă la lucrarea lui Dumnezeu, de trezire a oamenilor la adevăr).</w:t>
      </w:r>
    </w:p>
    <w:p>
      <w:pPr>
        <w:pStyle w:val="TextBodyIndent"/>
        <w:rPr>
          <w:bCs/>
          <w:lang w:val="ro-RO"/>
        </w:rPr>
      </w:pPr>
      <w:r>
        <w:rPr>
          <w:bCs/>
          <w:lang w:val="ro-RO"/>
        </w:rPr>
        <w:t>Am muncit la această lucrare timp de 2 luni. Când am încheiat ultima pagină, am închis ochii răsuflând uşurat. Dar, deodată, în faţa ochilor îmi apăru un bărbat care mi se părea cunoscut: era Xerotemus din Oraşul de Aur. Dintr-o dată s-a trezit în mine conştiinţa celui ce în realitate sunt şi ca un film, s-au perindat înaintea ochilor toate evenimentele ce au precedat venirea mea pe pământ. Mi-am dat seama că sunt spirit opalic, venit în misiune specială, că singura cale de a învinge este „lup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Reapăru Xerotemus, mare iniţiat egiptean, iar alături de el veni şi Buddha. Amândoi mi-au reamintit că păcatele sunt pete reale pe spirit, că roşu exprimă crima, maroul - hoţia, sepia - minciuna, galbenul - orgoliul, albastru -desfrâul; culoarea gri este cinstea şi corectitudinea, iar albul este culoarea celui curat şi desăvârş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pre exemplificare, au adus în ecran spirite de diverse culori, care mai de care mai închise, murdare sau pestriţe. Între aceştia mi l-au arătat şi pe Nicanor, care avea o diagonală galbenă şi un brâu sepia, ceea ce denota că este făţarnic şi trufaş. Avea Nicanor şi un guler gri, dar foarte palid, semn că era un spirit inferior. După această prelungă demonstraţie, am deschis ochii. Chilia mea era plină de părinţi în frunte cu părintele Agaton. Toţi, îngenuncheaţi, mă priveau cu teamă şi respec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tareţul dădu slavă lui Dumnezeu că m-am trezit. Stăteam pe scaun de şase ore. Văzând că nu am venit la masă, au trimis să mă cheme, dar cel venit nu s-a putut apropia de mine. Spunând stareţului „minunea”, toţi au venit în chilia mea, dându-şi seama cu toţii că sunt în plină revelaţie, în plin extaz.</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e-am zâmbit şi le-am povestit tot ce văzusem, inclusiv teoria culorilor ca expresie a păcatelor. Toţi au rămas uimiţi auzind povestirea m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u toate că făcusem finalul cărţii „Marea erezie”, am adăugat încă un capitol în care am expus „teoria culorilor”, a petelor pe suflet ca expresie a stării de păcat, arătând ce mari eforturi trebuie să depună omul pentru a putea şterge o pată. Dacă a jignit, trebuie să-şi ceară scuze; dacă a furat, trebuie să întoarcă împătrit înapoi; dacă a violat o fecioară, să o ia de soţie; dacă a spus o minciună, să mărturisească adevărul şi multe, multe alte detalii am dat, toate demonstrând că „iertarea” este INEXISTENTĂ şi că e doar o MARE EREZ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Odată terminată lucrarea, am citit-o stareţului, care m-a rugat să o citesc cu voce tare, ca să asculte toţi părinţii schitului. La sfârşitul lucrării, toţi părinţii, în frunte cu stareţul, mi-au cântat în semn de preţuire, cântare ce se câtă arhiereului, modificând câteva cuvinte: </w:t>
      </w:r>
      <w:r>
        <w:rPr>
          <w:rFonts w:cs="Times New Roman" w:ascii="Times New Roman" w:hAnsi="Times New Roman"/>
        </w:rPr>
        <w:t>„Pe fratele şi teologul nostru Maxim, Doamne îl păzeşte întru mulţi a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m propus stareţului Agaton să convocăm pe toţi stareţii celor 14 mănăstiri din Athos,să-i chemăm la schitul nostru şi să le citim „Marea erezie”. Părintele Agaton şi-a şi luat rasa, zicând că personal va merge la stareţi, pentru a-i chema pentru prima zi a săptămânii ce urmeaz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stfel, în prima zi a săptămânii care a urmat, m-am văzut prezentat tuturor celor 14 stareţi ai mănăstirilor Athosului. Am început să citesc.Lucrarea a suscitat un mare interes. Eram oprit din citit şi începeam discuţii aprinse în favoarea celor ce afirmam eu în lucrarea mea. Cititul şi discuţiile nu au contenit o săptămână întreagă şi, la sfârşit, preacuviosul arhimandrit Teoctist, stareţul unei mănăstiri de 480 de călugări, mi-a cerut cartea să facă după ea cel puţin 20 de copii, spunând că unul va citi şi 20 de călugări vor scrie, astfel încât cartea să poată fi trimisă şi în alte oraşe, mănăstiri şi cetăţi. Am spus că nu dau cartea din mână şi, atunci, arhimandritul Teoctist m-a invitat să merg în mănăstirea lui o lună de zile, ca să dictez chiar eu. Am mers cu Teoctist la mănăstirea lui şi nu 20, ci 46 de călugări s-au oferit să scrie 46 de exemplare din „Marea erez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ictarea a durat aproape 2 luni şi am dat slavă lui Dumnezeu căci iată, puteam trimite cartea în marile mănăstiri şi oraşe dincolo de mare. Cartea trebuia mai întâi însuşită de Sfântul Sinod.Atunci Teoctist a hotărât ca, în semn de acord cu conţinutul cărţii, să meargă şi el cu mine la Constantinopol, cu originalul pe care va culege semnăturile tuturor stareţilor din Atho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Zis şi făcut; iată-mă alături de arhimandritul Teoctist şi de părintele Agaton, îmbarcându-ne pe o corabie şi plecând la Constantinopo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am ajuns la Patriarhie tocmai atunci un călugăr pleca spre Athos, trimis de Patriarhpentru a mă chema la Constantinopol.Patriarhul însuşi citise prima mea lucrare, „Ritual şi Duh Sfânt”, ce o respinsese Nicanor şi mă chema să-mi dea titlul „teolog stavros” şi o cruce de aur, pentru valoroasa mea lucrare iar pe Nicanor l-a mustrat cumpl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am intrat în sala de audienţe, marele Patriarh, auzind că am venit, a ieşit din biroul său şi, luând din sertar o cruce de aur, m-a îmbrăţişat şi mi-a pus-o la gât felicitându-mă. Când a auzit că am venit cu o nouă carte, Patriarhul a cerut-o şi Teoctist i-a dat-o, spunându-i că toţi cei 14 stareţi ai Athosului îşi exprimă acordul privitor la conţinutul „Marii erezii”. Patriarhul a dat ordin să fim găzduiţi, chiar în palatul patriarhal, toţi trei: Teoctist, Agaton şi cu m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rei zile la rând Patriarhul a suspendat orice activitate, s-a închis în biroul lui pentru a citi „Marea erezie”. În fiecare seară venea însă în camera mea şi discutam aprins diverse idei expuse de mine în lucrare. După trei zile, Patriarhul Teotepsides ne chemă în biroul lui. Ne întrebă dacă avem copii făcute, pentru a putea trimite câte o carte tuturor patriarhilor, mitropoliţilor şi episcopilor din întregul imperiu şi-apoi să convoace un Sinod ecumenic, pentru a lua în dezbatere două acţiuni ce se cer întreprin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rima: - scoaterea din textul liturghic a cuvintelor: „... spre iertarea păcate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 doua: - decretarea ca taine doar a 3 concep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AINA CURĂŢIRI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AINA TRANSFIGURĂRI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AINA CONLUCRĂR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eci Patriarhul voia să desfiinţeze termenul de „7 taine” şi să constituie doar trei, cele enunţate la punctul al doil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am spus că aveam la noi numai 32 de exemplare. Patriarhul avea nevoie de 56, astfel că ordonă imediat să se completeze numărul de copii, în timp ce 30 de exemplare le va trimite numaidecât patriarhilor şi mitropoliţilor din imperi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ram pe atunci în luna aprilie şi Teotepsides convocă Sinodul ecumenic (deci pentru toată creştinătatea) pentru data de 10 ianuarie a anului următor. Nu-mi amintesc precis anul, dar, în orice caz, eram în a doua jumătate a secolului IX. Patriarhul mai convocă pentru luna iulie un consiliu ecumenic al tuturor stareţilor de mănăstiri din Grecia şi Asia Micăşi le şi trim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atriarhul era pus parcă pe foc.... Îmi dădeam seama că sute şi mii de spirite îmi veneau în ajutor, influenţând în bine desfăşurarea evenimentelor.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atriarhul îmi spuse să mă pregătesc pentru prima duminică, va oficia personal slujba în marea catedrală a Sfintei Sofii şi mă va hirotonisi diacon. Am refuzat categoric, spunându-i că vreau să rămân un simplu călugăr şi atât. Văzându-mă atât de categoric, Patriarhul nu insistă; mă rugă însă să accept să mă fac oficial „stavofor”, adică să pot purta oficial pe piept o cruce de aur bătută în rubine şi smaralde . I-am spus că aceasta accept, cu condiţia ca crucea să fie din lemn şi nu din aur şi sculptat chipul lui Iisus răstignit. Patriarhul deschise sertarul său în care avea tot felul de daruri şi găsi o cruce simplă, dar sculptată cu multă fineţe. Mi-a plăcut crucea şi, zâmbind, m-am arătat satisfăcut şi gata de a primi acea distincţi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i şi duminica şi ,catedrala Sfintei Sofia era arhiplină, lumea venind să-l vadă pe „marele teolog Maxim”. Surpriza ce am avut-o a fost că părinţii mei au anunţat-o pe Emalina şi, când am urcat treptele bisericii, mi-a ieşit în cale. Ne-am privit îndelung şi, făcându-ne câte o închinăciune, ne-am sărutat reciproc mâinile. Patriarhul, ştiind că eu am fost căsătorit, o chemă pe Emalina şi-i dădu în dar propriile lui metanii, lucrate din piatră de iaspis. Emalina a început să plângă de bucurie pentru atenţia ce i-a acordat-o Teotepsides. </w:t>
      </w:r>
    </w:p>
    <w:p>
      <w:pPr>
        <w:pStyle w:val="Normal"/>
        <w:ind w:firstLine="709"/>
        <w:jc w:val="both"/>
        <w:rPr/>
      </w:pPr>
      <w:r>
        <w:rPr>
          <w:rFonts w:cs="Times New Roman" w:ascii="Times New Roman" w:hAnsi="Times New Roman"/>
          <w:b w:val="false"/>
          <w:bCs/>
        </w:rPr>
        <w:t xml:space="preserve">Slujba a început şi, după „Agnios steos”, Patriarhul întrerupse slujba şi ţinu o cuvântare sobră şi serioasă. A spus că biserica şi întreaga creştinătate trece printr-o criză care trebuie rezolvată de urgenţă. În ideile teologilor s-au strecurat erori ce trebuiesc corectate şi dă slavă lui Dumnezeu că un filosof teolog, un simplu dar luminat călugăr insuflat de Duhul Sfânt, a atras atenţia asupra acestor erori şi că el, primul patriarh de Constantinopol, va lupta din toate puterile pentru a aduce corecturile necesar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redicând, Patriarhul a început să se înfierbânte, până ce mărturisi propria sa convingere că într-adevăr Dumnezeu poate totul, DAR NU POATE IERT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u Dumnezeu, fraţilor, nu ne putem juca! Pe Hristos să nu credem că-l vom dobândi altfel decât prin lepădarea de sine şi prin cruce! Am crezut că, împărtăşindu-ne, El vine imediat şi locuieşte în noi. NU! De trei ori NU! Avem nevoie de pocăinţă, de lacrimi şi de rugi fierbinţi pentru ca Hristos să ne observe şi să ne trimită o rază din LUMINA 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a aceste cuvinte tot poporul începu să plângă şi toată lumea îngenunche. </w:t>
      </w:r>
    </w:p>
    <w:p>
      <w:pPr>
        <w:pStyle w:val="Normal"/>
        <w:ind w:firstLine="709"/>
        <w:jc w:val="both"/>
        <w:rPr/>
      </w:pPr>
      <w:r>
        <w:rPr>
          <w:rFonts w:cs="Times New Roman" w:ascii="Times New Roman" w:hAnsi="Times New Roman"/>
          <w:b w:val="false"/>
          <w:bCs/>
        </w:rPr>
        <w:t>Patriarhul însuşi îngenunche şi, cu lacrimi în ochi, ceru cerului iertare fiindcă crezuse că Hristos e la îndemâna oricui care cred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Ştiu, Doamne, că sunt departe de Tine! Ştiu, Doamne, că am rătăcit în credinţe false, cum că Te pot câştiga cu uşurinţă. Ai făcut din mine întâiul stătător pe scaunul Patriarhiei Imperiului Bizantin... Îţi promit în faţa turmei mele că voi lupta pentru a Te cuceri, pentru a călăuzi turma pe drumul cel drep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şa se rugă evlaviosul Patriarh Teotepsides, iar credincioşii şi noi toţi vedeam în el un adevărat pastor, un adevărat ales a lui Dumnez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poi, Patriarhul trimise diaconul să mă ia din strană şi să mă aducă în faţa altarului. Rosti o scrută rugăciune, apoi, cu glas solemn z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au această cruce celui mai simplu călugăr, în semn de preţuire, căci din simplitatea lui ne-am îmbogăţit noi, cei preacuvioşi şi preasfinţi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au această cruce celui mai strălucit filosof şi gânditori din câţi a avut biserica de răsărit până acum!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au această cruce simplă de lemn celui mai bogat suflet din câte am cunoscut până acum, în semn de recunoştinţă şi arhierească preţuire!</w:t>
      </w:r>
    </w:p>
    <w:p>
      <w:pPr>
        <w:pStyle w:val="Normal"/>
        <w:ind w:firstLine="709"/>
        <w:jc w:val="both"/>
        <w:rPr/>
      </w:pPr>
      <w:r>
        <w:rPr>
          <w:rFonts w:cs="Times New Roman" w:ascii="Times New Roman" w:hAnsi="Times New Roman"/>
          <w:b w:val="false"/>
          <w:bCs/>
        </w:rPr>
        <w:t>Şi, zicând acestea, Patriarhul ridică crucea zicând de trei ori „Vrednic este!”, iar corul a izbucnit în armonii vocale intonând tradiţionalul „Afsios”. Apoi am primit crucea pe care însuşi Patriarhul mi-a pus-o la gât şi m-a îndemnat să rostesc şi eu un cuvânt în faţa credincioşil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început prin a-i mulţumi Patriarhului pentru discursul ce mi-a fost acordat, pentru distincţia primită, dar i-am mulţumit mai ales pentru că mi-a dat prilejul să am ca îndrumător un adevărat teolog şi filosof, cel căruia îi datoram frumoasa mea filosofie, pe decanul şcolii din Efes, Mitoskeo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l mai mult am vorbit despre el şi apoi de stareţul meu Agaton prin a cărui îndrumare am ajuns să mă împărtăşesc în chip tainic cu Lumina lui Hristos. </w:t>
      </w:r>
    </w:p>
    <w:p>
      <w:pPr>
        <w:pStyle w:val="Normal"/>
        <w:ind w:firstLine="709"/>
        <w:jc w:val="both"/>
        <w:rPr/>
      </w:pPr>
      <w:r>
        <w:rPr>
          <w:rFonts w:cs="Times New Roman" w:ascii="Times New Roman" w:hAnsi="Times New Roman"/>
          <w:b w:val="false"/>
          <w:bCs/>
        </w:rPr>
        <w:t>M-am adresat apoi poporului repetând cuvintele lui Mitoskeon: „</w:t>
      </w:r>
      <w:r>
        <w:rPr>
          <w:rFonts w:cs="Times New Roman" w:ascii="Times New Roman" w:hAnsi="Times New Roman"/>
        </w:rPr>
        <w:t>Fraţilor, Hristos nu poate fi cucerit doar cu două cruci şi cinci metanii!</w:t>
      </w: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Am spus că alături de Mitoskeon m-am convins că nu există iertare, adevăr ce mi s-a revelat direct timp de 6 ore, când mi s-au adus dovezi din lumea nevăzută că </w:t>
      </w:r>
      <w:r>
        <w:rPr>
          <w:rFonts w:cs="Times New Roman" w:ascii="Times New Roman" w:hAnsi="Times New Roman"/>
        </w:rPr>
        <w:t>IERTARE NU EXISTĂ!</w:t>
      </w:r>
    </w:p>
    <w:p>
      <w:pPr>
        <w:pStyle w:val="TextBodyIndent"/>
        <w:rPr>
          <w:bCs/>
          <w:lang w:val="ro-RO"/>
        </w:rPr>
      </w:pPr>
      <w:r>
        <w:rPr>
          <w:bCs/>
          <w:lang w:val="ro-RO"/>
        </w:rPr>
        <w:t xml:space="preserve">Am spus eu mai multe, apoi am trecut la locul meu în strană. Slujba a continuat şi mare mi-a fost bucuria când,la Sfânta chemare la CINĂ, Patriarhul a evitat să pronunţe „...spre iertarea păcatelor “ . Am simţit că acolo sus, în Ceruri, sfântul Ioan Hrisostom a mulţumit pentru că i-a fost respectată prezentarea originală. </w:t>
      </w:r>
    </w:p>
    <w:p>
      <w:pPr>
        <w:pStyle w:val="Normal"/>
        <w:ind w:firstLine="709"/>
        <w:jc w:val="both"/>
        <w:rPr/>
      </w:pPr>
      <w:r>
        <w:rPr>
          <w:rFonts w:cs="Times New Roman" w:ascii="Times New Roman" w:hAnsi="Times New Roman"/>
          <w:b w:val="false"/>
          <w:bCs/>
        </w:rPr>
        <w:t>Veni însă şi consiliul ecumenic al tuturor stareţilor şi profesorilor de teologie din Constantinopol, Atena şi Alexandria. Au fost discuţii, dar nu prea furtunoase. Câţiva doar au venit să-l citeze pe Iisus, care a spus pe cruce: „Iartă-le lor Doamne, că nu ştiu ce fac!”. Le-am spus că lângă cruce a fost doar Ioan Evanghelistul şi că în Evanghelia lui nu se spune aşa ceva. Consiliul a aprobat în proporţie de 95% ideile cărţii mele „Marea erez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Important avea să fie, însă, Sinodul ecumenic convocat pentru anul viitor şi, pentru că mai era destul timp până la 10 ianuarie , m-am gândit să fac o călătorie până la Efes, să mai discut cu dragul şi mult iubitul meu părinte ,profesor şi îndrumător, Mitoskeon. Am cerut binecuvântarea stareţului Agaton, care ,bucuros, a fost de acord cu plecarea mea.Mi-a venit ideea s-o iau şi pe Emalina cu mine, astfel că am plecat la mănăstirea ei, care era nu departe de Constantinopol. Maica stareţă Pelaghia şi-a dat consimţământul, cu condiţia să mai aştept câteva zile, pentru că voia să o călugărească. Emalina, când a auzit că o iau cu mine şi vom călători împreună până la Efes, plutea de fericire. Maica Pelaghia a fixat ziua călugăriei pentru a treia zi şi a trimis scrisoare fratelui ei, episcopul Anatolie, care era vicar patriarhal, să vină să slujească el călugăr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Emalina ajunsese deja secretara stareţei şi se dovedea plină de evlavie şi foarte sârguincioasă în ascultăr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i şi ziua călugăriei şi episcopul Anatolie sosi cu o trăsură, având cu el şi doi diaconi. I-au ieşit în întâmpinare toate maicile, avându-l în frunte pe preotul ce purta Sf. Evanghelie cu coperţi din aur curat. Clopotele băteau toate şi era un entuziasm de nedescris. Episcopul, auzind că Emalina fusese soţia mea, a întrebat imediat pe stareţă unde este ucenica. Când Anatolie o zări pe Emalina, rămase cu gura căscată. Într-adevăr, Emalina era mai frumoasă ca oricând. Diaconii, când au văzut-o, s-au apropiat ca hipnotizaţi de acei ochi plini de farmec şi de strălucire. Dar Emalina nu vedea pe nimeni decât pe mine, căci nici eu nu-mi puteam lua ochii de la ea. Episcopul îmi zis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um de-ai putut renunţa, ce puteri supraomeneşti ai avut să poţi părăsi o aşa frumuseţ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Utrenia se terminase şi corul de maici cânta de zor:”Ton despotiu Ke arhiereia imon...” Episcopul intră în altar şi diaconii îl ajutară să se îmbrace. Începu slujba Liturghiei şi maicile se întreceau în cânt şi veselie. Răspundeau pe rând, când strana dreaptă, când cea stângă. Mănăstirea avea 200 şi ceva de maici şi toate lăsaseră ascultările şi veniseră să cânte Emalinei, care era de toate iubită şi preţuită.Veni şi timpul oficierii călugări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e atunci era alt obicei, mai simplu; sora ce urma să depună jurământul renunţării trebuia să stea în mijlocul bisericii, iar preotul din altar îi punea întrebări la care ea trebuia să răspundă cu glas tare şi în auzul tuturor. Ea trebuia să povestească pe scurt propria viaţă şi să spună ce a determinat-o să renunţe la viaţ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malina a fost invitată de diacon să vină în mijlocul bisericii, sub candelabru. Episcopul Anatolie ieşi în faţa altarului şi îi puse prima întrebare: în cine crede ea?</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Cred în FRUMUSEŢE!</w:t>
      </w:r>
      <w:r>
        <w:rPr>
          <w:rFonts w:cs="Times New Roman" w:ascii="Times New Roman" w:hAnsi="Times New Roman"/>
          <w:b w:val="false"/>
          <w:bCs/>
        </w:rPr>
        <w:t xml:space="preserve"> începu Emalina sigură de ea şi cu glas lin şi melodios... Am crescut sub razele binefăcătoare ale Afroditei, zeiţa Frumuseţii, căreia am jurat să-i închin viaţa. În templul ei am slujit-o, întreţinând zi de zi focul „sacru”, până ce frumuseţea ei a fost întunecată de frumuseţea unui tânăr nobil şi pur, căruia i-am slujit apoi 7 ani. Dar în cei 7 ani însă, tânărul acela îmi descoperise o altă frumuseţe care întrecea pe celelalte, frumuseţea lui Iisus.Înţelegând şi privind la chipul Lui, am ajuns să mă hotărăsc să-L slujesc şi aici şi dincolo de mormânt! De aceea m-am lepădat de grijile vieţii, am părăsit frumuseţea primei mele iubiri şi am venit acum aici, să jur credinţă alesului inimii mele, Iisus. (În acel moment am văzut un mănunchi de raze ce căzură peste Emalina, raze ce creşteau în Lumină şi intensitate). Jur că-L voi iubi numai pe EL! Jur că voi asculta de cei ce mă conduc! Jur că voi păstra trupul meu curat şi neîntin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propie-te, zise episcop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malina, plutind parcă, se apropie de arhiereu, iar acesta, cu o foarfecă în mână, tăie din bogatul păr al Emalinei patru şuviţe, zicând:</w:t>
      </w:r>
    </w:p>
    <w:p>
      <w:pPr>
        <w:pStyle w:val="Normal"/>
        <w:ind w:firstLine="709"/>
        <w:jc w:val="both"/>
        <w:rPr/>
      </w:pPr>
      <w:r>
        <w:rPr>
          <w:rFonts w:cs="Times New Roman" w:ascii="Times New Roman" w:hAnsi="Times New Roman"/>
          <w:b w:val="false"/>
          <w:bCs/>
        </w:rPr>
        <w:t>- Pentru că ai fost şi eşti iubitoare de frumuseţe, iată, acum te naşti din nou şi-ţi dau numele de „</w:t>
      </w:r>
      <w:r>
        <w:rPr>
          <w:rFonts w:cs="Times New Roman" w:ascii="Times New Roman" w:hAnsi="Times New Roman"/>
        </w:rPr>
        <w:t>FILOCALIA</w:t>
      </w:r>
      <w:r>
        <w:rPr>
          <w:rFonts w:cs="Times New Roman" w:ascii="Times New Roman" w:hAnsi="Times New Roman"/>
          <w:b w:val="false"/>
          <w:bCs/>
        </w:rPr>
        <w:t>” (iubitoare de frumuseţe).</w:t>
      </w:r>
    </w:p>
    <w:p>
      <w:pPr>
        <w:pStyle w:val="TextBodyIndent"/>
        <w:rPr>
          <w:bCs/>
          <w:lang w:val="ro-RO"/>
        </w:rPr>
      </w:pPr>
      <w:r>
        <w:rPr>
          <w:bCs/>
          <w:lang w:val="ro-RO"/>
        </w:rPr>
        <w:t>Şi arhiereul îi dădu o cruce mică din lemn s-o poarte la gât, diaconii o îmbrăcară cu o dulamă maronie, pe cap primi culionul, apoi maica stareţă îi puse mantia şi îi înfăşură capul cu camilafcă de mătase....</w:t>
      </w:r>
    </w:p>
    <w:p>
      <w:pPr>
        <w:pStyle w:val="Normal"/>
        <w:ind w:firstLine="709"/>
        <w:jc w:val="both"/>
        <w:rPr>
          <w:rFonts w:ascii="Times New Roman" w:hAnsi="Times New Roman" w:cs="Times New Roman"/>
          <w:b w:val="false"/>
          <w:b w:val="false"/>
          <w:bCs/>
          <w:lang w:val="ro-RO"/>
        </w:rPr>
      </w:pPr>
      <w:r>
        <w:rPr>
          <w:rFonts w:cs="Times New Roman" w:ascii="Times New Roman" w:hAnsi="Times New Roman"/>
          <w:b w:val="false"/>
          <w:bCs/>
          <w:lang w:val="ro-RO"/>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clipa aceea din cer coborâră multe spirite îmbrăcate în alb,iar în jurul Emalinei zeci de tinere în alb,aveau ghirlande de flori şi deodată am văzut coborând pe Doamna Luminii într-o mantie albastră, şi puse pe capul Emalinei o coroană superbă bătută cu nestem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malina... adică Filocalia, sărută mâna episcopului şi a maicii stareţe şi diaconii o conduseră să stea în prima strană, chiar lângă stareţa Pelaghia. Abia atunci i-am văzut din nou faţa... strălucea, radia, era de o frumuseţe pur şi simplu zeiască... înger în trup. Era atât de frumoasă încât nu-mi venea să cred că ea este aceea care îmi fusese soţie timp de 7 an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a să fiu scurt...după încă trei zile abia, am plecat împreună pe o corabie, spre Efes. Am fost veseli tot timpul drumului. Emalina era mândră că avea culion, că acum era maică. Toţi călătorii credeau că suntem fraţi şi, când ne întrebau, noi le spuneam că da, suntem fraţi de-o mam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ajuns cu bine în Efes şi am mers direct la casa lui Mitoskeon. L-am găsit scriind. Când ne-a văzut, nu-i venea să creadă ochilor. Ne-a îmbrăţişat şi ne-a sărutat pe amândoi, cu toate că nu avea obiceiul. O privi pe Filocalia şi z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iaţa pustnicească de rugăciune şi înfrânări, pe unii îi face urâţi, pe alţii îi înfrumuseţează. Frumuseţea ta e o dovadă că guşti prin rugăciune razele binefăcătoare ale Duhului Sfânt. Fii binecuvânta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ziua aceea am fost să revedem locurile pline cu amintiri. Filocalia s-a bucurat că locul ei în templu fusese ocupat de o altă tânără şi că focul sacru în cinstea Afroditei era întreţinut cu grijă de cele trei vestale. Apoi ne-am întors la casa lui Mitoskeon care ne pregătise fiecăruia o cameră unde aveam să locuim până după sărbătorile Naşterii Domnului. Eu am reintrat în camera de la etaj unde locuisem 4 ani de zile. </w:t>
      </w:r>
    </w:p>
    <w:p>
      <w:pPr>
        <w:pStyle w:val="Normal"/>
        <w:ind w:firstLine="709"/>
        <w:jc w:val="both"/>
        <w:rPr/>
      </w:pPr>
      <w:r>
        <w:rPr>
          <w:rFonts w:cs="Times New Roman" w:ascii="Times New Roman" w:hAnsi="Times New Roman"/>
          <w:b w:val="false"/>
          <w:bCs/>
        </w:rPr>
        <w:t xml:space="preserve">În cele aproape 4 luni cât am stat în Efes, mi-a venit ideea de a scrie ce este </w:t>
      </w:r>
      <w:r>
        <w:rPr>
          <w:rFonts w:cs="Times New Roman" w:ascii="Times New Roman" w:hAnsi="Times New Roman"/>
        </w:rPr>
        <w:t xml:space="preserve">CUNOAŞTEREA </w:t>
      </w:r>
      <w:r>
        <w:rPr>
          <w:rFonts w:cs="Times New Roman" w:ascii="Times New Roman" w:hAnsi="Times New Roman"/>
          <w:b w:val="false"/>
          <w:bCs/>
        </w:rPr>
        <w:t xml:space="preserve">şi ce este </w:t>
      </w:r>
      <w:r>
        <w:rPr>
          <w:rFonts w:cs="Times New Roman" w:ascii="Times New Roman" w:hAnsi="Times New Roman"/>
        </w:rPr>
        <w:t>IUBIREA</w:t>
      </w:r>
      <w:r>
        <w:rPr>
          <w:rFonts w:cs="Times New Roman" w:ascii="Times New Roman" w:hAnsi="Times New Roman"/>
          <w:b w:val="false"/>
          <w:bCs/>
        </w:rPr>
        <w:t>. Am dat titlul cărţii ce începusem să o scriu „</w:t>
      </w:r>
      <w:r>
        <w:rPr>
          <w:rFonts w:cs="Times New Roman" w:ascii="Times New Roman" w:hAnsi="Times New Roman"/>
        </w:rPr>
        <w:t>FILOCALIA</w:t>
      </w:r>
      <w:r>
        <w:rPr>
          <w:rFonts w:cs="Times New Roman" w:ascii="Times New Roman" w:hAnsi="Times New Roman"/>
          <w:b w:val="false"/>
          <w:bCs/>
        </w:rPr>
        <w:t>”, căci într-adevăr cu ochii mei lăuntrici vedeam frumuseţea chipului lui Iisus.</w:t>
      </w:r>
    </w:p>
    <w:p>
      <w:pPr>
        <w:pStyle w:val="TextBodyIndent"/>
        <w:rPr>
          <w:bCs/>
          <w:lang w:val="ro-RO"/>
        </w:rPr>
      </w:pPr>
      <w:r>
        <w:rPr>
          <w:bCs/>
          <w:lang w:val="ro-RO"/>
        </w:rPr>
        <w:t>Trei zile am petrecut în rugăciune înainte de a începe să scriu. Emalina îmi respecta singurătatea de care aveam nevoie. În a patra zi am început să scriu despre condiţiile ce trebuie să le împlinească cel ce este însetat de a cunoaş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poţi cunoaşte decât când te-ai lepădat de orice dorinţă şi grijă pământeană. Nu poţi păşi pe treptele cunoaşterii până ce nu ai cunoscut „Isihia”, liniştea interioară. Nu poţi păşi pe treptele cunoaşterii înainte de a te întâlni cu Iisus în rugăciune. Nu poţi cunoaşte decât după ce te-ai îndrăgostit de frumuseţea feţei lui Iisus, contemplând adevărurile învăţăturii Lui. Dar nu poţi iubi pe Iisus decât dacă-L cunoşti bine, dacă-L înţelegi în profunzim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cepusem, aşadar, cea de a treia carte a mea şi zilnic scriam între 8 şi 12 pagin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una din zile, Mitoskeon îmi spuse că este chemat de Mitropolitul Macarios al Eparhiei Efesului. Plecă dimineaţa şi se întoarse seara, având în mână cartea mea, „Marea erez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itropolitul a primit din partea Patriarhului de Constatinopol această carte şi mi-a spus că, pe 10 ianuarie anul viitor, este convocat un sinod ecumenic pentru discutarea unor propuneri ce privesc unele modificări de concepţie propuse de un oarecare Maxim... nu cumva lucrarea îţi aparţ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zâmbit şi am recunoscu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e ce nu mi-ai spus de această frumoasă acţiune? M-ai fi bucurat mai devrem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m vrut să afli de la alţii, am vrut să văd cât de repede se răspândesc veştile. Iartă-mă părinte, dar tot ce am scris acolo, o bună parte am învăţat de la tine. Citeşte cartea şi ai să te conving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oskeon se apucă de citit lucrarea. Dimineaţa preda lecţii la palestra anului IV, după masă până noaptea târziu citea. Mâncam împreună toţi trei, dar nu scotea o vorbă, nu făcea nici o apreciere, nu punea nici o întrebare. A cincea seară a pus cartea deoparte şi mi-a sp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oate că te-am inspirat pe undeva... dar lucrarea aceasta dovedeşte o maturitate de gânditor care întrece puterile mele. Eşti mult, mult deasupra mea. M-ai depăşit! Argumentele sunt de neclintit. Stilul este clar, limpede, propriu unui gânditor matur şi lucid!</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oskeon mă lăuda pentru prima dată. Emalina, care asistase, dorea şi ea să citească lucrarea mea şi mă certă că nu i-am spus nimic despre lucrare. Mitoskeon i-o dădu şi-mi spuse că mâine, după masă, vom merge împreună la mitropolit pentru a mă prezenta ca autor al „Marii erez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Heading2"/>
        <w:ind w:firstLine="709"/>
        <w:rPr>
          <w:color w:val="008000"/>
        </w:rPr>
      </w:pPr>
      <w:r>
        <w:rPr>
          <w:color w:val="008000"/>
        </w:rPr>
        <w:t>SINODUL ECUMENIC</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Normal"/>
        <w:ind w:firstLine="709"/>
        <w:jc w:val="both"/>
        <w:rPr/>
      </w:pPr>
      <w:r>
        <w:rPr>
          <w:rFonts w:cs="Times New Roman" w:ascii="Times New Roman" w:hAnsi="Times New Roman"/>
          <w:b w:val="false"/>
          <w:bCs/>
        </w:rPr>
        <w:t xml:space="preserve">A doua zi după masă, mitropolitul Macarius ne primi într-un splendid foişor de marmură din grădina sa. Când Mitoskeon îi spuse că eu am scris „Marea erezie”, mitropolitul se ridică în picioare, nevenindu-i să creadă. Până la urmă s-a convins. Am discutat până la miezul nopţii. Mitropolitul era interesat de teoria culorilor specifice păcatelor şi nu s-a lăsat până ce nu a memorat care culoare cărui păcat corespunde. Se declară de acord cu suprimarea noţiunii de „iertare”, dar renunţarea la cele 7 taine o vedea greu realizabilă, pentru că deja „taina” era considerată de teologi echivalentă cu lucrarea tainică a harului Divin. Eu am căutat atunci să-i explic că Harul nu intră în "materie”, ci în suflet, pentru că, Harul fiind activ şi viu nu intră decât în cei vii, care sunt vii şi activi. Deci, tainică este  </w:t>
      </w:r>
      <w:r>
        <w:rPr>
          <w:rFonts w:cs="Times New Roman" w:ascii="Times New Roman" w:hAnsi="Times New Roman"/>
        </w:rPr>
        <w:t>CURĂŢIREA -TRANSFIGURAREA - şi -CONLUCRAREA</w:t>
      </w: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ropolitul înţelese şi promise că în Sinod va vota pentru aplicarea metodelor propuse de Patriarh.</w:t>
      </w:r>
    </w:p>
    <w:p>
      <w:pPr>
        <w:pStyle w:val="TextBodyIndent"/>
        <w:rPr>
          <w:bCs/>
          <w:lang w:val="ro-RO"/>
        </w:rPr>
      </w:pPr>
      <w:r>
        <w:rPr>
          <w:bCs/>
          <w:lang w:val="ro-RO"/>
        </w:rPr>
        <w:t>În fiecare zi, dimineaţa, scriam la „Filocalia” mea, după-amiaza discutam cu Mitoskeon, care invita mereu la el câte doi-trei profesori ai şcolii de filosofie. Emalina era mereu prezentă la discuţii, dar rareori punea şi ea câte o întrebare, care dovedea marea ei inteligenţ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tr-o după-amiază, în timp ce noi discutam, vedem că Emalina se întinde pe banca pe care stăteam şi rămâne nemişcată. Gestul mi s-a părut anormal şi am rămas cu ochii la ea ca să vedem ce mai face. Nu trecură nici cinci minute şi Emalina începu să vorbească cu voce schimbată:</w:t>
      </w:r>
    </w:p>
    <w:p>
      <w:pPr>
        <w:pStyle w:val="Normal"/>
        <w:ind w:firstLine="709"/>
        <w:jc w:val="both"/>
        <w:rPr>
          <w:rFonts w:ascii="Times New Roman" w:hAnsi="Times New Roman" w:cs="Times New Roman"/>
        </w:rPr>
      </w:pPr>
      <w:r>
        <w:rPr>
          <w:rFonts w:cs="Times New Roman" w:ascii="Times New Roman" w:hAnsi="Times New Roman"/>
        </w:rPr>
        <w:t xml:space="preserve">- „Fiţi binecuvântaţi, iubiţii mei copii, prieteni şi fraţi! Vă vorbesc eu, Ioan, pe care voi l-aţi numit Hrisostom, pentru frumuseţea predicilor pe care le ţineam. Am obţinut binecuvântarea Părintelui Ceresc de a mă folosi de această nobilă făptură, Emalina, iubita Maicii Domnului, pentru a putea comunica cu voi şi a vă aduce confirmarea noastră că toate cele ce vreţi să le faceţi sunt rezultatul acţiunilor noastre. Maxim este fratele nostru, trimisul nostru special pentru a aduce pe drumul cel drept ortodoxia, care este speranţa noastră pentru viitor. </w:t>
      </w:r>
    </w:p>
    <w:p>
      <w:pPr>
        <w:pStyle w:val="Normal"/>
        <w:ind w:firstLine="709"/>
        <w:jc w:val="both"/>
        <w:rPr>
          <w:rFonts w:ascii="Times New Roman" w:hAnsi="Times New Roman" w:cs="Times New Roman"/>
        </w:rPr>
      </w:pPr>
      <w:r>
        <w:rPr>
          <w:rFonts w:cs="Times New Roman" w:ascii="Times New Roman" w:hAnsi="Times New Roman"/>
        </w:rPr>
        <w:t xml:space="preserve">Am venit astăzi la voi pentru a vă dovedi că cei ce se agită mai mult pentru aducerea adevărului la suprafaţă suntem noi, cei ce am lepădat haina stricăcioasă a corpului material şi, de aici, din lumea noastră, luptăm cu toate forţele şi folosim toate mijloacele pentru ca adevărul christianic să triumfe. </w:t>
      </w:r>
    </w:p>
    <w:p>
      <w:pPr>
        <w:pStyle w:val="Normal"/>
        <w:ind w:firstLine="709"/>
        <w:jc w:val="both"/>
        <w:rPr>
          <w:rFonts w:ascii="Times New Roman" w:hAnsi="Times New Roman" w:cs="Times New Roman"/>
        </w:rPr>
      </w:pPr>
      <w:r>
        <w:rPr>
          <w:rFonts w:cs="Times New Roman" w:ascii="Times New Roman" w:hAnsi="Times New Roman"/>
        </w:rPr>
        <w:t xml:space="preserve">Vă aducem la cunoştiinţă că însuşi Iisus Hristos, Prietenul, Domnul şi Părintele nostru,m-a însărcinat pe mine -Ioan Hrisostom - să vă aduc la cunoştinţă planul de acţiune pregătit în detaliu în Oraşul de Aur de către Buddha,Xerotemus, Zoroaster şi Miroacli, sub directa îndrumare a lui Ioan, care de mult timp este coborât şi conduce această acţiune ce se desfăşoară în Bizanţ. </w:t>
      </w:r>
    </w:p>
    <w:p>
      <w:pPr>
        <w:pStyle w:val="Normal"/>
        <w:ind w:firstLine="709"/>
        <w:jc w:val="both"/>
        <w:rPr>
          <w:rFonts w:ascii="Times New Roman" w:hAnsi="Times New Roman" w:cs="Times New Roman"/>
        </w:rPr>
      </w:pPr>
      <w:r>
        <w:rPr>
          <w:rFonts w:cs="Times New Roman" w:ascii="Times New Roman" w:hAnsi="Times New Roman"/>
        </w:rPr>
        <w:t xml:space="preserve">De acum veţi acţiona conform indicaţiilor noastre, pe care le veţi primi cu regularitate prin căderea în transă a acestui nobil spirit ce se cheamă Emalina-Filocalia. </w:t>
      </w:r>
    </w:p>
    <w:p>
      <w:pPr>
        <w:pStyle w:val="Normal"/>
        <w:ind w:firstLine="709"/>
        <w:jc w:val="both"/>
        <w:rPr>
          <w:rFonts w:ascii="Times New Roman" w:hAnsi="Times New Roman" w:cs="Times New Roman"/>
        </w:rPr>
      </w:pPr>
      <w:r>
        <w:rPr>
          <w:rFonts w:cs="Times New Roman" w:ascii="Times New Roman" w:hAnsi="Times New Roman"/>
        </w:rPr>
        <w:t xml:space="preserve">Iată ordinul pe care vi-l transmit din însărcinarea Marelui nostru Învăţător, Fiul Părintelui Luminilor, Iisus: </w:t>
      </w:r>
    </w:p>
    <w:p>
      <w:pPr>
        <w:pStyle w:val="Normal"/>
        <w:ind w:firstLine="709"/>
        <w:jc w:val="both"/>
        <w:rPr>
          <w:rFonts w:ascii="Times New Roman" w:hAnsi="Times New Roman" w:cs="Times New Roman"/>
        </w:rPr>
      </w:pPr>
      <w:r>
        <w:rPr>
          <w:rFonts w:cs="Times New Roman" w:ascii="Times New Roman" w:hAnsi="Times New Roman"/>
        </w:rPr>
        <w:t>Voi, care sunteţi aici de faţă, veţi pleca cu prima corabie către Constantinopol. Când veţi intra în sala de audienţă a patriarhului Teotepsides, însuşi Patriarhul va ieşi din birou, cu gândul de a chema la el pe Maxim şi va rămâne surprins şi impresionat când va vedea că sunteţi deja veniţi. Vrem ca Teotepsides să fie pe deplin convins, încredinţat că lupta în care s-a angajat este dreaptă şi sfântă şi că Duhul Sfânt lucrează prin trimisul nostru Maxim.</w:t>
      </w:r>
    </w:p>
    <w:p>
      <w:pPr>
        <w:pStyle w:val="Normal"/>
        <w:ind w:firstLine="709"/>
        <w:jc w:val="both"/>
        <w:rPr>
          <w:rFonts w:ascii="Times New Roman" w:hAnsi="Times New Roman" w:cs="Times New Roman"/>
        </w:rPr>
      </w:pPr>
      <w:r>
        <w:rPr>
          <w:rFonts w:cs="Times New Roman" w:ascii="Times New Roman" w:hAnsi="Times New Roman"/>
        </w:rPr>
        <w:t>Îi veţi spune lui Teotepsides că trei patriarhi vor să se opună modificărilor propuse de el.Aceştia trei sunt: Firmilion al Antiohiei, Spiridon al Cezareei Capadochiei şi Melhisedec al Ierusalimului. Aceşti 3 patriarhi vor veni singuri la Constantinopol în jurul zilei de 15 decembrie şi, la numai câteva zile după ei, vor veni pe rând în audienţă la Teotepsides patru trimişi de-ai noştri care au primit deja darul de a vedea razele active şi vii ale Duhului Sfânt, care nu sunt altceva decât radiaţiile erosonice şi agapinice. Aceşti patru trimişi sunt:</w:t>
      </w:r>
    </w:p>
    <w:p>
      <w:pPr>
        <w:pStyle w:val="Normal"/>
        <w:ind w:firstLine="709"/>
        <w:jc w:val="both"/>
        <w:rPr>
          <w:rFonts w:ascii="Times New Roman" w:hAnsi="Times New Roman" w:cs="Times New Roman"/>
        </w:rPr>
      </w:pPr>
      <w:r>
        <w:rPr>
          <w:rFonts w:cs="Times New Roman" w:ascii="Times New Roman" w:hAnsi="Times New Roman"/>
        </w:rPr>
        <w:t>1. Teoctist, arhimandritul din Athos;</w:t>
      </w:r>
    </w:p>
    <w:p>
      <w:pPr>
        <w:pStyle w:val="Normal"/>
        <w:ind w:firstLine="709"/>
        <w:jc w:val="both"/>
        <w:rPr/>
      </w:pPr>
      <w:r>
        <w:rPr>
          <w:rFonts w:cs="Times New Roman" w:ascii="Times New Roman" w:hAnsi="Times New Roman"/>
        </w:rPr>
        <w:t>2. Isinie, stareţul mănăstirii “Rugul aprins” din Sinai;</w:t>
      </w:r>
    </w:p>
    <w:p>
      <w:pPr>
        <w:pStyle w:val="Normal"/>
        <w:ind w:firstLine="709"/>
        <w:jc w:val="both"/>
        <w:rPr>
          <w:rFonts w:ascii="Times New Roman" w:hAnsi="Times New Roman" w:cs="Times New Roman"/>
        </w:rPr>
      </w:pPr>
      <w:r>
        <w:rPr>
          <w:rFonts w:cs="Times New Roman" w:ascii="Times New Roman" w:hAnsi="Times New Roman"/>
        </w:rPr>
        <w:t>3. Epifanie, schivnicul din pustia Scetei din Egipt;</w:t>
      </w:r>
    </w:p>
    <w:p>
      <w:pPr>
        <w:pStyle w:val="Normal"/>
        <w:ind w:firstLine="709"/>
        <w:jc w:val="both"/>
        <w:rPr>
          <w:rFonts w:ascii="Times New Roman" w:hAnsi="Times New Roman" w:cs="Times New Roman"/>
        </w:rPr>
      </w:pPr>
      <w:r>
        <w:rPr>
          <w:rFonts w:cs="Times New Roman" w:ascii="Times New Roman" w:hAnsi="Times New Roman"/>
        </w:rPr>
        <w:t>4. Sosipatrus, ieroschimonahul din pustia Nitriei, tot din Egipt.</w:t>
      </w:r>
    </w:p>
    <w:p>
      <w:pPr>
        <w:pStyle w:val="Normal"/>
        <w:ind w:firstLine="709"/>
        <w:jc w:val="both"/>
        <w:rPr>
          <w:rFonts w:ascii="Times New Roman" w:hAnsi="Times New Roman" w:cs="Times New Roman"/>
        </w:rPr>
      </w:pPr>
      <w:r>
        <w:rPr>
          <w:rFonts w:cs="Times New Roman" w:ascii="Times New Roman" w:hAnsi="Times New Roman"/>
        </w:rPr>
        <w:t>Odată cu ei va sosi şi Leon, Papa de la Roma, aducând cu sine pe mediuma Virginia,în vârstă de 16 ani, o soră dintr-o mănăstire din nordul Galiei, prin care se manifestă fratele meu, Vasile cel Mare.</w:t>
      </w:r>
    </w:p>
    <w:p>
      <w:pPr>
        <w:pStyle w:val="Normal"/>
        <w:ind w:firstLine="709"/>
        <w:jc w:val="both"/>
        <w:rPr>
          <w:rFonts w:ascii="Times New Roman" w:hAnsi="Times New Roman" w:cs="Times New Roman"/>
        </w:rPr>
      </w:pPr>
      <w:r>
        <w:rPr>
          <w:rFonts w:cs="Times New Roman" w:ascii="Times New Roman" w:hAnsi="Times New Roman"/>
        </w:rPr>
        <w:t xml:space="preserve">Odată cu Leon va sosi la Constantinopol şi Teognost, Patriarhul Alexandriei, care va aduce cu sine pe Xerotemia -mediuma templului Haricanomus, în vârstă de 43 de ani, prin care se manifestă Grigorie Cuvântătorul lui Dumnezeu, fratele nostru. </w:t>
      </w:r>
    </w:p>
    <w:p>
      <w:pPr>
        <w:pStyle w:val="Normal"/>
        <w:ind w:firstLine="709"/>
        <w:jc w:val="both"/>
        <w:rPr/>
      </w:pPr>
      <w:r>
        <w:rPr>
          <w:rFonts w:cs="Times New Roman" w:ascii="Times New Roman" w:hAnsi="Times New Roman"/>
        </w:rPr>
        <w:t>Cu toate că sinodul a fost convocat pentru 10 ianuarie,astfel încât fiecare ierarh să poată petrece Naşterea Domnului în ţara lui, Teotepsides se va trezi că toţi cei 12 Patriarhi vor sărbători Naşterea Domnului în Constantinopol, pentru a asisita la dovezile ce le vom aduce noi, cei din lumea nevăzută, pentru ca modificările ce sunt propuse de Teotepsides să fie adoptate de toţi cei ce vor fi prezenţi la istoricul sinod ecumenic din 10 ianuarie.</w:t>
      </w:r>
    </w:p>
    <w:p>
      <w:pPr>
        <w:pStyle w:val="Normal"/>
        <w:ind w:firstLine="709"/>
        <w:jc w:val="both"/>
        <w:rPr>
          <w:rFonts w:ascii="Times New Roman" w:hAnsi="Times New Roman" w:cs="Times New Roman"/>
        </w:rPr>
      </w:pPr>
      <w:r>
        <w:rPr>
          <w:rFonts w:cs="Times New Roman" w:ascii="Times New Roman" w:hAnsi="Times New Roman"/>
        </w:rPr>
        <w:t xml:space="preserve">Deocamdată atât am avut să vă spunem. Adaug că cele ce v-am spus acum, Papa Leon le ştie deja de la Virginia, iar Teognost de la Xerotemia. </w:t>
      </w:r>
    </w:p>
    <w:p>
      <w:pPr>
        <w:pStyle w:val="Normal"/>
        <w:ind w:firstLine="709"/>
        <w:jc w:val="both"/>
        <w:rPr>
          <w:rFonts w:ascii="Times New Roman" w:hAnsi="Times New Roman" w:cs="Times New Roman"/>
        </w:rPr>
      </w:pPr>
      <w:r>
        <w:rPr>
          <w:rFonts w:cs="Times New Roman" w:ascii="Times New Roman" w:hAnsi="Times New Roman"/>
        </w:rPr>
        <w:t xml:space="preserve">Aveţi grijă de Emalina!E iubita noastră, e instrumentul meu. Tu, prietene Maxim, după ce se va trezi, vei constata că va avea dureri mari de cap. Lipeşte ambele mâini de tâmplele ei, invocă radiaţiile opalice şi ea va scăpa pe dată de dureri. </w:t>
      </w:r>
    </w:p>
    <w:p>
      <w:pPr>
        <w:pStyle w:val="Normal"/>
        <w:ind w:firstLine="709"/>
        <w:jc w:val="both"/>
        <w:rPr>
          <w:rFonts w:ascii="Times New Roman" w:hAnsi="Times New Roman" w:cs="Times New Roman"/>
        </w:rPr>
      </w:pPr>
      <w:r>
        <w:rPr>
          <w:rFonts w:cs="Times New Roman" w:ascii="Times New Roman" w:hAnsi="Times New Roman"/>
        </w:rPr>
        <w:t xml:space="preserve">Şi-acum pregătiţi-vă de plecare! </w:t>
      </w:r>
    </w:p>
    <w:p>
      <w:pPr>
        <w:pStyle w:val="Normal"/>
        <w:ind w:firstLine="709"/>
        <w:jc w:val="both"/>
        <w:rPr>
          <w:rFonts w:ascii="Times New Roman" w:hAnsi="Times New Roman" w:cs="Times New Roman"/>
          <w:b w:val="false"/>
          <w:b w:val="false"/>
          <w:bCs/>
        </w:rPr>
      </w:pPr>
      <w:r>
        <w:rPr>
          <w:rFonts w:cs="Times New Roman" w:ascii="Times New Roman" w:hAnsi="Times New Roman"/>
        </w:rPr>
        <w:t>Fiţi binecuvânta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ţi trei care asistasem, adică eu, Mitoskeon şi profesorul Zenon, eram uluiţi. Emalina ridică capul şi se aşeză normal pe bancă uitându-se mirată la noi...apoi duse mâinile la cap:</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ai, ce dureri insuportabile! Vai de mine, ce-am păţit de mă doare aşa cap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m ridicat, i-am luat capul între mâini şi concentrându-mă, am invocat radiaţiile opalice aşa cum îmi indicase Ioan. După doar câteva minute, Emalina îmi mulţum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mă mai doare! Ce-a fost cu mine, am adormit?întrebă ea ca un copil nevinovat,Emalina.</w:t>
      </w:r>
    </w:p>
    <w:p>
      <w:pPr>
        <w:pStyle w:val="Normal"/>
        <w:ind w:firstLine="709"/>
        <w:jc w:val="both"/>
        <w:rPr/>
      </w:pPr>
      <w:r>
        <w:rPr>
          <w:rFonts w:cs="Times New Roman" w:ascii="Times New Roman" w:hAnsi="Times New Roman"/>
          <w:b w:val="false"/>
          <w:bCs/>
        </w:rPr>
        <w:t>- Nu ştii nimic din ceea ce s-a petrecut cu tine? am întrebat-o 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e s-a petrecut? Nu ştiu decât că mi s-a făcut somn şi că am dormit un somn liniştit şi odihnitor. Ce vă uitaţi aşa miraţi la mi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malina era mai frumoasă ca oricând. I-am povestit totul. A rămas uimită. Nu i se mai întâmplase acest fenomen niciodată. Mitoskeon şi Zenon amuţiseră...parcă nu mai puteau să se trezească la realita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Haideţi să ne facem bagajele, pentru ca mâine dimineaţă să putem pleca, le-am spus 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Şi cu elevii noştri ce facem?întrebă Mitoskeo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uspendaţi cursurile pentru două luni şi gata! Ordinul e ordin! Mergem toţi patru la Constantinopo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 să vă mai spun? Ziua următoare, în zori, am mers în port, unde o corabie de mărfuri era gata de plecare spre Constantinopol...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u toate că sunt în plină desfăşurare de evenimente mari, vreau să întrerup povestirea şi să ascult ceva grandios, ca o glorificare a celor ce la vremea aceea au coborât din straturi spre a sluji pământenilor! Hai!</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Dacă vrei ceva grandios, hai să-ţi pun să asculţi partea a IV-a, cu cor,din simfonia a IX-a de Beethoven.</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 Caută plicul cu interpretarea orchestrei Gemondhaus sub bagheta lui Franz Konvitschny, spuse sora mea cea bună.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Am găsit imediat mapa cu cele două simfonii ale lui Beethoven interpretate de orchestra Gemondhaus din Leipzig şi, luând discurile, am găsit partea a IV-a şi am pus-o la pick-up.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upă introducerea orchestrală binecuvântată, baritonul, făcând apel la prieteni, începu celebra odă închinată prieteniei şi bucuriei:   </w:t>
      </w:r>
    </w:p>
    <w:p>
      <w:pPr>
        <w:pStyle w:val="Normal"/>
        <w:ind w:firstLine="709"/>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Freude, schoner Gotterfunken, </w:t>
      </w:r>
    </w:p>
    <w:p>
      <w:pPr>
        <w:pStyle w:val="Normal"/>
        <w:ind w:firstLine="709"/>
        <w:jc w:val="both"/>
        <w:rPr/>
      </w:pPr>
      <w:r>
        <w:rPr>
          <w:rFonts w:cs="Times New Roman" w:ascii="Times New Roman" w:hAnsi="Times New Roman"/>
          <w:i/>
          <w:iCs/>
        </w:rPr>
        <w:t xml:space="preserve">Tochter sus Elysium, </w:t>
      </w:r>
    </w:p>
    <w:p>
      <w:pPr>
        <w:pStyle w:val="Heading6"/>
        <w:ind w:firstLine="709"/>
        <w:rPr/>
      </w:pPr>
      <w:r>
        <w:rPr/>
        <w:t>Wir betreten feuertrunken</w:t>
      </w:r>
    </w:p>
    <w:p>
      <w:pPr>
        <w:pStyle w:val="Normal"/>
        <w:ind w:firstLine="709"/>
        <w:jc w:val="both"/>
        <w:rPr>
          <w:rFonts w:ascii="Times New Roman" w:hAnsi="Times New Roman" w:cs="Times New Roman"/>
          <w:i/>
          <w:i/>
          <w:iCs/>
        </w:rPr>
      </w:pPr>
      <w:r>
        <w:rPr>
          <w:rFonts w:cs="Times New Roman" w:ascii="Times New Roman" w:hAnsi="Times New Roman"/>
          <w:i/>
          <w:iCs/>
        </w:rPr>
        <w:t>Nimmlische, dein Heiligtum!</w:t>
      </w:r>
    </w:p>
    <w:p>
      <w:pPr>
        <w:pStyle w:val="Normal"/>
        <w:ind w:firstLine="709"/>
        <w:jc w:val="both"/>
        <w:rPr>
          <w:rFonts w:ascii="Times New Roman" w:hAnsi="Times New Roman" w:cs="Times New Roman"/>
          <w:i/>
          <w:i/>
          <w:iCs/>
        </w:rPr>
      </w:pPr>
      <w:r>
        <w:rPr>
          <w:rFonts w:cs="Times New Roman" w:ascii="Times New Roman" w:hAnsi="Times New Roman"/>
          <w:i/>
          <w:iCs/>
        </w:rPr>
        <w:t xml:space="preserve">Deine Zauber triden wiader, </w:t>
      </w:r>
    </w:p>
    <w:p>
      <w:pPr>
        <w:pStyle w:val="Normal"/>
        <w:ind w:firstLine="709"/>
        <w:jc w:val="both"/>
        <w:rPr>
          <w:rFonts w:ascii="Times New Roman" w:hAnsi="Times New Roman" w:cs="Times New Roman"/>
          <w:i/>
          <w:i/>
          <w:iCs/>
        </w:rPr>
      </w:pPr>
      <w:r>
        <w:rPr>
          <w:rFonts w:cs="Times New Roman" w:ascii="Times New Roman" w:hAnsi="Times New Roman"/>
          <w:i/>
          <w:iCs/>
        </w:rPr>
        <w:t>Wos die Mode streng gateilt;</w:t>
      </w:r>
    </w:p>
    <w:p>
      <w:pPr>
        <w:pStyle w:val="Normal"/>
        <w:ind w:firstLine="709"/>
        <w:jc w:val="both"/>
        <w:rPr>
          <w:rFonts w:ascii="Times New Roman" w:hAnsi="Times New Roman" w:cs="Times New Roman"/>
          <w:i/>
          <w:i/>
          <w:iCs/>
        </w:rPr>
      </w:pPr>
      <w:r>
        <w:rPr>
          <w:rFonts w:cs="Times New Roman" w:ascii="Times New Roman" w:hAnsi="Times New Roman"/>
          <w:i/>
          <w:iCs/>
        </w:rPr>
        <w:t>Alle Menschen, Werden Bruder,</w:t>
      </w:r>
    </w:p>
    <w:p>
      <w:pPr>
        <w:pStyle w:val="Normal"/>
        <w:ind w:firstLine="709"/>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Wo dein saufter Flugel weitt...”</w:t>
      </w:r>
    </w:p>
    <w:p>
      <w:pPr>
        <w:pStyle w:val="Normal"/>
        <w:ind w:firstLine="709"/>
        <w:jc w:val="both"/>
        <w:rPr>
          <w:rFonts w:ascii="Times New Roman" w:hAnsi="Times New Roman" w:cs="Times New Roman"/>
          <w:i/>
          <w:i/>
          <w:iCs/>
        </w:rPr>
      </w:pPr>
      <w:r>
        <w:rPr>
          <w:rFonts w:cs="Times New Roman" w:ascii="Times New Roman" w:hAnsi="Times New Roman"/>
          <w:i/>
          <w:iCs/>
        </w:rPr>
        <w:t>................................................................................</w:t>
      </w:r>
    </w:p>
    <w:p>
      <w:pPr>
        <w:pStyle w:val="BodyTextIndent2"/>
        <w:rPr/>
      </w:pPr>
      <w:r>
        <w:rPr/>
        <w:t xml:space="preserve">La un moment dat, Densi, încântat, repetă cuvintele tenorului solist: </w:t>
      </w:r>
    </w:p>
    <w:p>
      <w:pPr>
        <w:pStyle w:val="Normal"/>
        <w:ind w:firstLine="709"/>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Durch des Himmels pracht gen Plan</w:t>
      </w:r>
    </w:p>
    <w:p>
      <w:pPr>
        <w:pStyle w:val="Normal"/>
        <w:ind w:firstLine="709"/>
        <w:jc w:val="both"/>
        <w:rPr>
          <w:rFonts w:ascii="Times New Roman" w:hAnsi="Times New Roman" w:cs="Times New Roman"/>
          <w:i/>
          <w:i/>
          <w:iCs/>
        </w:rPr>
      </w:pPr>
      <w:r>
        <w:rPr>
          <w:rFonts w:cs="Times New Roman" w:ascii="Times New Roman" w:hAnsi="Times New Roman"/>
          <w:i/>
          <w:iCs/>
        </w:rPr>
        <w:t>Laufet, Bruder, cure Bahn</w:t>
      </w:r>
    </w:p>
    <w:p>
      <w:pPr>
        <w:pStyle w:val="Normal"/>
        <w:ind w:firstLine="709"/>
        <w:jc w:val="both"/>
        <w:rPr>
          <w:rFonts w:ascii="Times New Roman" w:hAnsi="Times New Roman" w:cs="Times New Roman"/>
          <w:i/>
          <w:i/>
          <w:iCs/>
        </w:rPr>
      </w:pPr>
      <w:r>
        <w:rPr>
          <w:rFonts w:cs="Times New Roman" w:ascii="Times New Roman" w:hAnsi="Times New Roman"/>
          <w:i/>
          <w:iCs/>
        </w:rPr>
        <w:t>Freudig wie ein Held zum Siegen”..</w:t>
      </w:r>
    </w:p>
    <w:p>
      <w:pPr>
        <w:pStyle w:val="TextBodyIndent"/>
        <w:rPr>
          <w:bCs/>
          <w:lang w:val="ro-RO"/>
        </w:rPr>
      </w:pPr>
      <w:r>
        <w:rPr>
          <w:bCs/>
          <w:lang w:val="ro-RO"/>
        </w:rPr>
        <w:t xml:space="preserve">- Mi-ajunge! zise Densi. Acum pot să continui povestirea despre cea mai minunată colaborare între cei de sus şi cei de pe pământ. </w:t>
      </w:r>
    </w:p>
    <w:p>
      <w:pPr>
        <w:pStyle w:val="Normal"/>
        <w:ind w:firstLine="709"/>
        <w:jc w:val="both"/>
        <w:rPr>
          <w:rFonts w:ascii="Times New Roman" w:hAnsi="Times New Roman" w:cs="Times New Roman"/>
          <w:b w:val="false"/>
          <w:b w:val="false"/>
          <w:bCs/>
          <w:lang w:val="ro-RO"/>
        </w:rPr>
      </w:pPr>
      <w:r>
        <w:rPr>
          <w:rFonts w:cs="Times New Roman" w:ascii="Times New Roman" w:hAnsi="Times New Roman"/>
          <w:b w:val="false"/>
          <w:bCs/>
          <w:lang w:val="ro-RO"/>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bia am intrat în sala de aşteptare pentru audienţe la Patriarhul Teotepsides, că uşa biroului se deschise şi vijelios Teotepsides zise secretarului său Partenie Ecoxe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heamă imediat din Efes pe Maxim, Mitoskeon, Zenon şi Emalina! Imediat ia scrisoarea şi cu prima corabie să plece emisarul nostr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ala era plină de preoţi şi călugări, astfel că şi noi eram amestecaţi printre cei ce aşteptau. Partenie îi spuse Patriarh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Înalt Preasfinţia Voastră, cei pe care doriţi să-i chemaţi chiar în clipa aceasta au sosit şi sunt la dispoziţia Înalt Preasfinţiei Voastre! Iată-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apropiat de patriarh făcându-i toţi patru deodată metanie. Patriarhul rămase înmărmur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axime, Mitoskeon, Zenon... voi sunteţi deja aici? Emalina, şi tu? Te-am visat serile trecute că o Doamnă Prealuminată ţi-a pus pe cap o cunună şi tu ai rugat-o să-mi pună şi mie una.Asta-i curată minune! Partenie, imediat să fie cazaţi toţi patru în rezervele pentru musafirii mei particulari. Vreau să-i am lângă mine pe toţi patru. Dragii mei, mergeţi să vă odihniţi şi să luaţi ceva în gură, că eu, cum termin audienţele, vă chem în biroul meu. Fiţi binecuvântaţi! zise Patriarhul,iar secretarul său ne conduse într-o aripă a palatului patriarhal, dându-ne două camere: una mare cu trei paturi, pentru mine, Zenon şi Mitoskeon, iar Emalinei îi dădu o splendidă sufragerie cu ieşirea pe o terasă plină cu flo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dată, o maică pregăti o masă în camera Emalinei şi, flămânzi cum eram, am mâncat cu toţii pe rupte, apoi ne-am odihnit fiecare în patul său. Când să adorm, hop în ecran Ioan Hrisostom şi Buddha care, zâmbind, mă întreb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i, îţi place cum lucră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mi vine să cred ochilor şi urechilor, am răspuns 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Stai, că nici nu a început, să vezi ce urmează. Vrem să aducem toate dovezile că modificările teologice ce se cer operate sunt dirijate de noi. Pe toţi cei trei patriarhi ce vor să se opună, vrem să-i înfrângem prin dovezi grăitoare. Acum odihneşte-te şi să ştii, când vei auzi un glas limpede ce se conturează în mintea ta, să ştii că sunt indicaţiile mele, zise Buddha şi ecranul se stin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deschis ochii şi m-am uitat la cei doi prieteni. Deja adormiseră. Liniştit, am adormit şi 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m-am trezit, afară era noapte. Am sărit în sus ca ars. De ce nu ne-o fi chemat patriarhul? În clipa aceea, uşa se întredeschise şi am văzut capul unei călugăriţe. Când a observat că eram treaz, a intr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Părintele Patriarh a poruncit să vă las să vă odihniţi şi, când vă veţi trezi, să mă duc să-l anunţ, căci vrea imediat să vorbească cu dumneavoastră personal mai întâi, apoi cu ceilal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m clătit cu apă pe faţă într-un vas şi, luându-mi lucrarea „Marea erezie”, am urmat-o pe blânda maică Evdoch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atriarhul citea în birou. Când m-a văzut, s-a ridicat şi m-a oprit să-i fac metan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U! Cel puţin când suntem doar noi doi, nu-mi face metanie şi nu-mi săruta mâna! Eu se cade să-ţi fac ţie metanie şi să-ţi cer binecuvântarea, căci ştiu cine eşti şi pentru ce ai coborât în Bizanţul nostru. Ia loc!</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m aşezat, dar l-am întrebat curios cine i-a vorbit şi ce ştie despre mine, căci eu prea multe nu ştiu despre mine însumi. </w:t>
      </w:r>
    </w:p>
    <w:p>
      <w:pPr>
        <w:pStyle w:val="Normal"/>
        <w:ind w:firstLine="709"/>
        <w:jc w:val="both"/>
        <w:rPr/>
      </w:pPr>
      <w:r>
        <w:rPr>
          <w:rFonts w:cs="Times New Roman" w:ascii="Times New Roman" w:hAnsi="Times New Roman"/>
          <w:b w:val="false"/>
          <w:bCs/>
        </w:rPr>
        <w:t xml:space="preserve">- Mi-a apărut într-o noapte mama mea îmbrăcată în alb şi mi-a spus: „ </w:t>
      </w:r>
      <w:r>
        <w:rPr>
          <w:rFonts w:cs="Times New Roman" w:ascii="Times New Roman" w:hAnsi="Times New Roman"/>
        </w:rPr>
        <w:t>Ia aminte, fiul meu, că ucenicul ce poartă numele de Maxim este iubitul lui Iisus şi al Preacuratei. Ascultă-l şi-i urmează îndemnul, căci ceea ce va spune el, nu de la el va spune, ci de la Dumnezeu Tatăl. Fii prieten şi protector, ca să primeşti şi tu potirul preoţiei de foc, cel mai de preţ dar ce-l poate primi un adevărat ierarh. Ia deci aminte şi consideră-l nu un ucenic,ci călăuza ta</w:t>
      </w:r>
      <w:r>
        <w:rPr>
          <w:rFonts w:cs="Times New Roman" w:ascii="Times New Roman" w:hAnsi="Times New Roman"/>
          <w:b w:val="false"/>
          <w:bCs/>
        </w:rPr>
        <w:t>.” Aşa mi-a spus mama mea şi a dispărut, iar eu nu am putut dormi toată noapt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ând a fost asta? </w:t>
      </w:r>
    </w:p>
    <w:p>
      <w:pPr>
        <w:pStyle w:val="Normal"/>
        <w:ind w:firstLine="709"/>
        <w:jc w:val="both"/>
        <w:rPr/>
      </w:pPr>
      <w:r>
        <w:rPr>
          <w:rFonts w:cs="Times New Roman" w:ascii="Times New Roman" w:hAnsi="Times New Roman"/>
          <w:b w:val="false"/>
          <w:bCs/>
        </w:rPr>
        <w:t>- Exact înainte de a primi prima ta carte, „</w:t>
      </w:r>
      <w:r>
        <w:rPr>
          <w:rFonts w:cs="Times New Roman" w:ascii="Times New Roman" w:hAnsi="Times New Roman"/>
        </w:rPr>
        <w:t>Ritual şi Duh Sfânt</w:t>
      </w:r>
      <w:r>
        <w:rPr>
          <w:rFonts w:cs="Times New Roman" w:ascii="Times New Roman" w:hAnsi="Times New Roman"/>
          <w:b w:val="false"/>
          <w:bCs/>
        </w:rPr>
        <w:t xml:space="preserve">”. Acum te am înaintea ochilor şi-ţi făgăduiesc că tot ce mă vei îndemna, voi fac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I-am răspuns:</w:t>
      </w:r>
    </w:p>
    <w:p>
      <w:pPr>
        <w:pStyle w:val="Normal"/>
        <w:ind w:firstLine="709"/>
        <w:jc w:val="both"/>
        <w:rPr/>
      </w:pPr>
      <w:r>
        <w:rPr>
          <w:rFonts w:cs="Times New Roman" w:ascii="Times New Roman" w:hAnsi="Times New Roman"/>
          <w:b w:val="false"/>
          <w:bCs/>
        </w:rPr>
        <w:t xml:space="preserve">- Nu doresc decât un singur lucru: să vorbeşti tu în locul meu!Să lupţi tu pentru ideile mele, căci eu sunt prea tânăr şi nu aş vrea să se creadă că doar eu am ideile astea. </w:t>
      </w:r>
      <w:r>
        <w:rPr>
          <w:rFonts w:cs="Times New Roman" w:ascii="Times New Roman" w:hAnsi="Times New Roman"/>
        </w:rPr>
        <w:t>Să arăţi realitatea!</w:t>
      </w:r>
      <w:r>
        <w:rPr>
          <w:rFonts w:cs="Times New Roman" w:ascii="Times New Roman" w:hAnsi="Times New Roman"/>
          <w:b w:val="false"/>
          <w:bCs/>
        </w:rPr>
        <w:t xml:space="preserve"> Ştiu că şi tu consideri „iertarea” ca o buruiană străină de adevăr în teologie. Din păcate, împotriva noastră se ridică câteva texte din Evanghelie, pe care trebuie să le înfruntăm cu bărbăţie şi curaj. Trebuie să biruim şi vom bir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Îţi promit că te voi avea mereu lângă mine.De fapt,ca Patriarh,m-am hotărât să te chem oficial, să te cer oficial stareţului tău şi să fii bibliotecarul bibliotecii mele patriarhale. Primeşt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Pentru un timp... primesc. Până ce vom face ordine în teologie. Apoi te rog să mă laşi să fac ce vreau e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ine, promit! zise Teotepsides şi sună din clopoţel. Apăru un tânăr călugăr cu o figură simpat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Adu la mine pe musafirii mei, inclusiv pe sora Emalin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ălugărul dispăr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Să ştii că, în public, eu voi fi eu, îţi voi face metanie ca toţi ceilalţ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Bine. Cum zici tu, spuse Patriarhul şi începu să curăţe o portocal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În clipa aceea se auzi o discretă bătaie în uş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Blagosloviţi?” se auzi vocea Emalin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omnul”, răspunse Patriarhul şi-n uşă apăru strălucind Emalina, urmată de Zenon şi Mitoskeon . Cei trei făcură metanie Patriarhului şi-i sărutară mâna. Teotepsides îi sărută pe toţi pe frunte şi, când veni rândul Emalinei, o întreb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Ei, când te călugărim?</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eja sunt călugărită. Am depus jurământul şi mă cheamă „Filocal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Filocalia”? se miră Teotepsides. Cine a inventat şi numele ăst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hiar vicarul Înalt Preasfinţiei Voastre, Anatolie. El mi-a dat numele acesta, zise Emalina cu o oarecare mândrie că i s-a pus un aşa de frumos num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Bine, copii, spuse Patriarhul. Luaţi loc şi să-mi spuneţi ce planuri aveţi pentru pregătirea sinodului ecumenic. </w:t>
      </w:r>
    </w:p>
    <w:p>
      <w:pPr>
        <w:pStyle w:val="Normal"/>
        <w:ind w:firstLine="709"/>
        <w:jc w:val="both"/>
        <w:rPr/>
      </w:pPr>
      <w:r>
        <w:rPr>
          <w:rFonts w:cs="Times New Roman" w:ascii="Times New Roman" w:hAnsi="Times New Roman"/>
          <w:b w:val="false"/>
          <w:bCs/>
        </w:rPr>
        <w:t>- Permiteţi mai întâi să vă povestesc ce s-a petrecut în Efes cu câteva zile mai devreme, luă cuvântul Mitoskeon, cu autoritatea ce-l caracteriza şi cu încredere în sine,ca unul ce-l avusese elev pe cel ce acuma era patriarh ce Constantinopo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oskeon se aşeză comod pe un fotoliu ca la el acasă şi începu să povestească venirea mea în Efes şi vâlva ce o făcuse lucrarea mea, „Marea erezie”, în mitropolia Efesului. Apoi, îl lămuri pe Patriarh că ideile mele s-au datorat şi convingerilor lui anterioare, că teologia bizantină trece prin grave crize, fiind ameninţată de o mare erezie a credinţei într-un Har Divin ce ar coborâ la comanda oricărui preot, ori de câte ori vrea şi oriunde. Mitoskeon se ridică tumultuos în picioare şi zise cu glas ferm:</w:t>
      </w:r>
    </w:p>
    <w:p>
      <w:pPr>
        <w:pStyle w:val="Normal"/>
        <w:ind w:firstLine="709"/>
        <w:jc w:val="both"/>
        <w:rPr/>
      </w:pPr>
      <w:r>
        <w:rPr>
          <w:rFonts w:cs="Times New Roman" w:ascii="Times New Roman" w:hAnsi="Times New Roman"/>
        </w:rPr>
        <w:t>- Trebuie să punem stavilă credinţei puerile că Harul Duhului Sfânt poate sfinţi materia văzută. Eu, ca un trăitor al Harului Duhului Sfânt,al razelor de viaţă dătătoare ale Duhului Sfânt, afirm şi susţin cu tărie că HARUL VIU, ACTIV, NU SE COBOARĂ ÎN MATERIE, CI NUMAI ÎN SUFLETELE VII ŞI ACTIVE, IAR SUFLETUL VIU ESTE NUMAI ACELA CARE S-A CURĂŢAT PE SINE DE PĂCAT ŞI A REALIZAT LEPĂDAREA DE SINE, FIIND MAI PRESUS DE DORINŢE ŞI PATIMI !..</w:t>
      </w:r>
      <w:r>
        <w:rPr>
          <w:rFonts w:cs="Times New Roman" w:ascii="Times New Roman" w:hAnsi="Times New Roman"/>
          <w:b w:val="false"/>
          <w:bCs/>
        </w:rPr>
        <w:t xml:space="preserve"> şi-n clipa aceea, icoana centrală care reprezenta pe cei trei ierarhi: Vasile, Grigore şi Ioan, scoase un pocnet ca de bici. Toţi trei au tresărit şi au privit icoana celor trei ierarhi.</w:t>
      </w:r>
    </w:p>
    <w:p>
      <w:pPr>
        <w:pStyle w:val="TextBodyIndent"/>
        <w:rPr>
          <w:bCs/>
          <w:lang w:val="ro-RO"/>
        </w:rPr>
      </w:pPr>
      <w:r>
        <w:rPr>
          <w:bCs/>
          <w:lang w:val="ro-RO"/>
        </w:rPr>
        <w:t xml:space="preserve">- Este o icoană care trosneşte ori de câte ori în biroul meu se spune ceva important, spuse patriarhul liniştit. Nu vă miraţi că pentru mine e un semn ce-l dau protectorii Patriarhului: Sfinţii Trei Ierarhi. </w:t>
      </w:r>
    </w:p>
    <w:p>
      <w:pPr>
        <w:pStyle w:val="Normal"/>
        <w:ind w:firstLine="709"/>
        <w:jc w:val="both"/>
        <w:rPr/>
      </w:pPr>
      <w:r>
        <w:rPr>
          <w:rFonts w:cs="Times New Roman" w:ascii="Times New Roman" w:hAnsi="Times New Roman"/>
          <w:b w:val="false"/>
          <w:bCs/>
        </w:rPr>
        <w:t xml:space="preserve">Mitoskeon se aşeză din nou pe fotoliu şi începu să povestească despre după-amiaza în care, toţi patru fiind , Emalina căzu în transă. În clipa aceea o voce s-a detaşat în mintea mea spunându-mi: „ </w:t>
      </w:r>
      <w:r>
        <w:rPr>
          <w:rFonts w:cs="Times New Roman" w:ascii="Times New Roman" w:hAnsi="Times New Roman"/>
        </w:rPr>
        <w:t>Ridică-te, mergi spre colţul stâng al bibliotecii şi ia cartea cu coperţi verzi şi deschide-o</w:t>
      </w:r>
      <w:r>
        <w:rPr>
          <w:rFonts w:cs="Times New Roman" w:ascii="Times New Roman" w:hAnsi="Times New Roman"/>
          <w:b w:val="false"/>
          <w:bCs/>
        </w:rPr>
        <w:t>”. M-am ridicat încet şi, păşind uşor, să nu deranjez pe cel ce povestea, m-am îndreptat spre colţul indicat. Într-adevăr, mi-a sărit în ochi un cotor de carte subţire ce era prima pe rând şi pe care scria cu litere de aur: IOAN. Am scos-o şi din nou,în mintea mea, un glas îmi spune: „</w:t>
      </w:r>
      <w:r>
        <w:rPr>
          <w:rFonts w:cs="Times New Roman" w:ascii="Times New Roman" w:hAnsi="Times New Roman"/>
        </w:rPr>
        <w:t>Deschide la capitolul XX, versetele 21 şi 22</w:t>
      </w:r>
      <w:r>
        <w:rPr>
          <w:rFonts w:cs="Times New Roman" w:ascii="Times New Roman" w:hAnsi="Times New Roman"/>
          <w:b w:val="false"/>
          <w:bCs/>
        </w:rPr>
        <w:t>.” M-a surprins succesiunea 20, 21, 22. M-am uitat să văd ce este şi, la început, sta scris: „</w:t>
      </w:r>
      <w:r>
        <w:rPr>
          <w:rFonts w:cs="Times New Roman" w:ascii="Times New Roman" w:hAnsi="Times New Roman"/>
        </w:rPr>
        <w:t>Eu, smeritul şi nemernicul, am copiat această Evanghelie a Sfântului Ioan în anul 128 după Hristos, având în faţă chiar scrisul dumnezeiescului apostol, ce în greceşte, în insula Patmos, l-a scris</w:t>
      </w:r>
      <w:r>
        <w:rPr>
          <w:rFonts w:cs="Times New Roman" w:ascii="Times New Roman" w:hAnsi="Times New Roman"/>
          <w:b w:val="false"/>
          <w:bCs/>
        </w:rPr>
        <w:t>.” Atât. Nici un nume, nici o semnătură. Întorc pagina întâi şi citesc într-o frumoasă scriere „</w:t>
      </w:r>
      <w:r>
        <w:rPr>
          <w:rFonts w:cs="Times New Roman" w:ascii="Times New Roman" w:hAnsi="Times New Roman"/>
        </w:rPr>
        <w:t>Sfânta Evanghelie, de la Ioan</w:t>
      </w:r>
      <w:r>
        <w:rPr>
          <w:rFonts w:cs="Times New Roman" w:ascii="Times New Roman" w:hAnsi="Times New Roman"/>
          <w:b w:val="false"/>
          <w:bCs/>
        </w:rPr>
        <w:t>”. Apoi mai întorc o pagină şi văd cum începe: „</w:t>
      </w:r>
      <w:r>
        <w:rPr>
          <w:rFonts w:cs="Times New Roman" w:ascii="Times New Roman" w:hAnsi="Times New Roman"/>
        </w:rPr>
        <w:t>La început a fost Cuvântul (Gândirea), şi Cuvântul era la Dumnezeu şi Dumnezeu era Cuvântul</w:t>
      </w:r>
      <w:r>
        <w:rPr>
          <w:rFonts w:cs="Times New Roman" w:ascii="Times New Roman" w:hAnsi="Times New Roman"/>
          <w:b w:val="false"/>
          <w:bCs/>
        </w:rPr>
        <w:t>”. Caut la capitolul XX şi văd la versetul 22: „</w:t>
      </w:r>
      <w:r>
        <w:rPr>
          <w:rFonts w:cs="Times New Roman" w:ascii="Times New Roman" w:hAnsi="Times New Roman"/>
        </w:rPr>
        <w:t>Şi acestea zicând, a suflat şi a zis: „Luaţi Duh Sfânt, cărora le veţi dezlega păcatele, dezlegate vor fi, şi cărora le veţi ţine, ţinute vor fi</w:t>
      </w:r>
      <w:r>
        <w:rPr>
          <w:rFonts w:cs="Times New Roman" w:ascii="Times New Roman" w:hAnsi="Times New Roman"/>
          <w:b w:val="false"/>
          <w:bCs/>
        </w:rPr>
        <w:t>”“. Apoi glasul din mine răsună din nou: „</w:t>
      </w:r>
      <w:r>
        <w:rPr>
          <w:rFonts w:cs="Times New Roman" w:ascii="Times New Roman" w:hAnsi="Times New Roman"/>
        </w:rPr>
        <w:t>Păstrează această carte şi-n ziua sinodului, să vorbeşti numai despre semnificaţia acestui text, căci e de cea mai mare importanţă</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oskeon spunea că Ioan Hrisostom ne comunicase prin Emalina că trei patriarhi: Firmilion al Antiohiei, Spiridon al Cezareei Capadochiei şi Melhisedec al Ierusalimului, nu sunt de acord cu schimbările propuse de Teotepsides şi că vor sosi la Constantinopol în jur de 15 decembrie pentru a-şi impune punctul de vede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Zenon interveni, spunând că imediat după ei va veni Papa Leon al Romei cu o mediumă de 16 ani pe nume Virginia şi, după el imediat, va sosi şi Teognost al Alexandriei cu o mediumă pe nume Xerotemia în vârstă de 43 de ani. Zenon a adăugat că Cerul a dăruit la 4 părinţi darul de a vedea cum acţionează Duhul Sfânt. Aceştia sunt: Teoctist, arhimandritul din Athos, Isihie, stareţul mănăstirii „Rugul aprins” din Sinai şi doi pustnici egipteni: Epifanie şi Sosipatrus. Aceştia vor veni poate cu Papa Leon şi cu Teognost al Alexandri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e-a mai spus, adăugă Mitoskeon, că Papa Leon şi Teognost al Alexandriei ştiu şi ei exact ceea ce ştim noi, căci prin Virginia vorbeşte Sfântul Vasile cel Mare, iar prin Xerotemia Sfântul Grigore Cuvântătorul lui Dumnezeu.</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eotepsides rămase pe gândur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Iată deci, că icoana mea cu trei ierarhi îşi confirmă valabilitatea şi intră în acord cu cele trei mediumuri. Nu ne mai rămâne decât să aşteptăm venirea celor trei patriarhi ce vor să se opună modificărilor. Bine că sunt numai trei din 12. Oricum, ei nu contează, dar Cerul vrea să-i câştige şi pe ei cu dovezi grăitoare. Frumos !Pasionant de interesantă se anunţă luna lui decembrie! Zise Teotepside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Aţi uitat că, de Naşterea Domnului, vor sluji în Catedrală 12 patriarhi, am spus eu, adresându-mă lui Zenon.</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Da, am uitat! răspunse Zenon. Ne-a mai spus că sfinţii ierarhi vor aduce pe toţi patriarhii în Constantinopol înainte de 25 decembr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om vedea, vom vedea! spuse Teotepsides şi se retra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oi am ieşit din biroul patriarhal şi am intrat în camerele noastre. Zilele treceau şi se apropia 15 decembrie şi iată că la 14 decembrie, cu aceeaşi corabie, sosi Firmilion al Antiohiei şi Spiridon al Cezareei Capadochiei.A doua zi,la 15 decembrie, seara, sosi şi Melhisedec, patriarhul Ierusalimulu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eotepsides chemă în biroul lui pe cei trei patriarhi şi stătură cu uşile închise timp de trei ore şi cev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ând de-acuma era noapte,patriarhul ne chemă pe toţi patru în biroul lui. Toţi am făcut metanie celor patru şi le-am sărutat mâinile. Cei trei nou veniţi ne priveau cu ochii mari. Teotepsides mă prezentă ca autor al cărţii „Marea erezie”, apoi pe Emalina ca mediuma prin care se primise comunicarea. Mitoskeon şi Zenon erau prea bine cunoscuţi. Mi-am dat seama că Teotepsides le spusese totul. </w:t>
      </w:r>
    </w:p>
    <w:p>
      <w:pPr>
        <w:pStyle w:val="TextBodyIndent"/>
        <w:rPr>
          <w:bCs/>
          <w:lang w:val="ro-RO"/>
        </w:rPr>
      </w:pPr>
      <w:r>
        <w:rPr>
          <w:bCs/>
          <w:lang w:val="ro-RO"/>
        </w:rPr>
        <w:t>Deodată, Emalina spuse că-i vine să adoarmă. Repede am tras în faţă un fotoliu şi i l-am oferit, să se aşeze. Emalina deja cu ochii închişi se aşeză încet şi lăsă capul să se sprijine lejer pe spetează. Toţi tăceam. După circa trei minute, Emalina începu să vorbească:</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 xml:space="preserve">Fiţi binecuvântaţi, copiii mei! Darul şi iubirea de semeni a lui Iisus, Domnul şi Dumnezeul nostru, să fie asupra voastră! </w:t>
      </w:r>
    </w:p>
    <w:p>
      <w:pPr>
        <w:pStyle w:val="Normal"/>
        <w:ind w:firstLine="709"/>
        <w:jc w:val="both"/>
        <w:rPr>
          <w:rFonts w:ascii="Times New Roman" w:hAnsi="Times New Roman" w:cs="Times New Roman"/>
        </w:rPr>
      </w:pPr>
      <w:r>
        <w:rPr>
          <w:rFonts w:cs="Times New Roman" w:ascii="Times New Roman" w:hAnsi="Times New Roman"/>
        </w:rPr>
        <w:t>Vă vorbesc eu, Ioan, căruia i-aţi spus Hrisostom, pentru a vă aduce la cunoştiinţă că voinţa Părintelui Luminilor este ca şi voi trei: Firmilion, Spiridon şi Melhisedec, să credeţi şi să înţelegeţi ce trebuie cunoscut şi înţeles în profunzime. Nu vă putem lăsa să rătăciţi în credinţe false. Vi se cere seriozitate şi maturitate în gândire. Sunteţi ierarhi luminători ai poporului şi sfinţiţi păstori. Dacă voi gândiţi greşiţi, ce să mai spunem de omul de rând? Nu-i rămâne decât să zacă în întuneric. De aceea, fiţi înţelepţi şi căutaţi să daţi la o parte vălurile ce vă acoperă ochii. Pe tine, Firmilioane, sunt supărat că, în loc să priveghezi, dormi şi-ţi odihneşti trupul peste măsură. Tu, Spiridoane, cândva ai iubit pe Iisus şi te rugai cu inima arzândă. Acum ai început să ceri aur ca să hirotoneşti preoţii, te-ai stins şi zi de zi cobori. Trezeşte-te şi fii cel ce ai fost în tinereţe! La fel şi tu, Melhisedec! Te-ai stins de tot de când vinul îţi ameţeşte în fiecare zi capul. Lasă beţia pentru cei nemernici, căci de nu, vei fi lovit de o boală care te va răpun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ei trei stăteau încremeniţi de cele auzite.Îngenuncheară, iar Melhisedec, care era mai tânăr, începu să plângă.)</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 xml:space="preserve">Eu atâta am avut să vă spun!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ul veţi vedea şi veţi înţelege! </w:t>
      </w:r>
    </w:p>
    <w:p>
      <w:pPr>
        <w:pStyle w:val="Normal"/>
        <w:ind w:firstLine="709"/>
        <w:jc w:val="both"/>
        <w:rPr/>
      </w:pPr>
      <w:r>
        <w:rPr>
          <w:rFonts w:cs="Times New Roman" w:ascii="Times New Roman" w:hAnsi="Times New Roman"/>
        </w:rPr>
        <w:t xml:space="preserve">   </w:t>
      </w:r>
      <w:r>
        <w:rPr>
          <w:rFonts w:cs="Times New Roman" w:ascii="Times New Roman" w:hAnsi="Times New Roman"/>
        </w:rPr>
        <w:t>Fiţi binecuvântaţi!</w:t>
      </w:r>
      <w:r>
        <w:rPr>
          <w:rFonts w:cs="Times New Roman" w:ascii="Times New Roman" w:hAnsi="Times New Roman"/>
          <w:b w:val="false"/>
          <w:bCs/>
        </w:rPr>
        <w:t xml:space="preserv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oţi erau îngenuncheaţi... chiar şi Teotepsides îngenunchease şi tremura. Eu singur stăteam liniştit pe fotoliu. Emalina deschise ochii şi privea nedumerită la patriarhii îngenuncheaţ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ino, îmi spuse Emalin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înţeles că o apucase durerea de cap. M-am rugat, şi-n câteva minute Emalina şi-a reven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Patriarhul Spiridon se ridică în picioare, îşi scoase crucea şi ingalpionul de la gât şi le puse patriarhului Teotepsides pe biroul, spunând: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Ia-le şi dă-le altuia mai vrednic. Eu am fost cămătar şi un negustor care am dat hirotonisirea pe aur. Nu merit să mă mai număr printre patriarhi. Nu cred în iertare! IERTARE NU EXISTĂ PENTRU MINE! Noaptea aceasta voi dormi cu servitorii la un loc, iar mâine voi lua singur drumul autosurghiunirii. Maxime... cartea ta e plină de adevăruri. Eşti înţelept, eşti insuflat de Duhul Sfânt. Meriţi să fii tu patriarh al Cezareei Capadochiei în locul meu. Mergi în Cezareea Capadochia şi toate bogăţiile şi tot aurul ce l-am strâns împarte-l săracilor... şi roagă-te pentru sufletul meu, să mă pot curăţi de păcatul grav ce l-am săvârş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Luă apoi toiagul de patriarh cu mâner de aur şi-l puse tot pe biroul lui Teotepsides, îşi plecă capul şi începu să plâng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eotepsides se ridică în picioare şi căută să-l liniştească. Erau prieteni din timpul studiilor. Toţi tăceam şi priveam în pământ, pentru ruşinea celor trei patriarhi. Doar Emalina privea mirată. Ea nu ştia nimic despre asprul cuvânt al lui Ioan Hrisostom.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Teotepsides îi spuse lui Spiridon al Cezare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pot să-ţi primesc decizia! Nu am pe cine să pun în locul tău. Când va veni Leon şi Teognost, vom hotărî cu toţii ce este mai bine de făcut.</w:t>
      </w:r>
    </w:p>
    <w:p>
      <w:pPr>
        <w:pStyle w:val="Normal"/>
        <w:ind w:firstLine="709"/>
        <w:jc w:val="both"/>
        <w:rPr/>
      </w:pPr>
      <w:r>
        <w:rPr>
          <w:rFonts w:cs="Times New Roman" w:ascii="Times New Roman" w:hAnsi="Times New Roman"/>
          <w:b w:val="false"/>
          <w:bCs/>
        </w:rPr>
        <w:t xml:space="preserve">- Orice hotărâre vei lua, cruce, ingalpion şi toiag nu voi mai purta până ce voi închide ochii. Acum cred şi simt că </w:t>
      </w:r>
      <w:r>
        <w:rPr>
          <w:rFonts w:cs="Times New Roman" w:ascii="Times New Roman" w:hAnsi="Times New Roman"/>
        </w:rPr>
        <w:t>IERTARE NU EXISTĂ, CI PEDEAPSA PENTRU FĂRĂDELEGEA FĂCUTĂ,</w:t>
      </w:r>
      <w:r>
        <w:rPr>
          <w:rFonts w:cs="Times New Roman" w:ascii="Times New Roman" w:hAnsi="Times New Roman"/>
          <w:b w:val="false"/>
          <w:bCs/>
        </w:rPr>
        <w:t xml:space="preserve"> zise Spiridon şi ieşi cerându-şi scuze.</w:t>
      </w:r>
    </w:p>
    <w:p>
      <w:pPr>
        <w:pStyle w:val="Normal"/>
        <w:ind w:firstLine="709"/>
        <w:jc w:val="both"/>
        <w:rPr/>
      </w:pPr>
      <w:r>
        <w:rPr>
          <w:rFonts w:cs="Times New Roman" w:ascii="Times New Roman" w:hAnsi="Times New Roman"/>
          <w:b w:val="false"/>
          <w:bCs/>
        </w:rPr>
        <w:t>Între timp, Melhisedec se opri din plâns şi zis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e să mă fac? Nu mă pot abţine! Când văd vinul în pahar, parcă un drac mă împinge să-l sorb şi să iau altul şi altul, până ce nu mai ştiu de mine. Sunt un beţiv ce nu mă pot vindeca. Cer demisia şi înlocuirea, iar pe mine să mă trimiteţi într-o mănăstire săracă,unde să nu mai am ce bea! Asta-i soluţi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om discuta şi cazul tău în sinod, Melhisedec. Vom discuta şi vom hotărî.</w:t>
      </w:r>
    </w:p>
    <w:p>
      <w:pPr>
        <w:pStyle w:val="TextBodyIndent"/>
        <w:rPr>
          <w:bCs/>
          <w:lang w:val="ro-RO"/>
        </w:rPr>
      </w:pPr>
      <w:r>
        <w:rPr>
          <w:bCs/>
          <w:lang w:val="ro-RO"/>
        </w:rPr>
        <w:t>Patriarhul Firmilion tăcea. El, cu somnul lui, era mai puţin vinovat ca ceilalţi. Teotepsides ne făcu semn să ne retragem spre a rămâne singur cu cei doi patriarhi. Am ieşit şi,ducându-mă la Emalina, i-am povestit tot ce a spus. Ea râdea... râdea cu o poftă care ne-a făcut pe toţi să ne molipsim şi să ne descreţim frunţile.</w:t>
      </w:r>
    </w:p>
    <w:p>
      <w:pPr>
        <w:pStyle w:val="Normal"/>
        <w:ind w:firstLine="709"/>
        <w:jc w:val="both"/>
        <w:rPr>
          <w:rFonts w:ascii="Times New Roman" w:hAnsi="Times New Roman" w:cs="Times New Roman"/>
          <w:b w:val="false"/>
          <w:b w:val="false"/>
          <w:bCs/>
          <w:lang w:val="ro-RO"/>
        </w:rPr>
      </w:pPr>
      <w:r>
        <w:rPr>
          <w:rFonts w:cs="Times New Roman" w:ascii="Times New Roman" w:hAnsi="Times New Roman"/>
          <w:b w:val="false"/>
          <w:bCs/>
          <w:lang w:val="ro-RO"/>
        </w:rPr>
      </w:r>
    </w:p>
    <w:p>
      <w:pPr>
        <w:pStyle w:val="Normal"/>
        <w:ind w:firstLine="709"/>
        <w:jc w:val="both"/>
        <w:rPr>
          <w:rFonts w:ascii="Times New Roman" w:hAnsi="Times New Roman" w:cs="Times New Roman"/>
          <w:b w:val="false"/>
          <w:b w:val="false"/>
          <w:bCs/>
        </w:rPr>
      </w:pPr>
      <w:r>
        <w:rPr>
          <w:rFonts w:cs="Times New Roman" w:ascii="Times New Roman" w:hAnsi="Times New Roman"/>
        </w:rPr>
        <w:t>Teofilact</w:t>
      </w:r>
      <w:r>
        <w:rPr>
          <w:rFonts w:cs="Times New Roman" w:ascii="Times New Roman" w:hAnsi="Times New Roman"/>
          <w:i/>
          <w:iCs/>
        </w:rPr>
        <w:t>:-</w:t>
      </w:r>
      <w:r>
        <w:rPr>
          <w:rFonts w:cs="Times New Roman" w:ascii="Times New Roman" w:hAnsi="Times New Roman"/>
          <w:b w:val="false"/>
          <w:bCs/>
          <w:i/>
          <w:iCs/>
        </w:rPr>
        <w:t xml:space="preserve"> Dar le-a zis-o fără ocol Hrisostom!</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Da! Nu mă aşteptam să-i desfiinţeze pe toţi trei atât de uşor, căci vă daţi seama, toţi au fost puternic zguduiţi!...  </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Şi ce-a fost pe urmă? Spiridon s-a dus să se culce cu servitorii?</w:t>
      </w:r>
    </w:p>
    <w:p>
      <w:pPr>
        <w:pStyle w:val="Normal"/>
        <w:ind w:firstLine="709"/>
        <w:jc w:val="both"/>
        <w:rPr/>
      </w:pPr>
      <w:r>
        <w:rPr>
          <w:rFonts w:cs="Times New Roman" w:ascii="Times New Roman" w:hAnsi="Times New Roman"/>
        </w:rPr>
        <w:t>Densi: -</w:t>
      </w:r>
      <w:r>
        <w:rPr>
          <w:rFonts w:cs="Times New Roman" w:ascii="Times New Roman" w:hAnsi="Times New Roman"/>
          <w:b w:val="false"/>
          <w:bCs/>
        </w:rPr>
        <w:t>Da! Îmi povestea maica cum s-au speriat servitorii şi cum s-au sculat din somn şi-au vrut să-l lase singur în cameră...au crezut că s-a îmbătat... Dar aşa a făcut. Spiridon era un om foarte hotărât şi s-a ţinut de promisiune, cu toate că sinodul nu i-a admis demisia.L-a sfătuit să nu mai ia aur de la cei hirotoniţi şi averea ce-a strâns-o, s-o dea la săraci.</w:t>
      </w:r>
    </w:p>
    <w:p>
      <w:pPr>
        <w:pStyle w:val="Normal"/>
        <w:ind w:firstLine="709"/>
        <w:jc w:val="both"/>
        <w:rPr>
          <w:rFonts w:ascii="Times New Roman" w:hAnsi="Times New Roman" w:cs="Times New Roman"/>
          <w:b w:val="false"/>
          <w:b w:val="false"/>
          <w:bCs/>
        </w:rPr>
      </w:pPr>
      <w:r>
        <w:rPr>
          <w:rFonts w:cs="Times New Roman" w:ascii="Times New Roman" w:hAnsi="Times New Roman"/>
        </w:rPr>
        <w:t>Teofilact: -</w:t>
      </w:r>
      <w:r>
        <w:rPr>
          <w:rFonts w:cs="Times New Roman" w:ascii="Times New Roman" w:hAnsi="Times New Roman"/>
          <w:b w:val="false"/>
          <w:bCs/>
          <w:i/>
          <w:iCs/>
        </w:rPr>
        <w:t>Dar Melhisedec?</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Melhisedec a fost schimbat, dar după sinodul ecumenic. Papa Leon a fost de părere ca după sinod să fie schimbat şi aşa a fost. </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Şi unde s-a dus Melhisedec?</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N-am mai urmărit. Cred că s-o fi dus într-o mănăstire săracă. N-am mai aflat nimic despre el.</w:t>
      </w:r>
    </w:p>
    <w:p>
      <w:pPr>
        <w:pStyle w:val="Normal"/>
        <w:ind w:firstLine="709"/>
        <w:jc w:val="both"/>
        <w:rPr/>
      </w:pPr>
      <w:r>
        <w:rPr>
          <w:rFonts w:cs="Times New Roman" w:ascii="Times New Roman" w:hAnsi="Times New Roman"/>
        </w:rPr>
        <w:t xml:space="preserve">Teofilact: </w:t>
      </w:r>
      <w:r>
        <w:rPr>
          <w:rFonts w:cs="Times New Roman" w:ascii="Times New Roman" w:hAnsi="Times New Roman"/>
          <w:i/>
          <w:iCs/>
        </w:rPr>
        <w:t>-</w:t>
      </w:r>
      <w:r>
        <w:rPr>
          <w:rFonts w:cs="Times New Roman" w:ascii="Times New Roman" w:hAnsi="Times New Roman"/>
          <w:b w:val="false"/>
          <w:bCs/>
          <w:i/>
          <w:iCs/>
        </w:rPr>
        <w:t>Hai, continuă povestirea. Este mai interesant ca tot ceea ce ai spus până acum.</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BodyTextIndent2"/>
        <w:rPr/>
      </w:pPr>
      <w:r>
        <w:rPr/>
        <w:t>Densi îşi sprijini capul în mâna dreaptă şi privi în gol. Apoi ni se adre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Mai pui ceva muzică?</w:t>
      </w:r>
    </w:p>
    <w:p>
      <w:pPr>
        <w:pStyle w:val="Normal"/>
        <w:ind w:firstLine="709"/>
        <w:jc w:val="both"/>
        <w:rPr/>
      </w:pPr>
      <w:r>
        <w:rPr>
          <w:rFonts w:cs="Times New Roman" w:ascii="Times New Roman" w:hAnsi="Times New Roman"/>
        </w:rPr>
        <w:t xml:space="preserve">Teofilact: </w:t>
      </w:r>
      <w:r>
        <w:rPr>
          <w:rFonts w:cs="Times New Roman" w:ascii="Times New Roman" w:hAnsi="Times New Roman"/>
          <w:b w:val="false"/>
          <w:bCs/>
        </w:rPr>
        <w:t>-</w:t>
      </w:r>
      <w:r>
        <w:rPr>
          <w:rFonts w:cs="Times New Roman" w:ascii="Times New Roman" w:hAnsi="Times New Roman"/>
          <w:b w:val="false"/>
          <w:bCs/>
          <w:i/>
          <w:iCs/>
        </w:rPr>
        <w:t>Cum doreşti, aşa fac!</w:t>
      </w:r>
    </w:p>
    <w:p>
      <w:pPr>
        <w:pStyle w:val="Normal"/>
        <w:ind w:firstLine="709"/>
        <w:jc w:val="both"/>
        <w:rPr/>
      </w:pPr>
      <w:r>
        <w:rPr>
          <w:rFonts w:cs="Times New Roman" w:ascii="Times New Roman" w:hAnsi="Times New Roman"/>
        </w:rPr>
        <w:t xml:space="preserve">Densi: </w:t>
      </w:r>
      <w:r>
        <w:rPr>
          <w:rFonts w:cs="Times New Roman" w:ascii="Times New Roman" w:hAnsi="Times New Roman"/>
          <w:b w:val="false"/>
          <w:bCs/>
        </w:rPr>
        <w:t>Dă drumul la banda aceea pe care cred că o mai ai în magnetofon, cu corul acela al Patriarhi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orul începu să cânte, zicând : </w:t>
      </w:r>
    </w:p>
    <w:p>
      <w:pPr>
        <w:pStyle w:val="Normal"/>
        <w:ind w:firstLine="709"/>
        <w:jc w:val="both"/>
        <w:rPr/>
      </w:pPr>
      <w:r>
        <w:rPr>
          <w:rFonts w:cs="Times New Roman" w:ascii="Times New Roman" w:hAnsi="Times New Roman"/>
          <w:b w:val="false"/>
          <w:bCs/>
        </w:rPr>
        <w:t>„</w:t>
      </w:r>
      <w:r>
        <w:rPr>
          <w:rFonts w:cs="Times New Roman" w:ascii="Times New Roman" w:hAnsi="Times New Roman"/>
        </w:rPr>
        <w:t>Cămara Ta, Mântuitorule, o văd împodobită şi îmbrăcăminte nu am ca să intru într-însa.</w:t>
      </w:r>
    </w:p>
    <w:p>
      <w:pPr>
        <w:pStyle w:val="Normal"/>
        <w:ind w:firstLine="709"/>
        <w:jc w:val="both"/>
        <w:rPr/>
      </w:pPr>
      <w:r>
        <w:rPr>
          <w:rFonts w:cs="Times New Roman" w:ascii="Times New Roman" w:hAnsi="Times New Roman"/>
        </w:rPr>
        <w:t>Luminează-mi haina sufletului meu Dătătorule de Lumină şi mă mântuieşte!</w:t>
      </w: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rPr>
        <w:t xml:space="preserve">Densi: </w:t>
      </w:r>
      <w:r>
        <w:rPr>
          <w:rFonts w:cs="Times New Roman" w:ascii="Times New Roman" w:hAnsi="Times New Roman"/>
          <w:b w:val="false"/>
          <w:bCs/>
        </w:rPr>
        <w:t>-Asta am mai ascultat-o, dar e atât de frumoasă, că te rog s-o mai p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BodyTextIndent2"/>
        <w:rPr/>
      </w:pPr>
      <w:r>
        <w:rPr/>
        <w:t>Am dat banda înapoi şi iarăşi am ascultat-o.</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TextBodyIndent"/>
        <w:rPr/>
      </w:pPr>
      <w:r>
        <w:rPr>
          <w:bCs/>
          <w:lang w:val="ro-RO"/>
        </w:rPr>
        <w:t>............................................................................</w:t>
      </w:r>
    </w:p>
    <w:p>
      <w:pPr>
        <w:pStyle w:val="Normal"/>
        <w:ind w:firstLine="709"/>
        <w:jc w:val="both"/>
        <w:rPr/>
      </w:pPr>
      <w:r>
        <w:rPr>
          <w:rFonts w:cs="Times New Roman" w:ascii="Times New Roman" w:hAnsi="Times New Roman"/>
        </w:rPr>
        <w:t xml:space="preserve">Densi </w:t>
      </w:r>
      <w:r>
        <w:rPr>
          <w:rFonts w:cs="Times New Roman" w:ascii="Times New Roman" w:hAnsi="Times New Roman"/>
          <w:b w:val="false"/>
          <w:bCs/>
        </w:rPr>
        <w:t xml:space="preserve">:- Hai să continui povestir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zilele următoare a sosit şi Papa Leon al Romei cu Virginia şi, la două zile, sosi Teognost al Alexandriei cu Xerotemia şi cu cei doi pustnici Epifanie şi Sosipatrus. Ambii patriarhi ne-au confirmat că fiecare fusese anunţat, primul de Vasile cel Mare, al doilea de Grigore Cuvântătorul de Dumnezeu, că deja vor sosi la Constantinopol grupul nostru, cu Mitoskeon, Emalina, Zenon şi eu, şi ştiau şi de cei trei: Firmilion, Spiridon şi Melhisedec, care fuseseră mustraţi cu severitate de Ioan Hrisostom.</w:t>
      </w:r>
    </w:p>
    <w:p>
      <w:pPr>
        <w:pStyle w:val="Normal"/>
        <w:ind w:firstLine="709"/>
        <w:jc w:val="both"/>
        <w:rPr/>
      </w:pPr>
      <w:r>
        <w:rPr>
          <w:rFonts w:cs="Times New Roman" w:ascii="Times New Roman" w:hAnsi="Times New Roman"/>
          <w:b w:val="false"/>
          <w:bCs/>
        </w:rPr>
        <w:t xml:space="preserve">Teotepsides era pe deplin satisfăcut şi încredinţat. Mitoskeon era în plină vervă. El conducea discuţiile toate. Era el doar arhimandrit, dar toţi patriarhii îl respectau. Era cea mai proeminentă figură filosofică şi teologică a Bizanţului. Eu mă ţineam mereu în umbră.Mă bucuram că ideile mele erau însuşite de toţi şi că Mitoskeon şi Teotepsides erau plini de entuziasm şi convinşi de reuşita sinodului ce se aprop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Sosi şi ziua de 25 decembrie, ziua Naşterii Domnului. Toţi patriarhii se pregăteau să slujească. Pe 24 decembrie, seara, eram toţi adunaţi în salonul cel mare de oaspeţi. Toţi erau bine dispuşi şi se discuta în grupuri. La un moment dat intră Virginia, copila de 16 ani şi  spuse că sfântul Vasile avea ceva de comunicat. Imediat i s-a dat un fotoliu şi Virginia a luat loc senină şi degajată. Am alergat şi le-am chemat pe Emalina şi Xerotemia, pentru ca şi ele să asiste la comunicarea Virginiei. Virginia stătea cu capul plecat pe spetează şi începu:</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Fie ca Naşterea Domnului nostru să vă aducă har şi bucurie, iubiţii mei fii şi prieteni! Nu mai este nevoie să vă mai spun cine vă vorbeşte. Am venit spre a vă spune că mâine cei patru : Teoctist,stareţul Athosului,Isihie,stareţul mânăstirii „Rugul Aprins” şi cei doi pustnici egipteni să asiste în altar în patru biserici diferite la momentul central al Liturghiei :rugăciunea prefacerii – epicleza, şi fiecare din ei separat să scrie pe loc ce vede.</w:t>
      </w:r>
    </w:p>
    <w:p>
      <w:pPr>
        <w:pStyle w:val="Normal"/>
        <w:ind w:firstLine="709"/>
        <w:jc w:val="both"/>
        <w:rPr>
          <w:rFonts w:ascii="Times New Roman" w:hAnsi="Times New Roman" w:cs="Times New Roman"/>
        </w:rPr>
      </w:pPr>
      <w:r>
        <w:rPr>
          <w:rFonts w:cs="Times New Roman" w:ascii="Times New Roman" w:hAnsi="Times New Roman"/>
        </w:rPr>
        <w:t>Aceşti patru au primit din partea Părintelui Luminilor puterea de a vedea cum acţionează radiaţiile opalice sau - cum spuneţi voi – Harul Duhului Sfânt.</w:t>
      </w:r>
    </w:p>
    <w:p>
      <w:pPr>
        <w:pStyle w:val="Normal"/>
        <w:ind w:firstLine="709"/>
        <w:jc w:val="both"/>
        <w:rPr/>
      </w:pPr>
      <w:r>
        <w:rPr>
          <w:rFonts w:cs="Times New Roman" w:ascii="Times New Roman" w:hAnsi="Times New Roman"/>
        </w:rPr>
        <w:t>Teotepsides să adune apoi cele patru scrisori şi să fie citite în public în faţa poporului a doua zi în catedrala cea mare a Sfintei Sofia.</w:t>
      </w:r>
    </w:p>
    <w:p>
      <w:pPr>
        <w:pStyle w:val="Normal"/>
        <w:ind w:firstLine="709"/>
        <w:jc w:val="both"/>
        <w:rPr>
          <w:rFonts w:ascii="Times New Roman" w:hAnsi="Times New Roman" w:cs="Times New Roman"/>
        </w:rPr>
      </w:pPr>
      <w:r>
        <w:rPr>
          <w:rFonts w:cs="Times New Roman" w:ascii="Times New Roman" w:hAnsi="Times New Roman"/>
        </w:rPr>
        <w:t>Veţi întocmi toţi cei 12 patriarhi un document ce va fi citit cu ocazia sinodului ecumenic.</w:t>
      </w:r>
    </w:p>
    <w:p>
      <w:pPr>
        <w:pStyle w:val="Normal"/>
        <w:ind w:firstLine="709"/>
        <w:jc w:val="both"/>
        <w:rPr>
          <w:rFonts w:ascii="Times New Roman" w:hAnsi="Times New Roman" w:cs="Times New Roman"/>
        </w:rPr>
      </w:pPr>
      <w:r>
        <w:rPr>
          <w:rFonts w:cs="Times New Roman" w:ascii="Times New Roman" w:hAnsi="Times New Roman"/>
        </w:rPr>
        <w:t>Dorind de asemenea să sfătuim pe Spiridon , patriarhul Cezareei să rămână mai departe în scaunul de patriarh , dar să se străduiască să-şi spele dunga maronie ce s-a imprimat pe spiritul său . Maxim , prietenul nostru , vă v-a lămuri complet cum şi prin ce mijloace se poate curăţi spiritul de pete.</w:t>
      </w:r>
    </w:p>
    <w:p>
      <w:pPr>
        <w:pStyle w:val="Normal"/>
        <w:ind w:firstLine="709"/>
        <w:jc w:val="both"/>
        <w:rPr/>
      </w:pPr>
      <w:r>
        <w:rPr>
          <w:rFonts w:cs="Times New Roman" w:ascii="Times New Roman" w:hAnsi="Times New Roman"/>
        </w:rPr>
        <w:t>Darul Domnului Iisus Hristos şi dragostea lui Dumnezeu Tatăl să fie cu voi cu toţi ! Amin !.</w:t>
      </w:r>
      <w:r>
        <w:rPr>
          <w:rFonts w:cs="Times New Roman" w:ascii="Times New Roman" w:hAnsi="Times New Roman"/>
          <w:b w:val="false"/>
          <w:bCs/>
        </w:rPr>
        <w:t xml:space="preserve"> “.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 fost o bucurie de nedescris.Toţi râdeau şi treceau pe rând pe la Spiridon patriarhul şi-l încurajau şi-l rugau să-şi ia toiagul şi să-şi punp la piept crucea şi ingalpionul .Spiridon , însă era de neclintit . Acceptă să rămână patriarh , dar se legă că nu v-a mai purta toiag şi ingalpion ; doar o cruce de aramă , simplă ca protosingheli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e să vă mai spun ? Că a fost o slujbă ca în basme ? E puţin spus! Că a cântat poporul şi că corul s-a întrecut pe sine...nu pot descrie !</w:t>
      </w:r>
    </w:p>
    <w:p>
      <w:pPr>
        <w:pStyle w:val="Normal"/>
        <w:ind w:firstLine="709"/>
        <w:jc w:val="both"/>
        <w:rPr/>
      </w:pPr>
      <w:r>
        <w:rPr>
          <w:rFonts w:cs="Times New Roman" w:ascii="Times New Roman" w:hAnsi="Times New Roman"/>
          <w:b w:val="false"/>
          <w:bCs/>
        </w:rPr>
        <w:t>Interesant a fost a doua zi de Crăciun , când au slujit doar Teotepsides, Leon, şi Teognost , iar la sfârşitul slujbei , Teotepsides a citit cu glas tare în mijlocul bisericii declaraţiile celor patru văzători : Teoctist,Isihie, Epifanie şi Sosipatrus, care au văzut în timpul prefacerii fascicole de raze luminoase care intrau în preotul care rostea invocarea :</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amne , Cela ce ai trimis pe Preasfântul Tău Duh , în ceasul al treilea apostolilor Tăi , pre Acela , Bunule nu-l lua de la noi, ci ni-l înnoieşte nouă celor ce ne rugăm Ţi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Haru , deci pătrundea în om , în sufletul lui şi nu în darurile ce erau simple materii neputincioase de a primi Har, Duh Sfân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itoskeon , ceru binecuvântarea patriarhului să vorbească poporului. Predica a fost o capodoperă filosofico- teologică . Mitoskeon a tras cocluzia clară :</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SINGURĂ RUGĂCIUNEA , MEDITAŢIA ŞI CONTEMPLAŢIA POT ADUCE PE OM ÎN STARE DE A PUTEA PRIMI HAR – DUH SFÂN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 vorbit apoi de marele efort în care trebuie să se angajeze cel ce doreşte să se întâlnească cu Iisus înlăuntrul său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Ca să te întâlneşti cu Iisus, trebuie mai întâi să-L iubeşti cu pasiune, Ca să ajungi să-L iubeşti cu pasiune trebuie mai întâi să-L cunoşti şi ca să-L cunoşti trebuie să-l studiezi, să-l descifrezi, să-L meditezi, să-L contempli în tain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 vorbit atât de clar, atât de limpede, atât de profund, încât patriarhul a ieşit în uşile împărăteşti şi l-a sărutat,rugând poporul să-i cânte „Mulţi ani trăias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Când slujitorii au părăsit catedrala, Mitoskeon era parcă el patriarhul cel Mare. Mare filosof, mare gânditor acest Mitoskeon! Ştiţi în ce strat este? În VIII! El, cu cei trei ierarhi, formează un grup nedespărţit, extrem de activ şi plin de idei şi fantezie. Sunt şi ei mari iubitori de muzică şi au permisiunea de a asista la concertele ce au loc în Oraşul de Aur.Ei sunt principalii colaboratori din stratul VIII ai lui Buddha, conducătorul Oraşului de Au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e să vă mai povestesc? </w:t>
      </w:r>
    </w:p>
    <w:p>
      <w:pPr>
        <w:pStyle w:val="Normal"/>
        <w:ind w:firstLine="709"/>
        <w:jc w:val="both"/>
        <w:rPr/>
      </w:pPr>
      <w:r>
        <w:rPr>
          <w:rFonts w:cs="Times New Roman" w:ascii="Times New Roman" w:hAnsi="Times New Roman"/>
          <w:b w:val="false"/>
          <w:bCs/>
        </w:rPr>
        <w:t>Că sinodul a aprobat în unanimitate propunerile formulate de Teotepsides? Da! Toate au mers perfect! Mai uşor şi mai repede decât îmi închipuiam eu... Sigur că am avut o mare satisfacţie când, la sinod, fiecare patriarh şi fiecare mitropolit avea în faţă lucrarea mea „</w:t>
      </w:r>
      <w:r>
        <w:rPr>
          <w:rFonts w:cs="Times New Roman" w:ascii="Times New Roman" w:hAnsi="Times New Roman"/>
        </w:rPr>
        <w:t>Marea erezie</w:t>
      </w:r>
      <w:r>
        <w:rPr>
          <w:rFonts w:cs="Times New Roman" w:ascii="Times New Roman" w:hAnsi="Times New Roman"/>
          <w:b w:val="false"/>
          <w:bCs/>
        </w:rPr>
        <w:t>” şi îmi cereau să le dau prima mea lucrare „</w:t>
      </w:r>
      <w:r>
        <w:rPr>
          <w:rFonts w:cs="Times New Roman" w:ascii="Times New Roman" w:hAnsi="Times New Roman"/>
        </w:rPr>
        <w:t>Ritual şi Duh Sfânt</w:t>
      </w:r>
      <w:r>
        <w:rPr>
          <w:rFonts w:cs="Times New Roman" w:ascii="Times New Roman" w:hAnsi="Times New Roman"/>
          <w:b w:val="false"/>
          <w:bCs/>
        </w:rPr>
        <w:t>”şi Teotepsides a promis că va face copii şi va trimite fiecărui arhiereu câte o copie.</w:t>
      </w:r>
    </w:p>
    <w:p>
      <w:pPr>
        <w:pStyle w:val="TextBodyIndent"/>
        <w:rPr>
          <w:bCs/>
          <w:lang w:val="ro-RO"/>
        </w:rPr>
      </w:pPr>
      <w:r>
        <w:rPr>
          <w:bCs/>
          <w:lang w:val="ro-RO"/>
        </w:rPr>
        <w:t>Sinodul a ţinut destul de mult. Mi-a plăcut de Spiridon al Cezareei, care a mărturisit prin propria sa experienţă că nu există iertare... Cel ce a strălucit însă în sinod a fost tot Mitoskeon. El a fost chiar delegat să redacteze documentul final al sinodului, pe care aveau să-l semneze toţi membrii sinodului. În esenţă, documentul final stabilea următoarele:</w:t>
      </w:r>
    </w:p>
    <w:p>
      <w:pPr>
        <w:pStyle w:val="Normal"/>
        <w:ind w:firstLine="709"/>
        <w:jc w:val="both"/>
        <w:rPr>
          <w:rFonts w:ascii="Times New Roman" w:hAnsi="Times New Roman" w:cs="Times New Roman"/>
          <w:bCs/>
          <w:lang w:val="ro-RO"/>
        </w:rPr>
      </w:pPr>
      <w:r>
        <w:rPr>
          <w:rFonts w:cs="Times New Roman" w:ascii="Times New Roman" w:hAnsi="Times New Roman"/>
          <w:bCs/>
          <w:lang w:val="ro-RO"/>
        </w:rPr>
      </w:r>
    </w:p>
    <w:p>
      <w:pPr>
        <w:pStyle w:val="Normal"/>
        <w:ind w:firstLine="709"/>
        <w:jc w:val="both"/>
        <w:rPr/>
      </w:pPr>
      <w:r>
        <w:rPr>
          <w:rFonts w:cs="Times New Roman" w:ascii="Times New Roman" w:hAnsi="Times New Roman"/>
        </w:rPr>
        <w:t>Punctul I:</w:t>
      </w:r>
      <w:r>
        <w:rPr>
          <w:rFonts w:cs="Times New Roman" w:ascii="Times New Roman" w:hAnsi="Times New Roman"/>
          <w:b w:val="false"/>
          <w:bCs/>
        </w:rPr>
        <w:t xml:space="preserve"> - Se suspendă definitiv şi pentru totdeauna noţiunea de „iertare”, rămânând să se folosească doar în limbaj curent pentru diversele greşeli comise neintenţionat;</w:t>
      </w:r>
    </w:p>
    <w:p>
      <w:pPr>
        <w:pStyle w:val="Normal"/>
        <w:ind w:firstLine="709"/>
        <w:jc w:val="both"/>
        <w:rPr/>
      </w:pPr>
      <w:r>
        <w:rPr>
          <w:rFonts w:cs="Times New Roman" w:ascii="Times New Roman" w:hAnsi="Times New Roman"/>
        </w:rPr>
        <w:t>Punctul II:</w:t>
      </w:r>
      <w:r>
        <w:rPr>
          <w:rFonts w:cs="Times New Roman" w:ascii="Times New Roman" w:hAnsi="Times New Roman"/>
          <w:b w:val="false"/>
          <w:bCs/>
        </w:rPr>
        <w:t xml:space="preserve"> - La spovedanie preotul nu „iartă”, ci „dezleagă” pentru ca credinciosul să se poată împărtăşi;</w:t>
      </w:r>
    </w:p>
    <w:p>
      <w:pPr>
        <w:pStyle w:val="Normal"/>
        <w:ind w:firstLine="709"/>
        <w:jc w:val="both"/>
        <w:rPr/>
      </w:pPr>
      <w:r>
        <w:rPr>
          <w:rFonts w:cs="Times New Roman" w:ascii="Times New Roman" w:hAnsi="Times New Roman"/>
        </w:rPr>
        <w:t>Punctul III:</w:t>
      </w:r>
      <w:r>
        <w:rPr>
          <w:rFonts w:cs="Times New Roman" w:ascii="Times New Roman" w:hAnsi="Times New Roman"/>
          <w:b w:val="false"/>
          <w:bCs/>
        </w:rPr>
        <w:t xml:space="preserve"> - Se consideră textul original al Liturghiei lui Ioan Hrisostom, care, la sfânta chemare nu mai adăugă: „... spre iertarea păcatelor”, când se referă la frângerea trupului şi vărsarea sângelui;</w:t>
      </w:r>
    </w:p>
    <w:p>
      <w:pPr>
        <w:pStyle w:val="Normal"/>
        <w:ind w:firstLine="709"/>
        <w:jc w:val="both"/>
        <w:rPr/>
      </w:pPr>
      <w:r>
        <w:rPr>
          <w:rFonts w:cs="Times New Roman" w:ascii="Times New Roman" w:hAnsi="Times New Roman"/>
        </w:rPr>
        <w:t>Punctul IV:</w:t>
      </w:r>
      <w:r>
        <w:rPr>
          <w:rFonts w:cs="Times New Roman" w:ascii="Times New Roman" w:hAnsi="Times New Roman"/>
          <w:b w:val="false"/>
          <w:bCs/>
        </w:rPr>
        <w:t xml:space="preserve"> - Se abrogă titlul de „taine” dat celor 7 ritualuri, numindu-se pur şi simplu „slujba botezului”, „slujba sfântului maslu”, „slujba spovedaniei”, „slujba hirotoniei” etc; </w:t>
      </w:r>
    </w:p>
    <w:p>
      <w:pPr>
        <w:pStyle w:val="Normal"/>
        <w:ind w:firstLine="709"/>
        <w:jc w:val="both"/>
        <w:rPr/>
      </w:pPr>
      <w:r>
        <w:rPr>
          <w:rFonts w:cs="Times New Roman" w:ascii="Times New Roman" w:hAnsi="Times New Roman"/>
        </w:rPr>
        <w:t>Punctul V:</w:t>
      </w:r>
      <w:r>
        <w:rPr>
          <w:rFonts w:cs="Times New Roman" w:ascii="Times New Roman" w:hAnsi="Times New Roman"/>
          <w:b w:val="false"/>
          <w:bCs/>
        </w:rPr>
        <w:t xml:space="preserve">-„Taine” sunt cele trei etape ale desăvârşirii: </w:t>
      </w:r>
      <w:r>
        <w:rPr>
          <w:rFonts w:cs="Times New Roman" w:ascii="Times New Roman" w:hAnsi="Times New Roman"/>
        </w:rPr>
        <w:t>Curăţirea,Transfigurarea, Conlucrarea</w:t>
      </w: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Cam acestea au fost prinse de Mitoskeon care, bineînţeles, le-a prezentat printr-un document de aproape 80 de pagini ce a fost citit în plin în sinod şi apoi semnat de fiecare participant şi membru al sinodului în par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Stai! Mi-am adus aminte de încă un punct important... ca să vezi, uitasem ceea ce era tot atât de esenţial ca şi iertarea: </w:t>
      </w:r>
    </w:p>
    <w:p>
      <w:pPr>
        <w:pStyle w:val="Normal"/>
        <w:ind w:firstLine="709"/>
        <w:jc w:val="both"/>
        <w:rPr/>
      </w:pPr>
      <w:r>
        <w:rPr>
          <w:rFonts w:cs="Times New Roman" w:ascii="Times New Roman" w:hAnsi="Times New Roman"/>
        </w:rPr>
        <w:t>Punctul VI:</w:t>
      </w:r>
      <w:r>
        <w:rPr>
          <w:rFonts w:cs="Times New Roman" w:ascii="Times New Roman" w:hAnsi="Times New Roman"/>
          <w:b w:val="false"/>
          <w:bCs/>
        </w:rPr>
        <w:t xml:space="preserve"> - Se precizează că Harul Duhului Sfânt nu sfinţeşte materia, NU POATE SFINŢI MATERIA, ci doar sufletul „vrednic şi cura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Despre acest punct, Mitoskeon a scris foarte detaliat în document arătând cu claritate că:</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MUL NU POATE PRIMI HAR DECÂT ,CÂND A PARCURS ETAPA CURĂŢIRII, CÂND A REALIZAT CURĂŢENIA DE GÂNDURI ŞI SIMŢIRI ŞI S-A LEPĂDAT DE SINE, DE DORINŢE ŞI DE PATIMI!” </w:t>
      </w:r>
    </w:p>
    <w:p>
      <w:pPr>
        <w:pStyle w:val="Normal"/>
        <w:ind w:firstLine="709"/>
        <w:jc w:val="both"/>
        <w:rPr/>
      </w:pPr>
      <w:r>
        <w:rPr>
          <w:rFonts w:cs="Times New Roman" w:ascii="Times New Roman" w:hAnsi="Times New Roman"/>
          <w:b w:val="false"/>
          <w:bCs/>
        </w:rPr>
        <w:t xml:space="preserve">Acum voi ştiţi prea bine, din comunicările pe care le-aţi primit, că Harul Duhului Sfânt se numeşte în limbajul nostru </w:t>
      </w:r>
      <w:r>
        <w:rPr>
          <w:rFonts w:cs="Times New Roman" w:ascii="Times New Roman" w:hAnsi="Times New Roman"/>
        </w:rPr>
        <w:t>RADIAŢIILE OPALICE EROSONICE</w:t>
      </w:r>
      <w:r>
        <w:rPr>
          <w:rFonts w:cs="Times New Roman" w:ascii="Times New Roman" w:hAnsi="Times New Roman"/>
          <w:b w:val="false"/>
          <w:bCs/>
        </w:rPr>
        <w:t xml:space="preserve"> şi că acestea încep să pătrundă în spirit numai atunci când spiritul ajunge să fie alb... adică a păşit în stratul V. Cei cu pete, ca şi cei cu culori de diferite nuanţe de gri, gustă doar radiaţiile sentonice, care sunt pur şi simplu dătătoare de sens şi nimic mai mul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Vreţi să fiu sincer cu voi?</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Te rugăm!</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 Am început să mă cam plictisesc tot povestindu-vă. Voi nu v-aţi plictisit în atâtea povestiri, fără nici o pauză? De trei zile mă ascultaţi; nu simţiţi nevoia de variaţie? </w:t>
      </w:r>
    </w:p>
    <w:p>
      <w:pPr>
        <w:pStyle w:val="Normal"/>
        <w:ind w:firstLine="709"/>
        <w:jc w:val="both"/>
        <w:rPr/>
      </w:pPr>
      <w:r>
        <w:rPr>
          <w:rFonts w:cs="Times New Roman" w:ascii="Times New Roman" w:hAnsi="Times New Roman"/>
        </w:rPr>
        <w:t>Teofilact</w:t>
      </w:r>
      <w:r>
        <w:rPr>
          <w:rFonts w:cs="Times New Roman" w:ascii="Times New Roman" w:hAnsi="Times New Roman"/>
          <w:i/>
          <w:iCs/>
        </w:rPr>
        <w:t>:-</w:t>
      </w:r>
      <w:r>
        <w:rPr>
          <w:rFonts w:cs="Times New Roman" w:ascii="Times New Roman" w:hAnsi="Times New Roman"/>
          <w:b w:val="false"/>
          <w:bCs/>
          <w:i/>
          <w:iCs/>
        </w:rPr>
        <w:t>Dragul nostru, ce variaţie mai mare să dorim? Ne-ai purtat prin Atlantida, pe la azteci, prin Egipt, prin Iudeea, acum ai trecut în Bizanţ, am trăit alături de tine în Efes, lângă frumoasa ta Emalina, ne-ai introdus în problematica teologică a secolului IX... Ce variaţie să mai vrem?</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Eu parcă am înţepenit atâta timp stând locului şi, ştiţi, mai este ceva ce nu v-am spus: eu vă vorbesc din stratul VI şi pentru mine e greu să stau prea mult timp într-un strat atât de jos . Nu zic că nu mă simt bine, dar parcă aş mai respira puţin aerul din Oraşul de Aur. Eu vă propun să întrerupem şi să facem finalul cu puteri noi.Este bine?</w:t>
      </w:r>
    </w:p>
    <w:p>
      <w:pPr>
        <w:pStyle w:val="BodyTextIndent2"/>
        <w:rPr/>
      </w:pPr>
      <w:r>
        <w:rPr/>
        <w:t>- Este foarte bine, iubite Densi, interveni sora mea cea bună. Eu de vreo două ore simt nişte dureri uşoare de cap şi vreau să fac o pauză, aşa că noi, mâine dimineaţă, te aşteptăm din nou să vii să ne termini povestirea.</w:t>
      </w:r>
    </w:p>
    <w:p>
      <w:pPr>
        <w:pStyle w:val="Normal"/>
        <w:ind w:firstLine="709"/>
        <w:jc w:val="both"/>
        <w:rPr/>
      </w:pPr>
      <w:r>
        <w:rPr>
          <w:rFonts w:cs="Times New Roman" w:ascii="Times New Roman" w:hAnsi="Times New Roman"/>
        </w:rPr>
        <w:t>Densi:</w:t>
      </w:r>
      <w:r>
        <w:rPr>
          <w:rFonts w:cs="Times New Roman" w:ascii="Times New Roman" w:hAnsi="Times New Roman"/>
          <w:b w:val="false"/>
          <w:bCs/>
        </w:rPr>
        <w:t xml:space="preserve"> Fiţi binecuvântaţi şi... pe mâine!</w:t>
      </w:r>
    </w:p>
    <w:p>
      <w:pPr>
        <w:pStyle w:val="Heading2"/>
        <w:ind w:firstLine="709"/>
        <w:rPr>
          <w:rFonts w:ascii="Times New Roman" w:hAnsi="Times New Roman" w:cs="Times New Roman"/>
          <w:b w:val="false"/>
          <w:b w:val="false"/>
          <w:bCs/>
        </w:rPr>
      </w:pPr>
      <w:r>
        <w:rPr>
          <w:rFonts w:cs="Times New Roman"/>
          <w:b w:val="false"/>
          <w:bCs/>
        </w:rPr>
      </w:r>
    </w:p>
    <w:p>
      <w:pPr>
        <w:pStyle w:val="Heading2"/>
        <w:ind w:firstLine="709"/>
        <w:rPr/>
      </w:pPr>
      <w:r>
        <w:rPr/>
      </w:r>
    </w:p>
    <w:p>
      <w:pPr>
        <w:pStyle w:val="Heading2"/>
        <w:ind w:firstLine="709"/>
        <w:rPr/>
      </w:pPr>
      <w:r>
        <w:rPr/>
      </w:r>
    </w:p>
    <w:p>
      <w:pPr>
        <w:pStyle w:val="Heading2"/>
        <w:ind w:firstLine="709"/>
        <w:rPr>
          <w:color w:val="008000"/>
        </w:rPr>
      </w:pPr>
      <w:r>
        <w:rPr>
          <w:color w:val="008000"/>
        </w:rPr>
        <w:t>LACRIMI ŞI SUFERINŢĂ</w:t>
      </w:r>
    </w:p>
    <w:p>
      <w:pPr>
        <w:pStyle w:val="Normal"/>
        <w:ind w:firstLine="709"/>
        <w:jc w:val="both"/>
        <w:rPr>
          <w:rFonts w:ascii="Times New Roman" w:hAnsi="Times New Roman" w:cs="Times New Roman"/>
          <w:b w:val="false"/>
          <w:b w:val="false"/>
          <w:bCs/>
          <w:color w:val="008000"/>
        </w:rPr>
      </w:pPr>
      <w:r>
        <w:rPr>
          <w:rFonts w:cs="Times New Roman" w:ascii="Times New Roman" w:hAnsi="Times New Roman"/>
          <w:b w:val="false"/>
          <w:bCs/>
          <w:color w:val="008000"/>
        </w:rPr>
      </w:r>
    </w:p>
    <w:p>
      <w:pPr>
        <w:pStyle w:val="BodyTextIndent2"/>
        <w:rPr/>
      </w:pPr>
      <w:r>
        <w:rPr/>
        <w:t>A doua zi, dis-de-dimineaţă, am intrat în birou şi, deschizând discoteca, am luat mapa cu Simfonia a IV-a de Anton Brukner, simfonia mea preferată pe care o pun ori de câte ori simt nevoia să meditez. Erau orele cinci dimineaţa şi sora mea cea bună încă nu se sculase. Ascultam simfonia şi meditam. Îmi apăru Heruvicle, propunându-mi să notez etapizarea Opalului în două cicluri, două ere, în care prima eră era alcătuită din cinci epoci. Am notat totul concentrat pe o singură pagină, apoi Heruvicle se retrase. Am rămas din nou singur şi meditam pe fondul părţii a doua pe care nici nu mai  ştiu de câte ori am pus-o.</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În sfârşit, pe la orele opt, sora mea cea bună intră şi se aşeză, pregătită să-l prindă pe Densi în ecran. Închise ochii, iar eu aşteptam ca ochiul minţii să pătrundă în înălţim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i/>
          <w:iCs/>
        </w:rPr>
        <w:t>Densi apăru trist şi nostalgic. Când s-a simţit văzut de noi, zâmbi cu copilăreasca-i  nevinovăţie. Nu ştiu de ce, dar parcă avea un aer de feminitate. Părea proaspăt şi parcă mai întinerit.</w:t>
      </w:r>
    </w:p>
    <w:p>
      <w:pPr>
        <w:pStyle w:val="Normal"/>
        <w:ind w:firstLine="709"/>
        <w:jc w:val="both"/>
        <w:rPr/>
      </w:pPr>
      <w:r>
        <w:rPr>
          <w:rFonts w:cs="Times New Roman" w:ascii="Times New Roman" w:hAnsi="Times New Roman"/>
        </w:rPr>
        <w:t>Densi :-</w:t>
      </w:r>
      <w:r>
        <w:rPr>
          <w:rFonts w:cs="Times New Roman" w:ascii="Times New Roman" w:hAnsi="Times New Roman"/>
          <w:b w:val="false"/>
          <w:bCs/>
        </w:rPr>
        <w:t xml:space="preserve"> Ei, dragii mei, de-aţi şti câte am făcut de ieri de când am plecat!... Voi, săracii de voi, aţi făcut mai nimica... asta-i viaţa în trup, multă pierdere de timp. Eu, după cum ştiţi, vă vorbisem din stratul VI. Când m-am retras, m-am dus în stratul VII direct la Emalina şi la discul ei Linomenus, un excepţional arhitect, unul dintre cei mai vestiţi, cunoscut până şi în Oraşul de Aur. El a făcut proiectul celei mai fantastice săli de concerte din stratul VII. Buddha însuşi a coborât din Oraşul de Aur să asiste la inaugurarea sălii. Ca distincţie, Buddha i-a dăruit lui Linomenus un toiag sculptat şi o trusă de instrumente, confecţionate de un vestit bijutier din Oraşul de Au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De la ei am fost în stratul VIII la Mitoskeon, cu care am urcat în Oraşul de Aur, mergând direct la Xerotemus, care ne şi aştepta. Ne-a spus că Buddha este în plină discuţie cu Iisus, care, de la un timp, este foarte agitat şi secretos. Ştim cu toţii că Opalul este în plină pregătire pentru ultima şi cea mai amplă intervenţie asupra pământului.Eu nu ştiu ce se petrece în Opal, căci, de când am fost pe pământ, în Bizanţ, nu am stat decât foarte puţin în Opal, apoi am trecut în Oraşul de Aur, având o misiune clară care trebuie s-o duc la îndeplinire. De secole n-am mai intrat în Opal şi Ligurda, discul meu integral, refuză să-mi comunice ce pregăteşte Opalul pentru pământeni. </w:t>
      </w:r>
    </w:p>
    <w:p>
      <w:pPr>
        <w:pStyle w:val="Normal"/>
        <w:ind w:firstLine="709"/>
        <w:jc w:val="both"/>
        <w:rPr>
          <w:rFonts w:ascii="Times New Roman" w:hAnsi="Times New Roman" w:cs="Times New Roman"/>
          <w:b w:val="false"/>
          <w:b w:val="false"/>
          <w:bCs/>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 xml:space="preserve">Cum, Densi, tu, spirit opalic, nu cunoşti nimic din planul de intervenţie opalică? Nici tu nu ştii? </w:t>
      </w:r>
    </w:p>
    <w:p>
      <w:pPr>
        <w:pStyle w:val="Normal"/>
        <w:ind w:firstLine="709"/>
        <w:jc w:val="both"/>
        <w:rPr/>
      </w:pPr>
      <w:r>
        <w:rPr>
          <w:rFonts w:cs="Times New Roman" w:ascii="Times New Roman" w:hAnsi="Times New Roman"/>
        </w:rPr>
        <w:t>Densi :</w:t>
      </w:r>
      <w:r>
        <w:rPr>
          <w:rFonts w:cs="Times New Roman" w:ascii="Times New Roman" w:hAnsi="Times New Roman"/>
          <w:b w:val="false"/>
          <w:bCs/>
        </w:rPr>
        <w:t>- Precis nu ştiu, decât că, din anul 1970, Opalul s-a întors cu privirile spre pământ şi pregăteşte intervenţia cu lux de amănunte. Detaliile însă, nu le cunosc, sunt secrete. Doar Buddha cred că ştie mai multe, căci Iisus stă mereu închis cu el în măreţul lui palat. Ce fac, ce discută, nu pot intercepta. E drept că şi eu am o însărcinare majoră de fond:</w:t>
      </w:r>
      <w:r>
        <w:rPr>
          <w:rFonts w:cs="Times New Roman" w:ascii="Times New Roman" w:hAnsi="Times New Roman"/>
        </w:rPr>
        <w:t>pregătirea noii filosofii cristianice, căruia pământul trebuie să i se supună, dar valul de şoc şi de cataclism prin care va trece pământul nu mi-e cunoscut</w:t>
      </w:r>
      <w:r>
        <w:rPr>
          <w:rFonts w:cs="Times New Roman" w:ascii="Times New Roman" w:hAnsi="Times New Roman"/>
          <w:b w:val="false"/>
          <w:bCs/>
        </w:rPr>
        <w:t xml:space="preserve">. Intuiesc...intuiesc şi prevăd, aşa, cu propriile mele puteri, prin puterea mea clarvizionară, dar sunt în afara acestei probleme. Nu voi participa la invadarea pământului. </w:t>
      </w:r>
    </w:p>
    <w:p>
      <w:pPr>
        <w:pStyle w:val="Normal"/>
        <w:ind w:firstLine="709"/>
        <w:jc w:val="both"/>
        <w:rPr/>
      </w:pPr>
      <w:r>
        <w:rPr>
          <w:rFonts w:cs="Times New Roman" w:ascii="Times New Roman" w:hAnsi="Times New Roman"/>
        </w:rPr>
        <w:t>Teofilact:</w:t>
      </w:r>
      <w:r>
        <w:rPr>
          <w:rFonts w:cs="Times New Roman" w:ascii="Times New Roman" w:hAnsi="Times New Roman"/>
          <w:b w:val="false"/>
          <w:bCs/>
          <w:i/>
          <w:iCs/>
        </w:rPr>
        <w:t xml:space="preserve"> -Invadarea pământului? Cine-l va invada? </w:t>
      </w:r>
    </w:p>
    <w:p>
      <w:pPr>
        <w:pStyle w:val="Normal"/>
        <w:ind w:firstLine="709"/>
        <w:jc w:val="both"/>
        <w:rPr/>
      </w:pPr>
      <w:r>
        <w:rPr>
          <w:rFonts w:cs="Times New Roman" w:ascii="Times New Roman" w:hAnsi="Times New Roman"/>
        </w:rPr>
        <w:t>Densi :-</w:t>
      </w:r>
      <w:r>
        <w:rPr>
          <w:rFonts w:cs="Times New Roman" w:ascii="Times New Roman" w:hAnsi="Times New Roman"/>
          <w:b w:val="false"/>
          <w:bCs/>
        </w:rPr>
        <w:t xml:space="preserve"> „Călăreţii opalici”, înarmaţi cu arme nimicitoare, care vor arde şi vor dezagrega spiritele irecuperabile. Vor invada pământul radiaţiile opalice care de secole stau pregătite pentru această epocă în care deja am intrat. Ce ştiţi voi? Dar e mai bine să nu ştiţi prea multe. Acum vreau să vă continui firul povestirii rămase în suspensie de ieri. </w:t>
      </w:r>
    </w:p>
    <w:p>
      <w:pPr>
        <w:pStyle w:val="Normal"/>
        <w:ind w:firstLine="709"/>
        <w:jc w:val="both"/>
        <w:rPr>
          <w:rFonts w:ascii="Times New Roman" w:hAnsi="Times New Roman" w:cs="Times New Roman"/>
          <w:b w:val="false"/>
          <w:b w:val="false"/>
          <w:bCs/>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Cum va evolua?</w:t>
      </w:r>
    </w:p>
    <w:p>
      <w:pPr>
        <w:pStyle w:val="TextBodyIndent"/>
        <w:rPr/>
      </w:pPr>
      <w:r>
        <w:rPr>
          <w:b/>
          <w:bCs/>
        </w:rPr>
        <w:t>Densi :</w:t>
      </w:r>
      <w:r>
        <w:rPr>
          <w:bCs/>
          <w:lang w:val="ro-RO"/>
        </w:rPr>
        <w:t xml:space="preserve">- Lasă întrebările, că nu vă e de folos să ştiţi prea mul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uitat, în povestirea mea de ieri, să vă spun un mic detaliu care în continuare va avea o mare importanţă. Odată cu Papa Leon al Romei, v-am spus că a venit şi Virginia, mediuma de 16 ani prin care comunica Vasile cel Mare. Virginia era însă cu fratele ei mai mare, Paul, în vârstă de aproape 50 de ani, care era deja cardinal şi ales de Leon să-i fie succesor. Leon avea peste 70 de ani şi era bolnav. Cardinalul Paul era întruchiparea angelismului, de o blândeţe şi seninătate ce nu avea egal. Era îngrijit şi atent cu toată lumea, ştia greceşte la perfecţie, astfel de bine încât puteai să juri că este atenian. Ne-am simpatizat de la prima vedere şi ne-am împrietenit. Îmi citise cartea şi cu toate că era de acord cu ideile mele, totuşi avea nişte rezerve. Îmi spun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E perfect ceea ce susţii, e drept şi adevărat, dar poporul, mulţimea, are nevoie să creadă că materia îi sfinţeşte. Ei nu pot primi, nu se pot înălţa cu gândul la acea înălţime la care razele Duhului Sfânt se coboară şi transfigurează fiinţa. Ei au nevoie de bucurii! Bucuria lor e să ştie că, împărtăşindu-se, primesc pe însuşi Iisus în persoană,că bând aghiazmă, sufletele lor se curăţă de întinare, că spovedindu-şi greşelile primesc iertare... şi câte şi mai câ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enea, mă lua cu el la plimbare şi-mi destăinuia bucuriile unei vieţi de introspecţie şi adâncă contemplaţie. Acest Paul m-a cucerit, cu toate că eram categoric în susţinerea ideilor mele şi consideram că teologia creştină trebuie să spună şi să susţină adevărul, iar poporul să nu mai fie lăsat să ia ritualul ca o absolută realitate metafizic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În timpul sinodului am stat unul lângă altul. Când noi, cei invitaţi, am fost solicitaţi să ne exprimăm votul, singur el,Paul s-a abţinut de la vot. Însuşi Papa Leon a venit la el şi i-a spus să ridice mâna, dar Paul, lăcrimând, i-a spus:</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Veţi vedea mai târziu de ce m-am abţinu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e-am despărţit în cele mai bune condiţii şi, la plecare, îmi părea aşa de rău că mă despart de el, încât i-am condus până în port şi ne-am făcut cu mâna până ce corabia s-a depărta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ocamdată atât despre acest blând şi senin Paul. Voi reveni curând asupra lui. </w:t>
      </w:r>
    </w:p>
    <w:p>
      <w:pPr>
        <w:pStyle w:val="Normal"/>
        <w:ind w:firstLine="709"/>
        <w:jc w:val="both"/>
        <w:rPr/>
      </w:pPr>
      <w:r>
        <w:rPr>
          <w:rFonts w:cs="Times New Roman" w:ascii="Times New Roman" w:hAnsi="Times New Roman"/>
          <w:b w:val="false"/>
          <w:bCs/>
        </w:rPr>
        <w:t>După încheierea sinodului ecumenic, după ce toţi invitaţii au plecat fiecare la locurile şi ţările lor, eu - conform promisiunii făcute lui Teotepsides - mi-am luat în primire postul de bibliotecar al Patriarhiei. Cărţile erau cu miile şi în totală anarhie, totală dezordine. Am luat-o sistematic, triindu-le după vechime şi după tematici. Am muncit mai bine de un an fără nici o recreaţie, fără să-mi permit măcar să mă duc să-mi văd părinţii. Odată ce biblioteca a fost pusă în ordine, cu cataloage şi numere de ordine, am cerut permisiunea patriarhului să mă duc pentru un timp la schitul meu din Athos,Tabor, pentru câteva săptămâni.Câteva săptămâni s-au transformat în câteva luni, căci m-a prins scrierea „</w:t>
      </w:r>
      <w:r>
        <w:rPr>
          <w:rFonts w:cs="Times New Roman" w:ascii="Times New Roman" w:hAnsi="Times New Roman"/>
        </w:rPr>
        <w:t>Filocaliei</w:t>
      </w:r>
      <w:r>
        <w:rPr>
          <w:rFonts w:cs="Times New Roman" w:ascii="Times New Roman" w:hAnsi="Times New Roman"/>
          <w:b w:val="false"/>
          <w:bCs/>
        </w:rPr>
        <w:t>”, pe care n-am vrut s-o las până ce nu am terminat capitolele despre cunoaştere şi despre dragoste. Apoi m-am întors la Constantinopol, cerându-i iertare patriarhului pentru întârzier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Biblioteca fiind în ordine, m-am pus pe citit. M-am oprit la o veche preferinţă de-a mea: religia veche egipteană. Aveam cărţi scrise şi în greceşte şi în limba egipteană; eu ştiind ceva limba egipteană de la şcoala din Efes, am reuşit ca în doi ani de zile am început să ştiu egipteana la perfecţie. Între timp, patriarhul îmi tot dădea din când în când scrisori anonime prin care Patriarhul era acuzat de „erezie”, că a distrus cele 7 taine lăsate de Sfinţii Părinţi. La început rupeam scrisorile,într-o zi însă, patriarhul mă chemă în biroul lui şi-mi arătă o scrisoare de cinci pagini, semnate de data aceasta de un oarecare Arsenie, Ieromonahul din sudul Peloponezului, Arsenie, cu un ton calm şi cuviincios, ruga pe Patriarh să reflecteze mai adânc, atrăgând atenţia că el, prin experienţa lui vie, a constatat că cele 7 taine sunt vii şi că Duhul Sfânt lucrează prin ele în chip văzut şi simţi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păstrat scrisoarea că mi-a plăcut sinceritatea acestui Arsenie. După vreo 7-8 luni ne pomenim că acelaşi Arsenie, că vine personal la patriarh în audienţă şi, cu un deosebit curaj, califică sinodul drept „o mare greşeală” ce trebuie cât mai repede corectat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Teotepsides m-a chemat să văd şi eu personal pe Arsenie; mi-a făcut impresia unui om modest, simplu dar curat, cu bune intenţii şi sincer. Nu era nici pe departe un gânditor, nu prezenta problemele în adâncime ci superficial, pe dinafară, considerând slujbele şi ritualurile absolut sfinte. Ne-a vorbit de Ioan Hrisostom ca de cel mai mare sfânt al Bisericii din toate timpurile, căci, prin scrierea Liturghiei, Ioan a împlinit cuvintele lui Iisus: „Cine mănâncă Trupul Meu şi bea Sângele Meu, întru Mine petrece şi Eu întru dânsul”. Ne spunea că pregăteşte o carte pe care a intitulat-o „Dovezi grăitoare asupra lucrării Duhului Sfânt prin cele 7 Taine ale Bisericii Creştine” şi că până cel mult un an o va aduce şi o va preda direct patriarhului, pentru ca se convingă că cele 7 taine sunt vii şi active, lucrând prin ele „Duhul Sfânt cel de viaţă dătător”.</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am putut face nimic. Teotepsides zise însă: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onstat că Arsenie are un limbaj care este în stare să ridice tot poporul împotriva celor adoptate de noi în sinod. Religia e creaţia poporul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Nu putem să lăsăm poporul să creadă ce vrea, dar dacă preoţii nu înţeleg, ce să mai zic de mas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ă decepţionau scrisorile pe care le primeam mereu, în număr din ce în ce mai mare. M-am hotărât să plec în Egipt să predau religiile, fiindcă primisem o ofertă din partea lui Lauscotes, rectorul şcolii de filosofie şi din partea lui Teognost,patriarhul Egiptului. Plecarea în Egipt m-a destins. Profesoratul îmi părea mai interesant decât orice. Teotepsides îmi dădu binecuvântarea şi, cu prima corabie, am plecat spre Alexandria. Când am ajuns, prima veste a fost cea că Papa Leon murise şi-n locul lui fusese ales Paul, blândul şi bunul meu prieten, căruia i se zicea şi „cel pios”.</w:t>
      </w:r>
    </w:p>
    <w:p>
      <w:pPr>
        <w:pStyle w:val="Normal"/>
        <w:ind w:firstLine="709"/>
        <w:jc w:val="both"/>
        <w:rPr/>
      </w:pPr>
      <w:r>
        <w:rPr>
          <w:rFonts w:cs="Times New Roman" w:ascii="Times New Roman" w:hAnsi="Times New Roman"/>
          <w:b w:val="false"/>
          <w:bCs/>
        </w:rPr>
        <w:t>Mi-am luat foarte în serios postul de profesor la şcoala de filosofie, dar, ca şi în Grecia, Teognost mă chemă la el şi-mi spuse că zeci de preoţi vin la el şi cer repunerea celor 7 taine în drepturile ce le aveau înaint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u trecut câţiva ani în care profesoratul îmi dădea satisfacţii mari. Mai scrisesem în acest timp „Ambiqua” şi volumul II de la „Filocalia”. Într-una din zile primesc o scrisoare semnată de Papa Paul „cel pios”, prin care sunt invitat la Roma să-mi petrec acolo vacanţa de vară. Invitaţia am primit-o cu plăcere şi, odată venită vacanţa de vară, am plecat la Rom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M-a primit şi m-a găzduit ca pe un patriarh şi eram aproape tot timpul împreună. Paul începu să discute cu mine o veche problemă ce-l frământa din ce în ce mai mult.Poporul avea nevoie să creadă în cele 7 taine. De fapt - nici Papa Leon, care încercase - nu reuşise să înlăture credinţa poporului în sfinţirea materie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Copleşitoarea majoritate a credincioşilor privesc împărtăşania ca însuşi Trupul şi Sângele Domnului. Zadarnic am stabilit că materia nu se poate sfinţi .Poporul crede, crede că şi materia se sfinţeşte. Crede că icoanele şi statuile reprezentând sfinţi sunt sfinţite, crede că zidurile bisericii şi candelele sunt sfinte... tot ceea ce atinge preotul se sfinţeşte.</w:t>
      </w:r>
    </w:p>
    <w:p>
      <w:pPr>
        <w:pStyle w:val="Normal"/>
        <w:ind w:firstLine="709"/>
        <w:jc w:val="both"/>
        <w:rPr/>
      </w:pPr>
      <w:r>
        <w:rPr>
          <w:rFonts w:cs="Times New Roman" w:ascii="Times New Roman" w:hAnsi="Times New Roman"/>
          <w:b w:val="false"/>
          <w:bCs/>
        </w:rPr>
        <w:t>Asta-i credinţa şi părerea mea: trebuie să ţinem seama de popor. POPORUL ESTE O MASĂ DE COPII care comit tot felul de greşeli. Spovedania îi salvează atunci când ei îşi mărturisesc greşelile şi preotul îi iartă... Vreau să propun convocarea unui nou sinod şi să reluăm valabilitatea celor 7 taine. Sunt conştient că, în fond, greşim, dar deocamdată trebuie să ştim că trăim era religiei şi că religiei îi sunt proprii compromisurile.</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b w:val="false"/>
          <w:bCs/>
        </w:rPr>
        <w:t>Tăceam. Tăceam şi lăcrimam pentru că avea dreptate. I-am spus că şi Teotepsides este năpădit de scrisori, i-am povestit şi de Arsenie, că m-au răscolit naivităţile lui care erau însă sincere şi demonstrau că</w:t>
      </w:r>
      <w:r>
        <w:rPr>
          <w:rFonts w:cs="Times New Roman" w:ascii="Times New Roman" w:hAnsi="Times New Roman"/>
        </w:rPr>
        <w:t>: PĂMÂNTUL NU PUTEA TRĂI ÎN ADEVĂR,</w:t>
      </w:r>
      <w:r>
        <w:rPr>
          <w:rFonts w:cs="Times New Roman" w:ascii="Times New Roman" w:hAnsi="Times New Roman"/>
          <w:b w:val="false"/>
          <w:bCs/>
        </w:rPr>
        <w:t xml:space="preserve"> că religia este religie tocmai pentru că trăieşte în ceaţă şi confuzii,dar tocmai ceaţa şi confuziile constituie zona în care „credinciosul” se simte liniştit.  </w:t>
      </w:r>
    </w:p>
    <w:p>
      <w:pPr>
        <w:pStyle w:val="Normal"/>
        <w:ind w:firstLine="709"/>
        <w:jc w:val="both"/>
        <w:rPr/>
      </w:pPr>
      <w:r>
        <w:rPr>
          <w:rFonts w:cs="Times New Roman" w:ascii="Times New Roman" w:hAnsi="Times New Roman"/>
        </w:rPr>
        <w:t>Adevărul este prea dur, prea crud, prea nemilos. „Credinciosul” nu poate concepe un Dumnezeu al ADEVĂRULUI, ci al „MILEI”.</w:t>
      </w:r>
      <w:r>
        <w:rPr>
          <w:rFonts w:cs="Times New Roman" w:ascii="Times New Roman" w:hAnsi="Times New Roman"/>
          <w:b w:val="false"/>
          <w:bCs/>
        </w:rPr>
        <w:t xml:space="preserve"> El are nevoie nu de un Dumnezeu aspru şi intransigent, ci de un Dumnezeu milos şi iertător, care trece cu vederea neputinţele, erorile şi confuziile.</w:t>
      </w:r>
    </w:p>
    <w:p>
      <w:pPr>
        <w:pStyle w:val="Normal"/>
        <w:ind w:firstLine="709"/>
        <w:jc w:val="both"/>
        <w:rPr/>
      </w:pPr>
      <w:r>
        <w:rPr>
          <w:rFonts w:cs="Times New Roman" w:ascii="Times New Roman" w:hAnsi="Times New Roman"/>
        </w:rPr>
        <w:t>Mi-am dat seama că pământenii nu erau încă pregătiţi, nu puteau primi adevărul.</w:t>
      </w:r>
      <w:r>
        <w:rPr>
          <w:rFonts w:cs="Times New Roman" w:ascii="Times New Roman" w:hAnsi="Times New Roman"/>
          <w:b w:val="false"/>
          <w:bCs/>
        </w:rPr>
        <w:t xml:space="preserve"> Ştiam prea bine că „Harul” este ceva preţios şi rar, de care foarte puţini beneficiază. Şi totuşi, poporul ţinea, dorea să pipăie „Harul”. Aceasta era, în esenţă, o imposibilitate şi totuşi Bizanţul s-a hotărât să accepte compromisul.</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Papa Paul s-a înţeles cu Teotepsides şi cu Teognost al Egiptului şi au convocat un nou sinod ecumenic în grabă, fără prea multă pompă şi fast. N-a ţinut decât două ore şi, printr-o scurtă enciclică, sinodul a restabilit valabilitatea celor 7 taine. Scurt şi cuprinzător!</w:t>
      </w:r>
    </w:p>
    <w:p>
      <w:pPr>
        <w:pStyle w:val="Normal"/>
        <w:ind w:firstLine="709"/>
        <w:jc w:val="both"/>
        <w:rPr/>
      </w:pPr>
      <w:r>
        <w:rPr>
          <w:rFonts w:cs="Times New Roman" w:ascii="Times New Roman" w:hAnsi="Times New Roman"/>
        </w:rPr>
        <w:t>Teofilact:</w:t>
      </w:r>
      <w:r>
        <w:rPr>
          <w:rFonts w:cs="Times New Roman" w:ascii="Times New Roman" w:hAnsi="Times New Roman"/>
          <w:b w:val="false"/>
          <w:bCs/>
        </w:rPr>
        <w:t xml:space="preserve"> </w:t>
      </w:r>
      <w:r>
        <w:rPr>
          <w:rFonts w:cs="Times New Roman" w:ascii="Times New Roman" w:hAnsi="Times New Roman"/>
          <w:b w:val="false"/>
          <w:bCs/>
          <w:i/>
          <w:iCs/>
        </w:rPr>
        <w:t>-Şi tu, nu te-ai opus?</w:t>
      </w:r>
    </w:p>
    <w:p>
      <w:pPr>
        <w:pStyle w:val="Normal"/>
        <w:ind w:firstLine="709"/>
        <w:jc w:val="both"/>
        <w:rPr/>
      </w:pPr>
      <w:r>
        <w:rPr>
          <w:rFonts w:cs="Times New Roman" w:ascii="Times New Roman" w:hAnsi="Times New Roman"/>
          <w:b w:val="false"/>
          <w:bCs/>
        </w:rPr>
        <w:t xml:space="preserve"> </w:t>
      </w:r>
      <w:r>
        <w:rPr>
          <w:rFonts w:cs="Times New Roman" w:ascii="Times New Roman" w:hAnsi="Times New Roman"/>
        </w:rPr>
        <w:t>Densi:-</w:t>
      </w:r>
      <w:r>
        <w:rPr>
          <w:rFonts w:cs="Times New Roman" w:ascii="Times New Roman" w:hAnsi="Times New Roman"/>
          <w:b w:val="false"/>
          <w:bCs/>
        </w:rPr>
        <w:t xml:space="preserve"> Nu am putut şi nu mai avea nici un rost. Eram copleşit, decepţionat, conştient că 95% doreau tainele, doreau iertarea, doreau har ieftin care să fie la îndemâna oricu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Devenisem apatic, tăcut şi retras. Am renunţat la profesorat, am renunţat la diverse oferte de posturi şi funcţii, m-am retras în schitul Tabor şi-am plâns...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M-am simţit singur, părăsit, înfrân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Am lăcrimat, am suferit că tot ceea ce clădisem eu se surpase, astfel că:</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pPr>
      <w:r>
        <w:rPr>
          <w:rFonts w:cs="Times New Roman" w:ascii="Times New Roman" w:hAnsi="Times New Roman"/>
        </w:rPr>
        <w:t xml:space="preserve">NU SE MAI PUTEA FACE NIMIC...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BodyTextIndent2"/>
        <w:rPr/>
      </w:pPr>
      <w:r>
        <w:rPr/>
        <w:t>Densi tăce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BodyTextIndent2"/>
        <w:rPr/>
      </w:pPr>
      <w:r>
        <w:rPr/>
        <w:t>- Pune, te rog, „Neterminata”.</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M-am conformat dorinţei lui Densi, care se întristase. Trişti eram şi noi... doar bufniţa din bibliotecă ne privea cu ochi luminaţi.</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t xml:space="preserve">Densi ascultă toată simfoni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TextBodyIndent"/>
        <w:rPr>
          <w:bCs/>
          <w:lang w:val="ro-RO"/>
        </w:rPr>
      </w:pPr>
      <w:r>
        <w:rPr>
          <w:bCs/>
          <w:lang w:val="ro-RO"/>
        </w:rPr>
        <w:t xml:space="preserve">- Au urmat apoi tulburări în conducerea de stat. Împăratul a fost detronat şi a venit un altul, fanatic şi desfrânat, avid de aur şi fast. Teotepsides îşi dădu demisia, neputând accepta conduita împăratului, iar ca patriarh veni un om de nimic, un beţiv, un lacom şi un schilod la suflet, care puse să fie arse toate lucrările mel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reacţionat cu violenţă. L-am înfruntat pe patriarh şi pe împărat, l-am făcut „ticălos şi nemernic” în plină curte. M-au arestat, m-au surghiunit şi au ordonat să mi se taie limba. Am murit în chinuri, în lacrimi, în suferinţă şi sânge. Mă săturasem de pământ, de pământeni, de to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Am intrat direct în Opal fără să-mi văd colaboratorii din Oraşul de Aur şi am stat acolo vreo opt secole... </w:t>
      </w:r>
    </w:p>
    <w:p>
      <w:pPr>
        <w:pStyle w:val="Normal"/>
        <w:ind w:firstLine="709"/>
        <w:jc w:val="both"/>
        <w:rPr>
          <w:rFonts w:ascii="Times New Roman" w:hAnsi="Times New Roman" w:cs="Times New Roman"/>
          <w:b w:val="false"/>
          <w:b w:val="false"/>
          <w:bCs/>
          <w:i/>
          <w:i/>
          <w:iCs/>
        </w:rPr>
      </w:pPr>
      <w:r>
        <w:rPr>
          <w:rFonts w:cs="Times New Roman" w:ascii="Times New Roman" w:hAnsi="Times New Roman"/>
          <w:b w:val="false"/>
          <w:bCs/>
          <w:i/>
          <w:iCs/>
        </w:rPr>
      </w:r>
    </w:p>
    <w:p>
      <w:pPr>
        <w:pStyle w:val="BodyTextIndent2"/>
        <w:rPr/>
      </w:pPr>
      <w:r>
        <w:rPr/>
        <w:t>Densi din nou tăcea. Asculta sau nu simfonia care încă mai cânta... nu ştiu. Tăcea doar.</w:t>
      </w:r>
    </w:p>
    <w:p>
      <w:pPr>
        <w:pStyle w:val="Normal"/>
        <w:ind w:firstLine="709"/>
        <w:jc w:val="both"/>
        <w:rPr/>
      </w:pPr>
      <w:r>
        <w:rPr>
          <w:rFonts w:cs="Times New Roman" w:ascii="Times New Roman" w:hAnsi="Times New Roman"/>
          <w:b w:val="false"/>
          <w:bCs/>
          <w:i/>
          <w:iCs/>
        </w:rPr>
        <w:t xml:space="preserve">Apoi a început partea a II-a a simfoniei.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 De data aceasta îi vom învinge! </w:t>
      </w:r>
    </w:p>
    <w:p>
      <w:pPr>
        <w:pStyle w:val="Normal"/>
        <w:ind w:firstLine="709"/>
        <w:jc w:val="both"/>
        <w:rPr/>
      </w:pPr>
      <w:r>
        <w:rPr>
          <w:rFonts w:cs="Times New Roman" w:ascii="Times New Roman" w:hAnsi="Times New Roman"/>
          <w:b w:val="false"/>
          <w:bCs/>
        </w:rPr>
        <w:t xml:space="preserve">De data aceasta vom birui pe toate planurile. Planul de acţiune asupra pământului este atât de vast, încât cuprinde şi acoperă toate sectoarele. </w:t>
      </w:r>
      <w:r>
        <w:rPr>
          <w:rFonts w:cs="Times New Roman" w:ascii="Times New Roman" w:hAnsi="Times New Roman"/>
        </w:rPr>
        <w:t xml:space="preserve">Niciodată OPALUL n-a făcut ceea ce va face acum pentru pământ: NIMICIRE şi în acelaşi timp CONSTRUCŢIE. Va nimici o lume şi va construi o alta, bazată pe dreptate şi adevăr. </w:t>
      </w:r>
    </w:p>
    <w:p>
      <w:pPr>
        <w:pStyle w:val="Normal"/>
        <w:ind w:firstLine="709"/>
        <w:jc w:val="both"/>
        <w:rPr/>
      </w:pPr>
      <w:r>
        <w:rPr>
          <w:rFonts w:cs="Times New Roman" w:ascii="Times New Roman" w:hAnsi="Times New Roman"/>
        </w:rPr>
        <w:t>Va nimici ura,răutatea şi minciuna şi va instaura echilibrul şi armonia.</w:t>
      </w:r>
      <w:r>
        <w:rPr>
          <w:rFonts w:cs="Times New Roman" w:ascii="Times New Roman" w:hAnsi="Times New Roman"/>
          <w:b w:val="false"/>
          <w:bCs/>
        </w:rPr>
        <w:t xml:space="preserve"> Perioada aceasta va dura 90 de ani; cam din 1970 a început şi va dura până în 2050...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Nouăzeci de ani de munţi ce se vor prăbuşi şi de prăpăstii ce vor deveni piscuri; de râuri ce vor seca şi pustii ce vor rodi...</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Va fi vai şi amar, va fi entuziasm şi bucurie! Religiile se vor clătina, ameţite de viteza vânturilor ce vor bate, ştiinţele se vor minuna de adevărurile ce se vor demonstra... </w:t>
      </w:r>
    </w:p>
    <w:p>
      <w:pPr>
        <w:pStyle w:val="Normal"/>
        <w:ind w:firstLine="709"/>
        <w:jc w:val="both"/>
        <w:rPr/>
      </w:pPr>
      <w:r>
        <w:rPr>
          <w:rFonts w:cs="Times New Roman" w:ascii="Times New Roman" w:hAnsi="Times New Roman"/>
          <w:b w:val="false"/>
          <w:bCs/>
        </w:rPr>
        <w:t xml:space="preserve">Da! </w:t>
      </w:r>
      <w:r>
        <w:rPr>
          <w:rFonts w:cs="Times New Roman" w:ascii="Times New Roman" w:hAnsi="Times New Roman"/>
        </w:rPr>
        <w:t>Opalul este hotărât, are în plan să aducă dovezi pământului despre existenţa sufletului după moarte, despre forţa şi puterea radiaţiilor opalice...</w:t>
      </w:r>
      <w:r>
        <w:rPr>
          <w:rFonts w:cs="Times New Roman" w:ascii="Times New Roman" w:hAnsi="Times New Roman"/>
          <w:b w:val="false"/>
          <w:bCs/>
        </w:rPr>
        <w:t xml:space="preserve"> </w:t>
      </w:r>
    </w:p>
    <w:p>
      <w:pPr>
        <w:pStyle w:val="TextBodyIndent"/>
        <w:rPr>
          <w:bCs/>
          <w:lang w:val="ro-RO"/>
        </w:rPr>
      </w:pPr>
      <w:r>
        <w:rPr>
          <w:bCs/>
          <w:lang w:val="ro-RO"/>
        </w:rPr>
        <w:t xml:space="preserve">Veţi trăi... poate... şi veţi vede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Oricum veţi asista, fie de aici, fie din spirit.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Nu putem garanta nimănui supravieţuirea în timpul evenimentelor ce vor urma.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t xml:space="preserve">Fiţi pregătiţi pentru orice eventualitate! </w:t>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both"/>
        <w:rPr>
          <w:rFonts w:ascii="Times New Roman" w:hAnsi="Times New Roman" w:cs="Times New Roman"/>
          <w:b w:val="false"/>
          <w:b w:val="false"/>
          <w:bCs/>
        </w:rPr>
      </w:pPr>
      <w:r>
        <w:rPr>
          <w:rFonts w:cs="Times New Roman" w:ascii="Times New Roman" w:hAnsi="Times New Roman"/>
          <w:b w:val="false"/>
          <w:bCs/>
          <w:i/>
          <w:iCs/>
        </w:rPr>
        <w:t>Povestirea mea s-a sfârşit... s-a sfârşit şi</w:t>
      </w:r>
      <w:r>
        <w:rPr>
          <w:rFonts w:cs="Times New Roman" w:ascii="Times New Roman" w:hAnsi="Times New Roman"/>
          <w:b w:val="false"/>
          <w:bCs/>
        </w:rPr>
        <w:t xml:space="preserve"> </w:t>
      </w:r>
      <w:r>
        <w:rPr>
          <w:rFonts w:cs="Times New Roman" w:ascii="Times New Roman" w:hAnsi="Times New Roman"/>
        </w:rPr>
        <w:t>SIMFONIA „NETERMINATA”!...</w:t>
      </w:r>
    </w:p>
    <w:p>
      <w:pPr>
        <w:pStyle w:val="Normal"/>
        <w:ind w:firstLine="709"/>
        <w:jc w:val="center"/>
        <w:rPr>
          <w:rFonts w:ascii="Times New Roman" w:hAnsi="Times New Roman" w:cs="Times New Roman"/>
          <w:b w:val="false"/>
          <w:b w:val="false"/>
          <w:bCs/>
        </w:rPr>
      </w:pPr>
      <w:r>
        <w:rPr>
          <w:rFonts w:cs="Times New Roman" w:ascii="Times New Roman" w:hAnsi="Times New Roman"/>
          <w:b w:val="false"/>
          <w:bCs/>
        </w:rPr>
      </w:r>
    </w:p>
    <w:p>
      <w:pPr>
        <w:pStyle w:val="Normal"/>
        <w:ind w:firstLine="709"/>
        <w:jc w:val="center"/>
        <w:rPr>
          <w:rFonts w:ascii="Times New Roman" w:hAnsi="Times New Roman" w:cs="Times New Roman"/>
          <w:b w:val="false"/>
          <w:b w:val="false"/>
          <w:bCs/>
        </w:rPr>
      </w:pPr>
      <w:r>
        <w:rPr>
          <w:rFonts w:cs="Times New Roman" w:ascii="Times New Roman" w:hAnsi="Times New Roman"/>
          <w:b w:val="false"/>
          <w:bCs/>
        </w:rPr>
        <w:t>CUPRINS</w:t>
      </w:r>
    </w:p>
    <w:p>
      <w:pPr>
        <w:pStyle w:val="Normal"/>
        <w:ind w:firstLine="709"/>
        <w:jc w:val="center"/>
        <w:rPr>
          <w:rFonts w:ascii="Times New Roman" w:hAnsi="Times New Roman" w:cs="Times New Roman"/>
          <w:b w:val="false"/>
          <w:b w:val="false"/>
          <w:bCs/>
        </w:rPr>
      </w:pPr>
      <w:r>
        <w:rPr>
          <w:rFonts w:cs="Times New Roman" w:ascii="Times New Roman" w:hAnsi="Times New Roman"/>
          <w:b w:val="false"/>
          <w:bCs/>
        </w:rPr>
      </w:r>
    </w:p>
    <w:p>
      <w:pPr>
        <w:pStyle w:val="Normal"/>
        <w:ind w:left="851" w:firstLine="709"/>
        <w:jc w:val="both"/>
        <w:rPr>
          <w:rFonts w:ascii="Times New Roman" w:hAnsi="Times New Roman" w:cs="Times New Roman"/>
        </w:rPr>
      </w:pPr>
      <w:r>
        <w:rPr>
          <w:rFonts w:cs="Times New Roman" w:ascii="Times New Roman" w:hAnsi="Times New Roman"/>
        </w:rPr>
        <w:t>PROLOG.........................................................................................1</w:t>
      </w:r>
    </w:p>
    <w:p>
      <w:pPr>
        <w:pStyle w:val="Normal"/>
        <w:ind w:left="851" w:firstLine="709"/>
        <w:jc w:val="both"/>
        <w:rPr/>
      </w:pPr>
      <w:r>
        <w:rPr>
          <w:rFonts w:cs="Times New Roman" w:ascii="Times New Roman" w:hAnsi="Times New Roman"/>
        </w:rPr>
        <w:t>ATLANTIDA..................................................................................3</w:t>
      </w:r>
    </w:p>
    <w:p>
      <w:pPr>
        <w:pStyle w:val="Heading7"/>
        <w:ind w:left="1440" w:firstLine="720"/>
        <w:rPr/>
      </w:pPr>
      <w:r>
        <w:rPr/>
        <w:t>ARIA PE COARDA SOL ...................................................3</w:t>
      </w:r>
    </w:p>
    <w:p>
      <w:pPr>
        <w:pStyle w:val="Normal"/>
        <w:ind w:left="1440" w:firstLine="720"/>
        <w:jc w:val="both"/>
        <w:rPr>
          <w:rFonts w:ascii="Times New Roman" w:hAnsi="Times New Roman" w:cs="Times New Roman"/>
        </w:rPr>
      </w:pPr>
      <w:r>
        <w:rPr>
          <w:rFonts w:cs="Times New Roman" w:ascii="Times New Roman" w:hAnsi="Times New Roman"/>
        </w:rPr>
        <w:t>MONZEOMENII..................................................................5</w:t>
      </w:r>
    </w:p>
    <w:p>
      <w:pPr>
        <w:pStyle w:val="Normal"/>
        <w:ind w:left="1440" w:firstLine="720"/>
        <w:jc w:val="both"/>
        <w:rPr>
          <w:rFonts w:ascii="Times New Roman" w:hAnsi="Times New Roman" w:cs="Times New Roman"/>
        </w:rPr>
      </w:pPr>
      <w:r>
        <w:rPr>
          <w:rFonts w:cs="Times New Roman" w:ascii="Times New Roman" w:hAnsi="Times New Roman"/>
        </w:rPr>
        <w:t>VAVIVOV.............................................................................9</w:t>
      </w:r>
    </w:p>
    <w:p>
      <w:pPr>
        <w:pStyle w:val="Normal"/>
        <w:ind w:left="1440" w:firstLine="720"/>
        <w:jc w:val="both"/>
        <w:rPr>
          <w:rFonts w:ascii="Times New Roman" w:hAnsi="Times New Roman" w:cs="Times New Roman"/>
        </w:rPr>
      </w:pPr>
      <w:r>
        <w:rPr>
          <w:rFonts w:cs="Times New Roman" w:ascii="Times New Roman" w:hAnsi="Times New Roman"/>
        </w:rPr>
        <w:t>TOCCATA ŞI FUGA IN RE MINOR..............................13</w:t>
      </w:r>
    </w:p>
    <w:p>
      <w:pPr>
        <w:pStyle w:val="Normal"/>
        <w:ind w:left="851" w:firstLine="709"/>
        <w:jc w:val="both"/>
        <w:rPr>
          <w:rFonts w:ascii="Times New Roman" w:hAnsi="Times New Roman" w:cs="Times New Roman"/>
        </w:rPr>
      </w:pPr>
      <w:r>
        <w:rPr>
          <w:rFonts w:cs="Times New Roman" w:ascii="Times New Roman" w:hAnsi="Times New Roman"/>
        </w:rPr>
        <w:t>MARTUPICIU...............................................................................17</w:t>
      </w:r>
    </w:p>
    <w:p>
      <w:pPr>
        <w:pStyle w:val="Normal"/>
        <w:ind w:left="851" w:firstLine="709"/>
        <w:jc w:val="both"/>
        <w:rPr>
          <w:rFonts w:ascii="Times New Roman" w:hAnsi="Times New Roman" w:cs="Times New Roman"/>
        </w:rPr>
      </w:pPr>
      <w:r>
        <w:rPr>
          <w:rFonts w:cs="Times New Roman" w:ascii="Times New Roman" w:hAnsi="Times New Roman"/>
        </w:rPr>
        <w:t>PEDEAPSA....................................................................................21</w:t>
      </w:r>
    </w:p>
    <w:p>
      <w:pPr>
        <w:pStyle w:val="Normal"/>
        <w:ind w:left="851" w:firstLine="709"/>
        <w:jc w:val="both"/>
        <w:rPr/>
      </w:pPr>
      <w:r>
        <w:rPr>
          <w:rFonts w:cs="Times New Roman" w:ascii="Times New Roman" w:hAnsi="Times New Roman"/>
        </w:rPr>
        <w:tab/>
        <w:t xml:space="preserve">                      EGIPT</w:t>
      </w:r>
    </w:p>
    <w:p>
      <w:pPr>
        <w:pStyle w:val="Normal"/>
        <w:ind w:left="851" w:firstLine="709"/>
        <w:jc w:val="both"/>
        <w:rPr>
          <w:rFonts w:ascii="Times New Roman" w:hAnsi="Times New Roman" w:cs="Times New Roman"/>
        </w:rPr>
      </w:pPr>
      <w:r>
        <w:rPr>
          <w:rFonts w:cs="Times New Roman" w:ascii="Times New Roman" w:hAnsi="Times New Roman"/>
        </w:rPr>
        <w:t>XEROTEMUS................................................................................23</w:t>
      </w:r>
    </w:p>
    <w:p>
      <w:pPr>
        <w:pStyle w:val="Normal"/>
        <w:ind w:left="851" w:firstLine="709"/>
        <w:jc w:val="both"/>
        <w:rPr>
          <w:rFonts w:ascii="Times New Roman" w:hAnsi="Times New Roman" w:cs="Times New Roman"/>
        </w:rPr>
      </w:pPr>
      <w:r>
        <w:rPr>
          <w:rFonts w:cs="Times New Roman" w:ascii="Times New Roman" w:hAnsi="Times New Roman"/>
        </w:rPr>
        <w:t>OPAIŢELE.....................................................................................25</w:t>
      </w:r>
    </w:p>
    <w:p>
      <w:pPr>
        <w:pStyle w:val="Normal"/>
        <w:ind w:left="851" w:firstLine="709"/>
        <w:jc w:val="both"/>
        <w:rPr/>
      </w:pPr>
      <w:r>
        <w:rPr>
          <w:rFonts w:cs="Times New Roman" w:ascii="Times New Roman" w:hAnsi="Times New Roman"/>
        </w:rPr>
        <w:t>LA ŞCOALA DIN XEROPOTAMUS..........................................29</w:t>
      </w:r>
    </w:p>
    <w:p>
      <w:pPr>
        <w:pStyle w:val="Normal"/>
        <w:ind w:left="851" w:firstLine="709"/>
        <w:jc w:val="both"/>
        <w:rPr>
          <w:rFonts w:ascii="Times New Roman" w:hAnsi="Times New Roman" w:cs="Times New Roman"/>
        </w:rPr>
      </w:pPr>
      <w:r>
        <w:rPr>
          <w:rFonts w:cs="Times New Roman" w:ascii="Times New Roman" w:hAnsi="Times New Roman"/>
        </w:rPr>
        <w:t>TAINELE........................................................................................33</w:t>
      </w:r>
    </w:p>
    <w:p>
      <w:pPr>
        <w:pStyle w:val="Normal"/>
        <w:ind w:left="851" w:firstLine="709"/>
        <w:jc w:val="both"/>
        <w:rPr>
          <w:rFonts w:ascii="Times New Roman" w:hAnsi="Times New Roman" w:cs="Times New Roman"/>
        </w:rPr>
      </w:pPr>
      <w:r>
        <w:rPr>
          <w:rFonts w:cs="Times New Roman" w:ascii="Times New Roman" w:hAnsi="Times New Roman"/>
        </w:rPr>
        <w:t>ALEXANDRIA...............................................................................36</w:t>
      </w:r>
    </w:p>
    <w:p>
      <w:pPr>
        <w:pStyle w:val="Normal"/>
        <w:ind w:left="851" w:firstLine="709"/>
        <w:jc w:val="both"/>
        <w:rPr>
          <w:rFonts w:ascii="Times New Roman" w:hAnsi="Times New Roman" w:cs="Times New Roman"/>
        </w:rPr>
      </w:pPr>
      <w:r>
        <w:rPr>
          <w:rFonts w:cs="Times New Roman" w:ascii="Times New Roman" w:hAnsi="Times New Roman"/>
        </w:rPr>
        <w:t>KUMRAM.......................................................................................54</w:t>
      </w:r>
    </w:p>
    <w:p>
      <w:pPr>
        <w:pStyle w:val="Normal"/>
        <w:ind w:left="851" w:firstLine="709"/>
        <w:jc w:val="both"/>
        <w:rPr>
          <w:rFonts w:ascii="Times New Roman" w:hAnsi="Times New Roman" w:cs="Times New Roman"/>
        </w:rPr>
      </w:pPr>
      <w:r>
        <w:rPr>
          <w:rFonts w:cs="Times New Roman" w:ascii="Times New Roman" w:hAnsi="Times New Roman"/>
        </w:rPr>
        <w:t>PRIMUL MUNTE...........................................................................59</w:t>
      </w:r>
    </w:p>
    <w:p>
      <w:pPr>
        <w:pStyle w:val="Normal"/>
        <w:ind w:left="851" w:firstLine="709"/>
        <w:jc w:val="both"/>
        <w:rPr>
          <w:rFonts w:ascii="Times New Roman" w:hAnsi="Times New Roman" w:cs="Times New Roman"/>
        </w:rPr>
      </w:pPr>
      <w:r>
        <w:rPr>
          <w:rFonts w:cs="Times New Roman" w:ascii="Times New Roman" w:hAnsi="Times New Roman"/>
        </w:rPr>
        <w:t>AL DOILEA MUNTE.....................................................................64</w:t>
      </w:r>
    </w:p>
    <w:p>
      <w:pPr>
        <w:pStyle w:val="Normal"/>
        <w:ind w:left="851" w:firstLine="709"/>
        <w:jc w:val="both"/>
        <w:rPr/>
      </w:pPr>
      <w:r>
        <w:rPr>
          <w:rFonts w:cs="Times New Roman" w:ascii="Times New Roman" w:hAnsi="Times New Roman"/>
        </w:rPr>
        <w:t>AL TREILEA MUNTE...................................................................68</w:t>
      </w:r>
    </w:p>
    <w:p>
      <w:pPr>
        <w:pStyle w:val="Normal"/>
        <w:ind w:left="85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ANŢ</w:t>
      </w:r>
    </w:p>
    <w:p>
      <w:pPr>
        <w:pStyle w:val="Normal"/>
        <w:ind w:left="851" w:firstLine="709"/>
        <w:jc w:val="both"/>
        <w:rPr>
          <w:rFonts w:ascii="Times New Roman" w:hAnsi="Times New Roman" w:cs="Times New Roman"/>
        </w:rPr>
      </w:pPr>
      <w:r>
        <w:rPr>
          <w:rFonts w:cs="Times New Roman" w:ascii="Times New Roman" w:hAnsi="Times New Roman"/>
        </w:rPr>
        <w:t>EROAREA.......................................................................................75</w:t>
      </w:r>
    </w:p>
    <w:p>
      <w:pPr>
        <w:pStyle w:val="Normal"/>
        <w:ind w:left="851" w:firstLine="709"/>
        <w:jc w:val="both"/>
        <w:rPr>
          <w:rFonts w:ascii="Times New Roman" w:hAnsi="Times New Roman" w:cs="Times New Roman"/>
        </w:rPr>
      </w:pPr>
      <w:r>
        <w:rPr>
          <w:rFonts w:cs="Times New Roman" w:ascii="Times New Roman" w:hAnsi="Times New Roman"/>
        </w:rPr>
        <w:t>ÎNTREBĂRI  FĂRĂ RĂSPUNSURI.............................................80</w:t>
      </w:r>
    </w:p>
    <w:p>
      <w:pPr>
        <w:pStyle w:val="Normal"/>
        <w:ind w:left="851" w:firstLine="709"/>
        <w:jc w:val="both"/>
        <w:rPr>
          <w:rFonts w:ascii="Times New Roman" w:hAnsi="Times New Roman" w:cs="Times New Roman"/>
        </w:rPr>
      </w:pPr>
      <w:r>
        <w:rPr>
          <w:rFonts w:cs="Times New Roman" w:ascii="Times New Roman" w:hAnsi="Times New Roman"/>
        </w:rPr>
        <w:t>ŞCOALA DIN EFES........................................................................84</w:t>
      </w:r>
    </w:p>
    <w:p>
      <w:pPr>
        <w:pStyle w:val="Normal"/>
        <w:ind w:left="851" w:firstLine="709"/>
        <w:jc w:val="both"/>
        <w:rPr>
          <w:rFonts w:ascii="Times New Roman" w:hAnsi="Times New Roman" w:cs="Times New Roman"/>
        </w:rPr>
      </w:pPr>
      <w:r>
        <w:rPr>
          <w:rFonts w:cs="Times New Roman" w:ascii="Times New Roman" w:hAnsi="Times New Roman"/>
        </w:rPr>
        <w:t>SCHITUL TABOR..........................................................................91</w:t>
      </w:r>
    </w:p>
    <w:p>
      <w:pPr>
        <w:pStyle w:val="Normal"/>
        <w:ind w:left="851" w:firstLine="709"/>
        <w:jc w:val="both"/>
        <w:rPr/>
      </w:pPr>
      <w:r>
        <w:rPr>
          <w:rFonts w:cs="Times New Roman" w:ascii="Times New Roman" w:hAnsi="Times New Roman"/>
        </w:rPr>
        <w:t>SINODUL ECUMENIC..................................................................99</w:t>
      </w:r>
    </w:p>
    <w:p>
      <w:pPr>
        <w:pStyle w:val="Normal"/>
        <w:ind w:left="851" w:firstLine="709"/>
        <w:jc w:val="both"/>
        <w:rPr>
          <w:rFonts w:ascii="Times New Roman" w:hAnsi="Times New Roman" w:cs="Times New Roman"/>
        </w:rPr>
      </w:pPr>
      <w:r>
        <w:rPr>
          <w:rFonts w:cs="Times New Roman" w:ascii="Times New Roman" w:hAnsi="Times New Roman"/>
        </w:rPr>
        <w:t>LACRIMI ŞI SUFERINŢĂ...........................................................108</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2</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ind w:firstLine="709"/>
      <w:jc w:val="center"/>
      <w:outlineLvl w:val="4"/>
    </w:pPr>
    <w:rPr>
      <w:rFonts w:ascii="Times New Roman" w:hAnsi="Times New Roman" w:cs="Times New Roman"/>
      <w:color w:val="008000"/>
    </w:rPr>
  </w:style>
  <w:style w:type="paragraph" w:styleId="Heading6">
    <w:name w:val="Heading 6"/>
    <w:basedOn w:val="Normal"/>
    <w:next w:val="Normal"/>
    <w:qFormat/>
    <w:pPr>
      <w:keepNext w:val="true"/>
      <w:numPr>
        <w:ilvl w:val="5"/>
        <w:numId w:val="1"/>
      </w:numPr>
      <w:ind w:firstLine="709"/>
      <w:jc w:val="both"/>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ind w:left="1440" w:firstLine="720"/>
      <w:jc w:val="both"/>
      <w:outlineLvl w:val="6"/>
    </w:pPr>
    <w:rPr>
      <w:rFonts w:ascii="Times New Roman" w:hAnsi="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9"/>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Times New Roman" w:hAnsi="Times New Roman" w:cs="Times New Roman"/>
      <w:b w:val="false"/>
      <w:lang w:val="en-AU"/>
    </w:rPr>
  </w:style>
  <w:style w:type="paragraph" w:styleId="BodyTextIndent2">
    <w:name w:val="Body Text Indent 2"/>
    <w:basedOn w:val="Normal"/>
    <w:qFormat/>
    <w:pPr>
      <w:ind w:firstLine="709"/>
      <w:jc w:val="both"/>
    </w:pPr>
    <w:rPr>
      <w:rFonts w:ascii="Times New Roman" w:hAnsi="Times New Roman" w:cs="Times New Roman"/>
      <w:b w:val="false"/>
      <w:bCs/>
      <w:i/>
      <w:iCs/>
    </w:rPr>
  </w:style>
  <w:style w:type="paragraph" w:styleId="BodyTextIndent3">
    <w:name w:val="Body Text Indent 3"/>
    <w:basedOn w:val="Normal"/>
    <w:qFormat/>
    <w:pPr>
      <w:ind w:firstLine="851"/>
      <w:jc w:val="both"/>
    </w:pPr>
    <w:rPr>
      <w:rFonts w:ascii="Times New Roman" w:hAnsi="Times New Roman" w:cs="Times New Roman"/>
      <w:b w:val="false"/>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9:33:00Z</dcterms:created>
  <dc:creator>Silviu Guta</dc:creator>
  <dc:description/>
  <dc:language>en-US</dc:language>
  <cp:lastModifiedBy>Silviu Guta</cp:lastModifiedBy>
  <cp:lastPrinted>2000-08-28T13:27:00Z</cp:lastPrinted>
  <dcterms:modified xsi:type="dcterms:W3CDTF">2000-09-04T18:33:00Z</dcterms:modified>
  <cp:revision>193</cp:revision>
  <dc:subject/>
  <dc:title>PROLOG</dc:title>
</cp:coreProperties>
</file>