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UPRINS </w:t>
      </w:r>
    </w:p>
    <w:p>
      <w:pPr>
        <w:pStyle w:val="Normal"/>
        <w:rPr/>
      </w:pPr>
      <w:r>
        <w:rPr/>
      </w:r>
    </w:p>
    <w:p>
      <w:pPr>
        <w:pStyle w:val="Normal"/>
        <w:rPr/>
      </w:pPr>
      <w:r>
        <w:rPr/>
        <w:t xml:space="preserve">PREFAŢĂ </w:t>
      </w:r>
    </w:p>
    <w:p>
      <w:pPr>
        <w:pStyle w:val="Normal"/>
        <w:rPr/>
      </w:pPr>
      <w:r>
        <w:rPr/>
      </w:r>
    </w:p>
    <w:p>
      <w:pPr>
        <w:pStyle w:val="Normal"/>
        <w:rPr/>
      </w:pPr>
      <w:r>
        <w:rPr/>
        <w:t xml:space="preserve">Capitolul I. - OBIECTUL DE STUDIU AL POLITOLOGIEI - DOMENIUL PUBLIC </w:t>
      </w:r>
    </w:p>
    <w:p>
      <w:pPr>
        <w:pStyle w:val="Normal"/>
        <w:rPr/>
      </w:pPr>
      <w:r>
        <w:rPr/>
      </w:r>
    </w:p>
    <w:p>
      <w:pPr>
        <w:pStyle w:val="Normal"/>
        <w:rPr/>
      </w:pPr>
      <w:r>
        <w:rPr/>
        <w:t xml:space="preserve">            </w:t>
      </w:r>
      <w:r>
        <w:rPr/>
        <w:t xml:space="preserve">1. Domeniul politic - obiect de studiu al Politologiei; </w:t>
      </w:r>
    </w:p>
    <w:p>
      <w:pPr>
        <w:pStyle w:val="Normal"/>
        <w:rPr/>
      </w:pPr>
      <w:r>
        <w:rPr/>
      </w:r>
    </w:p>
    <w:p>
      <w:pPr>
        <w:pStyle w:val="Normal"/>
        <w:rPr/>
      </w:pPr>
      <w:r>
        <w:rPr/>
        <w:t xml:space="preserve">            </w:t>
      </w:r>
      <w:r>
        <w:rPr/>
        <w:t xml:space="preserve">raportul dintre domeniul politic şi celelalte domenii ale vieţii sociale </w:t>
      </w:r>
    </w:p>
    <w:p>
      <w:pPr>
        <w:pStyle w:val="Normal"/>
        <w:rPr/>
      </w:pPr>
      <w:r>
        <w:rPr/>
      </w:r>
    </w:p>
    <w:p>
      <w:pPr>
        <w:pStyle w:val="Normal"/>
        <w:rPr/>
      </w:pPr>
      <w:r>
        <w:rPr/>
        <w:t xml:space="preserve">            </w:t>
      </w:r>
      <w:r>
        <w:rPr/>
        <w:t xml:space="preserve">2. Legile generale şi categoriile politologiei </w:t>
      </w:r>
    </w:p>
    <w:p>
      <w:pPr>
        <w:pStyle w:val="Normal"/>
        <w:rPr/>
      </w:pPr>
      <w:r>
        <w:rPr/>
      </w:r>
    </w:p>
    <w:p>
      <w:pPr>
        <w:pStyle w:val="Normal"/>
        <w:rPr/>
      </w:pPr>
      <w:r>
        <w:rPr/>
        <w:t xml:space="preserve">            </w:t>
      </w:r>
      <w:r>
        <w:rPr/>
        <w:t xml:space="preserve">3. Politologia în sistemul ştiinţelor politice. Funcţiile politologiei </w:t>
      </w:r>
    </w:p>
    <w:p>
      <w:pPr>
        <w:pStyle w:val="Normal"/>
        <w:rPr/>
      </w:pPr>
      <w:r>
        <w:rPr/>
      </w:r>
    </w:p>
    <w:p>
      <w:pPr>
        <w:pStyle w:val="Normal"/>
        <w:rPr/>
      </w:pPr>
      <w:r>
        <w:rPr/>
        <w:t xml:space="preserve">            </w:t>
      </w:r>
      <w:r>
        <w:rPr/>
        <w:t xml:space="preserve">4. Momente importante în constituirea şi dezvoltarea politologiei </w:t>
      </w:r>
    </w:p>
    <w:p>
      <w:pPr>
        <w:pStyle w:val="Normal"/>
        <w:rPr/>
      </w:pPr>
      <w:r>
        <w:rPr/>
      </w:r>
    </w:p>
    <w:p>
      <w:pPr>
        <w:pStyle w:val="Normal"/>
        <w:rPr/>
      </w:pPr>
      <w:r>
        <w:rPr/>
        <w:t xml:space="preserve">            </w:t>
      </w:r>
      <w:r>
        <w:rPr/>
        <w:t>5. Contribuţia gândirii politice româneşti la dezvoltarea politologiei ca ştiinţă.</w:t>
      </w:r>
    </w:p>
    <w:p>
      <w:pPr>
        <w:pStyle w:val="Normal"/>
        <w:rPr/>
      </w:pPr>
      <w:r>
        <w:rPr/>
      </w:r>
    </w:p>
    <w:p>
      <w:pPr>
        <w:pStyle w:val="Normal"/>
        <w:rPr/>
      </w:pPr>
      <w:r>
        <w:rPr/>
        <w:t>Capitolul II. - SISTEMUL POLITIC</w:t>
      </w:r>
    </w:p>
    <w:p>
      <w:pPr>
        <w:pStyle w:val="Normal"/>
        <w:rPr/>
      </w:pPr>
      <w:r>
        <w:rPr/>
      </w:r>
    </w:p>
    <w:p>
      <w:pPr>
        <w:pStyle w:val="Normal"/>
        <w:rPr/>
      </w:pPr>
      <w:r>
        <w:rPr/>
        <w:t xml:space="preserve">            </w:t>
      </w:r>
      <w:r>
        <w:rPr/>
        <w:t xml:space="preserve">1. Sistemul politic - concept; trăsături generale </w:t>
      </w:r>
    </w:p>
    <w:p>
      <w:pPr>
        <w:pStyle w:val="Normal"/>
        <w:rPr/>
      </w:pPr>
      <w:r>
        <w:rPr/>
      </w:r>
    </w:p>
    <w:p>
      <w:pPr>
        <w:pStyle w:val="Normal"/>
        <w:rPr/>
      </w:pPr>
      <w:r>
        <w:rPr/>
        <w:t xml:space="preserve">            </w:t>
      </w:r>
      <w:r>
        <w:rPr/>
        <w:t xml:space="preserve">2. Structura şi funcţionalitatea sistemului politic </w:t>
      </w:r>
    </w:p>
    <w:p>
      <w:pPr>
        <w:pStyle w:val="Normal"/>
        <w:rPr/>
      </w:pPr>
      <w:r>
        <w:rPr/>
      </w:r>
    </w:p>
    <w:p>
      <w:pPr>
        <w:pStyle w:val="Normal"/>
        <w:rPr/>
      </w:pPr>
      <w:r>
        <w:rPr/>
        <w:t xml:space="preserve">            </w:t>
      </w:r>
      <w:r>
        <w:rPr/>
        <w:t xml:space="preserve">3. Sistemul politic - regim politic. </w:t>
      </w:r>
    </w:p>
    <w:p>
      <w:pPr>
        <w:pStyle w:val="Normal"/>
        <w:rPr/>
      </w:pPr>
      <w:r>
        <w:rPr/>
      </w:r>
    </w:p>
    <w:p>
      <w:pPr>
        <w:pStyle w:val="Normal"/>
        <w:rPr/>
      </w:pPr>
      <w:r>
        <w:rPr/>
        <w:t xml:space="preserve">Capitolul III. - PUTEREA POLITICĂ </w:t>
      </w:r>
    </w:p>
    <w:p>
      <w:pPr>
        <w:pStyle w:val="Normal"/>
        <w:rPr/>
      </w:pPr>
      <w:r>
        <w:rPr/>
      </w:r>
    </w:p>
    <w:p>
      <w:pPr>
        <w:pStyle w:val="Normal"/>
        <w:rPr/>
      </w:pPr>
      <w:r>
        <w:rPr/>
        <w:t xml:space="preserve">            </w:t>
      </w:r>
      <w:r>
        <w:rPr/>
        <w:t xml:space="preserve">1. Putere socială - concept, trăsături şi forme de manifestare. </w:t>
      </w:r>
    </w:p>
    <w:p>
      <w:pPr>
        <w:pStyle w:val="Normal"/>
        <w:rPr/>
      </w:pPr>
      <w:r>
        <w:rPr/>
      </w:r>
    </w:p>
    <w:p>
      <w:pPr>
        <w:pStyle w:val="Normal"/>
        <w:rPr/>
      </w:pPr>
      <w:r>
        <w:rPr/>
        <w:t xml:space="preserve">            </w:t>
      </w:r>
      <w:r>
        <w:rPr/>
        <w:t xml:space="preserve">2. Puterea politică. Concept, trăsături, funcţii şi forme de manifestare </w:t>
      </w:r>
    </w:p>
    <w:p>
      <w:pPr>
        <w:pStyle w:val="Normal"/>
        <w:rPr/>
      </w:pPr>
      <w:r>
        <w:rPr/>
      </w:r>
    </w:p>
    <w:p>
      <w:pPr>
        <w:pStyle w:val="Normal"/>
        <w:rPr/>
      </w:pPr>
      <w:r>
        <w:rPr/>
        <w:t xml:space="preserve">            </w:t>
      </w:r>
      <w:r>
        <w:rPr/>
        <w:t xml:space="preserve">3. Autoritatea politică - concept, trăsături </w:t>
      </w:r>
    </w:p>
    <w:p>
      <w:pPr>
        <w:pStyle w:val="Normal"/>
        <w:rPr/>
      </w:pPr>
      <w:r>
        <w:rPr/>
      </w:r>
    </w:p>
    <w:p>
      <w:pPr>
        <w:pStyle w:val="Normal"/>
        <w:rPr/>
      </w:pPr>
      <w:r>
        <w:rPr/>
        <w:t xml:space="preserve">            </w:t>
      </w:r>
      <w:r>
        <w:rPr/>
        <w:t xml:space="preserve">4. Legitimitatea politică - concept şi forme de manifestare </w:t>
      </w:r>
    </w:p>
    <w:p>
      <w:pPr>
        <w:pStyle w:val="Normal"/>
        <w:rPr/>
      </w:pPr>
      <w:r>
        <w:rPr/>
      </w:r>
    </w:p>
    <w:p>
      <w:pPr>
        <w:pStyle w:val="Normal"/>
        <w:rPr/>
      </w:pPr>
      <w:r>
        <w:rPr/>
        <w:t xml:space="preserve">            </w:t>
      </w:r>
      <w:r>
        <w:rPr/>
        <w:t xml:space="preserve">5. Forţa politică şi influenţa politică </w:t>
      </w:r>
    </w:p>
    <w:p>
      <w:pPr>
        <w:pStyle w:val="Normal"/>
        <w:rPr/>
      </w:pPr>
      <w:r>
        <w:rPr/>
      </w:r>
    </w:p>
    <w:p>
      <w:pPr>
        <w:pStyle w:val="Normal"/>
        <w:rPr/>
      </w:pPr>
      <w:r>
        <w:rPr/>
        <w:t xml:space="preserve">Capitolul IV. - STATUL - INSTITUŢIE CENTRALĂ A SISTEMULUI POLITIC </w:t>
      </w:r>
    </w:p>
    <w:p>
      <w:pPr>
        <w:pStyle w:val="Normal"/>
        <w:rPr/>
      </w:pPr>
      <w:r>
        <w:rPr/>
      </w:r>
    </w:p>
    <w:p>
      <w:pPr>
        <w:pStyle w:val="Normal"/>
        <w:rPr/>
      </w:pPr>
      <w:r>
        <w:rPr/>
        <w:t xml:space="preserve">            </w:t>
      </w:r>
      <w:r>
        <w:rPr/>
        <w:t xml:space="preserve">1. Conceptul de stat. Apariţia şi evoluţia statului </w:t>
      </w:r>
    </w:p>
    <w:p>
      <w:pPr>
        <w:pStyle w:val="Normal"/>
        <w:rPr/>
      </w:pPr>
      <w:r>
        <w:rPr/>
      </w:r>
    </w:p>
    <w:p>
      <w:pPr>
        <w:pStyle w:val="Normal"/>
        <w:rPr/>
      </w:pPr>
      <w:r>
        <w:rPr/>
        <w:t xml:space="preserve">            </w:t>
      </w:r>
      <w:r>
        <w:rPr/>
        <w:t>2. Tipuri şi forme de stat.</w:t>
      </w:r>
    </w:p>
    <w:p>
      <w:pPr>
        <w:pStyle w:val="Normal"/>
        <w:rPr/>
      </w:pPr>
      <w:r>
        <w:rPr/>
      </w:r>
    </w:p>
    <w:p>
      <w:pPr>
        <w:pStyle w:val="Normal"/>
        <w:rPr/>
      </w:pPr>
      <w:r>
        <w:rPr/>
        <w:t xml:space="preserve">            </w:t>
      </w:r>
      <w:r>
        <w:rPr/>
        <w:t xml:space="preserve">3. Trăsăturile şi funcţiile statului </w:t>
      </w:r>
    </w:p>
    <w:p>
      <w:pPr>
        <w:pStyle w:val="Normal"/>
        <w:rPr/>
      </w:pPr>
      <w:r>
        <w:rPr/>
      </w:r>
    </w:p>
    <w:p>
      <w:pPr>
        <w:pStyle w:val="Normal"/>
        <w:rPr/>
      </w:pPr>
      <w:r>
        <w:rPr/>
        <w:t xml:space="preserve">            </w:t>
      </w:r>
      <w:r>
        <w:rPr/>
        <w:t xml:space="preserve">4. Statul de drept; principii de bază </w:t>
      </w:r>
    </w:p>
    <w:p>
      <w:pPr>
        <w:pStyle w:val="Normal"/>
        <w:rPr/>
      </w:pPr>
      <w:r>
        <w:rPr/>
      </w:r>
    </w:p>
    <w:p>
      <w:pPr>
        <w:pStyle w:val="Normal"/>
        <w:rPr/>
      </w:pPr>
      <w:r>
        <w:rPr/>
        <w:t xml:space="preserve">            </w:t>
      </w:r>
      <w:r>
        <w:rPr/>
        <w:t xml:space="preserve">5. Evoluţia statului la români. </w:t>
      </w:r>
    </w:p>
    <w:p>
      <w:pPr>
        <w:pStyle w:val="Normal"/>
        <w:rPr/>
      </w:pPr>
      <w:r>
        <w:rPr/>
      </w:r>
    </w:p>
    <w:p>
      <w:pPr>
        <w:pStyle w:val="Normal"/>
        <w:rPr/>
      </w:pPr>
      <w:r>
        <w:rPr/>
        <w:t xml:space="preserve">            </w:t>
      </w:r>
      <w:r>
        <w:rPr/>
        <w:t xml:space="preserve">6. Doctrine politice contemporane privind statul </w:t>
      </w:r>
    </w:p>
    <w:p>
      <w:pPr>
        <w:pStyle w:val="Normal"/>
        <w:rPr/>
      </w:pPr>
      <w:r>
        <w:rPr/>
      </w:r>
    </w:p>
    <w:p>
      <w:pPr>
        <w:pStyle w:val="Normal"/>
        <w:rPr/>
      </w:pPr>
      <w:r>
        <w:rPr/>
        <w:t xml:space="preserve">Capitolul V. - PARTIDELE POLITICE </w:t>
      </w:r>
    </w:p>
    <w:p>
      <w:pPr>
        <w:pStyle w:val="Normal"/>
        <w:rPr/>
      </w:pPr>
      <w:r>
        <w:rPr/>
      </w:r>
    </w:p>
    <w:p>
      <w:pPr>
        <w:pStyle w:val="Normal"/>
        <w:rPr/>
      </w:pPr>
      <w:r>
        <w:rPr/>
        <w:t xml:space="preserve">            </w:t>
      </w:r>
      <w:r>
        <w:rPr/>
        <w:t xml:space="preserve">1. Conceptul de "partid politic". Trăsături şi funcţii. </w:t>
      </w:r>
    </w:p>
    <w:p>
      <w:pPr>
        <w:pStyle w:val="Normal"/>
        <w:rPr/>
      </w:pPr>
      <w:r>
        <w:rPr/>
      </w:r>
    </w:p>
    <w:p>
      <w:pPr>
        <w:pStyle w:val="Normal"/>
        <w:rPr/>
      </w:pPr>
      <w:r>
        <w:rPr/>
        <w:t xml:space="preserve">            </w:t>
      </w:r>
      <w:r>
        <w:rPr/>
        <w:t xml:space="preserve">2. Geneza şi evoluţia istorică a partidelor politice. </w:t>
      </w:r>
    </w:p>
    <w:p>
      <w:pPr>
        <w:pStyle w:val="Normal"/>
        <w:rPr/>
      </w:pPr>
      <w:r>
        <w:rPr/>
      </w:r>
    </w:p>
    <w:p>
      <w:pPr>
        <w:pStyle w:val="Normal"/>
        <w:rPr/>
      </w:pPr>
      <w:r>
        <w:rPr/>
        <w:t xml:space="preserve">            </w:t>
      </w:r>
      <w:r>
        <w:rPr/>
        <w:t xml:space="preserve">3. Evoluţia partidismului în epocile modernă şi contemporană. Sisteme partidiste. </w:t>
      </w:r>
    </w:p>
    <w:p>
      <w:pPr>
        <w:pStyle w:val="Normal"/>
        <w:rPr/>
      </w:pPr>
      <w:r>
        <w:rPr/>
      </w:r>
    </w:p>
    <w:p>
      <w:pPr>
        <w:pStyle w:val="Normal"/>
        <w:rPr/>
      </w:pPr>
      <w:r>
        <w:rPr/>
        <w:t xml:space="preserve">            </w:t>
      </w:r>
      <w:r>
        <w:rPr/>
        <w:t xml:space="preserve">4. Doctrine politice privind partidismul </w:t>
      </w:r>
    </w:p>
    <w:p>
      <w:pPr>
        <w:pStyle w:val="Normal"/>
        <w:rPr/>
      </w:pPr>
      <w:r>
        <w:rPr/>
      </w:r>
    </w:p>
    <w:p>
      <w:pPr>
        <w:pStyle w:val="Normal"/>
        <w:rPr/>
      </w:pPr>
      <w:r>
        <w:rPr/>
        <w:t xml:space="preserve">            </w:t>
      </w:r>
      <w:r>
        <w:rPr/>
        <w:t xml:space="preserve">5. Trăsăturile partidismului în România în perioada de tranziţie. </w:t>
      </w:r>
    </w:p>
    <w:p>
      <w:pPr>
        <w:pStyle w:val="Normal"/>
        <w:rPr/>
      </w:pPr>
      <w:r>
        <w:rPr/>
      </w:r>
    </w:p>
    <w:p>
      <w:pPr>
        <w:pStyle w:val="Normal"/>
        <w:rPr/>
      </w:pPr>
      <w:r>
        <w:rPr/>
        <w:t xml:space="preserve">Capitolul VI. - DEMOCRAŢIA </w:t>
      </w:r>
    </w:p>
    <w:p>
      <w:pPr>
        <w:pStyle w:val="Normal"/>
        <w:rPr/>
      </w:pPr>
      <w:r>
        <w:rPr/>
      </w:r>
    </w:p>
    <w:p>
      <w:pPr>
        <w:pStyle w:val="Normal"/>
        <w:rPr/>
      </w:pPr>
      <w:r>
        <w:rPr/>
        <w:t xml:space="preserve">            </w:t>
      </w:r>
      <w:r>
        <w:rPr/>
        <w:t xml:space="preserve">1. Conceptul de "democraţie". Principiile şi normele democratice </w:t>
      </w:r>
    </w:p>
    <w:p>
      <w:pPr>
        <w:pStyle w:val="Normal"/>
        <w:rPr/>
      </w:pPr>
      <w:r>
        <w:rPr/>
      </w:r>
    </w:p>
    <w:p>
      <w:pPr>
        <w:pStyle w:val="Normal"/>
        <w:rPr/>
      </w:pPr>
      <w:r>
        <w:rPr/>
        <w:t xml:space="preserve">            </w:t>
      </w:r>
      <w:r>
        <w:rPr/>
        <w:t>2. Evoluţia istorică a democraţiei</w:t>
      </w:r>
    </w:p>
    <w:p>
      <w:pPr>
        <w:pStyle w:val="Normal"/>
        <w:rPr/>
      </w:pPr>
      <w:r>
        <w:rPr/>
      </w:r>
    </w:p>
    <w:p>
      <w:pPr>
        <w:pStyle w:val="Normal"/>
        <w:rPr/>
      </w:pPr>
      <w:r>
        <w:rPr/>
        <w:t xml:space="preserve">            </w:t>
      </w:r>
      <w:r>
        <w:rPr/>
        <w:t xml:space="preserve">3. Mecanismul democratic în procesul de trecere spre economia de piaţă </w:t>
      </w:r>
    </w:p>
    <w:p>
      <w:pPr>
        <w:pStyle w:val="Normal"/>
        <w:rPr/>
      </w:pPr>
      <w:r>
        <w:rPr/>
      </w:r>
    </w:p>
    <w:p>
      <w:pPr>
        <w:pStyle w:val="Normal"/>
        <w:rPr/>
      </w:pPr>
      <w:r>
        <w:rPr/>
        <w:t xml:space="preserve">            </w:t>
      </w:r>
      <w:r>
        <w:rPr/>
        <w:t xml:space="preserve">4. Doctrine politice contemporane privind democraţia </w:t>
      </w:r>
    </w:p>
    <w:p>
      <w:pPr>
        <w:pStyle w:val="Normal"/>
        <w:rPr/>
      </w:pPr>
      <w:r>
        <w:rPr/>
      </w:r>
    </w:p>
    <w:p>
      <w:pPr>
        <w:pStyle w:val="Normal"/>
        <w:rPr/>
      </w:pPr>
      <w:r>
        <w:rPr/>
        <w:t xml:space="preserve">            </w:t>
      </w:r>
      <w:r>
        <w:rPr/>
        <w:t xml:space="preserve">5. Drepturile fundamentale ale omului </w:t>
      </w:r>
    </w:p>
    <w:p>
      <w:pPr>
        <w:pStyle w:val="Normal"/>
        <w:rPr/>
      </w:pPr>
      <w:r>
        <w:rPr/>
      </w:r>
    </w:p>
    <w:p>
      <w:pPr>
        <w:pStyle w:val="Normal"/>
        <w:rPr/>
      </w:pPr>
      <w:r>
        <w:rPr/>
        <w:t xml:space="preserve">Capitolul VII. - REGIMURILE POLITICE </w:t>
      </w:r>
    </w:p>
    <w:p>
      <w:pPr>
        <w:pStyle w:val="Normal"/>
        <w:rPr/>
      </w:pPr>
      <w:r>
        <w:rPr/>
      </w:r>
    </w:p>
    <w:p>
      <w:pPr>
        <w:pStyle w:val="Normal"/>
        <w:rPr/>
      </w:pPr>
      <w:r>
        <w:rPr/>
        <w:t xml:space="preserve">            </w:t>
      </w:r>
      <w:r>
        <w:rPr/>
        <w:t>1. Conţinutul şi esenţa regimurilor politice.</w:t>
      </w:r>
    </w:p>
    <w:p>
      <w:pPr>
        <w:pStyle w:val="Normal"/>
        <w:rPr/>
      </w:pPr>
      <w:r>
        <w:rPr/>
      </w:r>
    </w:p>
    <w:p>
      <w:pPr>
        <w:pStyle w:val="Normal"/>
        <w:rPr/>
      </w:pPr>
      <w:r>
        <w:rPr/>
        <w:t xml:space="preserve">            </w:t>
      </w:r>
      <w:r>
        <w:rPr/>
        <w:t xml:space="preserve">2. Regimuri politice democratice </w:t>
      </w:r>
    </w:p>
    <w:p>
      <w:pPr>
        <w:pStyle w:val="Normal"/>
        <w:rPr/>
      </w:pPr>
      <w:r>
        <w:rPr/>
      </w:r>
    </w:p>
    <w:p>
      <w:pPr>
        <w:pStyle w:val="Normal"/>
        <w:rPr/>
      </w:pPr>
      <w:r>
        <w:rPr/>
        <w:t xml:space="preserve">            </w:t>
      </w:r>
      <w:r>
        <w:rPr/>
        <w:t xml:space="preserve">3. Regimuri democratice la români în epocile modernă şi contemporană </w:t>
      </w:r>
    </w:p>
    <w:p>
      <w:pPr>
        <w:pStyle w:val="Normal"/>
        <w:rPr/>
      </w:pPr>
      <w:r>
        <w:rPr/>
      </w:r>
    </w:p>
    <w:p>
      <w:pPr>
        <w:pStyle w:val="Normal"/>
        <w:rPr/>
      </w:pPr>
      <w:r>
        <w:rPr/>
        <w:t xml:space="preserve">            </w:t>
      </w:r>
      <w:r>
        <w:rPr/>
        <w:t xml:space="preserve">4. Regimuri politice dictatoriale </w:t>
      </w:r>
    </w:p>
    <w:p>
      <w:pPr>
        <w:pStyle w:val="Normal"/>
        <w:rPr/>
      </w:pPr>
      <w:r>
        <w:rPr/>
      </w:r>
    </w:p>
    <w:p>
      <w:pPr>
        <w:pStyle w:val="Normal"/>
        <w:rPr/>
      </w:pPr>
      <w:r>
        <w:rPr/>
        <w:t xml:space="preserve">            </w:t>
      </w:r>
      <w:r>
        <w:rPr/>
        <w:t>5. Regimuri dictatoriale din România în epoca contemporană</w:t>
      </w:r>
    </w:p>
    <w:p>
      <w:pPr>
        <w:pStyle w:val="Normal"/>
        <w:rPr/>
      </w:pPr>
      <w:r>
        <w:rPr/>
      </w:r>
    </w:p>
    <w:p>
      <w:pPr>
        <w:pStyle w:val="Normal"/>
        <w:rPr/>
      </w:pPr>
      <w:r>
        <w:rPr/>
        <w:t xml:space="preserve">Capitolul VIII. - SOCIETATE POLITICĂ - SOCIETATE CIVILĂ </w:t>
      </w:r>
    </w:p>
    <w:p>
      <w:pPr>
        <w:pStyle w:val="Normal"/>
        <w:rPr/>
      </w:pPr>
      <w:r>
        <w:rPr/>
      </w:r>
    </w:p>
    <w:p>
      <w:pPr>
        <w:pStyle w:val="Normal"/>
        <w:rPr/>
      </w:pPr>
      <w:r>
        <w:rPr/>
        <w:t xml:space="preserve">            </w:t>
      </w:r>
      <w:r>
        <w:rPr/>
        <w:t>1. Aspecte teoretice privind societatea politică şi societatea civilă</w:t>
      </w:r>
    </w:p>
    <w:p>
      <w:pPr>
        <w:pStyle w:val="Normal"/>
        <w:rPr/>
      </w:pPr>
      <w:r>
        <w:rPr/>
      </w:r>
    </w:p>
    <w:p>
      <w:pPr>
        <w:pStyle w:val="Normal"/>
        <w:rPr/>
      </w:pPr>
      <w:r>
        <w:rPr/>
        <w:t xml:space="preserve">           </w:t>
      </w:r>
      <w:r>
        <w:rPr/>
        <w:t xml:space="preserve">2. Societatea politică </w:t>
      </w:r>
    </w:p>
    <w:p>
      <w:pPr>
        <w:pStyle w:val="Normal"/>
        <w:rPr/>
      </w:pPr>
      <w:r>
        <w:rPr/>
      </w:r>
    </w:p>
    <w:p>
      <w:pPr>
        <w:pStyle w:val="Normal"/>
        <w:rPr/>
      </w:pPr>
      <w:r>
        <w:rPr/>
        <w:t xml:space="preserve">            </w:t>
      </w:r>
      <w:r>
        <w:rPr/>
        <w:t xml:space="preserve">3. Societatea civilă </w:t>
      </w:r>
    </w:p>
    <w:p>
      <w:pPr>
        <w:pStyle w:val="Normal"/>
        <w:rPr/>
      </w:pPr>
      <w:r>
        <w:rPr/>
      </w:r>
    </w:p>
    <w:p>
      <w:pPr>
        <w:pStyle w:val="Normal"/>
        <w:rPr/>
      </w:pPr>
      <w:r>
        <w:rPr/>
        <w:t xml:space="preserve">Capitolul IX. - CULTURA ŞI ACŢIUNEA POLITICĂ </w:t>
      </w:r>
    </w:p>
    <w:p>
      <w:pPr>
        <w:pStyle w:val="Normal"/>
        <w:rPr/>
      </w:pPr>
      <w:r>
        <w:rPr/>
      </w:r>
    </w:p>
    <w:p>
      <w:pPr>
        <w:pStyle w:val="Normal"/>
        <w:rPr/>
      </w:pPr>
      <w:r>
        <w:rPr/>
        <w:t xml:space="preserve">            </w:t>
      </w:r>
      <w:r>
        <w:rPr/>
        <w:t xml:space="preserve">1. Conceptul de cultură politică. Trăsături şi funcţi </w:t>
      </w:r>
    </w:p>
    <w:p>
      <w:pPr>
        <w:pStyle w:val="Normal"/>
        <w:rPr/>
      </w:pPr>
      <w:r>
        <w:rPr/>
      </w:r>
    </w:p>
    <w:p>
      <w:pPr>
        <w:pStyle w:val="Normal"/>
        <w:rPr/>
      </w:pPr>
      <w:r>
        <w:rPr/>
        <w:t xml:space="preserve">            </w:t>
      </w:r>
      <w:r>
        <w:rPr/>
        <w:t xml:space="preserve">2. Conceptul şi formele acţiunii politice </w:t>
      </w:r>
    </w:p>
    <w:p>
      <w:pPr>
        <w:pStyle w:val="Normal"/>
        <w:rPr/>
      </w:pPr>
      <w:r>
        <w:rPr/>
      </w:r>
    </w:p>
    <w:p>
      <w:pPr>
        <w:pStyle w:val="Normal"/>
        <w:rPr/>
      </w:pPr>
      <w:r>
        <w:rPr/>
        <w:t xml:space="preserve">Capitolul X. - DOCTRINE POLITICE PRIVIND ORGANIZAREA ŞI CONDUCEREA SOCIETĂŢII. </w:t>
      </w:r>
    </w:p>
    <w:p>
      <w:pPr>
        <w:pStyle w:val="Normal"/>
        <w:rPr/>
      </w:pPr>
      <w:r>
        <w:rPr/>
      </w:r>
    </w:p>
    <w:p>
      <w:pPr>
        <w:pStyle w:val="Normal"/>
        <w:rPr/>
      </w:pPr>
      <w:r>
        <w:rPr/>
        <w:t xml:space="preserve">            </w:t>
      </w:r>
      <w:r>
        <w:rPr/>
        <w:t xml:space="preserve">1. Conceptul de doctrină politică; criterii de clasificare. </w:t>
      </w:r>
    </w:p>
    <w:p>
      <w:pPr>
        <w:pStyle w:val="Normal"/>
        <w:rPr/>
      </w:pPr>
      <w:r>
        <w:rPr/>
      </w:r>
    </w:p>
    <w:p>
      <w:pPr>
        <w:pStyle w:val="Normal"/>
        <w:rPr/>
      </w:pPr>
      <w:r>
        <w:rPr/>
        <w:t xml:space="preserve">            </w:t>
      </w:r>
      <w:r>
        <w:rPr/>
        <w:t xml:space="preserve">2. Doctrina politică liberală şi evoluţia sa </w:t>
      </w:r>
    </w:p>
    <w:p>
      <w:pPr>
        <w:pStyle w:val="Normal"/>
        <w:rPr/>
      </w:pPr>
      <w:r>
        <w:rPr/>
      </w:r>
    </w:p>
    <w:p>
      <w:pPr>
        <w:pStyle w:val="Normal"/>
        <w:rPr/>
      </w:pPr>
      <w:r>
        <w:rPr/>
        <w:t xml:space="preserve">            </w:t>
      </w:r>
      <w:r>
        <w:rPr/>
        <w:t xml:space="preserve">3. Conservatorismul </w:t>
      </w:r>
    </w:p>
    <w:p>
      <w:pPr>
        <w:pStyle w:val="Normal"/>
        <w:rPr/>
      </w:pPr>
      <w:r>
        <w:rPr/>
      </w:r>
    </w:p>
    <w:p>
      <w:pPr>
        <w:pStyle w:val="Normal"/>
        <w:rPr/>
      </w:pPr>
      <w:r>
        <w:rPr/>
        <w:t xml:space="preserve">            </w:t>
      </w:r>
      <w:r>
        <w:rPr/>
        <w:t xml:space="preserve">4. Doctrina politică democrat-creştină. </w:t>
      </w:r>
    </w:p>
    <w:p>
      <w:pPr>
        <w:pStyle w:val="Normal"/>
        <w:rPr/>
      </w:pPr>
      <w:r>
        <w:rPr/>
      </w:r>
    </w:p>
    <w:p>
      <w:pPr>
        <w:pStyle w:val="Normal"/>
        <w:rPr/>
      </w:pPr>
      <w:r>
        <w:rPr/>
        <w:t xml:space="preserve">            </w:t>
      </w:r>
      <w:r>
        <w:rPr/>
        <w:t>5. Doctrina social-democrată</w:t>
      </w:r>
    </w:p>
    <w:p>
      <w:pPr>
        <w:pStyle w:val="Normal"/>
        <w:rPr/>
      </w:pPr>
      <w:r>
        <w:rPr/>
      </w:r>
    </w:p>
    <w:p>
      <w:pPr>
        <w:pStyle w:val="Normal"/>
        <w:rPr/>
      </w:pPr>
      <w:r>
        <w:rPr/>
        <w:t xml:space="preserve">            </w:t>
      </w:r>
      <w:r>
        <w:rPr/>
        <w:t xml:space="preserve">6. Tehnocraţia. </w:t>
      </w:r>
    </w:p>
    <w:p>
      <w:pPr>
        <w:pStyle w:val="Normal"/>
        <w:rPr/>
      </w:pPr>
      <w:r>
        <w:rPr/>
      </w:r>
    </w:p>
    <w:p>
      <w:pPr>
        <w:pStyle w:val="Normal"/>
        <w:rPr/>
      </w:pPr>
      <w:r>
        <w:rPr/>
        <w:t xml:space="preserve">            </w:t>
      </w:r>
      <w:r>
        <w:rPr/>
        <w:t xml:space="preserve">7. Doctrina politică fascistă.. </w:t>
      </w:r>
    </w:p>
    <w:p>
      <w:pPr>
        <w:pStyle w:val="Normal"/>
        <w:rPr/>
      </w:pPr>
      <w:r>
        <w:rPr/>
      </w:r>
    </w:p>
    <w:p>
      <w:pPr>
        <w:pStyle w:val="Normal"/>
        <w:rPr/>
      </w:pPr>
      <w:r>
        <w:rPr/>
        <w:t xml:space="preserve">            </w:t>
      </w:r>
      <w:r>
        <w:rPr/>
        <w:t xml:space="preserve">8. Doctrina politică comunistă marxist-leninistă </w:t>
      </w:r>
    </w:p>
    <w:p>
      <w:pPr>
        <w:pStyle w:val="Normal"/>
        <w:rPr/>
      </w:pPr>
      <w:r>
        <w:rPr/>
      </w:r>
    </w:p>
    <w:p>
      <w:pPr>
        <w:pStyle w:val="Normal"/>
        <w:rPr/>
      </w:pPr>
      <w:r>
        <w:rPr/>
        <w:t xml:space="preserve">BIBLIOGRAFIE SELECTIVĂ </w:t>
      </w:r>
    </w:p>
    <w:p>
      <w:pPr>
        <w:pStyle w:val="Normal"/>
        <w:rPr/>
      </w:pPr>
      <w:r>
        <w:rPr/>
      </w:r>
    </w:p>
    <w:p>
      <w:pPr>
        <w:pStyle w:val="Normal"/>
        <w:rPr/>
      </w:pPr>
      <w:r>
        <w:rPr/>
        <w:t xml:space="preserve">PREFAŢĂ </w:t>
      </w:r>
    </w:p>
    <w:p>
      <w:pPr>
        <w:pStyle w:val="Normal"/>
        <w:rPr/>
      </w:pPr>
      <w:r>
        <w:rPr/>
      </w:r>
    </w:p>
    <w:p>
      <w:pPr>
        <w:pStyle w:val="Normal"/>
        <w:rPr/>
      </w:pPr>
      <w:r>
        <w:rPr/>
        <w:t xml:space="preserve">            </w:t>
      </w:r>
      <w:r>
        <w:rPr/>
        <w:t xml:space="preserve">Prezenta lucrare, răspunde unei nevoi acute de formare a unei culturi politice care, mai ales, în împrejurările actuale, este de mare importanţă pentru toţi cetăţenii ţării şi, îndeosebi, pentru tineretul studios. </w:t>
      </w:r>
    </w:p>
    <w:p>
      <w:pPr>
        <w:pStyle w:val="Normal"/>
        <w:rPr/>
      </w:pPr>
      <w:r>
        <w:rPr/>
      </w:r>
    </w:p>
    <w:p>
      <w:pPr>
        <w:pStyle w:val="Normal"/>
        <w:rPr/>
      </w:pPr>
      <w:r>
        <w:rPr/>
        <w:t xml:space="preserve">            </w:t>
      </w:r>
      <w:r>
        <w:rPr/>
        <w:t xml:space="preserve">Este tot mai evident faptul că trecerea la economia de piaţă şi edificarea statului de drept în tara noastră constituie un proces care implică un nivel de cunoaştere a fenomenului politic de către toţi cetăţenii. Numai în acest mod cetăţenii pot fi în măsură să înţeleagă sensul diferitelor acţiuni politice şi să acţioneze responsabil. Lucrarea de faţă răspunde acestor stringente nevoi de expunere şi tratare a noţiunilor fundamentale ale domeniului politic, a căror cunoaştere se impune ca o condiţie esenţială atât pentru societatea politică în legătură cu valoarea deciziilor ce le adoptă, cât şi pentru societatea civilă care poate astfel, să intervină în cunoştinţă de cauză pentru a-i determina pe guvernanţi să-i servească interesele. De asemenea, prin problematica abordată, lucrarea vine în întâmpinarea nevoii de pregătire a tineretului din universităţile în care politologia figurează ca disciplină de învăţământ, în mod deosebit pentru facultăţile cu profil economic. </w:t>
      </w:r>
    </w:p>
    <w:p>
      <w:pPr>
        <w:pStyle w:val="Normal"/>
        <w:rPr/>
      </w:pPr>
      <w:r>
        <w:rPr/>
      </w:r>
    </w:p>
    <w:p>
      <w:pPr>
        <w:pStyle w:val="Normal"/>
        <w:rPr/>
      </w:pPr>
      <w:r>
        <w:rPr/>
        <w:t xml:space="preserve">            </w:t>
      </w:r>
      <w:r>
        <w:rPr/>
        <w:t xml:space="preserve">Complexitatea fenomenului social, în general, şi a celui economic, în special, reclamă pentru specialiştii în acest domeniu cunoaşterea temeinică a fenomenului politic, fără de care nu este posibilă înţelegerea corectă a diferitelor aspecte din domeniul economic. Chemat să ia decizii în economie, specialistul nu poate s-o facă în deplină cunoştinţă de cauză, fără înţelegerea fenomenului politic. Într-o economie de piaţă, spre care se îndreaptă România, politicul slujeşte economicul. Pentru ca acest lucru să-şi găsească o concretizare firească, specialiştii din economie trebuie ca în activitatea lor să ţină cont de corelaţia respectivă, a cărei înţelegere este asigurată, în primul rând, de studierea politologiei. </w:t>
      </w:r>
    </w:p>
    <w:p>
      <w:pPr>
        <w:pStyle w:val="Normal"/>
        <w:rPr/>
      </w:pPr>
      <w:r>
        <w:rPr/>
      </w:r>
    </w:p>
    <w:p>
      <w:pPr>
        <w:pStyle w:val="Normal"/>
        <w:rPr/>
      </w:pPr>
      <w:r>
        <w:rPr/>
        <w:t xml:space="preserve">            </w:t>
      </w:r>
      <w:r>
        <w:rPr/>
        <w:t xml:space="preserve">În cadrul problematicii politologiei, principalele teme se referă la: obiectul de studiu al politologiei, sistemul politic, puterea politică, statul, partidele politice, democraţia, drepturile fundamentale ale omului, regimuri politice, societate politică, societate civilă, cultură politică, acţiune politică şi doctrine politice privind organizarea şi conducerea societăţii. </w:t>
      </w:r>
    </w:p>
    <w:p>
      <w:pPr>
        <w:pStyle w:val="Normal"/>
        <w:rPr/>
      </w:pPr>
      <w:r>
        <w:rPr/>
      </w:r>
    </w:p>
    <w:p>
      <w:pPr>
        <w:pStyle w:val="Normal"/>
        <w:rPr/>
      </w:pPr>
      <w:r>
        <w:rPr/>
        <w:t xml:space="preserve">            </w:t>
      </w:r>
      <w:r>
        <w:rPr/>
        <w:t xml:space="preserve">Studierea acestor teme, şi a altora asigură un minimum de cunoştinţe în domeniul politic, necesar în formarea tuturor specialiştilor din diferite domenii de activitate. </w:t>
      </w:r>
    </w:p>
    <w:p>
      <w:pPr>
        <w:pStyle w:val="Normal"/>
        <w:rPr/>
      </w:pPr>
      <w:r>
        <w:rPr/>
      </w:r>
    </w:p>
    <w:p>
      <w:pPr>
        <w:pStyle w:val="Normal"/>
        <w:rPr/>
      </w:pPr>
      <w:r>
        <w:rPr/>
        <w:t xml:space="preserve">            </w:t>
      </w:r>
      <w:r>
        <w:rPr/>
        <w:t xml:space="preserve">După cum era şi firesc, tratarea problematicii începe cu elucidarea conţinutului politologiei, a locului acesteia în cadrul celorlalte ştiinţe socio-umane, a evoluţiei gândirii politice universale şi româneşti de-a lungul veacurilor, punând în evidenţă stadiul actual al dezvoltării acestei ştiinţe, rosturile ei în societăţile contemporane, necesitatea concentrării eforturilor în vederea elaborării la nivel actual a sistemului categorial cu care operează, a metodelor ei de cercetare. </w:t>
      </w:r>
    </w:p>
    <w:p>
      <w:pPr>
        <w:pStyle w:val="Normal"/>
        <w:rPr/>
      </w:pPr>
      <w:r>
        <w:rPr/>
      </w:r>
    </w:p>
    <w:p>
      <w:pPr>
        <w:pStyle w:val="Normal"/>
        <w:rPr/>
      </w:pPr>
      <w:r>
        <w:rPr/>
        <w:t xml:space="preserve">            </w:t>
      </w:r>
      <w:r>
        <w:rPr/>
        <w:t xml:space="preserve">Un spaţiu larg este acordat, în lucrare, abordării unei suite de teme referitoare la sistemul şi regimul politic, puterea politică, statul de-a lungul istoriei şi statul de drept, societatea politică şi societatea civilă. </w:t>
      </w:r>
    </w:p>
    <w:p>
      <w:pPr>
        <w:pStyle w:val="Normal"/>
        <w:rPr/>
      </w:pPr>
      <w:r>
        <w:rPr/>
      </w:r>
    </w:p>
    <w:p>
      <w:pPr>
        <w:pStyle w:val="Normal"/>
        <w:rPr/>
      </w:pPr>
      <w:r>
        <w:rPr/>
        <w:t xml:space="preserve">            </w:t>
      </w:r>
      <w:r>
        <w:rPr/>
        <w:t xml:space="preserve">Înlăturând clişeele tradiţionale ale marxismului, cu privire la aceste categorii, aducând în câmpul analizei multitudinea de elaborări existente în literatura de specialitate, autorii şi-au concentrat atenţia în direcţia elucidării adecvate, din perspectiva contemporană, a conţinutului diferitelor structuri şi mecanisme ale puterii. Se fac precizări pertinente cu privire la componentele sistemului politic, la raporturile de putere, ipostazele puterii, modalităţile prin care se asigură organizarea şi conducerea politică a societăţii, înfăptuirea procesului de guvernământ. </w:t>
      </w:r>
    </w:p>
    <w:p>
      <w:pPr>
        <w:pStyle w:val="Normal"/>
        <w:rPr/>
      </w:pPr>
      <w:r>
        <w:rPr/>
      </w:r>
    </w:p>
    <w:p>
      <w:pPr>
        <w:pStyle w:val="Normal"/>
        <w:rPr/>
      </w:pPr>
      <w:r>
        <w:rPr/>
        <w:t xml:space="preserve">            </w:t>
      </w:r>
      <w:r>
        <w:rPr/>
        <w:t xml:space="preserve">O atenţie deosebită se acordă în prezenta lucrare analizei unui alt grupaj de teme precum partidismul, democraţia, regimurile democratice şi dictatoriale, drepturile fundamentale ale omului, cultura şi acţiunea politică. </w:t>
      </w:r>
    </w:p>
    <w:p>
      <w:pPr>
        <w:pStyle w:val="Normal"/>
        <w:rPr/>
      </w:pPr>
      <w:r>
        <w:rPr/>
      </w:r>
    </w:p>
    <w:p>
      <w:pPr>
        <w:pStyle w:val="Normal"/>
        <w:rPr/>
      </w:pPr>
      <w:r>
        <w:rPr/>
        <w:t xml:space="preserve">            </w:t>
      </w:r>
      <w:r>
        <w:rPr/>
        <w:t xml:space="preserve">Demersurile analitice întreprinse în acest cadru au drept scop regândirea diferitelor aprecieri teoretice denaturate de către regimurile totalitare, operarea unor clarificări extrem de utile pentru dobândirea de cunoştinţe veridice, cu privire la sistemul politic, la valorile şi normele politice necesare formării convingerilor, atitudinilor şi conduitei politice democratice şi responsabile. </w:t>
      </w:r>
    </w:p>
    <w:p>
      <w:pPr>
        <w:pStyle w:val="Normal"/>
        <w:rPr/>
      </w:pPr>
      <w:r>
        <w:rPr/>
      </w:r>
    </w:p>
    <w:p>
      <w:pPr>
        <w:pStyle w:val="Normal"/>
        <w:rPr/>
      </w:pPr>
      <w:r>
        <w:rPr/>
        <w:t xml:space="preserve">            </w:t>
      </w:r>
      <w:r>
        <w:rPr/>
        <w:t xml:space="preserve">Formarea culturii politice, a mentalităţilor şi comportamentelor democratice, concură la dezvoltarea capacităţii cetăţenilor de a înţelege politicul şi de a-şi forma propriile criterii de apreciere a activităţilor politice. </w:t>
      </w:r>
    </w:p>
    <w:p>
      <w:pPr>
        <w:pStyle w:val="Normal"/>
        <w:rPr/>
      </w:pPr>
      <w:r>
        <w:rPr/>
      </w:r>
    </w:p>
    <w:p>
      <w:pPr>
        <w:pStyle w:val="Normal"/>
        <w:rPr/>
      </w:pPr>
      <w:r>
        <w:rPr/>
        <w:t xml:space="preserve">            </w:t>
      </w:r>
      <w:r>
        <w:rPr/>
        <w:t xml:space="preserve">Realizând o abordare sistematică şi argumentată a aspectelor teoretice ale domeniului politic, lucrarea se încheie cu analiza unor doctrine referitoare la organizarea şi conducerea politică a societăţii. </w:t>
      </w:r>
    </w:p>
    <w:p>
      <w:pPr>
        <w:pStyle w:val="Normal"/>
        <w:rPr/>
      </w:pPr>
      <w:r>
        <w:rPr/>
      </w:r>
    </w:p>
    <w:p>
      <w:pPr>
        <w:pStyle w:val="Normal"/>
        <w:rPr/>
      </w:pPr>
      <w:r>
        <w:rPr/>
        <w:t xml:space="preserve">            </w:t>
      </w:r>
      <w:r>
        <w:rPr/>
        <w:t xml:space="preserve">Însumând un apreciabil efort de articulare la marile probleme ale momentului actual, lucrarea se fundamentează pe o largă documentare din literatura română şi străină de specialitate. </w:t>
      </w:r>
    </w:p>
    <w:p>
      <w:pPr>
        <w:pStyle w:val="Normal"/>
        <w:rPr/>
      </w:pPr>
      <w:r>
        <w:rPr/>
      </w:r>
    </w:p>
    <w:p>
      <w:pPr>
        <w:pStyle w:val="Normal"/>
        <w:rPr/>
      </w:pPr>
      <w:r>
        <w:rPr/>
        <w:t xml:space="preserve">            </w:t>
      </w:r>
      <w:r>
        <w:rPr/>
        <w:t xml:space="preserve">Prin problematica abordată, analizele, constatările şi observaţiile formulate şi temeinic motivate, lucrarea se constituie într-un valoros curs de politologie care contribuie, fără îndoială, la sporirea informaţiei studenţilor (şi nu numai a lor). </w:t>
      </w:r>
    </w:p>
    <w:p>
      <w:pPr>
        <w:pStyle w:val="Normal"/>
        <w:rPr/>
      </w:pPr>
      <w:r>
        <w:rPr/>
      </w:r>
    </w:p>
    <w:p>
      <w:pPr>
        <w:pStyle w:val="Normal"/>
        <w:rPr/>
      </w:pPr>
      <w:r>
        <w:rPr/>
        <w:t xml:space="preserve">            </w:t>
      </w:r>
      <w:r>
        <w:rPr/>
        <w:t xml:space="preserve">Apariţia acestei lucrări este o continuare firească a preocupărilor pe care autorii le-au avut încă din 1990 de a elabora primele manuale de politologie din ţara noastră şi includerea acestei discipline ca materie de studiu în învăţământul superior românesc. </w:t>
      </w:r>
    </w:p>
    <w:p>
      <w:pPr>
        <w:pStyle w:val="Normal"/>
        <w:rPr/>
      </w:pPr>
      <w:r>
        <w:rPr/>
      </w:r>
    </w:p>
    <w:p>
      <w:pPr>
        <w:pStyle w:val="Normal"/>
        <w:rPr/>
      </w:pPr>
      <w:r>
        <w:rPr/>
        <w:t xml:space="preserve">            </w:t>
      </w:r>
      <w:r>
        <w:rPr/>
        <w:t xml:space="preserve">Autorii sunt conştienţi că problematica abordată poate fi susceptibilă de îmbunătăţiri încât orice sugestii, propuneri în acest sens, din partea cititorilor vor fi binevenite şi luate în calcul într-o viitoare ediţi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Autorii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IECTUL DE STUDIU AL POLITOLOGIEI - DOMENIUL PUBLIC</w:t>
      </w:r>
    </w:p>
    <w:p>
      <w:pPr>
        <w:pStyle w:val="Normal"/>
        <w:rPr/>
      </w:pPr>
      <w:r>
        <w:rPr/>
      </w:r>
    </w:p>
    <w:p>
      <w:pPr>
        <w:pStyle w:val="Normal"/>
        <w:rPr/>
      </w:pPr>
      <w:r>
        <w:rPr/>
        <w:t>În cadrul ştiinţelor politice, Politologia ocupă un loc important prin problematica pe care o abordează.</w:t>
      </w:r>
    </w:p>
    <w:p>
      <w:pPr>
        <w:pStyle w:val="Normal"/>
        <w:rPr/>
      </w:pPr>
      <w:r>
        <w:rPr/>
      </w:r>
    </w:p>
    <w:p>
      <w:pPr>
        <w:pStyle w:val="Normal"/>
        <w:rPr/>
      </w:pPr>
      <w:r>
        <w:rPr/>
        <w:t xml:space="preserve">            </w:t>
      </w:r>
      <w:r>
        <w:rPr/>
        <w:t>Politologia reprezintă una dintre cele mai vechi ştiinţe despre societate, apariţia şi dezvoltarea ei fiind strâns legate de afirmarea politicului ca sistem şi, îndeosebi, a statului. Însăşi denumirea de "Politologie" provine de la două cuvinte greceşti: "polis" - care înseamnă stat, cetate, şi "logos" - ştiinţă, semnificând ştiinţa despre stat, despre cetate, respectiv ştiinţa politică.</w:t>
      </w:r>
    </w:p>
    <w:p>
      <w:pPr>
        <w:pStyle w:val="Normal"/>
        <w:rPr/>
      </w:pPr>
      <w:r>
        <w:rPr/>
      </w:r>
    </w:p>
    <w:p>
      <w:pPr>
        <w:pStyle w:val="Normal"/>
        <w:rPr/>
      </w:pPr>
      <w:r>
        <w:rPr/>
        <w:t xml:space="preserve">            </w:t>
      </w:r>
      <w:r>
        <w:rPr/>
        <w:t>Sub această denumire, de "ştiinţa politicii", s-a dezvoltat de-a lungul timpului până în deceniul al VI-lea al secolului XX, când a căpătat titulatura de Politologie. Termenul de "politologie" a fost lansat în perioada postbelică de către germanul Eugen Fischer Baling şi francezul André Thérive pentru a denumi ştiinţa politică şi a fost folosit pentru prima dată în 1954 de către Gert von Eynern.</w:t>
      </w:r>
    </w:p>
    <w:p>
      <w:pPr>
        <w:pStyle w:val="Normal"/>
        <w:rPr/>
      </w:pPr>
      <w:r>
        <w:rPr/>
      </w:r>
    </w:p>
    <w:p>
      <w:pPr>
        <w:pStyle w:val="Normal"/>
        <w:rPr/>
      </w:pPr>
      <w:r>
        <w:rPr/>
        <w:t xml:space="preserve">            </w:t>
      </w:r>
      <w:r>
        <w:rPr/>
        <w:t>Problematica politologiei, complexă şi diversificată, impune elucidarea unor probleme, precum: sistemul politic, puterea politică, statul, partidele politice, democraţia, regimurile politice, societatea politică - societatea civilă, cultura şi acţiunea politică, doctrine politice privind organizarea şi conducerea societăţii etc.</w:t>
      </w:r>
    </w:p>
    <w:p>
      <w:pPr>
        <w:pStyle w:val="Normal"/>
        <w:rPr/>
      </w:pPr>
      <w:r>
        <w:rPr/>
      </w:r>
    </w:p>
    <w:p>
      <w:pPr>
        <w:pStyle w:val="Normal"/>
        <w:rPr/>
      </w:pPr>
      <w:r>
        <w:rPr/>
        <w:t xml:space="preserve">            </w:t>
      </w:r>
      <w:r>
        <w:rPr/>
        <w:t>Studiul acestor teme, precum şi al altora, asigură un minimum de cunoştinţe de cultură politică, necesare în formarea tuturor specialiştilor din diferite domenii de activitate, cât şi pentru înţelegerea fenomenului politic de către cetăţeni în general.</w:t>
      </w:r>
    </w:p>
    <w:p>
      <w:pPr>
        <w:pStyle w:val="Normal"/>
        <w:rPr/>
      </w:pPr>
      <w:r>
        <w:rPr/>
      </w:r>
    </w:p>
    <w:p>
      <w:pPr>
        <w:pStyle w:val="Normal"/>
        <w:rPr/>
      </w:pPr>
      <w:r>
        <w:rPr/>
        <w:t xml:space="preserve">           </w:t>
      </w:r>
      <w:r>
        <w:rPr/>
        <w:t>1. Domeniul politic - obiect de studiu al Politologiei; raportul dintre domeniul politic şi celelalte domenii ale vieţii sociale</w:t>
      </w:r>
    </w:p>
    <w:p>
      <w:pPr>
        <w:pStyle w:val="Normal"/>
        <w:rPr/>
      </w:pPr>
      <w:r>
        <w:rPr/>
      </w:r>
    </w:p>
    <w:p>
      <w:pPr>
        <w:pStyle w:val="Normal"/>
        <w:rPr/>
      </w:pPr>
      <w:r>
        <w:rPr/>
        <w:t xml:space="preserve">            </w:t>
      </w:r>
      <w:r>
        <w:rPr/>
        <w:t>Societatea, într-o abordare sistemică, reprezintă un sistem global de un fel deosebit. În raport cu celelalte sisteme globale, acest sistem are anumite trăsături specifice care, într-un fel, îl face unic în univers. Astfel, societatea privită ca sistem global are la bază gândirea şi acţiunea omului care, pe de o parte, îi dă posibilitatea să se autoreflecte şi reflectându-se pe sine, reflectă întregul univers, iar pe de altă parte îi dă posibilitatea să se dezvolte pe linia progresului istoric. Rezultă prin urmare că societatea este singurul sistem global din univers care are capacitatea de a se autoreflecta şi dezvolta.</w:t>
      </w:r>
    </w:p>
    <w:p>
      <w:pPr>
        <w:pStyle w:val="Normal"/>
        <w:rPr/>
      </w:pPr>
      <w:r>
        <w:rPr/>
      </w:r>
    </w:p>
    <w:p>
      <w:pPr>
        <w:pStyle w:val="Normal"/>
        <w:rPr/>
      </w:pPr>
      <w:r>
        <w:rPr/>
        <w:t xml:space="preserve">            </w:t>
      </w:r>
      <w:r>
        <w:rPr/>
        <w:t>Pentru ca să existe şi să se dezvolte, societatea îşi specializează anumite domenii, cărora le încredinţează activităţi specifice care, împreună, concură la scopurile urmărite de existenţă şi progres social.</w:t>
      </w:r>
    </w:p>
    <w:p>
      <w:pPr>
        <w:pStyle w:val="Normal"/>
        <w:rPr/>
      </w:pPr>
      <w:r>
        <w:rPr/>
      </w:r>
    </w:p>
    <w:p>
      <w:pPr>
        <w:pStyle w:val="Normal"/>
        <w:rPr/>
      </w:pPr>
      <w:r>
        <w:rPr/>
        <w:t xml:space="preserve">            </w:t>
      </w:r>
      <w:r>
        <w:rPr/>
        <w:t>Un prim domeniu pe care societatea îl specializează îl constituie domeniul economic căruia îi sunt încredinţate activităţi privind producerea, circulaţia şi desfacerea bunurilor materiale fără de care societatea n-ar putea să existe şi să se dezvolte.</w:t>
      </w:r>
    </w:p>
    <w:p>
      <w:pPr>
        <w:pStyle w:val="Normal"/>
        <w:rPr/>
      </w:pPr>
      <w:r>
        <w:rPr/>
      </w:r>
    </w:p>
    <w:p>
      <w:pPr>
        <w:pStyle w:val="Normal"/>
        <w:rPr/>
      </w:pPr>
      <w:r>
        <w:rPr/>
        <w:t xml:space="preserve">            </w:t>
      </w:r>
      <w:r>
        <w:rPr/>
        <w:t>Un alt domeniu specializat de societate este cel al vieţii spirituale a cărei menire se referă la autoreflectare şi la reflectarea întregului univers pe baza cărora, oamenii acţionează în mod conştient pentru asigurarea dezvoltării sociale.</w:t>
      </w:r>
    </w:p>
    <w:p>
      <w:pPr>
        <w:pStyle w:val="Normal"/>
        <w:rPr/>
      </w:pPr>
      <w:r>
        <w:rPr/>
      </w:r>
    </w:p>
    <w:p>
      <w:pPr>
        <w:pStyle w:val="Normal"/>
        <w:rPr/>
      </w:pPr>
      <w:r>
        <w:rPr/>
        <w:t xml:space="preserve">            </w:t>
      </w:r>
      <w:r>
        <w:rPr/>
        <w:t>Existenţa şi dezvoltarea socială reclamă totodată şi un alt domeniu al vieţii sociale, domeniul politic căruia îi sunt încredinţate activităţi privind organizarea şi conducerea de ansamblu a societăţii, prin intermediul cărora se asigură funcţionalitatea complexului social al unei comunităţi umane.</w:t>
      </w:r>
    </w:p>
    <w:p>
      <w:pPr>
        <w:pStyle w:val="Normal"/>
        <w:rPr/>
      </w:pPr>
      <w:r>
        <w:rPr/>
      </w:r>
    </w:p>
    <w:p>
      <w:pPr>
        <w:pStyle w:val="Normal"/>
        <w:rPr/>
      </w:pPr>
      <w:r>
        <w:rPr/>
        <w:t xml:space="preserve">            </w:t>
      </w:r>
      <w:r>
        <w:rPr/>
        <w:t>Între domeniile vieţii sociale (economic, spiritual, politic) există legături organice de condiţionare şi potenţare reciprocă în sensul că unul fără celelalte nu poate exista şi, în acelaşi timp, cu cât fiecare dintre ele este mai bun şi societatea, în ansamblul ei, funcţionează mai bine.</w:t>
      </w:r>
    </w:p>
    <w:p>
      <w:pPr>
        <w:pStyle w:val="Normal"/>
        <w:rPr/>
      </w:pPr>
      <w:r>
        <w:rPr/>
      </w:r>
    </w:p>
    <w:p>
      <w:pPr>
        <w:pStyle w:val="Normal"/>
        <w:rPr/>
      </w:pPr>
      <w:r>
        <w:rPr/>
        <w:t xml:space="preserve">            </w:t>
      </w:r>
      <w:r>
        <w:rPr/>
        <w:t>Legat de locul şi rolul domeniilor sociale în ansamblul societăţii sunt formulate puncte de vedere diferite.</w:t>
      </w:r>
    </w:p>
    <w:p>
      <w:pPr>
        <w:pStyle w:val="Normal"/>
        <w:rPr/>
      </w:pPr>
      <w:r>
        <w:rPr/>
      </w:r>
    </w:p>
    <w:p>
      <w:pPr>
        <w:pStyle w:val="Normal"/>
        <w:rPr/>
      </w:pPr>
      <w:r>
        <w:rPr/>
        <w:t xml:space="preserve">            </w:t>
      </w:r>
      <w:r>
        <w:rPr/>
        <w:t>Astfel, unii susţin că domeniul economic ar constitui domeniul hotărâtor al vieţii sociale, în sensul că fără de el n-ar putea exista societatea şi că, în acelaşi timp, acesta ar determina existenţa şi viabilitatea celorlalte domenii.</w:t>
      </w:r>
    </w:p>
    <w:p>
      <w:pPr>
        <w:pStyle w:val="Normal"/>
        <w:rPr/>
      </w:pPr>
      <w:r>
        <w:rPr/>
      </w:r>
    </w:p>
    <w:p>
      <w:pPr>
        <w:pStyle w:val="Normal"/>
        <w:rPr/>
      </w:pPr>
      <w:r>
        <w:rPr/>
        <w:t xml:space="preserve">            </w:t>
      </w:r>
      <w:r>
        <w:rPr/>
        <w:t>Un astfel de punct de vedere îşi are sorgintele încă din antichitate, după expresia latină "primum bibere de inde filosofare", adică "întâi să mâncăm să bem şi apoi să filosofăm". În prezent acest curent de gândire, se bucură de mare răspândire, curent la care s-au raliat şi marxiştii cu nuanţări diferite. Astfel, Marx, în "Capitalul", susţine fără echivoc că domeniul economic este cel hotărâtor, de el depinzând celelalte domenii. La această teză a lui Marx, Lenin face o nuanţare cu vădit scop ideologic. Susţinând ca şi Marx, rolul determinant al economicului, Lenin adaugă o nouă teză şi anume că în epoca contemporană, când, după părerea lui se punea problema creierii unei societăţi noi, socialiste, politicul ar căpăta un rol de factor prim, în sensul că acesta ar prefigura economicul fără să-i suprime rolul hotărâtor. Astfel, Lenin susţinea că trebuie mai întâi preluată puterea politică sub forma dictaturii proletariatului căreia îi revine rolul de a crea baza economică a noii societăţi prin mijloace de deposedare şi reprimare a vechii orânduiri sociale.</w:t>
      </w:r>
    </w:p>
    <w:p>
      <w:pPr>
        <w:pStyle w:val="Normal"/>
        <w:rPr/>
      </w:pPr>
      <w:r>
        <w:rPr/>
      </w:r>
    </w:p>
    <w:p>
      <w:pPr>
        <w:pStyle w:val="Normal"/>
        <w:rPr/>
      </w:pPr>
      <w:r>
        <w:rPr/>
        <w:t xml:space="preserve">            </w:t>
      </w:r>
      <w:r>
        <w:rPr/>
        <w:t>Această teză nu se justifică din punct de vedere ştiinţific şi este periculoasă sub aspect politic. Prin intermediul acestei teze marxist-leniniştii încercau să formuleze o bază teoretică regimurilor totalitare, politicii de reprimare folosită pe scară largă în societatea socialistă, societate pe care au urmărit s-o impună omenirii.</w:t>
      </w:r>
    </w:p>
    <w:p>
      <w:pPr>
        <w:pStyle w:val="Normal"/>
        <w:rPr/>
      </w:pPr>
      <w:r>
        <w:rPr/>
      </w:r>
    </w:p>
    <w:p>
      <w:pPr>
        <w:pStyle w:val="Normal"/>
        <w:rPr/>
      </w:pPr>
      <w:r>
        <w:rPr/>
        <w:t xml:space="preserve">            </w:t>
      </w:r>
      <w:r>
        <w:rPr/>
        <w:t>În fapt, domeniile vieţii sociale (economic, spiritual, politic) sunt absolut necesare, fiecare dintre ele având rolul bine definit în dezvoltarea societăţii omeneşti.</w:t>
      </w:r>
    </w:p>
    <w:p>
      <w:pPr>
        <w:pStyle w:val="Normal"/>
        <w:rPr/>
      </w:pPr>
      <w:r>
        <w:rPr/>
      </w:r>
    </w:p>
    <w:p>
      <w:pPr>
        <w:pStyle w:val="Normal"/>
        <w:rPr/>
      </w:pPr>
      <w:r>
        <w:rPr/>
        <w:t xml:space="preserve">            </w:t>
      </w:r>
      <w:r>
        <w:rPr/>
        <w:t>Noi considerăm că nu este bine să se facă o ierarhizare a domeniilor vieţii sociale, întrucât nu se justifică din punct de vedere ştiinţific, în sensul că fiecare dintre ele este absolut necesar pentru existenţa şi dezvoltarea societăţii, lipsa unuia dintre acestea ar duce la dispariţia respectivelor comunităţi umane.</w:t>
      </w:r>
    </w:p>
    <w:p>
      <w:pPr>
        <w:pStyle w:val="Normal"/>
        <w:rPr/>
      </w:pPr>
      <w:r>
        <w:rPr/>
      </w:r>
    </w:p>
    <w:p>
      <w:pPr>
        <w:pStyle w:val="Normal"/>
        <w:rPr/>
      </w:pPr>
      <w:r>
        <w:rPr/>
        <w:t xml:space="preserve">            </w:t>
      </w:r>
      <w:r>
        <w:rPr/>
        <w:t>Toate aceste domenii constituie obiectul studiului anumitor ştiinţe - ştiinţele sociale.</w:t>
      </w:r>
    </w:p>
    <w:p>
      <w:pPr>
        <w:pStyle w:val="Normal"/>
        <w:rPr/>
      </w:pPr>
      <w:r>
        <w:rPr/>
      </w:r>
    </w:p>
    <w:p>
      <w:pPr>
        <w:pStyle w:val="Normal"/>
        <w:rPr/>
      </w:pPr>
      <w:r>
        <w:rPr/>
        <w:t xml:space="preserve">            </w:t>
      </w:r>
      <w:r>
        <w:rPr/>
        <w:t>Definirea obiectului unei ştiinţe, în general, şi, în mod deosebit, al unei ştiinţe sociale, este o problemă complexă care impune precizarea mai multor elemente precum: domeniul strict pe care îl studiază şi din ce unghi de vedere; categoriile, procesele sociale şi legile specifice; locul ştiinţei respective în sistemul ştiinţelor sociale în general şi în cadrul sistemului ştiinţelor din domeniul de activitate respectiv. Prin urmare, definirea obiectului de studiu al "Politologiei" evidenţiază locul şi trăsăturile caracteristice ale acesteia în raport cu celelalte ştiinţe politice.</w:t>
      </w:r>
    </w:p>
    <w:p>
      <w:pPr>
        <w:pStyle w:val="Normal"/>
        <w:rPr/>
      </w:pPr>
      <w:r>
        <w:rPr/>
      </w:r>
    </w:p>
    <w:p>
      <w:pPr>
        <w:pStyle w:val="Normal"/>
        <w:rPr/>
      </w:pPr>
      <w:r>
        <w:rPr/>
        <w:t xml:space="preserve">            </w:t>
      </w:r>
      <w:r>
        <w:rPr/>
        <w:t>Obiectul de studiu al politologiei este politicul, ca subsistem al sistemului social global. Politicul reprezintă acel domeniu al vieţii sociale în care se desfăşoară activitatea conştientă a oamenilor pentru promovarea anumitor interese ce se manifestă sub o multitudine de forme precum: interese individuale, generale, de grup social, naţionale, internaţionale, economice, spirituale, politice etc. Servirea şi promovarea diversităţii de interese, atunci când se realizează în mod conştient, prin activităţi organizate şi programate, se constituie în domeniul politic.</w:t>
      </w:r>
    </w:p>
    <w:p>
      <w:pPr>
        <w:pStyle w:val="Normal"/>
        <w:rPr/>
      </w:pPr>
      <w:r>
        <w:rPr/>
      </w:r>
    </w:p>
    <w:p>
      <w:pPr>
        <w:pStyle w:val="Normal"/>
        <w:rPr/>
      </w:pPr>
      <w:r>
        <w:rPr/>
        <w:t xml:space="preserve">            </w:t>
      </w:r>
      <w:r>
        <w:rPr/>
        <w:t>Domeniul politic se prezintă sub trei aspecte: sistem politic, acţiune politică şi gândire politică, între acestea existând o strânsă interdependenţă.</w:t>
      </w:r>
    </w:p>
    <w:p>
      <w:pPr>
        <w:pStyle w:val="Normal"/>
        <w:rPr/>
      </w:pPr>
      <w:r>
        <w:rPr/>
      </w:r>
    </w:p>
    <w:p>
      <w:pPr>
        <w:pStyle w:val="Normal"/>
        <w:rPr/>
      </w:pPr>
      <w:r>
        <w:rPr/>
        <w:t xml:space="preserve">            </w:t>
      </w:r>
      <w:r>
        <w:rPr/>
        <w:t>În legătură cu momentul apariţiei domeniului politic, în lumea politologilor există păreri controversate.</w:t>
      </w:r>
    </w:p>
    <w:p>
      <w:pPr>
        <w:pStyle w:val="Normal"/>
        <w:rPr/>
      </w:pPr>
      <w:r>
        <w:rPr/>
      </w:r>
    </w:p>
    <w:p>
      <w:pPr>
        <w:pStyle w:val="Normal"/>
        <w:rPr/>
      </w:pPr>
      <w:r>
        <w:rPr/>
        <w:t xml:space="preserve">            </w:t>
      </w:r>
      <w:r>
        <w:rPr/>
        <w:t xml:space="preserve">Unii politologi consideră că domeniul politic există de la începutul vieţii sociale, de când există societatea, motivând că activităţile conştiente, de promovare a unor interese, au existat de la început. În cele mai primitive forme de organizare umană (gintă, trib), au existat şi anumite activităţi ce promovau conştient diferite interese. Şeful unei ginţi sau al unui trib stabilea, pe baza unei politici, cum şi în ce măsură urma să-şi satisfacă trebuinţele fiecare membru al grupării sociale. </w:t>
      </w:r>
    </w:p>
    <w:p>
      <w:pPr>
        <w:pStyle w:val="Normal"/>
        <w:rPr/>
      </w:pPr>
      <w:r>
        <w:rPr/>
      </w:r>
    </w:p>
    <w:p>
      <w:pPr>
        <w:pStyle w:val="Normal"/>
        <w:rPr/>
      </w:pPr>
      <w:r>
        <w:rPr/>
        <w:t xml:space="preserve">            </w:t>
      </w:r>
      <w:r>
        <w:rPr/>
        <w:t>Alţi politologi consideră că în acea perioadă este greu de vorbit de activităţi politice pentru că acestea presupuneau anumite structuri, instituţii etc., pentru a putea promova organizat interesele. În epoca respectivă acestea lipseau în mod complet. Sigur că şeful unei cete sau unui trib, prin firea lucrurilor, era mai apropiat de bunul dobândit şi putea să-şi adjudece o parte mai însemnată din acesta. Numai că, acelaşi lucru se putea referi la oricare membru al comunităţii respective, pentru că oamenii nu puteau obţine decât un minimum de bunuri care să le asigure existenţa biologică, în acea perioadă lipsind surplusurile pentru care s-ar fi ivit necesitatea unei politici de adjudecare.</w:t>
      </w:r>
    </w:p>
    <w:p>
      <w:pPr>
        <w:pStyle w:val="Normal"/>
        <w:rPr/>
      </w:pPr>
      <w:r>
        <w:rPr/>
      </w:r>
    </w:p>
    <w:p>
      <w:pPr>
        <w:pStyle w:val="Normal"/>
        <w:rPr/>
      </w:pPr>
      <w:r>
        <w:rPr/>
        <w:t xml:space="preserve">            </w:t>
      </w:r>
      <w:r>
        <w:rPr/>
        <w:t>Pornind de la aceste considerente, mulţi politologi consideră că domeniul politic apare o dată cu diferenţierea socială, cu proprietatea privată, cu apariţia de surplusuri care necesitau o activitate conştientă şi organizată privind modalităţile de repartiţie şi de însuşire a acestor surplusuri, iar de aici un întreg sistem de organizare, gândire şi activitate politică. De aceea, se consideră că domeniul politic a apărut în momentul trecerii spre orânduirea sclavagistă, când îşi fac apariţia instituţiile politice, în special statul.</w:t>
      </w:r>
    </w:p>
    <w:p>
      <w:pPr>
        <w:pStyle w:val="Normal"/>
        <w:rPr/>
      </w:pPr>
      <w:r>
        <w:rPr/>
      </w:r>
    </w:p>
    <w:p>
      <w:pPr>
        <w:pStyle w:val="Normal"/>
        <w:rPr/>
      </w:pPr>
      <w:r>
        <w:rPr/>
        <w:t xml:space="preserve">            </w:t>
      </w:r>
      <w:r>
        <w:rPr/>
        <w:t>Se poate aprecia, fără să ne pronunţăm categoric pentru un anumit punct de vedere, că domeniul politic a apărut pe o anumită treaptă a dezvoltării sociale, în perioada de trecere spre sclavagism, având încă forme incipiente, necristalizate în comunităţile umane anterioare.</w:t>
      </w:r>
    </w:p>
    <w:p>
      <w:pPr>
        <w:pStyle w:val="Normal"/>
        <w:rPr/>
      </w:pPr>
      <w:r>
        <w:rPr/>
      </w:r>
    </w:p>
    <w:p>
      <w:pPr>
        <w:pStyle w:val="Normal"/>
        <w:rPr/>
      </w:pPr>
      <w:r>
        <w:rPr/>
        <w:t xml:space="preserve">            </w:t>
      </w:r>
      <w:r>
        <w:rPr/>
        <w:t>Apariţia domeniului politic a condus la o dezvoltare socială conştientă care a accelerat progresul istoric. După cum se ştie, dezvoltarea socială din toate timpurile se realizează sub două forme: spontană şi conştientă. Dezvoltarea conştientă, spre deosebire de cea spontană, presupune o activitate programată, organizată în concordanţă cu cerinţele progresului istoric care să conducă la o concordanţă între scopurile propuse şi rezultatele activităţii desfăşurate. Politicul este elementul care a dat posibilitatea oamenilor să-şi organizeze activitatea în aşa fel încât să realizeze într-o măsură cât mai mare o dezvoltare conştientă.</w:t>
      </w:r>
    </w:p>
    <w:p>
      <w:pPr>
        <w:pStyle w:val="Normal"/>
        <w:rPr/>
      </w:pPr>
      <w:r>
        <w:rPr/>
      </w:r>
    </w:p>
    <w:p>
      <w:pPr>
        <w:pStyle w:val="Normal"/>
        <w:rPr/>
      </w:pPr>
      <w:r>
        <w:rPr/>
        <w:t xml:space="preserve">            </w:t>
      </w:r>
      <w:r>
        <w:rPr/>
        <w:t>Şi dezvoltarea spontană are la bază o activitate conştientă a oamenilor, dar această activitate nu realizează o concordanţă între scopurile propuse şi rezultatele obţinute, fie datorită insuficientei cunoaşteri, fie promovării unor interese ce contravin mersului înainte al societăţii. Dezvoltarea conştientă are la bază o activitate bazată pe o anumită cunoaştere corectă a realităţii, care atestă posibilitatea realizării unor obiective în concordanţă cu progresul istoric mult mai rapid şi cu pierderi mai puţine decât în cazul dezvoltării spontane.</w:t>
      </w:r>
    </w:p>
    <w:p>
      <w:pPr>
        <w:pStyle w:val="Normal"/>
        <w:rPr/>
      </w:pPr>
      <w:r>
        <w:rPr/>
      </w:r>
    </w:p>
    <w:p>
      <w:pPr>
        <w:pStyle w:val="Normal"/>
        <w:rPr/>
      </w:pPr>
      <w:r>
        <w:rPr/>
        <w:t xml:space="preserve">            </w:t>
      </w:r>
      <w:r>
        <w:rPr/>
        <w:t>Apariţia domeniului politic a creat necesitatea organizării unui sistem politic menit să asigure funcţionarea de ansamblu a societăţii. O caracteristică a domeniului politic, în afară de faptul că el reprezintă activitatea conştientă pentru promovarea unor interese, constă în aceea că, pe măsura dezvoltării sociale, a înaintării societăţii pe noi trepte, acesta a căpătat o însemnătate tot mai mare. Fiecare orânduire socială a marcat şi o sporire a importanţei domeniului politic în viaţa socială. În prezent, în lumea contemporană, rolul domeniului politic este tot mai mare în funcţionalitatea societăţii, în dezvoltarea complexelor probleme cu care se confruntă omenirea.</w:t>
      </w:r>
    </w:p>
    <w:p>
      <w:pPr>
        <w:pStyle w:val="Normal"/>
        <w:rPr/>
      </w:pPr>
      <w:r>
        <w:rPr/>
      </w:r>
    </w:p>
    <w:p>
      <w:pPr>
        <w:pStyle w:val="Normal"/>
        <w:rPr/>
      </w:pPr>
      <w:r>
        <w:rPr/>
        <w:t xml:space="preserve">            </w:t>
      </w:r>
      <w:r>
        <w:rPr/>
        <w:t>Epoca contemporană se caracterizează printr-o interdependenţă a tuturor fenomenelor şi care, de fapt, a creat probleme cu caracter global precum: dezvoltarea generală a întregii societăţi umane care să elimine subdezvoltarea, problemele păcii şi războiului, problemele mediului ambiant, problema materiilor prime şi energetice şi, legat de toate acestea, promovarea unui curs democratic al întregii organizări politice care să asigure libertatea, bunăstarea, independenţa şi egalitatea în drepturi a tuturor cetăţenilor şi popoarelor.</w:t>
      </w:r>
    </w:p>
    <w:p>
      <w:pPr>
        <w:pStyle w:val="Normal"/>
        <w:rPr/>
      </w:pPr>
      <w:r>
        <w:rPr/>
      </w:r>
    </w:p>
    <w:p>
      <w:pPr>
        <w:pStyle w:val="Normal"/>
        <w:rPr/>
      </w:pPr>
      <w:r>
        <w:rPr/>
        <w:t xml:space="preserve">            </w:t>
      </w:r>
      <w:r>
        <w:rPr/>
        <w:t>Această realitate reclamă ca sistemul politic, structurat, de regulă, pe criterii naţionale, să asigure promovarea progresului pentru fiecare naţiune şi, printr-o colaborare între state, să contribuie la rezolvarea problemelor cu caracter global existente în epoca contemporană. Explicaţia o găsim în faptul că problemele globale afectează viaţa tuturor popoarelor, decurgând din aceasta necesitatea rezolvării lor prin efortul concret al întregii comunităţi umane.</w:t>
      </w:r>
    </w:p>
    <w:p>
      <w:pPr>
        <w:pStyle w:val="Normal"/>
        <w:rPr/>
      </w:pPr>
      <w:r>
        <w:rPr/>
      </w:r>
    </w:p>
    <w:p>
      <w:pPr>
        <w:pStyle w:val="Normal"/>
        <w:rPr/>
      </w:pPr>
      <w:r>
        <w:rPr/>
        <w:t xml:space="preserve">            </w:t>
      </w:r>
      <w:r>
        <w:rPr/>
        <w:t>Se poate aprecia că omenirea se află în prezent la un moment de răscruce. Ori reuşeşte ca, prin eforturi comune a tuturor popoarelor, să rezolve sau cel puţin să gestioneze în mod corespunzător problemele păcii şi războiului, ale apărării mediului ambiant, ale dezvoltării generale a societăţii prin eliminarea subdezvoltării, ale organizării democratice a societăţii şi în acest caz societatea omenească supravieţuieşte şi se poate dezvolta, ori dacă nu se reuşeşte acest lucru, existenţa oemnirii este pusă sub semnul întrebării.</w:t>
      </w:r>
    </w:p>
    <w:p>
      <w:pPr>
        <w:pStyle w:val="Normal"/>
        <w:rPr/>
      </w:pPr>
      <w:r>
        <w:rPr/>
      </w:r>
    </w:p>
    <w:p>
      <w:pPr>
        <w:pStyle w:val="Normal"/>
        <w:rPr/>
      </w:pPr>
      <w:r>
        <w:rPr/>
        <w:t xml:space="preserve">            </w:t>
      </w:r>
      <w:r>
        <w:rPr/>
        <w:t>Problemele globale ale omenirii, nu pot fi rezolvate decât prin implicarea fermă şi în mod corespunzător a factorului politic, în speţă a tuturor guvernelor, a partidelor politice, cum şi a diferitelor organizaţii internaţionale în scopul triumfului forţei argumentului, ci nu a argumentului forţei.</w:t>
      </w:r>
    </w:p>
    <w:p>
      <w:pPr>
        <w:pStyle w:val="Normal"/>
        <w:rPr/>
      </w:pPr>
      <w:r>
        <w:rPr/>
      </w:r>
    </w:p>
    <w:p>
      <w:pPr>
        <w:pStyle w:val="Normal"/>
        <w:rPr/>
      </w:pPr>
      <w:r>
        <w:rPr/>
        <w:t xml:space="preserve">            </w:t>
      </w:r>
      <w:r>
        <w:rPr/>
        <w:t>Aceasta se impune cu atât mai mult cu cât astăzi în activitatea politică sunt atrase categorii tot mai mari de oameni care, pentru a acţiona cât de cât corespunzător, trebuie să beneficieze de programe politice atât în plan naţional cât şi în plan internaţional care să concorde cu nevoile de progres ale omenirii, de pace şi stabilitate în lume.</w:t>
      </w:r>
    </w:p>
    <w:p>
      <w:pPr>
        <w:pStyle w:val="Normal"/>
        <w:rPr/>
      </w:pPr>
      <w:r>
        <w:rPr/>
      </w:r>
    </w:p>
    <w:p>
      <w:pPr>
        <w:pStyle w:val="Normal"/>
        <w:rPr/>
      </w:pPr>
      <w:r>
        <w:rPr/>
        <w:t xml:space="preserve">            </w:t>
      </w:r>
      <w:r>
        <w:rPr/>
        <w:t>Aserţiunea gânditorilor antici că omul este, în primul rând, un "zoon-politikon" îşi capătă astăzi mai mult ca oricând, adevăratele sale dimensiuni.</w:t>
      </w:r>
    </w:p>
    <w:p>
      <w:pPr>
        <w:pStyle w:val="Normal"/>
        <w:rPr/>
      </w:pPr>
      <w:r>
        <w:rPr/>
      </w:r>
    </w:p>
    <w:p>
      <w:pPr>
        <w:pStyle w:val="Normal"/>
        <w:rPr/>
      </w:pPr>
      <w:r>
        <w:rPr/>
        <w:t xml:space="preserve">            </w:t>
      </w:r>
      <w:r>
        <w:rPr/>
        <w:t>Spre deosebire de trecut, în prezent nu există problemă mai mare sau mai mică ce confruntă omenirea, care să nu aibă şi aspect politic şi care să nu necesite o rezolvare politică. Dacă în trecut politica era apanajul unor grupuri restrânse de oameni, de regulă a celor ce făceau parte din organele de conducere socială, astăzi acţiunea politică cuprinde categorii sociale tot mai largi. În lumina acestor realităţi, apare importanţa ştiinţelor politice în general şi a politologiei în special, care să ofere un fundament ştiinţific factorilor de decizie politică, dar şi o cultură politică tuturor cetăţenilor pentru a participa în cunoştinţă de cauză la viaţa societăţii.</w:t>
      </w:r>
    </w:p>
    <w:p>
      <w:pPr>
        <w:pStyle w:val="Normal"/>
        <w:rPr/>
      </w:pPr>
      <w:r>
        <w:rPr/>
      </w:r>
    </w:p>
    <w:p>
      <w:pPr>
        <w:pStyle w:val="Normal"/>
        <w:rPr/>
      </w:pPr>
      <w:r>
        <w:rPr/>
        <w:t xml:space="preserve">            </w:t>
      </w:r>
      <w:r>
        <w:rPr/>
        <w:t>Pe măsura dezvoltării sociale, oamenii simt nevoia tot mai mult a unei activităţi politice complexe, care presupune o organizare riguroasă cu instituţii corespunzătoare, menite să asigure buna funcţionare a societăţii şi, în ultimă instanţă, a satisfacerii trebuinţelor umane.</w:t>
      </w:r>
    </w:p>
    <w:p>
      <w:pPr>
        <w:pStyle w:val="Normal"/>
        <w:rPr/>
      </w:pPr>
      <w:r>
        <w:rPr/>
      </w:r>
    </w:p>
    <w:p>
      <w:pPr>
        <w:pStyle w:val="Normal"/>
        <w:rPr/>
      </w:pPr>
      <w:r>
        <w:rPr/>
        <w:t xml:space="preserve">            </w:t>
      </w:r>
      <w:r>
        <w:rPr/>
        <w:t>Domeniul politic trebuie să slujească, în primul rând, economicului, dar şi societăţii în ansamblu, pentru ca acesta să-şi realizeze finalitatea sa de satisfacere a trebuinţelor umane în condiţii cât mai bune. Aşadar, domeniul politic este necesar pentru viaţa socială în care oamenii acţionează conştient pentru ca problemele lor vitale să fie rezolvate în concordanţă cu cerinţele obiective ale progresului istoric.</w:t>
      </w:r>
    </w:p>
    <w:p>
      <w:pPr>
        <w:pStyle w:val="Normal"/>
        <w:rPr/>
      </w:pPr>
      <w:r>
        <w:rPr/>
      </w:r>
    </w:p>
    <w:p>
      <w:pPr>
        <w:pStyle w:val="Normal"/>
        <w:rPr/>
      </w:pPr>
      <w:r>
        <w:rPr/>
        <w:t xml:space="preserve">            </w:t>
      </w:r>
      <w:r>
        <w:rPr/>
        <w:t>2. Legile generale şi categoriile politologiei</w:t>
      </w:r>
    </w:p>
    <w:p>
      <w:pPr>
        <w:pStyle w:val="Normal"/>
        <w:rPr/>
      </w:pPr>
      <w:r>
        <w:rPr/>
      </w:r>
    </w:p>
    <w:p>
      <w:pPr>
        <w:pStyle w:val="Normal"/>
        <w:rPr/>
      </w:pPr>
      <w:r>
        <w:rPr/>
        <w:t xml:space="preserve">            </w:t>
      </w:r>
      <w:r>
        <w:rPr/>
        <w:t>Având ca obiect de studiu domeniul politic, politologia studiază categoriile, procesele şi legile specifice acestui domeniu sub aspectele sale cele mai generale. Pentru aceste considerente, politologia poate fi definită ca ştiinţa celor mai generale legi ale domeniului public şi a modalităţilor în care acestea acţionează, în funcţie de condiţiile concret istorice. Legile pe care le studiază politologia se manifestă ca tendinţe deoarece acţionează prin intermediul oamenilor, deci al unor factori subiectivi. Această caracteristică creează mari dificultăţi în descoperirea şi formularea legilor domeniului politic care sunt mult mai mari decât în cazul descoperirii şi formulării legilor naturii.</w:t>
      </w:r>
    </w:p>
    <w:p>
      <w:pPr>
        <w:pStyle w:val="Normal"/>
        <w:rPr/>
      </w:pPr>
      <w:r>
        <w:rPr/>
      </w:r>
    </w:p>
    <w:p>
      <w:pPr>
        <w:pStyle w:val="Normal"/>
        <w:rPr/>
      </w:pPr>
      <w:r>
        <w:rPr/>
        <w:t xml:space="preserve">            </w:t>
      </w:r>
      <w:r>
        <w:rPr/>
        <w:t>Ţinând cont de specificul domeniului şi de dificultăţile pe care le implică, mulţi politologi au descris şi analizat fenomenul politic sub diverse aspecte, fără să formuleze însă şi legi sau dacă le-au formulat, au făcut-o insuficient, limitându-se prin a exemplifica doar prin câteva legi. Alţii, cei marxişti mai ales, au formulat o serie de legi ale societăţii socialiste, legi declarate imuabile, obligatorii pentru toţi, dându-le o formulare rigidă, dogmatică, mergându-se până acolo încât se numerotau şi ierarhizau. Sunt cunoscute în această privinţă consfătuirile partidelor comuniste şi muncitoreşti de la Moscova din anii 1957 şi 1968, care au decretat că există 10 legi generale ce guvernează procesul construirii socialismului, pe care le-au declarat obligatorii pentru toţi, într-un fel ca cele 10 porunci.</w:t>
      </w:r>
    </w:p>
    <w:p>
      <w:pPr>
        <w:pStyle w:val="Normal"/>
        <w:rPr/>
      </w:pPr>
      <w:r>
        <w:rPr/>
      </w:r>
    </w:p>
    <w:p>
      <w:pPr>
        <w:pStyle w:val="Normal"/>
        <w:rPr/>
      </w:pPr>
      <w:r>
        <w:rPr/>
        <w:t xml:space="preserve">            </w:t>
      </w:r>
      <w:r>
        <w:rPr/>
        <w:t>O asemenea abordare a problemelor este improprie investigaţiei ştiinţifice şi, ca atare, fără să tăgăduim posibilitatea descoperirii şi formulării unor legi care guvernează domeniul politic, trebuie să manifestăm, în această privinţă, precauţie, prudenţă, elasticitate, inventivitate şi, mai ales, relativitate.</w:t>
      </w:r>
    </w:p>
    <w:p>
      <w:pPr>
        <w:pStyle w:val="Normal"/>
        <w:rPr/>
      </w:pPr>
      <w:r>
        <w:rPr/>
      </w:r>
    </w:p>
    <w:p>
      <w:pPr>
        <w:pStyle w:val="Normal"/>
        <w:rPr/>
      </w:pPr>
      <w:r>
        <w:rPr/>
        <w:t xml:space="preserve">            </w:t>
      </w:r>
      <w:r>
        <w:rPr/>
        <w:t>În literatura de specialitate, încă de la apariţia politologiei ca ştiinţă şi, îndeosebi, în epoca contemporană, se găsesc referiri la anumite legi proprii domeniului politic.</w:t>
      </w:r>
    </w:p>
    <w:p>
      <w:pPr>
        <w:pStyle w:val="Normal"/>
        <w:rPr/>
      </w:pPr>
      <w:r>
        <w:rPr/>
      </w:r>
    </w:p>
    <w:p>
      <w:pPr>
        <w:pStyle w:val="Normal"/>
        <w:rPr/>
      </w:pPr>
      <w:r>
        <w:rPr/>
        <w:t xml:space="preserve">            </w:t>
      </w:r>
      <w:r>
        <w:rPr/>
        <w:t>Dacă plecăm de la premisa că o lege reprezintă ceea ce este comun, şi se repetă cu necesitate în cadrul fenomenelor din domeniul respectiv, atunci putem considera că politologia studiază legile domeniului politic, legi pe care le prezentăm sub forma unor principii generale precum:</w:t>
      </w:r>
    </w:p>
    <w:p>
      <w:pPr>
        <w:pStyle w:val="Normal"/>
        <w:rPr/>
      </w:pPr>
      <w:r>
        <w:rPr/>
      </w:r>
    </w:p>
    <w:p>
      <w:pPr>
        <w:pStyle w:val="Normal"/>
        <w:rPr/>
      </w:pPr>
      <w:r>
        <w:rPr/>
        <w:t>Ø         organizarea unui sistem politic bine articulat şi structurat în relaţii, instituţii şi concepţii, prin intermediul căruia societatea îşi asigură funcţionalitatea şi progresul. Este un fapt stabilit de realitatea istorică, relevat de literatura de specialitate, că, fără un sistem politic, societatea n-ar putea funcţiona. În fapt, nu există societate, comunitate umană, fără un sistem politic;</w:t>
      </w:r>
    </w:p>
    <w:p>
      <w:pPr>
        <w:pStyle w:val="Normal"/>
        <w:rPr/>
      </w:pPr>
      <w:r>
        <w:rPr/>
      </w:r>
    </w:p>
    <w:p>
      <w:pPr>
        <w:pStyle w:val="Normal"/>
        <w:rPr/>
      </w:pPr>
      <w:r>
        <w:rPr/>
        <w:t>Ø         organizarea şi conducerea democratică a societăţii. Experienţa istorică a dovedit că, de regulă, numai în condiţiile unei organizări şi conduceri democratice sunt posibile progresul social, bunăstarea şi prosperitatea cetăţenilor;</w:t>
      </w:r>
    </w:p>
    <w:p>
      <w:pPr>
        <w:pStyle w:val="Normal"/>
        <w:rPr/>
      </w:pPr>
      <w:r>
        <w:rPr/>
      </w:r>
    </w:p>
    <w:p>
      <w:pPr>
        <w:pStyle w:val="Normal"/>
        <w:rPr/>
      </w:pPr>
      <w:r>
        <w:rPr/>
        <w:t>Ø         armonizarea intereselor tuturor cetăţenilor, grupurilor şi categoriilor sociale. Promovarea progresului istoric nu se poate realiza decât în condiţiile satisfacerii intereselor tuturor, atât a celor generale, cât şi a celor de grup sau individuale. Aceasta îşi poate găsi expresia numai prin armonizarea unor asemenea interese în concordanţă cu cerinţele progresului general al societăţii;</w:t>
      </w:r>
    </w:p>
    <w:p>
      <w:pPr>
        <w:pStyle w:val="Normal"/>
        <w:rPr/>
      </w:pPr>
      <w:r>
        <w:rPr/>
      </w:r>
    </w:p>
    <w:p>
      <w:pPr>
        <w:pStyle w:val="Normal"/>
        <w:rPr/>
      </w:pPr>
      <w:r>
        <w:rPr/>
        <w:t>Ø         unitatea organică între libertate şi responsabilitate. Unitatea dintre libertate şi responsabilitate constituie un principiu de bază, deoarece progresul social nu poate fi asigurat decât prin manifestarea libertăţii în mod responsabil de către membrii societăţii, indiferent de poziţia lor pe scara ierarhiei sociale;</w:t>
      </w:r>
    </w:p>
    <w:p>
      <w:pPr>
        <w:pStyle w:val="Normal"/>
        <w:rPr/>
      </w:pPr>
      <w:r>
        <w:rPr/>
      </w:r>
    </w:p>
    <w:p>
      <w:pPr>
        <w:pStyle w:val="Normal"/>
        <w:rPr/>
      </w:pPr>
      <w:r>
        <w:rPr/>
        <w:t>Ø         unitatea organică dintre organizarea şi conducerea democratică a societăţii şi bunăstarea şi prosperitatea tuturor cetăţenilor. O organizare şi conducere democratice sunt probate în primul rând de capacitatea lor de a asigura bunăstarea şi prosperitatea cetăţenilor, la rândul lor, bunăstarea şi prosperitatea nu-şi pot găsi rezolvarea favorabilă decât în condiţiile unui cadru de organizare democratică.</w:t>
      </w:r>
    </w:p>
    <w:p>
      <w:pPr>
        <w:pStyle w:val="Normal"/>
        <w:rPr/>
      </w:pPr>
      <w:r>
        <w:rPr/>
      </w:r>
    </w:p>
    <w:p>
      <w:pPr>
        <w:pStyle w:val="Normal"/>
        <w:rPr/>
      </w:pPr>
      <w:r>
        <w:rPr/>
        <w:t xml:space="preserve">            </w:t>
      </w:r>
      <w:r>
        <w:rPr/>
        <w:t>Formulând asemenea principii, trebuie să avem permanent în vedere că acestea nu sunt singurele şi că important este modul în care factorii politici le cunosc şi ţin cont de cerinţele acestora în activitatea lor.</w:t>
      </w:r>
    </w:p>
    <w:p>
      <w:pPr>
        <w:pStyle w:val="Normal"/>
        <w:rPr/>
      </w:pPr>
      <w:r>
        <w:rPr/>
      </w:r>
    </w:p>
    <w:p>
      <w:pPr>
        <w:pStyle w:val="Normal"/>
        <w:rPr/>
      </w:pPr>
      <w:r>
        <w:rPr/>
        <w:t xml:space="preserve">            </w:t>
      </w:r>
      <w:r>
        <w:rPr/>
        <w:t>Instituţiile politice, factorii politici la nivel naţional şi internaţional simt tot mai mult nevoia unor studii de amploare şi a unor concluzii pertinente, cu caracter ştiinţific, pentru a le avea în vedere în politica ce o promovează.</w:t>
      </w:r>
    </w:p>
    <w:p>
      <w:pPr>
        <w:pStyle w:val="Normal"/>
        <w:rPr/>
      </w:pPr>
      <w:r>
        <w:rPr/>
      </w:r>
    </w:p>
    <w:p>
      <w:pPr>
        <w:pStyle w:val="Normal"/>
        <w:rPr/>
      </w:pPr>
      <w:r>
        <w:rPr/>
        <w:t xml:space="preserve">            </w:t>
      </w:r>
      <w:r>
        <w:rPr/>
        <w:t>Această împrejurare a determinat şi determină multe instituţii şi mulţi factori de decizie politică să facă comenzi sociale privind cercetarea fenomenului politic, ajungându-se chiar la organizarea unor institute de cercetări specializate pe domenii (stat, partid, sistem, doctrine etc.) şi chiar pe ţări, aşa cum se prezintă realitatea în SUA, Japonia, Germania etc. Chiar mai mult, instituţii neguvernamentale, organizaţii aparţinând societăţii civile din diferite ţări, îndeosebi din Occident, au preocupări constante în studierea fenomenului politic, concretizate în studii de amploare, cum sunt rapoartele Clubului de la Roma etc.</w:t>
      </w:r>
    </w:p>
    <w:p>
      <w:pPr>
        <w:pStyle w:val="Normal"/>
        <w:rPr/>
      </w:pPr>
      <w:r>
        <w:rPr/>
      </w:r>
    </w:p>
    <w:p>
      <w:pPr>
        <w:pStyle w:val="Normal"/>
        <w:rPr/>
      </w:pPr>
      <w:r>
        <w:rPr/>
        <w:t xml:space="preserve">            </w:t>
      </w:r>
      <w:r>
        <w:rPr/>
        <w:t>În ţara noastră, după revoluţia din decembrie 1989, se constată o efervescenţă politică, o atracţie spre acest fenomen, exprimată fie şi prin discutarea şi comentarea lui, în cercuri tot mai largi.</w:t>
      </w:r>
    </w:p>
    <w:p>
      <w:pPr>
        <w:pStyle w:val="Normal"/>
        <w:rPr/>
      </w:pPr>
      <w:r>
        <w:rPr/>
      </w:r>
    </w:p>
    <w:p>
      <w:pPr>
        <w:pStyle w:val="Normal"/>
        <w:rPr/>
      </w:pPr>
      <w:r>
        <w:rPr/>
        <w:t xml:space="preserve">            </w:t>
      </w:r>
      <w:r>
        <w:rPr/>
        <w:t>Paralel cu această realitate, se constată o preocupare mai susţinută pentru studierea fenomenului politic, în care se circumscrie şi introducerea politologiei ca obiect de studiu în învăţământul superior.</w:t>
      </w:r>
    </w:p>
    <w:p>
      <w:pPr>
        <w:pStyle w:val="Normal"/>
        <w:rPr/>
      </w:pPr>
      <w:r>
        <w:rPr/>
      </w:r>
    </w:p>
    <w:p>
      <w:pPr>
        <w:pStyle w:val="Normal"/>
        <w:rPr/>
      </w:pPr>
      <w:r>
        <w:rPr/>
        <w:t xml:space="preserve">            </w:t>
      </w:r>
      <w:r>
        <w:rPr/>
        <w:t>Având în vedere conţinutul, importanţa şi sfera sa de cuprindere, politologia reprezintă o ştiinţă de maximă generalizare a domeniului politic, care se ocupă cu studierea legilor şi modalităţilor concrete în care acestea se manifestă, în funcţie de condiţiile istorice ale dezvoltării sistemului politic.</w:t>
      </w:r>
    </w:p>
    <w:p>
      <w:pPr>
        <w:pStyle w:val="Normal"/>
        <w:rPr/>
      </w:pPr>
      <w:r>
        <w:rPr/>
      </w:r>
    </w:p>
    <w:p>
      <w:pPr>
        <w:pStyle w:val="Normal"/>
        <w:rPr/>
      </w:pPr>
      <w:r>
        <w:rPr/>
        <w:t xml:space="preserve">            </w:t>
      </w:r>
      <w:r>
        <w:rPr/>
        <w:t>Categoriile studiate de politologie sunt şi ele de maximă generalizare şi se referă la sistem politic, stat, putere politică, partidism, democraţie, regimuri politice, doctrine politice, acţiune politică etc. Ca şi legile, categoriile politologiei au un caracter obiectiv, impuse de progresul istoric şi aflate într-o relaţie de cauzalitate şi interdependenţă.</w:t>
      </w:r>
    </w:p>
    <w:p>
      <w:pPr>
        <w:pStyle w:val="Normal"/>
        <w:rPr/>
      </w:pPr>
      <w:r>
        <w:rPr/>
      </w:r>
    </w:p>
    <w:p>
      <w:pPr>
        <w:pStyle w:val="Normal"/>
        <w:rPr/>
      </w:pPr>
      <w:r>
        <w:rPr/>
        <w:t xml:space="preserve">            </w:t>
      </w:r>
      <w:r>
        <w:rPr/>
        <w:t>3. Politologia în sistemul ştiinţelor politice. Funcţiile politologiei</w:t>
      </w:r>
    </w:p>
    <w:p>
      <w:pPr>
        <w:pStyle w:val="Normal"/>
        <w:rPr/>
      </w:pPr>
      <w:r>
        <w:rPr/>
      </w:r>
    </w:p>
    <w:p>
      <w:pPr>
        <w:pStyle w:val="Normal"/>
        <w:rPr/>
      </w:pPr>
      <w:r>
        <w:rPr/>
        <w:t xml:space="preserve">            </w:t>
      </w:r>
      <w:r>
        <w:rPr/>
        <w:t>Prin conţinutul şi scopurile sale, politologia este o ştiinţă despre domeniul politic. Domeniul politic, ca domeniu al vieţii sociale, constituie obiectul de studiu al mai multor discipline politice. Alături de politologie, domeniul politic este studiat de ştiinţa dreptului, ştiinţa statului, ştiinţa partidelor (stasiologia), istorie politică, filosofie politică, sociologie politică etc. Faţă de toate acestea, politologia studiază, după cum s-a menţionat, domeniul politic sub aspectele sale cele mai generale, în timp ce celelalte ştiinţe politice sunt, într-un fel, ştiinţe particulare, în sensul că fiecare dintre acestea are în studiu un anumit segment al politicului, şi nu ansamblul său.</w:t>
      </w:r>
    </w:p>
    <w:p>
      <w:pPr>
        <w:pStyle w:val="Normal"/>
        <w:rPr/>
      </w:pPr>
      <w:r>
        <w:rPr/>
      </w:r>
    </w:p>
    <w:p>
      <w:pPr>
        <w:pStyle w:val="Normal"/>
        <w:rPr/>
      </w:pPr>
      <w:r>
        <w:rPr/>
        <w:t xml:space="preserve">            </w:t>
      </w:r>
      <w:r>
        <w:rPr/>
        <w:t>Această realitate a determinat pe mulţi politologi să considere greşit politologia ca ştiinţa fundamentală a politicului. Politologia reprezintă într-adevăr teoria generală a politicului, care se ocupă cu studierea legilor generale ale acestuia, dar această împrejurare nu este un motiv ca politologia să fie declarată ştiinţă fundamentală. Studiind politicul, sub aspectul său cel mai general, Politologia nu poate fi considerată mai importantă decât altă ştiinţă care studiază un fenomen politic particular, dar mai în detaliu. Prin urmare, fiecare dintre ştiinţele politice are obiectul propriu de studiu bine delimitat, motiv pentru care este greu să se vorbească despre o ierarhizare a acestora de genul fundamentală, secundară, principală, auxiliară etc.</w:t>
      </w:r>
    </w:p>
    <w:p>
      <w:pPr>
        <w:pStyle w:val="Normal"/>
        <w:rPr/>
      </w:pPr>
      <w:r>
        <w:rPr/>
      </w:r>
    </w:p>
    <w:p>
      <w:pPr>
        <w:pStyle w:val="Normal"/>
        <w:rPr/>
      </w:pPr>
      <w:r>
        <w:rPr/>
        <w:t xml:space="preserve">            </w:t>
      </w:r>
      <w:r>
        <w:rPr/>
        <w:t>Se poate vorbi despre alt gen de delimitare, referitor la aria de cuprindere a fenomenelor şi gradul de generalizare. Din acest punct de vedere, putem vorbi de ştiinţă ca o teorie generală a domeniului, cum este politologia pentru domeniul politic şi de ştiinţe particulare, cum sunt celelalte ştiinţe politice. Este adevărat că unii politologi, vorbind despre politologie şi alte ştiinţe ale politicului, pun de multe ori semnul egalităţii între ele, însă majoritatea dintre ei apreciază, după părerea noastră în mod corect, politologia ca ştiinţă distinctă în sistemul ştiinţelor politice.</w:t>
      </w:r>
    </w:p>
    <w:p>
      <w:pPr>
        <w:pStyle w:val="Normal"/>
        <w:rPr/>
      </w:pPr>
      <w:r>
        <w:rPr/>
      </w:r>
    </w:p>
    <w:p>
      <w:pPr>
        <w:pStyle w:val="Normal"/>
        <w:rPr/>
      </w:pPr>
      <w:r>
        <w:rPr/>
        <w:t xml:space="preserve">            </w:t>
      </w:r>
      <w:r>
        <w:rPr/>
        <w:t>Ca ştiinţă generală despre domeniul politic, politologia are anumite funcţii:</w:t>
      </w:r>
    </w:p>
    <w:p>
      <w:pPr>
        <w:pStyle w:val="Normal"/>
        <w:rPr/>
      </w:pPr>
      <w:r>
        <w:rPr/>
      </w:r>
    </w:p>
    <w:p>
      <w:pPr>
        <w:pStyle w:val="Normal"/>
        <w:rPr/>
      </w:pPr>
      <w:r>
        <w:rPr/>
        <w:t>Ø         cognitivă, deosebit de importantă pentru că prin această funcţie se realizează cunoaşterea şi înţelegerea fenomenului politic, şi, de aici, interpretarea cât mai corectă a acestui fenomen conducând la o atitudine şi un comportament corespunzătoare, valabile pentru societatea politică cât şi pentru societatea civilă;</w:t>
      </w:r>
    </w:p>
    <w:p>
      <w:pPr>
        <w:pStyle w:val="Normal"/>
        <w:rPr/>
      </w:pPr>
      <w:r>
        <w:rPr/>
      </w:r>
    </w:p>
    <w:p>
      <w:pPr>
        <w:pStyle w:val="Normal"/>
        <w:rPr/>
      </w:pPr>
      <w:r>
        <w:rPr/>
        <w:t>Ø         normativă, înţelegându-se prin aceasta căile, mijloacele, metodele privind organizarea şi conducerea politică cât mai eficientă a societăţii;</w:t>
      </w:r>
    </w:p>
    <w:p>
      <w:pPr>
        <w:pStyle w:val="Normal"/>
        <w:rPr/>
      </w:pPr>
      <w:r>
        <w:rPr/>
      </w:r>
    </w:p>
    <w:p>
      <w:pPr>
        <w:pStyle w:val="Normal"/>
        <w:rPr/>
      </w:pPr>
      <w:r>
        <w:rPr/>
        <w:t>Ø         prospectivă, care se referă la previziunea politică pe baza unor investigaţii de amploare, menită să descifreze tendinţele fenomenului politic, mutaţiile ce survin în cadrul raporturilor sociale pe plan naţional şi internaţional şi a noilor cerinţe de progres ale societăţii;</w:t>
      </w:r>
    </w:p>
    <w:p>
      <w:pPr>
        <w:pStyle w:val="Normal"/>
        <w:rPr/>
      </w:pPr>
      <w:r>
        <w:rPr/>
      </w:r>
    </w:p>
    <w:p>
      <w:pPr>
        <w:pStyle w:val="Normal"/>
        <w:rPr/>
      </w:pPr>
      <w:r>
        <w:rPr/>
        <w:t>Ø         educativă, care să vizeze implicarea responsabilă a fiecărui cetăţean în activitatea politică în cadrul căreia să primeze spiritul patriotic, democratic, respectarea valorilor general umane.</w:t>
      </w:r>
    </w:p>
    <w:p>
      <w:pPr>
        <w:pStyle w:val="Normal"/>
        <w:rPr/>
      </w:pPr>
      <w:r>
        <w:rPr/>
        <w:t xml:space="preserve"> </w:t>
      </w:r>
    </w:p>
    <w:p>
      <w:pPr>
        <w:pStyle w:val="Normal"/>
        <w:rPr/>
      </w:pPr>
      <w:r>
        <w:rPr/>
      </w:r>
    </w:p>
    <w:p>
      <w:pPr>
        <w:pStyle w:val="Normal"/>
        <w:rPr/>
      </w:pPr>
      <w:r>
        <w:rPr/>
        <w:t>4. Momente importante în constituirea şi dezvoltarea politologiei</w:t>
      </w:r>
    </w:p>
    <w:p>
      <w:pPr>
        <w:pStyle w:val="Normal"/>
        <w:rPr/>
      </w:pPr>
      <w:r>
        <w:rPr/>
      </w:r>
    </w:p>
    <w:p>
      <w:pPr>
        <w:pStyle w:val="Normal"/>
        <w:rPr/>
      </w:pPr>
      <w:r>
        <w:rPr/>
        <w:t xml:space="preserve">            </w:t>
      </w:r>
      <w:r>
        <w:rPr/>
        <w:t>Politologia, ca ştiinţă, a apărut şi s-a dezvoltat pe măsura evidenţierii tot mai pregnante a politicului în viaţa socială şi a dezvoltării celorlalte ştiinţe despre societate. Aceste împrejurări au făcut ca politologia să nu apară de la început ca o ştiinţă distinctă în raport cu alte ştiinţe sociale şi, în mod deosebit, cu alte ştiinţe politice. De aceea, o perioadă îndelungată de timp, politologia se regăseşte sub denumirea de ştiinţa politicii sau ca părţi ale altor ştiinţe. Există şi situaţii în care obiectul său de studiu se confundă cu alte ştiinţe politice.</w:t>
      </w:r>
    </w:p>
    <w:p>
      <w:pPr>
        <w:pStyle w:val="Normal"/>
        <w:rPr/>
      </w:pPr>
      <w:r>
        <w:rPr/>
      </w:r>
    </w:p>
    <w:p>
      <w:pPr>
        <w:pStyle w:val="Normal"/>
        <w:rPr/>
      </w:pPr>
      <w:r>
        <w:rPr/>
        <w:t xml:space="preserve">            </w:t>
      </w:r>
      <w:r>
        <w:rPr/>
        <w:t>Dacă avem în vedere etimologia cuvântului politologie, de la cuvintele greceşti din antichitate (polis - cetate, stat şi logos - ştiinţă), respectiv ştiinţa despre stat, aceasta era o denumire aproape de adevăr, pentru că sublinia caracterul de ştiinţă politică. Dar, după cum se cunoaşte, politologia nu este numai o ştiinţă despre stat, ci o ştiinţă despre domeniul politic în ansamblul său care nu se limitează numai la stat.</w:t>
      </w:r>
    </w:p>
    <w:p>
      <w:pPr>
        <w:pStyle w:val="Normal"/>
        <w:rPr/>
      </w:pPr>
      <w:r>
        <w:rPr/>
      </w:r>
    </w:p>
    <w:p>
      <w:pPr>
        <w:pStyle w:val="Normal"/>
        <w:rPr/>
      </w:pPr>
      <w:r>
        <w:rPr/>
        <w:t xml:space="preserve">            </w:t>
      </w:r>
      <w:r>
        <w:rPr/>
        <w:t>Tot din perioada antichităţii şi până în vremurile moderne unii învăţaţi au considerat că politologia se ocupă doar de studiul puterii politice, care include şi statul, teorie susţinută de la Herodot, Aristotel până în zilele noastre, întâlnindu-se şi la politologii Marcel Prelot, Duverger, Raimond Aron, ultimul incluzând în obiectul politologiei şi autoritatea politică.</w:t>
      </w:r>
    </w:p>
    <w:p>
      <w:pPr>
        <w:pStyle w:val="Normal"/>
        <w:rPr/>
      </w:pPr>
      <w:r>
        <w:rPr/>
      </w:r>
    </w:p>
    <w:p>
      <w:pPr>
        <w:pStyle w:val="Normal"/>
        <w:rPr/>
      </w:pPr>
      <w:r>
        <w:rPr/>
        <w:t xml:space="preserve">            </w:t>
      </w:r>
      <w:r>
        <w:rPr/>
        <w:t>Toate aceste preocupări au însemnat paşi importanţi pe calea acumulării de cunoştinţe, care au dus la constituirea politologiei ca ştiinţă distinctă, ce studiază politicul sub aspectele sale generale. O confirmare a acestei realităţi o constituie faptul că însuşi termenul de politologie a apărut şi s-a impus târziu, în deceniul al 6-lea al secolului XX, fiind lansat de Eugen Fischer Baling în Germania şi Thérive în Franţa, fiind folosit pentru prima dată în 1954 de către Gert von Eynern.</w:t>
      </w:r>
    </w:p>
    <w:p>
      <w:pPr>
        <w:pStyle w:val="Normal"/>
        <w:rPr/>
      </w:pPr>
      <w:r>
        <w:rPr/>
      </w:r>
    </w:p>
    <w:p>
      <w:pPr>
        <w:pStyle w:val="Normal"/>
        <w:rPr/>
      </w:pPr>
      <w:r>
        <w:rPr/>
        <w:t xml:space="preserve">            </w:t>
      </w:r>
      <w:r>
        <w:rPr/>
        <w:t>A înfăţişa momentele de constituire şi dezvoltare a politologiei, ca ştiinţă distinctă, înseamnă, de fapt, a reda întreaga gândire politică din antichitate până în prezent, a expune deci o istorie a gândirii politice care nu intră în obiectul demersului nostru.</w:t>
      </w:r>
    </w:p>
    <w:p>
      <w:pPr>
        <w:pStyle w:val="Normal"/>
        <w:rPr/>
      </w:pPr>
      <w:r>
        <w:rPr/>
      </w:r>
    </w:p>
    <w:p>
      <w:pPr>
        <w:pStyle w:val="Normal"/>
        <w:rPr/>
      </w:pPr>
      <w:r>
        <w:rPr/>
        <w:t xml:space="preserve">            </w:t>
      </w:r>
      <w:r>
        <w:rPr/>
        <w:t>De aceea, ne vom limita la înfăţişarea unor momente mai semnificative ale gândirii politice, menite să îngăduie înţelegerea modului în care a apărut şi s-a dezvoltat politologia ca ştiinţă.</w:t>
      </w:r>
    </w:p>
    <w:p>
      <w:pPr>
        <w:pStyle w:val="Normal"/>
        <w:rPr/>
      </w:pPr>
      <w:r>
        <w:rPr/>
      </w:r>
    </w:p>
    <w:p>
      <w:pPr>
        <w:pStyle w:val="Normal"/>
        <w:rPr/>
      </w:pPr>
      <w:r>
        <w:rPr/>
        <w:t xml:space="preserve">            </w:t>
      </w:r>
      <w:r>
        <w:rPr/>
        <w:t>Momentele importante ale apariţiei şi dezvoltării politologiei se leagă de diferitele trepte de progres social precum perioada antichităţii, cu diferitele sale centre (Orientul antic, Grecia antică, Roma antică), caracterizată prin apariţia elementelor constitutive ale politologiei; perioada feudală caracterizată prin dominaţia fenomenului religios asupra celui politic; perioada Renaşterii de care se leagă punerea bazelor politologiei ca ştiinţă politică modernă; epoca modernă, în care se lărgeşte sfera de cuprindere a politologiei ca ştiinţă; perioada contemporană, când politologia cunoaşte o largă dezvoltare şi când se conturează clar ca ştiinţă politică distinctă.</w:t>
      </w:r>
    </w:p>
    <w:p>
      <w:pPr>
        <w:pStyle w:val="Normal"/>
        <w:rPr/>
      </w:pPr>
      <w:r>
        <w:rPr/>
      </w:r>
    </w:p>
    <w:p>
      <w:pPr>
        <w:pStyle w:val="Normal"/>
        <w:rPr/>
      </w:pPr>
      <w:r>
        <w:rPr/>
        <w:t xml:space="preserve">            </w:t>
      </w:r>
      <w:r>
        <w:rPr/>
        <w:t>A) Perioada antichităţii, în care fenomenul politic devine evident atât ca sistem cât şi sub forma gândirii şi acţiunii politice. Acest fapt a determinat preocupări constante pentru studierea fenomenului politic şi a constituirii diferitelor ştiinţe politice care, la început, au fost denumite cu termenul generic de "ştiinţă despre stat, despre cetate", "ştiinţa politicii" etc.</w:t>
      </w:r>
    </w:p>
    <w:p>
      <w:pPr>
        <w:pStyle w:val="Normal"/>
        <w:rPr/>
      </w:pPr>
      <w:r>
        <w:rPr/>
      </w:r>
    </w:p>
    <w:p>
      <w:pPr>
        <w:pStyle w:val="Normal"/>
        <w:rPr/>
      </w:pPr>
      <w:r>
        <w:rPr/>
        <w:t xml:space="preserve">            </w:t>
      </w:r>
      <w:r>
        <w:rPr/>
        <w:t>a) Primele preocupări de gândire politică şi, deci, de elemente ale ştiinţei politice, le întâlnim în Orientul antic, unde, prin secolul al XXV-lea î.Hr., se remarcă primele consemnări cu referire la organizarea şi conducerea politică a societăţii, îndeosebi, a organizării statului şi a exercitării actului de guvernare.</w:t>
      </w:r>
    </w:p>
    <w:p>
      <w:pPr>
        <w:pStyle w:val="Normal"/>
        <w:rPr/>
      </w:pPr>
      <w:r>
        <w:rPr/>
      </w:r>
    </w:p>
    <w:p>
      <w:pPr>
        <w:pStyle w:val="Normal"/>
        <w:rPr/>
      </w:pPr>
      <w:r>
        <w:rPr/>
        <w:t xml:space="preserve">            </w:t>
      </w:r>
      <w:r>
        <w:rPr/>
        <w:t>În perioada respectivă, statul îmbracă formele monarhiei despotice, şi primele preocupări în domeniu au fost legate de această formă de stat, concretizate în elaborarea unor coduri şi învăţături privind legitimitatea şi autoritatea monarhului, căruia i se atribuia origine divină.</w:t>
      </w:r>
    </w:p>
    <w:p>
      <w:pPr>
        <w:pStyle w:val="Normal"/>
        <w:rPr/>
      </w:pPr>
      <w:r>
        <w:rPr/>
      </w:r>
    </w:p>
    <w:p>
      <w:pPr>
        <w:pStyle w:val="Normal"/>
        <w:rPr/>
      </w:pPr>
      <w:r>
        <w:rPr/>
        <w:t xml:space="preserve">            </w:t>
      </w:r>
      <w:r>
        <w:rPr/>
        <w:t>Un reprezentant de seamă al acestor teorii din vremea respectivă a fost Ptah-hotep, care recomandă norme şi principii pentru aristocraţia egipteană, în organizarea şi conducerea statului, fundamentate pe argumente religioase, prin care trebuia ca cei "inferiori" să se supună celor "superiori", consideraţi ca fiind predestinaţi cu această condiţie socială.</w:t>
      </w:r>
    </w:p>
    <w:p>
      <w:pPr>
        <w:pStyle w:val="Normal"/>
        <w:rPr/>
      </w:pPr>
      <w:r>
        <w:rPr/>
      </w:r>
    </w:p>
    <w:p>
      <w:pPr>
        <w:pStyle w:val="Normal"/>
        <w:rPr/>
      </w:pPr>
      <w:r>
        <w:rPr/>
        <w:t xml:space="preserve">            </w:t>
      </w:r>
      <w:r>
        <w:rPr/>
        <w:t>Tot pentru Egiptul antic este semnificativă o scriere intitulată "Cuvântarea lui Amenemhat", ce reprezintă un îndrumar de sfaturi politico-morale, prin care faraonul îşi iniţia fiul în arta guvernării, în alegerea demnitarilor, în organizarea şi conducerea armatei.</w:t>
      </w:r>
    </w:p>
    <w:p>
      <w:pPr>
        <w:pStyle w:val="Normal"/>
        <w:rPr/>
      </w:pPr>
      <w:r>
        <w:rPr/>
      </w:r>
    </w:p>
    <w:p>
      <w:pPr>
        <w:pStyle w:val="Normal"/>
        <w:rPr/>
      </w:pPr>
      <w:r>
        <w:rPr/>
        <w:t xml:space="preserve">            </w:t>
      </w:r>
      <w:r>
        <w:rPr/>
        <w:t>Asemănător îndrumarului egiptean de sfaturi, întâlnim în Mesopotamia codul lui Hammurabi, de la sfârşitul secolului al XVIII-lea î.Hr. (descoperit în 1901 la Susa), ce reprezintă un cod de reguli şi legi privind organizarea statului, a dreptului de proprietate şi a raporturilor dintre diferite categorii sociale, fiind cel mai vechi cod de legi cunoscut până în prezent.</w:t>
      </w:r>
    </w:p>
    <w:p>
      <w:pPr>
        <w:pStyle w:val="Normal"/>
        <w:rPr/>
      </w:pPr>
      <w:r>
        <w:rPr/>
      </w:r>
    </w:p>
    <w:p>
      <w:pPr>
        <w:pStyle w:val="Normal"/>
        <w:rPr/>
      </w:pPr>
      <w:r>
        <w:rPr/>
        <w:t xml:space="preserve">            </w:t>
      </w:r>
      <w:r>
        <w:rPr/>
        <w:t>Un alt moment de referinţă în evoluţia gândirii politice a Orientului antic îl întâlnim în China. Este vorba mai întâi de secolele XVII-XII î.Hr., perioadă în care a circulat o lucrare însemnată, "Sîtzin" (Cartea cântărilor), în care sunt cuprinse 305 ode conţinând note de protest împotriva rânduielilor existente şi prin care se exprimau îndoieli faţă de binefacerile oferite de divinitate. Este vorba apoi de doctrina filosofului chinez Confucius (551-479 î.Hr.), care cuprinde elemente şi reguli privind relaţiile dintre clase, dintre conducători şi supuşi, opinându-se pentru regulile unei bune guvernări şi îndemnând la resemnare.</w:t>
      </w:r>
    </w:p>
    <w:p>
      <w:pPr>
        <w:pStyle w:val="Normal"/>
        <w:rPr/>
      </w:pPr>
      <w:r>
        <w:rPr/>
      </w:r>
    </w:p>
    <w:p>
      <w:pPr>
        <w:pStyle w:val="Normal"/>
        <w:rPr/>
      </w:pPr>
      <w:r>
        <w:rPr/>
        <w:t xml:space="preserve">            </w:t>
      </w:r>
      <w:r>
        <w:rPr/>
        <w:t>De asemenea, doctrina daoistă reprezentată prin Lao-Tzî (secolul al VI-lea î.Hr.), potrivit căreia în natură şi în viaţa socială acţionează legea universală "Dao", care, independent de voinţa şi conştiinţa oamenilor, realizează un proces raţional şi ordonat, recomandând oamenilor calea non-acţiunii.</w:t>
      </w:r>
    </w:p>
    <w:p>
      <w:pPr>
        <w:pStyle w:val="Normal"/>
        <w:rPr/>
      </w:pPr>
      <w:r>
        <w:rPr/>
      </w:r>
    </w:p>
    <w:p>
      <w:pPr>
        <w:pStyle w:val="Normal"/>
        <w:rPr/>
      </w:pPr>
      <w:r>
        <w:rPr/>
        <w:t xml:space="preserve">            </w:t>
      </w:r>
      <w:r>
        <w:rPr/>
        <w:t>Avem apoi doctrina lui Mo-Tzî (479-381 î.Hr.) care, pornind de la principiul "iubirii universale", milita pentru înlăturarea inegalităţii şi stabilirea unui regim de dreptate pentru toţi oamenii, indiferent de poziţia lor în societate.</w:t>
      </w:r>
    </w:p>
    <w:p>
      <w:pPr>
        <w:pStyle w:val="Normal"/>
        <w:rPr/>
      </w:pPr>
      <w:r>
        <w:rPr/>
      </w:r>
    </w:p>
    <w:p>
      <w:pPr>
        <w:pStyle w:val="Normal"/>
        <w:rPr/>
      </w:pPr>
      <w:r>
        <w:rPr/>
        <w:t xml:space="preserve">            </w:t>
      </w:r>
      <w:r>
        <w:rPr/>
        <w:t>India antică ne oferă, de asemenea, elemente importante în gândirea politică şi deci în constituirea politologiei ca ştiinţă. Astfel, în secolul al III-lea î.Hr., se înscrie lucrarea "Arthasastra", atribuită lui Kautilya, în traducere "Ştiinţa politică", în care erau formulate sfaturi şi principii călăuzitoare regilor în activitatea de conducere a statului.</w:t>
      </w:r>
    </w:p>
    <w:p>
      <w:pPr>
        <w:pStyle w:val="Normal"/>
        <w:rPr/>
      </w:pPr>
      <w:r>
        <w:rPr/>
      </w:r>
    </w:p>
    <w:p>
      <w:pPr>
        <w:pStyle w:val="Normal"/>
        <w:rPr/>
      </w:pPr>
      <w:r>
        <w:rPr/>
        <w:t xml:space="preserve">            </w:t>
      </w:r>
      <w:r>
        <w:rPr/>
        <w:t>Tot pe această linie se înscrie şi lucrarea "Legile lui Manu", păstrată într-o versiune din secolul al II-lea î.Hr., care se referă la regimul politic de castă şi la datoria monarhului de a veghea la această ordine socială.</w:t>
      </w:r>
    </w:p>
    <w:p>
      <w:pPr>
        <w:pStyle w:val="Normal"/>
        <w:rPr/>
      </w:pPr>
      <w:r>
        <w:rPr/>
      </w:r>
    </w:p>
    <w:p>
      <w:pPr>
        <w:pStyle w:val="Normal"/>
        <w:rPr/>
      </w:pPr>
      <w:r>
        <w:rPr/>
        <w:t xml:space="preserve">            </w:t>
      </w:r>
      <w:r>
        <w:rPr/>
        <w:t>Elemente importante referitoare la politic, la modul de organizare şi conducere a societăţii, conţine şi Biblia, carte sacră a mozaismului şi a creştinismului, alcătuită din "Vechiul testament" şi "Noul testament", al doilea fiind recunoscut numai de creştini. Biblia prezintă politicul ca emanând de la puterea divină. Atât autoritatea cât şi puterea regelui erau considerate ca provenind de la divinitate. Concludent în acest sens este decalogul ("cele 10 porunci"), relevate de către Dumnezeu, pe muntele Sinai, lui Moise, conducătorul şi legislatorul mitic al poporului evreu, fondatorul mozaismului, figura cea mai proeminentă a "Vechiului testament".</w:t>
      </w:r>
    </w:p>
    <w:p>
      <w:pPr>
        <w:pStyle w:val="Normal"/>
        <w:rPr/>
      </w:pPr>
      <w:r>
        <w:rPr/>
      </w:r>
    </w:p>
    <w:p>
      <w:pPr>
        <w:pStyle w:val="Normal"/>
        <w:rPr/>
      </w:pPr>
      <w:r>
        <w:rPr/>
        <w:t xml:space="preserve">            </w:t>
      </w:r>
      <w:r>
        <w:rPr/>
        <w:t>Potrivit relatărilor din Biblie, Dumnezeu i-a cerut lui Moise să nu adauge nimic la cele 10 porunci, să le păzească aşa cum au fost transmise. Orice împotrivire faţă de lege sau de putere era considerată o împotrivire faţă de divinitate. Deşi autoritatea politică era legitimată de divinitate, în Biblie se cere o legitimitate şi prin personalitatea şi competenţa conducătorului, afirmându-se că: "cetatea sporeşte prin înţelepciunea mai marelui său", după cum "un rege neînvăţat va pierde pe poporul său".</w:t>
      </w:r>
    </w:p>
    <w:p>
      <w:pPr>
        <w:pStyle w:val="Normal"/>
        <w:rPr/>
      </w:pPr>
      <w:r>
        <w:rPr/>
      </w:r>
    </w:p>
    <w:p>
      <w:pPr>
        <w:pStyle w:val="Normal"/>
        <w:rPr/>
      </w:pPr>
      <w:r>
        <w:rPr/>
        <w:t xml:space="preserve">            </w:t>
      </w:r>
      <w:r>
        <w:rPr/>
        <w:t>b) Grecia antică</w:t>
      </w:r>
    </w:p>
    <w:p>
      <w:pPr>
        <w:pStyle w:val="Normal"/>
        <w:rPr/>
      </w:pPr>
      <w:r>
        <w:rPr/>
      </w:r>
    </w:p>
    <w:p>
      <w:pPr>
        <w:pStyle w:val="Normal"/>
        <w:rPr/>
      </w:pPr>
      <w:r>
        <w:rPr/>
        <w:t xml:space="preserve">            </w:t>
      </w:r>
      <w:r>
        <w:rPr/>
        <w:t>În gândirea politică şi, ca atare, în constituirea şi dezvoltarea politologiei ca ştiinţă, Grecia antică deţine un loc de prim ordin. Este perioada în care s-au format şi lansat idei politice de importanţă deosebită, a căror valoare este şi în prezent de actualitate. Datorăm valorile gândirii antice greceşti unor mari învăţaţi precum Homer, Pitagora, Democrit, Heraclit, Socrate, Protagoras, Platon, Aristotel etc.</w:t>
      </w:r>
    </w:p>
    <w:p>
      <w:pPr>
        <w:pStyle w:val="Normal"/>
        <w:rPr/>
      </w:pPr>
      <w:r>
        <w:rPr/>
      </w:r>
    </w:p>
    <w:p>
      <w:pPr>
        <w:pStyle w:val="Normal"/>
        <w:rPr/>
      </w:pPr>
      <w:r>
        <w:rPr/>
        <w:t xml:space="preserve">            </w:t>
      </w:r>
      <w:r>
        <w:rPr/>
        <w:t>Homer (probabil între secolele XII şi VIII), poet epic grec, a cărui operă marchează naşterea culturii greceşti şi anticipează asupra întregii sale dezvoltări. În conţinutul operei homerice, "Iliada" şi "Odiseea", se întâlnesc multe elemente politice valoroase care depăşesc pe cele expuse în tratatele propriu-zise. Astfel, există referiri privind conducerea cetăţii pe timp de pace şi război, se menţionează trei forme de guvernământ ca fireşti - monarhia, aristocraţia, democraţia - şi trei forme corupte - tirania, oligarhia şi demagogia. Homer înclina spre monarhie.</w:t>
      </w:r>
    </w:p>
    <w:p>
      <w:pPr>
        <w:pStyle w:val="Normal"/>
        <w:rPr/>
      </w:pPr>
      <w:r>
        <w:rPr/>
      </w:r>
    </w:p>
    <w:p>
      <w:pPr>
        <w:pStyle w:val="Normal"/>
        <w:rPr/>
      </w:pPr>
      <w:r>
        <w:rPr/>
        <w:t xml:space="preserve">            </w:t>
      </w:r>
      <w:r>
        <w:rPr/>
        <w:t>Un loc de seamă în gândirea politică îl deţine Herodot (sec. V d.Hr.) care, după unii politologi, de exemplu Marcel Prelot, ar trebui considerat nu numai părinte al istoriei, ci şi al politologiei. Herodot defineşte formele de guvernământ: democraţie, oligarhie şi monarhie, analizând totodată cu argumente virtuţile şi neajunsurile fiecărei forme de guvernământ.</w:t>
      </w:r>
    </w:p>
    <w:p>
      <w:pPr>
        <w:pStyle w:val="Normal"/>
        <w:rPr/>
      </w:pPr>
      <w:r>
        <w:rPr/>
      </w:r>
    </w:p>
    <w:p>
      <w:pPr>
        <w:pStyle w:val="Normal"/>
        <w:rPr/>
      </w:pPr>
      <w:r>
        <w:rPr/>
        <w:t xml:space="preserve">            </w:t>
      </w:r>
      <w:r>
        <w:rPr/>
        <w:t>Pitagora (c. 580-500 î.Hr.), matematician, om politic şi filosof grec. Se remarcă şi printr-o serie de idei legate de organizarea şi conducerea politică a societăţii, îndeosebi, privind forma de guvernământ. Pitagora găsea forma de guvernământ aristocratică cea mai corespunzătoare.</w:t>
      </w:r>
    </w:p>
    <w:p>
      <w:pPr>
        <w:pStyle w:val="Normal"/>
        <w:rPr/>
      </w:pPr>
      <w:r>
        <w:rPr/>
      </w:r>
    </w:p>
    <w:p>
      <w:pPr>
        <w:pStyle w:val="Normal"/>
        <w:rPr/>
      </w:pPr>
      <w:r>
        <w:rPr/>
        <w:t xml:space="preserve">            </w:t>
      </w:r>
      <w:r>
        <w:rPr/>
        <w:t>Heraclit (c. 540-475 î.ęr.), filosof materialist. Concepţia politică a lui Heraclit se referea la faptul că guvernarea trebuie să fie exercitată de către cele mai bune persoane pentru că acestea cunosc adevărul. Conducerea societăţii, consideră Heraclit, trebuie să se bazeze pe legi scrise care să fie respectate de către toţi.</w:t>
      </w:r>
    </w:p>
    <w:p>
      <w:pPr>
        <w:pStyle w:val="Normal"/>
        <w:rPr/>
      </w:pPr>
      <w:r>
        <w:rPr/>
      </w:r>
    </w:p>
    <w:p>
      <w:pPr>
        <w:pStyle w:val="Normal"/>
        <w:rPr/>
      </w:pPr>
      <w:r>
        <w:rPr/>
        <w:t xml:space="preserve">            </w:t>
      </w:r>
      <w:r>
        <w:rPr/>
        <w:t>Democrit (c. 460-370 î.Hr.), filosof, reprezentant al materialismului şi ateismului. Referitor la politic, argumentează necesitatea statului şi dreptului, care să fie concepute şi organizate pe baze democratice.</w:t>
      </w:r>
    </w:p>
    <w:p>
      <w:pPr>
        <w:pStyle w:val="Normal"/>
        <w:rPr/>
      </w:pPr>
      <w:r>
        <w:rPr/>
      </w:r>
    </w:p>
    <w:p>
      <w:pPr>
        <w:pStyle w:val="Normal"/>
        <w:rPr/>
      </w:pPr>
      <w:r>
        <w:rPr/>
        <w:t xml:space="preserve">            </w:t>
      </w:r>
      <w:r>
        <w:rPr/>
        <w:t>În perioada clasică a Greciei antice (sec. V-IV î.Hr.), s-a afirmat gruparea sofiştilor. Sofiştii au formulat o serie întreagă de metode şi mijloace privind organizarea şi conducerea statului, unii susţinând aristocraţia, alţii democraţia.</w:t>
      </w:r>
    </w:p>
    <w:p>
      <w:pPr>
        <w:pStyle w:val="Normal"/>
        <w:rPr/>
      </w:pPr>
      <w:r>
        <w:rPr/>
      </w:r>
    </w:p>
    <w:p>
      <w:pPr>
        <w:pStyle w:val="Normal"/>
        <w:rPr/>
      </w:pPr>
      <w:r>
        <w:rPr/>
        <w:t xml:space="preserve">            </w:t>
      </w:r>
      <w:r>
        <w:rPr/>
        <w:t>Protagoras (c. 485-415 î.Hr.) este considerat cel mai de seamă reprezentant al sofiştilor. Finalitatea practică a raţionamentului lui Protagoras despre politică conduce spre o conotaţie democratică: toţi cetăţenii trebuie să participe în măsură egală la rezolvarea treburilor politice.</w:t>
      </w:r>
    </w:p>
    <w:p>
      <w:pPr>
        <w:pStyle w:val="Normal"/>
        <w:rPr/>
      </w:pPr>
      <w:r>
        <w:rPr/>
      </w:r>
    </w:p>
    <w:p>
      <w:pPr>
        <w:pStyle w:val="Normal"/>
        <w:rPr/>
      </w:pPr>
      <w:r>
        <w:rPr/>
        <w:t xml:space="preserve">            </w:t>
      </w:r>
      <w:r>
        <w:rPr/>
        <w:t>Socrate (469-399 î.Hr.), filosof şi mare gânditor politic. Se numără printre primii cugetători care consideră politica o artă, o artă regească prin care o minoritate de înţelepţi şi învăţaţi comandă oamenii pe calea autoperfecţionării.</w:t>
      </w:r>
    </w:p>
    <w:p>
      <w:pPr>
        <w:pStyle w:val="Normal"/>
        <w:rPr/>
      </w:pPr>
      <w:r>
        <w:rPr/>
      </w:r>
    </w:p>
    <w:p>
      <w:pPr>
        <w:pStyle w:val="Normal"/>
        <w:rPr/>
      </w:pPr>
      <w:r>
        <w:rPr/>
        <w:t xml:space="preserve">            </w:t>
      </w:r>
      <w:r>
        <w:rPr/>
        <w:t>Platon (427-347 î.Hr.), filosof, unul dintre cei mai mari gânditori ai antichităţii, discipol al lui Socrate. Concepţia filosofică a lui Platon constituie fundamentul unei utopii sociale aristocratice. Statul ideal imaginat de Platon trebuia să fie împărţit în trei caste: 1) "filosofii" - conducătorii; 2) "gardienii" - apărători ai statului; 3) agricultorii şi meseriaşii. Sclavii nu făceau parte din stat. Platon a rămas celebru prin lucrările sale: "Statul", "Republica" şi "Legile". Platon considera politica drept arta de a-i conduce pe oameni cu consimţământul acestora. Această artă politică, susţinea el, poate fi practicată numai de oameni iniţiaţi. Statul trebuie să aibă la baza acţiunilor sale interne şi a raporturilor din exterior politica, apreciată ca ştiinţă.</w:t>
      </w:r>
    </w:p>
    <w:p>
      <w:pPr>
        <w:pStyle w:val="Normal"/>
        <w:rPr/>
      </w:pPr>
      <w:r>
        <w:rPr/>
      </w:r>
    </w:p>
    <w:p>
      <w:pPr>
        <w:pStyle w:val="Normal"/>
        <w:rPr/>
      </w:pPr>
      <w:r>
        <w:rPr/>
        <w:t xml:space="preserve">            </w:t>
      </w:r>
      <w:r>
        <w:rPr/>
        <w:t>Aristotel, numit şi Stagiritul (384-322 î.Hr.), savant şi filosof, discipol al lui Platon. Este considerat ca întemeietor al ştiinţei politice, punând bazele şi altor discipline noi precum etica, logica, economia politică etc. Aristotel a făcut din etică o ramură a politicului în măsura în care prima ca ştiinţă a conduitei individuale, este înglobată în a doua ca ştiinţă a conducerii colective. Binele comunităţii, considera Aristotel, este un lucru mai important de realizat, de aceea etica este o parte a politicii. Scopul cel mai înalt aparţine politicii, ştiinţa "cea mai stăpânitoare şi conducătoare în cel mai înalt înţeles". Politica este, aşadar, cea mai înaltă dintre toate ştiinţele (Aristotel, Politica, cartea a III-a). În operele lui Aristotel, cunoscute ca "Sistematizarea stagiritului", există o legătură intimă între cele trei principale ştiinţe: economia - serveşte nevoile naturale, etica - pe cele individuale, iar politica - serveşte nevoile comunităţii, făcând posibilă realizarea celorlalte pentru că omul este, prin natura sa, o fiinţă politică.</w:t>
      </w:r>
    </w:p>
    <w:p>
      <w:pPr>
        <w:pStyle w:val="Normal"/>
        <w:rPr/>
      </w:pPr>
      <w:r>
        <w:rPr/>
      </w:r>
    </w:p>
    <w:p>
      <w:pPr>
        <w:pStyle w:val="Normal"/>
        <w:rPr/>
      </w:pPr>
      <w:r>
        <w:rPr/>
        <w:t xml:space="preserve">            </w:t>
      </w:r>
      <w:r>
        <w:rPr/>
        <w:t>Aristotel este cel care instaurează observaţia premeditată ca metodă ştiinţifică în studiul formelor de guvernământ, întreprinzând o analiză comparată a diferitelor tipuri de constituţii. Prin toate acestea, Aristotel contribuie la inaugurarea unui studiu pozitiv al politicii, la introducerea fenomenelor politice în sfera cercetării ştiinţifice.</w:t>
      </w:r>
    </w:p>
    <w:p>
      <w:pPr>
        <w:pStyle w:val="Normal"/>
        <w:rPr/>
      </w:pPr>
      <w:r>
        <w:rPr/>
      </w:r>
    </w:p>
    <w:p>
      <w:pPr>
        <w:pStyle w:val="Normal"/>
        <w:rPr/>
      </w:pPr>
      <w:r>
        <w:rPr/>
        <w:t xml:space="preserve">            </w:t>
      </w:r>
      <w:r>
        <w:rPr/>
        <w:t>c) Roma antică</w:t>
      </w:r>
    </w:p>
    <w:p>
      <w:pPr>
        <w:pStyle w:val="Normal"/>
        <w:rPr/>
      </w:pPr>
      <w:r>
        <w:rPr/>
      </w:r>
    </w:p>
    <w:p>
      <w:pPr>
        <w:pStyle w:val="Normal"/>
        <w:rPr/>
      </w:pPr>
      <w:r>
        <w:rPr/>
        <w:t xml:space="preserve">            </w:t>
      </w:r>
      <w:r>
        <w:rPr/>
        <w:t>În ceea ce priveşte gândirea politică romană, se apreciază, aproape unanim, că romanii au excelat în drept, în administraţie şi strategie, dar nu şi în teoria politică. Se subliniază că, "la Roma, politica practică a fost strălucită, dar ştiinţa politică neglijată". În gândirea politică romană se remarcă:</w:t>
      </w:r>
    </w:p>
    <w:p>
      <w:pPr>
        <w:pStyle w:val="Normal"/>
        <w:rPr/>
      </w:pPr>
      <w:r>
        <w:rPr/>
      </w:r>
    </w:p>
    <w:p>
      <w:pPr>
        <w:pStyle w:val="Normal"/>
        <w:rPr/>
      </w:pPr>
      <w:r>
        <w:rPr/>
        <w:t xml:space="preserve">            </w:t>
      </w:r>
      <w:r>
        <w:rPr/>
        <w:t>Marcus Iullius Cicero (106-43 î.Hr.) om politic, orator, filosof şi scriitor. Discursurile sale politice, pledoariile juridice, tratatele de retorică prezintă interes deosebit pentru ştiinţa politică. Potrivit opticii lui Cicero, forma ideală de guvernare ar constitui-o colaborarea dintre monarhie şi aristocraţie, situaţie în care s-ar ajunge la o echilibrare a puterilor în stat pe baza promovării dreptăţii. Operele sale mai importante sunt "De republica" şi "De legibus".</w:t>
      </w:r>
    </w:p>
    <w:p>
      <w:pPr>
        <w:pStyle w:val="Normal"/>
        <w:rPr/>
      </w:pPr>
      <w:r>
        <w:rPr/>
      </w:r>
    </w:p>
    <w:p>
      <w:pPr>
        <w:pStyle w:val="Normal"/>
        <w:rPr/>
      </w:pPr>
      <w:r>
        <w:rPr/>
        <w:t xml:space="preserve">            </w:t>
      </w:r>
      <w:r>
        <w:rPr/>
        <w:t>B) Epoca feudală</w:t>
      </w:r>
    </w:p>
    <w:p>
      <w:pPr>
        <w:pStyle w:val="Normal"/>
        <w:rPr/>
      </w:pPr>
      <w:r>
        <w:rPr/>
      </w:r>
    </w:p>
    <w:p>
      <w:pPr>
        <w:pStyle w:val="Normal"/>
        <w:rPr/>
      </w:pPr>
      <w:r>
        <w:rPr/>
        <w:t xml:space="preserve">            </w:t>
      </w:r>
      <w:r>
        <w:rPr/>
        <w:t>În orânduirea feudală, gândirea politică se dezvoltă sub semnul dominaţiei nete a ideologiei religioase. Locul central în gândirea politică îl ocupă problema raportului dintre ştiinţa statului şi biserică, considerându-se că adevărata ştiinţă politică este teologia, iar ştiinţa statului laic trebuie să se subordoneze acesteia.</w:t>
      </w:r>
    </w:p>
    <w:p>
      <w:pPr>
        <w:pStyle w:val="Normal"/>
        <w:rPr/>
      </w:pPr>
      <w:r>
        <w:rPr/>
      </w:r>
    </w:p>
    <w:p>
      <w:pPr>
        <w:pStyle w:val="Normal"/>
        <w:rPr/>
      </w:pPr>
      <w:r>
        <w:rPr/>
        <w:t xml:space="preserve">            </w:t>
      </w:r>
      <w:r>
        <w:rPr/>
        <w:t>Perioada feudală are ca reprezentanţi de seamă trei mari gânditori, ale căror concluzii conduc la ideea că statul pământesc este cel laic, şi bisericesc, cel divin. Statul laic trebuie să se supună celui divin.</w:t>
      </w:r>
    </w:p>
    <w:p>
      <w:pPr>
        <w:pStyle w:val="Normal"/>
        <w:rPr/>
      </w:pPr>
      <w:r>
        <w:rPr/>
      </w:r>
    </w:p>
    <w:p>
      <w:pPr>
        <w:pStyle w:val="Normal"/>
        <w:rPr/>
      </w:pPr>
      <w:r>
        <w:rPr/>
        <w:t xml:space="preserve">            </w:t>
      </w:r>
      <w:r>
        <w:rPr/>
        <w:t>Aurelius Augustinus (354-430), filosof, teolog şi scriitor roman, considerat părinte al bisericii, canonizat de biserica romano-catolică. A încercat să concilieze creştinismul cu neoplatonismul. Concepţia lui Augustinus, oglindită în lucrarea "Cetatea lui Dumnezeu", opune statului pământesc considerat "imperiu al diavolului", statul divin alcătuit din aleşii lui Dumnezeu.</w:t>
      </w:r>
    </w:p>
    <w:p>
      <w:pPr>
        <w:pStyle w:val="Normal"/>
        <w:rPr/>
      </w:pPr>
      <w:r>
        <w:rPr/>
      </w:r>
    </w:p>
    <w:p>
      <w:pPr>
        <w:pStyle w:val="Normal"/>
        <w:rPr/>
      </w:pPr>
      <w:r>
        <w:rPr/>
        <w:t xml:space="preserve">            </w:t>
      </w:r>
      <w:r>
        <w:rPr/>
        <w:t>Toma d'Aquino (1225-1274), filosof şi teolog, este apreciat ca fiind reprezentantul cel mai de seamă al ideologiei politice clericale, fondatorul doctrinei religioase a catolicismului, ca rezultat al sintezei între aristotelism şi gândirea creştină, între raţiune şi credinţă. Opera sa de seamă este "Summa Theologiae".</w:t>
      </w:r>
    </w:p>
    <w:p>
      <w:pPr>
        <w:pStyle w:val="Normal"/>
        <w:rPr/>
      </w:pPr>
      <w:r>
        <w:rPr/>
      </w:r>
    </w:p>
    <w:p>
      <w:pPr>
        <w:pStyle w:val="Normal"/>
        <w:rPr/>
      </w:pPr>
      <w:r>
        <w:rPr/>
        <w:t xml:space="preserve">            </w:t>
      </w:r>
      <w:r>
        <w:rPr/>
        <w:t>Dante Aligheri (1265-1321), scriitor italian, autor al mai multor lucrări, printre care amintim lucrarea polemică "Despre monarhie" îndreptată împotriva puterii temporale a papei. În "Divina comedie", cu cele trei părţi ale sale - "Infernul", "Purgatoriul" şi "Paradisul" - sunt incluse şi unele elemente de politică.</w:t>
      </w:r>
    </w:p>
    <w:p>
      <w:pPr>
        <w:pStyle w:val="Normal"/>
        <w:rPr/>
      </w:pPr>
      <w:r>
        <w:rPr/>
      </w:r>
    </w:p>
    <w:p>
      <w:pPr>
        <w:pStyle w:val="Normal"/>
        <w:rPr/>
      </w:pPr>
      <w:r>
        <w:rPr/>
        <w:t xml:space="preserve">            </w:t>
      </w:r>
      <w:r>
        <w:rPr/>
        <w:t>La începutul feudalismului, profetul Mahomed - în arabă Mohammed = "Cel lăudat" (570-632), a fondat islamismul - religie monoteistă (Allah), bazată pe preceptele Coranului. Având ca principale curente sunnismul şi susmul, islamismul (sau mahomedanismul) cunoaşte o largă răspândire în Asia şi Africa, având mari implicaţii în sfera politicului.</w:t>
      </w:r>
    </w:p>
    <w:p>
      <w:pPr>
        <w:pStyle w:val="Normal"/>
        <w:rPr/>
      </w:pPr>
      <w:r>
        <w:rPr/>
      </w:r>
    </w:p>
    <w:p>
      <w:pPr>
        <w:pStyle w:val="Normal"/>
        <w:rPr/>
      </w:pPr>
      <w:r>
        <w:rPr/>
        <w:t xml:space="preserve">            </w:t>
      </w:r>
      <w:r>
        <w:rPr/>
        <w:t>C) Renaşterea</w:t>
      </w:r>
    </w:p>
    <w:p>
      <w:pPr>
        <w:pStyle w:val="Normal"/>
        <w:rPr/>
      </w:pPr>
      <w:r>
        <w:rPr/>
      </w:r>
    </w:p>
    <w:p>
      <w:pPr>
        <w:pStyle w:val="Normal"/>
        <w:rPr/>
      </w:pPr>
      <w:r>
        <w:rPr/>
        <w:t xml:space="preserve">            </w:t>
      </w:r>
      <w:r>
        <w:rPr/>
        <w:t>Perioada Renaşterii (sec. XIV-XVI) a însemnat o cotitură pe toate planurile vieţii spirituale, marcând şi în domeniul dezvoltării politologiei, ca ştiinţă, un pas important. Reprezentanţii de seamă ai acestei perioade în planul ştiinţei politice au fost Machiavelli şi Bodin.</w:t>
      </w:r>
    </w:p>
    <w:p>
      <w:pPr>
        <w:pStyle w:val="Normal"/>
        <w:rPr/>
      </w:pPr>
      <w:r>
        <w:rPr/>
      </w:r>
    </w:p>
    <w:p>
      <w:pPr>
        <w:pStyle w:val="Normal"/>
        <w:rPr/>
      </w:pPr>
      <w:r>
        <w:rPr/>
        <w:t xml:space="preserve">            </w:t>
      </w:r>
      <w:r>
        <w:rPr/>
        <w:t>Niccolo Machiavelli (1469-1527), om politic şi istoric italian, adept al necesităţii realizării în Peninsula Italică a unui stat naţional unitar sub egida monarhiei absolute. În opera sa fundamentală "Principele", dedicată lui Cezare Borgia, a zugrăvit cu luciditate epoca, arătând că în politică dictează interesele şi forţa, nu considerentele morale. A contribuit hotărâtor la despărţirea teoriei politice de morală şi de teologie. Machiavelli este considerat, pe bună dreptate, întemeietorul ştiinţei politice moderne. Opera sa, "Principele", poate fi considerată un veritabil tratat de politologie, care indică anumite reguli şi principii de organizare politică şi guvernare precum: necesitatea previziunii politice care să permită iniţierea măsurilor corespunzătoare; necesitatea unei conduceri ferme bazate pe abilitate şi forţă; formularea unor obiective nobile care să determine şi caracterul nobil al mijloacelor folosite; separarea puterii laice de cea bisericească şi ieşirea politicului de sub incidenţa fenomenului religios.</w:t>
      </w:r>
    </w:p>
    <w:p>
      <w:pPr>
        <w:pStyle w:val="Normal"/>
        <w:rPr/>
      </w:pPr>
      <w:r>
        <w:rPr/>
      </w:r>
    </w:p>
    <w:p>
      <w:pPr>
        <w:pStyle w:val="Normal"/>
        <w:rPr/>
      </w:pPr>
      <w:r>
        <w:rPr/>
        <w:t xml:space="preserve">            </w:t>
      </w:r>
      <w:r>
        <w:rPr/>
        <w:t>Jean Bodin (1530-1596), jurist şi economist francez. Adept al unei monarhii absolutiste controlate de stările generale. Principala sa lucrare, în care îşi dezvăluie concepţiile politice, se intitulează "Despre republică". Bodin este considerat fondatorul ştiinţei politice moderne în Franţa. A pus în circulaţie expresia "ştiinţa politică", a proclamat principiul suveranităţii statului, a susţinut monarhia ca formă de guvernământ. S-a pronunţat împotriva fărâmiţării statelor feudale şi supremaţiei papale asupra puterii laice.</w:t>
      </w:r>
    </w:p>
    <w:p>
      <w:pPr>
        <w:pStyle w:val="Normal"/>
        <w:rPr/>
      </w:pPr>
      <w:r>
        <w:rPr/>
      </w:r>
    </w:p>
    <w:p>
      <w:pPr>
        <w:pStyle w:val="Normal"/>
        <w:rPr/>
      </w:pPr>
      <w:r>
        <w:rPr/>
        <w:t xml:space="preserve">            </w:t>
      </w:r>
      <w:r>
        <w:rPr/>
        <w:t>D) Epoca modernă</w:t>
      </w:r>
    </w:p>
    <w:p>
      <w:pPr>
        <w:pStyle w:val="Normal"/>
        <w:rPr/>
      </w:pPr>
      <w:r>
        <w:rPr/>
      </w:r>
    </w:p>
    <w:p>
      <w:pPr>
        <w:pStyle w:val="Normal"/>
        <w:rPr/>
      </w:pPr>
      <w:r>
        <w:rPr/>
        <w:t xml:space="preserve">            </w:t>
      </w:r>
      <w:r>
        <w:rPr/>
        <w:t>Perioada modernă se caracterizează prin lărgirea sferei de cuprindere a politologiei. Este perioada revoluţiilor burgheze, a înlăturării monarhiilor absolutiste şi instaurării principiilor statului de drept.</w:t>
      </w:r>
    </w:p>
    <w:p>
      <w:pPr>
        <w:pStyle w:val="Normal"/>
        <w:rPr/>
      </w:pPr>
      <w:r>
        <w:rPr/>
      </w:r>
    </w:p>
    <w:p>
      <w:pPr>
        <w:pStyle w:val="Normal"/>
        <w:rPr/>
      </w:pPr>
      <w:r>
        <w:rPr/>
        <w:t xml:space="preserve">            </w:t>
      </w:r>
      <w:r>
        <w:rPr/>
        <w:t>Printre reprezentanţii de seamă ai perioadei de început a epocii moderne s-au remarcat în mod deosebit iluminiştii francezi - Montesquieu, Voltaire, J.J. Rousseau.</w:t>
      </w:r>
    </w:p>
    <w:p>
      <w:pPr>
        <w:pStyle w:val="Normal"/>
        <w:rPr/>
      </w:pPr>
      <w:r>
        <w:rPr/>
      </w:r>
    </w:p>
    <w:p>
      <w:pPr>
        <w:pStyle w:val="Normal"/>
        <w:rPr/>
      </w:pPr>
      <w:r>
        <w:rPr/>
        <w:t xml:space="preserve">            </w:t>
      </w:r>
      <w:r>
        <w:rPr/>
        <w:t>Charles Montesquieu (1689-1755), scriitor, jurist şi filosof iluminist francez. Se remarcă prin fundamentarea principiului legităţii care trebuie să reglementeze raporturile dintre guvernanţi şi guvernaţi în funcţie de condiţiile concrete ale fiecărui popor. Analizează formele de guvernământ republican, monarhic, despotic. Fundamentează principiul separării puterilor în stat şi conceptul de libertate ca fiind dreptul de a face tot ce îţi îngăduie legea. În eseurile sale prezintă statul ca o instituţie naturală. Se pronunţă pentru monarhia constituţională. În lucrarea "Spiritul legilor", intuieşte legitatea obiectivă a proceselor sociale şi o defineşte în general ca "raporturi necesare care derivă din natura lucrurilor.</w:t>
      </w:r>
    </w:p>
    <w:p>
      <w:pPr>
        <w:pStyle w:val="Normal"/>
        <w:rPr/>
      </w:pPr>
      <w:r>
        <w:rPr/>
      </w:r>
    </w:p>
    <w:p>
      <w:pPr>
        <w:pStyle w:val="Normal"/>
        <w:rPr/>
      </w:pPr>
      <w:r>
        <w:rPr/>
        <w:t xml:space="preserve">            </w:t>
      </w:r>
      <w:r>
        <w:rPr/>
        <w:t>Voltaire (1694-1778), scriitor şi gânditor francez. A susţinut că libertatea individuală, a gândirii sunt drepturi naturale. A atacat instituţiile învechite feudale. A fost adept al despotismului luminat. Pentru îndreptarea relelor din societate propune o alianţă între despoţi şi filosofi, care să conducă societatea.</w:t>
      </w:r>
    </w:p>
    <w:p>
      <w:pPr>
        <w:pStyle w:val="Normal"/>
        <w:rPr/>
      </w:pPr>
      <w:r>
        <w:rPr/>
      </w:r>
    </w:p>
    <w:p>
      <w:pPr>
        <w:pStyle w:val="Normal"/>
        <w:rPr/>
      </w:pPr>
      <w:r>
        <w:rPr/>
        <w:t xml:space="preserve">            </w:t>
      </w:r>
      <w:r>
        <w:rPr/>
        <w:t>Jean Jacques Rousseau (1712-1778), gânditor iluminist, scriitor şi muzician francez. Lansează ideea contractului social în celebra sa lucrare cu aceeaşi denumire. Consideră că puterea de stat este legitimă atâta vreme cât se întemeiează pe înţelegerea creată între indivizi. Apreciază că statul a ajuns să servească numai intereselor celor bogaţi. Pentru îndreptarea relelor din societate preconiza o republică a micilor proprietari egali în drepturi. Condamnă inegalitatea economică şi politică, despotismul absolut. Formulează principiul suveranităţii poporului, subliniind că suveranul nu poate fi decât poporul, totalitatea cetăţenilor uniţi printr-o voinţă comună (contractul social). Fundamentează principiul legitimităţii înlăturării puterii de stat când guvernează despotic, stabileşte principiul unităţii organice între libertate şi egalitate. Doctrina politică a lui Rousseau a devenit platforma democraţiei radicale iacobine.</w:t>
      </w:r>
    </w:p>
    <w:p>
      <w:pPr>
        <w:pStyle w:val="Normal"/>
        <w:rPr/>
      </w:pPr>
      <w:r>
        <w:rPr/>
      </w:r>
    </w:p>
    <w:p>
      <w:pPr>
        <w:pStyle w:val="Normal"/>
        <w:rPr/>
      </w:pPr>
      <w:r>
        <w:rPr/>
        <w:t xml:space="preserve">            </w:t>
      </w:r>
      <w:r>
        <w:rPr/>
        <w:t>În prelungirea iluminiştilor se înscriu în America de Nord Benjamin Franklin (1706-1790, fizician, economist, filosof, om politic) şi Thomas Jefferson (1743-1826, om politic) care au introdus în câmpul de cercetare al politicului noi elemente legate, mai ales, de independenţa naţională a statului şi drepturilor individuale ale cetăţeanului. Ei nu s-au limitat numai la abordarea teoretică a problemelor politice, ci au acţionat practic pentru dobândirea independenţei SUA, fiind şi autorii celebrei Declaraţii de independenţă a SUA, din 4 iulie 1776, unul din documentele de bază care proclamă drepturile individuale şi ale popoarelor.</w:t>
      </w:r>
    </w:p>
    <w:p>
      <w:pPr>
        <w:pStyle w:val="Normal"/>
        <w:rPr/>
      </w:pPr>
      <w:r>
        <w:rPr/>
      </w:r>
    </w:p>
    <w:p>
      <w:pPr>
        <w:pStyle w:val="Normal"/>
        <w:rPr/>
      </w:pPr>
      <w:r>
        <w:rPr/>
        <w:t xml:space="preserve">            </w:t>
      </w:r>
      <w:r>
        <w:rPr/>
        <w:t>Un loc aparte în evoluţia gândirii politice îl deţin gânditorii socialismului utopic precum: Th. Morus (1478-1535), cu lucrarea sa "Utopia", Tommaso Campanella (1568-1639), cu celebra utopie "Cetatea soarelui", scrisă în închisoare, Gabriel Mably (1709-1785), Morelly (sec. XVIII), Francois Babeuf (1760-1797), Saint Simon (1760-1825), Charles Fourier (1772-1837) şi Robert Owen (1771-1858).</w:t>
      </w:r>
    </w:p>
    <w:p>
      <w:pPr>
        <w:pStyle w:val="Normal"/>
        <w:rPr/>
      </w:pPr>
      <w:r>
        <w:rPr/>
      </w:r>
    </w:p>
    <w:p>
      <w:pPr>
        <w:pStyle w:val="Normal"/>
        <w:rPr/>
      </w:pPr>
      <w:r>
        <w:rPr/>
        <w:t xml:space="preserve">            </w:t>
      </w:r>
      <w:r>
        <w:rPr/>
        <w:t>Principalele idei ale gânditorilor socialismului utopic s-au referit la egalitatea deplină a membrilor societăţii, fără discriminare, care să se realizeze prin înlăturarea proprietăţii private şi guvernarea societăţii de către oamenii muncii, instaurarea acestei guvernări printr-o luptă politică care nu exclude violenţa, organizarea de comploturi şi conspiraţii, după principiul că vechii guvernanţi au uzurpat prin forţă şi înşelăciune drepturile cetăţenilor şi deci tot prin forţă trebuie răsturnaţi.</w:t>
      </w:r>
    </w:p>
    <w:p>
      <w:pPr>
        <w:pStyle w:val="Normal"/>
        <w:rPr/>
      </w:pPr>
      <w:r>
        <w:rPr/>
      </w:r>
    </w:p>
    <w:p>
      <w:pPr>
        <w:pStyle w:val="Normal"/>
        <w:rPr/>
      </w:pPr>
      <w:r>
        <w:rPr/>
        <w:t xml:space="preserve">            </w:t>
      </w:r>
      <w:r>
        <w:rPr/>
        <w:t>În a doua jumătate a sec. al XIX-lea s-a afirmat curentul marxist de gândire politică şi ideologică. Principalul exponent al acestuia, Karl Marx, a gândit societatea ca un sistem bazat pe interdependenţa dintre forţele şi relaţiile de producţie, forţele productive fiind determinante. Toate elementele suprastructurii societăţii (subsistemele juridic, politic, artistic, religios) se fundamentează în baza economiei, având o anumită autonomie faţă de ea. Societatea se transformă atunci când infrastructura intră într-o opoziţie ireconciliabilă cu relaţiile de producţie existente. Conflictul între forţele de producţie noi, reprezentând germenii unei clase sociale noi şi vechile relaţii de producţie se rezolvă prin revoluţie care, excluzând vechea clasă dominantă, impune relaţiile de producţie proprii noii clase dominante.</w:t>
      </w:r>
    </w:p>
    <w:p>
      <w:pPr>
        <w:pStyle w:val="Normal"/>
        <w:rPr/>
      </w:pPr>
      <w:r>
        <w:rPr/>
      </w:r>
    </w:p>
    <w:p>
      <w:pPr>
        <w:pStyle w:val="Normal"/>
        <w:rPr/>
      </w:pPr>
      <w:r>
        <w:rPr/>
        <w:t xml:space="preserve">            </w:t>
      </w:r>
      <w:r>
        <w:rPr/>
        <w:t>Dacă teoretic, proiecţia în perspectivă a societăţii gândită de Marx poate fi luată în calcul, concluziile ei privind realizarea unei societăţi fără conflicte, în care, printr-o planificare riguroasă, fiecare va munci după posibilităţi şi va primi după nevoi, sunt utopice.</w:t>
      </w:r>
    </w:p>
    <w:p>
      <w:pPr>
        <w:pStyle w:val="Normal"/>
        <w:rPr/>
      </w:pPr>
      <w:r>
        <w:rPr/>
      </w:r>
    </w:p>
    <w:p>
      <w:pPr>
        <w:pStyle w:val="Normal"/>
        <w:rPr/>
      </w:pPr>
      <w:r>
        <w:rPr/>
        <w:t xml:space="preserve">            </w:t>
      </w:r>
      <w:r>
        <w:rPr/>
        <w:t>Spre sfârşitul sec. al XIX-lea, politologia a cunoscut nu numai o dezvoltare legată de elaborarea unor noi principii, ci şi prin înfiinţarea unor şcoli superioare de ştiinţe politice, urmărind pregătirea unor specialişti pentru aparatul de stat şi administraţie. Astfel, în Franţa, în 1872, s-a înfiinţat Şcoala de ştiinţe politice, institute similare luând fiinţă şi în SUA, în 1880; în Anglia, în 1895, în Germania după primul război mondial etc.</w:t>
      </w:r>
    </w:p>
    <w:p>
      <w:pPr>
        <w:pStyle w:val="Normal"/>
        <w:rPr/>
      </w:pPr>
      <w:r>
        <w:rPr/>
      </w:r>
    </w:p>
    <w:p>
      <w:pPr>
        <w:pStyle w:val="Normal"/>
        <w:rPr/>
      </w:pPr>
      <w:r>
        <w:rPr/>
        <w:t xml:space="preserve">            </w:t>
      </w:r>
      <w:r>
        <w:rPr/>
        <w:t>Spre sfârşitul secolului trecut şi în primele decenii ale secolului nostru, s-au remarcat, în diferite ţări europene şi nord-americane, politologi de prestigiu care au impulsionat dezvoltarea politologiei. În Franţa îl amintim pe Pierre Janet care, într-o lucrare apărută în anul 1872, consideră ştiinţa politică ca o ştiinţă a statului, a legilor şi principalelor sale forme de manifestare. În Germania se remarcă Max Weber (1864-1920), sociolog, filosof, economist şi C. Schmitt, care considerau că esenţa politicului constă în exercitarea dominaţiei unui om, sau a unui grup de oameni asupra societăţii. M. Weber a introdus noţiunea de "fuhrer - democraţie", care, de fapt, înseamnă o dictatură a conducătorului.</w:t>
      </w:r>
    </w:p>
    <w:p>
      <w:pPr>
        <w:pStyle w:val="Normal"/>
        <w:rPr/>
      </w:pPr>
      <w:r>
        <w:rPr/>
      </w:r>
    </w:p>
    <w:p>
      <w:pPr>
        <w:pStyle w:val="Normal"/>
        <w:rPr/>
      </w:pPr>
      <w:r>
        <w:rPr/>
        <w:t xml:space="preserve">            </w:t>
      </w:r>
      <w:r>
        <w:rPr/>
        <w:t>La începutul sec. XX, în SUA se remarcă Ar. Bentley, care defineşte obiectul de studiu al politologiei ca fiind politicul.</w:t>
      </w:r>
    </w:p>
    <w:p>
      <w:pPr>
        <w:pStyle w:val="Normal"/>
        <w:rPr/>
      </w:pPr>
      <w:r>
        <w:rPr/>
      </w:r>
    </w:p>
    <w:p>
      <w:pPr>
        <w:pStyle w:val="Normal"/>
        <w:rPr/>
      </w:pPr>
      <w:r>
        <w:rPr/>
        <w:t xml:space="preserve">            </w:t>
      </w:r>
      <w:r>
        <w:rPr/>
        <w:t>E) Epoca contemporană</w:t>
      </w:r>
    </w:p>
    <w:p>
      <w:pPr>
        <w:pStyle w:val="Normal"/>
        <w:rPr/>
      </w:pPr>
      <w:r>
        <w:rPr/>
      </w:r>
    </w:p>
    <w:p>
      <w:pPr>
        <w:pStyle w:val="Normal"/>
        <w:rPr/>
      </w:pPr>
      <w:r>
        <w:rPr/>
        <w:t xml:space="preserve">            </w:t>
      </w:r>
      <w:r>
        <w:rPr/>
        <w:t>Este epoca în care politicul capătă o extindere şi o însemnătate tot mai mari şi când abordarea acestuia se face atât sub aspectele sale generale cât şi a celor particulare, diferenţiindu-se cu claritate ştiinţele care studiază acest domeniu.</w:t>
      </w:r>
    </w:p>
    <w:p>
      <w:pPr>
        <w:pStyle w:val="Normal"/>
        <w:rPr/>
      </w:pPr>
      <w:r>
        <w:rPr/>
      </w:r>
    </w:p>
    <w:p>
      <w:pPr>
        <w:pStyle w:val="Normal"/>
        <w:rPr/>
      </w:pPr>
      <w:r>
        <w:rPr/>
        <w:t xml:space="preserve">            </w:t>
      </w:r>
      <w:r>
        <w:rPr/>
        <w:t>Politologia devine o ştiinţa distinctă care reprezintă teoria generală a politicului şi al cărei obiect de studiu este definit cu precizie, apărând şi pentru prima dată, aşa cum s-a mai arătat, denumirea de politologie.</w:t>
      </w:r>
    </w:p>
    <w:p>
      <w:pPr>
        <w:pStyle w:val="Normal"/>
        <w:rPr/>
      </w:pPr>
      <w:r>
        <w:rPr/>
      </w:r>
    </w:p>
    <w:p>
      <w:pPr>
        <w:pStyle w:val="Normal"/>
        <w:rPr/>
      </w:pPr>
      <w:r>
        <w:rPr/>
        <w:t xml:space="preserve">            </w:t>
      </w:r>
      <w:r>
        <w:rPr/>
        <w:t>O altă caracteristică a acestei epoci o constituie faptul că de studiul politologiei se preocupă atât anumite personalităţi ştiinţifice cât şi grupuri mari de cercetători de la institute de specialitate din diferite ţări, politologia devenind obiect de studiu în institutele de învăţământ superior din lume.</w:t>
      </w:r>
    </w:p>
    <w:p>
      <w:pPr>
        <w:pStyle w:val="Normal"/>
        <w:rPr/>
      </w:pPr>
      <w:r>
        <w:rPr/>
      </w:r>
    </w:p>
    <w:p>
      <w:pPr>
        <w:pStyle w:val="Normal"/>
        <w:rPr/>
      </w:pPr>
      <w:r>
        <w:rPr/>
        <w:t xml:space="preserve">            </w:t>
      </w:r>
      <w:r>
        <w:rPr/>
        <w:t>Printre politologii de seamă ai epocii contemporane, în afară de E.F. Balling şi Thérive, de ale căror nume se leagă şi atribuirea termenului de politologie ca ştiinţă distinctă, mai amintim pe Marcel Prelot care se remarcă prin studii comparate ale diferitelor etape din gândirea politică, considerând pe Herodot şi părinte al politologiei nu numai al istoriei. Amintim, de asemenea, pe Duverger, Raymond Aron, Toffler, W. Robson, H. Lasswil, M. Grawitz etc., care au importante contribuţii la progresul ştiinţei politologiei.</w:t>
      </w:r>
    </w:p>
    <w:p>
      <w:pPr>
        <w:pStyle w:val="Normal"/>
        <w:rPr/>
      </w:pPr>
      <w:r>
        <w:rPr/>
      </w:r>
    </w:p>
    <w:p>
      <w:pPr>
        <w:pStyle w:val="Normal"/>
        <w:rPr/>
      </w:pPr>
      <w:r>
        <w:rPr/>
        <w:t xml:space="preserve">            </w:t>
      </w:r>
      <w:r>
        <w:rPr/>
        <w:t>Toţi oamenii de ştiinţă cu un larg spectru de preocupări pentru viaţa socială au acordat atenţie deosebită şi politicului.</w:t>
      </w:r>
    </w:p>
    <w:p>
      <w:pPr>
        <w:pStyle w:val="Normal"/>
        <w:rPr/>
      </w:pPr>
      <w:r>
        <w:rPr/>
      </w:r>
    </w:p>
    <w:p>
      <w:pPr>
        <w:pStyle w:val="Normal"/>
        <w:rPr/>
      </w:pPr>
      <w:r>
        <w:rPr/>
        <w:t xml:space="preserve">            </w:t>
      </w:r>
      <w:r>
        <w:rPr/>
        <w:t>În epoca contemporană putem include şi curentul de gândire marxist cu rădăcini aşa cum s-a arătat încă din secolul al XIX-lea, care a acordat domeniului politicului o atenţie deosebită, intuind corect creşterea rolului acestuia pe măsura evoluţiei sociale şi necesitatea ca el să se implice mai mult în viaţa întregii societăţi. Din păcate, datorită scopurilor instaurării unor regimuri totalitare, reprezentanţii marxişti au mers pe linia subordonării şi chiar limitării politologiei la o singură doctrină pusă în slujba represiunii, abuzurilor şi denaturărilor.</w:t>
      </w:r>
    </w:p>
    <w:p>
      <w:pPr>
        <w:pStyle w:val="Normal"/>
        <w:rPr/>
      </w:pPr>
      <w:r>
        <w:rPr/>
      </w:r>
    </w:p>
    <w:p>
      <w:pPr>
        <w:pStyle w:val="Normal"/>
        <w:rPr/>
      </w:pPr>
      <w:r>
        <w:rPr/>
        <w:t xml:space="preserve">            </w:t>
      </w:r>
      <w:r>
        <w:rPr/>
        <w:t>Privite prin prisma istoriei, principiul dictaturii proletariatului, al înlăturării separării puterilor în stat, tăgăduirea şi chiar suprimarea pluripartidismului, subordonarea intereselor particulare celor generale susţinute de marxişti constituie, de fapt, elemente de involuţie în gândirea şi ridicarea unor serioase piedici în calea dezvoltării politologiei ca ştiinţă. Destrămarea sistemului socialist în multe ţări ale lumii probează nejusteţea acestor idei şi caracterul lor nociv.</w:t>
      </w:r>
    </w:p>
    <w:p>
      <w:pPr>
        <w:pStyle w:val="Normal"/>
        <w:rPr/>
      </w:pPr>
      <w:r>
        <w:rPr/>
      </w:r>
    </w:p>
    <w:p>
      <w:pPr>
        <w:pStyle w:val="Normal"/>
        <w:rPr/>
      </w:pPr>
      <w:r>
        <w:rPr/>
        <w:t xml:space="preserve">            </w:t>
      </w:r>
      <w:r>
        <w:rPr/>
        <w:t xml:space="preserve">Realităţile epocii contemporane, sensul evoluţiei evenimentelor atestă că cercetarea politicului se află pe un făgaş sănătos, ale cărei concluzii devin tot mai benefice pentru progresul social. </w:t>
      </w:r>
    </w:p>
    <w:p>
      <w:pPr>
        <w:pStyle w:val="Normal"/>
        <w:rPr/>
      </w:pPr>
      <w:r>
        <w:rPr/>
      </w:r>
    </w:p>
    <w:p>
      <w:pPr>
        <w:pStyle w:val="Normal"/>
        <w:rPr/>
      </w:pPr>
      <w:r>
        <w:rPr/>
        <w:t xml:space="preserve">           </w:t>
      </w:r>
      <w:r>
        <w:rPr/>
        <w:t>5. Contribuţia gândirii politice româneşti la dezvoltarea politologiei ca ştiinţă</w:t>
      </w:r>
    </w:p>
    <w:p>
      <w:pPr>
        <w:pStyle w:val="Normal"/>
        <w:rPr/>
      </w:pPr>
      <w:r>
        <w:rPr/>
      </w:r>
    </w:p>
    <w:p>
      <w:pPr>
        <w:pStyle w:val="Normal"/>
        <w:rPr/>
      </w:pPr>
      <w:r>
        <w:rPr/>
        <w:t xml:space="preserve">            </w:t>
      </w:r>
      <w:r>
        <w:rPr/>
        <w:t>Ca şi în alte ţări, o dată cu evidenţierea sistemului politic mai ales prin instituţionalizarea sa legată de organizarea statală şi în ţara noastră, gândirea politică din cele mai vechi timpuri a formulat elemente valoroase care au intrat în tezaurul de idei ale politologiei ca ştiinţă.</w:t>
      </w:r>
    </w:p>
    <w:p>
      <w:pPr>
        <w:pStyle w:val="Normal"/>
        <w:rPr/>
      </w:pPr>
      <w:r>
        <w:rPr/>
      </w:r>
    </w:p>
    <w:p>
      <w:pPr>
        <w:pStyle w:val="Normal"/>
        <w:rPr/>
      </w:pPr>
      <w:r>
        <w:rPr/>
        <w:t xml:space="preserve">            </w:t>
      </w:r>
      <w:r>
        <w:rPr/>
        <w:t>Gândirea politică românească, are anumite trăsături specifice care o individualizează de gândirea politică din alte ţări.</w:t>
      </w:r>
    </w:p>
    <w:p>
      <w:pPr>
        <w:pStyle w:val="Normal"/>
        <w:rPr/>
      </w:pPr>
      <w:r>
        <w:rPr/>
      </w:r>
    </w:p>
    <w:p>
      <w:pPr>
        <w:pStyle w:val="Normal"/>
        <w:rPr/>
      </w:pPr>
      <w:r>
        <w:rPr/>
        <w:t xml:space="preserve">            </w:t>
      </w:r>
      <w:r>
        <w:rPr/>
        <w:t>Astfel, gândirea politică românească are la bază o valoroasă moştenire de la strămoşii săi daci şi romani care, în perioadele istorice respective erau unele dintre cele mai înaintate gândiri politice. Este cunoscută, de pildă gândirea politică romană care a constituit unul dintre cele trei mari centre de gândire ale antichităţii (orientală, greacă şi romană) şi care s-a materializat în organizarea politică cu cel mai înalt grad. Alături de gândirea politică romană, s-a afirmat şi gândirea politică dacă, materializată la rândul său într-o organizare politică cu un grad destul de înalt pentru vremea respectivă, sub forma statului centralizat dac.</w:t>
      </w:r>
    </w:p>
    <w:p>
      <w:pPr>
        <w:pStyle w:val="Normal"/>
        <w:rPr/>
      </w:pPr>
      <w:r>
        <w:rPr/>
      </w:r>
    </w:p>
    <w:p>
      <w:pPr>
        <w:pStyle w:val="Normal"/>
        <w:rPr/>
      </w:pPr>
      <w:r>
        <w:rPr/>
        <w:t xml:space="preserve">            </w:t>
      </w:r>
      <w:r>
        <w:rPr/>
        <w:t>De remarcat, în perioada antică, ar fi înţelepciunea politică a lui Dromichaites care aşază la baza consolidării statului în raporturile cu vecinii nu recurgerea la forţă, la acţiuni militare, ci raţionamentul politic al legăturilor paşnice de colaborare.</w:t>
      </w:r>
    </w:p>
    <w:p>
      <w:pPr>
        <w:pStyle w:val="Normal"/>
        <w:rPr/>
      </w:pPr>
      <w:r>
        <w:rPr/>
      </w:r>
    </w:p>
    <w:p>
      <w:pPr>
        <w:pStyle w:val="Normal"/>
        <w:rPr/>
      </w:pPr>
      <w:r>
        <w:rPr/>
        <w:t xml:space="preserve">            </w:t>
      </w:r>
      <w:r>
        <w:rPr/>
        <w:t>A rămas, de asemenea, legendară gândirea politică a lui Burebista, Deceneu, Decebal, care s-au dovedit a fi şi mari politicieni ai vremii respective.</w:t>
      </w:r>
    </w:p>
    <w:p>
      <w:pPr>
        <w:pStyle w:val="Normal"/>
        <w:rPr/>
      </w:pPr>
      <w:r>
        <w:rPr/>
      </w:r>
    </w:p>
    <w:p>
      <w:pPr>
        <w:pStyle w:val="Normal"/>
        <w:rPr/>
      </w:pPr>
      <w:r>
        <w:rPr/>
        <w:t xml:space="preserve">            </w:t>
      </w:r>
      <w:r>
        <w:rPr/>
        <w:t>O altă trăsătură a gândirii politice românesti o constituie aceea că ea exprimă specificul în care poporul român s-a format, precum şi problemele cu care s-a confruntat în devenirea sa istorică, legate, mai ales, de necesitatea apărării în faţa acţiunilor de cotropire străină, de păstrare şi apărare a fiinţei statale şi de neam, de eliberare socială şi naţională, de făurire a statului naţional unitar, de dezvoltare a unor relaţii cu alte popoare şi state, în mod deosebit cu cele vecine, care, de-a lungul istoriei, au promovat o politică expansionistă pe seama teritoriului românesc, mai ales din partea celor trei mari imperii: otoman, habsburgic şi ţarist.</w:t>
      </w:r>
    </w:p>
    <w:p>
      <w:pPr>
        <w:pStyle w:val="Normal"/>
        <w:rPr/>
      </w:pPr>
      <w:r>
        <w:rPr/>
      </w:r>
    </w:p>
    <w:p>
      <w:pPr>
        <w:pStyle w:val="Normal"/>
        <w:rPr/>
      </w:pPr>
      <w:r>
        <w:rPr/>
        <w:t xml:space="preserve">            </w:t>
      </w:r>
      <w:r>
        <w:rPr/>
        <w:t>Tot ca o trăsătură distinctă poate fi considerată aceea că gândirea politică românească, în multe momente din evoluţia sa a avut o dimensiune nu numai naţională ci şi europeană. Încă din perioada medievală s-au impus raţionamentele politice ale marilor noştri voievozi Mircea cel Bătrân, Ştefan cel Mare, Iancu de Hunedoara, Vlad Ţepeş, Mihai Viteazul etc., privind modul de organizare şi conducere politică şi militară, de menţinere a fiinţei statale româneşti, de neatârnare şi apărare a ţării în condiţii extrem de vitrege, Ţările Române constituind în acelaşi timp un scut de apărare pentru civilizaţia şi creştinătatea europeană. Dimensiunea europeană a gândirii politice româneşti se regăseşte şi la Neagoe Basarab, a cărui cunoscută lucrare "Învăţături către fiul său Teodosie", apreciată pe bună dreptate ca fiind primul manual românesc de politologie, este comparabilă cu celebra lucrare "Principele" a lui Niccolo Machiavelli, ambele lucrări apărând aproape concomitent, la începutul secolului XVI.</w:t>
      </w:r>
    </w:p>
    <w:p>
      <w:pPr>
        <w:pStyle w:val="Normal"/>
        <w:rPr/>
      </w:pPr>
      <w:r>
        <w:rPr/>
      </w:r>
    </w:p>
    <w:p>
      <w:pPr>
        <w:pStyle w:val="Normal"/>
        <w:rPr/>
      </w:pPr>
      <w:r>
        <w:rPr/>
        <w:t xml:space="preserve">            </w:t>
      </w:r>
      <w:r>
        <w:rPr/>
        <w:t>Menţionăm în mod special că, lucrarea lui Neagoe Basarab are o valoare deosebită prin principiile formulate în legătură cu organizarea şi conducerea statului privind mai ales, criteriul meritelor şi calităţilor personale în selectarea persoanelor cu funcţii de conducere, ci nu pe bază de clientelism politic sau înrudire, problemă de mare actualitate şi în zilele noastre.</w:t>
      </w:r>
    </w:p>
    <w:p>
      <w:pPr>
        <w:pStyle w:val="Normal"/>
        <w:rPr/>
      </w:pPr>
      <w:r>
        <w:rPr/>
      </w:r>
    </w:p>
    <w:p>
      <w:pPr>
        <w:pStyle w:val="Normal"/>
        <w:rPr/>
      </w:pPr>
      <w:r>
        <w:rPr/>
        <w:t xml:space="preserve">            </w:t>
      </w:r>
      <w:r>
        <w:rPr/>
        <w:t>În galeria marilor gânditori politici din perioada feudală se încadrează şi cronicarii Ţărilor Române: Grigore Ureche (1590-1647), Miron Costin (1633-1691) şi Ion Neculce (1672-1745). În lucrările lor sunt avansate idei privind organizarea şi conducerea societăţii fundamentate pe elemente democrate care pentru epoca respectivă aveau o valoare inclusiv europeană.</w:t>
      </w:r>
    </w:p>
    <w:p>
      <w:pPr>
        <w:pStyle w:val="Normal"/>
        <w:rPr/>
      </w:pPr>
      <w:r>
        <w:rPr/>
      </w:r>
    </w:p>
    <w:p>
      <w:pPr>
        <w:pStyle w:val="Normal"/>
        <w:rPr/>
      </w:pPr>
      <w:r>
        <w:rPr/>
        <w:t xml:space="preserve">            </w:t>
      </w:r>
      <w:r>
        <w:rPr/>
        <w:t>Grigore Ureche, de pildă, bazându-se pe realităţi ale tradiţiei româneşti, vedea organizarea statului sub forma unei monarhii elective şi care să se conducă pe baza unor legi scrise însumate într-un anumit cod, anticipând, astfel, constituţiile de mai târziu. În prelungirea acestor idei, Miron Costin preconiza o monarhie care, în deciziile adoptate să ţină cont şi de Sfatul domnesc, iar în politică să se ţină cont de împrejurările existente, considerând că "vremurile sunt de-asupra omului, ci nu omul de-asupra vremurilor". Abordând, la rândul său, o serie de aspecte din sfera politicului, Ion Neculce, luând în calcul primejdiile la care erau expuse Ţările Române, se pronunţa pentru creşterea autorităţii Domnului şi, implicit a sporirii autorităţii statale.</w:t>
      </w:r>
    </w:p>
    <w:p>
      <w:pPr>
        <w:pStyle w:val="Normal"/>
        <w:rPr/>
      </w:pPr>
      <w:r>
        <w:rPr/>
      </w:r>
    </w:p>
    <w:p>
      <w:pPr>
        <w:pStyle w:val="Normal"/>
        <w:rPr/>
      </w:pPr>
      <w:r>
        <w:rPr/>
        <w:t xml:space="preserve">            </w:t>
      </w:r>
      <w:r>
        <w:rPr/>
        <w:t>La toţi marii cronicari se întâlnesc idei deosebit de importante privind originea, continuitatea şi unitatea de neam pe vatra strămoşească.</w:t>
      </w:r>
    </w:p>
    <w:p>
      <w:pPr>
        <w:pStyle w:val="Normal"/>
        <w:rPr/>
      </w:pPr>
      <w:r>
        <w:rPr/>
      </w:r>
    </w:p>
    <w:p>
      <w:pPr>
        <w:pStyle w:val="Normal"/>
        <w:rPr/>
      </w:pPr>
      <w:r>
        <w:rPr/>
        <w:t xml:space="preserve">            </w:t>
      </w:r>
      <w:r>
        <w:rPr/>
        <w:t>O mare dimensiune europeană a avut şi gândirea politică a lui Dimitrie Cantemir, al cărui ideal era realizarea unui stat autoritar, centralizat, bazat pe dreptate, legi scrise şi principii morale. Cunoscut în epocă prin erudiţia sa deosebită, membru al mai multor academii de ştiinţe din Europa, Dimitrie Cantemir a lăsat posterităţii, lucrări de valoare deosebită privind organizarea şi conducerea politică a Ţărilor Române, originea, istoria şi geografia acestora, dar şi lucrări de mari dimensiuni privind statele europene. Această realitate i-a adus voievodului şi omului de cultură român aprecieri deosebite de către personalităţile şi forurile ştiinţifice atât din epoca respectivă cât şi din perioadele ulterioare. Dimitrie Cantemir a rămas în gândirea românească şi universală prin vasta sa operă care are un larg spectru al vieţii sociale, abordând o diversitate de probleme istorice, politice, economice, geografice, demografice, etnografice etc. Printre cele mai semnificative lucrări a căror valoare ştiinţifică a sporit în timp, fiind considerate lucrări de referinţă în domeniile abordate şi în prezent, amintim: "Descrierea Moldovei", "Istoria creşterii şi descreşterii" Porţii Otomane", "Gâlceava înţeleptului cu lumea", "Istoria ieroglifică" etc.</w:t>
      </w:r>
    </w:p>
    <w:p>
      <w:pPr>
        <w:pStyle w:val="Normal"/>
        <w:rPr/>
      </w:pPr>
      <w:r>
        <w:rPr/>
      </w:r>
    </w:p>
    <w:p>
      <w:pPr>
        <w:pStyle w:val="Normal"/>
        <w:rPr/>
      </w:pPr>
      <w:r>
        <w:rPr/>
        <w:t xml:space="preserve">            </w:t>
      </w:r>
      <w:r>
        <w:rPr/>
        <w:t>Din conţinutul operei sale se degajă o profundă gândire politică, apreciată în epocă prin analiza şi profunzimea ideilor avansate valabile până în zilele noastre.</w:t>
      </w:r>
    </w:p>
    <w:p>
      <w:pPr>
        <w:pStyle w:val="Normal"/>
        <w:rPr/>
      </w:pPr>
      <w:r>
        <w:rPr/>
      </w:r>
    </w:p>
    <w:p>
      <w:pPr>
        <w:pStyle w:val="Normal"/>
        <w:rPr/>
      </w:pPr>
      <w:r>
        <w:rPr/>
        <w:t xml:space="preserve">            </w:t>
      </w:r>
      <w:r>
        <w:rPr/>
        <w:t>Un loc aparte, pentru perioada modernă românească îl au, în legătură cu gândirea politică, corifeii Şcolii ardelene, precum: Samuil Micu (1745-1806), Petru Maior (1761-1821), Gheorghe Şincai (1754-1816), Ioan Budai-Deleanu (1763-1820).</w:t>
      </w:r>
    </w:p>
    <w:p>
      <w:pPr>
        <w:pStyle w:val="Normal"/>
        <w:rPr/>
      </w:pPr>
      <w:r>
        <w:rPr/>
      </w:r>
    </w:p>
    <w:p>
      <w:pPr>
        <w:pStyle w:val="Normal"/>
        <w:rPr/>
      </w:pPr>
      <w:r>
        <w:rPr/>
        <w:t xml:space="preserve">            </w:t>
      </w:r>
      <w:r>
        <w:rPr/>
        <w:t>Şcoala ardeleană s-a impus îndeosebi ca o puternică mişcare ştiinţifică privind originea, unitatea şi continuitatea poporului român pe vatra strămoşească, combătând argumentat teoriile neştiinţifice speculative ale reprezentanţilor dominaţiei străine, care denaturau adevărul în legătură cu devenirea istorică a poporului român.</w:t>
      </w:r>
    </w:p>
    <w:p>
      <w:pPr>
        <w:pStyle w:val="Normal"/>
        <w:rPr/>
      </w:pPr>
      <w:r>
        <w:rPr/>
      </w:r>
    </w:p>
    <w:p>
      <w:pPr>
        <w:pStyle w:val="Normal"/>
        <w:rPr/>
      </w:pPr>
      <w:r>
        <w:rPr/>
        <w:t xml:space="preserve">            </w:t>
      </w:r>
      <w:r>
        <w:rPr/>
        <w:t>În gândirea reprezentanţilor Şcolii ardelene se regăsesc idei politice cu semnificaţie deosebită, precum organizarea românilor într-o structură statală în perimetrul geografic stramoşesc, cu forme de guvernare democratice republicane în strânsă legătură cu interesele cetăţenilor, fundamentate pe lege ca principiu călăuzitor.</w:t>
      </w:r>
    </w:p>
    <w:p>
      <w:pPr>
        <w:pStyle w:val="Normal"/>
        <w:rPr/>
      </w:pPr>
      <w:r>
        <w:rPr/>
      </w:r>
    </w:p>
    <w:p>
      <w:pPr>
        <w:pStyle w:val="Normal"/>
        <w:rPr/>
      </w:pPr>
      <w:r>
        <w:rPr/>
        <w:t xml:space="preserve">            </w:t>
      </w:r>
      <w:r>
        <w:rPr/>
        <w:t>Prin gândirea şi vasta lor cultură reprezentanţii Şcolii ardelene se încadrează în dimensiunea iluministă europeană, deschizătoarea formelor de organizare şi conducere democratică a societăţii, de instituire a statului de drept.</w:t>
      </w:r>
    </w:p>
    <w:p>
      <w:pPr>
        <w:pStyle w:val="Normal"/>
        <w:rPr/>
      </w:pPr>
      <w:r>
        <w:rPr/>
      </w:r>
    </w:p>
    <w:p>
      <w:pPr>
        <w:pStyle w:val="Normal"/>
        <w:rPr/>
      </w:pPr>
      <w:r>
        <w:rPr/>
        <w:t xml:space="preserve">            </w:t>
      </w:r>
      <w:r>
        <w:rPr/>
        <w:t>Un rol aparte în gândirea politică modernă românească îl deţine Ioniţă Tăutu care a publicat la Constantinopol în 1827 un "Tratat de politică", inspirându-se în această privinţă din gândirea lui Montesquieu şi J.J. Rousseau cât şi din mişcarea cărbunarilor italieni.</w:t>
      </w:r>
    </w:p>
    <w:p>
      <w:pPr>
        <w:pStyle w:val="Normal"/>
        <w:rPr/>
      </w:pPr>
      <w:r>
        <w:rPr/>
      </w:r>
    </w:p>
    <w:p>
      <w:pPr>
        <w:pStyle w:val="Normal"/>
        <w:rPr/>
      </w:pPr>
      <w:r>
        <w:rPr/>
        <w:t xml:space="preserve">            </w:t>
      </w:r>
      <w:r>
        <w:rPr/>
        <w:t>Atât o dimensiune naţională cât şi europeană a avut-o şi gândirea paşoptistă românească. Generaţia anului 1848 a creat şi în Ţările Române o mare bogăţie de idei şi de doctrine politice progresiste. În concepţia sa despre politică, Ion Heliade Rădulescu, urmând tradiţia aristotelică, defineşte politica "Ştiinţa ce se ocupă despre binele material şi moral al societăţii". Cărţile de valoare, afirmă el, nu se ocupă decât de adevărata politică. În perspectiva umanismului, adevărata valoare a unei naţiuni este adevărata ei politică, căci erorile, chiar şi cele fără voie, trag înapoi popoarele şi le ruinează, pentru că "greşeala în literatură sau în politică atinge naţiuni întregi".</w:t>
      </w:r>
    </w:p>
    <w:p>
      <w:pPr>
        <w:pStyle w:val="Normal"/>
        <w:rPr/>
      </w:pPr>
      <w:r>
        <w:rPr/>
      </w:r>
    </w:p>
    <w:p>
      <w:pPr>
        <w:pStyle w:val="Normal"/>
        <w:rPr/>
      </w:pPr>
      <w:r>
        <w:rPr/>
        <w:t xml:space="preserve">            </w:t>
      </w:r>
      <w:r>
        <w:rPr/>
        <w:t>Pentru Ion Heliade Rădulescu, nu acei care intră în jocul partidelor tulburând minţile şi dezbinând societatea fac adevărata politică, ci aceia care "se ocupă de ştiinţă spre a ameliora societatea sau politica, studiind trecutul ei, conducând prezentul, spre a prepara un viitor mai fericit". În viziunea lui Ion Heliade Rădulescu, ştiinţa politică are, aşadar, ca obiect binele comun "mântuirea societăţii" prin respectarea consecventă a valorilor morale, slujirea idealurilor umaniste, sociale şi naţionale înaintate.</w:t>
      </w:r>
    </w:p>
    <w:p>
      <w:pPr>
        <w:pStyle w:val="Normal"/>
        <w:rPr/>
      </w:pPr>
      <w:r>
        <w:rPr/>
      </w:r>
    </w:p>
    <w:p>
      <w:pPr>
        <w:pStyle w:val="Normal"/>
        <w:rPr/>
      </w:pPr>
      <w:r>
        <w:rPr/>
        <w:t xml:space="preserve">            </w:t>
      </w:r>
      <w:r>
        <w:rPr/>
        <w:t>Simion Bărnuţiu, alt reprezentant ilustru, îşi fundamentează ideile sale despre ştiinţa politică, mai ales, în lucrarea "Introducere la dreptul natural şi politic", insistând asupra dreptului natural sau raţional şi, mai ales, pe ideea libertăţii. El sublinia că ştiinţa politicii, ca ştiinţă a statului, este produsul epocii moderne. Bărnuţiu consideră, deci, că epoca nouă a ştiinţei politice începe în a doua jumătate a secolului al XVIII-lea, cu iluminiştii şi enciclopediştii francezi, cu principiile revoluţiei americane. Bărnuţiu concepe finalitatea ştiinţei politice în a servi libertatea, republica democratică, iar pe de altă parte, afirmă convingerea că trebuie să contribuie la iluminarea politică a naţiunii pentru ca aceasta să poată decide în problemele politice, constituţionale în cunoştinţă de cauză "pentru că nimeni - spune el - nu poate să facă judecată despre lucrurile şi raporturile necunoscute". Concepţii politice importante privind organizarea şi conducerea statului naţional modern întâlnim şi la N. Bălcescu, M. Kogălniceanu, Al.I. Cuza etc.</w:t>
      </w:r>
    </w:p>
    <w:p>
      <w:pPr>
        <w:pStyle w:val="Normal"/>
        <w:rPr/>
      </w:pPr>
      <w:r>
        <w:rPr/>
      </w:r>
    </w:p>
    <w:p>
      <w:pPr>
        <w:pStyle w:val="Normal"/>
        <w:rPr/>
      </w:pPr>
      <w:r>
        <w:rPr/>
        <w:t xml:space="preserve">            </w:t>
      </w:r>
      <w:r>
        <w:rPr/>
        <w:t>N. Bălcescu, se enumeră printre marii revoluţionari şi gânditori politici atât din mişcarea paşoptistă românească cât şi a celei europene. El a militat prin întreaga sa activitate şi operă pentru drepturile naţionale ale tuturor românilor inclusiv a celor din Transilvania. În acelaşi timp s-a încadrat în întreaga mişcare revoluţionară europeană, fiind alături de unele dintre marile personalităţi ale timpului care acţioneau în scopul afirmării drepturilor şi libertăţilor popoarelor, pentru eliberare socială şi naţională.</w:t>
      </w:r>
    </w:p>
    <w:p>
      <w:pPr>
        <w:pStyle w:val="Normal"/>
        <w:rPr/>
      </w:pPr>
      <w:r>
        <w:rPr/>
      </w:r>
    </w:p>
    <w:p>
      <w:pPr>
        <w:pStyle w:val="Normal"/>
        <w:rPr/>
      </w:pPr>
      <w:r>
        <w:rPr/>
        <w:t xml:space="preserve">            </w:t>
      </w:r>
      <w:r>
        <w:rPr/>
        <w:t>Mihail Kogălniceanu, istoric, om politic şi patriot român s-a implicat printr-o participare activă în toate cele trei mari momente care au marcat devenirea istorică a naţiunii române în perioada modernă - revoluţia română de la 1848; Unirea de la 1859 şi constituirea statului naţional român modern şi cucerirea independenţei depline a României (1877-1878). În convingerile sale politice, idealul Unirii Ţărilor Române, constituia "cheia de boltă fără de care s-ar prăbuşi întregul edificiu naţional", ideal afirmat în întreaga gândire europeană.</w:t>
      </w:r>
    </w:p>
    <w:p>
      <w:pPr>
        <w:pStyle w:val="Normal"/>
        <w:rPr/>
      </w:pPr>
      <w:r>
        <w:rPr/>
      </w:r>
    </w:p>
    <w:p>
      <w:pPr>
        <w:pStyle w:val="Normal"/>
        <w:rPr/>
      </w:pPr>
      <w:r>
        <w:rPr/>
        <w:t xml:space="preserve">            </w:t>
      </w:r>
      <w:r>
        <w:rPr/>
        <w:t>Printre marii revoluţionari şi oameni politici români, de dimensiune europeană, se înscrie şi Alexandru Ioan Cuza, unul dintre fondatorii statului naţional român modern, primul Domnitor al acestuia. În calitatea sa de şef al statului român (ianuarie 1859 - februarie 1866), a iniţiat şi realizat reforme structurale în toate sferele de activitate, punând şi bazele statului de drept român. În conştiinţa naţională românească Al.I. Cuza rămâne simbolul Unirii politice de la 1859.</w:t>
      </w:r>
    </w:p>
    <w:p>
      <w:pPr>
        <w:pStyle w:val="Normal"/>
        <w:rPr/>
      </w:pPr>
      <w:r>
        <w:rPr/>
      </w:r>
    </w:p>
    <w:p>
      <w:pPr>
        <w:pStyle w:val="Normal"/>
        <w:rPr/>
      </w:pPr>
      <w:r>
        <w:rPr/>
        <w:t xml:space="preserve">            </w:t>
      </w:r>
      <w:r>
        <w:rPr/>
        <w:t>Maturitatea gândirii politice româneşti de la mijlocul sec. al XIX-lea îşi va găsi relevanţă în crearea în perioada următoare a tuturor instituţiilor statului de drept, inclusiv a partidelor politice care se vor afirma pe arena vieţii politice.</w:t>
      </w:r>
    </w:p>
    <w:p>
      <w:pPr>
        <w:pStyle w:val="Normal"/>
        <w:rPr/>
      </w:pPr>
      <w:r>
        <w:rPr/>
      </w:r>
    </w:p>
    <w:p>
      <w:pPr>
        <w:pStyle w:val="Normal"/>
        <w:rPr/>
      </w:pPr>
      <w:r>
        <w:rPr/>
        <w:t xml:space="preserve">            </w:t>
      </w:r>
      <w:r>
        <w:rPr/>
        <w:t>Este cunoscut faptul că în a doua jumătate a secolului XIX şi începutul secolului XX, viaţa politică românească este dominată în vechiul regat de Partidul liberal şi Partidul conservator, iar în Transilvania de Partidul Naţional Român şi Partidul social democrat transilvănean, partide care în parte într-o formă sau alta vor activa şi în perioada interbelică.</w:t>
      </w:r>
    </w:p>
    <w:p>
      <w:pPr>
        <w:pStyle w:val="Normal"/>
        <w:rPr/>
      </w:pPr>
      <w:r>
        <w:rPr/>
      </w:r>
    </w:p>
    <w:p>
      <w:pPr>
        <w:pStyle w:val="Normal"/>
        <w:rPr/>
      </w:pPr>
      <w:r>
        <w:rPr/>
        <w:t xml:space="preserve">            </w:t>
      </w:r>
      <w:r>
        <w:rPr/>
        <w:t>În ultimele decenii ale secolului al XIX-lea şi la începutul secolului XX, s-au afirmat gânditori politici de valoare deosebită cu rezonanţă europeană. Dintre aceştia, un loc aparte îl ocupă Mihail Eminescu, care, pe lângă faptul că este cel mai mare poet al neamului, Luceafărul poeziei româneşti, s-a distins şi ca un mare gânditor politic, a cărui operă legată mai ales de articolele publicate în ziarul "Timpu", realizează o reuşită frescă a realităţilor politice ale societăţii româneşti din acea vreme, de mare actualitate şi în prezent.</w:t>
      </w:r>
    </w:p>
    <w:p>
      <w:pPr>
        <w:pStyle w:val="Normal"/>
        <w:rPr/>
      </w:pPr>
      <w:r>
        <w:rPr/>
      </w:r>
    </w:p>
    <w:p>
      <w:pPr>
        <w:pStyle w:val="Normal"/>
        <w:rPr/>
      </w:pPr>
      <w:r>
        <w:rPr/>
        <w:t xml:space="preserve">            </w:t>
      </w:r>
      <w:r>
        <w:rPr/>
        <w:t>Trăinicia gândirii politice a lui M. Eminescu rezidă în afirmarea unor idei perene precum: libertate şi independenţă naţională, libertate socială, apărarea valorilor democratice, respect pentru personalitatea umană, responsabilitatea politică pentru destinele poporului şi ale cetăţeanului.</w:t>
      </w:r>
    </w:p>
    <w:p>
      <w:pPr>
        <w:pStyle w:val="Normal"/>
        <w:rPr/>
      </w:pPr>
      <w:r>
        <w:rPr/>
      </w:r>
    </w:p>
    <w:p>
      <w:pPr>
        <w:pStyle w:val="Normal"/>
        <w:rPr/>
      </w:pPr>
      <w:r>
        <w:rPr/>
        <w:t xml:space="preserve">            </w:t>
      </w:r>
      <w:r>
        <w:rPr/>
        <w:t>Amintim, de asemenea, pentru vremea respectivă, gândirea politică a lui Titu Maiorescu, activitatea sa de om politic, cu mari implicaţii în consolidarea României moderne şi a desăvârşirii unităţii sale statale.</w:t>
      </w:r>
    </w:p>
    <w:p>
      <w:pPr>
        <w:pStyle w:val="Normal"/>
        <w:rPr/>
      </w:pPr>
      <w:r>
        <w:rPr/>
      </w:r>
    </w:p>
    <w:p>
      <w:pPr>
        <w:pStyle w:val="Normal"/>
        <w:rPr/>
      </w:pPr>
      <w:r>
        <w:rPr/>
        <w:t xml:space="preserve">            </w:t>
      </w:r>
      <w:r>
        <w:rPr/>
        <w:t>Dintre gânditorii politici de nuanţă socialistă ale acelor vremi, îl menţionăm pe C-tin Dobrogeanu-Gherea, care prin lucrarea sa "Neoiobăgia" incearcă introducerea ideilor socialist-marxiste în gândirea politică românească. Pe baza acestei gândiri se fundamentează ideologic primul partid al muncitorilor din România creat în 1893 sub denumirea de Partidul Social Democrat al Muncitorilor din România (P.S.D.M.R.).</w:t>
      </w:r>
    </w:p>
    <w:p>
      <w:pPr>
        <w:pStyle w:val="Normal"/>
        <w:rPr/>
      </w:pPr>
      <w:r>
        <w:rPr/>
      </w:r>
    </w:p>
    <w:p>
      <w:pPr>
        <w:pStyle w:val="Normal"/>
        <w:rPr/>
      </w:pPr>
      <w:r>
        <w:rPr/>
        <w:t xml:space="preserve">            </w:t>
      </w:r>
      <w:r>
        <w:rPr/>
        <w:t>În România preocupările pentru ştiinţa politică se afirmă cu putere sporită după primul război mondial datorită noilor cerinţe apărute în urma realizării statului naţional unitar, preocupări care s-au înscris în ansamblul gândirii politice europene.</w:t>
      </w:r>
    </w:p>
    <w:p>
      <w:pPr>
        <w:pStyle w:val="Normal"/>
        <w:rPr/>
      </w:pPr>
      <w:r>
        <w:rPr/>
      </w:r>
    </w:p>
    <w:p>
      <w:pPr>
        <w:pStyle w:val="Normal"/>
        <w:rPr/>
      </w:pPr>
      <w:r>
        <w:rPr/>
        <w:t xml:space="preserve">            </w:t>
      </w:r>
      <w:r>
        <w:rPr/>
        <w:t>Printre problemele majore care au preocupat gândirea politică şi ca atare ştiinţa politică s-au înscris cele referitoare la afirmarea statelor naţionale unitare, la relaţiile dintre acestea, la menţinerea noii ordini internaţionale consfiinţită prin sistemul tratatelor de la Versailles, la stabilirea şi menţinerea păcii în plan european şi mondial legate în mod expres de respectarea suveranităţii şi integrităţii teritoriale a tuturor statelor.</w:t>
      </w:r>
    </w:p>
    <w:p>
      <w:pPr>
        <w:pStyle w:val="Normal"/>
        <w:rPr/>
      </w:pPr>
      <w:r>
        <w:rPr/>
      </w:r>
    </w:p>
    <w:p>
      <w:pPr>
        <w:pStyle w:val="Normal"/>
        <w:rPr/>
      </w:pPr>
      <w:r>
        <w:rPr/>
        <w:t xml:space="preserve">            </w:t>
      </w:r>
      <w:r>
        <w:rPr/>
        <w:t>Printre gânditorii şi oamenii politici de marcă români, de recunoaştere europeană şi chiar mondială menţionăm în mod deosebit pe marele istoric şi savant Nicolae Iorga, cum şi pe marele diplomat Nicolae Titulescu, a căror preocupări au vizat şi dezvoltarea ştiinţei politice. Vasta operă a lui Nicolae Iorga include şi studii de mare valoare referitoare la doctrinele şi partidele politice în care sunt dezvoltate idei ce îmbogăţesc conţinutul ştiinţei politice. De asemenea, în opera lui Nicolae Titulescu există numeroase studii atât cu privire la realităţile politice din România, cât şi la cele europene şi mondiale. Astfel, întâlnim formulate idei de mare valoare teoretică şi practică precum: afirmarea statelor naţionale şi participarea lor activă la politica mondială, relaţii între state bazate pe principiile dreptului internaţional, rezolvarea diferendelor dintre state pe căi paşnice, realizarea unei securităţi colective în Europa şi în lume, inclusiv prin intermediul unor organisme internaţionale de genul Ligii Naţiunilor a cărei preşedenţie a fost deţinută în două mandate de Nicolae Titulescu, drept expresie a valorii lui ca gânditor şi om politic. Principala sa deviză în întreaga sa activitate teoretică, politică, diplomatică, a constituit-o triumful forţei dreptului şi nu a dreptului forţei în relaţiile internaţionale dintre state.</w:t>
      </w:r>
    </w:p>
    <w:p>
      <w:pPr>
        <w:pStyle w:val="Normal"/>
        <w:rPr/>
      </w:pPr>
      <w:r>
        <w:rPr/>
      </w:r>
    </w:p>
    <w:p>
      <w:pPr>
        <w:pStyle w:val="Normal"/>
        <w:rPr/>
      </w:pPr>
      <w:r>
        <w:rPr/>
        <w:t xml:space="preserve">            </w:t>
      </w:r>
      <w:r>
        <w:rPr/>
        <w:t xml:space="preserve">Contribuţii la dezvoltarea ştiinţei politice au avut-o în perioada interbelică şi alţi mari intelectuali precum: Gheorghe Brătianu, D. Drăghicescu, D. Gusti, P. Andrei, P. Gheaţă, M. Djuvara etc. </w:t>
      </w:r>
    </w:p>
    <w:p>
      <w:pPr>
        <w:pStyle w:val="Normal"/>
        <w:rPr/>
      </w:pPr>
      <w:r>
        <w:rPr/>
      </w:r>
    </w:p>
    <w:p>
      <w:pPr>
        <w:pStyle w:val="Normal"/>
        <w:rPr/>
      </w:pPr>
      <w:r>
        <w:rPr/>
        <w:t xml:space="preserve">            </w:t>
      </w:r>
      <w:r>
        <w:rPr/>
        <w:t>Gheorghe Brătianu, mare istoric şi om politic român, a avut preocupări de seamă şi în analiza fenomenului politic legat îndeosebi de etnogeneza şi perenitatea poporului român, de situaţia geopolitică a României, de importanţa şi rolul partidelor politice în viaţa ţării. Dimitrie Drăghicescu, ca sociolog şi socio-psiholog, abordează şi problema ştiinţei politice. În opinia sa, ştiinţa politică ar trebui să realizeze un studiu obiectiv şi critic, o analiză sinceră a aspiraţiilor multiple şi schimbătoare ce stăpânesc vremea noastră.</w:t>
      </w:r>
    </w:p>
    <w:p>
      <w:pPr>
        <w:pStyle w:val="Normal"/>
        <w:rPr/>
      </w:pPr>
      <w:r>
        <w:rPr/>
      </w:r>
    </w:p>
    <w:p>
      <w:pPr>
        <w:pStyle w:val="Normal"/>
        <w:rPr/>
      </w:pPr>
      <w:r>
        <w:rPr/>
        <w:t xml:space="preserve">            </w:t>
      </w:r>
      <w:r>
        <w:rPr/>
        <w:t>În viziunea lui D. Gusti, care uneori identifică ştiinţa politică cu politica ştiinţei, ştiinţa politică cercetează realitatea politică, o explică, dar se şi pronunţă asupra valorii şi eficienţei acţiunii politice analizate. După Gusti "politica în mâna lui Pericle a fost artă, pe când în mâna lui Aristotel a fost ştiinţă", acestea nu se exclud pentru că teoria este o practică virtuală. "Politica este ştiinţa creaţiei valorilor sociale totale, naţionale, în direcţia apropierii lor de idealul etic al personalităţii sociale capabilă de creare", sublinia Dimitrie Gusti în "Sociologia militans" (p. 8). Uneori, la D. Gusti, conceptele de teorie, doctrină şi ştiinţă politică se suprapun.</w:t>
      </w:r>
    </w:p>
    <w:p>
      <w:pPr>
        <w:pStyle w:val="Normal"/>
        <w:rPr/>
      </w:pPr>
      <w:r>
        <w:rPr/>
      </w:r>
    </w:p>
    <w:p>
      <w:pPr>
        <w:pStyle w:val="Normal"/>
        <w:rPr/>
      </w:pPr>
      <w:r>
        <w:rPr/>
        <w:t xml:space="preserve">            </w:t>
      </w:r>
      <w:r>
        <w:rPr/>
        <w:t>Citând din teoriile constituţionale ale lui Locke, Montesquieu, Rousseau, Gusti afrimă că, spre deosebire de ştiinţele naturale, teoria politică are veşnic tendinţa de a se înfăptui; teoria politică tinde să devină realitate, să modifice să modeleze realitatea pe care o cercetează. Pentru D. Gusti, cercetările monografice trebuie să aibă ca rezultat final "ştiinţa politică şi etica naţiunii". Fără îndoială, în concepţia lui D. Gusti, dacă sociologia şi ştiinţele sociale explicative arată ceea ce este, etica prescrie ceea ce trebuie să fie, iar politica, mijloace prin care ceea ce este se poate transforma în ceea ce trebuie să fie. Prin urmare - afirmă el -, politica şi etica se ocupă de această lume socială "Aşa cum ea în mod necesar trebuie să fie".</w:t>
      </w:r>
    </w:p>
    <w:p>
      <w:pPr>
        <w:pStyle w:val="Normal"/>
        <w:rPr/>
      </w:pPr>
      <w:r>
        <w:rPr/>
      </w:r>
    </w:p>
    <w:p>
      <w:pPr>
        <w:pStyle w:val="Normal"/>
        <w:rPr/>
      </w:pPr>
      <w:r>
        <w:rPr/>
        <w:t xml:space="preserve">            </w:t>
      </w:r>
      <w:r>
        <w:rPr/>
        <w:t>În concepţia lui Petre Andrei, despre obiectivul şi natura ştiinţei politice, politica reprezintă o ştiinţă particulară. Obiectul ei, spune el, îl constituie "statul, adică forma de organizare a autorităţii constrângătoare şi legiuitoare". Prin urmare, aceasta este o ştiinţă explicativă, şi nu normativă, dar care are în vedere numai "valorile stabilite de ştiinţa politică".</w:t>
      </w:r>
    </w:p>
    <w:p>
      <w:pPr>
        <w:pStyle w:val="Normal"/>
        <w:rPr/>
      </w:pPr>
      <w:r>
        <w:rPr/>
      </w:r>
    </w:p>
    <w:p>
      <w:pPr>
        <w:pStyle w:val="Normal"/>
        <w:rPr/>
      </w:pPr>
      <w:r>
        <w:rPr/>
        <w:t xml:space="preserve">            </w:t>
      </w:r>
      <w:r>
        <w:rPr/>
        <w:t>Petre Ghiaţă, mai ales, prin lucrarea "Arta politică", s-a apropiat de aspectele teoretice ale domeniului politicii, abordând probleme privind statul şi funcţiile ştiinţei politice. Pe alocuri, formulările sale nu sunt riguros consecvente. El scrie: politica - ca orice ştiinţă, fără a avea rigurozitatea ştiinţelor exacte - explică ceea ce este, deducând cauza, succesiunea fenomenelor". Deci, ştiinţa politică înregistrează şi explică prin cauze, prin descifrarea succesiunilor cauzale, dar nu ajunge la formularea legilor, de aceea "probabilităţile" previziunii ne apar destul de necesare.</w:t>
      </w:r>
    </w:p>
    <w:p>
      <w:pPr>
        <w:pStyle w:val="Normal"/>
        <w:rPr/>
      </w:pPr>
      <w:r>
        <w:rPr/>
      </w:r>
    </w:p>
    <w:p>
      <w:pPr>
        <w:pStyle w:val="Normal"/>
        <w:rPr/>
      </w:pPr>
      <w:r>
        <w:rPr/>
        <w:t xml:space="preserve">            </w:t>
      </w:r>
      <w:r>
        <w:rPr/>
        <w:t>Pentru M. Djuvara (jurist) obiectul ştiinţei politice îl reprezintă acţiunea politică, acţiune prin excelenţă colectivă, socială, care se realizează în cadrul ideii de stat. "Ştiinţa politică trebuie să degaje regulile generale ale unei asemenea acţiuni politice - afirmă el - cunoscând că ea presupune şi are ca obiect realităţile sociale, cu care lucrează şi pe care caută să le înţeleagă".</w:t>
      </w:r>
    </w:p>
    <w:p>
      <w:pPr>
        <w:pStyle w:val="Normal"/>
        <w:rPr/>
      </w:pPr>
      <w:r>
        <w:rPr/>
      </w:r>
    </w:p>
    <w:p>
      <w:pPr>
        <w:pStyle w:val="Normal"/>
        <w:rPr/>
      </w:pPr>
      <w:r>
        <w:rPr/>
        <w:t xml:space="preserve">            </w:t>
      </w:r>
      <w:r>
        <w:rPr/>
        <w:t>Merită subliniat şi faptul că M. Djuvara remarca cu amărăciune că în timp ce în alte ţări se acordă o mare importanţă extinderii catedrelor speciale de politică generală, în universităţile noastre, această disciplină se predă doar incidental, în legătură cu alte ramuri ale ştiinţelor juridice şi ale sociologiei.</w:t>
      </w:r>
    </w:p>
    <w:p>
      <w:pPr>
        <w:pStyle w:val="Normal"/>
        <w:rPr/>
      </w:pPr>
      <w:r>
        <w:rPr/>
      </w:r>
    </w:p>
    <w:p>
      <w:pPr>
        <w:pStyle w:val="Normal"/>
        <w:rPr/>
      </w:pPr>
      <w:r>
        <w:rPr/>
        <w:t xml:space="preserve">            </w:t>
      </w:r>
      <w:r>
        <w:rPr/>
        <w:t>O altă trăsătură a gândirii politice româneşti este aceea că ea s-a afirmat cu idei valoroase şi în perioada regimului comunist, chiar în pofida acestui regim represiv. Pe această linie trebuie menţionată în mod deosebit, mai ales după retragerea armatei sovietice de ocupaţie din România (1958), reafirmarea unor idei din gândirea şi politica tradiţională românească, combaterea unor deformări privind adevărul istoric în legătură cu devenirea poporului român cât şi afirmarea unor idei recunoscute ca atare în epocă, vizând relaţiile între state, păstrarea unui climat de pace şi securitate în lume, rezolvarea pe căi paşnice a unor conflicte dintre state, creşterea rolului politic al României pe arena internaţională, dezvoltarea legăturilor sale cu statele lumii pe baza principiilor egalităţii în drepturi, a respectării suveranităţii, independenţei şi integrităţii teritoriale, neamestecul în treburile interne ale altor state, a creşterii rolului O.N.U.în păstrarea ordinei, stabilităţii şi păcii în lume.</w:t>
      </w:r>
    </w:p>
    <w:p>
      <w:pPr>
        <w:pStyle w:val="Normal"/>
        <w:rPr/>
      </w:pPr>
      <w:r>
        <w:rPr/>
      </w:r>
    </w:p>
    <w:p>
      <w:pPr>
        <w:pStyle w:val="Normal"/>
        <w:rPr/>
      </w:pPr>
      <w:r>
        <w:rPr/>
        <w:t xml:space="preserve">            </w:t>
      </w:r>
      <w:r>
        <w:rPr/>
        <w:t>Datorită cenzurii şi represiunii comuniste, cercetarea domeniului politic nu s-a putut materializa în studii de amploare cu referire expresă la sfera politicului, apărând doar lucrări singulare sau în cadrul unor lucrări legate de alte discipline de sociologie, istorie etc. Este de remarcat şi faptul că problematica politicului cu concluzii de rigoare a fost oglindită în literatura beletristică din perioada respectivă. Trebuie menţionat că în timpul regimului totalitar comunist, în pofida interdicţiilor de liberă exprimare, s-a reuşit realizarea, în ansamblu, unei literaturi beletristice dintre cele mai bune din Europa, literatură care în mare parte a slujit omul.</w:t>
      </w:r>
    </w:p>
    <w:p>
      <w:pPr>
        <w:pStyle w:val="Normal"/>
        <w:rPr/>
      </w:pPr>
      <w:r>
        <w:rPr/>
      </w:r>
    </w:p>
    <w:p>
      <w:pPr>
        <w:pStyle w:val="Normal"/>
        <w:rPr/>
      </w:pPr>
      <w:r>
        <w:rPr/>
        <w:t xml:space="preserve">            </w:t>
      </w:r>
      <w:r>
        <w:rPr/>
        <w:t>Tema politicului în literatură îşi găseşte justificare în condiţiile în care indivizii erau sistematic agresaţi de sistemul instituţional comunist şi ca atare slujirea omului nu se putea realiza pe deplin de o literatură autentică decât prin abordarea de către aceasta şi a problemei confruntării cetăţenilor cu politicul.</w:t>
      </w:r>
    </w:p>
    <w:p>
      <w:pPr>
        <w:pStyle w:val="Normal"/>
        <w:rPr/>
      </w:pPr>
      <w:r>
        <w:rPr/>
      </w:r>
    </w:p>
    <w:p>
      <w:pPr>
        <w:pStyle w:val="Normal"/>
        <w:rPr/>
      </w:pPr>
      <w:r>
        <w:rPr/>
        <w:t xml:space="preserve">            </w:t>
      </w:r>
      <w:r>
        <w:rPr/>
        <w:t>Relevantă în acest sens este opera lui Marin Preda în care, în mod realist şi riguros, cu mijloacele specifice literare a arătat tot ce i s-a întâmplat şi ar fi putut să i se întâmple poporului român, în condiţiile unor regimuri dictatoriale. Ca lucrări concludente în acest sens menţionăm: "Moromeţii", "Delirul", "Cel mai iubit dintre pământeni" etc.</w:t>
      </w:r>
    </w:p>
    <w:p>
      <w:pPr>
        <w:pStyle w:val="Normal"/>
        <w:rPr/>
      </w:pPr>
      <w:r>
        <w:rPr/>
      </w:r>
    </w:p>
    <w:p>
      <w:pPr>
        <w:pStyle w:val="Normal"/>
        <w:rPr/>
      </w:pPr>
      <w:r>
        <w:rPr/>
        <w:t xml:space="preserve">            </w:t>
      </w:r>
      <w:r>
        <w:rPr/>
        <w:t>Prin intermediul acestor opere ca şi ale altora, politicul a fost făcut cunoscut publicului larg, tot aşa de bine ca şi cum ar fi fost prezentat prin intermediul unor studii de specialitate.</w:t>
      </w:r>
    </w:p>
    <w:p>
      <w:pPr>
        <w:pStyle w:val="Normal"/>
        <w:rPr/>
      </w:pPr>
      <w:r>
        <w:rPr/>
      </w:r>
    </w:p>
    <w:p>
      <w:pPr>
        <w:pStyle w:val="Normal"/>
        <w:rPr/>
      </w:pPr>
      <w:r>
        <w:rPr/>
        <w:t xml:space="preserve">            </w:t>
      </w:r>
      <w:r>
        <w:rPr/>
        <w:t>După cum se ştie, în anii regimului totalitar, politologia nu s-a bucurat de atenţie, ceea ce a constituit un lucru cu totul negativ, aceasta fiind denaturată şi subordonată unei singure doctrine. Abia după victoria revoluţiei din decembrie 1989, s-a constituit în România un Institut de Ştiinţe Politice, facultate de profil, iar disciplina de politologie a fost introdusă ca materie de studiu în învăţământul superior. Încep să apară diferite studii de politologie, cursuri universitare, eseuri etc.</w:t>
      </w:r>
    </w:p>
    <w:p>
      <w:pPr>
        <w:pStyle w:val="Normal"/>
        <w:rPr/>
      </w:pPr>
      <w:r>
        <w:rPr/>
      </w:r>
    </w:p>
    <w:p>
      <w:pPr>
        <w:pStyle w:val="Normal"/>
        <w:rPr/>
      </w:pPr>
      <w:r>
        <w:rPr/>
        <w:t xml:space="preserve">            </w:t>
      </w:r>
      <w:r>
        <w:rPr/>
        <w:t>Ca o trăsătură a gândirii politice postdecembriste o constituie faptul că au apărut numeroase studii despre politic, inclusiv lucrări memorialistice realizate în mare măsură de persoane care au fost implicate direct în vâltoarea acestor evenimente. Aceste lucrări însă trebuie privite cu rezerve, deoarece au caracter partizan. Studiile de amploare, cu caracter ştiinţific încă nu s-au realizat, ceea ce explică în mare parte şi faptul că în perioada de tranziţie în care se află România, nu s-a ajuns la o concepţie de ansamblu, coerentă privind politica de urmat în această perioadă.</w:t>
      </w:r>
    </w:p>
    <w:p>
      <w:pPr>
        <w:pStyle w:val="Normal"/>
        <w:rPr/>
      </w:pPr>
      <w:r>
        <w:rPr/>
      </w:r>
    </w:p>
    <w:p>
      <w:pPr>
        <w:pStyle w:val="Normal"/>
        <w:rPr/>
      </w:pPr>
      <w:r>
        <w:rPr/>
        <w:t xml:space="preserve">            </w:t>
      </w:r>
      <w:r>
        <w:rPr/>
        <w:t>Considerăm că rezolvarea acestor probleme nu se va lăsa prea mult aşteptată, fiind imperios cerută de nevoile de progres ale ţării.</w:t>
      </w:r>
    </w:p>
    <w:p>
      <w:pPr>
        <w:pStyle w:val="Normal"/>
        <w:rPr/>
      </w:pPr>
      <w:r>
        <w:rPr/>
      </w:r>
    </w:p>
    <w:p>
      <w:pPr>
        <w:pStyle w:val="Normal"/>
        <w:rPr/>
      </w:pPr>
      <w:r>
        <w:rPr/>
        <w:t xml:space="preserve">                        </w:t>
      </w:r>
      <w:r>
        <w:rPr/>
        <w:t>O dată cu apariţia domeniului politic, a apărut şi necesitatea pentru comunităţile umane ajunse la un anumit nivel de dezvoltare să se organizeze în sistem politic, fără de care funcţionarea acestora n-ar mai fi posibilă. De fapt, politicul, în ultimă instanţă, se regăseşte în viaţa socială în esenţă sub formă de sistem bine articulat, care asigură funcţionalitatea de ansamblu a societăţii.</w:t>
      </w:r>
    </w:p>
    <w:p>
      <w:pPr>
        <w:pStyle w:val="Normal"/>
        <w:rPr/>
      </w:pPr>
      <w:r>
        <w:rPr/>
        <w:t xml:space="preserve"> </w:t>
      </w:r>
    </w:p>
    <w:p>
      <w:pPr>
        <w:pStyle w:val="Normal"/>
        <w:rPr/>
      </w:pPr>
      <w:r>
        <w:rPr/>
      </w:r>
    </w:p>
    <w:p>
      <w:pPr>
        <w:pStyle w:val="Normal"/>
        <w:rPr/>
      </w:pPr>
      <w:r>
        <w:rPr/>
        <w:t xml:space="preserve">                        </w:t>
      </w:r>
      <w:r>
        <w:rPr/>
        <w:t>Sistemul politic - concept; trăsături generale</w:t>
      </w:r>
    </w:p>
    <w:p>
      <w:pPr>
        <w:pStyle w:val="Normal"/>
        <w:rPr/>
      </w:pPr>
      <w:r>
        <w:rPr/>
      </w:r>
    </w:p>
    <w:p>
      <w:pPr>
        <w:pStyle w:val="Normal"/>
        <w:rPr/>
      </w:pPr>
      <w:r>
        <w:rPr/>
        <w:t xml:space="preserve">            </w:t>
      </w:r>
      <w:r>
        <w:rPr/>
        <w:t>Analiza aprofundată a sistemului politic ca parte a sistemului social global, având menirea de a asigura organizarea şi conducerea societăţii, presupune cu necesitate studierea, fie chiar şi numai succintă a structurii componentelor şi relaţiilor specifice care alcătuiesc configuraţia sistemului social global în mişcarea lor istorică, în strânsă legătură cu finalităţile activităţii indivizilor şi grupurilor sociale.</w:t>
      </w:r>
    </w:p>
    <w:p>
      <w:pPr>
        <w:pStyle w:val="Normal"/>
        <w:rPr/>
      </w:pPr>
      <w:r>
        <w:rPr/>
      </w:r>
    </w:p>
    <w:p>
      <w:pPr>
        <w:pStyle w:val="Normal"/>
        <w:rPr/>
      </w:pPr>
      <w:r>
        <w:rPr/>
        <w:t xml:space="preserve">            </w:t>
      </w:r>
      <w:r>
        <w:rPr/>
        <w:t>Între sistemul politic şi sistemul social global există un raport de la o parte la întreg, sistemul politic reprezentând o parte a sistemului social global, şi anume, acea parte care se referă la elementele de organizare şi conducere de ansamblu a vieţii sociale.</w:t>
      </w:r>
    </w:p>
    <w:p>
      <w:pPr>
        <w:pStyle w:val="Normal"/>
        <w:rPr/>
      </w:pPr>
      <w:r>
        <w:rPr/>
      </w:r>
    </w:p>
    <w:p>
      <w:pPr>
        <w:pStyle w:val="Normal"/>
        <w:rPr/>
      </w:pPr>
      <w:r>
        <w:rPr/>
        <w:t xml:space="preserve">            </w:t>
      </w:r>
      <w:r>
        <w:rPr/>
        <w:t>După cum se ştie, societatea, privită printr-o abordare sistemică, constituie un sistem social global, adică un ansamblu de relaţii, procese şi activităţi umane aflate în interacţiune dinamică, având ca finalitate crearea bunurilor materiale şi valorilor spirituale menite să asigure existenţa şi progresul social.</w:t>
      </w:r>
    </w:p>
    <w:p>
      <w:pPr>
        <w:pStyle w:val="Normal"/>
        <w:rPr/>
      </w:pPr>
      <w:r>
        <w:rPr/>
      </w:r>
    </w:p>
    <w:p>
      <w:pPr>
        <w:pStyle w:val="Normal"/>
        <w:rPr/>
      </w:pPr>
      <w:r>
        <w:rPr/>
        <w:t xml:space="preserve">            </w:t>
      </w:r>
      <w:r>
        <w:rPr/>
        <w:t>Societatea este un sistem social global, deoarece omul, ca element fundamental al societăţii, este în primul rând o fiinţă socială, care comunică şi intră în relaţii interumane cu semenii săi: fie printr-un cadru organizat căruia indivizii îi aparţin prin naştere, cum sunt comunităţile umane (familia, etnia, poporul, naţiunea); fie prin activităţi comune în cadrul unor grupuri sociale (muncitori, ţărani, intelectuali, patroni, angajaţi, liber profesionişti), fie prin libera adeziune la diferitele organizaţii politice, culturale, profesionale. Relaţiile interumane, indiferent de natura şi specificul lor, au ca finalitate asigurarea existenţei umane şi a progresului social.</w:t>
      </w:r>
    </w:p>
    <w:p>
      <w:pPr>
        <w:pStyle w:val="Normal"/>
        <w:rPr/>
      </w:pPr>
      <w:r>
        <w:rPr/>
      </w:r>
    </w:p>
    <w:p>
      <w:pPr>
        <w:pStyle w:val="Normal"/>
        <w:rPr/>
      </w:pPr>
      <w:r>
        <w:rPr/>
        <w:t xml:space="preserve">            </w:t>
      </w:r>
      <w:r>
        <w:rPr/>
        <w:t>În literatura de specialitate, deşi societatea este privită ca un sistem social global, mulţi o consideră mai mult decât un sistem social global, sau social global de un anumit fel, şi anume, un sistem social global care se reflectă pe sine şi întregul univers şi care are posibilitatea de perfecţionare continuă. Această specificitate este determinată de faptul că sistemul social global, spre deosebire de alte sisteme globale, are la bază celula vie care gândeşte şi care îi conferă posibilitatea de a se reflecta pe sine şi întreg universul şi de a se perfecţiona.</w:t>
      </w:r>
    </w:p>
    <w:p>
      <w:pPr>
        <w:pStyle w:val="Normal"/>
        <w:rPr/>
      </w:pPr>
      <w:r>
        <w:rPr/>
      </w:r>
    </w:p>
    <w:p>
      <w:pPr>
        <w:pStyle w:val="Normal"/>
        <w:rPr/>
      </w:pPr>
      <w:r>
        <w:rPr/>
        <w:t xml:space="preserve">            </w:t>
      </w:r>
      <w:r>
        <w:rPr/>
        <w:t>Omul ca fiinţă care gândeşte nu este un element pasiv, ci unul activ, care acţionează în funcţie de motivaţiile şi interesele sale personale, de capacitatea sa de orientare şi apreciere, de scopurile sale individuale şi generale, cuprinzând în unitatea sa totul, întregul univers.</w:t>
      </w:r>
    </w:p>
    <w:p>
      <w:pPr>
        <w:pStyle w:val="Normal"/>
        <w:rPr/>
      </w:pPr>
      <w:r>
        <w:rPr/>
      </w:r>
    </w:p>
    <w:p>
      <w:pPr>
        <w:pStyle w:val="Normal"/>
        <w:rPr/>
      </w:pPr>
      <w:r>
        <w:rPr/>
        <w:t xml:space="preserve">            </w:t>
      </w:r>
      <w:r>
        <w:rPr/>
        <w:t>Prin urmare, chiar dacă - pe bună dreptate - mai mulţi analişti în domeniu consideră că societatea umană are o configuraţie cu o arhitectură mai bogată decât cea a unui sistem, reprezentând un arhem[1]), totuşi, faptul că, în mod necesar, societatea umană cuprinde şi o structură sistemică face nu numai posibilă, ci şi pe deplin justificată folosirea adecvată a teoriei generale a sistemelor, demonstrând că perspectiva sistemică asupra vieţii sociale nu reprezintă nici pe departe o transpunere mecanică a unei teorii valabile în alt domeniu, ci, dimpotrivă, promovarea consecventă a spiritului ştiinţific necesar pentru a depăşi graniţele artificiale dintre diferitele componente ale realităţii, inevitabile în cercetările fragmentare. În acelaşi timp, luarea în considerare şi a caracterului arhemic al unor componente (subsisteme), dar şi al sistemului social în ansamblu, invită la o nuanţare, singura în măsură să evite erorile.</w:t>
      </w:r>
    </w:p>
    <w:p>
      <w:pPr>
        <w:pStyle w:val="Normal"/>
        <w:rPr/>
      </w:pPr>
      <w:r>
        <w:rPr/>
      </w:r>
    </w:p>
    <w:p>
      <w:pPr>
        <w:pStyle w:val="Normal"/>
        <w:rPr/>
      </w:pPr>
      <w:r>
        <w:rPr/>
        <w:t xml:space="preserve">            </w:t>
      </w:r>
      <w:r>
        <w:rPr/>
        <w:t>Cuprinzând ansamblul relaţiilor, proceselor şi activităţilor umane, societatea ca sistem global include modul de organizare a acestora, în funcţie de specificul activităţii umane, în procesul de creare a bunurilor materiale şi spirituale necesare existenţei şi dezvoltării societăţii, în concordanţă cu progresul istoric.</w:t>
      </w:r>
    </w:p>
    <w:p>
      <w:pPr>
        <w:pStyle w:val="Normal"/>
        <w:rPr/>
      </w:pPr>
      <w:r>
        <w:rPr/>
      </w:r>
    </w:p>
    <w:p>
      <w:pPr>
        <w:pStyle w:val="Normal"/>
        <w:rPr/>
      </w:pPr>
      <w:r>
        <w:rPr/>
        <w:t xml:space="preserve">            </w:t>
      </w:r>
      <w:r>
        <w:rPr/>
        <w:t>Ca orice sistem, şi cel macrosocial reprezintă un ansamblu de elemente aflate în conexiune şi interacţiune reciprocă, alcătuind un întreg cu funcţii şi caracteristici proprii, calitativ distinctive. Ordinea lăuntrică a oricărui sistem este dată de natura şi dinamica relaţiilor dintre părţi şi întreg, ca raporturi dintre sistem şi subsisteme. Coeziunea legăturilor interne ale unui sistem este mult mai puternică decât aceea a legăturilor sistemului cu exteriorul. Totodată, orice sistem este în subsistem al unui sistem mai cuprinzător.</w:t>
      </w:r>
    </w:p>
    <w:p>
      <w:pPr>
        <w:pStyle w:val="Normal"/>
        <w:rPr/>
      </w:pPr>
      <w:r>
        <w:rPr/>
      </w:r>
    </w:p>
    <w:p>
      <w:pPr>
        <w:pStyle w:val="Normal"/>
        <w:rPr/>
      </w:pPr>
      <w:r>
        <w:rPr/>
        <w:t xml:space="preserve">            </w:t>
      </w:r>
      <w:r>
        <w:rPr/>
        <w:t>Reprezentând rezultatul activităţii domeniilor desfăşurate în cadrul existenţei lor comunitare şi sociale, al procesului de perfecţionare a societăţii şi a omului, sistemul social global, aşa cum ni se înfăţişează astăzi pe baza unui îndelungat proces de dezvoltare, atestă înfăptuirea unor transformări fundamentale prin trecerea de la comunitatea arhaică (primitivă) la comunitatea contemporană cu activităţile ei complexe, dinamice şi diversificate. În strânsă legătură cu mutaţiile din sfera productivă s-au produs transformări şi în celelalte subsisteme, inclusiv în privinţa structurilor de organizare şi conducere socială.</w:t>
      </w:r>
    </w:p>
    <w:p>
      <w:pPr>
        <w:pStyle w:val="Normal"/>
        <w:rPr/>
      </w:pPr>
      <w:r>
        <w:rPr/>
      </w:r>
    </w:p>
    <w:p>
      <w:pPr>
        <w:pStyle w:val="Normal"/>
        <w:rPr/>
      </w:pPr>
      <w:r>
        <w:rPr/>
        <w:t xml:space="preserve">            </w:t>
      </w:r>
      <w:r>
        <w:rPr/>
        <w:t>Abordată din diferite unghiuri de vedere, societatea ca sistem global este alcătuită din mai multe subsisteme care, luate fiecare în parte, constituie sisteme de sine stătătoare, cu specific, relaţii, dinamică şi activităţi proprii.</w:t>
      </w:r>
    </w:p>
    <w:p>
      <w:pPr>
        <w:pStyle w:val="Normal"/>
        <w:rPr/>
      </w:pPr>
      <w:r>
        <w:rPr/>
      </w:r>
    </w:p>
    <w:p>
      <w:pPr>
        <w:pStyle w:val="Normal"/>
        <w:rPr/>
      </w:pPr>
      <w:r>
        <w:rPr/>
        <w:t xml:space="preserve">            </w:t>
      </w:r>
      <w:r>
        <w:rPr/>
        <w:t>Astfel, societatea omenească, ca sistem social global mondial, este alcătuită, în primul rând, din subsisteme naţionale care se află în strânsă interdependenţă şi care se dezvoltă de sine stătător.</w:t>
      </w:r>
    </w:p>
    <w:p>
      <w:pPr>
        <w:pStyle w:val="Normal"/>
        <w:rPr/>
      </w:pPr>
      <w:r>
        <w:rPr/>
      </w:r>
    </w:p>
    <w:p>
      <w:pPr>
        <w:pStyle w:val="Normal"/>
        <w:rPr/>
      </w:pPr>
      <w:r>
        <w:rPr/>
        <w:t xml:space="preserve">            </w:t>
      </w:r>
      <w:r>
        <w:rPr/>
        <w:t>Sistemul naţional, ca sistem social global, la rândul său, este alcătuit din mai multe subsisteme precum: subsistemul economic care se referă la sfera producţiei, consumului şi schimbului, subsistemul structurii sociale, care exprimă raporturile dintre categoriile şi grupurile sociale existente la un moment dat în societate; subsistemul vieţii spirituale şi subsistemul politic, care reprezintă ansamblul relaţiilor politice, instituţiilor şi organizaţiilor politice, cât şi concepţiile politice privind modul de conducere şi organizare a societăţii. Fiecare dintre aceste subsisteme poate fi luat în mod independent şi privit ca sistem: sistem economic, sistem cultural, sistem politic etc.</w:t>
      </w:r>
    </w:p>
    <w:p>
      <w:pPr>
        <w:pStyle w:val="Normal"/>
        <w:rPr/>
      </w:pPr>
      <w:r>
        <w:rPr/>
      </w:r>
    </w:p>
    <w:p>
      <w:pPr>
        <w:pStyle w:val="Normal"/>
        <w:rPr/>
      </w:pPr>
      <w:r>
        <w:rPr/>
        <w:t xml:space="preserve">            </w:t>
      </w:r>
      <w:r>
        <w:rPr/>
        <w:t>În mod cert, societatea omenească, privită ca sistem social global, nu poate fi redusă la nici una din componentele sale şi nici nu reprezintă doar suma acestora. Sistemul social, ca sistem complex, este deschis, capabil nu numai de autoreglare, ci şi de autoperfecţionare. În acelaşi timp, fiecare componentă a sistemului social global constituie un subsistem al acestuia, astfel încât mişcarea sistemului social în ansamblu se manifestă atât prin acţiunea întregului asupra părţilor componente, cât şi prin interacţiunea subsistemelor. Corelaţia de interdependenţă între sistemul social global şi sistemul politic este esenţială prin faptul că sistemul politic ca subsistem al unui sistem social global, mai ales prin componenta sa - puterea politică -, constituie liantul necesar al dinamismului tuturor subsistemelor care alcătuiesc societatea globală, asigurând organizarea şi conducerea la nivelul întregii societăţi.</w:t>
      </w:r>
    </w:p>
    <w:p>
      <w:pPr>
        <w:pStyle w:val="Normal"/>
        <w:rPr/>
      </w:pPr>
      <w:r>
        <w:rPr/>
      </w:r>
    </w:p>
    <w:p>
      <w:pPr>
        <w:pStyle w:val="Normal"/>
        <w:rPr/>
      </w:pPr>
      <w:r>
        <w:rPr/>
        <w:t xml:space="preserve">            </w:t>
      </w:r>
      <w:r>
        <w:rPr/>
        <w:t>Sistemul politic reprezintă, aşadar, un subsistem al sistemului social global care cuprinde relaţiile politice, instituţiile politice şi concepţiile politice, sistemul care asigură organizarea şi conducerea de ansamblu a societăţii, funcţionalitatea ei.</w:t>
      </w:r>
    </w:p>
    <w:p>
      <w:pPr>
        <w:pStyle w:val="Normal"/>
        <w:rPr/>
      </w:pPr>
      <w:r>
        <w:rPr/>
      </w:r>
    </w:p>
    <w:p>
      <w:pPr>
        <w:pStyle w:val="Normal"/>
        <w:rPr/>
      </w:pPr>
      <w:r>
        <w:rPr/>
        <w:t xml:space="preserve">            </w:t>
      </w:r>
      <w:r>
        <w:rPr/>
        <w:t>Diferitele comunităţi umane, ajunse la o anumită treaptă de dezvoltare, nu mai pot exista şi funcţiona fără să fie organizate într-un sistem politic, aceasta constituind o necesitate, o lege generală a progresului istoric.</w:t>
      </w:r>
    </w:p>
    <w:p>
      <w:pPr>
        <w:pStyle w:val="Normal"/>
        <w:rPr/>
      </w:pPr>
      <w:r>
        <w:rPr/>
      </w:r>
    </w:p>
    <w:p>
      <w:pPr>
        <w:pStyle w:val="Normal"/>
        <w:rPr/>
      </w:pPr>
      <w:r>
        <w:rPr/>
        <w:t xml:space="preserve">            </w:t>
      </w:r>
      <w:r>
        <w:rPr/>
        <w:t>Constituindu-se ca un sistem de organizare şi conducere de ansamblu a societăţii, sistemul politic slujeşte şi trebuie să slujească atât societatea în întregul ei, cât şi fiecare subsistem în parte, interesele generale ale societăţii, cât şi cele individuale.</w:t>
      </w:r>
    </w:p>
    <w:p>
      <w:pPr>
        <w:pStyle w:val="Normal"/>
        <w:rPr/>
      </w:pPr>
      <w:r>
        <w:rPr/>
      </w:r>
    </w:p>
    <w:p>
      <w:pPr>
        <w:pStyle w:val="Normal"/>
        <w:rPr/>
      </w:pPr>
      <w:r>
        <w:rPr/>
        <w:t xml:space="preserve">            </w:t>
      </w:r>
      <w:r>
        <w:rPr/>
        <w:t>Experienţa istorică a dovedit şi dovedeşte că numai organizarea comunităţilor umane în sisteme politice puternice, bine structurate, le-a asigurat acestora viabilitatea.</w:t>
      </w:r>
    </w:p>
    <w:p>
      <w:pPr>
        <w:pStyle w:val="Normal"/>
        <w:rPr/>
      </w:pPr>
      <w:r>
        <w:rPr/>
      </w:r>
    </w:p>
    <w:p>
      <w:pPr>
        <w:pStyle w:val="Normal"/>
        <w:rPr/>
      </w:pPr>
      <w:r>
        <w:rPr/>
        <w:t xml:space="preserve">            </w:t>
      </w:r>
      <w:r>
        <w:rPr/>
        <w:t>Majoritatea politologilor lumii contemporane înţeleg prin sistem politic ansamblul relaţiilor politice, al instituţiilor politice, al concepţiilor politice şi al raporturilor dintre ele, existente la un moment dat într-o societate. Definiţia conceptului de sistem politic s-a emis relativ târziu în literatura de specialitate, în speţă după al doilea război mondial, atât în literatura occidentală, cât şi în cea din Europa de Est. În legătură cu conceptul de sistem politic, se mai fac unele confuzii, dintre care cel mai des întâlnite sunt cele care identifică sistemul politic cu sistemul social global. Este adevărat că sistemul politic are ca principală menire asigurarea funcţionării societăţii în ansamblu, dar aceasta nu înseamnă că el poate fi identificat cu sistemul social global.</w:t>
      </w:r>
    </w:p>
    <w:p>
      <w:pPr>
        <w:pStyle w:val="Normal"/>
        <w:rPr/>
      </w:pPr>
      <w:r>
        <w:rPr/>
      </w:r>
    </w:p>
    <w:p>
      <w:pPr>
        <w:pStyle w:val="Normal"/>
        <w:rPr/>
      </w:pPr>
      <w:r>
        <w:rPr/>
        <w:t xml:space="preserve">            </w:t>
      </w:r>
      <w:r>
        <w:rPr/>
        <w:t>Printre primii autori care s-au preocupat de problematica sistemului politic se remarcă David Easton, care, în mai multe lucrări (prima apărută în 1953 şi intitulată "Sistemul politic", alta în 1956, având ca titlu "O analiză sistemică a vieţii politice"), avansează elemente valoroase pentru înţelegerea conceptului menţionat, printre care acela că sistemul politic este un sistem deschis cu autoreglare. Ceva mai târziu, J. W. Lapierre în lucrarea "Analiza sistemelor politice" defineşte sistemul politic drept "ansamblul proceselor de decizie care privesc totalitatea unei societăţi globale". Menţionăm faptul că până în prezent nu există o definiţie unanim acceptată a sistemului politic, după cum am văzut că nu există o asemenea definiţie nici pentru conceptul de sistem global, precum şi faptul că sfera noţiunii de sistem şi chiar demersul sistemic diferă de la un autor la altul. De pildă, F. M. Burlaţki înţelege prin sistemul politic "un sistem relativ închis, care asigură integrarea tuturor elementelor societăţii şi a însăşi existenţei acesteia ca organism integrat, condus în mod centralizat de puterea politică al cărei pivot îl constituie statul. El include în sine, în primul rând, instituţiile politice - statul, dreptul, partidele şi organizaţiile politice ş.a. -, ca şi sistemul comunicaţiilor care leagă membrii societăţii şi grupurile sociale cu centrul - puterea politică".</w:t>
      </w:r>
    </w:p>
    <w:p>
      <w:pPr>
        <w:pStyle w:val="Normal"/>
        <w:rPr/>
      </w:pPr>
      <w:r>
        <w:rPr/>
      </w:r>
    </w:p>
    <w:p>
      <w:pPr>
        <w:pStyle w:val="Normal"/>
        <w:rPr/>
      </w:pPr>
      <w:r>
        <w:rPr/>
        <w:t xml:space="preserve">            </w:t>
      </w:r>
      <w:r>
        <w:rPr/>
        <w:t>T. Parsons, în legătură cu sistemul politic, afirmă: "Conceptul nostru cheie de orientare este politica definită ca un subsistem primar funcţional al societăţii, strict paralel cu statusul teoretic, cu economia".</w:t>
      </w:r>
    </w:p>
    <w:p>
      <w:pPr>
        <w:pStyle w:val="Normal"/>
        <w:rPr/>
      </w:pPr>
      <w:r>
        <w:rPr/>
      </w:r>
    </w:p>
    <w:p>
      <w:pPr>
        <w:pStyle w:val="Normal"/>
        <w:rPr/>
      </w:pPr>
      <w:r>
        <w:rPr/>
        <w:t xml:space="preserve">            </w:t>
      </w:r>
      <w:r>
        <w:rPr/>
        <w:t xml:space="preserve">După cum apreciază mai mulţi politologi, pentru definirea conceptului de sistem politic trebuie avute în vedere atât perspectiva structurală, cât şi cea funcţională. Din perspectiva structurală, sistemul politic reprezintă un subsistem al sistemului social global, fiind alcătuit din relaţiile politice, instituţiile politice, concepţiile politice, precum şi forme şi mijloace ale acţiunii politice, normele şi valorile politice corespunzătoare. Privit însă în perspectivă funcţională, sistemul politic asigură organizarea şi conducerea societăţii, a sistemului social în ansamblu. Ca parte componentă a sistemului social global, sistemul politic reprezintă ansamblul structural de relaţii specializate, de laturi care se condiţionează reciproc, asigurând funcţionarea, în raport cu exigenţele ce decurg din relaţiile sale cu sistemul global, cu celelalte subsisteme, ca şi din propriul mecanism de autoreglare. Structura sistemului politic, natura şi configuraţia relaţiilor, instituţiilor, concepţiilor politice, formelor de acţiune, normelor şi valorilor politice determină rolul specific în viaţa socială, concretizat în funcţii adecvate cerinţelor asigurării stabilităţii şi prosperităţii societăţii în fiecare etapă istorică dată. Aprofundând componentele sistemului politic, vom menţiona, în primul rând, relaţiile politice, respectiv acele legături, raporturi care se stabilesc între diferite categorii şi grupuri sociale în calitatea lor de agenţi ai unor acţiuni vizând satisfacerea intereselor lor în raport cu puterea de stat. În această perspectivă, relaţiile politice sunt raporturi între grupuri de indivizi, între partide şi organizaţii politice, între acestea şi puterea politică, în primul rând puterea de stat. Relaţiile politice exprimă, de asemenea, legături, raporturi dintre naţiune şi naţionalităţi, respectiv relaţii interetnice. Împreună, toate aceste legături, desfăşurându-se pe plan intern, se regăsesc sub denumirea de relaţii naţionale, spre deosebire de relaţiile interstatale, care sunt relaţii politice între ţări. Dacă, în mod cert, relaţiile politice internaţionale nu pot exista în afara naţiunilor şi statelor naţionale, epoca contemporană consemnează o creştere fără precedent a interdependenţelor şi posibilităţilor de conlucrare dintre state. Conţinutul şi intercondiţionările dintre relaţiile naţionale (interne) şi relaţiile internaţionale (externe) constituie o sferă de mare importanţă a politicului. </w:t>
      </w:r>
    </w:p>
    <w:p>
      <w:pPr>
        <w:pStyle w:val="Normal"/>
        <w:rPr/>
      </w:pPr>
      <w:r>
        <w:rPr/>
      </w:r>
    </w:p>
    <w:p>
      <w:pPr>
        <w:pStyle w:val="Normal"/>
        <w:rPr/>
      </w:pPr>
      <w:r>
        <w:rPr/>
        <w:t xml:space="preserve">[1])arhem = ansamblu de relatii cu o arhitectura mai bogata decât a unui sistem </w:t>
      </w:r>
    </w:p>
    <w:p>
      <w:pPr>
        <w:pStyle w:val="Normal"/>
        <w:rPr/>
      </w:pPr>
      <w:r>
        <w:rPr/>
      </w:r>
    </w:p>
    <w:p>
      <w:pPr>
        <w:pStyle w:val="Normal"/>
        <w:rPr/>
      </w:pPr>
      <w:r>
        <w:rPr/>
      </w:r>
    </w:p>
    <w:p>
      <w:pPr>
        <w:pStyle w:val="Normal"/>
        <w:rPr/>
      </w:pPr>
      <w:r>
        <w:rPr/>
        <w:t>Structura şi funcţionalitatea sistemului politic</w:t>
      </w:r>
    </w:p>
    <w:p>
      <w:pPr>
        <w:pStyle w:val="Normal"/>
        <w:rPr/>
      </w:pPr>
      <w:r>
        <w:rPr/>
      </w:r>
    </w:p>
    <w:p>
      <w:pPr>
        <w:pStyle w:val="Normal"/>
        <w:rPr/>
      </w:pPr>
      <w:r>
        <w:rPr/>
        <w:t xml:space="preserve">            </w:t>
      </w:r>
      <w:r>
        <w:rPr/>
        <w:t>Pentru a înţelege specificul şi funcţionalitatea sistemului politic, trebuie analizate structura şi, respectiv, componentele sale: relaţiile politice, instituţiile politice şi concepţiile politice, precum şi interacţiunea dintre ele.</w:t>
      </w:r>
    </w:p>
    <w:p>
      <w:pPr>
        <w:pStyle w:val="Normal"/>
        <w:rPr/>
      </w:pPr>
      <w:r>
        <w:rPr/>
      </w:r>
    </w:p>
    <w:p>
      <w:pPr>
        <w:pStyle w:val="Normal"/>
        <w:rPr/>
      </w:pPr>
      <w:r>
        <w:rPr/>
        <w:t xml:space="preserve">            </w:t>
      </w:r>
      <w:r>
        <w:rPr/>
        <w:t>a) Relaţiile politice constituie acea parte a relaţiilor sociale în care indivizii, grupurile sociale şi comunităţile umane intră deliberat pentru a se implica în organizarea şi conducerea societăţii în ansamblul ei.</w:t>
      </w:r>
    </w:p>
    <w:p>
      <w:pPr>
        <w:pStyle w:val="Normal"/>
        <w:rPr/>
      </w:pPr>
      <w:r>
        <w:rPr/>
      </w:r>
    </w:p>
    <w:p>
      <w:pPr>
        <w:pStyle w:val="Normal"/>
        <w:rPr/>
      </w:pPr>
      <w:r>
        <w:rPr/>
        <w:t xml:space="preserve">            </w:t>
      </w:r>
      <w:r>
        <w:rPr/>
        <w:t>Relaţiile politice se deosebesc, prin urmare, de restul relaţiilor sociale, prin anumite caracteristici: au un caracter programatic, în sensul că ele reprezintă numai acea parte a relaţiilor sociale în care indivizii şi categoriile sociale intră în mod deliberat pentru realizarea scopurilor privind organizarea şi conducerea societăţii; au un caracter organizat, manifestându-se prin intermediul instituţiilor politice, al unor programe şi platforme politice privind organizarea şi conducerea societăţii. Prin urmare, relaţiile politice sunt acele relaţii care se stabilesc în raport cu puterea politică prin intermediul unor instituţii şi organizaţii politice. Relaţiile politice sunt între partide, între diferite instituţii politice, care exprimă voinţa şi interesele diferitelor grupuri de cetăţeni privind organizarea şi conducerea societăţii; relaţii între cetăţeni şi puterea de stat; relaţii între partide şi stat, care sunt de guvernământ sau de opoziţie; relaţii între state etc.</w:t>
      </w:r>
    </w:p>
    <w:p>
      <w:pPr>
        <w:pStyle w:val="Normal"/>
        <w:rPr/>
      </w:pPr>
      <w:r>
        <w:rPr/>
      </w:r>
    </w:p>
    <w:p>
      <w:pPr>
        <w:pStyle w:val="Normal"/>
        <w:rPr/>
      </w:pPr>
      <w:r>
        <w:rPr/>
        <w:t xml:space="preserve">            </w:t>
      </w:r>
      <w:r>
        <w:rPr/>
        <w:t>În general, relaţiile politice, deci şi instituţiile politice prin care acestea se materializează, sunt în raport direct cu gradul de cultură şi conştiinţă politică a cetăţenilor.</w:t>
      </w:r>
    </w:p>
    <w:p>
      <w:pPr>
        <w:pStyle w:val="Normal"/>
        <w:rPr/>
      </w:pPr>
      <w:r>
        <w:rPr/>
      </w:r>
    </w:p>
    <w:p>
      <w:pPr>
        <w:pStyle w:val="Normal"/>
        <w:rPr/>
      </w:pPr>
      <w:r>
        <w:rPr/>
        <w:t xml:space="preserve">            </w:t>
      </w:r>
      <w:r>
        <w:rPr/>
        <w:t>b) Instituţiile politice constituie o altă componentă a sistemului politic, indicând gradul de organizare politică a societăţii la un moment dat.</w:t>
      </w:r>
    </w:p>
    <w:p>
      <w:pPr>
        <w:pStyle w:val="Normal"/>
        <w:rPr/>
      </w:pPr>
      <w:r>
        <w:rPr/>
      </w:r>
    </w:p>
    <w:p>
      <w:pPr>
        <w:pStyle w:val="Normal"/>
        <w:rPr/>
      </w:pPr>
      <w:r>
        <w:rPr/>
        <w:t xml:space="preserve">            </w:t>
      </w:r>
      <w:r>
        <w:rPr/>
        <w:t>Principala şi cea mai veche instituţie politică este statul cu întreg ansamblul componentelor sale, existând, de asemenea, partidele politice, grupurile de presiune etc. Trebuie avut în vedere că nu orice organizaţie din societate este şi organizaţie politică, ci numai organizaţiile care se implică în problema puterii politice.</w:t>
      </w:r>
    </w:p>
    <w:p>
      <w:pPr>
        <w:pStyle w:val="Normal"/>
        <w:rPr/>
      </w:pPr>
      <w:r>
        <w:rPr/>
      </w:r>
    </w:p>
    <w:p>
      <w:pPr>
        <w:pStyle w:val="Normal"/>
        <w:rPr/>
      </w:pPr>
      <w:r>
        <w:rPr/>
        <w:t xml:space="preserve">            </w:t>
      </w:r>
      <w:r>
        <w:rPr/>
        <w:t>De regulă, instituţiile politice (stat, partide, alte organizaţii) se constituie în cadrul unui sistem naţional, al unor naţiuni. În epoca contemporană însă, unele instituţii politice au căpătat şi un caracter internaţional pe fondul interdependenţei şi colaborării între state şi popoare, şi chiar un caracter superstatal, prin înfiinţarea de asemenea organisme politice la nivelul unor comunităţi regionale sau mondiale.</w:t>
      </w:r>
    </w:p>
    <w:p>
      <w:pPr>
        <w:pStyle w:val="Normal"/>
        <w:rPr/>
      </w:pPr>
      <w:r>
        <w:rPr/>
      </w:r>
    </w:p>
    <w:p>
      <w:pPr>
        <w:pStyle w:val="Normal"/>
        <w:rPr/>
      </w:pPr>
      <w:r>
        <w:rPr/>
        <w:t xml:space="preserve">            </w:t>
      </w:r>
      <w:r>
        <w:rPr/>
        <w:t>Instituţiile politice, atât pe plan mondial cât şi pe plan internaţional, se pot afla în relaţii de alianţă sau opoziţie.</w:t>
      </w:r>
    </w:p>
    <w:p>
      <w:pPr>
        <w:pStyle w:val="Normal"/>
        <w:rPr/>
      </w:pPr>
      <w:r>
        <w:rPr/>
      </w:r>
    </w:p>
    <w:p>
      <w:pPr>
        <w:pStyle w:val="Normal"/>
        <w:rPr/>
      </w:pPr>
      <w:r>
        <w:rPr/>
        <w:t xml:space="preserve">            </w:t>
      </w:r>
      <w:r>
        <w:rPr/>
        <w:t>c) Concepţiile politice, o altă componentă a sistemului politic, constituie reflectarea în viaţa spirituală a modului de organizare şi conducere a societăţii. Elementul esenţial al concepţiilor politice îl constituie doctrinele politice. Doctrinele politice exprimă o anumită concepţie de organizare şi conducere a societăţii, pe baza unui principiu sau unghi de vedere propriu precum: democratic, dictatorial, conservator, liberal, socialist, social democrat, tehnocrat etc. Valoarea concepţiilor politice se oglindeşte, de fapt, în programele şi platformele partidelor politice, în natura organizării şi conducerii politice a societăţii.</w:t>
      </w:r>
    </w:p>
    <w:p>
      <w:pPr>
        <w:pStyle w:val="Normal"/>
        <w:rPr/>
      </w:pPr>
      <w:r>
        <w:rPr/>
      </w:r>
    </w:p>
    <w:p>
      <w:pPr>
        <w:pStyle w:val="Normal"/>
        <w:rPr/>
      </w:pPr>
      <w:r>
        <w:rPr/>
        <w:t xml:space="preserve">            </w:t>
      </w:r>
      <w:r>
        <w:rPr/>
        <w:t>Toate cele trei componente ale sistemului politic se află intr-o strânsă legătură, asigurând, în parte şi împreună, funcţionalitatea sistemului politic în calitatea sa de reglator al vieţii sociale, al organizării şi conducerii acesteia. Funcţiile sistemului politic de reglare, organizare şi conducere a societăţii se manifestă contradictoriu, întrucât ele reprezintă o expresie a pluralităţii intereselor individuale, grupurilor sociale, comunităţilor umane care trebuie oglindite în mod corespunzător şi armonizate, în scopul găsirii celor mai adecvate soluţii. Funcţionalitatea sistemului politic presupune şi contradicţia între competenţa procesului ştiinţific de fundamentare a deciziilor şi nivelul redus de cunoaştere, specific formelor instituţionalizate ale democraţiei. Creşterea complexităţii problemelor solicită o competenţă sporită a persoanelor implicate în procesul informării, analizei, diagnozei, prognozei. Contradicţia manifestată între scientizarea procesului de conducere şi democraţie nu trebuie înteleasă ca fiind o opoziţie fatală. Soluţia problemei se află într-o conlucrare activă între puterea politică şi ştiinţă.</w:t>
      </w:r>
    </w:p>
    <w:p>
      <w:pPr>
        <w:pStyle w:val="Normal"/>
        <w:rPr/>
      </w:pPr>
      <w:r>
        <w:rPr/>
      </w:r>
    </w:p>
    <w:p>
      <w:pPr>
        <w:pStyle w:val="Normal"/>
        <w:rPr/>
      </w:pPr>
      <w:r>
        <w:rPr/>
        <w:t xml:space="preserve">            </w:t>
      </w:r>
      <w:r>
        <w:rPr/>
        <w:t>Situaţii contradictorii se manifestă şi datorită devierii unităţii dintre drepturi şi îndatoriri la nivelul civismului. Există tendinţa ca unii indivizi să le ia în seamă numai drepturile şi să desconsidere îndatoririle ce revin cetăţeanului, din constituţie şi legile ţării respective.</w:t>
      </w:r>
    </w:p>
    <w:p>
      <w:pPr>
        <w:pStyle w:val="Normal"/>
        <w:rPr/>
      </w:pPr>
      <w:r>
        <w:rPr/>
      </w:r>
    </w:p>
    <w:p>
      <w:pPr>
        <w:pStyle w:val="Normal"/>
        <w:rPr/>
      </w:pPr>
      <w:r>
        <w:rPr/>
        <w:t xml:space="preserve">            </w:t>
      </w:r>
      <w:r>
        <w:rPr/>
        <w:t>Rolul reglator al politicului în societate este perturbat şi de alte manifestări: fenomenele de blocaj a democraţiei, de birocratism, de formalism, de alienare politică, de apariţie a unor regimuri dictatoriale.</w:t>
      </w:r>
    </w:p>
    <w:p>
      <w:pPr>
        <w:pStyle w:val="Normal"/>
        <w:rPr/>
      </w:pPr>
      <w:r>
        <w:rPr/>
      </w:r>
    </w:p>
    <w:p>
      <w:pPr>
        <w:pStyle w:val="Normal"/>
        <w:rPr/>
      </w:pPr>
      <w:r>
        <w:rPr/>
        <w:t xml:space="preserve">            </w:t>
      </w:r>
      <w:r>
        <w:rPr/>
        <w:t>Privit în ansamblu, politicul reprezintă elementul de coagulare, de organizare şi conducere a societăţii, constituind un factor indispensabil pentru existenţa şi dezvoltarea diferitelor comunităţi umane, a societăţii omeneşti în general.</w:t>
      </w:r>
    </w:p>
    <w:p>
      <w:pPr>
        <w:pStyle w:val="Normal"/>
        <w:rPr/>
      </w:pPr>
      <w:r>
        <w:rPr/>
      </w:r>
    </w:p>
    <w:p>
      <w:pPr>
        <w:pStyle w:val="Normal"/>
        <w:rPr/>
      </w:pPr>
      <w:r>
        <w:rPr/>
        <w:t>Sistemul politic - regim politic</w:t>
      </w:r>
    </w:p>
    <w:p>
      <w:pPr>
        <w:pStyle w:val="Normal"/>
        <w:rPr/>
      </w:pPr>
      <w:r>
        <w:rPr/>
      </w:r>
    </w:p>
    <w:p>
      <w:pPr>
        <w:pStyle w:val="Normal"/>
        <w:rPr/>
      </w:pPr>
      <w:r>
        <w:rPr/>
        <w:t xml:space="preserve">            </w:t>
      </w:r>
      <w:r>
        <w:rPr/>
        <w:t>Regimul politic constituie una dintre cele mai importante probleme care au făcut obiectul preocupărilor atât ale cetăţenilor, cât şi ale oamenilor politici şi politologilor.</w:t>
      </w:r>
    </w:p>
    <w:p>
      <w:pPr>
        <w:pStyle w:val="Normal"/>
        <w:rPr/>
      </w:pPr>
      <w:r>
        <w:rPr/>
      </w:r>
    </w:p>
    <w:p>
      <w:pPr>
        <w:pStyle w:val="Normal"/>
        <w:rPr/>
      </w:pPr>
      <w:r>
        <w:rPr/>
        <w:t xml:space="preserve">            </w:t>
      </w:r>
      <w:r>
        <w:rPr/>
        <w:t>Un prim aspect al acestei probleme îl constituie conceptul de regim politic. Există şi în legătură cu conceptul de regim politic anumite controverse. Unii consideră că regimul politic trebuie definit numai prin referire la modul de organizare a statului; alţii consideră că regimul politic trebuie privit şi definit în legătură cu organizarea întregului sistem politic, variantă spre care înclinăm şi noi. În literatura de specialitate există numeroase preocupări pentru definirea înţelesului de regim politic. Referindu-se cu deosebire la regimurile politice occidentale, M. Duverger defineşte regimul politic ca fiind "un ansamblu coerent şi structurat, ale cărui părţi sunt interdependente şi reacţionează global la modificările mediului"[1]). Un alt autor, G. Burdeau, consideră că "regimul politic poate fi definit ca modul de angajare a raporturilor politice, ca expresie a adecvării statului la scopurile puterii şi la menirea exercitării ei"[2]). Din perspectiva realizării eficienţei procesului de guvernare, J. W. Lapierre consideră regimul politic o "modalitate de a răspunde problemelor de ordin organizatoric ce se pun guvernării, problemelor de amenajare a sa pentru a realiza o eficienţă maximă"[3]).</w:t>
      </w:r>
    </w:p>
    <w:p>
      <w:pPr>
        <w:pStyle w:val="Normal"/>
        <w:rPr/>
      </w:pPr>
      <w:r>
        <w:rPr/>
      </w:r>
    </w:p>
    <w:p>
      <w:pPr>
        <w:pStyle w:val="Normal"/>
        <w:rPr/>
      </w:pPr>
      <w:r>
        <w:rPr/>
        <w:t xml:space="preserve">            </w:t>
      </w:r>
      <w:r>
        <w:rPr/>
        <w:t>Pornind de la aceste considerente, prin regim politic se poate înţelege modul concret de organizare şi funcţionare a sistemului politic, de constituire a organelor de conducere în societate în raport cu cetăţenii. Rezultă din definiţie că regimul politic exprimă un raport între organele de conducere din societate şi cetăţeni, organele de conducere nefiind legate numai de stat, ci de întregul sistem politic. Dacă organele de conducere în societate se constituie şi acţionează prin consimţământul cetăţenilor, ca expresie a voinţei şi intereselor lor, regimurile sunt democratice. Dacă organele de conducere ale societăţii se constituie şi acţionează fără consimţământul cetăţenilor, fără ca aceştia să fie consultaţi, fără a li se exprima voinţa şi interesele, regimurile politice sunt dictatoriale. Paleta largă în care se constituie şi evoluează regimurile politice, de la cele cu caracter democratic la cele totalitare, este în strânsă legătură cu gradul de oglindire a voinţei şi intereselor cetăţenilor în instituirea acestor regimuri.</w:t>
      </w:r>
    </w:p>
    <w:p>
      <w:pPr>
        <w:pStyle w:val="Normal"/>
        <w:rPr/>
      </w:pPr>
      <w:r>
        <w:rPr/>
      </w:r>
    </w:p>
    <w:p>
      <w:pPr>
        <w:pStyle w:val="Normal"/>
        <w:rPr/>
      </w:pPr>
      <w:r>
        <w:rPr/>
        <w:t xml:space="preserve">            </w:t>
      </w:r>
      <w:r>
        <w:rPr/>
        <w:t>Deseori, regimul politic este conceput ca fiind legat de organizarea statului, deoarece statul reprezintă principala instituţie politică, iar organele de stat apar ca principalele organe de conducere în societate.</w:t>
      </w:r>
    </w:p>
    <w:p>
      <w:pPr>
        <w:pStyle w:val="Normal"/>
        <w:rPr/>
      </w:pPr>
      <w:r>
        <w:rPr/>
      </w:r>
    </w:p>
    <w:p>
      <w:pPr>
        <w:pStyle w:val="Normal"/>
        <w:rPr/>
      </w:pPr>
      <w:r>
        <w:rPr/>
        <w:t xml:space="preserve">            </w:t>
      </w:r>
      <w:r>
        <w:rPr/>
        <w:t>Fie că este legat de organizarea întregului sistem politic, fie de cea a statului, importantă este natura regimului politic: democratică sau dictatorială. Rezultă, prin urmare, că regimul politic ocupă un rol esenţial în sistemul politic, în viaţa societăţii în general.</w:t>
      </w:r>
    </w:p>
    <w:p>
      <w:pPr>
        <w:pStyle w:val="Normal"/>
        <w:rPr/>
      </w:pPr>
      <w:r>
        <w:rPr/>
      </w:r>
    </w:p>
    <w:p>
      <w:pPr>
        <w:pStyle w:val="Normal"/>
        <w:rPr/>
      </w:pPr>
      <w:r>
        <w:rPr/>
        <w:t xml:space="preserve">            </w:t>
      </w:r>
      <w:r>
        <w:rPr/>
        <w:t>Experienţa istorică a demonstrat că regimurile democratice au dus la o viaţă liberă, demnă şi prosperă a popoarelor, pe când cele dictatoriale duc la stagnare, involuţii, privaţiuni şi opresiuni politice.</w:t>
      </w:r>
    </w:p>
    <w:p>
      <w:pPr>
        <w:pStyle w:val="Normal"/>
        <w:rPr/>
      </w:pPr>
      <w:r>
        <w:rPr/>
      </w:r>
    </w:p>
    <w:p>
      <w:pPr>
        <w:pStyle w:val="Normal"/>
        <w:rPr/>
      </w:pPr>
      <w:r>
        <w:rPr/>
        <w:t xml:space="preserve">[1])M. Duverger, Iannus. Les deux faces de l'Occident, Fayard, Paris, 1969, p. 14 </w:t>
      </w:r>
    </w:p>
    <w:p>
      <w:pPr>
        <w:pStyle w:val="Normal"/>
        <w:rPr/>
      </w:pPr>
      <w:r>
        <w:rPr/>
      </w:r>
    </w:p>
    <w:p>
      <w:pPr>
        <w:pStyle w:val="Normal"/>
        <w:rPr/>
      </w:pPr>
      <w:r>
        <w:rPr/>
        <w:t xml:space="preserve">[2])G. Burdeau, Les regimes politiques, 1970 </w:t>
      </w:r>
    </w:p>
    <w:p>
      <w:pPr>
        <w:pStyle w:val="Normal"/>
        <w:rPr/>
      </w:pPr>
      <w:r>
        <w:rPr/>
      </w:r>
    </w:p>
    <w:p>
      <w:pPr>
        <w:pStyle w:val="Normal"/>
        <w:rPr/>
      </w:pPr>
      <w:r>
        <w:rPr/>
        <w:t xml:space="preserve">[3])J. W. Lapierre, La pouvoir politique </w:t>
      </w:r>
    </w:p>
    <w:p>
      <w:pPr>
        <w:pStyle w:val="Normal"/>
        <w:rPr/>
      </w:pPr>
      <w:r>
        <w:rPr/>
      </w:r>
    </w:p>
    <w:p>
      <w:pPr>
        <w:pStyle w:val="Normal"/>
        <w:rPr/>
      </w:pPr>
      <w:r>
        <w:rPr/>
        <w:t xml:space="preserve">Putere socială - concept, trăsături şi forme de manifestare </w:t>
      </w:r>
    </w:p>
    <w:p>
      <w:pPr>
        <w:pStyle w:val="Normal"/>
        <w:rPr/>
      </w:pPr>
      <w:r>
        <w:rPr/>
        <w:t xml:space="preserve"> </w:t>
      </w:r>
    </w:p>
    <w:p>
      <w:pPr>
        <w:pStyle w:val="Normal"/>
        <w:rPr/>
      </w:pPr>
      <w:r>
        <w:rPr/>
      </w:r>
    </w:p>
    <w:p>
      <w:pPr>
        <w:pStyle w:val="Normal"/>
        <w:rPr/>
      </w:pPr>
      <w:r>
        <w:rPr/>
        <w:t xml:space="preserve">            </w:t>
      </w:r>
      <w:r>
        <w:rPr/>
        <w:t>Puterea politică reprezintă un atribut esenţial al sistemului politic de care depinde în mare măsură funcţionarea întregului angrenaj social. Tocmai de aceea, elucidarea raporturilor de putere şi a mecanismelor sale capătă o importanţă deosebită.</w:t>
      </w:r>
    </w:p>
    <w:p>
      <w:pPr>
        <w:pStyle w:val="Normal"/>
        <w:rPr/>
      </w:pPr>
      <w:r>
        <w:rPr/>
      </w:r>
    </w:p>
    <w:p>
      <w:pPr>
        <w:pStyle w:val="Normal"/>
        <w:rPr/>
      </w:pPr>
      <w:r>
        <w:rPr/>
        <w:t xml:space="preserve">            </w:t>
      </w:r>
      <w:r>
        <w:rPr/>
        <w:t>Societatea omenească, ca sistem global de un tip deosebit, are capacitatea de a se oglindi pe sine şi întregul univers, de a se dezvolta şi perfecţiona în permanenţă, pe baza unor legi obiective care au drept particularitate faptul că se manifestă, prin intermediul oamenilor, ca tendinţe generale. Mijlocul prin care societatea se reglează şi autoreglează şi care asigură desfăşurarea tuturor activităţilor umane, funcţionarea de ansamblu, îl constituie puterea sub forma sa cea mai generală - puterea socială.</w:t>
      </w:r>
    </w:p>
    <w:p>
      <w:pPr>
        <w:pStyle w:val="Normal"/>
        <w:rPr/>
      </w:pPr>
      <w:r>
        <w:rPr/>
      </w:r>
    </w:p>
    <w:p>
      <w:pPr>
        <w:pStyle w:val="Normal"/>
        <w:rPr/>
      </w:pPr>
      <w:r>
        <w:rPr/>
        <w:t xml:space="preserve">            </w:t>
      </w:r>
      <w:r>
        <w:rPr/>
        <w:t>Prin putere socială se înţelege capacitatea pe care o are sau o dobândeşte un om sau un grup de oameni de a-şi impune voinţa altora în vederea efectuării unor activităţi cu o anumită finalitate, privind dirijarea societăţii spre anumite scopuri.</w:t>
      </w:r>
    </w:p>
    <w:p>
      <w:pPr>
        <w:pStyle w:val="Normal"/>
        <w:rPr/>
      </w:pPr>
      <w:r>
        <w:rPr/>
      </w:r>
    </w:p>
    <w:p>
      <w:pPr>
        <w:pStyle w:val="Normal"/>
        <w:rPr/>
      </w:pPr>
      <w:r>
        <w:rPr/>
        <w:t xml:space="preserve">            </w:t>
      </w:r>
      <w:r>
        <w:rPr/>
        <w:t>Potrivit acestui concept, puterea socială apare ca elementul care pune în mişcare întregul angrenaj social pe linia progresului istoric.</w:t>
      </w:r>
    </w:p>
    <w:p>
      <w:pPr>
        <w:pStyle w:val="Normal"/>
        <w:rPr/>
      </w:pPr>
      <w:r>
        <w:rPr/>
      </w:r>
    </w:p>
    <w:p>
      <w:pPr>
        <w:pStyle w:val="Normal"/>
        <w:rPr/>
      </w:pPr>
      <w:r>
        <w:rPr/>
        <w:t xml:space="preserve">            </w:t>
      </w:r>
      <w:r>
        <w:rPr/>
        <w:t>Puterea izvorăşte din capacitatea omului de a gândi, de a reflecta lumea, şi legat de aceasta, de a acţiona pentru transformarea acesteia în conformitate cu voinţa sa. Gândind, reflectând lumea, omul îşi manifestă totodată voinţa de a realiza activităţi potrivit intereselor sale.</w:t>
      </w:r>
    </w:p>
    <w:p>
      <w:pPr>
        <w:pStyle w:val="Normal"/>
        <w:rPr/>
      </w:pPr>
      <w:r>
        <w:rPr/>
      </w:r>
    </w:p>
    <w:p>
      <w:pPr>
        <w:pStyle w:val="Normal"/>
        <w:rPr/>
      </w:pPr>
      <w:r>
        <w:rPr/>
        <w:t xml:space="preserve">            </w:t>
      </w:r>
      <w:r>
        <w:rPr/>
        <w:t>Se poate spune deci că puterea socială reprezintă forţa motrice prin care se realizează dezvoltarea socială în conformitate cu raporturile urmărite, având la bază o anumită ordine.</w:t>
      </w:r>
    </w:p>
    <w:p>
      <w:pPr>
        <w:pStyle w:val="Normal"/>
        <w:rPr/>
      </w:pPr>
      <w:r>
        <w:rPr/>
      </w:r>
    </w:p>
    <w:p>
      <w:pPr>
        <w:pStyle w:val="Normal"/>
        <w:rPr/>
      </w:pPr>
      <w:r>
        <w:rPr/>
        <w:t xml:space="preserve">            </w:t>
      </w:r>
      <w:r>
        <w:rPr/>
        <w:t>Reprezentând capacitatea unui om sau a unui grup de oameni de a-şi impune voinţa altora, puterea apare sub forma unor relaţii între oameni sau grupuri de oameni, de regulă relaţii de subordonare de la conducători la conduşi, în care unii îşi impun voinţa altora în vederea înfăptuirii unor acţiuni, cât şi relaţii de conlucrare între diferite centre ale puterii, în scopul de realizare de interese comune.</w:t>
      </w:r>
    </w:p>
    <w:p>
      <w:pPr>
        <w:pStyle w:val="Normal"/>
        <w:rPr/>
      </w:pPr>
      <w:r>
        <w:rPr/>
      </w:r>
    </w:p>
    <w:p>
      <w:pPr>
        <w:pStyle w:val="Normal"/>
        <w:rPr/>
      </w:pPr>
      <w:r>
        <w:rPr/>
        <w:t xml:space="preserve">            </w:t>
      </w:r>
      <w:r>
        <w:rPr/>
        <w:t>Prin urmare, puterea este o relaţie socială caracteristică oricărei comunităţi umane, indiferent de dimensiunile ei (familie, trib, popor, naţiune), atât la scară naţională, cât şi la scară internaţională.</w:t>
      </w:r>
    </w:p>
    <w:p>
      <w:pPr>
        <w:pStyle w:val="Normal"/>
        <w:rPr/>
      </w:pPr>
      <w:r>
        <w:rPr/>
      </w:r>
    </w:p>
    <w:p>
      <w:pPr>
        <w:pStyle w:val="Normal"/>
        <w:rPr/>
      </w:pPr>
      <w:r>
        <w:rPr/>
        <w:t xml:space="preserve">            </w:t>
      </w:r>
      <w:r>
        <w:rPr/>
        <w:t>Puterea socială se manifestă sub diferite forme, în funcţie de domeniul de activitate (putere economică, spirituală), de specificul comunităţii umane (puterea familială, de clasă, naţională, internaţională etc.), precum şi în funcţie de valoarea unor indivizi sau grupuri de indivizi de a-şi exercita puterea, de scopurile urmărite, de mijloacele folosite etc.</w:t>
      </w:r>
    </w:p>
    <w:p>
      <w:pPr>
        <w:pStyle w:val="Normal"/>
        <w:rPr/>
      </w:pPr>
      <w:r>
        <w:rPr/>
      </w:r>
    </w:p>
    <w:p>
      <w:pPr>
        <w:pStyle w:val="Normal"/>
        <w:rPr/>
      </w:pPr>
      <w:r>
        <w:rPr/>
        <w:t xml:space="preserve">            </w:t>
      </w:r>
      <w:r>
        <w:rPr/>
        <w:t>Din acest punct de vedere, puterea se prezintă ca un fenomen gradual, cu intensităţi diferite, aflându-se pe o anumită scară ierarhică, a sistemului social.</w:t>
      </w:r>
    </w:p>
    <w:p>
      <w:pPr>
        <w:pStyle w:val="Normal"/>
        <w:rPr/>
      </w:pPr>
      <w:r>
        <w:rPr/>
      </w:r>
    </w:p>
    <w:p>
      <w:pPr>
        <w:pStyle w:val="Normal"/>
        <w:rPr/>
      </w:pPr>
      <w:r>
        <w:rPr/>
        <w:t xml:space="preserve">            </w:t>
      </w:r>
      <w:r>
        <w:rPr/>
        <w:t>Puterea socială reprezintă liantul întregului complex de structuri şi forme sociale, pe care le ordonează şi ierarhizează. Ea are rolul de a organiza şi dirija viaţa socială în conformitate cu scopurile urmărite.</w:t>
      </w:r>
    </w:p>
    <w:p>
      <w:pPr>
        <w:pStyle w:val="Normal"/>
        <w:rPr/>
      </w:pPr>
      <w:r>
        <w:rPr/>
      </w:r>
    </w:p>
    <w:p>
      <w:pPr>
        <w:pStyle w:val="Normal"/>
        <w:rPr/>
      </w:pPr>
      <w:r>
        <w:rPr/>
        <w:t xml:space="preserve">            </w:t>
      </w:r>
      <w:r>
        <w:rPr/>
        <w:t>Privită prin prisma rolului pe care îl deţine în complexul vieţii sociale, puterea constituie un atribut al fiecărui individ, al fiecărui grup de indivizi, în afara acestora neputând să existe activitate ordonată.</w:t>
      </w:r>
    </w:p>
    <w:p>
      <w:pPr>
        <w:pStyle w:val="Normal"/>
        <w:rPr/>
      </w:pPr>
      <w:r>
        <w:rPr/>
      </w:r>
    </w:p>
    <w:p>
      <w:pPr>
        <w:pStyle w:val="Normal"/>
        <w:rPr/>
      </w:pPr>
      <w:r>
        <w:rPr/>
        <w:t xml:space="preserve">            </w:t>
      </w:r>
      <w:r>
        <w:rPr/>
        <w:t>Ca element de organizare şi reglare a vieţii sociale, puterea fixează scopurile activităţii umane, mijloacele pentru realizarea acestor scopuri şi gândirea după care să se acţioneze. Pe această cale, puterea asigură punerea în valoare a energiilor umane prin acţiuni sociale organizate. Puterea impune ordinea socială, iar la rândul ei ordinea socială generează putere, cele două elemente aflându-se într-o relaţie directă.</w:t>
      </w:r>
    </w:p>
    <w:p>
      <w:pPr>
        <w:pStyle w:val="Normal"/>
        <w:rPr/>
      </w:pPr>
      <w:r>
        <w:rPr/>
      </w:r>
    </w:p>
    <w:p>
      <w:pPr>
        <w:pStyle w:val="Normal"/>
        <w:rPr/>
      </w:pPr>
      <w:r>
        <w:rPr/>
        <w:t xml:space="preserve">            </w:t>
      </w:r>
      <w:r>
        <w:rPr/>
        <w:t>Fiind un fenomen complex al vieţii sociale, puterea socială are anumite trăsături, dintre care menţionăm:</w:t>
      </w:r>
    </w:p>
    <w:p>
      <w:pPr>
        <w:pStyle w:val="Normal"/>
        <w:rPr/>
      </w:pPr>
      <w:r>
        <w:rPr/>
      </w:r>
    </w:p>
    <w:p>
      <w:pPr>
        <w:pStyle w:val="Normal"/>
        <w:rPr/>
      </w:pPr>
      <w:r>
        <w:rPr/>
        <w:t xml:space="preserve">          </w:t>
      </w:r>
      <w:r>
        <w:rPr/>
        <w:t>constituie un element esenţial şi permanent al relaţiilor sociale, prin intermediul căruia se asigură funcţionarea normală a societăţii;</w:t>
      </w:r>
    </w:p>
    <w:p>
      <w:pPr>
        <w:pStyle w:val="Normal"/>
        <w:rPr/>
      </w:pPr>
      <w:r>
        <w:rPr/>
        <w:t xml:space="preserve"> </w:t>
      </w:r>
    </w:p>
    <w:p>
      <w:pPr>
        <w:pStyle w:val="Normal"/>
        <w:rPr/>
      </w:pPr>
      <w:r>
        <w:rPr/>
        <w:t xml:space="preserve">          </w:t>
      </w:r>
      <w:r>
        <w:rPr/>
        <w:t>se prezintă sub forma unor centre, nuclee ale puterii ierarhizate pe ansamblul vieţii sociale, în raport de poziţia socială şi resursele celor care o exercită, precum şi de domeniul de activitate;</w:t>
      </w:r>
    </w:p>
    <w:p>
      <w:pPr>
        <w:pStyle w:val="Normal"/>
        <w:rPr/>
      </w:pPr>
      <w:r>
        <w:rPr/>
        <w:t xml:space="preserve"> </w:t>
      </w:r>
    </w:p>
    <w:p>
      <w:pPr>
        <w:pStyle w:val="Normal"/>
        <w:rPr/>
      </w:pPr>
      <w:r>
        <w:rPr/>
        <w:t xml:space="preserve">          </w:t>
      </w:r>
      <w:r>
        <w:rPr/>
        <w:t>reprezintă unitatea organică a doi factori: conducători şi conduşi, indiferent de natura societăţii, de raporturile care se formează pe baza unor convingeri sau constrângeri. Deducem de aici că societatea, atât în ansamblul ei, cât şi pe segmente, este alcătuită de conducători şi conduşi, relaţie ce devine tot mai complexă şi cuprinzătoare pe măsura dezvoltării sociale. Relaţia dintre conducători şi conduşi se află într-un continuu proces de fluctuaţii sau chiar de schimbări spectaculoase. De aici, concluzia că puterea ne apare sub forma unor relaţii de dominaţie şi subordonare;</w:t>
      </w:r>
    </w:p>
    <w:p>
      <w:pPr>
        <w:pStyle w:val="Normal"/>
        <w:rPr/>
      </w:pPr>
      <w:r>
        <w:rPr/>
        <w:t xml:space="preserve"> </w:t>
      </w:r>
    </w:p>
    <w:p>
      <w:pPr>
        <w:pStyle w:val="Normal"/>
        <w:rPr/>
      </w:pPr>
      <w:r>
        <w:rPr/>
        <w:t xml:space="preserve">         </w:t>
      </w:r>
      <w:r>
        <w:rPr/>
        <w:t xml:space="preserve">îmbracă o diversitate de forme în funcţie de natura domeniului vieţii sociale, de specificul activităţilor şi comunităţilor umane, de specificul sistemului social concret etc. Astfel, puterea se poate manifesta ca putere: familială, economică, politică, civilă, precum şi ca putere pe plan naţional şi internaţional etc. </w:t>
      </w:r>
    </w:p>
    <w:p>
      <w:pPr>
        <w:pStyle w:val="Normal"/>
        <w:rPr/>
      </w:pPr>
      <w:r>
        <w:rPr/>
        <w:t xml:space="preserve">  </w:t>
      </w:r>
    </w:p>
    <w:p>
      <w:pPr>
        <w:pStyle w:val="Normal"/>
        <w:rPr/>
      </w:pPr>
      <w:r>
        <w:rPr/>
        <w:t>Puterea politică. Concept, trăsături, funcţii şi forme de manifestare</w:t>
      </w:r>
    </w:p>
    <w:p>
      <w:pPr>
        <w:pStyle w:val="Normal"/>
        <w:rPr/>
      </w:pPr>
      <w:r>
        <w:rPr/>
      </w:r>
    </w:p>
    <w:p>
      <w:pPr>
        <w:pStyle w:val="Normal"/>
        <w:rPr/>
      </w:pPr>
      <w:r>
        <w:rPr/>
      </w:r>
    </w:p>
    <w:p>
      <w:pPr>
        <w:pStyle w:val="Normal"/>
        <w:rPr/>
      </w:pPr>
      <w:r>
        <w:rPr/>
        <w:t xml:space="preserve">            </w:t>
      </w:r>
      <w:r>
        <w:rPr/>
        <w:t>Puterea politică constituie un subsistem al puterii sociale cu rol determinant în reglarea şi funcţionarea vieţii sociale, ea reprezentând capacitatea unor grupuri de oameni de a-şi impune voinţa în organizarea şi conducerea de ansamblu a societăţii.</w:t>
      </w:r>
    </w:p>
    <w:p>
      <w:pPr>
        <w:pStyle w:val="Normal"/>
        <w:rPr/>
      </w:pPr>
      <w:r>
        <w:rPr/>
      </w:r>
    </w:p>
    <w:p>
      <w:pPr>
        <w:pStyle w:val="Normal"/>
        <w:rPr/>
      </w:pPr>
      <w:r>
        <w:rPr/>
        <w:t xml:space="preserve">            </w:t>
      </w:r>
      <w:r>
        <w:rPr/>
        <w:t>Puterea politică are anumite trăsături care o indivizualizează faţă de alte forme de putere din societate, precum:</w:t>
      </w:r>
    </w:p>
    <w:p>
      <w:pPr>
        <w:pStyle w:val="Normal"/>
        <w:rPr/>
      </w:pPr>
      <w:r>
        <w:rPr/>
      </w:r>
    </w:p>
    <w:p>
      <w:pPr>
        <w:pStyle w:val="Normal"/>
        <w:rPr/>
      </w:pPr>
      <w:r>
        <w:rPr/>
        <w:t>Ø         se manifestă la nivelul cel mai general al societăţii, asigurând organizarea şi conducerea ei la nivel global;</w:t>
      </w:r>
    </w:p>
    <w:p>
      <w:pPr>
        <w:pStyle w:val="Normal"/>
        <w:rPr/>
      </w:pPr>
      <w:r>
        <w:rPr/>
      </w:r>
    </w:p>
    <w:p>
      <w:pPr>
        <w:pStyle w:val="Normal"/>
        <w:rPr/>
      </w:pPr>
      <w:r>
        <w:rPr/>
        <w:t>Ø         prin forţa de care dispune, deţine capacitatea de a coordona celelalte forme ale puterii, pe care le slujeşte, în scopul asigurării concertării acestora spre o conducere unitară cu caracter suveran;</w:t>
      </w:r>
    </w:p>
    <w:p>
      <w:pPr>
        <w:pStyle w:val="Normal"/>
        <w:rPr/>
      </w:pPr>
      <w:r>
        <w:rPr/>
      </w:r>
    </w:p>
    <w:p>
      <w:pPr>
        <w:pStyle w:val="Normal"/>
        <w:rPr/>
      </w:pPr>
      <w:r>
        <w:rPr/>
        <w:t>Ø         se exercită, de regulă, pe baza unei legislaţii asigurate prin constituţie şi alte legi;</w:t>
      </w:r>
    </w:p>
    <w:p>
      <w:pPr>
        <w:pStyle w:val="Normal"/>
        <w:rPr/>
      </w:pPr>
      <w:r>
        <w:rPr/>
      </w:r>
    </w:p>
    <w:p>
      <w:pPr>
        <w:pStyle w:val="Normal"/>
        <w:rPr/>
      </w:pPr>
      <w:r>
        <w:rPr/>
        <w:t>Ø         se manifestă în mod organizat, prin intermediul unor instituţii politice (stat, partide etc.).</w:t>
      </w:r>
    </w:p>
    <w:p>
      <w:pPr>
        <w:pStyle w:val="Normal"/>
        <w:rPr/>
      </w:pPr>
      <w:r>
        <w:rPr/>
      </w:r>
    </w:p>
    <w:p>
      <w:pPr>
        <w:pStyle w:val="Normal"/>
        <w:rPr/>
      </w:pPr>
      <w:r>
        <w:rPr/>
        <w:t xml:space="preserve">            </w:t>
      </w:r>
      <w:r>
        <w:rPr/>
        <w:t>Aşadar, puterea politică asigură organizarea societăţii în ansamblul său, constituind elementul integrator, liantul principal de legătură a tuturor structurilor sociale, ducând la o conducere unitară a societăţii.</w:t>
      </w:r>
    </w:p>
    <w:p>
      <w:pPr>
        <w:pStyle w:val="Normal"/>
        <w:rPr/>
      </w:pPr>
      <w:r>
        <w:rPr/>
      </w:r>
    </w:p>
    <w:p>
      <w:pPr>
        <w:pStyle w:val="Normal"/>
        <w:rPr/>
      </w:pPr>
      <w:r>
        <w:rPr/>
        <w:t xml:space="preserve">            </w:t>
      </w:r>
      <w:r>
        <w:rPr/>
        <w:t>Manifestându-se în mod organizat, în sfera puterii politice intră:</w:t>
      </w:r>
    </w:p>
    <w:p>
      <w:pPr>
        <w:pStyle w:val="Normal"/>
        <w:rPr/>
      </w:pPr>
      <w:r>
        <w:rPr/>
      </w:r>
    </w:p>
    <w:p>
      <w:pPr>
        <w:pStyle w:val="Normal"/>
        <w:rPr/>
      </w:pPr>
      <w:r>
        <w:rPr/>
        <w:t>Ø         puterea suverană a statului, prin capacitatea sa de a organiza şi conduce societatea în interesul comunităţii umane respective şi de a o reprezenta în raporturile cu alte comunităţi. De aceea, statul, cu principalele sale structuri (legislativă, executivă, judecătorească), reprezintă pivotul puterii politice;</w:t>
      </w:r>
    </w:p>
    <w:p>
      <w:pPr>
        <w:pStyle w:val="Normal"/>
        <w:rPr/>
      </w:pPr>
      <w:r>
        <w:rPr/>
      </w:r>
    </w:p>
    <w:p>
      <w:pPr>
        <w:pStyle w:val="Normal"/>
        <w:rPr/>
      </w:pPr>
      <w:r>
        <w:rPr/>
        <w:t>Ø         partidele şi alte organizaţii politice care, prin elaborarea unor opţiuni de organizare şi conducere a societăţii, pot să asigure exercitarea guvernării în stat;</w:t>
      </w:r>
    </w:p>
    <w:p>
      <w:pPr>
        <w:pStyle w:val="Normal"/>
        <w:rPr/>
      </w:pPr>
      <w:r>
        <w:rPr/>
      </w:r>
    </w:p>
    <w:p>
      <w:pPr>
        <w:pStyle w:val="Normal"/>
        <w:rPr/>
      </w:pPr>
      <w:r>
        <w:rPr/>
        <w:t>Ø         mijloacele de informare care, prin capacitatea lor de influenţare, au un mare rol în adoptarea unor atitudini şi impunerea unor poziţii în conducerea societăţii.</w:t>
      </w:r>
    </w:p>
    <w:p>
      <w:pPr>
        <w:pStyle w:val="Normal"/>
        <w:rPr/>
      </w:pPr>
      <w:r>
        <w:rPr/>
      </w:r>
    </w:p>
    <w:p>
      <w:pPr>
        <w:pStyle w:val="Normal"/>
        <w:rPr/>
      </w:pPr>
      <w:r>
        <w:rPr/>
        <w:t xml:space="preserve">            </w:t>
      </w:r>
      <w:r>
        <w:rPr/>
        <w:t>Pentru îndeplinirea rolului său, puterea are mai multe funcţii:</w:t>
      </w:r>
    </w:p>
    <w:p>
      <w:pPr>
        <w:pStyle w:val="Normal"/>
        <w:rPr/>
      </w:pPr>
      <w:r>
        <w:rPr/>
      </w:r>
    </w:p>
    <w:p>
      <w:pPr>
        <w:pStyle w:val="Normal"/>
        <w:rPr/>
      </w:pPr>
      <w:r>
        <w:rPr/>
        <w:t>Ø         funcţia programatică, decizională care constă în elaborarea unor programe, a liniilor directoare în care elementul esenţial îl constituie decizia, în conformitate cu care trebuie să se acţioneze. Decizia, aşa cum notează Burdeau, "angajează colectivităţile într-un mod ireversibil, trasându-le sarcini a căror realizare le afectează în întregime"[1]).</w:t>
      </w:r>
    </w:p>
    <w:p>
      <w:pPr>
        <w:pStyle w:val="Normal"/>
        <w:rPr/>
      </w:pPr>
      <w:r>
        <w:rPr/>
      </w:r>
    </w:p>
    <w:p>
      <w:pPr>
        <w:pStyle w:val="Normal"/>
        <w:rPr/>
      </w:pPr>
      <w:r>
        <w:rPr/>
        <w:t xml:space="preserve">            </w:t>
      </w:r>
      <w:r>
        <w:rPr/>
        <w:t>Prin efectul lor, deciziile condiţionează succesul dacă sunt corespunzătoare, dar pot să conducă şi la insucces dacă blochează evoluţia. Prin poziţia centrală a grupului conducător în mecanismul puterii, deciziile politice devin obligatorii pentru societate, ele luând de regulă forma legilor, decretelor, hotărârilor. Cu cât programul de acţiune, deciziile luate concordă cu cerinţele generale ale progresului, cu atât mai mult puterea câştigă în credibilitate şi autoritate;</w:t>
      </w:r>
    </w:p>
    <w:p>
      <w:pPr>
        <w:pStyle w:val="Normal"/>
        <w:rPr/>
      </w:pPr>
      <w:r>
        <w:rPr/>
      </w:r>
    </w:p>
    <w:p>
      <w:pPr>
        <w:pStyle w:val="Normal"/>
        <w:rPr/>
      </w:pPr>
      <w:r>
        <w:rPr/>
        <w:t>Ø         funcţia organizatorică constă în capacitatea puterii de a stabili formele organizatorice cele mai adecvate şi de a mobiliza grupurile sociale asupra cărora îşi exercită puterea pentru a acţiona în conformitate cu programul adoptat;</w:t>
      </w:r>
    </w:p>
    <w:p>
      <w:pPr>
        <w:pStyle w:val="Normal"/>
        <w:rPr/>
      </w:pPr>
      <w:r>
        <w:rPr/>
      </w:r>
    </w:p>
    <w:p>
      <w:pPr>
        <w:pStyle w:val="Normal"/>
        <w:rPr/>
      </w:pPr>
      <w:r>
        <w:rPr/>
        <w:t>Ø         funcţia ideologică, de educare a oamenilor în spiritul valorilor ce decurg din programul stabilit şi prin care se încearcă obţinerea adeziunii indivizilor la decizia adoptată;</w:t>
      </w:r>
    </w:p>
    <w:p>
      <w:pPr>
        <w:pStyle w:val="Normal"/>
        <w:rPr/>
      </w:pPr>
      <w:r>
        <w:rPr/>
      </w:r>
    </w:p>
    <w:p>
      <w:pPr>
        <w:pStyle w:val="Normal"/>
        <w:rPr/>
      </w:pPr>
      <w:r>
        <w:rPr/>
        <w:t xml:space="preserve">Ø         funcţia coercitivă, de constrângere prin diferite mijloace, fie pentru a determina pe oameni să acţioneze în conformitate cu cele adoptate, fie de reprimare a împotrivirii celor ce se opun; </w:t>
      </w:r>
    </w:p>
    <w:p>
      <w:pPr>
        <w:pStyle w:val="Normal"/>
        <w:rPr/>
      </w:pPr>
      <w:r>
        <w:rPr/>
      </w:r>
    </w:p>
    <w:p>
      <w:pPr>
        <w:pStyle w:val="Normal"/>
        <w:rPr/>
      </w:pPr>
      <w:r>
        <w:rPr/>
        <w:t>Ø         funcţia de control, de urmărire a modului în care linia stabilită este respectată şi a măsurilor ce se impun, în conformitate cu legea;</w:t>
      </w:r>
    </w:p>
    <w:p>
      <w:pPr>
        <w:pStyle w:val="Normal"/>
        <w:rPr/>
      </w:pPr>
      <w:r>
        <w:rPr/>
      </w:r>
    </w:p>
    <w:p>
      <w:pPr>
        <w:pStyle w:val="Normal"/>
        <w:rPr/>
      </w:pPr>
      <w:r>
        <w:rPr/>
        <w:t>Ø         pregătirea de specialişti care să se ocupe în exclusivitate de organizarea vieţii sociale în conformitate cu voinţa puterii politice, îndeosebi în exercitarea guvernării.</w:t>
      </w:r>
    </w:p>
    <w:p>
      <w:pPr>
        <w:pStyle w:val="Normal"/>
        <w:rPr/>
      </w:pPr>
      <w:r>
        <w:rPr/>
      </w:r>
    </w:p>
    <w:p>
      <w:pPr>
        <w:pStyle w:val="Normal"/>
        <w:rPr/>
      </w:pPr>
      <w:r>
        <w:rPr/>
        <w:t xml:space="preserve">            </w:t>
      </w:r>
      <w:r>
        <w:rPr/>
        <w:t>Deoarece puterea se exercită într-un cadru organizat, prin intermediul unor instituţii, organizaţii, funcţiile puterii sunt exercitate într-un mod specific, de fiecare organism în parte. Şi, ca atare, le vom întâlni, într-o formă sau alta, la instituţiile politice, îndeosebi la stat.</w:t>
      </w:r>
    </w:p>
    <w:p>
      <w:pPr>
        <w:pStyle w:val="Normal"/>
        <w:rPr/>
      </w:pPr>
      <w:r>
        <w:rPr/>
      </w:r>
    </w:p>
    <w:p>
      <w:pPr>
        <w:pStyle w:val="Normal"/>
        <w:rPr/>
      </w:pPr>
      <w:r>
        <w:rPr/>
        <w:t xml:space="preserve">            </w:t>
      </w:r>
      <w:r>
        <w:rPr/>
        <w:t>Puterea politică se exercită prin diferite mijloace politice, economice, ideologice, juridice, militare etc., aflate într-o strânsă interdependenţă.</w:t>
      </w:r>
    </w:p>
    <w:p>
      <w:pPr>
        <w:pStyle w:val="Normal"/>
        <w:rPr/>
      </w:pPr>
      <w:r>
        <w:rPr/>
      </w:r>
    </w:p>
    <w:p>
      <w:pPr>
        <w:pStyle w:val="Normal"/>
        <w:rPr/>
      </w:pPr>
      <w:r>
        <w:rPr/>
        <w:t xml:space="preserve">            </w:t>
      </w:r>
      <w:r>
        <w:rPr/>
        <w:t>În corelaţie cu puterea politică se află puterea civilă, respectiv capacitatea acesteia ca, prin mijloace de care dispune (organizaţii, mijloace de informare, opinia publică), să impună puterii politice îndeplinirea misiunii ce i-a fost încredinţată, de a sluji societatea.</w:t>
      </w:r>
    </w:p>
    <w:p>
      <w:pPr>
        <w:pStyle w:val="Normal"/>
        <w:rPr/>
      </w:pPr>
      <w:r>
        <w:rPr/>
      </w:r>
    </w:p>
    <w:p>
      <w:pPr>
        <w:pStyle w:val="Normal"/>
        <w:rPr/>
      </w:pPr>
      <w:r>
        <w:rPr/>
        <w:t xml:space="preserve">            </w:t>
      </w:r>
      <w:r>
        <w:rPr/>
        <w:t>Prin modul în care acţionează în societate, puterea politică se prezintă sub forma democratică sau dictatorială.</w:t>
      </w:r>
    </w:p>
    <w:p>
      <w:pPr>
        <w:pStyle w:val="Normal"/>
        <w:rPr/>
      </w:pPr>
      <w:r>
        <w:rPr/>
      </w:r>
    </w:p>
    <w:p>
      <w:pPr>
        <w:pStyle w:val="Normal"/>
        <w:rPr/>
      </w:pPr>
      <w:r>
        <w:rPr/>
        <w:t xml:space="preserve">            </w:t>
      </w:r>
      <w:r>
        <w:rPr/>
        <w:t>Puterea democratică există atunci când aceasta se constituie ca un rezultat al consultării şi consimţământului cetăţenilor şi ale cărei decizii concordă cu aspiraţiile şi interesele de progres ale societăţii.</w:t>
      </w:r>
    </w:p>
    <w:p>
      <w:pPr>
        <w:pStyle w:val="Normal"/>
        <w:rPr/>
      </w:pPr>
      <w:r>
        <w:rPr/>
      </w:r>
    </w:p>
    <w:p>
      <w:pPr>
        <w:pStyle w:val="Normal"/>
        <w:rPr/>
      </w:pPr>
      <w:r>
        <w:rPr/>
        <w:t xml:space="preserve">            </w:t>
      </w:r>
      <w:r>
        <w:rPr/>
        <w:t>Puterea dictatorială (sau alienată) este aceea care nu emană de la popor, apărând ca o forţă străină şi ostilă şi care nu ţine cont de opţiunile politice ale cetăţenilor. Puterea dictatorială foloseşte mijloace de represiune, îngrădind accesul la actul decizional al membrilor societăţii, a căror voinţă este ignorată şi anihilată prin mijloace coercitive.</w:t>
      </w:r>
    </w:p>
    <w:p>
      <w:pPr>
        <w:pStyle w:val="Normal"/>
        <w:rPr/>
      </w:pPr>
      <w:r>
        <w:rPr/>
      </w:r>
    </w:p>
    <w:p>
      <w:pPr>
        <w:pStyle w:val="Normal"/>
        <w:rPr/>
      </w:pPr>
      <w:r>
        <w:rPr/>
        <w:t xml:space="preserve">            </w:t>
      </w:r>
      <w:r>
        <w:rPr/>
        <w:t>În epoca contemporană puterea dictatorială îşi dovedeşte tot mai mult incapacitatea de a se menţine, de a-şi îndeplini funcţia publică de conducere a societăţii, fiind nevoită, sub presiunea maselor, să cedeze tot mai mult puterii democratice. Puterea dictatorială recurge la mitul politic, adică la promovarea unor mistificări ale realităţii sociale, la anomie, în care normele de convieţuire socială nu se mai respectă, conducând la o situaţie confuză şi de degradare socială. Valorile politice pe care se sprijină puterea dictatorială devin tot mai anacronice, ducând la degradarea şi înlăturarea ei.</w:t>
      </w:r>
    </w:p>
    <w:p>
      <w:pPr>
        <w:pStyle w:val="Normal"/>
        <w:rPr/>
      </w:pPr>
      <w:r>
        <w:rPr/>
      </w:r>
    </w:p>
    <w:p>
      <w:pPr>
        <w:pStyle w:val="Normal"/>
        <w:rPr/>
      </w:pPr>
      <w:r>
        <w:rPr/>
        <w:t xml:space="preserve">            </w:t>
      </w:r>
      <w:r>
        <w:rPr/>
        <w:t>Ca formă spirituală de alienare a puterii, mitul politic probează faptul că valorile politice pe care se sprijină puterea au devenit anacronice, iar ideologia "trebuie" să recurgă la mistificări pentru a bloca înţelegerea incompatibilităţii între valorile puterii devenite mituri şi aspiraţiile grupurilor sociale cele mai largi. În mod cert, justificarea structurilor şi practicilor puterii alienate constituie funcţia fundamentală a oricărui mit politic.</w:t>
      </w:r>
    </w:p>
    <w:p>
      <w:pPr>
        <w:pStyle w:val="Normal"/>
        <w:rPr/>
      </w:pPr>
      <w:r>
        <w:rPr/>
      </w:r>
    </w:p>
    <w:p>
      <w:pPr>
        <w:pStyle w:val="Normal"/>
        <w:rPr/>
      </w:pPr>
      <w:r>
        <w:rPr/>
        <w:t xml:space="preserve">            </w:t>
      </w:r>
      <w:r>
        <w:rPr/>
        <w:t>În ceea ce priveşte violenţa, ca ipostază fundamentală de manifestare a puterii alienate, aceasta semnifică o asemenea reducere a resurselor de care dispune puterea politică încât ea este "obligată" să recurgă consecvent la constrângerea psihologică şi fizică pentru a obţine o anumită supunere şi pentru a menţine stabilitatea. În realitate, violenţa constituie instrumentul care ameninţă stabilitatea socială, anticipând începutul sfârşitului.</w:t>
      </w:r>
    </w:p>
    <w:p>
      <w:pPr>
        <w:pStyle w:val="Normal"/>
        <w:rPr/>
      </w:pPr>
      <w:r>
        <w:rPr/>
      </w:r>
    </w:p>
    <w:p>
      <w:pPr>
        <w:pStyle w:val="Normal"/>
        <w:rPr/>
      </w:pPr>
      <w:r>
        <w:rPr/>
        <w:t xml:space="preserve">            </w:t>
      </w:r>
      <w:r>
        <w:rPr/>
        <w:t>Noţiunea de anomie exprimă absenţa sau nesocotirea normelor în cadrul unei societăţi, a unor colectivităţi, starea unei societăţi dereglate, fărâmiţate. În lucrarea "Social Theory and Social Structure", R. Merton face deosebirea între anomia simplă, pe care o identifică cu starea de confuzie şi anomia acută, care duce, în cele din urmă, la "dezintegrarea valorilor şi sistemelor".</w:t>
      </w:r>
    </w:p>
    <w:p>
      <w:pPr>
        <w:pStyle w:val="Normal"/>
        <w:rPr/>
      </w:pPr>
      <w:r>
        <w:rPr/>
      </w:r>
    </w:p>
    <w:p>
      <w:pPr>
        <w:pStyle w:val="Normal"/>
        <w:rPr/>
      </w:pPr>
      <w:r>
        <w:rPr/>
        <w:t xml:space="preserve">            </w:t>
      </w:r>
      <w:r>
        <w:rPr/>
        <w:t>Constituind o problemă centrală a sistemului politic, puterea politică are capacitatea de a asigura ordinea, progresul social, bunăstarea cetăţenilor, acest lucru fiind însă condiţionat de caracterul democratic al elementelor cu care operează.</w:t>
      </w:r>
    </w:p>
    <w:p>
      <w:pPr>
        <w:pStyle w:val="Normal"/>
        <w:rPr/>
      </w:pPr>
      <w:r>
        <w:rPr/>
      </w:r>
    </w:p>
    <w:p>
      <w:pPr>
        <w:pStyle w:val="Normal"/>
        <w:rPr/>
      </w:pPr>
      <w:r>
        <w:rPr/>
        <w:t xml:space="preserve">[1])G. Burdeau, Traité de Science politique, Paris, 1966, p. 603 </w:t>
      </w:r>
    </w:p>
    <w:p>
      <w:pPr>
        <w:pStyle w:val="Normal"/>
        <w:rPr/>
      </w:pPr>
      <w:r>
        <w:rPr/>
      </w:r>
    </w:p>
    <w:p>
      <w:pPr>
        <w:pStyle w:val="Normal"/>
        <w:rPr/>
      </w:pPr>
      <w:r>
        <w:rPr/>
        <w:t>Autoritatea politică - concept, trăsături</w:t>
      </w:r>
    </w:p>
    <w:p>
      <w:pPr>
        <w:pStyle w:val="Normal"/>
        <w:rPr/>
      </w:pPr>
      <w:r>
        <w:rPr/>
      </w:r>
    </w:p>
    <w:p>
      <w:pPr>
        <w:pStyle w:val="Normal"/>
        <w:rPr/>
      </w:pPr>
      <w:r>
        <w:rPr/>
        <w:t xml:space="preserve">            </w:t>
      </w:r>
      <w:r>
        <w:rPr/>
        <w:t>În exercitarea rolului său în cadrul societăţii, puterea politică utilizează o serie de mijloace economice, sociale, politice, ideologice, folosind fie metoda convingerii, fie pe cea de constrângere pentru a-şi impune propria voinţă.</w:t>
      </w:r>
    </w:p>
    <w:p>
      <w:pPr>
        <w:pStyle w:val="Normal"/>
        <w:rPr/>
      </w:pPr>
      <w:r>
        <w:rPr/>
      </w:r>
    </w:p>
    <w:p>
      <w:pPr>
        <w:pStyle w:val="Normal"/>
        <w:rPr/>
      </w:pPr>
      <w:r>
        <w:rPr/>
        <w:t xml:space="preserve">            </w:t>
      </w:r>
      <w:r>
        <w:rPr/>
        <w:t>Capacitatea puterii de a-şi impune voinţa sa în societate printr-o diversitate de mijloace, pentru a-i asigura stabilitatea şi funcţionalitatea, constituie autoritatea politică.</w:t>
      </w:r>
    </w:p>
    <w:p>
      <w:pPr>
        <w:pStyle w:val="Normal"/>
        <w:rPr/>
      </w:pPr>
      <w:r>
        <w:rPr/>
      </w:r>
    </w:p>
    <w:p>
      <w:pPr>
        <w:pStyle w:val="Normal"/>
        <w:rPr/>
      </w:pPr>
      <w:r>
        <w:rPr/>
        <w:t xml:space="preserve">            </w:t>
      </w:r>
      <w:r>
        <w:rPr/>
        <w:t>Autoritatea politică este o ipostază a puterii politice reprezentând modalitatea concretă de manifestare a puterii.</w:t>
      </w:r>
    </w:p>
    <w:p>
      <w:pPr>
        <w:pStyle w:val="Normal"/>
        <w:rPr/>
      </w:pPr>
      <w:r>
        <w:rPr/>
      </w:r>
    </w:p>
    <w:p>
      <w:pPr>
        <w:pStyle w:val="Normal"/>
        <w:rPr/>
      </w:pPr>
      <w:r>
        <w:rPr/>
        <w:t xml:space="preserve">            </w:t>
      </w:r>
      <w:r>
        <w:rPr/>
        <w:t>Forţa puterii politice este cu atât mai mare cu cât autoritatea politică se realizează, mai ales, prin convingere, prin adeziunea maselor la activitatea puterii politice. Aşadar, adevărata autoritate politică este aceea prin care puterea se impune preponderent prin convingere. Cea mai simplă definiţie a autorităţii politice ar putea fi capacitatea puterii de a obţine ascultare fără constrângere. Concludent în această direcţie este faptul că însuşi cuvântul de "autoritate" provine de la latinescul "auctoritas" - forţa de convingere, desemnând capacitatea unor persoane, grupuri de persoane sau instituţii de a obţine, în virtutea unor calităţi sau împuterniciri, respect şi ascultare faţă de acţiunile promovate. Stabilitatea societăţii este legată în mod direct de forţa puterii ca autoritate politică. În vorbirea curentă, când ne referim la putere politică avem, de fapt, în vedere autorităţile politice, întrucât autoritatea politică este modul concret de manifestare a puterii, un alter ego al acesteia.</w:t>
      </w:r>
    </w:p>
    <w:p>
      <w:pPr>
        <w:pStyle w:val="Normal"/>
        <w:rPr/>
      </w:pPr>
      <w:r>
        <w:rPr/>
      </w:r>
    </w:p>
    <w:p>
      <w:pPr>
        <w:pStyle w:val="Normal"/>
        <w:rPr/>
      </w:pPr>
      <w:r>
        <w:rPr/>
        <w:t xml:space="preserve">            </w:t>
      </w:r>
      <w:r>
        <w:rPr/>
        <w:t>Cu alte cuvinte, autoritatea politică este ipostaza puterii când se bazează pe forţa argumentelor, şi nu pe argumentul forţei. De fapt, orice putere politică, atunci când are ca suport numai forţa, îşi pierde treptat autoritatea, ceea ce marchează momentul declinului, realitate care duce inevitabil, mai devreme sau mai târziu, la pieirea sa. Indiferent de contextul în care se exercită, sensul central al autorităţii este acela de a fi un fenomen politic, o ipostază a puterii. "Puterea", afirmă R. Bierstedt, "este cea care conferă autoritate unui ordin, dar o putere autorizată, instituţionalizată"[1]).</w:t>
      </w:r>
    </w:p>
    <w:p>
      <w:pPr>
        <w:pStyle w:val="Normal"/>
        <w:rPr/>
      </w:pPr>
      <w:r>
        <w:rPr/>
      </w:r>
    </w:p>
    <w:p>
      <w:pPr>
        <w:pStyle w:val="Normal"/>
        <w:rPr/>
      </w:pPr>
      <w:r>
        <w:rPr/>
        <w:t xml:space="preserve">            </w:t>
      </w:r>
      <w:r>
        <w:rPr/>
        <w:t>Autoritatea politică, fiind un drept recunoscut puterii, este expresia unor relaţii sociale şi se distinge de celelalte forme de autoritate prin modalităţile sale de constituire, cauzele apariţiei, funcţia specială şi aria de manifestare - societatea globală. O trăsătură caracteristică a autorităţii o reprezintă prezenţa acesteia în cadrul oricărei organizări sociale, inclusiv al celei politice. După cum observă Petre Andrei în lucrarea "Sociologia generală", elementul fundamental care serveşte drept reglator al relaţiilor dintre indivizi este o autoritate cu forme şi aspecte foarte diferite, după gradul de dezvoltare a societăţii.</w:t>
      </w:r>
    </w:p>
    <w:p>
      <w:pPr>
        <w:pStyle w:val="Normal"/>
        <w:rPr/>
      </w:pPr>
      <w:r>
        <w:rPr/>
      </w:r>
    </w:p>
    <w:p>
      <w:pPr>
        <w:pStyle w:val="Normal"/>
        <w:rPr/>
      </w:pPr>
      <w:r>
        <w:rPr/>
        <w:t xml:space="preserve">            </w:t>
      </w:r>
      <w:r>
        <w:rPr/>
        <w:t>Aprofundând relaţia de autoritate politică, P. Andrei consideră că aceasta are o mare influenţă asupra oamenilor şi un mare rol în organizarea socială. "Autoritatea politică - scrie el - indiferent dacă este o persoană sau sunt mai multe, are câteva caracteristici care o deosebesc de cea religioasă şi prin care ea îşi poate îndeplini rolul său. Autoritatea politică, în primul rând, are putere de constrângere exterioară, recurgând chiar la mijloace brutale şi putând neglija cu totul concepţiile şi voinţa proprie a unui individ atunci când sunt în joc interesele tuturor"[2]). Aşadar, autoritatea politică, pe lângă puterea de convingere care trebuie să fie determinantă, are şi putere de constrângere îndreptată împotriva actelor antisociale şi antinaţionale.</w:t>
      </w:r>
    </w:p>
    <w:p>
      <w:pPr>
        <w:pStyle w:val="Normal"/>
        <w:rPr/>
      </w:pPr>
      <w:r>
        <w:rPr/>
      </w:r>
    </w:p>
    <w:p>
      <w:pPr>
        <w:pStyle w:val="Normal"/>
        <w:rPr/>
      </w:pPr>
      <w:r>
        <w:rPr/>
        <w:t xml:space="preserve">            </w:t>
      </w:r>
      <w:r>
        <w:rPr/>
        <w:t>Experienţa arată că autoritatea politică nu este nelimitată. Ea se schimbă dacă vine în conflict cu voinţa majorităţii, pentru că autoritatea care înăbuşă personalitatea omului nu poate duce decât la declin, mai ales, spiritual, moral şi deci nu poate fi de durată. Astfel, autoritatea politică apare ca voinţa grupurilor sociale aflate la conducere, voinţă extinsă la scara societăţii globale, fiind prezentată ca "voinţă a tuturor", deci legitimă. Prin urmare, autoritatea politică se referă la cadrul instituţional în care folosirea puterii politice este organizată şi legitimă.</w:t>
      </w:r>
    </w:p>
    <w:p>
      <w:pPr>
        <w:pStyle w:val="Normal"/>
        <w:rPr/>
      </w:pPr>
      <w:r>
        <w:rPr/>
      </w:r>
    </w:p>
    <w:p>
      <w:pPr>
        <w:pStyle w:val="Normal"/>
        <w:rPr/>
      </w:pPr>
      <w:r>
        <w:rPr/>
        <w:t xml:space="preserve">[1])R. Bierstedt, Power and Progress, Essay on Sociological Theory, New York, McGraw Hill, 1975, p. 235 </w:t>
      </w:r>
    </w:p>
    <w:p>
      <w:pPr>
        <w:pStyle w:val="Normal"/>
        <w:rPr/>
      </w:pPr>
      <w:r>
        <w:rPr/>
      </w:r>
    </w:p>
    <w:p>
      <w:pPr>
        <w:pStyle w:val="Normal"/>
        <w:rPr/>
      </w:pPr>
      <w:r>
        <w:rPr/>
        <w:t xml:space="preserve">[2])Petre Andrei, Sociologie general|, Bucureşti, Editura Academiei, 1970, p. 356 </w:t>
      </w:r>
    </w:p>
    <w:p>
      <w:pPr>
        <w:pStyle w:val="Normal"/>
        <w:rPr/>
      </w:pPr>
      <w:r>
        <w:rPr/>
      </w:r>
    </w:p>
    <w:p>
      <w:pPr>
        <w:pStyle w:val="Normal"/>
        <w:rPr/>
      </w:pPr>
      <w:r>
        <w:rPr/>
        <w:t>Legitimitatea politică - concept şi forme de manifestare</w:t>
      </w:r>
    </w:p>
    <w:p>
      <w:pPr>
        <w:pStyle w:val="Normal"/>
        <w:rPr/>
      </w:pPr>
      <w:r>
        <w:rPr/>
      </w:r>
    </w:p>
    <w:p>
      <w:pPr>
        <w:pStyle w:val="Normal"/>
        <w:rPr/>
      </w:pPr>
      <w:r>
        <w:rPr/>
        <w:t xml:space="preserve">            </w:t>
      </w:r>
      <w:r>
        <w:rPr/>
        <w:t>Strâns legată de putere şi, respectiv, de autoritate politică există legitimitatea politică. Cuvântul legitimitate provine din latinescul "legitimus - conform cu legea".</w:t>
      </w:r>
    </w:p>
    <w:p>
      <w:pPr>
        <w:pStyle w:val="Normal"/>
        <w:rPr/>
      </w:pPr>
      <w:r>
        <w:rPr/>
      </w:r>
    </w:p>
    <w:p>
      <w:pPr>
        <w:pStyle w:val="Normal"/>
        <w:rPr/>
      </w:pPr>
      <w:r>
        <w:rPr/>
        <w:t xml:space="preserve">            </w:t>
      </w:r>
      <w:r>
        <w:rPr/>
        <w:t>Legitimitatea politică reprezintă capacitatea puterii de a se revindeca de la ceva, de la un anumit fapt care s-o justifice. Ea constituie un principiu conform căruia un sistem de guvernământ, puterea politică, se exercită pe baza unui anumit drept conferit, de regulă, de guvernanţi, pe baza unor înţelegeri legiferate. Constituind recunoaşterea de către cetăţeni a unui drept de guvernare al puterii politice, legitimitatea politică conferă puterii autoritatea politică. O putere cu cât este mai legitimă, cu atât autoritatea ei politică este mai mare.</w:t>
      </w:r>
    </w:p>
    <w:p>
      <w:pPr>
        <w:pStyle w:val="Normal"/>
        <w:rPr/>
      </w:pPr>
      <w:r>
        <w:rPr/>
      </w:r>
    </w:p>
    <w:p>
      <w:pPr>
        <w:pStyle w:val="Normal"/>
        <w:rPr/>
      </w:pPr>
      <w:r>
        <w:rPr/>
        <w:t xml:space="preserve">            </w:t>
      </w:r>
      <w:r>
        <w:rPr/>
        <w:t>Constituind o înţelegere între conducători şi conduşi, legitimitatea politică, ca şi puterea politică, are un caracter istoric. Din acest punct de vedere, istoria înregistrează două forme de manifestare a legitimităţii: legitimitate divină şi legitimitate civilă.</w:t>
      </w:r>
    </w:p>
    <w:p>
      <w:pPr>
        <w:pStyle w:val="Normal"/>
        <w:rPr/>
      </w:pPr>
      <w:r>
        <w:rPr/>
      </w:r>
    </w:p>
    <w:p>
      <w:pPr>
        <w:pStyle w:val="Normal"/>
        <w:rPr/>
      </w:pPr>
      <w:r>
        <w:rPr/>
        <w:t xml:space="preserve">            </w:t>
      </w:r>
      <w:r>
        <w:rPr/>
        <w:t>Ideea legitimităţii divine a puterii politice o întâlnim încă din antichitate, când puterea monarhului era considerată divină. Această situaţie se menţine şi în perioada medievală a monarhiilor absolutiste şi, chiar mai târziu, în perioada monarhiilor constituţionale sau a altor forme de guvernământ, când, cel puţin în parte, puterea este considerată de esenţă divină. Deşi puterea politică se legitima prin natura divină a monarhului, fără consultarea maselor, cel puţin în perioadele sclavagistă şi feudală, aceasta avea temei datorită faptului că, pentru asigurarea organizării societăţii, se impunea existenţa unei puteri politice care, în acele condiţii ale nivelului limitat de cunoaştere, pentru a exista şi funcţiona, conducătorul statului trebuia să aibă o legitimitate.</w:t>
      </w:r>
    </w:p>
    <w:p>
      <w:pPr>
        <w:pStyle w:val="Normal"/>
        <w:rPr/>
      </w:pPr>
      <w:r>
        <w:rPr/>
      </w:r>
    </w:p>
    <w:p>
      <w:pPr>
        <w:pStyle w:val="Normal"/>
        <w:rPr/>
      </w:pPr>
      <w:r>
        <w:rPr/>
        <w:t xml:space="preserve">            </w:t>
      </w:r>
      <w:r>
        <w:rPr/>
        <w:t>Legitimitatea civilă a puterii politice poate fi considerată forma superioară de legitimitate, pentru că are la bază acordul şi voinţa cetăţenilor, în legătură cu exercitarea puterii.</w:t>
      </w:r>
    </w:p>
    <w:p>
      <w:pPr>
        <w:pStyle w:val="Normal"/>
        <w:rPr/>
      </w:pPr>
      <w:r>
        <w:rPr/>
      </w:r>
    </w:p>
    <w:p>
      <w:pPr>
        <w:pStyle w:val="Normal"/>
        <w:rPr/>
      </w:pPr>
      <w:r>
        <w:rPr/>
        <w:t xml:space="preserve">            </w:t>
      </w:r>
      <w:r>
        <w:rPr/>
        <w:t>Legitimitatea civilă a puterii politice include două condiţii de bază: pe de o parte, formularea unor obiective în dezvoltarea societăţii, în concordanţă cu cerinţele progresului istoric, iar pe de altă parte, prin obţinerea acordului cetăţenilor în exercitarea puterii în realizarea scopurilor propuse.</w:t>
      </w:r>
    </w:p>
    <w:p>
      <w:pPr>
        <w:pStyle w:val="Normal"/>
        <w:rPr/>
      </w:pPr>
      <w:r>
        <w:rPr/>
      </w:r>
    </w:p>
    <w:p>
      <w:pPr>
        <w:pStyle w:val="Normal"/>
        <w:rPr/>
      </w:pPr>
      <w:r>
        <w:rPr/>
        <w:t xml:space="preserve">            </w:t>
      </w:r>
      <w:r>
        <w:rPr/>
        <w:t>De regulă, legitimitatea civilă a puterii se realizează prin alegeri libere pe bază de vot cu caracter universal, direct şi secret, prin referendum, sondaj de opinie şi alte modalităţi.</w:t>
      </w:r>
    </w:p>
    <w:p>
      <w:pPr>
        <w:pStyle w:val="Normal"/>
        <w:rPr/>
      </w:pPr>
      <w:r>
        <w:rPr/>
      </w:r>
    </w:p>
    <w:p>
      <w:pPr>
        <w:pStyle w:val="Normal"/>
        <w:rPr/>
      </w:pPr>
      <w:r>
        <w:rPr/>
        <w:t xml:space="preserve">            </w:t>
      </w:r>
      <w:r>
        <w:rPr/>
        <w:t>Legitimitatea puterii trebuie să se realizeze în permanenţă prin acţiuni, care să probeze valoarea ei dată de consensul dintre aceasta şi cetăţeni.</w:t>
      </w:r>
    </w:p>
    <w:p>
      <w:pPr>
        <w:pStyle w:val="Normal"/>
        <w:rPr/>
      </w:pPr>
      <w:r>
        <w:rPr/>
      </w:r>
    </w:p>
    <w:p>
      <w:pPr>
        <w:pStyle w:val="Normal"/>
        <w:rPr/>
      </w:pPr>
      <w:r>
        <w:rPr/>
        <w:t xml:space="preserve">            </w:t>
      </w:r>
      <w:r>
        <w:rPr/>
        <w:t>Prin consens se exprimă o stare de consimţământ general, fie cu privire la o anumită problemă importantă, fie în legătură cu întregul ansamblu privind organizarea şi conducerea societăţii.</w:t>
      </w:r>
    </w:p>
    <w:p>
      <w:pPr>
        <w:pStyle w:val="Normal"/>
        <w:rPr/>
      </w:pPr>
      <w:r>
        <w:rPr/>
      </w:r>
    </w:p>
    <w:p>
      <w:pPr>
        <w:pStyle w:val="Normal"/>
        <w:rPr/>
      </w:pPr>
      <w:r>
        <w:rPr/>
        <w:t xml:space="preserve">            </w:t>
      </w:r>
      <w:r>
        <w:rPr/>
        <w:t>Consimţământul puterii politice se poate realiza (într-o anumită problemă) şi prin unanimitate de păreri, fie şi numai prin supunerea la vot, în timp ce consensul se realizează printr-un acord scris sau tacit, care poate să însemne şi anumite compromisuri. Consensul reflectă existenţa unei virtuale unanimităţi de opinii în legătură cu modul de acţiune al puterii, de regulă, în problemele fundamentale şi care se referă la ceea ce-i uneşte pe oameni, şi nu la ce îi deosebeşte.</w:t>
      </w:r>
    </w:p>
    <w:p>
      <w:pPr>
        <w:pStyle w:val="Normal"/>
        <w:rPr/>
      </w:pPr>
      <w:r>
        <w:rPr/>
      </w:r>
    </w:p>
    <w:p>
      <w:pPr>
        <w:pStyle w:val="Normal"/>
        <w:rPr/>
      </w:pPr>
      <w:r>
        <w:rPr/>
        <w:t xml:space="preserve">            </w:t>
      </w:r>
      <w:r>
        <w:rPr/>
        <w:t>Consensul politic se poate realiza pe o scară mai largă între mai multe organisme politice asupra unor probleme fundamentale ale vieţii politice din cadrul unui stat.</w:t>
      </w:r>
    </w:p>
    <w:p>
      <w:pPr>
        <w:pStyle w:val="Normal"/>
        <w:rPr/>
      </w:pPr>
      <w:r>
        <w:rPr/>
      </w:r>
    </w:p>
    <w:p>
      <w:pPr>
        <w:pStyle w:val="Normal"/>
        <w:rPr/>
      </w:pPr>
      <w:r>
        <w:rPr/>
        <w:t xml:space="preserve">            </w:t>
      </w:r>
      <w:r>
        <w:rPr/>
        <w:t>Se poate conchide că prin consens politic desemnăm voinţa subiecţilor politici de a asigura funcţionarea globală a societăţii, pe baza unor decizii inspirate nu de ceea ce îi deosebeşte, ci de ceea ce îi uneşte. În acest fel, realizarea consensului politic devine o probă de maturitate şi de cultură politică, de responsabilitate civică majoră.</w:t>
      </w:r>
    </w:p>
    <w:p>
      <w:pPr>
        <w:pStyle w:val="Normal"/>
        <w:rPr/>
      </w:pPr>
      <w:r>
        <w:rPr/>
      </w:r>
    </w:p>
    <w:p>
      <w:pPr>
        <w:pStyle w:val="Normal"/>
        <w:rPr/>
      </w:pPr>
      <w:r>
        <w:rPr/>
        <w:t xml:space="preserve">            </w:t>
      </w:r>
      <w:r>
        <w:rPr/>
        <w:t>Strâns legate de legitimitatea politică sunt noţiunile de forţă politică şi, respectiv, influenţă politică.</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Forţa politică şi influenţa politică</w:t>
      </w:r>
    </w:p>
    <w:p>
      <w:pPr>
        <w:pStyle w:val="Normal"/>
        <w:rPr/>
      </w:pPr>
      <w:r>
        <w:rPr/>
      </w:r>
    </w:p>
    <w:p>
      <w:pPr>
        <w:pStyle w:val="Normal"/>
        <w:rPr/>
      </w:pPr>
      <w:r>
        <w:rPr/>
        <w:t xml:space="preserve"> </w:t>
      </w:r>
    </w:p>
    <w:p>
      <w:pPr>
        <w:pStyle w:val="Normal"/>
        <w:rPr/>
      </w:pPr>
      <w:r>
        <w:rPr/>
      </w:r>
    </w:p>
    <w:p>
      <w:pPr>
        <w:pStyle w:val="Normal"/>
        <w:rPr/>
      </w:pPr>
      <w:r>
        <w:rPr/>
        <w:t xml:space="preserve">            </w:t>
      </w:r>
      <w:r>
        <w:rPr/>
        <w:t>Prin forţă politică se poate înţelege capacitatea puterii de a folosi în mod corespunzător şi la momentul potrivit, mijloacele de care dispune. Experienţa istorică arată că, diferite puteri politice, deşi dispuneau de toate mijloacele adecvate nu au avut capacitatea de a le folosi, sau de a le folosi corespunzător.</w:t>
      </w:r>
    </w:p>
    <w:p>
      <w:pPr>
        <w:pStyle w:val="Normal"/>
        <w:rPr/>
      </w:pPr>
      <w:r>
        <w:rPr/>
      </w:r>
    </w:p>
    <w:p>
      <w:pPr>
        <w:pStyle w:val="Normal"/>
        <w:rPr/>
      </w:pPr>
      <w:r>
        <w:rPr/>
        <w:t xml:space="preserve">            </w:t>
      </w:r>
      <w:r>
        <w:rPr/>
        <w:t>Fără îndoială, în manifestarea ei socială, puterea este o "forţă latentă". Altfel spus, forţa este "puterea în acţiune". Întrucât "puterea simbolizează forţa" ce poate fi aplicată în orice situaţie socială, rezultă că puterea nu este nici forţă şi nici autoritate, dar ea condiţionează existenţa ambelor fenomene. Prin urmare, puterea este abilitatea de a folosi forţa nu folosirea reală a acesteia. Din această perspectivă se poate afirma că puterea este capacitatea de a introduce forţa într-o anumită situaţie.</w:t>
      </w:r>
    </w:p>
    <w:p>
      <w:pPr>
        <w:pStyle w:val="Normal"/>
        <w:rPr/>
      </w:pPr>
      <w:r>
        <w:rPr/>
      </w:r>
    </w:p>
    <w:p>
      <w:pPr>
        <w:pStyle w:val="Normal"/>
        <w:rPr/>
      </w:pPr>
      <w:r>
        <w:rPr/>
        <w:t xml:space="preserve">            </w:t>
      </w:r>
      <w:r>
        <w:rPr/>
        <w:t>Există situaţii în care unii politologi identifică puterea (politică) cu forţa (politică), considerând că forţa ar fi o componentă, o ipostază a puterii. Spre exemplu, în unele doctrine politice puterea este identificată cu forţa lor, aceasta din urmă fiind redusă la forţa militară.</w:t>
      </w:r>
    </w:p>
    <w:p>
      <w:pPr>
        <w:pStyle w:val="Normal"/>
        <w:rPr/>
      </w:pPr>
      <w:r>
        <w:rPr/>
      </w:r>
    </w:p>
    <w:p>
      <w:pPr>
        <w:pStyle w:val="Normal"/>
        <w:rPr/>
      </w:pPr>
      <w:r>
        <w:rPr/>
        <w:t xml:space="preserve">            </w:t>
      </w:r>
      <w:r>
        <w:rPr/>
        <w:t>De aceea, trebuie subliniat că forţa politică trebuie să dispună de o multitudine de mijloace politice, economice, militare, diplomatice, culturale etc., accentul trebuind să cadă pe mijloacele de convingere, pe utilizarea adecvată a tuturor mijloacelor.</w:t>
      </w:r>
    </w:p>
    <w:p>
      <w:pPr>
        <w:pStyle w:val="Normal"/>
        <w:rPr/>
      </w:pPr>
      <w:r>
        <w:rPr/>
      </w:r>
    </w:p>
    <w:p>
      <w:pPr>
        <w:pStyle w:val="Normal"/>
        <w:rPr/>
      </w:pPr>
      <w:r>
        <w:rPr/>
        <w:t xml:space="preserve">            </w:t>
      </w:r>
      <w:r>
        <w:rPr/>
        <w:t>În strânsă legătură cu forţa politică se manifestă influenţa politică. Termenul "influenţă" (lat. "influere - a curge, a penetra, a se strecura în...") semnifică o acţiune pe care o persoană, un grup, o instituţie o exercită asupra alteia (altora), modificându-i(-le) starea, comportarea faţă de cea anterioară. Mulţi politologi identifică influenţa cu puterea, concep influenţa ca fiind o componentă principală a puterii. De exemplu, H.A. Simon consideră conceptele de influenţă şi de putere drept sinonime, K.I. Friederich afirmă că influenţa este o putere indirectă şi nestructurată. În acelaşi timp, H.D. Lasswell pune conceptul de influenţă la baza ştiinţei politice, afirmând că studiul politicii reprezintă de fapt studiul influenţei. Totuşi, în lucrarea "Power and Society", scrisă împreună cu A. Kaplan, Lasswell recunoaşte că de fapt "conceptul de influenţă se referă mai mult la valori politice decât la putere". Prin urmare, influenţa politică reprezintă un complex de acţiuni politice, întreprinse mai mult sau mai puţin deliberat, pentru a forma sau a modifica comportamentele politice ale unor indivizi, grupuri ş.a.</w:t>
      </w:r>
    </w:p>
    <w:p>
      <w:pPr>
        <w:pStyle w:val="Normal"/>
        <w:rPr/>
      </w:pPr>
      <w:r>
        <w:rPr/>
      </w:r>
    </w:p>
    <w:p>
      <w:pPr>
        <w:pStyle w:val="Normal"/>
        <w:rPr/>
      </w:pPr>
      <w:r>
        <w:rPr/>
        <w:t xml:space="preserve">            </w:t>
      </w:r>
      <w:r>
        <w:rPr/>
        <w:t>Aşadar, influenţa reprezintă un mijloc de a extinde, argumenta sau a obţine consimţământul faţă de puterea existentă, ea neputând fi identificată cu puterea însăşi. Influenţa este însoţitorul firesc al puterii, mijlocul său normal de acţiune, un substitut sau efect al puterii, dar nu puterea însăşi.</w:t>
      </w:r>
    </w:p>
    <w:p>
      <w:pPr>
        <w:pStyle w:val="Normal"/>
        <w:rPr/>
      </w:pPr>
      <w:r>
        <w:rPr/>
      </w:r>
    </w:p>
    <w:p>
      <w:pPr>
        <w:pStyle w:val="Normal"/>
        <w:rPr/>
      </w:pPr>
      <w:r>
        <w:rPr/>
        <w:t xml:space="preserve">            </w:t>
      </w:r>
      <w:r>
        <w:rPr/>
        <w:t>Concepută ca o relaţie între persoane, între grupuri de indivizi, prin care cel care exercită influenţa reuşeşte să determine din partea celor influenţaţi o comportare dorită de primul, influenţa politică se manifestă în complexul unor interese şi relaţii de grup pentru putere prin recurgerea la diferite mijloace economice, politice şi psihologice, vizând cucerirea sau menţinerea puterii politice.</w:t>
      </w:r>
    </w:p>
    <w:p>
      <w:pPr>
        <w:pStyle w:val="Normal"/>
        <w:rPr/>
      </w:pPr>
      <w:r>
        <w:rPr/>
      </w:r>
    </w:p>
    <w:p>
      <w:pPr>
        <w:pStyle w:val="Normal"/>
        <w:rPr/>
      </w:pPr>
      <w:r>
        <w:rPr/>
        <w:t xml:space="preserve">            </w:t>
      </w:r>
      <w:r>
        <w:rPr/>
        <w:t>Accepţiile cele mai frecvente oferite de autorii care abordează problematica influenţei politice (dintre care le menţionăm pe cele ale lui R. Bierstedt) consideră influenţa ca pe o acţiune de deviere (fără constrângere) de la tipul prevăzut de comportament al unui individ sau mecanism politic. "Influenţa - afirmă autorul menţionat - poate fi mai importantă decât puterea, dar este ineficace dacă nu este transformată în putere". Un alt autor, Parsons Talcott, apreciază că influenţa poate fi definită ca un mecanism generalizat de convingere.</w:t>
      </w:r>
    </w:p>
    <w:p>
      <w:pPr>
        <w:pStyle w:val="Normal"/>
        <w:rPr/>
      </w:pPr>
      <w:r>
        <w:rPr/>
      </w:r>
    </w:p>
    <w:p>
      <w:pPr>
        <w:pStyle w:val="Normal"/>
        <w:rPr/>
      </w:pPr>
      <w:r>
        <w:rPr/>
        <w:t xml:space="preserve">            </w:t>
      </w:r>
      <w:r>
        <w:rPr/>
        <w:t>Întrucât influenţa politică se exercită, în principal, prin intermediul puterii, ea reprezintă un complex de interese şi relaţii angajate în lupta pentru puterea politică.</w:t>
      </w:r>
    </w:p>
    <w:p>
      <w:pPr>
        <w:pStyle w:val="Normal"/>
        <w:rPr/>
      </w:pPr>
      <w:r>
        <w:rPr/>
      </w:r>
    </w:p>
    <w:p>
      <w:pPr>
        <w:pStyle w:val="Normal"/>
        <w:rPr/>
      </w:pPr>
      <w:r>
        <w:rPr/>
        <w:t xml:space="preserve">            </w:t>
      </w:r>
      <w:r>
        <w:rPr/>
        <w:t>În strânsă legătură cu puterea politică, autoritatea politică şi legitimitatea politică se mai află şi prestigiul politic. Sintagma "prestigiu politic" desemnează o apreciere pozitivă de care se bucură o persoană, un organism politic, un grup în virtutea valorilor şi acţiunilor promovate. Fiind strâns legat de sistemul de valori acceptat şi promovat într-o anumită etapă istorică, prestigiul politic este definit ca influenţă exercitată, ca o ipostază a autorităţii unei persoane, în care precumpănitoare sunt elementele de ordin moral, afectiv, şi nu puterea şi mijloacele de influenţare.</w:t>
      </w:r>
    </w:p>
    <w:p>
      <w:pPr>
        <w:pStyle w:val="Normal"/>
        <w:rPr/>
      </w:pPr>
      <w:r>
        <w:rPr/>
      </w:r>
    </w:p>
    <w:p>
      <w:pPr>
        <w:pStyle w:val="Normal"/>
        <w:rPr/>
      </w:pPr>
      <w:r>
        <w:rPr/>
        <w:t xml:space="preserve">            </w:t>
      </w:r>
      <w:r>
        <w:rPr/>
        <w:t>Deşi puterea politică şi prestigiul politic nu coincid, ci se manifestă direct, totuşi, prin faptul că uneori prestigiul este legat de putere, unele grupuri puternice acţionează pentru a deveni prestigioase, iar altele prestigioase, pentru a deveni puternice.</w:t>
      </w:r>
    </w:p>
    <w:p>
      <w:pPr>
        <w:pStyle w:val="Normal"/>
        <w:rPr/>
      </w:pPr>
      <w:r>
        <w:rPr/>
      </w:r>
    </w:p>
    <w:p>
      <w:pPr>
        <w:pStyle w:val="Normal"/>
        <w:rPr/>
      </w:pPr>
      <w:r>
        <w:rPr/>
        <w:t xml:space="preserve">            </w:t>
      </w:r>
      <w:r>
        <w:rPr/>
        <w:t>Chiar atunci când acţiunile de influenţare din partea puterii vizează modificarea comportamentului obiectului influenţei, prestigiul nu apare decât accidental ca fiind legat de putere.</w:t>
      </w:r>
    </w:p>
    <w:p>
      <w:pPr>
        <w:pStyle w:val="Normal"/>
        <w:rPr/>
      </w:pPr>
      <w:r>
        <w:rPr/>
      </w:r>
    </w:p>
    <w:p>
      <w:pPr>
        <w:pStyle w:val="Normal"/>
        <w:rPr/>
      </w:pPr>
      <w:r>
        <w:rPr/>
        <w:t xml:space="preserve">            </w:t>
      </w:r>
      <w:r>
        <w:rPr/>
        <w:t>Totuşi, prestigiul politic desemnează şi o apreciere pozitivă a puterii în raport direct cu sistemul de valori promovat de aceasta.</w:t>
      </w:r>
    </w:p>
    <w:p>
      <w:pPr>
        <w:pStyle w:val="Normal"/>
        <w:rPr/>
      </w:pPr>
      <w:r>
        <w:rPr/>
      </w:r>
    </w:p>
    <w:p>
      <w:pPr>
        <w:pStyle w:val="Normal"/>
        <w:rPr/>
      </w:pPr>
      <w:r>
        <w:rPr/>
        <w:t xml:space="preserve">            </w:t>
      </w:r>
      <w:r>
        <w:rPr/>
        <w:t>Între putere şi prestigiul politic există şi o relaţie directă, în sensul că forţa puterii este cu atât mai mare cu cât se bucură de un prestigiu sporit. În mod cert însă, nu în toate cazurile, prestigiul conferă în mod automat şi forţă.</w:t>
      </w:r>
    </w:p>
    <w:p>
      <w:pPr>
        <w:pStyle w:val="Normal"/>
        <w:rPr/>
      </w:pPr>
      <w:r>
        <w:rPr/>
      </w:r>
    </w:p>
    <w:p>
      <w:pPr>
        <w:pStyle w:val="Normal"/>
        <w:rPr/>
      </w:pPr>
      <w:r>
        <w:rPr/>
        <w:t xml:space="preserve">            </w:t>
      </w:r>
      <w:r>
        <w:rPr/>
        <w:t>Exercitarea democratică a puterii politice rămâne o problemă esenţială ale cărei mecanisme trebuie mai profund cunoscute pentru a determina să acţioneze cât mai bine în interesul societăţii.</w:t>
      </w:r>
    </w:p>
    <w:p>
      <w:pPr>
        <w:pStyle w:val="Normal"/>
        <w:rPr/>
      </w:pPr>
      <w:r>
        <w:rPr/>
      </w:r>
    </w:p>
    <w:p>
      <w:pPr>
        <w:pStyle w:val="Normal"/>
        <w:rPr/>
      </w:pPr>
      <w:r>
        <w:rPr/>
        <w:t xml:space="preserve">            </w:t>
      </w:r>
      <w:r>
        <w:rPr/>
        <w:t>Prin urmare, referindu-se cu deosebire la calităţi strict individuale, el, prestigiul, nu trebuie confundat cu puterea şi nici cu autoritatea politică, pentru că prestigiul nu poate fi, în nici un caz, suficient pentru a crea putere, el fiind numai un însoţitor firesc al puterii. "În genere, prestigiul - scria Petre Andrei - este lipsit de temeiul raţional al superiorităţii. Cel ce are numai prestigiu nu este considerat ca o putere obiectivă, supraindividuală, ci are numai o superioritate momentană căreia i se supune cineva uşor, dar care se poate desface tot aşa de repede"[1]).</w:t>
      </w:r>
    </w:p>
    <w:p>
      <w:pPr>
        <w:pStyle w:val="Normal"/>
        <w:rPr/>
      </w:pPr>
      <w:r>
        <w:rPr/>
      </w:r>
    </w:p>
    <w:p>
      <w:pPr>
        <w:pStyle w:val="Normal"/>
        <w:rPr/>
      </w:pPr>
      <w:r>
        <w:rPr/>
        <w:t xml:space="preserve">            </w:t>
      </w:r>
      <w:r>
        <w:rPr/>
        <w:t>Constituind o problemă centrală a sistemului politic, puterea politică are capacitatea de a asigura ordinea, progresul social, bunăstarea cetăţenilor, acest lucru fiind însă condiţionat de caracterul democratic, înaintat, al elementelor cu care opereaz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Petre Andrei, Sociologia general|, Editura Academiei, Bucureşti, 1970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Conceptul de stat. Apariţia şi evoluţia statului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Statul reprezintă principala instituţie a sistemului politic, deoarece, prin intermediul său, se realizează elementele esenţiale ale organizării şi conducerii societăţii. Datorită acestui fapt, problematica statului ocupă o importantă pondere în aria de investigaţie a fenomenului politic.</w:t>
      </w:r>
    </w:p>
    <w:p>
      <w:pPr>
        <w:pStyle w:val="Normal"/>
        <w:rPr/>
      </w:pPr>
      <w:r>
        <w:rPr/>
      </w:r>
    </w:p>
    <w:p>
      <w:pPr>
        <w:pStyle w:val="Normal"/>
        <w:rPr/>
      </w:pPr>
      <w:r>
        <w:rPr/>
        <w:t xml:space="preserve">  </w:t>
      </w:r>
    </w:p>
    <w:p>
      <w:pPr>
        <w:pStyle w:val="Normal"/>
        <w:rPr/>
      </w:pPr>
      <w:r>
        <w:rPr/>
      </w:r>
    </w:p>
    <w:p>
      <w:pPr>
        <w:pStyle w:val="Normal"/>
        <w:rPr/>
      </w:pPr>
      <w:r>
        <w:rPr/>
        <w:t xml:space="preserve">            </w:t>
      </w:r>
      <w:r>
        <w:rPr/>
        <w:t>Problema definirii statului a constituit o preocupare a politologilor şi a altor oameni de ştiinţă încă din antichitate şi care continuă şi în prezent. Există o mare diversitate de păreri privind definirea statului, având fiecare, luate în parte, elemente raţionale care contribuie la elaborarea unei definiţii cât mai corespunzătoare a conceptului de stat.</w:t>
      </w:r>
    </w:p>
    <w:p>
      <w:pPr>
        <w:pStyle w:val="Normal"/>
        <w:rPr/>
      </w:pPr>
      <w:r>
        <w:rPr/>
      </w:r>
    </w:p>
    <w:p>
      <w:pPr>
        <w:pStyle w:val="Normal"/>
        <w:rPr/>
      </w:pPr>
      <w:r>
        <w:rPr/>
        <w:t xml:space="preserve">            </w:t>
      </w:r>
      <w:r>
        <w:rPr/>
        <w:t>Noţiunea de stat provine de la latinescul "statius" care, iniţial, desemna o "stare de repaus". Romanii mai foloseau şi termenul "civitas", semnificând "cetate, stat", precum şi "res publica" aproximativ cu acelaşi înţeles. Despre "polisul" grecesc s-a arătat deja că el desemnează cuvântul "stat", "cetate". Germanii au interpretat noţiunea de "statius" în sensul de "land", cu semnificaţia de "stat", "ţară", vizând organizarea politică statală. Expresia "statio" apare pentru prima dată în lucrarea lui N. Machiavelli "Il Principe", în strânsă legătură cu făurirea unităţii statale. Abia în sec. al XVII-lea această idee este larg admisă, termenul începând să pătrundă în toate limbile.</w:t>
      </w:r>
    </w:p>
    <w:p>
      <w:pPr>
        <w:pStyle w:val="Normal"/>
        <w:rPr/>
      </w:pPr>
      <w:r>
        <w:rPr/>
      </w:r>
    </w:p>
    <w:p>
      <w:pPr>
        <w:pStyle w:val="Normal"/>
        <w:rPr/>
      </w:pPr>
      <w:r>
        <w:rPr/>
        <w:t xml:space="preserve">            </w:t>
      </w:r>
      <w:r>
        <w:rPr/>
        <w:t>Diversitatea de păreri privind conceptul de stat se explică prin nivelul de cunoaştere propriu momentului istoric dat, împrejurărilor istorice în care s-a gândit, diversitatea de criterii de la care s-a plecat etc. Astfel, în antichitate, statul era considerat o forţă de origine divină, concepţie care se va regăsi şi în următoarele formaţiuni sociale. În optica lui Platon, statul reprezenta o organizare de tip aristocratic bazată pe caste, în care era inclusă întreaga populaţie, cu excepţia sclavilor. Conducătorii erau filosofii, înţelepţii, gardienii erau cei care îndeplineau rolul de paznici, iar meşteşugarii şi agricultorii asigurau baza socială.</w:t>
      </w:r>
    </w:p>
    <w:p>
      <w:pPr>
        <w:pStyle w:val="Normal"/>
        <w:rPr/>
      </w:pPr>
      <w:r>
        <w:rPr/>
      </w:r>
    </w:p>
    <w:p>
      <w:pPr>
        <w:pStyle w:val="Normal"/>
        <w:rPr/>
      </w:pPr>
      <w:r>
        <w:rPr/>
        <w:t xml:space="preserve">            </w:t>
      </w:r>
      <w:r>
        <w:rPr/>
        <w:t>În perioada Renaşterii s-a remarcat în această privinţă N. Machiavelli, care considera statul o organizaţie politică naţională,sub egida monarhiei absolutiste, înscrisă în limitele unui anumit teritoriu.</w:t>
      </w:r>
    </w:p>
    <w:p>
      <w:pPr>
        <w:pStyle w:val="Normal"/>
        <w:rPr/>
      </w:pPr>
      <w:r>
        <w:rPr/>
      </w:r>
    </w:p>
    <w:p>
      <w:pPr>
        <w:pStyle w:val="Normal"/>
        <w:rPr/>
      </w:pPr>
      <w:r>
        <w:rPr/>
        <w:t xml:space="preserve">            </w:t>
      </w:r>
      <w:r>
        <w:rPr/>
        <w:t>În epoca luminilor, Montesquieu[1]) prezintă statul ca o instituţie centrală bazată pe legi şi structurată pe trei elemente ale puterii: legislativă, executivă şi judecătorească. J.J. Rousseau[2]) defineşte statul ca o putere contractuală, legitimată printr-un contract social, adică o orgganizaţie politică separată de societate, căreia i se cedează o parte din drepturile comunităţii, pentru a sluji comunitatea. Immanuel Kant înţelege statul ca o grupare a oamenilor supuşi regulilor de drept, ceea ce este adevărat dar nu complet, pentru că nu se explică scopul grupării respective de oameni. El avea în vedere, prin urmare, numai latura juridică, dar nu şi cea politică a statului. Interesantă apare definiţia dată de Oppenheimer care, într-o lucrare intitulată "Statul, orginile sale şi apariţia sa", în 1913, concepe statul ca un organism politic impus de către un grup de învingători, pentru a se apăra de revoltele interioare şi atacurile din afară, urmărind exploatarea economică a învinsului de către învingători.</w:t>
      </w:r>
    </w:p>
    <w:p>
      <w:pPr>
        <w:pStyle w:val="Normal"/>
        <w:rPr/>
      </w:pPr>
      <w:r>
        <w:rPr/>
      </w:r>
    </w:p>
    <w:p>
      <w:pPr>
        <w:pStyle w:val="Normal"/>
        <w:rPr/>
      </w:pPr>
      <w:r>
        <w:rPr/>
        <w:t xml:space="preserve">            </w:t>
      </w:r>
      <w:r>
        <w:rPr/>
        <w:t>În concepţia marxistă, statul reprezenta un instrument de dominare a unei clase sociale asupra alteia.</w:t>
      </w:r>
    </w:p>
    <w:p>
      <w:pPr>
        <w:pStyle w:val="Normal"/>
        <w:rPr/>
      </w:pPr>
      <w:r>
        <w:rPr/>
      </w:r>
    </w:p>
    <w:p>
      <w:pPr>
        <w:pStyle w:val="Normal"/>
        <w:rPr/>
      </w:pPr>
      <w:r>
        <w:rPr/>
        <w:t xml:space="preserve">            </w:t>
      </w:r>
      <w:r>
        <w:rPr/>
        <w:t>Dintre teoriile care s-au formulat în legătură cu geneza şi conţinutul statului, şi care au o largă circulaţie, menţionăm următoarele: teocratică, în lumina căreia statul apare ca o creaţie divină, respectul şu supunerea faţă de aceasta fiind apreciate ca o îndatorire religioasă. Astfel de teorii întâlnim în perioada antică, în feudalism şi chiar în condiţiile de astăzi când, în unele constituţii, se formulează ideea că monarhul domneşte din mila lui Dumnezeu; patriarhală, care susţine că statul ar fi luat naştere direct din familie, iar puterea monarhului, din puterea părintească. Elemente ale acestei concepţii se întâlnesc, de asemenea, în antichitate, la Aristotel, dar şi în epoca modernă, de exemplu, la politologul Robert Filmer, care (într-o lucrare intitulată "Patriarhul", apărută în 1953) dezvoltă această teorie, susţinând că monarhul deţine puterea ca moştenitor al lui Adam, care a primit prin bunăvoinţa lui Dumnezeu această putere, ca şi puterea părintească (concepţie combătută de John Locke); contractuală, potrivit căreia statul a apărut pe baza unei înţelegeri între putere şi cetăţeni, ca o necesitate naturală, teorie susţinută din antichitate, dar dezvoltată în epoca luminilor, în mod deosebit la Ch. Montesquieu şi J.J. Rousseau; violenţei, potrivit căreia statul a apărut ca rezultat al stărilor conflictuale dintre oameni, în care tribul învingător îşi subordona tribul învins. Ca reprezentanţi ai acestei teorii pot fi consideraţi Eugen Dühring, Oppenheimer etc. În cadrul acestei concepţii poate fi inclusă şi teoria marxistă, care susţine că statul este rezultatul luptei de clasă; organicistă, care transpune mecanic situaţia din natură în societate, în care statul ar reprezenta anumite celule specializate pentru a asigura funcţionalitatea organismului social; rasistă, ca variantă a teoriei violenţei, în care o rasă trebuie să domine o altă rasă; psihologică, care explică existenţa statului prin factori de ordin psihologic şi care se poate rezuma la faptul că în societate există două categorii de oameni care, din punct de vedere psihic, unii sunt destinaţi să conducă, şi alţii să fie conduşi; juridică, potrivit căreia raporturile dintre oameni nu pot exista decât pe baza unor reglementări juridice.</w:t>
      </w:r>
    </w:p>
    <w:p>
      <w:pPr>
        <w:pStyle w:val="Normal"/>
        <w:rPr/>
      </w:pPr>
      <w:r>
        <w:rPr/>
      </w:r>
    </w:p>
    <w:p>
      <w:pPr>
        <w:pStyle w:val="Normal"/>
        <w:rPr/>
      </w:pPr>
      <w:r>
        <w:rPr/>
        <w:t xml:space="preserve">            </w:t>
      </w:r>
      <w:r>
        <w:rPr/>
        <w:t>Majoritatea acestor teorii conţin un anumit adevăr, dar suferă prin unilateralitate, dată atât de contextul istoric al elaborării, cât şi de mobilurile ideologice.</w:t>
      </w:r>
    </w:p>
    <w:p>
      <w:pPr>
        <w:pStyle w:val="Normal"/>
        <w:rPr/>
      </w:pPr>
      <w:r>
        <w:rPr/>
      </w:r>
    </w:p>
    <w:p>
      <w:pPr>
        <w:pStyle w:val="Normal"/>
        <w:rPr/>
      </w:pPr>
      <w:r>
        <w:rPr/>
        <w:t xml:space="preserve">            </w:t>
      </w:r>
      <w:r>
        <w:rPr/>
        <w:t>Fără a opera o analiză minuţioasă a tuturor acestor teorii, vom preciza că, din punct de vedere ştiinţific, statul este considerat de către mai mulţi analişti ca forma de organizare politică a societăţii aflate pe diferite trepte de dezvoltare, elementele cadru ce condiţionează existenţa statului fiind: teritoriul, populaţia şi caracterul de organizare politică. În viziunea francezului Armand Cuvillier "Statul este un ansamblu de organisme politice, administrative şi judecătoreşti, care se concretizează în societatea ajunsă la un anumit nivel de diferenţiere, conducere şi putere de constrângere a societăţii"[3]).</w:t>
      </w:r>
    </w:p>
    <w:p>
      <w:pPr>
        <w:pStyle w:val="Normal"/>
        <w:rPr/>
      </w:pPr>
      <w:r>
        <w:rPr/>
      </w:r>
    </w:p>
    <w:p>
      <w:pPr>
        <w:pStyle w:val="Normal"/>
        <w:rPr/>
      </w:pPr>
      <w:r>
        <w:rPr/>
        <w:t xml:space="preserve">            </w:t>
      </w:r>
      <w:r>
        <w:rPr/>
        <w:t>După M. Duverger, statul este şi un mijloc de a asigura o anumită ordine socială, o anumită integrare a tuturor în colectiv pentru binele comun[4]).</w:t>
      </w:r>
    </w:p>
    <w:p>
      <w:pPr>
        <w:pStyle w:val="Normal"/>
        <w:rPr/>
      </w:pPr>
      <w:r>
        <w:rPr/>
      </w:r>
    </w:p>
    <w:p>
      <w:pPr>
        <w:pStyle w:val="Normal"/>
        <w:rPr/>
      </w:pPr>
      <w:r>
        <w:rPr/>
        <w:t xml:space="preserve">            </w:t>
      </w:r>
      <w:r>
        <w:rPr/>
        <w:t>Noi considerăm că statul poate fi definit ca principala instituţie prin care se exercită puterea politică în societate, în limitele unui anume teritoriu, de către un grup organizat de oameni care îşi impun voinţa membrilor societăţii privind modul de organizare şi conducere a acesteia.</w:t>
      </w:r>
    </w:p>
    <w:p>
      <w:pPr>
        <w:pStyle w:val="Normal"/>
        <w:rPr/>
      </w:pPr>
      <w:r>
        <w:rPr/>
      </w:r>
    </w:p>
    <w:p>
      <w:pPr>
        <w:pStyle w:val="Normal"/>
        <w:rPr/>
      </w:pPr>
      <w:r>
        <w:rPr/>
        <w:t xml:space="preserve">            </w:t>
      </w:r>
      <w:r>
        <w:rPr/>
        <w:t>Statul, ca principală instituţie politică, a apărut pe o anumită treaptă a evoluţiei istorice, răspunzând nevoilor de dezvoltare şi progres ale societăţii. În general, apariţia statului este situată în perioada de trecere de la organizarea gentilică a societăţii spre orânduirea sclavagistă. Necesitatea apariţiei statului este legată de nevoia comunităţii umane evoluate de a-şi asigura funcţionalitatea printr-o organizare politică.</w:t>
      </w:r>
    </w:p>
    <w:p>
      <w:pPr>
        <w:pStyle w:val="Normal"/>
        <w:rPr/>
      </w:pPr>
      <w:r>
        <w:rPr/>
      </w:r>
    </w:p>
    <w:p>
      <w:pPr>
        <w:pStyle w:val="Normal"/>
        <w:rPr/>
      </w:pPr>
      <w:r>
        <w:rPr/>
        <w:t xml:space="preserve">            </w:t>
      </w:r>
      <w:r>
        <w:rPr/>
        <w:t>Printre factorii care au determinat apariţia statului se pot include:</w:t>
      </w:r>
    </w:p>
    <w:p>
      <w:pPr>
        <w:pStyle w:val="Normal"/>
        <w:rPr/>
      </w:pPr>
      <w:r>
        <w:rPr/>
      </w:r>
    </w:p>
    <w:p>
      <w:pPr>
        <w:pStyle w:val="Normal"/>
        <w:rPr/>
      </w:pPr>
      <w:r>
        <w:rPr/>
        <w:t>Ø         atingerea unui înalt grad de evoluţie a triburilor şi uniunilor tribale, prin creşterea lor numerică dar şi calitativă, prin tendinţa de a se transforma în popoare şi de a deveni sedentare, în care funcţionalitatea comunităţii nu se mai putea realiza doar pe baza legăturilor de sânge, prin supunerea copiilor faţă de părinţi, ci prin altfel de relaţii - superioare - oferite de organizarea statală, în care apare o nouă relaţie conducători - conduşi;</w:t>
      </w:r>
    </w:p>
    <w:p>
      <w:pPr>
        <w:pStyle w:val="Normal"/>
        <w:rPr/>
      </w:pPr>
      <w:r>
        <w:rPr/>
      </w:r>
    </w:p>
    <w:p>
      <w:pPr>
        <w:pStyle w:val="Normal"/>
        <w:rPr/>
      </w:pPr>
      <w:r>
        <w:rPr/>
        <w:t>Ø         diviziunea socială a muncii, legată îndeosebi de apariţia agriculturii (viaţa comunităţii începând să capete un caracter sedentar) a generat necesitatea de a organiza comunitatea pe un anumit teritoriu, pe baza unor structuri politice;</w:t>
      </w:r>
    </w:p>
    <w:p>
      <w:pPr>
        <w:pStyle w:val="Normal"/>
        <w:rPr/>
      </w:pPr>
      <w:r>
        <w:rPr/>
      </w:r>
    </w:p>
    <w:p>
      <w:pPr>
        <w:pStyle w:val="Normal"/>
        <w:rPr/>
      </w:pPr>
      <w:r>
        <w:rPr/>
        <w:t>Ø         diferenţierea socială, ca rezultat al apariţiei plusprodusului, care reclama o armonizare a intereselor privind producţia, circulaţia şi, mai ales, distribuirea şi redistribuirea produselor, ceea ce ducea, totodată, la necesitatea existenţei unei autorităţi politice cu mijloace de impunere a voinţei proprii.</w:t>
      </w:r>
    </w:p>
    <w:p>
      <w:pPr>
        <w:pStyle w:val="Normal"/>
        <w:rPr/>
      </w:pPr>
      <w:r>
        <w:rPr/>
      </w:r>
    </w:p>
    <w:p>
      <w:pPr>
        <w:pStyle w:val="Normal"/>
        <w:rPr/>
      </w:pPr>
      <w:r>
        <w:rPr/>
        <w:t xml:space="preserve">            </w:t>
      </w:r>
      <w:r>
        <w:rPr/>
        <w:t>Statul a apărut şi s-a dezvoltat în strânsă legătură cu specializarea unei anumite părţi din societate, căreia i s-au încredinţat anumite funcţii de conducere, organizare, apărare etc., pentru asigurarea funcţionalităţii sociale în condiţiile complexe în care au început să se dezvolte anumite comunităţi umane: tribul, uniuni tribale, popoare, naţiuni.</w:t>
      </w:r>
    </w:p>
    <w:p>
      <w:pPr>
        <w:pStyle w:val="Normal"/>
        <w:rPr/>
      </w:pPr>
      <w:r>
        <w:rPr/>
      </w:r>
    </w:p>
    <w:p>
      <w:pPr>
        <w:pStyle w:val="Normal"/>
        <w:rPr/>
      </w:pPr>
      <w:r>
        <w:rPr/>
        <w:t xml:space="preserve">            </w:t>
      </w:r>
      <w:r>
        <w:rPr/>
        <w:t>A devenit o axiomă, de pildă, că, în zilele noastre, naţiunea nu poate exista şi, mai ales, nu se poate dezvolta fără o organizare politică asigurată de stat.</w:t>
      </w:r>
    </w:p>
    <w:p>
      <w:pPr>
        <w:pStyle w:val="Normal"/>
        <w:rPr/>
      </w:pPr>
      <w:r>
        <w:rPr/>
      </w:r>
    </w:p>
    <w:p>
      <w:pPr>
        <w:pStyle w:val="Normal"/>
        <w:rPr/>
      </w:pPr>
      <w:r>
        <w:rPr/>
        <w:t xml:space="preserve">            </w:t>
      </w:r>
      <w:r>
        <w:rPr/>
        <w:t>După cum se observă, statul a apărut legat de evoluţia unor comunităţi umane care, pentru a funcţiona, aveau nevoie de o organizare politică dată de stat. La început, statul era o organizare politică a triburilor şi uniunilor tribale, iar apoi, o dată cu formarea popoarelor, statul a devenit principalul mod de organizare politică a acestora, situaţie ce o întâlnim atât în perioada sclavagistă cât şi în cea feudală.</w:t>
      </w:r>
    </w:p>
    <w:p>
      <w:pPr>
        <w:pStyle w:val="Normal"/>
        <w:rPr/>
      </w:pPr>
      <w:r>
        <w:rPr/>
      </w:r>
    </w:p>
    <w:p>
      <w:pPr>
        <w:pStyle w:val="Normal"/>
        <w:rPr/>
      </w:pPr>
      <w:r>
        <w:rPr/>
        <w:t xml:space="preserve">            </w:t>
      </w:r>
      <w:r>
        <w:rPr/>
        <w:t>Fiecare dintre popoarele existente în sclavagism şi feudalism a reclamat, pentru dezvoltarea sa, o organizare statală proprie, deşi această organizare era grefată pe modurile de producţie respective. De pildă, în sclavagism, n-a existat stat sclavagist, în general, ci stat al unei comunităţi umane din sclavagism precum: statul egiptean, statul chinez, statul indian, persan, grec, roman, celt, dac etc.</w:t>
      </w:r>
    </w:p>
    <w:p>
      <w:pPr>
        <w:pStyle w:val="Normal"/>
        <w:rPr/>
      </w:pPr>
      <w:r>
        <w:rPr/>
      </w:r>
    </w:p>
    <w:p>
      <w:pPr>
        <w:pStyle w:val="Normal"/>
        <w:rPr/>
      </w:pPr>
      <w:r>
        <w:rPr/>
        <w:t xml:space="preserve">            </w:t>
      </w:r>
      <w:r>
        <w:rPr/>
        <w:t xml:space="preserve">În feudalism, au existat, de asemenea, statele legate de popoarele acestei formaţiuni sociale ca: statele germane, statul francez, englez, arab, spaniol, italian, rus, român, grec, bulgar etc. </w:t>
      </w:r>
    </w:p>
    <w:p>
      <w:pPr>
        <w:pStyle w:val="Normal"/>
        <w:rPr/>
      </w:pPr>
      <w:r>
        <w:rPr/>
      </w:r>
    </w:p>
    <w:p>
      <w:pPr>
        <w:pStyle w:val="Normal"/>
        <w:rPr/>
      </w:pPr>
      <w:r>
        <w:rPr/>
        <w:t xml:space="preserve">            </w:t>
      </w:r>
      <w:r>
        <w:rPr/>
        <w:t>O dată cu trecerea la capitalism, în epoca modernă se desfăşoară procesul de transformare a popoarelor în naţiuni, care va conduce la constituirea statelor naţionale unitare. De remarcat că în zona occidentală europeană, acest proces a avut loc mai devreme.</w:t>
      </w:r>
    </w:p>
    <w:p>
      <w:pPr>
        <w:pStyle w:val="Normal"/>
        <w:rPr/>
      </w:pPr>
      <w:r>
        <w:rPr/>
      </w:r>
    </w:p>
    <w:p>
      <w:pPr>
        <w:pStyle w:val="Normal"/>
        <w:rPr/>
      </w:pPr>
      <w:r>
        <w:rPr/>
        <w:t xml:space="preserve">            </w:t>
      </w:r>
      <w:r>
        <w:rPr/>
        <w:t>Putem afirma, cu deplin temei, că statul devine pentru naţiune nu o simplă trăsătură, cum susţin marxiştii, ci însuşi modul de organizare politică.</w:t>
      </w:r>
    </w:p>
    <w:p>
      <w:pPr>
        <w:pStyle w:val="Normal"/>
        <w:rPr/>
      </w:pPr>
      <w:r>
        <w:rPr/>
      </w:r>
    </w:p>
    <w:p>
      <w:pPr>
        <w:pStyle w:val="Normal"/>
        <w:rPr/>
      </w:pPr>
      <w:r>
        <w:rPr/>
        <w:t xml:space="preserve">            </w:t>
      </w:r>
      <w:r>
        <w:rPr/>
        <w:t>Procesul de constituire a statelor naţionale a fost şi rămâne un proces foarte complex şi dificil, dar inexorabil. Naţiunile dezvoltate din punct de vedere economic, politic, cultural s-au realizat, ca atare, în cadrul statelor naţionale unitare. Cu cât acest proces s-a produs mai devreme, cu atât viaţa naţiunilor respective a înflorit şi a prosperat mai repede. În timp ce acolo unde acest proces a întârziat, din diferite motive, s-a constatat o rămânere în urmă pe calea dezvoltării naţiunilor respective.</w:t>
      </w:r>
    </w:p>
    <w:p>
      <w:pPr>
        <w:pStyle w:val="Normal"/>
        <w:rPr/>
      </w:pPr>
      <w:r>
        <w:rPr/>
      </w:r>
    </w:p>
    <w:p>
      <w:pPr>
        <w:pStyle w:val="Normal"/>
        <w:rPr/>
      </w:pPr>
      <w:r>
        <w:rPr/>
        <w:t xml:space="preserve">            </w:t>
      </w:r>
      <w:r>
        <w:rPr/>
        <w:t>Apariţia şi existenţa în unele cazuri, adevărat puţine, a statelor multinaţionale vine să confirme această regulă, şi nicidecum să o infirme. Statele multinaţionale au apărut ca urmare a faptului că procesul de formare a naţiunilor în viaţa unor popoare a avut loc în condiţiile în care acestea se aflau sub stăpânirea unor imperii din evul mediu. Din aceste considerente, popoarele respective nu au putut să se organizeze de la început în state naţionale de sine stătătoare, ceea ce a constituit o serioasă frână în calea dezvoltării lor.</w:t>
      </w:r>
    </w:p>
    <w:p>
      <w:pPr>
        <w:pStyle w:val="Normal"/>
        <w:rPr/>
      </w:pPr>
      <w:r>
        <w:rPr/>
      </w:r>
    </w:p>
    <w:p>
      <w:pPr>
        <w:pStyle w:val="Normal"/>
        <w:rPr/>
      </w:pPr>
      <w:r>
        <w:rPr/>
        <w:t xml:space="preserve">            </w:t>
      </w:r>
      <w:r>
        <w:rPr/>
        <w:t>Pe măsura evoluţiei istorice, adâncirii procesului de formare a conştiinţei naţionale, tendinţa naţiunilor de a se constitui într-o viaţă politică de sine stătătoare a devenit atât de puternică încât a acţionat ca principalul factor de destrămare a imperiilor, pe ruinele cărora s-au format state naţionale. Astfel, s-au dezagregat imperiile: otoman, habsburgic, german şi altele.</w:t>
      </w:r>
    </w:p>
    <w:p>
      <w:pPr>
        <w:pStyle w:val="Normal"/>
        <w:rPr/>
      </w:pPr>
      <w:r>
        <w:rPr/>
      </w:r>
    </w:p>
    <w:p>
      <w:pPr>
        <w:pStyle w:val="Normal"/>
        <w:rPr/>
      </w:pPr>
      <w:r>
        <w:rPr/>
        <w:t xml:space="preserve">            </w:t>
      </w:r>
      <w:r>
        <w:rPr/>
        <w:t>Printre marile imperii s-a numărat şi cel ţarist, care, în timpul primului război mondial, a primit o puternică lovitură, ducând la eliberarea unor naţiuni. După revoluţia socialistă din octombrie 1917, imperiul rusesc a reuşit în mare parte să se salveze, devenind stat sovietic multinaţional. În prezent, se desfăşoară însă un accentuat proces de transformări infrastructurale, republicile unionale constituindu-se în state naţionale independente şi suverane. Fenomene asemănătoare se constată şi în cadrul fostei Cehoslovacii şi fostei Iugoslavii, deşi în situaţiile respective procesul îmbracă aspecte deosebite.</w:t>
      </w:r>
    </w:p>
    <w:p>
      <w:pPr>
        <w:pStyle w:val="Normal"/>
        <w:rPr/>
      </w:pPr>
      <w:r>
        <w:rPr/>
      </w:r>
    </w:p>
    <w:p>
      <w:pPr>
        <w:pStyle w:val="Normal"/>
        <w:rPr/>
      </w:pPr>
      <w:r>
        <w:rPr/>
        <w:t xml:space="preserve">            </w:t>
      </w:r>
      <w:r>
        <w:rPr/>
        <w:t>În epoca actuală asistăm la tendinţa de manifestare a unei vieţi naţionale de sine stătătoare prin constituirea de state naţionale, iar uniunile de state - dacă se vor menţine şi vor exista pe perioade mai lungi sau mai scurte - se vor fundamenta, potrivit sensului evoluţiei situaţiei prezente, pe bază de independenţă, egalitate şi suveranitate, în care statul să constituie modul principal de organizare politică a fiecărei naţiu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Ch. Montesquieu, Despre spiritul legilor, Editura ŞtiinÛific|, Bucureşti, 1964 </w:t>
      </w:r>
    </w:p>
    <w:p>
      <w:pPr>
        <w:pStyle w:val="Normal"/>
        <w:rPr/>
      </w:pPr>
      <w:r>
        <w:rPr/>
      </w:r>
    </w:p>
    <w:p>
      <w:pPr>
        <w:pStyle w:val="Normal"/>
        <w:rPr/>
      </w:pPr>
      <w:r>
        <w:rPr/>
        <w:t xml:space="preserve">[2])J.J. Rousseau, Contractul social, Editura ŞtiinÛific|, Bucureşti, 1957 </w:t>
      </w:r>
    </w:p>
    <w:p>
      <w:pPr>
        <w:pStyle w:val="Normal"/>
        <w:rPr/>
      </w:pPr>
      <w:r>
        <w:rPr/>
      </w:r>
    </w:p>
    <w:p>
      <w:pPr>
        <w:pStyle w:val="Normal"/>
        <w:rPr/>
      </w:pPr>
      <w:r>
        <w:rPr/>
        <w:t xml:space="preserve">[3])Armand Cuvillier, Curs de sociologie, PUF, Paris, 1959 </w:t>
      </w:r>
    </w:p>
    <w:p>
      <w:pPr>
        <w:pStyle w:val="Normal"/>
        <w:rPr/>
      </w:pPr>
      <w:r>
        <w:rPr/>
      </w:r>
    </w:p>
    <w:p>
      <w:pPr>
        <w:pStyle w:val="Normal"/>
        <w:rPr/>
      </w:pPr>
      <w:r>
        <w:rPr/>
        <w:t xml:space="preserve">[4])M. Duverger, Introduction dans la sociologie politique, PUF, Paris, 1964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Tipuri şi forme de stat </w:t>
      </w:r>
    </w:p>
    <w:p>
      <w:pPr>
        <w:pStyle w:val="Normal"/>
        <w:rPr/>
      </w:pPr>
      <w:r>
        <w:rPr/>
      </w:r>
    </w:p>
    <w:p>
      <w:pPr>
        <w:pStyle w:val="Normal"/>
        <w:rPr/>
      </w:pPr>
      <w:r>
        <w:rPr/>
        <w:t xml:space="preserve">  </w:t>
      </w:r>
    </w:p>
    <w:p>
      <w:pPr>
        <w:pStyle w:val="Normal"/>
        <w:rPr/>
      </w:pPr>
      <w:r>
        <w:rPr/>
      </w:r>
    </w:p>
    <w:p>
      <w:pPr>
        <w:pStyle w:val="Normal"/>
        <w:rPr/>
      </w:pPr>
      <w:r>
        <w:rPr/>
        <w:t xml:space="preserve">            </w:t>
      </w:r>
      <w:r>
        <w:rPr/>
        <w:t>Elucidarea tipului şi formei de stat constituie, de asemenea, o problemă de bază a teoriei statului, ea lămurind, pe de o parte, esenţa statului într-o anumită perioadă, iar pe de altă parte, forma lui concretă de manifestare.</w:t>
      </w:r>
    </w:p>
    <w:p>
      <w:pPr>
        <w:pStyle w:val="Normal"/>
        <w:rPr/>
      </w:pPr>
      <w:r>
        <w:rPr/>
      </w:r>
    </w:p>
    <w:p>
      <w:pPr>
        <w:pStyle w:val="Normal"/>
        <w:rPr/>
      </w:pPr>
      <w:r>
        <w:rPr/>
        <w:t xml:space="preserve">            </w:t>
      </w:r>
      <w:r>
        <w:rPr/>
        <w:t>Statul, ca manifestare a voinţei tuturor cetăţenilor de a se organiza politic pe bază de lege, a cunoscut două tipuri; unul de esenţă dictatorială, absolutistă, care a apărut ca expresie a unor comandamente istorice, dar prin nesocotirea voinţei cetăţenilor sau printr-o presupusă legitimitate de ordin divin şi altul de tip democratic care, indiferent de formă, constituie o expresie a voinţei cetăţenilor, materializată prin consimţământul dat.</w:t>
      </w:r>
    </w:p>
    <w:p>
      <w:pPr>
        <w:pStyle w:val="Normal"/>
        <w:rPr/>
      </w:pPr>
      <w:r>
        <w:rPr/>
      </w:r>
    </w:p>
    <w:p>
      <w:pPr>
        <w:pStyle w:val="Normal"/>
        <w:rPr/>
      </w:pPr>
      <w:r>
        <w:rPr/>
        <w:t xml:space="preserve">            </w:t>
      </w:r>
      <w:r>
        <w:rPr/>
        <w:t>Din această perspectivă, este complet eronată concepţia marxistă în care se formulează teza că tipurile de stat sunt legate de natura orânduirii sociale, având o esenţă de clasă, ignorându-se prin aceasta faptul că, pe de o parte, statul apare ca o expresie a voinţei generale a tuturor cetăţenilor şi slujeşte ca atare întreaga societate, iar pe de altă parte, faptul că în cadrul aceleiaşi orânduiri sociale pot exista state care se deosebesc prin modul de formare şi exercitare a puterii: stat dictatorial şi stat democratic.</w:t>
      </w:r>
    </w:p>
    <w:p>
      <w:pPr>
        <w:pStyle w:val="Normal"/>
        <w:rPr/>
      </w:pPr>
      <w:r>
        <w:rPr/>
      </w:r>
    </w:p>
    <w:p>
      <w:pPr>
        <w:pStyle w:val="Normal"/>
        <w:rPr/>
      </w:pPr>
      <w:r>
        <w:rPr/>
        <w:t xml:space="preserve">            </w:t>
      </w:r>
      <w:r>
        <w:rPr/>
        <w:t>Realitatea istorică a dovedit că statele fasciste şi cele comuniste au avut mai multe trăsături comune, fiind ambele de tip dictatorial.</w:t>
      </w:r>
    </w:p>
    <w:p>
      <w:pPr>
        <w:pStyle w:val="Normal"/>
        <w:rPr/>
      </w:pPr>
      <w:r>
        <w:rPr/>
      </w:r>
    </w:p>
    <w:p>
      <w:pPr>
        <w:pStyle w:val="Normal"/>
        <w:rPr/>
      </w:pPr>
      <w:r>
        <w:rPr/>
        <w:t xml:space="preserve">            </w:t>
      </w:r>
      <w:r>
        <w:rPr/>
        <w:t>Pentru a înţelege pe deplin statul ca instituţie politică, trebuie studiată şi problema formelor de stat. Esenţa statului, adică tipul de stat respectiv, se manifestă prin mai multe forme în raport cu condiţiile concrete ale epocii şi ţării respective. Forma de stat are în vedere modul de organizare a puterii de stat şi, în special, structura şi funcţionarea organelor supreme de conducere. Rezultă că forma de stat, indiferent de esenţă, este dată de trei elemente: forma de guvernământ, structura statului şi regimul politic.</w:t>
      </w:r>
    </w:p>
    <w:p>
      <w:pPr>
        <w:pStyle w:val="Normal"/>
        <w:rPr/>
      </w:pPr>
      <w:r>
        <w:rPr/>
      </w:r>
    </w:p>
    <w:p>
      <w:pPr>
        <w:pStyle w:val="Normal"/>
        <w:rPr/>
      </w:pPr>
      <w:r>
        <w:rPr/>
        <w:t xml:space="preserve">            </w:t>
      </w:r>
      <w:r>
        <w:rPr/>
        <w:t>Forma de guvernământ este un raport între organele de stat în procesul de constituire şi exercitare a puterii. Dacă ne referim la statele existente astăzi în lume, din punctul de vedere al formei de guvernământ, există: monarhii constituţionale, republici parlamentare şi republici prezidenţiale. Indiferent de esenţa statului, care poate fi democratică sau dictatorială, forma de guvernământ poate să fie una din cele enunţate mai sus. Aceasta nu înseamnă că între esenţa statului (democratică sau dictatorială) şi forma de guvernământ nu există legături. Dimpotrivă, există, şi încă una foarte strânsă. De pildă, un stat democratic se poate mai bine realiza printr-o formă de guvernământ ca republică parlamentară sau prezidenţială, în care toate organele sunt alese, decât prin monarhie constituţională, în care şeful statului, monarhul, nu este ales. Rămâne totuşi ca o realitate dovedită de experienţa istorică faptul că esenţa statului, democratică sau dictatorială, nu depinde hotărâtor de forma de guvernământ, întrucât viaţa a arătat că pot exista dictaturi, în cazul unor republici, după cum există democraţii în cadrul unor monarhii.</w:t>
      </w:r>
    </w:p>
    <w:p>
      <w:pPr>
        <w:pStyle w:val="Normal"/>
        <w:rPr/>
      </w:pPr>
      <w:r>
        <w:rPr/>
      </w:r>
    </w:p>
    <w:p>
      <w:pPr>
        <w:pStyle w:val="Normal"/>
        <w:rPr/>
      </w:pPr>
      <w:r>
        <w:rPr/>
        <w:t xml:space="preserve">            </w:t>
      </w:r>
      <w:r>
        <w:rPr/>
        <w:t>Structura statului reprezintă un raport între organele centrale şi locale ale statului. Sub acest aspect, putem distinge: state naţional-unitare, state federative şi confederaţii statale. Statul federal constituie o comunitate a statelor nesuverane, care presupune un stat central cu competenţă şi personalitate distincte de cele ale statelor membre. Organizarea statală de tip federal este însărcinată cu rezolvarea problemelor comune. Funcţiile statale sunt împărţite între statul federal şi statele membre. Ca urmare, în statele federale se întâlnesc, paralel, organe ale puterii şi ordinii de drept federale şi organe ale puterii şi ordinii de drept a statelor membre. În statul federal, statele membre participă la legiferarea federală, în condiţiile existenţei unei delimitări a competenţelor în realizarea sarcinilor statale.</w:t>
      </w:r>
    </w:p>
    <w:p>
      <w:pPr>
        <w:pStyle w:val="Normal"/>
        <w:rPr/>
      </w:pPr>
      <w:r>
        <w:rPr/>
      </w:r>
    </w:p>
    <w:p>
      <w:pPr>
        <w:pStyle w:val="Normal"/>
        <w:rPr/>
      </w:pPr>
      <w:r>
        <w:rPr/>
        <w:t xml:space="preserve">            </w:t>
      </w:r>
      <w:r>
        <w:rPr/>
        <w:t>În cadrul confederaţiilor de state suverane, statale membre îşi păstrează supremaţia şi independenţa în mod integral, competenţele statului federal referindu-se la luarea unor decizii în comun în domeniul relaţiilor internaţionale. Confederaţia poate cunoaşte şi forme mai evoluate, cu organe comune, cum sunt: adunarea reprezentativă, şeful de stat, organele diplomatice, armata, finanţele, menţinându-se fiinţa statală distinctă care este reprezentată de parlamente şi guverne separate. Istoria a cunoscut mai multe exemple de confederaţii care, treptat, au încetat de a mai exista ca atare.</w:t>
      </w:r>
    </w:p>
    <w:p>
      <w:pPr>
        <w:pStyle w:val="Normal"/>
        <w:rPr/>
      </w:pPr>
      <w:r>
        <w:rPr/>
      </w:r>
    </w:p>
    <w:p>
      <w:pPr>
        <w:pStyle w:val="Normal"/>
        <w:rPr/>
      </w:pPr>
      <w:r>
        <w:rPr/>
        <w:t xml:space="preserve">            </w:t>
      </w:r>
      <w:r>
        <w:rPr/>
        <w:t>Regimul politic reprezintă pentru mulţi politologi un element al formei de stat, pentru alţii, un element al sistemului politic. Având în vedere că statul reprezintă instituţia centrală a sistemului politic, este neîndoios faptul că regimul politic este legat, în primul rând, de stat, constituind un element al formei de stat, şi anume elementul hotărâtor, pentru că el exprimă un raport între organele de stat şi cetăţeni. Dacă organele de stat se constituie şi acţionează prin consultarea cetăţenilor, ca expresie a voinţei acestora, avem de-a face cu un regim politic democratic şi, invers, dacă organele de stat se constituie şi acţionează fără consimţământul cetăţenilor, ignorând voinţa acestora, regimul politic pe care acestea îl promovează este unul de factură dictatorială. De aceea, în analizele politologice, când se urmăreşte elucidarea esenţei statului, se vorbeşte despre regimul politic.</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Trăsăturile şi funcţiile statului</w:t>
      </w:r>
    </w:p>
    <w:p>
      <w:pPr>
        <w:pStyle w:val="Normal"/>
        <w:rPr/>
      </w:pPr>
      <w:r>
        <w:rPr/>
      </w:r>
    </w:p>
    <w:p>
      <w:pPr>
        <w:pStyle w:val="Normal"/>
        <w:rPr/>
      </w:pPr>
      <w:r>
        <w:rPr/>
        <w:t xml:space="preserve">            </w:t>
      </w:r>
      <w:r>
        <w:rPr/>
        <w:t>a) Trăsăturile statului. Din conţinutul definiţiei se desprind principalele trăsături ale statului precum:</w:t>
      </w:r>
    </w:p>
    <w:p>
      <w:pPr>
        <w:pStyle w:val="Normal"/>
        <w:rPr/>
      </w:pPr>
      <w:r>
        <w:rPr/>
      </w:r>
    </w:p>
    <w:p>
      <w:pPr>
        <w:pStyle w:val="Normal"/>
        <w:rPr/>
      </w:pPr>
      <w:r>
        <w:rPr/>
        <w:t>Ø         este instituţia politică cu cel mai înalt grad de organizare şi structurare. Sub acest aspect, statul are trei componente bine conturate şi strict organizate: puterea legislativă, puterea executivă şi puterea judecătorească, toate acestea fiind organizate atât la nivel central, cât şi local şi se slujeşte de un aparat specializat, constituit în diferite instituţii (parlament, guvern, tribunal, ministere, armată, poliţie etc.). Prin gradul de organizare şi instituţionalizare, diversificat pe orizontală şi verticală, statul asigură exercitarea, în principal, a puterii politice în societate;</w:t>
      </w:r>
    </w:p>
    <w:p>
      <w:pPr>
        <w:pStyle w:val="Normal"/>
        <w:rPr/>
      </w:pPr>
      <w:r>
        <w:rPr/>
      </w:r>
    </w:p>
    <w:p>
      <w:pPr>
        <w:pStyle w:val="Normal"/>
        <w:rPr/>
      </w:pPr>
      <w:r>
        <w:rPr/>
        <w:t>Ø         constituie o organizaţie politică a unei comunităţi umane pe raza unui teritoriu delimitat prin frontiere stricte. De regulă, statul reprezintă modul de organizare politică a naţiunilor în cadrul frontierelor respective, sub forma statelor naţionale;</w:t>
      </w:r>
    </w:p>
    <w:p>
      <w:pPr>
        <w:pStyle w:val="Normal"/>
        <w:rPr/>
      </w:pPr>
      <w:r>
        <w:rPr/>
      </w:r>
    </w:p>
    <w:p>
      <w:pPr>
        <w:pStyle w:val="Normal"/>
        <w:rPr/>
      </w:pPr>
      <w:r>
        <w:rPr/>
        <w:t>Ø         are caracter suveran, prin faptul că reprezintă organizarea politică a unei comunităţi în cadrul unei frontiere, ca expresie a voinţei cetăţenilor;</w:t>
      </w:r>
    </w:p>
    <w:p>
      <w:pPr>
        <w:pStyle w:val="Normal"/>
        <w:rPr/>
      </w:pPr>
      <w:r>
        <w:rPr/>
      </w:r>
    </w:p>
    <w:p>
      <w:pPr>
        <w:pStyle w:val="Normal"/>
        <w:rPr/>
      </w:pPr>
      <w:r>
        <w:rPr/>
        <w:t>Ø         este o instituţie specializată, care asigură funcţionalitatea socială prin contribuţii financiare ale cetăţenilor, prin impozite;</w:t>
      </w:r>
    </w:p>
    <w:p>
      <w:pPr>
        <w:pStyle w:val="Normal"/>
        <w:rPr/>
      </w:pPr>
      <w:r>
        <w:rPr/>
      </w:r>
    </w:p>
    <w:p>
      <w:pPr>
        <w:pStyle w:val="Normal"/>
        <w:rPr/>
      </w:pPr>
      <w:r>
        <w:rPr/>
        <w:t>Ø         are caracter istoric, apariţia sa fiind impusă de nevoile dezvoltării sociale, de faptul că o comunitate umană, ca sistem social global, nu poate să existe şi să funcţioneze fără organizarea politică asigurată prin intermediul statului;</w:t>
      </w:r>
    </w:p>
    <w:p>
      <w:pPr>
        <w:pStyle w:val="Normal"/>
        <w:rPr/>
      </w:pPr>
      <w:r>
        <w:rPr/>
      </w:r>
    </w:p>
    <w:p>
      <w:pPr>
        <w:pStyle w:val="Normal"/>
        <w:rPr/>
      </w:pPr>
      <w:r>
        <w:rPr/>
        <w:t>Ø         are, de regulă, caracter naţional cel puţin pentru epocile modernă şi contemporană, reprezentând organizarea politică a unei naţiuni.</w:t>
      </w:r>
    </w:p>
    <w:p>
      <w:pPr>
        <w:pStyle w:val="Normal"/>
        <w:rPr/>
      </w:pPr>
      <w:r>
        <w:rPr/>
      </w:r>
    </w:p>
    <w:p>
      <w:pPr>
        <w:pStyle w:val="Normal"/>
        <w:rPr/>
      </w:pPr>
      <w:r>
        <w:rPr/>
        <w:t xml:space="preserve">            </w:t>
      </w:r>
      <w:r>
        <w:rPr/>
        <w:t>Prin trăsăturile sale, prin modul său de organizare, prin scopul pentru care a apărut, statul constituie principala instituţie a sistemului politic, căruia îi dă contur şi consistenţă.</w:t>
      </w:r>
    </w:p>
    <w:p>
      <w:pPr>
        <w:pStyle w:val="Normal"/>
        <w:rPr/>
      </w:pPr>
      <w:r>
        <w:rPr/>
      </w:r>
    </w:p>
    <w:p>
      <w:pPr>
        <w:pStyle w:val="Normal"/>
        <w:rPr/>
      </w:pPr>
      <w:r>
        <w:rPr/>
        <w:t xml:space="preserve">            </w:t>
      </w:r>
      <w:r>
        <w:rPr/>
        <w:t>Se poate conchide că, şi cronologic şi ca rol, statul constituie o instituţie politică de cea mai mare importanţă în cadrul vieţii sociale.</w:t>
      </w:r>
    </w:p>
    <w:p>
      <w:pPr>
        <w:pStyle w:val="Normal"/>
        <w:rPr/>
      </w:pPr>
      <w:r>
        <w:rPr/>
      </w:r>
    </w:p>
    <w:p>
      <w:pPr>
        <w:pStyle w:val="Normal"/>
        <w:rPr/>
      </w:pPr>
      <w:r>
        <w:rPr/>
        <w:t xml:space="preserve">            </w:t>
      </w:r>
      <w:r>
        <w:rPr/>
        <w:t>b) Funcţiile statului. Rolul statului ca principală instituţie de organizare şi conducere politică a societăţii se realizează prin anumite funcţii:</w:t>
      </w:r>
    </w:p>
    <w:p>
      <w:pPr>
        <w:pStyle w:val="Normal"/>
        <w:rPr/>
      </w:pPr>
      <w:r>
        <w:rPr/>
      </w:r>
    </w:p>
    <w:p>
      <w:pPr>
        <w:pStyle w:val="Normal"/>
        <w:rPr/>
      </w:pPr>
      <w:r>
        <w:rPr/>
        <w:t>Ø         legislativă, în care statul, prin organismele sale specializate, adoptă întreaga legislaţie din societate, inclusiv constituţia, prin care se reglementează activitatea din toate sferele vieţii sociale şi prin care sunt prevăzute drepturile şi îndatoririle cetăţenilor. Principalul organism prin care statul modern îşi realizează această funcţie este puterea legislativă, care îşi exercită autoritatea atât pe plan central cât şi local. Legile se adoptă de către puterea legislativă, la iniţiativa, de regulă, a puterii executive;</w:t>
      </w:r>
    </w:p>
    <w:p>
      <w:pPr>
        <w:pStyle w:val="Normal"/>
        <w:rPr/>
      </w:pPr>
      <w:r>
        <w:rPr/>
      </w:r>
    </w:p>
    <w:p>
      <w:pPr>
        <w:pStyle w:val="Normal"/>
        <w:rPr/>
      </w:pPr>
      <w:r>
        <w:rPr/>
        <w:t>Ø         organizatorică, care are în vedere transpunerea în viaţă a legilor şi altor decizii adoptate, cât şi organizarea întregii activităţi pe diferite domenii de activitate, pentru asigurarea desfăşurării normale a vieţii sociale;</w:t>
      </w:r>
    </w:p>
    <w:p>
      <w:pPr>
        <w:pStyle w:val="Normal"/>
        <w:rPr/>
      </w:pPr>
      <w:r>
        <w:rPr/>
      </w:r>
    </w:p>
    <w:p>
      <w:pPr>
        <w:pStyle w:val="Normal"/>
        <w:rPr/>
      </w:pPr>
      <w:r>
        <w:rPr/>
        <w:t>Ø         judecătorească, prin care se supraveghează aplicarea corectă a legilor şi sancţionarea încălcărilor acestora;</w:t>
      </w:r>
    </w:p>
    <w:p>
      <w:pPr>
        <w:pStyle w:val="Normal"/>
        <w:rPr/>
      </w:pPr>
      <w:r>
        <w:rPr/>
      </w:r>
    </w:p>
    <w:p>
      <w:pPr>
        <w:pStyle w:val="Normal"/>
        <w:rPr/>
      </w:pPr>
      <w:r>
        <w:rPr/>
        <w:t>Ø         economică, ce constă, pe de o parte, în faptul că statul este organizatorul direct al producţiei, al activităţii economice în cadrul proprietăţii de stat, publice şi, pe de altă parte, asigură întreg cadrul politico-organizatoric prin care agenţii economici independenţi să-şi desfăşoare activitatea, vizând armonizarea intereselor generale în vederea unei activităţi eficiente;</w:t>
      </w:r>
    </w:p>
    <w:p>
      <w:pPr>
        <w:pStyle w:val="Normal"/>
        <w:rPr/>
      </w:pPr>
      <w:r>
        <w:rPr/>
      </w:r>
    </w:p>
    <w:p>
      <w:pPr>
        <w:pStyle w:val="Normal"/>
        <w:rPr/>
      </w:pPr>
      <w:r>
        <w:rPr/>
        <w:t>Ø         socială, prin care se asigură condiţiile ca toţi cetăţenii ţării, independent de poziţia socială, să ducă o viaţă decentă prin organizarea unui sistem de protecţie socială, asigurări sociale, sănătate etc.;</w:t>
      </w:r>
    </w:p>
    <w:p>
      <w:pPr>
        <w:pStyle w:val="Normal"/>
        <w:rPr/>
      </w:pPr>
      <w:r>
        <w:rPr/>
      </w:r>
    </w:p>
    <w:p>
      <w:pPr>
        <w:pStyle w:val="Normal"/>
        <w:rPr/>
      </w:pPr>
      <w:r>
        <w:rPr/>
        <w:t>Ø         administrativă, prin care se asigură servicii către populaţie pentru desfăşurarea normală a tuturor activităţilor precum: energie, apă, salubritate, servicii publice etc.;</w:t>
      </w:r>
    </w:p>
    <w:p>
      <w:pPr>
        <w:pStyle w:val="Normal"/>
        <w:rPr/>
      </w:pPr>
      <w:r>
        <w:rPr/>
      </w:r>
    </w:p>
    <w:p>
      <w:pPr>
        <w:pStyle w:val="Normal"/>
        <w:rPr/>
      </w:pPr>
      <w:r>
        <w:rPr/>
        <w:t>Ø         culturală, prin care se asigură condiţii de instruire şi educaţie a tuturor cetăţenilor prin instituţii specializate, de cercetare ştiinţifică, învăţământ, cultură etc.;</w:t>
      </w:r>
    </w:p>
    <w:p>
      <w:pPr>
        <w:pStyle w:val="Normal"/>
        <w:rPr/>
      </w:pPr>
      <w:r>
        <w:rPr/>
      </w:r>
    </w:p>
    <w:p>
      <w:pPr>
        <w:pStyle w:val="Normal"/>
        <w:rPr/>
      </w:pPr>
      <w:r>
        <w:rPr/>
        <w:t>Ø         funcţia de apărare a ordinii sociale şi asigurarea convieţuirii normale care are o latură preventiv-educativă şi alta coercitivă, prin care se sancţionează actele antisociale, săvârşite de anumite elemente (diversionişti, spioni, delapidatori, hoţi, crimă organizată etc.);</w:t>
      </w:r>
    </w:p>
    <w:p>
      <w:pPr>
        <w:pStyle w:val="Normal"/>
        <w:rPr/>
      </w:pPr>
      <w:r>
        <w:rPr/>
      </w:r>
    </w:p>
    <w:p>
      <w:pPr>
        <w:pStyle w:val="Normal"/>
        <w:rPr/>
      </w:pPr>
      <w:r>
        <w:rPr/>
        <w:t>Ø         ecologică, prin care se apără şi se conservă mediul ambiant, biologic, prin măsuri îndreptate împotriva tuturor surselor sau agenţilor de poluare;</w:t>
      </w:r>
    </w:p>
    <w:p>
      <w:pPr>
        <w:pStyle w:val="Normal"/>
        <w:rPr/>
      </w:pPr>
      <w:r>
        <w:rPr/>
      </w:r>
    </w:p>
    <w:p>
      <w:pPr>
        <w:pStyle w:val="Normal"/>
        <w:rPr/>
      </w:pPr>
      <w:r>
        <w:rPr/>
        <w:t>Ø         apărarea ţării, a independenţei şi suveranităţii statale, a integrităţii teritoriale şi a ordinii de drept;</w:t>
      </w:r>
    </w:p>
    <w:p>
      <w:pPr>
        <w:pStyle w:val="Normal"/>
        <w:rPr/>
      </w:pPr>
      <w:r>
        <w:rPr/>
      </w:r>
    </w:p>
    <w:p>
      <w:pPr>
        <w:pStyle w:val="Normal"/>
        <w:rPr/>
      </w:pPr>
      <w:r>
        <w:rPr/>
        <w:t>Ø         organizarea colaborării cu statele lumii pe diferite planuri: politic, economic, ştiinţific etc.;</w:t>
      </w:r>
    </w:p>
    <w:p>
      <w:pPr>
        <w:pStyle w:val="Normal"/>
        <w:rPr/>
      </w:pPr>
      <w:r>
        <w:rPr/>
      </w:r>
    </w:p>
    <w:p>
      <w:pPr>
        <w:pStyle w:val="Normal"/>
        <w:rPr/>
      </w:pPr>
      <w:r>
        <w:rPr/>
        <w:t>Ø         apărarea păcii în lume, a menţinerii unui climat de linişte şi înţelegere între popoar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Statul de drept; principii de bază</w:t>
      </w:r>
    </w:p>
    <w:p>
      <w:pPr>
        <w:pStyle w:val="Normal"/>
        <w:rPr/>
      </w:pPr>
      <w:r>
        <w:rPr/>
      </w:r>
    </w:p>
    <w:p>
      <w:pPr>
        <w:pStyle w:val="Normal"/>
        <w:rPr/>
      </w:pPr>
      <w:r>
        <w:rPr/>
        <w:t xml:space="preserve">            </w:t>
      </w:r>
      <w:r>
        <w:rPr/>
        <w:t>De-a lungul evoluţiei istorice, organizarea politică a societăţii, îndeosebi prin principala sa instituţie - statul -, s-a realizat tot mai mult pe baza perfectării structurii statale în raport cu cetăţenii şi a unor legi riguroase, care stabileau atât drepturile şi libertăţile cetăţenilor, cât şi obligaţiile organelor de stat de a acţiona în spiritul legilor. Însăşi denumirea de stat de drept indică faptul că statul îşi exercită puterea sa politică pe baza legilor, folosind forţa argumentului, şi nu argumentul forţei.</w:t>
      </w:r>
    </w:p>
    <w:p>
      <w:pPr>
        <w:pStyle w:val="Normal"/>
        <w:rPr/>
      </w:pPr>
      <w:r>
        <w:rPr/>
      </w:r>
    </w:p>
    <w:p>
      <w:pPr>
        <w:pStyle w:val="Normal"/>
        <w:rPr/>
      </w:pPr>
      <w:r>
        <w:rPr/>
        <w:t xml:space="preserve">            </w:t>
      </w:r>
      <w:r>
        <w:rPr/>
        <w:t>Un stat de drept în formă incipientă a existat chiar în antichitate, unde, în cadrul democraţiilor din perioada respectivă, au existat organizaţii statale întemeiate pe lege, asigurându-se alegerea conducătorilor de către cetăţeni.</w:t>
      </w:r>
    </w:p>
    <w:p>
      <w:pPr>
        <w:pStyle w:val="Normal"/>
        <w:rPr/>
      </w:pPr>
      <w:r>
        <w:rPr/>
      </w:r>
    </w:p>
    <w:p>
      <w:pPr>
        <w:pStyle w:val="Normal"/>
        <w:rPr/>
      </w:pPr>
      <w:r>
        <w:rPr/>
        <w:t xml:space="preserve">            </w:t>
      </w:r>
      <w:r>
        <w:rPr/>
        <w:t>Statul de drept, în forma sa clasică, îl întâlnim, însă, începând cu epoca modernă, când s-au impus o serie de principii în viaţa socială, care asigurau funcţionalitatea ca atare. Însăşi denumirea de stat de drept a fost sugerată de către Montesquieu, în lucrarea "Despre spiritul legilor", care formulează cerinţa rămasă celebră "Nimeni să nu fie constrâns să facă lucrurile pe care legea nu-l obligă şi să nu le facă pe cele pe care legea i le îngăduie". Tot din perioada respectivă statul începe să se legitimeze prin societatea civilă şi nu prin emanaţia divină. În concepţia nouă, superioară, statul a apărut, după cum se exprima J.J. Rousseau, ca un contract între cetăţeni şi autoritatea politică.</w:t>
      </w:r>
    </w:p>
    <w:p>
      <w:pPr>
        <w:pStyle w:val="Normal"/>
        <w:rPr/>
      </w:pPr>
      <w:r>
        <w:rPr/>
      </w:r>
    </w:p>
    <w:p>
      <w:pPr>
        <w:pStyle w:val="Normal"/>
        <w:rPr/>
      </w:pPr>
      <w:r>
        <w:rPr/>
        <w:t xml:space="preserve">            </w:t>
      </w:r>
      <w:r>
        <w:rPr/>
        <w:t>Afirmarea statului de drept se fundamentează încă de la începutul existenţei sale pe principiul separaţiei puterilor. Politologul francez Raimond Aron afirmă că pentru constituirea unui stat de drept este nevoie să fie ales un parlament, să fie alese organele constituţionale, să fie investiţi cu autoritate legitimă funcţionării[1]), iar legea să guverneze relaţiile sociale în ansamblul lor. Statul de drept constituie în epoca contemporană o problemă de cea mai mare importanţă teoretică şi practică, care face obiectul nu numai al unor studii ample, ci şi al unor legiferări în convenţii internaţionale. "Declaraţia universală a drepturilor omului", adoptată de Adunarea Generală a ONU la 10 decembrie 1948; "Convenţia Europeană asupra drepturilor omului", adoptată la 4 noiembrie 1950 de către Consiliul Europei şi intrată în vigoare la 3 septembrie 1953; cele două pacte internaţionale adoptate de Adunarea Generală a ONU la 16 decembrie 1966, respectiv "Pactul internaţional cu privire la drepturile politice şi civile" şi cel "cu privire la drepturile economice, sociale şi culturale", ambele ratificate de statul român, cât şi documentele Organizaţiei pentru securitate şi cooperare în Europa, respectiv Actul final de la Helsinki (1975) şi documentele finale ale reuniunilor generale europene de la Madrid (1983), Viena (1989), Copenhaga (1990), Paris (1991) etc., se constituie nu numai într-o amplă cartă internaţională a drepturilor omului, ci şi într-una de drept ca principal cadru politic instituţional de exercitare a acestor drepturi şi libertăţi.</w:t>
      </w:r>
    </w:p>
    <w:p>
      <w:pPr>
        <w:pStyle w:val="Normal"/>
        <w:rPr/>
      </w:pPr>
      <w:r>
        <w:rPr/>
      </w:r>
    </w:p>
    <w:p>
      <w:pPr>
        <w:pStyle w:val="Normal"/>
        <w:rPr/>
      </w:pPr>
      <w:r>
        <w:rPr/>
        <w:t xml:space="preserve">            </w:t>
      </w:r>
      <w:r>
        <w:rPr/>
        <w:t>În strânsă concordanţă cu prevederile din documentele enumerate şi cu practica internaţională, statul de drept îşi exercită puterea în conformitate cu legea, şi are la baza activităţii sale o serie de trăsături precum:</w:t>
      </w:r>
    </w:p>
    <w:p>
      <w:pPr>
        <w:pStyle w:val="Normal"/>
        <w:rPr/>
      </w:pPr>
      <w:r>
        <w:rPr/>
      </w:r>
    </w:p>
    <w:p>
      <w:pPr>
        <w:pStyle w:val="Normal"/>
        <w:rPr/>
      </w:pPr>
      <w:r>
        <w:rPr/>
        <w:t>Ø         un cadru legislativ adecvat, care să reglementeze raporturile în ansamblul lor, iar toţi cetăţenii, indiferent de poziţia lor socială sau politică, să fie egali în faţa legii, să respecte legea ca element suprem în stat. Prin urmare, supremaţia legii se constituie într-un principiu de bază al statului de drept.</w:t>
      </w:r>
    </w:p>
    <w:p>
      <w:pPr>
        <w:pStyle w:val="Normal"/>
        <w:rPr/>
      </w:pPr>
      <w:r>
        <w:rPr/>
      </w:r>
    </w:p>
    <w:p>
      <w:pPr>
        <w:pStyle w:val="Normal"/>
        <w:rPr/>
      </w:pPr>
      <w:r>
        <w:rPr/>
        <w:t xml:space="preserve">            </w:t>
      </w:r>
      <w:r>
        <w:rPr/>
        <w:t>Acest principiu are mai multe aspecte:</w:t>
      </w:r>
    </w:p>
    <w:p>
      <w:pPr>
        <w:pStyle w:val="Normal"/>
        <w:rPr/>
      </w:pPr>
      <w:r>
        <w:rPr/>
      </w:r>
    </w:p>
    <w:p>
      <w:pPr>
        <w:pStyle w:val="Normal"/>
        <w:rPr/>
      </w:pPr>
      <w:r>
        <w:rPr/>
        <w:t xml:space="preserve">            </w:t>
      </w:r>
      <w:r>
        <w:rPr/>
        <w:t>a) să nu existe vid legislativ în sensul că toate raporturile sociale dintre cetăţeni, dintre aceştia şi stat sau alte organisme politice ori civile, întreaga activitate din diferite domenii (economic, politic, cultural-spiritual etc.), să fie reglementate prin lege în aşa fel încât să nu fie nimic lăsat în afara cadrului legal. Orice vid legislativ creează posibilitatea unor nereguli, abuzuri, fraude etc., afectând dezvoltarea social-economică a ţării;</w:t>
      </w:r>
    </w:p>
    <w:p>
      <w:pPr>
        <w:pStyle w:val="Normal"/>
        <w:rPr/>
      </w:pPr>
      <w:r>
        <w:rPr/>
      </w:r>
    </w:p>
    <w:p>
      <w:pPr>
        <w:pStyle w:val="Normal"/>
        <w:rPr/>
      </w:pPr>
      <w:r>
        <w:rPr/>
        <w:t xml:space="preserve">            </w:t>
      </w:r>
      <w:r>
        <w:rPr/>
        <w:t>b) toţi cetăţenii să fie egali în faţa legii în sensul de a nu exista nici un fel de discriminare pe criterii etnice, sociale, religioase, sex etc. Supremaţia legii trebuie să funcţioneze în egală măsură pentru toţi cetăţenii, iar respectarea legilor trebuind să constituie o obligaţie fundamentală a tuturor membrilor societăţii;</w:t>
      </w:r>
    </w:p>
    <w:p>
      <w:pPr>
        <w:pStyle w:val="Normal"/>
        <w:rPr/>
      </w:pPr>
      <w:r>
        <w:rPr/>
      </w:r>
    </w:p>
    <w:p>
      <w:pPr>
        <w:pStyle w:val="Normal"/>
        <w:rPr/>
      </w:pPr>
      <w:r>
        <w:rPr/>
        <w:t xml:space="preserve">            </w:t>
      </w:r>
      <w:r>
        <w:rPr/>
        <w:t>c) legile trebuie să prevadă drepturile şi libertăţile fundamentale ale individului, cunoscute în epocă şi cuprinse în diferite documente naţionale şi internaţionale. Să fie prevăzut prin lege un sistem de garantare a drepturilor şi libertăţilor;</w:t>
      </w:r>
    </w:p>
    <w:p>
      <w:pPr>
        <w:pStyle w:val="Normal"/>
        <w:rPr/>
      </w:pPr>
      <w:r>
        <w:rPr/>
      </w:r>
    </w:p>
    <w:p>
      <w:pPr>
        <w:pStyle w:val="Normal"/>
        <w:rPr/>
      </w:pPr>
      <w:r>
        <w:rPr/>
        <w:t xml:space="preserve">            </w:t>
      </w:r>
      <w:r>
        <w:rPr/>
        <w:t>d) să se prevadă prin legi obligaţiile şi îndatoririle cetăţenilor, precum şi sancţiuni în cazul nerespectării lor, inclusiv a nerespectării legilor;</w:t>
      </w:r>
    </w:p>
    <w:p>
      <w:pPr>
        <w:pStyle w:val="Normal"/>
        <w:rPr/>
      </w:pPr>
      <w:r>
        <w:rPr/>
      </w:r>
    </w:p>
    <w:p>
      <w:pPr>
        <w:pStyle w:val="Normal"/>
        <w:rPr/>
      </w:pPr>
      <w:r>
        <w:rPr/>
        <w:t xml:space="preserve">            </w:t>
      </w:r>
      <w:r>
        <w:rPr/>
        <w:t>e) prevalarea reglementărilor internaţionale, faţă de cele naţionale în cazuri de litigiu. Această prevedere poate să funcţioneze numai în anumite condiţii: ţara respectivă să fie membră în organismele cărora un cetăţean, ce se consideră neîndreptăţit li se poate adresa; ţara respectivă să fi semnat convenţiile care privesc cauza respectivă; cetăţeanul în cauză să fi epuizat toate posibilităţile oferite de instanţele în ordine ierarhică din ţara sa;</w:t>
      </w:r>
    </w:p>
    <w:p>
      <w:pPr>
        <w:pStyle w:val="Normal"/>
        <w:rPr/>
      </w:pPr>
      <w:r>
        <w:rPr/>
      </w:r>
    </w:p>
    <w:p>
      <w:pPr>
        <w:pStyle w:val="Normal"/>
        <w:rPr/>
      </w:pPr>
      <w:r>
        <w:rPr/>
        <w:t>Ø         organele puterii de stat (centrale şi locale) să fie alese de cetăţeni, prin vot universal, direct şi secret, pe baza unor opţiuni ale pluralismului politic;</w:t>
      </w:r>
    </w:p>
    <w:p>
      <w:pPr>
        <w:pStyle w:val="Normal"/>
        <w:rPr/>
      </w:pPr>
      <w:r>
        <w:rPr/>
      </w:r>
    </w:p>
    <w:p>
      <w:pPr>
        <w:pStyle w:val="Normal"/>
        <w:rPr/>
      </w:pPr>
      <w:r>
        <w:rPr/>
        <w:t>Ø         alternanţa democratică la guvernare impusă din mai multe considerente. Primul ar consta în faptul că dacă o grupare politică se află pe un interval prea mare de timp la guvernare, îşi poate crea condiţii de a deveni prea autoritară, care deschide calea alunecării spre dictatură. La aceasta se adaugă faptul că în astfel de condiţii se creează mari posibilităţi de corupţie şi abuzuri. Un alt considerent constă în aceea că întreaga clasă politică, pentru a se maturiza, trebuie să treacă prin ambele ipostaze atât de guvernare cât şi opoziţie. Un om politic nu se poate considera cu adevărat competent, dacă nu face dovada calităţilor sale în ambele posturi (putere şi opoziţie). Rezultă de aici că alternanţa democratică la guvernare constituie o adevărată şcoală pentru întreaga clasă politică care trebuie să absolve cu bune rezultate atât exerciţiul guvernării cât şi cel al opoziţiei.</w:t>
      </w:r>
    </w:p>
    <w:p>
      <w:pPr>
        <w:pStyle w:val="Normal"/>
        <w:rPr/>
      </w:pPr>
      <w:r>
        <w:rPr/>
      </w:r>
    </w:p>
    <w:p>
      <w:pPr>
        <w:pStyle w:val="Normal"/>
        <w:rPr/>
      </w:pPr>
      <w:r>
        <w:rPr/>
        <w:t xml:space="preserve">            </w:t>
      </w:r>
      <w:r>
        <w:rPr/>
        <w:t>Un considerent, de asemenea, important în legătură cu alternanţa democratică la guvernare, se referă la faptul că cetăţenii de al căror vot depinde formarea grupurilor de guvernanţi, trebuie să verifice întreaga clasă politică în ambele situaţii (guvernanţi şi opoziţie), pentru ca în alegeri să fie în măsură de a se pronunţa în cunoştinţă de cauză. Alternanţa democratică la guvernare nu înseamnă automat venirea la putere a unei grupări politice valoroase. Trebuie verificată această grupare în postura de guvernare, pentru a putea fi apreciată ca atare.</w:t>
      </w:r>
    </w:p>
    <w:p>
      <w:pPr>
        <w:pStyle w:val="Normal"/>
        <w:rPr/>
      </w:pPr>
      <w:r>
        <w:rPr/>
      </w:r>
    </w:p>
    <w:p>
      <w:pPr>
        <w:pStyle w:val="Normal"/>
        <w:rPr/>
      </w:pPr>
      <w:r>
        <w:rPr/>
        <w:t xml:space="preserve">            </w:t>
      </w:r>
      <w:r>
        <w:rPr/>
        <w:t>Principiul alternanţei democratice la guvernare este aşadar important pentru că el oferă posibilitatea de a se realiza "schimbarea schimbării" ce constituie dovada unei maturităţi democratice.</w:t>
      </w:r>
    </w:p>
    <w:p>
      <w:pPr>
        <w:pStyle w:val="Normal"/>
        <w:rPr/>
      </w:pPr>
      <w:r>
        <w:rPr/>
      </w:r>
    </w:p>
    <w:p>
      <w:pPr>
        <w:pStyle w:val="Normal"/>
        <w:rPr/>
      </w:pPr>
      <w:r>
        <w:rPr/>
        <w:t xml:space="preserve">            </w:t>
      </w:r>
      <w:r>
        <w:rPr/>
        <w:t>În regimurile democratice din trecutul ţării noastre, principiul alternanţei democratice la guvernare a funcţionat doar parţial, în sensul că au putut fi schimbate democratic numai parlamentul şi guvernul, ci nu şi şeful statului care era monarhul. Se cunosc alternanţe la guvernare şi în perioada regimurilor dictatoriale, care sunt realizate prin căi nedemocratice. Alternanţa democratică la guvernare care a vizat toate organismele puterii, s-a petrecut la noi, pentru prima dată, cu prilejul alegerilor din noiembrie 1996 când au fost schimbaţi parlamentul, guvernul şi şeful statului.</w:t>
      </w:r>
    </w:p>
    <w:p>
      <w:pPr>
        <w:pStyle w:val="Normal"/>
        <w:rPr/>
      </w:pPr>
      <w:r>
        <w:rPr/>
      </w:r>
    </w:p>
    <w:p>
      <w:pPr>
        <w:pStyle w:val="Normal"/>
        <w:rPr/>
      </w:pPr>
      <w:r>
        <w:rPr/>
        <w:t xml:space="preserve">            </w:t>
      </w:r>
      <w:r>
        <w:rPr/>
        <w:t>Principiul alternanţei democratice la guvernare funcţionând pentru prima dată în 1996, oferă garanţia repetării lui şi în viitor.</w:t>
      </w:r>
    </w:p>
    <w:p>
      <w:pPr>
        <w:pStyle w:val="Normal"/>
        <w:rPr/>
      </w:pPr>
      <w:r>
        <w:rPr/>
      </w:r>
    </w:p>
    <w:p>
      <w:pPr>
        <w:pStyle w:val="Normal"/>
        <w:rPr/>
      </w:pPr>
      <w:r>
        <w:rPr/>
        <w:t>Ø         separaţia puterilor în stat, parlamentul trebuind să constituie puterea legislativă, guvernul puterea executivă (ca emanaţie, de regulă, a parlamentului, fiind responsabil în faţa acestuia sau a corpului elector) şi puterea judecătorească, veghind la respectarea legilor şi sancţionarea încălcării lor, judecătorii acţionând independent şi imparţial;</w:t>
      </w:r>
    </w:p>
    <w:p>
      <w:pPr>
        <w:pStyle w:val="Normal"/>
        <w:rPr/>
      </w:pPr>
      <w:r>
        <w:rPr/>
      </w:r>
    </w:p>
    <w:p>
      <w:pPr>
        <w:pStyle w:val="Normal"/>
        <w:rPr/>
      </w:pPr>
      <w:r>
        <w:rPr/>
        <w:t>Ø         datoria guvernului şi autorităţii politice de a se conforma constituţiei şi de a acţiona conform legii;</w:t>
      </w:r>
    </w:p>
    <w:p>
      <w:pPr>
        <w:pStyle w:val="Normal"/>
        <w:rPr/>
      </w:pPr>
      <w:r>
        <w:rPr/>
      </w:r>
    </w:p>
    <w:p>
      <w:pPr>
        <w:pStyle w:val="Normal"/>
        <w:rPr/>
      </w:pPr>
      <w:r>
        <w:rPr/>
        <w:t>Ø         delimitarea clară între stat şi partidele politice;</w:t>
      </w:r>
    </w:p>
    <w:p>
      <w:pPr>
        <w:pStyle w:val="Normal"/>
        <w:rPr/>
      </w:pPr>
      <w:r>
        <w:rPr/>
      </w:r>
    </w:p>
    <w:p>
      <w:pPr>
        <w:pStyle w:val="Normal"/>
        <w:rPr/>
      </w:pPr>
      <w:r>
        <w:rPr/>
        <w:t>Ø         forţele militare şi poliţia să fie plasate sub controlul autorităţii civile, în faţa căreia sunt răspunzătoare;</w:t>
      </w:r>
    </w:p>
    <w:p>
      <w:pPr>
        <w:pStyle w:val="Normal"/>
        <w:rPr/>
      </w:pPr>
      <w:r>
        <w:rPr/>
      </w:r>
    </w:p>
    <w:p>
      <w:pPr>
        <w:pStyle w:val="Normal"/>
        <w:rPr/>
      </w:pPr>
      <w:r>
        <w:rPr/>
        <w:t>Ø         circulaţia liberă a informaţiei şi persoanelor, dreptul la liberă exprimare şi organizare politică şi profesională a tuturor cetăţenilor, în conformitate cu legea, care să facă posibil controlul puterii politice în societatea civilă;</w:t>
      </w:r>
    </w:p>
    <w:p>
      <w:pPr>
        <w:pStyle w:val="Normal"/>
        <w:rPr/>
      </w:pPr>
      <w:r>
        <w:rPr/>
      </w:r>
    </w:p>
    <w:p>
      <w:pPr>
        <w:pStyle w:val="Normal"/>
        <w:rPr/>
      </w:pPr>
      <w:r>
        <w:rPr/>
        <w:t>Ø         respectarea drepturilor omului în conformitate cu prevederile internaţionale consacrate.</w:t>
      </w:r>
    </w:p>
    <w:p>
      <w:pPr>
        <w:pStyle w:val="Normal"/>
        <w:rPr/>
      </w:pPr>
      <w:r>
        <w:rPr/>
      </w:r>
    </w:p>
    <w:p>
      <w:pPr>
        <w:pStyle w:val="Normal"/>
        <w:rPr/>
      </w:pPr>
      <w:r>
        <w:rPr/>
        <w:t xml:space="preserve">            </w:t>
      </w:r>
      <w:r>
        <w:rPr/>
        <w:t>În epoca contemporană, statul de drept reprezintă tot mai mult elementul esenţial al puterii politice din diferite ţări, constituind un factor de bază al progresului general, de înflorire şi prosperitate a naţiunilor. Ţările cu tradiţie în statul de drept sunt în acelaşi timp cele mai dezvoltate, prospere, din punct de vedere economic, stabile din punct de vedere politic şi cu o viaţă spirituală bog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R. Aron, DemocraÛie şi totalitarism, Gallimard, Paris, 1965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Evoluţia statului la români</w:t>
      </w:r>
    </w:p>
    <w:p>
      <w:pPr>
        <w:pStyle w:val="Normal"/>
        <w:rPr/>
      </w:pPr>
      <w:r>
        <w:rPr/>
      </w:r>
    </w:p>
    <w:p>
      <w:pPr>
        <w:pStyle w:val="Normal"/>
        <w:rPr/>
      </w:pPr>
      <w:r>
        <w:rPr/>
        <w:t xml:space="preserve">            </w:t>
      </w:r>
      <w:r>
        <w:rPr/>
        <w:t>Ţinând cont de zona geografică şi condiţiile istorice în care s-a format şi dezvoltat poporul român şi, respectiv, naţiunea română, problema organizării sale statale a avut, în toate timpurile, o importanţă deosebită.</w:t>
      </w:r>
    </w:p>
    <w:p>
      <w:pPr>
        <w:pStyle w:val="Normal"/>
        <w:rPr/>
      </w:pPr>
      <w:r>
        <w:rPr/>
      </w:r>
    </w:p>
    <w:p>
      <w:pPr>
        <w:pStyle w:val="Normal"/>
        <w:rPr/>
      </w:pPr>
      <w:r>
        <w:rPr/>
        <w:t xml:space="preserve">            </w:t>
      </w:r>
      <w:r>
        <w:rPr/>
        <w:t>Se ştie că poporul român s-a format ca rezultat al simbiozei celor două civilizaţii: dacă şi romană. Strămoşii noştri, dacii şi romanii, au cunoscut o organizare statală din cele mai evoluate pentru acea vreme. Astfel, romanii au oferit, pentru multe secole, instituţia statală cea mai puternică, temeinic organizată şi structurată, care s-a distins şi printr-o legislaţie avansată ce a stat ulterior la baza organizării statale a multor popoare, fiind şi în prezent un preţios izvor de inspiraţie legislativă şi administrativă. La rândul lor, geto-dacii au avut o veche şi importantă organizare statală atestată pe bază de izvoare scrise încă din secolul VI î.Hr., când geto-dacii "cei mai viteji şi mai drepţi dintre traci" au fost singura forţă din această parte a lumii care a opus rezistenţă perşilor[1]). Ori, după cum s-a apreciat de către istorici competenţi, o astfel de acţiune în faţa celei mai temute puteri din acel timp nu putea să fie întreprinsă decât de un popor organizat statal. Temeinica organizare statală a geto-dacilor a atins apogeul în vremea marilor regi daci: Burebista (sec. I î.Hr.) "cel dintâi şi cel mai mare dintre regii din Thracia"[2]), după cum se consemnează în inscripţia descoperită la Dionysopolis şi, respectiv, Decebal (87-106 d.Hr.) care"... foarte priceput la planurile de război... bun luptător... multă vreme a fost un duşman de temut pentru romani..."[3]), potrivit relatărilor lui Dio Cassius.</w:t>
      </w:r>
    </w:p>
    <w:p>
      <w:pPr>
        <w:pStyle w:val="Normal"/>
        <w:rPr/>
      </w:pPr>
      <w:r>
        <w:rPr/>
      </w:r>
    </w:p>
    <w:p>
      <w:pPr>
        <w:pStyle w:val="Normal"/>
        <w:rPr/>
      </w:pPr>
      <w:r>
        <w:rPr/>
        <w:t xml:space="preserve">            </w:t>
      </w:r>
      <w:r>
        <w:rPr/>
        <w:t>Cea mai mare forţă statală de la începutul mileniului I d.Hr. - Imperiul roman - a trebuit să ducă grele şi sângeroase războaie împotriva dacilor.</w:t>
      </w:r>
    </w:p>
    <w:p>
      <w:pPr>
        <w:pStyle w:val="Normal"/>
        <w:rPr/>
      </w:pPr>
      <w:r>
        <w:rPr/>
      </w:r>
    </w:p>
    <w:p>
      <w:pPr>
        <w:pStyle w:val="Normal"/>
        <w:rPr/>
      </w:pPr>
      <w:r>
        <w:rPr/>
        <w:t xml:space="preserve">            </w:t>
      </w:r>
      <w:r>
        <w:rPr/>
        <w:t>După ocuparea unei părţi a Daciei de către romani şi a transformării acesteia în provincie imperială romană, s-a instituit o administraţie statală romană în care au fost incluse şi elemente autohtone, ducând la crearea unor puternice centre urbane, care au atins un înalt grad de civilizaţie, pe fondul căreia s-a desfăşurat simbioza daco-romană, care a dat naştere poporului român şi limbii sale.</w:t>
      </w:r>
    </w:p>
    <w:p>
      <w:pPr>
        <w:pStyle w:val="Normal"/>
        <w:rPr/>
      </w:pPr>
      <w:r>
        <w:rPr/>
      </w:r>
    </w:p>
    <w:p>
      <w:pPr>
        <w:pStyle w:val="Normal"/>
        <w:rPr/>
      </w:pPr>
      <w:r>
        <w:rPr/>
        <w:t xml:space="preserve">            </w:t>
      </w:r>
      <w:r>
        <w:rPr/>
        <w:t>Retragerea aureliană, survenită în a doua jumătate a sec. al III-lea e.n., determinată, în principal, de presiunile populaţiilor migratoare asupra graniţelor imperiului roman din această parte a lumii, valurile migratoare care s-au succedat, pentru o perioadă şi peste teritoriul ţării noastre au îngreuiat, dar nu au putut întrerupe procesul organizării statale româneşti. Se ştie că retragerea romană a constat în retragerea administraţiei romane, a unei părţi din armată, a elementelor aristocratice, în timp ce majoritatea populaţiei a rămas statornică pe vatra străbună, continuându-şi neîntrerupt existenţa şi implicit procesul de organizare statală în noile condiţii istorice deosebit de vitrege.</w:t>
      </w:r>
    </w:p>
    <w:p>
      <w:pPr>
        <w:pStyle w:val="Normal"/>
        <w:rPr/>
      </w:pPr>
      <w:r>
        <w:rPr/>
      </w:r>
    </w:p>
    <w:p>
      <w:pPr>
        <w:pStyle w:val="Normal"/>
        <w:rPr/>
      </w:pPr>
      <w:r>
        <w:rPr/>
        <w:t xml:space="preserve">            </w:t>
      </w:r>
      <w:r>
        <w:rPr/>
        <w:t>În faţa valurilor populaţiilor migratoare, poporul român a rezistat prin forme specifice de organizare social-economică, respectiv prin obştile săteşti şi prin nuclee de organizare politică (numite de Nicolae Iorga "Romanii populare"), care vor conduce la constituirea formaţiunilor statale româneşti de tipul voievodatelor, cnezatelor, jupanatelor, despotatelor, ţărilor etc., care acopereau, spre sfârşitul mileniului I şi începutul mileniului II e.n., întregul teritoriu românesc.</w:t>
      </w:r>
    </w:p>
    <w:p>
      <w:pPr>
        <w:pStyle w:val="Normal"/>
        <w:rPr/>
      </w:pPr>
      <w:r>
        <w:rPr/>
      </w:r>
    </w:p>
    <w:p>
      <w:pPr>
        <w:pStyle w:val="Normal"/>
        <w:rPr/>
      </w:pPr>
      <w:r>
        <w:rPr/>
        <w:t xml:space="preserve">            </w:t>
      </w:r>
      <w:r>
        <w:rPr/>
        <w:t>Organizat în astfel de structuri politico-statale, având continuitate pe vatra străbună şi un nivel de civilizaţie superior celui atins de populaţiile migratoare, poporul român a rezistat în faţa tuturor valurilor migratoare, continuându-şi neîntrerupt viaţa pe pământul strămoşesc, păstrându-şi fiinţa, limba, obiceiurile şi specificul organizării sale politice. În acest context se înscrie şi rezistenţa dârză a formaţiunilor politico-statale româneşti împotriva pătrunderii ungurilor în Transilvania, începând cu secolul al X-lea, după cum o atestă înseşi izvoarele istorice maghiare precum cronica lui Anonimus de la curtea regelui maghiar, probabil Bela al II-lea, prin care se relevă că atunci când ungurii, aşezaţi la sfârşitul sec. al IX-lea în Câmpia Panonică, au declanşat atacurile împotriva Transilvaniei, s-au izbit de rezistenţa dârză a românilor conduşi de Menumorut, Gelu şi Glad[4]) etc.</w:t>
      </w:r>
    </w:p>
    <w:p>
      <w:pPr>
        <w:pStyle w:val="Normal"/>
        <w:rPr/>
      </w:pPr>
      <w:r>
        <w:rPr/>
      </w:r>
    </w:p>
    <w:p>
      <w:pPr>
        <w:pStyle w:val="Normal"/>
        <w:rPr/>
      </w:pPr>
      <w:r>
        <w:rPr/>
        <w:t xml:space="preserve">            </w:t>
      </w:r>
      <w:r>
        <w:rPr/>
        <w:t>În lumina acestor fapte istorice peremptorii, apare ca total falsă teoria aşa-zisului vid, care ar fi fost pe teritoriul românesc la pătrunderea ungurilor în Ardeal.</w:t>
      </w:r>
    </w:p>
    <w:p>
      <w:pPr>
        <w:pStyle w:val="Normal"/>
        <w:rPr/>
      </w:pPr>
      <w:r>
        <w:rPr/>
      </w:r>
    </w:p>
    <w:p>
      <w:pPr>
        <w:pStyle w:val="Normal"/>
        <w:rPr/>
      </w:pPr>
      <w:r>
        <w:rPr/>
        <w:t xml:space="preserve">            </w:t>
      </w:r>
      <w:r>
        <w:rPr/>
        <w:t>În condiţiile grele determinate de permanentele presiuni din afară, formaţiunile politico-statale româneşti s-au constituit în state feudale structurate pe provincii istorice cunoscute: Transilvania, Muntenia, Moldova şi Dobrogea.</w:t>
      </w:r>
    </w:p>
    <w:p>
      <w:pPr>
        <w:pStyle w:val="Normal"/>
        <w:rPr/>
      </w:pPr>
      <w:r>
        <w:rPr/>
      </w:r>
    </w:p>
    <w:p>
      <w:pPr>
        <w:pStyle w:val="Normal"/>
        <w:rPr/>
      </w:pPr>
      <w:r>
        <w:rPr/>
        <w:t xml:space="preserve">            </w:t>
      </w:r>
      <w:r>
        <w:rPr/>
        <w:t>Organizarea statului român pe zonele geografice amintite, din cauza condiţiilor istorice vitrege, nu a afectat unitatea poporului român care s-a manifestat prin unitate de limbă, de origine, de tradiţii, prin comunitate teritorială şi permanentele legături economice, politice, culturale, precum şi în structuri identice sau asemănătoare de organizare statală care au favorizat lupta tuturor românilor împotriva asupritorilor, pentru apărarea pământului străbun. Pe temeiul acestor elemente de unitate a poporului român s-a manifestat ca o componentă majoră a politicii Ţărilor Române năzuinţa de unire politică, de realizare a unităţii statale.</w:t>
      </w:r>
    </w:p>
    <w:p>
      <w:pPr>
        <w:pStyle w:val="Normal"/>
        <w:rPr/>
      </w:pPr>
      <w:r>
        <w:rPr/>
      </w:r>
    </w:p>
    <w:p>
      <w:pPr>
        <w:pStyle w:val="Normal"/>
        <w:rPr/>
      </w:pPr>
      <w:r>
        <w:rPr/>
        <w:t xml:space="preserve">            </w:t>
      </w:r>
      <w:r>
        <w:rPr/>
        <w:t>Pentru prima dată, acest deziderat major al românilor a fost înfăptuit de Mihai Viteazu, care realiza, la hotarul secolelor XVI-XVII, unirea politică a celor trei ţări române: Muntenia, Ardealul şi Moldova[5]). Deşi actul unificator realizat de Mihai Viteazu nu a durat, datorită împrejurărilor istorice nefavorabile, el a rămas în istorie mereu viu, cu o covârşitoare însemnătate, ca expresie a voinţei inexorabile a românilor de a-şi realiza unitatea statală în cadrul fruntariilor teritoriului, pe care s-au plămădit şi existat ca popor.</w:t>
      </w:r>
    </w:p>
    <w:p>
      <w:pPr>
        <w:pStyle w:val="Normal"/>
        <w:rPr/>
      </w:pPr>
      <w:r>
        <w:rPr/>
      </w:r>
    </w:p>
    <w:p>
      <w:pPr>
        <w:pStyle w:val="Normal"/>
        <w:rPr/>
      </w:pPr>
      <w:r>
        <w:rPr/>
        <w:t xml:space="preserve">            </w:t>
      </w:r>
      <w:r>
        <w:rPr/>
        <w:t>Cu toate că asupra Ţărilor Române s-au exercitat permanente presiuni şi acţiuni de cotropire din partea imperiilor otoman, habsburgic şi ţarist, ele au reuşit, prin lupte de apărare, dublate de o diplomaţie înţeleaptă, să-şi menţină independenţa sau autonomia statală şi, implicit, posibilitatea realizării în perspectivă a unităţii statale.</w:t>
      </w:r>
    </w:p>
    <w:p>
      <w:pPr>
        <w:pStyle w:val="Normal"/>
        <w:rPr/>
      </w:pPr>
      <w:r>
        <w:rPr/>
      </w:r>
    </w:p>
    <w:p>
      <w:pPr>
        <w:pStyle w:val="Normal"/>
        <w:rPr/>
      </w:pPr>
      <w:r>
        <w:rPr/>
        <w:t xml:space="preserve">            </w:t>
      </w:r>
      <w:r>
        <w:rPr/>
        <w:t>Împrejurările istorice au determinat ca dezideratul unităţii şi independenţei statale româneşti să se înfăptuiască în etape, ceea ce, de fapt, nu a constituit o excepţie, procese similare având loc în cazul italienilor, germanilor etc. Trebuie subliniat însă că, atât înfăptuirea cât şi evoluţia statului naţional român, spre deosebire de alte cazuri, s-a realizat numai pe baze democratice.</w:t>
      </w:r>
    </w:p>
    <w:p>
      <w:pPr>
        <w:pStyle w:val="Normal"/>
        <w:rPr/>
      </w:pPr>
      <w:r>
        <w:rPr/>
      </w:r>
    </w:p>
    <w:p>
      <w:pPr>
        <w:pStyle w:val="Normal"/>
        <w:rPr/>
      </w:pPr>
      <w:r>
        <w:rPr/>
        <w:t xml:space="preserve">            </w:t>
      </w:r>
      <w:r>
        <w:rPr/>
        <w:t>Astfel, ca un rezultat firesc al luptei de eliberare naţională, independenţă şi unitate statală, s-a reuşit, în 1859, constituirea statului naţional român modern, prin unirea Moldovei cu Muntenia. Atât pregătirea actului Unirii din 1859, cât şi dubla alegere a lui Al.I. Cuza ca domn al Principatelor Române şi constituirea organelor puterii de stat s-au realizat în mod democratic[6]).</w:t>
      </w:r>
    </w:p>
    <w:p>
      <w:pPr>
        <w:pStyle w:val="Normal"/>
        <w:rPr/>
      </w:pPr>
      <w:r>
        <w:rPr/>
      </w:r>
    </w:p>
    <w:p>
      <w:pPr>
        <w:pStyle w:val="Normal"/>
        <w:rPr/>
      </w:pPr>
      <w:r>
        <w:rPr/>
        <w:t xml:space="preserve">            </w:t>
      </w:r>
      <w:r>
        <w:rPr/>
        <w:t>În anul 1866 a fost adoptată Constituţia României, care a luat locul Statului dezvoltător al Convenţiei de la Paris statornicind un regim politic democratic (cu anumite limite, desigur) iar ca formă de guvernământ monarhia constituţională, statuând separarea puterilor în stat, libertatea de organizare politică şi profesională[7]).</w:t>
      </w:r>
    </w:p>
    <w:p>
      <w:pPr>
        <w:pStyle w:val="Normal"/>
        <w:rPr/>
      </w:pPr>
      <w:r>
        <w:rPr/>
      </w:r>
    </w:p>
    <w:p>
      <w:pPr>
        <w:pStyle w:val="Normal"/>
        <w:rPr/>
      </w:pPr>
      <w:r>
        <w:rPr/>
        <w:t xml:space="preserve">            </w:t>
      </w:r>
      <w:r>
        <w:rPr/>
        <w:t>Cucerirea independenţei de stat, în 1877-1878, precum şi revenirea Dobrogei, Deltei Dunării şi Insulei Şerpilor la patria străbună au contribuit la consolidarea statului naţional român modern, înscriindu-se, totodată, ca un nou şi important pas pe calea desăvârşirii unităţii statale româneşti[8]).</w:t>
      </w:r>
    </w:p>
    <w:p>
      <w:pPr>
        <w:pStyle w:val="Normal"/>
        <w:rPr/>
      </w:pPr>
      <w:r>
        <w:rPr/>
      </w:r>
    </w:p>
    <w:p>
      <w:pPr>
        <w:pStyle w:val="Normal"/>
        <w:rPr/>
      </w:pPr>
      <w:r>
        <w:rPr/>
        <w:t xml:space="preserve">            </w:t>
      </w:r>
      <w:r>
        <w:rPr/>
        <w:t>Memorabilul an 1918 marchează momentul de apogeu al înfăptuirii unităţii statale româneşti, când Basarabia, Bucovina, Transilvania şi Banatul s-au unit cu Ţara, înfăptuindu-se România Mare - patria tuturor românilor[9]), având o suprafaţă de 295.049 km2.</w:t>
      </w:r>
    </w:p>
    <w:p>
      <w:pPr>
        <w:pStyle w:val="Normal"/>
        <w:rPr/>
      </w:pPr>
      <w:r>
        <w:rPr/>
      </w:r>
    </w:p>
    <w:p>
      <w:pPr>
        <w:pStyle w:val="Normal"/>
        <w:rPr/>
      </w:pPr>
      <w:r>
        <w:rPr/>
        <w:t xml:space="preserve">            </w:t>
      </w:r>
      <w:r>
        <w:rPr/>
        <w:t>Statul naţional unitar român s-a consolidat prin adoptarea Constituţiei din 1923, care definea statul român ca stat naţional unitar şi indivizibil, iar teritoriul său inalienabil, întărind regimul politic democratic, având ca formă de guvernământ monarhia constituţională, legiferând votul universal şi alte drepturi şi libertăţi democratice.</w:t>
      </w:r>
    </w:p>
    <w:p>
      <w:pPr>
        <w:pStyle w:val="Normal"/>
        <w:rPr/>
      </w:pPr>
      <w:r>
        <w:rPr/>
      </w:r>
    </w:p>
    <w:p>
      <w:pPr>
        <w:pStyle w:val="Normal"/>
        <w:rPr/>
      </w:pPr>
      <w:r>
        <w:rPr/>
        <w:t xml:space="preserve">            </w:t>
      </w:r>
      <w:r>
        <w:rPr/>
        <w:t>Pe fondul conjuncturii internaţionale din perioada interbelică şi al unor slăbiciuni manifestate în rândul factorilor politici interni, în februarie 1938 s-a instaurat dictatura regală a lui Carol al II-lea, caracterizată prin suprimarea Constituţiei din 1923 şi promovarea unui regim politic cvasitotalitar.</w:t>
      </w:r>
    </w:p>
    <w:p>
      <w:pPr>
        <w:pStyle w:val="Normal"/>
        <w:rPr/>
      </w:pPr>
      <w:r>
        <w:rPr/>
      </w:r>
    </w:p>
    <w:p>
      <w:pPr>
        <w:pStyle w:val="Normal"/>
        <w:rPr/>
      </w:pPr>
      <w:r>
        <w:rPr/>
        <w:t xml:space="preserve">            </w:t>
      </w:r>
      <w:r>
        <w:rPr/>
        <w:t>În urma presiunilor exercitate asupra statului român de către Uniunea Sovietică şi Germania hitleristă, ca urmare a înţelegerii dintre Hitler şi Stalin, concretizată prin pactul Ribbentrop-Molotov, s-a produs, în 1940, sfârtecarea unităţii teritoriale româneşti prin anexarea Basarabiei (44.422 km2) şi a nordului Bucovinei (6.300 km2) şi ţinutului Herţei de către URSS, a părţii de nord a Transilvaniei (43.492 km2) de către Ungaria hortystă şi a Cadrilaterului dobrogean de către Bulgaria, afectându-se grav interesele naţionale ale românilor.</w:t>
      </w:r>
    </w:p>
    <w:p>
      <w:pPr>
        <w:pStyle w:val="Normal"/>
        <w:rPr/>
      </w:pPr>
      <w:r>
        <w:rPr/>
      </w:r>
    </w:p>
    <w:p>
      <w:pPr>
        <w:pStyle w:val="Normal"/>
        <w:rPr/>
      </w:pPr>
      <w:r>
        <w:rPr/>
        <w:t xml:space="preserve">            </w:t>
      </w:r>
      <w:r>
        <w:rPr/>
        <w:t>În septembrie 1940, dictatura lui Carol al II-lea a fost înlocuită de dictatura antonesciană, care a inclus şi participarea legionarilor, până în ianuarie 1941, când au fost înlăturaţi de la conducerea statului.</w:t>
      </w:r>
    </w:p>
    <w:p>
      <w:pPr>
        <w:pStyle w:val="Normal"/>
        <w:rPr/>
      </w:pPr>
      <w:r>
        <w:rPr/>
      </w:r>
    </w:p>
    <w:p>
      <w:pPr>
        <w:pStyle w:val="Normal"/>
        <w:rPr/>
      </w:pPr>
      <w:r>
        <w:rPr/>
        <w:t xml:space="preserve">            </w:t>
      </w:r>
      <w:r>
        <w:rPr/>
        <w:t>La 23 august 1944, dictatura antonesciană a fost înlăturată, iar România a ieşit din coaliţia hitleristă, alăturându-se alianţei Naţiunilor Unite şi aducând o importantă contribuţie la victoria asupra hitlerismului. Eliberată de sub dominaţia ungaro-hortystă, partea de nord a Transilvaniei a fost reintegrată statului român. În ţară s-a revenit la un regim constituţional monarhic, prin repunerea în vigoare a Constituţiei din 1923.</w:t>
      </w:r>
    </w:p>
    <w:p>
      <w:pPr>
        <w:pStyle w:val="Normal"/>
        <w:rPr/>
      </w:pPr>
      <w:r>
        <w:rPr/>
      </w:r>
    </w:p>
    <w:p>
      <w:pPr>
        <w:pStyle w:val="Normal"/>
        <w:rPr/>
      </w:pPr>
      <w:r>
        <w:rPr/>
        <w:t xml:space="preserve">            </w:t>
      </w:r>
      <w:r>
        <w:rPr/>
        <w:t>Datorită faptului că România, pe baza împărţirii sferelor de influenţă între marile puteri (URSS, SUA, Marea Britanie - 1945), a rămas în zona sovietică, întreaga evoluţie a statului român în perioada postbelică a fost marcată de această nefastă împrejurare istorică.</w:t>
      </w:r>
    </w:p>
    <w:p>
      <w:pPr>
        <w:pStyle w:val="Normal"/>
        <w:rPr/>
      </w:pPr>
      <w:r>
        <w:rPr/>
      </w:r>
    </w:p>
    <w:p>
      <w:pPr>
        <w:pStyle w:val="Normal"/>
        <w:rPr/>
      </w:pPr>
      <w:r>
        <w:rPr/>
        <w:t xml:space="preserve">            </w:t>
      </w:r>
      <w:r>
        <w:rPr/>
        <w:t>În martie 1945, s-a instaurat un guvern cu majoritate comunistă, ce a evoluat spre un stat totalitar, de factură comunistă, care a devenit realitate începând cu 1948, menţinându-se până în decembrie 1989.</w:t>
      </w:r>
    </w:p>
    <w:p>
      <w:pPr>
        <w:pStyle w:val="Normal"/>
        <w:rPr/>
      </w:pPr>
      <w:r>
        <w:rPr/>
      </w:r>
    </w:p>
    <w:p>
      <w:pPr>
        <w:pStyle w:val="Normal"/>
        <w:rPr/>
      </w:pPr>
      <w:r>
        <w:rPr/>
        <w:t xml:space="preserve">            </w:t>
      </w:r>
      <w:r>
        <w:rPr/>
        <w:t xml:space="preserve">Revoluţia populară din decembrie 1989 a distrus vechile structuri ale statului dictatorial, creându-se condiţiile pentru realizarea statului de drept, fundamentat prin noua Constituţie a ţării, adoptată de Parlamentul României în 1991, şi aprobată prin plebiscit naţional. </w:t>
      </w:r>
    </w:p>
    <w:p>
      <w:pPr>
        <w:pStyle w:val="Normal"/>
        <w:rPr/>
      </w:pPr>
      <w:r>
        <w:rPr/>
      </w:r>
    </w:p>
    <w:p>
      <w:pPr>
        <w:pStyle w:val="Normal"/>
        <w:rPr/>
      </w:pPr>
      <w:r>
        <w:rPr/>
      </w:r>
    </w:p>
    <w:p>
      <w:pPr>
        <w:pStyle w:val="Normal"/>
        <w:rPr/>
      </w:pPr>
      <w:r>
        <w:rPr/>
      </w:r>
    </w:p>
    <w:p>
      <w:pPr>
        <w:pStyle w:val="Normal"/>
        <w:rPr/>
      </w:pPr>
      <w:r>
        <w:rPr/>
      </w:r>
    </w:p>
    <w:p>
      <w:pPr>
        <w:pStyle w:val="Normal"/>
        <w:rPr/>
      </w:pPr>
      <w:r>
        <w:rPr/>
        <w:t xml:space="preserve">[1])C.C. Giurescu, Dinu C. Giurescu, Istoria românilor, vol. I, Editura ŞtiinÛific|, Bucureşti, 1974, p. 20 </w:t>
      </w:r>
    </w:p>
    <w:p>
      <w:pPr>
        <w:pStyle w:val="Normal"/>
        <w:rPr/>
      </w:pPr>
      <w:r>
        <w:rPr/>
      </w:r>
    </w:p>
    <w:p>
      <w:pPr>
        <w:pStyle w:val="Normal"/>
        <w:rPr/>
      </w:pPr>
      <w:r>
        <w:rPr/>
        <w:t xml:space="preserve">[2])Ştefan Pascu, Liviu Maior, Culegere de texte pentru istoria României, vol. I, EDP, Bucureşti, 1974, p. 9 </w:t>
      </w:r>
    </w:p>
    <w:p>
      <w:pPr>
        <w:pStyle w:val="Normal"/>
        <w:rPr/>
      </w:pPr>
      <w:r>
        <w:rPr/>
      </w:r>
    </w:p>
    <w:p>
      <w:pPr>
        <w:pStyle w:val="Normal"/>
        <w:rPr/>
      </w:pPr>
      <w:r>
        <w:rPr/>
        <w:t xml:space="preserve">[3])Ibidem, p. 15-16 </w:t>
      </w:r>
    </w:p>
    <w:p>
      <w:pPr>
        <w:pStyle w:val="Normal"/>
        <w:rPr/>
      </w:pPr>
      <w:r>
        <w:rPr/>
      </w:r>
    </w:p>
    <w:p>
      <w:pPr>
        <w:pStyle w:val="Normal"/>
        <w:rPr/>
      </w:pPr>
      <w:r>
        <w:rPr/>
        <w:t xml:space="preserve">[4])Cf. Marin Popescu-Spineni, România în izvoare geografice şi cartografice, Editura ŞtiinÛific| şi Enciclopedic|, Bucureşti, 1978, p. 109-110 </w:t>
      </w:r>
    </w:p>
    <w:p>
      <w:pPr>
        <w:pStyle w:val="Normal"/>
        <w:rPr/>
      </w:pPr>
      <w:r>
        <w:rPr/>
      </w:r>
    </w:p>
    <w:p>
      <w:pPr>
        <w:pStyle w:val="Normal"/>
        <w:rPr/>
      </w:pPr>
      <w:r>
        <w:rPr/>
        <w:t xml:space="preserve">[5])Ştefan Pascu ş.a., op.cit., p. 90-101 </w:t>
      </w:r>
    </w:p>
    <w:p>
      <w:pPr>
        <w:pStyle w:val="Normal"/>
        <w:rPr/>
      </w:pPr>
      <w:r>
        <w:rPr/>
      </w:r>
    </w:p>
    <w:p>
      <w:pPr>
        <w:pStyle w:val="Normal"/>
        <w:rPr/>
      </w:pPr>
      <w:r>
        <w:rPr/>
        <w:t xml:space="preserve">[6])Ibidem, p. 190-220 </w:t>
      </w:r>
    </w:p>
    <w:p>
      <w:pPr>
        <w:pStyle w:val="Normal"/>
        <w:rPr/>
      </w:pPr>
      <w:r>
        <w:rPr/>
      </w:r>
    </w:p>
    <w:p>
      <w:pPr>
        <w:pStyle w:val="Normal"/>
        <w:rPr/>
      </w:pPr>
      <w:r>
        <w:rPr/>
        <w:t xml:space="preserve">[7])Ibidem, p. 222-223 </w:t>
      </w:r>
    </w:p>
    <w:p>
      <w:pPr>
        <w:pStyle w:val="Normal"/>
        <w:rPr/>
      </w:pPr>
      <w:r>
        <w:rPr/>
      </w:r>
    </w:p>
    <w:p>
      <w:pPr>
        <w:pStyle w:val="Normal"/>
        <w:rPr/>
      </w:pPr>
      <w:r>
        <w:rPr/>
        <w:t xml:space="preserve">[8])Ibidem, p. 225-237 </w:t>
      </w:r>
    </w:p>
    <w:p>
      <w:pPr>
        <w:pStyle w:val="Normal"/>
        <w:rPr/>
      </w:pPr>
      <w:r>
        <w:rPr/>
      </w:r>
    </w:p>
    <w:p>
      <w:pPr>
        <w:pStyle w:val="Normal"/>
        <w:rPr/>
      </w:pPr>
      <w:r>
        <w:rPr/>
        <w:t xml:space="preserve">[9])Ibidem, p. 286-317, 319-324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Doctrine politice contemporane privind statul</w:t>
      </w:r>
    </w:p>
    <w:p>
      <w:pPr>
        <w:pStyle w:val="Normal"/>
        <w:rPr/>
      </w:pPr>
      <w:r>
        <w:rPr/>
      </w:r>
    </w:p>
    <w:p>
      <w:pPr>
        <w:pStyle w:val="Normal"/>
        <w:rPr/>
      </w:pPr>
      <w:r>
        <w:rPr/>
        <w:t xml:space="preserve">            </w:t>
      </w:r>
      <w:r>
        <w:rPr/>
        <w:t>În literatura contemporană există o multitudine de doctrine privind esenţa, menirea şi forma de manifestare a statului, ca principală instituţie a organizării politice a societăţii.</w:t>
      </w:r>
    </w:p>
    <w:p>
      <w:pPr>
        <w:pStyle w:val="Normal"/>
        <w:rPr/>
      </w:pPr>
      <w:r>
        <w:rPr/>
      </w:r>
    </w:p>
    <w:p>
      <w:pPr>
        <w:pStyle w:val="Normal"/>
        <w:rPr/>
      </w:pPr>
      <w:r>
        <w:rPr/>
        <w:t xml:space="preserve">            </w:t>
      </w:r>
      <w:r>
        <w:rPr/>
        <w:t>Doctrina politică de cea mai mare circulaţie şi cu cea mai largă aderenţă în practica socială privind statul o constituie doctrina statului de drept. Geneza acestei doctrine îşi are punctul de plecare legat de începutul epocii moderne, în perioada iluministă, având ca principali protagonişti pe Montesquieu şi Rousseau. În epoca contemporană, această doctrină este împărtăşită de majoritatea politologilor, dar şi a oamenilor politici care acţionează în practică prin materializarea ei. Bazându-se pe separarea puterilor în stat, pe alegerea liberă a organelor puterii politice în condiţiile pluralismului politic, pe libertatea de exprimare şi organizare, fundamentate toate pe lege, statul de drept reprezintă astăzi cea mai trainică şi populară instituţie politică, având un rol de prim ordin în asigurarea unei vieţi prospere şi civilizate.</w:t>
      </w:r>
    </w:p>
    <w:p>
      <w:pPr>
        <w:pStyle w:val="Normal"/>
        <w:rPr/>
      </w:pPr>
      <w:r>
        <w:rPr/>
      </w:r>
    </w:p>
    <w:p>
      <w:pPr>
        <w:pStyle w:val="Normal"/>
        <w:rPr/>
      </w:pPr>
      <w:r>
        <w:rPr/>
        <w:t xml:space="preserve">            </w:t>
      </w:r>
      <w:r>
        <w:rPr/>
        <w:t>În ultimele decenii, în Occident, pornindu-se de la doctrina şi practica statului de drept, a căpătat o largă răspândire doctrina statului bunăstării generale sau al "abundenţei". Această doctrină reprezintă o orientare importantă, plasând statul deasupra claselor sociale; susţine că aparatul de stat din ţările occidentale dezvoltate şi-ar fi asigurat potenţialităţile stabilizatoare, care devin un factor al echilibrului şi dezvoltării întregii societăţi, al reglementării şi armonizării sociale. Aparatul de stat apare în această doctrină ca arbitru animator şi integrator al voinţelor de dezvoltare economică şi socială, devenind agentul însuşi al dezvoltării. Apreciindu-se ca fiind prezent în SUA, Japonia, Europa Occidentală etc., "statul bunăstării generale" se caracterizează prin deplasarea activităţii sectoarelor principale ale economiei spre servicii, creşterea venitului real pe locuitor la nivelul unui consum care depăşeşte necesarul de hrană, locuinţă şi îmbrăcăminte, modificarea structurii forţei de muncă, creşterea populaţiei urbane, a celei care lucrează în industrii de vârf şi în servicii, alocarea unor sume importante pentru asistenţă şi securitate socială. Mai mulţi autori (printre care J. Galbraith, D.C. Neill, W.A. Robson etc.) afirmă că în domeniul social se au în vedere grija pentru sănătatea cetăţenilor, asigurările sociale, iar în domeniul redistribuirii venitului naţional, dezvoltarea serviciilor sociale şi aplicarea impozitelor progresive.</w:t>
      </w:r>
    </w:p>
    <w:p>
      <w:pPr>
        <w:pStyle w:val="Normal"/>
        <w:rPr/>
      </w:pPr>
      <w:r>
        <w:rPr/>
      </w:r>
    </w:p>
    <w:p>
      <w:pPr>
        <w:pStyle w:val="Normal"/>
        <w:rPr/>
      </w:pPr>
      <w:r>
        <w:rPr/>
        <w:t xml:space="preserve">            </w:t>
      </w:r>
      <w:r>
        <w:rPr/>
        <w:t>O doctrină care şi-a găsit materializarea în practică prin constituirea statelor socialiste o constituie doctrina marxistă despre stat. Potrivit acestei doctrine, statul reprezintă un instrument de dominaţie a unei clase sociale asupra altei clase sociale, fiind, în esenţă, o dictatură de clasă specifică orânduirii sociale respective, precum: statul sclavagist cu dictatura stăpânilor de sclavi, în feudalism, dictatura feudalilor, în capitalism, dictatura burgheziei, în socialism, dictatura proletariatului. Dictatura proletariatului este considerată ca fiind superioară celorlalte, deoarece ea ar reprezenta dictatura majorităţii împotriva minorităţii. În mod frecvent, marxiştii (îndeosebi Lenin şi Stalin) denumeau statul "un aparat al dominaţiei de clasă", "o forţă specială de reprimare", "o organizaţie a forţei", "o organizaţie a violenţei în vederea reprimării anumitei clase" sau "o maşină pentru menţinerea dominaţiei unei clase asupra alteia". Nesocotind normele de drept, Stalin, de pildă, definea dictatura proletariatului ca "o dictatură care se manifestă în cadrul şi în afara legii". Doctrina marxistă mai susţine că, o dată cu edificarea unei societăţi fără clase, statul ar dispărea. Punerea în practică a acestei doctrine a dus, după cum se ştie, la instaurarea unor regimuri politice dictatoriale, fapt care a avut grave consecinţe în viaţa popoarelor respective. O dată cu schimbările survenite în Europa de Est care, practic, au dus la prăbuşirea acestor regimuri, doctrina marxistă despre stat a pierdut teren, dovedindu-şi nu numai ineficienţa sa teoretică şi practică, dar şi caracterul său vicio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Conceptul de "partid politic". Trăsături şi funcţii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Existenţa partidelor politice, partidismul, ca fenomen politic, reprezintă un element esenţial al unei vieţi democratice. Între partidism şi democraţie există o relaţie directă, biunivocă, în sensul că democraţia începe să se manifeste cu adevărat o dată cu apariţia dezvoltării partidelor ca instituţii politice, acestea putând să desfăşoare o activitate sistematică şi de amploare numai într-un climat democratic autentic.</w:t>
      </w:r>
    </w:p>
    <w:p>
      <w:pPr>
        <w:pStyle w:val="Normal"/>
        <w:rPr/>
      </w:pPr>
      <w:r>
        <w:rPr/>
      </w:r>
    </w:p>
    <w:p>
      <w:pPr>
        <w:pStyle w:val="Normal"/>
        <w:rPr/>
      </w:pPr>
      <w:r>
        <w:rPr/>
        <w:t xml:space="preserve">  </w:t>
      </w:r>
    </w:p>
    <w:p>
      <w:pPr>
        <w:pStyle w:val="Normal"/>
        <w:rPr/>
      </w:pPr>
      <w:r>
        <w:rPr/>
      </w:r>
    </w:p>
    <w:p>
      <w:pPr>
        <w:pStyle w:val="Normal"/>
        <w:rPr/>
      </w:pPr>
      <w:r>
        <w:rPr/>
        <w:t xml:space="preserve">            </w:t>
      </w:r>
      <w:r>
        <w:rPr/>
        <w:t>Apreciat ca "una dintre cele mai sugestive şi mai interesante personalităţi colective"[1]), partidul politic apare ca element şi factor al sistemelor şi acţiunilor politice, sub înfăţişări variate şi originale.</w:t>
      </w:r>
    </w:p>
    <w:p>
      <w:pPr>
        <w:pStyle w:val="Normal"/>
        <w:rPr/>
      </w:pPr>
      <w:r>
        <w:rPr/>
      </w:r>
    </w:p>
    <w:p>
      <w:pPr>
        <w:pStyle w:val="Normal"/>
        <w:rPr/>
      </w:pPr>
      <w:r>
        <w:rPr/>
        <w:t xml:space="preserve">            </w:t>
      </w:r>
      <w:r>
        <w:rPr/>
        <w:t>Preocupările pentru înţelegerea şi tratarea partidului au sporit pe măsura evoluţiei istorice a acestuia şi a dezvoltării gândirii social-politice. În acelaşi timp, specialiştii care se apleacă asupra studierii partidelor politice relevă atât vastitatea temei, cât şi dificultăţile în realizarea unei lucrări exhaustive în legătură cu acest fenomen, datorită diversităţii sale. Maurice Duverger, de pildă, apreciază în cunoscuta sa lucrare "Partidele politice" că definirea partidului nu poate fi decât "vagă, conjuncturală, aproximativă". Răspunzând unor tendinţe ostile instituţionalizării partidelor politice şi pledând pentru necesitatea lor ca o condiţie sine-qua-non a afirmării democraţiei, Duverger subliniază că "A le refuza (partidele politice - n.n.) înseamnă a refuza să acţioneze. Dacă ar fi adevărat că democraţia este incompatibilă cu ele, aceasta ar însemna că democraţia este incompatibilă cu condiţiile epocii noastre"[2]).</w:t>
      </w:r>
    </w:p>
    <w:p>
      <w:pPr>
        <w:pStyle w:val="Normal"/>
        <w:rPr/>
      </w:pPr>
      <w:r>
        <w:rPr/>
      </w:r>
    </w:p>
    <w:p>
      <w:pPr>
        <w:pStyle w:val="Normal"/>
        <w:rPr/>
      </w:pPr>
      <w:r>
        <w:rPr/>
        <w:t xml:space="preserve">            </w:t>
      </w:r>
      <w:r>
        <w:rPr/>
        <w:t>Pentru înţelegerea clară a partidismului ca fenomen politic, o mare importanţă o are conceptul de partid politic. Încercările privind definirea partidelor politice au în vedere existenţa lor ca sisteme grupale, care concentrează mase de indivizi polarizaţi prin interese comune şi factori identici comuni, a căror rezultantă este o cauză politică unitară raportată la puterea de stat existentă, la regimul politic din cadrul comunitar dat.</w:t>
      </w:r>
    </w:p>
    <w:p>
      <w:pPr>
        <w:pStyle w:val="Normal"/>
        <w:rPr/>
      </w:pPr>
      <w:r>
        <w:rPr/>
      </w:r>
    </w:p>
    <w:p>
      <w:pPr>
        <w:pStyle w:val="Normal"/>
        <w:rPr/>
      </w:pPr>
      <w:r>
        <w:rPr/>
        <w:t xml:space="preserve">            </w:t>
      </w:r>
      <w:r>
        <w:rPr/>
        <w:t>Dificultatea elaborării conceptului "partid" constă, în mare măsură, în faptul că există o mare varietate de partide cu o diversitate de programe şi orientări, care susţin că principalul lor scop îl constituie servirea intereselor poporului, ale democraţiei, libertăţii. Înseşi denumirile diferitelor partide sugerează că ele sunt în slujba poporului. Există, de pildă, partide care implică în denumirile lor termeni ca: democrat, naţional, muncitoresc, ţărănesc, popular, republican, al dreptăţii sociale etc. La acestea se adaugă faptul că, în unele situaţii, între programele partidelor şi modul cum sunt transpuse ele în practică există serioase discrepanţe. Experienţa istorică a dovedit că multe partide, afirmând ca ţel slujirea poporului, au dus, practic, o politică antipopulară, contrară intereselor fundamentale ale cetăţenilor.</w:t>
      </w:r>
    </w:p>
    <w:p>
      <w:pPr>
        <w:pStyle w:val="Normal"/>
        <w:rPr/>
      </w:pPr>
      <w:r>
        <w:rPr/>
      </w:r>
    </w:p>
    <w:p>
      <w:pPr>
        <w:pStyle w:val="Normal"/>
        <w:rPr/>
      </w:pPr>
      <w:r>
        <w:rPr/>
        <w:t xml:space="preserve">            </w:t>
      </w:r>
      <w:r>
        <w:rPr/>
        <w:t>În literatura de specialitate au existat şi există preocupări permanente pentru definirea conceptului "partid politic", preocupări care au condus la conturarea unei definiţii cuprinzând trăsăturile esenţiale ale partidului.</w:t>
      </w:r>
    </w:p>
    <w:p>
      <w:pPr>
        <w:pStyle w:val="Normal"/>
        <w:rPr/>
      </w:pPr>
      <w:r>
        <w:rPr/>
      </w:r>
    </w:p>
    <w:p>
      <w:pPr>
        <w:pStyle w:val="Normal"/>
        <w:rPr/>
      </w:pPr>
      <w:r>
        <w:rPr/>
        <w:t xml:space="preserve">            </w:t>
      </w:r>
      <w:r>
        <w:rPr/>
        <w:t>Prin partid politic se înţelege o grupare de oameni constituită pe baza liberului consimţământ care acţionează programatic, conştient şi organizat pentru servirea intereselor unor clase, grupuri sociale, comunităţi umane (popoare, naţiuni), pentru dobândirea şi menţinerea puterii politice în vederea organizării şi conducerii societăţii, în conformitate cu idealurile proclamate în platforma program.</w:t>
      </w:r>
    </w:p>
    <w:p>
      <w:pPr>
        <w:pStyle w:val="Normal"/>
        <w:rPr/>
      </w:pPr>
      <w:r>
        <w:rPr/>
      </w:r>
    </w:p>
    <w:p>
      <w:pPr>
        <w:pStyle w:val="Normal"/>
        <w:rPr/>
      </w:pPr>
      <w:r>
        <w:rPr/>
        <w:t xml:space="preserve">            </w:t>
      </w:r>
      <w:r>
        <w:rPr/>
        <w:t>Din definiţie rezultă o serie de trăsături specifice partidului şi care îl deosebesc de alte instituţii politice:</w:t>
      </w:r>
    </w:p>
    <w:p>
      <w:pPr>
        <w:pStyle w:val="Normal"/>
        <w:rPr/>
      </w:pPr>
      <w:r>
        <w:rPr/>
      </w:r>
    </w:p>
    <w:p>
      <w:pPr>
        <w:pStyle w:val="Normal"/>
        <w:rPr/>
      </w:pPr>
      <w:r>
        <w:rPr/>
        <w:t>Ø         caracterul conştient pronunţat, deoarece partidul se constituie prin liberul consimţământ al cetăţenilor care aderă la o concepţie, un program, o ideologie. Un partid uneşte deci oameni care împărtăşesc acelaşi crez politic, doritori să-l slujească şi capabili s-o facă;</w:t>
      </w:r>
    </w:p>
    <w:p>
      <w:pPr>
        <w:pStyle w:val="Normal"/>
        <w:rPr/>
      </w:pPr>
      <w:r>
        <w:rPr/>
      </w:r>
    </w:p>
    <w:p>
      <w:pPr>
        <w:pStyle w:val="Normal"/>
        <w:rPr/>
      </w:pPr>
      <w:r>
        <w:rPr/>
        <w:t>Ø         caracterul de grupare socială - uneori declarat - în sensul că partidele servesc, în primul rând, interesele unei categorii sociale. De regulă, partidele politice nu-şi declară deschis slujirea intereselor anumitei clase, majoritatea afirmă că servesc interesele tuturor, dar, în practică, în mod tacit, iar uneori chiar deschis, se sprijină mai mult pe anumite categorii sociale. În principal însă, orice partid - acţionând în direcţia preluării puterii - se adresează, prin programul său, tuturor cetăţenilor ţării;</w:t>
      </w:r>
    </w:p>
    <w:p>
      <w:pPr>
        <w:pStyle w:val="Normal"/>
        <w:rPr/>
      </w:pPr>
      <w:r>
        <w:rPr/>
      </w:r>
    </w:p>
    <w:p>
      <w:pPr>
        <w:pStyle w:val="Normal"/>
        <w:rPr/>
      </w:pPr>
      <w:r>
        <w:rPr/>
        <w:t>Ø         caracter istoric, partidele apărând o dată cu organizarea politică a societăţii şi evoluând împreună cu aceasta. Aşadar, geneza partidelor politice este legată de momentul iatoric al afirmării modului de producţie sclavagist, de momentele în care societatea în acea perioadă a adoptat şi forma democratică de conducere.</w:t>
      </w:r>
    </w:p>
    <w:p>
      <w:pPr>
        <w:pStyle w:val="Normal"/>
        <w:rPr/>
      </w:pPr>
      <w:r>
        <w:rPr/>
      </w:r>
    </w:p>
    <w:p>
      <w:pPr>
        <w:pStyle w:val="Normal"/>
        <w:rPr/>
      </w:pPr>
      <w:r>
        <w:rPr/>
        <w:t xml:space="preserve">            </w:t>
      </w:r>
      <w:r>
        <w:rPr/>
        <w:t>Rolul partidelor în organizarea şi conducerea democratică a societăţii se manifestă prin anumite funcţii precum:</w:t>
      </w:r>
    </w:p>
    <w:p>
      <w:pPr>
        <w:pStyle w:val="Normal"/>
        <w:rPr/>
      </w:pPr>
      <w:r>
        <w:rPr/>
      </w:r>
    </w:p>
    <w:p>
      <w:pPr>
        <w:pStyle w:val="Normal"/>
        <w:rPr/>
      </w:pPr>
      <w:r>
        <w:rPr/>
        <w:t>Ø         potenţarea procesului de conştientizare privind interesele fundamentale ale unor grupuri tot mai largi de cetăţeni şi atragerea acestora spre o activitate politică conştientă. Această funcţie se realizează prin programele şi platformele partidelor, care înscriu afirmarea unor idealuri de libertate şi progres, pe care le vor propaga în rândurile maselor;</w:t>
      </w:r>
    </w:p>
    <w:p>
      <w:pPr>
        <w:pStyle w:val="Normal"/>
        <w:rPr/>
      </w:pPr>
      <w:r>
        <w:rPr/>
      </w:r>
    </w:p>
    <w:p>
      <w:pPr>
        <w:pStyle w:val="Normal"/>
        <w:rPr/>
      </w:pPr>
      <w:r>
        <w:rPr/>
        <w:t>Ø         organizarea cetăţenilor pe temeiul unor principii şi reguli care asigură desfăşurarea unei acţiuni conştiente, dirijate spre un anumit scop. Cetăţenii pot fi grupaţi atât în partide şi alte formaţiuni politice, acţionând pe baza platformelor - program ale acestora, cât şi în organizaţii profesionale de tip sindical;</w:t>
      </w:r>
    </w:p>
    <w:p>
      <w:pPr>
        <w:pStyle w:val="Normal"/>
        <w:rPr/>
      </w:pPr>
      <w:r>
        <w:rPr/>
      </w:r>
    </w:p>
    <w:p>
      <w:pPr>
        <w:pStyle w:val="Normal"/>
        <w:rPr/>
      </w:pPr>
      <w:r>
        <w:rPr/>
        <w:t>Ø         formarea şi pregătirea cadrelor în scopul asigurării personalului calificat pentru aparatul de stat în vederea guvernării atunci când partidul ajunge să preia puterea politică de stat;</w:t>
      </w:r>
    </w:p>
    <w:p>
      <w:pPr>
        <w:pStyle w:val="Normal"/>
        <w:rPr/>
      </w:pPr>
      <w:r>
        <w:rPr/>
      </w:r>
    </w:p>
    <w:p>
      <w:pPr>
        <w:pStyle w:val="Normal"/>
        <w:rPr/>
      </w:pPr>
      <w:r>
        <w:rPr/>
        <w:t>Ø         asigurarea guvernării, în perioada exercitării puterii politice în stat, prin elaborarea unor programe, norme şi orientări de dezvoltare, în concordanţă cu interesele ţării respective, atât pe plan intern, cât şi extern.</w:t>
      </w:r>
    </w:p>
    <w:p>
      <w:pPr>
        <w:pStyle w:val="Normal"/>
        <w:rPr/>
      </w:pPr>
      <w:r>
        <w:rPr/>
      </w:r>
    </w:p>
    <w:p>
      <w:pPr>
        <w:pStyle w:val="Normal"/>
        <w:rPr/>
      </w:pPr>
      <w:r>
        <w:rPr/>
        <w:t xml:space="preserve">            </w:t>
      </w:r>
      <w:r>
        <w:rPr/>
        <w:t>Apariţia şi dezvoltarea partidelor politice au constituit şi constituie un factor necesar, obiectiv, cu caracter progresist, deoarece ele, pe de o parte, au rolul de a atrage largi categorii sociale la o activitate conştientă, iar pe de altă parte, asigură mai multe variante în realizarea progresului social, fiind un element decisiv în conducerea democratică a societăţii.</w:t>
      </w:r>
    </w:p>
    <w:p>
      <w:pPr>
        <w:pStyle w:val="Normal"/>
        <w:rPr/>
      </w:pPr>
      <w:r>
        <w:rPr/>
      </w:r>
    </w:p>
    <w:p>
      <w:pPr>
        <w:pStyle w:val="Normal"/>
        <w:rPr/>
      </w:pPr>
      <w:r>
        <w:rPr/>
        <w:t xml:space="preserve">            </w:t>
      </w:r>
      <w:r>
        <w:rPr/>
        <w:t>Create şi dezvoltate în contextul realităţilor social economice şi politice ale orânduirilor în care acţionează, partidele sunt atestate de experienţa socială ca o categorie de bază a mişcării istorice a societăţii, confruntărilor politico-ideologice, exprimând, prin activităţile şi manifestările lor, devenirea istorică a societăţii. Sistemele social-politice ale naţiunilor, în desfăşurarea lor, sunt marcate de diferite forme de organizare şi de activitate, de funcţionare şi de instituţionalizare a partidelor politice, de manifestarea sistemelor partidiste. De aceea, partidul politic, fiind factor al sistemelor şi acţiunilor politice, apare în ipostazele sale concrete sub înfăţişări variate şi originale. Ca urmare a determinărilor sale obiective şi subiective, fiecare partid poartă în mod evident marca unei identităţi distincte, individualizate prin factura şi fizionomia organizatorică şi ideologică, valoarea morală politică şi comportamentul social-istoric. Fiind considerat factor responsabil pentru actele acţiunilor în care se cuprind faptele şi ideile sale, şi rezultatele politice ale militanţilor şi aderenţilor săi, ale forţelor sociale pe care le reprezintă şi le animă, orice partid apare în faţa instanţelor de judecată ale istoriei şi a opiniei publice ca un agent pozitiv sau negativ în câmpul existenţei sociale, pe drumul devenirii umanităţ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D. Gusti, Partidul politic - Sociologia unui sistem al partidului politic, în Opere, vol. IV, Editura Academiei, Bucureşti, 1970, p. 95</w:t>
      </w:r>
    </w:p>
    <w:p>
      <w:pPr>
        <w:pStyle w:val="Normal"/>
        <w:rPr/>
      </w:pPr>
      <w:r>
        <w:rPr/>
      </w:r>
    </w:p>
    <w:p>
      <w:pPr>
        <w:pStyle w:val="Normal"/>
        <w:rPr/>
      </w:pPr>
      <w:r>
        <w:rPr/>
        <w:t>[2])M. Duverger, Les partis politiques, Lib. Arman Colin, Paris, 1967, p. 468</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Geneza şi evoluţia istorică a partidelor politice</w:t>
      </w:r>
    </w:p>
    <w:p>
      <w:pPr>
        <w:pStyle w:val="Normal"/>
        <w:rPr/>
      </w:pPr>
      <w:r>
        <w:rPr/>
      </w:r>
    </w:p>
    <w:p>
      <w:pPr>
        <w:pStyle w:val="Normal"/>
        <w:rPr/>
      </w:pPr>
      <w:r>
        <w:rPr/>
        <w:t xml:space="preserve">            </w:t>
      </w:r>
      <w:r>
        <w:rPr/>
        <w:t>Cu toate că partidele politice îşi au originea în antichitate, ele nu au avut aceeaşi pondere şi semnificaţie în toate orânduirile sociale. În prezent, majoritatea politologilor se situează pe poziţia unei delimitări nete între partidele care s-au manifestat în viaţa social-politică a orânduirilor sclavagistă şi feudală şi cele a căror existenţă este legată de dezvoltarea societăţii moderne. De aceea, unii dintre ei acordă partidismului, ca formă de acţiune politică, o vechime doar de aproximativ două secole[1]) considerând că partidele din perioadele istorice sclavagistă şi feudală trebuie să fie calificate ca facţiuni, societăţi secrete, clici, camarile, conjuraţii etc. Se apreciază că aceste grupări au o natură extrinsecă şi un rol incidental în raport cu frăţiile, sfaturile, comunele, ghildele şi altele, care s-au constituit - prin caracterul lor instituţionalizat - în elemente fundamentale ale vieţii sociale, încadrându-se în sistemul politic al comunităţii umane din epocile respective.</w:t>
      </w:r>
    </w:p>
    <w:p>
      <w:pPr>
        <w:pStyle w:val="Normal"/>
        <w:rPr/>
      </w:pPr>
      <w:r>
        <w:rPr/>
      </w:r>
    </w:p>
    <w:p>
      <w:pPr>
        <w:pStyle w:val="Normal"/>
        <w:rPr/>
      </w:pPr>
      <w:r>
        <w:rPr/>
        <w:t xml:space="preserve">            </w:t>
      </w:r>
      <w:r>
        <w:rPr/>
        <w:t>Grupările politice concentrate în "partide" existente în cetăţile antice, cu precădere în cele ateniene şi romane, dar şi luptele facţionale şi dinastice din cadrul imperiilor sclavagiste, iar apoi, confruntările partidiste din principatele, ducatele şi oraşele medievale sau cele care au exprimat, în ipostaze diferite, lupta dintre partea clericală şi cea laică, dintre aristocraţie şi monarhie în cursul epocii medievale sau grupările politice de la confluenţa dintre orânduirile sociale feudală şi capitalistă se constituie, fiecare dintre acestea, în precursoarele unor forme de organizare şi acţiune politică care s-au cristalizat ca factorii cei mai activi şi expresivi ai politicului în epoca contemporană.</w:t>
      </w:r>
    </w:p>
    <w:p>
      <w:pPr>
        <w:pStyle w:val="Normal"/>
        <w:rPr/>
      </w:pPr>
      <w:r>
        <w:rPr/>
      </w:r>
    </w:p>
    <w:p>
      <w:pPr>
        <w:pStyle w:val="Normal"/>
        <w:rPr/>
      </w:pPr>
      <w:r>
        <w:rPr/>
        <w:t xml:space="preserve">            </w:t>
      </w:r>
      <w:r>
        <w:rPr/>
        <w:t>Referindu-se la războiul peloponeziac (431-404 î.Hr.) Tucidide evocă discordia luptelor civile, a luptei dintre partidele care, potrivit opiniei sale, "nu se alcătuiau în armonie cu legile pentru binele general, ci alături de ele, pentru foloase personale"[2]). În cadrul acestor conflicte interne, arată Tucidide, "partidele democratice chemau pe atenieni, aristocraţii, pe spartanieni"[3]).</w:t>
      </w:r>
    </w:p>
    <w:p>
      <w:pPr>
        <w:pStyle w:val="Normal"/>
        <w:rPr/>
      </w:pPr>
      <w:r>
        <w:rPr/>
      </w:r>
    </w:p>
    <w:p>
      <w:pPr>
        <w:pStyle w:val="Normal"/>
        <w:rPr/>
      </w:pPr>
      <w:r>
        <w:rPr/>
        <w:t xml:space="preserve">            </w:t>
      </w:r>
      <w:r>
        <w:rPr/>
        <w:t>Prin consemnările lui Tucidide, completate cu cele ale lui Xenofon, la care se adaugă analizele instituţiilor politice greceşti întreprinse de Aristotel, în gândirea social-politică s-a statornicit şi s-a perpetuat apoi, prin intermediul istoricilor, filosofilor şi juriştilor romani, iar mai târziu, prin operele umaniştilor renascentişti şi ale reprezentanţilor filosofiei sociale şi politice luministe din secolele al XVII-lea şi al XVIII-lea, concepţia despre partide şi lupta între partide, ca o abatere dăunătoare de la lege. Tot din operele acestor înaintaşi se desprinde cu limpezime concluzia că partidele respective au rezultat din frământările şi luptele din cadrul procesului de destrămare a unor vechi rânduieli şi ale apariţiei şi dezvoltării noii societăţi sclavagiste. Aceste partide au dat vigoare şi expresie acţiunii istorice care a guvernat trecerea de la barbarie la civilizaţie în Grecia antică. Ele au constituit procese şi, în acelaşi timp, instrumente ale forţelor sociale ale unei societăţi care, potrivit condiţiilor ei economice, s-a scindat în oameni liberi şi sclavi, în bogaţi exploatatori şi săraci exploataţi. Această realitate istorică îşi găseşte expresia în cadrul evoluţiei Greciei antice, Sparta constituindu-se, ca urmare a legilor lui Licurg, într-un stat sclavagist oligarhic, prin organizarea într-o clasă militarist-aristocratică a polisului, dominând în mod absolut peste masa periecilor (popor de rând), a iloţilor şi sclavilor, iar Atena înregistrând în urma unui proces social-politic complex, de la Solon la Pericle, forma tipică cea mai evoluată a democraţiei sclavagiste.</w:t>
      </w:r>
    </w:p>
    <w:p>
      <w:pPr>
        <w:pStyle w:val="Normal"/>
        <w:rPr/>
      </w:pPr>
      <w:r>
        <w:rPr/>
      </w:r>
    </w:p>
    <w:p>
      <w:pPr>
        <w:pStyle w:val="Normal"/>
        <w:rPr/>
      </w:pPr>
      <w:r>
        <w:rPr/>
        <w:t xml:space="preserve">            </w:t>
      </w:r>
      <w:r>
        <w:rPr/>
        <w:t>Atingerea acestei forme a fost rezultatul unei continue lupte pentru transformări social-economice şi politice care s-a dus între eupatrizi - mari proprietari funciari - şi demos - alcătuit din agricultori, păstori, meseriaşi, navigatori, negustori - care tindeau către instituţii şi legiuire apte să le apere proprietatea şi persoana.</w:t>
      </w:r>
    </w:p>
    <w:p>
      <w:pPr>
        <w:pStyle w:val="Normal"/>
        <w:rPr/>
      </w:pPr>
      <w:r>
        <w:rPr/>
      </w:r>
    </w:p>
    <w:p>
      <w:pPr>
        <w:pStyle w:val="Normal"/>
        <w:rPr/>
      </w:pPr>
      <w:r>
        <w:rPr/>
        <w:t xml:space="preserve">            </w:t>
      </w:r>
      <w:r>
        <w:rPr/>
        <w:t>În aceste condiţii istorice, democraţia (guvernarea poporului) şi oligarhia (guvernarea bogaţilor, aristocraţior) au devenit doi antipozi şi, totodată, două alternative politice, două doctrine fundamental opuse cu privire la organizarea şi conducerea polisului, la caracterul şi sensul puterii politice în cadrul comunităţii statale sclavagiste ale vechii Elade.</w:t>
      </w:r>
    </w:p>
    <w:p>
      <w:pPr>
        <w:pStyle w:val="Normal"/>
        <w:rPr/>
      </w:pPr>
      <w:r>
        <w:rPr/>
      </w:r>
    </w:p>
    <w:p>
      <w:pPr>
        <w:pStyle w:val="Normal"/>
        <w:rPr/>
      </w:pPr>
      <w:r>
        <w:rPr/>
        <w:t xml:space="preserve">            </w:t>
      </w:r>
      <w:r>
        <w:rPr/>
        <w:t>Marea comunitate a Greciei antice, răspândită pe o largă arie geografică (mai ales în urma procesului de colonizare elenă) a fost divizată timp de secole în două forţe politice antagonice: Liga ateniană (în frunte cu Atena) şi Liga peloponeziacă (în frunte cu Sparta). În disputa acestora pentru hegemonie s-au reflectat contradicţiile orânduirii sclavagiste care, în plan ideologic, şi-au găsit expresie în opoziţia dintre democraţie şi oligarhie ca formă de organizare şi guvernare politică a statului.</w:t>
      </w:r>
    </w:p>
    <w:p>
      <w:pPr>
        <w:pStyle w:val="Normal"/>
        <w:rPr/>
      </w:pPr>
      <w:r>
        <w:rPr/>
      </w:r>
    </w:p>
    <w:p>
      <w:pPr>
        <w:pStyle w:val="Normal"/>
        <w:rPr/>
      </w:pPr>
      <w:r>
        <w:rPr/>
        <w:t xml:space="preserve">            </w:t>
      </w:r>
      <w:r>
        <w:rPr/>
        <w:t>Este o realitate ilustrată cu un profund discernământ şi în opera Stagiritului "Statul atenian"[4]), în care autorul, descriind lupta dintre partide ilustrează dialectica metamorfozării contradicţiilor economice şi a luptelor sociale pe care acestea le determină, în politică, în acţiunile pentru puterea statală. "Agora" a rămas în tradiţia istorică principalul loc al confruntărilor dintre forţe, în cadrul cărora s-a afirmat ca factor dinamic în lupta dintre partidele politice[5]).</w:t>
      </w:r>
    </w:p>
    <w:p>
      <w:pPr>
        <w:pStyle w:val="Normal"/>
        <w:rPr/>
      </w:pPr>
      <w:r>
        <w:rPr/>
      </w:r>
    </w:p>
    <w:p>
      <w:pPr>
        <w:pStyle w:val="Normal"/>
        <w:rPr/>
      </w:pPr>
      <w:r>
        <w:rPr/>
        <w:t xml:space="preserve">            </w:t>
      </w:r>
      <w:r>
        <w:rPr/>
        <w:t>Pe vremea legiuitorului Solon (sec. VI î.Hr.), apreciat ca primul reformator democratic al Atenei, polisul grecesc era deja împărţit în cele două partide (eupatrizii şi demosul), ce corespundeau în plan social unor grupări sociale antagoniste distincte[6]). După Solon, Atena s-a divizat, potrivit relatărilor lui Aristotel, în trei partide politice ce reflectau accentuarea stratificării sociale: pedienii (partidul celor de la câmpie, reprezentând aristocraţia funciară), paralienii (partidul celor de pe ţărmul mării, reprezentând negustorii, comercianţii etc.) şi diacrienii (partidul celor de la munte, agricultorii şi păstorii nevoiaşi etc.)[7]). Fiecare partid milita pentru o formă de guvernare a polisului, care corespundea intereselor grupului social pe care îl reprezenta (primul tindea spre oligarhie, al doilea, spre o formă moderată, iar al treilea, spre democraţie). Din raporturile dintre aceste partide a rezultat democraţia ateniană, ca o formă a puterii de stat şi un sistem de guvernare în orânduirea sclavagistă. În cadrul regimului de clasă sclavagist, forţele sociale dominante şi-au făurit din partide instrumente de organizare şi luptă pentru propria lor cauză, în cadrul sistemului social-politic respectiv. Politicul a jucat în viaţa ateniană din ultima jumătate a mileniului I î.Hr. un rol în care funcţiile, legile şi formele sale specifice de manifestare au fost realizate la mare nivel, constituindu-se în componente ale valorilor clasice lăsate moştenire posterităţii de către civilizaţia antică.</w:t>
      </w:r>
    </w:p>
    <w:p>
      <w:pPr>
        <w:pStyle w:val="Normal"/>
        <w:rPr/>
      </w:pPr>
      <w:r>
        <w:rPr/>
      </w:r>
    </w:p>
    <w:p>
      <w:pPr>
        <w:pStyle w:val="Normal"/>
        <w:rPr/>
      </w:pPr>
      <w:r>
        <w:rPr/>
        <w:t xml:space="preserve">            </w:t>
      </w:r>
      <w:r>
        <w:rPr/>
        <w:t>Ultima fază de mare ecou a epocii partidiste a Greciei antice a constituit-o lupta dintre partidul macedonean şi cel antimacedonean (a doua jumătate a sec. IV î.Hr.), atunci când Macedonia, ajunsă la rangul de primă putere între statele sclavagiste balcanice, a început o puternică acţiune expansionistă facilitată de slăbiciunea politică şi militară a polisurilor din Elada.</w:t>
      </w:r>
    </w:p>
    <w:p>
      <w:pPr>
        <w:pStyle w:val="Normal"/>
        <w:rPr/>
      </w:pPr>
      <w:r>
        <w:rPr/>
      </w:r>
    </w:p>
    <w:p>
      <w:pPr>
        <w:pStyle w:val="Normal"/>
        <w:rPr/>
      </w:pPr>
      <w:r>
        <w:rPr/>
        <w:t xml:space="preserve">            </w:t>
      </w:r>
      <w:r>
        <w:rPr/>
        <w:t>Adversarul cel mai aprig al macedonenilor şi acoliţilor lor a fost marele orator al antichităţii Demostene, fruntaş al partidului democrat, care, prin celebrele "Filipice" a creat un adevărat model de oratorie politică.</w:t>
      </w:r>
    </w:p>
    <w:p>
      <w:pPr>
        <w:pStyle w:val="Normal"/>
        <w:rPr/>
      </w:pPr>
      <w:r>
        <w:rPr/>
      </w:r>
    </w:p>
    <w:p>
      <w:pPr>
        <w:pStyle w:val="Normal"/>
        <w:rPr/>
      </w:pPr>
      <w:r>
        <w:rPr/>
        <w:t xml:space="preserve">            </w:t>
      </w:r>
      <w:r>
        <w:rPr/>
        <w:t>Roma antică a înregistrat, la rândul său, în decursul tumultuoasei sale istorii, mişcări şi grupări de partide a căror luptă a influenţat viaţa social-politică romană, mai ales, în perioadele sale de criză.</w:t>
      </w:r>
    </w:p>
    <w:p>
      <w:pPr>
        <w:pStyle w:val="Normal"/>
        <w:rPr/>
      </w:pPr>
      <w:r>
        <w:rPr/>
      </w:r>
    </w:p>
    <w:p>
      <w:pPr>
        <w:pStyle w:val="Normal"/>
        <w:rPr/>
      </w:pPr>
      <w:r>
        <w:rPr/>
        <w:t xml:space="preserve">            </w:t>
      </w:r>
      <w:r>
        <w:rPr/>
        <w:t>Istoria politică a Romei, dominată de ample confruntări interpartidiste care au ajuns la războaie civile, furnizează importante elemente pentru ilustrarea formelor de partidism în primele sale manifestări. De pildă, în cadrul conflictelor sociale declanşate între patricieni şi plebei, având ca formă de exprimare cunoscutele "secesiuni", s-a conturat curentul reformator al plebeilor care a devenit o mişcare socială cu revendicări politice şi tactică proprie, în directă confruntare cu conservatorismul patrician reprezentat politiceşte prin Senat.</w:t>
      </w:r>
    </w:p>
    <w:p>
      <w:pPr>
        <w:pStyle w:val="Normal"/>
        <w:rPr/>
      </w:pPr>
      <w:r>
        <w:rPr/>
      </w:r>
    </w:p>
    <w:p>
      <w:pPr>
        <w:pStyle w:val="Normal"/>
        <w:rPr/>
      </w:pPr>
      <w:r>
        <w:rPr/>
        <w:t xml:space="preserve">            </w:t>
      </w:r>
      <w:r>
        <w:rPr/>
        <w:t>Conflictul între cele două grupări sociale, care a îmbrăţişat ca expresie politică forma rivalităţii între două "partide", s-a soldat cu obţinerea unor drepturi de către plebei, printre care figurau: dreptul de a fi cetăţeni romani, dreptul de a alege magistraţi (cei mai importanţi fiind tribunii poporului, cu autoritate excepţională), elaborarea Legii celor XII table (considerată actul fundamental al dreptului public şi civil roman), îngăduinţa căsătoriilor între plebei şi patricieni etc. Reformele respective nu au condus la anihilarea puterii patricienilor, ci au reprezentat o formulă originală politică şi juridică de dezagregare a vechilor relaţii gentilice şi de integrare a celor două tabere într-un sistem social sclavagist. În mare, însă, gruparea patricienilor a continuat să fie nucleul marilor proprietari funciari, iar păturile avute ale plebeilor au închegat o puternică aristocraţie comercială şi funciară, devenind centrul puterii economice şi politice sclavagiste romane. În acelaşi timp, masa plebeilor s-a stratificat în categorii precum: meşteşugari, agricultori şi comercianţi, militari de profesie, funcţionari administrativi. Existau, de asemenea, numeroşi săraci, denumiţi proletari, a căror singură avere erau copiii (lat. proles = urmaş).</w:t>
      </w:r>
    </w:p>
    <w:p>
      <w:pPr>
        <w:pStyle w:val="Normal"/>
        <w:rPr/>
      </w:pPr>
      <w:r>
        <w:rPr/>
      </w:r>
    </w:p>
    <w:p>
      <w:pPr>
        <w:pStyle w:val="Normal"/>
        <w:rPr/>
      </w:pPr>
      <w:r>
        <w:rPr/>
        <w:t xml:space="preserve">            </w:t>
      </w:r>
      <w:r>
        <w:rPr/>
        <w:t>Deosebirile de condiţii social-economice şi ciocnirile de interese şi-au găsit reflectarea în plan politic într-un sistem de relaţii şi instituţii specifice, devenit ulterior principiu politic al diviziunii puterii. Corespunzător, s-au instituit forme de afirmare a puterii: senat (alcătuit din senatori), treptat constituindu-se magistraturi reprezentate prin edili, chestori, tribuni, un rol important avându-l adunările populare.</w:t>
      </w:r>
    </w:p>
    <w:p>
      <w:pPr>
        <w:pStyle w:val="Normal"/>
        <w:rPr/>
      </w:pPr>
      <w:r>
        <w:rPr/>
      </w:r>
    </w:p>
    <w:p>
      <w:pPr>
        <w:pStyle w:val="Normal"/>
        <w:rPr/>
      </w:pPr>
      <w:r>
        <w:rPr/>
        <w:t xml:space="preserve">            </w:t>
      </w:r>
      <w:r>
        <w:rPr/>
        <w:t>În acest cadru s-a desfăşurat o acerbă luptă de partide, în anumite perioade vorbindu-se de partidul senatului şi partidul poporului. Disputele între magistraţi au avut la bază diferitele interese şi opinii de partid, care au degenerat în războaie civile.</w:t>
      </w:r>
    </w:p>
    <w:p>
      <w:pPr>
        <w:pStyle w:val="Normal"/>
        <w:rPr/>
      </w:pPr>
      <w:r>
        <w:rPr/>
      </w:r>
    </w:p>
    <w:p>
      <w:pPr>
        <w:pStyle w:val="Normal"/>
        <w:rPr/>
      </w:pPr>
      <w:r>
        <w:rPr/>
        <w:t xml:space="preserve">            </w:t>
      </w:r>
      <w:r>
        <w:rPr/>
        <w:t>În perioada republicană, corpul elector se compunea din categorii sociale de oameni liberi, care aveau calitatea de cetăţeni romani şi drepturile care decurgeau din ea. Treptat, s-a ajuns în perioada republicană la structurarea social-politică a Romei în trei mari grupări, denumite şi partide: nobilitas (aristocraţia de origine patriciană şi plebiană, magistraţi, comandanţi militari); equestris (cavaleri); populis (plebei), alcătuită din micii proprietari, negustori, meşteşugari etc. Aceste grupări au avut o factură partidistă, problemele interne şi externe generând puternice contradicţii, curente şi facţiuni politice în rândurile forţelor dominante. Carierismul, demagogia au luat amploare pe măsură ce Roma s-a ridicat la rangul de mare putere. Trecerea de la o poziţie de partid la alta devenise ceva obişnuit la oamenii politici romani, exemple oferind în acest sens nume celebre: Catilina, Cicero, Pompei, Caesar, Brutus etc.</w:t>
      </w:r>
    </w:p>
    <w:p>
      <w:pPr>
        <w:pStyle w:val="Normal"/>
        <w:rPr/>
      </w:pPr>
      <w:r>
        <w:rPr/>
      </w:r>
    </w:p>
    <w:p>
      <w:pPr>
        <w:pStyle w:val="Normal"/>
        <w:rPr/>
      </w:pPr>
      <w:r>
        <w:rPr/>
        <w:t xml:space="preserve">            </w:t>
      </w:r>
      <w:r>
        <w:rPr/>
        <w:t>Problema fundamentală social-economică, care a generat şi întreţinut în întreaga perioadă republicană lupta de partide, a constituit-o problema agrară. Lupta plebeilor pentru pământ, împotriva marilor proprietari de sclavi, a condus la conturarea unui cerc ce includea personalităţi ca: Scipio Aemilianus, fraţii Graccus etc., susţinători ai cauzei plebei. Lumea romană s-a scindat astfel pe la mijlocul secolului al II î.Hr. în două partide politice: populares - partidul democrat al poporului şi optimates - partidul aristocraţiei latifundiare. Antagonismului dintre cele două partide i se suprapuneau contradicţiile de interese şi opinii manifestate de diferite grupuri şi curente existente în interiorul fiecăruia. După o durată de aproximativ cinci secole, regimul republican îşi încheia existenţa printr-o dramatică perioadă de răscoale ale sclavilor, războaie civile, mişcări antiromane în provincii şi colonii.</w:t>
      </w:r>
    </w:p>
    <w:p>
      <w:pPr>
        <w:pStyle w:val="Normal"/>
        <w:rPr/>
      </w:pPr>
      <w:r>
        <w:rPr/>
      </w:r>
    </w:p>
    <w:p>
      <w:pPr>
        <w:pStyle w:val="Normal"/>
        <w:rPr/>
      </w:pPr>
      <w:r>
        <w:rPr/>
        <w:t xml:space="preserve">            </w:t>
      </w:r>
      <w:r>
        <w:rPr/>
        <w:t>În epoca imperiului (27 î.Hr. - 476 d.Hr.) a început procesul de feudalizare a sistemului social. În aceste condiţii, partidele îşi pierd caracterul şi sensul funcţional pe care l-au avut în perioada republicană. Pe fondul conflictelor dintre imperialitate şi senat (care devine expresia unei oligarhii seniorale ce caută să dispună de pârghiile puterii supreme), s-au conturat, în perioada imperiului, "partidul senatorial" şi "partidul împăratului", între care se ducea lupta pentru putere.</w:t>
      </w:r>
    </w:p>
    <w:p>
      <w:pPr>
        <w:pStyle w:val="Normal"/>
        <w:rPr/>
      </w:pPr>
      <w:r>
        <w:rPr/>
      </w:r>
    </w:p>
    <w:p>
      <w:pPr>
        <w:pStyle w:val="Normal"/>
        <w:rPr/>
      </w:pPr>
      <w:r>
        <w:rPr/>
        <w:t xml:space="preserve">            </w:t>
      </w:r>
      <w:r>
        <w:rPr/>
        <w:t>Zdruncinate de convulsii şi antagonisme economico-sociale, ireconciliabile, marile ansambluri ale civilizaţiei antice (imperii sclavagiste, despoţii orientali, monarhi şi uniuni politico-militare) s-au prăbuşit în războaie şi răscoale distrugătoare. S-a dezlănţuit un puternic val de migraţii care au pus în mişcare uriaşe populaţii europene, asiatice, africane. Rezultatul acestui proces haotic, dar şi demiurgic, ce s-a întins pe o durată de secole, a constat în structurarea unor noi alcătuiri comunitare şi configuraţii sociale pe baze economico-sociale feudale.</w:t>
      </w:r>
    </w:p>
    <w:p>
      <w:pPr>
        <w:pStyle w:val="Normal"/>
        <w:rPr/>
      </w:pPr>
      <w:r>
        <w:rPr/>
      </w:r>
    </w:p>
    <w:p>
      <w:pPr>
        <w:pStyle w:val="Normal"/>
        <w:rPr/>
      </w:pPr>
      <w:r>
        <w:rPr/>
        <w:t xml:space="preserve">            </w:t>
      </w:r>
      <w:r>
        <w:rPr/>
        <w:t>Spre deosebire de antichitate, în epoca medievală, în toate etapele acestei orânduiri, partidele politice nu au beneficiat de ambianţe comunitare şi instituţionale favorabile unor manifestări politice, cum au fost cele din polisurile mediteraneene. În condiţiile specifice medievale, monarhia a apărut şi s-a dezvoltat, fiind în acel moment cea mai răspândită formă de organizare a puterii supreme, reunind comunităţile medievale în formaţiuni statale, cu grade diferite de cuprindere, putere şi autoritate.</w:t>
      </w:r>
    </w:p>
    <w:p>
      <w:pPr>
        <w:pStyle w:val="Normal"/>
        <w:rPr/>
      </w:pPr>
      <w:r>
        <w:rPr/>
      </w:r>
    </w:p>
    <w:p>
      <w:pPr>
        <w:pStyle w:val="Normal"/>
        <w:rPr/>
      </w:pPr>
      <w:r>
        <w:rPr/>
        <w:t xml:space="preserve">            </w:t>
      </w:r>
      <w:r>
        <w:rPr/>
        <w:t>Contradicţiile şi rivalităţile dintre monarhiile feudale, precum şi contradicţiile dintre autoritatea monarhică şi cea ecleziastică, care îşi disputau supremaţia şi suveranitatea în cadrul luptei pentru putere, au acoperit întreg evul mediu european, îmbrăcând forme specifice de manifestare socio-politică în viaţa altor popoare, din Asia şi Africa.</w:t>
      </w:r>
    </w:p>
    <w:p>
      <w:pPr>
        <w:pStyle w:val="Normal"/>
        <w:rPr/>
      </w:pPr>
      <w:r>
        <w:rPr/>
      </w:r>
    </w:p>
    <w:p>
      <w:pPr>
        <w:pStyle w:val="Normal"/>
        <w:rPr/>
      </w:pPr>
      <w:r>
        <w:rPr/>
        <w:t xml:space="preserve">            </w:t>
      </w:r>
      <w:r>
        <w:rPr/>
        <w:t>Istoria luptelor pentru constituirea şi consolidarea statelor feudale are în principiul monarhic un element esenţial în care istoricul şi savantul A.D. Xenopol descifra momentul iniţial al genezei partidelor politice medievale. Xenopol denumeşte în cunoscuta sa lucrare "Istoria partidelor politice în România", aceste înjghebări partidiste, cu un caracter instabil, "partide personale", care îşi vor schimba treptat atât structura cât şi factura dintr-una personală, familială, de clan, într-una dinastică, căpătând un caracter mai statornic prin legătura lor de interese de stăpânire şi conducere a statului. În România, această realitate poate fi exemplificată prin grupările partidiste ale "Basarabeştilor", "Drăgoşeştilor" şi "Bogdăneştilor" sau în feudalismul târziu cele ale "Cantacuzinilor" şi "Bălenilor" ori "Costineştilor" şi "Rusăteştilor".</w:t>
      </w:r>
    </w:p>
    <w:p>
      <w:pPr>
        <w:pStyle w:val="Normal"/>
        <w:rPr/>
      </w:pPr>
      <w:r>
        <w:rPr/>
      </w:r>
    </w:p>
    <w:p>
      <w:pPr>
        <w:pStyle w:val="Normal"/>
        <w:rPr/>
      </w:pPr>
      <w:r>
        <w:rPr/>
        <w:t xml:space="preserve">            </w:t>
      </w:r>
      <w:r>
        <w:rPr/>
        <w:t>Civilizaţia medievală poartă pecetea ideologică a marilor religii universale: creştinismul, islamismul, budismul, hindusismul. Dogmele religioase au devenit axiome politice şi norme juridice, toate formele ideologiei fiind anexate şi subordonate teologiei.</w:t>
      </w:r>
    </w:p>
    <w:p>
      <w:pPr>
        <w:pStyle w:val="Normal"/>
        <w:rPr/>
      </w:pPr>
      <w:r>
        <w:rPr/>
      </w:r>
    </w:p>
    <w:p>
      <w:pPr>
        <w:pStyle w:val="Normal"/>
        <w:rPr/>
      </w:pPr>
      <w:r>
        <w:rPr/>
        <w:t xml:space="preserve">            </w:t>
      </w:r>
      <w:r>
        <w:rPr/>
        <w:t>În Europa, în condiţiile consolidării orânduirii feudale şi ale absenţei unei autorităţi statale puternice, biserica (şi în mod deosebit cea romano-catolică) a ajuns la situaţia de a fi forţa supremă a guvernării. Din punctul de vedere al teologiei catolice, societatea se ierarhizează în trei stări: clerul, nobilimea şi ţărănimea. Aristocraţia ecleziastică şi nobilimea îşi disputau între ele primatul conducerii, al guvernării. Prin lupte şi compromisuri s-a impus şi starea a treia, care a dobândit şi ea un statut politic propriu, fiind reprezentată în organele puterii. Partidele se confundau adeseori cu ordinile, ghildele, corporaţiile etc., înăuntrul cărora se formau.</w:t>
      </w:r>
    </w:p>
    <w:p>
      <w:pPr>
        <w:pStyle w:val="Normal"/>
        <w:rPr/>
      </w:pPr>
      <w:r>
        <w:rPr/>
      </w:r>
    </w:p>
    <w:p>
      <w:pPr>
        <w:pStyle w:val="Normal"/>
        <w:rPr/>
      </w:pPr>
      <w:r>
        <w:rPr/>
        <w:t xml:space="preserve">            </w:t>
      </w:r>
      <w:r>
        <w:rPr/>
        <w:t>În perioada de apogeu a dezvoltării orânduirii feudale, în care încep să se ivească şi germenii decăderii acestei orânduiri, stările conflictuale între diferite forţe sociale devin tot mai acute. Împotriva papalităţii, ca o componentă a catolicismului conservator şi a imperialităţii, ca o forţă de apărare a tiparelor rigide, închistate, feudale, se ridică toate stările sociale ale poporului: bürgerii, ţăranii, plebeii, precum şi o bună parte a nobilimii, adeptă a primenirilor sociale. Aceste forţe s-au închegat politiceşte în partide, care purtau amprenta grupării sociale pe care o reprezentau. Exemple concludente în acest sens oferă Germania, unde partida nobilimii avea ca reprezentant pe Ulrich von Hutten, fondatorul protestantismului german. Purtător de cuvânt şi reprezentant al ţărănimii şi sărăcimii orăşeneşti va fi Th. Müntzer, conducător al acestor grupări sociale în timpul războiului ţărănesc german.</w:t>
      </w:r>
    </w:p>
    <w:p>
      <w:pPr>
        <w:pStyle w:val="Normal"/>
        <w:rPr/>
      </w:pPr>
      <w:r>
        <w:rPr/>
      </w:r>
    </w:p>
    <w:p>
      <w:pPr>
        <w:pStyle w:val="Normal"/>
        <w:rPr/>
      </w:pPr>
      <w:r>
        <w:rPr/>
        <w:t xml:space="preserve">            </w:t>
      </w:r>
      <w:r>
        <w:rPr/>
        <w:t>În ajunul marilor revoluţii burgheze, care vor semna actul de deces al feudalismului, în Franţa s-a distins, cu merite incontestabile în pregătirea ideologică şi politică a noilor forţe revoluţionare, aşa numitul "partid filosofic". Nucleul acestui partid l-au constituit Meslier, Voltaire, Rousseau, Montesquieu, Diderot, D'Alambert, Holbach, fondatori ai unei ideologii, expresie a conştiinţei de sine aparţinând unei puternice mişcări revoluţionare naţionale. Se apreciază că "partidul filosofic" încheie etapa medievală a partidismului. Revoluţiile burgheze vor deschide noua etapă istorică de formare şi afirmare a partidelor politice.</w:t>
      </w:r>
    </w:p>
    <w:p>
      <w:pPr>
        <w:pStyle w:val="Normal"/>
        <w:rPr/>
      </w:pPr>
      <w:r>
        <w:rPr/>
      </w:r>
    </w:p>
    <w:p>
      <w:pPr>
        <w:pStyle w:val="Normal"/>
        <w:rPr/>
      </w:pPr>
      <w:r>
        <w:rPr/>
        <w:t xml:space="preserve">            </w:t>
      </w:r>
      <w:r>
        <w:rPr/>
        <w:t>Din aspectele relatate mai sus, rezultă că în orânduirea sclavagistă, ca de altfel şi în feudalism, partidele politice nu erau bine conturate, organizate şi nici nu aveau programe clare, o orientare practică. Ele nu au avut activitate permanentă, ci una sporadică, ceea ce a făcut, de fapt, ca, în aceste etape de dezvoltare socială, forma predominantă de organizare şi conducere să fie una dictatorială, respectiv absolutistă. Menţionăm, de asemenea, că în epocile respective şi în situaţia când partidele au existat şi au desfăşurat o activitate democratică, ele nu au atras categoriile largi ale poporului (cu unele mici excepţii din feudalism). Aceasta pentru că în sclavagism, de pildă, sclavii nu erau consideraţi cetăţeni, fiind lipsiţi de drepturi politice, iar în feudalism, iobagii, legaţi de pământ, nu puteau desfăşura o activitate politică de sine stătăto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D. Gusti, op.cit., p. 80-81; M. Duverger, op.cit., p. 1-2, passim </w:t>
      </w:r>
    </w:p>
    <w:p>
      <w:pPr>
        <w:pStyle w:val="Normal"/>
        <w:rPr/>
      </w:pPr>
      <w:r>
        <w:rPr/>
      </w:r>
    </w:p>
    <w:p>
      <w:pPr>
        <w:pStyle w:val="Normal"/>
        <w:rPr/>
      </w:pPr>
      <w:r>
        <w:rPr/>
        <w:t xml:space="preserve">[2])Thukidides, R|zboiul peloponeziac, trad. de M. Jakota, Ed. Casei şcoalelor, Bucureşti, 1941, p. 223-225 </w:t>
      </w:r>
    </w:p>
    <w:p>
      <w:pPr>
        <w:pStyle w:val="Normal"/>
        <w:rPr/>
      </w:pPr>
      <w:r>
        <w:rPr/>
      </w:r>
    </w:p>
    <w:p>
      <w:pPr>
        <w:pStyle w:val="Normal"/>
        <w:rPr/>
      </w:pPr>
      <w:r>
        <w:rPr/>
        <w:t xml:space="preserve">[3])Ibidem </w:t>
      </w:r>
    </w:p>
    <w:p>
      <w:pPr>
        <w:pStyle w:val="Normal"/>
        <w:rPr/>
      </w:pPr>
      <w:r>
        <w:rPr/>
      </w:r>
    </w:p>
    <w:p>
      <w:pPr>
        <w:pStyle w:val="Normal"/>
        <w:rPr/>
      </w:pPr>
      <w:r>
        <w:rPr/>
        <w:t xml:space="preserve">[4])Aristotel, Statul Atenian, Ed. Casa şcoalelor, Bucureşti, 1944, passim </w:t>
      </w:r>
    </w:p>
    <w:p>
      <w:pPr>
        <w:pStyle w:val="Normal"/>
        <w:rPr/>
      </w:pPr>
      <w:r>
        <w:rPr/>
      </w:r>
    </w:p>
    <w:p>
      <w:pPr>
        <w:pStyle w:val="Normal"/>
        <w:rPr/>
      </w:pPr>
      <w:r>
        <w:rPr/>
        <w:t xml:space="preserve">[5])Ibidem, p. 71-72 </w:t>
      </w:r>
    </w:p>
    <w:p>
      <w:pPr>
        <w:pStyle w:val="Normal"/>
        <w:rPr/>
      </w:pPr>
      <w:r>
        <w:rPr/>
      </w:r>
    </w:p>
    <w:p>
      <w:pPr>
        <w:pStyle w:val="Normal"/>
        <w:rPr/>
      </w:pPr>
      <w:r>
        <w:rPr/>
        <w:t xml:space="preserve">[6])Ibidem, p. 39 </w:t>
      </w:r>
    </w:p>
    <w:p>
      <w:pPr>
        <w:pStyle w:val="Normal"/>
        <w:rPr/>
      </w:pPr>
      <w:r>
        <w:rPr/>
      </w:r>
    </w:p>
    <w:p>
      <w:pPr>
        <w:pStyle w:val="Normal"/>
        <w:rPr/>
      </w:pPr>
      <w:r>
        <w:rPr/>
        <w:t xml:space="preserve">[7])Ibidem, p. 40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Evoluţia partidismului în epocile modernă şi contemporană. Sisteme partidiste</w:t>
      </w:r>
    </w:p>
    <w:p>
      <w:pPr>
        <w:pStyle w:val="Normal"/>
        <w:rPr/>
      </w:pPr>
      <w:r>
        <w:rPr/>
      </w:r>
    </w:p>
    <w:p>
      <w:pPr>
        <w:pStyle w:val="Normal"/>
        <w:rPr/>
      </w:pPr>
      <w:r>
        <w:rPr/>
        <w:t xml:space="preserve">            </w:t>
      </w:r>
      <w:r>
        <w:rPr/>
        <w:t>Partidele, în accepţiunea lor modernă, ca instituţii politice bine conturate, cu statute şi programe clar fundamentate, cu activitate permanentă la care au acces toate categoriile sociale, apar în condiţiile societăţii capitaliste unde concurenţa pe plan economic este asigurată de competiţia politică a mai multor partide care, o dată cu înlăturarea absolutismului, trec la forme democratice de conducere. Prin urmare, partidismul în forma evoluată este strâns legat de epocile modernă şi contemporană, în care el devine un fenomen general, caracteristic structurilor şi sistemelor politice ale societăţilor dezvoltate sau în curs de dezvoltare. Formele concrete şi durata proceselor de constituire a partidelor şi sistemelor partidiste îşi au particularităţile lor, izvorâte din condiţiilor specifice procesului de afirmare a orânduirii burgheze, de instaurarea puterii de stat a acesteia şi a democraţiei, de închegare a naţiunilor moderne. De-a lungul dezvoltării istorice a societăţii capitaliste, sistemul partidelor politice cunoaşte de la o ţară la alta modalităţi variate. Indiferent de modalităţile concrete pe care le îmbracă partidismul, pentru capitalism şi, în general, pentru întreaga dezvoltare socială ulterioară partidele politice devin o necesitate pentru progresul social[1]).</w:t>
      </w:r>
    </w:p>
    <w:p>
      <w:pPr>
        <w:pStyle w:val="Normal"/>
        <w:rPr/>
      </w:pPr>
      <w:r>
        <w:rPr/>
      </w:r>
    </w:p>
    <w:p>
      <w:pPr>
        <w:pStyle w:val="Normal"/>
        <w:rPr/>
      </w:pPr>
      <w:r>
        <w:rPr/>
        <w:t xml:space="preserve">            </w:t>
      </w:r>
      <w:r>
        <w:rPr/>
        <w:t>Libera circulaţie a forţei de muncă, statornicită de relaţiile capitaliste, care impun şi libera circulaţie a ideilor, exprimarea liberă a concepţiilor privind modalităţile concrete ale dezvoltării, constituie, alături de libera iniţiativă, temeiurile economice ale libertăţii politice, sub forma ei evoluată - existenţa partidelor.</w:t>
      </w:r>
    </w:p>
    <w:p>
      <w:pPr>
        <w:pStyle w:val="Normal"/>
        <w:rPr/>
      </w:pPr>
      <w:r>
        <w:rPr/>
      </w:r>
    </w:p>
    <w:p>
      <w:pPr>
        <w:pStyle w:val="Normal"/>
        <w:rPr/>
      </w:pPr>
      <w:r>
        <w:rPr/>
        <w:t xml:space="preserve">            </w:t>
      </w:r>
      <w:r>
        <w:rPr/>
        <w:t>De fapt, înlăturarea absolutismului nu s-ar fi putut rezolva fără lupta forţelor sociale progresiste, a maselor populare în special, atrase la o activitate politică conştientă tocmai de către partidele politice.</w:t>
      </w:r>
    </w:p>
    <w:p>
      <w:pPr>
        <w:pStyle w:val="Normal"/>
        <w:rPr/>
      </w:pPr>
      <w:r>
        <w:rPr/>
      </w:r>
    </w:p>
    <w:p>
      <w:pPr>
        <w:pStyle w:val="Normal"/>
        <w:rPr/>
      </w:pPr>
      <w:r>
        <w:rPr/>
        <w:t xml:space="preserve">            </w:t>
      </w:r>
      <w:r>
        <w:rPr/>
        <w:t>Partidele politice nu au constituit numai un factor de înlăturare a absolutismului, ci şi unul de instaurare a unei societăţi moderne, cu structuri organizate şi conducere democratică, condiţie sine-qua-non a progresului istoric.</w:t>
      </w:r>
    </w:p>
    <w:p>
      <w:pPr>
        <w:pStyle w:val="Normal"/>
        <w:rPr/>
      </w:pPr>
      <w:r>
        <w:rPr/>
      </w:r>
    </w:p>
    <w:p>
      <w:pPr>
        <w:pStyle w:val="Normal"/>
        <w:rPr/>
      </w:pPr>
      <w:r>
        <w:rPr/>
        <w:t xml:space="preserve">            </w:t>
      </w:r>
      <w:r>
        <w:rPr/>
        <w:t>Partidismul s-a manifestat şi se manifestă în lumea modernă şi contemporană sub mai multe sisteme: unipartidism, bipartidism şi pluripartidism.</w:t>
      </w:r>
    </w:p>
    <w:p>
      <w:pPr>
        <w:pStyle w:val="Normal"/>
        <w:rPr/>
      </w:pPr>
      <w:r>
        <w:rPr/>
      </w:r>
    </w:p>
    <w:p>
      <w:pPr>
        <w:pStyle w:val="Normal"/>
        <w:rPr/>
      </w:pPr>
      <w:r>
        <w:rPr/>
        <w:t xml:space="preserve">            </w:t>
      </w:r>
      <w:r>
        <w:rPr/>
        <w:t>De regulă, unipartidismul, adică existenţa unui singur partid în viaţa politică a unei ţări, se întâlneşte în împrejurări foarte diferite şi având activităţi diverse.</w:t>
      </w:r>
    </w:p>
    <w:p>
      <w:pPr>
        <w:pStyle w:val="Normal"/>
        <w:rPr/>
      </w:pPr>
      <w:r>
        <w:rPr/>
      </w:r>
    </w:p>
    <w:p>
      <w:pPr>
        <w:pStyle w:val="Normal"/>
        <w:rPr/>
      </w:pPr>
      <w:r>
        <w:rPr/>
        <w:t xml:space="preserve">            </w:t>
      </w:r>
      <w:r>
        <w:rPr/>
        <w:t>Astfel, existenţa unui singur partid a fost posibilă în anumite ţări, la începutul dezvoltării capitalismului, când era nevoie de coalizarea celor mai largi forţe sociale în lupta împotriva absolutismului feudal, creându-se un partid care dobândea, de obicei, un caracter naţional. În România, în perioada premergătoare revoluţiei de la 1848, s-a constituit "partida naţională"[2]), singurul partid politic în activitate, care era purtătorul idealurilor de libertate socială, naţională şi unitate statală.</w:t>
      </w:r>
    </w:p>
    <w:p>
      <w:pPr>
        <w:pStyle w:val="Normal"/>
        <w:rPr/>
      </w:pPr>
      <w:r>
        <w:rPr/>
      </w:r>
    </w:p>
    <w:p>
      <w:pPr>
        <w:pStyle w:val="Normal"/>
        <w:rPr/>
      </w:pPr>
      <w:r>
        <w:rPr/>
        <w:t xml:space="preserve">            </w:t>
      </w:r>
      <w:r>
        <w:rPr/>
        <w:t>Sistemul unipartidist este cunoscut şi în unele ţări în curs de dezvoltare, care acţionează atât în faza luptei de eliberare de sub dominaţia colonială, cât şi în perioada luptei pentru păstrarea independenţei economice şi politice, pentru lichidarea subdezvoltării şi a decalajelor ce le separă de restul statelor lumii, pentru a asigura unitatea forţelor sociale în lupta pentru atingerea obiectivelor propuse. În aceste situaţii, însă, unipartidismul este o soluţie de moment care nu trebuie permanentizată, pentru că, aşa cum a dovedit experienţa istorică, menţinerea pe o perioadă mai îndelungată a unipartidismului duce în mod inevitabil la regim dictatorial.</w:t>
      </w:r>
    </w:p>
    <w:p>
      <w:pPr>
        <w:pStyle w:val="Normal"/>
        <w:rPr/>
      </w:pPr>
      <w:r>
        <w:rPr/>
      </w:r>
    </w:p>
    <w:p>
      <w:pPr>
        <w:pStyle w:val="Normal"/>
        <w:rPr/>
      </w:pPr>
      <w:r>
        <w:rPr/>
        <w:t xml:space="preserve">            </w:t>
      </w:r>
      <w:r>
        <w:rPr/>
        <w:t>De asemenea, trebuie subliniat faptul că unipartidismul se întâlneşte, de regulă, în perioada de criză ale societăţii, când forţele conservatoare, prin intermediul unipartidismului, adoptă o conducere dictatorială. În acest sens, în perioada interbelică, sunt cunoscute situaţiile din Italia, Germania şi alte ţări în care - prin intermediul unui singur partid - partidul fascist, s-a ajuns la regimuri dictatoriale, cu consecinţe nefaste pentru omenire.</w:t>
      </w:r>
    </w:p>
    <w:p>
      <w:pPr>
        <w:pStyle w:val="Normal"/>
        <w:rPr/>
      </w:pPr>
      <w:r>
        <w:rPr/>
      </w:r>
    </w:p>
    <w:p>
      <w:pPr>
        <w:pStyle w:val="Normal"/>
        <w:rPr/>
      </w:pPr>
      <w:r>
        <w:rPr/>
        <w:t xml:space="preserve">            </w:t>
      </w:r>
      <w:r>
        <w:rPr/>
        <w:t>Aceeaşi situaţie se întâlneşte şi în ţările cu regimuri comuniste, unde, la baza dictaturii, a stat existenţa unui singur partid. S-ar putea adăuga că, în situaţia creată la începutul şi după al doilea război mondial, ca urmare, mai întâi, a înţelegerii Stalin-Hitler şi apoi a coaliţiei antihitleriste dintre englezi, americani şi ruşi s-a înlesnit exportul unui asemenea regim dictatorial pe calea forţei din Uniunea Sovietică în alte state.</w:t>
      </w:r>
    </w:p>
    <w:p>
      <w:pPr>
        <w:pStyle w:val="Normal"/>
        <w:rPr/>
      </w:pPr>
      <w:r>
        <w:rPr/>
      </w:r>
    </w:p>
    <w:p>
      <w:pPr>
        <w:pStyle w:val="Normal"/>
        <w:rPr/>
      </w:pPr>
      <w:r>
        <w:rPr/>
        <w:t xml:space="preserve">            </w:t>
      </w:r>
      <w:r>
        <w:rPr/>
        <w:t>Unipartidismul care a generat regimuri dictatoriale a existat şi în România, situaţie favorizată atât de factorii interni cât, mai ales, de cei externi. Instaurarea dictaturii regale, în 1938, a fost însoţită de interzicerea activităţii partidelor (la care, din păcate, şi-au dat consimţământul şi unele partide de tradiţie) şi impunerea activităţii unui singur partid - Frontul Renaşterii Naţionale - care a luat ulterior denumirea de Partidul Naţiunii. În urma evenimentelor tragice din 1940, când teritoriului românesc i s-au adus grave mutilări, conjunctura internaţională deschizând calea amestecului brutal al hitlerismului în viaţa politică a statului român, s-a instaurat dictatura antonesciană care şi-a asociat la conducere - pentru o perioadă - un singur partid, cel al legionarilor, ceea ce a împins România spre o situaţie dezastruoasă. Deşi legionarii au fost înlăturaţi, regimul dictatorial pro-hitlerist s-a menţinut, iar cursul evenimentelor care conducea România spre o situaţie gravă nu s-a oprit. Aderarea României la Axă şi intrarea trupelor germane în ţară se produseseră, iar continuarea războiului început în 1941, alături de Germania hitleristă, dincolo de graniţele fireşti ale României, împinge ţara spre dezastrul naţional. Ieşirea României din această situaţie, prin actul de la 23 august 1944, a fost posibilă prin activitatea partidelor politice care au ajuns la o anumită înţelegere în realizarea acestuia, ca una din variantele preconizate în legătură cu desprinderea României de coaliţia hitleristă.</w:t>
      </w:r>
    </w:p>
    <w:p>
      <w:pPr>
        <w:pStyle w:val="Normal"/>
        <w:rPr/>
      </w:pPr>
      <w:r>
        <w:rPr/>
      </w:r>
    </w:p>
    <w:p>
      <w:pPr>
        <w:pStyle w:val="Normal"/>
        <w:rPr/>
      </w:pPr>
      <w:r>
        <w:rPr/>
        <w:t xml:space="preserve">            </w:t>
      </w:r>
      <w:r>
        <w:rPr/>
        <w:t xml:space="preserve">Din nefericire, România nu a putut să se bucure de noua conjunctură din cauză, pe de o parte, că Marile Puteri (Uniunea Sovietică, Anglia, SUA) n-au recunoscut aportul României la înfrângerea hitlerismului, iar pe de altă parte, pe baza înţelegerilor anterioare între aceste puteri[3]), ţara a fost plasată în sfera de influenţă a URSS care, cu toată opoziţia internă românească, a impus instaurarea regimului comunist dictatorial, bazat pe existenţa unui singur partid. </w:t>
      </w:r>
    </w:p>
    <w:p>
      <w:pPr>
        <w:pStyle w:val="Normal"/>
        <w:rPr/>
      </w:pPr>
      <w:r>
        <w:rPr/>
      </w:r>
    </w:p>
    <w:p>
      <w:pPr>
        <w:pStyle w:val="Normal"/>
        <w:rPr/>
      </w:pPr>
      <w:r>
        <w:rPr/>
        <w:t xml:space="preserve">            </w:t>
      </w:r>
      <w:r>
        <w:rPr/>
        <w:t>Aşadar, unipartidismul poate fi acceptat numai în situaţiile în care el coalizează forţele majorităţii naţiunii în scopul atingerii unor obiective cu caracter naţional, constituindu-se ca punct de plecare pentru crearea condiţiilor în care să fie posibilă şi apariţia altor partide.</w:t>
      </w:r>
    </w:p>
    <w:p>
      <w:pPr>
        <w:pStyle w:val="Normal"/>
        <w:rPr/>
      </w:pPr>
      <w:r>
        <w:rPr/>
      </w:r>
    </w:p>
    <w:p>
      <w:pPr>
        <w:pStyle w:val="Normal"/>
        <w:rPr/>
      </w:pPr>
      <w:r>
        <w:rPr/>
        <w:t xml:space="preserve">            </w:t>
      </w:r>
      <w:r>
        <w:rPr/>
        <w:t>În ziua de astăzi ne-ar fi greu să ne închipuim viaţa politică fără intervenţia partidelor politice. Însăşi existenţa lor şi distincţia între pluripartidism şi regim cu partid unic sunt deseori considerate ca fiind contextul fundamental al democraţiei.</w:t>
      </w:r>
    </w:p>
    <w:p>
      <w:pPr>
        <w:pStyle w:val="Normal"/>
        <w:rPr/>
      </w:pPr>
      <w:r>
        <w:rPr/>
      </w:r>
    </w:p>
    <w:p>
      <w:pPr>
        <w:pStyle w:val="Normal"/>
        <w:rPr/>
      </w:pPr>
      <w:r>
        <w:rPr/>
        <w:t xml:space="preserve">            </w:t>
      </w:r>
      <w:r>
        <w:rPr/>
        <w:t>Bipartidismul, un alt sistem al partidismului, este întâlnit în aproape toate fazele dezvoltării democratice a societăţii. Bipartidismul îşi are izvorul istoric din perioada luptei maselor populare, având în frunte burghezia, pentru înlăturarea absolutismului feudal, când forţele politice progresiste se constituiau într-un partid al afirmării noii societăţi, iar forţele conservatoare într-unul de apărare a vechilor stări de lucruri sau de adaptare a acestora la noile condiţii istorice. Geneza acestui sistem de partidism o întâlnim sub forma clasică în Anglia, care se înscrie printre primele ţări în care au avut loc revoluţii burgheze. Încă din sec. al XVIII-lea se afirmau în Anglia cele două mari curente politice "conservator şi liberal" (respectiv whig-ii şi tory-ii), care, la începutul sec. al XIX-lea, se constituie în cele două mari partide politice: conservator şi liberal, dominând scena politică a Angliei aproape tot secolul al XIX-lea, alternând la guvernare şi asigurând în acest fel o viaţă politică democratică în această ţară. La începutul sec. XX, locul liberalilor îl ia partidul laburist care, împreună cu conservatorii, domină şi astăzi scena politică a Angliei.</w:t>
      </w:r>
    </w:p>
    <w:p>
      <w:pPr>
        <w:pStyle w:val="Normal"/>
        <w:rPr/>
      </w:pPr>
      <w:r>
        <w:rPr/>
      </w:r>
    </w:p>
    <w:p>
      <w:pPr>
        <w:pStyle w:val="Normal"/>
        <w:rPr/>
      </w:pPr>
      <w:r>
        <w:rPr/>
        <w:t xml:space="preserve">            </w:t>
      </w:r>
      <w:r>
        <w:rPr/>
        <w:t>Referitor la bipartidism, trebuie făcută următoarea remarcă, cele două mari partide pot să fie partide care reprezintă interesele aceleiaşi grupări sociale, în speţă burghezia, sau ale unor grupări sociale diferite, care, de pe aceste poziţii, abordează organizarea şi conducerea politică a ţării.</w:t>
      </w:r>
    </w:p>
    <w:p>
      <w:pPr>
        <w:pStyle w:val="Normal"/>
        <w:rPr/>
      </w:pPr>
      <w:r>
        <w:rPr/>
      </w:r>
    </w:p>
    <w:p>
      <w:pPr>
        <w:pStyle w:val="Normal"/>
        <w:rPr/>
      </w:pPr>
      <w:r>
        <w:rPr/>
        <w:t xml:space="preserve">            </w:t>
      </w:r>
      <w:r>
        <w:rPr/>
        <w:t>Sistemul clasic al bipartidismului, care reprezintă cu aproximaţie interesele aceleiaşi forţe sociale, îl întâlnim în SUA, unde partidele republican şi democrat, de ale căror origini este legată lupta de independenţă a coloniilor engleze din America de Nord, guvernează prin alternanţă în SUA de peste două secole. Se pune în acest fel întrebarea de ce o grupare socială, cum este burghezia, îşi creează două partide pentru guvernare şi nu unul, aşa cum ar părea firesc la prima vedere?</w:t>
      </w:r>
    </w:p>
    <w:p>
      <w:pPr>
        <w:pStyle w:val="Normal"/>
        <w:rPr/>
      </w:pPr>
      <w:r>
        <w:rPr/>
      </w:r>
    </w:p>
    <w:p>
      <w:pPr>
        <w:pStyle w:val="Normal"/>
        <w:rPr/>
      </w:pPr>
      <w:r>
        <w:rPr/>
        <w:t xml:space="preserve">            </w:t>
      </w:r>
      <w:r>
        <w:rPr/>
        <w:t>Această situaţie se datorează faptului că nici o clasă socială nu este alcătuită în exclusivitate din grupuri cu interese omogene, ci în mod curent din grupări cu interese opuse, cum ar fi: burghezia industrială, financiară, bancară, agrară etc. În consecinţă, pentru oglindirea diversităţii de interese este nevoie de mai multe partide, respectiv de cel puţin două. Existenţa a două partide asigură o conducere de către forţa socială respectivă prin care partidul aflat la putere să poată fi controlat de opoziţie, pentru a nu fi comise greşeli sau abuzuri. Pe baza experienţei istorice, burghezia a înţeles că un guvern puternic trebuie să beneficieze de o opoziţie la fel de puternică, ceea ce deschide calea perfecţionării activităţii social-politice şi a stabilităţii. În prezent, cele două partide din SUA (republican şi democrat) se deosebesc prea puţin în platforma-program, astfel încât în campania electorală nu contează atât programul, cât şi personalităţile care candidează fie pentru Congres, fie pentru funcţia de preşedinte al SUA. Cu toate acestea, partidele respective se perpetuează, pe temeiul politicii lor creându-se un sistem de autoreglare în conducere şi de menţinere a democraţiei.</w:t>
      </w:r>
    </w:p>
    <w:p>
      <w:pPr>
        <w:pStyle w:val="Normal"/>
        <w:rPr/>
      </w:pPr>
      <w:r>
        <w:rPr/>
      </w:r>
    </w:p>
    <w:p>
      <w:pPr>
        <w:pStyle w:val="Normal"/>
        <w:rPr/>
      </w:pPr>
      <w:r>
        <w:rPr/>
        <w:t xml:space="preserve">            </w:t>
      </w:r>
      <w:r>
        <w:rPr/>
        <w:t>În fapt, şi în alte ţări în care există un sistem clasic de bipartidism, se constituie două mari curente care asigură guvernarea democratică. Această situaţie se întâlneşte frecvent în ţările vest-europene, unde democraţii creştini au guvernat şi guvernează prin alternanţă cu social-democraţii, polarizând în jurul lor grupările politice mai mici.</w:t>
      </w:r>
    </w:p>
    <w:p>
      <w:pPr>
        <w:pStyle w:val="Normal"/>
        <w:rPr/>
      </w:pPr>
      <w:r>
        <w:rPr/>
      </w:r>
    </w:p>
    <w:p>
      <w:pPr>
        <w:pStyle w:val="Normal"/>
        <w:rPr/>
      </w:pPr>
      <w:r>
        <w:rPr/>
        <w:t xml:space="preserve">            </w:t>
      </w:r>
      <w:r>
        <w:rPr/>
        <w:t>Bipartidismul a fost cunoscut şi pe scena politică românească, încă de la începuturile dezvoltării democratice a ţării din a doua jumătate a secolului XIX. În perioada respectivă s-au constituit Partidul Conservator (1871) şi Partidul Naţional Liberal (1875) care au dominat scena politică românească până la Marea Unire din 1918[4]), asigurând în această perioadă, prin alternanţă, guvernarea ţării. Prin existenţa celor două mari partide s-au asigurat paşi importanţi pe calea democratizării, inclusiv stabilirea unui cadru legislativ adecvat prin Constituţia din 1866, cu modificările survenite pe parcurs.</w:t>
      </w:r>
    </w:p>
    <w:p>
      <w:pPr>
        <w:pStyle w:val="Normal"/>
        <w:rPr/>
      </w:pPr>
      <w:r>
        <w:rPr/>
      </w:r>
    </w:p>
    <w:p>
      <w:pPr>
        <w:pStyle w:val="Normal"/>
        <w:rPr/>
      </w:pPr>
      <w:r>
        <w:rPr/>
        <w:t xml:space="preserve">            </w:t>
      </w:r>
      <w:r>
        <w:rPr/>
        <w:t>Deoarece, după Marea Unire, prin înfăptuirea reformei agrare (1921), gruparea socială care constituia baza Partidului Conservator (moşierimea) a fost puternic afectată, Partidul Conservator a dispărut de pe arena vieţii politice.</w:t>
      </w:r>
    </w:p>
    <w:p>
      <w:pPr>
        <w:pStyle w:val="Normal"/>
        <w:rPr/>
      </w:pPr>
      <w:r>
        <w:rPr/>
      </w:r>
    </w:p>
    <w:p>
      <w:pPr>
        <w:pStyle w:val="Normal"/>
        <w:rPr/>
      </w:pPr>
      <w:r>
        <w:rPr/>
        <w:t xml:space="preserve">            </w:t>
      </w:r>
      <w:r>
        <w:rPr/>
        <w:t>La începutul perioadei interbelice, se afirmă în configuraţia politică românească un nou partid - Partidul Naţional Ţărănesc[5]) -, care, împreună cu Partidul Naţional Liberal, vor constitui principalele partide de guvernământ. Se poate aprecia că sistemul principal al partidismului în România pe o perioadă îndelungată de timp a fost bipartidismul, deşi se impune precizarea că, alături de acest sistem, au existat şi alte partide politice care, de regulă, intrau în coaliţia de guvernare. Pe fondul pluralismului s-a afirmat, aşadar, un bipartidism sui-generis.</w:t>
      </w:r>
    </w:p>
    <w:p>
      <w:pPr>
        <w:pStyle w:val="Normal"/>
        <w:rPr/>
      </w:pPr>
      <w:r>
        <w:rPr/>
      </w:r>
    </w:p>
    <w:p>
      <w:pPr>
        <w:pStyle w:val="Normal"/>
        <w:rPr/>
      </w:pPr>
      <w:r>
        <w:rPr/>
        <w:t xml:space="preserve">            </w:t>
      </w:r>
      <w:r>
        <w:rPr/>
        <w:t>Pluripartidismul, sub forma lui cea mai cunoscută, se întâlneşte, mai ales, după primul şi al doilea război mondial, în ţările occidentale, unde diversele categorii sociale îşi au propriile partide.</w:t>
      </w:r>
    </w:p>
    <w:p>
      <w:pPr>
        <w:pStyle w:val="Normal"/>
        <w:rPr/>
      </w:pPr>
      <w:r>
        <w:rPr/>
      </w:r>
    </w:p>
    <w:p>
      <w:pPr>
        <w:pStyle w:val="Normal"/>
        <w:rPr/>
      </w:pPr>
      <w:r>
        <w:rPr/>
        <w:t xml:space="preserve">            </w:t>
      </w:r>
      <w:r>
        <w:rPr/>
        <w:t>Pluripartidismul contemporan poate fi împărţit în trei mari grupări:</w:t>
      </w:r>
    </w:p>
    <w:p>
      <w:pPr>
        <w:pStyle w:val="Normal"/>
        <w:rPr/>
      </w:pPr>
      <w:r>
        <w:rPr/>
      </w:r>
    </w:p>
    <w:p>
      <w:pPr>
        <w:pStyle w:val="Normal"/>
        <w:rPr/>
      </w:pPr>
      <w:r>
        <w:rPr/>
        <w:t>Ø         gruparea partidelor de dreapta, cu nuanţele respective: de centru-dreapta sau de extremă-dreaptă. În această categorie intră partidele conservatoare şi liberale, care pot fi de dreapta sau centru-dreapta şi partidele fasciste sau neo-fasciste de extremă-dreapta;</w:t>
      </w:r>
    </w:p>
    <w:p>
      <w:pPr>
        <w:pStyle w:val="Normal"/>
        <w:rPr/>
      </w:pPr>
      <w:r>
        <w:rPr/>
      </w:r>
    </w:p>
    <w:p>
      <w:pPr>
        <w:pStyle w:val="Normal"/>
        <w:rPr/>
      </w:pPr>
      <w:r>
        <w:rPr/>
        <w:t>Ø         gruparea partidelor de stânga, de asemenea, cu nuanţele de stânga, centru-stânga şi extremă-stânga. În această categorie intră partidele socialiste, social-democrate, comuniste, radicale etc., iar din extrema stângă, partidele comuniste de tip marxist-leninist;</w:t>
      </w:r>
    </w:p>
    <w:p>
      <w:pPr>
        <w:pStyle w:val="Normal"/>
        <w:rPr/>
      </w:pPr>
      <w:r>
        <w:rPr/>
      </w:r>
    </w:p>
    <w:p>
      <w:pPr>
        <w:pStyle w:val="Normal"/>
        <w:rPr/>
      </w:pPr>
      <w:r>
        <w:rPr/>
        <w:t>Ø         gruparea partidelor de centru cuprinde, în general, partidele democrat-creştine, social creştine etc.</w:t>
      </w:r>
    </w:p>
    <w:p>
      <w:pPr>
        <w:pStyle w:val="Normal"/>
        <w:rPr/>
      </w:pPr>
      <w:r>
        <w:rPr/>
      </w:r>
    </w:p>
    <w:p>
      <w:pPr>
        <w:pStyle w:val="Normal"/>
        <w:rPr/>
      </w:pPr>
      <w:r>
        <w:rPr/>
        <w:t xml:space="preserve">            </w:t>
      </w:r>
      <w:r>
        <w:rPr/>
        <w:t>Conceptele de "dreaptă", "centru" şi "stângă" au apărut în perioada revoluţiei franceze când aveau o semnificaţie convenţională. În Constituanta franceză din acea perioadă, membrii acesteia care erau adepţii menţinerii monarhiei se aşezau în partea dreaptă a sălii, cei care erau împotriva monarhiei, ocupau locurile din stânga sălii de şedinţă, iar moderaţii ocupau centrul sălii, încât cei din prezidiu, în dialogul cu deputaţii, foloseau expresiile de: "voi din stânga", "voi din dreapta" sau "voi din centru".</w:t>
      </w:r>
    </w:p>
    <w:p>
      <w:pPr>
        <w:pStyle w:val="Normal"/>
        <w:rPr/>
      </w:pPr>
      <w:r>
        <w:rPr/>
      </w:r>
    </w:p>
    <w:p>
      <w:pPr>
        <w:pStyle w:val="Normal"/>
        <w:rPr/>
      </w:pPr>
      <w:r>
        <w:rPr/>
        <w:t xml:space="preserve">            </w:t>
      </w:r>
      <w:r>
        <w:rPr/>
        <w:t>Cu timpul, aceste denumiri au căpătat o anumită consacrare cu un conţinut politic specific, implicate în departajarea partidelor politice, conţinutul respectiv dobândind în timp noi elemente.</w:t>
      </w:r>
    </w:p>
    <w:p>
      <w:pPr>
        <w:pStyle w:val="Normal"/>
        <w:rPr/>
      </w:pPr>
      <w:r>
        <w:rPr/>
      </w:r>
    </w:p>
    <w:p>
      <w:pPr>
        <w:pStyle w:val="Normal"/>
        <w:rPr/>
      </w:pPr>
      <w:r>
        <w:rPr/>
        <w:t xml:space="preserve">            </w:t>
      </w:r>
      <w:r>
        <w:rPr/>
        <w:t>Dacă la începutul epocii moderne, partidele de dreapta, prin doctrina lor, se pronunţau pentru conservarea cât mai mult cu putinţă, a vechilor structuri şi instituţii, inclusiv a monarhiei, partidele de stânga militau pentru schimbări radicale politice printre care figurau abolirea monarhiei şi instaurarea republicii ca formă de guvernământ.</w:t>
      </w:r>
    </w:p>
    <w:p>
      <w:pPr>
        <w:pStyle w:val="Normal"/>
        <w:rPr/>
      </w:pPr>
      <w:r>
        <w:rPr/>
      </w:r>
    </w:p>
    <w:p>
      <w:pPr>
        <w:pStyle w:val="Normal"/>
        <w:rPr/>
      </w:pPr>
      <w:r>
        <w:rPr/>
        <w:t xml:space="preserve">            </w:t>
      </w:r>
      <w:r>
        <w:rPr/>
        <w:t>Ulterior, de prin secolul al XIX-lea, partidele de dreapta susţineau marele capital, iar cele de stânga - munca.</w:t>
      </w:r>
    </w:p>
    <w:p>
      <w:pPr>
        <w:pStyle w:val="Normal"/>
        <w:rPr/>
      </w:pPr>
      <w:r>
        <w:rPr/>
      </w:r>
    </w:p>
    <w:p>
      <w:pPr>
        <w:pStyle w:val="Normal"/>
        <w:rPr/>
      </w:pPr>
      <w:r>
        <w:rPr/>
        <w:t xml:space="preserve">            </w:t>
      </w:r>
      <w:r>
        <w:rPr/>
        <w:t>Din a doua jumătate a secolului al XIX-lea, partidele de stânga social-democrate şi muncitoreşti şi-au inclus în doctrină şi platforma-program, elemente noi precum trecerea la o nouă orânduire socială - cea socialistă, poziţie care s-a menţinut până la prăbuşirea sistemului socialist din centrul şi estul Europei.</w:t>
      </w:r>
    </w:p>
    <w:p>
      <w:pPr>
        <w:pStyle w:val="Normal"/>
        <w:rPr/>
      </w:pPr>
      <w:r>
        <w:rPr/>
      </w:r>
    </w:p>
    <w:p>
      <w:pPr>
        <w:pStyle w:val="Normal"/>
        <w:rPr/>
      </w:pPr>
      <w:r>
        <w:rPr/>
        <w:t xml:space="preserve">            </w:t>
      </w:r>
      <w:r>
        <w:rPr/>
        <w:t>În prezent partidele de dreapta îşi menţin poziţia de conservare a stărilor de fapt pe baza unei economii de piaţă liberă, iar partidele de stânga, care şi-au reconsiderat poziţia după prăbuşirea comunismului în Europa, au renunţat total la ideea socialismului, militând în schimb în continuare, pentru schimbări democratice şi promovarea unei politici de protecţie socială a categoriilor defavorizate.</w:t>
      </w:r>
    </w:p>
    <w:p>
      <w:pPr>
        <w:pStyle w:val="Normal"/>
        <w:rPr/>
      </w:pPr>
      <w:r>
        <w:rPr/>
      </w:r>
    </w:p>
    <w:p>
      <w:pPr>
        <w:pStyle w:val="Normal"/>
        <w:rPr/>
      </w:pPr>
      <w:r>
        <w:rPr/>
        <w:t xml:space="preserve">            </w:t>
      </w:r>
      <w:r>
        <w:rPr/>
        <w:t>Atât partidele de dreapta care susţin, în general, capitalul, cât şi cele de stânga ce susţin munca, îşi găsesc pe deplin justificare într-o democraţie autentică pentru că activitatea productivă ce stă la baza progresului nu poate să aibă loc decât prin conlucrarea dintre capital şi muncă, acestea trebuind să fie sprijinite în egală măsură de activitatea partidelor politice.</w:t>
      </w:r>
    </w:p>
    <w:p>
      <w:pPr>
        <w:pStyle w:val="Normal"/>
        <w:rPr/>
      </w:pPr>
      <w:r>
        <w:rPr/>
      </w:r>
    </w:p>
    <w:p>
      <w:pPr>
        <w:pStyle w:val="Normal"/>
        <w:rPr/>
      </w:pPr>
      <w:r>
        <w:rPr/>
        <w:t xml:space="preserve">            </w:t>
      </w:r>
      <w:r>
        <w:rPr/>
        <w:t>Partidele de centru se caracterizează, în general, prin adoptarea unor poziţii de echilibru între diferitele spectre politice, în vederea prevenirii sau eliminării unor tensiuni care pot apărea pe fondul unei lupte politice acerbe. Aceste partide îşi afirmă, îndeosebi, rolul atunci când nici partidele de dreapta şi nici cele de stânga nu sunt suficient de puternice, sau nu au o suficientă claritate în politica promovată.</w:t>
      </w:r>
    </w:p>
    <w:p>
      <w:pPr>
        <w:pStyle w:val="Normal"/>
        <w:rPr/>
      </w:pPr>
      <w:r>
        <w:rPr/>
      </w:r>
    </w:p>
    <w:p>
      <w:pPr>
        <w:pStyle w:val="Normal"/>
        <w:rPr/>
      </w:pPr>
      <w:r>
        <w:rPr/>
        <w:t xml:space="preserve">            </w:t>
      </w:r>
      <w:r>
        <w:rPr/>
        <w:t>Partidele extremiste sunt acele partide care prin doctrina şi politica lor încearcă să acapareze puterea politică şi să o menţină prin violenţă, ocolind căile democratice, în special votul cetăţenilor.</w:t>
      </w:r>
    </w:p>
    <w:p>
      <w:pPr>
        <w:pStyle w:val="Normal"/>
        <w:rPr/>
      </w:pPr>
      <w:r>
        <w:rPr/>
      </w:r>
    </w:p>
    <w:p>
      <w:pPr>
        <w:pStyle w:val="Normal"/>
        <w:rPr/>
      </w:pPr>
      <w:r>
        <w:rPr/>
        <w:t xml:space="preserve">            </w:t>
      </w:r>
      <w:r>
        <w:rPr/>
        <w:t>Partidele de extremă dreaptă sunt acele partide care acţionează pe căi violente pentru acapararea şi menţinerea puterii, de regulă în numele capitalului, iar cele de extremă stângă, folosesc aceleaşi mijloace violente, însă în numele muncii. Atât capitalul cât şi munca - factori indispensabili ai activităţii productive -, nu au nevoie să fie susţinuţi prin forţă, ci numai prin căi democratice care corespund cel mai bine nevoilor de progres ale societăţii. Încercarea de a fi susţinuţi prin forţă de către partidele extremiste, a adus daune celor doi factori şi societăţii în general.</w:t>
      </w:r>
    </w:p>
    <w:p>
      <w:pPr>
        <w:pStyle w:val="Normal"/>
        <w:rPr/>
      </w:pPr>
      <w:r>
        <w:rPr/>
      </w:r>
    </w:p>
    <w:p>
      <w:pPr>
        <w:pStyle w:val="Normal"/>
        <w:rPr/>
      </w:pPr>
      <w:r>
        <w:rPr/>
        <w:t xml:space="preserve">            </w:t>
      </w:r>
      <w:r>
        <w:rPr/>
        <w:t>Atât partidele fasciste de extremă dreaptă cât şi partidele comuniste marxist-leniniste de extremă stângă au condus, prin politica şi practicile lor, la instaurarea unor regimuri totalitare care au lovit în egală măsură, atât în capital cât şi în muncă, având consecinţe dezastruoase pentru societate. Regimurile totalitare atât cel fascist cât şi cel comunist au comis crime şi represiuni sângeroase fără precedent în istorie, provocând totodată, şi dezechilibre şi regres în toate domeniile vieţii sociale, inclusiv în cel economic.</w:t>
      </w:r>
    </w:p>
    <w:p>
      <w:pPr>
        <w:pStyle w:val="Normal"/>
        <w:rPr/>
      </w:pPr>
      <w:r>
        <w:rPr/>
      </w:r>
    </w:p>
    <w:p>
      <w:pPr>
        <w:pStyle w:val="Normal"/>
        <w:rPr/>
      </w:pPr>
      <w:r>
        <w:rPr/>
        <w:t xml:space="preserve">            </w:t>
      </w:r>
      <w:r>
        <w:rPr/>
        <w:t>În prezent, se observă o restrângere şi, deci, o scădere a influenţei partidelor extremiste, atât de dreapta cât şi de stânga. Această realitate se explică prin aceea că fascismul a condus omenirea la cel de al doilea război mondial, cu toate consecinţele lui nefaste, iar comunismul s-a dovedit ineficient economic, iar din punct de vedere politic s-a manifestat ca o dictatură asemănătoare celei fasciste.</w:t>
      </w:r>
    </w:p>
    <w:p>
      <w:pPr>
        <w:pStyle w:val="Normal"/>
        <w:rPr/>
      </w:pPr>
      <w:r>
        <w:rPr/>
      </w:r>
    </w:p>
    <w:p>
      <w:pPr>
        <w:pStyle w:val="Normal"/>
        <w:rPr/>
      </w:pPr>
      <w:r>
        <w:rPr/>
        <w:t xml:space="preserve">            </w:t>
      </w:r>
      <w:r>
        <w:rPr/>
        <w:t>Datorită acestor stări de lucruri, în democraţiile tradiţionale guvernele se axează pe grupări de centru, centru-dreapta sau de centru-stânga, care s-au dovedit în practică cele mai viabile.</w:t>
      </w:r>
    </w:p>
    <w:p>
      <w:pPr>
        <w:pStyle w:val="Normal"/>
        <w:rPr/>
      </w:pPr>
      <w:r>
        <w:rPr/>
      </w:r>
    </w:p>
    <w:p>
      <w:pPr>
        <w:pStyle w:val="Normal"/>
        <w:rPr/>
      </w:pPr>
      <w:r>
        <w:rPr/>
        <w:t xml:space="preserve">            </w:t>
      </w:r>
      <w:r>
        <w:rPr/>
        <w:t>Este, de asemenea, de menţionat că, între cele două războaie mondiale, şi pe scena vieţii politice româneşti s-au manifestat organizaţii atât de extremă dreapta, cât şi de extremă stânga care au dus o politică cu caracter antinaţional: gruparea legionară, cu practici teroriste şi ideologie fascistă, racordând ţara (când aceasta se afla în momente de mare dificultate), politicii Germaniei hitleriste: partidul comunist, ca partid de extremă stânga, care a instaurat, după al doilea război mondial, sub oblăduirea sovietică, un regim totalitar, cu grave consecinţe pentru poporul român.</w:t>
      </w:r>
    </w:p>
    <w:p>
      <w:pPr>
        <w:pStyle w:val="Normal"/>
        <w:rPr/>
      </w:pPr>
      <w:r>
        <w:rPr/>
      </w:r>
    </w:p>
    <w:p>
      <w:pPr>
        <w:pStyle w:val="Normal"/>
        <w:rPr/>
      </w:pPr>
      <w:r>
        <w:rPr/>
        <w:t xml:space="preserve">            </w:t>
      </w:r>
      <w:r>
        <w:rPr/>
        <w:t>După înlăturarea regimului comunist totalitar, în decembrie 1989, s-a deschis calea instaurării unei vieţi democratice, a cărei garanţie o constituie pluralismul politic, sub forma sa cea mai dezvoltată - pluripartidismul. Se relevă încă o dată că după o explozie revoluţionară apar un număr mare de partide. În România s-a ajuns la peste 100 de partide: de dreapta, de stânga, de centru, de centru-dreapta, de centru-stânga etc. Alegerile din mai 1990, ca şi cele care le-au urmat, s-au constituit ca probă de cristalizare a partidelor şi formaţiunilor politice, a principalelor orientări în viaţa acestora şi consacrarea unui număr mai redus de partide. Acest proces apare firesc în astfel de situaţii, ele constituind calea de maturizare a democraţi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M. Duverger, op.cit. </w:t>
      </w:r>
    </w:p>
    <w:p>
      <w:pPr>
        <w:pStyle w:val="Normal"/>
        <w:rPr/>
      </w:pPr>
      <w:r>
        <w:rPr/>
      </w:r>
    </w:p>
    <w:p>
      <w:pPr>
        <w:pStyle w:val="Normal"/>
        <w:rPr/>
      </w:pPr>
      <w:r>
        <w:rPr/>
        <w:t xml:space="preserve">[2])A.D. Xenopol, op.cit., p. 47 passim </w:t>
      </w:r>
    </w:p>
    <w:p>
      <w:pPr>
        <w:pStyle w:val="Normal"/>
        <w:rPr/>
      </w:pPr>
      <w:r>
        <w:rPr/>
      </w:r>
    </w:p>
    <w:p>
      <w:pPr>
        <w:pStyle w:val="Normal"/>
        <w:rPr/>
      </w:pPr>
      <w:r>
        <w:rPr/>
        <w:t xml:space="preserve">[3])N. Baciu, op.cit., p. 178-190 passim </w:t>
      </w:r>
    </w:p>
    <w:p>
      <w:pPr>
        <w:pStyle w:val="Normal"/>
        <w:rPr/>
      </w:pPr>
      <w:r>
        <w:rPr/>
      </w:r>
    </w:p>
    <w:p>
      <w:pPr>
        <w:pStyle w:val="Normal"/>
        <w:rPr/>
      </w:pPr>
      <w:r>
        <w:rPr/>
        <w:t xml:space="preserve">[4])A.D. Xenopol, op.cit., p. 230-234; Şt. Zeletin, Burghezia român|, originea şi rolul ei istoric, Cultura NaÛional|, Bucureşti, 1925, p. 162 </w:t>
      </w:r>
    </w:p>
    <w:p>
      <w:pPr>
        <w:pStyle w:val="Normal"/>
        <w:rPr/>
      </w:pPr>
      <w:r>
        <w:rPr/>
      </w:r>
    </w:p>
    <w:p>
      <w:pPr>
        <w:pStyle w:val="Normal"/>
        <w:rPr/>
      </w:pPr>
      <w:r>
        <w:rPr/>
        <w:t xml:space="preserve">[5])PNÚ a rezultat din fuziunea, în 1926, a Partidului NaÛional Român din Transilvania cu Partidul Ú|r|nesc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Doctrine politice privind partidismul</w:t>
      </w:r>
    </w:p>
    <w:p>
      <w:pPr>
        <w:pStyle w:val="Normal"/>
        <w:rPr/>
      </w:pPr>
      <w:r>
        <w:rPr/>
      </w:r>
    </w:p>
    <w:p>
      <w:pPr>
        <w:pStyle w:val="Normal"/>
        <w:rPr/>
      </w:pPr>
      <w:r>
        <w:rPr/>
        <w:t xml:space="preserve">            </w:t>
      </w:r>
      <w:r>
        <w:rPr/>
        <w:t>Având în vedere importanţa partidismului în cadrul unei vieţi democratice, au existat diverse doctrine politice care, din unghiuri diferite, se referă la acest fenomen. Primele doctrine politice referitoare la partidism se întâlnesc în perioada de ascensiune a capitalismului şi au glorificat fenomenul partidist, considerând că acesta constituie sumumul unei vieţi democratice reale dintr-o ţară. Aceste doctrine îşi aveau geneza în avântul economic din acea etapă a capitalismului, când se considera că libera concurenţă în economie este dublată, în mod fericit, prin libera concurenţă în domeniul politic prin intermediul pluripartidismului.</w:t>
      </w:r>
    </w:p>
    <w:p>
      <w:pPr>
        <w:pStyle w:val="Normal"/>
        <w:rPr/>
      </w:pPr>
      <w:r>
        <w:rPr/>
      </w:r>
    </w:p>
    <w:p>
      <w:pPr>
        <w:pStyle w:val="Normal"/>
        <w:rPr/>
      </w:pPr>
      <w:r>
        <w:rPr/>
        <w:t xml:space="preserve">            </w:t>
      </w:r>
      <w:r>
        <w:rPr/>
        <w:t>La începutul şi în cursul secolului XX au apărut însă şi teorii, doctrine ale unor politologi care criticau partidismul, considerându-l, în cele mai multe cazuri, ca fiind sursa unor fenomene de criză din viaţa unor state. De pildă, în perioada interbelică, faptul că unele ţări cu tradiţii democratice n-au putut să se opună unor curente şi grupări extremiste s-ar fi datorat partidismului, care era, în concepţia politologilor, însoţit de demagogie, manipulare, politicianism, lupta facţională etc. Astfel de concepţii au existat şi după al doilea război mondial, când marea fluctuaţie de guvernare şi o anumită instabilitate politică erau puse pe seama fenomenelor negative provocate de partidism.</w:t>
      </w:r>
    </w:p>
    <w:p>
      <w:pPr>
        <w:pStyle w:val="Normal"/>
        <w:rPr/>
      </w:pPr>
      <w:r>
        <w:rPr/>
      </w:r>
    </w:p>
    <w:p>
      <w:pPr>
        <w:pStyle w:val="Normal"/>
        <w:rPr/>
      </w:pPr>
      <w:r>
        <w:rPr/>
        <w:t xml:space="preserve">            </w:t>
      </w:r>
      <w:r>
        <w:rPr/>
        <w:t>Asemenea concepţii au existat şi în România spre sfârşitul deceniului patru al secolului XX, când regele Carol al II-lea a pregătit şi apoi a instaurat regimul de dictatură, declarând inoportunitatea partidelor politice şi a recurs la formaţiunea politică proprie, ca mijloc de susţinere a dictaturii personale.</w:t>
      </w:r>
    </w:p>
    <w:p>
      <w:pPr>
        <w:pStyle w:val="Normal"/>
        <w:rPr/>
      </w:pPr>
      <w:r>
        <w:rPr/>
      </w:r>
    </w:p>
    <w:p>
      <w:pPr>
        <w:pStyle w:val="Normal"/>
        <w:rPr/>
      </w:pPr>
      <w:r>
        <w:rPr/>
        <w:t xml:space="preserve">            </w:t>
      </w:r>
      <w:r>
        <w:rPr/>
        <w:t>În mare măsură, şi Ion Antonescu a împărtăşit o asemenea concepţie, considerând că nepregătirea ţării în faţa situaţiei grave cu care se confrunta poporul român în jurul anilor '40 se datora politicii negative a partidelor, care, împinse de interese înguste de grup, avide de putere politică, au ignorat interesele fundamentale ale ţării. Blamând politica partidelor politice din acea perioadă, ca fiind principala cauză a marilor dificultăţi cu care se confrunta tara, generalul Ion Antonescu, instaurând un regim dictatorial, şi-a asociat la putere gruparea legionară, înlăturată în urma rebelinii din ianuarie 1941. După această dată, regimul antonescian n-a acceptat sprijinirea politicii sale de nici o formaţiune sau partid politic.</w:t>
      </w:r>
    </w:p>
    <w:p>
      <w:pPr>
        <w:pStyle w:val="Normal"/>
        <w:rPr/>
      </w:pPr>
      <w:r>
        <w:rPr/>
      </w:r>
    </w:p>
    <w:p>
      <w:pPr>
        <w:pStyle w:val="Normal"/>
        <w:rPr/>
      </w:pPr>
      <w:r>
        <w:rPr/>
        <w:t xml:space="preserve">            </w:t>
      </w:r>
      <w:r>
        <w:rPr/>
        <w:t>Se poate deci aprecia că doctrinele politice care tăgăduiau rolul pozitiv al partidismului sub forma sa evoluată - pluripartidismul - au devenit, în unele situaţii, chestiuni de practică politică, prin instaurarea unor regimuri totalitare.</w:t>
      </w:r>
    </w:p>
    <w:p>
      <w:pPr>
        <w:pStyle w:val="Normal"/>
        <w:rPr/>
      </w:pPr>
      <w:r>
        <w:rPr/>
      </w:r>
    </w:p>
    <w:p>
      <w:pPr>
        <w:pStyle w:val="Normal"/>
        <w:rPr/>
      </w:pPr>
      <w:r>
        <w:rPr/>
        <w:t xml:space="preserve">            </w:t>
      </w:r>
      <w:r>
        <w:rPr/>
        <w:t>Geneza doctrinelor politice care criticau sau chiar tăgăduiau pluripartidismul se află într-o anumită măsură şi în fenomenele negative care însoţesc activitatea şi viaţa partidelor politice precum: demagogia, manipularea, politicianismul, interese înguste de grup, egoism, sete de putere etc. Aceste fenomene negative au existat şi în trecut şi se manifestă şi în prezent în viaţa şi activitatea partidelor politice, dar ele nu sunt de natură să eclipseze laturile pozitive ale pluripartidismului, care au o importanţă mult mai mare decât laturile negative. Problema care se pune este ca printr-o confruntare deschisă de păreri, pe baza unui dialog principial şi civilizat, purtat cu argumente şi respect reciproc, fără denigrări şi etichetări, laturile negative să fie cât mai mult diminuate, iar cele pozitive, reliefate şi puse cât mai mult în valoare.</w:t>
      </w:r>
    </w:p>
    <w:p>
      <w:pPr>
        <w:pStyle w:val="Normal"/>
        <w:rPr/>
      </w:pPr>
      <w:r>
        <w:rPr/>
      </w:r>
    </w:p>
    <w:p>
      <w:pPr>
        <w:pStyle w:val="Normal"/>
        <w:rPr/>
      </w:pPr>
      <w:r>
        <w:rPr/>
        <w:t xml:space="preserve">            </w:t>
      </w:r>
      <w:r>
        <w:rPr/>
        <w:t>Politicianismul este un comportament politic bazat pe practici imorale, pe înşelătorii, pe maşinaţiuni politice. Anumiţi lideri politici folosesc abuziv poziţia lor în sistemul puterii pentru realizarea unor interese personale. Uneori, abilitatea, viclenia, manipularea sunt utilizate de unii oameni politici, chiar în drumul spre obţinerea unor funcţii politice.</w:t>
      </w:r>
    </w:p>
    <w:p>
      <w:pPr>
        <w:pStyle w:val="Normal"/>
        <w:rPr/>
      </w:pPr>
      <w:r>
        <w:rPr/>
      </w:r>
    </w:p>
    <w:p>
      <w:pPr>
        <w:pStyle w:val="Normal"/>
        <w:rPr/>
      </w:pPr>
      <w:r>
        <w:rPr/>
        <w:t xml:space="preserve">            </w:t>
      </w:r>
      <w:r>
        <w:rPr/>
        <w:t>Demagogia este o acţiune de flatare a sentimentelor şi stărilor de spirit ale oamenilor prin promisiuni false, prin inducerea lor în eroare, cu scopul de a obţine avantaje politice. Sunt oameni politici care propun anumite programe politice, de a căror irealizare sunt ei înşişi convinşi, dar o fac în speranţa obţinerii sprijinului poporului pentru înfăptuirea obiectivelor lor. Prin metode demagogice se urmăreşte obţinerea ataşamentului emoţional al indivizilor faţă de un conducător sau un partid politic, astfel încât aceştia să găsească susţinători pentru realizarea scopurilor lor. Deşi este o metodă folosită frecvent de partidele de extremă dreapta sau extremă stânga, şi alte partide recurg la demagogie, mai ales, în campaniile electorale.</w:t>
      </w:r>
    </w:p>
    <w:p>
      <w:pPr>
        <w:pStyle w:val="Normal"/>
        <w:rPr/>
      </w:pPr>
      <w:r>
        <w:rPr/>
      </w:r>
    </w:p>
    <w:p>
      <w:pPr>
        <w:pStyle w:val="Normal"/>
        <w:rPr/>
      </w:pPr>
      <w:r>
        <w:rPr/>
        <w:t xml:space="preserve">            </w:t>
      </w:r>
      <w:r>
        <w:rPr/>
        <w:t>Diversiunea politică presupune distragerea atenţiei oamenilor de la anumite probleme dificile ale vieţii sociale şi deturnarea acesteia spre alte probleme, mai puţin spinoase. Diversiunile folosite în perioada crizelor economice sau politice se bazează pe supralicitarea fricii nedesluşite cauzate de eventualitatea unui pericol. Răspândirea unor zvonuri nefavorabile adversarilor politici, urmărindu-se îndepărtarea simpatizanţilor acestora, învrăjbirea unor grupuri etnice, recurgerea la anumite promisiuni sunt modalităţi diversioniste folosite de unele partide.</w:t>
      </w:r>
    </w:p>
    <w:p>
      <w:pPr>
        <w:pStyle w:val="Normal"/>
        <w:rPr/>
      </w:pPr>
      <w:r>
        <w:rPr/>
      </w:r>
    </w:p>
    <w:p>
      <w:pPr>
        <w:pStyle w:val="Normal"/>
        <w:rPr/>
      </w:pPr>
      <w:r>
        <w:rPr/>
        <w:t xml:space="preserve">            </w:t>
      </w:r>
      <w:r>
        <w:rPr/>
        <w:t>Oportunismul este un comportament schimbător, oscilant, care se modelează în funcţie de circumstanţe. I se reproşează oportunismului lipsa rigorii logice în înlănţuirea ideilor, iar pe plan moral, absenţa sincerităţii. Oportuniştii sunt dispuşi la tranzacţii, acomodări, manevrări, replieri strategice impuse de împrejurări.</w:t>
      </w:r>
    </w:p>
    <w:p>
      <w:pPr>
        <w:pStyle w:val="Normal"/>
        <w:rPr/>
      </w:pPr>
      <w:r>
        <w:rPr/>
      </w:r>
    </w:p>
    <w:p>
      <w:pPr>
        <w:pStyle w:val="Normal"/>
        <w:rPr/>
      </w:pPr>
      <w:r>
        <w:rPr/>
        <w:t xml:space="preserve">            </w:t>
      </w:r>
      <w:r>
        <w:rPr/>
        <w:t>Manipularea politică este o acţiune de inducere în eroare care, prin diferite procedee, contribuie la dirijarea comportamentului indivizilor în aşa fel încât le lasă impresia că acţionează conform propriilor voinţe şi interese, că îşi formează ei înşişi modalitatea de a gândi şi acţiona. Manipularea prin persuasiune urmăreşte încorporarea în mentalitatea şi comportamentul oamenilor a principiilor, valorilor şi normelor corespunzătoare intereselor partidului respectiv, precum şi manevrarea gândirii şi acţiunii în sensul dorit de acesta.</w:t>
      </w:r>
    </w:p>
    <w:p>
      <w:pPr>
        <w:pStyle w:val="Normal"/>
        <w:rPr/>
      </w:pPr>
      <w:r>
        <w:rPr/>
      </w:r>
    </w:p>
    <w:p>
      <w:pPr>
        <w:pStyle w:val="Normal"/>
        <w:rPr/>
      </w:pPr>
      <w:r>
        <w:rPr/>
        <w:t xml:space="preserve">            </w:t>
      </w:r>
      <w:r>
        <w:rPr/>
        <w:t>Prin astfel de metode, unele partide dezorientează şi înşeală masele, le influenţează şi le folosesc pentru realizarea scopurilor lor, care nu sunt întotdeauna nobile.</w:t>
      </w:r>
    </w:p>
    <w:p>
      <w:pPr>
        <w:pStyle w:val="Normal"/>
        <w:rPr/>
      </w:pPr>
      <w:r>
        <w:rPr/>
      </w:r>
    </w:p>
    <w:p>
      <w:pPr>
        <w:pStyle w:val="Normal"/>
        <w:rPr/>
      </w:pPr>
      <w:r>
        <w:rPr/>
        <w:t xml:space="preserve">            </w:t>
      </w:r>
      <w:r>
        <w:rPr/>
        <w:t>Cauza principală care a dat naştere doctrinelor ce neagă rolul benefic al partidelor o constituie apariţia grupărilor extremiste cu tendinţe evidente de monopolizare a puterii politice precum: grupările de extremă dreapta sau de extremă stânga. Politica primejdioasă a acestor partide extremiste, cu grave consecinţe negative, a determinat pe mulţi politologi să tăgăduiască fenomenul partidist ca atare.</w:t>
      </w:r>
    </w:p>
    <w:p>
      <w:pPr>
        <w:pStyle w:val="Normal"/>
        <w:rPr/>
      </w:pPr>
      <w:r>
        <w:rPr/>
      </w:r>
    </w:p>
    <w:p>
      <w:pPr>
        <w:pStyle w:val="Normal"/>
        <w:rPr/>
      </w:pPr>
      <w:r>
        <w:rPr/>
        <w:t xml:space="preserve">            </w:t>
      </w:r>
      <w:r>
        <w:rPr/>
        <w:t>În prezent, doctrinele politice care se ridică împotriva partidismului şi-au pierdut din importanţă în faţa experienţei istorice ce a dovedit, fără putinţă de tăgadă, că partidismul este un fenomen pozitiv, o condiţie sine-qua-non a unei vieţi democratice. Trebuie menţionat însă că există încă doctrine şi, din păcate, practici politice care acceptă partidismul, sub forma unipartidismului, doctrine care se sprijină pe concepţia marxistă a conducerii societăţii de către un singur partid. Asemenea doctrine şi practici politice, în urma evenimentelor care au avut loc în ultima vreme, s-au dovedit falimentare. Acolo unde se mai menţin regimuri bazate pe monopartidism (China, Coreea de Nord, unele ţări în curs de dezvoltare din Asia şi Africa), se constată acţiuni evidente de a înlătura această situaţie devenită anacronică şi de a trece la o viaţă democratică bazată pe pluralism democratic, sub forma sa superioară - pluripartidism.</w:t>
      </w:r>
    </w:p>
    <w:p>
      <w:pPr>
        <w:pStyle w:val="Normal"/>
        <w:rPr/>
      </w:pPr>
      <w:r>
        <w:rPr/>
      </w:r>
    </w:p>
    <w:p>
      <w:pPr>
        <w:pStyle w:val="Normal"/>
        <w:rPr/>
      </w:pPr>
      <w:r>
        <w:rPr/>
        <w:t xml:space="preserve">            </w:t>
      </w:r>
      <w:r>
        <w:rPr/>
        <w:t>Se poate concluziona că partidismul constituie un element de bază, fără de care nu se poate concepe şi asigura viaţa democratică a unei ţări.</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Trăsăturile partidismului în România în perioada de tranziţie</w:t>
      </w:r>
    </w:p>
    <w:p>
      <w:pPr>
        <w:pStyle w:val="Normal"/>
        <w:rPr/>
      </w:pPr>
      <w:r>
        <w:rPr/>
      </w:r>
    </w:p>
    <w:p>
      <w:pPr>
        <w:pStyle w:val="Normal"/>
        <w:rPr/>
      </w:pPr>
      <w:r>
        <w:rPr/>
        <w:t xml:space="preserve">            </w:t>
      </w:r>
      <w:r>
        <w:rPr/>
        <w:t>În perioada de tranziţie de la regimul totalitar comunist la un regim democratic şi de la o economie centralizată la una de piaţă liberă, partitismul a căpătat dimensiuni noi, având anumite caracteristici.</w:t>
      </w:r>
    </w:p>
    <w:p>
      <w:pPr>
        <w:pStyle w:val="Normal"/>
        <w:rPr/>
      </w:pPr>
      <w:r>
        <w:rPr/>
      </w:r>
    </w:p>
    <w:p>
      <w:pPr>
        <w:pStyle w:val="Normal"/>
        <w:rPr/>
      </w:pPr>
      <w:r>
        <w:rPr/>
        <w:t xml:space="preserve">            </w:t>
      </w:r>
      <w:r>
        <w:rPr/>
        <w:t>Prima dintre acestea o constituie existenţa pluripartitismului cu diferite orientări doctrinare şi ideologice. În baza programului în 10 puncte al noului organ al puterii politice - F.S.N. şi a legii nr. 9 din decembrie 1989 s-a asigurat cadrul legal înfiinţării şi funcţionării partidelor. Pe această bază au luat fiinţă într-un termen relativ scurt, de câteva luni, un număr de circa 150 de partide. Crearea unui număr mare de partide s-a datorat, pe de-o parte faptului că după o explozie revoluţionară, asemenea fenomene sunt favorizate, după cum o atestă realitatea istorică şi a altor ţări aflate în situaţii similare (SUA, Japonia, Germania, în primul caz pentru o perioadă scurtă după războiul de independenţă, iar în celelalte două ţări, după primul război mondial; situaţii similare se întâlnesc, de asemenea, în toate ţările în care au fost înlăturate regimurile totalitare comuniste). Pe de altă parte, crearea în ţara noastră a unui număr atât de mare de partide (mult mai mare decât în alte ţări aflate în situaţie similară cu a României), îşi găseşte explicaţia şi în largheţea legii din decembrie 1989, care prevedea un număr foarte mic de semnături (251), ce se puteau obţine cu destulă uşurinţă. La aceasta s-a adăugat şi subvenţiile de la stat atribuite partidelor care se înfiinţau, constând în sume consistente de bani şi spaţii pentru sedii. Acest lucru a făcut ca înfiinţarea partidelor să fie însoţită, în multe cazuri, nu de convingeri şi scopuri politice, ci de realizarea unor afaceri şi profituri materiale, sumele repartizate, potrivit prevederilor legii, fiind cheltuite în alte scopuri. Numărul mare de partide a fost facilitat şi de pragul scăzut de intrare în parlament - de numai 3%, existent până în vara anului 2000, care permitea supravieţuirea unor partide cu mai puţină relevanţă în viaţa politică a ţării.</w:t>
      </w:r>
    </w:p>
    <w:p>
      <w:pPr>
        <w:pStyle w:val="Normal"/>
        <w:rPr/>
      </w:pPr>
      <w:r>
        <w:rPr/>
      </w:r>
    </w:p>
    <w:p>
      <w:pPr>
        <w:pStyle w:val="Normal"/>
        <w:rPr/>
      </w:pPr>
      <w:r>
        <w:rPr/>
        <w:t xml:space="preserve">            </w:t>
      </w:r>
      <w:r>
        <w:rPr/>
        <w:t>Faptul că după decembrie 1989, s-a ajuns în ţara noastră la un pluripartitism a constituit un element benefic, acest lucru fiind o condiţie esenţială pentru existenţa unei vieţi democratice. Trebuie însă remarcat că un număr exagerat de mare de partide politice ce se menţine pe o perioadă îndelungată în ţara noastră, duce la consecinţe negative constând mai ales în: dezorientarea electoratului care este pus în imposibilitatea de a cunoaşte programele şi politica tuturor partidelor pentru a putea vota în cunoştinţă de cauză; dificultăţi întâmpinate în formarea de guverne bazate pe o majoritate parlamentară stabilă; amplificarea fenomenelor negative ce însoţesc partitismul (demagogie, oportunism, politicianism, manipulare, diversiune, birocraţie, corupţie etc.); greutăţi în închegarea atât a grupării ce deţine la un moment dat puterea, cât şi a unei opoziţii autentice care sunt afectate de rivalităţile politice.</w:t>
      </w:r>
    </w:p>
    <w:p>
      <w:pPr>
        <w:pStyle w:val="Normal"/>
        <w:rPr/>
      </w:pPr>
      <w:r>
        <w:rPr/>
      </w:r>
    </w:p>
    <w:p>
      <w:pPr>
        <w:pStyle w:val="Normal"/>
        <w:rPr/>
      </w:pPr>
      <w:r>
        <w:rPr/>
        <w:t xml:space="preserve">            </w:t>
      </w:r>
      <w:r>
        <w:rPr/>
        <w:t>Într-o reală democraţie spre care tinde şi ţara noastră, firesc ar fi să existe un număr rezonabil de aproximativ 6-7 partide axate pe marile curente ideologice (liberalism, social-democrat, creştin-democrat, socialist etc.). Fiecare dintre aceste curente ar trebui să îşi găsească susţinere în câte unul sau cel mult două partide.</w:t>
      </w:r>
    </w:p>
    <w:p>
      <w:pPr>
        <w:pStyle w:val="Normal"/>
        <w:rPr/>
      </w:pPr>
      <w:r>
        <w:rPr/>
      </w:r>
    </w:p>
    <w:p>
      <w:pPr>
        <w:pStyle w:val="Normal"/>
        <w:rPr/>
      </w:pPr>
      <w:r>
        <w:rPr/>
        <w:t xml:space="preserve">            </w:t>
      </w:r>
      <w:r>
        <w:rPr/>
        <w:t>Noua lege de înfiinţare a partidelor politice adoptată în 1996, care a premers alegerile parlamentare şi prezidenţiale din anul respectiv, lege prin care s-a urmărit şi reducerea numărului partidelor politice, impunând, printre altele, necesitatea unui număr de 10000 de membri fondatori pe bază de semnături, necesari pentru constituirea unui partid şi-a atins în foarte mică măsură ţinta datorită mai ales formalismului practicat şi care este imposibil aproape de ţinut sub control. Soluţia de ridicare a pragului electoral la 5%, ar putea constitui o măsură eficientă pentru a se ajunge şi în România la un număr rezonabil de partide politice.</w:t>
      </w:r>
    </w:p>
    <w:p>
      <w:pPr>
        <w:pStyle w:val="Normal"/>
        <w:rPr/>
      </w:pPr>
      <w:r>
        <w:rPr/>
      </w:r>
    </w:p>
    <w:p>
      <w:pPr>
        <w:pStyle w:val="Normal"/>
        <w:rPr/>
      </w:pPr>
      <w:r>
        <w:rPr/>
        <w:t xml:space="preserve">            </w:t>
      </w:r>
      <w:r>
        <w:rPr/>
        <w:t>O altă caracteristică a partitismului din această perioadă constă în faptul că exprimă principalele orientări doctrinare: partide de dreapta, de centru şi de stânga cu anumite nuanţări de centru dreapta şi centru stânga. Legat de aceste orientări doctrinare, includerea partidelor într-o orientare sau alta este dificil de făcut după formula clasică, datorită faptului că aceste partide se confruntă cu o situaţie inedită în istorie, de tranziţie de la socialism la capitalism.</w:t>
      </w:r>
    </w:p>
    <w:p>
      <w:pPr>
        <w:pStyle w:val="Normal"/>
        <w:rPr/>
      </w:pPr>
      <w:r>
        <w:rPr/>
      </w:r>
    </w:p>
    <w:p>
      <w:pPr>
        <w:pStyle w:val="Normal"/>
        <w:rPr/>
      </w:pPr>
      <w:r>
        <w:rPr/>
        <w:t xml:space="preserve">            </w:t>
      </w:r>
      <w:r>
        <w:rPr/>
        <w:t>În programele tuturor partidelor şi parţial, chiar în doctrinele lor sunt prevăzute politici de privatizare, restructurare, de liberalizarea preţurilor, de integrare a României în structurile euro-atlantice etc., politici caracteristice perioadei de tranziţie.</w:t>
      </w:r>
    </w:p>
    <w:p>
      <w:pPr>
        <w:pStyle w:val="Normal"/>
        <w:rPr/>
      </w:pPr>
      <w:r>
        <w:rPr/>
      </w:r>
    </w:p>
    <w:p>
      <w:pPr>
        <w:pStyle w:val="Normal"/>
        <w:rPr/>
      </w:pPr>
      <w:r>
        <w:rPr/>
        <w:t xml:space="preserve">            </w:t>
      </w:r>
      <w:r>
        <w:rPr/>
        <w:t>Anumite nuanţări sunt legate de proprietate în sensul că unele partide (declarate de dreapta) susţin principiul "restitutio in integrum", iar altele declarate de stânga, se pronunţă pentru "restitutio" în măsura posibilităţilor, fără ca acest lucru să producă alte nedreptăţi.</w:t>
      </w:r>
    </w:p>
    <w:p>
      <w:pPr>
        <w:pStyle w:val="Normal"/>
        <w:rPr/>
      </w:pPr>
      <w:r>
        <w:rPr/>
      </w:r>
    </w:p>
    <w:p>
      <w:pPr>
        <w:pStyle w:val="Normal"/>
        <w:rPr/>
      </w:pPr>
      <w:r>
        <w:rPr/>
        <w:t xml:space="preserve">            </w:t>
      </w:r>
      <w:r>
        <w:rPr/>
        <w:t>Departajarea dintre partide şi includerea lor într-o orientare sau alta se poate face în bună măsură în raport cu mesajele şi declaraţiile făcute de către liderii politici. În mare măsură se acceptă includerea unui partid sau altul într-o anumită orientare după declaraţiile liderilor, ci nu după programe şi politici, această modalitate nefiind lipsită de o anumită doză de subiectivism.</w:t>
      </w:r>
    </w:p>
    <w:p>
      <w:pPr>
        <w:pStyle w:val="Normal"/>
        <w:rPr/>
      </w:pPr>
      <w:r>
        <w:rPr/>
      </w:r>
    </w:p>
    <w:p>
      <w:pPr>
        <w:pStyle w:val="Normal"/>
        <w:rPr/>
      </w:pPr>
      <w:r>
        <w:rPr/>
        <w:t xml:space="preserve">            </w:t>
      </w:r>
      <w:r>
        <w:rPr/>
        <w:t>Se poate vorbi, de asemenea, tot ca o caracteristică, despre faptul că partidele politice din ţara noastră n-au reuşit să-şi creeze încă o identitate proprie, oglindită în mod corespunzător într-o ideologie, doctrină, platformă şi program de guvernare proprii. Aşa se face că la întrunirile de vârf ale partidelor, deşi au trecut atâţia ani de la revoluţie, se discută încă despre definirea identităţii proprii, discuţii care produc mari tensiuni în interiorul partidelor, care în anumite cazuri, se soldează cu desprinderea unor grupări din partidele respective.</w:t>
      </w:r>
    </w:p>
    <w:p>
      <w:pPr>
        <w:pStyle w:val="Normal"/>
        <w:rPr/>
      </w:pPr>
      <w:r>
        <w:rPr/>
      </w:r>
    </w:p>
    <w:p>
      <w:pPr>
        <w:pStyle w:val="Normal"/>
        <w:rPr/>
      </w:pPr>
      <w:r>
        <w:rPr/>
        <w:t xml:space="preserve">            </w:t>
      </w:r>
      <w:r>
        <w:rPr/>
        <w:t>Tot ca o caracteristică este şi faptul că lupta din partide, lupta politică, în general, nu este întotdeauna o luptă de idei bazată pe argumente, ci una neprincipială, în care se recurge la etichetări, denigrări etc.</w:t>
      </w:r>
    </w:p>
    <w:p>
      <w:pPr>
        <w:pStyle w:val="Normal"/>
        <w:rPr/>
      </w:pPr>
      <w:r>
        <w:rPr/>
      </w:r>
    </w:p>
    <w:p>
      <w:pPr>
        <w:pStyle w:val="Normal"/>
        <w:rPr/>
      </w:pPr>
      <w:r>
        <w:rPr/>
        <w:t xml:space="preserve">            </w:t>
      </w:r>
      <w:r>
        <w:rPr/>
        <w:t>În dese cazuri partidele se privesc între ele, nu ca adversari politici, competitori în viaţa politică, ci ca duşmani, ceea ce provoacă daune ţării. Încă nu s-a statornicit în viaţa politică a ţării dialogul bazat pe argumente ca mijloc de competitivitate între partide, în care să câştige cel mai bun (sau cei mai buni).</w:t>
      </w:r>
    </w:p>
    <w:p>
      <w:pPr>
        <w:pStyle w:val="Normal"/>
        <w:rPr/>
      </w:pPr>
      <w:r>
        <w:rPr/>
      </w:r>
    </w:p>
    <w:p>
      <w:pPr>
        <w:pStyle w:val="Normal"/>
        <w:rPr/>
      </w:pPr>
      <w:r>
        <w:rPr/>
        <w:t xml:space="preserve">            </w:t>
      </w:r>
      <w:r>
        <w:rPr/>
        <w:t>O caracteristică a partitismului din România din această perioadă, o constituie şi faptul că s-a înfiinţat o grupare politică pe criterii etnice - UDMR, ceea ce nu concordă, în general, cu principiile şi criteriile de formare a partidelor. Este un caz particular şi trebuie luat ca atare pentru perioada de tranziţie.</w:t>
      </w:r>
    </w:p>
    <w:p>
      <w:pPr>
        <w:pStyle w:val="Normal"/>
        <w:rPr/>
      </w:pPr>
      <w:r>
        <w:rPr/>
      </w:r>
    </w:p>
    <w:p>
      <w:pPr>
        <w:pStyle w:val="Normal"/>
        <w:rPr/>
      </w:pPr>
      <w:r>
        <w:rPr/>
        <w:t xml:space="preserve">            </w:t>
      </w:r>
      <w:r>
        <w:rPr/>
        <w:t>Partidismul din România din perioada de tranziţie, cu toate minusurile sale, constituie, ca şi în alte părţi, un factor important în asigurarea unei vieţi democratic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Conceptul de "democraţie". Principiile şi normele democratic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Democraţia reprezintă una dintre cele mai complexe probleme ale organizării politice din lumea contemporană căreia i se acordă o importanţă deosebită de către analişti şi politologi.</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Democraţia - termen de origine greacă, provenind de la demos=popor şi kratos=putere, înseamnă puterea poporului şi datează din antichitate, când au existat şi primele forme de organizare democratică, ceea ce a făcut pe mulţi politologi să definească democraţia ca formă de organizare politică a societăţii în care conduce poporul. Astfel de definiţii le întâlnim curent şi în literatura actuală din ţara noastră.</w:t>
      </w:r>
    </w:p>
    <w:p>
      <w:pPr>
        <w:pStyle w:val="Normal"/>
        <w:rPr/>
      </w:pPr>
      <w:r>
        <w:rPr/>
      </w:r>
    </w:p>
    <w:p>
      <w:pPr>
        <w:pStyle w:val="Normal"/>
        <w:rPr/>
      </w:pPr>
      <w:r>
        <w:rPr/>
        <w:t xml:space="preserve">            </w:t>
      </w:r>
      <w:r>
        <w:rPr/>
        <w:t>Se impun însă câteva lămuriri. A considera că democraţia reprezintă conducerea de către popor sau mase populare duce la neclarităţi şi interpretări. Din afirmaţiile "conduce poporul" sau "conduc masele" nu rezultă cu claritate "cine conduce" şi "care sunt cei conduşi". Pentru că, în lumina definiţiilor de mai sus, înseamnă că poporul şi conduce şi este şi condus. De altfel, experienţa istorică arată că în toate timpurile a fost speculată voinţa poporului, voinţa naţională. Această realitate este subliniată şi de Alexis de Tocqueville, care arată că "... voinţa naţională este una din locuţiunile de care intriganţii din toate timpurile şi despoţii din toate epocile au abuzat cel mai mult"[1]).</w:t>
      </w:r>
    </w:p>
    <w:p>
      <w:pPr>
        <w:pStyle w:val="Normal"/>
        <w:rPr/>
      </w:pPr>
      <w:r>
        <w:rPr/>
      </w:r>
    </w:p>
    <w:p>
      <w:pPr>
        <w:pStyle w:val="Normal"/>
        <w:rPr/>
      </w:pPr>
      <w:r>
        <w:rPr/>
        <w:t xml:space="preserve">            </w:t>
      </w:r>
      <w:r>
        <w:rPr/>
        <w:t>De aceea, definirea cât mai exactă a democraţiei a constituit o preocupare de seamă a politologiei din antichitate până în prezent.</w:t>
      </w:r>
    </w:p>
    <w:p>
      <w:pPr>
        <w:pStyle w:val="Normal"/>
        <w:rPr/>
      </w:pPr>
      <w:r>
        <w:rPr/>
      </w:r>
    </w:p>
    <w:p>
      <w:pPr>
        <w:pStyle w:val="Normal"/>
        <w:rPr/>
      </w:pPr>
      <w:r>
        <w:rPr/>
        <w:t xml:space="preserve">            </w:t>
      </w:r>
      <w:r>
        <w:rPr/>
        <w:t>O definiţie a democraţiei pe care o considerăm mai apropiată de realitate ar fi următoarea: democraţia este o formă de organizare şi conducere politică a societăţii de către cei care deţin puterea prin consultarea cetăţenilor, ţinând cont de voinţa acestora, de interesele şi aspiraţiile de progres ale ţării.</w:t>
      </w:r>
    </w:p>
    <w:p>
      <w:pPr>
        <w:pStyle w:val="Normal"/>
        <w:rPr/>
      </w:pPr>
      <w:r>
        <w:rPr/>
      </w:r>
    </w:p>
    <w:p>
      <w:pPr>
        <w:pStyle w:val="Normal"/>
        <w:rPr/>
      </w:pPr>
      <w:r>
        <w:rPr/>
        <w:t xml:space="preserve">            </w:t>
      </w:r>
      <w:r>
        <w:rPr/>
        <w:t>Ca formă de organizare şi conducere politică a societăţii, democraţia presupune două părţi: conducători şi conduşi, pe baza unor alegeri libere. O întreagă experienţă istorică evidenţiază faptul potrivit căruia democraţia, conducătorii, deţinătorii puterii politice, indiferent de apartenenţa lor de grup social, trebuie să reprezinte voinţa majorităţii poporului.</w:t>
      </w:r>
    </w:p>
    <w:p>
      <w:pPr>
        <w:pStyle w:val="Normal"/>
        <w:rPr/>
      </w:pPr>
      <w:r>
        <w:rPr/>
      </w:r>
    </w:p>
    <w:p>
      <w:pPr>
        <w:pStyle w:val="Normal"/>
        <w:rPr/>
      </w:pPr>
      <w:r>
        <w:rPr/>
        <w:t xml:space="preserve">            </w:t>
      </w:r>
      <w:r>
        <w:rPr/>
        <w:t>Pentru ca, în mod real, societatea să se bazeze pe o organizare şi conducere politică democratică, în mod obligatoriu trebuie să se respecte anumite reguli sau principii de bază, luate ca un tot unitar, care pot să îmbrace forme concrete, în funcţie de etapa respectivă şi condiţiile istorice ale fiecărei ţări.</w:t>
      </w:r>
    </w:p>
    <w:p>
      <w:pPr>
        <w:pStyle w:val="Normal"/>
        <w:rPr/>
      </w:pPr>
      <w:r>
        <w:rPr/>
      </w:r>
    </w:p>
    <w:p>
      <w:pPr>
        <w:pStyle w:val="Normal"/>
        <w:rPr/>
      </w:pPr>
      <w:r>
        <w:rPr/>
        <w:t xml:space="preserve">            </w:t>
      </w:r>
      <w:r>
        <w:rPr/>
        <w:t>Printre aceste principii menţionăm:</w:t>
      </w:r>
    </w:p>
    <w:p>
      <w:pPr>
        <w:pStyle w:val="Normal"/>
        <w:rPr/>
      </w:pPr>
      <w:r>
        <w:rPr/>
      </w:r>
    </w:p>
    <w:p>
      <w:pPr>
        <w:pStyle w:val="Normal"/>
        <w:rPr/>
      </w:pPr>
      <w:r>
        <w:rPr/>
        <w:t>Ø         existenţa unui cadru legislativ, inclusiv o lege fundamentală (constituţia), în care să fie prevăzute drepturile şi libertăţile fundamentale ale omului şi popoarelor, egalitatea în drepturi a tuturor cetăţenilor şi popoarelor în a gândi şi a se organiza în mod liber, a-şi manifesta poziţiile faţă de conducători, cu garanţii legislative ca aceste drepturi şi libertăţi să poată fi exprimate şi exercitate liber;</w:t>
      </w:r>
    </w:p>
    <w:p>
      <w:pPr>
        <w:pStyle w:val="Normal"/>
        <w:rPr/>
      </w:pPr>
      <w:r>
        <w:rPr/>
      </w:r>
    </w:p>
    <w:p>
      <w:pPr>
        <w:pStyle w:val="Normal"/>
        <w:rPr/>
      </w:pPr>
      <w:r>
        <w:rPr/>
        <w:t>Ø         întrucât, de-a lungul evoluţiei societăţii omeneşti, s-a impus, ca instituţie politică de prim ordin, statul, care asigură, în principal, din punct de vedere politic, organizarea şi conducerea societăţii, trebuie să se înfăptuiască separaţia puterilor în stat; puterea legislativă care, în totalitatea ei, în mod obligatoriu, atât pe plan local cât şi central, să aparţină unui for ales în mod liber de către toţi cetăţenii. De regulă, această putere este reprezentată în parlament şi foruri similare pe plan local; puterea executivă, a administraţiei de stat care, obligatoriu, trebuie să emane de la puterea legislativă, sau parţial să fie aleasă direct de popor precum şeful executivului; puterea judecătorească, în funcţie de condiţii, poate să emane de la forul legislativ sau să fie aleasă direct de cetăţeni. Separarea puterilor în stat a apărut ca o necesitate şi ca o garanţie împotriva totalitarismului;</w:t>
      </w:r>
    </w:p>
    <w:p>
      <w:pPr>
        <w:pStyle w:val="Normal"/>
        <w:rPr/>
      </w:pPr>
      <w:r>
        <w:rPr/>
      </w:r>
    </w:p>
    <w:p>
      <w:pPr>
        <w:pStyle w:val="Normal"/>
        <w:rPr/>
      </w:pPr>
      <w:r>
        <w:rPr/>
        <w:t>Ø         existenţa unui mecanism politic menit să asigure condiţii pentru exercitarea liberă de către toţi cetăţenii a dreptului de a alege şi a fi aleşi în organele de conducere centrale şi locale ale statului precum: vot universal direct şi secret, un regim politic garantat de lege (parlament, funcţii de conducere etc., care să fie alese);</w:t>
      </w:r>
    </w:p>
    <w:p>
      <w:pPr>
        <w:pStyle w:val="Normal"/>
        <w:rPr/>
      </w:pPr>
      <w:r>
        <w:rPr/>
      </w:r>
    </w:p>
    <w:p>
      <w:pPr>
        <w:pStyle w:val="Normal"/>
        <w:rPr/>
      </w:pPr>
      <w:r>
        <w:rPr/>
        <w:t>Ø         dreptul de organizare profesională şi politică liberă, ce trebuie să asigure cel puţin posibilitatea cetăţenilor de a se organiza în asociaţii profesionale cu caracter independent faţă de puterea de stat şi în partide politice, prin care să se garanteze alternativele reale de conducere a ţării. Pluralismul politic constituie o condiţie sine-qua-non a democraţiei, deoarece numai acesta poate cere şi garanta că cei care conduc au mai multă responsabilitate, putând fi înlocuiţi atunci când nu corespund;</w:t>
      </w:r>
    </w:p>
    <w:p>
      <w:pPr>
        <w:pStyle w:val="Normal"/>
        <w:rPr/>
      </w:pPr>
      <w:r>
        <w:rPr/>
      </w:r>
    </w:p>
    <w:p>
      <w:pPr>
        <w:pStyle w:val="Normal"/>
        <w:rPr/>
      </w:pPr>
      <w:r>
        <w:rPr/>
        <w:t>Ø         existenţa unor mijloace de informare (mass-media), care să se manifeste liber. Prin manifestarea liberă trebuie să se înţeleagă faptul că un organ de informare îşi exercită în mod independent poziţia ce o adoptă, fără ca puterea de stat, îndeosebi, să impună o anumită linie pe baza unei cenzuri. Aceasta nu înseamnă că mijloacele de informare sunt în totalitate independente şi faţă de partide sau formaţiuni politice. Esenţialul, însă, constă în afişarea deschisă a acestor poziţii şi transmiterea unor informaţii corecte, adevărate.</w:t>
      </w:r>
    </w:p>
    <w:p>
      <w:pPr>
        <w:pStyle w:val="Normal"/>
        <w:rPr/>
      </w:pPr>
      <w:r>
        <w:rPr/>
      </w:r>
    </w:p>
    <w:p>
      <w:pPr>
        <w:pStyle w:val="Normal"/>
        <w:rPr/>
      </w:pPr>
      <w:r>
        <w:rPr/>
        <w:t xml:space="preserve">            </w:t>
      </w:r>
      <w:r>
        <w:rPr/>
        <w:t>Mijloacele de informare au mare rol în formarea unei culturi politice a maselor, în stabilirea unor platforme şi poziţii, a unor convingeri. Rolul deosebit de mare pe care îl are mass-media în viaţa politică a unor state a determinat pe unii politologi să considere presa scrisă şi vorbită ca a patra putere în stat.</w:t>
      </w:r>
    </w:p>
    <w:p>
      <w:pPr>
        <w:pStyle w:val="Normal"/>
        <w:rPr/>
      </w:pPr>
      <w:r>
        <w:rPr/>
      </w:r>
    </w:p>
    <w:p>
      <w:pPr>
        <w:pStyle w:val="Normal"/>
        <w:rPr/>
      </w:pPr>
      <w:r>
        <w:rPr/>
        <w:t xml:space="preserve">            </w:t>
      </w:r>
      <w:r>
        <w:rPr/>
        <w:t>De aici decurge obligaţia morală a mijloacelor de informare, să manifeste multă responsabilitate şi onestitate morală faţă de opinia publică. Din aceste considerente, în cadrul unui regim democratic presa scrisă şi vorbită are un statut special, de regulă, legiferat, care, pe de o parte, să o protejeze de eventualele ingerinţe din partea fie a puterii de stat, fie a unor grupuri de presiune, iar pe de altă parte, s-o facă responsabilă în ceea ce difuzează.</w:t>
      </w:r>
    </w:p>
    <w:p>
      <w:pPr>
        <w:pStyle w:val="Normal"/>
        <w:rPr/>
      </w:pPr>
      <w:r>
        <w:rPr/>
      </w:r>
    </w:p>
    <w:p>
      <w:pPr>
        <w:pStyle w:val="Normal"/>
        <w:rPr/>
      </w:pPr>
      <w:r>
        <w:rPr/>
        <w:t xml:space="preserve">            </w:t>
      </w:r>
      <w:r>
        <w:rPr/>
        <w:t>În conformitate cu legea, fiecare slujitor al presei scrise şi vorbite răspunde pentru veridicitatea celor transmise.</w:t>
      </w:r>
    </w:p>
    <w:p>
      <w:pPr>
        <w:pStyle w:val="Normal"/>
        <w:rPr/>
      </w:pPr>
      <w:r>
        <w:rPr/>
      </w:r>
    </w:p>
    <w:p>
      <w:pPr>
        <w:pStyle w:val="Normal"/>
        <w:rPr/>
      </w:pPr>
      <w:r>
        <w:rPr/>
        <w:t xml:space="preserve">            </w:t>
      </w:r>
      <w:r>
        <w:rPr/>
        <w:t>Aici trebuie făcută diferenţa între convingeri, care nu trebuie imputate nimănui şi adevărul informaţiei transmise. A transmite un lucru fals, cu bună ştiinţă, constituie într-o societate democratică o infracţiune şi intră sub incidenţa legii. Confruntarea diferitelor poziţii politice privind organizarea şi conducerea ţării, cât şi alte probleme trebuie să se facă pe baza unui dialog deschis, sincer şi argumentat, fără incriminări reciproce, fără atacuri la persoană sau denigrări, injurii, ameninţări, să permită un climat politic sănătos şi în care masele să aibă posibilitatea să se informeze corect în legătură cu diferitele poziţii şi să se evite astfel confuziile, dezorientările, care pot conduce la favorizarea unor elemente destabilizatoare.</w:t>
      </w:r>
    </w:p>
    <w:p>
      <w:pPr>
        <w:pStyle w:val="Normal"/>
        <w:rPr/>
      </w:pPr>
      <w:r>
        <w:rPr/>
      </w:r>
    </w:p>
    <w:p>
      <w:pPr>
        <w:pStyle w:val="Normal"/>
        <w:rPr/>
      </w:pPr>
      <w:r>
        <w:rPr/>
        <w:t xml:space="preserve">            </w:t>
      </w:r>
      <w:r>
        <w:rPr/>
        <w:t>Dialogul trebuie să aibă la bază principiul că, şi în cazul unei poziţii diferite de cea proprie, în dezacord cu aceasta, partenerii de dialog trebuie să lupte, totuşi, ca cel care o susţine să şi-o poată exprima liber;</w:t>
      </w:r>
    </w:p>
    <w:p>
      <w:pPr>
        <w:pStyle w:val="Normal"/>
        <w:rPr/>
      </w:pPr>
      <w:r>
        <w:rPr/>
      </w:r>
    </w:p>
    <w:p>
      <w:pPr>
        <w:pStyle w:val="Normal"/>
        <w:rPr/>
      </w:pPr>
      <w:r>
        <w:rPr/>
        <w:t>Ø         valorificarea, cu discernământ, a tradiţiilor democratice, cât şi a unor valori democratice din experienţa altor popoare;</w:t>
      </w:r>
    </w:p>
    <w:p>
      <w:pPr>
        <w:pStyle w:val="Normal"/>
        <w:rPr/>
      </w:pPr>
      <w:r>
        <w:rPr/>
      </w:r>
    </w:p>
    <w:p>
      <w:pPr>
        <w:pStyle w:val="Normal"/>
        <w:rPr/>
      </w:pPr>
      <w:r>
        <w:rPr/>
        <w:t>Ø         dezvoltarea unei vieţi democratice trebuie să aibă drept scop un climat de viaţă politică sănătoasă, în care aceasta să constituie suportul de ridicare a vieţii materiale şi spirituale a poporului, a întăririi independenţei şi suveranităţii ţării, ştiut fiind, din experienţa istorică, că o societate înfloreşte şi prosperă numai în cadrul unei democraţii autentice. Aceeaşi realitate istorică a demonstrat că lipsa de democraţie a deteriorat atât viaţa materială, cât şi pe cea spirituală a popoarelor;</w:t>
      </w:r>
    </w:p>
    <w:p>
      <w:pPr>
        <w:pStyle w:val="Normal"/>
        <w:rPr/>
      </w:pPr>
      <w:r>
        <w:rPr/>
      </w:r>
    </w:p>
    <w:p>
      <w:pPr>
        <w:pStyle w:val="Normal"/>
        <w:rPr/>
      </w:pPr>
      <w:r>
        <w:rPr/>
        <w:t>Ø         un raport just între drepturi şi libertăţi, între obligaţii şi îndatoriri, între libertate şi responsabilitate, în sensul că exercitarea drepturilor şi libertăţilor trebuie să se facă prin respectarea strictă a legilor în cadrul unei ordini de drept;</w:t>
      </w:r>
    </w:p>
    <w:p>
      <w:pPr>
        <w:pStyle w:val="Normal"/>
        <w:rPr/>
      </w:pPr>
      <w:r>
        <w:rPr/>
      </w:r>
    </w:p>
    <w:p>
      <w:pPr>
        <w:pStyle w:val="Normal"/>
        <w:rPr/>
      </w:pPr>
      <w:r>
        <w:rPr/>
        <w:t>Ø         organizarea şi conducerea democratică a societăţii să cuprindă toate sferele vieţii sociale, atât la nivel macrosocial cât şi la nivel microsoc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Alexis de Tocqueville, Despre democraÛie în America, vol. I, Editura Humanitas, Bucureşti, 1992, p. 70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Evoluţia istorică a democraţiei</w:t>
      </w:r>
    </w:p>
    <w:p>
      <w:pPr>
        <w:pStyle w:val="Normal"/>
        <w:rPr/>
      </w:pPr>
      <w:r>
        <w:rPr/>
      </w:r>
    </w:p>
    <w:p>
      <w:pPr>
        <w:pStyle w:val="Normal"/>
        <w:rPr/>
      </w:pPr>
      <w:r>
        <w:rPr/>
        <w:t xml:space="preserve">            </w:t>
      </w:r>
      <w:r>
        <w:rPr/>
        <w:t>În viziunea noastră, formele de organizare democratică a societăţii au existat din cele mai vechi timpuri, strâns legate de primele comunităţi umane, ceea ce ne poate conduce la ideea că democraţia a fost şi este un factor care a însoţit progresul social.</w:t>
      </w:r>
    </w:p>
    <w:p>
      <w:pPr>
        <w:pStyle w:val="Normal"/>
        <w:rPr/>
      </w:pPr>
      <w:r>
        <w:rPr/>
      </w:r>
    </w:p>
    <w:p>
      <w:pPr>
        <w:pStyle w:val="Normal"/>
        <w:rPr/>
      </w:pPr>
      <w:r>
        <w:rPr/>
        <w:t xml:space="preserve">            </w:t>
      </w:r>
      <w:r>
        <w:rPr/>
        <w:t>Democraţia, ca formă de organizare şi conducere politică a societăţii, o întâlnim în orânduirea sclavagistă, strâns legată de apariţia statului, ca principal instrument politic de organizare şi conducere a societăţii. Formele clasice de exprimare a democraţiei în perioada respectivă au constat în elaborarea unei legislaţii care prevedea anumite drepturi şi libertăţi cetăţenilor, încercarea de a situa dreptul la baza organizării statale, crearea unui mecanism care să asigure alegerea liberă a unor organisme ale puterii de stat sau a unor conducători la nivelul puterii de stat centrale şi locale, cu extinderea chiar şi în armată. Sunt cunoscute, în acest sens, formele democratice de organizare ale Greciei şi Romei antice.</w:t>
      </w:r>
    </w:p>
    <w:p>
      <w:pPr>
        <w:pStyle w:val="Normal"/>
        <w:rPr/>
      </w:pPr>
      <w:r>
        <w:rPr/>
      </w:r>
    </w:p>
    <w:p>
      <w:pPr>
        <w:pStyle w:val="Normal"/>
        <w:rPr/>
      </w:pPr>
      <w:r>
        <w:rPr/>
        <w:t xml:space="preserve">            </w:t>
      </w:r>
      <w:r>
        <w:rPr/>
        <w:t>În epoca homerică (sec. XII-VIII î.Hr.), organele de conducere erau: bazileul - cu puteri limitate, sfatul - ca for consultativ al bazileului şi adunarea poporului (demosul) - ca putere supremă[1]). În secolul al VIII-lea î.Hr. regalitatea (bazileii) a fost înlăturată, conducerea ateniană fiind luată de 9 arhonţi (conducători), aleşi în fiecare an din rândul eupatrizilor (aristocraţia gentilică)[2]).</w:t>
      </w:r>
    </w:p>
    <w:p>
      <w:pPr>
        <w:pStyle w:val="Normal"/>
        <w:rPr/>
      </w:pPr>
      <w:r>
        <w:rPr/>
      </w:r>
    </w:p>
    <w:p>
      <w:pPr>
        <w:pStyle w:val="Normal"/>
        <w:rPr/>
      </w:pPr>
      <w:r>
        <w:rPr/>
        <w:t xml:space="preserve">            </w:t>
      </w:r>
      <w:r>
        <w:rPr/>
        <w:t>Cele mai înalte forme ale democraţiei ateniene au fost atinse în secolele VI şi V î.Hr. şi, în mod deosebit, în vremea lui Clistene şi Pericle care au introdus drepturi egale de participare la conducere pentru toţi cetăţenii atenieni, iar participarea demosului la conducerea statului a primit numele de democraţie[3]).</w:t>
      </w:r>
    </w:p>
    <w:p>
      <w:pPr>
        <w:pStyle w:val="Normal"/>
        <w:rPr/>
      </w:pPr>
      <w:r>
        <w:rPr/>
      </w:r>
    </w:p>
    <w:p>
      <w:pPr>
        <w:pStyle w:val="Normal"/>
        <w:rPr/>
      </w:pPr>
      <w:r>
        <w:rPr/>
        <w:t xml:space="preserve">            </w:t>
      </w:r>
      <w:r>
        <w:rPr/>
        <w:t>Astfel, în timp ce Sparta s-a constituit, ca urmare a legilor lui Licurg, într-un stat sclavagist, oligarhic, prin organizarea într-o clasă militarist-aristocratică a polisului, dominând în mod absolut peste masa periecilor (poporul de rând), a iloţilor şi a sclavilor, Atena a cunoscut de la Solon la Pericle un complex proces social-politic, înscriind în istorie paradigma democraţiei.</w:t>
      </w:r>
    </w:p>
    <w:p>
      <w:pPr>
        <w:pStyle w:val="Normal"/>
        <w:rPr/>
      </w:pPr>
      <w:r>
        <w:rPr/>
      </w:r>
    </w:p>
    <w:p>
      <w:pPr>
        <w:pStyle w:val="Normal"/>
        <w:rPr/>
      </w:pPr>
      <w:r>
        <w:rPr/>
        <w:t xml:space="preserve">            </w:t>
      </w:r>
      <w:r>
        <w:rPr/>
        <w:t>Concepută ca formă de organizare în care puterea de stat aparţinea oamenilor liberi, democraţia ateniană a reprezentat o formă de guvernare sclavagistă, fiind în esenţă statul proprietarilor de sclavi. Potrivit tradiţiei istorice, Pericle ar fi definit această democraţie prin următoarele relatări: "Trăim sub o rânduială politică ce nu are de râvnit legile altora; departe de a-i imita, suntem mai degrabă o pildă pentru unii. Numele său e democraţie, fiindcă orânduirea statului, nu se reazemă pe puţini, ci pe cât mai mulţi. În afacerile lor personale, toţi cetăţenii sunt egali în faţa legilor; drumul la onoruri în viaţa politică este deschis fiecăruia în măsura în care opinia publică îi apreciază talentele după merit mai mult decât după clasa socială". În împrejurările istorice respective, democraţia - guvernarea poporului - şi oligarhia - guvernarea aristocraţilor, au devenit două alternative politice fundamental opuse cu privire la organizarea şi conducerea polisului grecesc. Democraţia care s-a afirmat pe Acropole în urmă cu două milenii şi jumătate constituie o componentă de seamă a civilizaţiei greceşti ce s-a transmis peste secole, având o importantă contribuţie la progresul culturii universale[4]).</w:t>
      </w:r>
    </w:p>
    <w:p>
      <w:pPr>
        <w:pStyle w:val="Normal"/>
        <w:rPr/>
      </w:pPr>
      <w:r>
        <w:rPr/>
      </w:r>
    </w:p>
    <w:p>
      <w:pPr>
        <w:pStyle w:val="Normal"/>
        <w:rPr/>
      </w:pPr>
      <w:r>
        <w:rPr/>
        <w:t xml:space="preserve">            </w:t>
      </w:r>
      <w:r>
        <w:rPr/>
        <w:t>Referitor la statul roman, în perioada regalităţii (753-509 î.Hr.), Roma era condusă de un rege ajutat de senat, rolul superior avându-l iniţial adunarea poporului, care alegea pe rege, declara război etc.</w:t>
      </w:r>
    </w:p>
    <w:p>
      <w:pPr>
        <w:pStyle w:val="Normal"/>
        <w:rPr/>
      </w:pPr>
      <w:r>
        <w:rPr/>
      </w:r>
    </w:p>
    <w:p>
      <w:pPr>
        <w:pStyle w:val="Normal"/>
        <w:rPr/>
      </w:pPr>
      <w:r>
        <w:rPr/>
        <w:t xml:space="preserve">            </w:t>
      </w:r>
      <w:r>
        <w:rPr/>
        <w:t>Descendentă a unei democraţii militare, republica romană a constituit forma de stat sclavagistă prin care două caste de origine gentilică au fuzionat sub impulsul relaţiilor economice întemeiate pe proprietatea privată şi exploatare şi au determinat o nouă structură a comunităţii, în funcţie de relaţiile de clasă formate pe această bază. În perioada republicii romane (509-27 î.Hr.), puterea civilă şi militară era încredinţată la doi magistraţi, numiţi consuli, aleşi pe timp de un an dintre patricieni şi deţinând puterea supremă în stat. Treptat, pe măsura perfecţionării regimului democratic al republicii romane, au fost înfiinţate noi magistraturi care au condus la separarea puterilor în stat (pretori, cenzori, chestori).</w:t>
      </w:r>
    </w:p>
    <w:p>
      <w:pPr>
        <w:pStyle w:val="Normal"/>
        <w:rPr/>
      </w:pPr>
      <w:r>
        <w:rPr/>
      </w:r>
    </w:p>
    <w:p>
      <w:pPr>
        <w:pStyle w:val="Normal"/>
        <w:rPr/>
      </w:pPr>
      <w:r>
        <w:rPr/>
        <w:t xml:space="preserve">            </w:t>
      </w:r>
      <w:r>
        <w:rPr/>
        <w:t>Instituţia supremă de conducere a republicii era senatul, alcătuit din 300 de patricieni aleşi pe viaţă.</w:t>
      </w:r>
    </w:p>
    <w:p>
      <w:pPr>
        <w:pStyle w:val="Normal"/>
        <w:rPr/>
      </w:pPr>
      <w:r>
        <w:rPr/>
      </w:r>
    </w:p>
    <w:p>
      <w:pPr>
        <w:pStyle w:val="Normal"/>
        <w:rPr/>
      </w:pPr>
      <w:r>
        <w:rPr/>
        <w:t xml:space="preserve">            </w:t>
      </w:r>
      <w:r>
        <w:rPr/>
        <w:t>Lipsa de drepturi, inclusiv politice a plebei, a determinat declanşarea luptei acesteia pentru participarea la viaţa politică, luptă care s-a soldat cu obţinerea mai multor drepturi ca: plebeii să aibă doi tribuni pentru apărarea intereselor lor, cu putere de veto; dreptul ca unul din cei doi consuli să fie plebeu; dreptul ca plebeii să poată fi aleşi cenzori, chestori, pretori etc. În felul acesta, lupta dintre patricieni (aristocraţie) şi plebei (producătorii valorilor materiale) a condus la lichidarea inegalităţilor politice şi civile dintre cele două categorii sociale.</w:t>
      </w:r>
    </w:p>
    <w:p>
      <w:pPr>
        <w:pStyle w:val="Normal"/>
        <w:rPr/>
      </w:pPr>
      <w:r>
        <w:rPr/>
      </w:r>
    </w:p>
    <w:p>
      <w:pPr>
        <w:pStyle w:val="Normal"/>
        <w:rPr/>
      </w:pPr>
      <w:r>
        <w:rPr/>
        <w:t xml:space="preserve">            </w:t>
      </w:r>
      <w:r>
        <w:rPr/>
        <w:t>Legislaţia romană şi instituţiile sale democratice sunt apreciate şi în prezent ca elemente autentice de democraţie la care se fac referiri frecvente. Pe baza organizării democratice din acea perioadă, societatea a atins un asemenea grad de civilizaţie şi cultură încât valorile respective sunt greu de egalat şi în zilele noastre.</w:t>
      </w:r>
    </w:p>
    <w:p>
      <w:pPr>
        <w:pStyle w:val="Normal"/>
        <w:rPr/>
      </w:pPr>
      <w:r>
        <w:rPr/>
      </w:r>
    </w:p>
    <w:p>
      <w:pPr>
        <w:pStyle w:val="Normal"/>
        <w:rPr/>
      </w:pPr>
      <w:r>
        <w:rPr/>
        <w:t xml:space="preserve">            </w:t>
      </w:r>
      <w:r>
        <w:rPr/>
        <w:t>Datorită bazei de clasă a societăţii, care era alcătuită din stăpâni de sclavi şi sclavi, democraţia acelei perioade avea limitele sale istorice. Astfel, democraţia în acel timp nu a fost un fenomen permanent, ea alternând cu forme dictatoriale de organizare politică, realitate care va persista mult timp în istorie şi care, după cum se ştie, se întâlneşte şi în epoca contemporană. De asemenea, democraţia în sclavagism cuprindea numai o parte a societăţii, conducerea se realiza într-adevăr, cu consimţământul cetăţenilor, prin consultarea acestora, dar cetăţenii cuprindeau numai stăpânii de sclavi şi oameni liberi, sclavii nefăcând parte din rândul cetăţenilor. Prin urmare, era o democraţie care se limita la o parte a societăţii, majoritatea membrilor ei, sclavii, fiind excluşi de la viaţa politică.</w:t>
      </w:r>
    </w:p>
    <w:p>
      <w:pPr>
        <w:pStyle w:val="Normal"/>
        <w:rPr/>
      </w:pPr>
      <w:r>
        <w:rPr/>
      </w:r>
    </w:p>
    <w:p>
      <w:pPr>
        <w:pStyle w:val="Normal"/>
        <w:rPr/>
      </w:pPr>
      <w:r>
        <w:rPr/>
        <w:t xml:space="preserve">            </w:t>
      </w:r>
      <w:r>
        <w:rPr/>
        <w:t>Factorul determinant care a impus această limită a democraţiei a fost constituit din raporturile de proprietate, exprimate în proprietatea absolută a stăpânului asupra sclavului. În pofida acestui fapt, democraţia din acea perioadă s-a dezvoltat, afirmându-şi o serie de valori perene care se vor regăsi în sistemele democratice ulterioare.</w:t>
      </w:r>
    </w:p>
    <w:p>
      <w:pPr>
        <w:pStyle w:val="Normal"/>
        <w:rPr/>
      </w:pPr>
      <w:r>
        <w:rPr/>
      </w:r>
    </w:p>
    <w:p>
      <w:pPr>
        <w:pStyle w:val="Normal"/>
        <w:rPr/>
      </w:pPr>
      <w:r>
        <w:rPr/>
        <w:t xml:space="preserve">            </w:t>
      </w:r>
      <w:r>
        <w:rPr/>
        <w:t>În perioada feudală, deşi raporturile de proprietate şi sociale se schimbă, feudalul exercitând drepturi parţiale asupra iobagului, organizarea democratică a societăţii marchează un mare regres faţă de antichitate, ceea ce se va răsfrânge în sfera întregii vieţi economice, sociale, politice şi spirituale. Regimurile absolutiste se constituie într-o caracteristică a organizării şi conducerii politico-sociale, omenirea intrând într-un con de umbră pe coordonatele devenirii sale, din care va ieşi cu mare dificultate. Puterea absolută a monarhului emana, în concepţiile politice de atunci, de la Dumnezeu, iar demosul era complet ignorat. Cu toate acestea, şi în feudalism se întâlnesc forme de organizare democratică la nivel de localităţi şi anumite comunităţi. De pildă, în anumite oraşe, şi în cadrul unor unităţi meşteşugăreşti au apărut forme de organizare democratică, care se vor dezvolta mai târziu, în perioada Renaşterii şi a trecerii spre capitalism, în adevărate centre de cultură şi civilizaţie, ce vor genera starea a treia, ca forţă motrice a revoluţiilor burgheze.</w:t>
      </w:r>
    </w:p>
    <w:p>
      <w:pPr>
        <w:pStyle w:val="Normal"/>
        <w:rPr/>
      </w:pPr>
      <w:r>
        <w:rPr/>
      </w:r>
    </w:p>
    <w:p>
      <w:pPr>
        <w:pStyle w:val="Normal"/>
        <w:rPr/>
      </w:pPr>
      <w:r>
        <w:rPr/>
        <w:t xml:space="preserve">            </w:t>
      </w:r>
      <w:r>
        <w:rPr/>
        <w:t>Ca exemplu, amintim breslele meşteşugăreşti organizate pe principii profesionale sau ghildele ca organizaţii ale negustorilor, având la bază regulamente riguros alcătuite. Se pot da exemple de organizare democratică în cazul unor oraşe sau în cadrul unor formaţiuni statale. Sunt cunoscute, în acest sens, oraşele-republici care, fără a deţine o pondere mare, reprezentau adevărate oaze ale democraţiei, aşa cum au fost oraşele republicii italiene: Veneţia (unde, deşi în fruntea republicii se afla un doge, conducerea propriu-zisă revenea senatului), Geneva, Milano, Pisa, Florenţa. În cadrul acestor oraşe-republici a existat o permanentă stare tensională, de luptă pentru adâncirea vieţii democratice, între patriciat şi populaţia de jos - ce alcătuia starea a treia. Un caz concludent în această direcţie ni-l oferă Florenţa, unde populaţia era împărţită în "poporul gras" şi "poporul mărunt", unde intrau şi ciompii[5]). Lipsa de drepturi pentru a doua grupare a condus în a doua jumătate a secolului al XIV-lea la puternice mişcări soldate cu impunerea, în mod temporar, a unui guvern (signioria) alcătuit în majoritate din ciompi şi mici meseriaşi.</w:t>
      </w:r>
    </w:p>
    <w:p>
      <w:pPr>
        <w:pStyle w:val="Normal"/>
        <w:rPr/>
      </w:pPr>
      <w:r>
        <w:rPr/>
      </w:r>
    </w:p>
    <w:p>
      <w:pPr>
        <w:pStyle w:val="Normal"/>
        <w:rPr/>
      </w:pPr>
      <w:r>
        <w:rPr/>
        <w:t xml:space="preserve">            </w:t>
      </w:r>
      <w:r>
        <w:rPr/>
        <w:t>Pe această linie pot fi menţionate şi Ţările Române, în a căror organizare statală se descifrează elemente democratice ca - adunarea ţării, oastea cea mare, sfatul domnesc - caracterul electiv al domnitorului, pe lângă cel ereditar etc.</w:t>
      </w:r>
    </w:p>
    <w:p>
      <w:pPr>
        <w:pStyle w:val="Normal"/>
        <w:rPr/>
      </w:pPr>
      <w:r>
        <w:rPr/>
      </w:r>
    </w:p>
    <w:p>
      <w:pPr>
        <w:pStyle w:val="Normal"/>
        <w:rPr/>
      </w:pPr>
      <w:r>
        <w:rPr/>
        <w:t xml:space="preserve">            </w:t>
      </w:r>
      <w:r>
        <w:rPr/>
        <w:t>Se poate spune că rezistenţa românilor faţă de cotropitori, cât şi permanenţa fiinţei statale, care vor duce mai târziu la Marea Unire, au fost posibile tocmai datorită unor elemente democratice în structurile de organizare statală. Această realitate conduce la concluzia existenţei unei adevărate vocaţii democratice a românilor.</w:t>
      </w:r>
    </w:p>
    <w:p>
      <w:pPr>
        <w:pStyle w:val="Normal"/>
        <w:rPr/>
      </w:pPr>
      <w:r>
        <w:rPr/>
      </w:r>
    </w:p>
    <w:p>
      <w:pPr>
        <w:pStyle w:val="Normal"/>
        <w:rPr/>
      </w:pPr>
      <w:r>
        <w:rPr/>
        <w:t xml:space="preserve">            </w:t>
      </w:r>
      <w:r>
        <w:rPr/>
        <w:t>În perioada de trecere de la feudalism la capitalism şi mai departe, în condiţiile capitalismului se realizează un mare progres şi pe calea organizării democratice a societăţii, progres ce nu a fost încă egalat de alte perioade de dezvoltare socială.</w:t>
      </w:r>
    </w:p>
    <w:p>
      <w:pPr>
        <w:pStyle w:val="Normal"/>
        <w:rPr/>
      </w:pPr>
      <w:r>
        <w:rPr/>
      </w:r>
    </w:p>
    <w:p>
      <w:pPr>
        <w:pStyle w:val="Normal"/>
        <w:rPr/>
      </w:pPr>
      <w:r>
        <w:rPr/>
        <w:t xml:space="preserve">            </w:t>
      </w:r>
      <w:r>
        <w:rPr/>
        <w:t>Acest progres pe calea statornicirii unui sistem democratic a fost generat de înseşi caracteristicile orânduirii capitaliste care, faţă de orânduirile sociale anterioare, a aşezat dezvoltarea economică pe criterii strict economice de eficienţă şi rentabilitate, de libertate a forţei de muncă care a impus şi libertatea politică a individului şi a organizării democratice a vieţii sociale. Concurenţei din domeniul economic i-au corespuns mai multe opţiuni privind organizarea şi conducerea socială. Acest lucru a permis o dezvoltare democratică a societăţii, care a constituit condiţia sine-qua-non a permanentei dezvoltări şi consolidări a capitalismului.</w:t>
      </w:r>
    </w:p>
    <w:p>
      <w:pPr>
        <w:pStyle w:val="Normal"/>
        <w:rPr/>
      </w:pPr>
      <w:r>
        <w:rPr/>
      </w:r>
    </w:p>
    <w:p>
      <w:pPr>
        <w:pStyle w:val="Normal"/>
        <w:rPr/>
      </w:pPr>
      <w:r>
        <w:rPr/>
        <w:t xml:space="preserve">            </w:t>
      </w:r>
      <w:r>
        <w:rPr/>
        <w:t>În felul acesta, capitalismul a pus politicul în slujba economicului, lucru ce a permis o dezvoltare fără precedent a vieţii economice, a gradului de civilizaţie materială şi spirituală a omenirii. În această privinţă, orânduirea capitalistă, prin înlăturarea măsurilor extraeconomice şi reaşezarea întregii activităţi pe criterii de eficienţă şi rentabilitate, a făcut ca forţele de producţie să se dezvolte mai mult decât în toate orânduirile precedente la un loc. Astăzi, acest lucru este cu atât mai evident cu cât asistăm la un înalt grad de dezvoltare în toate planurile vieţii sociale în ţările capitaliste avansate.</w:t>
      </w:r>
    </w:p>
    <w:p>
      <w:pPr>
        <w:pStyle w:val="Normal"/>
        <w:rPr/>
      </w:pPr>
      <w:r>
        <w:rPr/>
      </w:r>
    </w:p>
    <w:p>
      <w:pPr>
        <w:pStyle w:val="Normal"/>
        <w:rPr/>
      </w:pPr>
      <w:r>
        <w:rPr/>
        <w:t xml:space="preserve">            </w:t>
      </w:r>
      <w:r>
        <w:rPr/>
        <w:t>În condiţiile contemporane, conceptul de democraţie este indisolubil legat de noţiunea de pluralism. Se consideră că nu poate exista democraţie fără pluralism politic. Noţiunea de pluralism vine de la latinescul pluralis = "compus" din mai multe elemente, prin urmare semnifică o unitate în diversitate, ceea ce îşi găseşte concretizarea în multitudinea de partide şi organizaţii care se interpun între indivizi şi stat şi care urmăresc să stăpânească mecanismul social. O asemenea diversitate pe care o implică un sistem politic pluralist, precum şi practica politică prin care se manifestă ea, asigurând ca nici o forţă politică şi nici o categorie socială să nu poată exclude celelalte forţe sau categorii, să nu poată sechestra societatea pentru sine, se dovedeşte a fi singura modalitate de dezvoltare democratică a societăţii. La rândul său, doar o societate democratică poate garanta afirmarea pluralismului politic.</w:t>
      </w:r>
    </w:p>
    <w:p>
      <w:pPr>
        <w:pStyle w:val="Normal"/>
        <w:rPr/>
      </w:pPr>
      <w:r>
        <w:rPr/>
      </w:r>
    </w:p>
    <w:p>
      <w:pPr>
        <w:pStyle w:val="Normal"/>
        <w:rPr/>
      </w:pPr>
      <w:r>
        <w:rPr/>
        <w:t xml:space="preserve">            </w:t>
      </w:r>
      <w:r>
        <w:rPr/>
        <w:t>În consecinţă, noţiunile de pluralism şi de democraţie se dovedesc corelative, se presupun şi se condiţionează reciproc, neputând exista democraţie autentică fără pluralism politic şi nici invers, pluralism politic fără democraţie. Pe această bază se consideră, în mod justificat, că pluralismul politic este un principiu după care funcţionarea democratică a societăţii, garantarea drepturilor şi libertăţilor cetăţeneşti sunt condiţionate de existenţa şi acţiunea mai multor forţe politice şi sociale aflate în competiţie. Prin instituirea pluralismului politic drept câmp de manifestare a democraţiei, puterea politică nu mai tronează deasupra societăţii, ci se intersectează cu toate segmentele structurii sociale într-un mecanism chemat să funcţioneze pe baza legalităţii, libertăţii. Astfel, societatea apare în structura sa autentică dezvăluindu-şi întreaga diversitate cantitativă şi calitativă depăşind uniformitatea şi inerţia, promovând inovaţia socială.</w:t>
      </w:r>
    </w:p>
    <w:p>
      <w:pPr>
        <w:pStyle w:val="Normal"/>
        <w:rPr/>
      </w:pPr>
      <w:r>
        <w:rPr/>
      </w:r>
    </w:p>
    <w:p>
      <w:pPr>
        <w:pStyle w:val="Normal"/>
        <w:rPr/>
      </w:pPr>
      <w:r>
        <w:rPr/>
        <w:t xml:space="preserve">            </w:t>
      </w:r>
      <w:r>
        <w:rPr/>
        <w:t>Pluralismul presupune, de asemenea, competiţia între toate formele de exprimare a spiritului, aceasta devenind - tot mai mult - un mijloc de afirmare a valorilor.</w:t>
      </w:r>
    </w:p>
    <w:p>
      <w:pPr>
        <w:pStyle w:val="Normal"/>
        <w:rPr/>
      </w:pPr>
      <w:r>
        <w:rPr/>
      </w:r>
    </w:p>
    <w:p>
      <w:pPr>
        <w:pStyle w:val="Normal"/>
        <w:rPr/>
      </w:pPr>
      <w:r>
        <w:rPr/>
        <w:t xml:space="preserve">            </w:t>
      </w:r>
      <w:r>
        <w:rPr/>
        <w:t>Asupra pluralismului dintr-o ţară sau alta îşi pun amprenta factori cum sunt: starea istorică a societăţii respective, specificul naţional, tradiţiile, gradul de cultură şi civilizaţie, instituţii, nivelul de educaţie etc.</w:t>
      </w:r>
    </w:p>
    <w:p>
      <w:pPr>
        <w:pStyle w:val="Normal"/>
        <w:rPr/>
      </w:pPr>
      <w:r>
        <w:rPr/>
      </w:r>
    </w:p>
    <w:p>
      <w:pPr>
        <w:pStyle w:val="Normal"/>
        <w:rPr/>
      </w:pPr>
      <w:r>
        <w:rPr/>
        <w:t xml:space="preserve">            </w:t>
      </w:r>
      <w:r>
        <w:rPr/>
        <w:t>Progresul realizat de capitalism pe linia dezvoltării democraţiei constă, în principal, în următoarele:</w:t>
      </w:r>
    </w:p>
    <w:p>
      <w:pPr>
        <w:pStyle w:val="Normal"/>
        <w:rPr/>
      </w:pPr>
      <w:r>
        <w:rPr/>
      </w:r>
    </w:p>
    <w:p>
      <w:pPr>
        <w:pStyle w:val="Normal"/>
        <w:rPr/>
      </w:pPr>
      <w:r>
        <w:rPr/>
        <w:t>Ø         o dată cu pregătirea şi înfăptuirea revoluţiilor burgheze au fost proclamate, pentru prima dată în istorie, drepturile şi libertăţile fundamentale ale omului şi popoarelor, egalitatea în drepturi a tuturor cetăţenilor şi popoarelor la o viaţă liberă şi demnă, înscrise în proclamaţii şi legi.</w:t>
      </w:r>
    </w:p>
    <w:p>
      <w:pPr>
        <w:pStyle w:val="Normal"/>
        <w:rPr/>
      </w:pPr>
      <w:r>
        <w:rPr/>
      </w:r>
    </w:p>
    <w:p>
      <w:pPr>
        <w:pStyle w:val="Normal"/>
        <w:rPr/>
      </w:pPr>
      <w:r>
        <w:rPr/>
        <w:t xml:space="preserve">            </w:t>
      </w:r>
      <w:r>
        <w:rPr/>
        <w:t>"Proclamaţiile" drepturilor omului au constituit elemente de bază ale platformelor-program privind dezvoltarea democratică a societăţii, care îşi păstrează actualitatea şi în prezent. Sunt bine cunoscute în această direcţie: Declaraţia drepturilor din Anglia (1688), Declaraţia de independenţă a Statelor Unite ale Americii (4 iulie 1776), Declaraţia drepturilor omului şi ale cetăţeanului din Franţa (1789), la care se adaugă, în mod firesc, drepturile omului prevăzute în Carta ONU, în Declaraţia universală a drepturilor omului elaborată de ONU (1948), precum şi în declaraţiile privind drepturile omului, mai ales, de la Helsinki (1975) şi Viena (1989) ale OSCE. Astfel, sunt prevăzute drepturi şi libertăţi precum: egalitatea în drepturi a tuturor cetăţenilor şi popoarelor fără nici un fel de discriminare; organizarea şi exprimarea liberă a tuturor cetăţenilor; posibilităţi egale de instruire şi pregătire, de a munci, de a circula liber, de a-şi stabili domiciliul în ţara unde doreşte; dreptul la existenţă decentă şi la viaţă etc.</w:t>
      </w:r>
    </w:p>
    <w:p>
      <w:pPr>
        <w:pStyle w:val="Normal"/>
        <w:rPr/>
      </w:pPr>
      <w:r>
        <w:rPr/>
      </w:r>
    </w:p>
    <w:p>
      <w:pPr>
        <w:pStyle w:val="Normal"/>
        <w:rPr/>
      </w:pPr>
      <w:r>
        <w:rPr/>
        <w:t xml:space="preserve">            </w:t>
      </w:r>
      <w:r>
        <w:rPr/>
        <w:t>În prezent, în organismele ONU şi în alte organisme internaţionale, are loc un schimb intens de păreri asupra transpunerii în viaţă a acestor drepturi şi libertăţi. Se remarcă dezvoltări încurajatoare în această direcţie, dar şi îngrijorări în legătură cu unele încălcări ale acestor principii. Se consideră că respectarea deplină a drepturilor şi libertăţilor fundamentale ale omului sub toate aspectele lor este esenţială pentru statornicirea unei vieţi democratice în fiecare ţară şi îmbunătăţirea relaţiilor dintre acestea. În prezent, se observă reafirmarea adeziunii tuturor statelor faţă de principiile Declaraţiei din Actul final de la Helsinki (1975) şi hotărârea de a le respecta şi transpune în practică. În acest context, se reafirmă dreptul fiecărui popor de a alege în mod liber şi de a-şi dezvolta sistemul politic, social-economic şi cultural fără nici un amestec din afară, dar în conformitate cu aceste principii, de a respecta cu stricteţe principiile integrităţii teritoriale, de a reglementa pe cale paşnică diferendele, de a condamna şi exclude metodele şi practicile teroriste, de a întări cooperarea bilaterală şi multilaterală, de a respecta drepturile şi libertăţile fundamentale ale omului şi a garanta exercitarea efectivă a acestora etc. Exercitarea drepturilor şi libertăţilor fundamentale ale omului şi popoarelor este în strânsă legătură cu manifestarea unei responsabilităţi, a respectării unor obligaţii şi îndatoriri care să facă posibilă manifestarea drepturilor şi libertăţilor respective.</w:t>
      </w:r>
    </w:p>
    <w:p>
      <w:pPr>
        <w:pStyle w:val="Normal"/>
        <w:rPr/>
      </w:pPr>
      <w:r>
        <w:rPr/>
      </w:r>
    </w:p>
    <w:p>
      <w:pPr>
        <w:pStyle w:val="Normal"/>
        <w:rPr/>
      </w:pPr>
      <w:r>
        <w:rPr/>
        <w:t xml:space="preserve">            </w:t>
      </w:r>
      <w:r>
        <w:rPr/>
        <w:t>Drepturile şi libertăţile proclamate au fost legiferate, tot pentru prima dată în istorie, prin adoptarea unor legi, inclusiv a legii fundamentale - constituţia -, care au fundamentat cadrul legal al statului de drept; crearea unui mecanism democratic precum: votul universal şi secret, separaţia puterilor în stat, alegerea organelor puterii de stat de către popor, crearea sistemului politic bazat pe pluralismul politic, inclusiv pluripartidism, garantarea prin lege a exercitării drepturilor şi libertăţilor etc., libertatea presei vorbite şi scrise, libera circulaţie a informaţiei în general.</w:t>
      </w:r>
    </w:p>
    <w:p>
      <w:pPr>
        <w:pStyle w:val="Normal"/>
        <w:rPr/>
      </w:pPr>
      <w:r>
        <w:rPr/>
      </w:r>
    </w:p>
    <w:p>
      <w:pPr>
        <w:pStyle w:val="Normal"/>
        <w:rPr/>
      </w:pPr>
      <w:r>
        <w:rPr/>
        <w:t xml:space="preserve">            </w:t>
      </w:r>
      <w:r>
        <w:rPr/>
        <w:t>Toate acestea au făcut ca, de-a lungul anilor, în multe ţări capitaliste să se statornicească sisteme democratice puternice precum democraţiile occidentale care constituie elemente de referinţă în procesul de democratizare în lumea contemporană.</w:t>
      </w:r>
    </w:p>
    <w:p>
      <w:pPr>
        <w:pStyle w:val="Normal"/>
        <w:rPr/>
      </w:pPr>
      <w:r>
        <w:rPr/>
      </w:r>
    </w:p>
    <w:p>
      <w:pPr>
        <w:pStyle w:val="Normal"/>
        <w:rPr/>
      </w:pPr>
      <w:r>
        <w:rPr/>
        <w:t xml:space="preserve">            </w:t>
      </w:r>
      <w:r>
        <w:rPr/>
        <w:t>O problemă teoretică şi practică ce se pune astăzi este dacă aceste democraţii occidentale reprezintă modelul unei vieţi democratice depline. Se impune observaţia că, deşi progresul realizat pe calea democratizării este de mare amploare şi încă neegalat, există o serie de limite care fac ca democraţia să nu-şi poată manifesta în toate împrejurările şi pe deplin virtuţile sale generale umane, şi anume:</w:t>
      </w:r>
    </w:p>
    <w:p>
      <w:pPr>
        <w:pStyle w:val="Normal"/>
        <w:rPr/>
      </w:pPr>
      <w:r>
        <w:rPr/>
      </w:r>
    </w:p>
    <w:p>
      <w:pPr>
        <w:pStyle w:val="Normal"/>
        <w:rPr/>
      </w:pPr>
      <w:r>
        <w:rPr/>
        <w:t>Ø         inegalitatea economică, menţinută şi uneori amplificată de capitalism, faptul că unii sunt proprietari şi alţii lipsiţi de proprietate fac ca exercitarea drepturilor şi libertăţilor să nu se producă în egală măsură pentru toţi cetăţenii. Este clar că marii proprietari, îndeosebi capitaliştii, deţinători ai puterii economice, au mari posibilităţi de a-şi exercita puterea politică în stat, de a beneficia de drepturi şi libertăţi într-o măsură mai mare decât restul cetăţenilor - majoritatea salariaţilor. Aşa cum recunosc unii politologi occidentali, inegalitatea economică îşi pune amprenta asupra democraţiei, în capitalism unii fiind "mai egali decât alţii";</w:t>
      </w:r>
    </w:p>
    <w:p>
      <w:pPr>
        <w:pStyle w:val="Normal"/>
        <w:rPr/>
      </w:pPr>
      <w:r>
        <w:rPr/>
      </w:r>
    </w:p>
    <w:p>
      <w:pPr>
        <w:pStyle w:val="Normal"/>
        <w:rPr/>
      </w:pPr>
      <w:r>
        <w:rPr/>
        <w:t>Ø         inegalitatea cetăţenilor pe plan economic, potrivit dialecticii dezvoltării capitalismului, a generat inegalităţi şi între ţări;</w:t>
      </w:r>
    </w:p>
    <w:p>
      <w:pPr>
        <w:pStyle w:val="Normal"/>
        <w:rPr/>
      </w:pPr>
      <w:r>
        <w:rPr/>
      </w:r>
    </w:p>
    <w:p>
      <w:pPr>
        <w:pStyle w:val="Normal"/>
        <w:rPr/>
      </w:pPr>
      <w:r>
        <w:rPr/>
        <w:t>Ø         inegalitatea economică atât pe plan intern, cât şi pe plan extern a generat şi generează pe scară mare politicianismul, manipularea, neacoperirea cu fapte a unor declaraţii şi, uneori, chiar încălcarea făţişă a unor drepturi şi libertăţi;</w:t>
      </w:r>
    </w:p>
    <w:p>
      <w:pPr>
        <w:pStyle w:val="Normal"/>
        <w:rPr/>
      </w:pPr>
      <w:r>
        <w:rPr/>
      </w:r>
    </w:p>
    <w:p>
      <w:pPr>
        <w:pStyle w:val="Normal"/>
        <w:rPr/>
      </w:pPr>
      <w:r>
        <w:rPr/>
        <w:t>Ø         bazat pe inegalitatea economică, pe dominaţia marilor monopoluri, capitalismul, în situaţii de criză, poate să dea conducerea societăţii unor grupuri care înlătură democraţia şi instaurează dictaturi totalitare precum fascismul, nazismul etc. Se poate, prin urmare, conchide că burghezia, în anumite împrejurări, pentru a apăra interesele unor grupuri cu caracter restrâns, recurge la regim dictatorial, aşa cum o afirmă realitatea istorică;</w:t>
      </w:r>
    </w:p>
    <w:p>
      <w:pPr>
        <w:pStyle w:val="Normal"/>
        <w:rPr/>
      </w:pPr>
      <w:r>
        <w:rPr/>
      </w:r>
    </w:p>
    <w:p>
      <w:pPr>
        <w:pStyle w:val="Normal"/>
        <w:rPr/>
      </w:pPr>
      <w:r>
        <w:rPr/>
        <w:t>Ø         existenţa unei democraţii dezvoltate, cu vechi tradiţii, se datorează, nu atât virtuţilor burgheziei, cât, mai ales, luptei maselor populare, a diferitelor categorii sociale, care au impus şi impun democraţia.</w:t>
      </w:r>
    </w:p>
    <w:p>
      <w:pPr>
        <w:pStyle w:val="Normal"/>
        <w:rPr/>
      </w:pPr>
      <w:r>
        <w:rPr/>
      </w:r>
    </w:p>
    <w:p>
      <w:pPr>
        <w:pStyle w:val="Normal"/>
        <w:rPr/>
      </w:pPr>
      <w:r>
        <w:rPr/>
        <w:t xml:space="preserve">            </w:t>
      </w:r>
      <w:r>
        <w:rPr/>
        <w:t>Este adevărat că, pentru burghezie este preferabil să conducă democratic, dar nu trebuie însă uitată politica monopolurilor care pot recurge, în anumite împrejurări, la dictatură. Conducerea democratică sau dictatorială este, în ultimă instanţă, rezultatul raporturilor de forţe dintre conducători şi conduşi, raport ce trebuie menţinut prin lupta cetăţenilor, în acel punct care asigură o conducere democratică.</w:t>
      </w:r>
    </w:p>
    <w:p>
      <w:pPr>
        <w:pStyle w:val="Normal"/>
        <w:rPr/>
      </w:pPr>
      <w:r>
        <w:rPr/>
      </w:r>
    </w:p>
    <w:p>
      <w:pPr>
        <w:pStyle w:val="Normal"/>
        <w:rPr/>
      </w:pPr>
      <w:r>
        <w:rPr/>
        <w:t xml:space="preserve">            </w:t>
      </w:r>
      <w:r>
        <w:rPr/>
        <w:t>Dacă astăzi putem vorbi despre o democraţie veritabilă în lumea occidentală, aceasta s-a datorat, în mare parte, organizării clasei muncitoare şi a altor categorii sociale în sindicate şi partide, luptei îndelungate pentru apărarea drepturilor şi libertăţilor cetăţenilor şi statornicirea unui climat democratic în întreaga viaţă socială. De fapt, în lumea capitalului se pune cu acuitate problema apărării şi consolidării instituţiilor democratice, a drepturilor şi libertăţilor câştigate de-a lungul timpului, mai ales, împotriva actelor de terorism - care erodează instituţiile democratice - şi a dictatului monopolist. Aceasta face ca aderenţa sau credibilitatea în faţa cetăţenilor a partidelor şi formaţiunilor politice să fie legate, în principiu, de modul cum acestea promovează şi apără democraţia.</w:t>
      </w:r>
    </w:p>
    <w:p>
      <w:pPr>
        <w:pStyle w:val="Normal"/>
        <w:rPr/>
      </w:pPr>
      <w:r>
        <w:rPr/>
      </w:r>
    </w:p>
    <w:p>
      <w:pPr>
        <w:pStyle w:val="Normal"/>
        <w:rPr/>
      </w:pPr>
      <w:r>
        <w:rPr/>
        <w:t xml:space="preserve">            </w:t>
      </w:r>
      <w:r>
        <w:rPr/>
        <w:t>Popoarele, pe baza unei îndelungate experienţe istorice, au început să înţeleagă că esenţialul pentru progres, pentru dezvoltare, pentru prosperitate, inclusiv pentru evitarea unor conflicte de proporţii, îl reprezintă democraţia.</w:t>
      </w:r>
    </w:p>
    <w:p>
      <w:pPr>
        <w:pStyle w:val="Normal"/>
        <w:rPr/>
      </w:pPr>
      <w:r>
        <w:rPr/>
      </w:r>
    </w:p>
    <w:p>
      <w:pPr>
        <w:pStyle w:val="Normal"/>
        <w:rPr/>
      </w:pPr>
      <w:r>
        <w:rPr/>
        <w:t xml:space="preserve">            </w:t>
      </w:r>
      <w:r>
        <w:rPr/>
        <w:t>Trebuie menţionat că în secolul nostru democraţia a primit puternice lovituri prin apariţia unor regimuri totalitare precum cele fasciste şi naziste, dar şi cele socialiste (comuniste). Dacă regimurile fasciste şi-au instaurat dictatura în mod făţiş, cele comuniste au făcut-o în bună parte în numele unei democraţii noi, considerate de tip superior - democraţia socialistă.</w:t>
      </w:r>
    </w:p>
    <w:p>
      <w:pPr>
        <w:pStyle w:val="Normal"/>
        <w:rPr/>
      </w:pPr>
      <w:r>
        <w:rPr/>
      </w:r>
    </w:p>
    <w:p>
      <w:pPr>
        <w:pStyle w:val="Normal"/>
        <w:rPr/>
      </w:pPr>
      <w:r>
        <w:rPr/>
        <w:t xml:space="preserve">            </w:t>
      </w:r>
      <w:r>
        <w:rPr/>
        <w:t>Statornicirea sistemului socialist într-un şir de ţări după primul şi cel de-al doilea război mondial, prin trăsăturile sale de bază, exclude din start democraţia ca formă de organizare şi conducere socială, bazându-se pe regimuri totalitare, pe dictaturi aproape fără precedent în istoria omenirii. Viciul de fond al acestei situaţii este legat de însuşi modul în care a apărut sistemul socialist, precum şi de întreaga gândire teoretică şi practică ce l-a însoţit.</w:t>
      </w:r>
    </w:p>
    <w:p>
      <w:pPr>
        <w:pStyle w:val="Normal"/>
        <w:rPr/>
      </w:pPr>
      <w:r>
        <w:rPr/>
      </w:r>
    </w:p>
    <w:p>
      <w:pPr>
        <w:pStyle w:val="Normal"/>
        <w:rPr/>
      </w:pPr>
      <w:r>
        <w:rPr/>
        <w:t xml:space="preserve">            </w:t>
      </w:r>
      <w:r>
        <w:rPr/>
        <w:t xml:space="preserve">Prin instaurarea socialismului, în pofida experienţei acumulate până atunci, în care politicul trebuie să slujească economicul eliminând orice fel de piedici din calea dezvoltării sale libere, numai pe criterii de eficienţă şi rentabilitate, pe baza unui cadru politic democratic, raportul a fost inversat, economicul a fost subordonat politicului, iar dictatura şi constrângerea au devenit elemente specifice regimului. Instaurarea proprietăţii socialiste, care s-a realizat prin intermediul politicului pe cale dictatorială, nu numai că nu a creat baza unei noi democraţii, aşa cum au pretins comuniştii, ci, dimpotrivă, a creat fundamentul economic al statului totalitar. În socialism, economicul, în afară de faptul că s-a dovedit ineficient, fiind creat şi menţinut prin măsuri extraeconomice, a constituit şi sursa perpetuării dictaturii. Egalitatea cetăţenilor prin intermediul proprietăţii socialiste faţă de mijloacele de producţie afirmată zgomotos de ideologia comunistă, a constituit, de fapt, calea prin care cetăţenii au fost lipsiţi de toate drepturile şi libertăţile lor fireşti, fiind subordonaţi direct statului. Societatea civilă şi-a pierdut astfel rolul ei firesc. </w:t>
      </w:r>
    </w:p>
    <w:p>
      <w:pPr>
        <w:pStyle w:val="Normal"/>
        <w:rPr/>
      </w:pPr>
      <w:r>
        <w:rPr/>
      </w:r>
    </w:p>
    <w:p>
      <w:pPr>
        <w:pStyle w:val="Normal"/>
        <w:rPr/>
      </w:pPr>
      <w:r>
        <w:rPr/>
        <w:t xml:space="preserve">            </w:t>
      </w:r>
      <w:r>
        <w:rPr/>
        <w:t>Aserţiunile că interesele individuale sunt subordonate celor generale au condus la eludarea drepturilor şi libertăţilor individuale, cetăţeanul nemaiputându-se manifesta liber. Pe aceste căi s-a ajuns la un singur partid, la un singur conducător cu monstruoase manifestări dictatoriale.</w:t>
      </w:r>
    </w:p>
    <w:p>
      <w:pPr>
        <w:pStyle w:val="Normal"/>
        <w:rPr/>
      </w:pPr>
      <w:r>
        <w:rPr/>
      </w:r>
    </w:p>
    <w:p>
      <w:pPr>
        <w:pStyle w:val="Normal"/>
        <w:rPr/>
      </w:pPr>
      <w:r>
        <w:rPr/>
        <w:t xml:space="preserve">            </w:t>
      </w:r>
      <w:r>
        <w:rPr/>
        <w:t>Regimurile comuniste, prin specificul şi natura lor, au fost nu numai regimuri dictatoriale, ci şi abuzive, corupte, încărcate de fenomene care au umilit şi înjosit fiinţa umană, ridicând cultul personalităţii, demagogia, minciuna, crima, abuzurile, corupţia etc., la rangul de principii ale politicii de stat.</w:t>
      </w:r>
    </w:p>
    <w:p>
      <w:pPr>
        <w:pStyle w:val="Normal"/>
        <w:rPr/>
      </w:pPr>
      <w:r>
        <w:rPr/>
      </w:r>
    </w:p>
    <w:p>
      <w:pPr>
        <w:pStyle w:val="Normal"/>
        <w:rPr/>
      </w:pPr>
      <w:r>
        <w:rPr/>
        <w:t xml:space="preserve">            </w:t>
      </w:r>
      <w:r>
        <w:rPr/>
        <w:t>Chiar şi legislaţia socialistă (inclusiv constituţia) era încălcată, statul nemaifiind un stat de drept, ci unul bazat pe forţă, pe represiune, pe dictatură.</w:t>
      </w:r>
    </w:p>
    <w:p>
      <w:pPr>
        <w:pStyle w:val="Normal"/>
        <w:rPr/>
      </w:pPr>
      <w:r>
        <w:rPr/>
      </w:r>
    </w:p>
    <w:p>
      <w:pPr>
        <w:pStyle w:val="Normal"/>
        <w:rPr/>
      </w:pPr>
      <w:r>
        <w:rPr/>
        <w:t xml:space="preserve">            </w:t>
      </w:r>
      <w:r>
        <w:rPr/>
        <w:t>Această situaţie, în perioada de început a socialismului, era proclamată ca o virtute. După cum se ştie, Stalin, citându-l pe Lenin, spunea că dictatura proletariatului (în realitate dictatura unui partid sau a unui om) trebuie să se manifeste în cadrul şi în afara legii.</w:t>
      </w:r>
    </w:p>
    <w:p>
      <w:pPr>
        <w:pStyle w:val="Normal"/>
        <w:rPr/>
      </w:pPr>
      <w:r>
        <w:rPr/>
      </w:r>
    </w:p>
    <w:p>
      <w:pPr>
        <w:pStyle w:val="Normal"/>
        <w:rPr/>
      </w:pPr>
      <w:r>
        <w:rPr/>
        <w:t xml:space="preserve">            </w:t>
      </w:r>
      <w:r>
        <w:rPr/>
        <w:t>Comuniştii, pe temeiul luptei de clasă care exista ca realitate, au propovăduit ura de clasă şi, în cele din urmă, ura faţă de om, realitate ce explică în mare măsură unele manifestări monstruoase ale dictaturii.</w:t>
      </w:r>
    </w:p>
    <w:p>
      <w:pPr>
        <w:pStyle w:val="Normal"/>
        <w:rPr/>
      </w:pPr>
      <w:r>
        <w:rPr/>
      </w:r>
    </w:p>
    <w:p>
      <w:pPr>
        <w:pStyle w:val="Normal"/>
        <w:rPr/>
      </w:pPr>
      <w:r>
        <w:rPr/>
        <w:t xml:space="preserve">            </w:t>
      </w:r>
      <w:r>
        <w:rPr/>
        <w:t>Pentru a înţelege cum a fost posibil ca, în numele democraţiei socialiste, să se exercite cele mai dure dictaturi, trebuie înfăţişate atât cadrele teoretice privind democraţia în socialism, cât şi faptele concrete ce au avut loc în legătură cu aceasta:</w:t>
      </w:r>
    </w:p>
    <w:p>
      <w:pPr>
        <w:pStyle w:val="Normal"/>
        <w:rPr/>
      </w:pPr>
      <w:r>
        <w:rPr/>
      </w:r>
    </w:p>
    <w:p>
      <w:pPr>
        <w:pStyle w:val="Normal"/>
        <w:rPr/>
      </w:pPr>
      <w:r>
        <w:rPr/>
        <w:t>Ø         după cum este cunoscut, marxiştii au acreditat ideea că pentru trecerea la socialism este nevoie de dictatura proletariatului, pe care o considerau ca fiind mai democratică decât orice altă democraţie. Acest lucru rezultă, după părerea marxiştilor, din faptul că dictatura proletariatului reprezintă "dictatura majorităţii exploatate împotriva minorităţii exploatatoare". În legătură cu aceasta, trebuie menţionat, în primul rând, că în general nu poate fi admisă ideea că în vederea instaurării unei societăţi "mai bune şi mai drepte", cum le plăcea marxiştilor să spună, să se instaureze o dictatură, fie ea chiar dictatura proletariatului sau a majorităţii. Regimurile dictatoriale au marcat, întotdeauna, un regres în dezvoltarea socială;</w:t>
      </w:r>
    </w:p>
    <w:p>
      <w:pPr>
        <w:pStyle w:val="Normal"/>
        <w:rPr/>
      </w:pPr>
      <w:r>
        <w:rPr/>
      </w:r>
    </w:p>
    <w:p>
      <w:pPr>
        <w:pStyle w:val="Normal"/>
        <w:rPr/>
      </w:pPr>
      <w:r>
        <w:rPr/>
        <w:t>Ø         dictatura instaurată de comunişti nu a fost o dictatură a proletariatului, ci o dictatură a unui grup restrâns din cadrul partidului comunist, ce a propulsat în frunte o persoană care şi-a atribuit puteri discreţionare, devenind dictator sângeros (Stalin, Mao Tzedun etc.);</w:t>
      </w:r>
    </w:p>
    <w:p>
      <w:pPr>
        <w:pStyle w:val="Normal"/>
        <w:rPr/>
      </w:pPr>
      <w:r>
        <w:rPr/>
      </w:r>
    </w:p>
    <w:p>
      <w:pPr>
        <w:pStyle w:val="Normal"/>
        <w:rPr/>
      </w:pPr>
      <w:r>
        <w:rPr/>
        <w:t>Ø         în timpul şi după cel de-al doilea război mondial a avut loc o împărţire a sferelor de influenţă între marile puteri, care a favorizat extinderea şi amplificarea regimurilor dictatoriale. München (septembrie 1938) a însemnat o încurajare a hitlerismului, dându-i mână liberă pentru cotropirea Cehoslovaciei; Pactul Ribbentrop-Molotov (23 august 1939), respectiv înţelegerea dintre Hitler şi Stalin, a însemnat prima despărţire a lumii în sfere de influenţă, parafat printr-un tratat, care de fapt a întărit două sisteme totalitare, punând bazele imediate ale celui de-al doilea război mondial; Ialta (februarie 1945), Potsdam (iulie-august 1945) au constituit înţelegeri între marile puteri, care au înlesnit acţiunile Uniunii Sovietice, ale comunismului, de impunere, în unele ţări europene, ale unor regimuri comuniste totalitare, la adăpostul forţei armatelor sovietice. Astfel s-a putut impune în aceste ţări un anumit tip de regim politic, împotriva voinţei popoarelor respective;</w:t>
      </w:r>
    </w:p>
    <w:p>
      <w:pPr>
        <w:pStyle w:val="Normal"/>
        <w:rPr/>
      </w:pPr>
      <w:r>
        <w:rPr/>
      </w:r>
    </w:p>
    <w:p>
      <w:pPr>
        <w:pStyle w:val="Normal"/>
        <w:rPr/>
      </w:pPr>
      <w:r>
        <w:rPr/>
        <w:t>Ø         în multe din aceste ţări, la sfârşitul perioadei de trecere de la capitalism la socialism, partidele comuniste care reprezentau singurele forţe politice conducătoare, dându-şi seama de discreditarea completă în ochii popoarelor a oricărui fel de dictatură, au lansat teza democraţiei socialiste, ca tip superior de democraţie, care ar exista în aceste ţări, luând, în acelaşi timp, măsuri pentru a se da o aparenţă de democraţie. De exemplu, în toate aceste ţări au fost adoptate constituţii care proclamau statul socialist ca stat democratic, reprezentând puterea întregului popor (cu excepţia Chinei şi Coreii de Nord, unde se mai vorbea de dictatura proletariatului); erau înscrise în constituţie drepturile şi libertăţile fundamentale ale omului, acreditându-se ideea că, prin instaurarea proprietăţii socialiste, oamenii erau egali faţă de mijloacele de producţie şi, ca atare, exista o reală democraţie. Ba, mai mult, s-a creat şi un mecanism politic care era menit să asigure exercitarea drepturilor şi libertăţilor precum: alegerea organelor puterii de stat prin vot universal, direct şi secret, crearea unor organisme ale democraţiei în întreprinderi, pe ramuri de activitate etc., încât semnele exterioare conduceau la ideea unui regim democratic. În realitate, această democraţie era nu numai formală, dar de fapt masca una din cele mai crunte dictaturi. Deşi alegerea organelor de stat se făcea prin vot universal, datorită conducerii unui partid unic, ale cărui vârfuri concentrau întreaga putere, alegerea era formală, nefăcându-se pe baza unor opţiuni politice, cei aleşi fiind anticipat stabiliţi, iar rezultatul scrutinului era, de regulă, falsificat, în vederea impunerii majorităţii absolute sau chiar a unanimităţii în alegeri a candidaţilor. Pe baza acestui mecanism, era sistematic încălcată voinţa poporului de a-şi alege conducătorii doriţi, fiind adus în imposibilitatea de a-şi manifesta drepturile şi libertăţile înscrise în legile statului.</w:t>
      </w:r>
    </w:p>
    <w:p>
      <w:pPr>
        <w:pStyle w:val="Normal"/>
        <w:rPr/>
      </w:pPr>
      <w:r>
        <w:rPr/>
      </w:r>
    </w:p>
    <w:p>
      <w:pPr>
        <w:pStyle w:val="Normal"/>
        <w:rPr/>
      </w:pPr>
      <w:r>
        <w:rPr/>
        <w:t xml:space="preserve">            </w:t>
      </w:r>
      <w:r>
        <w:rPr/>
        <w:t>Se poate spune că duritatea sistemului socialist a constat în faptul că dictatura, abuzurile, crimele s-au manifestat în numele democraţiei, în numele libertăţii şi dreptăţii în viaţa socială.</w:t>
      </w:r>
    </w:p>
    <w:p>
      <w:pPr>
        <w:pStyle w:val="Normal"/>
        <w:rPr/>
      </w:pPr>
      <w:r>
        <w:rPr/>
      </w:r>
    </w:p>
    <w:p>
      <w:pPr>
        <w:pStyle w:val="Normal"/>
        <w:rPr/>
      </w:pPr>
      <w:r>
        <w:rPr/>
        <w:t xml:space="preserve">            </w:t>
      </w:r>
      <w:r>
        <w:rPr/>
        <w:t>Regimurile de dictatură comunistă au fost însoţite astfel de demagogie, minciună, înşelătorie, abuzuri ridicate la principii ale politicii de stat. Regimurile de dictatură comunistă au constituit o involuţie în democraţie, şi nu ridicarea acesteia pe trepte superioare, cum se afirma şi se pretindea.</w:t>
      </w:r>
    </w:p>
    <w:p>
      <w:pPr>
        <w:pStyle w:val="Normal"/>
        <w:rPr/>
      </w:pPr>
      <w:r>
        <w:rPr/>
      </w:r>
    </w:p>
    <w:p>
      <w:pPr>
        <w:pStyle w:val="Normal"/>
        <w:rPr/>
      </w:pPr>
      <w:r>
        <w:rPr/>
        <w:t xml:space="preserve">            </w:t>
      </w:r>
      <w:r>
        <w:rPr/>
        <w:t>Democraţia, de-a lungul istoriei, s-a dezvoltat şi se dezvoltă numai în măsura în care relaţia dintre conducători şi conduşi se află într-un raport optim, când conduşii impun conducătorilor, prin modalităţi şi mijloace variate, respectarea drepturilor fundamentale ale individului şi popoare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V.S. Sergheev, Istoria Greciei antice, Editura de stat, Bucureşti, 1951, p. 74-84 </w:t>
      </w:r>
    </w:p>
    <w:p>
      <w:pPr>
        <w:pStyle w:val="Normal"/>
        <w:rPr/>
      </w:pPr>
      <w:r>
        <w:rPr/>
      </w:r>
    </w:p>
    <w:p>
      <w:pPr>
        <w:pStyle w:val="Normal"/>
        <w:rPr/>
      </w:pPr>
      <w:r>
        <w:rPr/>
        <w:t xml:space="preserve">[2])Ibidem, p. 112 </w:t>
      </w:r>
    </w:p>
    <w:p>
      <w:pPr>
        <w:pStyle w:val="Normal"/>
        <w:rPr/>
      </w:pPr>
      <w:r>
        <w:rPr/>
      </w:r>
    </w:p>
    <w:p>
      <w:pPr>
        <w:pStyle w:val="Normal"/>
        <w:rPr/>
      </w:pPr>
      <w:r>
        <w:rPr/>
        <w:t xml:space="preserve">[3])Ibidem, p. 117-127 </w:t>
      </w:r>
    </w:p>
    <w:p>
      <w:pPr>
        <w:pStyle w:val="Normal"/>
        <w:rPr/>
      </w:pPr>
      <w:r>
        <w:rPr/>
      </w:r>
    </w:p>
    <w:p>
      <w:pPr>
        <w:pStyle w:val="Normal"/>
        <w:rPr/>
      </w:pPr>
      <w:r>
        <w:rPr/>
        <w:t xml:space="preserve">[4])Ibidem, p. 152-165 </w:t>
      </w:r>
    </w:p>
    <w:p>
      <w:pPr>
        <w:pStyle w:val="Normal"/>
        <w:rPr/>
      </w:pPr>
      <w:r>
        <w:rPr/>
      </w:r>
    </w:p>
    <w:p>
      <w:pPr>
        <w:pStyle w:val="Normal"/>
        <w:rPr/>
      </w:pPr>
      <w:r>
        <w:rPr/>
        <w:t xml:space="preserve">[5])Ciompii - nume dat muncitorilor torc|tori, d|r|citori şi piept|n|tori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Mecanismul democratic în procesul de trecere spre economia de piaţă</w:t>
      </w:r>
    </w:p>
    <w:p>
      <w:pPr>
        <w:pStyle w:val="Normal"/>
        <w:rPr/>
      </w:pPr>
      <w:r>
        <w:rPr/>
      </w:r>
    </w:p>
    <w:p>
      <w:pPr>
        <w:pStyle w:val="Normal"/>
        <w:rPr/>
      </w:pPr>
      <w:r>
        <w:rPr/>
        <w:t xml:space="preserve">            </w:t>
      </w:r>
      <w:r>
        <w:rPr/>
        <w:t>Victoria revoluţiei române din decembrie 1989 a deschis perspectiva renaşterii şi propăşirii ţării noastre prin instaurarea unei democraţii autentice, în care să se exercite, pe deplin, drepturile şi libertăţile cetăţeanului şi prin trecerea spre economia de piaţă, care să asigure libera iniţiativă şi competiţia în promovarea reală a valorilor. Între statornicirea democraţiei şi dezvoltarea economiei de piaţă este o strânsă interdependenţă. Numai în cadrul unei vieţi democratice veritabile se poate dezvolta o economie sănătoasă şi eficientă. În acelaşi timp, după cum arată o experienţă istorică îndelungată, numai o economie ale cărei mecanisme sunt bazate pe piaţa liberă, pe concurenţă, pe proprietatea privată, pe autonomia agenţilor economici, conferă suportul unei democraţii veritabile. Este cert că viaţa popoarelor s-a dezvoltat şi a înflorit numai în condiţiile unor regimuri democratice şi ale unei economii de piaţă rentabile. Dacă democraţia reprezintă o formă de organizare şi conducere politică a societăţii implicând consimţământul cetăţenilor, atunci ea nu se poate realiza decât dacă cetăţenii, bazându-se pe o economie de piaţă, au independenţa necesară pentru a se manifesta liber şi, deci, pentru a lua hotărârile cele mai bune privind situaţia lor, prezentă şi viitoare.</w:t>
      </w:r>
    </w:p>
    <w:p>
      <w:pPr>
        <w:pStyle w:val="Normal"/>
        <w:rPr/>
      </w:pPr>
      <w:r>
        <w:rPr/>
      </w:r>
    </w:p>
    <w:p>
      <w:pPr>
        <w:pStyle w:val="Normal"/>
        <w:rPr/>
      </w:pPr>
      <w:r>
        <w:rPr/>
        <w:t xml:space="preserve">            </w:t>
      </w:r>
      <w:r>
        <w:rPr/>
        <w:t>Pentru înfăptuirea cu consecvenţă a procesului de democratizare se impune ca mecanismul democratic să fie pus în acţiune cu mai multă hotărâre, să se perfecteze cadrul legislativ privind drepturile şi libertăţile fundamentale ale tuturor cetăţenilor, cât şi obligaţiile şi îndatoririle acestora, condiţii sine-qua-non pentru ca instituţiile democratice să funcţioneze normal, să poată acţiona cu hotărâre pe calea pentru care s-a optat. Constituţia ţării este chemată să asigure consistenţa şi credibilitatea tinerei noastre democraţii. Se impune, de asemenea, un grad mai mare de organizare profesională a salariaţilor în sindicate libere şi independente, atât faţă de putere cât şi faţă de partidele politice. În problemele vitale ale salariaţilor, sindicatele au datoria să manifeste o mai mare unitate, ca o condiţie pentru rezolvarea problemelor specifice.</w:t>
      </w:r>
    </w:p>
    <w:p>
      <w:pPr>
        <w:pStyle w:val="Normal"/>
        <w:rPr/>
      </w:pPr>
      <w:r>
        <w:rPr/>
      </w:r>
    </w:p>
    <w:p>
      <w:pPr>
        <w:pStyle w:val="Normal"/>
        <w:rPr/>
      </w:pPr>
      <w:r>
        <w:rPr/>
        <w:t xml:space="preserve">            </w:t>
      </w:r>
      <w:r>
        <w:rPr/>
        <w:t>Pluralismul politic actual, cuprinzând şi multitudinea partidelor şi formaţiunilor politice, conferă constelaţiei vieţii politice româneşti premisele asigurării unei veritabile democraţii. Numeroasele partide sunt greu de deosebit prin platformele şi programele lor, fiind destul de puţine cele care au o aderenţă la public, motiv pentru care multe partide nu au reuşit să aibă reprezentanţi în Parlament. Este absolut necesar ca atât partidele de guvernământ care reprezintă majoritatea în Parlament, cât şi cele din opoziţie să se manifeste mai activ şi responsabil în viaţa politică a ţării. O democraţie veritabilă este atestată atât de credibilitatea politicii forţelor de guvernământ, cât şi a forţelor de opoziţie, care, în orice moment dificil, au datoria să ofere o alternativă viabilă de guvernare. Un guvern puternic nu poate exista fără o opoziţie puternică cu caracter constructiv, care să ofere în permanenţă soluţii şi să fie gata să guverneze.</w:t>
      </w:r>
    </w:p>
    <w:p>
      <w:pPr>
        <w:pStyle w:val="Normal"/>
        <w:rPr/>
      </w:pPr>
      <w:r>
        <w:rPr/>
      </w:r>
    </w:p>
    <w:p>
      <w:pPr>
        <w:pStyle w:val="Normal"/>
        <w:rPr/>
      </w:pPr>
      <w:r>
        <w:rPr/>
        <w:t xml:space="preserve">            </w:t>
      </w:r>
      <w:r>
        <w:rPr/>
        <w:t>Instaurarea unui climat autentic democratic presupune şi o activitate responsabilă a presei scrise şi vorbite, inclusiv a televiziunii. Fără presă liberă, fără libertatea de exprimare prin intermediul mijloacelor de informare nu poate să existe democraţie. Prin manifestarea liberă a acestora se înţelege faptul că un mijloc de informare îşi exercită în mod independent poziţia, fără ca puterea de stat (prin cenzură) să poată impune, controla sau influenţa transmiterea informaţiilor. Aceasta nu înseamnă că mijloacele de informare, în general, sunt în totalitate independente şi faţă de partide sau formaţiuni politice. Esenţialul însă constă în afişarea deschisă a acestor poziţii şi transmiterea unor informaţii corecte, adevărate.</w:t>
      </w:r>
    </w:p>
    <w:p>
      <w:pPr>
        <w:pStyle w:val="Normal"/>
        <w:rPr/>
      </w:pPr>
      <w:r>
        <w:rPr/>
      </w:r>
    </w:p>
    <w:p>
      <w:pPr>
        <w:pStyle w:val="Normal"/>
        <w:rPr/>
      </w:pPr>
      <w:r>
        <w:rPr/>
        <w:t xml:space="preserve">            </w:t>
      </w:r>
      <w:r>
        <w:rPr/>
        <w:t>Astăzi, mai mult ca oricând, confruntarea diferitelor poziţii politice privind organizarea şi conducerea ţării, ca şi în alte probleme, pot fi canalizate spre un dialog deschis, sincer şi argumentat (fără incriminări reciproce, fără atacuri la persoană sau denigrări, injurii, ameninţări), care să permită crearea unui climat politic sănătos, necesar formării opiniilor corecte ale maselor şi evitării confuziilor, dezorientărilor care favorizează apariţia elementelor destabilizatoare.</w:t>
      </w:r>
    </w:p>
    <w:p>
      <w:pPr>
        <w:pStyle w:val="Normal"/>
        <w:rPr/>
      </w:pPr>
      <w:r>
        <w:rPr/>
      </w:r>
    </w:p>
    <w:p>
      <w:pPr>
        <w:pStyle w:val="Normal"/>
        <w:rPr/>
      </w:pPr>
      <w:r>
        <w:rPr/>
        <w:t xml:space="preserve">            </w:t>
      </w:r>
      <w:r>
        <w:rPr/>
        <w:t>Tradiţiile democratice pot contribui la statornicirea unei vieţi politice sănătoase, care să constituie suportul prosperităţii materiale şi spirituale a poporului, al întăririi independenţei şi suveranităţii ţării.</w:t>
      </w:r>
    </w:p>
    <w:p>
      <w:pPr>
        <w:pStyle w:val="Normal"/>
        <w:rPr/>
      </w:pPr>
      <w:r>
        <w:rPr/>
      </w:r>
    </w:p>
    <w:p>
      <w:pPr>
        <w:pStyle w:val="Normal"/>
        <w:rPr/>
      </w:pPr>
      <w:r>
        <w:rPr/>
        <w:t xml:space="preserve">            </w:t>
      </w:r>
      <w:r>
        <w:rPr/>
        <w:t>Trăinicia unei vieţi democratice implică, totodată, un raport just între drepturi şi libertăţi, între obligaţii şi îndatoriri, între libertate şi responsabilitate, astfel încât exercitarea drepturilor şi libertăţilor să se facă prin respectarea strictă a legilor în cadrul unei ordini de drept.</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Doctrine politice contemporane privind democraţia</w:t>
      </w:r>
    </w:p>
    <w:p>
      <w:pPr>
        <w:pStyle w:val="Normal"/>
        <w:rPr/>
      </w:pPr>
      <w:r>
        <w:rPr/>
      </w:r>
    </w:p>
    <w:p>
      <w:pPr>
        <w:pStyle w:val="Normal"/>
        <w:rPr/>
      </w:pPr>
      <w:r>
        <w:rPr/>
        <w:t xml:space="preserve">            </w:t>
      </w:r>
      <w:r>
        <w:rPr/>
        <w:t>În contextul actual al confruntărilor de idei consacrate fenomenului politic, raporturile societate-cetăţean, problematica democraţiei, organizării şi conducerii pe baze democratice ocupă un loc central.</w:t>
      </w:r>
    </w:p>
    <w:p>
      <w:pPr>
        <w:pStyle w:val="Normal"/>
        <w:rPr/>
      </w:pPr>
      <w:r>
        <w:rPr/>
      </w:r>
    </w:p>
    <w:p>
      <w:pPr>
        <w:pStyle w:val="Normal"/>
        <w:rPr/>
      </w:pPr>
      <w:r>
        <w:rPr/>
        <w:t xml:space="preserve">            </w:t>
      </w:r>
      <w:r>
        <w:rPr/>
        <w:t>În epoca noastră, îndeosebi după cel de-al doilea război mondial, două au fost principalele doctrine care au abordat problema democraţiei: doctrina politică din ţările cu vechi tradiţii democratice; doctrina politică privind democraţia în socialism.</w:t>
      </w:r>
    </w:p>
    <w:p>
      <w:pPr>
        <w:pStyle w:val="Normal"/>
        <w:rPr/>
      </w:pPr>
      <w:r>
        <w:rPr/>
      </w:r>
    </w:p>
    <w:p>
      <w:pPr>
        <w:pStyle w:val="Normal"/>
        <w:rPr/>
      </w:pPr>
      <w:r>
        <w:rPr/>
        <w:t xml:space="preserve">            </w:t>
      </w:r>
      <w:r>
        <w:rPr/>
        <w:t>Referitor la conţinutul primei doctrine a democraţiei din ţările occidentale, aceasta are ca ax principal pluralismul politic şi pluripartidismul, separarea puterilor în stat, votul universal liber exprimat, independenţa mijloacelor de informare, dreptul la asociere şi liberă exprimare a tuturor cetăţenilor etc. Această doctrină a cunoscut şi cunoaşte o dezvoltare deosebită o dată cu extinderea ei aproape în toate ţările din lume, inclusiv în cele din est.</w:t>
      </w:r>
    </w:p>
    <w:p>
      <w:pPr>
        <w:pStyle w:val="Normal"/>
        <w:rPr/>
      </w:pPr>
      <w:r>
        <w:rPr/>
      </w:r>
    </w:p>
    <w:p>
      <w:pPr>
        <w:pStyle w:val="Normal"/>
        <w:rPr/>
      </w:pPr>
      <w:r>
        <w:rPr/>
        <w:t xml:space="preserve">            </w:t>
      </w:r>
      <w:r>
        <w:rPr/>
        <w:t>În cadrul acestei doctrine, distingem nuanţe diferite în funcţie de etapă, ţară, punându-se accentul pe unul sau altul din elementele democraţiei. Astfel, teoria democraţiei pluraliste acreditează, pe bună dreptate, ideea că o veritabilă democraţie are la bază un sistem social, inclusiv existenţa unor organizaţii cu caracter profesional, şi a unor partide politice puternice care asigură deplina libertate de gândire şi acţiune a cetăţenilor cei iau parte, prin reprezentanţii lor, la conducerea întregii societăţi.</w:t>
      </w:r>
    </w:p>
    <w:p>
      <w:pPr>
        <w:pStyle w:val="Normal"/>
        <w:rPr/>
      </w:pPr>
      <w:r>
        <w:rPr/>
      </w:r>
    </w:p>
    <w:p>
      <w:pPr>
        <w:pStyle w:val="Normal"/>
        <w:rPr/>
      </w:pPr>
      <w:r>
        <w:rPr/>
        <w:t xml:space="preserve">            </w:t>
      </w:r>
      <w:r>
        <w:rPr/>
        <w:t>În acest mod se asigură o colaborare între societatea civilă şi societatea politică, aceasta din urmă bazându-se pe stat şi instituţiile sale care, prin tot ceea ce face, trebuie să slujească pe cea dintâi, adică societatea civilă. Teoria democraţiei pluraliste are un caracter dominant în cadrul întregii democraţii din epoca contemporană.</w:t>
      </w:r>
    </w:p>
    <w:p>
      <w:pPr>
        <w:pStyle w:val="Normal"/>
        <w:rPr/>
      </w:pPr>
      <w:r>
        <w:rPr/>
      </w:r>
    </w:p>
    <w:p>
      <w:pPr>
        <w:pStyle w:val="Normal"/>
        <w:rPr/>
      </w:pPr>
      <w:r>
        <w:rPr/>
        <w:t xml:space="preserve">            </w:t>
      </w:r>
      <w:r>
        <w:rPr/>
        <w:t>Legat de unele caracteristici ale democraţiei din anumite ţări a apărut o nouă teorie - teoria grupurilor de presiune - dezvoltată la început în SUA, iar apoi în Europa Occidentală.</w:t>
      </w:r>
    </w:p>
    <w:p>
      <w:pPr>
        <w:pStyle w:val="Normal"/>
        <w:rPr/>
      </w:pPr>
      <w:r>
        <w:rPr/>
      </w:r>
    </w:p>
    <w:p>
      <w:pPr>
        <w:pStyle w:val="Normal"/>
        <w:rPr/>
      </w:pPr>
      <w:r>
        <w:rPr/>
        <w:t xml:space="preserve">            </w:t>
      </w:r>
      <w:r>
        <w:rPr/>
        <w:t>În accepţiunea acestei teorii "grupurile de presiune" sunt asocieri de indivizi care iau naştere pe baza unor interese de moment sau de perspectivă, fără să aibă o organizare clară, program sau statut care să afirme interesele respective. Aceste grupuri de presiune se pot constitui ad-hoc, în legătură cu un anumit eveniment, sau sunt constituite dinainte pe baza unor interese proprii, dar pot acţiona în anumite împrejurări pentru a determina un anumit curs al vieţii politice. În acest sens, grupurile de presiune pot să aibă un rol pozitiv atunci când promovează idealuri ce se identifică cu aspiraţiile democratice (exercitarea unor presiuni de către sindicate, asociaţii profesionale, studenţeşti, de creaţie etc.) sau un rol negativ, când acţiunile acestor grupuri contravin intereselor democratice (grupuri monopoliste, mafia şi chiar grupuri cunoscute pentru poziţii democratice, dar care pot fi manipulate la un moment dat). Oricum, grupurile de presiune există ca o realitate, şi acţiunea lor nu poate fi ignorată.</w:t>
      </w:r>
    </w:p>
    <w:p>
      <w:pPr>
        <w:pStyle w:val="Normal"/>
        <w:rPr/>
      </w:pPr>
      <w:r>
        <w:rPr/>
      </w:r>
    </w:p>
    <w:p>
      <w:pPr>
        <w:pStyle w:val="Normal"/>
        <w:rPr/>
      </w:pPr>
      <w:r>
        <w:rPr/>
        <w:t xml:space="preserve">            </w:t>
      </w:r>
      <w:r>
        <w:rPr/>
        <w:t>Alte teorii din cadrul doctrinelor politice democratice occidentale sunt teoriile poliarhice, în care elementele de democraţie sunt combinate cu cele de conducere de către elite. Adepţii acestei teorii susţin că exercitarea conducerii politice trebuie să o facă elitele, prin respectarea principiilor democratice, dar care să se manifeste autoritar, îndeosebi în perioadele de criză sau de situaţii când teritoriul naţional este ameninţat din afară.</w:t>
      </w:r>
    </w:p>
    <w:p>
      <w:pPr>
        <w:pStyle w:val="Normal"/>
        <w:rPr/>
      </w:pPr>
      <w:r>
        <w:rPr/>
      </w:r>
    </w:p>
    <w:p>
      <w:pPr>
        <w:pStyle w:val="Normal"/>
        <w:rPr/>
      </w:pPr>
      <w:r>
        <w:rPr/>
        <w:t xml:space="preserve">            </w:t>
      </w:r>
      <w:r>
        <w:rPr/>
        <w:t>În măsura în care şi în ţările foste socialiste se extinde sistemul democratic, în aceeaşi măsură, apar doctrine şi teorii privind democraţia, ca cele despre care a fost vorba mai sus.</w:t>
      </w:r>
    </w:p>
    <w:p>
      <w:pPr>
        <w:pStyle w:val="Normal"/>
        <w:rPr/>
      </w:pPr>
      <w:r>
        <w:rPr/>
      </w:r>
    </w:p>
    <w:p>
      <w:pPr>
        <w:pStyle w:val="Normal"/>
        <w:rPr/>
      </w:pPr>
      <w:r>
        <w:rPr/>
        <w:t xml:space="preserve">            </w:t>
      </w:r>
      <w:r>
        <w:rPr/>
        <w:t>Instaurarea socialismului într-un număr de ţări a fost însoţită şi de o doctrină politică privind democraţia - aşa-zisa democraţie socialistă de tip superior. Elementele componente ale acestei doctrine erau: tăgăduirea valorilor reale ale democraţiei de până atunci; instaurarea democraţiei pe calea dictaturii proletariatului, care putea fi exercitată în cadrul şi în afara legii; existenţa unui singur partid deţinător al puterii politice în stat; eliminarea principiului separaţiei puterii politice în stat; lipsa oricărei independenţe a mass-mediei, subordonarea totală partidului unic conducător; absenţa garanţiilor legale privind drepturile şi libertăţile cetăţenilor; ruptura totală între declaraţii (vorbe) şi fapte; existenţa pur formală a unui sistem instituţionalizat democratic, menit să marcheze exercitarea dictaturii; în numele unor idealuri de dreptate şi echitate socială, în numele poporului, se săvârşeau tot felul de abuzuri, crime, statul fiind un stat al forţei, nu al dreptăţii.</w:t>
      </w:r>
    </w:p>
    <w:p>
      <w:pPr>
        <w:pStyle w:val="Normal"/>
        <w:rPr/>
      </w:pPr>
      <w:r>
        <w:rPr/>
      </w:r>
    </w:p>
    <w:p>
      <w:pPr>
        <w:pStyle w:val="Normal"/>
        <w:rPr/>
      </w:pPr>
      <w:r>
        <w:rPr/>
        <w:t xml:space="preserve">            </w:t>
      </w:r>
      <w:r>
        <w:rPr/>
        <w:t>În cadrul acestei doctrine au existat anumite nuanţe materializate în anumite teorii cum sunt: teoria socialismului democratic, socialismul cu faţă umană etc.</w:t>
      </w:r>
    </w:p>
    <w:p>
      <w:pPr>
        <w:pStyle w:val="Normal"/>
        <w:rPr/>
      </w:pPr>
      <w:r>
        <w:rPr/>
      </w:r>
    </w:p>
    <w:p>
      <w:pPr>
        <w:pStyle w:val="Normal"/>
        <w:rPr/>
      </w:pPr>
      <w:r>
        <w:rPr/>
        <w:t xml:space="preserve">            </w:t>
      </w:r>
      <w:r>
        <w:rPr/>
        <w:t>Prin esenţa sa, socialismul bazat pe un sistem politic în care monopolul puterii se află în mâna unui singur partid, oricâte retuşuri s-ar face socialismului, el nu poate să devină democrat sau cu faţă umană, între socialism şi democraţie existând o totală incompatibilitat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Drepturile fundamentale ale omului</w:t>
      </w:r>
    </w:p>
    <w:p>
      <w:pPr>
        <w:pStyle w:val="Normal"/>
        <w:rPr/>
      </w:pPr>
      <w:r>
        <w:rPr/>
      </w:r>
    </w:p>
    <w:p>
      <w:pPr>
        <w:pStyle w:val="Normal"/>
        <w:rPr/>
      </w:pPr>
      <w:r>
        <w:rPr/>
        <w:t xml:space="preserve">            </w:t>
      </w:r>
      <w:r>
        <w:rPr/>
        <w:t>Problema drepturilor omului, a proclamării şi înscrierii lor în declaraţiile oficiale, în legi, inclusiv în constituţie, precum şi existenţa unui sistem de garantare a acestor drepturi, constituie elemente ale unei vieţi democratice a popoarelor, preocupări în acest sens existând încă din antichitate, începând cu stoicii antici care au formulat principiul egalităţii între cetăţeni, continuându-se apoi cu religia creştină care a preluat şi dezvoltat principiul egalităţii între oameni, căruia i-a dat însă o motivaţie divină.</w:t>
      </w:r>
    </w:p>
    <w:p>
      <w:pPr>
        <w:pStyle w:val="Normal"/>
        <w:rPr/>
      </w:pPr>
      <w:r>
        <w:rPr/>
      </w:r>
    </w:p>
    <w:p>
      <w:pPr>
        <w:pStyle w:val="Normal"/>
        <w:rPr/>
      </w:pPr>
      <w:r>
        <w:rPr/>
        <w:t xml:space="preserve">            </w:t>
      </w:r>
      <w:r>
        <w:rPr/>
        <w:t>Formularea şi proclamarea drepturilor omului şi înscrierea lor în documente de mare importanţă istorică apar abia cu epoca modernă, din perioada luminilor când au fost elaborate declaraţiile britanice, americane şi franceze în acest sens. La baza declaraţiilor drepturilor omului din perioada respectivă au stat lucrările unor gânditori de seamă umanişti din perioada Renaşterii şi, în mod deosebit, a luminilor, reprezentată de J.J. Rousseau cu al său "Contract social" şi Ch. Montesquieu cu lucrarea "Spiritul legilor".</w:t>
      </w:r>
    </w:p>
    <w:p>
      <w:pPr>
        <w:pStyle w:val="Normal"/>
        <w:rPr/>
      </w:pPr>
      <w:r>
        <w:rPr/>
      </w:r>
    </w:p>
    <w:p>
      <w:pPr>
        <w:pStyle w:val="Normal"/>
        <w:rPr/>
      </w:pPr>
      <w:r>
        <w:rPr/>
        <w:t xml:space="preserve">            </w:t>
      </w:r>
      <w:r>
        <w:rPr/>
        <w:t>Primele enunţuri juridice asupra drepturilor omului le întâlnim în Anglia în documente precum "Magna Charta Libertatum" (Marea carte a libertăţilor), un document mai vechi, emis în 1215, în care, pe lângă faptul că era îngrădită puterea regală, se stipula pentru prima dată că nici un om liber nu poate fi închis fără a fi judecat; "Petiţia dreptului" din anul 1628, înaintată de către Parlamentul britanic regelui, un important act constituţional, care prevedea şi garanta anumite drepturi cetăţeneşti; "Habeas Corpus Act", document votat de parlamentul englez în 1679, prin care s-a acţionat în direcţia protecţiei cetăţeanului faţă de politica abuzivă a regalităţii; "Legea drepturilor" votată de parlamentul britanic în anul 1689, prin care se puneau definitiv bazele monarhiei constituţionale în Anglia, formulându-se pentru cetăţeni o serie de drepturi[1]).</w:t>
      </w:r>
    </w:p>
    <w:p>
      <w:pPr>
        <w:pStyle w:val="Normal"/>
        <w:rPr/>
      </w:pPr>
      <w:r>
        <w:rPr/>
      </w:r>
    </w:p>
    <w:p>
      <w:pPr>
        <w:pStyle w:val="Normal"/>
        <w:rPr/>
      </w:pPr>
      <w:r>
        <w:rPr/>
        <w:t xml:space="preserve">            </w:t>
      </w:r>
      <w:r>
        <w:rPr/>
        <w:t>Un pas important pe linia afirmării drepturilor omului îl marchează "Declaraţia de independenţă" a Statelor Unite ale Americii, care asociază eliberarea de sub dominaţia britanică cu o serie de drepturi şi libertăţi ale cetăţeanului, subliniindu-se că: "toţi oamenii au fost creaţi egali, că sunt înzestraţi de către creatorul lor cu anumite drepturi inalienabile, că printre acestea se numără viaţa, libertatea şi căutarea fericirii. Că pentru a garanta aceste drepturi, oamenii au instituit guverne, a căror justă autoritate derivă din consimţământul celor guvernaţi. Că, ori de câte ori o formă de guvernare devine o primejdie pentru aceste scopuri, este dreptul poporului să o schimbe sau să o abroge, instituind un nou guvern bazat pe acele principii şi organizat în acele forme care-i vor părea mai potrivite pentru a-i garanta siguranţa şi fericirea..."[2]). Declaraţia a constituit actul fundamental care a stat la baza elaborării Constituţiei Statelor Unite ale Americii, în anul 1787, ce se menţine, cu unele modificări survenite pe parcurs, şi în prezent.</w:t>
      </w:r>
    </w:p>
    <w:p>
      <w:pPr>
        <w:pStyle w:val="Normal"/>
        <w:rPr/>
      </w:pPr>
      <w:r>
        <w:rPr/>
      </w:r>
    </w:p>
    <w:p>
      <w:pPr>
        <w:pStyle w:val="Normal"/>
        <w:rPr/>
      </w:pPr>
      <w:r>
        <w:rPr/>
        <w:t xml:space="preserve">            </w:t>
      </w:r>
      <w:r>
        <w:rPr/>
        <w:t>Documentul cu cea mai mare popularitate şi rezonanţă pentru viaţa democratică a popoarelor îl constituie "Declaraţia drepturilor omului şi ale cetăţeanului" votată de Adunarea Naţională Constituantă la 26 august 1789, din timpul revoluţiei franceze.</w:t>
      </w:r>
    </w:p>
    <w:p>
      <w:pPr>
        <w:pStyle w:val="Normal"/>
        <w:rPr/>
      </w:pPr>
      <w:r>
        <w:rPr/>
      </w:r>
    </w:p>
    <w:p>
      <w:pPr>
        <w:pStyle w:val="Normal"/>
        <w:rPr/>
      </w:pPr>
      <w:r>
        <w:rPr/>
        <w:t xml:space="preserve">            </w:t>
      </w:r>
      <w:r>
        <w:rPr/>
        <w:t>Declaraţia drepturilor omului şi ale cetăţeanului constituie o sinteză a ideologiei iluminismului, având ca exemplu "Declaraţia de independenţă" americană. Enunţând principiile juridico-politice ale noii orânduiri burgheze, ea a fost concepută ca o declaraţie universal valabilă, bucurându-se de o răspândire foarte largă şi durabilă. Statuând egalitatea oamenilor în faţa legii şi înscriind proprietatea printre drepturile naturale, declaraţia a marcat un moment deosebit de important pe calea afirmării şi garantării drepturilor fundamentale ale omului. Important în această declaraţie este faptul că drepturile fundamentale ale omului sunt legate de exercitarea suveranităţii naţionale, naţiunea fiind considerată ca sursă a principiilor oricărei suveranităţi şi că nici o grupare, nici un individ, nu poate exercita vreo autoritate care să nu emane de la ea.</w:t>
      </w:r>
    </w:p>
    <w:p>
      <w:pPr>
        <w:pStyle w:val="Normal"/>
        <w:rPr/>
      </w:pPr>
      <w:r>
        <w:rPr/>
      </w:r>
    </w:p>
    <w:p>
      <w:pPr>
        <w:pStyle w:val="Normal"/>
        <w:rPr/>
      </w:pPr>
      <w:r>
        <w:rPr/>
        <w:t xml:space="preserve">            </w:t>
      </w:r>
      <w:r>
        <w:rPr/>
        <w:t>Proclamând că oamenii se nasc şi rămân liberi şi egali în drepturi, că deosebirile sociale nu pot fi bazate decât pe utilitatea publică şi că scopul oricărei asociaţii politice este conservarea drepturilor naturale şi imprescriptibile ale omului, Declaraţia defineşte, totodată, libertatea ca tot ce nu dăunează altuia şi precizează că exercitarea drepturilor naturale ale fiecărui om nu are limite decât acelea care asigură celorlalţi membri ai societăţii să se folosească de aceleaşi drepturi, limite ce nu pot fi determinate decât prin lege. Potrivit conţinutului Declaraţiei, legea este expresia voinţei generale, ea trebuind să fie aceeaşi pentru toţi, fie că îi apără, fie că îi pedepseşte. Tot ce nu este interzis prin lege nu poate fi împiedicat. Nimeni nu poate fi constrâns să facă ceea ce legea nu-l obligă. Declaraţia proclamă prezumţia de nevinovăţie a oricărui cetăţean până în momentul în care a fost declarat vinovat şi nimeni nu poate fi tras la răspundere pentru opiniile sale, dacă prin manifestarea lor nu contravine ordinii publice stabilite prin lege. Deosebit de importante în această Declaraţie sunt garanţiile prevăzute pentru exercitarea drepturilor. Ea prevede în mod expres că garanţia drepturilor omului şi ale cetăţeanului necesită o forţă publică instituită în avantajul tuturor şi nu în folosul personal al acelora cărora le este încredinţată, societatea având dreptul să tragă la răspundere pe orice funcţionar public pentru modul în care îşi îndeplineşte sarcina care i-a fost încredinţată[3]).</w:t>
      </w:r>
    </w:p>
    <w:p>
      <w:pPr>
        <w:pStyle w:val="Normal"/>
        <w:rPr/>
      </w:pPr>
      <w:r>
        <w:rPr/>
      </w:r>
    </w:p>
    <w:p>
      <w:pPr>
        <w:pStyle w:val="Normal"/>
        <w:rPr/>
      </w:pPr>
      <w:r>
        <w:rPr/>
        <w:t xml:space="preserve">            </w:t>
      </w:r>
      <w:r>
        <w:rPr/>
        <w:t>Declaraţia drepturilor omului şi ale cetăţeanului a stat la baza elaborării şi adoptării tuturor constituţiilor cu caracter democratic din Franţa şi din alte state până în vremurile noastre.</w:t>
      </w:r>
    </w:p>
    <w:p>
      <w:pPr>
        <w:pStyle w:val="Normal"/>
        <w:rPr/>
      </w:pPr>
      <w:r>
        <w:rPr/>
      </w:r>
    </w:p>
    <w:p>
      <w:pPr>
        <w:pStyle w:val="Normal"/>
        <w:rPr/>
      </w:pPr>
      <w:r>
        <w:rPr/>
        <w:t xml:space="preserve">            </w:t>
      </w:r>
      <w:r>
        <w:rPr/>
        <w:t>Prima constituţie europeană fundamentată pe principii democratice a fost Constituţia poloneză, elaborată în anul 1791, după care a urmat cea franceză şi apoi, în decursul timpului, multe altele. Până la al doilea război mondial, constituţiile majorităţii statelor cu regimuri democratice conţineau prevederi ample referitoare la drepturile omului. Aceste drepturi nu au căpătat şi o dimensiune juridică internaţională. Tragedia milioanelor de victime din timpul celui de-al doilea război mondial a dezvăluit, printre altele, că marea conflagraţie de la mijlocul secolului XX s-a dezlănţuit tocmai datorită faptului că nu au fost respectate drepturile şi libertăţile fundamentale ale omului şi popoarelor.</w:t>
      </w:r>
    </w:p>
    <w:p>
      <w:pPr>
        <w:pStyle w:val="Normal"/>
        <w:rPr/>
      </w:pPr>
      <w:r>
        <w:rPr/>
      </w:r>
    </w:p>
    <w:p>
      <w:pPr>
        <w:pStyle w:val="Normal"/>
        <w:rPr/>
      </w:pPr>
      <w:r>
        <w:rPr/>
        <w:t xml:space="preserve">            </w:t>
      </w:r>
      <w:r>
        <w:rPr/>
        <w:t>Consecinţele dramatice ale celui de-al doilea război mondial au condus la necesitatea înţelegerii că asigurarea păcii şi, implicit, respectarea drepturilor omului nu mai pot fi considerate şi tratate drept "treburi interne" ale statelor, ele constituind probleme de maximă importanţă ale întregii comunităţi internaţionale, drepturile omului trebuind să fie asociate cu drepturile popoarelor.</w:t>
      </w:r>
    </w:p>
    <w:p>
      <w:pPr>
        <w:pStyle w:val="Normal"/>
        <w:rPr/>
      </w:pPr>
      <w:r>
        <w:rPr/>
      </w:r>
    </w:p>
    <w:p>
      <w:pPr>
        <w:pStyle w:val="Normal"/>
        <w:rPr/>
      </w:pPr>
      <w:r>
        <w:rPr/>
        <w:t xml:space="preserve">            </w:t>
      </w:r>
      <w:r>
        <w:rPr/>
        <w:t>Se impunea cu necesitate elaborarea unui document care să reglementeze şi să statueze în plan internaţional problema drepturilor omului. Acest rol avea să-l îndeplinească "Declaraţia universală a drepturilor omului".</w:t>
      </w:r>
    </w:p>
    <w:p>
      <w:pPr>
        <w:pStyle w:val="Normal"/>
        <w:rPr/>
      </w:pPr>
      <w:r>
        <w:rPr/>
      </w:r>
    </w:p>
    <w:p>
      <w:pPr>
        <w:pStyle w:val="Normal"/>
        <w:rPr/>
      </w:pPr>
      <w:r>
        <w:rPr/>
        <w:t xml:space="preserve">            </w:t>
      </w:r>
      <w:r>
        <w:rPr/>
        <w:t>Istoricul Declaraţiei[4]) începe la Conferinţa de la Dumbarton Oaks (august-octombrie 1944), unde s-a proiectat Organizaţia Naţiunilor Unite (ONU), când experţii SUA, Marii Britanii, URSS şi Chinei au cerut ca ONU să elaboreze un document internaţional în legătură cu respectarea drepturilor omului. La Conferinţa de la San Francisco, în cadrul căreia s-a adoptat Carta Organizaţiei Naţiunilor Unite (25 aprilie - 26 iunie 1945), a fost exprimată dorinţa din partea tuturor participanţilor de a se alcătui o Declaraţie a drepturilor omului, constituindu-se în anul 1946 o comisie (Comisia drepturilor omului) cu sediul la Geneva. În anul 1947, Comisia a adoptat "Proiectul Cassin"[5]), fiind depusă o muncă asiduă de elaborare a conţinutului Declaraţiei, folosindu-se în acest scop numeroase surse de documentare. Adunarea Generală a Organizaţiei Naţiunilor Unite de la 10 decembrie 1948 a adoptat "Declaraţia universală a drepturilor omului", al cărei preambul conţine un cuprinzător şi important apel la moralitatea politică, adresat întregii umanităţi, în care se arată: "Considerând că recunoaşterea demnităţii tuturor membrilor familiei umane şi a drepturilor lor egale şi inalienabile constituie fundamentul libertăţii, dreptăţii şi păcii în lume. Considerând că ignorarea şi dispreţuirea dreptului omului au dus la acte de barbarie care revoltă conştiinţa omenirii şi că făurirea unei lumi în care fiinţele umane se vor bucura de libertatea cuvântului şi a convingerilor şi vor fi eliberate de teamă şi mizerie, a fost proclamată drept cea mai înaltă aspiraţie a oamenilor.</w:t>
      </w:r>
    </w:p>
    <w:p>
      <w:pPr>
        <w:pStyle w:val="Normal"/>
        <w:rPr/>
      </w:pPr>
      <w:r>
        <w:rPr/>
      </w:r>
    </w:p>
    <w:p>
      <w:pPr>
        <w:pStyle w:val="Normal"/>
        <w:rPr/>
      </w:pPr>
      <w:r>
        <w:rPr/>
        <w:t xml:space="preserve">            </w:t>
      </w:r>
      <w:r>
        <w:rPr/>
        <w:t>Considerând că este esenţial ca drepturile omului să fie ocrotite de autoritatea legii pentru ca omul să nu fie silit să recurgă, ca soluţie extremă, la revoltă împotriva tiraniei şi asupririi.</w:t>
      </w:r>
    </w:p>
    <w:p>
      <w:pPr>
        <w:pStyle w:val="Normal"/>
        <w:rPr/>
      </w:pPr>
      <w:r>
        <w:rPr/>
      </w:r>
    </w:p>
    <w:p>
      <w:pPr>
        <w:pStyle w:val="Normal"/>
        <w:rPr/>
      </w:pPr>
      <w:r>
        <w:rPr/>
        <w:t xml:space="preserve">            </w:t>
      </w:r>
      <w:r>
        <w:rPr/>
        <w:t>Considerând că este esenţial a se încuraja dezvoltarea relaţiilor prieteneşti între naţiuni.</w:t>
      </w:r>
    </w:p>
    <w:p>
      <w:pPr>
        <w:pStyle w:val="Normal"/>
        <w:rPr/>
      </w:pPr>
      <w:r>
        <w:rPr/>
      </w:r>
    </w:p>
    <w:p>
      <w:pPr>
        <w:pStyle w:val="Normal"/>
        <w:rPr/>
      </w:pPr>
      <w:r>
        <w:rPr/>
        <w:t xml:space="preserve">            </w:t>
      </w:r>
      <w:r>
        <w:rPr/>
        <w:t>Considerând că în Carta popoarelor Organizaţiei Naţiunilor Unite a proclamat din nou credinţa lor în drepturile fundamentale ale omului, în demnitatea şi în valoarea persoanei umane, drepturi egale pentru bărbaţi şi femei şi au hotărât să favorizeze progresul social şi îmbunătăţirea condiţiilor de viaţă, în cadrul unei libertăţi mai mari.</w:t>
      </w:r>
    </w:p>
    <w:p>
      <w:pPr>
        <w:pStyle w:val="Normal"/>
        <w:rPr/>
      </w:pPr>
      <w:r>
        <w:rPr/>
      </w:r>
    </w:p>
    <w:p>
      <w:pPr>
        <w:pStyle w:val="Normal"/>
        <w:rPr/>
      </w:pPr>
      <w:r>
        <w:rPr/>
        <w:t xml:space="preserve">            </w:t>
      </w:r>
      <w:r>
        <w:rPr/>
        <w:t>Considerând că statele membre s-au angajat să promoveze, în colaborare cu Organizaţia Naţiunilor Unite, respectul universal şi efectiv faţă de drepturile omului şi libertăţile fundamentale, precum şi respectarea lor universală şi efectivă.</w:t>
      </w:r>
    </w:p>
    <w:p>
      <w:pPr>
        <w:pStyle w:val="Normal"/>
        <w:rPr/>
      </w:pPr>
      <w:r>
        <w:rPr/>
      </w:r>
    </w:p>
    <w:p>
      <w:pPr>
        <w:pStyle w:val="Normal"/>
        <w:rPr/>
      </w:pPr>
      <w:r>
        <w:rPr/>
        <w:t xml:space="preserve">            </w:t>
      </w:r>
      <w:r>
        <w:rPr/>
        <w:t>Considerând că o concepţie comună despre aceste drepturi şi libertăţi este de cea mai mare importanţă pentru realizarea deplină a acestui angajament.</w:t>
      </w:r>
    </w:p>
    <w:p>
      <w:pPr>
        <w:pStyle w:val="Normal"/>
        <w:rPr/>
      </w:pPr>
      <w:r>
        <w:rPr/>
      </w:r>
    </w:p>
    <w:p>
      <w:pPr>
        <w:pStyle w:val="Normal"/>
        <w:rPr/>
      </w:pPr>
      <w:r>
        <w:rPr/>
        <w:t xml:space="preserve">            </w:t>
      </w:r>
      <w:r>
        <w:rPr/>
        <w:t>Adunarea Generală proclamă prezenta Declaraţie universală a drepturilor omului ca ideal comun spre care 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6]).</w:t>
      </w:r>
    </w:p>
    <w:p>
      <w:pPr>
        <w:pStyle w:val="Normal"/>
        <w:rPr/>
      </w:pPr>
      <w:r>
        <w:rPr/>
      </w:r>
    </w:p>
    <w:p>
      <w:pPr>
        <w:pStyle w:val="Normal"/>
        <w:rPr/>
      </w:pPr>
      <w:r>
        <w:rPr/>
        <w:t xml:space="preserve">            </w:t>
      </w:r>
      <w:r>
        <w:rPr/>
        <w:t>Internaţionalizarea drepturilor omului ca o garanţie a păcii, pe fondul internaţionalizării informaţiilor ştiinţifice şi tehnologice utilizate în cazul unei pieţe libere, ca garanţie a propăşirii economice şi culturale, a convins ţările europene din vest, unite în cadrul Consiliului Europei, să semneze la 4 noiembrie 1950 Convenţia europeană asupra drepturilor omului, intrată în vigoare la 3 septembrie 1953. Acest act este, de fapt, primul instrument de drept internaţional care organizează apărarea individului în faţa propriului stat, garantându-i drepturile şi libertăţile fundamentale.</w:t>
      </w:r>
    </w:p>
    <w:p>
      <w:pPr>
        <w:pStyle w:val="Normal"/>
        <w:rPr/>
      </w:pPr>
      <w:r>
        <w:rPr/>
      </w:r>
    </w:p>
    <w:p>
      <w:pPr>
        <w:pStyle w:val="Normal"/>
        <w:rPr/>
      </w:pPr>
      <w:r>
        <w:rPr/>
        <w:t xml:space="preserve">            </w:t>
      </w:r>
      <w:r>
        <w:rPr/>
        <w:t>Spre deosebire de alte instrumente internaţionale, Convenţia europeană nu se limitează doar la a enunţa principii, ci, o dată cu formularea drepturilor şi libertăţilor, ea oferă, pentru protecţia lor, o garanţie colectivă, prevăzând căi de atac contra violării lor şi concomitent măsuri reparatorii.</w:t>
      </w:r>
    </w:p>
    <w:p>
      <w:pPr>
        <w:pStyle w:val="Normal"/>
        <w:rPr/>
      </w:pPr>
      <w:r>
        <w:rPr/>
      </w:r>
    </w:p>
    <w:p>
      <w:pPr>
        <w:pStyle w:val="Normal"/>
        <w:rPr/>
      </w:pPr>
      <w:r>
        <w:rPr/>
        <w:t xml:space="preserve">            </w:t>
      </w:r>
      <w:r>
        <w:rPr/>
        <w:t>În ţările europene democratice, Convenţia a fost integrată organic în normele juridice interne. Astfel, în Elveţia, Convenţia europeană are rang de lege federală; în Franţa ea ocupă un rang superior legilor; în Austria, Convenţia are acelaşi rang cu Constituţia; în Olanda are un rang superior Constituţiei; în Germania, Italia şi Elveţia dispoziţiile Convenţiei europene pot fi invocate direct asupra parlamentelor, guvernelor, autorităţilor administrative şi tribunalelor din ţările respective[7]).</w:t>
      </w:r>
    </w:p>
    <w:p>
      <w:pPr>
        <w:pStyle w:val="Normal"/>
        <w:rPr/>
      </w:pPr>
      <w:r>
        <w:rPr/>
      </w:r>
    </w:p>
    <w:p>
      <w:pPr>
        <w:pStyle w:val="Normal"/>
        <w:rPr/>
      </w:pPr>
      <w:r>
        <w:rPr/>
        <w:t xml:space="preserve">            </w:t>
      </w:r>
      <w:r>
        <w:rPr/>
        <w:t>Convenţia obligă statele contractante să pună dreptul lor intern în acord cu dispoziţiile ei, exercitând un anumit control asupra actelor legislative, administrative şi juridice ale statelor, influenţând, şi pe această cale, respectarea prevederilor convenţiei. La cererea Secretariatului general al Consiliului Europei, privind art. 56 al Convenţiei, guvernele ţărilor semnatare trebuie să furnizeze explicaţii privind modul în care dreptul intern asigură aplicarea efectivă a prevederilor Convenţiei.</w:t>
      </w:r>
    </w:p>
    <w:p>
      <w:pPr>
        <w:pStyle w:val="Normal"/>
        <w:rPr/>
      </w:pPr>
      <w:r>
        <w:rPr/>
      </w:r>
    </w:p>
    <w:p>
      <w:pPr>
        <w:pStyle w:val="Normal"/>
        <w:rPr/>
      </w:pPr>
      <w:r>
        <w:rPr/>
        <w:t xml:space="preserve">            </w:t>
      </w:r>
      <w:r>
        <w:rPr/>
        <w:t>Alte instrumente juridice internaţionale le constituie cele două pacte internaţionale adoptate de Adunarea Generală a ONU la 16 decembrie 1966 şi ratificate de statul român, respectiv Pactul internaţional cu privire la drepturile economice sociale şi culturale a cărui respectare este urmărită de Consiliul Social al ONU şi Pactul internaţional cu privire la drepturile civile şi politice, a cărui respectare este urmărită de Comitetul Drepturilor Omului, pendinte de Consiliul Economic şi Social al ONU.</w:t>
      </w:r>
    </w:p>
    <w:p>
      <w:pPr>
        <w:pStyle w:val="Normal"/>
        <w:rPr/>
      </w:pPr>
      <w:r>
        <w:rPr/>
      </w:r>
    </w:p>
    <w:p>
      <w:pPr>
        <w:pStyle w:val="Normal"/>
        <w:rPr/>
      </w:pPr>
      <w:r>
        <w:rPr/>
        <w:t xml:space="preserve">            </w:t>
      </w:r>
      <w:r>
        <w:rPr/>
        <w:t>Cele două pacte internaţionale dezvoltă principiile consemnate în "Declaraţia universală a drepturilor omului" şi stabilesc detaliat care sunt drepturile civile şi politice, drepturile economice, sociale şi culturale recunoscute de comunitatea internaţională şi care trebuie garantate de state în mod corespunzător. Pactele afirmă, de asemenea, că exerciţiul acestor drepturi nu poate fi supus nici unor limitări, decât acelora care se stabilesc prin lege şi care au ca scop asigurarea recunoaşterii drepturilor altora, satisfacerea exigenţelor moralei, ordinii publice, securităţii statului şi bunăstării generale într-o societate democratică.</w:t>
      </w:r>
    </w:p>
    <w:p>
      <w:pPr>
        <w:pStyle w:val="Normal"/>
        <w:rPr/>
      </w:pPr>
      <w:r>
        <w:rPr/>
      </w:r>
    </w:p>
    <w:p>
      <w:pPr>
        <w:pStyle w:val="Normal"/>
        <w:rPr/>
      </w:pPr>
      <w:r>
        <w:rPr/>
        <w:t xml:space="preserve">            </w:t>
      </w:r>
      <w:r>
        <w:rPr/>
        <w:t>Pactul privind drepturile civile şi politice autorizează statele să limiteze sau să suspende exerciţiul anumitor drepturi numai în cazul în care un pericol excepţional, proclamat printr-un act oficial al puterii, ar ameninţa existenţa naţiunii. Şi în aceste cazuri, suspendarea sau limitarea nu pot fi autorizate decât în măsura strictă pe care situaţia o cere şi nu poate niciodată antrena o discriminare fondată pe considerente de rasă, culoare, sex, limbă, religie sau origine socială. Aceste situaţii excepţionale trebuie semnalate, de altfel, Organizaţiei Naţiunilor Unite. În acelaşi timp, Pactul amintit împuterniceşte Comitetul drepturilor omului să primească şi să examineze sesizările persoanelor particulare împotriva pretinselor violări de către statele cărora le aparţin, a drepturilor lor fundamentale. Orice cetăţean particular, care pretinde a fi victima unei asemenea violări şi care a epuizat căile interne de recurs, se poate adresa Comitetului european care, examinându-le, poate lua măsurile prevăzute de Pact, în vederea revederii situaţiei.</w:t>
      </w:r>
    </w:p>
    <w:p>
      <w:pPr>
        <w:pStyle w:val="Normal"/>
        <w:rPr/>
      </w:pPr>
      <w:r>
        <w:rPr/>
      </w:r>
    </w:p>
    <w:p>
      <w:pPr>
        <w:pStyle w:val="Normal"/>
        <w:rPr/>
      </w:pPr>
      <w:r>
        <w:rPr/>
        <w:t xml:space="preserve">            </w:t>
      </w:r>
      <w:r>
        <w:rPr/>
        <w:t>Drepturile şi libertăţile fundamentale ale omului, în vederea instituţionalizării lor pe plan internaţional, au fost înscrise şi în capitolele distincte în documentele Conferinţei pentru securitate şi cooperare în Europa, respectiv în Actul final de la Helsinki din 1975 şi în documentele finale ale reuniunilor generale europene de la Madrid din 1982, Viena în 1989, Copenhaga în 1990 şi Paris în 1991 etc. Aceste documente, împreună cu Declaraţia Universală a drepturilor şi pactele internaţionale, se constituie într-o adevărată cartă internaţională a drepturilor omului.</w:t>
      </w:r>
    </w:p>
    <w:p>
      <w:pPr>
        <w:pStyle w:val="Normal"/>
        <w:rPr/>
      </w:pPr>
      <w:r>
        <w:rPr/>
      </w:r>
    </w:p>
    <w:p>
      <w:pPr>
        <w:pStyle w:val="Normal"/>
        <w:rPr/>
      </w:pPr>
      <w:r>
        <w:rPr/>
        <w:t xml:space="preserve">            </w:t>
      </w:r>
      <w:r>
        <w:rPr/>
        <w:t>Trebuie menţionat că problematica drepturilor omului se află în centrul atenţiei organizaţiilor regionale din zonele Asiei, Africii, ale Americii Latine, dintre care amintim: Organizaţia Unităţii Africane, constituită în 1963, autoarea Cartei africane a Drepturilor Omului şi Popoarelor (1981); Organizaţia Statelor Americane, înfiinţată în anul 1947, autoarea Convenţiei interamericane a Drepturilor omului (1969); Consiliul regional al Drepturilor Omului din Asia, care a elaborat Declaraţia Drepturilor Omului, ale Individului şi Popoarelor Asiei şi Pacificului.</w:t>
      </w:r>
    </w:p>
    <w:p>
      <w:pPr>
        <w:pStyle w:val="Normal"/>
        <w:rPr/>
      </w:pPr>
      <w:r>
        <w:rPr/>
      </w:r>
    </w:p>
    <w:p>
      <w:pPr>
        <w:pStyle w:val="Normal"/>
        <w:rPr/>
      </w:pPr>
      <w:r>
        <w:rPr/>
        <w:t xml:space="preserve">            </w:t>
      </w:r>
      <w:r>
        <w:rPr/>
        <w:t>De la Declaraţia Universală a Drepturilor Omului, Adunarea generală a ONU a adoptat până în prezent peste 80 de declaraţii sau convenţii privind drepturile omului, care se referă la o diversitate de probleme precum: genocidul, discriminarea rasială, apartheid-ul, refugiaţii, apatrizii, drepturile femeilor, sclavia, căsătoria, copiii, tinerii, străinii, exilul, handicapaţii fizic şi mental, tortura, progresul social etc. Aceste documente au determinat şi determină apariţia unor legi în dreptul internaţional, dar şi cel intern, pentru toate statele care sunt părţi şi nu numai.</w:t>
      </w:r>
    </w:p>
    <w:p>
      <w:pPr>
        <w:pStyle w:val="Normal"/>
        <w:rPr/>
      </w:pPr>
      <w:r>
        <w:rPr/>
      </w:r>
    </w:p>
    <w:p>
      <w:pPr>
        <w:pStyle w:val="Normal"/>
        <w:rPr/>
      </w:pPr>
      <w:r>
        <w:rPr/>
        <w:t xml:space="preserve">            </w:t>
      </w:r>
      <w:r>
        <w:rPr/>
        <w:t>În prezent, când România parcurge o serie de transformări structurale pe linia democratizării şi a trecerii spre economia de piaţă, când refacerea statului de drept se află în plină desfăşurare adoptarea legislaţiei interne, inclusiv adoptarea noii Constituţii, se realizează în concordanţă cu prevederile "Declaraţiei universale a drepturilor omului", cu prevederile pactelor şi a celorlalte documente la care este parte, inclusiv cu cele ale Convenţiei europene asupra drepturilor omului. În cadrul statului de drept care se edifică în ţara noastră toţi cetăţenii beneficiază de drepturi garantate de noua Constituţie şi au obligaţiile prevăzute de aceasta. Toţi cetăţenii sunt egali în faţa legii şi a justiţiei, fără privilegii şi fără nici un fel de discriminări privind rasa, originea etnică, limba, religia, sexul, opinia şi apartenenţa politică, averea sau originea socială. Orice persoană are dreptul de a se adresa justiţiei pentru apăarea drepturilor şi libertăţilor sale înscrise în Constituţie şi legile ţării. De asemenea, este prevăzut dreptul omului la viaţă, ca un drept absolut şi individual. Pedeapsa cu moartea este interzisă în timp de pace; dreptul la siguranţa persoanei şi la libertatea individuală; libertatea persoanei şi integritatea sa fizică sunt inviolabile. Nimeni nu poate fi supus torturii şi nici unei pedepse sau tratament inuman, degradant. Acuzarea, reţinerea sau arestarea unei persoane sunt permise numai în cazurile expres prevăzute de lege şi cu stricta respectare a procedurilor legale stabilite în acest scop. Până la pronunţarea hotărârii judecătoreşti, persoana se consideră nevinovată, iar dreptul său la apărare este inviolabil; dreptul la libera circulaţie, care este ocrotit de lege. Fiecărui cetăţean îi este garantat dreptul de a se deplasa, de a-şi stabili domiciliul sau reşedinţa oriunde pe teritoriul naţional, de a călători în străinătate sau de a imigra, precum şi de a reveni în ţară. Acest drept poate fi restrâns prin lege numai în cazurile în care acest lucru este necesar pentru a face faţă unui pericol ce ar ameninţa ordinea constituţională, pentru a preveni riscurile răspândirii unei epidemii, consecinţele unei calamităţi naturale sau ale celor legate de un sinistru deosebit de grav, precum şi pentru protecţia minorilor împotriva abandonului sau pentru combaterea unor infracţiuni ori pentru executarea unei condamnări penale; dreptul oricărei persoane fizice de a dispune de ea însăşi, dacă prin aceasta nu aduce atingere ordinii de drept, drepturilor şi libertăţilor altora, precum şi bunele moravuri, iar autorităţile publice protejează viaţa intimă familială şi privată; dreptul la inviolabilitate a domiciliului. Nimeni nu poate pătrunde sau rămâne în domiciliul sau reşedinţa unei persoane fizice fără învoirea acesteia sau pe baza unei împuterniciri legale; secretul corespondenţei de orice fel, scrisori, telegrame, trimiteri poştale, convorbiri telefonice şi alte asemenea modalităţi de comunicare - este inviolabil. Inviolabilitatea secretului corespondenţei poate fi restrâns prin lege numai pentru prevenirea unui pericol privind siguranţa statului: libertatea deplină a gândirii, a opiniilor, precum şi cea a credinţelor religioase. Nimeni nu poate fi supus unei discriminări sau persecuţii pentru opiniile şi pentru credinţele sale; libertatea cuvântului şi a celorlalte modalităţi de exprimare şi de comunicare a creaţiei intelectuale, artistice şi ştiinţifice prin viu grai, prin scris, prin imagini, prin sunet sau prin orice alte mijloace - sunt inviolabile. Cenzura de orice fel este interzisă. Presa este liberă, ea neputând fi supusă nici unui fel de cenzură, nici împiedicată în libera creaţie şi comunicarea ideilor şi a opiniilor fără nici o deosebire; dreptul la informaţii de orice natură în condiţiile legii. Statul nu poate cenzura activitatea mijloacelor de informare, a partidelor politice, a unor organe sociale sau a unor persoane particulare; dreptul de a alege şi a fi ales pe baza votului universal, egal direct, secret şi liber exprimat; libertatea de întrunire, de a organiza adunări, manifestaţii, procesiuni şi demonstraţii care trebuie să se desfăşoare paşnic şi fără arme; libertatea de asociere; libertatea de a munci şi de a-şi alege locul de muncă, de a fi retribuit, de a primi ajutor de şomaj şi alte măsuri de protecţie socială; dreptul fiecărui salariat la repaus săptămânal şi concediu anual remunerat; dreptul cetăţenilor la pensii, ajutoare de boală, ajutoare de deces şi alte măsuri de protecţie socială în condiţiile stabilite de lege, inclusiv privind persoanele handicapate; dreptul la grevă în conformitate cu prevederile legale; dreptul de proprietate, de moştenire şi de ocrotire a acestora; dreptul copiilor şi tineretului la condiţii satisfăcătoare de viaţă şi de educaţie fără nici un fel de discriminare etc.</w:t>
      </w:r>
    </w:p>
    <w:p>
      <w:pPr>
        <w:pStyle w:val="Normal"/>
        <w:rPr/>
      </w:pPr>
      <w:r>
        <w:rPr/>
      </w:r>
    </w:p>
    <w:p>
      <w:pPr>
        <w:pStyle w:val="Normal"/>
        <w:rPr/>
      </w:pPr>
      <w:r>
        <w:rPr/>
        <w:t xml:space="preserve">            </w:t>
      </w:r>
      <w:r>
        <w:rPr/>
        <w:t>În cadrul unui stat de drept, libertăţile fundamentale ale omului se asociază organic cu îndatoririle membrilor societăţii. Orice persoană trăieşte şi se dezvoltă în cadrul unei societăţi, beneficiind de drepturile şi libertăţile fundamentale consacrate de documente ale ONU şi prevăzute în Constituţie şi legile ordinare din ţara în care trăieşte. Dar drepturile omului nu pot fi înţelese ca drepturi absolute, care să poată fi exercitate fără limită. Ele trebuie exercitate în aşa mod încât, prin activitatea unei persoane, să nu se aducă atingerea în vreun fel drepturilor altor persoane.</w:t>
      </w:r>
    </w:p>
    <w:p>
      <w:pPr>
        <w:pStyle w:val="Normal"/>
        <w:rPr/>
      </w:pPr>
      <w:r>
        <w:rPr/>
      </w:r>
    </w:p>
    <w:p>
      <w:pPr>
        <w:pStyle w:val="Normal"/>
        <w:rPr/>
      </w:pPr>
      <w:r>
        <w:rPr/>
        <w:t xml:space="preserve">            </w:t>
      </w:r>
      <w:r>
        <w:rPr/>
        <w:t>Orice persoană are nu numai drepturi, ci şi îndatoriri faţă de societatea din care face parte. De aceea, drepturile fundamentale ale omului trebuie concepute în corelaţie cu îndatoririle ce îi revin. Este concludent, în acest sens, conţinutul art. 29 din "Declaraţia universală a drepturilor omului", potrivit căruia: "orice persoană are îndatoriri faţă de colectivitate, deoarece numai în cadrul acesteia este posibilă dezvoltarea liberă şi deplină a personalităţii sale".</w:t>
      </w:r>
    </w:p>
    <w:p>
      <w:pPr>
        <w:pStyle w:val="Normal"/>
        <w:rPr/>
      </w:pPr>
      <w:r>
        <w:rPr/>
      </w:r>
    </w:p>
    <w:p>
      <w:pPr>
        <w:pStyle w:val="Normal"/>
        <w:rPr/>
      </w:pPr>
      <w:r>
        <w:rPr/>
        <w:t xml:space="preserve">            </w:t>
      </w:r>
      <w:r>
        <w:rPr/>
        <w:t>Dacă ne referim la îndatoririle fundamentale ale cetăţenilor români nu trebuie omis faptul că acestea trebuie analizate prin prisma evoluţiei societăţii româneşti actuale. Astfel, una din îndatoririle esenţiale ale cetăţeanului dintr-un stat de drept o constituie respectarea cu stricteţe a Constituţiei şi a legilor ordinare. O altă îndatorire fundamentală, care aparţine fiecărui cetăţean, este şi cea a satisfacerii serviciului militar. Ea are o sferă mai restrânsă, privindu-i numai pe cetăţenii apţi de a satisface serviciul militar şi numai între anumite limite de vârstă, însă nu şi persoanele debile mintal, alienate, inapte pentru satisfacerea serviciului militar sau persoanelor condamnate la inchisoare, pe timpul executării pedepsei în penitenciare etc.</w:t>
      </w:r>
    </w:p>
    <w:p>
      <w:pPr>
        <w:pStyle w:val="Normal"/>
        <w:rPr/>
      </w:pPr>
      <w:r>
        <w:rPr/>
      </w:r>
    </w:p>
    <w:p>
      <w:pPr>
        <w:pStyle w:val="Normal"/>
        <w:rPr/>
      </w:pPr>
      <w:r>
        <w:rPr/>
        <w:t xml:space="preserve">            </w:t>
      </w:r>
      <w:r>
        <w:rPr/>
        <w:t>În ceea ce priveşte definiţia îndatoririlor fundamentale, trebuie ţinut seama, în primul rând, de faptul că acestea sunt nişte obligaţii, care trebuie indeplinite, întrucât societatea le atribuie la un moment dat o valoare deosebită. Îndatoririle fundamentale reprezintă obligaţii apreciate la un moment dat de societate ca fiind esenţiale pentru îndeplinirea scopurilor sale, consfinţite în Constituţie şi, ca atare, transpuse în viaţă cu ferm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Culegere de texte pentru istoria universal|, vol. 1, EDP, 1973, p. 16-18 </w:t>
      </w:r>
    </w:p>
    <w:p>
      <w:pPr>
        <w:pStyle w:val="Normal"/>
        <w:rPr/>
      </w:pPr>
      <w:r>
        <w:rPr/>
      </w:r>
    </w:p>
    <w:p>
      <w:pPr>
        <w:pStyle w:val="Normal"/>
        <w:rPr/>
      </w:pPr>
      <w:r>
        <w:rPr/>
        <w:t xml:space="preserve">[2])Ibidem, p. 113 </w:t>
      </w:r>
    </w:p>
    <w:p>
      <w:pPr>
        <w:pStyle w:val="Normal"/>
        <w:rPr/>
      </w:pPr>
      <w:r>
        <w:rPr/>
      </w:r>
    </w:p>
    <w:p>
      <w:pPr>
        <w:pStyle w:val="Normal"/>
        <w:rPr/>
      </w:pPr>
      <w:r>
        <w:rPr/>
        <w:t xml:space="preserve">[3])Ibidem, p. 146-148 </w:t>
      </w:r>
    </w:p>
    <w:p>
      <w:pPr>
        <w:pStyle w:val="Normal"/>
        <w:rPr/>
      </w:pPr>
      <w:r>
        <w:rPr/>
      </w:r>
    </w:p>
    <w:p>
      <w:pPr>
        <w:pStyle w:val="Normal"/>
        <w:rPr/>
      </w:pPr>
      <w:r>
        <w:rPr/>
        <w:t xml:space="preserve">[4])Vezi I. Lipoveanu, DeclaraÛia internaÛional| a drepturilor omului în leg|tur| cu elaborarea noii ConstituÛii a României, în revista Dreptul, an I, sem. III, nr. 3, 1990, p. 315 </w:t>
      </w:r>
    </w:p>
    <w:p>
      <w:pPr>
        <w:pStyle w:val="Normal"/>
        <w:rPr/>
      </w:pPr>
      <w:r>
        <w:rPr/>
      </w:r>
    </w:p>
    <w:p>
      <w:pPr>
        <w:pStyle w:val="Normal"/>
        <w:rPr/>
      </w:pPr>
      <w:r>
        <w:rPr/>
        <w:t xml:space="preserve">[5])Rebe Cassin a fost profesor la Facultatea de drept de la Paris </w:t>
      </w:r>
    </w:p>
    <w:p>
      <w:pPr>
        <w:pStyle w:val="Normal"/>
        <w:rPr/>
      </w:pPr>
      <w:r>
        <w:rPr/>
      </w:r>
    </w:p>
    <w:p>
      <w:pPr>
        <w:pStyle w:val="Normal"/>
        <w:rPr/>
      </w:pPr>
      <w:r>
        <w:rPr/>
        <w:t xml:space="preserve">[6])Drepturile omului, Bucureşti, Ed. Adev|rul, 1990, p. 13-15 </w:t>
      </w:r>
    </w:p>
    <w:p>
      <w:pPr>
        <w:pStyle w:val="Normal"/>
        <w:rPr/>
      </w:pPr>
      <w:r>
        <w:rPr/>
      </w:r>
    </w:p>
    <w:p>
      <w:pPr>
        <w:pStyle w:val="Normal"/>
        <w:rPr/>
      </w:pPr>
      <w:r>
        <w:rPr/>
        <w:t xml:space="preserve">[7])Ibidem, p. 8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Conţinutul şi esenţa regimurilor politic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Problema regimurilor politice este vitală pentru organizarea şi fundamentarea vieţii sociale. De natura regimurilor politice depinde în mare măsură soluţionarea în interesul cetăţenilor a problemelor legate de viaţa şi activitatea acestora.</w:t>
      </w:r>
    </w:p>
    <w:p>
      <w:pPr>
        <w:pStyle w:val="Normal"/>
        <w:rPr/>
      </w:pPr>
      <w:r>
        <w:rPr/>
      </w:r>
    </w:p>
    <w:p>
      <w:pPr>
        <w:pStyle w:val="Normal"/>
        <w:rPr/>
      </w:pPr>
      <w:r>
        <w:rPr/>
        <w:t xml:space="preserve">  </w:t>
      </w:r>
    </w:p>
    <w:p>
      <w:pPr>
        <w:pStyle w:val="Normal"/>
        <w:rPr/>
      </w:pPr>
      <w:r>
        <w:rPr/>
      </w:r>
    </w:p>
    <w:p>
      <w:pPr>
        <w:pStyle w:val="Normal"/>
        <w:rPr/>
      </w:pPr>
      <w:r>
        <w:rPr/>
        <w:t xml:space="preserve">            </w:t>
      </w:r>
      <w:r>
        <w:rPr/>
        <w:t>Regimul politic reprezintă forma concretă de organizare şi funcţionare a sistemului politic, îndeosebi modul de constituire şi acţiune a organelor de stat, în raport cu cetăţenii.</w:t>
      </w:r>
    </w:p>
    <w:p>
      <w:pPr>
        <w:pStyle w:val="Normal"/>
        <w:rPr/>
      </w:pPr>
      <w:r>
        <w:rPr/>
      </w:r>
    </w:p>
    <w:p>
      <w:pPr>
        <w:pStyle w:val="Normal"/>
        <w:rPr/>
      </w:pPr>
      <w:r>
        <w:rPr/>
        <w:t xml:space="preserve">            </w:t>
      </w:r>
      <w:r>
        <w:rPr/>
        <w:t>Dacă organele de conducere ale puterii politice, în general, organele de stat se constituie şi acţionează prin consultarea cetăţenilor, prin respectarea voinţei şi intereselor acestora, avem de a face cu un regim democratic. Un astfel de regim, de regulă, reprezintă interesele generale ale tuturor membrilor societăţii, ale tuturor categoriilor sociale.</w:t>
      </w:r>
    </w:p>
    <w:p>
      <w:pPr>
        <w:pStyle w:val="Normal"/>
        <w:rPr/>
      </w:pPr>
      <w:r>
        <w:rPr/>
      </w:r>
    </w:p>
    <w:p>
      <w:pPr>
        <w:pStyle w:val="Normal"/>
        <w:rPr/>
      </w:pPr>
      <w:r>
        <w:rPr/>
        <w:t xml:space="preserve">            </w:t>
      </w:r>
      <w:r>
        <w:rPr/>
        <w:t>Dimpotrivă, dacă organele puterii politice, organele de stat se constituie şi acţionează prin nesocotirea voinţei cetăţenilor, fără consultarea acestora şi împotriva voinţei lor, avem de-a face cu un regim dictatorial, care reprezintă interesele unui grup minoritar, în conflict cu interesele generale ale societăţii.</w:t>
      </w:r>
    </w:p>
    <w:p>
      <w:pPr>
        <w:pStyle w:val="Normal"/>
        <w:rPr/>
      </w:pPr>
      <w:r>
        <w:rPr/>
      </w:r>
    </w:p>
    <w:p>
      <w:pPr>
        <w:pStyle w:val="Normal"/>
        <w:rPr/>
      </w:pPr>
      <w:r>
        <w:rPr/>
        <w:t xml:space="preserve">            </w:t>
      </w:r>
      <w:r>
        <w:rPr/>
        <w:t>Aşadar, regimul politic este determinat, în ultimă instanţă, de raporturile de forţă dintre cetăţeni, dintre societatea civilă şi stat.</w:t>
      </w:r>
    </w:p>
    <w:p>
      <w:pPr>
        <w:pStyle w:val="Normal"/>
        <w:rPr/>
      </w:pPr>
      <w:r>
        <w:rPr/>
      </w:r>
    </w:p>
    <w:p>
      <w:pPr>
        <w:pStyle w:val="Normal"/>
        <w:rPr/>
      </w:pPr>
      <w:r>
        <w:rPr/>
        <w:t xml:space="preserve">            </w:t>
      </w:r>
      <w:r>
        <w:rPr/>
        <w:t>Cu cât masele acţionează mai organizat şi conştient, cu cât gradul lor de cunoaştere şi voinţă politică este mai ridicat, cu atât ele pot să impună un regim care să le servească interesele, respectiv un regim democratic şi invers.</w:t>
      </w:r>
    </w:p>
    <w:p>
      <w:pPr>
        <w:pStyle w:val="Normal"/>
        <w:rPr/>
      </w:pPr>
      <w:r>
        <w:rPr/>
      </w:r>
    </w:p>
    <w:p>
      <w:pPr>
        <w:pStyle w:val="Normal"/>
        <w:rPr/>
      </w:pPr>
      <w:r>
        <w:rPr/>
        <w:t xml:space="preserve">            </w:t>
      </w:r>
      <w:r>
        <w:rPr/>
        <w:t>În evoluţia sa istorică, societatea omenească a cunoscut atât regimuri democratice cât şi dictatoriale, în raport cu condiţiile concret istorice. Regimul politic nu trebuie confundat cu forma de guvernământ; aceasta din urmă se referă la raporturile dintre diferitele organisme ale statului în procesul lor de constituire. În acest sens, pot să existe ca forme de guvernare: monarhii absolute sau constituţionale, republici prezidenţiale parlamentare etc.</w:t>
      </w:r>
    </w:p>
    <w:p>
      <w:pPr>
        <w:pStyle w:val="Normal"/>
        <w:rPr/>
      </w:pPr>
      <w:r>
        <w:rPr/>
      </w:r>
    </w:p>
    <w:p>
      <w:pPr>
        <w:pStyle w:val="Normal"/>
        <w:rPr/>
      </w:pPr>
      <w:r>
        <w:rPr/>
        <w:t xml:space="preserve">            </w:t>
      </w:r>
      <w:r>
        <w:rPr/>
        <w:t>Regimul politic nu depinde atât de forma de guvernare, cât, mai ales, de raportul dintre acesta şi cetăţeni.</w:t>
      </w:r>
    </w:p>
    <w:p>
      <w:pPr>
        <w:pStyle w:val="Normal"/>
        <w:rPr/>
      </w:pPr>
      <w:r>
        <w:rPr/>
      </w:r>
    </w:p>
    <w:p>
      <w:pPr>
        <w:pStyle w:val="Normal"/>
        <w:rPr/>
      </w:pPr>
      <w:r>
        <w:rPr/>
        <w:t xml:space="preserve">            </w:t>
      </w:r>
      <w:r>
        <w:rPr/>
        <w:t>Este adevărat că în cazul unor monarhii cu caracter absolut, nu pot să existe decât regimuri dictatoriale. În cazul monarhiilor constituţionale putem avea regimuri democratice, iar în cazul unei republici prezidenţiale, pot exista atât regimuri politice democratice, cât şi dictatorial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Regimuri politice democratice</w:t>
      </w:r>
    </w:p>
    <w:p>
      <w:pPr>
        <w:pStyle w:val="Normal"/>
        <w:rPr/>
      </w:pPr>
      <w:r>
        <w:rPr/>
      </w:r>
    </w:p>
    <w:p>
      <w:pPr>
        <w:pStyle w:val="Normal"/>
        <w:rPr/>
      </w:pPr>
      <w:r>
        <w:rPr/>
        <w:t xml:space="preserve">            </w:t>
      </w:r>
      <w:r>
        <w:rPr/>
        <w:t>Regimurile democratice au apărut o dată cu primele forme de organizare democratică a societăţii, având însă o serie de trăsături specifice în raport cu formaţiunile sociale.</w:t>
      </w:r>
    </w:p>
    <w:p>
      <w:pPr>
        <w:pStyle w:val="Normal"/>
        <w:rPr/>
      </w:pPr>
      <w:r>
        <w:rPr/>
      </w:r>
    </w:p>
    <w:p>
      <w:pPr>
        <w:pStyle w:val="Normal"/>
        <w:rPr/>
      </w:pPr>
      <w:r>
        <w:rPr/>
        <w:t xml:space="preserve">            </w:t>
      </w:r>
      <w:r>
        <w:rPr/>
        <w:t>Dacă în sclavagism şi feudalism, regimurile democratice au reprezentat rarităţi, o dată cu epoca modernă, cel puţin în ţările dezvoltate, acestea devin o formă principală de exercitare a conducerii politice a societăţii, îmbrăcând forme specifice în raport de condiţiile concrete ale fiecărei ţări: regimuri politice democratice în cadrul unor monarhii constituţionale (Anglia, Belgia, Olanda, Spania, Norvegia, Japonia etc.); regimuri democratice în cadrul unor republici parlamentare (Italia, Germania, Portugalia, Finlanda etc.); regimuri democratice prezidenţiale (SUA, Franţa, România etc.).</w:t>
      </w:r>
    </w:p>
    <w:p>
      <w:pPr>
        <w:pStyle w:val="Normal"/>
        <w:rPr/>
      </w:pPr>
      <w:r>
        <w:rPr/>
      </w:r>
    </w:p>
    <w:p>
      <w:pPr>
        <w:pStyle w:val="Normal"/>
        <w:rPr/>
      </w:pPr>
      <w:r>
        <w:rPr/>
        <w:t xml:space="preserve">            </w:t>
      </w:r>
      <w:r>
        <w:rPr/>
        <w:t>După înfrângerea fascismului în cel de-al doilea război mondial şi scoaterea în afara legii a mişcărilor şi partidelor care au generat regimuri politice dictatoriale, precum şi în procesele ce au loc astăzi în ţările estice, inclusiv în fosta Uniune Sovietică asistăm la extinderea regimurilor democratice care sunt pe cale să se instaureze în majoritatea statelor lumii, îmbrăcând forme specifice de la o ţară la alta şi chiar de la un continent la altul.</w:t>
      </w:r>
    </w:p>
    <w:p>
      <w:pPr>
        <w:pStyle w:val="Normal"/>
        <w:rPr/>
      </w:pPr>
      <w:r>
        <w:rPr/>
      </w:r>
    </w:p>
    <w:p>
      <w:pPr>
        <w:pStyle w:val="Normal"/>
        <w:rPr/>
      </w:pPr>
      <w:r>
        <w:rPr/>
        <w:t xml:space="preserve">            </w:t>
      </w:r>
      <w:r>
        <w:rPr/>
        <w:t>Trebuie menţionat că procesul de democratizare se extinde şi în lumea a treia, inclusiv în ţările aflate multă vreme sub influenţa comunistă. Procesul de democratizare a vieţii politice cunoaşte în ultima vreme un curs rapid de extindere în America Latină, iar ţările Africii traversează o perioadă accentuată de frământări politice cu tendinţă vădită de democratizare, pe întreg continentul african.</w:t>
      </w:r>
    </w:p>
    <w:p>
      <w:pPr>
        <w:pStyle w:val="Normal"/>
        <w:rPr/>
      </w:pPr>
      <w:r>
        <w:rPr/>
      </w:r>
    </w:p>
    <w:p>
      <w:pPr>
        <w:pStyle w:val="Normal"/>
        <w:rPr/>
      </w:pPr>
      <w:r>
        <w:rPr/>
        <w:t xml:space="preserve">            </w:t>
      </w:r>
      <w:r>
        <w:rPr/>
        <w:t>Se poate aprecia, aşadar, că, în epoca contemporană, regimurile democratice capătă o pondere tot mai mare în viaţa politică a tuturor ţărilor, de aceasta fiind legată promovarea progresului şi prosperităţii, a colaborării între popoare şi, în ultimă instanţă, a menţinerii păcii.</w:t>
      </w:r>
    </w:p>
    <w:p>
      <w:pPr>
        <w:pStyle w:val="Normal"/>
        <w:rPr/>
      </w:pPr>
      <w:r>
        <w:rPr/>
      </w:r>
    </w:p>
    <w:p>
      <w:pPr>
        <w:pStyle w:val="Normal"/>
        <w:rPr/>
      </w:pPr>
      <w:r>
        <w:rPr/>
        <w:t xml:space="preserve">            </w:t>
      </w:r>
      <w:r>
        <w:rPr/>
        <w:t>Substanţa regimului politic democratic se află în sistemul drepturilor şi libertăţilor omului, ceea ce permite cetăţenilor să aibă acces la viaţa politică şi să determine prin voinţa lor cursul şi calitatea regimului politic. Un regim politic este democratic în măsura în care libertatea, democraţia, pluralismul şi parlamentarismul fundamentează existenţa societăţii globale, implicit, esenţa democratică a regimului politic presupune ca statul să aibă libertate de acţiune în sensul că puterile sale de natură politică, economică, culturală, educaţională etc., să nu fie acaparate sau subordonate nici uneia din grupările care le dispută, căci orice identificare cu acestea, în detrimentul majorităţii cetăţenilor, poate să conducă la un regim politic antidemocratic, dictatorial. De aceea, încălcarea jocului democratic, de către un grup sau altul, înseamnă anularea libertăţii proprii a celorlalte grupări sau cetăţeni, dar şi un atentat la libertate, autoritatea şi suveranitatea puterii publice a statului ce reprezintă interesele societăţii.</w:t>
      </w:r>
    </w:p>
    <w:p>
      <w:pPr>
        <w:pStyle w:val="Normal"/>
        <w:rPr/>
      </w:pPr>
      <w:r>
        <w:rPr/>
      </w:r>
    </w:p>
    <w:p>
      <w:pPr>
        <w:pStyle w:val="Normal"/>
        <w:rPr/>
      </w:pPr>
      <w:r>
        <w:rPr/>
        <w:t xml:space="preserve">            </w:t>
      </w:r>
      <w:r>
        <w:rPr/>
        <w:t>Suportul menţinerii unui regim democratic constituţional se află în competiţie permanentă a structurilor pluraliste ale societăţii civile şi politice. Specific acestui cadru este faptul că grupurile şi cetăţenii posedă libertatea şi autonomia faţă de puterea statului, ceea ce face posibilă manifestarea opoziţiei ca factor de control al puterii şi de edificare a valorilor democratice. Legitimitatea funcţionării regimului politic democratic este dată de votul cetăţenilor în momentul alegerilor, activitatea prin care se exercită un control atât asupra regimului puterii, cât şi asupra opoziţiei. Într-un astfel de regim, sistemul politic se caracterizează prin lipsa puterii personale, prin limitarea mandatului şi responsabilitatea celor aleşi în faţa poporului. În acest mod, puterea este dispersată, limitată, controlată şi concurenţială, ceea ce determină reproducerea puterii politice a regimului în procesul dezvoltării democratice. În esenţă un regim democratic trebuie să aibă la bază în mod permanent, principiile democraţiei, ale statului de drept.</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Regimuri democratice la români în epocile modernă şi contemporană</w:t>
      </w:r>
    </w:p>
    <w:p>
      <w:pPr>
        <w:pStyle w:val="Normal"/>
        <w:rPr/>
      </w:pPr>
      <w:r>
        <w:rPr/>
      </w:r>
    </w:p>
    <w:p>
      <w:pPr>
        <w:pStyle w:val="Normal"/>
        <w:rPr/>
      </w:pPr>
      <w:r>
        <w:rPr/>
        <w:t xml:space="preserve">            </w:t>
      </w:r>
      <w:r>
        <w:rPr/>
        <w:t>În istoria poporului român, spiritul democratic s-a înscris ca o permanenţă istorică, alături de idealurile sale de libertate socială, unitate statală şi independenţă naţională.</w:t>
      </w:r>
    </w:p>
    <w:p>
      <w:pPr>
        <w:pStyle w:val="Normal"/>
        <w:rPr/>
      </w:pPr>
      <w:r>
        <w:rPr/>
      </w:r>
    </w:p>
    <w:p>
      <w:pPr>
        <w:pStyle w:val="Normal"/>
        <w:rPr/>
      </w:pPr>
      <w:r>
        <w:rPr/>
        <w:t xml:space="preserve">            </w:t>
      </w:r>
      <w:r>
        <w:rPr/>
        <w:t>Apariţia statului naţional modern român la mijlocul secolului al XIX-lea s-a realizat pe principii democratice. Acest lucru şi-a găsit expresia atât în fundamentarea unei legislaţii cu caracter democratic, cât şi în existenţa unui mecanism politic menit să asigure o conducere democratică, bazată pe consens naţional. Însăşi Unirea din ianuarie 1859, proclamarea lui Al. I. Cuza ca domn al Moldovei şi Ţării Româneşti s-au realizat pe bază de consens naţional şi a unor principii democratice, prin larga consultare şi voinţă a poporului.</w:t>
      </w:r>
    </w:p>
    <w:p>
      <w:pPr>
        <w:pStyle w:val="Normal"/>
        <w:rPr/>
      </w:pPr>
      <w:r>
        <w:rPr/>
      </w:r>
    </w:p>
    <w:p>
      <w:pPr>
        <w:pStyle w:val="Normal"/>
        <w:rPr/>
      </w:pPr>
      <w:r>
        <w:rPr/>
        <w:t xml:space="preserve">            </w:t>
      </w:r>
      <w:r>
        <w:rPr/>
        <w:t>Impunerea în faţa Europei a statului modern român s-a datorat tocmai actului de voinţă a poporului, manifestat în mod democratic. Prin Constituţia din 1866 şi modificările acesteia, survenite pe parcurs, s-a cristalizat în România un sistem democratic parlamentar cu mari valenţe moral-politice. Nu pot fi însă ignorate menţinerea votului cenzitar prin intermediul căruia se asigura o largă participare la viaţa politică a claselor sociale privilegiate şi o accentuată restrângere a posibilităţilor maselor populare de a lua parte la aceasta. Semnificativ în această direcţie este faptul că ţărănimea, care era cea mai numeroasă clasă socială în perioada respectivă, cât şi muncitorimea nu au avut reprezentanţi direcţi în parlamentul ţării în perioada anterioară anului 1918.</w:t>
      </w:r>
    </w:p>
    <w:p>
      <w:pPr>
        <w:pStyle w:val="Normal"/>
        <w:rPr/>
      </w:pPr>
      <w:r>
        <w:rPr/>
      </w:r>
    </w:p>
    <w:p>
      <w:pPr>
        <w:pStyle w:val="Normal"/>
        <w:rPr/>
      </w:pPr>
      <w:r>
        <w:rPr/>
        <w:t xml:space="preserve">            </w:t>
      </w:r>
      <w:r>
        <w:rPr/>
        <w:t>Marea Unire din 1918 a fost rezultatul actului de voinţă a întregului popor manifestat într-un mod profund democratic, în cadrul unor forumuri constituite pe baza unor alegeri liber exprimate. Stau mărturie în această direcţie "Sfatul Ţării" - organism reprezentativ al tuturor românilor din Basarabia; "Adunarea Naţională Constituantă a românilor din Bucovina" şi "Congresul Democratic Bucovinean" ce includea reprezentanţi atât ai românilor, cât şi ai naţionalităţilor conlocuitoare din zonă; "Marea Adunare Naţională Transilvană", întrunită la Alba Iulia.</w:t>
      </w:r>
    </w:p>
    <w:p>
      <w:pPr>
        <w:pStyle w:val="Normal"/>
        <w:rPr/>
      </w:pPr>
      <w:r>
        <w:rPr/>
      </w:r>
    </w:p>
    <w:p>
      <w:pPr>
        <w:pStyle w:val="Normal"/>
        <w:rPr/>
      </w:pPr>
      <w:r>
        <w:rPr/>
        <w:t xml:space="preserve">            </w:t>
      </w:r>
      <w:r>
        <w:rPr/>
        <w:t>Constituţia din 1923 marchează un mare pas pe calea dezvoltării democratice a României. Prin această constituţie sunt consacrate pe deplin principiile unei vieţi democratice, cum sunt: votul universal, direct şi secret (ce fusese introdus încă de la sfârşitul anului 1918), proclamarea prin lege a drepturilor şi libertăţilor fundamentale ale cetăţeanului, separarea puterilor în stat; consacrarea pluripartidismului, libera exprimare a opiniilor politice, inclusiv libertatea presei; dreptul de organizare politică, întrunire, demonstraţii etc. Trebuie să precizăm însă că, şi în perioada când s-a fundamentat, prin intermediul constituţiei din 1923, un regim politic parlamentar de factură democratică (parlamentul având, prin prevederile constituţionale, un rol hotărâtor în viaţa politică a ţării), democraţia avea totuşi o serie de limite prin excluderea de la dreptul de vot a unei importante părţi a populaţiei (femeile, militarii, funcţionarii de stat), cum şi prin o serie de măsuri care s-au iniţiat pe parcurs pentru eludarea unor prevederi constituţionale.</w:t>
      </w:r>
    </w:p>
    <w:p>
      <w:pPr>
        <w:pStyle w:val="Normal"/>
        <w:rPr/>
      </w:pPr>
      <w:r>
        <w:rPr/>
      </w:r>
    </w:p>
    <w:p>
      <w:pPr>
        <w:pStyle w:val="Normal"/>
        <w:rPr/>
      </w:pPr>
      <w:r>
        <w:rPr/>
        <w:t xml:space="preserve">            </w:t>
      </w:r>
      <w:r>
        <w:rPr/>
        <w:t>Peste aceste limite, se poate totuşi afirma, fără teama de a greşi, că, în această parte a Europei, România a fost prima ţară care a păşit pe calea unei veritabile democraţii încă de la mijlocul secolului trecut, proces care a evoluat pe o linie de permanentă adâncire şi dezvoltare.</w:t>
      </w:r>
    </w:p>
    <w:p>
      <w:pPr>
        <w:pStyle w:val="Normal"/>
        <w:rPr/>
      </w:pPr>
      <w:r>
        <w:rPr/>
      </w:r>
    </w:p>
    <w:p>
      <w:pPr>
        <w:pStyle w:val="Normal"/>
        <w:rPr/>
      </w:pPr>
      <w:r>
        <w:rPr/>
        <w:t xml:space="preserve">            </w:t>
      </w:r>
      <w:r>
        <w:rPr/>
        <w:t>Revoluţia din decembrie 1989, înlăturând regimul totalitar comunist, a redeschis calea unei vieţi democratice care prinde contur din ce în ce mai mult în societatea românească. Aşadar, procesul democratic ce are loc astăzi în ţara noastră, bazat pe existenţa unui pluralism de partide şi alte formaţiuni politice, reia bogatele şi frumoasele tradiţii din trecut.</w:t>
      </w:r>
    </w:p>
    <w:p>
      <w:pPr>
        <w:pStyle w:val="Normal"/>
        <w:rPr/>
      </w:pPr>
      <w:r>
        <w:rPr/>
      </w:r>
    </w:p>
    <w:p>
      <w:pPr>
        <w:pStyle w:val="Normal"/>
        <w:rPr/>
      </w:pPr>
      <w:r>
        <w:rPr/>
        <w:t xml:space="preserve">            </w:t>
      </w:r>
      <w:r>
        <w:rPr/>
        <w:t>Primul regim politic democratic din perioada modernă a României îl constituie cel din timpul domniei lui Alex.I. Cuza (ianuarie 1859 - februarie 1866). Principalele trăsături ale regimului democratic din vremea lui Cuza se referă la:</w:t>
      </w:r>
    </w:p>
    <w:p>
      <w:pPr>
        <w:pStyle w:val="Normal"/>
        <w:rPr/>
      </w:pPr>
      <w:r>
        <w:rPr/>
      </w:r>
    </w:p>
    <w:p>
      <w:pPr>
        <w:pStyle w:val="Normal"/>
        <w:rPr/>
      </w:pPr>
      <w:r>
        <w:rPr/>
        <w:t>Ø         realizarea statului naţional modern român prin unirea politică a Moldovei cu Muntenia, ca urmare a alegerii democratice a aceluiaşi domnitor în fruntea celor două Principate Române (la 5 şi respectiv 24 ianuarie 1859), stat care va adopta denumirea de România începând cu 24 ianuarie 1861. Unirea din 1859 a constituit rezultatul luptei şi voinţei de unitate statală a românilor şi totodată, un act de mare abilitate diplomatică a clasei politice din acea perioada care, în pofida prevederilor Convenţiei de la Paris din 1858 şi fără încălcarea acesteia în mod expres, s-a reuşit ca prin alegerea aceleiaşi persoane ca Domn în ambele principate, să se concretizeze actul Unirii din 1859, peste voinţa marilor puteri ce au fost puse în faţa unui fapt împlinit, acestea recunoscându-l în perioada imediat următoare;</w:t>
      </w:r>
    </w:p>
    <w:p>
      <w:pPr>
        <w:pStyle w:val="Normal"/>
        <w:rPr/>
      </w:pPr>
      <w:r>
        <w:rPr/>
      </w:r>
    </w:p>
    <w:p>
      <w:pPr>
        <w:pStyle w:val="Normal"/>
        <w:rPr/>
      </w:pPr>
      <w:r>
        <w:rPr/>
        <w:t>Ø         punerea bazelor statului de drept în România prin constituirea principalelor instituţii ale puterii (parlament, judecătoresc, executiv cu ministerele de resort şi a organismelor precum armata, instanţele judecătoreşti, administraţia publică, structurile moderne de învăţământ - primar, liceal şi superior, servicii diplomatice, de informaţii etc.). Actualele structuri ale statului român sunt, în mare, cele din vremea lui Cuza (într-o formă mai evoluată). Tot în această perioadă au început să fie aplicate principiile statului de drept precum: reglementarea prin lege a relaţiilor sociale şi a diferitelor domenii de activitate, alegerea pe bază de vot a organelor de conducere, separaţia puterilor în stat, libertatea şi independenţa presei etc.;</w:t>
      </w:r>
    </w:p>
    <w:p>
      <w:pPr>
        <w:pStyle w:val="Normal"/>
        <w:rPr/>
      </w:pPr>
      <w:r>
        <w:rPr/>
      </w:r>
    </w:p>
    <w:p>
      <w:pPr>
        <w:pStyle w:val="Normal"/>
        <w:rPr/>
      </w:pPr>
      <w:r>
        <w:rPr/>
        <w:t>Ø         înfăptuirea unor reforme radicale în toate domeniile de activitate care au condus la profunde transformări în viaţa socială şi deci la consolidarea statului naţional modern român. Dintre marile reforme înfăptuite în timpul lui Al.I. Cuza amintim: secularizarea averilor mănăstireşti, reforma agrară prin care modul de producţie capitalist a devenit predominant în economia românească, reforma învăţământului, a justiţiei, a armatei, reforma administrativă, generalizarea evidenţei de stare civilă la toate primăriile atât urbane cât şi rurale, înlocuirea alfabetului chirilic cu cel latin etc.;</w:t>
      </w:r>
    </w:p>
    <w:p>
      <w:pPr>
        <w:pStyle w:val="Normal"/>
        <w:rPr/>
      </w:pPr>
      <w:r>
        <w:rPr/>
      </w:r>
    </w:p>
    <w:p>
      <w:pPr>
        <w:pStyle w:val="Normal"/>
        <w:rPr/>
      </w:pPr>
      <w:r>
        <w:rPr/>
        <w:t>Ø         promovarea unei politici externe prestigioase, în conformitate cu interesele majore ale statului român;</w:t>
      </w:r>
    </w:p>
    <w:p>
      <w:pPr>
        <w:pStyle w:val="Normal"/>
        <w:rPr/>
      </w:pPr>
      <w:r>
        <w:rPr/>
      </w:r>
    </w:p>
    <w:p>
      <w:pPr>
        <w:pStyle w:val="Normal"/>
        <w:rPr/>
      </w:pPr>
      <w:r>
        <w:rPr/>
        <w:t>Ø         pregătirea înfăptuirii independenţei depline prin consolidarea statului român atât pe plan intern cât şi extern.</w:t>
      </w:r>
    </w:p>
    <w:p>
      <w:pPr>
        <w:pStyle w:val="Normal"/>
        <w:rPr/>
      </w:pPr>
      <w:r>
        <w:rPr/>
      </w:r>
    </w:p>
    <w:p>
      <w:pPr>
        <w:pStyle w:val="Normal"/>
        <w:rPr/>
      </w:pPr>
      <w:r>
        <w:rPr/>
        <w:t xml:space="preserve">            </w:t>
      </w:r>
      <w:r>
        <w:rPr/>
        <w:t>Al doilea regim politic democratic este cel din perioada lui Carol I (mai întâi ca prinţ domnitor (1866-1881), iar apoi ca rege din 1881 până în 1914).</w:t>
      </w:r>
    </w:p>
    <w:p>
      <w:pPr>
        <w:pStyle w:val="Normal"/>
        <w:rPr/>
      </w:pPr>
      <w:r>
        <w:rPr/>
      </w:r>
    </w:p>
    <w:p>
      <w:pPr>
        <w:pStyle w:val="Normal"/>
        <w:rPr/>
      </w:pPr>
      <w:r>
        <w:rPr/>
        <w:t xml:space="preserve">            </w:t>
      </w:r>
      <w:r>
        <w:rPr/>
        <w:t>După cum se ştie Al.I. Cuza a fost forţat să abdice prin lovitura de stat din februarie 1866, în vederea aducerii ca domnitor a unui prinţ străin, acţiune agreată atât de unele forţe politice interne cât şi externe şi care s-a concretizat prin aducerea ca domnitor a prinţului Carol de Hohenzollern provenind dintr-o familie monarhică prusacă.</w:t>
      </w:r>
    </w:p>
    <w:p>
      <w:pPr>
        <w:pStyle w:val="Normal"/>
        <w:rPr/>
      </w:pPr>
      <w:r>
        <w:rPr/>
      </w:r>
    </w:p>
    <w:p>
      <w:pPr>
        <w:pStyle w:val="Normal"/>
        <w:rPr/>
      </w:pPr>
      <w:r>
        <w:rPr/>
        <w:t xml:space="preserve">            </w:t>
      </w:r>
      <w:r>
        <w:rPr/>
        <w:t>Regimul politic din timpul lui Carol I care a inclus o perioadă îndelungată de 48 de ani, are o serie de caracteristici:</w:t>
      </w:r>
    </w:p>
    <w:p>
      <w:pPr>
        <w:pStyle w:val="Normal"/>
        <w:rPr/>
      </w:pPr>
      <w:r>
        <w:rPr/>
      </w:r>
    </w:p>
    <w:p>
      <w:pPr>
        <w:pStyle w:val="Normal"/>
        <w:rPr/>
      </w:pPr>
      <w:r>
        <w:rPr/>
        <w:t>Ø         consolidarea în continuare a statului de drept şi a vieţii democratice în general prin adoptarea Constituţiei României, în 1866, elaborarea unui important număr de legi privind introducerea sistemului monetar şi bancar naţional, organizarea politică şi profesională, stimularea dezvoltării economiei etc. Potrivit legilor în vigoare, partidele politice şi organizaţiile profesionale au avut posibilitatea să-şi desfăşoare neîngrădit activitatea, funcţionând pe această bază, alternanţa democratică la guvernare cu excepţia şefului statului. Pe baza dreptului la liberă exprimare, rolul presei devenind tot mai important în viaţa democratică a ţării. Constituţia din 1866 a inaugurat monarhia constituţională ca formă de guvernământ în România, care devine efectivă începând cu anul 1881, când ţara noastră a devenit regat, iar şeful statului rege;</w:t>
      </w:r>
    </w:p>
    <w:p>
      <w:pPr>
        <w:pStyle w:val="Normal"/>
        <w:rPr/>
      </w:pPr>
      <w:r>
        <w:rPr/>
      </w:r>
    </w:p>
    <w:p>
      <w:pPr>
        <w:pStyle w:val="Normal"/>
        <w:rPr/>
      </w:pPr>
      <w:r>
        <w:rPr/>
        <w:t>Ø         asigurarea dezvoltării economice prin măsuri de încurajare a industriei autohtone;</w:t>
      </w:r>
    </w:p>
    <w:p>
      <w:pPr>
        <w:pStyle w:val="Normal"/>
        <w:rPr/>
      </w:pPr>
      <w:r>
        <w:rPr/>
      </w:r>
    </w:p>
    <w:p>
      <w:pPr>
        <w:pStyle w:val="Normal"/>
        <w:rPr/>
      </w:pPr>
      <w:r>
        <w:rPr/>
        <w:t>Ø         dezvoltarea legăturilor României, mai ales cele economice cu multe state ale lumii ce au inclus ţara noastră în fluxul relaţiilor internaţionale, îndeosebi cu cele occidentale;</w:t>
      </w:r>
    </w:p>
    <w:p>
      <w:pPr>
        <w:pStyle w:val="Normal"/>
        <w:rPr/>
      </w:pPr>
      <w:r>
        <w:rPr/>
      </w:r>
    </w:p>
    <w:p>
      <w:pPr>
        <w:pStyle w:val="Normal"/>
        <w:rPr/>
      </w:pPr>
      <w:r>
        <w:rPr/>
        <w:t>Ø         cucerirea independenţei depline a României (1877-1878), cu preţul unor mari jertfe şi sacrificii ale poporului român în luptele şi victoriile repurtate de armata română împotriva forţelor otomane la Plevna, Smârdan, Rahova, Vidin etc. Independenţa deplină a României a dus la creşterea prestigiului acesteia pe plan internaţional şi la impulsionarea progresului general al ţării.</w:t>
      </w:r>
    </w:p>
    <w:p>
      <w:pPr>
        <w:pStyle w:val="Normal"/>
        <w:rPr/>
      </w:pPr>
      <w:r>
        <w:rPr/>
      </w:r>
    </w:p>
    <w:p>
      <w:pPr>
        <w:pStyle w:val="Normal"/>
        <w:rPr/>
      </w:pPr>
      <w:r>
        <w:rPr/>
        <w:t xml:space="preserve">            </w:t>
      </w:r>
      <w:r>
        <w:rPr/>
        <w:t>Al treilea regim democratic din România îl constituie cel din perioada domniei regelui Ferdinand I de Hohenzollern 1914-1927, care a urmat la domnie după încetarea din viaţă a lui Carol I survenită în toamna anului 1914.</w:t>
      </w:r>
    </w:p>
    <w:p>
      <w:pPr>
        <w:pStyle w:val="Normal"/>
        <w:rPr/>
      </w:pPr>
      <w:r>
        <w:rPr/>
      </w:r>
    </w:p>
    <w:p>
      <w:pPr>
        <w:pStyle w:val="Normal"/>
        <w:rPr/>
      </w:pPr>
      <w:r>
        <w:rPr/>
        <w:t xml:space="preserve">            </w:t>
      </w:r>
      <w:r>
        <w:rPr/>
        <w:t>Regimul politic din perioada de domnie a regelui Ferdinand I se caracterizează, în principal, prin:</w:t>
      </w:r>
    </w:p>
    <w:p>
      <w:pPr>
        <w:pStyle w:val="Normal"/>
        <w:rPr/>
      </w:pPr>
      <w:r>
        <w:rPr/>
      </w:r>
    </w:p>
    <w:p>
      <w:pPr>
        <w:pStyle w:val="Normal"/>
        <w:rPr/>
      </w:pPr>
      <w:r>
        <w:rPr/>
        <w:t>Ø         continuarea procesului de consolidare a regimului democratic sub forma sa de guvernământ - monarhic constituţională prin adoptarea de noi legi, întărirea instituţiilor statului şi a mecanismelor democratice şi, îndeosebi, prin adoptarea constituţiei din 1923, care a fost apreciată drept una dintre cele mai democratice constituţii europene din aceea vreme;</w:t>
      </w:r>
    </w:p>
    <w:p>
      <w:pPr>
        <w:pStyle w:val="Normal"/>
        <w:rPr/>
      </w:pPr>
      <w:r>
        <w:rPr/>
      </w:r>
    </w:p>
    <w:p>
      <w:pPr>
        <w:pStyle w:val="Normal"/>
        <w:rPr/>
      </w:pPr>
      <w:r>
        <w:rPr/>
        <w:t>Ø         înfăptuirea Marii Uniri din 1918 prin revenirea în graniţele fireşti ale statului român a tuturor provinciilor istorice româneşti. Procesul Marii Uniri a avut la bază voinţa tuturor românilor din toate provinciile ţării, a tuturor partidelor şi factorilor politici inclusiv a şefului statului - regele Ferdinand I. Acest proces s-a realizat în mod democratic prin votul majorităţii absolute a populaţiei din provinciile care s-au unit cu ţara. Astfel, la 27 martie 1918, Marele Sfat al Ţării întrunit la Chişinău a hotărât Unirea Basarabiei cu România (care fusese anexată cu forţa pentru prima dată de către Rusia ţaristă în 1812); la 28 noiembrie Congresul democratic bucovinean întrunit la Cernăuţi a hotărât revenirea Bucovinei la patria mamă, care fusese ocupată samavolnic de către Imperiul habsburgic în 1775; la 1 Decembrie 1918, Marea Adunare Naţională transilvăneană, alcătuită din 1228 de deputaţi oficiali, întrunită la Alba Iulia, a adoptat în unanimitate, într-un puternic entuziasm naţional, Rezoluţia de Unire cu Ţara a Transilvaniei şi Banatului pentru totdeauna, hotărâre susţinută şi aclamată de către cei peste 100000 de români prezenţi pe Câmpul lui Horea de la Alba Iulia, sosiţi de pe toate plaiurile ardelene. Actul de la 1 decembrie de la Alba Iulia marchează încheierea, atunci, a procesului de unitate statală românească, motiv pentru care Parlamentul ţării noastre, constituit după decembrie 1989, a proclamat, pe bună dreptate, data de 1 Decembrie ca ziua naţională a României. Reflectând această realitate istorică a desăvârşirii unităţii statale româneşti, Constituţia din 1923 definea România ca stat naţional unitar, indivizibil, iar teritoriul său inalienabil, realitate consfinţită, de altfel şi de actuala Constituţie a ţării noastre. Trebuie menţionat că Marea Unire din 1918 s-a înfăptuit cu preţul unor mari jertfe şi sacrificii ale poporului român din care numai în războiul de întregire a neamului din 1916-1918, tributul de sânge dat de români a fost de peste 800000 de pierderi de vieţi omeneşti la care se adaugă pierderi materiale incalculabile. De asemenea, trebuie subliniat faptul că înfăptuirea de către români a statului naţional unitar în graniţele sale fireşti, şi-a regăsit recunoaştere internaţională în tratatele de la Versailles, Saint-Germaine, Trianon, Paris etc., semnate în cadrul Conferinţei de pace de la Paris 1919-1920;</w:t>
      </w:r>
    </w:p>
    <w:p>
      <w:pPr>
        <w:pStyle w:val="Normal"/>
        <w:rPr/>
      </w:pPr>
      <w:r>
        <w:rPr/>
      </w:r>
    </w:p>
    <w:p>
      <w:pPr>
        <w:pStyle w:val="Normal"/>
        <w:rPr/>
      </w:pPr>
      <w:r>
        <w:rPr/>
        <w:t>Ø         realizarea unor importante reforme economico-sociale şi administrative, îndeosebi reforma agrară din 1921, de altfel cea mai amplă reformă agrară din ţara noastră prin care s-au expropriat peste 6 milioane ha de pământ din cadrul marii proprietăţi moşiereşti, suprafaţă repartizată în majoritatea ei în loturi de împroprietărire a ţăranilor;</w:t>
      </w:r>
    </w:p>
    <w:p>
      <w:pPr>
        <w:pStyle w:val="Normal"/>
        <w:rPr/>
      </w:pPr>
      <w:r>
        <w:rPr/>
      </w:r>
    </w:p>
    <w:p>
      <w:pPr>
        <w:pStyle w:val="Normal"/>
        <w:rPr/>
      </w:pPr>
      <w:r>
        <w:rPr/>
        <w:t>Ø         unificarea legislaţiei, instituţiilor şi organizaţiilor la scara naţională a României întregite (unificarea administraţiei, finanţelor, învăţământului, transportului, armatei, sistemului monetar etc.).</w:t>
      </w:r>
    </w:p>
    <w:p>
      <w:pPr>
        <w:pStyle w:val="Normal"/>
        <w:rPr/>
      </w:pPr>
      <w:r>
        <w:rPr/>
      </w:r>
    </w:p>
    <w:p>
      <w:pPr>
        <w:pStyle w:val="Normal"/>
        <w:rPr/>
      </w:pPr>
      <w:r>
        <w:rPr/>
        <w:t xml:space="preserve">            </w:t>
      </w:r>
      <w:r>
        <w:rPr/>
        <w:t>Al patrulea regim politic democratic este cel din perioada regenţei 1927-1930, situaţie la care s-a ajuns prin renunţarea la dreptul de succesiune la tron a prinţului moştenitor Carol (primul născut a lui Ferdinand I), fiind declarat rege al României prinţul Mihai, fiul lui Carol. Cum prinţul Mihai era minor, până la majoratul acestuia, s-a instituit o regenţă care a durat până în anul 1930.</w:t>
      </w:r>
    </w:p>
    <w:p>
      <w:pPr>
        <w:pStyle w:val="Normal"/>
        <w:rPr/>
      </w:pPr>
      <w:r>
        <w:rPr/>
      </w:r>
    </w:p>
    <w:p>
      <w:pPr>
        <w:pStyle w:val="Normal"/>
        <w:rPr/>
      </w:pPr>
      <w:r>
        <w:rPr/>
        <w:t xml:space="preserve">            </w:t>
      </w:r>
      <w:r>
        <w:rPr/>
        <w:t>Regimul politic din această perioadă se caracterizează prin faptul că a menţinut principiile statului de drept şi o viaţă politică democratică.</w:t>
      </w:r>
    </w:p>
    <w:p>
      <w:pPr>
        <w:pStyle w:val="Normal"/>
        <w:rPr/>
      </w:pPr>
      <w:r>
        <w:rPr/>
      </w:r>
    </w:p>
    <w:p>
      <w:pPr>
        <w:pStyle w:val="Normal"/>
        <w:rPr/>
      </w:pPr>
      <w:r>
        <w:rPr/>
        <w:t xml:space="preserve">            </w:t>
      </w:r>
      <w:r>
        <w:rPr/>
        <w:t>Al cincilea regim politic democratic îl constituie cel din prima parte de domnie a regelui Carol al II-lea 1930-1938. La această situaţie s-a ajuns în urma ocupării tronului României de către prinţul Carol în anul 1930, cu sprijinul unor cercuri politice din ţară, încetând astfel perioada de regenţă.</w:t>
      </w:r>
    </w:p>
    <w:p>
      <w:pPr>
        <w:pStyle w:val="Normal"/>
        <w:rPr/>
      </w:pPr>
      <w:r>
        <w:rPr/>
      </w:r>
    </w:p>
    <w:p>
      <w:pPr>
        <w:pStyle w:val="Normal"/>
        <w:rPr/>
      </w:pPr>
      <w:r>
        <w:rPr/>
        <w:t xml:space="preserve">            </w:t>
      </w:r>
      <w:r>
        <w:rPr/>
        <w:t>Regimul politic din perioada 1930-1938, când regele Carol al doilea a domnit ca monarh constituţional, are următoarele caracteristici:</w:t>
      </w:r>
    </w:p>
    <w:p>
      <w:pPr>
        <w:pStyle w:val="Normal"/>
        <w:rPr/>
      </w:pPr>
      <w:r>
        <w:rPr/>
      </w:r>
    </w:p>
    <w:p>
      <w:pPr>
        <w:pStyle w:val="Normal"/>
        <w:rPr/>
      </w:pPr>
      <w:r>
        <w:rPr/>
        <w:t>Ø         se menţin şi se consolidează principiile şi caracteristicile statului de drept;</w:t>
      </w:r>
    </w:p>
    <w:p>
      <w:pPr>
        <w:pStyle w:val="Normal"/>
        <w:rPr/>
      </w:pPr>
      <w:r>
        <w:rPr/>
      </w:r>
    </w:p>
    <w:p>
      <w:pPr>
        <w:pStyle w:val="Normal"/>
        <w:rPr/>
      </w:pPr>
      <w:r>
        <w:rPr/>
        <w:t>Ø         se accentuează procesul de modernizare a României, amplificându-se relaţiile cu numeroase state ale lumii;</w:t>
      </w:r>
    </w:p>
    <w:p>
      <w:pPr>
        <w:pStyle w:val="Normal"/>
        <w:rPr/>
      </w:pPr>
      <w:r>
        <w:rPr/>
      </w:r>
    </w:p>
    <w:p>
      <w:pPr>
        <w:pStyle w:val="Normal"/>
        <w:rPr/>
      </w:pPr>
      <w:r>
        <w:rPr/>
        <w:t>Ø         se înregistrează un ritm înalt al dezvoltării economice în anii 1934-1938, apărând unele ramuri noi industriale.</w:t>
      </w:r>
    </w:p>
    <w:p>
      <w:pPr>
        <w:pStyle w:val="Normal"/>
        <w:rPr/>
      </w:pPr>
      <w:r>
        <w:rPr/>
      </w:r>
    </w:p>
    <w:p>
      <w:pPr>
        <w:pStyle w:val="Normal"/>
        <w:rPr/>
      </w:pPr>
      <w:r>
        <w:rPr/>
        <w:t xml:space="preserve">            </w:t>
      </w:r>
      <w:r>
        <w:rPr/>
        <w:t>Al şaselea regim democratic poate fi considerat cu rezerve cel din perioada 23 august 1944 - 30 decembrie 1947, având următoarele caracteristici:</w:t>
      </w:r>
    </w:p>
    <w:p>
      <w:pPr>
        <w:pStyle w:val="Normal"/>
        <w:rPr/>
      </w:pPr>
      <w:r>
        <w:rPr/>
      </w:r>
    </w:p>
    <w:p>
      <w:pPr>
        <w:pStyle w:val="Normal"/>
        <w:rPr/>
      </w:pPr>
      <w:r>
        <w:rPr/>
        <w:t>Ø         revenirea, după actul de la 23 august 1944, la constituţia din 1923 care fusese abrogată în 1938 de către regele Carol al II-lea. Odată cu această revenire se stabileşte monarhia constituţională sub domnia regelui Mihai I care devenise rege al României din 6 septembrie 1940:</w:t>
      </w:r>
    </w:p>
    <w:p>
      <w:pPr>
        <w:pStyle w:val="Normal"/>
        <w:rPr/>
      </w:pPr>
      <w:r>
        <w:rPr/>
      </w:r>
    </w:p>
    <w:p>
      <w:pPr>
        <w:pStyle w:val="Normal"/>
        <w:rPr/>
      </w:pPr>
      <w:r>
        <w:rPr/>
        <w:t>Ø         reluarea activităţii instituţiilor statului de drept inclusiv a partidelor politice, a presei etc.;</w:t>
      </w:r>
    </w:p>
    <w:p>
      <w:pPr>
        <w:pStyle w:val="Normal"/>
        <w:rPr/>
      </w:pPr>
      <w:r>
        <w:rPr/>
      </w:r>
    </w:p>
    <w:p>
      <w:pPr>
        <w:pStyle w:val="Normal"/>
        <w:rPr/>
      </w:pPr>
      <w:r>
        <w:rPr/>
        <w:t>Ø         manifestarea acestui regim democratic în condiţiile ocupării României de către trupele sovietice şi includerea ţării noastre, cu acordul Puterilor Occidentale, în sfera de influenţă sovietică, a fost puternic îngrădită, sfârşind prin lichidarea acestui regim democratic;</w:t>
      </w:r>
    </w:p>
    <w:p>
      <w:pPr>
        <w:pStyle w:val="Normal"/>
        <w:rPr/>
      </w:pPr>
      <w:r>
        <w:rPr/>
      </w:r>
    </w:p>
    <w:p>
      <w:pPr>
        <w:pStyle w:val="Normal"/>
        <w:rPr/>
      </w:pPr>
      <w:r>
        <w:rPr/>
        <w:t>Ø         preluarea treptată de către comunişti, cu sprijin sovietic, a puterii politice în stat prin instaurarea guvernului dr. Petru Groza la 6 martie 1945, guvern preponderent comunist, constituirea în noiembrie 1946, a unui parlament în care comuniştii deţineau majoritatea, scoaterea în afara legii în 1947 a partidelor istorice şi preluarea deplină a puterii politice în toate organele statului până la sfârşitul anului 1947 când regele Mihai a fost constrâns să abdice;</w:t>
      </w:r>
    </w:p>
    <w:p>
      <w:pPr>
        <w:pStyle w:val="Normal"/>
        <w:rPr/>
      </w:pPr>
      <w:r>
        <w:rPr/>
      </w:r>
    </w:p>
    <w:p>
      <w:pPr>
        <w:pStyle w:val="Normal"/>
        <w:rPr/>
      </w:pPr>
      <w:r>
        <w:rPr/>
        <w:t>Ø         ca aspecte pozitive ale acestei perioade pot fi menţionate retragerea administraţiei sovietice din zona nordică a Ardealului după instaurarea guvernului Petru Groza, iar prin semnarea Tratatului de pace cu Naţiunile Unite în februarie 1947, oficializarea internaţională a anulării dictatului de la Viena din 30 august 1940 şi restabilirea independenţei şi suveranităţii României;</w:t>
      </w:r>
    </w:p>
    <w:p>
      <w:pPr>
        <w:pStyle w:val="Normal"/>
        <w:rPr/>
      </w:pPr>
      <w:r>
        <w:rPr/>
      </w:r>
    </w:p>
    <w:p>
      <w:pPr>
        <w:pStyle w:val="Normal"/>
        <w:rPr/>
      </w:pPr>
      <w:r>
        <w:rPr/>
        <w:t>Ø         acest regim politic a fost unul sui-generis în sensul că a existat ca formă de guvernământ o monarhie constituţională, dar în care deţinătorii reali ai puterii erau comuniştii.</w:t>
      </w:r>
    </w:p>
    <w:p>
      <w:pPr>
        <w:pStyle w:val="Normal"/>
        <w:rPr/>
      </w:pPr>
      <w:r>
        <w:rPr/>
      </w:r>
    </w:p>
    <w:p>
      <w:pPr>
        <w:pStyle w:val="Normal"/>
        <w:rPr/>
      </w:pPr>
      <w:r>
        <w:rPr/>
        <w:t xml:space="preserve">            </w:t>
      </w:r>
      <w:r>
        <w:rPr/>
        <w:t>Al şaptelea regim democratic este cel instaurat în urma revoluţiei din decembrie 1989 care a dus la înlăturarea regimului totalitar comunist.</w:t>
      </w:r>
    </w:p>
    <w:p>
      <w:pPr>
        <w:pStyle w:val="Normal"/>
        <w:rPr/>
      </w:pPr>
      <w:r>
        <w:rPr/>
      </w:r>
    </w:p>
    <w:p>
      <w:pPr>
        <w:pStyle w:val="Normal"/>
        <w:rPr/>
      </w:pPr>
      <w:r>
        <w:rPr/>
        <w:t xml:space="preserve">            </w:t>
      </w:r>
      <w:r>
        <w:rPr/>
        <w:t>Acest regim comportă la rândul său anumite caracteristici:</w:t>
      </w:r>
    </w:p>
    <w:p>
      <w:pPr>
        <w:pStyle w:val="Normal"/>
        <w:rPr/>
      </w:pPr>
      <w:r>
        <w:rPr/>
      </w:r>
    </w:p>
    <w:p>
      <w:pPr>
        <w:pStyle w:val="Normal"/>
        <w:rPr/>
      </w:pPr>
      <w:r>
        <w:rPr/>
        <w:t>Ø         revenirea la principiile şi instituţiile statului de drept şi dezvoltarea lor pe baze noi prin alinierea României la convenţiile şi declaraţiile internaţionale, ce consacră principiile şi normele moderne ale statului de drept;</w:t>
      </w:r>
    </w:p>
    <w:p>
      <w:pPr>
        <w:pStyle w:val="Normal"/>
        <w:rPr/>
      </w:pPr>
      <w:r>
        <w:rPr/>
      </w:r>
    </w:p>
    <w:p>
      <w:pPr>
        <w:pStyle w:val="Normal"/>
        <w:rPr/>
      </w:pPr>
      <w:r>
        <w:rPr/>
        <w:t>Ø         elaborarea şi adoptarea unei noi constituţii moderne ce asigură cadrul legislativ şi instituţional a statului de drept şi a unei vieţi democratice în România;</w:t>
      </w:r>
    </w:p>
    <w:p>
      <w:pPr>
        <w:pStyle w:val="Normal"/>
        <w:rPr/>
      </w:pPr>
      <w:r>
        <w:rPr/>
      </w:r>
    </w:p>
    <w:p>
      <w:pPr>
        <w:pStyle w:val="Normal"/>
        <w:rPr/>
      </w:pPr>
      <w:r>
        <w:rPr/>
        <w:t xml:space="preserve">Ø         tranziţia României de la un stat totalitar şi o economie centralizată la un stat democratic şi o economie liberă de piaţă, prin înfăptuirea unor reforme structurale în toate domeniile vieţii sociale; </w:t>
      </w:r>
    </w:p>
    <w:p>
      <w:pPr>
        <w:pStyle w:val="Normal"/>
        <w:rPr/>
      </w:pPr>
      <w:r>
        <w:rPr/>
      </w:r>
    </w:p>
    <w:p>
      <w:pPr>
        <w:pStyle w:val="Normal"/>
        <w:rPr/>
      </w:pPr>
      <w:r>
        <w:rPr/>
        <w:t>Ø         realizarea alternanţei democratice la guvernare include pentru prima dată toate organele puterii de stat inclusiv şeful statului;</w:t>
      </w:r>
    </w:p>
    <w:p>
      <w:pPr>
        <w:pStyle w:val="Normal"/>
        <w:rPr/>
      </w:pPr>
      <w:r>
        <w:rPr/>
      </w:r>
    </w:p>
    <w:p>
      <w:pPr>
        <w:pStyle w:val="Normal"/>
        <w:rPr/>
      </w:pPr>
      <w:r>
        <w:rPr/>
        <w:t>Ø         promovarea unei politici externe de integrare a României în structurile politice, economice şi militare vest-europene şi neoatlantice.</w:t>
      </w:r>
    </w:p>
    <w:p>
      <w:pPr>
        <w:pStyle w:val="Normal"/>
        <w:rPr/>
      </w:pPr>
      <w:r>
        <w:rPr/>
      </w:r>
    </w:p>
    <w:p>
      <w:pPr>
        <w:pStyle w:val="Normal"/>
        <w:rPr/>
      </w:pPr>
      <w:r>
        <w:rPr/>
        <w:t xml:space="preserve">            </w:t>
      </w:r>
      <w:r>
        <w:rPr/>
        <w:t>Perioada de tranziţie pe care o parcurge România se estimează a fi încheiată odată cu realizarea programului de privatizare, a reformelor de ordin structural şi, îndeosebi, a relansării economice.</w:t>
      </w:r>
    </w:p>
    <w:p>
      <w:pPr>
        <w:pStyle w:val="Normal"/>
        <w:rPr/>
      </w:pPr>
      <w:r>
        <w:rPr/>
      </w:r>
    </w:p>
    <w:p>
      <w:pPr>
        <w:pStyle w:val="Normal"/>
        <w:rPr/>
      </w:pPr>
      <w:r>
        <w:rPr/>
        <w:t xml:space="preserve">            </w:t>
      </w:r>
      <w:r>
        <w:rPr/>
        <w:t>Existenţa unor regimuri democratice încă de la mijlocul sec. al XIX-lea în România, face dovada unei bogate tradiţii şi vocaţii democratice a poporului nostru. Această realitate este cu atât mai importantă cu cât România s-a aflat înconjurată de state cu regimuri politice totalitare precum imperiul ţarist şi apoi cel sovietic la răsărit, imperiul austro-ungar, iar după 1918 regimul horthyst la apus şi la sud imperiul otoman, iar după 1918 regimul dictatorial din Bulgaria.</w:t>
      </w:r>
    </w:p>
    <w:p>
      <w:pPr>
        <w:pStyle w:val="Normal"/>
        <w:rPr/>
      </w:pPr>
      <w:r>
        <w:rPr/>
      </w:r>
    </w:p>
    <w:p>
      <w:pPr>
        <w:pStyle w:val="Normal"/>
        <w:rPr/>
      </w:pPr>
      <w:r>
        <w:rPr/>
        <w:t xml:space="preserve">            </w:t>
      </w:r>
      <w:r>
        <w:rPr/>
        <w:t>Se poate aprecia, aşadar, că România, în pofida acestei situaţii, a fost o oază de democraţie în această parte a continentului european.</w:t>
      </w:r>
    </w:p>
    <w:p>
      <w:pPr>
        <w:pStyle w:val="Normal"/>
        <w:rPr/>
      </w:pPr>
      <w:r>
        <w:rPr/>
      </w:r>
    </w:p>
    <w:p>
      <w:pPr>
        <w:pStyle w:val="Normal"/>
        <w:rPr/>
      </w:pPr>
      <w:r>
        <w:rPr/>
        <w:t xml:space="preserve">            </w:t>
      </w:r>
      <w:r>
        <w:rPr/>
        <w:t>Regimurile democratice din România au avut anumite limite şi neajunsuri. Dintre acestea pot fi menţionate:</w:t>
      </w:r>
    </w:p>
    <w:p>
      <w:pPr>
        <w:pStyle w:val="Normal"/>
        <w:rPr/>
      </w:pPr>
      <w:r>
        <w:rPr/>
      </w:r>
    </w:p>
    <w:p>
      <w:pPr>
        <w:pStyle w:val="Normal"/>
        <w:rPr/>
      </w:pPr>
      <w:r>
        <w:rPr/>
        <w:t>Ø         în multe situaţii egalitatea în faţa legii a fost eludată chiar prin anumite acte normative. Constituţia din 1866 a menţinut votul cenzitar prin care populaţia fără venituri mici era marginalizată de la viaţa politică, iar constituţia din 1923, deşi prevedea votul universal, prin anumite articole ale sale, erau excluse de la vot o serie de categorii sociale precum femeile, militarii, marea majoritate a funcţionarilor de stat şi ai cultelor etc.;</w:t>
      </w:r>
    </w:p>
    <w:p>
      <w:pPr>
        <w:pStyle w:val="Normal"/>
        <w:rPr/>
      </w:pPr>
      <w:r>
        <w:rPr/>
      </w:r>
    </w:p>
    <w:p>
      <w:pPr>
        <w:pStyle w:val="Normal"/>
        <w:rPr/>
      </w:pPr>
      <w:r>
        <w:rPr/>
        <w:t>Ø         s-au comis încălcări frecvente ale legii fără ca justiţia să intervină, aceasta fiind uneori chiar părtaşe la astfel de situaţii mai ales în cazuri grave de corupţie;</w:t>
      </w:r>
    </w:p>
    <w:p>
      <w:pPr>
        <w:pStyle w:val="Normal"/>
        <w:rPr/>
      </w:pPr>
      <w:r>
        <w:rPr/>
      </w:r>
    </w:p>
    <w:p>
      <w:pPr>
        <w:pStyle w:val="Normal"/>
        <w:rPr/>
      </w:pPr>
      <w:r>
        <w:rPr/>
        <w:t>Ø         reprimarea cu brutalitate, prin ignorarea totală a legii a unor revolte, mişcări greviste şi demonstraţii ale diferitelor categorii sociale care revendicau drepturi şi libertăţi legitime. Ca exemple concludente în această direcţie pot fi menţionate: reprimarea sângeroasă a răscoalelor ţărăneşti din 1888 şi 1907. După cum se ştie, în cazul răscoalei din 1907, reprimarea acesteia s-a soldat cu peste 11000 de victime, adică un adevărat genocid, fiind executate persoane fără a fi judecate. Foarte grav a fost faptul că au fost împuşcaţi ţăranii şi din satele în care nu au avut loc răscoale, victimele neavând nici un fel de tangenţă sau legătură cu răscoala; la fel de sângeroase pot fi considerate şi reprimările grevelor şi demonstraţiilor muncitoreşti din decembrie 1918 când în Piaţa Teatrului Naţional din capitală au fost ucişi peste 100 de demonstranţi, a grevei din Valea Jiului din anul 1929, când au fost ucişi circa 30 de grevişti şi a mişcărilor greviste ale ceferiştilor şi petroliştilor din ianuarie-februarie 1933 când la Atelierele Griviţa din Bucureşti au fost executate zeci de persoane;</w:t>
      </w:r>
    </w:p>
    <w:p>
      <w:pPr>
        <w:pStyle w:val="Normal"/>
        <w:rPr/>
      </w:pPr>
      <w:r>
        <w:rPr/>
      </w:r>
    </w:p>
    <w:p>
      <w:pPr>
        <w:pStyle w:val="Normal"/>
        <w:rPr/>
      </w:pPr>
      <w:r>
        <w:rPr/>
        <w:t>Ø         numeroase neajunsuri se întâlnesc şi în cazul regimului democratic de după 1989, prin existenţa unor grupări precum "Piaţa Universităţii", mineriadele, rivalităţile neprincipiale dintre unele partide, extinderea alarmantă a fenomenelor de corupţie, lipsa de autoritate a unor instituţii ale statului, vid legislativ, recurgerea excesivă la ordonanţe şi ordonanţe de urgenţă şi, ceea ce este mai grav, căderea economică şi scăderea drastică a nivelului de trai al populaţiei.</w:t>
      </w:r>
    </w:p>
    <w:p>
      <w:pPr>
        <w:pStyle w:val="Normal"/>
        <w:rPr/>
      </w:pPr>
      <w:r>
        <w:rPr/>
      </w:r>
    </w:p>
    <w:p>
      <w:pPr>
        <w:pStyle w:val="Normal"/>
        <w:rPr/>
      </w:pPr>
      <w:r>
        <w:rPr/>
        <w:t xml:space="preserve">            </w:t>
      </w:r>
      <w:r>
        <w:rPr/>
        <w:t>Cu toate neajunsurile semnalate revenirea la un regim democratic în România după revoluţia din decembrie 1989, constituie un factor de mare importanţă pentru propulsarea ţării pe calea progresului şi prosperităţii precum şi integrarea ei în structurile democratice occidental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Regimuri politice dictatoriale</w:t>
      </w:r>
    </w:p>
    <w:p>
      <w:pPr>
        <w:pStyle w:val="Normal"/>
        <w:rPr/>
      </w:pPr>
      <w:r>
        <w:rPr/>
      </w:r>
    </w:p>
    <w:p>
      <w:pPr>
        <w:pStyle w:val="Normal"/>
        <w:rPr/>
      </w:pPr>
      <w:r>
        <w:rPr/>
        <w:t xml:space="preserve">            </w:t>
      </w:r>
      <w:r>
        <w:rPr/>
        <w:t>Termenul de "dictatură" provine din latinescul "dictatura", derivat din "dictare - a afirma, a porunci", însemnând dominaţia nelimitată a unui grup social, a unei persoane.</w:t>
      </w:r>
    </w:p>
    <w:p>
      <w:pPr>
        <w:pStyle w:val="Normal"/>
        <w:rPr/>
      </w:pPr>
      <w:r>
        <w:rPr/>
      </w:r>
    </w:p>
    <w:p>
      <w:pPr>
        <w:pStyle w:val="Normal"/>
        <w:rPr/>
      </w:pPr>
      <w:r>
        <w:rPr/>
        <w:t xml:space="preserve">            </w:t>
      </w:r>
      <w:r>
        <w:rPr/>
        <w:t>Dictatorul (lat. "dictator") este persoana care exercită conducerea fără nici un control al statului, având puteri discreţionare.</w:t>
      </w:r>
    </w:p>
    <w:p>
      <w:pPr>
        <w:pStyle w:val="Normal"/>
        <w:rPr/>
      </w:pPr>
      <w:r>
        <w:rPr/>
      </w:r>
    </w:p>
    <w:p>
      <w:pPr>
        <w:pStyle w:val="Normal"/>
        <w:rPr/>
      </w:pPr>
      <w:r>
        <w:rPr/>
        <w:t xml:space="preserve">            </w:t>
      </w:r>
      <w:r>
        <w:rPr/>
        <w:t>În Roma antică, dictatura însemna puterea absolută a unui despot (autocrat, tiran). Noţiunea era atribuită magistraţilor superiori, investiţi cu puteri nelimitate în împrejurări excepţionale - războaie, răscoale populare - pentru o perioadă, în principiu, de 6 luni. Exprimând, iniţial, o putere legal instituită, la sfârşitul republicii romane prin dictatură se înţelege puterea celui care a acaparat-o prin mijloace ilegale.</w:t>
      </w:r>
    </w:p>
    <w:p>
      <w:pPr>
        <w:pStyle w:val="Normal"/>
        <w:rPr/>
      </w:pPr>
      <w:r>
        <w:rPr/>
      </w:r>
    </w:p>
    <w:p>
      <w:pPr>
        <w:pStyle w:val="Normal"/>
        <w:rPr/>
      </w:pPr>
      <w:r>
        <w:rPr/>
        <w:t xml:space="preserve">            </w:t>
      </w:r>
      <w:r>
        <w:rPr/>
        <w:t>În politologie, termenul de dictatură este identificat cu cel de totalitarism, absolutism, despotism, autocraţie, existând o diversitate de păreri cu privire la trăsăturile definitorii ale dictaturii, printre care menţionăm: caracterul absolut al autorităţii supreme; absenţa unor norme de succesiune; lipsa unor legi sau cutume în virtutea cărora dictatorii să răspundă pentru faptele lor; concentrarea puterii în mâna unei singure persoane ş.a.</w:t>
      </w:r>
    </w:p>
    <w:p>
      <w:pPr>
        <w:pStyle w:val="Normal"/>
        <w:rPr/>
      </w:pPr>
      <w:r>
        <w:rPr/>
      </w:r>
    </w:p>
    <w:p>
      <w:pPr>
        <w:pStyle w:val="Normal"/>
        <w:rPr/>
      </w:pPr>
      <w:r>
        <w:rPr/>
        <w:t xml:space="preserve">            </w:t>
      </w:r>
      <w:r>
        <w:rPr/>
        <w:t>În definirea conceptului de dictatură, politologia evidenţiază mijloacele şi metodele proprii guvernării dictatoriale, de la cele legale până la cele ilegale, de la manipularea "paşnică" la violenţa deschisă, în funcţie de evoluţia concret istorică.</w:t>
      </w:r>
    </w:p>
    <w:p>
      <w:pPr>
        <w:pStyle w:val="Normal"/>
        <w:rPr/>
      </w:pPr>
      <w:r>
        <w:rPr/>
      </w:r>
    </w:p>
    <w:p>
      <w:pPr>
        <w:pStyle w:val="Normal"/>
        <w:rPr/>
      </w:pPr>
      <w:r>
        <w:rPr/>
        <w:t xml:space="preserve">            </w:t>
      </w:r>
      <w:r>
        <w:rPr/>
        <w:t>Dictatura reprezintă, aşadar, caracteristica principală a oricărei dominaţii, modul şi formele ei de exercitare, în raport cu toate condiţiile concrete ale momentului istoric.</w:t>
      </w:r>
    </w:p>
    <w:p>
      <w:pPr>
        <w:pStyle w:val="Normal"/>
        <w:rPr/>
      </w:pPr>
      <w:r>
        <w:rPr/>
      </w:r>
    </w:p>
    <w:p>
      <w:pPr>
        <w:pStyle w:val="Normal"/>
        <w:rPr/>
      </w:pPr>
      <w:r>
        <w:rPr/>
        <w:t xml:space="preserve">            </w:t>
      </w:r>
      <w:r>
        <w:rPr/>
        <w:t>De-a lungul istoriei, au existat mai multe regimuri dictatoriale, îndeosebi în epocile sclavagistă şi feudală, sub forma monarhiilor absolutiste. O dată cu epoca modernă, regimurile absolutiste au primit puternice lovituri, prin apariţia regimurilor democratice. Cu toate acestea, istoria modernă şi, în mod deosebit, cea contemporană, au înregistrat şi regimuri politice dictatoriale. Mare amploare au avut dictaturile de tip fascist (Moussolini, Hitler, Horty etc.) şi comunist (Stalin, Mao Tzedun etc.). În afară de aceste regimuri dictatoriale de mare amploare se cunosc şi alte regimuri dictatoriale militare, personale etc.</w:t>
      </w:r>
    </w:p>
    <w:p>
      <w:pPr>
        <w:pStyle w:val="Normal"/>
        <w:rPr/>
      </w:pPr>
      <w:r>
        <w:rPr/>
      </w:r>
    </w:p>
    <w:p>
      <w:pPr>
        <w:pStyle w:val="Normal"/>
        <w:rPr/>
      </w:pPr>
      <w:r>
        <w:rPr/>
        <w:t xml:space="preserve">            </w:t>
      </w:r>
      <w:r>
        <w:rPr/>
        <w:t>Dictaturile totalitare sunt regimuri politice fundamentate pe ideologia şi partidul politic de extremă dreaptă sau de extremă stângă, ale căror mijloace şi practici de guvernare au atins formele cele mai arbitrare ale puterii absolute discreţionare, exercitate prin teroare, propagandă şi asasinat. Regimurile totalitare au unele trăsături comune: la baza apariţiei şi menţinerii lor au stat: existenţa unui singur partid, fapt ce a determinat înlăturarea statului de drept; ideologii singulare, absolutiste, cu caracter mesianic, care la fascism s-a manifestat în exterminarea popoarelor şi indivizilor aparţinând altor comunităţi, rase sau concepţii, iar ideologia comunistă, prin misiunea "istorică" a clasei muncitoare şi a tezei "luptei de clasă", care a distrus drepturile şi libertăţile naţiunilor, ale indivizilor, ale tuturor comunităţilor sociale care s-au aflat sub comunism; mitul dominaţiei charismatice, mitologia şefului predestinat să conducă, creându-se cultul şefului (personalităţii) întreţinut prin mijloacele propagandei şi ideologiei partidului, impuse până la dimensiunile unei isterii colective.</w:t>
      </w:r>
    </w:p>
    <w:p>
      <w:pPr>
        <w:pStyle w:val="Normal"/>
        <w:rPr/>
      </w:pPr>
      <w:r>
        <w:rPr/>
      </w:r>
    </w:p>
    <w:p>
      <w:pPr>
        <w:pStyle w:val="Normal"/>
        <w:rPr/>
      </w:pPr>
      <w:r>
        <w:rPr/>
        <w:t xml:space="preserve">            </w:t>
      </w:r>
      <w:r>
        <w:rPr/>
        <w:t>Regimurile totalitare comuniste au apărut în timpul primului război mondial (în fostul imperiu tarist) şi după al doilea război mondial în unele ţări din centrul şi estul Europei, în Asia şi America Latină şi au dispărut, în bună parte, ca urmare a revoluţiilor anticomuniste din anii 1989-1990. Regimurile totalitare fasciste au apărut după primul război mondial şi au fost înlăturate la sfârşitul celui de al doilea război mondial, ca urmare a victoriei Naţiunilor Unite.</w:t>
      </w:r>
    </w:p>
    <w:p>
      <w:pPr>
        <w:pStyle w:val="Normal"/>
        <w:rPr/>
      </w:pPr>
      <w:r>
        <w:rPr/>
      </w:r>
    </w:p>
    <w:p>
      <w:pPr>
        <w:pStyle w:val="Normal"/>
        <w:rPr/>
      </w:pPr>
      <w:r>
        <w:rPr/>
        <w:t xml:space="preserve">  </w:t>
      </w:r>
    </w:p>
    <w:p>
      <w:pPr>
        <w:pStyle w:val="Normal"/>
        <w:rPr/>
      </w:pPr>
      <w:r>
        <w:rPr/>
      </w:r>
    </w:p>
    <w:p>
      <w:pPr>
        <w:pStyle w:val="Normal"/>
        <w:rPr/>
      </w:pPr>
      <w:r>
        <w:rPr/>
        <w:t xml:space="preserve">            </w:t>
      </w:r>
      <w:r>
        <w:rPr/>
        <w:t>După primul război mondial, îndelungat şi pustiitor, comunitatea europeană s-a aflat în faţa unei profunde frământări socio-politice. Criza socială puternică, războiul, sărăcia maselor au produs perimarea idealurilor şi valorilor umaniste afectate profund de mizerie şi agresiune.</w:t>
      </w:r>
    </w:p>
    <w:p>
      <w:pPr>
        <w:pStyle w:val="Normal"/>
        <w:rPr/>
      </w:pPr>
      <w:r>
        <w:rPr/>
      </w:r>
    </w:p>
    <w:p>
      <w:pPr>
        <w:pStyle w:val="Normal"/>
        <w:rPr/>
      </w:pPr>
      <w:r>
        <w:rPr/>
        <w:t xml:space="preserve">            </w:t>
      </w:r>
      <w:r>
        <w:rPr/>
        <w:t>În cadrul procesului de eliberare naţională, s-a produs destrămarea şi prăbuşirea vechilor structuri instituţionale dominatoare ale marilor imperii, realizându-se o nouă configuraţie naţional-statală în Europa.</w:t>
      </w:r>
    </w:p>
    <w:p>
      <w:pPr>
        <w:pStyle w:val="Normal"/>
        <w:rPr/>
      </w:pPr>
      <w:r>
        <w:rPr/>
      </w:r>
    </w:p>
    <w:p>
      <w:pPr>
        <w:pStyle w:val="Normal"/>
        <w:rPr/>
      </w:pPr>
      <w:r>
        <w:rPr/>
        <w:t xml:space="preserve">            </w:t>
      </w:r>
      <w:r>
        <w:rPr/>
        <w:t>Fascismul şi comunismul, sisteme ale dictaturii şi absolutismului, au apărut, mai ales, în unele state foste imperiale, continuând şi dezvoltând pe alte planuri tradiţiile de dominaţie antidemocratică.</w:t>
      </w:r>
    </w:p>
    <w:p>
      <w:pPr>
        <w:pStyle w:val="Normal"/>
        <w:rPr/>
      </w:pPr>
      <w:r>
        <w:rPr/>
      </w:r>
    </w:p>
    <w:p>
      <w:pPr>
        <w:pStyle w:val="Normal"/>
        <w:rPr/>
      </w:pPr>
      <w:r>
        <w:rPr/>
        <w:t xml:space="preserve">            </w:t>
      </w:r>
      <w:r>
        <w:rPr/>
        <w:t>În fostul imperiu ţarist, în Ungaria şi, în parte, în Germania, s-au produs revoluţii politice comuniste (bolşevice).</w:t>
      </w:r>
    </w:p>
    <w:p>
      <w:pPr>
        <w:pStyle w:val="Normal"/>
        <w:rPr/>
      </w:pPr>
      <w:r>
        <w:rPr/>
      </w:r>
    </w:p>
    <w:p>
      <w:pPr>
        <w:pStyle w:val="Normal"/>
        <w:rPr/>
      </w:pPr>
      <w:r>
        <w:rPr/>
        <w:t xml:space="preserve">            </w:t>
      </w:r>
      <w:r>
        <w:rPr/>
        <w:t>După prăbuşirea marilor imperii, la scurt timp, se observă că s-a trecut de la ţarism la comunism, de la austro-ungarism şi imperiul militarist german la comunismul stângii extremiste, ca, în final, să se instaureze, în Ungaria şi Germania, regimuri de extremă dreaptă, ceea ce, în ansamblu, a demonstrat disponibilitatea acestor societăţi, moştenitoare ale fostelor structuri imperiale agresoare, pentru aşezarea regimurilor totalitare. Italia, după primul război mondial, prezenta un imperialism sărac, neîmplinit în tendinţele sale de expansiune economică şi teritorială, unde criza socială internă a declanşat mari acţiuni revendicative. Grupările de extremă stângă, puternice în centrele industriale din nordul ţării, se orientează spre modelul sovietelor[1]), ca modalitate a declanşării revoluţiei comuniste.</w:t>
      </w:r>
    </w:p>
    <w:p>
      <w:pPr>
        <w:pStyle w:val="Normal"/>
        <w:rPr/>
      </w:pPr>
      <w:r>
        <w:rPr/>
      </w:r>
    </w:p>
    <w:p>
      <w:pPr>
        <w:pStyle w:val="Normal"/>
        <w:rPr/>
      </w:pPr>
      <w:r>
        <w:rPr/>
        <w:t xml:space="preserve">            </w:t>
      </w:r>
      <w:r>
        <w:rPr/>
        <w:t>Mişcarea politico-fascistă, condusă de B. Mussolini (fost director al ziarului socialist "Avanti", el însuşi socialist în prima parte a vieţii), reuşeşte, datorită slăbiciunii şi fricii forţelor politice liberale, ameninţate de valul revendicărilor sociale şi de o posibilă revoluţie bolşevică, să impună dictatura grupării fasciste, venită şi ea din mişcarea agresivă şi violentă a străzii[2]), ca "alternativă" în soluţionarea crizei de "autoritate politică" şi "obţinerea echilibrului social".</w:t>
      </w:r>
    </w:p>
    <w:p>
      <w:pPr>
        <w:pStyle w:val="Normal"/>
        <w:rPr/>
      </w:pPr>
      <w:r>
        <w:rPr/>
      </w:r>
    </w:p>
    <w:p>
      <w:pPr>
        <w:pStyle w:val="Normal"/>
        <w:rPr/>
      </w:pPr>
      <w:r>
        <w:rPr/>
        <w:t xml:space="preserve">            </w:t>
      </w:r>
      <w:r>
        <w:rPr/>
        <w:t>Revoluţia democratică din Rusia, din februarie 1917, ar fi putut permite dezvoltarea unei societăţi democratice, pluraliste, proces însă oprit prin lovitura de stat a bolşevicilor din luna octombrie 1917.</w:t>
      </w:r>
    </w:p>
    <w:p>
      <w:pPr>
        <w:pStyle w:val="Normal"/>
        <w:rPr/>
      </w:pPr>
      <w:r>
        <w:rPr/>
      </w:r>
    </w:p>
    <w:p>
      <w:pPr>
        <w:pStyle w:val="Normal"/>
        <w:rPr/>
      </w:pPr>
      <w:r>
        <w:rPr/>
        <w:t xml:space="preserve">            </w:t>
      </w:r>
      <w:r>
        <w:rPr/>
        <w:t>De remarcat că o societate rusă, democratică, nu s-a putut dezvolta şi maturiza în câteva luni când, din punct de vedere economic şi social, se afla în stadiul unui imperialism feudal primitiv şi autocratic, ale cărei tradiţii absolutiste şi represive au fost perfecţionate de noul ţarism al partidului bolşevic.</w:t>
      </w:r>
    </w:p>
    <w:p>
      <w:pPr>
        <w:pStyle w:val="Normal"/>
        <w:rPr/>
      </w:pPr>
      <w:r>
        <w:rPr/>
      </w:r>
    </w:p>
    <w:p>
      <w:pPr>
        <w:pStyle w:val="Normal"/>
        <w:rPr/>
      </w:pPr>
      <w:r>
        <w:rPr/>
        <w:t xml:space="preserve">            </w:t>
      </w:r>
      <w:r>
        <w:rPr/>
        <w:t>Pendularea sistemului politic între extremismul de dreapta şi cel de stânga (sau invers) este specific societăţilor tributare structurilor autoritare şi de dominaţie (exceptând în parte statele supuse forţei, din afara dictatului şi dictaturii), în care procesele dezvoltării în general şi ale echilibrului social intern s-au desfăşurat în absenţa sau palida manifestare a valorilor şi normelor democratice (lipsa libertăţii naţionale, sociale, a pluralismului, parlamentarismului, votului universal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Giuliano Procacci, Istoria italienilor, Bucureşti, 1975, p. 443 </w:t>
      </w:r>
    </w:p>
    <w:p>
      <w:pPr>
        <w:pStyle w:val="Normal"/>
        <w:rPr/>
      </w:pPr>
      <w:r>
        <w:rPr/>
      </w:r>
    </w:p>
    <w:p>
      <w:pPr>
        <w:pStyle w:val="Normal"/>
        <w:rPr/>
      </w:pPr>
      <w:r>
        <w:rPr/>
        <w:t xml:space="preserve">[2])Enzo Santarelli, Fascismo e neofascismo, Ed. Riuniti, 1978, p. 96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Regimuri dictatoriale din România în epoca contemporană</w:t>
      </w:r>
    </w:p>
    <w:p>
      <w:pPr>
        <w:pStyle w:val="Normal"/>
        <w:rPr/>
      </w:pPr>
      <w:r>
        <w:rPr/>
      </w:r>
    </w:p>
    <w:p>
      <w:pPr>
        <w:pStyle w:val="Normal"/>
        <w:rPr/>
      </w:pPr>
      <w:r>
        <w:rPr/>
        <w:t xml:space="preserve">            </w:t>
      </w:r>
      <w:r>
        <w:rPr/>
        <w:t>România, datorită unor împrejurări istorice legate de anumiţi factori, a cunoscut, în epoca contemporană, mai multe regimuri dictatoriale.</w:t>
      </w:r>
    </w:p>
    <w:p>
      <w:pPr>
        <w:pStyle w:val="Normal"/>
        <w:rPr/>
      </w:pPr>
      <w:r>
        <w:rPr/>
      </w:r>
    </w:p>
    <w:p>
      <w:pPr>
        <w:pStyle w:val="Normal"/>
        <w:rPr/>
      </w:pPr>
      <w:r>
        <w:rPr/>
        <w:t xml:space="preserve">            </w:t>
      </w:r>
      <w:r>
        <w:rPr/>
        <w:t>Primul regim dictatorial din România l-a constituit cel al regelui Carol al doilea din februarie 1938 şi începutul lunii septembrie 1940. Instaurarea primului regim dictatorial al lui Carol al II-lea, care a deschis, de fapt, suita regimurilor dictatoriale din România pe o perioadă de peste cinci decenii, are cauze atât interne cât şi externe.</w:t>
      </w:r>
    </w:p>
    <w:p>
      <w:pPr>
        <w:pStyle w:val="Normal"/>
        <w:rPr/>
      </w:pPr>
      <w:r>
        <w:rPr/>
      </w:r>
    </w:p>
    <w:p>
      <w:pPr>
        <w:pStyle w:val="Normal"/>
        <w:rPr/>
      </w:pPr>
      <w:r>
        <w:rPr/>
        <w:t xml:space="preserve">            </w:t>
      </w:r>
      <w:r>
        <w:rPr/>
        <w:t>Cauzele interne au avut la bază slăbiciunea clasei politice româneşti din perioada respectivă, îndeosebi a partidelor politice. Rivalităţile exacerbatice dintre partidele politice şi mai ales dintre cele două partide "istorice" - Partidul Naţional Ţărănesc şi Partidul Naţional Liberal -, le-au împiedicat să întrevadă pericolul ajungerii la un regim dictatorial şi ca atare nu au fost în măsură să acţioneze corespunzător în direcţia prevenirii instaurării unui astfel de regim. Acest fapt rezultă mai ales din situaţia la care s-a ajuns în urma alegerilor electorale din noiembrie 1937 când, cele două principale partide au obţinut marea majoritate a voturilor (circa 75%) situaţie în care, dacă cele două partide ar fi acţionat unit ar fi putut forma guvernul. În condiţiile în care, între ele existau mari rivalităţi, orgolii, ambiţii personale acest lucru nu s-a făcut şi, în consecinţă au fost eliminate de la guvernare. Potrivit prevederilor legii electorale din acea perioadă care prevedea un minim de 40% de voturi obţinute de un partid sau de o coaliţie pentru a putea constitui guvernul, nici unul dintre partidele participante la alegeri nu a reuşit să îndeplinească această condiţie.</w:t>
      </w:r>
    </w:p>
    <w:p>
      <w:pPr>
        <w:pStyle w:val="Normal"/>
        <w:rPr/>
      </w:pPr>
      <w:r>
        <w:rPr/>
      </w:r>
    </w:p>
    <w:p>
      <w:pPr>
        <w:pStyle w:val="Normal"/>
        <w:rPr/>
      </w:pPr>
      <w:r>
        <w:rPr/>
        <w:t xml:space="preserve">            </w:t>
      </w:r>
      <w:r>
        <w:rPr/>
        <w:t>Profitând de această situaţie, Carol al II-lea a dispus formarea unui guvern pe formula unui partid mic - Naţional - Creştin, în frunte cu Goga-Cuza, care avea o aderenţă redusă în rândurile electoratului şi care i-a dat posibilitatea lui Carol al II-lea să-l înlăture, în februarie 1938 cu destulă uşurinţă de la guvernare, instaurând un regim de dictatură.</w:t>
      </w:r>
    </w:p>
    <w:p>
      <w:pPr>
        <w:pStyle w:val="Normal"/>
        <w:rPr/>
      </w:pPr>
      <w:r>
        <w:rPr/>
      </w:r>
    </w:p>
    <w:p>
      <w:pPr>
        <w:pStyle w:val="Normal"/>
        <w:rPr/>
      </w:pPr>
      <w:r>
        <w:rPr/>
        <w:t xml:space="preserve">            </w:t>
      </w:r>
      <w:r>
        <w:rPr/>
        <w:t>Rivalităţile dintre partidele politice, au fost dublate de un politicianism veros cum şi de un fenomen accentuat de corupţie îndeosebi la nivelul cercurilor politice care au înlesnit drumul spre dictatură.</w:t>
      </w:r>
    </w:p>
    <w:p>
      <w:pPr>
        <w:pStyle w:val="Normal"/>
        <w:rPr/>
      </w:pPr>
      <w:r>
        <w:rPr/>
      </w:r>
    </w:p>
    <w:p>
      <w:pPr>
        <w:pStyle w:val="Normal"/>
        <w:rPr/>
      </w:pPr>
      <w:r>
        <w:rPr/>
        <w:t xml:space="preserve">            </w:t>
      </w:r>
      <w:r>
        <w:rPr/>
        <w:t>Avem, de asemenea, în vedere şi tarele monarhiei, mai ales ale lui Carol al II-lea care, încă de la instaurarea sa ca rege al României în 1930, a manifestat, pe lângă spiritul său aventurier şi un mare apetit de putere. El a reuşit să manevreze după bunul plac partidele politice, pe care le-a folosit în scopurile urmărite de concentrare a puterii politice în mâinile sale.</w:t>
      </w:r>
    </w:p>
    <w:p>
      <w:pPr>
        <w:pStyle w:val="Normal"/>
        <w:rPr/>
      </w:pPr>
      <w:r>
        <w:rPr/>
      </w:r>
    </w:p>
    <w:p>
      <w:pPr>
        <w:pStyle w:val="Normal"/>
        <w:rPr/>
      </w:pPr>
      <w:r>
        <w:rPr/>
        <w:t xml:space="preserve">            </w:t>
      </w:r>
      <w:r>
        <w:rPr/>
        <w:t>Printre cauzele externe care au facilitat instaurarea unui regim dictatorial în România, figurează existenţa în jurul ţării noastre a unor regimuri totalitare. De pildă, la răsărit exista imperiul sovietic, la apus regimul horthyst din Ungaria, la sud regimul fascist bulgar, la care s-a adăugat începând cu 1933, regimul nazist din Germania ce a cunoscut o ascensiune rapidă cu consecinţe extrem de primejdioase pentru pacea şi securitatea europeană şi chiar cea mondială.</w:t>
      </w:r>
    </w:p>
    <w:p>
      <w:pPr>
        <w:pStyle w:val="Normal"/>
        <w:rPr/>
      </w:pPr>
      <w:r>
        <w:rPr/>
      </w:r>
    </w:p>
    <w:p>
      <w:pPr>
        <w:pStyle w:val="Normal"/>
        <w:rPr/>
      </w:pPr>
      <w:r>
        <w:rPr/>
        <w:t xml:space="preserve">            </w:t>
      </w:r>
      <w:r>
        <w:rPr/>
        <w:t>România se găsea, aşadar, nu numai înconjurată de state cu regimuri dictatoriale, ci mai ales flancată de cele două mari puteri totalitare, sovietică şi nazistă care au influenţat evoluţia politică din ţara noastră spre un regim de dictatură. Trebuie luată în calcul şi politica puterilor democratice occidentale care prin comportamentul practicat, nu au constituit un sprijin pe care se miza pentru forţele democratice din România, ba mai mult, ţara noastră a fost abandonată de către aliaţii săi tradiţionali, fiind lăsată la discreţia puterilor totalitare.</w:t>
      </w:r>
    </w:p>
    <w:p>
      <w:pPr>
        <w:pStyle w:val="Normal"/>
        <w:rPr/>
      </w:pPr>
      <w:r>
        <w:rPr/>
      </w:r>
    </w:p>
    <w:p>
      <w:pPr>
        <w:pStyle w:val="Normal"/>
        <w:rPr/>
      </w:pPr>
      <w:r>
        <w:rPr/>
        <w:t xml:space="preserve">            </w:t>
      </w:r>
      <w:r>
        <w:rPr/>
        <w:t>Regimul dictatorial al lui Carol al II-lea comportă o serie de caracteristici:</w:t>
      </w:r>
    </w:p>
    <w:p>
      <w:pPr>
        <w:pStyle w:val="Normal"/>
        <w:rPr/>
      </w:pPr>
      <w:r>
        <w:rPr/>
      </w:r>
    </w:p>
    <w:p>
      <w:pPr>
        <w:pStyle w:val="Normal"/>
        <w:rPr/>
      </w:pPr>
      <w:r>
        <w:rPr/>
        <w:t>Ø         a fost un regim de dictatură regală de ordin personal, Carol al II-lea concentrând în mâinile sale, prin abrogarea Constituţiei din 1923 şi înlocuirea ei cu o nouă Constituţie, principalele prerogative ale puterii, limitând drastic drepturile şi libertăţile democratice;</w:t>
      </w:r>
    </w:p>
    <w:p>
      <w:pPr>
        <w:pStyle w:val="Normal"/>
        <w:rPr/>
      </w:pPr>
      <w:r>
        <w:rPr/>
      </w:r>
    </w:p>
    <w:p>
      <w:pPr>
        <w:pStyle w:val="Normal"/>
        <w:rPr/>
      </w:pPr>
      <w:r>
        <w:rPr/>
        <w:t>Ø         a interzis activitatea tuturor partidelor politice existente atunci, înlocuindu-le cu un singur partid pe care şi-a sprijinit politica şi a cărui şef s-a autoproclamat, fiind vorba de Partidul Renaşterii Naţionale, iar în 1940, Partidul Naţiunii. Aşadar, unipartidismul în România, cu rol negativ îşi are punctul de plecare în regimul lui Carol al II-lea;</w:t>
      </w:r>
    </w:p>
    <w:p>
      <w:pPr>
        <w:pStyle w:val="Normal"/>
        <w:rPr/>
      </w:pPr>
      <w:r>
        <w:rPr/>
      </w:r>
    </w:p>
    <w:p>
      <w:pPr>
        <w:pStyle w:val="Normal"/>
        <w:rPr/>
      </w:pPr>
      <w:r>
        <w:rPr/>
        <w:t>Ø         a menţinut, deşi formal, anumite semne ale democraţiei, precum Parlamentul constituit după bunul plac al regelui, o anumită libertate a presei etc. Rezultă deci faptul că regimul politic din timpul lui Carol al II-lea nu a fost unul totalitar ci unul de dictatură personală;</w:t>
      </w:r>
    </w:p>
    <w:p>
      <w:pPr>
        <w:pStyle w:val="Normal"/>
        <w:rPr/>
      </w:pPr>
      <w:r>
        <w:rPr/>
      </w:r>
    </w:p>
    <w:p>
      <w:pPr>
        <w:pStyle w:val="Normal"/>
        <w:rPr/>
      </w:pPr>
      <w:r>
        <w:rPr/>
        <w:t xml:space="preserve">Ø         a promovat o politică oscilantă atât pe plan intern cât şi extern, cu consecinţe grave pentru ţară legate mai ales de rupturile teritoriale din 1940 când s-a cedat în faţa presiunilor sovietice care a anexat Basarabia, nordul Bucovinei şi ţinutul Herţei, cum şi în faţa dictatului de la Viena din 30 august 1940, prin care Nordul Transilvaniei a fost cedat horthyştilor, la fel şi în cazul cedării judeţelor dobrogene Durostor şi Caliacra (Cadrilaterul) Bulgariei. </w:t>
      </w:r>
    </w:p>
    <w:p>
      <w:pPr>
        <w:pStyle w:val="Normal"/>
        <w:rPr/>
      </w:pPr>
      <w:r>
        <w:rPr/>
      </w:r>
    </w:p>
    <w:p>
      <w:pPr>
        <w:pStyle w:val="Normal"/>
        <w:rPr/>
      </w:pPr>
      <w:r>
        <w:rPr/>
        <w:t xml:space="preserve">            </w:t>
      </w:r>
      <w:r>
        <w:rPr/>
        <w:t>Ca urmare a acestei tragice situaţii pentru soarta României, începutul lunii septembrie 1940 a fost marcat de mari proteste şi demonstraţii populare împotriva lui Carol al doilea care în final şi sub presiunea unor forţe politice interne şi externe a fost silit să abdice, trecându-se la un nou regim de dictatură, cel antonescian.</w:t>
      </w:r>
    </w:p>
    <w:p>
      <w:pPr>
        <w:pStyle w:val="Normal"/>
        <w:rPr/>
      </w:pPr>
      <w:r>
        <w:rPr/>
      </w:r>
    </w:p>
    <w:p>
      <w:pPr>
        <w:pStyle w:val="Normal"/>
        <w:rPr/>
      </w:pPr>
      <w:r>
        <w:rPr/>
        <w:t xml:space="preserve">            </w:t>
      </w:r>
      <w:r>
        <w:rPr/>
        <w:t>Înlocuirea dictaturii carliste cu cea antonesciană a fost determinată de situaţia dramatică în care se găsea România în acel moment când, pe lângă mutilarea integrităţii teritoriale, era lipsită pe plan extern de orice garanţie sau sprijin din partea vreunei puteri încât era în pericol însăşi existenţa statului naţional.</w:t>
      </w:r>
    </w:p>
    <w:p>
      <w:pPr>
        <w:pStyle w:val="Normal"/>
        <w:rPr/>
      </w:pPr>
      <w:r>
        <w:rPr/>
      </w:r>
    </w:p>
    <w:p>
      <w:pPr>
        <w:pStyle w:val="Normal"/>
        <w:rPr/>
      </w:pPr>
      <w:r>
        <w:rPr/>
        <w:t xml:space="preserve">            </w:t>
      </w:r>
      <w:r>
        <w:rPr/>
        <w:t>În cadrul regimului politic de dictatură antonesciană (septembrie 1940 - 23 august 1944), există două etape bine distincte: prima include intervalul dintre septembrie 1940 şi ianuarie 1941 când Ion Antonescu a asociat la conducere gruparea legionară, iar a doua, în urma înfrângerii rebeliunii legionare, cuprinde perioada de la sfârşitul lunii ianuarie 1941 până la 23 august 1944.</w:t>
      </w:r>
    </w:p>
    <w:p>
      <w:pPr>
        <w:pStyle w:val="Normal"/>
        <w:rPr/>
      </w:pPr>
      <w:r>
        <w:rPr/>
      </w:r>
    </w:p>
    <w:p>
      <w:pPr>
        <w:pStyle w:val="Normal"/>
        <w:rPr/>
      </w:pPr>
      <w:r>
        <w:rPr/>
        <w:t xml:space="preserve">            </w:t>
      </w:r>
      <w:r>
        <w:rPr/>
        <w:t>Ca trăsături ale regimului politic antonescian menţionăm:</w:t>
      </w:r>
    </w:p>
    <w:p>
      <w:pPr>
        <w:pStyle w:val="Normal"/>
        <w:rPr/>
      </w:pPr>
      <w:r>
        <w:rPr/>
      </w:r>
    </w:p>
    <w:p>
      <w:pPr>
        <w:pStyle w:val="Normal"/>
        <w:rPr/>
      </w:pPr>
      <w:r>
        <w:rPr/>
        <w:t>Ø         un regim de dictatură legionară-antonesciană în prima etapă (septembrie 1940 - ianuarie 1941) când România a fost declarată stat naţional-legionar, în care Ion Antonescu s-a autoproclamat şef al statului, iar Horea Sima, şeful mişcării legionare împreună cu alţi fruntaşi legionari au fost incluşi în structurile de conducere ale statului inclusiv ale guvernului, în care funcţia de vicepreşedinte era deţinută de şeful mişcării legionare. Această etapă s-a caracterizat prin pronunţate conflicte politice generate îndeosebi de acţiunile revanşarde ale legionarilor care au recurs la ilegalităţi, abuzuri şi numeroase asasinate politice cărora le-au căzut victime mari personalităţi ale vieţii politice şi ştiinţifice româneşti, precum profesorul universitar Virgil Madgearu, marele savant Nicolae Iorga etc. Scopul major urmărit de legionari îl constituia înlăturarea lui Ion Antonescu de la putere şi acapararea acesteia în întregime de către legionari. În acest scop s-a recurs la rebeliunea legionară din ianuarie 1941 care, după cum se cunoaşte a fost reprimată de Ion Antonescu, legionarii fiind excluşi de la putere, iar organizaţia lor interzisă;</w:t>
      </w:r>
    </w:p>
    <w:p>
      <w:pPr>
        <w:pStyle w:val="Normal"/>
        <w:rPr/>
      </w:pPr>
      <w:r>
        <w:rPr/>
      </w:r>
    </w:p>
    <w:p>
      <w:pPr>
        <w:pStyle w:val="Normal"/>
        <w:rPr/>
      </w:pPr>
      <w:r>
        <w:rPr/>
        <w:t>Ø         un regim de dictatură militară în a doua etapă (ianuarie 1941 - 23 august 1944), în care Inn Antonescu, în calitatea sa de şef al statului, a condus ţara urmărind impunerea ordinii, disciplinei şi respectării legii cum şi a propriilor sale decizii;</w:t>
      </w:r>
    </w:p>
    <w:p>
      <w:pPr>
        <w:pStyle w:val="Normal"/>
        <w:rPr/>
      </w:pPr>
      <w:r>
        <w:rPr/>
      </w:r>
    </w:p>
    <w:p>
      <w:pPr>
        <w:pStyle w:val="Normal"/>
        <w:rPr/>
      </w:pPr>
      <w:r>
        <w:rPr/>
        <w:t>Ø         în politica externă, Ion Antonescu a aderat la Pactul tripartid (Axa Berlin - Roma - Tokio), urmărind scopul garantării frontierelor statale ale României şi redobândirea teritoriilor româneşti pierdute în 1940. Tot în acest scop, în iunie 1941 se alătură Germaniei hitleriste în războiul antisovietic. Angajarea României în acest război a avut la bază redobândirea Basarabiei şi nordului Bucovinei răpite de URSS în iunie 1940. Totodată, Ion Antonescu a urmărit, prin participarea la acest război, să recupereze în perspectivă şi nordul Ardealului pierdut prin dictatul de la Viena. Această realitate îşi are temeiurile în convorbirile purtate cu Hitler cu prilejul întrevederilor pe care le-a avut cu acesta. Lui Ion Antonescu i se poate reproşa faptul că a întreprins acţiunile de mai sus fără să perfecteze cu Germania şi un tratat scris, în care României să i se fi recunoscut drepturile sale legitime;</w:t>
      </w:r>
    </w:p>
    <w:p>
      <w:pPr>
        <w:pStyle w:val="Normal"/>
        <w:rPr/>
      </w:pPr>
      <w:r>
        <w:rPr/>
      </w:r>
    </w:p>
    <w:p>
      <w:pPr>
        <w:pStyle w:val="Normal"/>
        <w:rPr/>
      </w:pPr>
      <w:r>
        <w:rPr/>
        <w:t>Ø         regimul de dictatură promovat de Antonescu trebuie înţeles ca unul de criză impus de condiţiile existente atunci, când climatul internaţional era total defavorabil României, la care se adăuga situaţia dezastruoasă a ţării moştenită de la regimul de dictatură regală.</w:t>
      </w:r>
    </w:p>
    <w:p>
      <w:pPr>
        <w:pStyle w:val="Normal"/>
        <w:rPr/>
      </w:pPr>
      <w:r>
        <w:rPr/>
      </w:r>
    </w:p>
    <w:p>
      <w:pPr>
        <w:pStyle w:val="Normal"/>
        <w:rPr/>
      </w:pPr>
      <w:r>
        <w:rPr/>
        <w:t xml:space="preserve">            </w:t>
      </w:r>
      <w:r>
        <w:rPr/>
        <w:t>Regimul antonescian a fost înlăturat prin lovitura de palat de la 23 august 1944, soldată cu arestarea la Palatul regal a lui Ion Antonescu şi a principalilor săi colaboratori, România ieşind din războiul antisovietic şi trecând cu întregul său potenţial de luptă material şi uman de partea Naţiunilor Unite.</w:t>
      </w:r>
    </w:p>
    <w:p>
      <w:pPr>
        <w:pStyle w:val="Normal"/>
        <w:rPr/>
      </w:pPr>
      <w:r>
        <w:rPr/>
      </w:r>
    </w:p>
    <w:p>
      <w:pPr>
        <w:pStyle w:val="Normal"/>
        <w:rPr/>
      </w:pPr>
      <w:r>
        <w:rPr/>
        <w:t xml:space="preserve">            </w:t>
      </w:r>
      <w:r>
        <w:rPr/>
        <w:t>Din nefericire, acest act istoric s-a făcut fără să aibă la bază un armistiţiu cu noii aliaţi în care să se fi prevăzut atât drepturile cât şi obligaţiile părţilor respective.</w:t>
      </w:r>
    </w:p>
    <w:p>
      <w:pPr>
        <w:pStyle w:val="Normal"/>
        <w:rPr/>
      </w:pPr>
      <w:r>
        <w:rPr/>
      </w:r>
    </w:p>
    <w:p>
      <w:pPr>
        <w:pStyle w:val="Normal"/>
        <w:rPr/>
      </w:pPr>
      <w:r>
        <w:rPr/>
        <w:t xml:space="preserve">            </w:t>
      </w:r>
      <w:r>
        <w:rPr/>
        <w:t>În absenţa unui astfel de armistiţiu care fusese preconizat pentru a se încheia, atât de către opoziţie cât şi de Ion Antonescu, a dus la ocuparea României de către Uniunea Sovietică, putere care, în mod samavolnic, a luat în prizonierat peste 180000 de soldaţi, ofiţeri şi chiar generali români a căror soartă a fost extrem de dramatică, întorcându-se în ţară doar câteva mii. La aceasta s-a adăugat acapararea de către sovietici a unei mari cantităţi de bunuri materiale.</w:t>
      </w:r>
    </w:p>
    <w:p>
      <w:pPr>
        <w:pStyle w:val="Normal"/>
        <w:rPr/>
      </w:pPr>
      <w:r>
        <w:rPr/>
      </w:r>
    </w:p>
    <w:p>
      <w:pPr>
        <w:pStyle w:val="Normal"/>
        <w:rPr/>
      </w:pPr>
      <w:r>
        <w:rPr/>
        <w:t xml:space="preserve">            </w:t>
      </w:r>
      <w:r>
        <w:rPr/>
        <w:t>Semnarea tardivă a armistiţiului de către Naţiunile Unite cu România, la 12 septembrie 1944 la Moscova, nu a schimbat cu nimic situaţia ţării noastre. Neîndreptăţirea României s-a reflectat şi în tratatul de pace semnat în februarie 1947, prin care, deşi s-a recunoscut reintegrarea nordului Transilvaniei în cadrul statului român cât şi independenţa şi suveranitatea României, în fapt ţara noastră a fost tratată ca ţară învinsă deşi îşi adusese o contribuţie substanţială la înfrângerea hitlerismului, fiind obligată să plătească mari despăgubiri de război şi, ceea ce a fost şi mai grav armata sovietică a rămas în tară, comportându-se ca o armată de ocupaţie.</w:t>
      </w:r>
    </w:p>
    <w:p>
      <w:pPr>
        <w:pStyle w:val="Normal"/>
        <w:rPr/>
      </w:pPr>
      <w:r>
        <w:rPr/>
      </w:r>
    </w:p>
    <w:p>
      <w:pPr>
        <w:pStyle w:val="Normal"/>
        <w:rPr/>
      </w:pPr>
      <w:r>
        <w:rPr/>
        <w:t xml:space="preserve">            </w:t>
      </w:r>
      <w:r>
        <w:rPr/>
        <w:t>Actul de la 23 August 1944 a marcat trecerea în România spre un regim democratic, care din nefericire nu a devenit efectiv datorită, pe de-o parte, prezenţei trupelor sovietice în ţară, iar pe de altă parte, datorită împărţirii sferelor de influenţă între marile puteri, România fiind inclusă în sfera de influenţă sovietică, deschizându-se astfel calea unui nou regim de dictatură, cel totalitar comunist care avea să marcheze dramatic soarta ţării noastre pentru o îndelungată perioadă de timp.</w:t>
      </w:r>
    </w:p>
    <w:p>
      <w:pPr>
        <w:pStyle w:val="Normal"/>
        <w:rPr/>
      </w:pPr>
      <w:r>
        <w:rPr/>
      </w:r>
    </w:p>
    <w:p>
      <w:pPr>
        <w:pStyle w:val="Normal"/>
        <w:rPr/>
      </w:pPr>
      <w:r>
        <w:rPr/>
        <w:t xml:space="preserve">            </w:t>
      </w:r>
      <w:r>
        <w:rPr/>
        <w:t>Regimul totalitar comunist s-a instaurat efectiv în România începând cu anul 1948 şi a durat până în decembrie 1989, având următoarele caracteristici:</w:t>
      </w:r>
    </w:p>
    <w:p>
      <w:pPr>
        <w:pStyle w:val="Normal"/>
        <w:rPr/>
      </w:pPr>
      <w:r>
        <w:rPr/>
      </w:r>
    </w:p>
    <w:p>
      <w:pPr>
        <w:pStyle w:val="Normal"/>
        <w:rPr/>
      </w:pPr>
      <w:r>
        <w:rPr/>
        <w:t>Ø         regimul totalitar comunist s-a instaurat în România în mod treptat, prin accederea la putere a comuniştilor, care au recurs la o serie de acte succesive în scopul cuceririi depline a puterii politice. Dintre acestea menţionăm în mod deosebit instaurarea la 6 martie 1945 a guvernului dr. Petru Groza format în majoritate din comunişti. Instaurarea acestui guvern s-a făcut după cum se ştie, la presiunile Moscovei care, prin emisarul său Vâşinschi, sosit la Bucureşti în mod special pentru acest scop a determinat pe regele Mihai să accepte înlocuirea guvernului Rădescu, cu guvernul dr. Petru Groza care va urmări ca principal scop comunizarea României. Trebuie menţionat însă şi faptul că instaurarea acestui guvern a fost însoţită de retragerea administraţiei sovietice din Ardealul de Nord, administraţie care s-a instaurat samavolnic imediat după eliberarea acestuia de către armata română.</w:t>
      </w:r>
    </w:p>
    <w:p>
      <w:pPr>
        <w:pStyle w:val="Normal"/>
        <w:rPr/>
      </w:pPr>
      <w:r>
        <w:rPr/>
      </w:r>
    </w:p>
    <w:p>
      <w:pPr>
        <w:pStyle w:val="Normal"/>
        <w:rPr/>
      </w:pPr>
      <w:r>
        <w:rPr/>
        <w:t xml:space="preserve">            </w:t>
      </w:r>
      <w:r>
        <w:rPr/>
        <w:t>Guvernul dr. Petru Groza, recunoscut imediat de către Uniunea Sovietică, nu a fost însă recunoscut datorită preponderenţei sale comuniste, de către celelalte puteri aliate - Anglia şi SUA, care au condiţionat recunoaşterea acestui guvern de includerea în componenţa sa a câte un reprezentant din cadrul partidelor Naţional Ţărănesc şi Naţional Liberal şi organizarea de alegeri libere în scopul constituirii noilor organe ale puterii de stat, condiţii acceptate în cele din urmă, ceea ce a condus la recunoaşterea guvernului dr. Petru Groza şi de către cele două puteri aliate.</w:t>
      </w:r>
    </w:p>
    <w:p>
      <w:pPr>
        <w:pStyle w:val="Normal"/>
        <w:rPr/>
      </w:pPr>
      <w:r>
        <w:rPr/>
      </w:r>
    </w:p>
    <w:p>
      <w:pPr>
        <w:pStyle w:val="Normal"/>
        <w:rPr/>
      </w:pPr>
      <w:r>
        <w:rPr/>
        <w:t xml:space="preserve">            </w:t>
      </w:r>
      <w:r>
        <w:rPr/>
        <w:t>Un alt moment pe linia acaparării depline a puterii politice de către comunişti l-a constituit alegerile din 19 noiembrie 1946 care, după cum se cunoaşte, au fost falsificate grosolan, în favoarea comuniştilor. Noul parlament unicameral conform legii electorale din acea vreme era alcătuit în proporţie de peste 78% din comunişti şi procomunişti, asigurându-se astfel, o legitimitate noii puteri comuniste.</w:t>
      </w:r>
    </w:p>
    <w:p>
      <w:pPr>
        <w:pStyle w:val="Normal"/>
        <w:rPr/>
      </w:pPr>
      <w:r>
        <w:rPr/>
      </w:r>
    </w:p>
    <w:p>
      <w:pPr>
        <w:pStyle w:val="Normal"/>
        <w:rPr/>
      </w:pPr>
      <w:r>
        <w:rPr/>
        <w:t xml:space="preserve">            </w:t>
      </w:r>
      <w:r>
        <w:rPr/>
        <w:t>Deşi rezultatul alegerilor a fost vehement contestat de către opoziţie cu probe concludente, solicitându-se inclusiv Puterilor Aliate să nu le recunoască, în cele din urmă, prin mesajul tronului către parlamentul rezultat din alegeri frauduloase, acestea au fost validate. Guvernul format în urma acestor alegeri, prezidat tot de dr. Petru Groza (care deşi nu era comunist, a făcut jocul acestora), cu o compoziţie comunistă mărită, a fost recunoscut de Puterile Aliate cum şi de alte guverne ale lumii. Această situaţie a întărit poziţiile comuniste în diferite structuri ale puterii şi ca atare, procesul de comunizare a României s-a accentuat.</w:t>
      </w:r>
    </w:p>
    <w:p>
      <w:pPr>
        <w:pStyle w:val="Normal"/>
        <w:rPr/>
      </w:pPr>
      <w:r>
        <w:rPr/>
      </w:r>
    </w:p>
    <w:p>
      <w:pPr>
        <w:pStyle w:val="Normal"/>
        <w:rPr/>
      </w:pPr>
      <w:r>
        <w:rPr/>
        <w:t xml:space="preserve">            </w:t>
      </w:r>
      <w:r>
        <w:rPr/>
        <w:t>În cursul anului 1947 s-au înregistrat ultimele momente spre instaurarea deplină a unui stat totalitar comunist.</w:t>
      </w:r>
    </w:p>
    <w:p>
      <w:pPr>
        <w:pStyle w:val="Normal"/>
        <w:rPr/>
      </w:pPr>
      <w:r>
        <w:rPr/>
      </w:r>
    </w:p>
    <w:p>
      <w:pPr>
        <w:pStyle w:val="Normal"/>
        <w:rPr/>
      </w:pPr>
      <w:r>
        <w:rPr/>
        <w:t xml:space="preserve">            </w:t>
      </w:r>
      <w:r>
        <w:rPr/>
        <w:t>Astfel, în vara anului 1947, P.N.Ţ. şi P.N.L. au fost scoase în afara legii, liderii acestora condamnaţi la ani grei de închisoare, ajungându-se ca pe scena politică a ţării să rămână partidul comunist şi aliaţii acestuia, pregătindu-se în felul acesta terenul pentru un regim totalitar bazat pe un partid unic.</w:t>
      </w:r>
    </w:p>
    <w:p>
      <w:pPr>
        <w:pStyle w:val="Normal"/>
        <w:rPr/>
      </w:pPr>
      <w:r>
        <w:rPr/>
      </w:r>
    </w:p>
    <w:p>
      <w:pPr>
        <w:pStyle w:val="Normal"/>
        <w:rPr/>
      </w:pPr>
      <w:r>
        <w:rPr/>
        <w:t xml:space="preserve">            </w:t>
      </w:r>
      <w:r>
        <w:rPr/>
        <w:t>În noiembrie 1947 au fost înlăturate din guvern grupările care reprezentau vechile forţe politice, dar care se aliaseră cu comuniştii, fiind vorba de Gheorghe Tătărăscu, reprezentantul unei grupări liberale şi de Alexandru Alexandrini, reprezentantul unei grupări naţional-ţărăniste.</w:t>
      </w:r>
    </w:p>
    <w:p>
      <w:pPr>
        <w:pStyle w:val="Normal"/>
        <w:rPr/>
      </w:pPr>
      <w:r>
        <w:rPr/>
      </w:r>
    </w:p>
    <w:p>
      <w:pPr>
        <w:pStyle w:val="Normal"/>
        <w:rPr/>
      </w:pPr>
      <w:r>
        <w:rPr/>
        <w:t xml:space="preserve">            </w:t>
      </w:r>
      <w:r>
        <w:rPr/>
        <w:t>În urma acestor epurări, s-a ajuns la un guvern a cărei componenţă era în totalitate comunistă, forma de guvernământ continuând să fie însă una monarhică. Ca urmare a acestei situaţii, comuniştii au trecut la acţiunea finală de înlăturare a ultimei piedici din calea instaurării unui regim totalitar.</w:t>
      </w:r>
    </w:p>
    <w:p>
      <w:pPr>
        <w:pStyle w:val="Normal"/>
        <w:rPr/>
      </w:pPr>
      <w:r>
        <w:rPr/>
      </w:r>
    </w:p>
    <w:p>
      <w:pPr>
        <w:pStyle w:val="Normal"/>
        <w:rPr/>
      </w:pPr>
      <w:r>
        <w:rPr/>
        <w:t xml:space="preserve">            </w:t>
      </w:r>
      <w:r>
        <w:rPr/>
        <w:t>Astfel, la 30 decembrie 1947, regele Mihai este obligat să abdice, proclamându-se Republica Populară Română ce marca succesul deplin al comuniştilor pe calea instaurării unui regim totalitar;</w:t>
      </w:r>
    </w:p>
    <w:p>
      <w:pPr>
        <w:pStyle w:val="Normal"/>
        <w:rPr/>
      </w:pPr>
      <w:r>
        <w:rPr/>
      </w:r>
    </w:p>
    <w:p>
      <w:pPr>
        <w:pStyle w:val="Normal"/>
        <w:rPr/>
      </w:pPr>
      <w:r>
        <w:rPr/>
        <w:t>Ø         în esenţă regimul totalitar comunist din România a fost la fel ca în toate ţările în care s-au instaurat astfel de regimuri, având însă anumite particularităţi care l-au deosebit de acestea în sens pozitiv sau negativ. Astfel, toate regimurile comuniste din zona europeană au fost impuse de Uniunea Sovietică, cu acordul Puterilor occidentale şi complicitatea unor forţe interne, fiind implementate după modelul sovietic. Aceste regimuri s-au instaurat şi menţinut prin forţă, recurgându-se în acest scop la represiuni sângeroase în toate statele respective, la suprimarea drepturilor şi libertăţilor fundamentale ale omului, impunându-se un singur partid declarat ca forţă politică conducătoare, realizându-se în practică formula partid-stat. Atât economia cât şi politica acestor ţări era subordonată Uniunii Sovietice, fiind în felul acesta afectate grav independenţa şi suveranitatea acestora.</w:t>
      </w:r>
    </w:p>
    <w:p>
      <w:pPr>
        <w:pStyle w:val="Normal"/>
        <w:rPr/>
      </w:pPr>
      <w:r>
        <w:rPr/>
      </w:r>
    </w:p>
    <w:p>
      <w:pPr>
        <w:pStyle w:val="Normal"/>
        <w:rPr/>
      </w:pPr>
      <w:r>
        <w:rPr/>
        <w:t xml:space="preserve">            </w:t>
      </w:r>
      <w:r>
        <w:rPr/>
        <w:t>Menţionăm toate aceste aspecte, deoarece in mediile politice se vehiculează idei precum că regimul comunist din România ar fi fost mai nociv decât în alte ţări sau dimpotrivă, că ar fi fost mai puţin nociv.</w:t>
      </w:r>
    </w:p>
    <w:p>
      <w:pPr>
        <w:pStyle w:val="Normal"/>
        <w:rPr/>
      </w:pPr>
      <w:r>
        <w:rPr/>
      </w:r>
    </w:p>
    <w:p>
      <w:pPr>
        <w:pStyle w:val="Normal"/>
        <w:rPr/>
      </w:pPr>
      <w:r>
        <w:rPr/>
        <w:t xml:space="preserve">            </w:t>
      </w:r>
      <w:r>
        <w:rPr/>
        <w:t>Fără să ignorăm particularităţile fiecărui regim comunist din aceste ţări, apreciem că, aşa cum am subliniat, esenţa lor a fost aceeaşi, adică de regimuri dictatoriale comuniste. Încercarea de a face o ierarhizare a acestor regimuri constituie o abatere de la realitate având, în practică, consecinţe politice negative. Dacă se recurge totuşi la o nuanţare, se poate aprecia că regimul cu duritatea cea mai excesivă a fost cel bolşevic al cărui model a fost copiat de celelalte state comuniste, Uniunea Sovietică erijându-se drept forţă conducătoare a lumii socialiste. Tot ca o nuanţare trebuie menţionat cazul Iugoslaviei, care a respins atât modelul cât şi tutela sovietică, regimul politic din această ţară, neavând aceeaşi duritate, păstrând totodată legăturile cu Occidentul şi lumea a treia;</w:t>
      </w:r>
    </w:p>
    <w:p>
      <w:pPr>
        <w:pStyle w:val="Normal"/>
        <w:rPr/>
      </w:pPr>
      <w:r>
        <w:rPr/>
      </w:r>
    </w:p>
    <w:p>
      <w:pPr>
        <w:pStyle w:val="Normal"/>
        <w:rPr/>
      </w:pPr>
      <w:r>
        <w:rPr/>
        <w:t>Ø         regimul comunist din România, întins pe un timp îndelungat de peste patru decenii, a cunoscut mai multe perioade cu anumite etape în cadrul acestora, comportând o serie de particularităţi.</w:t>
      </w:r>
    </w:p>
    <w:p>
      <w:pPr>
        <w:pStyle w:val="Normal"/>
        <w:rPr/>
      </w:pPr>
      <w:r>
        <w:rPr/>
      </w:r>
    </w:p>
    <w:p>
      <w:pPr>
        <w:pStyle w:val="Normal"/>
        <w:rPr/>
      </w:pPr>
      <w:r>
        <w:rPr/>
        <w:t xml:space="preserve">            </w:t>
      </w:r>
      <w:r>
        <w:rPr/>
        <w:t>O primă perioadă este cea dintre 1948-1965 din timpul guvernării lui Gh. Gheorghiu-Dej. În cadrul acestei perioade există două etape distincte: prima din 1948-1958, iar a doua din 1958 până în 1965, an în care Gheorghiu-Dej a încetat din viaţă, locul său fiind luat de Nicolae Ceauşescu.</w:t>
      </w:r>
    </w:p>
    <w:p>
      <w:pPr>
        <w:pStyle w:val="Normal"/>
        <w:rPr/>
      </w:pPr>
      <w:r>
        <w:rPr/>
      </w:r>
    </w:p>
    <w:p>
      <w:pPr>
        <w:pStyle w:val="Normal"/>
        <w:rPr/>
      </w:pPr>
      <w:r>
        <w:rPr/>
        <w:t xml:space="preserve">            </w:t>
      </w:r>
      <w:r>
        <w:rPr/>
        <w:t>A doua perioadă a acestui regim este cea dintre 1965 - decembrie 1989, din timpul guvernării lui Nicolae Ceauşescu. În cadrul acestei perioade se pot distinge trei etape: prima din 1965-1971; a doua din 1971-1982, iar a treia din 1981 - decembrie 1989.</w:t>
      </w:r>
    </w:p>
    <w:p>
      <w:pPr>
        <w:pStyle w:val="Normal"/>
        <w:rPr/>
      </w:pPr>
      <w:r>
        <w:rPr/>
      </w:r>
    </w:p>
    <w:p>
      <w:pPr>
        <w:pStyle w:val="Normal"/>
        <w:rPr/>
      </w:pPr>
      <w:r>
        <w:rPr/>
        <w:t xml:space="preserve">            </w:t>
      </w:r>
      <w:r>
        <w:rPr/>
        <w:t>În funcţie de aceste perioade şi etape, regimul comunist din România a avut o serie de particularităţi distincte.</w:t>
      </w:r>
    </w:p>
    <w:p>
      <w:pPr>
        <w:pStyle w:val="Normal"/>
        <w:rPr/>
      </w:pPr>
      <w:r>
        <w:rPr/>
      </w:r>
    </w:p>
    <w:p>
      <w:pPr>
        <w:pStyle w:val="Normal"/>
        <w:rPr/>
      </w:pPr>
      <w:r>
        <w:rPr/>
        <w:t xml:space="preserve">            </w:t>
      </w:r>
      <w:r>
        <w:rPr/>
        <w:t>În prima etapă (1948-1958) din perioada guvernării lui Gheorghiu-Dej, regimul dictatorial comunist din România a avut cel mai represiv caracter, cum şi cea mai accentuată obedienţă faţă de Uniunea Sovietică. Este etapa in care s-a practicat o mare prigoană şi reprimare împotriva elitelor româneşti şi chiar a categoriilor sociale de muncitori, ţărani, pe care regimul pretindea că se sprijină. Au avut loc arestări şi deportări masive de ordinul miilor, condamnări la ani grei de detenţie şi la moarte, sau chiar lichidarea unor persoane fără a fi judecate. Printre cei arestaţi, iar unii dintre ei chiar lichidaţi, au fost o serie de personalităţi politice şi intelectuali de frunte, precum şi ţărani şi muncitori care erau în dezacord cu politica regimului. O politică de reprimare s-a dus chiar şi în rândurile partidului comunist cu scopul înlăturării rivalilor politici. Obidienţa faţă de Uniunea Sovietică s-a manifestat nu numai în plan politic, ci şi economic când prin intermediul sovromurilor (societăţi mixte sovieto-române în care partea sovietică deţinea pachetul majoritar), economia românească a fost practic subordonată celei sovietice care a prădat-o şi a jefuit-o. Această stare de lucruri s-a datorat şi faptului că pe teritoriul României exista armata sovietică, iar toate instituţiile de stat, politice, economice, de învăţământ, de cultură, armata, serviciile de informaţii etc., aveau consilieri sovietici care îşi impuneau politica proprie intereselor sovietice.</w:t>
      </w:r>
    </w:p>
    <w:p>
      <w:pPr>
        <w:pStyle w:val="Normal"/>
        <w:rPr/>
      </w:pPr>
      <w:r>
        <w:rPr/>
      </w:r>
    </w:p>
    <w:p>
      <w:pPr>
        <w:pStyle w:val="Normal"/>
        <w:rPr/>
      </w:pPr>
      <w:r>
        <w:rPr/>
        <w:t xml:space="preserve">            </w:t>
      </w:r>
      <w:r>
        <w:rPr/>
        <w:t>Tot în această etapă a avut loc şi naţionalizarea principalelor mijloace de producţie şi colectivizarea forţată a agriculturii care, în fapt au dus la lichidarea proprietăţii private în marea ei majoritate şi la instituirea proprietăţii de stat sub denumirea de proprietate socialistă. Prin aceste acţiuni cetăţenii ţării au ajuns să depindă de stat, iar drepturile şi libertăţile individuale au fost afectate dramatic.</w:t>
      </w:r>
    </w:p>
    <w:p>
      <w:pPr>
        <w:pStyle w:val="Normal"/>
        <w:rPr/>
      </w:pPr>
      <w:r>
        <w:rPr/>
      </w:r>
    </w:p>
    <w:p>
      <w:pPr>
        <w:pStyle w:val="Normal"/>
        <w:rPr/>
      </w:pPr>
      <w:r>
        <w:rPr/>
        <w:t xml:space="preserve">            </w:t>
      </w:r>
      <w:r>
        <w:rPr/>
        <w:t>În această etapă s-au realizat bazele regimului totalitar, având o singură forţă politică politică cu rol conducător - partidul comunist şi cu o totală subordonare a societăţii civile celei politice. S-a instituit un sistem draconic de cenzură asupra mijloacelor de informare în masă, precum şi a tuturor publicaţiilor, literaturii şi artei, istoriei etc., care au fost ideologizate şi constrânse să slujească politica partidului. În instituţiile de învăţământ şi cultură au fost implementate tiparele sovietice, iar ideologia comunistă a devenit elementul de bază al acestora. Presa devenise în totalitatea sa un mijloc docil de slujire a politicii regimului totalitar comunist.</w:t>
      </w:r>
    </w:p>
    <w:p>
      <w:pPr>
        <w:pStyle w:val="Normal"/>
        <w:rPr/>
      </w:pPr>
      <w:r>
        <w:rPr/>
      </w:r>
    </w:p>
    <w:p>
      <w:pPr>
        <w:pStyle w:val="Normal"/>
        <w:rPr/>
      </w:pPr>
      <w:r>
        <w:rPr/>
        <w:t xml:space="preserve">            </w:t>
      </w:r>
      <w:r>
        <w:rPr/>
        <w:t>Trebuie subliniat însă că, în pofida măsurilor represive ale regimului totalitar, au existat în viaţa spirituală românească creaţii de mare valoare, precum publicarea unor capodopere, ca de exemplu "Moromeţii" a lui Marin Preda (1955) sau demnitatea unor profesori universitari şi a altor personalităţi din cultură, care au încercat să menţină tradiţiile valorilor româneşti.</w:t>
      </w:r>
    </w:p>
    <w:p>
      <w:pPr>
        <w:pStyle w:val="Normal"/>
        <w:rPr/>
      </w:pPr>
      <w:r>
        <w:rPr/>
      </w:r>
    </w:p>
    <w:p>
      <w:pPr>
        <w:pStyle w:val="Normal"/>
        <w:rPr/>
      </w:pPr>
      <w:r>
        <w:rPr/>
        <w:t xml:space="preserve">            </w:t>
      </w:r>
      <w:r>
        <w:rPr/>
        <w:t>Relaţiile externe în ansamblul lor erau orientate spre Uniunea Sovietică, întrerupându-se astfel în bună măsură legăturile tradiţionale ale României cu Occidentul. România devine membru al C.A.E.R.-lui (organism economic) în 1949 şi membru al Tratatului de la Varşovia (pact militar) în 1955, ambele organisme fiind dominate de Uniunea Sovietică prin intermediul cărora urmărea să menţină ţările socialiste din Europa în zona sa de influenţă şi în acelaşi timp să contracareze organismele similare ale Occidentului.</w:t>
      </w:r>
    </w:p>
    <w:p>
      <w:pPr>
        <w:pStyle w:val="Normal"/>
        <w:rPr/>
      </w:pPr>
      <w:r>
        <w:rPr/>
      </w:r>
    </w:p>
    <w:p>
      <w:pPr>
        <w:pStyle w:val="Normal"/>
        <w:rPr/>
      </w:pPr>
      <w:r>
        <w:rPr/>
        <w:t xml:space="preserve">            </w:t>
      </w:r>
      <w:r>
        <w:rPr/>
        <w:t>Trebuie menţionat totuşi că în această etapă de regim totalitar, România a cunoscut o creştere economică pe baza unei rate ridicate a acumulării, urmărindu-se industrializarea şi electrificarea ţării cu accent pe dezvoltarea industriei grele, îndeosebi a celei constructoare de maşini. Procesul de industrializare s-a înfăptuit în mare parte prin acumulări care au lovit în nivelul de trai al populaţiei.</w:t>
      </w:r>
    </w:p>
    <w:p>
      <w:pPr>
        <w:pStyle w:val="Normal"/>
        <w:rPr/>
      </w:pPr>
      <w:r>
        <w:rPr/>
      </w:r>
    </w:p>
    <w:p>
      <w:pPr>
        <w:pStyle w:val="Normal"/>
        <w:rPr/>
      </w:pPr>
      <w:r>
        <w:rPr/>
        <w:t xml:space="preserve">            </w:t>
      </w:r>
      <w:r>
        <w:rPr/>
        <w:t>Pe plan extern trebuie menţionată, ca un succes primirea României în O.N.U., în anul 1955, deschizându-se ţării noastre posibilitatea de a juca în etapele următoare un rol activ pe arena internaţională.</w:t>
      </w:r>
    </w:p>
    <w:p>
      <w:pPr>
        <w:pStyle w:val="Normal"/>
        <w:rPr/>
      </w:pPr>
      <w:r>
        <w:rPr/>
      </w:r>
    </w:p>
    <w:p>
      <w:pPr>
        <w:pStyle w:val="Normal"/>
        <w:rPr/>
      </w:pPr>
      <w:r>
        <w:rPr/>
        <w:t xml:space="preserve">            </w:t>
      </w:r>
      <w:r>
        <w:rPr/>
        <w:t>Prima etapă din perioada guvernării lui Gheorghiu-Dej se încheie cu retragerea trupelor sovietice de pe teritoriul ţării noastre, ca rezultat al unei politici abile ale acestei guvernări, România fiind singura dintre ţările aflate în această situaţie, care a reuşit o astfel de performanţă.</w:t>
      </w:r>
    </w:p>
    <w:p>
      <w:pPr>
        <w:pStyle w:val="Normal"/>
        <w:rPr/>
      </w:pPr>
      <w:r>
        <w:rPr/>
      </w:r>
    </w:p>
    <w:p>
      <w:pPr>
        <w:pStyle w:val="Normal"/>
        <w:rPr/>
      </w:pPr>
      <w:r>
        <w:rPr/>
        <w:t xml:space="preserve">            </w:t>
      </w:r>
      <w:r>
        <w:rPr/>
        <w:t>A doua etapă a guvernării lui Gheorghiu-Dej (încheiată prin decesul acestuia survenit în primăvara anului 1965), se caracterizează printr-o anumită liberalizare a regimului comunist, materializată prin eliberarea deţinuţilor politici din închisori şi printr-o anumită elasticitate în viaţa spirituală, continuându-se totodată procesul de dezvoltare economică. Pe plan extern s-a promovat o politică de independenţă faţă de Uniunea Sovietică şi o reorientare spre occident. Această realitate şi-a găsit expresia mai ales în "Declaraţia din aprilie" din 1964.</w:t>
      </w:r>
    </w:p>
    <w:p>
      <w:pPr>
        <w:pStyle w:val="Normal"/>
        <w:rPr/>
      </w:pPr>
      <w:r>
        <w:rPr/>
      </w:r>
    </w:p>
    <w:p>
      <w:pPr>
        <w:pStyle w:val="Normal"/>
        <w:rPr/>
      </w:pPr>
      <w:r>
        <w:rPr/>
        <w:t xml:space="preserve">            </w:t>
      </w:r>
      <w:r>
        <w:rPr/>
        <w:t>După încetarea din viaţă a lui Gheorghiu-Dej în 1965, se intră în a doua perioadă de regim totalitar comunist din timpul guvernării lui Nicolae Ceauşescu.</w:t>
      </w:r>
    </w:p>
    <w:p>
      <w:pPr>
        <w:pStyle w:val="Normal"/>
        <w:rPr/>
      </w:pPr>
      <w:r>
        <w:rPr/>
      </w:r>
    </w:p>
    <w:p>
      <w:pPr>
        <w:pStyle w:val="Normal"/>
        <w:rPr/>
      </w:pPr>
      <w:r>
        <w:rPr/>
        <w:t xml:space="preserve">            </w:t>
      </w:r>
      <w:r>
        <w:rPr/>
        <w:t>În prima etapă a acestei perioade (1965-1971), se continuă procesul de creştere economică şi, pe această bază, o ridicare a nivelului de trai a populaţiei, o protecţie socială şi o anumită liberalizare a vieţii spirituale, păstrându-se însă elementele fundamentale ale regimului totalitar comunist. Pe plan extern s-a continuat politica de independenţă faţă de Uniunea Sovietică şi de deschidere spre Occident, România fiind iniţiatoarea unor acţiuni politice pe plan extern mult apreciate în epocă. Momentul culminant al acestei politici l-a constituit poziţia României faţă de invadarea Cehoslovaciei de către trupele Tratatului de la Varşovia în frunte cu cele ale Uniunii Sovietice (1968), la care România nu numai că nu a participat, dar a condamnat vehement această invazie, populaţia ţării noastre fiind chemată să opună rezistenţă armată în cazul unei situaţii similare cu cea din Cehoslovacia. Prestigiul liderului comunist a crescut atât în ţară cât şi în străinătate, aspect care, din păcate, va fi folosit apoi la promovarea unui cult deşănţat al personalităţii.</w:t>
      </w:r>
    </w:p>
    <w:p>
      <w:pPr>
        <w:pStyle w:val="Normal"/>
        <w:rPr/>
      </w:pPr>
      <w:r>
        <w:rPr/>
      </w:r>
    </w:p>
    <w:p>
      <w:pPr>
        <w:pStyle w:val="Normal"/>
        <w:rPr/>
      </w:pPr>
      <w:r>
        <w:rPr/>
        <w:t xml:space="preserve">            </w:t>
      </w:r>
      <w:r>
        <w:rPr/>
        <w:t>A doua etapă a regimului politic dictatorial din timpul guvernării lui Ceauşescu (1971-1982) se caracterizează prin accentuarea conţinutului totalitar al regimului politic, recurgându-se la o supraveghere severă a populaţiei de către organele partidului şi statului, la o ideologizare şi politizare excesivă a vieţii sociale în toate domeniile sale de activitate, la o supercentralizare a economiei, la împrumuturi masive de capital de pe piaţa occidentală ce au fost destinate construirii unor obiective industriale gigant, mari consumatoare de materii prime, materiale şi energie care, în perspectivă, au avut urmări negative, mai ales sub aspectul eficienţei şi rentabilităţii economice.</w:t>
      </w:r>
    </w:p>
    <w:p>
      <w:pPr>
        <w:pStyle w:val="Normal"/>
        <w:rPr/>
      </w:pPr>
      <w:r>
        <w:rPr/>
      </w:r>
    </w:p>
    <w:p>
      <w:pPr>
        <w:pStyle w:val="Normal"/>
        <w:rPr/>
      </w:pPr>
      <w:r>
        <w:rPr/>
        <w:t xml:space="preserve">            </w:t>
      </w:r>
      <w:r>
        <w:rPr/>
        <w:t>Pe acest fundal, s-a trecut la accentuarea promovării cultului personalităţii atât la adresa lui Nicolae Ceauşescu cât şi a Elenei Ceauşescu, cuplu care s-a manifestat în cadrul regimului totalitar, printr-o conducere bicefală.</w:t>
      </w:r>
    </w:p>
    <w:p>
      <w:pPr>
        <w:pStyle w:val="Normal"/>
        <w:rPr/>
      </w:pPr>
      <w:r>
        <w:rPr/>
      </w:r>
    </w:p>
    <w:p>
      <w:pPr>
        <w:pStyle w:val="Normal"/>
        <w:rPr/>
      </w:pPr>
      <w:r>
        <w:rPr/>
        <w:t xml:space="preserve">            </w:t>
      </w:r>
      <w:r>
        <w:rPr/>
        <w:t>În această etapă a continuat, pe baza unei rate înalte de acumulare, procesul de creştere economică, implicit o creştere a construcţiilor de locuinţe pentru populaţie şi a unor obiective culturale şi de învăţământ. S-a continuat protecţia socială din etapa anterioară. Spre sfârşitul acestei etape însă, şi-au făcut apariţia unele semne evidente privind o încetinire a ritmului de dezvoltare economică şi totodată, o penurie de bunuri alimentare, medicamente etc.</w:t>
      </w:r>
    </w:p>
    <w:p>
      <w:pPr>
        <w:pStyle w:val="Normal"/>
        <w:rPr/>
      </w:pPr>
      <w:r>
        <w:rPr/>
      </w:r>
    </w:p>
    <w:p>
      <w:pPr>
        <w:pStyle w:val="Normal"/>
        <w:rPr/>
      </w:pPr>
      <w:r>
        <w:rPr/>
        <w:t xml:space="preserve">            </w:t>
      </w:r>
      <w:r>
        <w:rPr/>
        <w:t>Pe plan extern, în această etapă s-a continuat politica de orientare spre occident, promovându-se în acelaşi timp legături şi cu alte grupuri de ţări, în speţă cu cele din lumea a treia.</w:t>
      </w:r>
    </w:p>
    <w:p>
      <w:pPr>
        <w:pStyle w:val="Normal"/>
        <w:rPr/>
      </w:pPr>
      <w:r>
        <w:rPr/>
      </w:r>
    </w:p>
    <w:p>
      <w:pPr>
        <w:pStyle w:val="Normal"/>
        <w:rPr/>
      </w:pPr>
      <w:r>
        <w:rPr/>
        <w:t xml:space="preserve">            </w:t>
      </w:r>
      <w:r>
        <w:rPr/>
        <w:t>Este în acelaşi timp etapa în care semnele de contestare a cuplului Ceauşescu devin tot mai evidente, îndeosebi pe plan intern, dar în unele privinţe şi pe plan extern.</w:t>
      </w:r>
    </w:p>
    <w:p>
      <w:pPr>
        <w:pStyle w:val="Normal"/>
        <w:rPr/>
      </w:pPr>
      <w:r>
        <w:rPr/>
      </w:r>
    </w:p>
    <w:p>
      <w:pPr>
        <w:pStyle w:val="Normal"/>
        <w:rPr/>
      </w:pPr>
      <w:r>
        <w:rPr/>
        <w:t xml:space="preserve">            </w:t>
      </w:r>
      <w:r>
        <w:rPr/>
        <w:t>A treia şi ultima etapă a regimului totalitar comunist din timpul guvernării lui Ceauşescu, se referă la intervalul de timp dintre 1982 şi decembrie 1989, când acest regim a fost înlăturat prin revoluţia română.</w:t>
      </w:r>
    </w:p>
    <w:p>
      <w:pPr>
        <w:pStyle w:val="Normal"/>
        <w:rPr/>
      </w:pPr>
      <w:r>
        <w:rPr/>
      </w:r>
    </w:p>
    <w:p>
      <w:pPr>
        <w:pStyle w:val="Normal"/>
        <w:rPr/>
      </w:pPr>
      <w:r>
        <w:rPr/>
        <w:t xml:space="preserve">            </w:t>
      </w:r>
      <w:r>
        <w:rPr/>
        <w:t>În această etapă s-a accentuat extrem de mult caracterul supracentralizat al economiei care avea la bază, în exclusivitate indicaţiile cuplului ceauşist. Ideologizarea şi politizarea vieţii sociale devine excesivă, subordonarea societăţii civile de către cea politică devine totală, politicul recurgând la măsuri aberante faţă de societatea civilă. În acest sens este de notorietate politica lui Ceauşescu de aşa-zisa sistematizare a satelor, care nu era altceva decât o imixtiune flagrantă a politicului în viaţa satului.</w:t>
      </w:r>
    </w:p>
    <w:p>
      <w:pPr>
        <w:pStyle w:val="Normal"/>
        <w:rPr/>
      </w:pPr>
      <w:r>
        <w:rPr/>
      </w:r>
    </w:p>
    <w:p>
      <w:pPr>
        <w:pStyle w:val="Normal"/>
        <w:rPr/>
      </w:pPr>
      <w:r>
        <w:rPr/>
        <w:t xml:space="preserve">            </w:t>
      </w:r>
      <w:r>
        <w:rPr/>
        <w:t>Cultul personalităţii capătă forme aberante, manifestându-se prin toate canalele politice, ideologice şi culturale, încât viaţa publică din România devenise o scenă de elogiere sistematică a cuplului Ceauşescu. Una din laturile negative ale acestui cult deşănţat l-a constituit şi obligarea organelor de partid şi de stat de a practica un sistem de dezinformare prin raportarea unor "succese" fictive din toate domeniile de activitate, îndeosebi cele economice.</w:t>
      </w:r>
    </w:p>
    <w:p>
      <w:pPr>
        <w:pStyle w:val="Normal"/>
        <w:rPr/>
      </w:pPr>
      <w:r>
        <w:rPr/>
      </w:r>
    </w:p>
    <w:p>
      <w:pPr>
        <w:pStyle w:val="Normal"/>
        <w:rPr/>
      </w:pPr>
      <w:r>
        <w:rPr/>
        <w:t xml:space="preserve">            </w:t>
      </w:r>
      <w:r>
        <w:rPr/>
        <w:t>Drepturile şi libertăţile omului sunt drastic îngrădite. Economia ţării traversează o perioadă de criză manifestată prin încetarea creşterii economice şi, mai ales, a lipsei de eficienţă şi rentabilitate. Starea gravă din economie este accentuată şi de măsurile iniţiate de Ceauşescu de a achita împrumuturile externe ale statului român, care au dus, pe de o parte la izolarea economică şi politică a României, privarea economiei de mijloace moderne de dezvoltare. Aspectul cel mai grav al acestor stări de lucruri l-a constituit scăderea dramatică a nivelului de trai a populaţiei, obligată la privaţiuni de tot felul (alimentaţie, căldură etc.). Tragic şi paradoxal pentru populaţia românească era faptul că, deşi suferea de foame şi de frig, era obligată, prin mecanismul propagandei de partid şi de stat să adreseze permanente osanale cuplului Ceauşescu.</w:t>
      </w:r>
    </w:p>
    <w:p>
      <w:pPr>
        <w:pStyle w:val="Normal"/>
        <w:rPr/>
      </w:pPr>
      <w:r>
        <w:rPr/>
      </w:r>
    </w:p>
    <w:p>
      <w:pPr>
        <w:pStyle w:val="Normal"/>
        <w:rPr/>
      </w:pPr>
      <w:r>
        <w:rPr/>
        <w:t xml:space="preserve">            </w:t>
      </w:r>
      <w:r>
        <w:rPr/>
        <w:t>Şi sub aspectul politicii externe apar în această etapă schimbări semnificative. Astfel, dacă în etapele anterioare politica externă românească era orientată spre occident, Ceauşescu încercând chiar să pună securitatea României sub umbrelă americană, în anii '80, Ceauşescu dă semne de oscilare şi nesiguranţă pe plan extern, ajungându-se la o înrăutăţire a relaţiilor ţării atât cu Uniunea Sovietică cât şi cu Occidentul.</w:t>
      </w:r>
    </w:p>
    <w:p>
      <w:pPr>
        <w:pStyle w:val="Normal"/>
        <w:rPr/>
      </w:pPr>
      <w:r>
        <w:rPr/>
      </w:r>
    </w:p>
    <w:p>
      <w:pPr>
        <w:pStyle w:val="Normal"/>
        <w:rPr/>
      </w:pPr>
      <w:r>
        <w:rPr/>
        <w:t xml:space="preserve">            </w:t>
      </w:r>
      <w:r>
        <w:rPr/>
        <w:t>Paradoxul acestei situaţii îl constituie faptul că deşi se manifesta încă o anumită independenţă faţă de Uniunea Sovietică, sub aspect economic, România depindea tot mai mult de aceasta datorită nevoilor de import de gaze naturale, petrol şi alte materii prime şi materiale, aceasta şi datorită perturbării între timp a relaţiilor ţării noastre cu Occidentul.</w:t>
      </w:r>
    </w:p>
    <w:p>
      <w:pPr>
        <w:pStyle w:val="Normal"/>
        <w:rPr/>
      </w:pPr>
      <w:r>
        <w:rPr/>
      </w:r>
    </w:p>
    <w:p>
      <w:pPr>
        <w:pStyle w:val="Normal"/>
        <w:rPr/>
      </w:pPr>
      <w:r>
        <w:rPr/>
        <w:t xml:space="preserve">            </w:t>
      </w:r>
      <w:r>
        <w:rPr/>
        <w:t>Anii de sfârşit ai acestei etape (1988-1989), deşi înregistrau achitarea completă a datoriei externe de circa 14 miliarde de dolari, arătau o Românie cu o economie sarcofagă, supercentralizată şi mult rămasă în urmă, cu o populaţie care se confrunta cu privaţiuni de tot felul şi umilită de cultul absurd al personalităţii, existând o totală izolare a ţării pe plan extern.</w:t>
      </w:r>
    </w:p>
    <w:p>
      <w:pPr>
        <w:pStyle w:val="Normal"/>
        <w:rPr/>
      </w:pPr>
      <w:r>
        <w:rPr/>
      </w:r>
    </w:p>
    <w:p>
      <w:pPr>
        <w:pStyle w:val="Normal"/>
        <w:rPr/>
      </w:pPr>
      <w:r>
        <w:rPr/>
        <w:t xml:space="preserve">            </w:t>
      </w:r>
      <w:r>
        <w:rPr/>
        <w:t>Toate acestea constituiau semne a unei profunde crize de sistem, conducând la declanşarea revoltei populaţiei împotriva regimului totalitar, revoltă care se va transforma într-o revoluţie soldată cu înlăturarea acestui regim şi trecerea la un regim democratic şi la o economie de piaţă liberă.</w:t>
      </w:r>
    </w:p>
    <w:p>
      <w:pPr>
        <w:pStyle w:val="Normal"/>
        <w:rPr/>
      </w:pPr>
      <w:r>
        <w:rPr/>
      </w:r>
    </w:p>
    <w:p>
      <w:pPr>
        <w:pStyle w:val="Normal"/>
        <w:rPr/>
      </w:pPr>
      <w:r>
        <w:rPr/>
        <w:t xml:space="preserve">            </w:t>
      </w:r>
      <w:r>
        <w:rPr/>
        <w:t>Se poate concluziona că înlăturarea regimului totalitar comunist a fost opera poporului român, pe fondul unei conjuncturi externe favorabile legate de procesul de prăbuşire a sistemului comunist din estul Europei.</w:t>
      </w:r>
    </w:p>
    <w:p>
      <w:pPr>
        <w:pStyle w:val="Normal"/>
        <w:rPr/>
      </w:pPr>
      <w:r>
        <w:rPr/>
      </w:r>
    </w:p>
    <w:p>
      <w:pPr>
        <w:pStyle w:val="Normal"/>
        <w:rPr/>
      </w:pPr>
      <w:r>
        <w:rPr/>
        <w:t xml:space="preserve">            </w:t>
      </w:r>
      <w:r>
        <w:rPr/>
        <w:t>Revoluţia din decembrie 1989 a pus capăt celei mai îndelungate şi mai apăsătoare dintre regimurile totalitare din ţara noastră - dictatura comunistă -, deschizând calea unor profunde transformări economice, social-politice şi culturale, ce au loc în societatea românească.</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Aspecte teoretice privind societatea politică şi societatea civilă </w:t>
      </w:r>
    </w:p>
    <w:p>
      <w:pPr>
        <w:pStyle w:val="Normal"/>
        <w:rPr/>
      </w:pPr>
      <w:r>
        <w:rPr/>
      </w:r>
    </w:p>
    <w:p>
      <w:pPr>
        <w:pStyle w:val="Normal"/>
        <w:rPr/>
      </w:pPr>
      <w:r>
        <w:rPr/>
        <w:t xml:space="preserve">  </w:t>
      </w:r>
    </w:p>
    <w:p>
      <w:pPr>
        <w:pStyle w:val="Normal"/>
        <w:rPr/>
      </w:pPr>
      <w:r>
        <w:rPr/>
      </w:r>
    </w:p>
    <w:p>
      <w:pPr>
        <w:pStyle w:val="Normal"/>
        <w:rPr/>
      </w:pPr>
      <w:r>
        <w:rPr/>
        <w:t xml:space="preserve">            </w:t>
      </w:r>
      <w:r>
        <w:rPr/>
        <w:t>Societatea politică şi societatea civilă constituie categorii de bază ale politologiei, având o importanţă mare în problemele organizării şi conducerii democratice a societăţii, în special, şi funcţionării ei, în general. Raportul dintre societatea politică şi societatea civilă exprimă, în mare măsură, gradul de democratizare a societăţii şi responsabilităţilor cetăţenilor ei.</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Preocupările teoretice cu privire la societatea politică şi societatea civilă sunt prezentate în gândirea învăţaţilor din antichitate. Astfel, Democrit, sofiştii, Socrate, Platon, Aristotel arătau că societatea trebuie să fie condusă de o grupare de iniţiaţi, de înţelepţi cu competenţă profesională şi conduită morală, care să exercite conducerea politică având consimţământul cetăţenilor. </w:t>
      </w:r>
    </w:p>
    <w:p>
      <w:pPr>
        <w:pStyle w:val="Normal"/>
        <w:rPr/>
      </w:pPr>
      <w:r>
        <w:rPr/>
      </w:r>
    </w:p>
    <w:p>
      <w:pPr>
        <w:pStyle w:val="Normal"/>
        <w:rPr/>
      </w:pPr>
      <w:r>
        <w:rPr/>
        <w:t xml:space="preserve">            </w:t>
      </w:r>
      <w:r>
        <w:rPr/>
        <w:t>În mod expres, însă, acest lucru îl găsim la Ch. Montesquieu, care vorbeşte, în lucrarea sa "Despre spiritul legilor", că societatea civilă există în mod autonom de societatea politică şi că ea controlează statul şi puterile sale distincte. Totodată, el precizează că legile sunt obligatorii, ele fiind "raporturi necesare ce derivă din natura lucrurilor" şi urmăresc reglementarea raporturilor dintre cetăţeni şi guvernanţi. De asemenea, Montesquieu subliniază şi rolul societăţii politice asupra societăţii civile, care defineşte libertatea "despre dreptul de a face ceea ce îngăduie legile"[1]). Observăm aici însă o tendinţă a societăţii politice de a-şi subordona societatea civilă. J.J. Rousseau, în cunoscuta lucrare "Contractul social", a acreditat ideea raporturilor contractuale între conducători şi conduşi, respectiv între societatea politică şi societatea civilă. În Declaraţia drepturilor omului şi ale cetăţeanului (1789) se subliniază că societatea civilă, înţeleasă ca o comunitate de oameni liberi şi egali, există înaintea autorităţii de stat, şi că puterea de stat se fundamentează pe consensul poporului, pe contractul social. În acest document, un semnificativ rol a fost rezervat opiniei publice, aceasta fiind "voinţa colectivă" ce conferă legitimitate activităţii politice[2]).</w:t>
      </w:r>
    </w:p>
    <w:p>
      <w:pPr>
        <w:pStyle w:val="Normal"/>
        <w:rPr/>
      </w:pPr>
      <w:r>
        <w:rPr/>
      </w:r>
    </w:p>
    <w:p>
      <w:pPr>
        <w:pStyle w:val="Normal"/>
        <w:rPr/>
      </w:pPr>
      <w:r>
        <w:rPr/>
        <w:t xml:space="preserve">            </w:t>
      </w:r>
      <w:r>
        <w:rPr/>
        <w:t>Deci, la începutul epocii moderne, în timpul revoluţiilor burgheze cât şi în etapele care au urmat, problema delimitării sau a raportului dintre societatea politică şi societatea civilă a deţinut un loc prioritar, aducându-se clarificări necesare atât conceptelor celor două societăţi, politică şi civilă, raporturilor dintre ele, cât şi rolului lor în viaţa socială. În multe cazuri, însă, cele două concepte nu apar formulate cu suficientă claritate în lucrările diferiţilor gânditori.</w:t>
      </w:r>
    </w:p>
    <w:p>
      <w:pPr>
        <w:pStyle w:val="Normal"/>
        <w:rPr/>
      </w:pPr>
      <w:r>
        <w:rPr/>
      </w:r>
    </w:p>
    <w:p>
      <w:pPr>
        <w:pStyle w:val="Normal"/>
        <w:rPr/>
      </w:pPr>
      <w:r>
        <w:rPr/>
        <w:t xml:space="preserve">            </w:t>
      </w:r>
      <w:r>
        <w:rPr/>
        <w:t>Au existat autori care au conturat tendinţa de topire a sferei societăţii civile în aceea a vieţii de stat" sau a societăţii politice. De exemplu, la John Locke, conceptul de "societate civilă" se identifică cu statul, pe care îl denumeşte "stat civil". Nici Immanuel Kant şi nici Johan Fichte nu au recunoscut existenţa unei societăţi civile, confundându-o cu societatea politică. În concepţia lui Kant, "statul civil" este sinonim cu "statul politic". Considerând, pe bună dreptate, că societatea civilă este o creaţie a lumii moderne, Fr. Hegel o defineşte ca fiind "diferenţa care intervine între familii şi stat"[3]). În scrierile sale se observă că termenul de societate civilă este distinct de cel de societatea politică. Statul, ca element situat în afara esenţei societăţii civile, mai are şi alte mijloace pentru impunerea intereselor sale împotriva societăţii civile: "poliţia", "tribunalele", "administraţia" etc. În timp ce statul, remarca Hegel, este reprezentantul intereselor generale, societatea civilă pune în primul plan cetăţeanul, omul liber şi interesele particulare. În concepţia lui Jacques Maritain, societatea civilă, deşi este autonomă în raport cu societatea politică, are o funcţie integratoare între familie şi societatea politică, cuprinzând o pluritate de grupuri, asociaţii, organisme autonome.</w:t>
      </w:r>
    </w:p>
    <w:p>
      <w:pPr>
        <w:pStyle w:val="Normal"/>
        <w:rPr/>
      </w:pPr>
      <w:r>
        <w:rPr/>
      </w:r>
    </w:p>
    <w:p>
      <w:pPr>
        <w:pStyle w:val="Normal"/>
        <w:rPr/>
      </w:pPr>
      <w:r>
        <w:rPr/>
        <w:t xml:space="preserve">            </w:t>
      </w:r>
      <w:r>
        <w:rPr/>
        <w:t>Contribuţii la clarificarea conceptului de "societate civilă" a adus şi Charles Alexis de Tocqueville, considerat de Marcel Prélot primul politolog modern, un "Montesquieu" al secolului XIX. Într-una din lucrările sale reprezentative "De la democratie en Amerique" (Democraţia în America), Tocqueville consemnează că americanii se asociază, formează în chip spontan şi natural asociaţii voluntare. Este vorba de asociaţii care nu sunt subordonate statului şi care, în viziunea autorului, reprezintă contrapartea puterii guvernamentale[4]).</w:t>
      </w:r>
    </w:p>
    <w:p>
      <w:pPr>
        <w:pStyle w:val="Normal"/>
        <w:rPr/>
      </w:pPr>
      <w:r>
        <w:rPr/>
      </w:r>
    </w:p>
    <w:p>
      <w:pPr>
        <w:pStyle w:val="Normal"/>
        <w:rPr/>
      </w:pPr>
      <w:r>
        <w:rPr/>
        <w:t xml:space="preserve">            </w:t>
      </w:r>
      <w:r>
        <w:rPr/>
        <w:t>Machiavelli, în lucrarea "Principele", subliniază şi el diferenţa dintre societatea politică şi societatea civilă. Cetatea, în concepţia autorului, se împarte în popor şi organismele sale sociale, şi societatea politică, "cei mari". Aceste două grupuri sunt caracterizate prin aspiraţii fundamental opuse: poporul nu vrea să fie oprimat şi, pentru aceasta, se foloseşte de sistemul de organisme ale societăţii civile; cei mari vor să oprime poporul şi, pentru aceasta, se folosesc de organismele societăţii politice. Unitatea dintre cele două societăţi se poate realiza sub conducerea unui principe luminat, care să se sprijine pe popor împotriva acelora ce vor să-l subjuge[5]).</w:t>
      </w:r>
    </w:p>
    <w:p>
      <w:pPr>
        <w:pStyle w:val="Normal"/>
        <w:rPr/>
      </w:pPr>
      <w:r>
        <w:rPr/>
      </w:r>
    </w:p>
    <w:p>
      <w:pPr>
        <w:pStyle w:val="Normal"/>
        <w:rPr/>
      </w:pPr>
      <w:r>
        <w:rPr/>
        <w:t xml:space="preserve">            </w:t>
      </w:r>
      <w:r>
        <w:rPr/>
        <w:t>Din nevoile de funcţionare şi dezvoltare a societăţii civile se naşte societatea politică, cu sarcini de organizare şi conducere a societăţii, în scopul slujirii intereselor tutur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Ch. Montesquieu, Despre spiritul legilor, Editura ştiinÛific|, Bucureşti, 1964, cartea CI, cap. III, p. 193 </w:t>
      </w:r>
    </w:p>
    <w:p>
      <w:pPr>
        <w:pStyle w:val="Normal"/>
        <w:rPr/>
      </w:pPr>
      <w:r>
        <w:rPr/>
      </w:r>
    </w:p>
    <w:p>
      <w:pPr>
        <w:pStyle w:val="Normal"/>
        <w:rPr/>
      </w:pPr>
      <w:r>
        <w:rPr/>
        <w:t xml:space="preserve">[2])B. Geremek, Civil society - The end now în Journal of democracy, aprilie 1992, p. 3-13 </w:t>
      </w:r>
    </w:p>
    <w:p>
      <w:pPr>
        <w:pStyle w:val="Normal"/>
        <w:rPr/>
      </w:pPr>
      <w:r>
        <w:rPr/>
      </w:r>
    </w:p>
    <w:p>
      <w:pPr>
        <w:pStyle w:val="Normal"/>
        <w:rPr/>
      </w:pPr>
      <w:r>
        <w:rPr/>
        <w:t xml:space="preserve">[3])G.W.Fr. Hegel, Principiile filosofiei dreptului, Editura Academiei, 1963, p. 216 </w:t>
      </w:r>
    </w:p>
    <w:p>
      <w:pPr>
        <w:pStyle w:val="Normal"/>
        <w:rPr/>
      </w:pPr>
      <w:r>
        <w:rPr/>
      </w:r>
    </w:p>
    <w:p>
      <w:pPr>
        <w:pStyle w:val="Normal"/>
        <w:rPr/>
      </w:pPr>
      <w:r>
        <w:rPr/>
        <w:t xml:space="preserve">[4])Al de Tocqueville, Despre democraÛie în America, Editura Humanitas, 1992, cap. V, p. 105-114 </w:t>
      </w:r>
    </w:p>
    <w:p>
      <w:pPr>
        <w:pStyle w:val="Normal"/>
        <w:rPr/>
      </w:pPr>
      <w:r>
        <w:rPr/>
      </w:r>
    </w:p>
    <w:p>
      <w:pPr>
        <w:pStyle w:val="Normal"/>
        <w:rPr/>
      </w:pPr>
      <w:r>
        <w:rPr/>
        <w:t xml:space="preserve">[5])Machiavelli, Principele, Editura ŞtiinÛific|, 1960, cap. IX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Societatea politică</w:t>
      </w:r>
    </w:p>
    <w:p>
      <w:pPr>
        <w:pStyle w:val="Normal"/>
        <w:rPr/>
      </w:pPr>
      <w:r>
        <w:rPr/>
      </w:r>
    </w:p>
    <w:p>
      <w:pPr>
        <w:pStyle w:val="Normal"/>
        <w:rPr/>
      </w:pPr>
      <w:r>
        <w:rPr/>
        <w:t xml:space="preserve">            </w:t>
      </w:r>
      <w:r>
        <w:rPr/>
        <w:t>Pe baza valorificării contribuţiilor menţionate, precizăm că prin societate politică se înţelege totalitatea instituţiilor, organizaţiilor, asociaţiilor şi mijloacelor de informare în masă, care, în mod organizat şi programatic, se implică în problemele puterii şi conducerii politice, fie făcând parte din organele de conducere politică, fie activând pentru dobândirea puterii politice.</w:t>
      </w:r>
    </w:p>
    <w:p>
      <w:pPr>
        <w:pStyle w:val="Normal"/>
        <w:rPr/>
      </w:pPr>
      <w:r>
        <w:rPr/>
      </w:r>
    </w:p>
    <w:p>
      <w:pPr>
        <w:pStyle w:val="Normal"/>
        <w:rPr/>
      </w:pPr>
      <w:r>
        <w:rPr/>
        <w:t xml:space="preserve">            </w:t>
      </w:r>
      <w:r>
        <w:rPr/>
        <w:t>Aşadar, instituţiile, organizaţiile, asociaţiile, mijloacele de informare cu caracter politic sunt cele care se implică în problemele puterii politice fie pentru a o exercita, fie pentru a o dobândi, dacă nu o deţin.</w:t>
      </w:r>
    </w:p>
    <w:p>
      <w:pPr>
        <w:pStyle w:val="Normal"/>
        <w:rPr/>
      </w:pPr>
      <w:r>
        <w:rPr/>
      </w:r>
    </w:p>
    <w:p>
      <w:pPr>
        <w:pStyle w:val="Normal"/>
        <w:rPr/>
      </w:pPr>
      <w:r>
        <w:rPr/>
        <w:t xml:space="preserve">            </w:t>
      </w:r>
      <w:r>
        <w:rPr/>
        <w:t>Societatea politică diferă de la o formaţiune socială la alta, de la o etapă la alta, de la o ţară la alta, prin consistenţa ei organizatorică, autoritatea politică şi caracterul său democratic.</w:t>
      </w:r>
    </w:p>
    <w:p>
      <w:pPr>
        <w:pStyle w:val="Normal"/>
        <w:rPr/>
      </w:pPr>
      <w:r>
        <w:rPr/>
      </w:r>
    </w:p>
    <w:p>
      <w:pPr>
        <w:pStyle w:val="Normal"/>
        <w:rPr/>
      </w:pPr>
      <w:r>
        <w:rPr/>
        <w:t xml:space="preserve">            </w:t>
      </w:r>
      <w:r>
        <w:rPr/>
        <w:t>În societatea politică se includ: statul cu toate componentele sale (putere judecătorească, legislativă, executivă); partidele politice; oricare alte organizaţii care se implică în problema puterii prin manifestarea unor opţiuni în organizarea şi conducerea societăţii şi printr-o activitate de dobândire a puterii politice.</w:t>
      </w:r>
    </w:p>
    <w:p>
      <w:pPr>
        <w:pStyle w:val="Normal"/>
        <w:rPr/>
      </w:pPr>
      <w:r>
        <w:rPr/>
      </w:r>
    </w:p>
    <w:p>
      <w:pPr>
        <w:pStyle w:val="Normal"/>
        <w:rPr/>
      </w:pPr>
      <w:r>
        <w:rPr/>
        <w:t xml:space="preserve">            </w:t>
      </w:r>
      <w:r>
        <w:rPr/>
        <w:t>Se impune precizarea că nu oricine face politică, care îşi manifestă sprijinul sau dezaprobarea faţă de cei implicaţi în puterea politică poate fi declarat ca făcând parte din societatea politică. Prin însăşi aserţiunea că "nu faci politică" se exprimă, de fapt, o atitudine care înseamnă, în ultimă instanţă, tot politică. Numai că unii, făcând politică, se implică în mod direct, programatic şi organizat în problemele puterii, făcând astfel, parte din societatea politică, şi alţii care nu se implică în problemele puterii, deşi au atitudini şi concepţii politice, rămânând în limitele societăţii civile.</w:t>
      </w:r>
    </w:p>
    <w:p>
      <w:pPr>
        <w:pStyle w:val="Normal"/>
        <w:rPr/>
      </w:pPr>
      <w:r>
        <w:rPr/>
      </w:r>
    </w:p>
    <w:p>
      <w:pPr>
        <w:pStyle w:val="Normal"/>
        <w:rPr/>
      </w:pPr>
      <w:r>
        <w:rPr/>
        <w:t xml:space="preserve">            </w:t>
      </w:r>
      <w:r>
        <w:rPr/>
        <w:t>În acest context, organizaţiile profesionale de tip sindical sau organizaţiile de creaţie, religioase, de caritate etc., au caracter apolitic atâta vreme cât nu se implică în problemele puterii politice, deşi pot să facă, şi chiar fac, politică, îndeosebi prin reprezentarea şi apărarea intereselor socio-profesionale sau de altă natură, ale grupurilor pe care le reprezintă.</w:t>
      </w:r>
    </w:p>
    <w:p>
      <w:pPr>
        <w:pStyle w:val="Normal"/>
        <w:rPr/>
      </w:pPr>
      <w:r>
        <w:rPr/>
      </w:r>
    </w:p>
    <w:p>
      <w:pPr>
        <w:pStyle w:val="Normal"/>
        <w:rPr/>
      </w:pPr>
      <w:r>
        <w:rPr/>
        <w:t xml:space="preserve">            </w:t>
      </w:r>
      <w:r>
        <w:rPr/>
        <w:t>Ţinând cont de situaţia actuală, trebuie să se înţeleagă cu claritate că organizaţiile politice sunt numai acelea care, prin statut, prin program, prin activităţi consfinţite de o reglementare legală, se implică în problemele puterii politice, ale organizării şi conducerii societăţii.</w:t>
      </w:r>
    </w:p>
    <w:p>
      <w:pPr>
        <w:pStyle w:val="Normal"/>
        <w:rPr/>
      </w:pPr>
      <w:r>
        <w:rPr/>
      </w:r>
    </w:p>
    <w:p>
      <w:pPr>
        <w:pStyle w:val="Normal"/>
        <w:rPr/>
      </w:pPr>
      <w:r>
        <w:rPr/>
        <w:t xml:space="preserve">            </w:t>
      </w:r>
      <w:r>
        <w:rPr/>
        <w:t>Societatea politică este formată, de regulă din guvernanţi sau cei care tind să devină guvernanţi şi care, într-un regim democratic, se află în slujba intereselor cetăţenilor, pe baza unui stat de drept, care slujeşte societăţii civile.</w:t>
      </w:r>
    </w:p>
    <w:p>
      <w:pPr>
        <w:pStyle w:val="Normal"/>
        <w:rPr/>
      </w:pPr>
      <w:r>
        <w:rPr/>
      </w:r>
    </w:p>
    <w:p>
      <w:pPr>
        <w:pStyle w:val="Normal"/>
        <w:rPr/>
      </w:pPr>
      <w:r>
        <w:rPr/>
        <w:t xml:space="preserve">            </w:t>
      </w:r>
      <w:r>
        <w:rPr/>
        <w:t>În cazul regimurilor dictatoriale, societatea politică este opusă intereselor societăţii civile şi se constituie prin nerespectarea voinţei cetăţenilor, servind, de regulă, interesele unor grupuri restrânse din cadrul societăţii civile, nu ale tuturor cetăţenilor şi numai în măsura în care se impune asigurarea unei funcţionalităţi a angrenajului social.</w:t>
      </w:r>
    </w:p>
    <w:p>
      <w:pPr>
        <w:pStyle w:val="Normal"/>
        <w:rPr/>
      </w:pPr>
      <w:r>
        <w:rPr/>
      </w:r>
    </w:p>
    <w:p>
      <w:pPr>
        <w:pStyle w:val="Normal"/>
        <w:rPr/>
      </w:pPr>
      <w:r>
        <w:rPr/>
        <w:t xml:space="preserve">            </w:t>
      </w:r>
      <w:r>
        <w:rPr/>
        <w:t>Într-un regim dictatorial, societatea politică tinde să-şi subordoneze societatea civilă, pe care, în loc să o slujească, o transformă într-un instrument de aservire.</w:t>
      </w:r>
    </w:p>
    <w:p>
      <w:pPr>
        <w:pStyle w:val="Normal"/>
        <w:rPr/>
      </w:pPr>
      <w:r>
        <w:rPr/>
      </w:r>
    </w:p>
    <w:p>
      <w:pPr>
        <w:pStyle w:val="Normal"/>
        <w:rPr/>
      </w:pPr>
      <w:r>
        <w:rPr/>
        <w:t xml:space="preserve">            </w:t>
      </w:r>
      <w:r>
        <w:rPr/>
        <w:t>Societatea politică autentic democratică presupune, în plan istoric, aşa cum aprecia politologul de origine liberală Benjamin Constant, trecerea de la puterea absolută, care modelează singură societatea, la puterea politică democratică reprezentativă, care armonizează în mod necoercitiv acţiunile şi interesele uneori contradictorii ale agenţilor economici, politici şi sociali individuali şi este controlată de societatea civilă, deci trecerea de la un stat absolutist al societăţii la unul "construit" de societatea civilă.</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Societatea civilă</w:t>
      </w:r>
    </w:p>
    <w:p>
      <w:pPr>
        <w:pStyle w:val="Normal"/>
        <w:rPr/>
      </w:pPr>
      <w:r>
        <w:rPr/>
      </w:r>
    </w:p>
    <w:p>
      <w:pPr>
        <w:pStyle w:val="Normal"/>
        <w:rPr/>
      </w:pPr>
      <w:r>
        <w:rPr/>
        <w:t xml:space="preserve">            </w:t>
      </w:r>
      <w:r>
        <w:rPr/>
        <w:t>Prin societate civilă se înţelege totalitatea indivizilor ca cetăţeni (făcând abstracţie de implicarea pe care o pot avea unii în problemele puterii), a tuturor agenţilor şi organizaţiilor economice, a tuturor organizaţiilor socio-profesionale, de creaţie, a mijloacelor de informare neangajate politic etc., cu caracter apolitic, care desfăşoară, în cadrul societăţii, multiple activităţi.</w:t>
      </w:r>
    </w:p>
    <w:p>
      <w:pPr>
        <w:pStyle w:val="Normal"/>
        <w:rPr/>
      </w:pPr>
      <w:r>
        <w:rPr/>
      </w:r>
    </w:p>
    <w:p>
      <w:pPr>
        <w:pStyle w:val="Normal"/>
        <w:rPr/>
      </w:pPr>
      <w:r>
        <w:rPr/>
        <w:t xml:space="preserve">            </w:t>
      </w:r>
      <w:r>
        <w:rPr/>
        <w:t>Într-un regim democratic, societatea civilă îşi desfăşoară activitatea pe baza unor legi ferme, inclusiv a constituţiei, menite să le prevadă şi să asigure drepturile şi libertăţile cetăţenilor, obligaţiile şi îndatoririle pe care să le exercite fără oprelişti din partea societăţii politice precum: dreptul de exprimare, de asociere, de organizare, de grevă, de demonstraţii, de circulaţie liberă, de informare şi instruire etc.</w:t>
      </w:r>
    </w:p>
    <w:p>
      <w:pPr>
        <w:pStyle w:val="Normal"/>
        <w:rPr/>
      </w:pPr>
      <w:r>
        <w:rPr/>
      </w:r>
    </w:p>
    <w:p>
      <w:pPr>
        <w:pStyle w:val="Normal"/>
        <w:rPr/>
      </w:pPr>
      <w:r>
        <w:rPr/>
        <w:t xml:space="preserve">            </w:t>
      </w:r>
      <w:r>
        <w:rPr/>
        <w:t>Pentru a determina societatea politică să o slujească cât mai bine, societatea civilă trebuie să aibă un mare grad de cunoaştere, organizare, responsabilitate şi, în conformitate cu legea, să furnizeze mijloace de a frâna puterea politică în eventualele sale tendinţe de a-şi subordona societatea civilă, cum se întâmplă într-un regim totalitar.</w:t>
      </w:r>
    </w:p>
    <w:p>
      <w:pPr>
        <w:pStyle w:val="Normal"/>
        <w:rPr/>
      </w:pPr>
      <w:r>
        <w:rPr/>
      </w:r>
    </w:p>
    <w:p>
      <w:pPr>
        <w:pStyle w:val="Normal"/>
        <w:rPr/>
      </w:pPr>
      <w:r>
        <w:rPr/>
        <w:t xml:space="preserve">            </w:t>
      </w:r>
      <w:r>
        <w:rPr/>
        <w:t>O putere, după cum constata Montesquieu, nu poate fi frânată decât de o altă putere[1]). În cazul nostru, puterea politică nu poate fi frânată decât de puterea civilă. În acest sens, trebuie avut în vedere faptul că societatea civilă este cu atât mai puternică cu cât este mai independentă de puterea politică, iar această independenţă rezidă, în mare măsură, în natura proprietăţii, în independenţa cetăţenilor ca agenţi economici.</w:t>
      </w:r>
    </w:p>
    <w:p>
      <w:pPr>
        <w:pStyle w:val="Normal"/>
        <w:rPr/>
      </w:pPr>
      <w:r>
        <w:rPr/>
      </w:r>
    </w:p>
    <w:p>
      <w:pPr>
        <w:pStyle w:val="Normal"/>
        <w:rPr/>
      </w:pPr>
      <w:r>
        <w:rPr/>
        <w:t xml:space="preserve">            </w:t>
      </w:r>
      <w:r>
        <w:rPr/>
        <w:t>Într-un stat bazat pe economia de piaţă, pe pluralitatea proprietăţii, există posibilitatea independenţei economice a cetăţeanului şi deci a independenţei lui politice. Această problemă nu trebuie înţeleasă în mod absolut. Într-o societate bazată pe o economie liberă de piaţă, cetăţenii lipsiţi de proprietate, ca simpli angajaţi, sunt mai puţin independenţi decât proprietarii, fără a mai pune problema marilor proprietăţi.</w:t>
      </w:r>
    </w:p>
    <w:p>
      <w:pPr>
        <w:pStyle w:val="Normal"/>
        <w:rPr/>
      </w:pPr>
      <w:r>
        <w:rPr/>
      </w:r>
    </w:p>
    <w:p>
      <w:pPr>
        <w:pStyle w:val="Normal"/>
        <w:rPr/>
      </w:pPr>
      <w:r>
        <w:rPr/>
        <w:t xml:space="preserve">            </w:t>
      </w:r>
      <w:r>
        <w:rPr/>
        <w:t>În regimurile totalitare (fasciste şi comuniste), chiar dacă, uneori, în mod formal, există o legislaţie care prevede drepturi şi libertăţi, societatea civilă este oprimată şi în mare măsură subordonată societăţii politice tocmai datorită lipsei de independenţă a cetăţenilor ca agenţi economici. Regimurile totalitare nu presupun doar o extremă centralizare a statului, ci, mai ales, distrugerea societăţii civile, privarea cetăţenilor de acea reţea de legături, organisme, asociaţii nepolitice care asigură o viaţă socială normală. În regimurile totalitare, lichidarea societăţii civile este necesară pentru a garanta statului monopolul puterii asupra societăţii[2]).</w:t>
      </w:r>
    </w:p>
    <w:p>
      <w:pPr>
        <w:pStyle w:val="Normal"/>
        <w:rPr/>
      </w:pPr>
      <w:r>
        <w:rPr/>
      </w:r>
    </w:p>
    <w:p>
      <w:pPr>
        <w:pStyle w:val="Normal"/>
        <w:rPr/>
      </w:pPr>
      <w:r>
        <w:rPr/>
        <w:t xml:space="preserve">            </w:t>
      </w:r>
      <w:r>
        <w:rPr/>
        <w:t>Numai o societate politică, autentic democratică, bazată pe egalitatea şanselor, creează condiţii afirmării societăţii civile. Egalitatea de condiţii, aprecia Tocqueville, exercită o influenţă extraordinară, atât asupra societăţii politice, cât şi asupra societăţii civile.</w:t>
      </w:r>
    </w:p>
    <w:p>
      <w:pPr>
        <w:pStyle w:val="Normal"/>
        <w:rPr/>
      </w:pPr>
      <w:r>
        <w:rPr/>
      </w:r>
    </w:p>
    <w:p>
      <w:pPr>
        <w:pStyle w:val="Normal"/>
        <w:rPr/>
      </w:pPr>
      <w:r>
        <w:rPr/>
        <w:t xml:space="preserve">            </w:t>
      </w:r>
      <w:r>
        <w:rPr/>
        <w:t>Acest fapt imprimă o anumită orientare spiritului politic, şi legilor, o anumită formulare guvernanţilor, precepte noi, iar celor guvernaţi, deprinderi specifice. De asemenea, el exercită asupra societăţii civile o autoritate de fel mai redusă decât asupra guvernanţilor; creează opinii, guvernează sentimente, sugerează uzanţe şi modifică tot ce nu produc ei în mod direct.</w:t>
      </w:r>
    </w:p>
    <w:p>
      <w:pPr>
        <w:pStyle w:val="Normal"/>
        <w:rPr/>
      </w:pPr>
      <w:r>
        <w:rPr/>
      </w:r>
    </w:p>
    <w:p>
      <w:pPr>
        <w:pStyle w:val="Normal"/>
        <w:rPr/>
      </w:pPr>
      <w:r>
        <w:rPr/>
        <w:t xml:space="preserve">            </w:t>
      </w:r>
      <w:r>
        <w:rPr/>
        <w:t>În cadrul unui regim politic democratic, între societatea politică şi societatea civilă nu pot exista raporturi nici de subordonare, nici de supraordonare, ci raporturi complexe de interdependenţă, îmbrăcând şi forme contradictorii în anumite situaţii. În condiţiile respectului reciproc dintre societatea politică şi societatea civilă, se pot statornici raporturi normale, lipsite de constrângere între puterea politică şi puterea civilă, între guvernanţi şi guvernaţi. Între cele două categorii se realizează astfel sisteme de comunicare, transfer de interese. Uneori, segmente ale societăţii civile trec în sfera societăţii politice, şi invers. Unele componente ale societăţii civile, în anumite situaţii, au un caracter ambivalent, cum este, de exemplu, instituţia bisericii. Interferenţele dintre societatea politică şi societatea civilă au fost sesizate cu mult timp în urmă de G.W.Fr. Hegel, care consideră că nu poate fi vorba de o separare absolută a societăţii politice (statul) de societatea civilă, manifestându-se o comunicare biunivocă între stat şi societatea civilă.</w:t>
      </w:r>
    </w:p>
    <w:p>
      <w:pPr>
        <w:pStyle w:val="Normal"/>
        <w:rPr/>
      </w:pPr>
      <w:r>
        <w:rPr/>
      </w:r>
    </w:p>
    <w:p>
      <w:pPr>
        <w:pStyle w:val="Normal"/>
        <w:rPr/>
      </w:pPr>
      <w:r>
        <w:rPr/>
        <w:t xml:space="preserve">            </w:t>
      </w:r>
      <w:r>
        <w:rPr/>
        <w:t>Această idee a inspirat practica politică din mai multe ţări occidentale, în care s-au constituit organisme de mediere între societatea politică şi societatea civilă. În Franta, de pildă, pe lângă Parlament, s-a înfiinţat în 1954, Consiliul Economico-Social, reprezentând aproape toate sectoarele societăţii civile: patronat, sindicate, organizaţii cooperatiste etc. Prin intermediul acestui consiliu, societatea civilă din Franţa cunoaşte hotărârile guvernului; se pronunţă asupra lor, contribuind la rezolvarea prin consilieri a unor probleme de mare interes.</w:t>
      </w:r>
    </w:p>
    <w:p>
      <w:pPr>
        <w:pStyle w:val="Normal"/>
        <w:rPr/>
      </w:pPr>
      <w:r>
        <w:rPr/>
      </w:r>
    </w:p>
    <w:p>
      <w:pPr>
        <w:pStyle w:val="Normal"/>
        <w:rPr/>
      </w:pPr>
      <w:r>
        <w:rPr/>
        <w:t xml:space="preserve">            </w:t>
      </w:r>
      <w:r>
        <w:rPr/>
        <w:t>Schimbările produse în urma revoluţiilor şi a altor evenimente care au avut loc în ultimele decenii ale secolului XX în ţările din Europa centrală şi de Est, printre care şi România, au condus la înlăturarea regimurilor totalitare, la statornicirea pluralismului politic, a orientării spre economia de piaţă, vizând, în cele din urmă, aşezarea întregului sistem socio-politic pe principiile statului de drept, ale unei democraţii autentice. Toate aceste elemente pot să-şi găsească o reală înfăptuire numai în condiţiile afirmării şi maturizării societăţii civile.</w:t>
      </w:r>
    </w:p>
    <w:p>
      <w:pPr>
        <w:pStyle w:val="Normal"/>
        <w:rPr/>
      </w:pPr>
      <w:r>
        <w:rPr/>
      </w:r>
    </w:p>
    <w:p>
      <w:pPr>
        <w:pStyle w:val="Normal"/>
        <w:rPr/>
      </w:pPr>
      <w:r>
        <w:rPr/>
        <w:t xml:space="preserve">            </w:t>
      </w:r>
      <w:r>
        <w:rPr/>
        <w:t>Pentru ţara noastră, unde dictatura a afectat mai mult societatea civilă, procesul de refacere a acestei societăţi decurge mai anevoios. De aceea, societatea civilă din România trebuie să se maturizeze, pentru ca principiile democraţiei să fie susţinute ferm de către acesta.</w:t>
      </w:r>
    </w:p>
    <w:p>
      <w:pPr>
        <w:pStyle w:val="Normal"/>
        <w:rPr/>
      </w:pPr>
      <w:r>
        <w:rPr/>
      </w:r>
    </w:p>
    <w:p>
      <w:pPr>
        <w:pStyle w:val="Normal"/>
        <w:rPr/>
      </w:pPr>
      <w:r>
        <w:rPr/>
        <w:t xml:space="preserve">            </w:t>
      </w:r>
      <w:r>
        <w:rPr/>
        <w:t>În perioada de timp care a trecut de la revoluţia din decembrie 1989, asistăm, în ţara noastră, la o remarcabilă proliferare de grupări, organizaţii, fronturi, ligi, sindicate, asociaţii patronale etc., care pot fi considerate nuclee ale societăţii civile. În acelaşi timp, au apărut numeroase ziare şi reviste independente, un număr mare de cluburi de discuţii, care dau imaginea procesului de închegare a societăţii civile.</w:t>
      </w:r>
    </w:p>
    <w:p>
      <w:pPr>
        <w:pStyle w:val="Normal"/>
        <w:rPr/>
      </w:pPr>
      <w:r>
        <w:rPr/>
      </w:r>
    </w:p>
    <w:p>
      <w:pPr>
        <w:pStyle w:val="Normal"/>
        <w:rPr/>
      </w:pPr>
      <w:r>
        <w:rPr/>
        <w:t xml:space="preserve">            </w:t>
      </w:r>
      <w:r>
        <w:rPr/>
        <w:t>Se poate conchide că, în ţara noastră, în urma revoluţiei române din decembrie 1989, s-a realizat un cadru favorabil de afirmare atât a societăţii politice cât şi a celei civile, a cărei fundamentare îşi găseşte expresia în însăşi constituţia adoptată în 19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Ch. Montesquieu, Despre spiritul legilor, ... p. 194 </w:t>
      </w:r>
    </w:p>
    <w:p>
      <w:pPr>
        <w:pStyle w:val="Normal"/>
        <w:rPr/>
      </w:pPr>
      <w:r>
        <w:rPr/>
      </w:r>
    </w:p>
    <w:p>
      <w:pPr>
        <w:pStyle w:val="Normal"/>
        <w:rPr/>
      </w:pPr>
      <w:r>
        <w:rPr/>
        <w:t xml:space="preserve">[2])Al. de Tocqueville, Despre democraÛie în America, ... p. 41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Conceptul de cultură politică. Trăsături şi funcţii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Cultura şi acţiunea politică sunt componente esenţiale ale sistemului politic căruia îi conferă un important grad de eficienţă.</w:t>
      </w:r>
    </w:p>
    <w:p>
      <w:pPr>
        <w:pStyle w:val="Normal"/>
        <w:rPr/>
      </w:pPr>
      <w:r>
        <w:rPr/>
      </w:r>
    </w:p>
    <w:p>
      <w:pPr>
        <w:pStyle w:val="Normal"/>
        <w:rPr/>
      </w:pPr>
      <w:r>
        <w:rPr/>
        <w:t xml:space="preserve">  </w:t>
      </w:r>
    </w:p>
    <w:p>
      <w:pPr>
        <w:pStyle w:val="Normal"/>
        <w:rPr/>
      </w:pPr>
      <w:r>
        <w:rPr/>
      </w:r>
    </w:p>
    <w:p>
      <w:pPr>
        <w:pStyle w:val="Normal"/>
        <w:rPr/>
      </w:pPr>
      <w:r>
        <w:rPr/>
        <w:t xml:space="preserve">            </w:t>
      </w:r>
      <w:r>
        <w:rPr/>
        <w:t>Cultura politică reprezintă o componentă a culturii în general. Pentru a defini conceptul de cultură politică este necesar să definim, mai întâi conceptul de cultură.</w:t>
      </w:r>
    </w:p>
    <w:p>
      <w:pPr>
        <w:pStyle w:val="Normal"/>
        <w:rPr/>
      </w:pPr>
      <w:r>
        <w:rPr/>
      </w:r>
    </w:p>
    <w:p>
      <w:pPr>
        <w:pStyle w:val="Normal"/>
        <w:rPr/>
      </w:pPr>
      <w:r>
        <w:rPr/>
        <w:t xml:space="preserve">            </w:t>
      </w:r>
      <w:r>
        <w:rPr/>
        <w:t>Prin cultură se înţelege, într-un sens mai larg, totalitatea cunoştinţelor omenirii despre lume acumulate în procesul practicii social-istorice şi concretizate în crearea valorilor materiale şi spirituale în scopul asigurării progresului social.</w:t>
      </w:r>
    </w:p>
    <w:p>
      <w:pPr>
        <w:pStyle w:val="Normal"/>
        <w:rPr/>
      </w:pPr>
      <w:r>
        <w:rPr/>
      </w:r>
    </w:p>
    <w:p>
      <w:pPr>
        <w:pStyle w:val="Normal"/>
        <w:rPr/>
      </w:pPr>
      <w:r>
        <w:rPr/>
        <w:t xml:space="preserve">            </w:t>
      </w:r>
      <w:r>
        <w:rPr/>
        <w:t>Reprezentând totalitatea cunoştinţelor despre lume şi concretizarea acestora în valori materiale şi spirituale, cultura comportă mai multe segmente care pot fi tratate fiecare de sine stătător.</w:t>
      </w:r>
    </w:p>
    <w:p>
      <w:pPr>
        <w:pStyle w:val="Normal"/>
        <w:rPr/>
      </w:pPr>
      <w:r>
        <w:rPr/>
      </w:r>
    </w:p>
    <w:p>
      <w:pPr>
        <w:pStyle w:val="Normal"/>
        <w:rPr/>
      </w:pPr>
      <w:r>
        <w:rPr/>
        <w:t xml:space="preserve">            </w:t>
      </w:r>
      <w:r>
        <w:rPr/>
        <w:t>Un prim segment se referă la cunoştinţele care reflectă în mod veridic realitatea înconjurătoare, incluzând totalitatea ştiinţelor despre natură, societate şi om. Acest segment reflectă, de fapt, cunoaşterea reală a societăţii întrucât se realizează prin intermediul ştiinţelor care reflectă, de regulă, adevăruri obiective.</w:t>
      </w:r>
    </w:p>
    <w:p>
      <w:pPr>
        <w:pStyle w:val="Normal"/>
        <w:rPr/>
      </w:pPr>
      <w:r>
        <w:rPr/>
      </w:r>
    </w:p>
    <w:p>
      <w:pPr>
        <w:pStyle w:val="Normal"/>
        <w:rPr/>
      </w:pPr>
      <w:r>
        <w:rPr/>
        <w:t xml:space="preserve">            </w:t>
      </w:r>
      <w:r>
        <w:rPr/>
        <w:t>Un al doilea segment al culturii vizează reflectarea lumii prin prisma unor interese, oferind o imagine subiectivă despre realitatea înconjurătoare. Expresia acestei reflectări o constituie existenţa unor ideologii.</w:t>
      </w:r>
    </w:p>
    <w:p>
      <w:pPr>
        <w:pStyle w:val="Normal"/>
        <w:rPr/>
      </w:pPr>
      <w:r>
        <w:rPr/>
      </w:r>
    </w:p>
    <w:p>
      <w:pPr>
        <w:pStyle w:val="Normal"/>
        <w:rPr/>
      </w:pPr>
      <w:r>
        <w:rPr/>
        <w:t xml:space="preserve">            </w:t>
      </w:r>
      <w:r>
        <w:rPr/>
        <w:t>Ideologiile, în diversitatea lor reflectă şi ele lumea însă, prin prisma unor interese, ceea ce face ca adevărurile exprimate să nu reflecte o cunoaştere exactă, ci, de regulă, una deformată, concordanţă cu aceste interese.</w:t>
      </w:r>
    </w:p>
    <w:p>
      <w:pPr>
        <w:pStyle w:val="Normal"/>
        <w:rPr/>
      </w:pPr>
      <w:r>
        <w:rPr/>
      </w:r>
    </w:p>
    <w:p>
      <w:pPr>
        <w:pStyle w:val="Normal"/>
        <w:rPr/>
      </w:pPr>
      <w:r>
        <w:rPr/>
        <w:t xml:space="preserve">            </w:t>
      </w:r>
      <w:r>
        <w:rPr/>
        <w:t>Tot în acest segment poate fi inclusă şi religia ce reprezintă o reflectare a lumii prin intermediul unor mituri, după cum tot aici pot fi cuprinse şi filosofia care exprimă o interpretare generală a lumii, arta, literatura ce reflectă lumea prin intermediul unor ficţiuni.</w:t>
      </w:r>
    </w:p>
    <w:p>
      <w:pPr>
        <w:pStyle w:val="Normal"/>
        <w:rPr/>
      </w:pPr>
      <w:r>
        <w:rPr/>
      </w:r>
    </w:p>
    <w:p>
      <w:pPr>
        <w:pStyle w:val="Normal"/>
        <w:rPr/>
      </w:pPr>
      <w:r>
        <w:rPr/>
        <w:t xml:space="preserve">            </w:t>
      </w:r>
      <w:r>
        <w:rPr/>
        <w:t>Al treilea segment al culturii îl constituie valorificarea cunoştinţelor acumulate de omenire în crearea de valori materiale şi spirituale.</w:t>
      </w:r>
    </w:p>
    <w:p>
      <w:pPr>
        <w:pStyle w:val="Normal"/>
        <w:rPr/>
      </w:pPr>
      <w:r>
        <w:rPr/>
      </w:r>
    </w:p>
    <w:p>
      <w:pPr>
        <w:pStyle w:val="Normal"/>
        <w:rPr/>
      </w:pPr>
      <w:r>
        <w:rPr/>
        <w:t xml:space="preserve">            </w:t>
      </w:r>
      <w:r>
        <w:rPr/>
        <w:t>Prin urmare, cultura reprezintă gradul de cunoaştere (prin intermediul ştiinţelor), gradul de reflectare (prin intermediul artei, literaturii etc.), cum şi gradul de creaţie a omului prin concretizarea cunoştinţelor acumulate în valori materiale şi spirituale.</w:t>
      </w:r>
    </w:p>
    <w:p>
      <w:pPr>
        <w:pStyle w:val="Normal"/>
        <w:rPr/>
      </w:pPr>
      <w:r>
        <w:rPr/>
      </w:r>
    </w:p>
    <w:p>
      <w:pPr>
        <w:pStyle w:val="Normal"/>
        <w:rPr/>
      </w:pPr>
      <w:r>
        <w:rPr/>
        <w:t xml:space="preserve">            </w:t>
      </w:r>
      <w:r>
        <w:rPr/>
        <w:t>Sfera de cuprindere a culturii poate fi privită atât în sens larg ca o cultură a valorilor materiale şi spirituale, cât şi în sens restrâns ca o cultură a valorilor spirituale.</w:t>
      </w:r>
    </w:p>
    <w:p>
      <w:pPr>
        <w:pStyle w:val="Normal"/>
        <w:rPr/>
      </w:pPr>
      <w:r>
        <w:rPr/>
      </w:r>
    </w:p>
    <w:p>
      <w:pPr>
        <w:pStyle w:val="Normal"/>
        <w:rPr/>
      </w:pPr>
      <w:r>
        <w:rPr/>
        <w:t xml:space="preserve">            </w:t>
      </w:r>
      <w:r>
        <w:rPr/>
        <w:t>Deoarece societatea, ca sistem social global, este formată din subsisteme naţionale care, luate separat, reprezintă la rândul lor sisteme de sine stătătoare şi cultura se manifestă ca un produs al unui popor, al unei naţiuni, ca o cultură naţională.</w:t>
      </w:r>
    </w:p>
    <w:p>
      <w:pPr>
        <w:pStyle w:val="Normal"/>
        <w:rPr/>
      </w:pPr>
      <w:r>
        <w:rPr/>
      </w:r>
    </w:p>
    <w:p>
      <w:pPr>
        <w:pStyle w:val="Normal"/>
        <w:rPr/>
      </w:pPr>
      <w:r>
        <w:rPr/>
        <w:t xml:space="preserve">            </w:t>
      </w:r>
      <w:r>
        <w:rPr/>
        <w:t>Cultura unui popor reprezintă aşadar, totalitatea cunoştinţelor sale despre lume concretizate în valori materiale şi spirituale realizate în procesul practicii social-istorice în condiţiile concrete în care aceasta există şi se dezvoltă.</w:t>
      </w:r>
    </w:p>
    <w:p>
      <w:pPr>
        <w:pStyle w:val="Normal"/>
        <w:rPr/>
      </w:pPr>
      <w:r>
        <w:rPr/>
      </w:r>
    </w:p>
    <w:p>
      <w:pPr>
        <w:pStyle w:val="Normal"/>
        <w:rPr/>
      </w:pPr>
      <w:r>
        <w:rPr/>
        <w:t xml:space="preserve">            </w:t>
      </w:r>
      <w:r>
        <w:rPr/>
        <w:t>Rezultă, prin urmare, că, în mod direct, cultura indică gradul de cunoaştere şi de creativitate a unui popor, la un moment dat, având un caracter atât naţional cât şi universal.</w:t>
      </w:r>
    </w:p>
    <w:p>
      <w:pPr>
        <w:pStyle w:val="Normal"/>
        <w:rPr/>
      </w:pPr>
      <w:r>
        <w:rPr/>
      </w:r>
    </w:p>
    <w:p>
      <w:pPr>
        <w:pStyle w:val="Normal"/>
        <w:rPr/>
      </w:pPr>
      <w:r>
        <w:rPr/>
        <w:t xml:space="preserve">            </w:t>
      </w:r>
      <w:r>
        <w:rPr/>
        <w:t>O cultură autentic naţională are o mare valoare universală prin aportul pe care îl are la cunoaşterea şi creaţia umană.</w:t>
      </w:r>
    </w:p>
    <w:p>
      <w:pPr>
        <w:pStyle w:val="Normal"/>
        <w:rPr/>
      </w:pPr>
      <w:r>
        <w:rPr/>
      </w:r>
    </w:p>
    <w:p>
      <w:pPr>
        <w:pStyle w:val="Normal"/>
        <w:rPr/>
      </w:pPr>
      <w:r>
        <w:rPr/>
        <w:t xml:space="preserve">            </w:t>
      </w:r>
      <w:r>
        <w:rPr/>
        <w:t>Cultura, în general, atât cea naţională cât şi cea universală poate să fie de mai multe feluri în funcţie de domeniul de activitate şi de dimensiunile pe care le poate avea la un moment dat.</w:t>
      </w:r>
    </w:p>
    <w:p>
      <w:pPr>
        <w:pStyle w:val="Normal"/>
        <w:rPr/>
      </w:pPr>
      <w:r>
        <w:rPr/>
      </w:r>
    </w:p>
    <w:p>
      <w:pPr>
        <w:pStyle w:val="Normal"/>
        <w:rPr/>
      </w:pPr>
      <w:r>
        <w:rPr/>
        <w:t xml:space="preserve">            </w:t>
      </w:r>
      <w:r>
        <w:rPr/>
        <w:t>Astfel, se poate vorbi de cultură generală care se referă la un fond larg de cunoştinţe, după cum pot să existe cultură tehnică, economică, politică, istorică etc.</w:t>
      </w:r>
    </w:p>
    <w:p>
      <w:pPr>
        <w:pStyle w:val="Normal"/>
        <w:rPr/>
      </w:pPr>
      <w:r>
        <w:rPr/>
      </w:r>
    </w:p>
    <w:p>
      <w:pPr>
        <w:pStyle w:val="Normal"/>
        <w:rPr/>
      </w:pPr>
      <w:r>
        <w:rPr/>
        <w:t xml:space="preserve">            </w:t>
      </w:r>
      <w:r>
        <w:rPr/>
        <w:t>Înainte de a ne referi în mod expres la cultura politică, ţinem să precizăm că o importanţă deosebită o are şi cultura economică. Aceasta poate fi definită ca totalitate a cunoştinţelor despre domeniul economic şi materializarea acestora în crearea de instituţii şi mecanisme economice menite să asigure o economie eficientă.</w:t>
      </w:r>
    </w:p>
    <w:p>
      <w:pPr>
        <w:pStyle w:val="Normal"/>
        <w:rPr/>
      </w:pPr>
      <w:r>
        <w:rPr/>
      </w:r>
    </w:p>
    <w:p>
      <w:pPr>
        <w:pStyle w:val="Normal"/>
        <w:rPr/>
      </w:pPr>
      <w:r>
        <w:rPr/>
        <w:t xml:space="preserve">            </w:t>
      </w:r>
      <w:r>
        <w:rPr/>
        <w:t>Cultura politică constituie o componentă a culturii, în general, se individualizează prin specificul său, prin trăsăturile şi funcţiile sale caracteristice.</w:t>
      </w:r>
    </w:p>
    <w:p>
      <w:pPr>
        <w:pStyle w:val="Normal"/>
        <w:rPr/>
      </w:pPr>
      <w:r>
        <w:rPr/>
      </w:r>
    </w:p>
    <w:p>
      <w:pPr>
        <w:pStyle w:val="Normal"/>
        <w:rPr/>
      </w:pPr>
      <w:r>
        <w:rPr/>
        <w:t xml:space="preserve">            </w:t>
      </w:r>
      <w:r>
        <w:rPr/>
        <w:t>Cultura politică poate fi definită ca totalitatea cunoştinţelor, implicit şi explicit politice, care asigură organizarea şi conducerea politică a societăţii în concordanţă cu aspiraţiile progresului istoric. Cultura politică indică gradul de cunoaştere şi creativitate în domeniul organizării şi conducerii politice a societăţii şi care constituie o condiţie esenţială pentru o politică eficientă, importantă atât pentru societatea politică cât şi pentru societatea civilă, pentru guvernatori şi guvernaţi.</w:t>
      </w:r>
    </w:p>
    <w:p>
      <w:pPr>
        <w:pStyle w:val="Normal"/>
        <w:rPr/>
      </w:pPr>
      <w:r>
        <w:rPr/>
      </w:r>
    </w:p>
    <w:p>
      <w:pPr>
        <w:pStyle w:val="Normal"/>
        <w:rPr/>
      </w:pPr>
      <w:r>
        <w:rPr/>
        <w:t xml:space="preserve">            </w:t>
      </w:r>
      <w:r>
        <w:rPr/>
        <w:t>Societatea politică, instituţii statale, partide politice etc., nu pot fi create şi nu pot să-şi îndeplinească misiunea de a organiza şi conduce cât mai bine treburile comunităţii respective fără o temeinică cultură politică, iar societatea civilă nu este în măsură să aleagă pe cei mai buni conducători şi să-i determine să îi servească corespunzător interesele, fără un minimum de elemente de cultură politică. Deoarece experienţa istorică a arătat că organizarea şi conducerea democratică a societăţii este o condiţie a progresului istoric, între cultura politică şi democraţie există o relaţie directă. Cu cât gradul de cultură politică a unui popor este mai ridicat, cu atât şi promovarea unei politici democratice este mai certă. Şi invers.</w:t>
      </w:r>
    </w:p>
    <w:p>
      <w:pPr>
        <w:pStyle w:val="Normal"/>
        <w:rPr/>
      </w:pPr>
      <w:r>
        <w:rPr/>
      </w:r>
    </w:p>
    <w:p>
      <w:pPr>
        <w:pStyle w:val="Normal"/>
        <w:rPr/>
      </w:pPr>
      <w:r>
        <w:rPr/>
        <w:t xml:space="preserve">            </w:t>
      </w:r>
      <w:r>
        <w:rPr/>
        <w:t xml:space="preserve">Aceeaşi experienţă istorică atestă că în mare măsură regimurile democratice au fost realizate în comunităţi umane cu un grad înalt de cultură politică, iar regimurile dictatoriale au apărut, de regulă, dacă facem abstracţie de factorii externi, în comunităţi cu o cultură politică redusă. </w:t>
      </w:r>
    </w:p>
    <w:p>
      <w:pPr>
        <w:pStyle w:val="Normal"/>
        <w:rPr/>
      </w:pPr>
      <w:r>
        <w:rPr/>
      </w:r>
    </w:p>
    <w:p>
      <w:pPr>
        <w:pStyle w:val="Normal"/>
        <w:rPr/>
      </w:pPr>
      <w:r>
        <w:rPr/>
        <w:t xml:space="preserve">            </w:t>
      </w:r>
      <w:r>
        <w:rPr/>
        <w:t>Importanţa culturii politice, pentru organizarea şi conducerea politică a societăţii, a determinat pe mulţi politologi, din perioade diferite, să elaboreze studii privind conceptul, rolul, funcţiile culturii politice.</w:t>
      </w:r>
    </w:p>
    <w:p>
      <w:pPr>
        <w:pStyle w:val="Normal"/>
        <w:rPr/>
      </w:pPr>
      <w:r>
        <w:rPr/>
      </w:r>
    </w:p>
    <w:p>
      <w:pPr>
        <w:pStyle w:val="Normal"/>
        <w:rPr/>
      </w:pPr>
      <w:r>
        <w:rPr/>
        <w:t xml:space="preserve">            </w:t>
      </w:r>
      <w:r>
        <w:rPr/>
        <w:t>Deşi termenul de cultură politică este de dată recentă, fiind folosit pentru prima dată în 1956, de către politologul nord-american, Gabriel Almond, într-o lucrare a sa despre sistemul politic, preocupări pentru studiul culturii politice se întâlnesc încă din antichitate.</w:t>
      </w:r>
    </w:p>
    <w:p>
      <w:pPr>
        <w:pStyle w:val="Normal"/>
        <w:rPr/>
      </w:pPr>
      <w:r>
        <w:rPr/>
      </w:r>
    </w:p>
    <w:p>
      <w:pPr>
        <w:pStyle w:val="Normal"/>
        <w:rPr/>
      </w:pPr>
      <w:r>
        <w:rPr/>
        <w:t xml:space="preserve">            </w:t>
      </w:r>
      <w:r>
        <w:rPr/>
        <w:t>Când Aristotel şi Platon subliniau că ideile şi opiniile politice conduc lumea, când iluminiştii arătau că raţiunea, educaţia, morala stau la baza acţiunii politice, nu făceau altceva decât să evidenţieze elemente ale culturii politice, reliefând importanţa acestora pentru organizarea şi conducerea politică a societăţii.</w:t>
      </w:r>
    </w:p>
    <w:p>
      <w:pPr>
        <w:pStyle w:val="Normal"/>
        <w:rPr/>
      </w:pPr>
      <w:r>
        <w:rPr/>
      </w:r>
    </w:p>
    <w:p>
      <w:pPr>
        <w:pStyle w:val="Normal"/>
        <w:rPr/>
      </w:pPr>
      <w:r>
        <w:rPr/>
        <w:t xml:space="preserve">            </w:t>
      </w:r>
      <w:r>
        <w:rPr/>
        <w:t>Studii de amploare privind cultura politică se întâlnesc în perioada de după al doilea război mondial elaborate de politologi precum: Gabriel Almond (SUA), A. Lancelot, J. Schmeil (Franţa), F. Burlaski (Rusia), M. Markiewicsz (Polonia) etc.</w:t>
      </w:r>
    </w:p>
    <w:p>
      <w:pPr>
        <w:pStyle w:val="Normal"/>
        <w:rPr/>
      </w:pPr>
      <w:r>
        <w:rPr/>
      </w:r>
    </w:p>
    <w:p>
      <w:pPr>
        <w:pStyle w:val="Normal"/>
        <w:rPr/>
      </w:pPr>
      <w:r>
        <w:rPr/>
        <w:t xml:space="preserve">            </w:t>
      </w:r>
      <w:r>
        <w:rPr/>
        <w:t>Valoroase ni se par studiile politice făcute de J. Schmeil care, în lucrarea "Culturile politice" din "Tratatul de ştiinţe politice", publicat în Franţa în anul 1985, arată că mai potrivit pentru cultura politică este folosirea pluralului "culturi politice", deoarece nu ar exista, după părerea autorului citat, o cultură politică unică, ci mai multe culturi politice care au la bază atitudinea faţă de regimul politic.</w:t>
      </w:r>
    </w:p>
    <w:p>
      <w:pPr>
        <w:pStyle w:val="Normal"/>
        <w:rPr/>
      </w:pPr>
      <w:r>
        <w:rPr/>
      </w:r>
    </w:p>
    <w:p>
      <w:pPr>
        <w:pStyle w:val="Normal"/>
        <w:rPr/>
      </w:pPr>
      <w:r>
        <w:rPr/>
        <w:t xml:space="preserve">            </w:t>
      </w:r>
      <w:r>
        <w:rPr/>
        <w:t>Din studiile întreprinse de diferiţi politologi, în mod deosebit ale lui M. Duverger, se disting trei dimensiuni ale culturii politice: cognitivă, afectivă şi apreciativă.</w:t>
      </w:r>
    </w:p>
    <w:p>
      <w:pPr>
        <w:pStyle w:val="Normal"/>
        <w:rPr/>
      </w:pPr>
      <w:r>
        <w:rPr/>
      </w:r>
    </w:p>
    <w:p>
      <w:pPr>
        <w:pStyle w:val="Normal"/>
        <w:rPr/>
      </w:pPr>
      <w:r>
        <w:rPr/>
        <w:t xml:space="preserve">            </w:t>
      </w:r>
      <w:r>
        <w:rPr/>
        <w:t xml:space="preserve">Dimensiunea cognitivă se referă la cunoştinţele privind, îndeosebi, sistemul şi acţiunile politice. </w:t>
      </w:r>
    </w:p>
    <w:p>
      <w:pPr>
        <w:pStyle w:val="Normal"/>
        <w:rPr/>
      </w:pPr>
      <w:r>
        <w:rPr/>
      </w:r>
    </w:p>
    <w:p>
      <w:pPr>
        <w:pStyle w:val="Normal"/>
        <w:rPr/>
      </w:pPr>
      <w:r>
        <w:rPr/>
        <w:t xml:space="preserve">            </w:t>
      </w:r>
      <w:r>
        <w:rPr/>
        <w:t>Dimensiunea afectivă include sentimente de ataşament, de angajare sau de refuz faţă de instituţiile şi acţiunile politice.</w:t>
      </w:r>
    </w:p>
    <w:p>
      <w:pPr>
        <w:pStyle w:val="Normal"/>
        <w:rPr/>
      </w:pPr>
      <w:r>
        <w:rPr/>
      </w:r>
    </w:p>
    <w:p>
      <w:pPr>
        <w:pStyle w:val="Normal"/>
        <w:rPr/>
      </w:pPr>
      <w:r>
        <w:rPr/>
        <w:t xml:space="preserve">            </w:t>
      </w:r>
      <w:r>
        <w:rPr/>
        <w:t>Dimensiunea apreciativă se referă la judecăţile de valoare, la opiniile asupra sistemului şi a fenomenului politic.</w:t>
      </w:r>
    </w:p>
    <w:p>
      <w:pPr>
        <w:pStyle w:val="Normal"/>
        <w:rPr/>
      </w:pPr>
      <w:r>
        <w:rPr/>
      </w:r>
    </w:p>
    <w:p>
      <w:pPr>
        <w:pStyle w:val="Normal"/>
        <w:rPr/>
      </w:pPr>
      <w:r>
        <w:rPr/>
        <w:t xml:space="preserve">            </w:t>
      </w:r>
      <w:r>
        <w:rPr/>
        <w:t>Între aceste dimensiuni există o interdependenţă, în sensul că evaluarea sistemului politic, nu se poate face fără cunoştinţe politice, iar acestea, la rândul lor, generează judecăţi de valoare care, împreună, conduc la o anumită atitudine de participare sau neparticipare la viaţa politică. De regulă, cultura politică conduce la participarea la viaţa politică, la influenţarea acţiunii politice, de aici, concluzia că, în general, cultura politică este preponderent participativă.</w:t>
      </w:r>
    </w:p>
    <w:p>
      <w:pPr>
        <w:pStyle w:val="Normal"/>
        <w:rPr/>
      </w:pPr>
      <w:r>
        <w:rPr/>
      </w:r>
    </w:p>
    <w:p>
      <w:pPr>
        <w:pStyle w:val="Normal"/>
        <w:rPr/>
      </w:pPr>
      <w:r>
        <w:rPr/>
        <w:t xml:space="preserve">            </w:t>
      </w:r>
      <w:r>
        <w:rPr/>
        <w:t>Deoarece cultura politică are un rol important atât pentru societatea politică cât şi pentru societatea civilă, unii politologi acreditează ideea pentru societatea civilă a unei culturi civice. Este evident că, în acest sens, se poate vorbi de o cultură civică care este definită, în principal, prin raportarea cetăţenilor la valorile politice democratice, şi, deci, la participarea acestora la acţiunile de susţinere a democraţiei. Dar, în final, această cultură civică este în realitate o formă a culturii politice.</w:t>
      </w:r>
    </w:p>
    <w:p>
      <w:pPr>
        <w:pStyle w:val="Normal"/>
        <w:rPr/>
      </w:pPr>
      <w:r>
        <w:rPr/>
      </w:r>
    </w:p>
    <w:p>
      <w:pPr>
        <w:pStyle w:val="Normal"/>
        <w:rPr/>
      </w:pPr>
      <w:r>
        <w:rPr/>
        <w:t xml:space="preserve">            </w:t>
      </w:r>
      <w:r>
        <w:rPr/>
        <w:t>În funcţie de dimensiunile culturii politice (cognitivă, afectivă şi apreciativă), se manifestă trei tipuri de stări de spirit ale populaţiei unei ţări în raport cu politica: acordul, apatia şi alienarea.</w:t>
      </w:r>
    </w:p>
    <w:p>
      <w:pPr>
        <w:pStyle w:val="Normal"/>
        <w:rPr/>
      </w:pPr>
      <w:r>
        <w:rPr/>
      </w:r>
    </w:p>
    <w:p>
      <w:pPr>
        <w:pStyle w:val="Normal"/>
        <w:rPr/>
      </w:pPr>
      <w:r>
        <w:rPr/>
        <w:t xml:space="preserve">            </w:t>
      </w:r>
      <w:r>
        <w:rPr/>
        <w:t>Acordul presupune prezenţa celor trei dimensiuni: cunoaştere, afectivitate şi evaluare.</w:t>
      </w:r>
    </w:p>
    <w:p>
      <w:pPr>
        <w:pStyle w:val="Normal"/>
        <w:rPr/>
      </w:pPr>
      <w:r>
        <w:rPr/>
      </w:r>
    </w:p>
    <w:p>
      <w:pPr>
        <w:pStyle w:val="Normal"/>
        <w:rPr/>
      </w:pPr>
      <w:r>
        <w:rPr/>
        <w:t xml:space="preserve">            </w:t>
      </w:r>
      <w:r>
        <w:rPr/>
        <w:t>Apatia nu exclude existenţa cunoştinţelor politice, dar, pe plan afectiv şi apreciativ, se manifestă indiferenţa.</w:t>
      </w:r>
    </w:p>
    <w:p>
      <w:pPr>
        <w:pStyle w:val="Normal"/>
        <w:rPr/>
      </w:pPr>
      <w:r>
        <w:rPr/>
      </w:r>
    </w:p>
    <w:p>
      <w:pPr>
        <w:pStyle w:val="Normal"/>
        <w:rPr/>
      </w:pPr>
      <w:r>
        <w:rPr/>
        <w:t xml:space="preserve">            </w:t>
      </w:r>
      <w:r>
        <w:rPr/>
        <w:t>Alienarea presupune, de asemenea, existenţa cunoştinţelor politice şi elemente apreciative, dar se caracterizează prin ostilitate faţă de sistemul politic.</w:t>
      </w:r>
    </w:p>
    <w:p>
      <w:pPr>
        <w:pStyle w:val="Normal"/>
        <w:rPr/>
      </w:pPr>
      <w:r>
        <w:rPr/>
      </w:r>
    </w:p>
    <w:p>
      <w:pPr>
        <w:pStyle w:val="Normal"/>
        <w:rPr/>
      </w:pPr>
      <w:r>
        <w:rPr/>
        <w:t xml:space="preserve">            </w:t>
      </w:r>
      <w:r>
        <w:rPr/>
        <w:t>Cu cât stările de apatie şi alienare sunt mai numeroase în societate, cu atât stabilitatea sistemului politic este mai fragilă.</w:t>
      </w:r>
    </w:p>
    <w:p>
      <w:pPr>
        <w:pStyle w:val="Normal"/>
        <w:rPr/>
      </w:pPr>
      <w:r>
        <w:rPr/>
      </w:r>
    </w:p>
    <w:p>
      <w:pPr>
        <w:pStyle w:val="Normal"/>
        <w:rPr/>
      </w:pPr>
      <w:r>
        <w:rPr/>
        <w:t xml:space="preserve">            </w:t>
      </w:r>
      <w:r>
        <w:rPr/>
        <w:t>Pentru realizarea unei culturi politice valoroase, care să-şi manifeste din plin dimensiunile sale cognitive, afective şi apreciative, este nevoie de un climat democratic, în care să existe, pe de o parte, libertatea de gândire, de exprimare, de liberă circulaţie a informaţiei, de acces liber la instruire şi informare, iar, pe de altă parte, să existe o responsabilitate faţă de veridicitatea informaţiei şi a unui comportament corespunzător democratic în societate din partea tuturor cetăţenilor, atât a guvernanţilor cât şi a guvernaţilor.</w:t>
      </w:r>
    </w:p>
    <w:p>
      <w:pPr>
        <w:pStyle w:val="Normal"/>
        <w:rPr/>
      </w:pPr>
      <w:r>
        <w:rPr/>
      </w:r>
    </w:p>
    <w:p>
      <w:pPr>
        <w:pStyle w:val="Normal"/>
        <w:rPr/>
      </w:pPr>
      <w:r>
        <w:rPr/>
        <w:t xml:space="preserve">            </w:t>
      </w:r>
      <w:r>
        <w:rPr/>
        <w:t>Cultura politică se caracterizează prin anumite trăsături specifice prin care se individualizează de restul culturii.</w:t>
      </w:r>
    </w:p>
    <w:p>
      <w:pPr>
        <w:pStyle w:val="Normal"/>
        <w:rPr/>
      </w:pPr>
      <w:r>
        <w:rPr/>
      </w:r>
    </w:p>
    <w:p>
      <w:pPr>
        <w:pStyle w:val="Normal"/>
        <w:rPr/>
      </w:pPr>
      <w:r>
        <w:rPr/>
        <w:t xml:space="preserve">            </w:t>
      </w:r>
      <w:r>
        <w:rPr/>
        <w:t>Astfel, cultura politică se distinge, în primul rând, prin faptul că se bazează pe un fond larg de cunoştinţe care vizează toate domeniile de activitate şi care sunt fructificate de cultura politică. O autentică cultură politică nu poate să facă abstracţie de cunoştinţe în domeniul economic, social, moral, al istoriei naţionale şi universale etc. Cunoştinţele din aceste domenii sunt necesare în formarea culturii politice atât pentru guvernatori cât şi pentru guvernaţi. Pentru guvernatori acest lucru se impune ca o condiţie sine-qua-non, pentru că elaborarea unor programe politice adecvate de organizare şi conducere a societăţii implică vaste cunoştinţe din toate domeniile de activitate. Pentru guvernaţi, se impun aceleaşi cerinţe de cunoştinţe generale care să-i ajute la înţelegerea fenomenului politic şi la adoptarea unei atitudini mai corecte faţă de acesta. Se poate spune că între cultură, luată la modul general, şi cultura politică există o relaţie directă, în sensul că o cultură politică autentică nu poate exista decât pe fondul unei cât mai vaste culturi generale.</w:t>
      </w:r>
    </w:p>
    <w:p>
      <w:pPr>
        <w:pStyle w:val="Normal"/>
        <w:rPr/>
      </w:pPr>
      <w:r>
        <w:rPr/>
      </w:r>
    </w:p>
    <w:p>
      <w:pPr>
        <w:pStyle w:val="Normal"/>
        <w:rPr/>
      </w:pPr>
      <w:r>
        <w:rPr/>
        <w:t xml:space="preserve">            </w:t>
      </w:r>
      <w:r>
        <w:rPr/>
        <w:t>O altă trăsătură a culturii politice se referă la specificul valorilor şi normelor politice. Dacă plecăm de la premisa că valoarea reprezintă întruchiparea unor scopuri, proiecte, dorinţe, într-un cuvânt, a unor idealuri în raport cu lumea înconjurătoare, valoarea politică exprimă formularea unor idealuri privind acţiunile politice de organizare şi conducere a societăţii în concordanţă cu cerinţele progresului istoric. Deci, valorile politice reprezintă un raport între realităţi şi idealurile de progres ale oamenilor. Aşadar, cultura politică include valori care reclamă acţiuni pentru promovarea progresului istoric şi care îmbracă, parafrazându-l pe Aristotel, "binele general al societăţii". Pornind de la această trăsătură caracteristică a culturii, valorile politice se referă la idealurile de libertate a tuturor oamenilor şi popoarelor, la organizarea democratică a societăţii, la gândire şi exprimare liberă, la dreptate şi echitate socială, la un raport cât mai just între libertate şi responsabilitate. De asemenea, valorile politice, reprezentând un raport între realitatea socială şi dorinţele fiecăruia de mai bine, se manifestă ca acte sociale conştiente, întruchipate în idealuri ce caracterizează un anumit sistem de valori, dar şi valori generale umane comune societăţii în evoluţia sa istorică. Orice sistem politic îşi creează anumite criterii de apreciere a valorii politice, după care îşi conduce activitatea de promovare a acestora. Strâns legate de valorile politice sunt normele politice care decurg din criteriile de apreciere a valorilor politice.</w:t>
      </w:r>
    </w:p>
    <w:p>
      <w:pPr>
        <w:pStyle w:val="Normal"/>
        <w:rPr/>
      </w:pPr>
      <w:r>
        <w:rPr/>
      </w:r>
    </w:p>
    <w:p>
      <w:pPr>
        <w:pStyle w:val="Normal"/>
        <w:rPr/>
      </w:pPr>
      <w:r>
        <w:rPr/>
        <w:t xml:space="preserve">            </w:t>
      </w:r>
      <w:r>
        <w:rPr/>
        <w:t>Norma politică exprimă regula de activitate, un model de comportare fixat, prin tradiţie sau prin lege, privind manifestările politice ale indivizilor, ale organizaţiilor şi puterii politice privind organizarea şi conducerea vieţii sociale.</w:t>
      </w:r>
    </w:p>
    <w:p>
      <w:pPr>
        <w:pStyle w:val="Normal"/>
        <w:rPr/>
      </w:pPr>
      <w:r>
        <w:rPr/>
      </w:r>
    </w:p>
    <w:p>
      <w:pPr>
        <w:pStyle w:val="Normal"/>
        <w:rPr/>
      </w:pPr>
      <w:r>
        <w:rPr/>
        <w:t xml:space="preserve">            </w:t>
      </w:r>
      <w:r>
        <w:rPr/>
        <w:t>În cadrul fiecărei societăţi se dezvoltă un ansamblu de norme specifice, care reglementează raporturile între cetăţeni, între grupuri sociale, între acestea şi puterea politică. Într-un sistem politic bine articulat, normele politice îşi găsesc expresia în adoptarea unei legi fundamentale, în constituţie, care constituie principalul cadru normativ în limitele căruia cetăţenii ţării respective îşi desfăşoară activitatea. Aşadar, valoarea politică, pentru a fi operantă, trebuie concretizată, în legi şi alte norme de conduită socială.</w:t>
      </w:r>
    </w:p>
    <w:p>
      <w:pPr>
        <w:pStyle w:val="Normal"/>
        <w:rPr/>
      </w:pPr>
      <w:r>
        <w:rPr/>
      </w:r>
    </w:p>
    <w:p>
      <w:pPr>
        <w:pStyle w:val="Normal"/>
        <w:rPr/>
      </w:pPr>
      <w:r>
        <w:rPr/>
        <w:t xml:space="preserve">            </w:t>
      </w:r>
      <w:r>
        <w:rPr/>
        <w:t>Pentru alcătuirea unui cadru normativ adecvat, o mare importanţă o are elaborarea unor programe politice ale partidelor în care să se regăsească atât cerinţele de progres ale societăţii cât şi aspiraţiile cetăţenilor de mai bine.</w:t>
      </w:r>
    </w:p>
    <w:p>
      <w:pPr>
        <w:pStyle w:val="Normal"/>
        <w:rPr/>
      </w:pPr>
      <w:r>
        <w:rPr/>
      </w:r>
    </w:p>
    <w:p>
      <w:pPr>
        <w:pStyle w:val="Normal"/>
        <w:rPr/>
      </w:pPr>
      <w:r>
        <w:rPr/>
        <w:t xml:space="preserve">            </w:t>
      </w:r>
      <w:r>
        <w:rPr/>
        <w:t>O altă trăsătură a culturii politice este aceea că are la bază atât mijloace şi instituţii specifice cât şi mijloace şi instituţii caracteristice întregii societăţi.</w:t>
      </w:r>
    </w:p>
    <w:p>
      <w:pPr>
        <w:pStyle w:val="Normal"/>
        <w:rPr/>
      </w:pPr>
      <w:r>
        <w:rPr/>
      </w:r>
    </w:p>
    <w:p>
      <w:pPr>
        <w:pStyle w:val="Normal"/>
        <w:rPr/>
      </w:pPr>
      <w:r>
        <w:rPr/>
        <w:t xml:space="preserve">            </w:t>
      </w:r>
      <w:r>
        <w:rPr/>
        <w:t>Ca instituţii şi mijloacele specifice sunt: puterea, partidele, organizaţiile politice, o parte din mijloacele de informare etc. Restul instituţiilor şi mijloacelor de instruire şi informare generală concură în acelaşi timp şi la formarea culturii politice. Se poate deci afirma că, dintre toate formele de cultură, cultura politică beneficiază de cel mai organizat şi instituţionalizat cadru.</w:t>
      </w:r>
    </w:p>
    <w:p>
      <w:pPr>
        <w:pStyle w:val="Normal"/>
        <w:rPr/>
      </w:pPr>
      <w:r>
        <w:rPr/>
      </w:r>
    </w:p>
    <w:p>
      <w:pPr>
        <w:pStyle w:val="Normal"/>
        <w:rPr/>
      </w:pPr>
      <w:r>
        <w:rPr/>
        <w:t xml:space="preserve">            </w:t>
      </w:r>
      <w:r>
        <w:rPr/>
        <w:t>O altă trăsătură caracteristică culturii politice este aceea că ea se manifestă cu precădere sub forma unor ideologii politice. Ideologia politică reprezintă un ansamblu relativ structurat de valori şi idei politice, cu caracter de grup, de clasă, ideologie care le exprimă interesele şi scopurile politice.</w:t>
      </w:r>
    </w:p>
    <w:p>
      <w:pPr>
        <w:pStyle w:val="Normal"/>
        <w:rPr/>
      </w:pPr>
      <w:r>
        <w:rPr/>
      </w:r>
    </w:p>
    <w:p>
      <w:pPr>
        <w:pStyle w:val="Normal"/>
        <w:rPr/>
      </w:pPr>
      <w:r>
        <w:rPr/>
        <w:t xml:space="preserve">            </w:t>
      </w:r>
      <w:r>
        <w:rPr/>
        <w:t>Ideologia, ca un ansamblu de idei şi valori cu caracter de clasă, este elaborată de către teoreticienii grupului social respectiv, sau al partidelor politice, care se materializează în doctrine şi programe politice, urmărind atragerea cetăţenilor la valorile, ideile şi normele proclamate. Deşi valorile, ideile, convingerile politice sunt specifice unui anumit grup, ele sunt prezentate, de regulă, ca fiind universale, aceasta pentru a atrage cât mai mulţi adepţi. Asadar, ideologia politică reprezintă o formă a culturii politice cu caracter coerent şi partizan, dar, de regulă, mai puţin realist şi global. Pentru guvernanţi, cultura politică trebuie să se materializeze în ideologie politică, în doctrine şi programe care să ofere tot atâtea variante de organizare şi conducere socială. Cu cât o ideologie politică înglobează interesele şi aspiraţiile de progres ale cetăţenilor, cu atât este mai realistă şi eficientă. Dacă ar trebui să facem o apreciere a culturii politice a guvernanţilor, a partidelor politice, este aceea că aceasta nu s-a cristalizat în suficientă măsură în ideologii clare, în doctrine politice concrete privind organizarea şi conducerea societăţii.</w:t>
      </w:r>
    </w:p>
    <w:p>
      <w:pPr>
        <w:pStyle w:val="Normal"/>
        <w:rPr/>
      </w:pPr>
      <w:r>
        <w:rPr/>
      </w:r>
    </w:p>
    <w:p>
      <w:pPr>
        <w:pStyle w:val="Normal"/>
        <w:rPr/>
      </w:pPr>
      <w:r>
        <w:rPr/>
        <w:t xml:space="preserve">            </w:t>
      </w:r>
      <w:r>
        <w:rPr/>
        <w:t>Cultura politică îşi îndeplineşte rolul său în societate prin anumite funcţii care au un caracter general privind întreaga societate, dar şi specifice pentru guvernanţi sau guvernaţi.</w:t>
      </w:r>
    </w:p>
    <w:p>
      <w:pPr>
        <w:pStyle w:val="Normal"/>
        <w:rPr/>
      </w:pPr>
      <w:r>
        <w:rPr/>
      </w:r>
    </w:p>
    <w:p>
      <w:pPr>
        <w:pStyle w:val="Normal"/>
        <w:rPr/>
      </w:pPr>
      <w:r>
        <w:rPr/>
        <w:t xml:space="preserve">            </w:t>
      </w:r>
      <w:r>
        <w:rPr/>
        <w:t>Ca funcţii generale menţionăm: funcţia informaţională, funcţia axiologică şi funcţia normativă.</w:t>
      </w:r>
    </w:p>
    <w:p>
      <w:pPr>
        <w:pStyle w:val="Normal"/>
        <w:rPr/>
      </w:pPr>
      <w:r>
        <w:rPr/>
      </w:r>
    </w:p>
    <w:p>
      <w:pPr>
        <w:pStyle w:val="Normal"/>
        <w:rPr/>
      </w:pPr>
      <w:r>
        <w:rPr/>
        <w:t xml:space="preserve">            </w:t>
      </w:r>
      <w:r>
        <w:rPr/>
        <w:t>Funcţia informaţională constituie calea de transmitere spre membrii societăţii de informaţii cu privire la sistemul politic, la acţiunile politice, la valorile şi normele politice. Această funcţie contribuie la formarea unui fond de cunoştinţe politice şi, implicit, la cunoaşterea modului de organizare politică a societăţii, a legăturilor dintre conducători şi conduşi, dintre putere şi indivizi, dintre stat şi societate, a criteriilor prin care puterea apreciază politica statului. Prin această modalitate de informare şi cunoaştere se asigură un comportament corespunzător atât din partea cetăţenilor cât şi din partea puterii. Într-un sistem politic democrat, funcţia informaţională a culturii se realizează în ambele sensuri, de la guvernanţi la guvernaţi, şi invers. În acest fel, guvernanţii informează asupra deciziilor luate, dau sugestii sau orientează anumite acţiuni. La rândul lor, guvernaţii, îşi exprimă opţiunile asupra legitimităţii deciziilor şi actelor politice, îşi manifestă anumite atitudini, comportamente politice faţă de putere.</w:t>
      </w:r>
    </w:p>
    <w:p>
      <w:pPr>
        <w:pStyle w:val="Normal"/>
        <w:rPr/>
      </w:pPr>
      <w:r>
        <w:rPr/>
      </w:r>
    </w:p>
    <w:p>
      <w:pPr>
        <w:pStyle w:val="Normal"/>
        <w:rPr/>
      </w:pPr>
      <w:r>
        <w:rPr/>
        <w:t xml:space="preserve">            </w:t>
      </w:r>
      <w:r>
        <w:rPr/>
        <w:t>Funcţia axiologică se referă la modul în care se apreciază valoarea fenomenului politic şi modalităţile concrete de constituire a sistemului de valori, precum şi a raportării acestuia la realitatea practică. În principal, prin această funcţie se realizează anumite convingeri ale oamenilor faţă de valorile politice care pot fi de ataşament sau de respingere privind aceste valori. Convingerile, la rândul lor, generează atitudini politice ce reprezintă modalităţi de raportare a cetăţenilor la fenomenele politice pe care le apreciază într-un mod anume.</w:t>
      </w:r>
    </w:p>
    <w:p>
      <w:pPr>
        <w:pStyle w:val="Normal"/>
        <w:rPr/>
      </w:pPr>
      <w:r>
        <w:rPr/>
      </w:r>
    </w:p>
    <w:p>
      <w:pPr>
        <w:pStyle w:val="Normal"/>
        <w:rPr/>
      </w:pPr>
      <w:r>
        <w:rPr/>
        <w:t xml:space="preserve">            </w:t>
      </w:r>
      <w:r>
        <w:rPr/>
        <w:t>Funcţia normativă a culturii politice priveşte modul în care sistemul de valori se converteşte în norme şi reguli menite să dea stabilitate societăţii şi să asigure funcţionalitatea sistemului social. În elaborarea unor norme şi reguli de comportament, orice cultură politică tinde spre consens, lucru ce se realizează destul de rar, deoarece sunt dese situaţiile când unii membri ai societăţii resping o parte a normelor şi regulilor politice elaborate de putere. Pentru stabilitatea socială este necesară însă acceptarea de către toţi membrii societăţii a unui număr suficient de mare de norme şi reguli care să asigure acest lucru, chiar dacă o parte din membrii societăţii nu le împărtăşesc. Într-o societate în care există o temeinică cultură politică, normele şi regulile politice sunt respectate de către toţi cetăţenii, dacă aceasta exprimă voinţa majorităţii, chiar dacă unii nu sunt de acord cu ele. Într-o societate democratică cu un înalt grad de cultură politică se admite contestarea anumitor valori şi norme politice care însă nu înseamnă automat nerespectarea lor.</w:t>
      </w:r>
    </w:p>
    <w:p>
      <w:pPr>
        <w:pStyle w:val="Normal"/>
        <w:rPr/>
      </w:pPr>
      <w:r>
        <w:rPr/>
      </w:r>
    </w:p>
    <w:p>
      <w:pPr>
        <w:pStyle w:val="Normal"/>
        <w:rPr/>
      </w:pPr>
      <w:r>
        <w:rPr/>
        <w:t xml:space="preserve">            </w:t>
      </w:r>
      <w:r>
        <w:rPr/>
        <w:t>Ca funcţii specifice pentru guvernanţi, cultura politică include elaborarea unor programe politice corespunzătoare dezvoltării democratice a societăţii şi asigurarea transpunerii lor cât mai adecvate în practică, iar pentru cetăţeni, formarea unui comportament de respectare a normelor şi regulilor politice, a legilor ţării şi de schimbare prin metode democratice a celor care sunt apreciate că nu corespund nevoilor de progres.</w:t>
      </w:r>
    </w:p>
    <w:p>
      <w:pPr>
        <w:pStyle w:val="Normal"/>
        <w:rPr/>
      </w:pPr>
      <w:r>
        <w:rPr/>
      </w:r>
    </w:p>
    <w:p>
      <w:pPr>
        <w:pStyle w:val="Normal"/>
        <w:rPr/>
      </w:pPr>
      <w:r>
        <w:rPr/>
        <w:t xml:space="preserve">            </w:t>
      </w:r>
      <w:r>
        <w:rPr/>
        <w:t>În concluzie, cultura politică îndeplineşte un rol însemnat în organizarea şi conducerea democratică a societăţii, în asigurarea unor norme şi reguli de convieţuire în concordanţă cu cerinţele dezvoltării sociale pe linia progresului istoric.</w:t>
      </w:r>
    </w:p>
    <w:p>
      <w:pPr>
        <w:pStyle w:val="Normal"/>
        <w:rPr/>
      </w:pPr>
      <w:r>
        <w:rPr/>
      </w:r>
    </w:p>
    <w:p>
      <w:pPr>
        <w:pStyle w:val="Normal"/>
        <w:rPr/>
      </w:pPr>
      <w:r>
        <w:rPr/>
        <w:t xml:space="preserve">            </w:t>
      </w:r>
      <w:r>
        <w:rPr/>
        <w:t>Rolul culturii politice se caracterizează mai ales prin convertirea sa în acţiune politică.</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Conceptul şi formele acţiunii politice</w:t>
      </w:r>
    </w:p>
    <w:p>
      <w:pPr>
        <w:pStyle w:val="Normal"/>
        <w:rPr/>
      </w:pPr>
      <w:r>
        <w:rPr/>
      </w:r>
    </w:p>
    <w:p>
      <w:pPr>
        <w:pStyle w:val="Normal"/>
        <w:rPr/>
      </w:pPr>
      <w:r>
        <w:rPr/>
        <w:t xml:space="preserve">            </w:t>
      </w:r>
      <w:r>
        <w:rPr/>
        <w:t>Între cultură politică şi acţiune politică există o strânsă legătură, cultura politică oferă cunoştinţele şi judecăţile politice de valoare pe care acţiunea politică se sprijină şi le fructifică.</w:t>
      </w:r>
    </w:p>
    <w:p>
      <w:pPr>
        <w:pStyle w:val="Normal"/>
        <w:rPr/>
      </w:pPr>
      <w:r>
        <w:rPr/>
      </w:r>
    </w:p>
    <w:p>
      <w:pPr>
        <w:pStyle w:val="Normal"/>
        <w:rPr/>
      </w:pPr>
      <w:r>
        <w:rPr/>
        <w:t xml:space="preserve">            </w:t>
      </w:r>
      <w:r>
        <w:rPr/>
        <w:t>Acţiunea politică poate fi definită ca o activitate conştientă, mai mult sau mai puţin organizată, desfăşurată fie de diferite instituţii politice (stat, partide etc.) fie de indivizi ca simpli cetăţeni, pentru atingerea unui anumit ţel politic în conformitate cu convingerile acestora.</w:t>
      </w:r>
    </w:p>
    <w:p>
      <w:pPr>
        <w:pStyle w:val="Normal"/>
        <w:rPr/>
      </w:pPr>
      <w:r>
        <w:rPr/>
      </w:r>
    </w:p>
    <w:p>
      <w:pPr>
        <w:pStyle w:val="Normal"/>
        <w:rPr/>
      </w:pPr>
      <w:r>
        <w:rPr/>
        <w:t xml:space="preserve">            </w:t>
      </w:r>
      <w:r>
        <w:rPr/>
        <w:t>Orice acţiune politică presupune atât aspecte teoretice cât şi practice, care se împletesc între ele şi care urmăresc fie probleme de organizare şi conducere a societăţii, fie de influenţare a opiniei publice. Eficienţa acţiunii politice este determinată, în ultimă instanţă, de gradul de cultură politică, pentru că numai prin cultură politică se poate acţiona în cunoştinţă de cauză. Acţiunea politică se manifestă prin anumite forme precum: comportamentul politic, atitudinea politică şi participarea politică.</w:t>
      </w:r>
    </w:p>
    <w:p>
      <w:pPr>
        <w:pStyle w:val="Normal"/>
        <w:rPr/>
      </w:pPr>
      <w:r>
        <w:rPr/>
      </w:r>
    </w:p>
    <w:p>
      <w:pPr>
        <w:pStyle w:val="Normal"/>
        <w:rPr/>
      </w:pPr>
      <w:r>
        <w:rPr/>
        <w:t xml:space="preserve">            </w:t>
      </w:r>
      <w:r>
        <w:rPr/>
        <w:t>Pentru România, care se află în plin proces de realizare a unor structuri democratice, sunt vitale cultura politică, formarea unor convingeri şi concepţii politice democratice, care să asigure participarea conştientă a indivizilor la viaţa politică a ţării prin manifestarea tuturor formelor de acţiune politică amintite.</w:t>
      </w:r>
    </w:p>
    <w:p>
      <w:pPr>
        <w:pStyle w:val="Normal"/>
        <w:rPr/>
      </w:pPr>
      <w:r>
        <w:rPr/>
      </w:r>
    </w:p>
    <w:p>
      <w:pPr>
        <w:pStyle w:val="Normal"/>
        <w:rPr/>
      </w:pPr>
      <w:r>
        <w:rPr/>
        <w:t xml:space="preserve">            </w:t>
      </w:r>
      <w:r>
        <w:rPr/>
        <w:t>Comportamentul politic constituie acea formă de acţiune politică prin care membrii societăţii se raportează intr-un anumit mod la puterea politică, la instituţii şi organizaţii politice, la diferite doctrine, programe şi acte politice. Exemple: participarea sau nu la alegeri, la diferite demonstraţii, la întruniri, respectarea sau nu a legilor etc.</w:t>
      </w:r>
    </w:p>
    <w:p>
      <w:pPr>
        <w:pStyle w:val="Normal"/>
        <w:rPr/>
      </w:pPr>
      <w:r>
        <w:rPr/>
      </w:r>
    </w:p>
    <w:p>
      <w:pPr>
        <w:pStyle w:val="Normal"/>
        <w:rPr/>
      </w:pPr>
      <w:r>
        <w:rPr/>
        <w:t xml:space="preserve">            </w:t>
      </w:r>
      <w:r>
        <w:rPr/>
        <w:t>Comportamentul politic al membrilor societăţii depinde în mare măsură de nivelul de cultură, politică, de gradul de înţelegere şi apreciere a valorilor politice. De regulă, un nivel înalt de cultură politică şi de apreciere cât mai corectă a valorilor politice conduce la un comportament democratic benefic pentru soarta democraţiei din ţara respectivă, şi invers.</w:t>
      </w:r>
    </w:p>
    <w:p>
      <w:pPr>
        <w:pStyle w:val="Normal"/>
        <w:rPr/>
      </w:pPr>
      <w:r>
        <w:rPr/>
      </w:r>
    </w:p>
    <w:p>
      <w:pPr>
        <w:pStyle w:val="Normal"/>
        <w:rPr/>
      </w:pPr>
      <w:r>
        <w:rPr/>
        <w:t xml:space="preserve">            </w:t>
      </w:r>
      <w:r>
        <w:rPr/>
        <w:t>O altă formă a acţiunii politice este atitudinea politică.</w:t>
      </w:r>
    </w:p>
    <w:p>
      <w:pPr>
        <w:pStyle w:val="Normal"/>
        <w:rPr/>
      </w:pPr>
      <w:r>
        <w:rPr/>
      </w:r>
    </w:p>
    <w:p>
      <w:pPr>
        <w:pStyle w:val="Normal"/>
        <w:rPr/>
      </w:pPr>
      <w:r>
        <w:rPr/>
        <w:t xml:space="preserve">            </w:t>
      </w:r>
      <w:r>
        <w:rPr/>
        <w:t>Atitudinea politică constituie o modalitate concretă a acţiunii politice, prin care se reacţionează pozitiv sau negativ faţă de idei, doctrine, programe, instituţii, situaţii şi evenimente politice. În general, atitudinea politică reliefează poziţia favorabilă sau nefavorabilă faţă de activitatea şi doctrina unui partid, a statului, a diferitelor organisme interne şi internaţionale etc. Astfel, pot să existe atitudini pro sau contra monarhiste, pro sau contra republicane, atitudini politice de stânga, de dreapta etc.</w:t>
      </w:r>
    </w:p>
    <w:p>
      <w:pPr>
        <w:pStyle w:val="Normal"/>
        <w:rPr/>
      </w:pPr>
      <w:r>
        <w:rPr/>
      </w:r>
    </w:p>
    <w:p>
      <w:pPr>
        <w:pStyle w:val="Normal"/>
        <w:rPr/>
      </w:pPr>
      <w:r>
        <w:rPr/>
        <w:t xml:space="preserve">            </w:t>
      </w:r>
      <w:r>
        <w:rPr/>
        <w:t>De regulă, atitudinea politică a cetăţenilor sau chiar a unor grupuri sociale se constituie în funcţie de convingerile politice pe care le au şi a ideologiei politice pe care o împărtăşesc (conservatoare, liberală, social-democrată etc.).</w:t>
      </w:r>
    </w:p>
    <w:p>
      <w:pPr>
        <w:pStyle w:val="Normal"/>
        <w:rPr/>
      </w:pPr>
      <w:r>
        <w:rPr/>
      </w:r>
    </w:p>
    <w:p>
      <w:pPr>
        <w:pStyle w:val="Normal"/>
        <w:rPr/>
      </w:pPr>
      <w:r>
        <w:rPr/>
        <w:t xml:space="preserve">            </w:t>
      </w:r>
      <w:r>
        <w:rPr/>
        <w:t>O altă formă a acţiunii politice o constituie participarea politică.</w:t>
      </w:r>
    </w:p>
    <w:p>
      <w:pPr>
        <w:pStyle w:val="Normal"/>
        <w:rPr/>
      </w:pPr>
      <w:r>
        <w:rPr/>
      </w:r>
    </w:p>
    <w:p>
      <w:pPr>
        <w:pStyle w:val="Normal"/>
        <w:rPr/>
      </w:pPr>
      <w:r>
        <w:rPr/>
        <w:t xml:space="preserve">            </w:t>
      </w:r>
      <w:r>
        <w:rPr/>
        <w:t>Prin participare politică se înţelege o angajare activă a cetăţenilor sau grupurilor sociale la elaborarea deciziilor politice şi la transpunerea lor în viaţă. Ea reprezintă o formă superioară de manifestare a acţiunii politice şi constituie o condiţie importantă a unui regim democratic. Exemple de participare politică putem avea: încadrarea în rândurile unui partid politic, şi activitatea desfăşurată în cadrul acestuia, participarea la alegeri prin candidarea la anumite posturi de conducere, activitatea depusă în organisme de conducere etc.</w:t>
      </w:r>
    </w:p>
    <w:p>
      <w:pPr>
        <w:pStyle w:val="Normal"/>
        <w:rPr/>
      </w:pPr>
      <w:r>
        <w:rPr/>
      </w:r>
    </w:p>
    <w:p>
      <w:pPr>
        <w:pStyle w:val="Normal"/>
        <w:rPr/>
      </w:pPr>
      <w:r>
        <w:rPr/>
        <w:t xml:space="preserve">            </w:t>
      </w:r>
      <w:r>
        <w:rPr/>
        <w:t>Participarea la viaţa politică a cât mai multor cetăţeni, a unor largi categorii sociale, este posibilă numai într-un regim democratic autentic, între aceste două componente existând o legătură organică. Cu cât participarea politică este mai largă şi reprezentativă, cu atât regimul politic este mai democratic, iar acesta la rândul său măreşte gradul de participare a cetăţenilor la viaţa politică a ţării.</w:t>
      </w:r>
    </w:p>
    <w:p>
      <w:pPr>
        <w:pStyle w:val="Normal"/>
        <w:rPr/>
      </w:pPr>
      <w:r>
        <w:rPr/>
      </w:r>
    </w:p>
    <w:p>
      <w:pPr>
        <w:pStyle w:val="Normal"/>
        <w:rPr/>
      </w:pPr>
      <w:r>
        <w:rPr/>
        <w:t xml:space="preserve">            </w:t>
      </w:r>
      <w:r>
        <w:rPr/>
        <w:t>Desfăşurarea unei acţiuni politice sub toate formele ei de manifestare, în mod cât mai eficient şi corespunzător, depinde, după cum s-a arătat, de un nivel ridicat de cultură politică a membrilor societăţii. Un comportament politic, o atitudine politică, o participare politică corespunzătoare nu sunt posibile fără un grad ridicat de cultură politică.</w:t>
      </w:r>
    </w:p>
    <w:p>
      <w:pPr>
        <w:pStyle w:val="Normal"/>
        <w:rPr/>
      </w:pPr>
      <w:r>
        <w:rPr/>
      </w:r>
    </w:p>
    <w:p>
      <w:pPr>
        <w:pStyle w:val="Normal"/>
        <w:rPr/>
      </w:pPr>
      <w:r>
        <w:rPr/>
        <w:t xml:space="preserve">            </w:t>
      </w:r>
      <w:r>
        <w:rPr/>
        <w:t>Mai trebuie subliniat şi faptul că o acţiune politică adecvată presupune, în mod necesar, o corelare corespunzătoare între libertate şi responsabilitate, între drepturi şi îndatoriri.</w:t>
      </w:r>
    </w:p>
    <w:p>
      <w:pPr>
        <w:pStyle w:val="Normal"/>
        <w:rPr/>
      </w:pPr>
      <w:r>
        <w:rPr/>
      </w:r>
    </w:p>
    <w:p>
      <w:pPr>
        <w:pStyle w:val="Normal"/>
        <w:rPr/>
      </w:pPr>
      <w:r>
        <w:rPr/>
        <w:t xml:space="preserve">            </w:t>
      </w:r>
      <w:r>
        <w:rPr/>
        <w:t>Libertatea politică este o valoare esenţială a democraţiei şi un drept fundamental al omului. Numai în cadrul unei libertăţi politice, oamenii pot desfăşura acţiuni politice, pot efectua creaţii politice în concordanţă cu cerinţele de progres ale societăţii. Libertatea politică presupune atât libertatea de gândire, de opinie, cât şi libertatea de acţiune. Libertatea politică se poate manifesta numai în situaţia în care societatea oferă un cadru corespunzător pentru aceasta, respectiv un regim democratic. Dar libertatea politică, la rândul ei, nu poate exista şi nu se poate manifesta corespunzător decât în strânsă corelaţie cu responsabilitatea politică. O autentică libertate înseamnă, în primul rând, o libertate responsabilă.</w:t>
      </w:r>
    </w:p>
    <w:p>
      <w:pPr>
        <w:pStyle w:val="Normal"/>
        <w:rPr/>
      </w:pPr>
      <w:r>
        <w:rPr/>
      </w:r>
    </w:p>
    <w:p>
      <w:pPr>
        <w:pStyle w:val="Normal"/>
        <w:rPr/>
      </w:pPr>
      <w:r>
        <w:rPr/>
        <w:t xml:space="preserve">            </w:t>
      </w:r>
      <w:r>
        <w:rPr/>
        <w:t>Responsabilitatea politică presupune corelarea libertăţii individului cu libertatea celorlalţi care, în final, să ducă la armonizarea intereselor sociale. Printr-o libertate responsabilă, individul nu afectează, ci, dimpotrivă, stimulează libertatea semenilor săi. Prin urmare, responsabilitatea implică respectarea unor norme, îndeplinirea unor obligaţii şi îndatoriri care, numai în acest fel, pot să asigure exercitarea libertăţii de către toţi cetăţenii.</w:t>
      </w:r>
    </w:p>
    <w:p>
      <w:pPr>
        <w:pStyle w:val="Normal"/>
        <w:rPr/>
      </w:pPr>
      <w:r>
        <w:rPr/>
      </w:r>
    </w:p>
    <w:p>
      <w:pPr>
        <w:pStyle w:val="Normal"/>
        <w:rPr/>
      </w:pPr>
      <w:r>
        <w:rPr/>
        <w:t xml:space="preserve">            </w:t>
      </w:r>
      <w:r>
        <w:rPr/>
        <w:t>Pentru reuşita procesului de democratizare a vieţii politice care se desfăşoară în România o importanţă deosebită o are şi existenţa unui raport corespunzător între libertate şi responsabilitate, între drepturi şi îndatoriri. A fi democratic înseamnă, în egală măsură, să-ţi exerciţi pe deplin drepturile şi libertăţile, dar să-ţi îndeplineşti cu aceeaşi conştiinciozitate şi îndatoririle şi obligaţiile ce-ţi revin în cadrul societăţii.</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Conceptul de doctrină politică; criterii de clasificare </w:t>
      </w:r>
    </w:p>
    <w:p>
      <w:pPr>
        <w:pStyle w:val="Normal"/>
        <w:rPr/>
      </w:pPr>
      <w:r>
        <w:rPr/>
      </w:r>
    </w:p>
    <w:p>
      <w:pPr>
        <w:pStyle w:val="Normal"/>
        <w:rPr/>
      </w:pPr>
      <w:r>
        <w:rPr/>
        <w:t xml:space="preserve">  </w:t>
      </w:r>
    </w:p>
    <w:p>
      <w:pPr>
        <w:pStyle w:val="Normal"/>
        <w:rPr/>
      </w:pPr>
      <w:r>
        <w:rPr/>
      </w:r>
    </w:p>
    <w:p>
      <w:pPr>
        <w:pStyle w:val="Normal"/>
        <w:rPr/>
      </w:pPr>
      <w:r>
        <w:rPr/>
        <w:t xml:space="preserve">            </w:t>
      </w:r>
      <w:r>
        <w:rPr/>
        <w:t>Problema organizării şi conducerii societăţii i-a preocupat pe oamenii politici şi pe teoreticienii domeniului politic din cele mai vechi timpuri. Încă din antichitate şi în continuare în perioada feudală, a revoluţiilor burgheze, precum şi în cea postrevoluţionară, se infruntau, în societate, diferite curente de gândire social-politică preocupate, fiecare, de găsirea celor mai bune căi de organizare şi dezvoltare a ţărilor respective. Fiecare considera că proiectul său exprimă adevărata cale pe care trebuie să se înscrie întreaga viaţă economică, social-politică şi culturală a ţării.</w:t>
      </w:r>
    </w:p>
    <w:p>
      <w:pPr>
        <w:pStyle w:val="Normal"/>
        <w:rPr/>
      </w:pPr>
      <w:r>
        <w:rPr/>
      </w:r>
    </w:p>
    <w:p>
      <w:pPr>
        <w:pStyle w:val="Normal"/>
        <w:rPr/>
      </w:pPr>
      <w:r>
        <w:rPr/>
        <w:t xml:space="preserve">  </w:t>
      </w:r>
    </w:p>
    <w:p>
      <w:pPr>
        <w:pStyle w:val="Normal"/>
        <w:rPr/>
      </w:pPr>
      <w:r>
        <w:rPr/>
      </w:r>
    </w:p>
    <w:p>
      <w:pPr>
        <w:pStyle w:val="Normal"/>
        <w:rPr/>
      </w:pPr>
      <w:r>
        <w:rPr/>
        <w:t xml:space="preserve">            </w:t>
      </w:r>
      <w:r>
        <w:rPr/>
        <w:t>Doctrina politică reprezintă o formă specifică a doctrinelor generale privind lumea şi societatea în care există şi se dezvoltă personalitatea umană.</w:t>
      </w:r>
    </w:p>
    <w:p>
      <w:pPr>
        <w:pStyle w:val="Normal"/>
        <w:rPr/>
      </w:pPr>
      <w:r>
        <w:rPr/>
      </w:r>
    </w:p>
    <w:p>
      <w:pPr>
        <w:pStyle w:val="Normal"/>
        <w:rPr/>
      </w:pPr>
      <w:r>
        <w:rPr/>
        <w:t xml:space="preserve">            </w:t>
      </w:r>
      <w:r>
        <w:rPr/>
        <w:t>Doctrina, luată în ansamblul său, reprezintă o concepţie închegată, coerentă care, pe baza anumitor principii, interpretează realitatea înconjurătoare, reflectă interesele şi poziţia unor grupuri şi categorii sociale sau comunităţi umane, pe care le exprimă prin prisma unor principii călăuzitoare. În felul acesta se disting doctrine filosofice (materialiste, exprimate prin principiul materialităţii lumii, idealiste, exprimate prin principiul spiritualităţii lumii), religioase (creştine, musulmane, daoiste, budiste etc.), economice (economia de piaţă liberă, economia centralizată etc.), militare (de apărare naţională, de expansiune, de hegemonie etc.) şi doctrine politice, care privesc organizarea şi conducerea societăţii.</w:t>
      </w:r>
    </w:p>
    <w:p>
      <w:pPr>
        <w:pStyle w:val="Normal"/>
        <w:rPr/>
      </w:pPr>
      <w:r>
        <w:rPr/>
      </w:r>
    </w:p>
    <w:p>
      <w:pPr>
        <w:pStyle w:val="Normal"/>
        <w:rPr/>
      </w:pPr>
      <w:r>
        <w:rPr/>
        <w:t xml:space="preserve">            </w:t>
      </w:r>
      <w:r>
        <w:rPr/>
        <w:t>Doctrina politică se poate defini ca un sistem coerent de idei, ca o concepţie politică închegată privind organizarea şi conducerea societăţii pe baza unui sau a unor principii călăuzitoare.</w:t>
      </w:r>
    </w:p>
    <w:p>
      <w:pPr>
        <w:pStyle w:val="Normal"/>
        <w:rPr/>
      </w:pPr>
      <w:r>
        <w:rPr/>
      </w:r>
    </w:p>
    <w:p>
      <w:pPr>
        <w:pStyle w:val="Normal"/>
        <w:rPr/>
      </w:pPr>
      <w:r>
        <w:rPr/>
        <w:t xml:space="preserve">            </w:t>
      </w:r>
      <w:r>
        <w:rPr/>
        <w:t>Doctrinele politice constituie, prin urmare, sisteme de idei, teze, principii, concepţii, mai mult sau mai puţin elaborate, argumentate şi prezentate în modalităţi diverse, cu privire la organizarea şi funcţionarea societăţii, la esenţa puterii politice, la conţinutul, formele şi mecanismele de exercitare a acesteia, la rolul instituţiilor şi al clasei politice, la raporturile dintre guvernanţi şi guvernaţi. Ele reflectă interesele şi aspiraţiile unor grupuri sociale şi promovează, în funcţie de acestea, anumite valori şi norme social-politice şi umane, ce trebuie conservate sau realizate, modele de acţiune socială şi politică şi/sau proiecte asupra viitorului dezirabil al societăţii.</w:t>
      </w:r>
    </w:p>
    <w:p>
      <w:pPr>
        <w:pStyle w:val="Normal"/>
        <w:rPr/>
      </w:pPr>
      <w:r>
        <w:rPr/>
      </w:r>
    </w:p>
    <w:p>
      <w:pPr>
        <w:pStyle w:val="Normal"/>
        <w:rPr/>
      </w:pPr>
      <w:r>
        <w:rPr/>
        <w:t xml:space="preserve">            </w:t>
      </w:r>
      <w:r>
        <w:rPr/>
        <w:t>Doctrinele politice au rolul de a explica, justifica şi argumenta poziţiile şi atitudinile grupurilor sociale şi ale conducătorilor lor, de a prospecta direcţiile dezvoltării statelor în care acestea acţionează, în special, şi ale societăţii umane, în general, de a propune idealuri şi programe de acţiune. Elaborarea lor este influenţată de condiţiile specifice social-istorice, de nivelul cultural atins de anumite societăţi sau epoci, precum şi de cerinţele progresului istoric. În mod deosebit, perioadele de răscruce din istoria umanităţii sau din devenirea unor comunităţi umane, caracterizate prin frământări şi transformări profunde la nivelul sistemului social global, au ridicat probleme inedite şi au necesitat investigarea sensurilor dezvoltării şi definirii unor proiecte de societate vizând reformarea celor deja existente sau înlocuirea acestora, mai mult sau mai puţin convingătoare, realiste sau cu un pronunţat caracter utopic.</w:t>
      </w:r>
    </w:p>
    <w:p>
      <w:pPr>
        <w:pStyle w:val="Normal"/>
        <w:rPr/>
      </w:pPr>
      <w:r>
        <w:rPr/>
      </w:r>
    </w:p>
    <w:p>
      <w:pPr>
        <w:pStyle w:val="Normal"/>
        <w:rPr/>
      </w:pPr>
      <w:r>
        <w:rPr/>
        <w:t xml:space="preserve">            </w:t>
      </w:r>
      <w:r>
        <w:rPr/>
        <w:t>Datorită impactului considerabil pe care îl au doctrinele politice asupra membrilor comunităţii naţionale sau a diferitelor grupuri sociale, în mobilizarea şi antrenarea lor în realizarea unor scopuri sau obiective, ideile, tezele, concepţiile care le compun se regăsesc în planul acţiunii politice, îndeosebi, în constituţiile şi legislaţia statelor, în programele şi statutele partidelor şi organizaţiilor politice.</w:t>
      </w:r>
    </w:p>
    <w:p>
      <w:pPr>
        <w:pStyle w:val="Normal"/>
        <w:rPr/>
      </w:pPr>
      <w:r>
        <w:rPr/>
      </w:r>
    </w:p>
    <w:p>
      <w:pPr>
        <w:pStyle w:val="Normal"/>
        <w:rPr/>
      </w:pPr>
      <w:r>
        <w:rPr/>
        <w:t xml:space="preserve">            </w:t>
      </w:r>
      <w:r>
        <w:rPr/>
        <w:t>Pornind de la principiile care stau la baza doctrinelor politice, ele se pot împărţi în două mari categorii: doctrine politice privind organizarea şi conducerea democratică a societăţii şi doctrine politice privind organizarea şi conducerea în mod dictatorial a societăţii, primele iau în considerare îndeosebi voinţa cetăţenilor şi au la bază principiile statului de drept, şi cele din a doua categorie, care ignoră voinţa şi interesele cetăţenilor, şi au la bază principiul statului totalitar.</w:t>
      </w:r>
    </w:p>
    <w:p>
      <w:pPr>
        <w:pStyle w:val="Normal"/>
        <w:rPr/>
      </w:pPr>
      <w:r>
        <w:rPr/>
      </w:r>
    </w:p>
    <w:p>
      <w:pPr>
        <w:pStyle w:val="Normal"/>
        <w:rPr/>
      </w:pPr>
      <w:r>
        <w:rPr/>
        <w:t xml:space="preserve">            </w:t>
      </w:r>
      <w:r>
        <w:rPr/>
        <w:t>La rândul lor, cele două mari categorii cuprind diferite doctrine politice, deosebite prin anumite principii cu nuanţe care duc la un spectru larg de gândire politică, ce fac uneori dificilă încadrarea strictă a anumitor doctrine politice într-o categorie sau alta.</w:t>
      </w:r>
    </w:p>
    <w:p>
      <w:pPr>
        <w:pStyle w:val="Normal"/>
        <w:rPr/>
      </w:pPr>
      <w:r>
        <w:rPr/>
      </w:r>
    </w:p>
    <w:p>
      <w:pPr>
        <w:pStyle w:val="Normal"/>
        <w:rPr/>
      </w:pPr>
      <w:r>
        <w:rPr/>
        <w:t xml:space="preserve">            </w:t>
      </w:r>
      <w:r>
        <w:rPr/>
        <w:t>În categoria doctrinelor care, cum s-a subliniat, privesc organizarea şi conducerea societăţii prin respectarea intereselor şi voinţei cetăţenilor şi au la bază principiile statului de drept, se includ: doctrine politice liberale şi neoliberale, care pleacă de la respectarea voinţei cetăţenilor în organizarea şi conducerea societăţii şi a statului de drept, având la bază principiile unor schimbări în viaţa social-politică în raport cu situaţiile noi, ce apar, în care cetăţenii să se bucure de largi drepturi şi libertăţi faţă de stat, care nu trebuie să intervină prea mult în viaţa socială; doctrinele politice conservatoare şi neconservatoare care merg pe linia păstrării unor structuri existente sau efectuarea unor schimbări cu multă prudenţă de către cei care deţin puterea politică, iar statul să aibă un caracter autoritar, cu rol de intervenţie în viaţa socială; doctrina politică democrat-creştină, care, în organizarea şi conducerea societăţii, îmbină valorile şi normele religiei creştine cu principiile şi valorile democratice; doctrinele politice social-democratice, care şi ele, la rândul lor, concep organizarea şi conducerea societăţii ca o expresie a voinţei cetăţenilor, pe baza pluralismului politic şi a statului de drept, având însă la bază principiul promovării intereselor oamenilor muncii în raport cu cei bogaţi în care statul să ducă o largă politică de protecţie socială, recurgându-se chiar la limitarea puterii celor bogaţi.</w:t>
      </w:r>
    </w:p>
    <w:p>
      <w:pPr>
        <w:pStyle w:val="Normal"/>
        <w:rPr/>
      </w:pPr>
      <w:r>
        <w:rPr/>
      </w:r>
    </w:p>
    <w:p>
      <w:pPr>
        <w:pStyle w:val="Normal"/>
        <w:rPr/>
      </w:pPr>
      <w:r>
        <w:rPr/>
        <w:t xml:space="preserve">            </w:t>
      </w:r>
      <w:r>
        <w:rPr/>
        <w:t>În categoria doctrinelor care concep organizarea şi conducerea societăţii în mod dictatorial, nesocotind voinţa cetăţenilor, se includ: doctrina politică fascistă, doctrina politică comunistă de tip marxist-leninist, precum şi doctrinele politice rasiste, social-darwiniste, elitiste, militariste etc. Comună pentru aceste doctrine, îndeosebi pentru cele fasciste şi comuniste, este ignorarea pluralismului politic, a drepturilor şi libertăţilor democratice, promovarea făţişă a dictaturii, opresiunii şi discriminării sociale şi rasiale, nesocotirea totală a principiilor statului de drept.</w:t>
      </w:r>
    </w:p>
    <w:p>
      <w:pPr>
        <w:pStyle w:val="Normal"/>
        <w:rPr/>
      </w:pPr>
      <w:r>
        <w:rPr/>
      </w:r>
    </w:p>
    <w:p>
      <w:pPr>
        <w:pStyle w:val="Normal"/>
        <w:rPr/>
      </w:pPr>
      <w:r>
        <w:rPr/>
        <w:t xml:space="preserve">            </w:t>
      </w:r>
      <w:r>
        <w:rPr/>
        <w:t>Vorbind despre diferitele categorii de doctrine, trebuie să ţinem cont de faptul că nici una dintre aceste doctrine nu poate fi considerată ca sistem închis, cu delimitări precise. În multe cazuri, doctrinele au elemente comune, în evoluţia lor nu păstrează o anumită puritate de idei. În anumite situaţii, unele doctrine promovează idei abandonate de altele etc. De asemenea, ele capătă denumiri diferite, în funcţie de ţări, precum: doctrina creştin-democrată, social-creştină etc.</w:t>
      </w:r>
    </w:p>
    <w:p>
      <w:pPr>
        <w:pStyle w:val="Normal"/>
        <w:rPr/>
      </w:pPr>
      <w:r>
        <w:rPr/>
      </w:r>
    </w:p>
    <w:p>
      <w:pPr>
        <w:pStyle w:val="Normal"/>
        <w:rPr/>
      </w:pPr>
      <w:r>
        <w:rPr/>
        <w:t xml:space="preserve">            </w:t>
      </w:r>
      <w:r>
        <w:rPr/>
        <w:t>Un loc aparte îl ocupă doctrinele politice tehnocratice, care pot fi apreciate ca doctrine de graniţă între cele două mari categorii, deoarece acestea se bazează pe principiul că în organele puterii să fie promovaţi cu precădere specialişti, tehnocraţi car să ia decizii nu în raport cu interesele de grup social, ci numai potrivit cu elementele evidenţiate de ştiinţă, făcând abstracţie de poziţiile politice ale diferitelor grupări.</w:t>
      </w:r>
    </w:p>
    <w:p>
      <w:pPr>
        <w:pStyle w:val="Normal"/>
        <w:rPr/>
      </w:pPr>
      <w:r>
        <w:rPr/>
      </w:r>
    </w:p>
    <w:p>
      <w:pPr>
        <w:pStyle w:val="Normal"/>
        <w:rPr/>
      </w:pPr>
      <w:r>
        <w:rPr/>
        <w:t xml:space="preserve">            </w:t>
      </w:r>
      <w:r>
        <w:rPr/>
        <w:t>O asemenea doctrină poate să ducă la o organizare şi conducere democratică a societăţii în situaţia când specialiştii din cadrul puterii sunt expresie a voinţei cetăţenilor, când se îmbină deci ştiinţa cu politica. Dimpotrivă, în situaţia când se face abstracţie de factorul politic, în speţă, de voinţa cetăţenilor, aceste doctrine deschid calea unor regimuri politice dictatoriale.</w:t>
      </w:r>
    </w:p>
    <w:p>
      <w:pPr>
        <w:pStyle w:val="Normal"/>
        <w:rPr/>
      </w:pPr>
      <w:r>
        <w:rPr/>
      </w:r>
    </w:p>
    <w:p>
      <w:pPr>
        <w:pStyle w:val="Normal"/>
        <w:rPr/>
      </w:pPr>
      <w:r>
        <w:rPr/>
        <w:t xml:space="preserve">            </w:t>
      </w:r>
      <w:r>
        <w:rPr/>
        <w:t>Un fapt important care trebuie menţionat este acela că orice doctrină politică este dublată de o doctrină economică. Doctrinele politice privind organizarea şi conducerea democratică a societăţii se bazează pe doctrine economice privind economia de piaţă liberă, pe câtă vreme doctrinele politice privind organizarea şi conducerea dictatorială a societăţii au la bază doctrine economice bazate pe economia centralizată, pe amestecul făţiş al statului în economie etc.</w:t>
      </w:r>
    </w:p>
    <w:p>
      <w:pPr>
        <w:pStyle w:val="Normal"/>
        <w:rPr/>
      </w:pPr>
      <w:r>
        <w:rPr/>
      </w:r>
    </w:p>
    <w:p>
      <w:pPr>
        <w:pStyle w:val="Normal"/>
        <w:rPr/>
      </w:pPr>
      <w:r>
        <w:rPr/>
        <w:t xml:space="preserve">            </w:t>
      </w:r>
      <w:r>
        <w:rPr/>
        <w:t>Apariţia doctrinelor politice este legată nemijlocit de problemele privind organizarea şi conducerea societăţii. În consecinţă, în forme incipiente, ele au apărut din cele mai vechi timpuri o dată cu apariţia sistemului politic.</w:t>
      </w:r>
    </w:p>
    <w:p>
      <w:pPr>
        <w:pStyle w:val="Normal"/>
        <w:rPr/>
      </w:pPr>
      <w:r>
        <w:rPr/>
      </w:r>
    </w:p>
    <w:p>
      <w:pPr>
        <w:pStyle w:val="Normal"/>
        <w:rPr/>
      </w:pPr>
      <w:r>
        <w:rPr/>
        <w:t xml:space="preserve">            </w:t>
      </w:r>
      <w:r>
        <w:rPr/>
        <w:t>Deoarece, în formaţiunile sociale sclavagistă şi feudală a predominat forma de organizare politică a societăţii de tip absolutist şi neexistând bine conturate partide politice, care să ofere variante clare de organizare şi conducere a societăţii, în principal au dominat doctrinele politice bazate pe ideea monarhiilor absolutiste. Apariţia unei diversităţi de doctrine politice bine definite se leagă de procesul de trecere de la feudalism la capitalism, de perioada revoluţiilor burgheze, de apariţia partidelor politice moderne, care încep să aibă la bază activităţi politice proprii, pe care îşi fundamentează programele şi acţiunile politice de guvernare. Fiecare partid politic pleacă de la premisa că proiectul său de organizare şi conducere politică a societăţii, bazat pe o anumită doctrină politică, reprezintă cea mai bună cale de urmat în activitatea social-politică a ţării respectiv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Doctrina politică liberală şi evoluţia sa[1])</w:t>
      </w:r>
    </w:p>
    <w:p>
      <w:pPr>
        <w:pStyle w:val="Normal"/>
        <w:rPr/>
      </w:pPr>
      <w:r>
        <w:rPr/>
      </w:r>
    </w:p>
    <w:p>
      <w:pPr>
        <w:pStyle w:val="Normal"/>
        <w:rPr/>
      </w:pPr>
      <w:r>
        <w:rPr/>
        <w:t xml:space="preserve">  </w:t>
      </w:r>
    </w:p>
    <w:p>
      <w:pPr>
        <w:pStyle w:val="Normal"/>
        <w:rPr/>
      </w:pPr>
      <w:r>
        <w:rPr/>
      </w:r>
    </w:p>
    <w:p>
      <w:pPr>
        <w:pStyle w:val="Normal"/>
        <w:rPr/>
      </w:pPr>
      <w:r>
        <w:rPr/>
        <w:t xml:space="preserve">            </w:t>
      </w:r>
      <w:r>
        <w:rPr/>
        <w:t>Apariţia şi dezvoltarea doctrinei liberale este legată de înfăptuirea revoluţiilor burgheze şi de perioadele care au urmat, respectiv de epocile modernă şi contemporană.</w:t>
      </w:r>
    </w:p>
    <w:p>
      <w:pPr>
        <w:pStyle w:val="Normal"/>
        <w:rPr/>
      </w:pPr>
      <w:r>
        <w:rPr/>
      </w:r>
    </w:p>
    <w:p>
      <w:pPr>
        <w:pStyle w:val="Normal"/>
        <w:rPr/>
      </w:pPr>
      <w:r>
        <w:rPr/>
        <w:t xml:space="preserve">            </w:t>
      </w:r>
      <w:r>
        <w:rPr/>
        <w:t>Liberalismul a apărut ca o alternativă de gândire politică la vechea organizare politică bazată pe monarhia absolutistă, pronunţându-se pentru pluralism politic, pentru separarea puterilor în stat, pentru respectarea drepturilor şi libertăţilor cetăţeanului, pentru un stat de drept, indiferent de forma de guvernământ (monarhie constituţională, republicană). Esenţa liberalismului (care îi individualizează în raport de alte doctrine politice) constă în promovarea unor schimbări care să ţină cont de condiţiile istorice nou apărute şi, mai ales, de libertatea economică şi politică a individului în relaţia cu statul care, nu numai că nu trebuie să intervină în viaţa social-economică, dar trebuie să şi garanteze exercitarea drepturilor şi libertăţilor individului, inclusiv libertatea de întreprindere economică pe baza apărării şi respectării proprietăţii private.</w:t>
      </w:r>
    </w:p>
    <w:p>
      <w:pPr>
        <w:pStyle w:val="Normal"/>
        <w:rPr/>
      </w:pPr>
      <w:r>
        <w:rPr/>
      </w:r>
    </w:p>
    <w:p>
      <w:pPr>
        <w:pStyle w:val="Normal"/>
        <w:rPr/>
      </w:pPr>
      <w:r>
        <w:rPr/>
        <w:t xml:space="preserve">            </w:t>
      </w:r>
      <w:r>
        <w:rPr/>
        <w:t>În evoluţia sa, doctrina liberală a cunoscut mai multe variante în strânsă legătură cu dezvoltarea socială.</w:t>
      </w:r>
    </w:p>
    <w:p>
      <w:pPr>
        <w:pStyle w:val="Normal"/>
        <w:rPr/>
      </w:pPr>
      <w:r>
        <w:rPr/>
      </w:r>
    </w:p>
    <w:p>
      <w:pPr>
        <w:pStyle w:val="Normal"/>
        <w:rPr/>
      </w:pPr>
      <w:r>
        <w:rPr/>
        <w:t xml:space="preserve">                        </w:t>
      </w:r>
      <w:r>
        <w:rPr/>
        <w:t>a) Liberalismul clasic</w:t>
      </w:r>
    </w:p>
    <w:p>
      <w:pPr>
        <w:pStyle w:val="Normal"/>
        <w:rPr/>
      </w:pPr>
      <w:r>
        <w:rPr/>
      </w:r>
    </w:p>
    <w:p>
      <w:pPr>
        <w:pStyle w:val="Normal"/>
        <w:rPr/>
      </w:pPr>
      <w:r>
        <w:rPr/>
        <w:t xml:space="preserve">            </w:t>
      </w:r>
      <w:r>
        <w:rPr/>
        <w:t>Apărut în perioada revoluţiilor burgheze, a evoluat până în zilele noastre, cunoscând o serie întreagă de elemente noi, unele dintre ele fiind chiar opuse celor iniţiale.</w:t>
      </w:r>
    </w:p>
    <w:p>
      <w:pPr>
        <w:pStyle w:val="Normal"/>
        <w:rPr/>
      </w:pPr>
      <w:r>
        <w:rPr/>
      </w:r>
    </w:p>
    <w:p>
      <w:pPr>
        <w:pStyle w:val="Normal"/>
        <w:rPr/>
      </w:pPr>
      <w:r>
        <w:rPr/>
        <w:t xml:space="preserve">            </w:t>
      </w:r>
      <w:r>
        <w:rPr/>
        <w:t>Esenţa liberalismului clasic constă în libertatea individului, a proprietarului în raport cu statul, în libertatea de întreprindere. Liberalismul clasic respinge intervenţia statului în relaţiile sociale, orice triumf al statului fiind considerat un eşec pentru individ.</w:t>
      </w:r>
    </w:p>
    <w:p>
      <w:pPr>
        <w:pStyle w:val="Normal"/>
        <w:rPr/>
      </w:pPr>
      <w:r>
        <w:rPr/>
      </w:r>
    </w:p>
    <w:p>
      <w:pPr>
        <w:pStyle w:val="Normal"/>
        <w:rPr/>
      </w:pPr>
      <w:r>
        <w:rPr/>
        <w:t xml:space="preserve">            </w:t>
      </w:r>
      <w:r>
        <w:rPr/>
        <w:t>Precursor al liberalismului este J. Locke, care consideră proprietatea ca un drept natural al individului, drept apărut înaintea statului şi independent de el. De aceea, statul nu poate expropria pe individ.</w:t>
      </w:r>
    </w:p>
    <w:p>
      <w:pPr>
        <w:pStyle w:val="Normal"/>
        <w:rPr/>
      </w:pPr>
      <w:r>
        <w:rPr/>
      </w:r>
    </w:p>
    <w:p>
      <w:pPr>
        <w:pStyle w:val="Normal"/>
        <w:rPr/>
      </w:pPr>
      <w:r>
        <w:rPr/>
        <w:t xml:space="preserve">            </w:t>
      </w:r>
      <w:r>
        <w:rPr/>
        <w:t>În cadrul liberalismului clasic se disting două direcţii: liberalismul politic şi liberalismul economic. Teoreticienii aparţinând curentului liberalismului s-au preocupat de ambele aspecte, dar unii au accentuat latura politică, alţii pe cea economică. Sunt gânditori care au tratat, în egală măsură, ambele probleme. Apărut în perioada luptei burgheziei împotriva feudalismului şi monarhiei absolute, liberalismul politic pleda pentru monarhia constituţională şi pentru principiul separaţiei şi echilibrului puterilor.</w:t>
      </w:r>
    </w:p>
    <w:p>
      <w:pPr>
        <w:pStyle w:val="Normal"/>
        <w:rPr/>
      </w:pPr>
      <w:r>
        <w:rPr/>
      </w:r>
    </w:p>
    <w:p>
      <w:pPr>
        <w:pStyle w:val="Normal"/>
        <w:rPr/>
      </w:pPr>
      <w:r>
        <w:rPr/>
        <w:t xml:space="preserve">            </w:t>
      </w:r>
      <w:r>
        <w:rPr/>
        <w:t>Unul dintre reprezentanţii de seamă ai liberalismului politic este francezul B. Constant (1767-1830). Libertatea[2]), afirmă el, nu constă în faptul că puterea se află în mâna poporului, ci în independenţa individului faţă de puterea de stat. Pentru libertatea individului este necesar ca puterea, oricui ar aparţine, să fie limitată de drepturile juridice ale cetăţeanului. Libertatea este triumful individului atât asupra autorităţii care ar voi să guverneze prin despotism, cât şi asupra maselor care reclamă dreptul de a înrobi minoritatea faţă de majoritate. B. Constant consideră că înţelegerea libertăţii ca domnie a poporului este necorespunzătoare societăţii burgheze. Această concepţie aparţine democraţiei antice şi presupune o libertate politică, deci dreptul fiecărui cetăţean de a participa la constituirea şi exercitarea puterii, la făurirea legilor, la alegerea magistraţilor. Libertatea în societatea burgheză este personală, cetăţenească şi civilă, constând în dreptul de a dispune de proprietate, în dreptul de a influenţa treburile guvernamentale pe calea alegerii persoanelor oficiale; dreptul de a-şi alege meseria şi de a o profesa. Libertatea este asigurată prin limitarea puterii statului, prin neamestecul acestuia în viaţa indivizilor. Limitarea puterii de stat s-ar realiza prin forţa opiniei publice şi prin separaţia puterilor în stat. B. Constant afirmă că drepturile politice trebuie să aparţină numai proprietarilor. El argumentează că proprietatea asigură cetăţenilor posibilitatea de a se instrui şi de a participa la exercitarea drepturilor politice, la guvernarea statului. După părerea sa, votul trebuie să fie censitar, iar parlamentul să fie reprezentantul proprietarilor, şi nu al poporului. El se ridică împotriva egalităţii, arătând că aceasta ar duce la lezarea libertăţii individului.</w:t>
      </w:r>
    </w:p>
    <w:p>
      <w:pPr>
        <w:pStyle w:val="Normal"/>
        <w:rPr/>
      </w:pPr>
      <w:r>
        <w:rPr/>
      </w:r>
    </w:p>
    <w:p>
      <w:pPr>
        <w:pStyle w:val="Normal"/>
        <w:rPr/>
      </w:pPr>
      <w:r>
        <w:rPr/>
        <w:t xml:space="preserve">            </w:t>
      </w:r>
      <w:r>
        <w:rPr/>
        <w:t>Pe planul activităţii economice, libertatea constă în libertatea neîngrădită a concurenţei, în absenţa oricăror reglementări ale raporturilor dintre capital şi muncă.</w:t>
      </w:r>
    </w:p>
    <w:p>
      <w:pPr>
        <w:pStyle w:val="Normal"/>
        <w:rPr/>
      </w:pPr>
      <w:r>
        <w:rPr/>
      </w:r>
    </w:p>
    <w:p>
      <w:pPr>
        <w:pStyle w:val="Normal"/>
        <w:rPr/>
      </w:pPr>
      <w:r>
        <w:rPr/>
        <w:t xml:space="preserve">            </w:t>
      </w:r>
      <w:r>
        <w:rPr/>
        <w:t>J. Bentham (1748-1832), reprezentant al liberalismului englez, susţine că statul trebuie doar să vegheze la apărarea persoanei, a proprietăţii. El consideră că interesele proprietarilor coincid cu interesele societăţii.</w:t>
      </w:r>
    </w:p>
    <w:p>
      <w:pPr>
        <w:pStyle w:val="Normal"/>
        <w:rPr/>
      </w:pPr>
      <w:r>
        <w:rPr/>
      </w:r>
    </w:p>
    <w:p>
      <w:pPr>
        <w:pStyle w:val="Normal"/>
        <w:rPr/>
      </w:pPr>
      <w:r>
        <w:rPr/>
        <w:t xml:space="preserve">            </w:t>
      </w:r>
      <w:r>
        <w:rPr/>
        <w:t>Gânditorul liberal francez, Charles Alexis Tocqueville (1805-1859), în lucrarea "Democraţia în America", se referă la legătura dintre egalitate şi libertate, afirmând că egalitatea dă oamenilor gustul instituţiilor liberale. Democraţia liberală, arată el, constă în independenţa individului, în libertatea şi responsabilitatea acestuia. După părerea sa, egalitatea se referă la: egalitatea în faţa legii, egalitatea drepturilor politice şi egalitatea de condiţii. Aceste aspecte ar caracteriza regimul democrat american. Intervenţia statului în domeniul social, economic şi spiritual ar duce la extinderea despotismului, consideră Ch. Tocqueviile.</w:t>
      </w:r>
    </w:p>
    <w:p>
      <w:pPr>
        <w:pStyle w:val="Normal"/>
        <w:rPr/>
      </w:pPr>
      <w:r>
        <w:rPr/>
      </w:r>
    </w:p>
    <w:p>
      <w:pPr>
        <w:pStyle w:val="Normal"/>
        <w:rPr/>
      </w:pPr>
      <w:r>
        <w:rPr/>
        <w:t xml:space="preserve">            </w:t>
      </w:r>
      <w:r>
        <w:rPr/>
        <w:t>În a doua jumătate a secolului al XIX-lea a apărut un liberalism de tranziţie, care exprimă manifestările unei societăţi aflate într-o perioadă de trecere spre o economie în care predominau monopolurile. Sunt reluate unele idei ale liberalismului clasic privind libertatea, raportul dintre individ şi stat.</w:t>
      </w:r>
    </w:p>
    <w:p>
      <w:pPr>
        <w:pStyle w:val="Normal"/>
        <w:rPr/>
      </w:pPr>
      <w:r>
        <w:rPr/>
      </w:r>
    </w:p>
    <w:p>
      <w:pPr>
        <w:pStyle w:val="Normal"/>
        <w:rPr/>
      </w:pPr>
      <w:r>
        <w:rPr/>
        <w:t xml:space="preserve">            </w:t>
      </w:r>
      <w:r>
        <w:rPr/>
        <w:t>E. Laboulaye[3]) afirmă că individul trebuie să aibă o serie de drepturi şi libertăţi. În spatele libertăţilor politice, trebuie să existe anumite drepturi individuale şi sociale care constituie substanţa acestora. Statul trebuie să dispună de un minimum de atribuţii care îi sunt necesare pentru a exista.</w:t>
      </w:r>
    </w:p>
    <w:p>
      <w:pPr>
        <w:pStyle w:val="Normal"/>
        <w:rPr/>
      </w:pPr>
      <w:r>
        <w:rPr/>
      </w:r>
    </w:p>
    <w:p>
      <w:pPr>
        <w:pStyle w:val="Normal"/>
        <w:rPr/>
      </w:pPr>
      <w:r>
        <w:rPr/>
        <w:t xml:space="preserve">            </w:t>
      </w:r>
      <w:r>
        <w:rPr/>
        <w:t>În lucrarea "Individul împotriva statului" (1884), H. Spencer (1820-1903) avansează câteva idei ale liberalismului referitoare la primatul individului faţă de stat, la libera dezvoltare a individului. Analizând politica liberarilor de la sfârşitul secolului al XIX-lea, H. Spencer o denumeşte un conservatorism de o speţă nouă. În concepţia sa, conservatorismul înseamnă, printre altele, dorinţa de a păstra şi mări puterea coercitivă. În trecut, spune Spencer, liberalii au micşorat sfera autorităţii guvernamentale, mărind cercul în interiorul căruia acţiunile cetăţenilor rămâneau libere. Liberalismul era identic cu libertatea individului împotriva samavolniciei statului. Liberalismul, întărindu-se, a devenit din ce în ce mai coercitiv, în legislaţia lui, existând sistemul restrângerilor libertăţilor individului şi înmulţind prilejurile de amestec al statului în viaţa individului.</w:t>
      </w:r>
    </w:p>
    <w:p>
      <w:pPr>
        <w:pStyle w:val="Normal"/>
        <w:rPr/>
      </w:pPr>
      <w:r>
        <w:rPr/>
      </w:r>
    </w:p>
    <w:p>
      <w:pPr>
        <w:pStyle w:val="Normal"/>
        <w:rPr/>
      </w:pPr>
      <w:r>
        <w:rPr/>
        <w:t xml:space="preserve">            </w:t>
      </w:r>
      <w:r>
        <w:rPr/>
        <w:t>Intervenţia statului în activitatea cetăţenilor este admisă numai în măsura în care acesta menţine principiul vital al individului şi societăţii, şi anume: ocrotirea libertăţilor şi drepturilor individului şi limitarea acestora prin drepturile şi libertăţile celorlalţi. Orice intervenţie a statului în activitatea cetăţenilor, dincolo de impunerea acestor limitări reciproce, este considerată de Spencer ca fiind coercitivă.</w:t>
      </w:r>
    </w:p>
    <w:p>
      <w:pPr>
        <w:pStyle w:val="Normal"/>
        <w:rPr/>
      </w:pPr>
      <w:r>
        <w:rPr/>
      </w:r>
    </w:p>
    <w:p>
      <w:pPr>
        <w:pStyle w:val="Normal"/>
        <w:rPr/>
      </w:pPr>
      <w:r>
        <w:rPr/>
        <w:t xml:space="preserve">            </w:t>
      </w:r>
      <w:r>
        <w:rPr/>
        <w:t>Manifestându-se împotriva politicii sociale a statului, Spencer pretinde că prin aceasta s-ar leza interesele proprietarului privat. Mărirea impozitelor generale şi locale, necesare pentru formarea unor fonduri destinate înfiinţării unor instituţii publice: şcoli, biblioteci, muzee, a dus la constrângeri care limitează libertatea cetăţenilor, susţine Spencer.</w:t>
      </w:r>
    </w:p>
    <w:p>
      <w:pPr>
        <w:pStyle w:val="Normal"/>
        <w:rPr/>
      </w:pPr>
      <w:r>
        <w:rPr/>
      </w:r>
    </w:p>
    <w:p>
      <w:pPr>
        <w:pStyle w:val="Normal"/>
        <w:rPr/>
      </w:pPr>
      <w:r>
        <w:rPr/>
        <w:t xml:space="preserve">            </w:t>
      </w:r>
      <w:r>
        <w:rPr/>
        <w:t>Considerând că marea superstiţie a trecutului era dreptul divin al regilor, Spencer afirmă că marea superstiţie politică a prezentului este dreptul divin al parlamentului, susţinerea dreptului majorităţii, invocarea teoriei contractului social i se pare lui Spencer neîntemeiată. Teoria privind puterea nelimitată a parlamentului, a majorităţii, supremaţia absolută a acestora trebuie modificată, afirmă el. Indivizii sunt dispuşi să accepte voinţa majorităţii, doar în privinţa unor acţiuni pentru menţinerea condiţiilor vieţii individului şi societăţii, cum ar fi: apărarea persoanei şi proprietăţii faţă de inamicii interni şi împotriva duşmanilor externi, folosirea teritoriului pe care îl locuiesc. În acţiunile din afara privatului ei nu vor să accepte voinţa majorităţii. Aşa cum, în trecut, adevăratul liberalism se împotrivea asumării unei autorităţi absolute de către monarh, liberalismul contemporan, spunea Spencer, are datoria de a se împotrivi încercărilor parlamentului de a-şi asuma autoritatea absolută.</w:t>
      </w:r>
    </w:p>
    <w:p>
      <w:pPr>
        <w:pStyle w:val="Normal"/>
        <w:rPr/>
      </w:pPr>
      <w:r>
        <w:rPr/>
      </w:r>
    </w:p>
    <w:p>
      <w:pPr>
        <w:pStyle w:val="Normal"/>
        <w:rPr/>
      </w:pPr>
      <w:r>
        <w:rPr/>
        <w:t xml:space="preserve">            </w:t>
      </w:r>
      <w:r>
        <w:rPr/>
        <w:t>Mişcarea de industrializare favorizează dezvoltarea libertăţii, consideră Spencer. Datorită creşterii activităţii industriale a avut loc o scădere a imixtiunii statului în treburile oamenilor, în zonele privatului. Este necesar ca, în continuare, statul să nu se amestece în jocul liber al legilor naturale, să nu împiedice, prin intervenţia sa, mişcarea de industrializare.</w:t>
      </w:r>
    </w:p>
    <w:p>
      <w:pPr>
        <w:pStyle w:val="Normal"/>
        <w:rPr/>
      </w:pPr>
      <w:r>
        <w:rPr/>
      </w:r>
    </w:p>
    <w:p>
      <w:pPr>
        <w:pStyle w:val="Normal"/>
        <w:rPr/>
      </w:pPr>
      <w:r>
        <w:rPr/>
        <w:t xml:space="preserve">            </w:t>
      </w:r>
      <w:r>
        <w:rPr/>
        <w:t>Spre sfârşitul secolului al XIX-lea a apărut şi un aşa-numit "liberalism de compromis" care încerca o oarecare împăcare între cei doi poli ai vieţii politice - individul şi statul. Th. Hill Green[4]), reprezentant al "idealismului liberal", consideră necesară intervenţia statului pentru a asigura educaţia naţională şi sănătatea publică. B. Bosanquet făcea apologia statului, susţinând autoritatea acestuia asupra indivizilor.</w:t>
      </w:r>
    </w:p>
    <w:p>
      <w:pPr>
        <w:pStyle w:val="Normal"/>
        <w:rPr/>
      </w:pPr>
      <w:r>
        <w:rPr/>
      </w:r>
    </w:p>
    <w:p>
      <w:pPr>
        <w:pStyle w:val="Normal"/>
        <w:rPr/>
      </w:pPr>
      <w:r>
        <w:rPr/>
        <w:t xml:space="preserve">            </w:t>
      </w:r>
      <w:r>
        <w:rPr/>
        <w:t>Liberalismul economic consideră că activitatea economică poate deveni optimă prin acţiunea indivizilor călăuziţi de interese materiale personale. A. Smith (1723-1790) afirmă că "o mână invizibilă" ar realiza optima alocare a resurselor într-un mod profitabil tuturor. Aceasta presupune crearea unui cadru legal şi libertatea de acţiune, respingându-se orice intervenţie din partea statului. Liberalismul economic îşi exprimă, sintetic, esenţa în formula "laissez faire, laissez passer, le monde va de lui mčme" (lăsaţi să se facă, lăsaţi să treacă, lumea merge de la sine sau, altfel spus, lăsaţi lucrurile să-şi urmeze cursul firesc). Semnificaţia concretă a acestei expresii constă în necesitatea înlăturării piedicilor şi restricţiilor din domeniul producţiei şi comerţului.</w:t>
      </w:r>
    </w:p>
    <w:p>
      <w:pPr>
        <w:pStyle w:val="Normal"/>
        <w:rPr/>
      </w:pPr>
      <w:r>
        <w:rPr/>
      </w:r>
    </w:p>
    <w:p>
      <w:pPr>
        <w:pStyle w:val="Normal"/>
        <w:rPr/>
      </w:pPr>
      <w:r>
        <w:rPr/>
        <w:t xml:space="preserve">            </w:t>
      </w:r>
      <w:r>
        <w:rPr/>
        <w:t>Liberalismul economic oferă, ca model optim de organizare, o piaţă care se autoreglează. J. B. Say (1767-1832) a elaborat aşa-numita lege a debuşeelor, a pieţelor. Conform acestei legi, fiecare produs îşi creează propria piaţă. Echilibrul economic se realizează automat pe piaţă, deoarece orice cumpărare este concomitent o vânzare şi invers. În felul acesta, crizele sunt imposibile, în economie producându-se doar dereglări temporare şi parţiale.</w:t>
      </w:r>
    </w:p>
    <w:p>
      <w:pPr>
        <w:pStyle w:val="Normal"/>
        <w:rPr/>
      </w:pPr>
      <w:r>
        <w:rPr/>
      </w:r>
    </w:p>
    <w:p>
      <w:pPr>
        <w:pStyle w:val="Normal"/>
        <w:rPr/>
      </w:pPr>
      <w:r>
        <w:rPr/>
        <w:t xml:space="preserve">  </w:t>
      </w:r>
    </w:p>
    <w:p>
      <w:pPr>
        <w:pStyle w:val="Normal"/>
        <w:rPr/>
      </w:pPr>
      <w:r>
        <w:rPr/>
      </w:r>
    </w:p>
    <w:p>
      <w:pPr>
        <w:pStyle w:val="Normal"/>
        <w:rPr/>
      </w:pPr>
      <w:r>
        <w:rPr/>
        <w:t xml:space="preserve">                        </w:t>
      </w:r>
      <w:r>
        <w:rPr/>
        <w:t>b) Neoliberalismul</w:t>
      </w:r>
    </w:p>
    <w:p>
      <w:pPr>
        <w:pStyle w:val="Normal"/>
        <w:rPr/>
      </w:pPr>
      <w:r>
        <w:rPr/>
      </w:r>
    </w:p>
    <w:p>
      <w:pPr>
        <w:pStyle w:val="Normal"/>
        <w:rPr/>
      </w:pPr>
      <w:r>
        <w:rPr/>
        <w:t xml:space="preserve">            </w:t>
      </w:r>
      <w:r>
        <w:rPr/>
        <w:t>Atât timp cât mecanismele producţiei şi pieţei capitaliste se autoreglau, mai mult sau mai puţin spontan, doctrina liberală era dominantă. Trecerea la organizarea monopolistă a economiei a fost însoţită de o criză a liberalismului, incapabil să rezolve marile probleme izvorâte din complexitatea vieţii economice. Criza liberalismului a dat naştere dotrinei neoliberalismului. Frământările din cadrul doctrinei liberale s-au soldat cu apariţia mai multor variante ale neoliberalismului: liberalismul "nostalgic", liberalismul "organizat" şi un liberalism "social".</w:t>
      </w:r>
    </w:p>
    <w:p>
      <w:pPr>
        <w:pStyle w:val="Normal"/>
        <w:rPr/>
      </w:pPr>
      <w:r>
        <w:rPr/>
      </w:r>
    </w:p>
    <w:p>
      <w:pPr>
        <w:pStyle w:val="Normal"/>
        <w:rPr/>
      </w:pPr>
      <w:r>
        <w:rPr/>
        <w:t xml:space="preserve">            </w:t>
      </w:r>
      <w:r>
        <w:rPr/>
        <w:t>Liberalismul "nostalgic" crede în valabilitatea tezelor liberalismului clasic, considerând că principiile acestuia sunt valabile şi astăzi. Pentru a se redresa activitatea economică este suficientă reîntoarcerea la principiile individualismului şi ale liberei concurenţe. Tot răul a venit de la intervenţia statului, care se amestecă în ceea ce nu-l priveşte. J. Rueff susţine că sursele tuturor mârşăviilor se află în intervenţiile statului în viaţa socială. L. Rougier consideră că statului trebuie să i se recunoască nu un rol de conducere, ci doar o funcţie similară celei a poliţiei rutiere. Liberalismul clasic ar putea fi comparat cu un regim rutier, care ar lăsa ca automobilele să circule fără vreo regulă. Astfel, perturbaţiile în circulaţie ar fi nenumărate. În statul neoliberal, maşinile sunt libere să circule pe unde li se pare că este bine, dar respectând regulile de circulaţie. W. Lippman consideră că recurgerea la statul providenţial (al bunăstării) şi la planificare sunt remedii nepotrivite pentru economie. El este preocupat de însănătoşirea pieţelor, de asigurarea libertăţii tranzacţiilor, de egalitatea şanselor ca fundament al economiei. Fr. A. von Hayek recunoaşte necesitatea unei intervenţii limitate a statului în viaţa economică. El afirmă că interesele întreprinderii nu se bazează pe renunţarea la amestecul statului, ci pe sprijinul acestuia. Nu proporţiile amestecului statului, ci caracterul acestui amestec i se pare important lui Hayek, în sensul că nu trebuie să se atenteze la temeliile producţiei capitaliste (proprietatea privată) şi nici să nu se exagereze cu concesiile de ordin social.</w:t>
      </w:r>
    </w:p>
    <w:p>
      <w:pPr>
        <w:pStyle w:val="Normal"/>
        <w:rPr/>
      </w:pPr>
      <w:r>
        <w:rPr/>
      </w:r>
    </w:p>
    <w:p>
      <w:pPr>
        <w:pStyle w:val="Normal"/>
        <w:rPr/>
      </w:pPr>
      <w:r>
        <w:rPr/>
        <w:t xml:space="preserve">            </w:t>
      </w:r>
      <w:r>
        <w:rPr/>
        <w:t>Liberalismul "organizat"[5]) se distanţează de liberalismul clasic, proclamând necesitatea intervenţionismului accentuat al statului în toate domeniile sociale, pledând pentru controlul substanţial al statului asupra activităţii economice. Evoluţia liberalismului de la teza statului minimal, denumit paznic de noapte, la teza statului maximal, care intervine în toate domeniile sociale, a avut loc sub influenţa schimbărilor din viaţa economică şi socială a ţărilor capitaliste. Complexitatea economiei, accentuarea concentrării şi centralizării capitalului şi producţiei, crizele economice au făcut ca autoreglarea economiei să fie tot mai dificilă. S-a manifestat o deplasare spre ideea necesităţii unei noi politici statale capabile să corecteze consecinţele economice şi sociale ale producţiei capitaliste. În condiţiile actuale, unii politologi, economişti şi oameni politici din ţările vestice consideră necesară restrângerea intervenţiei statului în economie şi viaţa socială şi lărgirea iniţiativei private.</w:t>
      </w:r>
    </w:p>
    <w:p>
      <w:pPr>
        <w:pStyle w:val="Normal"/>
        <w:rPr/>
      </w:pPr>
      <w:r>
        <w:rPr/>
      </w:r>
    </w:p>
    <w:p>
      <w:pPr>
        <w:pStyle w:val="Normal"/>
        <w:rPr/>
      </w:pPr>
      <w:r>
        <w:rPr/>
        <w:t xml:space="preserve">            </w:t>
      </w:r>
      <w:r>
        <w:rPr/>
        <w:t>Liberalismul "social"[6]) consideră necesar controlul social organizat efectuat de stat asupra activităţii economice, în scopul ajutorării celor dezavantajaţi din punct de vedere economic. Reprezentanţii acestei forme de liberalism susţin, asemenea celor ai doctrinei statului "providenţial" sau "al bunăstării generale", necesitatea serviciilor sociale, a cheltuielilor cu caracter social, ca modalităţi prin care statul foloseşte o parte a venitului naţional pentru protejarea păturilor dezavantajate din punct de vedere economic.</w:t>
      </w:r>
    </w:p>
    <w:p>
      <w:pPr>
        <w:pStyle w:val="Normal"/>
        <w:rPr/>
      </w:pPr>
      <w:r>
        <w:rPr/>
      </w:r>
    </w:p>
    <w:p>
      <w:pPr>
        <w:pStyle w:val="Normal"/>
        <w:rPr/>
      </w:pPr>
      <w:r>
        <w:rPr/>
        <w:t xml:space="preserve">            </w:t>
      </w:r>
      <w:r>
        <w:rPr/>
        <w:t>Aceste forme ale neoloberalismului se referă, mai ales, la problemele privind organizarea activităţii economice şi sociale. Unii politologi s-au referit şi la problematica liberalismului politic. Fr. A. von Hayek arată că neoliberalismul apără libertatea, în sensul liberal clasic ca rezistenţă faţă de stat.</w:t>
      </w:r>
    </w:p>
    <w:p>
      <w:pPr>
        <w:pStyle w:val="Normal"/>
        <w:rPr/>
      </w:pPr>
      <w:r>
        <w:rPr/>
      </w:r>
    </w:p>
    <w:p>
      <w:pPr>
        <w:pStyle w:val="Normal"/>
        <w:rPr/>
      </w:pPr>
      <w:r>
        <w:rPr/>
        <w:t xml:space="preserve">            </w:t>
      </w:r>
      <w:r>
        <w:rPr/>
        <w:t>B. de Jouvenel[7]) analizează raportul dintre stat, societate şi individ, constatând că statul, folosind o serie de pârghii materiale şi morale, şi-a aservit societatea şi individul. Scopul oricărei politici liberale, spune el, constă în limitarea influenţei puterii printr-un sistem de echilibru sau tamponare. Interesele particulare, care ar fi nişte "fracţii constituante ale puterii", dacă sunt suficient formulate şi conştiente, pot constitui o contrapondere pentru putere. Analizând cooperarea socială, el subliniază că există tendinţa ca statul să constrângă voinţele într-un sens, aliniindu-le. În condiţiile existenţei unei ordini sociale pluraliste, sporirea cooperării sociale între multitudinea agenţilor sociali poate constitui un tampon prin care se poate limita influenţa puterii.</w:t>
      </w:r>
    </w:p>
    <w:p>
      <w:pPr>
        <w:pStyle w:val="Normal"/>
        <w:rPr/>
      </w:pPr>
      <w:r>
        <w:rPr/>
      </w:r>
    </w:p>
    <w:p>
      <w:pPr>
        <w:pStyle w:val="Normal"/>
        <w:rPr/>
      </w:pPr>
      <w:r>
        <w:rPr/>
        <w:t xml:space="preserve">            </w:t>
      </w:r>
      <w:r>
        <w:rPr/>
        <w:t>Politologii au analizat raportul dintre liberalism şi democraţie. Unii consideră că cele două concepte sunt complementare. Ch. Al. de Tocqueville spune că liberalismul reclamă libertatea, iar democraţia, egalitatea. Sarcina regimurilor democratice şi liberale este de a combina libertatea şi egalitatea. Alţi teoreticieni consideră că democraţia dăunează liberalismului. B. Constant[8]) susţine că democraţia nu este libertate, ci vulgaritatea despotismului. B. Croce afirmă că democraţia tinde să substituie numărul şi cantitatea calităţii şi, în felul acesta, democraţia deschide calea demagogiei. Alţi gânditori, susţinători ai doctrinelor elitiste, consideră că aplicarea neîngrădită a principiului egalităţii tinde să mutileze eforturile liberalismului, care merg în sensul diferenţierii şi inegalităţii, tinde să răspândească mediocritatea. Liberalismul este o doctrină elitistă, nu egalitară. Egalitatea de tip liberal, şi anume egalitatea în faţa legii şi egalitatea şanselor, spun aceşti gânditori, favorizează apariţia unei elite calitative. Aceste variante ale liberalismului şi neoliberalismului se întâlnesc în toate ţările lumii, îmbrăcând forme specifice în raport cu situaţia din fiecare ţară.</w:t>
      </w:r>
    </w:p>
    <w:p>
      <w:pPr>
        <w:pStyle w:val="Normal"/>
        <w:rPr/>
      </w:pPr>
      <w:r>
        <w:rPr/>
      </w:r>
    </w:p>
    <w:p>
      <w:pPr>
        <w:pStyle w:val="Normal"/>
        <w:rPr/>
      </w:pPr>
      <w:r>
        <w:rPr/>
        <w:t xml:space="preserve">                        </w:t>
      </w:r>
      <w:r>
        <w:rPr/>
        <w:t>c) Liberalismul în România</w:t>
      </w:r>
    </w:p>
    <w:p>
      <w:pPr>
        <w:pStyle w:val="Normal"/>
        <w:rPr/>
      </w:pPr>
      <w:r>
        <w:rPr/>
      </w:r>
    </w:p>
    <w:p>
      <w:pPr>
        <w:pStyle w:val="Normal"/>
        <w:rPr/>
      </w:pPr>
      <w:r>
        <w:rPr/>
        <w:t xml:space="preserve">            </w:t>
      </w:r>
      <w:r>
        <w:rPr/>
        <w:t>În România s-au manifestat atât liberalismul clasic, mai ales în a doua jumătate a secolului al XIX-lea, cât şi neoliberalismul în perioada interbelică.</w:t>
      </w:r>
    </w:p>
    <w:p>
      <w:pPr>
        <w:pStyle w:val="Normal"/>
        <w:rPr/>
      </w:pPr>
      <w:r>
        <w:rPr/>
      </w:r>
    </w:p>
    <w:p>
      <w:pPr>
        <w:pStyle w:val="Normal"/>
        <w:rPr/>
      </w:pPr>
      <w:r>
        <w:rPr/>
        <w:t xml:space="preserve">            </w:t>
      </w:r>
      <w:r>
        <w:rPr/>
        <w:t>Idei liberale au existat în societatea românească încă înainte de 1848 în programele unor societăţi politice secrete, grupări conspirative şi societăţi culturale, care urmăreau emanciparea politică, economică şi culturală a ţării. După formarea Partidului Liberal, personalităţile partidului sau ale facţiilor şi disidenţilor au susţinut diferite variante ale liberalismului. Liberalii guvernamentali (1876-1888) erau susţinătorii proprietăţii individuale şi ai conştiinţei dreptului de proprietate, încercând să întărească proprietatea mijlocie rurală, să satisfacă şi interesele arendăşirii şi ale acelei părţi a moşierimii, integrate parţial în evoluţia capitalistă a economiei. Pe plan politic erau susţinătorii sistemului electoral al colegiilor şi al votului censitar. Fie că se autointitulau guvernamentali moderaţi, radicali, democrat-radicali, aceste grupări liberale militau pentru dezvoltarea industriei, a instituţiilor bancare şi financiare, pentru promovarea protecţionismului, dezvoltarea agriculturii şi îmbunătăţirea situaţiei ţăranilor. Existau însă deosebiri de nuanţă între unele facţiuni, spre exemplu, gruparea liberală democrat-radicală, condusă de Gh. Panu, considera, în 1884, că este necesară abandonarea principiului neintervenţiei statului în reglementarea problemelor economice şi elaborarea unei legislaţii care să amelioreze condiţiile de viaţă şi de lucru ale muncitorilor.</w:t>
      </w:r>
    </w:p>
    <w:p>
      <w:pPr>
        <w:pStyle w:val="Normal"/>
        <w:rPr/>
      </w:pPr>
      <w:r>
        <w:rPr/>
      </w:r>
    </w:p>
    <w:p>
      <w:pPr>
        <w:pStyle w:val="Normal"/>
        <w:rPr/>
      </w:pPr>
      <w:r>
        <w:rPr/>
        <w:t xml:space="preserve">            </w:t>
      </w:r>
      <w:r>
        <w:rPr/>
        <w:t>Într-o conferinţă din 1928 privind doctrina liberală, I. Gh. Duca afirma că liberalismul român a plecat de la formula "laisser faire, laissez passer...", ajungând la intervenţionismul statal în viaţa economică şi socială. Intervenţionismul statal constituie, după părerea sa, atât o condiţie a progresului, cât şi un mijloc de înlăturare a anarhiei. Liberalismul absolut, spunea el, era o necesitate în vremurile de organizare economică a statelor. Pe măsură ce organizarea se desăvârşea, viaţa internă şi raporturile internaţionale au devenit mai complexe, a fost necesară limitarea forţelor în joc, astfel ca din îngrădirea şi a unora şi a altora să se ajungă la posibilitatea dezvoltării normale a tuturor.</w:t>
      </w:r>
    </w:p>
    <w:p>
      <w:pPr>
        <w:pStyle w:val="Normal"/>
        <w:rPr/>
      </w:pPr>
      <w:r>
        <w:rPr/>
      </w:r>
    </w:p>
    <w:p>
      <w:pPr>
        <w:pStyle w:val="Normal"/>
        <w:rPr/>
      </w:pPr>
      <w:r>
        <w:rPr/>
        <w:t xml:space="preserve">            </w:t>
      </w:r>
      <w:r>
        <w:rPr/>
        <w:t>Documentul oficial de naştere a neoliberalismului român îl reprezintă Constituţia din 1923, afirmă sociologul şi economistul Şt. Zeletin. Constituţia, spune el, pleacă de la două puncte de vedere care alcătuiesc esenţa neoliberalismului, şi anume, intervenţia puterii de stat şi concepţia despre libertăţile individuale ca "funcţii sociale", ca drepturi acordate de stat în măsura în care interesele acestuia o îngăduie. I. Gh. Duca subliniază că, în domeniul proprietăţii, liberalismul român a plecat de la ideea clasică a proprietăţii sacre şi inviolabile, ajungând la formula proprietăţii "funcţie socială" din care au ieşit exproprierea şi naţionalizarea subsolului. Exproprierea, afirmă el, este o formulă de progres social, credincioasă şi principiului doctrinei liberale, fiind o nouă reparaţie a proprietăţii, şi nu nimicirea ei. M. Popovici, membru al Partidului Naţional Ţărănesc, arată că exproprierea nu poate fi justificată de liberali, susţinându-se că face parte din doctrina liberală. Esenţa principiului liberalismului constă în apărarea proprietăţii, şi nu în exproprierea ei, afirmă M. Popovici.</w:t>
      </w:r>
    </w:p>
    <w:p>
      <w:pPr>
        <w:pStyle w:val="Normal"/>
        <w:rPr/>
      </w:pPr>
      <w:r>
        <w:rPr/>
      </w:r>
    </w:p>
    <w:p>
      <w:pPr>
        <w:pStyle w:val="Normal"/>
        <w:rPr/>
      </w:pPr>
      <w:r>
        <w:rPr/>
        <w:t xml:space="preserve">            </w:t>
      </w:r>
      <w:r>
        <w:rPr/>
        <w:t>În perioada interbelică, liberalismul român a acţionat pentru aplicarea doctrinei "prin noi înşine", pentru limitarea penetraţiei capitalului străin, pentru intervenţia statului în viaţa economică şi socială, intervenţie care ar fi dus la democratizarea societăţii româneşti.</w:t>
      </w:r>
    </w:p>
    <w:p>
      <w:pPr>
        <w:pStyle w:val="Normal"/>
        <w:rPr/>
      </w:pPr>
      <w:r>
        <w:rPr/>
      </w:r>
    </w:p>
    <w:p>
      <w:pPr>
        <w:pStyle w:val="Normal"/>
        <w:rPr/>
      </w:pPr>
      <w:r>
        <w:rPr/>
        <w:t xml:space="preserve">            </w:t>
      </w:r>
      <w:r>
        <w:rPr/>
        <w:t>Doctrina liberală, sub diferitele sale forme, începe să aibă un rol din ce în ce mai însemnat şi în ţările est-europene după prăbuşirea sistemului comunist, inclusiv în România. Acest lucru este reclamat atât de necesitatea reconstrucţiei unor instituţii democratice, cât şi de tranziţia la economia de piaţă. În această situaţie nouă nu este posibilă, însă, o reactualizare a liberalismului clasic. Principiile liberalismului clasic se îmbină cu cele ale intervenţionismului statal în unele domenii şi cele ale liberalismului social, care vizează protejarea categoriilor sociale defavorizate. Trebuie menţionat că doctrina liberală, ca şi alte doctrine, au fost în atenţia activităţii unor partide, pe baza căreia acestea îşi elaborează platformele şi programele poli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Vezi şi C. Vâlsan (coordonator), Politologie, Editura didactic| şi pedagogic|, Bucureşti, 1992, pag. 170-180 </w:t>
      </w:r>
    </w:p>
    <w:p>
      <w:pPr>
        <w:pStyle w:val="Normal"/>
        <w:rPr/>
      </w:pPr>
      <w:r>
        <w:rPr/>
      </w:r>
    </w:p>
    <w:p>
      <w:pPr>
        <w:pStyle w:val="Normal"/>
        <w:rPr/>
      </w:pPr>
      <w:r>
        <w:rPr/>
        <w:t xml:space="preserve">[2])M. Prelot, Histoire de idées politiques, Paris, Dalloz, 1959 </w:t>
      </w:r>
    </w:p>
    <w:p>
      <w:pPr>
        <w:pStyle w:val="Normal"/>
        <w:rPr/>
      </w:pPr>
      <w:r>
        <w:rPr/>
      </w:r>
    </w:p>
    <w:p>
      <w:pPr>
        <w:pStyle w:val="Normal"/>
        <w:rPr/>
      </w:pPr>
      <w:r>
        <w:rPr/>
        <w:t xml:space="preserve">[3])H. Spencer, Individul împotriva statului, Bucureşti, Editura Cultura NaÛional|, 1924 </w:t>
      </w:r>
    </w:p>
    <w:p>
      <w:pPr>
        <w:pStyle w:val="Normal"/>
        <w:rPr/>
      </w:pPr>
      <w:r>
        <w:rPr/>
      </w:r>
    </w:p>
    <w:p>
      <w:pPr>
        <w:pStyle w:val="Normal"/>
        <w:rPr/>
      </w:pPr>
      <w:r>
        <w:rPr/>
        <w:t xml:space="preserve">[4])J. Touchard, Histoire des idées politiques, Paris, PUF, 1967 </w:t>
      </w:r>
    </w:p>
    <w:p>
      <w:pPr>
        <w:pStyle w:val="Normal"/>
        <w:rPr/>
      </w:pPr>
      <w:r>
        <w:rPr/>
      </w:r>
    </w:p>
    <w:p>
      <w:pPr>
        <w:pStyle w:val="Normal"/>
        <w:rPr/>
      </w:pPr>
      <w:r>
        <w:rPr/>
        <w:t xml:space="preserve">[5])J. Burnham, Suicide of the West, Ed. The John Day Company, New York, 1964 </w:t>
      </w:r>
    </w:p>
    <w:p>
      <w:pPr>
        <w:pStyle w:val="Normal"/>
        <w:rPr/>
      </w:pPr>
      <w:r>
        <w:rPr/>
      </w:r>
    </w:p>
    <w:p>
      <w:pPr>
        <w:pStyle w:val="Normal"/>
        <w:rPr/>
      </w:pPr>
      <w:r>
        <w:rPr/>
        <w:t xml:space="preserve">[6])J. Burnham, op.cit. </w:t>
      </w:r>
    </w:p>
    <w:p>
      <w:pPr>
        <w:pStyle w:val="Normal"/>
        <w:rPr/>
      </w:pPr>
      <w:r>
        <w:rPr/>
      </w:r>
    </w:p>
    <w:p>
      <w:pPr>
        <w:pStyle w:val="Normal"/>
        <w:rPr/>
      </w:pPr>
      <w:r>
        <w:rPr/>
        <w:t xml:space="preserve">[7])B. de Jouvenel, De la souveranité. A la recherche du bien politique, Paris, Ed. M. Th. Genin, 1955 </w:t>
      </w:r>
    </w:p>
    <w:p>
      <w:pPr>
        <w:pStyle w:val="Normal"/>
        <w:rPr/>
      </w:pPr>
      <w:r>
        <w:rPr/>
      </w:r>
    </w:p>
    <w:p>
      <w:pPr>
        <w:pStyle w:val="Normal"/>
        <w:rPr/>
      </w:pPr>
      <w:r>
        <w:rPr/>
        <w:t xml:space="preserve">[8])J. Droz, Histoire de doctrines politiques en France, Paris, PUF, 1963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Conservatorismul</w:t>
      </w:r>
    </w:p>
    <w:p>
      <w:pPr>
        <w:pStyle w:val="Normal"/>
        <w:rPr/>
      </w:pPr>
      <w:r>
        <w:rPr/>
      </w:r>
    </w:p>
    <w:p>
      <w:pPr>
        <w:pStyle w:val="Normal"/>
        <w:rPr/>
      </w:pPr>
      <w:r>
        <w:rPr/>
        <w:t xml:space="preserve">            </w:t>
      </w:r>
      <w:r>
        <w:rPr/>
        <w:t>Conservatorismul, înainte de a fi doctrină politică, a existat ca stare de spirit, atitudine, însoţind politicul de-a lungul evoluţiei sale istorice.</w:t>
      </w:r>
    </w:p>
    <w:p>
      <w:pPr>
        <w:pStyle w:val="Normal"/>
        <w:rPr/>
      </w:pPr>
      <w:r>
        <w:rPr/>
      </w:r>
    </w:p>
    <w:p>
      <w:pPr>
        <w:pStyle w:val="Normal"/>
        <w:rPr/>
      </w:pPr>
      <w:r>
        <w:rPr/>
        <w:t xml:space="preserve">            </w:t>
      </w:r>
      <w:r>
        <w:rPr/>
        <w:t>Ca doctrină politică, conservatorismul apare în aceeaşi perioadă cu revoluţiile burgheze, ca o reacţie la principiile doctrinei liberale, în general, şi ale revoluţiei franceze de la sfârşitul secolului al XVIII-lea, în special. Fondatorul doctrinei conservatoare a fost englezul Ed. Burke care, în lucrarea "Reflecţii asupra revoluţiei franceze", apărută în anul 1790, se pronunţa pentru apărarea ordinii sociale, a ideilor şi instituţiilor tradiţionale, împotriva înnoirilor şi schimbărilor afirmate de revoluţionarii francezi şi de doctrinarii liberali, care au inspirat revoluţia franceză, inspirându-se totodată de la ea.</w:t>
      </w:r>
    </w:p>
    <w:p>
      <w:pPr>
        <w:pStyle w:val="Normal"/>
        <w:rPr/>
      </w:pPr>
      <w:r>
        <w:rPr/>
      </w:r>
    </w:p>
    <w:p>
      <w:pPr>
        <w:pStyle w:val="Normal"/>
        <w:rPr/>
      </w:pPr>
      <w:r>
        <w:rPr/>
        <w:t xml:space="preserve">            </w:t>
      </w:r>
      <w:r>
        <w:rPr/>
        <w:t>Doctrina politică conservatoare poate fi definită ca un ansamblu de idei, teze care vizează organizarea şi conducerea societăţii prin păstrarea pe perioade îndelungate a structurii politice tradiţionale.</w:t>
      </w:r>
    </w:p>
    <w:p>
      <w:pPr>
        <w:pStyle w:val="Normal"/>
        <w:rPr/>
      </w:pPr>
      <w:r>
        <w:rPr/>
      </w:r>
    </w:p>
    <w:p>
      <w:pPr>
        <w:pStyle w:val="Normal"/>
        <w:rPr/>
      </w:pPr>
      <w:r>
        <w:rPr/>
        <w:t xml:space="preserve">            </w:t>
      </w:r>
      <w:r>
        <w:rPr/>
        <w:t>La începuturile sale, conservatorismul susţinea, în opoziţie cu liberalismul, că ordinea tradiţională este ierarhică, că forma de guvernământ este monarhia, iar instituţiile politice sunt produsul unei dezvoltări îndelungate, şi schimbarea acestora de către oameni s-ar realiza împotriva legilor eterne, schimbările fiind apreciate ca brutalizări ale istoriei.</w:t>
      </w:r>
    </w:p>
    <w:p>
      <w:pPr>
        <w:pStyle w:val="Normal"/>
        <w:rPr/>
      </w:pPr>
      <w:r>
        <w:rPr/>
      </w:r>
    </w:p>
    <w:p>
      <w:pPr>
        <w:pStyle w:val="Normal"/>
        <w:rPr/>
      </w:pPr>
      <w:r>
        <w:rPr/>
        <w:t xml:space="preserve">            </w:t>
      </w:r>
      <w:r>
        <w:rPr/>
        <w:t>Doctrina conservatoare, având la bază, ca şi doctrina liberală, principiile statului de drept, susţine însă ideile inegalităţii oamenilor, ale necesităţii existenţei claselor sociale, distincte şi ierarhizate, rolul primordial al proprietăţii private în apărarea ordinii sociale, al religiei ca instituţie fundamentală, al inegalităţii indivizilor şi claselor sociale ca ordine firească, înscrisă în natura umană, statului revenindu-i sarcina apărării şi reglementării acestei ordini sociale.</w:t>
      </w:r>
    </w:p>
    <w:p>
      <w:pPr>
        <w:pStyle w:val="Normal"/>
        <w:rPr/>
      </w:pPr>
      <w:r>
        <w:rPr/>
      </w:r>
    </w:p>
    <w:p>
      <w:pPr>
        <w:pStyle w:val="Normal"/>
        <w:rPr/>
      </w:pPr>
      <w:r>
        <w:rPr/>
        <w:t xml:space="preserve">            </w:t>
      </w:r>
      <w:r>
        <w:rPr/>
        <w:t>Şi doctrina conservatoare s-a manifestat şi se manifestă prin mai multe variante: conservatorismul clasic, de început, când avea la bază ideea conservării instituţiilor tradiţionale faţă de schimbările preconizate de revoluţiile burgheze şi susţinute de doctrina liberală şi neoconservatorismul, apărut în perioada interbelică şi care a cunoscut şi cunoaşte o răspândire largă în ţările dezvoltate, caracterizându-se prin susţinerea instituţiilor politice tradiţionale create, în principal, pe baza doctrinelor liberale. Asistăm, de fapt, la susţinerea de către neoconservatori a vechilor principii ale liberalismului, inclusiv criticarea intervenţiei statului în viaţa social-economică şi a iniţierii unor măsuri cu caracter social.</w:t>
      </w:r>
    </w:p>
    <w:p>
      <w:pPr>
        <w:pStyle w:val="Normal"/>
        <w:rPr/>
      </w:pPr>
      <w:r>
        <w:rPr/>
      </w:r>
    </w:p>
    <w:p>
      <w:pPr>
        <w:pStyle w:val="Normal"/>
        <w:rPr/>
      </w:pPr>
      <w:r>
        <w:rPr/>
        <w:t xml:space="preserve">            </w:t>
      </w:r>
      <w:r>
        <w:rPr/>
        <w:t>Multe doctrine conservatoare din ţările dezvoltate au o importantă componentă religioasă, devenind doctrine democrat-creştine, care stau la baza partidelor cu acelaşi nume.</w:t>
      </w:r>
    </w:p>
    <w:p>
      <w:pPr>
        <w:pStyle w:val="Normal"/>
        <w:rPr/>
      </w:pPr>
      <w:r>
        <w:rPr/>
      </w:r>
    </w:p>
    <w:p>
      <w:pPr>
        <w:pStyle w:val="Normal"/>
        <w:rPr/>
      </w:pPr>
      <w:r>
        <w:rPr/>
        <w:t>aa</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Doctrina politică democrat-creştină</w:t>
      </w:r>
    </w:p>
    <w:p>
      <w:pPr>
        <w:pStyle w:val="Normal"/>
        <w:rPr/>
      </w:pPr>
      <w:r>
        <w:rPr/>
      </w:r>
    </w:p>
    <w:p>
      <w:pPr>
        <w:pStyle w:val="Normal"/>
        <w:rPr/>
      </w:pPr>
      <w:r>
        <w:rPr/>
        <w:t xml:space="preserve">            </w:t>
      </w:r>
      <w:r>
        <w:rPr/>
        <w:t>Doctrina democrat creştină reprezintă concepţia privind organizarea, funcţionarea şi conducerea societăţii prin îmbinarea valorilor şi normelor religiei creştine cu principiile şi valorile democratice. Elaborată sub influenţa doctrinei sociale a bisericii, se caracterizează prin ataşamentul faţă de structurile şi valorile tradiţionale îmbinate cu idei religioase şi este folosită de partidele democrat-creştine, de nuanţă catolică, protestantă sau ortodoxă, pentru abordarea şi soluţionarea problemelor proprii societăţilor în care ele acţionează şi a celor generale, specifice epocii contemporane.</w:t>
      </w:r>
    </w:p>
    <w:p>
      <w:pPr>
        <w:pStyle w:val="Normal"/>
        <w:rPr/>
      </w:pPr>
      <w:r>
        <w:rPr/>
      </w:r>
    </w:p>
    <w:p>
      <w:pPr>
        <w:pStyle w:val="Normal"/>
        <w:rPr/>
      </w:pPr>
      <w:r>
        <w:rPr/>
        <w:t xml:space="preserve">            </w:t>
      </w:r>
      <w:r>
        <w:rPr/>
        <w:t>În cadrul doctrinei democrat-creştine, se conturează două orientări: democraţia creştină în sens social (catolicismul social), care a devenit parte integrantă a învăţăturii oficiale a bisericii şi care conferă democraţiei o semnificaţie exclusiv morală, şi participării, un caracter social; democraţia creştină, în sens politic, care consideră democraţia politică drept condiţie esenţială a democraţiei sociale şi care se va indepărta treptat de orientarea oficială a bisericii. Instaurarea regimurilor fasciste a impus restricţii bisericii. În această perioadă se dezvoltă o tendinţă catolică democratică care, prin reprezentanţii şi organizaţiile sale, va acţiona împotriva regimurilor fasciste spre deosebire de unele cercuri religioase care şi-au manifestat adeziunea faţă de acestea şi au contribuit la legitimarea lor. După război se elaborează principiile fundamentale care vor sta la baza activităţii partidelor democrat-creştine: autonomia acţiunii politice, apărarea constituţiei liberale, orientarea acţiunii statului, în special, spre ridicarea condiţiilor de viaţă ale populaţiei.</w:t>
      </w:r>
    </w:p>
    <w:p>
      <w:pPr>
        <w:pStyle w:val="Normal"/>
        <w:rPr/>
      </w:pPr>
      <w:r>
        <w:rPr/>
      </w:r>
    </w:p>
    <w:p>
      <w:pPr>
        <w:pStyle w:val="Normal"/>
        <w:rPr/>
      </w:pPr>
      <w:r>
        <w:rPr/>
        <w:t xml:space="preserve">            </w:t>
      </w:r>
      <w:r>
        <w:rPr/>
        <w:t>Înlăturarea dictaturilor fasciste şi compromiterea unor partide conservatoare şi liberale, care au colaborat cu acestea, deschid calea apariţiei şi afirmării doctrinei democrat-creştine, atât ca doctrină politică, cât şi ca orientare politică. Putem aprecia că doctrinele şi partidele democrat creştine îşi au sorgintea în perioada post-belică. Partidele democrat-creştine se afirmă ca partide de guvernământ sau ca redutabile forţe de opoziţie în ţări europene precum Italia, Franţa, Germania, Belgia, Austria etc., dar şi în ţări latino-americane.</w:t>
      </w:r>
    </w:p>
    <w:p>
      <w:pPr>
        <w:pStyle w:val="Normal"/>
        <w:rPr/>
      </w:pPr>
      <w:r>
        <w:rPr/>
      </w:r>
    </w:p>
    <w:p>
      <w:pPr>
        <w:pStyle w:val="Normal"/>
        <w:rPr/>
      </w:pPr>
      <w:r>
        <w:rPr/>
        <w:t xml:space="preserve">            </w:t>
      </w:r>
      <w:r>
        <w:rPr/>
        <w:t>Doctrinarii democrat-creştini au depus eforturi pentru a conferi sensuri moderne conceptelor evanghelice de egalitate, solidaritate şi fraternitate, au elaborat concepte noi precum cele de socializare şi participare şi au definit atributele esenţiale ale persoanei umane: conţiinţa, libertatea, responsabilitatea, libera opţiune. În acest scop, doctrinei sociale a bisericii privind omul, libertăţii şi solidarităţii umane li s-au adăugat atitudini şi poziţii cu pronunţat caracter politic adoptate de Vatican faţă de formele de ateism, contrare învăţăturii creştine promovate de marxism şi liberalism, faţă de totalitarismul comunist şi de injustiţiile capitalismului, despre drepturile omului şi democraţiei, cursa înarmărilor etc.</w:t>
      </w:r>
    </w:p>
    <w:p>
      <w:pPr>
        <w:pStyle w:val="Normal"/>
        <w:rPr/>
      </w:pPr>
      <w:r>
        <w:rPr/>
      </w:r>
    </w:p>
    <w:p>
      <w:pPr>
        <w:pStyle w:val="Normal"/>
        <w:rPr/>
      </w:pPr>
      <w:r>
        <w:rPr/>
        <w:t xml:space="preserve">            </w:t>
      </w:r>
      <w:r>
        <w:rPr/>
        <w:t>Practica politică, şi, îndeosebi, cea guvernamentală, a obligat partidele democrat-creştine să-şi reformuleze continuu opţiunile politice şi ideologice, să ţină seama de realităţile din propriile ţări, de structura electoratului căruia i se adresau şi de necesităţile şi aspiraţiile acestuia, precum şi de evenimentele şi procesele lumii contemporane.</w:t>
      </w:r>
    </w:p>
    <w:p>
      <w:pPr>
        <w:pStyle w:val="Normal"/>
        <w:rPr/>
      </w:pPr>
      <w:r>
        <w:rPr/>
      </w:r>
    </w:p>
    <w:p>
      <w:pPr>
        <w:pStyle w:val="Normal"/>
        <w:rPr/>
      </w:pPr>
      <w:r>
        <w:rPr/>
        <w:t xml:space="preserve">            </w:t>
      </w:r>
      <w:r>
        <w:rPr/>
        <w:t>În pofida diversităţii existente chiar în interiorul partidelor democrat-creştine, prin apariţia unor curente conservatoare, moderate sau radicale, doctrina promovată situează în centrul preocupărilor teoretice şi ideologice un set de valori şi concepte comune.</w:t>
      </w:r>
    </w:p>
    <w:p>
      <w:pPr>
        <w:pStyle w:val="Normal"/>
        <w:rPr/>
      </w:pPr>
      <w:r>
        <w:rPr/>
      </w:r>
    </w:p>
    <w:p>
      <w:pPr>
        <w:pStyle w:val="Normal"/>
        <w:rPr/>
      </w:pPr>
      <w:r>
        <w:rPr/>
        <w:t xml:space="preserve">            </w:t>
      </w:r>
      <w:r>
        <w:rPr/>
        <w:t>Valorile fundamentale promovate sunt: libertatea, egalitatea, solidaritatea şi participarea. Libertatea, ca manifestare a iniţiativei, este considerată singura în măsură să asigure demnitatea umană, iar acţiunea individuală, efortul constructiv al persoanei umane pentru promovarea progresului sunt necesare libertăţii. Conceptul de egalitate nu se referă doar la domeniul juridic, ci este extins la sfera economică, iar sensul care i se dă vizează asigurarea locului corespunzător în societate a fiecărui individ. Solidaritatea este considerată mijlocul cel mai eficace pentru realizarea acestui obiectiv. O importanţă deosebită se acordă, pornind de la aceste opţiuni valorice, persoanei umane apreciate drept punctul de referinţă al oricărui proces istoric, criteriu esenţial al oricărui proiect vizând societatea, morala, educaţia şi familia. Privind ierarhizarea valorilor pe care o realizează creştin-democraţia, se poate afirma că cele spirituale se află pe loc central, lor fiindu-le subordonate valorile politice şi economice.</w:t>
      </w:r>
    </w:p>
    <w:p>
      <w:pPr>
        <w:pStyle w:val="Normal"/>
        <w:rPr/>
      </w:pPr>
      <w:r>
        <w:rPr/>
      </w:r>
    </w:p>
    <w:p>
      <w:pPr>
        <w:pStyle w:val="Normal"/>
        <w:rPr/>
      </w:pPr>
      <w:r>
        <w:rPr/>
        <w:t xml:space="preserve">            </w:t>
      </w:r>
      <w:r>
        <w:rPr/>
        <w:t>Conceptului de democraţie i se conferă mai mult sensul de eliberare decât de libertate, democraţia trebuind să-şi propună ca scop ultim participarea efectivă a persoanei umane la exercitarea puterii. El este, deci, subordonat celui de participare, înţeles ca responsabilitate a individului în opţiune, ca realizare a sintezei între exigenţele personale şi cele colective[1]).</w:t>
      </w:r>
    </w:p>
    <w:p>
      <w:pPr>
        <w:pStyle w:val="Normal"/>
        <w:rPr/>
      </w:pPr>
      <w:r>
        <w:rPr/>
      </w:r>
    </w:p>
    <w:p>
      <w:pPr>
        <w:pStyle w:val="Normal"/>
        <w:rPr/>
      </w:pPr>
      <w:r>
        <w:rPr/>
        <w:t xml:space="preserve">            </w:t>
      </w:r>
      <w:r>
        <w:rPr/>
        <w:t>Statul, conform viziunii democrat-creştine, trebuie să fie expresia cetăţenilor, să elimine sau să estompeze contradicţiile, conflictele sociale, să asigure unirea şi colaborarea oamenilor pentru realizarea binelui general.</w:t>
      </w:r>
    </w:p>
    <w:p>
      <w:pPr>
        <w:pStyle w:val="Normal"/>
        <w:rPr/>
      </w:pPr>
      <w:r>
        <w:rPr/>
      </w:r>
    </w:p>
    <w:p>
      <w:pPr>
        <w:pStyle w:val="Normal"/>
        <w:rPr/>
      </w:pPr>
      <w:r>
        <w:rPr/>
        <w:t xml:space="preserve">            </w:t>
      </w:r>
      <w:r>
        <w:rPr/>
        <w:t>În ceea ce priveşte proprietatea privată, deşi se consideră că este singura în măsură să garanteze libertatea, demnitatea şi independenţa persoanei, că reprezintă fundamentul nucleului familiei, se propun limite "juste" acesteia, se condamnă profitul şi concurenţa realizate pe căi necinstite. Economia, aflându-se în serviciul omului, ceea ce o interesează nu este producerea şi abundenţa bunurilor materiale, ci distribuirea şi redistribuirea lor pentru realizarea binelui comun.</w:t>
      </w:r>
    </w:p>
    <w:p>
      <w:pPr>
        <w:pStyle w:val="Normal"/>
        <w:rPr/>
      </w:pPr>
      <w:r>
        <w:rPr/>
      </w:r>
    </w:p>
    <w:p>
      <w:pPr>
        <w:pStyle w:val="Normal"/>
        <w:rPr/>
      </w:pPr>
      <w:r>
        <w:rPr/>
        <w:t xml:space="preserve">            </w:t>
      </w:r>
      <w:r>
        <w:rPr/>
        <w:t>Conceptul de economie socială de piaţă, elaborat de doctrinarii democrat-creştini, îşi propune să coreleze principiul libertăţii de piaţă cu cel de egalitate socială. Competitivitatea şi justiţia socială, concurenţa şi solidaritatea, responsabilitatea individului şi asistenţa socială sunt apreciate drept fundamentele acestui tip de economie.</w:t>
      </w:r>
    </w:p>
    <w:p>
      <w:pPr>
        <w:pStyle w:val="Normal"/>
        <w:rPr/>
      </w:pPr>
      <w:r>
        <w:rPr/>
      </w:r>
    </w:p>
    <w:p>
      <w:pPr>
        <w:pStyle w:val="Normal"/>
        <w:rPr/>
      </w:pPr>
      <w:r>
        <w:rPr/>
        <w:t xml:space="preserve">            </w:t>
      </w:r>
      <w:r>
        <w:rPr/>
        <w:t>În prezent, se remarcă preocupări privind elaborarea unui proiect de societate şi a unei strategii adecvate actualelor condiţii, care să ofere o nouă identitate democraţiei creştine la nivelul anului 2000. În acest scop, Internaţionala democrat-creştină a iniţiat mai multe reuniuni. Perspectivele politice ale democraţiei creştine în estul şi centrul Europei preocupă, de asemenea, şi se regăsesc în elaborarea unei strategii democrat-creştine pentru această parte a Europei unde, după prăbuşirea comunismului şi afirmarea pluripartidismului, s-au constituit partide ce şi-au reclamat apartenenţa la mişcarea democrat-creştină şi au fost primite în Internaţionala democrat-creştină sau în Uniunea europeană democrat-creştină. Propunându-şi să devină principalii constructori ai Europei anului 2000, aceste partide recomandă ca viitor dezirabil o societate liberală şi dreaptă, bazată pe primatul persoanei, fondată pe principii etic-umaniste şi democratice, care să reprezinte o alternativă credibilă de organizare şi conducere democratică a societăţii.</w:t>
      </w:r>
    </w:p>
    <w:p>
      <w:pPr>
        <w:pStyle w:val="Normal"/>
        <w:rPr/>
      </w:pPr>
      <w:r>
        <w:rPr/>
      </w:r>
    </w:p>
    <w:p>
      <w:pPr>
        <w:pStyle w:val="Normal"/>
        <w:rPr/>
      </w:pPr>
      <w:r>
        <w:rPr/>
        <w:t xml:space="preserve">            </w:t>
      </w:r>
      <w:r>
        <w:rPr/>
        <w:t>În această categorie se include şi apariţia în România a doctrinei creştin-democrate şi a PNŢCD. Valorile şi principiile pe care le exprimă sau ar trebui să le exprime acesta, sunt cele ale ortodoxismului, având în vedere că majoritatea covârşitoare a populaţiei ţării noastre este de religie ortodoxă, considerată religie naţională. Privită sub acest aspect, doctrina democrat-creştină din România, nu şi-a conturat în suficientă măsură, o identitate proprie în sensul racordării acesteia la valorile creştin ortodoxe.</w:t>
      </w:r>
    </w:p>
    <w:p>
      <w:pPr>
        <w:pStyle w:val="Normal"/>
        <w:rPr/>
      </w:pPr>
      <w:r>
        <w:rPr/>
      </w:r>
    </w:p>
    <w:p>
      <w:pPr>
        <w:pStyle w:val="Normal"/>
        <w:rPr/>
      </w:pPr>
      <w:r>
        <w:rPr/>
        <w:t xml:space="preserve">            </w:t>
      </w:r>
      <w:r>
        <w:rPr/>
        <w:t>Înscrierea doctrinei democrat-creştine şi a partidului care o reprezintă din ţara noastră, în marea familie democrat-creştină europeană, nu se poate realiza în mod corespunzător decât printr-o identitate propr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V. Merolle, Le ideologie in Italia, oggi, Pan Editrice, Milano, 1972, p. 20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Doctrina social-democrată</w:t>
      </w:r>
    </w:p>
    <w:p>
      <w:pPr>
        <w:pStyle w:val="Normal"/>
        <w:rPr/>
      </w:pPr>
      <w:r>
        <w:rPr/>
      </w:r>
    </w:p>
    <w:p>
      <w:pPr>
        <w:pStyle w:val="Normal"/>
        <w:rPr/>
      </w:pPr>
      <w:r>
        <w:rPr/>
        <w:t xml:space="preserve">  </w:t>
      </w:r>
    </w:p>
    <w:p>
      <w:pPr>
        <w:pStyle w:val="Normal"/>
        <w:rPr/>
      </w:pPr>
      <w:r>
        <w:rPr/>
      </w:r>
    </w:p>
    <w:p>
      <w:pPr>
        <w:pStyle w:val="Normal"/>
        <w:rPr/>
      </w:pPr>
      <w:r>
        <w:rPr/>
        <w:t xml:space="preserve">            </w:t>
      </w:r>
      <w:r>
        <w:rPr/>
        <w:t>Social-democraţia reprezintă doctrina politică privind organizarea şi conducerea democratică a societăţii, având la bază principiile egalităţii şi dreptăţii sociale, ale promovării intereselor producătorilor de valori materiale şi spirituale, ale protecţiei sociale a categoriilor cetăţenilor defavorizaţi, prin limitarea puterii claselor sociale avute, îndeosebi a monopolurilor.</w:t>
      </w:r>
    </w:p>
    <w:p>
      <w:pPr>
        <w:pStyle w:val="Normal"/>
        <w:rPr/>
      </w:pPr>
      <w:r>
        <w:rPr/>
      </w:r>
    </w:p>
    <w:p>
      <w:pPr>
        <w:pStyle w:val="Normal"/>
        <w:rPr/>
      </w:pPr>
      <w:r>
        <w:rPr/>
        <w:t xml:space="preserve">            </w:t>
      </w:r>
      <w:r>
        <w:rPr/>
        <w:t>Geneza doctrinei politice social-democratice are la bază, pe de o parte, ideile socialiştilor utopici, iar pe de altă parte, ideile marxiste din a doua jumătate a secolului trecut. Ideile socialismului utopic au apărut o dată cu manifestarea relaţiilor de producţie capitaliste care, deşi marcau un element de progres pe calea dezvoltării societăţii, generau, totuşi, în mod inevitabil, şi inegalităţi sociale. Ca o reacţie la această realitate, apar în domeniul gândirii social-politice idei egalitariste cunoscute sub numele de socialismul utopic. Termenul de "utopic" s-a impus, mai ales, de la titlul lucrării lui Thomas Morus, "Utopia", cuvând provenit din limba greacă, însemnând ceva "fără loc", "nicăieri", adică ceva care nu poate să existe în realitate. De aceea, în limbajul obişnuit, termenul "utopic" inseamnă irealizabil, iar în legătură cu ideile social-politice promovate de socialismul utopic ele se referă la o construcţie imaginară, himerică, a unei societăţi viitoare.</w:t>
      </w:r>
    </w:p>
    <w:p>
      <w:pPr>
        <w:pStyle w:val="Normal"/>
        <w:rPr/>
      </w:pPr>
      <w:r>
        <w:rPr/>
      </w:r>
    </w:p>
    <w:p>
      <w:pPr>
        <w:pStyle w:val="Normal"/>
        <w:rPr/>
      </w:pPr>
      <w:r>
        <w:rPr/>
        <w:t xml:space="preserve">            </w:t>
      </w:r>
      <w:r>
        <w:rPr/>
        <w:t>(Ca lucrări de debut ale socialismului utopic, amintim "Utopia" lui Th. Morus şi "Cetatea soarelui" a lui Tomasso Campanella, în care se imaginează o societate în care relaţiile sociale bazate pe proprietatea obştească, care elimină exploatarea omului de către om şi în care munca devine obligatorie pentru toţi membrii societăţii, iar repartiţia bunurilor se realizează după necesităţi considerate modeste, aproape austere).</w:t>
      </w:r>
    </w:p>
    <w:p>
      <w:pPr>
        <w:pStyle w:val="Normal"/>
        <w:rPr/>
      </w:pPr>
      <w:r>
        <w:rPr/>
      </w:r>
    </w:p>
    <w:p>
      <w:pPr>
        <w:pStyle w:val="Normal"/>
        <w:rPr/>
      </w:pPr>
      <w:r>
        <w:rPr/>
        <w:t xml:space="preserve">            </w:t>
      </w:r>
      <w:r>
        <w:rPr/>
        <w:t>Ideile socialismului utopic şi-au găsit în continuare noi teoreticieni precum Jean Meslier, Morelly, Mably, Babeuf, din secolul al XVIII-lea, care concepeau egalitarismul în mod rudimentar, vizând uniformizarea vieţii sociale şi introducând, în afară de termenul de "socialism", şi pe cel de "comunism".</w:t>
      </w:r>
    </w:p>
    <w:p>
      <w:pPr>
        <w:pStyle w:val="Normal"/>
        <w:rPr/>
      </w:pPr>
      <w:r>
        <w:rPr/>
      </w:r>
    </w:p>
    <w:p>
      <w:pPr>
        <w:pStyle w:val="Normal"/>
        <w:rPr/>
      </w:pPr>
      <w:r>
        <w:rPr/>
        <w:t xml:space="preserve">            </w:t>
      </w:r>
      <w:r>
        <w:rPr/>
        <w:t>În prima jumătate a secolului al XIX-lea apar o serie de teoreticieni de marcă ai socialismului utopic: Saint Simon, Ch. Fourier (Franţa), Robert Owen (Anglia) şi Theodor Diamant (România) care, pe lângă prezentarea teoretică a socialismului utopic, au recurs la experimente practice, cum au fost falansterele, colonii de muncă model (după părerea autorilor) în care se muncea şi se trăia în spiritul acestor idei. La noi în ţară este cunoscut un astfel de experiment, iniţiat de Theodor Diamant care a înfiinţat, în 1835, falansterul de la Scăieni, cu denumirea de "Societate agronomică şi manufacturieră", dar care s-a soldat însă, cum era şi firesc, cu un eşec.</w:t>
      </w:r>
    </w:p>
    <w:p>
      <w:pPr>
        <w:pStyle w:val="Normal"/>
        <w:rPr/>
      </w:pPr>
      <w:r>
        <w:rPr/>
      </w:r>
    </w:p>
    <w:p>
      <w:pPr>
        <w:pStyle w:val="Normal"/>
        <w:rPr/>
      </w:pPr>
      <w:r>
        <w:rPr/>
        <w:t xml:space="preserve">            </w:t>
      </w:r>
      <w:r>
        <w:rPr/>
        <w:t>Trebuie menţionat că anumite idei ale socialismului utopic persistă şi astăzi în diferite ţări, mai ales, în cele subdezvoltate.</w:t>
      </w:r>
    </w:p>
    <w:p>
      <w:pPr>
        <w:pStyle w:val="Normal"/>
        <w:rPr/>
      </w:pPr>
      <w:r>
        <w:rPr/>
      </w:r>
    </w:p>
    <w:p>
      <w:pPr>
        <w:pStyle w:val="Normal"/>
        <w:rPr/>
      </w:pPr>
      <w:r>
        <w:rPr/>
        <w:t xml:space="preserve">            </w:t>
      </w:r>
      <w:r>
        <w:rPr/>
        <w:t>Social-democraţia s-a inspirat, după cum s-a arătat, nu numai de la socialismul utopic, ci şi de la ideile socialiste ale lui Marx şi Engels, idei considerate ca aparţinând socialismului ştiinţific.</w:t>
      </w:r>
    </w:p>
    <w:p>
      <w:pPr>
        <w:pStyle w:val="Normal"/>
        <w:rPr/>
      </w:pPr>
      <w:r>
        <w:rPr/>
      </w:r>
    </w:p>
    <w:p>
      <w:pPr>
        <w:pStyle w:val="Normal"/>
        <w:rPr/>
      </w:pPr>
      <w:r>
        <w:rPr/>
        <w:t xml:space="preserve">            </w:t>
      </w:r>
      <w:r>
        <w:rPr/>
        <w:t>Marx şi Engels considerau ca inevitabilă pieirea capitalismului şi înlocuirea acestuia cu o nouă societate, cea socialistă, reclamată de legile obiective ale dezvoltării sociale, bazată pe proprietatea comună asupra mijloacelor de producţie şi lipsită de exploatare.</w:t>
      </w:r>
    </w:p>
    <w:p>
      <w:pPr>
        <w:pStyle w:val="Normal"/>
        <w:rPr/>
      </w:pPr>
      <w:r>
        <w:rPr/>
      </w:r>
    </w:p>
    <w:p>
      <w:pPr>
        <w:pStyle w:val="Normal"/>
        <w:rPr/>
      </w:pPr>
      <w:r>
        <w:rPr/>
        <w:t xml:space="preserve">            </w:t>
      </w:r>
      <w:r>
        <w:rPr/>
        <w:t>Trecerea de la capitalism la socialism se înfăptuieşte, potrivit concepţiei marxiste, pe calea revoluţiei socialiste menite să ducă la înlocuirea organizării politice vechi, bazate pe dominaţia burgheziei, la organizarea politică nouă, prin dominaţia clasei muncitoare. Deşi statul era conceput în termenii democraţiei reprezentative, ca o republică parlamentară, folosirea noţiunii de "dominaţie" a clasei muncitoare şi a celei de "dictatura" proletariatului, contravenea organizării democratice a societăţii. Doctrina politică social-democrată a preluat numai ideea organizării democratice a societăţii, iar tezele despre dictatura proletariatului au fost preluate de doctrina comunistă de tip marxist-leninist. Social-democraţia, ca doctrină politică, a cunoscut mai multe faze în evoluţia sa.</w:t>
      </w:r>
    </w:p>
    <w:p>
      <w:pPr>
        <w:pStyle w:val="Normal"/>
        <w:rPr/>
      </w:pPr>
      <w:r>
        <w:rPr/>
      </w:r>
    </w:p>
    <w:p>
      <w:pPr>
        <w:pStyle w:val="Normal"/>
        <w:rPr/>
      </w:pPr>
      <w:r>
        <w:rPr/>
        <w:t xml:space="preserve">            </w:t>
      </w:r>
      <w:r>
        <w:rPr/>
        <w:t>O primă fază poate fi considerată cea din perioada premergătoare primului război mondial, când social-democraţia se considera o doctrină politică ce viza organizarea şi conducerea democratică a societăţii pe calea trecerii la o nouă orânduire socială, orânduirea socialistă, făurită pe baza politicii partidului clasei muncitoare, care să ia locul capitalismului, prin reforme.</w:t>
      </w:r>
    </w:p>
    <w:p>
      <w:pPr>
        <w:pStyle w:val="Normal"/>
        <w:rPr/>
      </w:pPr>
      <w:r>
        <w:rPr/>
      </w:r>
    </w:p>
    <w:p>
      <w:pPr>
        <w:pStyle w:val="Normal"/>
        <w:rPr/>
      </w:pPr>
      <w:r>
        <w:rPr/>
        <w:t xml:space="preserve">            </w:t>
      </w:r>
      <w:r>
        <w:rPr/>
        <w:t>Pe o astfel de gândire politică s-a desfăşurat, încă din a doua jumătate a secolului al XIX-lea, procesul de constituire a unor partide muncitoreşti social-democrate în diferite ţări, unele dintre ele unindu-se în asociaţii internaţionale muncitoreşti cum au fost, de pildă, Internaţionala I şi a II-a. În România, un astfel de partid s-a creat în 1893, cu denumirea iniţială de Partidul Social Democrat al Muncitorilor din România, care a aderat la Internaţionala a II-a socialistă.</w:t>
      </w:r>
    </w:p>
    <w:p>
      <w:pPr>
        <w:pStyle w:val="Normal"/>
        <w:rPr/>
      </w:pPr>
      <w:r>
        <w:rPr/>
      </w:r>
    </w:p>
    <w:p>
      <w:pPr>
        <w:pStyle w:val="Normal"/>
        <w:rPr/>
      </w:pPr>
      <w:r>
        <w:rPr/>
        <w:t xml:space="preserve">            </w:t>
      </w:r>
      <w:r>
        <w:rPr/>
        <w:t>În cadrul social-democraţiei din acea perioadă a început să se dezvolte un curent de gândire de factură extremistă, în frunte cu Lenin, care va duce la o nouă doctrină politică - cea comunistă, de tip marxist-leninist, care, după primul şi al doilea război mondial, va sta la baza sistemului politic totalitar comunist.</w:t>
      </w:r>
    </w:p>
    <w:p>
      <w:pPr>
        <w:pStyle w:val="Normal"/>
        <w:rPr/>
      </w:pPr>
      <w:r>
        <w:rPr/>
      </w:r>
    </w:p>
    <w:p>
      <w:pPr>
        <w:pStyle w:val="Normal"/>
        <w:rPr/>
      </w:pPr>
      <w:r>
        <w:rPr/>
        <w:t xml:space="preserve">            </w:t>
      </w:r>
      <w:r>
        <w:rPr/>
        <w:t>Datorită acestei noi situaţii care s-a creat, doctrina politică social-democratică a intrat (după prima conflagraţie mondială) într-o nouă fază de dezvoltare, care a durat până la zilele noastre. Menţionându-şi concepţia iniţială cu privire la transferarea capitalismului în socialism pe calea reformelor, social-democraţia din această perioadă susţine cu fermitate principiile pluralismului politic, ale respectării opţiunilor libere ale alegătorilor în legătură cu exercitarea puterii politice în stat, combătând - în acelaşi timp - ideile unui regim totalitar, indiferent de natura sa (fascistă sau comunistă).</w:t>
      </w:r>
    </w:p>
    <w:p>
      <w:pPr>
        <w:pStyle w:val="Normal"/>
        <w:rPr/>
      </w:pPr>
      <w:r>
        <w:rPr/>
      </w:r>
    </w:p>
    <w:p>
      <w:pPr>
        <w:pStyle w:val="Normal"/>
        <w:rPr/>
      </w:pPr>
      <w:r>
        <w:rPr/>
        <w:t xml:space="preserve">            </w:t>
      </w:r>
      <w:r>
        <w:rPr/>
        <w:t>Partidele social-democrate au continuat să se dezvolte în multe ţări ale lumii şi să participe activ, pe principii democratice, la viaţa politică din ţările respective. Trebuie menţionat că în multe ţări, după al doilea război mondial, partidele social-democratice au reuşit, prin alegeri libere, să guverneze perioade îndelungate de timp.</w:t>
      </w:r>
    </w:p>
    <w:p>
      <w:pPr>
        <w:pStyle w:val="Normal"/>
        <w:rPr/>
      </w:pPr>
      <w:r>
        <w:rPr/>
      </w:r>
    </w:p>
    <w:p>
      <w:pPr>
        <w:pStyle w:val="Normal"/>
        <w:rPr/>
      </w:pPr>
      <w:r>
        <w:rPr/>
        <w:t xml:space="preserve">            </w:t>
      </w:r>
      <w:r>
        <w:rPr/>
        <w:t>În prezent, după prăbuşirea sistemului totalitar comunist din ţările est-europene, sistem care nu întotdeauna a fost evaluat suficient de critici de către social-democraţie, doctrina social-democrată a intrat într-o nouă fază, în care s-a renunţat la ideea orânduirii socialiste. În prezent, doctrina social-democrată pune accent pe principiile statului de drept, pe protecţia socială a cetăţenilor.</w:t>
      </w:r>
    </w:p>
    <w:p>
      <w:pPr>
        <w:pStyle w:val="Normal"/>
        <w:rPr/>
      </w:pPr>
      <w:r>
        <w:rPr/>
      </w:r>
    </w:p>
    <w:p>
      <w:pPr>
        <w:pStyle w:val="Normal"/>
        <w:rPr/>
      </w:pPr>
      <w:r>
        <w:rPr/>
        <w:t xml:space="preserve">            </w:t>
      </w:r>
      <w:r>
        <w:rPr/>
        <w:t>În zilele noastre, în Europa Occidentală, precum şi în alte ţări ale lumii, social-democraţia reprezintă una din principalele doctrine politice, ca alternativă viabilă de organizare şi conducere democratică a societăţii.</w:t>
      </w:r>
    </w:p>
    <w:p>
      <w:pPr>
        <w:pStyle w:val="Normal"/>
        <w:rPr/>
      </w:pPr>
      <w:r>
        <w:rPr/>
      </w:r>
    </w:p>
    <w:p>
      <w:pPr>
        <w:pStyle w:val="Normal"/>
        <w:rPr/>
      </w:pPr>
      <w:r>
        <w:rPr/>
        <w:t xml:space="preserve">            </w:t>
      </w:r>
      <w:r>
        <w:rPr/>
        <w:t xml:space="preserve">În ţările est-europene, unde comunismul s-a prăbuşit, are loc un proces de închegare a unei doctrine politice social-democratice care valorifică o parte din vechile idei ale social-democraţiei, dar afirmă şi altele noi, rezultate din situaţia actuală a realităţilor social economic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Tehnocraţia</w:t>
      </w:r>
    </w:p>
    <w:p>
      <w:pPr>
        <w:pStyle w:val="Normal"/>
        <w:rPr/>
      </w:pPr>
      <w:r>
        <w:rPr/>
      </w:r>
    </w:p>
    <w:p>
      <w:pPr>
        <w:pStyle w:val="Normal"/>
        <w:rPr/>
      </w:pPr>
      <w:r>
        <w:rPr/>
        <w:t xml:space="preserve">            </w:t>
      </w:r>
      <w:r>
        <w:rPr/>
        <w:t>Tehnocraţia reprezintă o doctrină politică, o teorie care preconizează o organizare şi conducere a societăţii pe baze raţionale, ştiinţifice, având în mod deosebit în atenţie ramurile productive. Tehnocraţia, ca teorie şi denumire, a fost introdusă în circuitul ideilor politice la începutul perioadei interbelice, de către politologul William Henry Smith şi transformată în doctrină politică de J. Burnham, prin lucrarea apărută în 1940, intitulată "The Managerial Revolution", prin care acredita ideea că revoluţia managerială constituie o alternativă la societatea capitalistă şi cea socialistă, puterea revenind managerilor, organizatorilor care să urmărească dezvoltarea socială pe criterii de eficienţă.</w:t>
      </w:r>
    </w:p>
    <w:p>
      <w:pPr>
        <w:pStyle w:val="Normal"/>
        <w:rPr/>
      </w:pPr>
      <w:r>
        <w:rPr/>
      </w:r>
    </w:p>
    <w:p>
      <w:pPr>
        <w:pStyle w:val="Normal"/>
        <w:rPr/>
      </w:pPr>
      <w:r>
        <w:rPr/>
        <w:t xml:space="preserve">            </w:t>
      </w:r>
      <w:r>
        <w:rPr/>
        <w:t>În prezent, doctrina tehnocratică susţine necesitatea tehnicizării deciziilor, determinate de ştiinţă, bazate pe criterii de raţionalizare şi eficienţă, iar puterea să aparţină nu factorilor politici (parlament, guvern etc.), ci oamenilor de ştiinţă, specialiştilor, organizatorilor. Reprezentanţii tehnocraţiei susţin ideea statului tehnic, format numai din specialişti, care să funcţioneze cu maximum de randament şi care să înlăture orice fel de dominaţie cu caracter politic, deoarece, bazându-se pe ştiinţă şi pe aparatură tehnică în luarea deciziilor, acestea nu pot fi decât corecte, servind interesele tuturor.</w:t>
      </w:r>
    </w:p>
    <w:p>
      <w:pPr>
        <w:pStyle w:val="Normal"/>
        <w:rPr/>
      </w:pPr>
      <w:r>
        <w:rPr/>
      </w:r>
    </w:p>
    <w:p>
      <w:pPr>
        <w:pStyle w:val="Normal"/>
        <w:rPr/>
      </w:pPr>
      <w:r>
        <w:rPr/>
        <w:t xml:space="preserve">            </w:t>
      </w:r>
      <w:r>
        <w:rPr/>
        <w:t>Legitimitatea statului tehnic, în concepţia doctrinei tehnocratice, nu se pune, deoarece ştiinţa, deciziile ştiinţifice care iau locul celor politice nu au nevoie de legitimitate sau, dacă se pune această problemă, legitimitatea acestora se realizează prin caracterul obiectiv al probităţii ştiinţifice.</w:t>
      </w:r>
    </w:p>
    <w:p>
      <w:pPr>
        <w:pStyle w:val="Normal"/>
        <w:rPr/>
      </w:pPr>
      <w:r>
        <w:rPr/>
      </w:r>
    </w:p>
    <w:p>
      <w:pPr>
        <w:pStyle w:val="Normal"/>
        <w:rPr/>
      </w:pPr>
      <w:r>
        <w:rPr/>
        <w:t xml:space="preserve">            </w:t>
      </w:r>
      <w:r>
        <w:rPr/>
        <w:t>Statul tehnocrat, adoptând decizii în conformitate cu legile obiective ale dezvoltării societăţii, se prezintă ca un organism de administrare a treburilor sociale în concordanţă cu nevoile tuturor membrilor societăţii. În această situaţie, transformarea statului politic într-unul tehnocrat nu presupune o revoluţie socială sau politică, ci doar o aplicare a tehnicilor ştiinţifice în mod treptat la toate nivelele de conducere socială. Instituţiile statului, afirmă tehnocraţii, nu trebuie concepute pe baza modelelor juridice elaborate cu secole în urmă, ci în funcţie de nevoile obiective stabilite de ştiinţă, ce urmează a fi realizate în conformitate cu cerinţele progresului istoric. În această situaţie, statul nu va avea funcţii politice, ci doar funcţii tehnico-organizatorice.</w:t>
      </w:r>
    </w:p>
    <w:p>
      <w:pPr>
        <w:pStyle w:val="Normal"/>
        <w:rPr/>
      </w:pPr>
      <w:r>
        <w:rPr/>
      </w:r>
    </w:p>
    <w:p>
      <w:pPr>
        <w:pStyle w:val="Normal"/>
        <w:rPr/>
      </w:pPr>
      <w:r>
        <w:rPr/>
        <w:t xml:space="preserve">            </w:t>
      </w:r>
      <w:r>
        <w:rPr/>
        <w:t>Privită sub acest aspect, doctrina tehnocraţiei, deşi cu multe elemente raţionale, devine, în cele din urmă, o variantă a elitismului, întrucât specialiştii, pe de o parte, constituie o minoritate, iar pe de altă parte, pot căpăta un caracter de grup aristocratic, promovând interese de castă, ce pot deveni în contradicţie cu interesele majorităţii, cu principiile democratice.</w:t>
      </w:r>
    </w:p>
    <w:p>
      <w:pPr>
        <w:pStyle w:val="Normal"/>
        <w:rPr/>
      </w:pPr>
      <w:r>
        <w:rPr/>
      </w:r>
    </w:p>
    <w:p>
      <w:pPr>
        <w:pStyle w:val="Normal"/>
        <w:rPr/>
      </w:pPr>
      <w:r>
        <w:rPr/>
        <w:t xml:space="preserve">            </w:t>
      </w:r>
      <w:r>
        <w:rPr/>
        <w:t>Guvernarea tehnocratică este limitată la un grup restrâns de specialişti care exercită funcţii de conducere nu pe bază de opţiuni democratice, ci ca urmare a unor decizii pe care ei le consideră relevante pentru binele majorităţii, ceea ce poate să servească în cele din urmă doar interesele minorităţii. Puterea, conducerea societăţii nu se bazează pe un mandat din partea cetăţenilor, ci constituie emanaţia unor competenţe strict profesionale, care nu mai dau socoteală în faţa nimănui, deschizându-se astfel calea spre regimuri dictatoriale. Se mai poate afirma, de asemenea, că doctrina tehnocratică, făcând abstracţie în mod total de factorul politic, îmbracă şi un caracter utopic. Elementele pozitive, raţionale ale acestei doctrine rezidă în faptul că pune în evidenţă necesitatea valorificării cuceririlor ştiinţifice în conducerea societăţii, lucru care trebuie, însă, făcut nu prin eliminarea factorului politic, ci în conlucrare cu acesta. Numai pe o astfel de bază se poate raţionaliza politica şi fundamenta ştiinţific deciziile, care să ţină însă cont de voinţa şi aspiraţiile cetăţenilor.</w:t>
      </w:r>
    </w:p>
    <w:p>
      <w:pPr>
        <w:pStyle w:val="Normal"/>
        <w:rPr/>
      </w:pPr>
      <w:r>
        <w:rPr/>
      </w:r>
    </w:p>
    <w:p>
      <w:pPr>
        <w:pStyle w:val="Normal"/>
        <w:rPr/>
      </w:pPr>
      <w:r>
        <w:rPr/>
        <w:t xml:space="preserve">            </w:t>
      </w:r>
      <w:r>
        <w:rPr/>
        <w:t>Aşadar, ştiinţa şi puterea politică trebuie să se afle nu în relaţii de subordonare sau de excludere, ci în raporturi de conlucrare, sprijinire şi înţelegere. Problema care se pune nu este înlăturarea factorului politic din conducerea societăţii care, de regulă, constituie o emanaţie a voinţei cetăţenilor, şi nici o ignorare a cuceririlor ştiinţei, care reprezintă expresia dezvoltării obiective a societăţii, ci de o conlucrare între politic şi ştiinţific. Într-un stat modern, factorii de decizie politică, care reprezintă o anumită opţiune a maselor, trebuie să beneficieze de aportul consilierilor specialişti, al unor organisme ştiinţifice, care să releve, în mod permanent, nevoile obiective ale dezvoltării sociale. O decizie luată de conducere este valoroasă numai în măsura in care ţine cont de cuceririle ştiinţei, dar şi de valorile ce emană de la voinţa cetăţenilor.</w:t>
      </w:r>
    </w:p>
    <w:p>
      <w:pPr>
        <w:pStyle w:val="Normal"/>
        <w:rPr/>
      </w:pPr>
      <w:r>
        <w:rPr/>
      </w:r>
    </w:p>
    <w:p>
      <w:pPr>
        <w:pStyle w:val="Normal"/>
        <w:rPr/>
      </w:pPr>
      <w:r>
        <w:rPr/>
        <w:t xml:space="preserve">            </w:t>
      </w:r>
      <w:r>
        <w:rPr/>
        <w:t>Doctrina tehnocratică marchează, asadar, un element de progres în gândirea politică, dar aplicarea ei în practică poate fi benefică numai în măsura în care nu face abstracţie de principiile politice ale democraţiei, ale statului de drept.</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Doctrina politică fascistă</w:t>
      </w:r>
    </w:p>
    <w:p>
      <w:pPr>
        <w:pStyle w:val="Normal"/>
        <w:rPr/>
      </w:pPr>
      <w:r>
        <w:rPr/>
      </w:r>
    </w:p>
    <w:p>
      <w:pPr>
        <w:pStyle w:val="Normal"/>
        <w:rPr/>
      </w:pPr>
      <w:r>
        <w:rPr/>
        <w:t xml:space="preserve">            </w:t>
      </w:r>
      <w:r>
        <w:rPr/>
        <w:t>Doctrina politică fascistă are la bază ideologia fascistă, cu elementele sale principale ca: rasismul, şovinismul, antisemitismul, exaltarea misticismului, mitul conducătorului, elitismul, teoria spaţiului vital, cultul violenţei, iraţionalismul etc.</w:t>
      </w:r>
    </w:p>
    <w:p>
      <w:pPr>
        <w:pStyle w:val="Normal"/>
        <w:rPr/>
      </w:pPr>
      <w:r>
        <w:rPr/>
      </w:r>
    </w:p>
    <w:p>
      <w:pPr>
        <w:pStyle w:val="Normal"/>
        <w:rPr/>
      </w:pPr>
      <w:r>
        <w:rPr/>
        <w:t xml:space="preserve">            </w:t>
      </w:r>
      <w:r>
        <w:rPr/>
        <w:t>Doctrina politică fascistă privind organizarea şi conducerea societăţii se călăuzeşte după principiul instaurării puterii politice prin orice mijloace, mai ales, pe calea forţei, prin subordonarea totală a individului autorităţii statale, nesocotirea drepturilor şi libertăţilor cetăţeneşti, înlocuirea statului de drept cu statul poliţienesc, prin suprimarea pluralismului politic, menţinându-se un singur partid - cel fascist care, de regulă, se confundă cu statul.</w:t>
      </w:r>
    </w:p>
    <w:p>
      <w:pPr>
        <w:pStyle w:val="Normal"/>
        <w:rPr/>
      </w:pPr>
      <w:r>
        <w:rPr/>
      </w:r>
    </w:p>
    <w:p>
      <w:pPr>
        <w:pStyle w:val="Normal"/>
        <w:rPr/>
      </w:pPr>
      <w:r>
        <w:rPr/>
        <w:t xml:space="preserve">            </w:t>
      </w:r>
      <w:r>
        <w:rPr/>
        <w:t>Această doctrină politică a căpătat contur şi a fost aplicată în practică după primul război mondial, mai ales sub cele două forme principale ale sale: fascismul lui Mussolini în Italia şi nazismul lui Hitler în Germania, existând însă şi alte variante precum hortysmul în Ungaria, franchismul în Spania, mişcarea legionară în România etc.</w:t>
      </w:r>
    </w:p>
    <w:p>
      <w:pPr>
        <w:pStyle w:val="Normal"/>
        <w:rPr/>
      </w:pPr>
      <w:r>
        <w:rPr/>
      </w:r>
    </w:p>
    <w:p>
      <w:pPr>
        <w:pStyle w:val="Normal"/>
        <w:rPr/>
      </w:pPr>
      <w:r>
        <w:rPr/>
        <w:t xml:space="preserve">            </w:t>
      </w:r>
      <w:r>
        <w:rPr/>
        <w:t>Dintre toate formele sub care s-a manifestat fascismul, nazismul a fost cea mai brutală, mai sângeroasă, care a atins forme aberante de genocid.</w:t>
      </w:r>
    </w:p>
    <w:p>
      <w:pPr>
        <w:pStyle w:val="Normal"/>
        <w:rPr/>
      </w:pPr>
      <w:r>
        <w:rPr/>
      </w:r>
    </w:p>
    <w:p>
      <w:pPr>
        <w:pStyle w:val="Normal"/>
        <w:rPr/>
      </w:pPr>
      <w:r>
        <w:rPr/>
        <w:t xml:space="preserve">            </w:t>
      </w:r>
      <w:r>
        <w:rPr/>
        <w:t>Caracteristic nazismului german a fost nu numai suprimarea brutală, prin violenţă a drepturilor şi libertăţilor cetăţeneşti, exterminarea în masă a unor categorii de oameni, ci şi o politică agresivă în exterior, prin dezlănţuirea celei de a doua conflagraţii mondiale, prin care se urmărea subjugarea şi dominarea popoarelor, hegemonia Germaniei pe plan mondial.</w:t>
      </w:r>
    </w:p>
    <w:p>
      <w:pPr>
        <w:pStyle w:val="Normal"/>
        <w:rPr/>
      </w:pPr>
      <w:r>
        <w:rPr/>
      </w:r>
    </w:p>
    <w:p>
      <w:pPr>
        <w:pStyle w:val="Normal"/>
        <w:rPr/>
      </w:pPr>
      <w:r>
        <w:rPr/>
        <w:t xml:space="preserve">            </w:t>
      </w:r>
      <w:r>
        <w:rPr/>
        <w:t>Monopolul partidului fascist, paramilitar şi etatismul constituie principalii pioni pe care fascismul şi-a fundamentat dictatura generalizată asupra întregii societăţi.</w:t>
      </w:r>
    </w:p>
    <w:p>
      <w:pPr>
        <w:pStyle w:val="Normal"/>
        <w:rPr/>
      </w:pPr>
      <w:r>
        <w:rPr/>
      </w:r>
    </w:p>
    <w:p>
      <w:pPr>
        <w:pStyle w:val="Normal"/>
        <w:rPr/>
      </w:pPr>
      <w:r>
        <w:rPr/>
        <w:t xml:space="preserve">            </w:t>
      </w:r>
      <w:r>
        <w:rPr/>
        <w:t>În opoziţie cu liberalismul concurenţial sau cu socialismul marxist-leninist axat pe dictatura proletariatului şi revoluţia socialistă, fascismul a dezvoltat o concepţie etatist-totalitară bazată pe întărirea şi extinderea puterii politice, anihilarea voinţelor individuale, supunerea necondiţionată a tuturor faţă de statul-partid, omniprezent. Fascismul promovează puterea absolută a statului în faţa căruia individul şi societatea există doar în măsura în care fac parte din stat.</w:t>
      </w:r>
    </w:p>
    <w:p>
      <w:pPr>
        <w:pStyle w:val="Normal"/>
        <w:rPr/>
      </w:pPr>
      <w:r>
        <w:rPr/>
      </w:r>
    </w:p>
    <w:p>
      <w:pPr>
        <w:pStyle w:val="Normal"/>
        <w:rPr/>
      </w:pPr>
      <w:r>
        <w:rPr/>
        <w:t xml:space="preserve">            </w:t>
      </w:r>
      <w:r>
        <w:rPr/>
        <w:t>În Italia, Mussolini, de pildă, apelează, pentru a facilita încorporarea etatistă a individului şi societăţii, la "statul etic", capabil să organizeze şi să mobilizeze naţiunea deoarece el este asimilat cu spiritul poporului. Statul devine, astfel, garantul securităţii interne şi externe, depozitarul spiritului naţiunii, poporul fiind redus la rolul de corp al statului. Prin cunoscutul slogan "totul în stat, nimic în afara statului, nimic contra statului", Mussolini exprima esenţa totalitară a statului de a se suprapune societăţii prin asimilarea oricărei colectivităţi, controlarea tuturor activităţilor sociale şi individuale. Absorbirea societăţii şi individului în stat, destructurarea societăţii civile, distrugerea personalităţii umane se realizează în fascism (ca de altfel şi în comunism), atât prin perfecţionarea metodelor birocratico-centralizatoare şi represive, cât şi prin desăvârşirea tehnicilor propagandei de masă. În optica lui Benito Mussolini, pivoţii totalitarismului fascist i-ar constitui: o perfectă organizare statală, o miliţie fidelă şi oţelită, membrii de partid, masa care respectă şi se teme de puterea fascistă, un conducător ferm şi hotărât.</w:t>
      </w:r>
    </w:p>
    <w:p>
      <w:pPr>
        <w:pStyle w:val="Normal"/>
        <w:rPr/>
      </w:pPr>
      <w:r>
        <w:rPr/>
      </w:r>
    </w:p>
    <w:p>
      <w:pPr>
        <w:pStyle w:val="Normal"/>
        <w:rPr/>
      </w:pPr>
      <w:r>
        <w:rPr/>
        <w:t xml:space="preserve">            </w:t>
      </w:r>
      <w:r>
        <w:rPr/>
        <w:t>Monismul totalitar instaurat în timpul Germaniei naziste, s-a caracterizat şi în acest caz prin concentrarea tuturor puterilor în mâinile Fuhrerului şi a partidului naţional-socialist.</w:t>
      </w:r>
    </w:p>
    <w:p>
      <w:pPr>
        <w:pStyle w:val="Normal"/>
        <w:rPr/>
      </w:pPr>
      <w:r>
        <w:rPr/>
      </w:r>
    </w:p>
    <w:p>
      <w:pPr>
        <w:pStyle w:val="Normal"/>
        <w:rPr/>
      </w:pPr>
      <w:r>
        <w:rPr/>
        <w:t xml:space="preserve">            </w:t>
      </w:r>
      <w:r>
        <w:rPr/>
        <w:t>În mod formal, regimul nazist îşi stabilea legitimitatea prin ideea comunităţii poporului german. Potrivit constituţiei, statul nazist îndeplinea rolul unui instrument administrativ pus în slujba intereselor poporului german. În realitate însă, statul era condus şi controlat de către partidul nazist care, la rândul său, răspundea comenzilor dictate de Fuhrer[1]).</w:t>
      </w:r>
    </w:p>
    <w:p>
      <w:pPr>
        <w:pStyle w:val="Normal"/>
        <w:rPr/>
      </w:pPr>
      <w:r>
        <w:rPr/>
      </w:r>
    </w:p>
    <w:p>
      <w:pPr>
        <w:pStyle w:val="Normal"/>
        <w:rPr/>
      </w:pPr>
      <w:r>
        <w:rPr/>
        <w:t xml:space="preserve">            </w:t>
      </w:r>
      <w:r>
        <w:rPr/>
        <w:t>În japonia, fascismul a cunoscut, în perioada interbelică, o escaladare accentuată. Fascismul nipon era, ca cel de pretutindeni, prin excelenţă rasist. Potrivit teoreticienilor fascismului din arhipelagul nipon, rasa galbenă era destinată să domine şi să stăpânească intreaga lume. Fasciştii japonezi au aşezat, la baza politicii lor, cultul faţă de împărat şi fraternitatea de sânge. Fascismul nipon era totodată, strâns legat de forţele armate, de ofiţerime, exercitând o mare influenţă în viaţa politică a imperiului, imprimându-i un caracter prin excelenţă expansionist în plan extern.</w:t>
      </w:r>
    </w:p>
    <w:p>
      <w:pPr>
        <w:pStyle w:val="Normal"/>
        <w:rPr/>
      </w:pPr>
      <w:r>
        <w:rPr/>
      </w:r>
    </w:p>
    <w:p>
      <w:pPr>
        <w:pStyle w:val="Normal"/>
        <w:rPr/>
      </w:pPr>
      <w:r>
        <w:rPr/>
        <w:t xml:space="preserve">            </w:t>
      </w:r>
      <w:r>
        <w:rPr/>
        <w:t>Prin înfrângerea puterii fasciste în cel de-al doilea război mondial, prin condamnarea şi incriminarea fascismului ca ideologie, doctrina politică fascistă şi-a pierdut aderenţa în cercurile largi ale opiniei publice. Cu toate acestea, ideologia şi doctrina politică fascistă nu au dispărut complet. Ca dovadă, faptul că în prezent se întâlnesc unele manifestări ale ideologiei şi doctrine politice fasciste sub forma neofascismului. Păstrând multe din elementele vechii ideologii fasciste, neofascismul promovează şi alte elemente noi precum: ideea înzestrării genetice a unor indivizi destinaţi să conducă, intoleranţa faţă de cetăţenii aparţinând altor popoare, idei revanşarde etc.</w:t>
      </w:r>
    </w:p>
    <w:p>
      <w:pPr>
        <w:pStyle w:val="Normal"/>
        <w:rPr/>
      </w:pPr>
      <w:r>
        <w:rPr/>
      </w:r>
    </w:p>
    <w:p>
      <w:pPr>
        <w:pStyle w:val="Normal"/>
        <w:rPr/>
      </w:pPr>
      <w:r>
        <w:rPr/>
        <w:t xml:space="preserve">            </w:t>
      </w:r>
      <w:r>
        <w:rPr/>
        <w:t>Neofascismul nu reprezintă o mişcare de proporţii în lumea contemporană, dar, dacă nu se ia atitudine faţă de aceasta, el poate să ia amploare şi să devină un pericol pentru omenire. Ca un argument în această perioadă este însuşi faptul că nici nazismul lui Hitler, la început, nu a avut o semnificaţie deosebită şi era ignorat, ca apoi, recurgându-se la mijloacele cunoscute să acceadă la putere.</w:t>
      </w:r>
    </w:p>
    <w:p>
      <w:pPr>
        <w:pStyle w:val="Normal"/>
        <w:rPr/>
      </w:pPr>
      <w:r>
        <w:rPr/>
      </w:r>
    </w:p>
    <w:p>
      <w:pPr>
        <w:pStyle w:val="Normal"/>
        <w:rPr/>
      </w:pPr>
      <w:r>
        <w:rPr/>
        <w:t xml:space="preserve">            </w:t>
      </w:r>
      <w:r>
        <w:rPr/>
        <w:t xml:space="preserve">De aceea, nu trebuie pierdut din vedere nici un moment că neofascismul, chiar dacă este restrâns, ca manifestare şi influenţă, prin mijloacele pe care le-ar putea folosi (mijloace teroriste) ar putea foarte repede să ajungă pe scena conducerii politice a unei ţări, ceea ce nu trebuie să se mai întâmple. </w:t>
      </w:r>
    </w:p>
    <w:p>
      <w:pPr>
        <w:pStyle w:val="Normal"/>
        <w:rPr/>
      </w:pPr>
      <w:r>
        <w:rPr/>
      </w:r>
    </w:p>
    <w:p>
      <w:pPr>
        <w:pStyle w:val="Normal"/>
        <w:rPr/>
      </w:pPr>
      <w:r>
        <w:rPr/>
      </w:r>
    </w:p>
    <w:p>
      <w:pPr>
        <w:pStyle w:val="Normal"/>
        <w:rPr/>
      </w:pPr>
      <w:r>
        <w:rPr/>
      </w:r>
    </w:p>
    <w:p>
      <w:pPr>
        <w:pStyle w:val="Normal"/>
        <w:rPr/>
      </w:pPr>
      <w:r>
        <w:rPr/>
      </w:r>
    </w:p>
    <w:p>
      <w:pPr>
        <w:pStyle w:val="Normal"/>
        <w:rPr/>
      </w:pPr>
      <w:r>
        <w:rPr/>
        <w:t xml:space="preserve">[1])Anton Corpinschi, Doctrine politice contemporane, Editura "Moldova", 1993, p. 164-165 ş.a.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Doctrina politică comunistă marxist-leninistă</w:t>
      </w:r>
    </w:p>
    <w:p>
      <w:pPr>
        <w:pStyle w:val="Normal"/>
        <w:rPr/>
      </w:pPr>
      <w:r>
        <w:rPr/>
      </w:r>
    </w:p>
    <w:p>
      <w:pPr>
        <w:pStyle w:val="Normal"/>
        <w:rPr/>
      </w:pPr>
      <w:r>
        <w:rPr/>
        <w:t xml:space="preserve">            </w:t>
      </w:r>
      <w:r>
        <w:rPr/>
        <w:t>Doctrina politică comunistă are la bază principiile ideologiei marxist-leniniste, ai cărei fondatori au fost Marx, Engels şi Lenin. Potrivit acestei ideologii, orânduirea capitalistă va fi inevitabil înlocuită de o nouă societate, cea socialistă, ca primă fază a comunismului. Acest proces are loc pe calea revoluţiei socialiste menite să ducă la schimbări radicale atât în domeniul politic prin instaurarea dictaturii proletariatului, cât şi în domeniul economic, prin înlocuirea proprietăţii private cu proprietatea comună, socialistă, asupra mijloacelor de producţie.</w:t>
      </w:r>
    </w:p>
    <w:p>
      <w:pPr>
        <w:pStyle w:val="Normal"/>
        <w:rPr/>
      </w:pPr>
      <w:r>
        <w:rPr/>
      </w:r>
    </w:p>
    <w:p>
      <w:pPr>
        <w:pStyle w:val="Normal"/>
        <w:rPr/>
      </w:pPr>
      <w:r>
        <w:rPr/>
        <w:t xml:space="preserve">            </w:t>
      </w:r>
      <w:r>
        <w:rPr/>
        <w:t>Doctrina politică comunistă, bazată pe ideologia marxist-leninistă, priveşte organizarea şi conducerea societăţii prin dictatura proletariatului care, după afirmaţia lui Lenin, se manifestă în cadrul şi în afara legii, pe baza acţiunii unui singur partid - partidul comunist.</w:t>
      </w:r>
    </w:p>
    <w:p>
      <w:pPr>
        <w:pStyle w:val="Normal"/>
        <w:rPr/>
      </w:pPr>
      <w:r>
        <w:rPr/>
      </w:r>
    </w:p>
    <w:p>
      <w:pPr>
        <w:pStyle w:val="Normal"/>
        <w:rPr/>
      </w:pPr>
      <w:r>
        <w:rPr/>
        <w:t xml:space="preserve">            </w:t>
      </w:r>
      <w:r>
        <w:rPr/>
        <w:t>Dictatura proletariatului reprezintă, în concepţia fondatorilor acestei doctrine, o formă superioară de organizare şi conducere politică a societăţii, deoarece ar reprezenta o dictatură a majorităţii exploatate împotriva minorităţii exploatatoare.</w:t>
      </w:r>
    </w:p>
    <w:p>
      <w:pPr>
        <w:pStyle w:val="Normal"/>
        <w:rPr/>
      </w:pPr>
      <w:r>
        <w:rPr/>
      </w:r>
    </w:p>
    <w:p>
      <w:pPr>
        <w:pStyle w:val="Normal"/>
        <w:rPr/>
      </w:pPr>
      <w:r>
        <w:rPr/>
        <w:t xml:space="preserve">            </w:t>
      </w:r>
      <w:r>
        <w:rPr/>
        <w:t>Ca urmare, principiile pluralismului politic, al separaţiei puterilor în stat, supremaţia legii, drepturile şi libertăţile cetăţenilor sunt eliminate.</w:t>
      </w:r>
    </w:p>
    <w:p>
      <w:pPr>
        <w:pStyle w:val="Normal"/>
        <w:rPr/>
      </w:pPr>
      <w:r>
        <w:rPr/>
      </w:r>
    </w:p>
    <w:p>
      <w:pPr>
        <w:pStyle w:val="Normal"/>
        <w:rPr/>
      </w:pPr>
      <w:r>
        <w:rPr/>
        <w:t xml:space="preserve">            </w:t>
      </w:r>
      <w:r>
        <w:rPr/>
        <w:t>Dictatura proletariatului, ca formă de organizare şi conducere politică a societăţii, a dus, prin eliminarea pluralismului politic şi a altor principii democratice, la dictatura de fapt a unui grup restrâns şi, în multe situaţii, la dictatura unei singure familii sau a unei singure persoane.</w:t>
      </w:r>
    </w:p>
    <w:p>
      <w:pPr>
        <w:pStyle w:val="Normal"/>
        <w:rPr/>
      </w:pPr>
      <w:r>
        <w:rPr/>
      </w:r>
    </w:p>
    <w:p>
      <w:pPr>
        <w:pStyle w:val="Normal"/>
        <w:rPr/>
      </w:pPr>
      <w:r>
        <w:rPr/>
        <w:t xml:space="preserve">            </w:t>
      </w:r>
      <w:r>
        <w:rPr/>
        <w:t>Doctrina politică comunistă, concepând organizarea şi conducerea societăţii pe baza dictaturii proletariatului, a promovat represiunea ca principiu al politicii de stat, cu ajutorul unui aparat poliţienesc riguros organizat, fără a fi supus controlului politic, al legilor şi chiar al unor autorităţi ale statului.</w:t>
      </w:r>
    </w:p>
    <w:p>
      <w:pPr>
        <w:pStyle w:val="Normal"/>
        <w:rPr/>
      </w:pPr>
      <w:r>
        <w:rPr/>
      </w:r>
    </w:p>
    <w:p>
      <w:pPr>
        <w:pStyle w:val="Normal"/>
        <w:rPr/>
      </w:pPr>
      <w:r>
        <w:rPr/>
        <w:t xml:space="preserve">            </w:t>
      </w:r>
      <w:r>
        <w:rPr/>
        <w:t>Deşi fondatorii acestei doctrine şi alţi teoreticieni susţineau că dictatura proletariatului constituie o formă de organizare şi conducere politică a societăţii numai pentru perioada de trecere de la capitalism la socialism (când se avea în vedere lichidarea claselor exploatatoare şi instaurarea proprietăţii socialiste în întreaga economie), afirmând că, după aceasta, dictatura proletariatului urma să dispară şi să se treacă la o organizare şi conducere democratică a societăţii, în practică, acest lucru nu s-a petrecut şi nici nu se putea intâmpla. Lipsa pluralismului politic, existenţa partidului unic, ca partid de guvernământ, inexistenţa agenţilor economici independenţi ca urmare a proprietăţii socialiste n-au făcut altceva decât să perpetueze dictatura.</w:t>
      </w:r>
    </w:p>
    <w:p>
      <w:pPr>
        <w:pStyle w:val="Normal"/>
        <w:rPr/>
      </w:pPr>
      <w:r>
        <w:rPr/>
      </w:r>
    </w:p>
    <w:p>
      <w:pPr>
        <w:pStyle w:val="Normal"/>
        <w:rPr/>
      </w:pPr>
      <w:r>
        <w:rPr/>
        <w:t xml:space="preserve">            </w:t>
      </w:r>
      <w:r>
        <w:rPr/>
        <w:t>Unii ideologi marxist-leninişti, precum cei chinezi, de pildă, susţin principiul dictaturii proletariatului ca formă de organizare şi conducere politică a societăţii pe o perioadă nedefinită.</w:t>
      </w:r>
    </w:p>
    <w:p>
      <w:pPr>
        <w:pStyle w:val="Normal"/>
        <w:rPr/>
      </w:pPr>
      <w:r>
        <w:rPr/>
      </w:r>
    </w:p>
    <w:p>
      <w:pPr>
        <w:pStyle w:val="Normal"/>
        <w:rPr/>
      </w:pPr>
      <w:r>
        <w:rPr/>
        <w:t xml:space="preserve">            </w:t>
      </w:r>
      <w:r>
        <w:rPr/>
        <w:t>După cum se ştie, pe baza doctrinei politice marxist-leniniste, după primul şi al doilea război mondial, au fost create regimuri comuniste care s-au manifestat ca regimuri totalitare, bazate pe dictatură şi represiune sângeroasă. Sunt cunoscute marile represiuni care au atins proporţiile unor reprimări în masă, cu consecinţe dramatice pentru soarta cetăţenilor din ţările unde acestea au avut loc.</w:t>
      </w:r>
    </w:p>
    <w:p>
      <w:pPr>
        <w:pStyle w:val="Normal"/>
        <w:rPr/>
      </w:pPr>
      <w:r>
        <w:rPr/>
      </w:r>
    </w:p>
    <w:p>
      <w:pPr>
        <w:pStyle w:val="Normal"/>
        <w:rPr/>
      </w:pPr>
      <w:r>
        <w:rPr/>
        <w:t xml:space="preserve">            </w:t>
      </w:r>
      <w:r>
        <w:rPr/>
        <w:t>Se pune întrebarea cum a fost posibilă existenţa unor asemenea regimuri şi încă pe perioade destul de îndelungate, în unele ţări mai persistând şi în prezent? Răspunsul nu este uşor de sat, datorită complexităţii situaţiei pe care o implică.</w:t>
      </w:r>
    </w:p>
    <w:p>
      <w:pPr>
        <w:pStyle w:val="Normal"/>
        <w:rPr/>
      </w:pPr>
      <w:r>
        <w:rPr/>
      </w:r>
    </w:p>
    <w:p>
      <w:pPr>
        <w:pStyle w:val="Normal"/>
        <w:rPr/>
      </w:pPr>
      <w:r>
        <w:rPr/>
        <w:t xml:space="preserve">            </w:t>
      </w:r>
      <w:r>
        <w:rPr/>
        <w:t>Un prim răspuns constă în faptul că doctrina politică marxistă a folosit pe scară largă mijloace de manipulare demagogică a opiniei publice, prezentând regimurile comuniste ca fiind democratice, urmărind realizarea unor idealuri de libertate, echitate, dreptate şi egalitate socială.</w:t>
      </w:r>
    </w:p>
    <w:p>
      <w:pPr>
        <w:pStyle w:val="Normal"/>
        <w:rPr/>
      </w:pPr>
      <w:r>
        <w:rPr/>
      </w:r>
    </w:p>
    <w:p>
      <w:pPr>
        <w:pStyle w:val="Normal"/>
        <w:rPr/>
      </w:pPr>
      <w:r>
        <w:rPr/>
        <w:t xml:space="preserve">            </w:t>
      </w:r>
      <w:r>
        <w:rPr/>
        <w:t>Ideologii marxişti susţin că dictatura proletariatului constituie un rău necesar, menită să lichideze exploatarea omului de către om, să elimine deosebirile de clasă şi inegalităţile economice, este prezentată ca o organizare superioară a formelor anterioare şi, după expresia lui Lenin, "de o mie de ori mai democratică decât orice stat burghez". De asemenea, este acreditată ideea că dictatura proletariatului se instaurează nu pentru a eterniza o dominaţie de clasă, aşa cum au fost toate organizaţiile politice trecute, ci pentru a lichida orice dominaţie de clasă şi deci politică, pentru a se ajunge la societatea comunistă, fără clase sociale şi în care statul şi alte organizaţii politice vor dispărea, organizarea societăţii urmând să se realizeze pe bază de autoconducere, în condiţiile unui belşug de produse în care oamenii să fie retribuiţi după nevoi.</w:t>
      </w:r>
    </w:p>
    <w:p>
      <w:pPr>
        <w:pStyle w:val="Normal"/>
        <w:rPr/>
      </w:pPr>
      <w:r>
        <w:rPr/>
      </w:r>
    </w:p>
    <w:p>
      <w:pPr>
        <w:pStyle w:val="Normal"/>
        <w:rPr/>
      </w:pPr>
      <w:r>
        <w:rPr/>
        <w:t xml:space="preserve">            </w:t>
      </w:r>
      <w:r>
        <w:rPr/>
        <w:t>Asemenea idei au găsit ecou în rândurile multor categorii sociale defavorizate şi chiar în rândul unor intelectuali, care s-au alăturat programelor propuse de comunişti, nutrind iluzia că prin realizarea acestor programe se va ajunge la acea societate bazată pe dreptate şi echitate socială, în care personalitatea umană să se dezvolte pe deplin.</w:t>
      </w:r>
    </w:p>
    <w:p>
      <w:pPr>
        <w:pStyle w:val="Normal"/>
        <w:rPr/>
      </w:pPr>
      <w:r>
        <w:rPr/>
      </w:r>
    </w:p>
    <w:p>
      <w:pPr>
        <w:pStyle w:val="Normal"/>
        <w:rPr/>
      </w:pPr>
      <w:r>
        <w:rPr/>
        <w:t xml:space="preserve">            </w:t>
      </w:r>
      <w:r>
        <w:rPr/>
        <w:t>Un al doilea răspuns ar consta în faptul că doctrina comunistă despre organizarea şi conducerea politică a societăţii a putut fi aplicată în practică pentru că, paralel cu mijloacele de manipulare s-au folosit şi mijloace violente de reprimare împotriva celor care s-au opus. La acestea mai trebuie adăugată existenţa unor conjuncturi istorice care au favorizat impunerea regimurilor totalitare. Criza social-politică profundă a societăţii în urma primului război mondial, inegalităţile sociale de tot felul au favorizat apariţia sistemului comunist în Rusia şi a celui fascist în unele ţări europene, două regimuri totalitare care în 1939 au ajuns la o înţelegere (concretizată în împărţirea sferelor de influenţă în Europa) şi care au condus la declanşarea celui de-al doilea război mondial. Din păcate, politica împărţirii lumii în sfere de influenţă a continuat, ceea ce a făcut ca, după al doilea război mondial, în multe ţări din centrul şi estul Europei, inclusiv în România, să fie instaurate regimuri comuniste, impuse de Uniunea Sovietică.</w:t>
      </w:r>
    </w:p>
    <w:p>
      <w:pPr>
        <w:pStyle w:val="Normal"/>
        <w:rPr/>
      </w:pPr>
      <w:r>
        <w:rPr/>
      </w:r>
    </w:p>
    <w:p>
      <w:pPr>
        <w:pStyle w:val="Normal"/>
        <w:rPr/>
      </w:pPr>
      <w:r>
        <w:rPr/>
        <w:t xml:space="preserve">            </w:t>
      </w:r>
      <w:r>
        <w:rPr/>
        <w:t>În urma procesului de dezintegrare a regimurilor comuniste din Europa, doctrina politică marxist-leninistă de organizare şi conducere a societăţii este tot mai mult eliminată din gândirea politică contemporană, datorită caracterului ei nociv care a împins-o la faliment.</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BIBLIOGRAFIE </w:t>
      </w:r>
    </w:p>
    <w:p>
      <w:pPr>
        <w:pStyle w:val="Normal"/>
        <w:rPr/>
      </w:pPr>
      <w:r>
        <w:rPr/>
      </w:r>
    </w:p>
    <w:p>
      <w:pPr>
        <w:pStyle w:val="Normal"/>
        <w:rPr/>
      </w:pPr>
      <w:r>
        <w:rPr/>
        <w:t xml:space="preserve">SELECTIVa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         x x x Doctrinele partidelor politice, Institutul Social Român, Editura Cultura Naţională, Bucureşti, 1923</w:t>
      </w:r>
    </w:p>
    <w:p>
      <w:pPr>
        <w:pStyle w:val="Normal"/>
        <w:rPr/>
      </w:pPr>
      <w:r>
        <w:rPr/>
      </w:r>
    </w:p>
    <w:p>
      <w:pPr>
        <w:pStyle w:val="Normal"/>
        <w:rPr/>
      </w:pPr>
      <w:r>
        <w:rPr/>
        <w:t>2.         x x x Drepturile omului. Documente adoptate de organisme internaţionale, Editura Adevărul, Bucureşti, 1990</w:t>
      </w:r>
    </w:p>
    <w:p>
      <w:pPr>
        <w:pStyle w:val="Normal"/>
        <w:rPr/>
      </w:pPr>
      <w:r>
        <w:rPr/>
      </w:r>
    </w:p>
    <w:p>
      <w:pPr>
        <w:pStyle w:val="Normal"/>
        <w:rPr/>
      </w:pPr>
      <w:r>
        <w:rPr/>
        <w:t>3.         x x x Traité de science politique, publié sous la direction de M. Frawitz et J. Leca, Paris, 1985</w:t>
      </w:r>
    </w:p>
    <w:p>
      <w:pPr>
        <w:pStyle w:val="Normal"/>
        <w:rPr/>
      </w:pPr>
      <w:r>
        <w:rPr/>
      </w:r>
    </w:p>
    <w:p>
      <w:pPr>
        <w:pStyle w:val="Normal"/>
        <w:rPr/>
      </w:pPr>
      <w:r>
        <w:rPr/>
        <w:t>4.         x x x Constituţia României, Editura Libertatea, 1992</w:t>
      </w:r>
    </w:p>
    <w:p>
      <w:pPr>
        <w:pStyle w:val="Normal"/>
        <w:rPr/>
      </w:pPr>
      <w:r>
        <w:rPr/>
      </w:r>
    </w:p>
    <w:p>
      <w:pPr>
        <w:pStyle w:val="Normal"/>
        <w:rPr/>
      </w:pPr>
      <w:r>
        <w:rPr/>
        <w:t>5.         Institutul de Teorie Socială al Academiei Române. Doctrina ţărănească în România, Editura Noua Alternativă, Bucureşti, 1994</w:t>
      </w:r>
    </w:p>
    <w:p>
      <w:pPr>
        <w:pStyle w:val="Normal"/>
        <w:rPr/>
      </w:pPr>
      <w:r>
        <w:rPr/>
      </w:r>
    </w:p>
    <w:p>
      <w:pPr>
        <w:pStyle w:val="Normal"/>
        <w:rPr/>
      </w:pPr>
      <w:r>
        <w:rPr/>
        <w:t>6.         x x x Agenţia Naţională de Presă Rompres, România. Partide politice, 1993, Bucureşti, 1993</w:t>
      </w:r>
    </w:p>
    <w:p>
      <w:pPr>
        <w:pStyle w:val="Normal"/>
        <w:rPr/>
      </w:pPr>
      <w:r>
        <w:rPr/>
      </w:r>
    </w:p>
    <w:p>
      <w:pPr>
        <w:pStyle w:val="Normal"/>
        <w:rPr/>
      </w:pPr>
      <w:r>
        <w:rPr/>
        <w:t>7.         G. Almond, Bingham Powell jr., Analyse comparé des systémes politiques, Tendances Actualles, Les Edition Inter-Nationales, Paris, 1972</w:t>
      </w:r>
    </w:p>
    <w:p>
      <w:pPr>
        <w:pStyle w:val="Normal"/>
        <w:rPr/>
      </w:pPr>
      <w:r>
        <w:rPr/>
      </w:r>
    </w:p>
    <w:p>
      <w:pPr>
        <w:pStyle w:val="Normal"/>
        <w:rPr/>
      </w:pPr>
      <w:r>
        <w:rPr/>
        <w:t>8.         G. Almond, B. Bingham Powell jr., Comparative Politics System, Procasa Policy, Boston, Toronto, Little Brown and Company, 1978</w:t>
      </w:r>
    </w:p>
    <w:p>
      <w:pPr>
        <w:pStyle w:val="Normal"/>
        <w:rPr/>
      </w:pPr>
      <w:r>
        <w:rPr/>
      </w:r>
    </w:p>
    <w:p>
      <w:pPr>
        <w:pStyle w:val="Normal"/>
        <w:rPr/>
      </w:pPr>
      <w:r>
        <w:rPr/>
        <w:t>9.         G. Almond, S. Verba, The Civic Culture Revisited, Boston, Toronto, Little Brown and Company, 1980</w:t>
      </w:r>
    </w:p>
    <w:p>
      <w:pPr>
        <w:pStyle w:val="Normal"/>
        <w:rPr/>
      </w:pPr>
      <w:r>
        <w:rPr/>
      </w:r>
    </w:p>
    <w:p>
      <w:pPr>
        <w:pStyle w:val="Normal"/>
        <w:rPr/>
      </w:pPr>
      <w:r>
        <w:rPr/>
        <w:t>10.       P. Andrei, Sociologie generală, Editura Academiei, Bucureşti, 1970</w:t>
      </w:r>
    </w:p>
    <w:p>
      <w:pPr>
        <w:pStyle w:val="Normal"/>
        <w:rPr/>
      </w:pPr>
      <w:r>
        <w:rPr/>
      </w:r>
    </w:p>
    <w:p>
      <w:pPr>
        <w:pStyle w:val="Normal"/>
        <w:rPr/>
      </w:pPr>
      <w:r>
        <w:rPr/>
        <w:t>11.       Aristotel, Politica, Editura Antet, 1999</w:t>
      </w:r>
    </w:p>
    <w:p>
      <w:pPr>
        <w:pStyle w:val="Normal"/>
        <w:rPr/>
      </w:pPr>
      <w:r>
        <w:rPr/>
      </w:r>
    </w:p>
    <w:p>
      <w:pPr>
        <w:pStyle w:val="Normal"/>
        <w:rPr/>
      </w:pPr>
      <w:r>
        <w:rPr/>
        <w:t>12.       Aristotel, Statul atenian, Casa Şcoalelor, Bucureşti, 1944</w:t>
      </w:r>
    </w:p>
    <w:p>
      <w:pPr>
        <w:pStyle w:val="Normal"/>
        <w:rPr/>
      </w:pPr>
      <w:r>
        <w:rPr/>
      </w:r>
    </w:p>
    <w:p>
      <w:pPr>
        <w:pStyle w:val="Normal"/>
        <w:rPr/>
      </w:pPr>
      <w:r>
        <w:rPr/>
        <w:t>13.       Aristotel, Politica, Bucureşti, 1924</w:t>
      </w:r>
    </w:p>
    <w:p>
      <w:pPr>
        <w:pStyle w:val="Normal"/>
        <w:rPr/>
      </w:pPr>
      <w:r>
        <w:rPr/>
      </w:r>
    </w:p>
    <w:p>
      <w:pPr>
        <w:pStyle w:val="Normal"/>
        <w:rPr/>
      </w:pPr>
      <w:r>
        <w:rPr/>
        <w:t>14.       Aristotel, Statul atenian, Editura Agora, Iaşi, 1992</w:t>
      </w:r>
    </w:p>
    <w:p>
      <w:pPr>
        <w:pStyle w:val="Normal"/>
        <w:rPr/>
      </w:pPr>
      <w:r>
        <w:rPr/>
      </w:r>
    </w:p>
    <w:p>
      <w:pPr>
        <w:pStyle w:val="Normal"/>
        <w:rPr/>
      </w:pPr>
      <w:r>
        <w:rPr/>
        <w:t>15.       R. Aron, Démocratie et totalitarism, Gallimard, Paris, 1965</w:t>
      </w:r>
    </w:p>
    <w:p>
      <w:pPr>
        <w:pStyle w:val="Normal"/>
        <w:rPr/>
      </w:pPr>
      <w:r>
        <w:rPr/>
      </w:r>
    </w:p>
    <w:p>
      <w:pPr>
        <w:pStyle w:val="Normal"/>
        <w:rPr/>
      </w:pPr>
      <w:r>
        <w:rPr/>
        <w:t>16.       N. Baciu, Ialta şi Crucificarea României, Fundaţia Europeană Drăgan, 1990</w:t>
      </w:r>
    </w:p>
    <w:p>
      <w:pPr>
        <w:pStyle w:val="Normal"/>
        <w:rPr/>
      </w:pPr>
      <w:r>
        <w:rPr/>
      </w:r>
    </w:p>
    <w:p>
      <w:pPr>
        <w:pStyle w:val="Normal"/>
        <w:rPr/>
      </w:pPr>
      <w:r>
        <w:rPr/>
        <w:t>17.       G. Balandier, Antropologie Politique, PUF, Paris, 1968</w:t>
      </w:r>
    </w:p>
    <w:p>
      <w:pPr>
        <w:pStyle w:val="Normal"/>
        <w:rPr/>
      </w:pPr>
      <w:r>
        <w:rPr/>
      </w:r>
    </w:p>
    <w:p>
      <w:pPr>
        <w:pStyle w:val="Normal"/>
        <w:rPr/>
      </w:pPr>
      <w:r>
        <w:rPr/>
        <w:t>18.       S. Barnes, M. Kaase, Political Action, Mass Participation in Free Western Democraties, Beverly Hills, Sage, 1979</w:t>
      </w:r>
    </w:p>
    <w:p>
      <w:pPr>
        <w:pStyle w:val="Normal"/>
        <w:rPr/>
      </w:pPr>
      <w:r>
        <w:rPr/>
      </w:r>
    </w:p>
    <w:p>
      <w:pPr>
        <w:pStyle w:val="Normal"/>
        <w:rPr/>
      </w:pPr>
      <w:r>
        <w:rPr/>
        <w:t>19.       John Bernal, Ştiinţa în istoria societăţii, Editura politică, Bucureşti, 1964</w:t>
      </w:r>
    </w:p>
    <w:p>
      <w:pPr>
        <w:pStyle w:val="Normal"/>
        <w:rPr/>
      </w:pPr>
      <w:r>
        <w:rPr/>
      </w:r>
    </w:p>
    <w:p>
      <w:pPr>
        <w:pStyle w:val="Normal"/>
        <w:rPr/>
      </w:pPr>
      <w:r>
        <w:rPr/>
        <w:t>20.       L. von Bertalanfy, General Theory of Systems in the Social Sciences</w:t>
      </w:r>
    </w:p>
    <w:p>
      <w:pPr>
        <w:pStyle w:val="Normal"/>
        <w:rPr/>
      </w:pPr>
      <w:r>
        <w:rPr/>
      </w:r>
    </w:p>
    <w:p>
      <w:pPr>
        <w:pStyle w:val="Normal"/>
        <w:rPr/>
      </w:pPr>
      <w:r>
        <w:rPr/>
        <w:t>21.       R. Bierstedt, Power and Progress. Essay on Sociological Theory, New York, 1979</w:t>
      </w:r>
    </w:p>
    <w:p>
      <w:pPr>
        <w:pStyle w:val="Normal"/>
        <w:rPr/>
      </w:pPr>
      <w:r>
        <w:rPr/>
      </w:r>
    </w:p>
    <w:p>
      <w:pPr>
        <w:pStyle w:val="Normal"/>
        <w:rPr/>
      </w:pPr>
      <w:r>
        <w:rPr/>
        <w:t>22.       S. Brucan, Îndreptar - Dicţionar de politologie, Editura Nemira, Bucureşti, 1993</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23.       G. Burdeau, Traité de science, Libraire general de droit de jurisprudence, R. Pichou et E. Durand, Auzias, Paris, 1980</w:t>
      </w:r>
    </w:p>
    <w:p>
      <w:pPr>
        <w:pStyle w:val="Normal"/>
        <w:rPr/>
      </w:pPr>
      <w:r>
        <w:rPr/>
      </w:r>
    </w:p>
    <w:p>
      <w:pPr>
        <w:pStyle w:val="Normal"/>
        <w:rPr/>
      </w:pPr>
      <w:r>
        <w:rPr/>
        <w:t>24.       Z. Brzezinski, Marele esec. Naşterea şi moartea comunismului în secolul XX, Editura Dacia, Cluj-Napoca, 1993</w:t>
      </w:r>
    </w:p>
    <w:p>
      <w:pPr>
        <w:pStyle w:val="Normal"/>
        <w:rPr/>
      </w:pPr>
      <w:r>
        <w:rPr/>
      </w:r>
    </w:p>
    <w:p>
      <w:pPr>
        <w:pStyle w:val="Normal"/>
        <w:rPr/>
      </w:pPr>
      <w:r>
        <w:rPr/>
        <w:t>25.       M. Burlatki, Politicesckie sistemi sovremenosti, Moskva, Izd. Nauk, 1978</w:t>
      </w:r>
    </w:p>
    <w:p>
      <w:pPr>
        <w:pStyle w:val="Normal"/>
        <w:rPr/>
      </w:pPr>
      <w:r>
        <w:rPr/>
      </w:r>
    </w:p>
    <w:p>
      <w:pPr>
        <w:pStyle w:val="Normal"/>
        <w:rPr/>
      </w:pPr>
      <w:r>
        <w:rPr/>
        <w:t>26.       A. Varpinschi, Doctrine politice contemporane, Editura "Moldova", Iaşi, 1993</w:t>
      </w:r>
    </w:p>
    <w:p>
      <w:pPr>
        <w:pStyle w:val="Normal"/>
        <w:rPr/>
      </w:pPr>
      <w:r>
        <w:rPr/>
      </w:r>
    </w:p>
    <w:p>
      <w:pPr>
        <w:pStyle w:val="Normal"/>
        <w:rPr/>
      </w:pPr>
      <w:r>
        <w:rPr/>
        <w:t>27.       Arman Cuviller, Curs de sociologie, PIF, Paris, 1959</w:t>
      </w:r>
    </w:p>
    <w:p>
      <w:pPr>
        <w:pStyle w:val="Normal"/>
        <w:rPr/>
      </w:pPr>
      <w:r>
        <w:rPr/>
      </w:r>
    </w:p>
    <w:p>
      <w:pPr>
        <w:pStyle w:val="Normal"/>
        <w:rPr/>
      </w:pPr>
      <w:r>
        <w:rPr/>
        <w:t>28.       M. Djuvara, Introducere la politica generală, Tipografia Şcolilor Militare Aeronautice, Bucureşti, 1932</w:t>
      </w:r>
    </w:p>
    <w:p>
      <w:pPr>
        <w:pStyle w:val="Normal"/>
        <w:rPr/>
      </w:pPr>
      <w:r>
        <w:rPr/>
      </w:r>
    </w:p>
    <w:p>
      <w:pPr>
        <w:pStyle w:val="Normal"/>
        <w:rPr/>
      </w:pPr>
      <w:r>
        <w:rPr/>
        <w:t>29.       L. Duquit, Traité de droit constitutionelle, T. 1, Paris, 1921</w:t>
      </w:r>
    </w:p>
    <w:p>
      <w:pPr>
        <w:pStyle w:val="Normal"/>
        <w:rPr/>
      </w:pPr>
      <w:r>
        <w:rPr/>
      </w:r>
    </w:p>
    <w:p>
      <w:pPr>
        <w:pStyle w:val="Normal"/>
        <w:rPr/>
      </w:pPr>
      <w:r>
        <w:rPr/>
        <w:t>30.       M. Duverger, Ianus. Les deux faces de l'Occident, Fayard, Paris, 1969</w:t>
      </w:r>
    </w:p>
    <w:p>
      <w:pPr>
        <w:pStyle w:val="Normal"/>
        <w:rPr/>
      </w:pPr>
      <w:r>
        <w:rPr/>
      </w:r>
    </w:p>
    <w:p>
      <w:pPr>
        <w:pStyle w:val="Normal"/>
        <w:rPr/>
      </w:pPr>
      <w:r>
        <w:rPr/>
        <w:t>31.       M. Duverger, Sociologie de la politique, PIF, Paris, 1973</w:t>
      </w:r>
    </w:p>
    <w:p>
      <w:pPr>
        <w:pStyle w:val="Normal"/>
        <w:rPr/>
      </w:pPr>
      <w:r>
        <w:rPr/>
      </w:r>
    </w:p>
    <w:p>
      <w:pPr>
        <w:pStyle w:val="Normal"/>
        <w:rPr/>
      </w:pPr>
      <w:r>
        <w:rPr/>
        <w:t>32.       M. Duverger, Les partis Politique, A. Colin, Paris, 1969</w:t>
      </w:r>
    </w:p>
    <w:p>
      <w:pPr>
        <w:pStyle w:val="Normal"/>
        <w:rPr/>
      </w:pPr>
      <w:r>
        <w:rPr/>
      </w:r>
    </w:p>
    <w:p>
      <w:pPr>
        <w:pStyle w:val="Normal"/>
        <w:rPr/>
      </w:pPr>
      <w:r>
        <w:rPr/>
        <w:t>33.       D. Easton, Analyse du systeme politique, A. Colin, Paris, 1974</w:t>
      </w:r>
    </w:p>
    <w:p>
      <w:pPr>
        <w:pStyle w:val="Normal"/>
        <w:rPr/>
      </w:pPr>
      <w:r>
        <w:rPr/>
      </w:r>
    </w:p>
    <w:p>
      <w:pPr>
        <w:pStyle w:val="Normal"/>
        <w:rPr/>
      </w:pPr>
      <w:r>
        <w:rPr/>
        <w:t>34.       J. Ellul, The Technological Society, London, 1965</w:t>
      </w:r>
    </w:p>
    <w:p>
      <w:pPr>
        <w:pStyle w:val="Normal"/>
        <w:rPr/>
      </w:pPr>
      <w:r>
        <w:rPr/>
      </w:r>
    </w:p>
    <w:p>
      <w:pPr>
        <w:pStyle w:val="Normal"/>
        <w:rPr/>
      </w:pPr>
      <w:r>
        <w:rPr/>
        <w:t>35.       Ioan Erhan, Jurnal ascuns, Editura Economică, 1996</w:t>
      </w:r>
    </w:p>
    <w:p>
      <w:pPr>
        <w:pStyle w:val="Normal"/>
        <w:rPr/>
      </w:pPr>
      <w:r>
        <w:rPr/>
      </w:r>
    </w:p>
    <w:p>
      <w:pPr>
        <w:pStyle w:val="Normal"/>
        <w:rPr/>
      </w:pPr>
      <w:r>
        <w:rPr/>
        <w:t>36.       J. Freud, L'essence du politique, Siroy, Paris, 1965</w:t>
      </w:r>
    </w:p>
    <w:p>
      <w:pPr>
        <w:pStyle w:val="Normal"/>
        <w:rPr/>
      </w:pPr>
      <w:r>
        <w:rPr/>
      </w:r>
    </w:p>
    <w:p>
      <w:pPr>
        <w:pStyle w:val="Normal"/>
        <w:rPr/>
      </w:pPr>
      <w:r>
        <w:rPr/>
        <w:t>37.       J.R. Galbraith, Ştiinţa economică şi interesul politic, Editura politică, Bucureşti, 1982</w:t>
      </w:r>
    </w:p>
    <w:p>
      <w:pPr>
        <w:pStyle w:val="Normal"/>
        <w:rPr/>
      </w:pPr>
      <w:r>
        <w:rPr/>
      </w:r>
    </w:p>
    <w:p>
      <w:pPr>
        <w:pStyle w:val="Normal"/>
        <w:rPr/>
      </w:pPr>
      <w:r>
        <w:rPr/>
        <w:t>38.       M. Grezier, La societé Bloquée, Paris, 1970</w:t>
      </w:r>
    </w:p>
    <w:p>
      <w:pPr>
        <w:pStyle w:val="Normal"/>
        <w:rPr/>
      </w:pPr>
      <w:r>
        <w:rPr/>
      </w:r>
    </w:p>
    <w:p>
      <w:pPr>
        <w:pStyle w:val="Normal"/>
        <w:rPr/>
      </w:pPr>
      <w:r>
        <w:rPr/>
        <w:t>39.       D. Gusti, Opere, vol. 1, Editura Academiei, Bucureşti, 1968</w:t>
      </w:r>
    </w:p>
    <w:p>
      <w:pPr>
        <w:pStyle w:val="Normal"/>
        <w:rPr/>
      </w:pPr>
      <w:r>
        <w:rPr/>
      </w:r>
    </w:p>
    <w:p>
      <w:pPr>
        <w:pStyle w:val="Normal"/>
        <w:rPr/>
      </w:pPr>
      <w:r>
        <w:rPr/>
        <w:t>40.       D. Gusti, Partidul politic, Cultura Naţională, 1924</w:t>
      </w:r>
    </w:p>
    <w:p>
      <w:pPr>
        <w:pStyle w:val="Normal"/>
        <w:rPr/>
      </w:pPr>
      <w:r>
        <w:rPr/>
      </w:r>
    </w:p>
    <w:p>
      <w:pPr>
        <w:pStyle w:val="Normal"/>
        <w:rPr/>
      </w:pPr>
      <w:r>
        <w:rPr/>
        <w:t>41.       G.W.Fr. Hegel, Principiile filosofiei dreptului, Editura Academiei, Bucureşti, 1969</w:t>
      </w:r>
    </w:p>
    <w:p>
      <w:pPr>
        <w:pStyle w:val="Normal"/>
        <w:rPr/>
      </w:pPr>
      <w:r>
        <w:rPr/>
      </w:r>
    </w:p>
    <w:p>
      <w:pPr>
        <w:pStyle w:val="Normal"/>
        <w:rPr/>
      </w:pPr>
      <w:r>
        <w:rPr/>
        <w:t>42.       Homer, Iliada, vol. I şi II, traduse de S. Diamandescu şi R. Hâncu, Editura Minerva, Bucureşti, 1981</w:t>
      </w:r>
    </w:p>
    <w:p>
      <w:pPr>
        <w:pStyle w:val="Normal"/>
        <w:rPr/>
      </w:pPr>
      <w:r>
        <w:rPr/>
      </w:r>
    </w:p>
    <w:p>
      <w:pPr>
        <w:pStyle w:val="Normal"/>
        <w:rPr/>
      </w:pPr>
      <w:r>
        <w:rPr/>
        <w:t>43.       Ion Iliescu, Revoluţie şi reformă, Editura Enciclopedică, Bucureşti, 1994</w:t>
      </w:r>
    </w:p>
    <w:p>
      <w:pPr>
        <w:pStyle w:val="Normal"/>
        <w:rPr/>
      </w:pPr>
      <w:r>
        <w:rPr/>
      </w:r>
    </w:p>
    <w:p>
      <w:pPr>
        <w:pStyle w:val="Normal"/>
        <w:rPr/>
      </w:pPr>
      <w:r>
        <w:rPr/>
        <w:t>44.       N. Iorga, Se pot distruge popoarele? în Neamul Românesc, an XXXIV, nr. K99 din septembrie 1939</w:t>
      </w:r>
    </w:p>
    <w:p>
      <w:pPr>
        <w:pStyle w:val="Normal"/>
        <w:rPr/>
      </w:pPr>
      <w:r>
        <w:rPr/>
      </w:r>
    </w:p>
    <w:p>
      <w:pPr>
        <w:pStyle w:val="Normal"/>
        <w:rPr/>
      </w:pPr>
      <w:r>
        <w:rPr/>
        <w:t>45.       B. de Jouvenel, Du pouvoir Histoire naturelle de sa craisance, Hachetts, Paris, 1972</w:t>
      </w:r>
    </w:p>
    <w:p>
      <w:pPr>
        <w:pStyle w:val="Normal"/>
        <w:rPr/>
      </w:pPr>
      <w:r>
        <w:rPr/>
      </w:r>
    </w:p>
    <w:p>
      <w:pPr>
        <w:pStyle w:val="Normal"/>
        <w:rPr/>
      </w:pPr>
      <w:r>
        <w:rPr/>
        <w:t>46.       A. Lancelot, Les attitudes politique, PUF, Paris, 1969</w:t>
      </w:r>
    </w:p>
    <w:p>
      <w:pPr>
        <w:pStyle w:val="Normal"/>
        <w:rPr/>
      </w:pPr>
      <w:r>
        <w:rPr/>
      </w:r>
    </w:p>
    <w:p>
      <w:pPr>
        <w:pStyle w:val="Normal"/>
        <w:rPr/>
      </w:pPr>
      <w:r>
        <w:rPr/>
        <w:t>47.       Lao-Tzî, Cartea despre Dao şi putere, Editura Humanitas, Bucureşti, 1993</w:t>
      </w:r>
    </w:p>
    <w:p>
      <w:pPr>
        <w:pStyle w:val="Normal"/>
        <w:rPr/>
      </w:pPr>
      <w:r>
        <w:rPr/>
      </w:r>
    </w:p>
    <w:p>
      <w:pPr>
        <w:pStyle w:val="Normal"/>
        <w:rPr/>
      </w:pPr>
      <w:r>
        <w:rPr/>
        <w:t>48.       J.W. Lapierre, Essai sur la pouvoir politique, Asi-en-Porvance, Editions Ophrys, 1968</w:t>
      </w:r>
    </w:p>
    <w:p>
      <w:pPr>
        <w:pStyle w:val="Normal"/>
        <w:rPr/>
      </w:pPr>
      <w:r>
        <w:rPr/>
      </w:r>
    </w:p>
    <w:p>
      <w:pPr>
        <w:pStyle w:val="Normal"/>
        <w:rPr/>
      </w:pPr>
      <w:r>
        <w:rPr/>
        <w:t>49.       Jean Leca, Traité de science politique, vol. 1, PUF, Paris, 1985</w:t>
      </w:r>
    </w:p>
    <w:p>
      <w:pPr>
        <w:pStyle w:val="Normal"/>
        <w:rPr/>
      </w:pPr>
      <w:r>
        <w:rPr/>
      </w:r>
    </w:p>
    <w:p>
      <w:pPr>
        <w:pStyle w:val="Normal"/>
        <w:rPr/>
      </w:pPr>
      <w:r>
        <w:rPr/>
        <w:t>50.       N. Machiavelli, Principele, Editura ştiinţifică, Bucureşti, 1960</w:t>
      </w:r>
    </w:p>
    <w:p>
      <w:pPr>
        <w:pStyle w:val="Normal"/>
        <w:rPr/>
      </w:pPr>
      <w:r>
        <w:rPr/>
      </w:r>
    </w:p>
    <w:p>
      <w:pPr>
        <w:pStyle w:val="Normal"/>
        <w:rPr/>
      </w:pPr>
      <w:r>
        <w:rPr/>
        <w:t>51.       Andre Manarache, Atitudes chretiennes en politique, Edition de Seuil, 1978</w:t>
      </w:r>
    </w:p>
    <w:p>
      <w:pPr>
        <w:pStyle w:val="Normal"/>
        <w:rPr/>
      </w:pPr>
      <w:r>
        <w:rPr/>
      </w:r>
    </w:p>
    <w:p>
      <w:pPr>
        <w:pStyle w:val="Normal"/>
        <w:rPr/>
      </w:pPr>
      <w:r>
        <w:rPr/>
        <w:t>52.       V. Merelle, Le ideologie in Italia oggi, pan Editrice, Milano, 1972</w:t>
      </w:r>
    </w:p>
    <w:p>
      <w:pPr>
        <w:pStyle w:val="Normal"/>
        <w:rPr/>
      </w:pPr>
      <w:r>
        <w:rPr/>
      </w:r>
    </w:p>
    <w:p>
      <w:pPr>
        <w:pStyle w:val="Normal"/>
        <w:rPr/>
      </w:pPr>
      <w:r>
        <w:rPr/>
        <w:t>53.       J. Meyhaud, La science politique, Etudes de science politique, Lausanne, 1960</w:t>
      </w:r>
    </w:p>
    <w:p>
      <w:pPr>
        <w:pStyle w:val="Normal"/>
        <w:rPr/>
      </w:pPr>
      <w:r>
        <w:rPr/>
      </w:r>
    </w:p>
    <w:p>
      <w:pPr>
        <w:pStyle w:val="Normal"/>
        <w:rPr/>
      </w:pPr>
      <w:r>
        <w:rPr/>
        <w:t>54.       Alain Monchableu, Cartea cetăţeanului, Editura Humanitas, Bucuresti, 1991</w:t>
      </w:r>
    </w:p>
    <w:p>
      <w:pPr>
        <w:pStyle w:val="Normal"/>
        <w:rPr/>
      </w:pPr>
      <w:r>
        <w:rPr/>
      </w:r>
    </w:p>
    <w:p>
      <w:pPr>
        <w:pStyle w:val="Normal"/>
        <w:rPr/>
      </w:pPr>
      <w:r>
        <w:rPr/>
        <w:t>55.       Ch. Montesquieu, Despre spiritul legilor, traducere şi note de Arman Roşu, vol. I şi II, Editura Ştiinţifică, Bucureşti, 1964-1970</w:t>
      </w:r>
    </w:p>
    <w:p>
      <w:pPr>
        <w:pStyle w:val="Normal"/>
        <w:rPr/>
      </w:pPr>
      <w:r>
        <w:rPr/>
      </w:r>
    </w:p>
    <w:p>
      <w:pPr>
        <w:pStyle w:val="Normal"/>
        <w:rPr/>
      </w:pPr>
      <w:r>
        <w:rPr/>
        <w:t>56.       C. Mureşan ş.a., Culegere de texte pentru istoria universală, epoca modernă, vol. I, Editura didactică şi pedagogică, Bucureşti, 1973</w:t>
      </w:r>
    </w:p>
    <w:p>
      <w:pPr>
        <w:pStyle w:val="Normal"/>
        <w:rPr/>
      </w:pPr>
      <w:r>
        <w:rPr/>
      </w:r>
    </w:p>
    <w:p>
      <w:pPr>
        <w:pStyle w:val="Normal"/>
        <w:rPr/>
      </w:pPr>
      <w:r>
        <w:rPr/>
        <w:t>57.       P.P. Negulescu, Partidele politice, Editura Caramond, Bucureşti</w:t>
      </w:r>
    </w:p>
    <w:p>
      <w:pPr>
        <w:pStyle w:val="Normal"/>
        <w:rPr/>
      </w:pPr>
      <w:r>
        <w:rPr/>
      </w:r>
    </w:p>
    <w:p>
      <w:pPr>
        <w:pStyle w:val="Normal"/>
        <w:rPr/>
      </w:pPr>
      <w:r>
        <w:rPr/>
        <w:t>58.       La Palombara Joseph, M. Weiner, Political Parties and Political Development, Princeton University Press, New Jersey, 1972</w:t>
      </w:r>
    </w:p>
    <w:p>
      <w:pPr>
        <w:pStyle w:val="Normal"/>
        <w:rPr/>
      </w:pPr>
      <w:r>
        <w:rPr/>
      </w:r>
    </w:p>
    <w:p>
      <w:pPr>
        <w:pStyle w:val="Normal"/>
        <w:rPr/>
      </w:pPr>
      <w:r>
        <w:rPr/>
        <w:t>59.       T. Partons, The Social System in international Encyclopedia of the Social Sciences, SUA, vol. XV</w:t>
      </w:r>
    </w:p>
    <w:p>
      <w:pPr>
        <w:pStyle w:val="Normal"/>
        <w:rPr/>
      </w:pPr>
      <w:r>
        <w:rPr/>
      </w:r>
    </w:p>
    <w:p>
      <w:pPr>
        <w:pStyle w:val="Normal"/>
        <w:rPr/>
      </w:pPr>
      <w:r>
        <w:rPr/>
        <w:t>60.       Platon, Opere, traducere de C. Papacostea, vol. I-II, Casa Şcoalelor, Bucureşti, 1930-1933</w:t>
      </w:r>
    </w:p>
    <w:p>
      <w:pPr>
        <w:pStyle w:val="Normal"/>
        <w:rPr/>
      </w:pPr>
      <w:r>
        <w:rPr/>
      </w:r>
    </w:p>
    <w:p>
      <w:pPr>
        <w:pStyle w:val="Normal"/>
        <w:rPr/>
      </w:pPr>
      <w:r>
        <w:rPr/>
        <w:t>61.       M. Prelot, Histoire des idées politiques, Delloz, Paris, 1959</w:t>
      </w:r>
    </w:p>
    <w:p>
      <w:pPr>
        <w:pStyle w:val="Normal"/>
        <w:rPr/>
      </w:pPr>
      <w:r>
        <w:rPr/>
      </w:r>
    </w:p>
    <w:p>
      <w:pPr>
        <w:pStyle w:val="Normal"/>
        <w:rPr/>
      </w:pPr>
      <w:r>
        <w:rPr/>
        <w:t>62.       Raisa Radu, Cultura politică, Editura Tempus, Bucureşti, 1995</w:t>
      </w:r>
    </w:p>
    <w:p>
      <w:pPr>
        <w:pStyle w:val="Normal"/>
        <w:rPr/>
      </w:pPr>
      <w:r>
        <w:rPr/>
      </w:r>
    </w:p>
    <w:p>
      <w:pPr>
        <w:pStyle w:val="Normal"/>
        <w:rPr/>
      </w:pPr>
      <w:r>
        <w:rPr/>
        <w:t>63.       Ravel Jean Francois, La Tentation Totalitaire, Editura Robert Laffont, Paris, 1976</w:t>
      </w:r>
    </w:p>
    <w:p>
      <w:pPr>
        <w:pStyle w:val="Normal"/>
        <w:rPr/>
      </w:pPr>
      <w:r>
        <w:rPr/>
      </w:r>
    </w:p>
    <w:p>
      <w:pPr>
        <w:pStyle w:val="Normal"/>
        <w:rPr/>
      </w:pPr>
      <w:r>
        <w:rPr/>
        <w:t xml:space="preserve">64.       I.H. Rădulescu, Scrieri politice, sociale şi lingvistice, Editura Scrisul românesc, Craiova, 1943 </w:t>
      </w:r>
    </w:p>
    <w:p>
      <w:pPr>
        <w:pStyle w:val="Normal"/>
        <w:rPr/>
      </w:pPr>
      <w:r>
        <w:rPr/>
      </w:r>
    </w:p>
    <w:p>
      <w:pPr>
        <w:pStyle w:val="Normal"/>
        <w:rPr/>
      </w:pPr>
      <w:r>
        <w:rPr/>
        <w:t>65.       F. Rigaux, Introduction a la science du droit, Bruxelles, 1974</w:t>
      </w:r>
    </w:p>
    <w:p>
      <w:pPr>
        <w:pStyle w:val="Normal"/>
        <w:rPr/>
      </w:pPr>
      <w:r>
        <w:rPr/>
      </w:r>
    </w:p>
    <w:p>
      <w:pPr>
        <w:pStyle w:val="Normal"/>
        <w:rPr/>
      </w:pPr>
      <w:r>
        <w:rPr/>
        <w:t>66.       J.J. Rousseau, Despre contractul social sau principiile dreptului public, ediţia a III-a, 1992</w:t>
      </w:r>
    </w:p>
    <w:p>
      <w:pPr>
        <w:pStyle w:val="Normal"/>
        <w:rPr/>
      </w:pPr>
      <w:r>
        <w:rPr/>
      </w:r>
    </w:p>
    <w:p>
      <w:pPr>
        <w:pStyle w:val="Normal"/>
        <w:rPr/>
      </w:pPr>
      <w:r>
        <w:rPr/>
        <w:t>67.       Bernard Russel, Power and New Social Analysis, New York, 1938</w:t>
      </w:r>
    </w:p>
    <w:p>
      <w:pPr>
        <w:pStyle w:val="Normal"/>
        <w:rPr/>
      </w:pPr>
      <w:r>
        <w:rPr/>
      </w:r>
    </w:p>
    <w:p>
      <w:pPr>
        <w:pStyle w:val="Normal"/>
        <w:rPr/>
      </w:pPr>
      <w:r>
        <w:rPr/>
        <w:t>68.       Scoppola, La democrazia nel pensiero cattolico del Nococente, Storia delle idee politiche, economiche e sociali, volume sesto, Torino, 1973</w:t>
      </w:r>
    </w:p>
    <w:p>
      <w:pPr>
        <w:pStyle w:val="Normal"/>
        <w:rPr/>
      </w:pPr>
      <w:r>
        <w:rPr/>
      </w:r>
    </w:p>
    <w:p>
      <w:pPr>
        <w:pStyle w:val="Normal"/>
        <w:rPr/>
      </w:pPr>
      <w:r>
        <w:rPr/>
        <w:t>69.       S. Tamaş, Dicţionar politic, Editura Academiei, Bucureşti, 1993</w:t>
      </w:r>
    </w:p>
    <w:p>
      <w:pPr>
        <w:pStyle w:val="Normal"/>
        <w:rPr/>
      </w:pPr>
      <w:r>
        <w:rPr/>
      </w:r>
    </w:p>
    <w:p>
      <w:pPr>
        <w:pStyle w:val="Normal"/>
        <w:rPr/>
      </w:pPr>
      <w:r>
        <w:rPr/>
        <w:t>70.       Thukydides, Razboiul peloponeziac, traducere de M. Jakota, Editura Cultura Naţională, Bucureşti, 1941</w:t>
      </w:r>
    </w:p>
    <w:p>
      <w:pPr>
        <w:pStyle w:val="Normal"/>
        <w:rPr/>
      </w:pPr>
      <w:r>
        <w:rPr/>
      </w:r>
    </w:p>
    <w:p>
      <w:pPr>
        <w:pStyle w:val="Normal"/>
        <w:rPr/>
      </w:pPr>
      <w:r>
        <w:rPr/>
        <w:t>71.       Vladimir Tismăneanu, Reinventarea politicului, Editura Humanitas, Bucureşti, 1997</w:t>
      </w:r>
    </w:p>
    <w:p>
      <w:pPr>
        <w:pStyle w:val="Normal"/>
        <w:rPr/>
      </w:pPr>
      <w:r>
        <w:rPr/>
      </w:r>
    </w:p>
    <w:p>
      <w:pPr>
        <w:pStyle w:val="Normal"/>
        <w:rPr/>
      </w:pPr>
      <w:r>
        <w:rPr/>
        <w:t>72.       N. Titulescu, Documente diplomatice, Editura politică, Bucuresti, 1967</w:t>
      </w:r>
    </w:p>
    <w:p>
      <w:pPr>
        <w:pStyle w:val="Normal"/>
        <w:rPr/>
      </w:pPr>
      <w:r>
        <w:rPr/>
      </w:r>
    </w:p>
    <w:p>
      <w:pPr>
        <w:pStyle w:val="Normal"/>
        <w:rPr/>
      </w:pPr>
      <w:r>
        <w:rPr/>
        <w:t>73.       J. Touchard, Histoire des idée politique, PUF, Paris, 1959</w:t>
      </w:r>
    </w:p>
    <w:p>
      <w:pPr>
        <w:pStyle w:val="Normal"/>
        <w:rPr/>
      </w:pPr>
      <w:r>
        <w:rPr/>
      </w:r>
    </w:p>
    <w:p>
      <w:pPr>
        <w:pStyle w:val="Normal"/>
        <w:rPr/>
      </w:pPr>
      <w:r>
        <w:rPr/>
        <w:t>74.       Al. de Tocqueville, Despre democraţie în America, Editura Humanitas, Bucureşti, 1992</w:t>
      </w:r>
    </w:p>
    <w:p>
      <w:pPr>
        <w:pStyle w:val="Normal"/>
        <w:rPr/>
      </w:pPr>
      <w:r>
        <w:rPr/>
      </w:r>
    </w:p>
    <w:p>
      <w:pPr>
        <w:pStyle w:val="Normal"/>
        <w:rPr/>
      </w:pPr>
      <w:r>
        <w:rPr/>
        <w:t>75.       Călin Vâlsan ş.a., Politologie, Editura didactică şi pedagogică, Bucureşti, 1992</w:t>
      </w:r>
    </w:p>
    <w:p>
      <w:pPr>
        <w:pStyle w:val="Normal"/>
        <w:rPr/>
      </w:pPr>
      <w:r>
        <w:rPr/>
      </w:r>
    </w:p>
    <w:p>
      <w:pPr>
        <w:pStyle w:val="Normal"/>
        <w:rPr/>
      </w:pPr>
      <w:r>
        <w:rPr/>
        <w:t>76.       Călin Vâlsan ş.a., Politologie, ASE, Bucureşti, 1994</w:t>
      </w:r>
    </w:p>
    <w:p>
      <w:pPr>
        <w:pStyle w:val="Normal"/>
        <w:rPr/>
      </w:pPr>
      <w:r>
        <w:rPr/>
      </w:r>
    </w:p>
    <w:p>
      <w:pPr>
        <w:pStyle w:val="Normal"/>
        <w:rPr/>
      </w:pPr>
      <w:r>
        <w:rPr/>
        <w:t>77.       A.D. Xenopol, Istoria partidelor politice în România. De la origini până în 1866, vol., în A.D. Xenopol, Istoria românilor din Dacia Traiană, vol. IX, 1-2, Bucureşti, 1910</w:t>
      </w:r>
    </w:p>
    <w:p>
      <w:pPr>
        <w:pStyle w:val="Normal"/>
        <w:rPr/>
      </w:pPr>
      <w:r>
        <w:rPr/>
      </w:r>
    </w:p>
    <w:p>
      <w:pPr>
        <w:pStyle w:val="Normal"/>
        <w:rPr/>
      </w:pPr>
      <w:r>
        <w:rPr/>
        <w:t>78.       Max Weber, La savant et la politique, Plon, Paris, 1959</w:t>
      </w:r>
    </w:p>
    <w:p>
      <w:pPr>
        <w:pStyle w:val="Normal"/>
        <w:rPr/>
      </w:pPr>
      <w:r>
        <w:rPr/>
      </w:r>
    </w:p>
    <w:p>
      <w:pPr>
        <w:pStyle w:val="Normal"/>
        <w:rPr/>
      </w:pPr>
      <w:r>
        <w:rPr/>
        <w:t>79.       Şt. Zeletin, Neoliberalismul, Editura Scripta, Bucureşti, 1992</w:t>
      </w:r>
    </w:p>
    <w:p>
      <w:pPr>
        <w:pStyle w:val="Normal"/>
        <w:rPr/>
      </w:pPr>
      <w:r>
        <w:rPr/>
      </w:r>
    </w:p>
    <w:p>
      <w:pPr>
        <w:pStyle w:val="Normal"/>
        <w:rPr/>
      </w:pPr>
      <w:r>
        <w:rPr/>
        <w:t xml:space="preserve">  </w:t>
      </w:r>
    </w:p>
    <w:p>
      <w:pPr>
        <w:pStyle w:val="Normal"/>
        <w:rPr/>
      </w:pPr>
      <w:r>
        <w:rPr/>
      </w:r>
    </w:p>
    <w:sectPr>
      <w:type w:val="nextPage"/>
      <w:pgSz w:w="11906" w:h="16838"/>
      <w:pgMar w:left="1584"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1:53:00Z</dcterms:created>
  <dc:creator>Comentator</dc:creator>
  <dc:description/>
  <dc:language>en-US</dc:language>
  <cp:lastModifiedBy>Comentator</cp:lastModifiedBy>
  <dcterms:modified xsi:type="dcterms:W3CDTF">2002-03-12T12:14:00Z</dcterms:modified>
  <cp:revision>3</cp:revision>
  <dc:subject/>
  <dc:title>            </dc:title>
</cp:coreProperties>
</file>