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Bucla de mesaje “ascunsă”</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lang w:eastAsia="en-US"/>
        </w:rPr>
        <w:t>#include &lt;windows.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WINAPI WinMain(HINSTANCE d1, HINSTANCE d2, LPSTR d3, int d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Box(NULL, "Hello, World!", "", MB_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t xml:space="preserve">Bucla de mesaje şi procedura fereastră sunt ascunse. </w:t>
      </w:r>
      <w:r>
        <w:rPr>
          <w:rFonts w:cs="Courier New" w:ascii="Courier New" w:hAnsi="Courier New"/>
        </w:rPr>
        <w:t>MessageBox</w:t>
      </w:r>
      <w:r>
        <w:rPr>
          <w:i/>
        </w:rPr>
        <w:t xml:space="preserve"> </w:t>
      </w:r>
      <w:r>
        <w:rPr/>
        <w:t>afişează o boxă de dialog care conţine procedura fereastră şi deoarece boxa de dialog este modală (nu poate fi părăsită fără a se da clic pe ...) practic se ciclează pe bucla de mesaje.</w:t>
      </w:r>
    </w:p>
    <w:p>
      <w:pPr>
        <w:pStyle w:val="Normal"/>
        <w:rPr/>
      </w:pPr>
      <w:r>
        <w:rPr/>
      </w:r>
    </w:p>
    <w:p>
      <w:pPr>
        <w:pStyle w:val="H3"/>
        <w:jc w:val="center"/>
        <w:rPr/>
      </w:pPr>
      <w:r>
        <w:rPr/>
        <w:t>Bucla de mesaje există</w:t>
        <w:br/>
      </w:r>
    </w:p>
    <w:p>
      <w:pPr>
        <w:pStyle w:val="Normal"/>
        <w:rPr/>
      </w:pPr>
      <w:r>
        <w:rPr/>
        <w:t>Un program windows obişnuit, în timpul iniţializării, înregistrează mai întâi clasa fereastră apoi crează fereastra principală utilizând noua clasă înregistrată. În exemplul ce urmează folosim deja clasa înregistrată,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windows.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WINAPI WinMain(HINSTANCE hInstance, HINSTANCE d2, LPSTR d3, int d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WND 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wnd = CreateWindow("BUTTON",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VISIBLE | BS_CENTER, 100, 100, 10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NULL, hInstanc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GetMessage(&amp;msg, NULL,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msg.message == WM_LBUTTON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stroyWindow(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tQuitMessag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patchMessage(&amp;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sg.w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 xml:space="preserve">Explicaţii: După ce se creează fereastra, programul intră în bucla </w:t>
      </w:r>
      <w:r>
        <w:rPr>
          <w:rFonts w:cs="Courier New" w:ascii="Courier New" w:hAnsi="Courier New"/>
        </w:rPr>
        <w:t>while</w:t>
      </w:r>
      <w:r>
        <w:rPr/>
        <w:t xml:space="preserve">, unde se apelează </w:t>
      </w:r>
      <w:r>
        <w:rPr>
          <w:rFonts w:cs="Courier New" w:ascii="Courier New" w:hAnsi="Courier New"/>
        </w:rPr>
        <w:t>GetMessage</w:t>
      </w:r>
      <w:r>
        <w:rPr/>
        <w:t xml:space="preserve">. Când aplicaţia primeşte un mesaj, </w:t>
      </w:r>
      <w:r>
        <w:rPr>
          <w:rFonts w:cs="Courier New" w:ascii="Courier New" w:hAnsi="Courier New"/>
        </w:rPr>
        <w:t>GetMessage</w:t>
      </w:r>
      <w:r>
        <w:rPr>
          <w:i/>
        </w:rPr>
        <w:t xml:space="preserve"> </w:t>
      </w:r>
      <w:r>
        <w:rPr/>
        <w:t>întoarce acel mesaj; valoarea întoarsă este FALSE numai dacă mesajul primit a fost WM_QUIT.</w:t>
      </w:r>
    </w:p>
    <w:p>
      <w:pPr>
        <w:pStyle w:val="Normal"/>
        <w:rPr/>
      </w:pPr>
      <w:r>
        <w:rPr/>
        <w:t xml:space="preserve">La tratarea mesajului WM_LBUTTONDOWN se distruge fereastra aplicaţiei şi apoi se pune în coda de mesaje, mesajul WM_QUIT, pentru a se realiza terminarea buclei while. </w:t>
      </w:r>
    </w:p>
    <w:p>
      <w:pPr>
        <w:pStyle w:val="Normal"/>
        <w:rPr/>
      </w:pPr>
      <w:r>
        <w:rPr/>
        <w:t xml:space="preserve">Orice alt mesaj diferit de WM_LBUTTONDOWN nu este tratat de aplicaţie, este preluat de </w:t>
      </w:r>
      <w:r>
        <w:rPr>
          <w:i/>
        </w:rPr>
        <w:t xml:space="preserve">DispatchMessage </w:t>
      </w:r>
      <w:r>
        <w:rPr/>
        <w:t>care va apela procedura fereastră a clasei BUTTON. În marea majoritate a cazurilor procedura nu execută nimic special, unul din rolurile ei fiind acela de a goli coada de mesaje a aplicaţiei şi de a respecta principiul “în Windows nici un mesaj nu se pierde”.</w:t>
      </w:r>
    </w:p>
    <w:p>
      <w:pPr>
        <w:pStyle w:val="Normal"/>
        <w:rPr/>
      </w:pPr>
      <w:r>
        <w:rPr/>
      </w:r>
    </w:p>
    <w:p>
      <w:pPr>
        <w:pStyle w:val="Normal"/>
        <w:rPr/>
      </w:pPr>
      <w:r>
        <w:rPr/>
        <w:t xml:space="preserve">În afară de </w:t>
      </w:r>
      <w:r>
        <w:rPr>
          <w:rFonts w:cs="Courier New" w:ascii="Courier New" w:hAnsi="Courier New"/>
        </w:rPr>
        <w:t>GetMessage</w:t>
      </w:r>
      <w:r>
        <w:rPr/>
        <w:t xml:space="preserve">, mai existăşi funcţia </w:t>
      </w:r>
      <w:r>
        <w:rPr>
          <w:rFonts w:cs="Courier New" w:ascii="Courier New" w:hAnsi="Courier New"/>
        </w:rPr>
        <w:t>PeekMessage</w:t>
      </w:r>
      <w:r>
        <w:rPr>
          <w:i/>
        </w:rPr>
        <w:t xml:space="preserve"> </w:t>
      </w:r>
      <w:r>
        <w:rPr/>
        <w:t>care se utilizează de obicei când aplicaţia doreşte să execute anumite acţiuni şi nu are nici un mesaj de procesa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3"/>
        <w:jc w:val="center"/>
        <w:rPr/>
      </w:pPr>
      <w:r>
        <w:rPr/>
        <w:t>Proceduri fereastră</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windows.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Apelata pe mesajul WM_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DrawHello(HWND 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DC h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INTSTRUCT paintStru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CT client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DC = BeginPaint(hwnd, &amp;paintStru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hDC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ClientRect(hwnd, &amp;client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PtoLP(hDC, (LPPOINT)&amp;clientRec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rawText(hDC, "Hello, World!", -1, &amp;client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T_CENTER | DT_VCENTER | DT_SINGLE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Paint(hwnd, &amp;paintStru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Procedura fereas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RESULT CALLBACK WndProc(HWND hwnd, UINT u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PARAM wParam, LPARAM l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u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M_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rawHello(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M_DESTR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tQuitMessag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DefWindowProc(hwnd, uMsg, wParam, l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 // trebuie sa intoarca totdeauna 0 (ze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Programul princip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WINAPI WinMain(HINSTANCE hInstance, HINSTANCE hPrev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PSTR d3, int nCmd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WND 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 wnd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hPrevInstance == NULL) // valabil numai pentru Windows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mset(&amp;wndClass, 0, sizeof(wnd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stiluri de fereas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style = CS_HREDRAW | CS_VREDR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lpfnWndProc = WndProc; // procedura fereas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hInstance = hInstance; // instanta aplica</w:t>
      </w:r>
      <w:r>
        <w:rPr>
          <w:rFonts w:cs="Times New Roman" w:ascii="Times New Roman" w:hAnsi="Times New Roman"/>
        </w:rPr>
        <w:t>t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hCursor = LoadCursor(NULL, IDC_ARROW); // resursa curs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ndClass.hbrBackground = (HBRUSH)(COLOR_WINDOW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resursa pen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lpszClassName = "HELLO"; // nume fereas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inregistrare fereas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RegisterClass(&amp;wndClass)) return FA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tab/>
        <w:t>// terminat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wnd = CreateWindow("HELLO",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OVERLAPPED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W_USEDEFAULT, 0, CW_USEDEFAU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NULL, hInstanc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owWindow(hwnd, nCmd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pdateWindow(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GetMessage(&amp;msg, NULL,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patchMessage(&amp;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sg.w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 xml:space="preserve">Explicaţii: </w:t>
      </w:r>
    </w:p>
    <w:p>
      <w:pPr>
        <w:pStyle w:val="Normal"/>
        <w:numPr>
          <w:ilvl w:val="0"/>
          <w:numId w:val="2"/>
        </w:numPr>
        <w:rPr/>
      </w:pPr>
      <w:r>
        <w:rPr/>
        <w:t>se crează fereastra prin completarea structurii WNDCLASS;</w:t>
      </w:r>
    </w:p>
    <w:p>
      <w:pPr>
        <w:pStyle w:val="Normal"/>
        <w:numPr>
          <w:ilvl w:val="0"/>
          <w:numId w:val="2"/>
        </w:numPr>
        <w:rPr/>
      </w:pPr>
      <w:r>
        <w:rPr/>
        <w:t xml:space="preserve">se înregistrează fereastra </w:t>
      </w:r>
      <w:r>
        <w:rPr>
          <w:rFonts w:cs="Courier New" w:ascii="Courier New" w:hAnsi="Courier New"/>
        </w:rPr>
        <w:t>RegisterClass(&amp;wndClass);</w:t>
      </w:r>
    </w:p>
    <w:p>
      <w:pPr>
        <w:pStyle w:val="Normal"/>
        <w:numPr>
          <w:ilvl w:val="0"/>
          <w:numId w:val="2"/>
        </w:numPr>
        <w:rPr/>
      </w:pPr>
      <w:r>
        <w:rPr/>
        <w:t xml:space="preserve">se crează fereastra </w:t>
      </w:r>
      <w:r>
        <w:rPr>
          <w:rFonts w:cs="Courier New" w:ascii="Courier New" w:hAnsi="Courier New"/>
        </w:rPr>
        <w:t>CreateWindow</w:t>
      </w:r>
      <w:r>
        <w:rPr/>
        <w:t>;</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se stabileste modul de afişare al ferestrei</w:t>
      </w:r>
      <w:r>
        <w:rPr/>
        <w:t xml:space="preserve"> ShowWindow(hwnd, nCmdShow);</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se afişează fereastra propriu zisă </w:t>
      </w:r>
      <w:r>
        <w:rPr/>
        <w:t>UpdateWindow(hwnd);</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urmează bucla de mesa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eastAsia="en-US"/>
        </w:rPr>
      </w:pPr>
      <w:r>
        <w:rPr>
          <w:rFonts w:cs="Times New Roman" w:ascii="Times New Roman" w:hAnsi="Times New Roman"/>
          <w:lang w:eastAsia="en-US"/>
        </w:rPr>
        <w:t>Codul ce trebuie urmărit este cel din WndProc, procedura fereastr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eastAsia="en-US"/>
        </w:rPr>
      </w:pPr>
      <w:r>
        <w:rPr>
          <w:rFonts w:cs="Times New Roman" w:ascii="Times New Roman" w:hAnsi="Times New Roman"/>
          <w:lang w:eastAsia="en-US"/>
        </w:rPr>
        <w:t>Ce mesaje sunt tratate? Care sunt răspunsurile aplicaţiei la aceste mesaje?</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t xml:space="preserve">WndProc tratează două mesaje: WM_PAINT şi  WM_DESTROY. Alte mesaje decât cele indicate sunt tratate de către </w:t>
      </w:r>
      <w:r>
        <w:rPr>
          <w:rFonts w:cs="Courier New" w:ascii="Courier New" w:hAnsi="Courier New"/>
        </w:rPr>
        <w:t>DefWindowProc</w:t>
      </w:r>
      <w:r>
        <w:rPr/>
        <w:t>.</w:t>
      </w:r>
    </w:p>
    <w:p>
      <w:pPr>
        <w:pStyle w:val="Normal"/>
        <w:jc w:val="both"/>
        <w:rPr/>
      </w:pPr>
      <w:r>
        <w:rPr/>
      </w:r>
    </w:p>
    <w:p>
      <w:pPr>
        <w:pStyle w:val="Normal"/>
        <w:jc w:val="both"/>
        <w:rPr/>
      </w:pPr>
      <w:r>
        <w:rPr/>
        <w:t xml:space="preserve"> </w:t>
      </w:r>
      <w:r>
        <w:rPr/>
        <w:t>La mesajul WM_DESTROY se plasează în coada de mesaje, mesajul WM_QUIT care are ca efect terminarea buclei de mesaje, şi deci terminarea aplicaţiei.</w:t>
      </w:r>
    </w:p>
    <w:p>
      <w:pPr>
        <w:pStyle w:val="Normal"/>
        <w:jc w:val="both"/>
        <w:rPr/>
      </w:pPr>
      <w:r>
        <w:rPr/>
      </w:r>
    </w:p>
    <w:p>
      <w:pPr>
        <w:pStyle w:val="Normal"/>
        <w:jc w:val="both"/>
        <w:rPr/>
      </w:pPr>
      <w:r>
        <w:rPr/>
        <w:t>La mesajul WM_PAINT se apelează funcţia DrawHello.</w:t>
      </w:r>
    </w:p>
    <w:p>
      <w:pPr>
        <w:pStyle w:val="Normal"/>
        <w:jc w:val="both"/>
        <w:rPr/>
      </w:pPr>
      <w:r>
        <w:rPr/>
      </w:r>
    </w:p>
    <w:p>
      <w:pPr>
        <w:pStyle w:val="Normal"/>
        <w:jc w:val="both"/>
        <w:rPr/>
      </w:pPr>
      <w:r>
        <w:rPr/>
        <w:t xml:space="preserve">Dar când este trimis mesajul WM_PAINT şi de cine? </w:t>
      </w:r>
    </w:p>
    <w:p>
      <w:pPr>
        <w:pStyle w:val="Normal"/>
        <w:jc w:val="both"/>
        <w:rPr/>
      </w:pPr>
      <w:r>
        <w:rPr/>
        <w:t xml:space="preserve">Mesajul WM_PAINT este trimis prima dată de funcţia </w:t>
      </w:r>
      <w:r>
        <w:rPr>
          <w:rFonts w:cs="Courier New" w:ascii="Courier New" w:hAnsi="Courier New"/>
        </w:rPr>
        <w:t>UpdateWindow</w:t>
      </w:r>
      <w:r>
        <w:rPr/>
        <w:t>, adică atunci când fereastra devine vizibilă prima dată. Încercaţi opţiunile Size şi Move din meniul sistem. Ce se întâmplă?  Trebuie reţinut următorul lucru: dacă în coada de mesaje apar mai multe mesaje WM_PAINT, sistemul va trata numai ultimul mesaj. În fapt ultima redesenare a ferestrei rămâne vizibilă, restul afişărilor ar fi consumatoare de timp şi în plus ar crea şi un efect neplăcut datorat rdesenărilor succesive.</w:t>
      </w:r>
    </w:p>
    <w:p>
      <w:pPr>
        <w:pStyle w:val="TextBody"/>
        <w:rPr/>
      </w:pPr>
      <w:r>
        <w:rPr/>
      </w:r>
    </w:p>
    <w:p>
      <w:pPr>
        <w:pStyle w:val="TextBody"/>
        <w:rPr/>
      </w:pPr>
      <w:r>
        <w:rPr/>
        <w:t xml:space="preserve">Să explicăm codul din Draw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DC = BeginPaint(hwnd, &amp;paintStru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BeginPaint </w:t>
      </w:r>
      <w:r>
        <w:rPr>
          <w:rFonts w:cs="Times New Roman" w:ascii="Times New Roman" w:hAnsi="Times New Roman"/>
        </w:rPr>
        <w:t xml:space="preserve">încearcă să completeze variabila </w:t>
      </w:r>
      <w:r>
        <w:rPr/>
        <w:t xml:space="preserve">paintStruct </w:t>
      </w:r>
      <w:r>
        <w:rPr>
          <w:rFonts w:cs="Times New Roman" w:ascii="Times New Roman" w:hAnsi="Times New Roman"/>
        </w:rPr>
        <w:t>şi ca răspuns obţine un context de dispozitiv care va trebui folosit de funcţiile din GDI. Ieşirile grafice au nevoie de acest context de dispozi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etClientRect(hwnd, &amp;client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Se obţin dimensiunile zonei client, completate în </w:t>
      </w:r>
      <w:r>
        <w:rPr/>
        <w:t>clientRect</w:t>
      </w:r>
      <w:r>
        <w:rPr>
          <w:rFonts w:cs="Times New Roman" w:ascii="Times New Roman" w:hAnsi="Times New Roman"/>
        </w:rPr>
        <w:t xml:space="preserve">. Observaţi parametrii funcţiei: </w:t>
      </w:r>
      <w:r>
        <w:rPr/>
        <w:t xml:space="preserve">hwnd </w:t>
      </w:r>
      <w:r>
        <w:rPr>
          <w:rFonts w:cs="Times New Roman" w:ascii="Times New Roman" w:hAnsi="Times New Roman"/>
        </w:rPr>
        <w:t>va indica pentru ce fereastră se doreşte acest lucr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PtoLP(hDC, (LPPOINT)&amp;clientRec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Coordonatele fizice sunt transformate în coordonate logice. Primul parametru, hDC, indică pentru ce context de dispozitiv se face acest lucr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awText(hDC, "Hello, World!", -1, &amp;client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T_CENTER | DT_VCENTER | DT_SINGLE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Se afişează în zona client, “Hello, World!”, folosind contextul de dispozitiv obţiunut de </w:t>
      </w:r>
      <w:r>
        <w:rPr/>
        <w:t>BeginPaint</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Paint(hwnd, &amp;paintStru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Se termină desenarea, şi se distrug informaţiile din </w:t>
      </w:r>
      <w:r>
        <w:rPr/>
        <w:t>paintStruct</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La terminarea funcţiei, hDC se distruge, fiind local. În fapt după </w:t>
      </w:r>
      <w:r>
        <w:rPr/>
        <w:t xml:space="preserve">EndPaint </w:t>
      </w:r>
      <w:r>
        <w:rPr>
          <w:rFonts w:cs="Times New Roman" w:ascii="Times New Roman" w:hAnsi="Times New Roman"/>
        </w:rPr>
        <w:t>hDC-ul nu mai este va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rPr/>
      </w:pPr>
      <w:r>
        <w:rPr/>
        <w:t xml:space="preserve">Procedura fereastră nu este nimic altceva decât o structura mare </w:t>
      </w:r>
      <w:r>
        <w:rPr>
          <w:rFonts w:cs="Courier New" w:ascii="Courier New" w:hAnsi="Courier New"/>
        </w:rPr>
        <w:t>switch</w:t>
      </w:r>
      <w:r>
        <w:rPr/>
        <w:t>.</w:t>
      </w:r>
    </w:p>
    <w:p>
      <w:pPr>
        <w:pStyle w:val="H3"/>
        <w:jc w:val="center"/>
        <w:rPr/>
      </w:pPr>
      <w:r>
        <w:rPr/>
      </w:r>
    </w:p>
    <w:p>
      <w:pPr>
        <w:pStyle w:val="H3"/>
        <w:jc w:val="center"/>
        <w:rPr/>
      </w:pPr>
      <w:r>
        <w:rPr/>
        <w:t>Mai multe bucle de mesaje şi proceduri fereastră</w:t>
        <w:br/>
      </w:r>
    </w:p>
    <w:p>
      <w:pPr>
        <w:pStyle w:val="Normal"/>
        <w:ind w:firstLine="720"/>
        <w:jc w:val="both"/>
        <w:rPr/>
      </w:pPr>
      <w:r>
        <w:rPr/>
        <w:t xml:space="preserve">Aplicaţiile pot avea câte bucle de mesaje doresc. De exemplu o aplicaţie care are propria buclă de mesaje şi face apel la </w:t>
      </w:r>
      <w:r>
        <w:rPr>
          <w:rFonts w:cs="Courier New" w:ascii="Courier New" w:hAnsi="Courier New"/>
        </w:rPr>
        <w:t xml:space="preserve">MessageBox </w:t>
      </w:r>
      <w:r>
        <w:rPr/>
        <w:t>va avea cel puţin două bucle de mesaje.</w:t>
      </w:r>
    </w:p>
    <w:p>
      <w:pPr>
        <w:pStyle w:val="Normal"/>
        <w:jc w:val="both"/>
        <w:rPr/>
      </w:pPr>
      <w:r>
        <w:rPr/>
        <w:t xml:space="preserve">Pentru exemplificare vom considera cazul desenării libere realizat cu o </w:t>
      </w:r>
      <w:r>
        <w:rPr>
          <w:i/>
        </w:rPr>
        <w:t>captură a mouse-lui</w:t>
      </w:r>
      <w:r>
        <w:rPr/>
        <w:t>. Aplicaţia trebuie să fie în stare să trateze mesajele WM_LBUTTONDOWN, WM_LBUTTONUP şi WM_MOUSEMOVE pentru a realiza această desenare. Vom avea tot timpul în minte faptul că un eveniment de mouse, în zona client,  va genera un mesaj care va fi însoţit de coordonatele punctului unde acesta a avut loc.</w:t>
      </w:r>
    </w:p>
    <w:p>
      <w:pPr>
        <w:pStyle w:val="TextBody"/>
        <w:rPr/>
      </w:pPr>
      <w:r>
        <w:rPr/>
      </w:r>
    </w:p>
    <w:p>
      <w:pPr>
        <w:pStyle w:val="TextBody"/>
        <w:rPr/>
      </w:pPr>
      <w:r>
        <w:rPr/>
        <w:t>Logica aplicaţiei este următoarea: bucla de mesaje va trata mesajul WM_LBUTTONDOWN. În cadrul funcţiei ce tratează acest mesaj se va realiza capturarea mouse-lui, astfel aplicaţia este informată de orice mişcare a mouse-lui prin tratarea mesajelor WM_MOUSEMOVE şi WM_LBUTTONUP. Ieşirea din cea de-a doua buclă de mesaje se face la tratarea mesajului WM_LBUTTONUP, caz în care şi capturarea mouse-lui încetează.  De reţinut că în cadrul acestei a doua bucle de mesaje controlăm mereu dacă mouse-ul este capturat pentru zona client. Acest lucru înseamnă că dacă facem clic stânga în afara zonei client şi ţinem butonul stâng al mouse-lui apăsat şi ne mişcam prin zona client nu se va desena nimic. Mouse-ul nu a fost capturat de această fereastră.</w:t>
      </w:r>
    </w:p>
    <w:p>
      <w:pPr>
        <w:pStyle w:val="Normal"/>
        <w:rPr/>
      </w:pPr>
      <w:r>
        <w:rPr/>
      </w:r>
    </w:p>
    <w:p>
      <w:pPr>
        <w:pStyle w:val="Normal"/>
        <w:rPr/>
      </w:pPr>
      <w:r>
        <w:rPr/>
        <w:t>Funcţii noi în acest cod.</w:t>
      </w:r>
    </w:p>
    <w:p>
      <w:pPr>
        <w:pStyle w:val="Normal"/>
        <w:jc w:val="both"/>
        <w:rPr/>
      </w:pPr>
      <w:r>
        <w:rPr>
          <w:b/>
        </w:rPr>
        <w:t xml:space="preserve">GetMessagePos() </w:t>
      </w:r>
      <w:r>
        <w:rPr/>
        <w:t xml:space="preserve">= obţine coordonatele punctului unde se află mouse-ul, coordonate relative la </w:t>
      </w:r>
      <w:r>
        <w:rPr>
          <w:i/>
        </w:rPr>
        <w:t>ecran</w:t>
      </w:r>
      <w:r>
        <w:rPr/>
        <w:t xml:space="preserve">. Coordonatele sunt obţinute într-un DWORD, care conţine în primii doi octeti valoarea lui x, iar în ultimii doi octeţi valoarea lui y. (Numărătoarea octeţilor se face de la stânga la dreapta.) </w:t>
      </w:r>
    </w:p>
    <w:p>
      <w:pPr>
        <w:pStyle w:val="Normal"/>
        <w:jc w:val="both"/>
        <w:rPr/>
      </w:pPr>
      <w:r>
        <w:rPr/>
        <w:t xml:space="preserve">Macro-ul </w:t>
      </w:r>
      <w:r>
        <w:rPr>
          <w:b/>
        </w:rPr>
        <w:t xml:space="preserve">MAKEPOINTS </w:t>
      </w:r>
      <w:r>
        <w:rPr/>
        <w:t>transformă valoarea unui DWORD într-o structură de tip POINTS.</w:t>
      </w:r>
    </w:p>
    <w:p>
      <w:pPr>
        <w:pStyle w:val="Normal"/>
        <w:jc w:val="both"/>
        <w:rPr/>
      </w:pPr>
      <w:r>
        <w:rPr/>
        <w:t>Cum zona client (fereastra) este plasată în cadrul ecranului, va trebui să translatăm aceste coordonate în zona client.</w:t>
      </w:r>
    </w:p>
    <w:p>
      <w:pPr>
        <w:pStyle w:val="Normal"/>
        <w:jc w:val="both"/>
        <w:rPr/>
      </w:pPr>
      <w:r>
        <w:rPr>
          <w:b/>
        </w:rPr>
        <w:t xml:space="preserve">ScreenToClient() </w:t>
      </w:r>
      <w:r>
        <w:rPr/>
        <w:t>= transformă coordonate ecran în zona client.</w:t>
      </w:r>
    </w:p>
    <w:p>
      <w:pPr>
        <w:pStyle w:val="Normal"/>
        <w:jc w:val="both"/>
        <w:rPr/>
      </w:pPr>
      <w:r>
        <w:rPr>
          <w:b/>
        </w:rPr>
        <w:t xml:space="preserve">DPtoLP() </w:t>
      </w:r>
      <w:r>
        <w:rPr/>
        <w:t>= transformă coordonatele fizice de dispozitiv în coordonate logice, necesare pentru a desena în zona client.</w:t>
      </w:r>
    </w:p>
    <w:p>
      <w:pPr>
        <w:pStyle w:val="Normal"/>
        <w:jc w:val="both"/>
        <w:rPr/>
      </w:pPr>
      <w:r>
        <w:rPr>
          <w:b/>
        </w:rPr>
        <w:t xml:space="preserve">LineTo() </w:t>
      </w:r>
      <w:r>
        <w:rPr/>
        <w:t xml:space="preserve">= desenează un segment de la origine (sau punctul stabilit cu </w:t>
      </w:r>
      <w:r>
        <w:rPr>
          <w:b/>
        </w:rPr>
        <w:t>MoveTo</w:t>
      </w:r>
      <w:r>
        <w:rPr/>
        <w:t xml:space="preserve">, </w:t>
      </w:r>
      <w:r>
        <w:rPr>
          <w:b/>
        </w:rPr>
        <w:t>MoveToEx</w:t>
      </w:r>
      <w:r>
        <w:rPr/>
        <w:t>) până la punctul curent.</w:t>
      </w:r>
    </w:p>
    <w:p>
      <w:pPr>
        <w:pStyle w:val="Normal"/>
        <w:jc w:val="both"/>
        <w:rPr/>
      </w:pPr>
      <w:r>
        <w:rPr>
          <w:b/>
        </w:rPr>
        <w:t xml:space="preserve">GetCapture() </w:t>
      </w:r>
      <w:r>
        <w:rPr/>
        <w:t xml:space="preserve">= testează dacă mouse-ul a fost capturat de fereastra aplicaţiei. </w:t>
      </w:r>
    </w:p>
    <w:p>
      <w:pPr>
        <w:pStyle w:val="Normal"/>
        <w:jc w:val="both"/>
        <w:rPr/>
      </w:pPr>
      <w:r>
        <w:rPr>
          <w:b/>
        </w:rPr>
        <w:t xml:space="preserve">SetCapture(HWND ) </w:t>
      </w:r>
      <w:r>
        <w:rPr/>
        <w:t>= realizează capturarea mouse-ului pentru fereastra cu handler-ul specificat</w:t>
      </w:r>
    </w:p>
    <w:p>
      <w:pPr>
        <w:pStyle w:val="Normal"/>
        <w:jc w:val="both"/>
        <w:rPr/>
      </w:pPr>
      <w:r>
        <w:rPr>
          <w:b/>
        </w:rPr>
        <w:t xml:space="preserve">ReleaseCapture() </w:t>
      </w:r>
      <w:r>
        <w:rPr/>
        <w:t>= eliberează capturarea mouse-ului.</w:t>
      </w:r>
    </w:p>
    <w:p>
      <w:pPr>
        <w:pStyle w:val="Normal"/>
        <w:jc w:val="both"/>
        <w:rPr/>
      </w:pPr>
      <w:r>
        <w:rPr>
          <w:b/>
        </w:rPr>
        <w:t xml:space="preserve">GetDC() </w:t>
      </w:r>
      <w:r>
        <w:rPr/>
        <w:t>= obţine un context de dispozitiv pentru a desena în fereastră (zona client).</w:t>
      </w:r>
    </w:p>
    <w:p>
      <w:pPr>
        <w:pStyle w:val="Normal"/>
        <w:jc w:val="both"/>
        <w:rPr/>
      </w:pPr>
      <w:r>
        <w:rPr>
          <w:b/>
        </w:rPr>
        <w:t xml:space="preserve">ReleaseDC() </w:t>
      </w:r>
      <w:r>
        <w:rPr/>
        <w:t>= eliberează contextul de dispozitiv obţinut cu GetDC.</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windows.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AddSegmentAtMessagePos(HDC hDC, HWND hwnd, BOOL bDr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WORD dwP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S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wPos = GetMessageP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s = MAKEPOINTS(dwP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x = points.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int.y = point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reenToClient(hwnd, &amp;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PtoLP(hDC, &amp;poin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bDraw) LineTo(hDC, point.x, poin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MoveToEx(hDC, point.x, point.y,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DrawHello(HWND 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DC h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GetCapture() != NULL) 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DC = GetDC(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hDC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Capture(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SegmentAtMessagePos(hDC, hwnd,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GetMessage(&amp;msg, NULL,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GetCapture() != hwnd)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 (msg.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M_MOUSE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SegmentAtMessagePos(hDC, hwnd,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M_LBUTTON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oto Exit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patchMessage(&amp;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it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leaseCap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leaseDC(hwnd, h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RESULT CALLBACK WndProc(HWND hwnd, UINT u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PARAM wParam, LPARAM l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u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M_LBUTTON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rawHello(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M_DESTR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tQuitMessag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DefWindowProc(hwnd, uMsg, wParam, l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WINAPI WinMain(HINSTANCE hInstance, HINSTANCE hPrev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PSTR d3, int nCmd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SG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WND 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 wnd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hPrevInstanc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mset(&amp;wndClass, 0, sizeof(wnd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style = CS_HREDRAW | CS_VREDR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lpfnWndProc = WndPr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hInstance = h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hCursor = LoadCursor(NULL, IDC_AR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hbrBackground = (HBRUSH)(COLOR_WINDOW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ndClass.lpszClassName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gisterClass(&amp;wndClass)) 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wnd = CreateWindow("HELLO",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S_OVERLAPPED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W_USEDEFAULT, 0, CW_USEDEFAU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NULL, hInstanc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owWindow(hwnd, nCmd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pdateWindow(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GetMessage(&amp;msg, NULL,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spatchMessage(&amp;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sg.w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TextBody"/>
        <w:rPr/>
      </w:pPr>
      <w:r>
        <w:rPr/>
        <w:t>Observaţie. Mesajul WM_MOUSEMOVE poate fi tratat şi în bucla de mesaje din WinMain, dar pentru a realiza aceeaşi funcţionalitate codul şi logica aplicaţiei trebuiesc schimbate.</w:t>
      </w:r>
    </w:p>
    <w:p>
      <w:pPr>
        <w:pStyle w:val="TextBody"/>
        <w:rPr/>
      </w:pPr>
      <w:r>
        <w:rPr/>
      </w:r>
    </w:p>
    <w:p>
      <w:pPr>
        <w:pStyle w:val="H3"/>
        <w:jc w:val="center"/>
        <w:rPr/>
      </w:pPr>
      <w:r>
        <w:rPr/>
        <w:t>Concluzii</w:t>
        <w:br/>
      </w:r>
    </w:p>
    <w:p>
      <w:pPr>
        <w:pStyle w:val="Normal"/>
        <w:numPr>
          <w:ilvl w:val="0"/>
          <w:numId w:val="1"/>
        </w:numPr>
        <w:jc w:val="both"/>
        <w:rPr/>
      </w:pPr>
      <w:r>
        <w:rPr>
          <w:b/>
          <w:sz w:val="24"/>
        </w:rPr>
        <w:t>Fiecare aplicaţie Windows este construită în jurul unei bucle de mesaje</w:t>
      </w:r>
      <w:r>
        <w:rPr/>
        <w:t xml:space="preserve">. O buclă de mesaje face apeluri repetate la funcţiile </w:t>
      </w:r>
      <w:r>
        <w:rPr>
          <w:rFonts w:cs="Courier New" w:ascii="Courier New" w:hAnsi="Courier New"/>
        </w:rPr>
        <w:t xml:space="preserve">GetMessage </w:t>
      </w:r>
      <w:r>
        <w:rPr/>
        <w:t xml:space="preserve">sau </w:t>
      </w:r>
      <w:r>
        <w:rPr>
          <w:rFonts w:cs="Courier New" w:ascii="Courier New" w:hAnsi="Courier New"/>
        </w:rPr>
        <w:t xml:space="preserve">PeekMessage </w:t>
      </w:r>
      <w:r>
        <w:rPr/>
        <w:t xml:space="preserve">şi regăseşte mesajele pe care le dispecerează procedurilor fereastră prin funcţia </w:t>
      </w:r>
      <w:r>
        <w:rPr>
          <w:rFonts w:cs="Courier New" w:ascii="Courier New" w:hAnsi="Courier New"/>
        </w:rPr>
        <w:t>DispatchMessage</w:t>
      </w:r>
      <w:r>
        <w:rPr/>
        <w:t>.</w:t>
      </w:r>
    </w:p>
    <w:p>
      <w:pPr>
        <w:pStyle w:val="Normal"/>
        <w:numPr>
          <w:ilvl w:val="0"/>
          <w:numId w:val="1"/>
        </w:numPr>
        <w:jc w:val="both"/>
        <w:rPr/>
      </w:pPr>
      <w:r>
        <w:rPr/>
        <w:t xml:space="preserve">Procedurile fereastră sunt definite pentru clasele fereastră în momemntul când clasa fereastră a fost înregistrată prin </w:t>
      </w:r>
      <w:r>
        <w:rPr>
          <w:rFonts w:cs="Courier New" w:ascii="Courier New" w:hAnsi="Courier New"/>
        </w:rPr>
        <w:t>RegisterClass</w:t>
      </w:r>
      <w:r>
        <w:rPr/>
        <w:t xml:space="preserve">. </w:t>
      </w:r>
    </w:p>
    <w:p>
      <w:pPr>
        <w:pStyle w:val="Normal"/>
        <w:numPr>
          <w:ilvl w:val="0"/>
          <w:numId w:val="1"/>
        </w:numPr>
        <w:jc w:val="both"/>
        <w:rPr/>
      </w:pPr>
      <w:r>
        <w:rPr/>
        <w:t xml:space="preserve">Mesajele adresate aplicaţiei sunt tratate de procedura fereastră sau sunt trimise procedurii implicite </w:t>
      </w:r>
      <w:r>
        <w:rPr>
          <w:rFonts w:cs="Courier New" w:ascii="Courier New" w:hAnsi="Courier New"/>
        </w:rPr>
        <w:t xml:space="preserve">DefWindowProc </w:t>
      </w:r>
      <w:r>
        <w:rPr/>
        <w:t xml:space="preserve">sau </w:t>
      </w:r>
      <w:r>
        <w:rPr>
          <w:rFonts w:cs="Courier New" w:ascii="Courier New" w:hAnsi="Courier New"/>
        </w:rPr>
        <w:t xml:space="preserve">DefDlgProc </w:t>
      </w:r>
      <w:r>
        <w:rPr/>
        <w:t xml:space="preserve">în situaţia când nu sunt tratate de procedura fereastră. </w:t>
      </w:r>
    </w:p>
    <w:p>
      <w:pPr>
        <w:pStyle w:val="Normal"/>
        <w:numPr>
          <w:ilvl w:val="0"/>
          <w:numId w:val="1"/>
        </w:numPr>
        <w:jc w:val="both"/>
        <w:rPr/>
      </w:pPr>
      <w:r>
        <w:rPr/>
        <w:t>Orice mesaj windows trebuie tratat, nu trebuie pierdut.</w:t>
      </w:r>
    </w:p>
    <w:p>
      <w:pPr>
        <w:pStyle w:val="Normal"/>
        <w:numPr>
          <w:ilvl w:val="0"/>
          <w:numId w:val="1"/>
        </w:numPr>
        <w:jc w:val="both"/>
        <w:rPr/>
      </w:pPr>
      <w:r>
        <w:rPr/>
        <w:t xml:space="preserve">Mesajele pot fi plasate sau trimise unei aplicaţii. Mesajele plasate sunt depozitate în coada de unde sunt regăsite cu </w:t>
      </w:r>
      <w:r>
        <w:rPr>
          <w:rFonts w:cs="Courier New" w:ascii="Courier New" w:hAnsi="Courier New"/>
        </w:rPr>
        <w:t xml:space="preserve">GetMessage </w:t>
      </w:r>
      <w:r>
        <w:rPr/>
        <w:t xml:space="preserve">sau </w:t>
      </w:r>
      <w:r>
        <w:rPr>
          <w:rFonts w:cs="Courier New" w:ascii="Courier New" w:hAnsi="Courier New"/>
        </w:rPr>
        <w:t>PeekMessage</w:t>
      </w:r>
      <w:r>
        <w:rPr/>
        <w:t>. Faţă de un mesaj plasat, un mesaj trimis (</w:t>
      </w:r>
      <w:r>
        <w:rPr>
          <w:rFonts w:cs="Courier New" w:ascii="Courier New" w:hAnsi="Courier New"/>
        </w:rPr>
        <w:t>SendMessage</w:t>
      </w:r>
      <w:r>
        <w:rPr/>
        <w:t xml:space="preserve">) implică imediat un apel al procedurii fereastră. Cu alte cuvinte nu se termină execuţia funcţiei </w:t>
      </w:r>
      <w:r>
        <w:rPr>
          <w:rFonts w:cs="Courier New" w:ascii="Courier New" w:hAnsi="Courier New"/>
        </w:rPr>
        <w:t xml:space="preserve">SendMessage </w:t>
      </w:r>
      <w:r>
        <w:rPr/>
        <w:t>până când mesajul nu a fost tratat.</w:t>
      </w:r>
    </w:p>
    <w:p>
      <w:pPr>
        <w:pStyle w:val="Normal"/>
        <w:numPr>
          <w:ilvl w:val="0"/>
          <w:numId w:val="1"/>
        </w:numPr>
        <w:jc w:val="both"/>
        <w:rPr/>
      </w:pPr>
      <w:r>
        <w:rPr/>
        <w:t>O aplicaţie poate avea mai multe bucle de mesaj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38:00Z</dcterms:created>
  <dc:creator>cec</dc:creator>
  <dc:description/>
  <dc:language>en-US</dc:language>
  <cp:lastModifiedBy>cec</cp:lastModifiedBy>
  <dcterms:modified xsi:type="dcterms:W3CDTF">2002-02-20T09:15:00Z</dcterms:modified>
  <cp:revision>12</cp:revision>
  <dc:subject/>
  <dc:title/>
</cp:coreProperties>
</file>