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Dialoguri şi Controale</w:t>
      </w:r>
    </w:p>
    <w:p>
      <w:pPr>
        <w:pStyle w:val="Normal"/>
        <w:rPr/>
      </w:pPr>
      <w:r>
        <w:rPr/>
        <w:t xml:space="preserve">Pentru fiecare boxă de dialog care apare pe ecran există două entităţi pe care trebuie să le dezvoltăm: </w:t>
      </w:r>
      <w:r>
        <w:rPr>
          <w:i/>
        </w:rPr>
        <w:t xml:space="preserve">o resursă boxă de dialog </w:t>
      </w:r>
      <w:r>
        <w:rPr/>
        <w:t xml:space="preserve">şi </w:t>
      </w:r>
      <w:r>
        <w:rPr>
          <w:i/>
        </w:rPr>
        <w:t>o clasă boxă de dialog</w:t>
      </w:r>
      <w:r>
        <w:rPr/>
        <w:t>.</w:t>
      </w:r>
    </w:p>
    <w:p>
      <w:pPr>
        <w:pStyle w:val="Normal"/>
        <w:rPr/>
      </w:pPr>
      <w:r>
        <w:rPr/>
        <w:t>Resursa boxă de dialog este folosită pentru a desena boxa de dialog şi controalele pe care le conţine.</w:t>
      </w:r>
    </w:p>
    <w:p>
      <w:pPr>
        <w:pStyle w:val="Normal"/>
        <w:rPr/>
      </w:pPr>
      <w:r>
        <w:rPr/>
        <w:t>Clasa menţine valorile din boxa de dialog şi există o funcţie membru a acestei clase care este folosită pentru a activa boxa de dialog. În general se construieşte un meniu ce va conţine o opţiune pentru activarea acestui dialog.</w:t>
      </w:r>
    </w:p>
    <w:p>
      <w:pPr>
        <w:pStyle w:val="Normal"/>
        <w:rPr/>
      </w:pPr>
      <w:r>
        <w:rPr/>
        <w:t xml:space="preserve">Resursa boxă de dialog se construieşte cu editorul de resurse. Pe baza acestei resurse Class Wizard va genera clasa corespunzătoare. În general boxele de dialog sunt derivate din CDialog. </w:t>
      </w:r>
    </w:p>
    <w:p>
      <w:pPr>
        <w:pStyle w:val="H2"/>
        <w:rPr/>
      </w:pPr>
      <w:r>
        <w:rPr/>
        <w:t>Crearea unei resurse de dialog</w:t>
      </w:r>
    </w:p>
    <w:p>
      <w:pPr>
        <w:pStyle w:val="Normal"/>
        <w:rPr/>
      </w:pPr>
      <w:r>
        <w:rPr/>
        <w:t>Controalele uzuale din Windows pot fi folosite într-o boxă de dialog. Enumerăm dintre acestea:</w:t>
      </w:r>
    </w:p>
    <w:p>
      <w:pPr>
        <w:pStyle w:val="Normal"/>
        <w:numPr>
          <w:ilvl w:val="0"/>
          <w:numId w:val="2"/>
        </w:numPr>
        <w:rPr/>
      </w:pPr>
      <w:r>
        <w:rPr>
          <w:i/>
        </w:rPr>
        <w:t xml:space="preserve">Static text. </w:t>
      </w:r>
      <w:r>
        <w:rPr/>
        <w:t>Folosit de alte controale pentru descriere.</w:t>
      </w:r>
    </w:p>
    <w:p>
      <w:pPr>
        <w:pStyle w:val="Normal"/>
        <w:numPr>
          <w:ilvl w:val="0"/>
          <w:numId w:val="2"/>
        </w:numPr>
        <w:rPr/>
      </w:pPr>
      <w:r>
        <w:rPr>
          <w:i/>
        </w:rPr>
        <w:t xml:space="preserve"> </w:t>
      </w:r>
      <w:r>
        <w:rPr>
          <w:i/>
        </w:rPr>
        <w:t>Edit box.</w:t>
      </w:r>
      <w:r>
        <w:rPr/>
        <w:t xml:space="preserve">  Folosit pentru a prelua anumite informaţii (şiruri de caractere, numere). Poate fi definit ca având o singură linie sau mai multe linii.</w:t>
      </w:r>
    </w:p>
    <w:p>
      <w:pPr>
        <w:pStyle w:val="Normal"/>
        <w:numPr>
          <w:ilvl w:val="0"/>
          <w:numId w:val="2"/>
        </w:numPr>
        <w:rPr/>
      </w:pPr>
      <w:r>
        <w:rPr>
          <w:i/>
        </w:rPr>
        <w:t xml:space="preserve"> </w:t>
      </w:r>
      <w:r>
        <w:rPr>
          <w:i/>
        </w:rPr>
        <w:t xml:space="preserve">Button. </w:t>
      </w:r>
      <w:r>
        <w:rPr/>
        <w:t xml:space="preserve">Fiecare boxă de dialog are implicit butoanele OK şi Cancel care pot fi păstrate sau şterse. </w:t>
      </w:r>
    </w:p>
    <w:p>
      <w:pPr>
        <w:pStyle w:val="Normal"/>
        <w:numPr>
          <w:ilvl w:val="0"/>
          <w:numId w:val="2"/>
        </w:numPr>
        <w:rPr/>
      </w:pPr>
      <w:r>
        <w:rPr>
          <w:i/>
        </w:rPr>
        <w:t>Check box.</w:t>
      </w:r>
      <w:r>
        <w:rPr/>
        <w:t xml:space="preserve"> Permite selectare sau deselectare. Lucrează independent.</w:t>
      </w:r>
    </w:p>
    <w:p>
      <w:pPr>
        <w:pStyle w:val="Normal"/>
        <w:numPr>
          <w:ilvl w:val="0"/>
          <w:numId w:val="2"/>
        </w:numPr>
        <w:rPr/>
      </w:pPr>
      <w:r>
        <w:rPr>
          <w:i/>
        </w:rPr>
        <w:t xml:space="preserve"> </w:t>
      </w:r>
      <w:r>
        <w:rPr>
          <w:i/>
        </w:rPr>
        <w:t xml:space="preserve">Radio button. </w:t>
      </w:r>
      <w:r>
        <w:rPr/>
        <w:t>Permite selectare sau deselectare. Nu lucrează independent.</w:t>
      </w:r>
    </w:p>
    <w:p>
      <w:pPr>
        <w:pStyle w:val="Normal"/>
        <w:numPr>
          <w:ilvl w:val="0"/>
          <w:numId w:val="2"/>
        </w:numPr>
        <w:rPr/>
      </w:pPr>
      <w:r>
        <w:rPr>
          <w:i/>
        </w:rPr>
        <w:t xml:space="preserve"> </w:t>
      </w:r>
      <w:r>
        <w:rPr>
          <w:i/>
        </w:rPr>
        <w:t>List box.</w:t>
      </w:r>
      <w:r>
        <w:rPr/>
        <w:t xml:space="preserve">  Conţin o listă de articole, din care utilizatorul poate selecta un articol la un moment dat. Nu putem tasta text în cadrul acestui control.</w:t>
      </w:r>
    </w:p>
    <w:p>
      <w:pPr>
        <w:pStyle w:val="Normal"/>
        <w:numPr>
          <w:ilvl w:val="0"/>
          <w:numId w:val="2"/>
        </w:numPr>
        <w:rPr/>
      </w:pPr>
      <w:r>
        <w:rPr>
          <w:i/>
        </w:rPr>
        <w:t xml:space="preserve"> </w:t>
      </w:r>
      <w:r>
        <w:rPr>
          <w:i/>
        </w:rPr>
        <w:t>Combo box.</w:t>
      </w:r>
      <w:r>
        <w:rPr/>
        <w:t xml:space="preserve">  Este o combinaţie între Edit box şi List box.</w:t>
      </w:r>
    </w:p>
    <w:p>
      <w:pPr>
        <w:pStyle w:val="Normal"/>
        <w:ind w:left="360" w:hanging="0"/>
        <w:rPr/>
      </w:pPr>
      <w:r>
        <w:rPr/>
      </w:r>
    </w:p>
    <w:p>
      <w:pPr>
        <w:pStyle w:val="H3"/>
        <w:rPr/>
      </w:pPr>
      <w:r>
        <w:rPr/>
        <w:t>Definirea boxei de dialod şi ID-ul Controlului</w:t>
      </w:r>
    </w:p>
    <w:p>
      <w:pPr>
        <w:pStyle w:val="Normal"/>
        <w:rPr/>
      </w:pPr>
      <w:r>
        <w:rPr/>
        <w:t>Fiecare boxă de dialog are un ID unic (un identificator), iar controalele din cadrul boxei de dialog au de asemenea ID-uri. Fiecare control din cadrul unei boxei de dialog este văzut ca o fereastră. Deci o parte din funcţionalitatea unei ferestre se va reflecta şi asupra controlului. Clasa CDialog este derivată din clasa CWnd care descrie funcţioanlitatea unei ferestre. Dacă avem un pointer la fereastră (GetDlgItem() pentru dialoguri) putem apela metode specifice pentru aceasta. De exemplu putem ascunde o fereastră (ShowWindow()), o putem activa sau dezactiva (EnableWindow()) sau îi putem citi/modifica conţinutul (GetWindowText(), SetWindowText()), etc. Pentru a şti ce funcţii se aplică va trebui să consultăm clasa de bază şi clasa derivată. Editorul de resurse defineşte implicit un ID pentru boxa de dialog şi ID-uri pentru controalele pe care le ataşăm acesteia. Putem modifica aceste ID-uri (Properties din meniul contextual disponibil pentru controlul selectat sau boxa de dialog) pentru a le da un sens conform aplicaţiei noastre. De obicei aceste ID-uri încep cu IDD_ urmate de un text pentru boxele de dialod şi cu IDC_ pentru controalele din boxa de dialog. (Exemple: IDD_DIALOG1, IDC_STATIC1, IDC_EDIT1, IDC_RADIO1, etc.).</w:t>
      </w:r>
    </w:p>
    <w:p>
      <w:pPr>
        <w:pStyle w:val="Normal"/>
        <w:rPr/>
      </w:pPr>
      <w:r>
        <w:rPr/>
        <w:t>Pentru controalele dintr-o boxă de dialog putem defini date membru (variabile) în cadrul clasei pentru a menţine starea acestora. Cu ajutorul Class Wizard-ului putem defini aceste variabile şi le putem manevra într-o anumită măsură. De asemenea putem defini şi implementa funcţiile necesare tratării mesajelor de notificare pe care acestea le suportă.</w:t>
      </w:r>
    </w:p>
    <w:p>
      <w:pPr>
        <w:pStyle w:val="Normal"/>
        <w:rPr/>
      </w:pPr>
      <w:r>
        <w:rPr/>
        <w:t>Observaţie: MFC utilizează tabele pentru a gestiona harta de mesaje precum şi pentru a menţine legătura dintre o variabilă şi un control. A se vedea clasa CDataExchange şi funcţia DoDataExchange().</w:t>
      </w:r>
    </w:p>
    <w:p>
      <w:pPr>
        <w:pStyle w:val="H3"/>
        <w:rPr/>
      </w:pPr>
      <w:r>
        <w:rPr>
          <w:sz w:val="20"/>
        </w:rPr>
        <w:t>Exerciţiu</w:t>
      </w:r>
      <w:r>
        <w:rPr>
          <w:b w:val="false"/>
          <w:sz w:val="20"/>
        </w:rPr>
        <w:t>. Se va crea o boxă de dialog cu mai multe controale şi se vor explica aceste lucruri pe codul rezultat.</w:t>
      </w:r>
    </w:p>
    <w:p>
      <w:pPr>
        <w:pStyle w:val="Normal"/>
        <w:rPr/>
      </w:pPr>
      <w:r>
        <w:rPr/>
        <w:t>Se vor urmări posibilităţile de aliniere a controalelor, redimensionare, ordinea controalelor, stilurile, etc.</w:t>
      </w:r>
    </w:p>
    <w:p>
      <w:pPr>
        <w:pStyle w:val="Normal"/>
        <w:rPr/>
      </w:pPr>
      <w:r>
        <w:rPr/>
      </w:r>
    </w:p>
    <w:p>
      <w:pPr>
        <w:pStyle w:val="Normal"/>
        <w:rPr/>
      </w:pPr>
      <w:r>
        <w:rPr/>
        <w:t>Tipuri de date pentru fiecare control:</w:t>
      </w:r>
    </w:p>
    <w:p>
      <w:pPr>
        <w:pStyle w:val="Normal"/>
        <w:numPr>
          <w:ilvl w:val="0"/>
          <w:numId w:val="1"/>
        </w:numPr>
        <w:tabs>
          <w:tab w:val="left" w:pos="720" w:leader="none"/>
        </w:tabs>
        <w:ind w:left="720" w:hanging="360"/>
        <w:rPr/>
      </w:pPr>
      <w:r>
        <w:rPr>
          <w:i/>
        </w:rPr>
        <w:t>Edit box.</w:t>
      </w:r>
      <w:r>
        <w:rPr/>
        <w:t xml:space="preserve"> În mod obişnuit un string, dar poate fi şi un int, long, float. </w:t>
      </w:r>
    </w:p>
    <w:p>
      <w:pPr>
        <w:pStyle w:val="Normal"/>
        <w:numPr>
          <w:ilvl w:val="0"/>
          <w:numId w:val="2"/>
        </w:numPr>
        <w:ind w:left="315" w:firstLine="45"/>
        <w:rPr/>
      </w:pPr>
      <w:r>
        <w:rPr>
          <w:i/>
        </w:rPr>
        <w:t>Check box.</w:t>
      </w:r>
      <w:r>
        <w:rPr/>
        <w:t xml:space="preserve"> int </w:t>
      </w:r>
    </w:p>
    <w:p>
      <w:pPr>
        <w:pStyle w:val="Normal"/>
        <w:numPr>
          <w:ilvl w:val="0"/>
          <w:numId w:val="2"/>
        </w:numPr>
        <w:rPr/>
      </w:pPr>
      <w:r>
        <w:rPr>
          <w:i/>
        </w:rPr>
        <w:t>Radio button.</w:t>
      </w:r>
      <w:r>
        <w:rPr/>
        <w:t xml:space="preserve"> int </w:t>
      </w:r>
    </w:p>
    <w:p>
      <w:pPr>
        <w:pStyle w:val="Normal"/>
        <w:numPr>
          <w:ilvl w:val="0"/>
          <w:numId w:val="2"/>
        </w:numPr>
        <w:rPr/>
      </w:pPr>
      <w:r>
        <w:rPr>
          <w:i/>
        </w:rPr>
        <w:t>List box.</w:t>
      </w:r>
      <w:r>
        <w:rPr/>
        <w:t xml:space="preserve"> String </w:t>
      </w:r>
    </w:p>
    <w:p>
      <w:pPr>
        <w:pStyle w:val="Normal"/>
        <w:numPr>
          <w:ilvl w:val="0"/>
          <w:numId w:val="2"/>
        </w:numPr>
        <w:rPr/>
      </w:pPr>
      <w:r>
        <w:rPr>
          <w:i/>
        </w:rPr>
        <w:t>Combo box.</w:t>
      </w:r>
      <w:r>
        <w:rPr/>
        <w:t xml:space="preserve"> String </w:t>
      </w:r>
    </w:p>
    <w:p>
      <w:pPr>
        <w:pStyle w:val="Normal"/>
        <w:numPr>
          <w:ilvl w:val="0"/>
          <w:numId w:val="2"/>
        </w:numPr>
        <w:rPr/>
      </w:pPr>
      <w:r>
        <w:rPr>
          <w:i/>
        </w:rPr>
        <w:t>Scrollbar.</w:t>
      </w:r>
      <w:r>
        <w:rPr/>
        <w:t xml:space="preserve"> int </w:t>
      </w:r>
    </w:p>
    <w:p>
      <w:pPr>
        <w:pStyle w:val="Normal"/>
        <w:rPr/>
      </w:pPr>
      <w:r>
        <w:rPr/>
      </w:r>
    </w:p>
    <w:p>
      <w:pPr>
        <w:pStyle w:val="H2"/>
        <w:rPr>
          <w:b w:val="false"/>
          <w:b w:val="false"/>
          <w:sz w:val="20"/>
        </w:rPr>
      </w:pPr>
      <w:r>
        <w:rPr>
          <w:b w:val="false"/>
          <w:sz w:val="20"/>
        </w:rPr>
        <w:t xml:space="preserve">Pentru a afişa boxa de dialog va trebui să apelăm funcţia membru DoModal() în cazul boxelor de dialog modale. Boxele de dialog amodale vor fi tratate separat, deoarece nu urmează aceeaşi construcţie. </w:t>
      </w:r>
    </w:p>
    <w:p>
      <w:pPr>
        <w:pStyle w:val="Normal"/>
        <w:rPr>
          <w:b/>
          <w:b/>
          <w:sz w:val="20"/>
        </w:rPr>
      </w:pPr>
      <w:r>
        <w:rPr>
          <w:b/>
          <w:sz w:val="20"/>
        </w:rPr>
      </w:r>
    </w:p>
    <w:p>
      <w:pPr>
        <w:pStyle w:val="H4"/>
        <w:rPr/>
      </w:pPr>
      <w:r>
        <w:rPr/>
        <w:t>Exemplu de lansare în execuţie a unei boxe de dial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SdiDialog dlg;</w:t>
        <w:tab/>
        <w:tab/>
        <w:t>// se creaza obiectul pe sti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lg.m_check = TRUE;</w:t>
        <w:tab/>
        <w:t>// variabila atasata unui control che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lg.m_edit = "hi there";</w:t>
        <w:tab/>
        <w:t>// variabila atasata unui control Ed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String ms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dlg.DoModal() == IDOK)</w:t>
        <w:tab/>
        <w:t>// are loc afisarea dialog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sg = "You clicked O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sg = "You cancell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sg += "Edit box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sg += dlg.m_ed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MessageBox (msg);</w:t>
      </w:r>
    </w:p>
    <w:p>
      <w:pPr>
        <w:pStyle w:val="Normal"/>
        <w:rPr/>
      </w:pPr>
      <w:r>
        <w:rPr/>
      </w:r>
    </w:p>
    <w:p>
      <w:pPr>
        <w:pStyle w:val="Blockquote"/>
        <w:rPr/>
      </w:pPr>
      <w:r>
        <w:rPr>
          <w:b/>
        </w:rPr>
        <w:t>Tipărirea codului (Autocompletion: Tools-&gt;Options-&gt;Editor)</w:t>
      </w:r>
    </w:p>
    <w:p>
      <w:pPr>
        <w:pStyle w:val="Blockquote"/>
        <w:rPr/>
      </w:pPr>
      <w:r>
        <w:rPr/>
        <w:t xml:space="preserve">Când tastăm codul avem posibilitatea de a vedea numele variabilelor membru şi a funcţiilor din clasă. Dacă tastăm </w:t>
      </w:r>
      <w:r>
        <w:rPr>
          <w:rFonts w:cs="Courier New" w:ascii="Courier New" w:hAnsi="Courier New"/>
        </w:rPr>
        <w:t>dlg.</w:t>
      </w:r>
      <w:r>
        <w:rPr/>
        <w:t xml:space="preserve"> şi apoi pauză, va apărea o fereastră, ce va lista toate variabilel membru şi funcţiile din clasă, inclusiv cele moştenite din clasa de bază. În continuare vom folosi tastele săgeţi pentru selecţie şi apoi apăsăm tasta Space pentru a trece selecţia făcută în cadrul codului.</w:t>
      </w:r>
    </w:p>
    <w:p>
      <w:pPr>
        <w:pStyle w:val="Normal"/>
        <w:rPr/>
      </w:pPr>
      <w:r>
        <w:rPr/>
      </w:r>
    </w:p>
    <w:p>
      <w:pPr>
        <w:pStyle w:val="H3"/>
        <w:rPr/>
      </w:pPr>
      <w:r>
        <w:rPr/>
        <w:t>Ce se ascunde în spatele unei boxe de dial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Cel mai important lucru este înţelegerea funcţiei care urmeaz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SdiDialog::DoDataExchange(CDataExchange* pD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Dialog::DoDataExchange(pD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_DATA_MAP(CSdiDial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DX_Control(pDX, IDC_LIST1, m_listbo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DX_Check(pDX, IDC_CHECK1, m_che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DX_Text(pDX, IDC_EDIT1, m_ed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DV_MaxChars(pDX, m_edit,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DX_Radio(pDX, IDC_RADIO1, m_rad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_DATA_M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Trebuie să ştim că între boxa de dialog afişată pe ecran şi variabilele care menţin starea anumitor controale este definit un schimb bidirecţional de date. Un rol important îl joacă aici funcţia </w:t>
      </w:r>
      <w:r>
        <w:rPr/>
        <w:t>UpdateData()</w:t>
      </w:r>
      <w:r>
        <w:rPr>
          <w:rFonts w:cs="Times New Roman" w:ascii="Times New Roman" w:hAnsi="Times New Roman"/>
        </w:rPr>
        <w:t xml:space="preserve"> care stabileşte practic direcţia de schimb ecran-&gt;variabile sau variabile-&gt;ecr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Funcţiile care încep cu DDX_ realizează schimbul de date.  Există 34 de funcţii care încep cu DDX, una pentru fiecare tip de dată care poate fi schimbată între clasă şi dialog. Primul parametru arată direcţia, al doilea este ID-ul controlului iar al treilea parametru este numele variabilei. Codul este adăgat de Class Wizar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rStyle w:val="StrongEmphasis"/>
        </w:rPr>
        <w:t>OBSERVAŢIE:</w:t>
      </w:r>
      <w:r>
        <w:rPr/>
        <w:t xml:space="preserve"> Anumite funcţii DDX nu sunt generate de Class Wizard. De exemplu, când ne conectăm la o valoare din List Box, singura alegere posibilă pentru tip este CString. Alegând acest lucru, Class Wizard va genera un apel la DDX_LBString() care conectează stringul selectat la variabila membru de tip CString. Există situaţii când un index de tip int este mai bun. Pentru acest lucru există funcţia DDX_LBIndex() care realizeză acest schimb de informaţii. O parte dintre funcţiile din List Box folosesc indecşi pentru a manevra articolele dintr-un list box. Putem adăuga cod în DodataExchange(), dar în afara comentariilor speciale introduse de Class Wizard. În acest caz vom adăuga singuri variabila membru la clasă.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t>Funcţiile care încep cu DDV realizează validarea datelor. Prametrul al doilea este numele variabilei, iar al treilea specifică limitele.</w:t>
      </w:r>
    </w:p>
    <w:p>
      <w:pPr>
        <w:pStyle w:val="Normal"/>
        <w:rPr/>
      </w:pPr>
      <w:r>
        <w:rPr/>
      </w:r>
    </w:p>
    <w:p>
      <w:pPr>
        <w:pStyle w:val="H3"/>
        <w:rPr/>
      </w:pPr>
      <w:r>
        <w:rPr/>
        <w:t xml:space="preserve">Utilizarea controlului List Box </w:t>
      </w:r>
    </w:p>
    <w:p>
      <w:pPr>
        <w:pStyle w:val="Normal"/>
        <w:rPr/>
      </w:pPr>
      <w:r>
        <w:rPr/>
        <w:t>Un control de acest tip nu poate fi iniţializat decăt atunci când boxa de dialog este afişată, deci este pe ecran. Din acest motiv trebuie să fim atenţi la momentul iniţializării. Nu putem apela funcţii membru din această clasă atâta timp cât dialogul nu este afişat.  Acest lucru este valabil pentru orice control pe care îl accesăm ca un control şi nu ca o valoare.</w:t>
      </w:r>
    </w:p>
    <w:p>
      <w:pPr>
        <w:pStyle w:val="Normal"/>
        <w:rPr/>
      </w:pPr>
      <w:r>
        <w:rPr/>
        <w:t xml:space="preserve">O asemenea iniţializare are loc în funcţia </w:t>
      </w:r>
      <w:r>
        <w:rPr>
          <w:rFonts w:cs="Courier New" w:ascii="Courier New" w:hAnsi="Courier New"/>
        </w:rPr>
        <w:t>OnInitialDialog()</w:t>
      </w:r>
      <w:r>
        <w:rPr/>
        <w:t xml:space="preserve"> care este apelată de cadrul de lucru (frame work) imediat ce dialogul a fost afişat pe ecran. Această funcţie este apelată la trimiterea mesajului WM_INITDIALOG. </w:t>
      </w:r>
    </w:p>
    <w:p>
      <w:pPr>
        <w:pStyle w:val="Normal"/>
        <w:rPr/>
      </w:pPr>
      <w:r>
        <w:rPr/>
      </w:r>
    </w:p>
    <w:p>
      <w:pPr>
        <w:pStyle w:val="Normal"/>
        <w:rPr/>
      </w:pPr>
      <w:r>
        <w:rPr/>
        <w:t>Cade în sarcina noastră să includem acest mesaj în tratare (se face cu Class Wizard). Se va explica în mod concret cum se foloseşte Class Wizard pentru a adăuga noi mesaje tratate de clasa respectivă. De asemenea tot cu Class Wizard se ataşează variabile pentru controalele dintr-o boxă de dialog.</w:t>
      </w:r>
    </w:p>
    <w:p>
      <w:pPr>
        <w:pStyle w:val="H4"/>
        <w:rPr/>
      </w:pPr>
      <w:r>
        <w:rPr/>
        <w:t>Un exemplu pentru OnInitDial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OL CSdiDialog::OnInitDial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Dialog::OnInitDial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_listbox.AddString("First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_listbox.AddString("Second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_listbox.AddString("Yet Another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_listbox.AddString("String Number Fou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_listbox.SetCurSel(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TRUE;  // return TRUE unless you set the focus to a contr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XCEPTION: OCX Property Pages should return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Această funcţie apelează mai întâi OnInitDialog() din clasa de bază, iar în continuare se execută codul din cadrul funcţiei. Stringurile vor fi afişate în ordinea în care au fost introduse (adăugate) cu funcţia AddString().</w:t>
      </w:r>
    </w:p>
    <w:p>
      <w:pPr>
        <w:pStyle w:val="Normal"/>
        <w:rPr/>
      </w:pPr>
      <w:r>
        <w:rPr/>
        <w:t>În final se apelează funcţia SetCurSel(), funcţie care are drept parametru un index ce identifică articolele din List Box. Indexul pentru primul articol are valoarea 0 (zero).</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rStyle w:val="StrongEmphasis"/>
        </w:rPr>
        <w:t>OBSERVAŢIE:</w:t>
      </w:r>
      <w:r>
        <w:rPr/>
        <w:t xml:space="preserve"> În mod obişnuit, articolele în list box sunt adăugate dintr-un vector sau o listă. Pentru acest lucru se folosesc clasele colecţie din MFC (CStringArray, CList, etc.). </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Pentru a menţine (memora) articolul (string-ul) selectat în list box, vom adăuga o variabilă membru de tip CString la această clasă.  Această variabilă va fi privată, şi deci vom adăuga funcţii membru publice la clasă pentru a manevra această variabilă pentru a păstra stilul de programare impus de POO.</w:t>
      </w:r>
    </w:p>
    <w:p>
      <w:pPr>
        <w:pStyle w:val="Normal"/>
        <w:rPr/>
      </w:pPr>
      <w:r>
        <w:rPr/>
        <w:t>Pentru selecţie se va trata mesajul de notificare BN_CLICKED, care are semnificaţia că utilizatorul a făcut o selecţie în list box. Funcţia care tratează acest mesaj se va adăuga tot cu Class Wizard. În codul care urmează se exemplifică preluarea stringului din list box la apăsarea butonului O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SdiDialog::OnO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index = m_listbox.GetCurS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index != LB_ER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_listbox.GetText(index, m_sele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_selecte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Dialog::OnO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Explicaţii. Funcţia GetCurSel() întoarce indexul la articolul selectat. Dacă acesta este valid (index != LB_ERR) se obţine valoarea acestui articol în variabila m_selected care este de tip CString folosind funcţia GetText al cărei prim parametru este indexul articolului.. În final se apelează funcţia OnOK() din clasa de bază pentru a executa alte procesări necesare. În cele ce urmează vom observa apeluri la funcţiile din clasa de bază. Aceste apeluri sunt generate de Class Wizard. Există şi excepţii când aceste apeluri trebuiesc invalidae (comentate). Ca un exemplu vom vedea la împărtirea zonei client în mai multe ferestre (splitting window) la apelul funcţiei OnCreateCl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H3"/>
        <w:rPr/>
      </w:pPr>
      <w:r>
        <w:rPr/>
        <w:t>Folosirea butoanelor radio</w:t>
      </w:r>
    </w:p>
    <w:p>
      <w:pPr>
        <w:pStyle w:val="Normal"/>
        <w:rPr/>
      </w:pPr>
      <w:r>
        <w:rPr/>
        <w:t>La afişarea unei boxe de dialog care conţine butoane radio vom vedea că nici un buton nu este selectat. Pentru a realiza o selecţie implicită adăugăm în OnInitDialog() următoarele linii de c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_radio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pdateData(FALSE);</w:t>
      </w:r>
    </w:p>
    <w:p>
      <w:pPr>
        <w:pStyle w:val="Normal"/>
        <w:rPr/>
      </w:pPr>
      <w:r>
        <w:rPr/>
      </w:r>
    </w:p>
    <w:p>
      <w:pPr>
        <w:pStyle w:val="Normal"/>
        <w:rPr/>
      </w:pPr>
      <w:r>
        <w:rPr/>
        <w:t>Variabila m_radio este ataşată unui grup de butoane radio şi reprezintă indexul butonului în acest grup. Primul buton are indexul 0 (zero). Funcţia UpdateData(FALSE) stabileşte direcţia de actualizare, care în acest caz este de la variabilă la ecran şi în final are loc un refresh al boxei de dialog.</w:t>
      </w:r>
    </w:p>
    <w:p>
      <w:pPr>
        <w:pStyle w:val="Normal"/>
        <w:rPr/>
      </w:pPr>
      <w:r>
        <w:rPr/>
      </w:r>
    </w:p>
    <w:p>
      <w:pPr>
        <w:pStyle w:val="Normal"/>
        <w:rPr/>
      </w:pPr>
      <w:r>
        <w:rPr/>
        <w:t>Un grup de butoane radio poate fi accesat după ce boxa de dialog nu mai este pe ecran, deci nu trebuie să tratăm OnOK() sau ONCancel().</w:t>
      </w:r>
    </w:p>
    <w:p>
      <w:pPr>
        <w:pStyle w:val="Normal"/>
        <w:rPr/>
      </w:pPr>
      <w:r>
        <w:rPr/>
      </w:r>
    </w:p>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Blockquote">
    <w:name w:val="Blockquote"/>
    <w:basedOn w:val="Normal"/>
    <w:qFormat/>
    <w:pPr>
      <w:spacing w:before="100" w:after="100"/>
      <w:ind w:left="360" w:right="360" w:hanging="0"/>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efinitionTerm">
    <w:name w:val="Definition Term"/>
    <w:basedOn w:val="Normal"/>
    <w:next w:val="DefinitionList"/>
    <w:qFormat/>
    <w:pPr/>
    <w:rPr>
      <w:sz w:val="24"/>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09:20:00Z</dcterms:created>
  <dc:creator>cec</dc:creator>
  <dc:description/>
  <dc:language>en-US</dc:language>
  <cp:lastModifiedBy>cec</cp:lastModifiedBy>
  <dcterms:modified xsi:type="dcterms:W3CDTF">2001-06-25T05:13:00Z</dcterms:modified>
  <cp:revision>7</cp:revision>
  <dc:subject/>
  <dc:title/>
</cp:coreProperties>
</file>