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CLUDEREA CONSTR</w:t>
      </w:r>
      <w:r>
        <w:rPr>
          <w:b/>
          <w:sz w:val="28"/>
          <w:lang w:val="ro-RO"/>
        </w:rPr>
        <w:t>ÂNGERILOR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BIECTIVE</w:t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 xml:space="preserve">     </w:t>
      </w:r>
      <w:r>
        <w:rPr>
          <w:b/>
          <w:sz w:val="26"/>
          <w:lang w:val="ro-RO"/>
        </w:rPr>
        <w:t>Dupa parcurgerea acestei lectii, ar trebuii sa stii sa faci urmatoarele</w:t>
      </w:r>
      <w:r>
        <w:rPr>
          <w:b/>
          <w:sz w:val="26"/>
        </w:rPr>
        <w:t>: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Sa descrii constrângerile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Sa creezi si sa actualizezi constrângerile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lang w:val="ro-RO"/>
        </w:rPr>
        <w:t xml:space="preserve">CE SUNT CONSTRÂNGERILE </w:t>
      </w:r>
      <w:r>
        <w:rPr>
          <w:b/>
          <w:sz w:val="24"/>
        </w:rPr>
        <w:t>?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Constrângerile forteaza regulile la nivel de tabela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Constrângerile previn stergerea unei tabele daca exista dependente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rmatoarele tipuri de constrângeri sunt valide în Oracle: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NOT NULL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NIQUE KEY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PRIMARY KEY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FOREIGN KEY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CHECK</w:t>
      </w:r>
    </w:p>
    <w:p>
      <w:pPr>
        <w:pStyle w:val="Heading9"/>
        <w:rPr/>
      </w:pPr>
      <w:r>
        <w:rPr/>
        <w:t>Constrângerile</w:t>
      </w:r>
    </w:p>
    <w:p>
      <w:pPr>
        <w:pStyle w:val="Normal"/>
        <w:jc w:val="both"/>
        <w:rPr/>
      </w:pPr>
      <w:r>
        <w:rPr>
          <w:sz w:val="24"/>
        </w:rPr>
        <w:tab/>
        <w:t xml:space="preserve">Serverul Oracle foloseste </w:t>
      </w:r>
      <w:r>
        <w:rPr>
          <w:i/>
          <w:sz w:val="24"/>
        </w:rPr>
        <w:t xml:space="preserve">constrângerile </w:t>
      </w:r>
      <w:r>
        <w:rPr>
          <w:sz w:val="24"/>
        </w:rPr>
        <w:t>ca sa previna introducerea de date  invalide in tab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 pot folosi constrângerile în scopul: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forteaza regulile la nivel de tabela oriunde un rând este inserat, actualizat sau sters din tabela. Constrângerea trebuie satisfacuta pentru ca operatia sa se termine cu succes.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Previne stergerea unei tabele daca exista dependente din alte tabele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lang w:val="ro-RO"/>
        </w:rPr>
        <w:t>Ofera reguli pentru Oracle tools, ca de exemplu Developer</w:t>
      </w:r>
      <w:r>
        <w:rPr>
          <w:sz w:val="24"/>
        </w:rPr>
        <w:t>/</w:t>
      </w:r>
      <w:r>
        <w:rPr>
          <w:sz w:val="24"/>
          <w:lang w:val="ro-RO"/>
        </w:rPr>
        <w:t>2000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8"/>
        <w:rPr/>
      </w:pPr>
      <w:r>
        <w:rPr/>
        <w:t>Constrângerile de integritate a datelor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</w:rPr>
            </w:pPr>
            <w:r>
              <w:rPr>
                <w:b/>
              </w:rPr>
              <w:t>Constrângere</w:t>
            </w:r>
          </w:p>
        </w:tc>
        <w:tc>
          <w:tcPr>
            <w:tcW w:w="60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Descriere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OT NULL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pecifica ca aceasta coloana nu poate contine o valoare nul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UNIQUE Ke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pecifica o coloana sau o combinatie de coloane a caror valoare trebuie sa fie unica pentru toate inregistrarile tabelei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IMARY KE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dentifica unic fiecare inregistra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OREIGN KE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Stabileste si forteaza o relatie de tip cheie externa dintre coloana si o coloana din o tabela referita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HECK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pecifica o conditie care trebuie sa fie adevarata.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3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Ghid pentru crearea constrângerilor</w:t>
      </w:r>
    </w:p>
    <w:p>
      <w:pPr>
        <w:pStyle w:val="Normal"/>
        <w:numPr>
          <w:ilvl w:val="0"/>
          <w:numId w:val="2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onstrângerile trebuie sa aiba un nume sau serverul Oracle va genera un nume utilizând formatul SYS_Cn</w:t>
      </w:r>
    </w:p>
    <w:p>
      <w:pPr>
        <w:pStyle w:val="Normal"/>
        <w:numPr>
          <w:ilvl w:val="0"/>
          <w:numId w:val="2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poate creea o constrângere</w:t>
      </w:r>
      <w:r>
        <w:rPr>
          <w:sz w:val="24"/>
        </w:rPr>
        <w:t>: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în timpul crearii tabelei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upa ce tabela a fost creata</w:t>
      </w:r>
    </w:p>
    <w:p>
      <w:pPr>
        <w:pStyle w:val="Normal"/>
        <w:numPr>
          <w:ilvl w:val="0"/>
          <w:numId w:val="1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fineste o constrângere la nivel de coloana sau de tabela.</w:t>
      </w:r>
    </w:p>
    <w:p>
      <w:pPr>
        <w:pStyle w:val="Normal"/>
        <w:numPr>
          <w:ilvl w:val="0"/>
          <w:numId w:val="1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Vizualizeaza constrângerea în dictionarul de date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Toate constrângerile sunt pastrate în dictionarul de date. Constrângerile sunt simplu de referit daca daca li se da un nume sugestiv. Constrâmgerile trebuie sa urmeze regulile standard de denumire a obiectelor. Daca constrângerea nu are un nume, Oracle genereaza un nume dupa formatul SYS_Cn, unde n este un întreg crea sa creeze un nume unic.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  <w:t>Constrângerile pot fi definite la crearea tabelei sau dupa ce tabela a fost creata.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  <w:t>Se pot vizualiza constrângerile create pentru o tabela daca ne uitam în dictionarul  USER_CONSTRAINTS.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4"/>
        <w:ind w:firstLine="360"/>
        <w:rPr>
          <w:b/>
          <w:b/>
          <w:sz w:val="24"/>
        </w:rPr>
      </w:pPr>
      <w:r>
        <w:rPr>
          <w:b/>
          <w:sz w:val="24"/>
        </w:rPr>
        <w:t>Definirea constrângerilor</w: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ab/>
        <w:t xml:space="preserve">CREATE TABLE </w:t>
      </w:r>
      <w:r>
        <w:rPr>
          <w:sz w:val="24"/>
        </w:rPr>
        <w:t>[schema.] table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( column datatype [DEFAULT expr]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[column_constraint]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         ………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[table_constraint])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  <w:t>CREATE TABLE emp(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empno     NUMBER(4)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ename     VARCHAR(2)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………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deptno    NUMBER(7,2) NOT NULL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CONSTRAINT emp_empno_pk PRIMARY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KEY(EMPNO));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ab/>
      </w:r>
      <w:r>
        <w:rPr/>
        <w:t>În sintaxa avem: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432"/>
      </w:tblGrid>
      <w:tr>
        <w:trPr/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Schema</w:t>
            </w:r>
          </w:p>
        </w:tc>
        <w:tc>
          <w:tcPr>
            <w:tcW w:w="6432" w:type="dxa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elasi cu numele proprietarului</w:t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Table</w:t>
            </w:r>
          </w:p>
        </w:tc>
        <w:tc>
          <w:tcPr>
            <w:tcW w:w="6432" w:type="dxa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umele tabelei</w:t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DEFAULT </w:t>
            </w:r>
            <w:r>
              <w:rPr>
                <w:i/>
                <w:sz w:val="24"/>
                <w:lang w:val="ro-RO"/>
              </w:rPr>
              <w:t>expr</w:t>
            </w:r>
          </w:p>
        </w:tc>
        <w:tc>
          <w:tcPr>
            <w:tcW w:w="6432" w:type="dxa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pecifica o valoare implicita daca aceasta este omisa la introducere</w:t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lumn</w:t>
            </w:r>
          </w:p>
        </w:tc>
        <w:tc>
          <w:tcPr>
            <w:tcW w:w="6432" w:type="dxa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umele coloanei</w:t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Datatype</w:t>
            </w:r>
          </w:p>
        </w:tc>
        <w:tc>
          <w:tcPr>
            <w:tcW w:w="6432" w:type="dxa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ipul de data si lungimea</w:t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lumn_constraint</w:t>
            </w:r>
          </w:p>
        </w:tc>
        <w:tc>
          <w:tcPr>
            <w:tcW w:w="6432" w:type="dxa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nstrângere de integritate ca parte a definitiei coloanei</w:t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table_constraint</w:t>
            </w:r>
          </w:p>
        </w:tc>
        <w:tc>
          <w:tcPr>
            <w:tcW w:w="6432" w:type="dxa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nstrângere de integritate ca parte a definitiei tabelei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onstrângere la nivel de coloana</w:t>
      </w:r>
    </w:p>
    <w:p>
      <w:pPr>
        <w:pStyle w:val="Normal"/>
        <w:ind w:left="720" w:hanging="0"/>
        <w:jc w:val="both"/>
        <w:rPr/>
      </w:pPr>
      <w:r>
        <w:rPr>
          <w:sz w:val="24"/>
          <w:lang w:val="ro-RO"/>
        </w:rPr>
        <w:t xml:space="preserve">column </w:t>
      </w:r>
      <w:r>
        <w:rPr>
          <w:sz w:val="24"/>
        </w:rPr>
        <w:t>[CONSTRAINT constraint_name] constraint_type,</w:t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onstrângere la nivel de tabela</w:t>
      </w:r>
    </w:p>
    <w:p>
      <w:pPr>
        <w:pStyle w:val="Normal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>column , ……</w:t>
      </w:r>
    </w:p>
    <w:p>
      <w:pPr>
        <w:pStyle w:val="Normal"/>
        <w:ind w:left="720" w:hanging="0"/>
        <w:jc w:val="both"/>
        <w:rPr/>
      </w:pPr>
      <w:r>
        <w:rPr>
          <w:sz w:val="24"/>
          <w:lang w:val="ro-RO"/>
        </w:rPr>
        <w:tab/>
        <w:t>[</w:t>
      </w:r>
      <w:r>
        <w:rPr>
          <w:sz w:val="24"/>
        </w:rPr>
        <w:t xml:space="preserve">CONSTRAINT </w:t>
      </w:r>
      <w:r>
        <w:rPr>
          <w:sz w:val="24"/>
          <w:lang w:val="ro-RO"/>
        </w:rPr>
        <w:t>constraint_name</w:t>
      </w:r>
      <w:r>
        <w:rPr>
          <w:sz w:val="24"/>
        </w:rPr>
        <w:t>]</w:t>
      </w:r>
      <w:r>
        <w:rPr>
          <w:sz w:val="24"/>
          <w:lang w:val="ro-RO"/>
        </w:rPr>
        <w:t xml:space="preserve"> constraint_type       </w:t>
      </w:r>
    </w:p>
    <w:p>
      <w:pPr>
        <w:pStyle w:val="Normal"/>
        <w:ind w:left="720" w:hanging="0"/>
        <w:jc w:val="both"/>
        <w:rPr/>
      </w:pPr>
      <w:r>
        <w:rPr>
          <w:sz w:val="24"/>
          <w:lang w:val="ro-RO"/>
        </w:rPr>
        <w:tab/>
      </w:r>
      <w:r>
        <w:rPr>
          <w:sz w:val="24"/>
        </w:rPr>
        <w:t>(column, ……),</w:t>
      </w:r>
    </w:p>
    <w:p>
      <w:pPr>
        <w:pStyle w:val="Normal"/>
        <w:jc w:val="both"/>
        <w:rPr/>
      </w:pPr>
      <w:r>
        <w:rPr>
          <w:sz w:val="24"/>
        </w:rPr>
        <w:tab/>
        <w:t>Constr</w:t>
      </w:r>
      <w:r>
        <w:rPr>
          <w:sz w:val="24"/>
          <w:lang w:val="ro-RO"/>
        </w:rPr>
        <w:t>ângerile sunt de obicei create în acelasi timp cu tabela. Ele pot fi adaugate si dupa crearea tabele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Constrângerile pot fi definite la unul din urmatoarele doua nivele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Constraint level</w:t>
            </w:r>
          </w:p>
        </w:tc>
        <w:tc>
          <w:tcPr>
            <w:tcW w:w="77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scrie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lumn</w:t>
            </w:r>
          </w:p>
        </w:tc>
        <w:tc>
          <w:tcPr>
            <w:tcW w:w="77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fera o singura coloana si poate defini orice tip de constrânge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able</w:t>
            </w:r>
          </w:p>
        </w:tc>
        <w:tc>
          <w:tcPr>
            <w:tcW w:w="77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fera una sau mai multe coloane si este definita separat de definitiile coloa</w:t>
            </w:r>
            <w:r>
              <w:rPr>
                <w:sz w:val="24"/>
              </w:rPr>
              <w:t>-</w:t>
            </w:r>
            <w:r>
              <w:rPr>
                <w:sz w:val="24"/>
                <w:lang w:val="ro-RO"/>
              </w:rPr>
              <w:t xml:space="preserve">nelor în tabela: poate defini orice tip de constrângere </w:t>
            </w:r>
            <w:r>
              <w:rPr>
                <w:sz w:val="24"/>
              </w:rPr>
              <w:t>exceptând NOT  NULL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/>
        <w:tab/>
        <w:t>În sintaxa: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nstrain_nam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ste numele constrângerii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nstraint_typ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ste tipul constrângerii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5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5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5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trângerea NOT NULL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Ne asigura ca valorile null nu sunt permise pentru acea coloana.</w:t>
      </w:r>
    </w:p>
    <w:p>
      <w:pPr>
        <w:pStyle w:val="Normal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>EMP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43"/>
        <w:gridCol w:w="567"/>
        <w:gridCol w:w="1134"/>
        <w:gridCol w:w="1417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MPN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NA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JO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…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M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PTNO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8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IN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ESIDEN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BLA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ANAG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LAR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ANAG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JO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ANAG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158750</wp:posOffset>
                      </wp:positionV>
                      <wp:extent cx="0" cy="182880"/>
                      <wp:effectExtent l="63500" t="0" r="635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12.5pt" to="138.15pt,26.85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158750</wp:posOffset>
                      </wp:positionV>
                      <wp:extent cx="0" cy="182880"/>
                      <wp:effectExtent l="63500" t="0" r="635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12.5pt" to="318.15pt,26.85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158750</wp:posOffset>
                      </wp:positionV>
                      <wp:extent cx="0" cy="182880"/>
                      <wp:effectExtent l="63500" t="0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5pt,12.5pt" to="382.95pt,26.85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ro-RO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111760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8pt" to="138.1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1545</wp:posOffset>
                </wp:positionH>
                <wp:positionV relativeFrom="paragraph">
                  <wp:posOffset>11176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8pt" to="73.3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3225</wp:posOffset>
                </wp:positionH>
                <wp:positionV relativeFrom="paragraph">
                  <wp:posOffset>111760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8pt" to="318.1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11176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8pt" to="231.7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3465</wp:posOffset>
                </wp:positionH>
                <wp:positionV relativeFrom="paragraph">
                  <wp:posOffset>11176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8.8pt" to="382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3385</wp:posOffset>
                </wp:positionH>
                <wp:positionV relativeFrom="paragraph">
                  <wp:posOffset>181610</wp:posOffset>
                </wp:positionV>
                <wp:extent cx="1463040" cy="7315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nstrângere NOT 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7.6pt;mso-wrap-distance-left:9.05pt;mso-wrap-distance-right:9.05pt;mso-wrap-distance-top:0pt;mso-wrap-distance-bottom:0pt;margin-top:14.3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onstrângere NOT 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930</wp:posOffset>
                </wp:positionH>
                <wp:positionV relativeFrom="paragraph">
                  <wp:posOffset>6350</wp:posOffset>
                </wp:positionV>
                <wp:extent cx="1554480" cy="9328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nstrângere NOT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lang w:val="ro-RO"/>
                              </w:rPr>
                              <w:t>nici o înregistrare nu poate contine o valoare NULL pe aceasta coloan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3.45pt;mso-wrap-distance-left:9.05pt;mso-wrap-distance-right:9.05pt;mso-wrap-distance-top:0pt;mso-wrap-distance-bottom:0pt;margin-top:0.5pt;mso-position-vertical-relative:text;margin-left: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onstrângere NOT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lang w:val="ro-RO"/>
                        </w:rPr>
                        <w:t>nici o înregistrare nu poate contine o valoare NULL pe aceasta coloan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0265</wp:posOffset>
                </wp:positionH>
                <wp:positionV relativeFrom="paragraph">
                  <wp:posOffset>6350</wp:posOffset>
                </wp:positionV>
                <wp:extent cx="1645920" cy="8413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bsenta constrângerii NOT NULL (orice înregistrare poate contine null pentru aceasta coloa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6.25pt;mso-wrap-distance-left:9.05pt;mso-wrap-distance-right:9.05pt;mso-wrap-distance-top:0pt;mso-wrap-distance-bottom:0pt;margin-top:0.5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bsenta constrângerii NOT NULL (orice înregistrare poate contine null pentru aceasta coloa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Constrângerea NOT NULL ne asigura ca valori null nu sunt permise în coloana. Coloanele fara constrângerea NOT NULL pot contine implicit valori null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 xml:space="preserve"> </w:t>
      </w:r>
    </w:p>
    <w:p>
      <w:pPr>
        <w:pStyle w:val="Heading3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trângerea NOT NULL definita la nivel de coloana</w:t>
      </w:r>
    </w:p>
    <w:p>
      <w:pPr>
        <w:pStyle w:val="Normal"/>
        <w:jc w:val="both"/>
        <w:rPr>
          <w:b/>
          <w:b/>
          <w:sz w:val="24"/>
          <w:u w:val="none"/>
          <w:lang w:val="ro-RO"/>
        </w:rPr>
      </w:pPr>
      <w:r>
        <w:rPr>
          <w:b/>
          <w:sz w:val="24"/>
          <w:u w:val="none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>SQL</w:t>
      </w:r>
      <w:r>
        <w:rPr>
          <w:sz w:val="24"/>
        </w:rPr>
        <w:t>&gt; CREATE TABLE emp(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empno        NUMBER(4)      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ename        VARCHAR2(10) NOT NULL 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job          VARCHAR2(9)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mgr          NUMBER(4)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hiredate     DATE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>sal          NUMBER(7,2)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>comm         NUMBER(7,2)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>deptno       NUMBER(7,2) NOT NULL);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 xml:space="preserve">Constrângerea NOT NULL poate fi specificata </w:t>
      </w:r>
      <w:r>
        <w:rPr>
          <w:b/>
          <w:sz w:val="24"/>
          <w:u w:val="single"/>
          <w:lang w:val="ro-RO"/>
        </w:rPr>
        <w:t>numai</w:t>
      </w:r>
      <w:r>
        <w:rPr>
          <w:sz w:val="24"/>
          <w:lang w:val="ro-RO"/>
        </w:rPr>
        <w:t xml:space="preserve"> la nivel de coloana. 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  <w:t>În exemplul de mai sus se aplica constrângerea NOT NULL coloanelor ENAME si DEPTNO pentru pabela EMP. Deoarece aceste constrângeri nu au nume, Oracle Server va crea nume pentru ele.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  <w:t>Numele constrângerii poate fi specificat în timpul specificarii constrângerilor.</w: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ab/>
        <w:tab/>
        <w:t>… deptno NUMBER</w:t>
      </w:r>
      <w:r>
        <w:rPr>
          <w:sz w:val="24"/>
        </w:rPr>
        <w:t>(7,2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  <w:tab/>
        <w:tab/>
        <w:t>CONSTRAINT emp_deptno_nn NOT NULL …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Not</w:t>
      </w:r>
      <w:r>
        <w:rPr>
          <w:b/>
          <w:sz w:val="24"/>
          <w:lang w:val="ro-RO"/>
        </w:rPr>
        <w:t>a:</w:t>
      </w:r>
      <w:r>
        <w:rPr>
          <w:sz w:val="24"/>
          <w:lang w:val="ro-RO"/>
        </w:rPr>
        <w:t xml:space="preserve"> toate constrângerile descrise în aceasta lectie pot sa nu fie prezente în exemplele de tabele furnizate împreuna cu acest curs. Daca se doreste, ele pot fi adaugate.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4"/>
        <w:ind w:first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4"/>
        <w:ind w:firstLine="360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>
          <w:b/>
          <w:b/>
          <w:sz w:val="24"/>
        </w:rPr>
      </w:pPr>
      <w:r>
        <w:rPr>
          <w:b/>
          <w:sz w:val="24"/>
        </w:rPr>
        <w:t>Constrângerea UNIQUE Key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0345</wp:posOffset>
                </wp:positionH>
                <wp:positionV relativeFrom="paragraph">
                  <wp:posOffset>121920</wp:posOffset>
                </wp:positionV>
                <wp:extent cx="182880" cy="365760"/>
                <wp:effectExtent l="6350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9.6pt;width:14.35pt;height:28.75pt" coordorigin="4347,192" coordsize="287,575">
                <v:line id="shape_0" from="4347,624" to="4347,767" stroked="t" o:allowincell="f" style="position:absolute;flip:y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4347,192" to="4347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7,192" to="4634,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                                                    </w:t>
      </w:r>
      <w:r>
        <w:rPr>
          <w:sz w:val="24"/>
          <w:lang w:val="ro-RO"/>
        </w:rPr>
        <w:t>UNIQUE key constraint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 xml:space="preserve">                  DEPT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84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PTN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NA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LOC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COUNTIN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EW YOR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SEAR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LL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HICAG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OPER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BOSTON</w:t>
            </w:r>
          </w:p>
        </w:tc>
      </w:tr>
    </w:tbl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7465</wp:posOffset>
                </wp:positionH>
                <wp:positionV relativeFrom="paragraph">
                  <wp:posOffset>77470</wp:posOffset>
                </wp:positionV>
                <wp:extent cx="548640" cy="457200"/>
                <wp:effectExtent l="24130" t="5715" r="247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02.95pt;margin-top:6.1pt;width:43.1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7545</wp:posOffset>
                </wp:positionH>
                <wp:positionV relativeFrom="paragraph">
                  <wp:posOffset>168910</wp:posOffset>
                </wp:positionV>
                <wp:extent cx="1005840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sert i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3.3pt;mso-position-vertical-relative:text;margin-left:2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sert i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84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04140</wp:posOffset>
                      </wp:positionV>
                      <wp:extent cx="1005840" cy="0"/>
                      <wp:effectExtent l="0" t="63500" r="635" b="635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8.2pt" to="447.7pt,8.2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104140</wp:posOffset>
                      </wp:positionV>
                      <wp:extent cx="0" cy="7315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8.2pt" to="447.75pt,6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ro-RO"/>
              </w:rPr>
              <w:t>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195580</wp:posOffset>
                      </wp:positionV>
                      <wp:extent cx="640080" cy="27432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llow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15.4pt;mso-position-vertical-relative:text;margin-left:39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llow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AL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TRO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3500</wp:posOffset>
                      </wp:positionV>
                      <wp:extent cx="365760" cy="0"/>
                      <wp:effectExtent l="0" t="63500" r="0" b="635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pt" to="397.3pt,5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ro-RO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BOSTON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2025</wp:posOffset>
                </wp:positionH>
                <wp:positionV relativeFrom="paragraph">
                  <wp:posOffset>17780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4pt" to="447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8985</wp:posOffset>
                </wp:positionH>
                <wp:positionV relativeFrom="paragraph">
                  <wp:posOffset>-5080</wp:posOffset>
                </wp:positionV>
                <wp:extent cx="1463040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Not allowed ( DNAME</w:t>
                            </w:r>
                            <w:r>
                              <w:rPr/>
                              <w:t>-SALES exist</w:t>
                            </w:r>
                            <w:r>
                              <w:rPr>
                                <w:lang w:val="ro-RO"/>
                              </w:rPr>
                              <w:t>a dej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-0.4pt;mso-position-vertical-relative:text;margin-left:2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Not allowed ( DNAME</w:t>
                      </w:r>
                      <w:r>
                        <w:rPr/>
                        <w:t>-SALES exist</w:t>
                      </w:r>
                      <w:r>
                        <w:rPr>
                          <w:lang w:val="ro-RO"/>
                        </w:rPr>
                        <w:t>a de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O constrângere de integritate cheie unica cere ca fiecare valoare  din coloana sau set de coloane trebuie sa fie unice </w:t>
      </w:r>
      <w:r>
        <w:rPr>
          <w:sz w:val="24"/>
        </w:rPr>
        <w:t xml:space="preserve">– </w:t>
      </w:r>
      <w:r>
        <w:rPr>
          <w:sz w:val="24"/>
          <w:lang w:val="ro-RO"/>
        </w:rPr>
        <w:t xml:space="preserve">doua înregistrari ale tabelei nu pot avea valori duplicat în coloana sau setul de coloane care formeaza constrangerea. Coloana(setul de coloane)  inclusa în definitia cheii unice  se numeste </w:t>
      </w:r>
      <w:r>
        <w:rPr>
          <w:i/>
          <w:sz w:val="24"/>
          <w:lang w:val="ro-RO"/>
        </w:rPr>
        <w:t>cheie unica.</w:t>
      </w:r>
      <w:r>
        <w:rPr>
          <w:i/>
          <w:sz w:val="24"/>
          <w:u w:val="single"/>
          <w:lang w:val="ro-RO"/>
        </w:rPr>
        <w:t xml:space="preserve"> </w:t>
      </w:r>
      <w:r>
        <w:rPr>
          <w:sz w:val="24"/>
          <w:lang w:val="ro-RO"/>
        </w:rPr>
        <w:t xml:space="preserve"> Daca cheia unica contine mai multe coloane se numeste </w:t>
      </w:r>
      <w:r>
        <w:rPr>
          <w:i/>
          <w:sz w:val="24"/>
          <w:lang w:val="ro-RO"/>
        </w:rPr>
        <w:t>cheie unica compusa.</w:t>
      </w:r>
      <w:r>
        <w:rPr>
          <w:sz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trângerea cheie unica permite introducerea de valori null daca nu a fost definita o constrângere NOT NULL pentru acea coloana. De fapt, orice numar de înregistrari pot include valori null în coloane fara constrângerea NOT NULL. O valoare null într-o coloana (sau în toate coloanele unei chei unice compuse) întotdeauna satisface o constrângere de cheie unica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Heading3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trângerea cheie unica (unique key) definita la nivel de tabela sau coloana</w:t>
      </w:r>
    </w:p>
    <w:p>
      <w:pPr>
        <w:pStyle w:val="Normal"/>
        <w:jc w:val="both"/>
        <w:rPr>
          <w:b/>
          <w:b/>
          <w:sz w:val="24"/>
          <w:u w:val="none"/>
          <w:lang w:val="ro-RO"/>
        </w:rPr>
      </w:pPr>
      <w:r>
        <w:rPr>
          <w:b/>
          <w:sz w:val="24"/>
          <w:u w:val="none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ab/>
        <w:t>SQL</w:t>
      </w:r>
      <w:r>
        <w:rPr>
          <w:sz w:val="24"/>
        </w:rPr>
        <w:t>&gt; CREATE TABLE dept(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deptno  NUMBER(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dname   VARCHAR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loc     VARCHAR(13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CONSTRAINT dept_dname_uk UNIQUE(dname));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trângerile de cheie unica pot fi definite la nivel de coloana sau tabela. O cheie unica compusa este creata utilizând definitia la nivel de tabela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În exemplu se aplica constrângerea de cheie unica coloanei DNAME din tabela DEPT. Numele constrângerii este DEPT_DNAME_UK.</w:t>
      </w:r>
    </w:p>
    <w:p>
      <w:pPr>
        <w:pStyle w:val="Normal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o-RO"/>
        </w:rPr>
        <w:t>Nota</w:t>
      </w:r>
      <w:r>
        <w:rPr>
          <w:b/>
          <w:sz w:val="24"/>
        </w:rPr>
        <w:t>:</w:t>
      </w:r>
      <w:r>
        <w:rPr>
          <w:sz w:val="24"/>
        </w:rPr>
        <w:t xml:space="preserve"> Serverul Oracle forteaza implicit constrâgerea de cheie unica creân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index unic  dupa cheia u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Constrângerea PRIMARY KEY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7385</wp:posOffset>
                </wp:positionH>
                <wp:positionV relativeFrom="paragraph">
                  <wp:posOffset>119380</wp:posOffset>
                </wp:positionV>
                <wp:extent cx="0" cy="274320"/>
                <wp:effectExtent l="63500" t="0" r="635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4pt" to="152.55pt,30.95pt" stroked="t" o:allowincell="f" style="position:absolute;flip:y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7385</wp:posOffset>
                </wp:positionH>
                <wp:positionV relativeFrom="paragraph">
                  <wp:posOffset>11938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4pt" to="202.9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o-RO"/>
        </w:rPr>
        <w:t xml:space="preserve">                                                          </w:t>
      </w:r>
      <w:r>
        <w:rPr>
          <w:sz w:val="24"/>
          <w:lang w:val="ro-RO"/>
        </w:rPr>
        <w:t>PRIMARY KEY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</w:t>
      </w:r>
      <w:r>
        <w:rPr>
          <w:sz w:val="24"/>
          <w:lang w:val="ro-RO"/>
        </w:rPr>
        <w:t>DEPT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84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PTN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NA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LOC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COUNTIN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EW YOR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SEAR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LL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HICAG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OPER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BOSTON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7465</wp:posOffset>
                </wp:positionH>
                <wp:positionV relativeFrom="paragraph">
                  <wp:posOffset>74930</wp:posOffset>
                </wp:positionV>
                <wp:extent cx="457200" cy="640080"/>
                <wp:effectExtent l="15240" t="6350" r="1587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upArrow">
                          <a:avLst>
                            <a:gd name="adj1" fmla="val 50000"/>
                            <a:gd name="adj2" fmla="val 3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95pt;margin-top:5.9pt;width:35.95pt;height:50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4665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i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i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84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80010</wp:posOffset>
                      </wp:positionV>
                      <wp:extent cx="457200" cy="0"/>
                      <wp:effectExtent l="0" t="63500" r="0" b="635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6.3pt" to="404.5pt,6.3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80010</wp:posOffset>
                      </wp:positionV>
                      <wp:extent cx="0" cy="128016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6.3pt" to="404.55pt,10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ro-RO"/>
              </w:rPr>
              <w:t>2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ARKETING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LL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30810</wp:posOffset>
                      </wp:positionV>
                      <wp:extent cx="274320" cy="0"/>
                      <wp:effectExtent l="0" t="63500" r="0" b="635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10.3pt" to="390.1pt,10.3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30810</wp:posOffset>
                      </wp:positionV>
                      <wp:extent cx="0" cy="4572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0.3pt" to="390.15pt,4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IN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EW YORK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7545</wp:posOffset>
                </wp:positionH>
                <wp:positionV relativeFrom="paragraph">
                  <wp:posOffset>82550</wp:posOffset>
                </wp:positionV>
                <wp:extent cx="118872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 allowed (DEPTNO este NUL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6.5pt;mso-position-vertical-relative:text;margin-left:2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 allowed (DEPTNO este NUL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7305</wp:posOffset>
                </wp:positionH>
                <wp:positionV relativeFrom="paragraph">
                  <wp:posOffset>82550</wp:posOffset>
                </wp:positionV>
                <wp:extent cx="137160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 allowed (DEPTNO 20 deja exis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6.5pt;mso-position-vertical-relative:text;margin-left:1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 allowed (DEPTNO 20 deja ex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6265</wp:posOffset>
                </wp:positionH>
                <wp:positionV relativeFrom="paragraph">
                  <wp:posOffset>17145</wp:posOffset>
                </wp:positionV>
                <wp:extent cx="5486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.35pt" to="390.1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7385</wp:posOffset>
                </wp:positionH>
                <wp:positionV relativeFrom="paragraph">
                  <wp:posOffset>119380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4pt" to="152.55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7385</wp:posOffset>
                </wp:positionH>
                <wp:positionV relativeFrom="paragraph">
                  <wp:posOffset>43815</wp:posOffset>
                </wp:positionV>
                <wp:extent cx="3200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.45pt" to="404.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trângerea de cheie primara creaza o cheie primara pentru fiecare tabela. Doar o cheie primara poate fi creata pentru fiecare tabela. Constrângerea de cheie primara este o coloana sau set de coloane care identifica unic fiecare înregistrare din tabela. Aceasta constrângere forteaza unicitatea coloanei sau a setului de coloane  si asigura ca nici o coloana care este parte a cheii primare nu poate contine o valoare null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3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trângerea cheii primare definita la nivel de coloana sau tabela</w:t>
      </w:r>
    </w:p>
    <w:p>
      <w:pPr>
        <w:pStyle w:val="Normal"/>
        <w:ind w:left="360" w:hanging="0"/>
        <w:jc w:val="both"/>
        <w:rPr>
          <w:b/>
          <w:b/>
          <w:sz w:val="24"/>
          <w:u w:val="none"/>
          <w:lang w:val="ro-RO"/>
        </w:rPr>
      </w:pPr>
      <w:r>
        <w:rPr>
          <w:b/>
          <w:sz w:val="24"/>
          <w:u w:val="none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ro-RO"/>
        </w:rPr>
        <w:t>SQL</w:t>
      </w:r>
      <w:r>
        <w:rPr>
          <w:sz w:val="24"/>
        </w:rPr>
        <w:t>&gt; CREATE TABLE dept(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deptno</w:t>
      </w:r>
      <w:r>
        <w:rPr>
          <w:sz w:val="24"/>
          <w:lang w:val="ro-RO"/>
        </w:rPr>
        <w:t xml:space="preserve">       NUMBER(2),</w: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</w:t>
      </w:r>
      <w:r>
        <w:rPr>
          <w:sz w:val="24"/>
          <w:lang w:val="ro-RO"/>
        </w:rPr>
        <w:t>dname    VARCHAR2(14),</w: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</w:t>
      </w:r>
      <w:r>
        <w:rPr>
          <w:sz w:val="24"/>
          <w:lang w:val="ro-RO"/>
        </w:rPr>
        <w:t>loc      VARCHAR2(13),</w: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</w:t>
      </w:r>
      <w:r>
        <w:rPr>
          <w:sz w:val="24"/>
          <w:lang w:val="ro-RO"/>
        </w:rPr>
        <w:t>CONSTRAINT dept_dname_uk UNIQUE (dname),</w: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</w:t>
      </w:r>
      <w:r>
        <w:rPr>
          <w:sz w:val="24"/>
          <w:lang w:val="ro-RO"/>
        </w:rPr>
        <w:t>CONSTRAINT dept_deptno_pk PRIMARY KEY(deptno));</w: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Constrângerea  cheie primara (PRIMARY KEY) poate fi definita la nivel de tabela sau coloana. O cheie primara compusa este creata utilizând definitia la nivel de tabela.</w: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Exemplul defineste o cheie primara dupa coloana DEPTNO a tabelei DEPT. Numele constrângerii este DEPT_DEPTNO_PK.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  <w:lang w:val="ro-RO"/>
        </w:rPr>
        <w:t>Nota:</w:t>
      </w:r>
      <w:r>
        <w:rPr>
          <w:sz w:val="24"/>
          <w:lang w:val="ro-RO"/>
        </w:rPr>
        <w:t xml:space="preserve"> un index unic este automat creat pentru o coloana cheie primara.</w:t>
      </w:r>
    </w:p>
    <w:p>
      <w:pPr>
        <w:pStyle w:val="Heading6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6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360" w:hanging="0"/>
        <w:rPr>
          <w:b/>
          <w:b/>
          <w:sz w:val="24"/>
        </w:rPr>
      </w:pPr>
      <w:r>
        <w:rPr>
          <w:b/>
          <w:sz w:val="24"/>
        </w:rPr>
        <w:t>Constrângerea FOREIGN KEY</w:t>
      </w:r>
    </w:p>
    <w:p>
      <w:pPr>
        <w:pStyle w:val="Normal"/>
        <w:ind w:left="360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7"/>
        <w:ind w:left="360" w:hanging="0"/>
        <w:jc w:val="both"/>
        <w:rPr/>
      </w:pPr>
      <w:r>
        <w:rPr/>
        <w:t xml:space="preserve">                                                 </w:t>
      </w:r>
      <w:r>
        <w:rPr/>
        <w:t>DEP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345</wp:posOffset>
                </wp:positionH>
                <wp:positionV relativeFrom="paragraph">
                  <wp:posOffset>184150</wp:posOffset>
                </wp:positionV>
                <wp:extent cx="1188720" cy="2743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IMARY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4.5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RIMARY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843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25730</wp:posOffset>
                      </wp:positionV>
                      <wp:extent cx="457200" cy="0"/>
                      <wp:effectExtent l="0" t="63500" r="0" b="635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9.9pt" to="188.5pt,9.9pt" stroked="t" o:allowincell="f" style="position:absolute;flip:x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25730</wp:posOffset>
                      </wp:positionV>
                      <wp:extent cx="27432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9.9pt" to="152.5pt,9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ro-RO"/>
              </w:rPr>
              <w:t>DEPT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NA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LOC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COUNTIN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EW YOR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SEAR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LL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144780</wp:posOffset>
                      </wp:positionV>
                      <wp:extent cx="0" cy="365760"/>
                      <wp:effectExtent l="63500" t="0" r="635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11.4pt" to="231.6pt,40.15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ro-RO"/>
              </w:rPr>
              <w:t>…</w:t>
            </w:r>
            <w:r>
              <w:rPr>
                <w:sz w:val="24"/>
                <w:lang w:val="ro-RO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Heading7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3225</wp:posOffset>
                </wp:positionH>
                <wp:positionV relativeFrom="paragraph">
                  <wp:posOffset>46990</wp:posOffset>
                </wp:positionV>
                <wp:extent cx="12801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7pt" to="332.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3385</wp:posOffset>
                </wp:positionH>
                <wp:positionV relativeFrom="paragraph">
                  <wp:posOffset>138430</wp:posOffset>
                </wp:positionV>
                <wp:extent cx="0" cy="365760"/>
                <wp:effectExtent l="63500" t="0" r="635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0.9pt" to="332.55pt,39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3385</wp:posOffset>
                </wp:positionH>
                <wp:positionV relativeFrom="paragraph">
                  <wp:posOffset>46990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.7pt" to="332.5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0" w:hanging="0"/>
        <w:jc w:val="both"/>
        <w:rPr/>
      </w:pPr>
      <w:r>
        <w:rPr/>
        <w:t>EM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6345</wp:posOffset>
                </wp:positionH>
                <wp:positionV relativeFrom="paragraph">
                  <wp:posOffset>87630</wp:posOffset>
                </wp:positionV>
                <wp:extent cx="822960" cy="4572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EIGN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6.9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EIGN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4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43"/>
        <w:gridCol w:w="567"/>
        <w:gridCol w:w="1134"/>
        <w:gridCol w:w="1417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040</wp:posOffset>
                      </wp:positionV>
                      <wp:extent cx="365760" cy="0"/>
                      <wp:effectExtent l="0" t="63500" r="0" b="635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pt" to="397.3pt,5.2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MPN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NAM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JO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…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M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PTNO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8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IN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ESIDEN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BLA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ANAG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5945</wp:posOffset>
                </wp:positionH>
                <wp:positionV relativeFrom="paragraph">
                  <wp:posOffset>92710</wp:posOffset>
                </wp:positionV>
                <wp:extent cx="365760" cy="548640"/>
                <wp:effectExtent l="14605" t="6350" r="1524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7.3pt;width:28.75pt;height:43.1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3145</wp:posOffset>
                </wp:positionH>
                <wp:positionV relativeFrom="paragraph">
                  <wp:posOffset>41910</wp:posOffset>
                </wp:positionV>
                <wp:extent cx="1097280" cy="27432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nsert i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.3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Insert i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74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43"/>
        <w:gridCol w:w="567"/>
        <w:gridCol w:w="1134"/>
        <w:gridCol w:w="1417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23190</wp:posOffset>
                      </wp:positionV>
                      <wp:extent cx="457200" cy="0"/>
                      <wp:effectExtent l="0" t="63500" r="0" b="635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9.7pt" to="404.5pt,9.7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123190</wp:posOffset>
                      </wp:positionV>
                      <wp:extent cx="0" cy="109728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9.7pt" to="404.55pt,9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ro-RO"/>
              </w:rPr>
              <w:t>757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ORD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ANAGER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83185</wp:posOffset>
                      </wp:positionV>
                      <wp:extent cx="274320" cy="0"/>
                      <wp:effectExtent l="0" t="63500" r="0" b="635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6.55pt" to="390.1pt,6.55pt" stroked="t" o:allowincell="f" style="position:absolute;mso-position-horizontal-relative:margin">
                      <v:stroke color="black" weight="9360" startarrow="classic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83185</wp:posOffset>
                      </wp:positionV>
                      <wp:extent cx="0" cy="36576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6.55pt" to="390.15pt,3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ro-RO"/>
              </w:rPr>
              <w:t>75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ORD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ANAGE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7705</wp:posOffset>
                </wp:positionH>
                <wp:positionV relativeFrom="paragraph">
                  <wp:posOffset>219075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7.25pt" to="390.1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57625</wp:posOffset>
                </wp:positionH>
                <wp:positionV relativeFrom="paragraph">
                  <wp:posOffset>125730</wp:posOffset>
                </wp:positionV>
                <wp:extent cx="640080" cy="27432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o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.9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o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4505</wp:posOffset>
                </wp:positionH>
                <wp:positionV relativeFrom="paragraph">
                  <wp:posOffset>125730</wp:posOffset>
                </wp:positionV>
                <wp:extent cx="1737360" cy="36576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 allowed (DEPTNO=9 nu exista</w:t>
                            </w:r>
                            <w:r>
                              <w:rPr>
                                <w:lang w:val="ro-RO"/>
                              </w:rPr>
                              <w:t xml:space="preserve"> în tabela DEP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9.9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 allowed (DEPTNO=9 nu exista</w:t>
                      </w:r>
                      <w:r>
                        <w:rPr>
                          <w:lang w:val="ro-RO"/>
                        </w:rPr>
                        <w:t xml:space="preserve"> în tabela DEP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6025</wp:posOffset>
                </wp:positionH>
                <wp:positionV relativeFrom="paragraph">
                  <wp:posOffset>155575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2.25pt" to="195.75pt,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6025</wp:posOffset>
                </wp:positionH>
                <wp:positionV relativeFrom="paragraph">
                  <wp:posOffset>79375</wp:posOffset>
                </wp:positionV>
                <wp:extent cx="26517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25pt" to="404.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Cheia externa sau constrângerea de integritate referentiala, desemneaza o coloana sau o combinatie de coloane in functia de cheie externa si stabileste o relatie cu o cheie primara sau o cheie unica în aceeasi tabela sau o tabela diferita. În exemplu, DEPTNO a fost definit cheie externa în tabela EMP (dependenta sau tabela copil)</w:t>
      </w:r>
      <w:r>
        <w:rPr>
          <w:sz w:val="24"/>
          <w:lang w:val="en-US"/>
        </w:rPr>
        <w:t>;</w:t>
      </w:r>
      <w:r>
        <w:rPr>
          <w:sz w:val="24"/>
        </w:rPr>
        <w:t xml:space="preserve"> ea refera coloana  DEPTNO din tabela DEPT (referita sau tabela parinte)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Valoarea unei chei externe trebuie sa se potriveasca cu o valoare existenta în tabela parinte sau sa fie NULL.</w:t>
      </w:r>
    </w:p>
    <w:p>
      <w:pPr>
        <w:pStyle w:val="TextBodyIndent"/>
        <w:jc w:val="both"/>
        <w:rPr/>
      </w:pPr>
      <w:r>
        <w:rPr>
          <w:sz w:val="24"/>
          <w:u w:val="single"/>
        </w:rPr>
        <w:t>Obs:</w:t>
      </w:r>
      <w:r>
        <w:rPr>
          <w:sz w:val="24"/>
        </w:rPr>
        <w:t xml:space="preserve"> Cheile externe sunt bazate pe valorile datelor si sunt pointeri pur logici, nu fizici. </w:t>
      </w:r>
      <w:r>
        <w:rPr>
          <w:sz w:val="24"/>
          <w:u w:val="single"/>
        </w:rPr>
        <w:t xml:space="preserve"> </w:t>
      </w:r>
    </w:p>
    <w:p>
      <w:pPr>
        <w:pStyle w:val="TextBodyIndent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>Constrângerea cheii externe definita la nivel de coloana sau tabela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SQL&gt;CREATE TABLE emp(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2</w:t>
        <w:tab/>
        <w:tab/>
        <w:t>empno</w:t>
        <w:tab/>
        <w:t>NUMBER(4),</w:t>
        <w:tab/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3</w:t>
        <w:tab/>
        <w:tab/>
        <w:t>ename</w:t>
        <w:tab/>
        <w:t>VARCHAR2(10) NOT NULL,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4</w:t>
        <w:tab/>
        <w:tab/>
        <w:t>job</w:t>
        <w:tab/>
        <w:tab/>
        <w:t>VARCHAR2(9),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5</w:t>
        <w:tab/>
        <w:tab/>
        <w:t>mgr</w:t>
        <w:tab/>
        <w:tab/>
        <w:t>NUMBER(4),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6</w:t>
        <w:tab/>
        <w:tab/>
        <w:t>hiredate</w:t>
        <w:tab/>
        <w:t>DATE,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7</w:t>
        <w:tab/>
        <w:tab/>
        <w:t>sal</w:t>
        <w:tab/>
        <w:tab/>
        <w:t>NUMBER(7,2),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8</w:t>
        <w:tab/>
        <w:tab/>
        <w:t>comm</w:t>
        <w:tab/>
        <w:tab/>
        <w:t>NUMBER(7,2),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9</w:t>
        <w:tab/>
        <w:tab/>
        <w:t>deptno</w:t>
        <w:tab/>
        <w:t>NUMBER(7,2) NOT NULL,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10</w:t>
        <w:tab/>
        <w:tab/>
        <w:t>CONSTRAINT</w:t>
        <w:tab/>
        <w:t>emp_detpno_fk FOREIGN KEY (deptno)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REFERENCES dept (deptno));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onstrângerile cheii externe pot fi definite la nivelul constrângerilor de tabel sau de coloana. O cheie externa compusa este creata folosind definitiile tabel-nivel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Exemplul de mai sus defineste o constrângere de tip cheie externa în coloana DEPTNO din tabela EMP. Numele constrângerii este EMP_DEPTNO_FK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>Cuvintele cheie ale constângerii FOREIGN KEY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FOREIGN KEY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Defineste coloana în tabela copil la nivelul constângerii de tabel.</w:t>
      </w:r>
    </w:p>
    <w:p>
      <w:pPr>
        <w:pStyle w:val="TextBodyIndent"/>
        <w:numPr>
          <w:ilvl w:val="0"/>
          <w:numId w:val="2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FERENCES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Identifica tabela si coloana în tabela parinte.</w:t>
      </w:r>
    </w:p>
    <w:p>
      <w:pPr>
        <w:pStyle w:val="TextBodyIndent"/>
        <w:numPr>
          <w:ilvl w:val="0"/>
          <w:numId w:val="26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N DELETE CASCADE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Permite stergeri în tabela parinte precum si stergeri de linii independente în tabela copil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onstângerile externe sunt definite în tabela copil, si tabela care contine coloana referita se afla în tabela parinte. Constrângerile externe sunt definite folosind combinatii ale cuvintelor urmatoare</w:t>
      </w:r>
      <w:r>
        <w:rPr>
          <w:sz w:val="24"/>
          <w:lang w:val="en-US"/>
        </w:rPr>
        <w:t>: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FOREIGN KEY este folosit pentru a defini coloana în tabela copil la nivelul constângerii de tabel.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FERENCES identifica tabela si coloana în tabela parinte.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N DELETE CASCADE arata când rândul din tabela parinte este sters, rândurile independente din tabela copil fiind de asemeni sterse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Fara optiunea ON DELETE CASCADE, rândul din tabela parinte nu va putea fi sters daca este referit în tabela copil.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Constrângerea CHECK</w:t>
      </w:r>
    </w:p>
    <w:p>
      <w:pPr>
        <w:pStyle w:val="TextBodyIndent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efnieste o conditie pe care fiecare rând trebuie sa o îndeplineasca.</w:t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Expresii care nu sunt permise</w:t>
      </w:r>
      <w:r>
        <w:rPr>
          <w:sz w:val="24"/>
          <w:lang w:val="en-US"/>
        </w:rPr>
        <w:t>: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993" w:leader="none"/>
        </w:tabs>
        <w:ind w:left="993" w:hanging="273"/>
        <w:jc w:val="both"/>
        <w:rPr>
          <w:sz w:val="24"/>
        </w:rPr>
      </w:pPr>
      <w:r>
        <w:rPr>
          <w:sz w:val="24"/>
        </w:rPr>
        <w:t>Referiri la pseudocoloanele CURRVAL, NEXTVAL, LEVEL, and     ROWID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993" w:leader="none"/>
        </w:tabs>
        <w:ind w:left="993" w:hanging="273"/>
        <w:jc w:val="both"/>
        <w:rPr>
          <w:sz w:val="24"/>
        </w:rPr>
      </w:pPr>
      <w:r>
        <w:rPr>
          <w:sz w:val="24"/>
        </w:rPr>
        <w:t xml:space="preserve">Apeluri la functiile SYSDATE, UID, USER, and USERENV 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993" w:leader="none"/>
        </w:tabs>
        <w:ind w:left="993" w:hanging="273"/>
        <w:jc w:val="both"/>
        <w:rPr>
          <w:sz w:val="24"/>
        </w:rPr>
      </w:pPr>
      <w:r>
        <w:rPr>
          <w:sz w:val="24"/>
        </w:rPr>
        <w:t>Interogari care fac referinte la alte valori din alte rânduri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…</w:t>
      </w:r>
      <w:r>
        <w:rPr>
          <w:sz w:val="24"/>
          <w:lang w:val="en-US"/>
        </w:rPr>
        <w:t>., deptno NUMBER(2),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CONSTRAINT emp_deptno_ck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  <w:lang w:val="en-US"/>
        </w:rPr>
        <w:tab/>
        <w:tab/>
        <w:tab/>
        <w:t>CHECK (DEPTNO BETWEEN 10 AND 99)…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Constrângerea de verificare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Constrângerea de verificare defineste o conditie pe care fiecare rând trebuie sa o îndeplinesca. Conditia poate fi folosita în aceleasi constructii ca si conditiile de interogare, cu urmatoarele exceptii</w:t>
      </w:r>
      <w:r>
        <w:rPr>
          <w:sz w:val="24"/>
          <w:lang w:val="en-US"/>
        </w:rPr>
        <w:t>: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Referiri la psoudocoloanele CURRVAL, NEXTVAL, LEVEL, and     ROWNUM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Apeluri la functiile SYSDATE, UID, USER, and USERENV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Interogari care fac referinte la alte valori din alte rânduri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Constrângerile de verificare pot fi definite la nivel de coloana sau la nivel de tabel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Adaugând o constrângere</w:t>
      </w:r>
    </w:p>
    <w:p>
      <w:pPr>
        <w:pStyle w:val="TextBodyIndent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ALTER TABLE table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ADD [ CONSTRAINT constraint] type (column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44" w:leader="none"/>
        </w:tabs>
        <w:ind w:left="0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Adaug</w:t>
      </w:r>
      <w:r>
        <w:rPr>
          <w:sz w:val="24"/>
        </w:rPr>
        <w:t>a sau scoate, dar nu modifica o constrângere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44" w:leader="none"/>
        </w:tabs>
        <w:ind w:left="0" w:firstLine="284"/>
        <w:jc w:val="both"/>
        <w:rPr>
          <w:sz w:val="24"/>
          <w:lang w:val="en-US"/>
        </w:rPr>
      </w:pPr>
      <w:r>
        <w:rPr>
          <w:sz w:val="24"/>
        </w:rPr>
        <w:t>Activeaza sau dezactiveaza constrângeri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44" w:leader="none"/>
        </w:tabs>
        <w:ind w:left="0" w:firstLine="284"/>
        <w:jc w:val="both"/>
        <w:rPr>
          <w:sz w:val="24"/>
          <w:lang w:val="en-US"/>
        </w:rPr>
      </w:pPr>
      <w:r>
        <w:rPr>
          <w:sz w:val="24"/>
        </w:rPr>
        <w:t>Adauga o constrângere de tip NOT NULL folosind clauza MODIFY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Adaugând o constrângere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Se poate adauga o constrângere la tabelele existente folosind declaratia ALTER TABLE împreuna cu clauza ADD.</w:t>
      </w:r>
    </w:p>
    <w:p>
      <w:pPr>
        <w:pStyle w:val="TextBodyIndent"/>
        <w:ind w:firstLine="284"/>
        <w:jc w:val="both"/>
        <w:rPr/>
      </w:pPr>
      <w:r>
        <w:rPr>
          <w:sz w:val="24"/>
        </w:rPr>
        <w:t>În sintaxa</w:t>
      </w:r>
      <w:r>
        <w:rPr>
          <w:sz w:val="24"/>
          <w:lang w:val="en-US"/>
        </w:rPr>
        <w:t>: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able</w:t>
        <w:tab/>
        <w:tab/>
        <w:tab/>
        <w:t>este numele tabelei</w:t>
      </w:r>
    </w:p>
    <w:p>
      <w:pPr>
        <w:pStyle w:val="TextBodyIndent"/>
        <w:ind w:firstLine="284"/>
        <w:jc w:val="both"/>
        <w:rPr/>
      </w:pPr>
      <w:r>
        <w:rPr>
          <w:sz w:val="24"/>
          <w:lang w:val="en-US"/>
        </w:rPr>
        <w:tab/>
        <w:t>constraint</w:t>
        <w:tab/>
        <w:tab/>
        <w:t>este numele constr</w:t>
      </w:r>
      <w:r>
        <w:rPr>
          <w:sz w:val="24"/>
        </w:rPr>
        <w:t>ângerii</w:t>
      </w:r>
    </w:p>
    <w:p>
      <w:pPr>
        <w:pStyle w:val="TextBodyIndent"/>
        <w:ind w:firstLine="284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ype</w:t>
      </w:r>
      <w:r>
        <w:rPr>
          <w:sz w:val="24"/>
        </w:rPr>
        <w:tab/>
        <w:tab/>
        <w:tab/>
        <w:t>este tipul constrângerii</w:t>
      </w:r>
    </w:p>
    <w:p>
      <w:pPr>
        <w:pStyle w:val="TextBodyIndent"/>
        <w:ind w:firstLine="284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column</w:t>
      </w:r>
      <w:r>
        <w:rPr>
          <w:sz w:val="24"/>
        </w:rPr>
        <w:tab/>
        <w:tab/>
        <w:t>este numele coloanei afectate de constrângere</w:t>
      </w:r>
    </w:p>
    <w:p>
      <w:pPr>
        <w:pStyle w:val="TextBodyIndent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firstLine="284"/>
        <w:jc w:val="both"/>
        <w:rPr/>
      </w:pPr>
      <w:r>
        <w:rPr>
          <w:b/>
          <w:sz w:val="24"/>
          <w:u w:val="single"/>
        </w:rPr>
        <w:t>Atentie</w:t>
      </w:r>
      <w:r>
        <w:rPr>
          <w:b/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Denumirea constrângerii este optionala, totusi ea este recomandata. Daca nu dati nume constrângerilor, sistemul va genera el nume.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Ghid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  <w:lang w:val="en-US"/>
        </w:rPr>
        <w:t>Se poate adauga, scoate, activa, dezactiva o constrângere, dar nu se poate modifica structura acesteia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  <w:lang w:val="en-US"/>
        </w:rPr>
        <w:t>Se poate adauga o constrângere de tip NOT NULL la o coloana existenta folosind clauza MODIFY din functia  ALTER TABLE.</w:t>
      </w:r>
    </w:p>
    <w:p>
      <w:pPr>
        <w:pStyle w:val="TextBodyIndent"/>
        <w:ind w:firstLine="284"/>
        <w:jc w:val="both"/>
        <w:rPr/>
      </w:pPr>
      <w:r>
        <w:rPr>
          <w:sz w:val="24"/>
          <w:lang w:val="en-US"/>
        </w:rPr>
        <w:t>Nota:</w:t>
      </w:r>
      <w:r>
        <w:rPr>
          <w:sz w:val="24"/>
        </w:rPr>
        <w:t xml:space="preserve"> Se poate defini o coloana NOT NULL doar daca tabela nu contine rânduri, deoarece nu se pot specifica date pentru rândurile existente în acelasi timp în care adaugam noi coloane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>
          <w:b/>
          <w:b/>
          <w:sz w:val="24"/>
        </w:rPr>
      </w:pPr>
      <w:r>
        <w:rPr>
          <w:b/>
          <w:sz w:val="24"/>
        </w:rPr>
        <w:t>Adaugând o constrângere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Adaugarea unei contrângeri externe la tabela EMP ne arata ca un manager trebuie sa existe ca angajat activ în tabela EMP.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SQL&gt;</w:t>
        <w:tab/>
        <w:t xml:space="preserve">ALTER TABLE </w:t>
        <w:tab/>
        <w:tab/>
        <w:t>emp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</w:t>
        <w:tab/>
        <w:t>ADD CONSTRAINT</w:t>
        <w:tab/>
        <w:t>emp_mgr_fk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3</w:t>
        <w:tab/>
        <w:tab/>
        <w:tab/>
        <w:t xml:space="preserve">FOREIGN </w:t>
        <w:tab/>
        <w:t>KEY(mgr)</w:t>
        <w:tab/>
        <w:t>REFERENCES emp(empno);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Table altered.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284"/>
        <w:jc w:val="both"/>
        <w:rPr/>
      </w:pPr>
      <w:r>
        <w:rPr>
          <w:sz w:val="24"/>
        </w:rPr>
        <w:t>Exemplul de mai sus creaza o contrângere de tip extern în tabela emp. Contrângerea ne asigura de existenta manager</w:t>
      </w:r>
      <w:r>
        <w:rPr>
          <w:sz w:val="24"/>
          <w:lang w:val="en-US"/>
        </w:rPr>
        <w:t>-u</w:t>
      </w:r>
      <w:r>
        <w:rPr>
          <w:sz w:val="24"/>
        </w:rPr>
        <w:t>lui ca angajat activ în tabela EMP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Scoaterea unei constrângeri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Scoaterea contrângerii manager din tabela EMP.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SQL&gt;ALTER TABLE</w:t>
        <w:tab/>
        <w:tab/>
        <w:t>emp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 DROP CONSTRAINT emp_mgr_fk;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Table altered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4"/>
          <w:lang w:val="en-US"/>
        </w:rPr>
        <w:t>Sc</w:t>
      </w:r>
      <w:r>
        <w:rPr>
          <w:sz w:val="24"/>
        </w:rPr>
        <w:t>oaterea contrângerii de tip cheie primara din tabela DEPT precum si scoaterea contrângerii externe asociate la coloana EMP.DEPTNO.</w:t>
      </w:r>
    </w:p>
    <w:p>
      <w:pPr>
        <w:pStyle w:val="TextBodyIndent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QL&gt;ALTER TABLE</w:t>
        <w:tab/>
        <w:tab/>
        <w:t>dept</w:t>
      </w:r>
    </w:p>
    <w:p>
      <w:pPr>
        <w:pStyle w:val="TextBodyIndent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 DROP PRIMARY KEY CASCADE;</w:t>
      </w:r>
    </w:p>
    <w:p>
      <w:pPr>
        <w:pStyle w:val="TextBodyIndent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able altered.</w:t>
      </w:r>
    </w:p>
    <w:p>
      <w:pPr>
        <w:pStyle w:val="TextBodyIndent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284"/>
        <w:jc w:val="both"/>
        <w:rPr/>
      </w:pPr>
      <w:r>
        <w:rPr>
          <w:sz w:val="24"/>
        </w:rPr>
        <w:t>Pentru a scoate a constrângere, trebuie identificat numele contrângerii folosind USER</w:t>
      </w:r>
      <w:r>
        <w:rPr>
          <w:sz w:val="24"/>
          <w:lang w:val="en-US"/>
        </w:rPr>
        <w:t>_</w:t>
      </w:r>
      <w:r>
        <w:rPr>
          <w:sz w:val="24"/>
        </w:rPr>
        <w:t>CONSTRAINS si</w:t>
      </w:r>
      <w:r>
        <w:rPr>
          <w:sz w:val="24"/>
          <w:lang w:val="en-US"/>
        </w:rPr>
        <w:t xml:space="preserve"> USER_CONS_COLUMNS.</w:t>
      </w:r>
      <w:r>
        <w:rPr>
          <w:sz w:val="24"/>
        </w:rPr>
        <w:t xml:space="preserve"> Apoi se foloseste functia ALTER TABLE împreuna cu clauza DROP. Optiunea CASCADE din clauza DROP are ca efect si scoaterea tuturor constrângerilor dependente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Sintaxa</w:t>
      </w:r>
      <w:r>
        <w:rPr>
          <w:sz w:val="24"/>
          <w:lang w:val="en-US"/>
        </w:rPr>
        <w:t>: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 xml:space="preserve">ALTER TABLE </w:t>
      </w:r>
      <w:r>
        <w:rPr>
          <w:sz w:val="24"/>
          <w:lang w:val="en-US"/>
        </w:rPr>
        <w:t>table</w:t>
      </w:r>
    </w:p>
    <w:p>
      <w:pPr>
        <w:pStyle w:val="TextBodyIndent"/>
        <w:ind w:firstLine="284"/>
        <w:jc w:val="both"/>
        <w:rPr/>
      </w:pPr>
      <w:r>
        <w:rPr>
          <w:sz w:val="24"/>
        </w:rPr>
        <w:t xml:space="preserve">DROP PRIMARY KEY </w:t>
      </w:r>
      <w:r>
        <w:rPr>
          <w:sz w:val="24"/>
          <w:lang w:val="en-US"/>
        </w:rPr>
        <w:t>| UNIQUE (column) |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CONSTRAINT constraint [CASCADE];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Unde:</w:t>
        <w:tab/>
        <w:t>table</w:t>
        <w:tab/>
        <w:tab/>
        <w:t>este numele tabelei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column</w:t>
        <w:tab/>
        <w:tab/>
        <w:t>este numele coloanei afectate de contrângere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constraint</w:t>
        <w:tab/>
        <w:t>este numele contrângerii.</w:t>
      </w:r>
    </w:p>
    <w:p>
      <w:pPr>
        <w:pStyle w:val="TextBodyIndent"/>
        <w:ind w:firstLine="284"/>
        <w:jc w:val="both"/>
        <w:rPr/>
      </w:pPr>
      <w:r>
        <w:rPr>
          <w:b/>
          <w:sz w:val="24"/>
          <w:u w:val="single"/>
          <w:lang w:val="en-US"/>
        </w:rPr>
        <w:t>Atentie:</w:t>
      </w:r>
      <w:r>
        <w:rPr>
          <w:sz w:val="24"/>
          <w:lang w:val="en-US"/>
        </w:rPr>
        <w:t xml:space="preserve"> Când se scoate o constrângere de integritate, aceasta nu mai este folosita de catre Oracle Server si nu mai este disponibila în dictionarul de date.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zactivarea constrângerilor</w:t>
      </w:r>
    </w:p>
    <w:p>
      <w:pPr>
        <w:pStyle w:val="TextBodyIndent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Executarea clauzei DISABLE din functia ALTER TABLE pentru a dezactiva o constrângere de integritate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Aplicarea optiunii CASCADE pentru a dezactiva constrângeri de integritate dependente.</w:t>
      </w:r>
    </w:p>
    <w:p>
      <w:pPr>
        <w:pStyle w:val="TextBodyIndent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QL&gt; ALTER TABLE</w:t>
        <w:tab/>
        <w:tab/>
        <w:tab/>
        <w:t>emp</w:t>
      </w:r>
    </w:p>
    <w:p>
      <w:pPr>
        <w:pStyle w:val="TextBodyIndent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2  DISABLE CONSTRAINT</w:t>
        <w:tab/>
        <w:t xml:space="preserve">emp_empno_pk </w:t>
        <w:tab/>
        <w:t>CASCADE;</w:t>
      </w:r>
    </w:p>
    <w:p>
      <w:pPr>
        <w:pStyle w:val="TextBodyIndent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able altered.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Se poate dezactiva o constrângere fara ca sa fie necesar scoaterea acesteia sau recreerea ei folosind functia ALTER TABLE împreuna cu clauza DISABLE.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intaxa: 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ALTER TABLE</w:t>
        <w:tab/>
        <w:tab/>
      </w:r>
      <w:r>
        <w:rPr>
          <w:sz w:val="24"/>
          <w:lang w:val="en-US"/>
        </w:rPr>
        <w:t>table</w:t>
      </w:r>
    </w:p>
    <w:p>
      <w:pPr>
        <w:pStyle w:val="TextBodyIndent"/>
        <w:ind w:firstLine="284"/>
        <w:jc w:val="both"/>
        <w:rPr/>
      </w:pPr>
      <w:r>
        <w:rPr>
          <w:sz w:val="24"/>
        </w:rPr>
        <w:t xml:space="preserve">DISABLE CONSTRAINT </w:t>
      </w:r>
      <w:r>
        <w:rPr>
          <w:sz w:val="24"/>
          <w:lang w:val="en-US"/>
        </w:rPr>
        <w:t>constraint</w:t>
      </w:r>
      <w:r>
        <w:rPr>
          <w:sz w:val="24"/>
        </w:rPr>
        <w:t xml:space="preserve"> </w:t>
      </w:r>
      <w:r>
        <w:rPr>
          <w:sz w:val="24"/>
          <w:lang w:val="en-US"/>
        </w:rPr>
        <w:t>[CASCADE];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Unde: table</w:t>
        <w:tab/>
        <w:tab/>
        <w:t>este numele tabelei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constraint </w:t>
        <w:tab/>
        <w:t>este numele constrângerii.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Ghid</w:t>
      </w:r>
      <w:r>
        <w:rPr>
          <w:sz w:val="24"/>
          <w:lang w:val="en-US"/>
        </w:rPr>
        <w:t>: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lauza DISABLE se poate folosi atât în functia CREATE TABLE cât si în functia ALTER TABLE.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lauza CASCADE dezactiveaza constrângerile de integritate dependente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Activarea constrângerilor</w:t>
      </w:r>
    </w:p>
    <w:p>
      <w:pPr>
        <w:pStyle w:val="TextBodyIndent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Activarea unei constrângeri de integritate care este dezactivata folosind clauza ENABLE în definirea tabelei.</w:t>
      </w:r>
    </w:p>
    <w:p>
      <w:pPr>
        <w:pStyle w:val="TextBodyIndent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QL&gt;  ALTER TABLE</w:t>
        <w:tab/>
        <w:tab/>
        <w:tab/>
        <w:t>emp</w:t>
      </w:r>
    </w:p>
    <w:p>
      <w:pPr>
        <w:pStyle w:val="TextBodyIndent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  ENABLE CONSTRAINT</w:t>
        <w:tab/>
        <w:t>emp_empno_pk;</w:t>
      </w:r>
    </w:p>
    <w:p>
      <w:pPr>
        <w:pStyle w:val="TextBodyIndent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able altered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n index de tip unic sau de tip cheie primara este automat creat daca se activeaza constrângerile UNIQUE sau PRIMARY KEY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Se poate activa o constrângere fara a o scoate sau a o recrea folosind functia ALTER TABLE împreuna cu clauza ENABLE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both"/>
        <w:rPr/>
      </w:pPr>
      <w:r>
        <w:rPr>
          <w:sz w:val="24"/>
        </w:rPr>
        <w:t>Sintaxa</w:t>
      </w:r>
      <w:r>
        <w:rPr>
          <w:sz w:val="24"/>
          <w:lang w:val="en-US"/>
        </w:rPr>
        <w:t>: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ALTER TABLE</w:t>
        <w:tab/>
        <w:tab/>
        <w:t>table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ENABLE CONSTRAINT constraint;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Unde: table</w:t>
        <w:tab/>
        <w:tab/>
        <w:tab/>
        <w:t>este numele tabelei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  <w:lang w:val="en-US"/>
        </w:rPr>
        <w:tab/>
        <w:t xml:space="preserve">    constraint</w:t>
        <w:tab/>
        <w:tab/>
        <w:t>este numele constr</w:t>
      </w:r>
      <w:r>
        <w:rPr>
          <w:sz w:val="24"/>
        </w:rPr>
        <w:t>â</w:t>
      </w:r>
      <w:r>
        <w:rPr>
          <w:sz w:val="24"/>
          <w:lang w:val="en-US"/>
        </w:rPr>
        <w:t>gerii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Ghid</w:t>
      </w:r>
      <w:r>
        <w:rPr>
          <w:sz w:val="24"/>
          <w:lang w:val="en-US"/>
        </w:rPr>
        <w:t>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Daca se activeza o constrângere, constrângerea este aplicata tuturor datelor din tabela. Toate datele din tabela trebuie sa indeplineasca conditiile din constrângere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Daca se activeaza o constrangere de tip unic sau cheie primara, atunci este creat în mod automat un index de tip unic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lauza ENABLE se poate folosi atât în functia CREATE TABLE cât si în functia ALTER TABLE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Vizualizarea constrângerilor</w:t>
      </w:r>
    </w:p>
    <w:p>
      <w:pPr>
        <w:pStyle w:val="TextBodyIndent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284"/>
        <w:jc w:val="both"/>
        <w:rPr/>
      </w:pPr>
      <w:r>
        <w:rPr>
          <w:sz w:val="24"/>
        </w:rPr>
        <w:t>Interogarea tabelei USER</w:t>
      </w:r>
      <w:r>
        <w:rPr>
          <w:sz w:val="24"/>
          <w:lang w:val="en-US"/>
        </w:rPr>
        <w:t>_</w:t>
      </w:r>
      <w:r>
        <w:rPr>
          <w:sz w:val="24"/>
        </w:rPr>
        <w:t>CONSTRAINTS pentru a putea vedea toate numele si definitiile constrângerilor.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SQL&gt; SELECT constraint_name, constraint_type,</w:t>
      </w:r>
    </w:p>
    <w:p>
      <w:pPr>
        <w:pStyle w:val="TextBodyIndent"/>
        <w:numPr>
          <w:ilvl w:val="0"/>
          <w:numId w:val="10"/>
        </w:numPr>
        <w:ind w:left="2129" w:hanging="1562"/>
        <w:jc w:val="both"/>
        <w:rPr>
          <w:sz w:val="24"/>
          <w:lang w:val="en-US"/>
        </w:rPr>
      </w:pPr>
      <w:r>
        <w:rPr>
          <w:sz w:val="24"/>
          <w:lang w:val="en-US"/>
        </w:rPr>
        <w:t>search_condition</w:t>
      </w:r>
    </w:p>
    <w:p>
      <w:pPr>
        <w:pStyle w:val="TextBodyIndent"/>
        <w:numPr>
          <w:ilvl w:val="0"/>
          <w:numId w:val="10"/>
        </w:numPr>
        <w:ind w:left="2129" w:hanging="1562"/>
        <w:jc w:val="both"/>
        <w:rPr>
          <w:sz w:val="24"/>
          <w:lang w:val="en-US"/>
        </w:rPr>
      </w:pPr>
      <w:r>
        <w:rPr>
          <w:sz w:val="24"/>
          <w:lang w:val="en-US"/>
        </w:rPr>
        <w:t>FROM user_constraints</w:t>
      </w:r>
    </w:p>
    <w:p>
      <w:pPr>
        <w:pStyle w:val="TextBodyIndent"/>
        <w:numPr>
          <w:ilvl w:val="0"/>
          <w:numId w:val="10"/>
        </w:numPr>
        <w:ind w:left="2129" w:hanging="1562"/>
        <w:jc w:val="both"/>
        <w:rPr>
          <w:sz w:val="24"/>
          <w:lang w:val="en-US"/>
        </w:rPr>
      </w:pPr>
      <w:r>
        <w:rPr>
          <w:sz w:val="24"/>
          <w:lang w:val="en-US"/>
        </w:rPr>
        <w:t>WHERE table_name=’EMP’;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pBdr>
          <w:bottom w:val="single" w:sz="6" w:space="1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>CONSTRAINT_NAME</w:t>
        <w:tab/>
        <w:tab/>
        <w:t>C</w:t>
        <w:tab/>
        <w:t>SEARCH_CONDITION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SYS_C00674</w:t>
        <w:tab/>
        <w:tab/>
        <w:tab/>
        <w:tab/>
        <w:t>C</w:t>
        <w:tab/>
        <w:t>EMPNO IS NOT NULL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SYS_C00675</w:t>
        <w:tab/>
        <w:tab/>
        <w:tab/>
        <w:tab/>
        <w:t>C</w:t>
        <w:tab/>
        <w:t>DEPTNO IS NOT NULL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EMP_EMPNO_PK</w:t>
        <w:tab/>
        <w:tab/>
        <w:tab/>
        <w:t>P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…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284"/>
        <w:jc w:val="both"/>
        <w:rPr/>
      </w:pPr>
      <w:r>
        <w:rPr>
          <w:sz w:val="24"/>
          <w:lang w:val="en-US"/>
        </w:rPr>
        <w:t>Dupa crearea unei tabele, se poate confirma exitenta sa prin folosirea comenzii DESCRIBE. Singura constrângere care poate fi verificata este constrângerea NOT NULL. Pentru a vedea toate constrângerile din tabela, este necesara interogarea tabelei USER_</w:t>
      </w:r>
      <w:r>
        <w:rPr>
          <w:sz w:val="24"/>
        </w:rPr>
        <w:t>CONSTRAINTS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  <w:t>Exemplul de mai sus afiseaza toate constrângerile tabelei EMP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both"/>
        <w:rPr/>
      </w:pPr>
      <w:r>
        <w:rPr>
          <w:sz w:val="24"/>
        </w:rPr>
        <w:t>Nota</w:t>
      </w:r>
      <w:r>
        <w:rPr>
          <w:sz w:val="24"/>
          <w:lang w:val="en-US"/>
        </w:rPr>
        <w:t>:</w:t>
      </w:r>
      <w:r>
        <w:rPr>
          <w:sz w:val="24"/>
        </w:rPr>
        <w:t xml:space="preserve"> Constrângerilor care nu primesc un nume de la posesorul tabelei, li se atribuie un nume automat de catre sistem. La tipul constrângerii, C provine de la CHECK, P de la PRIMARY KEY, R de la integritate referentiala, si U de la UNIQUE. De observat faptul ca constrângerea NULL este de fapt o constrângere de tip CHECK.</w:t>
      </w:r>
    </w:p>
    <w:p>
      <w:pPr>
        <w:pStyle w:val="TextBodyIndent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Vizualizarea coloanelor asociate constrângerilor</w:t>
      </w:r>
    </w:p>
    <w:p>
      <w:pPr>
        <w:pStyle w:val="TextBodyIndent"/>
        <w:ind w:firstLine="284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firstLine="284"/>
        <w:jc w:val="both"/>
        <w:rPr/>
      </w:pPr>
      <w:r>
        <w:rPr>
          <w:sz w:val="24"/>
        </w:rPr>
        <w:t xml:space="preserve">Vizualizarea coloanelor asociate cu numele constrângerilor se face in tabela </w:t>
      </w:r>
      <w:r>
        <w:rPr>
          <w:sz w:val="24"/>
          <w:lang w:val="en-US"/>
        </w:rPr>
        <w:t>USER_CONS_COLUMNS.</w:t>
      </w:r>
    </w:p>
    <w:p>
      <w:pPr>
        <w:pStyle w:val="TextBodyIndent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SQL&gt; SELECT constraint_name, column_name,</w:t>
      </w:r>
    </w:p>
    <w:p>
      <w:pPr>
        <w:pStyle w:val="TextBodyIndent"/>
        <w:numPr>
          <w:ilvl w:val="0"/>
          <w:numId w:val="2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FROM   user_cons_columns</w:t>
      </w:r>
    </w:p>
    <w:p>
      <w:pPr>
        <w:pStyle w:val="TextBodyIndent"/>
        <w:numPr>
          <w:ilvl w:val="0"/>
          <w:numId w:val="2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WHERE table_name=’EMP’;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pBdr>
          <w:bottom w:val="single" w:sz="6" w:space="1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>CONSTRAINT_NAME</w:t>
        <w:tab/>
        <w:tab/>
        <w:tab/>
        <w:t>COLUMN_NAME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EMP_DEPTNO_FK</w:t>
        <w:tab/>
        <w:tab/>
        <w:tab/>
        <w:t>DEPTNO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EMP_EMPNO_PK</w:t>
        <w:tab/>
        <w:tab/>
        <w:tab/>
        <w:tab/>
        <w:t>EMPNO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EMP_MGR_FK</w:t>
        <w:tab/>
        <w:tab/>
        <w:tab/>
        <w:tab/>
        <w:t>MGR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SYS_C00674</w:t>
        <w:tab/>
        <w:tab/>
        <w:tab/>
        <w:tab/>
        <w:t>EMPNO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SYS_C00675</w:t>
        <w:tab/>
        <w:tab/>
        <w:tab/>
        <w:tab/>
        <w:t>DEPTNO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lang w:val="en-US"/>
        </w:rPr>
        <w:t>Se poate vizualiza numele coloanelor implicate în constrângeri interogând dictionarul USER_CONS_COLUMNS.</w:t>
      </w:r>
      <w:r>
        <w:rPr>
          <w:sz w:val="24"/>
        </w:rPr>
        <w:t xml:space="preserve"> Aceasta vizualizare este utila mai ales în cazul contrângerilor asociate de catre sistem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Sumar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Crearea umatoarelor tipuri de constrângeri</w:t>
      </w:r>
      <w:r>
        <w:rPr>
          <w:b/>
          <w:sz w:val="24"/>
          <w:lang w:val="en-US"/>
        </w:rPr>
        <w:t>:</w:t>
      </w:r>
    </w:p>
    <w:p>
      <w:pPr>
        <w:pStyle w:val="TextBodyIndent"/>
        <w:numPr>
          <w:ilvl w:val="0"/>
          <w:numId w:val="28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OT NULL</w:t>
      </w:r>
    </w:p>
    <w:p>
      <w:pPr>
        <w:pStyle w:val="TextBodyIndent"/>
        <w:numPr>
          <w:ilvl w:val="0"/>
          <w:numId w:val="28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NIQUE key</w:t>
      </w:r>
    </w:p>
    <w:p>
      <w:pPr>
        <w:pStyle w:val="TextBodyIndent"/>
        <w:numPr>
          <w:ilvl w:val="0"/>
          <w:numId w:val="28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IMARY KEY</w:t>
      </w:r>
    </w:p>
    <w:p>
      <w:pPr>
        <w:pStyle w:val="TextBodyIndent"/>
        <w:numPr>
          <w:ilvl w:val="0"/>
          <w:numId w:val="28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OREIGN KEY</w:t>
      </w:r>
    </w:p>
    <w:p>
      <w:pPr>
        <w:pStyle w:val="TextBodyIndent"/>
        <w:numPr>
          <w:ilvl w:val="0"/>
          <w:numId w:val="28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HECK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terogarea tabelei USER_CONSTRAINTS</w:t>
      </w:r>
      <w:r>
        <w:rPr>
          <w:b/>
          <w:sz w:val="24"/>
        </w:rPr>
        <w:t xml:space="preserve"> pentru a vizualiza toate numele si definitiile constrângerilor</w:t>
      </w:r>
    </w:p>
    <w:p>
      <w:pPr>
        <w:pStyle w:val="TextBodyIndent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Probleme propuse</w:t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În problemele urmatoare veti adauga constrângeri si coloane aditionale folosind functiile prezentate în aceasta lectie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 xml:space="preserve">Probleme </w:t>
      </w:r>
    </w:p>
    <w:p>
      <w:pPr>
        <w:pStyle w:val="TextBodyIndent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numPr>
          <w:ilvl w:val="0"/>
          <w:numId w:val="2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daugati o constrângere de tip PRIMARY KEY la tabela EMPLOYEE folosind coloana ID. Constrângerea trebuie sa fie activata la creare.</w:t>
      </w:r>
    </w:p>
    <w:p>
      <w:pPr>
        <w:pStyle w:val="TextBodyIndent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2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reati o constrângere PRIMARY KEY în tabela DEPARTMENT folosind coloana ID. Constrângerea trebuie sa fie activata la creare.</w:t>
      </w:r>
    </w:p>
    <w:p>
      <w:pPr>
        <w:pStyle w:val="TextBodyIndent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2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daugati o referinta de tip cheie externa la tabela EMPLOYEE care se va asigura ca angajatii nu sint asignati la un departament inexistent.</w:t>
      </w:r>
    </w:p>
    <w:p>
      <w:pPr>
        <w:pStyle w:val="TextBodyIndent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2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onfirmati constrângerile adaugate interogând tabela USER_CONSTRAINTS.</w:t>
      </w:r>
      <w:r>
        <w:rPr>
          <w:sz w:val="24"/>
        </w:rPr>
        <w:t>Observati numele si tipul constrângerilor. Salvati textul într</w:t>
      </w:r>
      <w:r>
        <w:rPr>
          <w:sz w:val="24"/>
          <w:lang w:val="en-US"/>
        </w:rPr>
        <w:t>-</w:t>
      </w:r>
      <w:r>
        <w:rPr>
          <w:sz w:val="24"/>
        </w:rPr>
        <w:t xml:space="preserve">un fisier cu numele </w:t>
      </w:r>
      <w:r>
        <w:rPr>
          <w:b/>
          <w:i/>
          <w:sz w:val="24"/>
        </w:rPr>
        <w:t>p11q4.sql</w:t>
      </w:r>
      <w:r>
        <w:rPr>
          <w:i/>
          <w:sz w:val="24"/>
        </w:rPr>
        <w:t>.</w:t>
      </w:r>
    </w:p>
    <w:p>
      <w:pPr>
        <w:pStyle w:val="TextBodyIndent"/>
        <w:pBdr>
          <w:bottom w:val="single" w:sz="6" w:space="1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pBdr>
          <w:bottom w:val="single" w:sz="6" w:space="1" w:color="000000"/>
        </w:pBdr>
        <w:jc w:val="both"/>
        <w:rPr/>
      </w:pPr>
      <w:r>
        <w:rPr>
          <w:sz w:val="24"/>
        </w:rPr>
        <w:t>CONSTRAINT</w:t>
      </w:r>
      <w:r>
        <w:rPr>
          <w:sz w:val="24"/>
          <w:lang w:val="en-US"/>
        </w:rPr>
        <w:t>_NAME</w:t>
        <w:tab/>
        <w:tab/>
        <w:tab/>
        <w:t>C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DEPARTEMENT_ID_PK</w:t>
        <w:tab/>
        <w:tab/>
        <w:tab/>
        <w:t>P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EMPLOYEE_ID_PK</w:t>
        <w:tab/>
        <w:tab/>
        <w:tab/>
        <w:tab/>
        <w:t>P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EMPLOYEE_DEPT_ID_FK</w:t>
        <w:tab/>
        <w:tab/>
        <w:tab/>
        <w:t>R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27"/>
        </w:numPr>
        <w:jc w:val="both"/>
        <w:rPr>
          <w:sz w:val="24"/>
          <w:lang w:val="en-US"/>
        </w:rPr>
      </w:pPr>
      <w:r>
        <w:rPr>
          <w:sz w:val="24"/>
        </w:rPr>
        <w:t>Afisati numele si tipul obiectelor din dictionarul USER</w:t>
      </w:r>
      <w:r>
        <w:rPr>
          <w:sz w:val="24"/>
          <w:lang w:val="en-US"/>
        </w:rPr>
        <w:t>_</w:t>
      </w:r>
      <w:r>
        <w:rPr>
          <w:sz w:val="24"/>
        </w:rPr>
        <w:t>OBJECTS al tabelelor EMPLOYEE si DEPARTMENT. Formatati coloanele pentru refolosirea lor. Observati ca a fost creat un nou tabel precum si un nou index.</w:t>
      </w:r>
    </w:p>
    <w:p>
      <w:pPr>
        <w:pStyle w:val="TextBodyIndent"/>
        <w:pBdr>
          <w:bottom w:val="single" w:sz="6" w:space="1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>OBJECT_NAME</w:t>
        <w:tab/>
        <w:tab/>
        <w:tab/>
        <w:tab/>
        <w:tab/>
        <w:t>OBJECT_TYPE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DEPARTMENT</w:t>
        <w:tab/>
        <w:tab/>
        <w:tab/>
        <w:tab/>
        <w:tab/>
        <w:t>TABLE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DEPARTMENT_ID_PK</w:t>
        <w:tab/>
        <w:tab/>
        <w:tab/>
        <w:tab/>
        <w:t>INDEX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EMPLOYEE</w:t>
        <w:tab/>
        <w:tab/>
        <w:tab/>
        <w:tab/>
        <w:tab/>
        <w:t>TABLE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EMPLOYEE_ID_PK</w:t>
        <w:tab/>
        <w:tab/>
        <w:tab/>
        <w:tab/>
        <w:t>INDEX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  <w:t>6. Modificati tabela EMPLOYEE Adaugati o coloana SALARY de tip NUMBER, precizie 7.</w:t>
      </w:r>
    </w:p>
    <w:sectPr>
      <w:footerReference w:type="default" r:id="rId2"/>
      <w:type w:val="nextPage"/>
      <w:pgSz w:w="11906" w:h="16838"/>
      <w:pgMar w:left="1701" w:right="851" w:gutter="0" w:header="0" w:top="1134" w:footer="737" w:bottom="1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2129" w:hanging="141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3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1:46:00Z</dcterms:created>
  <dc:creator>none</dc:creator>
  <dc:description/>
  <dc:language>en-US</dc:language>
  <cp:lastModifiedBy>ICM</cp:lastModifiedBy>
  <dcterms:modified xsi:type="dcterms:W3CDTF">2002-11-23T09:08:00Z</dcterms:modified>
  <cp:revision>45</cp:revision>
  <dc:subject/>
  <dc:title>INCLUDEREA CONSTRÂNGERILOR</dc:title>
</cp:coreProperties>
</file>