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Rodica Borşa-Ie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RS POETIC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ice tablou poate, chiar,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autoportre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stai numai să priv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senţa mişcării - deodată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o sfid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-verité interior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un film în film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otdeauna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vestea analogi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dulcind fastuos singurătat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CINE VERITÉ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umuseţea degetelor, osoas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zlegându-şi forma prin ti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rta lor de a descrie în mişcă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o incertitud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 zgomot - panoramic subiectiv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 zilei interio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zbind cu volupta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ecată, aşteptar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64</Characters>
  <CharactersWithSpaces>46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2:00Z</dcterms:created>
  <dc:creator>Duşan BAISKI</dc:creator>
  <dc:description/>
  <dc:language>en-US</dc:language>
  <cp:lastModifiedBy/>
  <dcterms:modified xsi:type="dcterms:W3CDTF">1998-10-14T17:12:00Z</dcterms:modified>
  <cp:revision>2</cp:revision>
  <dc:subject/>
  <dc:title>Rodica Borºa-Ieþ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