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Adrian Bodna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PRIL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efinitiv sunt a bodna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mi refuz cele trei timp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că mi-e alb zaru’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 definitiv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crează toate cele trei schimb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şi în noaptea ast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zâmbetul ei crăpat şi plin de sâng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u eu - a bodnaru, cu ea - a plâng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u asta ba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iectiv până la repl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dau lacrimile la deferiz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a le scoate din influenţa magnet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lanţurilor lătră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lunometr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făşurat în timp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tre muritor şi muribu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ec să tai luna la câ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venele la mâ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de cuţite abu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şi în pâ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rese de mânăst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rimăveri de ierb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aruncă o priv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-al sângelui cânt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încă e la mo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mulţind prin divizi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u, dacă n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încolo sau mai încoa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ul e retro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ică inversă taxă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cum după schimbul trei - viit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himbul unu - trecut, ca următ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aşteaptă aceeaşi sintax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IUL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TimesNewRoman$" w:hAnsi="ro-TimesNewRoman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ecase mai de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trecutul ei cu miros de săpun f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rtarul acela împins strâmb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grabă, rămânând mereu puţin desch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uviţe de păr şi ungh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i ridicole eprubete pentru alb şi neg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piesele albite cu picături de aceto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e parche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cheta unui Kamikadz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fiptă a doua oară mai j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U.R.S.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trebuia începută noap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plesneşte geamul ferestr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între o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unge de plajă cu rujul cămăşii alb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lta lăsată de un p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ld încă în dimine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ros a săpun f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ăbliţele cu păstraţi curăţen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u caut grăbit din venele scur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atâta stat în pici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 oraşul cu cozi neg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TimesNewRoman$" w:hAnsi="ro-TimesNewRoman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mitirul se uscase dej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floarea de su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gura amară de toate ţigă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nam de ru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tru cu metru cu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umătate de palmă sub ce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umătate de palmă pe fru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şti - nu e la parast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Sunt 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mitirul se uscase dej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umătate de pal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OCTOMB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rele m-au făc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nu mai pot salu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voce tare fecioa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uribun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ales me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mioanelor ce-au înflorit pe asfa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ltimii câini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tale albastre în venele mele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aceiaşi aburi pe oglin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port cămaşa de cioburi s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rid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cămaşa vitrinei îmi sp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ul în unele nop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tf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rivirea ca un copil pe umeri stră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imineaţa cu păsări m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rc de to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MA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când venele de asfalt ale oraş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u închis înţepătu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oii ce scoate sâni în trico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purtat sub cămaşa pe jumătate călc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ate florile cusute ale somn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aţa făcuse genun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tind pe marginea fântâ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elele porumbeilor înec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încât copilul degeab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 rupt coaja cotului cal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meia înnegr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ulerul prânzului al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duminica n-a mai aştept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va fi mâ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cilindrii s-au umplut de spectaco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gre şi ver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catul oglin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arfum industrial atun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născut peste vis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ate florile cusute ale somn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 cămaşa pe jumătate călc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eu luasem dej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ţepătura ploii ce scoate sâni în trico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eful benzinei pentru amint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lenţios murind la primul col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JURNAL DIN DUPĂ-AMIAZA UNUI ALCOOL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limba oraşului fumă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murdărisem cămaş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începutul zilei şi stră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banii ud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buzunarul batistei cu gri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primit biletul pent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cul unde oraşul dă în câ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trenul m-a lăsat î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cul unde oraşul m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 în oraşul m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ta pe care o lăsasem mur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dragoste în somnul 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 spus că şt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cul unde oraşul mic dă în câ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pe dou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tre cioburile sticlei aruncate pe ş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 mai ţinea ală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ârtia etichetei prost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Aici e locul, mi-a spu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ămaşa murdăr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începutul zilei şi stră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ia după trei marf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reuşit să-mi amintesc cev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mult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otineta cu r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utii de cremă “Guban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nu-mi rezi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uă lungimi de cu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la rând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od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  <w:font w:name="ro-TimesNewRoman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786</Characters>
  <CharactersWithSpaces>308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2:00Z</dcterms:created>
  <dc:creator>Duşan BAISKI</dc:creator>
  <dc:description/>
  <dc:language>en-US</dc:language>
  <cp:lastModifiedBy/>
  <dcterms:modified xsi:type="dcterms:W3CDTF">1998-10-14T17:12:00Z</dcterms:modified>
  <cp:revision>2</cp:revision>
  <dc:subject/>
  <dc:title>Adrian Bodna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