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  <w:i/>
          <w:color w:val="008080"/>
          <w:sz w:val="28"/>
        </w:rPr>
        <w:t>SIMONA GRAZIA DIM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  <w:b/>
          <w:color w:val="FF0000"/>
        </w:rPr>
        <w:t>Pe crengile de su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Mã simt o vişin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iugulitã de o mare putere invizibilã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 mijlocul unei armate de grauri monstruoş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fãrã saţiu. O boabã lucioasã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renãscând pe neaşteptate, intactã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e crengile de sus ale pomului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necontenit de vegh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2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  <w:color w:val="FF0000"/>
        </w:rPr>
        <w:t>Ardere de ap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  <w:i/>
        </w:rPr>
        <w:t>"Cenuşa trandafirilor pãmânteşti e pãmântul din care se nasc trandafirii cereşti"</w:t>
      </w:r>
    </w:p>
    <w:p>
      <w:pPr>
        <w:pStyle w:val="Normal"/>
        <w:bidi w:val="0"/>
        <w:ind w:left="1800" w:hanging="0"/>
        <w:jc w:val="left"/>
        <w:rPr/>
      </w:pPr>
      <w:r>
        <w:rPr>
          <w:rStyle w:val="HTMLMarkup"/>
        </w:rPr>
        <w:t>&lt;DIV ALIGN=right&gt;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Novalis</w:t>
      </w:r>
    </w:p>
    <w:p>
      <w:pPr>
        <w:pStyle w:val="Normal"/>
        <w:bidi w:val="0"/>
        <w:ind w:left="1800" w:hanging="0"/>
        <w:jc w:val="left"/>
        <w:rPr/>
      </w:pPr>
      <w:r>
        <w:rPr>
          <w:rStyle w:val="HTMLMarkup"/>
        </w:rPr>
        <w:t>&lt;/DIV&gt;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 ce sã-ţi plãtesc?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m întrebat pasãrea care trecea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 pãmânt, îmi spus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M-am uitat la noroadele de bulgã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e ogorul arat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şteptau ca bivolii, cu cap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 jos, umilit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Lasã-i, nu-i privi, ei sunt tineri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zise pasãrea, ciugulindu-mi pleoapa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ãmântul trupului tãu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e el îl vreau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Dar mi-l vei da 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subţire şi încet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tihnit şi în tremur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ca apa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3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  <w:color w:val="FF0000"/>
        </w:rPr>
        <w:t>Sã poţi ţine pas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acã ai putea doar ţine pas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u aceastã lume bãtrânã şi vicleanã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mereu fantasticã şi adolescentinã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e-ai fi în stare sã nu te învecheşti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ãci nu ştiu cum se fac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ã pânã şi moşii ei, purtaţi de leg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totputernice în zbor, buimaci şi decrepiţi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sunt efeb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e beau din cupe mari la sãrbãtoarea tinereţ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(ah, zdrenţele acestui cerşetor, ce alb arzând)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4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  <w:color w:val="FF0000"/>
        </w:rPr>
        <w:t>Plângeţi-l pe genera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lângeţi-l pe general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iar nu pe ofiţerii lui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Infanteria a gãsit deja un loc de scald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şi a lepãdat uniforma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rtileria - un lan de grâu uşor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vârtej de mãtase în vânt, bun de vis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Toţi l-au pãrãsit, rând pe rând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fiindu-i numai însoţitori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El duce bãtãlia mai departe, singur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lãnuind, îşi nãscoceşte companion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necesari pe încã o bucatã de drum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(solitudinea lui de acum -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fraternitatea viitoare). Într-adevãr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ei se trezesc la viaţã şi apar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l urmeazã pe o micã porţiun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in calea neconvenţionalã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rintre scorpioni şi pietre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ând într-una din cap ca marionetele, plângãcioşi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Tânguirile lor încep invariabil cu vorba "noi"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eşi chinul e special pentru e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şi ascunde rãvaşe în foile dens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Totul li se pare greşeal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şi nu pot accepta suferinţa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Iar generalul toarce în minte amarul caier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studiind ce ofiţeri mai trebuie iscaţi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Ştie cã va sosi în final şi acela alãturi de c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va isprãvi lupta, egalul în grad ce va mãtur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pleava însoţitorilor, cu mâna diamantinã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5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  <w:color w:val="FF0000"/>
        </w:rPr>
        <w:t>Cãdere în poez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Mã strãduiam sã cad. Nu se putea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este tot poezia îmi întinde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lasa ei sclipitoar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cercam sã mã zdrobesc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Nu reuşeam nicicum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iciorul nu nimerea pe pietre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ci pe fructe pline de sucuri antice, 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adânci. Pretutindeni palmieri visãtori, 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încãrcaţi de nuci grele, 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are deschid ochii şi consimt deodat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sã-şi dea viaţa-n cuvânt. Şi poetul, 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opilul comic, neîndemânatic, nestãpânit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lunecând mereu în bãlţ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transformate pe datã în aur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6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  <w:b/>
          <w:color w:val="FF0000"/>
        </w:rPr>
        <w:t>Arme de vi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e la mine eu, salahorul, îmi câştig liniştea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Mie-mi cerşesc înţeleger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Eu sunt dispensatorul bucurii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şi excomunicatorul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u încãpãţânare mângâi pietre verzui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ţelepte şi reci. Drumul prin alb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ele îl ştiu. Şi mângâierea apelor, pânã l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rotunjire. Şi legãnarea între popoarele algelor -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Toate - primite cu ochii închişi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 palmele-mi stau - arme de vis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fremãtând în rezervã, feţe şi porţ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 care spre mine mã scurg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e veacuri pe drum, cu ele în mânã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cerc sã intru. Ca un tigru marin mã apropii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rintre arbori şi liane submerse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e sufletul meu, gata sã mã sfâş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la orice mişcare nesãbuitã a frunzelor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7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  <w:b/>
          <w:color w:val="FF0000"/>
        </w:rPr>
        <w:t>Lespede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e mine însum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cerc sã mã înveselesc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u mâna zdrelit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sã urnesc lespedea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sã eliberez animal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vineţit de beznã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u pielea albã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ud doar bolovan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ãzând cu tunet în prãpãstii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easupra fluturi galben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zboarã fãrã grabã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O inimã zvâcneşte înce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sub ape îngheţate, afund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nimalul meu sporeşte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opt în întuneric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tr-o zi îmi va intra în casã la amiazã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- Cine te-a scãpat?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- Gândul tãu, care a topit piatra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8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  <w:b/>
          <w:color w:val="FF0000"/>
        </w:rPr>
        <w:t>Jocul pãmântulu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Fiinţe negre cu aripi de berili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zboarã în furtunã umãr la umãr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sub urnele grele de boabe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nerãbdãtoare sã se descarce de poezi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Scruteazã de sus ogorul întins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are clipeşte rãbdãtor, aşteptând în liniş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rosturile, sã le preschimbe, sã le uimeascã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runcate, zboarã seminţele fãrã sã ştie unde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iar pãmântul se înclinã cu viclen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şi le pofteşte în nişele lui ferite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unde nu trec decât vietãţi de întuneri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şi se preling rãdãcinile ciulinilor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tr-un mic mormânt, nucã inotând printre pietr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poi le transformã în fluturi, în zmeie, în fete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upã voia lui, şi nu ştii niciodat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e înfãţişare va rãsãri de dupã paravan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e mãtase dinaintea apariţiei, de sub vãl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tras cu grijã pe sub coaja oului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unde alegerea se face în tainã şi râs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9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  <w:b/>
          <w:color w:val="FF0000"/>
        </w:rPr>
        <w:t>Râsul fiinþelor mic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Sã ai un loc al tãu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tr-un beci nãstruşni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unde sã râzi print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vechi stacane pietrificate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indiferente la vânt, la igrasie, la licheni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şi sã ţeşi acolo un uriaş cov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lin de fiinţe, pe mãsurã ce fiecare z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vine copilãreşte, rãsucindu-şi naiv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micul trup. Tapiseria va capta în undele sa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fiecare fãpturã, orice oscilaţie şi trecer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e va fi sus pasãre - întors va apãre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 chip de bulgãre sfãrâmicios sau floare de stâncã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Numai râsul e acelaşi, ţinut nãzdrãva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e cãrãbuşi, elfi şi ţânc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are se joacã repezi cu ghiule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în covorul ce se ţese singur în noapte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0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  <w:color w:val="FF0000"/>
        </w:rPr>
        <w:t>Blândeţ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Veţi sta ca nişte şopârle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tresãrind prin somn de plãce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la orice zvon de alamã, de trompetã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ânã când blândeţea vã va electrocuta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fãcându-vã sã vedeţi, înmãrmuriţi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tr-o beznã adâncã, fãrã sunet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o fiinţã alb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are ţine în mânã toatã puterea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a, albã şi copilãreascã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ar precisã: bijuter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filigranatã în tihnã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u dragoste risipitoar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Blândeţea va fi forţã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vã veţi ruşina o clip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 acel crug al nopţii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ar dimineaţa, fericiţi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veţi reintra în sãlbãticie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upã ce aţi uitat totul.</w:t>
      </w:r>
    </w:p>
    <w:p>
      <w:pPr>
        <w:pStyle w:val="Normal"/>
        <w:bidi w:val="0"/>
        <w:spacing w:before="100" w:after="100"/>
        <w:ind w:left="360" w:hanging="0"/>
        <w:jc w:val="left"/>
        <w:rPr/>
      </w:pPr>
      <w:hyperlink w:anchor="top">
        <w:r>
          <w:rPr>
            <w:rStyle w:val="InternetLink"/>
          </w:rPr>
          <w:t>top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AvantGardeBook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AvantGardeBook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AvantGardeBook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AvantGardeBook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692</Characters>
  <CharactersWithSpaces>463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6:50:00Z</dcterms:created>
  <dc:creator>Duşan BAISKI</dc:creator>
  <dc:description/>
  <dc:language>en-US</dc:language>
  <cp:lastModifiedBy/>
  <dcterms:modified xsi:type="dcterms:W3CDTF">1998-10-14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