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PETRU ILIEŞU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ÎN CÃUTAREA UNICORN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1       ’88 sau anul în c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2       întâia mare absenţã a Domnului Ioachi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  </w:t>
      </w:r>
      <w:r>
        <w:rPr>
          <w:rFonts w:ascii="ro-Palatino$" w:hAnsi="ro-Palatino$"/>
        </w:rPr>
        <w:t>s-a petrecut într-un oraş din vest fãrã de referinţ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3    - Cu şarpele casei lunecând fãrã odihnã print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coastele pieptului sã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4    - Cu barba roşie a lui Rolf* şi ochiul strâns al lui Virgil**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5    - Cu oasele înviate şi fierea morţii pe buz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6    - Cu şoapta prelingându-i-se de pe buz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</w:t>
      </w:r>
      <w:r>
        <w:rPr>
          <w:rFonts w:ascii="ro-Palatino$" w:hAnsi="ro-Palatino$"/>
        </w:rPr>
        <w:t>asemeni unei picãturi de sânge ce cade gre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                                                     </w:t>
      </w:r>
      <w:r>
        <w:rPr>
          <w:rFonts w:ascii="ro-Palatino$" w:hAnsi="ro-Palatino$"/>
        </w:rPr>
        <w:t>vâsco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                                                     </w:t>
      </w:r>
      <w:r>
        <w:rPr>
          <w:rFonts w:ascii="ro-Palatino$" w:hAnsi="ro-Palatino$"/>
        </w:rPr>
        <w:t>fãrã sune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</w:t>
      </w:r>
      <w:r>
        <w:rPr>
          <w:rFonts w:ascii="ro-Palatino$" w:hAnsi="ro-Palatino$"/>
        </w:rPr>
        <w:t>prin aerul verzui fulgerat de insecte/ lãuntrice viziu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7    şi rãsfrângeri de imagini ale copilãrie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sz w:val="18"/>
        </w:rPr>
        <w:t>* Poet şi ucenic de apostol pe numele sãu întreg Rolf Bossert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sz w:val="18"/>
        </w:rPr>
        <w:t>trecut straniu “dincolo” înainte de vreme dar întru timpul sãu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sz w:val="18"/>
        </w:rPr>
        <w:t>** Poet şi ucenic de apostol pe numele sãu întreg Virgil Mazilescu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sz w:val="18"/>
        </w:rPr>
        <w:t>trecut straniu “dincolo” înainte de vreme dar întru timpul sã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8     Ignorând cuşca ascensorului care urc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</w:t>
      </w:r>
      <w:r>
        <w:rPr>
          <w:rFonts w:ascii="ro-Palatino$" w:hAnsi="ro-Palatino$"/>
        </w:rPr>
        <w:t>şi rostul sãu în coridoarele tãcute şi uscate ale hotel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9     mirosul mochetei şi milioanele de episoade cinematografic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în spatele uş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10    câteva trep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11    baia cu robinetul jilav şi picãturile care se scurg uleio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pe metalul ce reflectã culoarea piel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12    concentrând pe suprafaţa sa lumina din ae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                                      </w:t>
      </w:r>
      <w:r>
        <w:rPr>
          <w:rFonts w:ascii="ro-Palatino$" w:hAnsi="ro-Palatino$"/>
        </w:rPr>
        <w:t>lumina palid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                                                </w:t>
      </w:r>
      <w:r>
        <w:rPr>
          <w:rFonts w:ascii="ro-Palatino$" w:hAnsi="ro-Palatino$"/>
        </w:rPr>
        <w:t>neverosimilã/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                                                           </w:t>
      </w:r>
      <w:r>
        <w:rPr>
          <w:rFonts w:ascii="ro-Palatino$" w:hAnsi="ro-Palatino$"/>
        </w:rPr>
        <w:t>de împrumu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13    în oraşul strãin de absenţa Domnului Ioachi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14    de adevãrul şi convulsiile încercãrilor sale de apropie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15    de tot mai agresiva furnicare cã înţelegerea lucrurilor/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evanescenţa şi strategica lor eticã îi scapã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16                                                    horcãitul claun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17                                                    frenezia sentenţioasã 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                                                        </w:t>
      </w:r>
      <w:r>
        <w:rPr>
          <w:rFonts w:ascii="ro-Palatino$" w:hAnsi="ro-Palatino$"/>
        </w:rPr>
        <w:t>binefacer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18    bila şi lanţul..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19    ... fişa clinicã de personaj cu un istovit sim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</w:t>
      </w:r>
      <w:r>
        <w:rPr>
          <w:rFonts w:ascii="ro-Palatino$" w:hAnsi="ro-Palatino$"/>
        </w:rPr>
        <w:t>al umor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20    preferând sã priveascã o lupã sub care întreaga lum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stã îndesatã şi zvâcneşte în oasele Domnişoarei Elvir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39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21     Atunci ... scârţâitul pantofului pe coridorul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</w:t>
      </w:r>
      <w:r>
        <w:rPr>
          <w:rFonts w:ascii="ro-Palatino$" w:hAnsi="ro-Palatino$"/>
        </w:rPr>
        <w:t>unui hotel într-un oraş strãin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22     ...şi-atunci nepãsarea nevinovãţiei...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23    - O disoluţie sau o absorbţie?!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24    - Despre acest sentiment ar rãmâne sã vorbim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şi despre moleşitoarea fascinaţie a neputinţe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25    şi neputinţa de a înţelege pânã la capãt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26                                       “pânãlaunfeldecapãt”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27    “- Care dintre aceste imagini sunt eu însumi?”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28    Iatã cum gândirea aproape trezitã şi iatã cum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29    imaginile alterate de bucuria de a contempla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30    fitilul şi bucãţile de sticlã savant aranjat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 xml:space="preserve">31    ridicând la rangul de ceremonie: </w:t>
      </w:r>
      <w:r>
        <w:rPr>
          <w:rFonts w:ascii="ro-Palatino Italic$" w:hAnsi="ro-Palatino Italic$"/>
          <w:i/>
        </w:rPr>
        <w:t>"Vezi, Milena, stau întins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 Italic$" w:hAnsi="ro-Palatino Italic$"/>
          <w:i/>
        </w:rPr>
        <w:t>pe ºezlong, e înainte de masã, sunt gol, pe jumãtate la soare..."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32    ...acelaşi lent caleidoscop cu forme care se sfãrâmã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</w:t>
      </w:r>
      <w:r>
        <w:rPr>
          <w:rFonts w:ascii="ro-Palatino$" w:hAnsi="ro-Palatino$"/>
        </w:rPr>
        <w:t>spre a se recompun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33    ...acelaşi lent caleidoscop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34    - tardive reacţii şi felul în care m-am strãduit sã râd: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35    “E inutil Domnule Ioachim,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e inutil...”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36    - Nevroza generaţiei Haller/ “Curajul în repaos”/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</w:t>
      </w:r>
      <w:r>
        <w:rPr>
          <w:rFonts w:ascii="ro-Palatino$" w:hAnsi="ro-Palatino$"/>
        </w:rPr>
        <w:t>lumina/ cãldura/ sunetele/ întunericul/ frigul/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</w:t>
      </w:r>
      <w:r>
        <w:rPr>
          <w:rFonts w:ascii="ro-Palatino$" w:hAnsi="ro-Palatino$"/>
        </w:rPr>
        <w:t>TÃCEREA ş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37    ustensilele bizare pentru a reface totul într-o corozivã rânduialã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38    - Permutãri şi soluţii care micşoreazã sensul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...amintirea...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39    puterea de percepere a stãrii primare - cum a fost?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40    - Atunci cum a fost?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41    - Atunci...?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42    Picãturi care se scurg uleios pe metal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43    şi Domnul Ioachim ţinându-se de balustrada scãrii acestu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etaj de mijloc drept staţie terminus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                                                </w:t>
      </w:r>
      <w:r>
        <w:rPr>
          <w:rFonts w:ascii="ro-Palatino$" w:hAnsi="ro-Palatino$"/>
        </w:rPr>
        <w:t>imensului hotel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44    - Cuşca ascensorului trecând goalã prin dreptul grilajulu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45    urcând spre etajele de deasupra care se întind necunoscut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                                                                               </w:t>
      </w:r>
      <w:r>
        <w:rPr>
          <w:rFonts w:ascii="ro-Palatino$" w:hAnsi="ro-Palatino$"/>
        </w:rPr>
        <w:t>pusti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46    peste strãzile unui oraş necunoscut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47    ca nişte compuneri vascular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48    colorându-se brusc sub pielea capulu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49    înşelãtoare pãtrunzând în memori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50    - fãrã ca pasul sã le fi atins...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51    - Astfel prin aburii de sulf -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</w:rPr>
        <w:t>52                                       o suprafaţã lichidã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plãsmuitoar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53    murmurã tulburãtoare sunete şi câteva slabe acordur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în pustietatea fãrã de margini a coridoarelor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54    unde o boare umedã şi caldã purtând în fâşii aburul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prin presupusele vaste încãper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55    printre stalactitele masivelor candelabr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 xml:space="preserve">                                             </w:t>
      </w:r>
      <w:r>
        <w:rPr>
          <w:rFonts w:ascii="ro-Palatino$" w:hAnsi="ro-Palatino$"/>
        </w:rPr>
        <w:t>lãcuitelor piese de mobilier şi rar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56    nocturne clinchete seci de sticlã sfãrâmatã...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                                                 </w:t>
      </w:r>
      <w:r>
        <w:rPr>
          <w:rFonts w:ascii="ro-Palatino$" w:hAnsi="ro-Palatino$"/>
        </w:rPr>
        <w:t>...îndepãrtat tropot...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39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57    - În etajele de deasupra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 xml:space="preserve">stratificându-se într-o secretã logicã topograficã: 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58    teritoriul de astã datã pustiu al oraşulu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59    ... cuşca ascensorulu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                               </w:t>
      </w:r>
      <w:r>
        <w:rPr>
          <w:rFonts w:ascii="ro-Palatino$" w:hAnsi="ro-Palatino$"/>
        </w:rPr>
        <w:t>goalã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luminatã dinlãuntru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urcând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60    Domnişoara Elvira în camera sa ascultând murmurul pereţilor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62    şi fãcând un pas în mlaştina de pagini abandonate - un jurnal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de rebelã imaginaţie: îndeletnicirea histrionicã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a Domnului Ioachim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63    suspendat acum peste pragul de la intrar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64    transfigurat de limpezimea visului sãu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65    el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       </w:t>
      </w:r>
      <w:r>
        <w:rPr>
          <w:rFonts w:ascii="ro-Palatino$" w:hAnsi="ro-Palatino$"/>
        </w:rPr>
        <w:t>instrument proiectiv pentru o sporovãialã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o crasã afirmaţie: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</w:rPr>
        <w:t>66                 </w:t>
      </w:r>
      <w:r>
        <w:rPr>
          <w:rFonts w:ascii="ro-Palatino$" w:hAnsi="ro-Palatino$"/>
          <w:i/>
        </w:rPr>
        <w:t xml:space="preserve">"bãtrân şi prãbuşit, bãtrân rãtãcind în singurãtatea </w:t>
        <w:br/>
        <w:t xml:space="preserve">                    unui apartament plin de relicve, </w:t>
        <w:br/>
        <w:t xml:space="preserve">promisiunile mincinoase de altãdatã, amintirea </w:t>
        <w:br/>
        <w:t xml:space="preserve">prieteniilor stinse pe rând în vãlmãşagul </w:t>
        <w:br/>
        <w:t xml:space="preserve">tentativelor de acomodare, bolile şi mizeria </w:t>
        <w:br/>
        <w:t xml:space="preserve">trupului, speranţele nenumãrate, mereu mai </w:t>
        <w:br/>
        <w:t>binemeritate, mereu mai nefireşti, mereu mai costisitoare..."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67    - Destul!!!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68    - Astfel nimic nu se mai sfârşeşte “cu bine”!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 xml:space="preserve">69    Astfel “justificarea esteticã a rãului... </w:t>
      </w:r>
      <w:r>
        <w:rPr>
          <w:rFonts w:ascii="ro-Palatino Italic$" w:hAnsi="ro-Palatino Italic$"/>
          <w:i/>
        </w:rPr>
        <w:t>va stoarc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 Italic$" w:hAnsi="ro-Palatino Italic$"/>
          <w:i/>
        </w:rPr>
        <w:t>        </w:t>
      </w:r>
      <w:r>
        <w:rPr>
          <w:rFonts w:ascii="ro-Palatino Italic$" w:hAnsi="ro-Palatino Italic$"/>
          <w:i/>
        </w:rPr>
        <w:t>lacrimi sterpului supus admirator"*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70    - Şi scâncetul Domnului Ioachim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şi cheia porţii sub preş transformatã-n ţãrânã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şi-n pereţi tablourile cu rãsuflare de pulbere galbenã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şi scaunele/ Domnule Ioachim/ şi masa surpându-se încet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o datã cu cãrţile şi biblioteca unui pasaj nostalgic despr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 Italic$" w:hAnsi="ro-Palatino Italic$"/>
          <w:i/>
        </w:rPr>
        <w:t xml:space="preserve">71    "...când vom deveni însã nestricãcioºi ºi nemuritori ºi vom 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 Italic$" w:hAnsi="ro-Palatino Italic$"/>
          <w:i/>
        </w:rPr>
        <w:t>        </w:t>
      </w:r>
      <w:r>
        <w:rPr>
          <w:rFonts w:ascii="ro-Palatino Italic$" w:hAnsi="ro-Palatino Italic$"/>
          <w:i/>
        </w:rPr>
        <w:t>ajung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 Italic$" w:hAnsi="ro-Palatino Italic$"/>
          <w:i/>
        </w:rPr>
        <w:t>72    ...ºi vom ajunge..."**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</w:t>
      </w:r>
      <w:r>
        <w:rPr>
          <w:rFonts w:ascii="ro-Palatino$" w:hAnsi="ro-Palatino$"/>
        </w:rPr>
        <w:t>- Şi biblioteca şi cãrţile scufundându-se în propriul lor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73    contorsionat conţinut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         </w:t>
      </w:r>
      <w:r>
        <w:rPr>
          <w:rFonts w:ascii="ro-Palatino$" w:hAnsi="ro-Palatino$"/>
        </w:rPr>
        <w:t>...zgomot moale şi-apoi trâmbe bufnitoare de praf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74    peste patul desfãcut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          </w:t>
      </w:r>
      <w:r>
        <w:rPr>
          <w:rFonts w:ascii="ro-Palatino$" w:hAnsi="ro-Palatino$"/>
        </w:rPr>
        <w:t>- scãmoase frecãri şi foşnete de mistuir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şi crãpãturile din pereţi lãrgite-n spasm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şi tencuiala şi mãcinatele cãrãmiz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şi draperiile ce se topesc picurând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                                     </w:t>
      </w:r>
      <w:r>
        <w:rPr>
          <w:rFonts w:ascii="ro-Palatino$" w:hAnsi="ro-Palatino$"/>
        </w:rPr>
        <w:t>peste albastra fereastrã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76    în faţa cãreia strada e plinã de o mare mulţime de oamen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77    care aşteaptã...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78    ...şi zvâcnetul cãrãbuşului în pumnul Domnului Ioachim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 xml:space="preserve">79    şi zgomotul cuştii ascensorului urcând spre etajele de 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 xml:space="preserve">deasupra... 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4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  <w:sz w:val="18"/>
        </w:rPr>
        <w:t>*Din tot ce s-a scris, îmi place numai ceea ce se scrie cu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  <w:sz w:val="18"/>
        </w:rPr>
        <w:t>propriul sânge. Scrie aşa şi vei învãţa sã ştii cã sângele este oprit.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  <w:sz w:val="18"/>
        </w:rPr>
        <w:t>(Nu-i lesne sã pricepi sângele strãin: urãsc pe toţi trândavii cititori.) Fr. Nietzsch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  <w:sz w:val="18"/>
        </w:rPr>
        <w:t>** Sf. Grigore Palama. “Despre sfânta luminã”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5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80    - Coridorul s-a-nfundat Domnişoara Elvira.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81    Nu e decât o restaurare într-o aripã de hotel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în care pasagerul clandestin a pãtruns cu gândul provizorie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</w:t>
      </w:r>
      <w:r>
        <w:rPr>
          <w:rFonts w:ascii="ro-Palatino$" w:hAnsi="ro-Palatino$"/>
        </w:rPr>
        <w:t>absenţ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82    - Cu gândul (pânã în ultima clipã) la tin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83    la pânda îngerului în blocul de marmorã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 xml:space="preserve">84    la </w:t>
      </w:r>
      <w:r>
        <w:rPr>
          <w:rFonts w:ascii="ro-Palatino Italic$" w:hAnsi="ro-Palatino Italic$"/>
          <w:i/>
        </w:rPr>
        <w:t>"lumea care va fi a celor blânzi"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85    la zonele tranzitorii (contaminante) ale astronomie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86    în tainicã pulsaţie sub cãmaşa subţire de sâng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care îi acoperã pieptul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87    (... şi emanaţia fosforescentã şi lumina sidefie...)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88    - Cu gândul la acest timp al sfârşitulu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89    şi la un nou viitor timp al sfârşitulu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90    la una dintre ultimele mari absenţe ale Domnului Ioachim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petrecutã într-o zi de duminicã: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39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91    - Se aşezase sã se odihneascã dupã o grea muncã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asupra cuvântulu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92    - Dintre degetele înroşite ale mâinilor sal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lãsate mo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cu palma în sus pe masã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93                      - douã spirale de abur albãstru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94    prin care se înalţã lent rãsucindu-s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câteva file cu colţurile aprins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95    - Lângã urechea capului sãu cãzut pe un umãr: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plinurile şi goluril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96    incendiil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     </w:t>
      </w:r>
      <w:r>
        <w:rPr>
          <w:rFonts w:ascii="ro-Palatino$" w:hAnsi="ro-Palatino$"/>
        </w:rPr>
        <w:t>care-au mãcinat mişcarea abia simţitã a lucrurilor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</w:t>
      </w:r>
      <w:r>
        <w:rPr>
          <w:rFonts w:ascii="ro-Palatino$" w:hAnsi="ro-Palatino$"/>
        </w:rPr>
        <w:t>fãrã formã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97    germenel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98    temeiul ultim şi Eterna Singurãtate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39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99    - În mijlocul frunţii sale: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                             </w:t>
      </w:r>
      <w:r>
        <w:rPr>
          <w:rFonts w:ascii="ro-Palatino$" w:hAnsi="ro-Palatino$"/>
        </w:rPr>
        <w:t>urma cãrnii cuvântulu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100    ... în ochii sãi deschiş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          </w:t>
      </w:r>
      <w:r>
        <w:rPr>
          <w:rFonts w:ascii="ro-Palatino$" w:hAnsi="ro-Palatino$"/>
        </w:rPr>
        <w:t>prin care puteai (şi poţi) zãri plutind ceţuri şi nori</w: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rFonts w:ascii="ro-Palatino$" w:hAnsi="ro-Palatino$"/>
        </w:rPr>
        <w:t>101    - chipul de lavã vie (cu ochi larg deschişi) al mucenicului...*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6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2160" w:hanging="0"/>
        <w:jc w:val="left"/>
        <w:rPr/>
      </w:pPr>
      <w:r>
        <w:rPr>
          <w:sz w:val="18"/>
        </w:rPr>
        <w:t>* (...în ochii sãi deschişi - printre ceţuri şi nori -</w:t>
        <w:br/>
        <w:t>- ochiul ucenicului</w:t>
      </w:r>
    </w:p>
    <w:p>
      <w:pPr>
        <w:pStyle w:val="Normal"/>
        <w:bidi w:val="0"/>
        <w:spacing w:before="100" w:after="10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7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  <w:font w:name="ro-Palatino Italic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2</Words>
  <Characters>9258</Characters>
  <CharactersWithSpaces>753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53:00Z</dcterms:created>
  <dc:creator>Duşan BAISKI</dc:creator>
  <dc:description/>
  <dc:language>en-US</dc:language>
  <cp:lastModifiedBy/>
  <dcterms:modified xsi:type="dcterms:W3CDTF">1998-10-14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