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Gheorghe Secheşan</w:t>
      </w:r>
    </w:p>
    <w:p>
      <w:pPr>
        <w:pStyle w:val="Normal"/>
        <w:bidi w:val="0"/>
        <w:ind w:left="360"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MARIA</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Când am ieşit din apele acelui sat, ştiam bine că nu voi înceta să revin. Maria a fost singura care şi-a dat seama. Mă aşezasem pe spate în apa răcoroasă, privind cerul. Cred că zâmbeam. Soarele devenise dintr-o dată altul. O puzderie de baloane mici ţâşneau în sus; în fiecare din ele exploda o lumină puternică. Încet, aţipeam. Şi deodată vocea calmă, caldă, a Mariei: “Se îneacă!” Apoi smucitura aceea puternică, dureroasă.</w:t>
      </w:r>
    </w:p>
    <w:p>
      <w:pPr>
        <w:pStyle w:val="Normal"/>
        <w:bidi w:val="0"/>
        <w:ind w:left="360" w:firstLine="709"/>
        <w:jc w:val="left"/>
        <w:rPr/>
      </w:pPr>
      <w:r>
        <w:rPr>
          <w:rFonts w:ascii="ro-Palatino$" w:hAnsi="ro-Palatino$"/>
        </w:rPr>
        <w:t>Trezindu-mă, nenea Sandu, dentistul cu ochelari, stătea aplecat asupra mea.Am închis ochii. Totuşi am avut timp să văd faţa ei. Era albă. “A scăpat. Slavă Domnului!...”</w:t>
      </w:r>
    </w:p>
    <w:p>
      <w:pPr>
        <w:pStyle w:val="Normal"/>
        <w:bidi w:val="0"/>
        <w:ind w:left="360" w:firstLine="709"/>
        <w:jc w:val="left"/>
        <w:rPr/>
      </w:pPr>
      <w:r>
        <w:rPr>
          <w:rFonts w:ascii="ro-Palatino$" w:hAnsi="ro-Palatino$"/>
        </w:rPr>
        <w:t>Maria, de ce n-ai venit şi tu astăzi? Te-am strigat, dar m-ai privit, de parcă nu m-ai fi auzit. Sunt sigur că ţi-ar fi plăcut...</w:t>
      </w:r>
    </w:p>
    <w:p>
      <w:pPr>
        <w:pStyle w:val="Normal"/>
        <w:bidi w:val="0"/>
        <w:ind w:left="360" w:firstLine="709"/>
        <w:jc w:val="left"/>
        <w:rPr/>
      </w:pPr>
      <w:r>
        <w:rPr>
          <w:rFonts w:ascii="ro-Palatino$" w:hAnsi="ro-Palatino$"/>
        </w:rPr>
        <w:t xml:space="preserve">De ce plângi Maria? Lacrimile ei sunt ca picăturile de soare din râu. N-o mai văzusem plângând de mult; fuseserăm împreună în tabără şi ne culcaseră în dormitoare diferite. Maria i-a spus unui profesor bătrân că nu dormise niciodată fără mine. Era tare încăpăţânată şi, înţelegând că nu se poate, a început să plângă. Firesc, aşa cum ar fi vorbit sau zâmbit. Ca o mustrare. L-am urât pe omul acela şi l-am întrebat: “De ce o baţi pe Maria?” Am ţipat aşa cum nu o mai făcusem de mult. Într-o seară, tata adusese cu el un iepure uriaş, cenuşiu; ştiam că el îl împuşcase, acum pleca din nou şi nu vroia să mă ia şi pe mine. Am plâns atunci, cu ciudă. </w:t>
      </w:r>
    </w:p>
    <w:p>
      <w:pPr>
        <w:pStyle w:val="Normal"/>
        <w:bidi w:val="0"/>
        <w:ind w:left="360" w:firstLine="709"/>
        <w:jc w:val="left"/>
        <w:rPr/>
      </w:pPr>
      <w:r>
        <w:rPr>
          <w:rFonts w:ascii="ro-Palatino$" w:hAnsi="ro-Palatino$"/>
        </w:rPr>
        <w:t>A venit un alt om, în vârstă, şi l-a certat pe omul acela, spunând că nu-i e ruşine să bată copiii din prima zi de tabără? Pe noi ne-a luat şi ne-a dus într-o cameră mică, unde mai erau doar câţiva copii; acolo am putut dormi împreună.</w:t>
      </w:r>
    </w:p>
    <w:p>
      <w:pPr>
        <w:pStyle w:val="Normal"/>
        <w:bidi w:val="0"/>
        <w:ind w:left="360" w:firstLine="709"/>
        <w:jc w:val="left"/>
        <w:rPr/>
      </w:pPr>
      <w:r>
        <w:rPr>
          <w:rFonts w:ascii="ro-Palatino$" w:hAnsi="ro-Palatino$"/>
        </w:rPr>
        <w:t>“</w:t>
      </w:r>
      <w:r>
        <w:rPr>
          <w:rFonts w:ascii="ro-Palatino$" w:hAnsi="ro-Palatino$"/>
        </w:rPr>
        <w:t>De ce plânge Maria?”</w:t>
      </w:r>
    </w:p>
    <w:p>
      <w:pPr>
        <w:pStyle w:val="Normal"/>
        <w:bidi w:val="0"/>
        <w:ind w:left="360" w:firstLine="709"/>
        <w:jc w:val="left"/>
        <w:rPr/>
      </w:pPr>
      <w:r>
        <w:rPr>
          <w:rFonts w:ascii="ro-Palatino$" w:hAnsi="ro-Palatino$"/>
        </w:rPr>
        <w:t>- Te înecai. Dacă nu te trăgeam ai fi murit.</w:t>
      </w:r>
    </w:p>
    <w:p>
      <w:pPr>
        <w:pStyle w:val="Normal"/>
        <w:bidi w:val="0"/>
        <w:ind w:left="360" w:firstLine="709"/>
        <w:jc w:val="left"/>
        <w:rPr/>
      </w:pPr>
      <w:r>
        <w:rPr>
          <w:rFonts w:ascii="ro-Palatino$" w:hAnsi="ro-Palatino$"/>
        </w:rPr>
        <w:t>- M-a durut atât de tare. Ai fost rea, rea de tot. Ce înseamnă să mori, Maria?</w:t>
      </w:r>
    </w:p>
    <w:p>
      <w:pPr>
        <w:pStyle w:val="Normal"/>
        <w:bidi w:val="0"/>
        <w:ind w:left="360" w:firstLine="709"/>
        <w:jc w:val="left"/>
        <w:rPr/>
      </w:pPr>
      <w:r>
        <w:rPr>
          <w:rFonts w:ascii="ro-Palatino$" w:hAnsi="ro-Palatino$"/>
        </w:rPr>
        <w:t>- Oh, niciodată nu înţelegi nimic! Înseamnă să pleci pur şi simplu şi să nu te mai întorci.</w:t>
      </w:r>
    </w:p>
    <w:p>
      <w:pPr>
        <w:pStyle w:val="Normal"/>
        <w:bidi w:val="0"/>
        <w:ind w:left="360" w:firstLine="709"/>
        <w:jc w:val="left"/>
        <w:rPr/>
      </w:pPr>
      <w:r>
        <w:rPr>
          <w:rFonts w:ascii="ro-Palatino$" w:hAnsi="ro-Palatino$"/>
        </w:rPr>
        <w:t>- Şi asta e rău? Eu l-am văzut într-o zi pe nenea Pavel, cu puşca şi ogarul lui, mergeau la vânătoare. Apoi nu a mai apărut. Înseamnă că de atunci vânează mereu. Teribil trebuie să fie să vânezi încontinuu, un an. Ţii minte când am fost cu...</w:t>
      </w:r>
    </w:p>
    <w:p>
      <w:pPr>
        <w:pStyle w:val="Normal"/>
        <w:bidi w:val="0"/>
        <w:ind w:left="360" w:firstLine="709"/>
        <w:jc w:val="left"/>
        <w:rPr/>
      </w:pPr>
      <w:r>
        <w:rPr>
          <w:rFonts w:ascii="ro-Palatino$" w:hAnsi="ro-Palatino$"/>
        </w:rPr>
        <w:t>- Dar nu mai vânează deloc. A plecat din lumea asta. Nu îl va mai găsi nimeni, niciodată, ni-cio-da-tă!</w:t>
      </w:r>
    </w:p>
    <w:p>
      <w:pPr>
        <w:pStyle w:val="Normal"/>
        <w:bidi w:val="0"/>
        <w:ind w:left="360" w:firstLine="709"/>
        <w:jc w:val="left"/>
        <w:rPr/>
      </w:pPr>
      <w:r>
        <w:rPr>
          <w:rFonts w:ascii="ro-Palatino$" w:hAnsi="ro-Palatino$"/>
        </w:rPr>
        <w:t>- Poate că nu ştiu ei unde să caute. Se ascunde pe undeva: are o cabană la munte. Când se va întoarce, mă va duce şi pe mine, ai să vezi.</w:t>
      </w:r>
    </w:p>
    <w:p>
      <w:pPr>
        <w:pStyle w:val="Normal"/>
        <w:bidi w:val="0"/>
        <w:ind w:left="360" w:firstLine="709"/>
        <w:jc w:val="left"/>
        <w:rPr/>
      </w:pPr>
      <w:r>
        <w:rPr>
          <w:rFonts w:ascii="ro-Palatino$" w:hAnsi="ro-Palatino$"/>
        </w:rPr>
        <w:t>- Termină odată, pentru numele lui Dumnezeu! Ar fi trebuit să te las să te umfli de apă. Ca butoaiele lui moş Zahan, din Luncavişin.</w:t>
      </w:r>
    </w:p>
    <w:p>
      <w:pPr>
        <w:pStyle w:val="Normal"/>
        <w:bidi w:val="0"/>
        <w:ind w:left="360" w:firstLine="709"/>
        <w:jc w:val="left"/>
        <w:rPr/>
      </w:pPr>
      <w:r>
        <w:rPr>
          <w:rFonts w:ascii="ro-Palatino$" w:hAnsi="ro-Palatino$"/>
        </w:rPr>
        <w:t>Luncavişin era locul din capătul satului, dincolo de pod. Acolo mergeam cu Maria şi cu mama să cumpărăm lapte şi zer pentru porci. Îmi plăcea la moş Zahan. Locul mirosea a oaie, amintindu-mi mereu de ciobanii la care ne-am oprit o dată, jucându-ne cu mieii.</w:t>
      </w:r>
    </w:p>
    <w:p>
      <w:pPr>
        <w:pStyle w:val="Normal"/>
        <w:bidi w:val="0"/>
        <w:ind w:left="360" w:firstLine="709"/>
        <w:jc w:val="left"/>
        <w:rPr/>
      </w:pPr>
      <w:r>
        <w:rPr>
          <w:rFonts w:ascii="ro-Palatino$" w:hAnsi="ro-Palatino$"/>
        </w:rPr>
        <w:t>Mă atrăgeau butoaiele negre, mari şi murdare; printre ele ne jucam de-a ascunsa.</w:t>
      </w:r>
    </w:p>
    <w:p>
      <w:pPr>
        <w:pStyle w:val="Normal"/>
        <w:bidi w:val="0"/>
        <w:ind w:left="360" w:firstLine="709"/>
        <w:jc w:val="left"/>
        <w:rPr/>
      </w:pPr>
      <w:r>
        <w:rPr>
          <w:rFonts w:ascii="ro-Palatino$" w:hAnsi="ro-Palatino$"/>
        </w:rPr>
        <w:t>- Ce proastă eşti, Maria! Butoiul este din lemn, eu sunt din altceva.</w:t>
      </w:r>
    </w:p>
    <w:p>
      <w:pPr>
        <w:pStyle w:val="Normal"/>
        <w:bidi w:val="0"/>
        <w:ind w:left="360" w:firstLine="709"/>
        <w:jc w:val="left"/>
        <w:rPr/>
      </w:pPr>
      <w:r>
        <w:rPr>
          <w:rFonts w:ascii="ro-Palatino$" w:hAnsi="ro-Palatino$"/>
        </w:rPr>
        <w:t>- Din ce?</w:t>
      </w:r>
    </w:p>
    <w:p>
      <w:pPr>
        <w:pStyle w:val="Normal"/>
        <w:bidi w:val="0"/>
        <w:ind w:left="360" w:firstLine="709"/>
        <w:jc w:val="left"/>
        <w:rPr/>
      </w:pPr>
      <w:r>
        <w:rPr>
          <w:rFonts w:ascii="ro-Palatino$" w:hAnsi="ro-Palatino$"/>
        </w:rPr>
        <w:t>- Azi am fost râu. Dacă m-ai fi lăsat, aş fi fost soare. Tu însă nu ştii nimic. Vezi, dacă n-ai fost cu mine?</w:t>
      </w:r>
    </w:p>
    <w:p>
      <w:pPr>
        <w:pStyle w:val="Normal"/>
        <w:bidi w:val="0"/>
        <w:ind w:left="360" w:firstLine="709"/>
        <w:jc w:val="left"/>
        <w:rPr/>
      </w:pPr>
      <w:r>
        <w:rPr>
          <w:rFonts w:ascii="ro-Palatino$" w:hAnsi="ro-Palatino$"/>
        </w:rPr>
        <w:t>Maria plânge din nou, şi asta e pentru a treia oară. Plânge frumos, iar eu nu ştiu să spun nimic. Nu mai am poftă nici să întreb, nici să râd sau să urlu. E ceva ce n-am mai trăit până acum. Amărăciune, poate. Ca atunci când Cezar, câinele meu, a adormit. Fără să-l mai văd vreodată.</w:t>
      </w:r>
    </w:p>
    <w:p>
      <w:pPr>
        <w:pStyle w:val="Normal"/>
        <w:bidi w:val="0"/>
        <w:ind w:left="360" w:firstLine="709"/>
        <w:jc w:val="left"/>
        <w:rPr/>
      </w:pPr>
      <w:r>
        <w:rPr>
          <w:rFonts w:ascii="ro-Palatino$" w:hAnsi="ro-Palatino$"/>
        </w:rPr>
        <w:t>“</w:t>
      </w:r>
      <w:r>
        <w:rPr>
          <w:rFonts w:ascii="ro-Palatino$" w:hAnsi="ro-Palatino$"/>
        </w:rPr>
        <w:t>Cezar, Cezar, unde eşti? Te-ai supărat? Pentru că te-am certat? Dar ţi-am cerut iertare. Ţi-am dat şi puii doamnei Popa.” (Doamna Popa este învăţătoarea mea şi stă cu noi în curte. Este afurisită şi are mulţi pui. Eu îi prindeam şi îi dădeam lui Cezar. Nu îi încurcam niciodată cu ai noştri. Nici Cezar.) “Hai, vino odată!” Atunci am plâns cu adevărat.</w:t>
      </w:r>
    </w:p>
    <w:p>
      <w:pPr>
        <w:pStyle w:val="Normal"/>
        <w:bidi w:val="0"/>
        <w:ind w:left="360" w:firstLine="709"/>
        <w:jc w:val="left"/>
        <w:rPr/>
      </w:pPr>
      <w:r>
        <w:rPr>
          <w:rFonts w:ascii="ro-Palatino$" w:hAnsi="ro-Palatino$"/>
        </w:rPr>
        <w:t>Moş Toma mi-a spus în seara aceea, când veneam de pe dealul cu pruni al G.A.C.-ului, cu obrajii murdari, şi ştiam că Cezar n-o să mai vină, rupând cu nuiaua scaieţii uscaţi, şoptindu-i numele: “Cezar, Cezar!”, mi-a spus atunci: “Vezi, trebuie să te obişnuieşti. Cunoşti ceva, sau pe cineva, într-un fel. Bineînţeles că-i dai un nume. Cezar, Maria, apă, floare. Dar într-o zi se schimbă. Devine frunză, dacă era Cezar, sau Soare, dacă era Maria. Trebuie să-l cauţi în altă parte şi să îi spui altfel. Să-l chemi mereu; şi o să vină. Dacă vrei cu tot dinadinsul, sub alt chip, dar o să vină.”</w:t>
      </w:r>
    </w:p>
    <w:p>
      <w:pPr>
        <w:pStyle w:val="Normal"/>
        <w:bidi w:val="0"/>
        <w:ind w:left="360" w:firstLine="709"/>
        <w:jc w:val="left"/>
        <w:rPr/>
      </w:pPr>
      <w:r>
        <w:rPr>
          <w:sz w:val="20"/>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9050" t="19050" r="19685" b="1905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sz w:val="20"/>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LA CRUCEA RUDĂRIEI</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În camionul cu care am intrat în sat erau multe scaune, un dulap şi un pat. Mai în spate, un porc, motanul nostru şi un iepure negru. Mă simţeam bine printre lucrurile acelea mirosind a casă. Camionul s-a oprit însă cu mult înainte de intrarea în sat, pe la Podul Nerei, la Crucea Rudăriei.</w:t>
      </w:r>
    </w:p>
    <w:p>
      <w:pPr>
        <w:pStyle w:val="Normal"/>
        <w:bidi w:val="0"/>
        <w:ind w:left="360" w:firstLine="709"/>
        <w:jc w:val="left"/>
        <w:rPr/>
      </w:pPr>
      <w:r>
        <w:rPr>
          <w:rFonts w:ascii="ro-Palatino$" w:hAnsi="ro-Palatino$"/>
        </w:rPr>
        <w:t xml:space="preserve">Podul acela unde, cu mult mai târziu, eu cu Vasilică şi vărul lui momisem, cu porumb de lapte, clenii. Tu nu ştii, Maria, câţi peşti se adunaseră acolo, mari, lucioşi şi negri, arcuindu-se printre boabele albe de porumb. Numai eu m-am dus a doua zi la pod, la Nera, şi numai eu am privit peştele uriaş sclipind în bătaia soarelui. </w:t>
      </w:r>
    </w:p>
    <w:p>
      <w:pPr>
        <w:pStyle w:val="Normal"/>
        <w:bidi w:val="0"/>
        <w:ind w:left="360" w:firstLine="709"/>
        <w:jc w:val="left"/>
        <w:rPr/>
      </w:pPr>
      <w:r>
        <w:rPr>
          <w:rFonts w:ascii="ro-Palatino$" w:hAnsi="ro-Palatino$"/>
        </w:rPr>
        <w:t xml:space="preserve">L-am privit, Maria, zbătându-se şi l-am iubit în clipa aceea mult. Numai o clipă, pentru că apoi zăcea, negru şi neputincios, în ţărână. </w:t>
      </w:r>
    </w:p>
    <w:p>
      <w:pPr>
        <w:pStyle w:val="Normal"/>
        <w:bidi w:val="0"/>
        <w:ind w:left="360" w:firstLine="709"/>
        <w:jc w:val="left"/>
        <w:rPr/>
      </w:pPr>
      <w:r>
        <w:rPr>
          <w:rFonts w:ascii="ro-Palatino$" w:hAnsi="ro-Palatino$"/>
        </w:rPr>
        <w:t>Acolo, lângă cruce, păşteau oile. Pe ea era un om cu braţele întinse, bătute în cuie, cu faţa tristă. Am vrut să-l întreb pe tata cine e omul cu faţa şi mâinile chinuite şi de ce trebuie să stea astfel, dar în jurul crucii s-a adunat întreaga turmă, behăind blând. Erau la fel de frumoase ca oile celelalte, văzute mai târziu, la stâna de la Rusalca. Câţiva ciobani ne-au lăsat să ne jucăm cu mieii şi ne-au chemat la ei de Paşti. Nu ştiam ce e acela Paşti şi l-am întrebat pe baciul Pavel. A râs şi a spus că va coborî după noi şi ne va lua cu el. Dar n-a mai venit.</w:t>
      </w:r>
    </w:p>
    <w:p>
      <w:pPr>
        <w:pStyle w:val="Normal"/>
        <w:bidi w:val="0"/>
        <w:ind w:left="360" w:firstLine="709"/>
        <w:jc w:val="left"/>
        <w:rPr/>
      </w:pPr>
      <w:r>
        <w:rPr>
          <w:rFonts w:ascii="ro-Palatino$" w:hAnsi="ro-Palatino$"/>
        </w:rPr>
        <w:t>Când oile s-au adunat în jurul pietrei, am uitat de omul de pe cruce şi am început să le mângâi.</w:t>
      </w:r>
    </w:p>
    <w:p>
      <w:pPr>
        <w:pStyle w:val="Normal"/>
        <w:bidi w:val="0"/>
        <w:ind w:left="360" w:firstLine="709"/>
        <w:jc w:val="left"/>
        <w:rPr/>
      </w:pPr>
      <w:r>
        <w:rPr>
          <w:rFonts w:ascii="ro-Palatino$" w:hAnsi="ro-Palatino$"/>
        </w:rPr>
        <w:t>Şi deodată, Maria, am simţit că s-a întâmplat un lucru rău. Printre oile albe s-a iţit ceva mic şi negru. Apoi mi-am dat seama că era iepurele nostru. Pe feţele celor doi ciobani am citi acea disperare dulce şi blândă a omului răstignit.</w:t>
      </w:r>
    </w:p>
    <w:p>
      <w:pPr>
        <w:pStyle w:val="Normal"/>
        <w:bidi w:val="0"/>
        <w:ind w:left="360" w:firstLine="709"/>
        <w:jc w:val="left"/>
        <w:rPr/>
      </w:pPr>
      <w:r>
        <w:rPr>
          <w:rFonts w:ascii="ro-Palatino$" w:hAnsi="ro-Palatino$"/>
        </w:rPr>
        <w:t xml:space="preserve">Camionul a pornit. Eram trist, Maria, şi poate că de aceea ţin minte totul. De o parte şi alta a şoselei se întindeau lanuri de porumb, unde munceau, obosiţi, câţiva oameni. </w:t>
      </w:r>
    </w:p>
    <w:p>
      <w:pPr>
        <w:pStyle w:val="Normal"/>
        <w:bidi w:val="0"/>
        <w:ind w:left="360" w:firstLine="709"/>
        <w:jc w:val="left"/>
        <w:rPr/>
      </w:pPr>
      <w:r>
        <w:rPr>
          <w:rFonts w:ascii="ro-Palatino$" w:hAnsi="ro-Palatino$"/>
        </w:rPr>
        <w:t xml:space="preserve">Apoi am ajuns la pod: râul curgea mare, frumos şi puternic. Era râul nostru, Maria, şi noi am ştiut asta de la început, cu mult înainte de a ne cufunda în apele lui. Privindu-l, v-am iubit, pe tine şi râul clar şi luminos. </w:t>
      </w:r>
    </w:p>
    <w:p>
      <w:pPr>
        <w:pStyle w:val="Normal"/>
        <w:bidi w:val="0"/>
        <w:ind w:left="360" w:firstLine="709"/>
        <w:jc w:val="left"/>
        <w:rPr/>
      </w:pPr>
      <w:r>
        <w:rPr>
          <w:rFonts w:ascii="ro-Palatino$" w:hAnsi="ro-Palatino$"/>
        </w:rPr>
        <w:t xml:space="preserve">Dincolo de pod era praf şi nişte maşini uriaşe îşi mişcau braţele urâte de fier. Se mai zăreau şi nişte barăci din lemn şi câţiva oameni dormind lângă ele. </w:t>
      </w:r>
    </w:p>
    <w:p>
      <w:pPr>
        <w:pStyle w:val="Normal"/>
        <w:bidi w:val="0"/>
        <w:ind w:left="360" w:firstLine="709"/>
        <w:jc w:val="left"/>
        <w:rPr/>
      </w:pPr>
      <w:r>
        <w:rPr>
          <w:rFonts w:ascii="ro-Palatino$" w:hAnsi="ro-Palatino$"/>
        </w:rPr>
        <w:t xml:space="preserve">Când am ajuns, în curte nu se afla nimeni. Am sărit din camion şi am alergat pe terasa lungă şi albă. </w:t>
      </w:r>
    </w:p>
    <w:p>
      <w:pPr>
        <w:pStyle w:val="Normal"/>
        <w:bidi w:val="0"/>
        <w:ind w:left="360" w:firstLine="709"/>
        <w:jc w:val="left"/>
        <w:rPr/>
      </w:pPr>
      <w:r>
        <w:rPr>
          <w:rFonts w:ascii="ro-Palatino$" w:hAnsi="ro-Palatino$"/>
        </w:rPr>
        <w:t xml:space="preserve">În faţă se ridica o stivă de lemne. Căţăraţi pe ea, puteam observa totul. Aceea era casa noastră, Maria. </w:t>
      </w:r>
    </w:p>
    <w:p>
      <w:pPr>
        <w:pStyle w:val="Normal"/>
        <w:bidi w:val="0"/>
        <w:ind w:left="360" w:firstLine="709"/>
        <w:jc w:val="left"/>
        <w:rPr/>
      </w:pPr>
      <w:r>
        <w:rPr>
          <w:rFonts w:ascii="ro-Palatino$" w:hAnsi="ro-Palatino$"/>
        </w:rPr>
        <w:t xml:space="preserve">Aici mai locuia şi nenea Oprea, de la Sfat. Mai era şi nenea Popa, directorul şcolii din vale, cel cu mulţi porumbei, şi cu nevasta lui. Prin curtea din spate se vedeau geamurile de la bucătărie şi cămară, gangul de ciment, acoperit şi înclinat. Pe coridor cu noi stătea şi tanti Bidiviu, şi tanti Bidiviu avea două fete, Adriana şi Cuţa, cea care se plimba cu băieţii în parc. </w:t>
      </w:r>
    </w:p>
    <w:p>
      <w:pPr>
        <w:pStyle w:val="Normal"/>
        <w:bidi w:val="0"/>
        <w:ind w:left="360" w:firstLine="709"/>
        <w:jc w:val="left"/>
        <w:rPr/>
      </w:pPr>
      <w:r>
        <w:rPr>
          <w:rFonts w:ascii="ro-Palatino$" w:hAnsi="ro-Palatino$"/>
        </w:rPr>
        <w:t xml:space="preserve">În parcul Mariei Tereza se ajungea prin spatele curţii, pe lângă “Grădina de vară”. În el creşteau copaci mari şi bătrâni, din cauza cărora nu vedeam niciodată cerul. Ne plăcea mult să ne jucăm în parc. </w:t>
      </w:r>
    </w:p>
    <w:p>
      <w:pPr>
        <w:pStyle w:val="Normal"/>
        <w:bidi w:val="0"/>
        <w:ind w:left="360" w:firstLine="709"/>
        <w:jc w:val="left"/>
        <w:rPr/>
      </w:pPr>
      <w:r>
        <w:rPr>
          <w:rFonts w:ascii="ro-Palatino$" w:hAnsi="ro-Palatino$"/>
        </w:rPr>
        <w:t>L-am întrebat pe tata şi mi-a spus că se numea astfel fiindcă pomii aceia mari fuseseră sădiţi pe vremea împărătesei Maria Tereza.</w:t>
      </w:r>
    </w:p>
    <w:p>
      <w:pPr>
        <w:pStyle w:val="Normal"/>
        <w:bidi w:val="0"/>
        <w:ind w:left="360" w:firstLine="709"/>
        <w:jc w:val="left"/>
        <w:rPr/>
      </w:pPr>
      <w:r>
        <w:rPr>
          <w:rFonts w:ascii="ro-Palatino$" w:hAnsi="ro-Palatino$"/>
        </w:rPr>
        <w:t xml:space="preserve">Mi-a povestit apoi că ea exploata oamenii şi că n-au iubit-o. </w:t>
      </w:r>
    </w:p>
    <w:p>
      <w:pPr>
        <w:pStyle w:val="Normal"/>
        <w:bidi w:val="0"/>
        <w:ind w:left="360" w:firstLine="709"/>
        <w:jc w:val="left"/>
        <w:rPr/>
      </w:pPr>
      <w:r>
        <w:rPr>
          <w:rFonts w:ascii="ro-Palatino$" w:hAnsi="ro-Palatino$"/>
        </w:rPr>
        <w:t>Nu am înţeles ce înseamnă “a exploata”, dar am ştiut că este ceva rău.</w:t>
      </w:r>
    </w:p>
    <w:p>
      <w:pPr>
        <w:pStyle w:val="Normal"/>
        <w:bidi w:val="0"/>
        <w:ind w:left="360" w:firstLine="709"/>
        <w:jc w:val="left"/>
        <w:rPr/>
      </w:pPr>
      <w:r>
        <w:rPr>
          <w:rFonts w:ascii="ro-Palatino$" w:hAnsi="ro-Palatino$"/>
        </w:rPr>
        <w:t xml:space="preserve">Cel mai mult ne plăcea să privim gaura cea neagră a podului, unde se zăreau plutind fire luminoase de praf. Ne-am dorit atât să urcăm, încât, într-o zi, când am găsit pusă scara de la intrare, în faţa uşii lui tanti Poenaru, mama Ochelaristului, ne-am speriat şi am fugit. Am stat multă vreme astfel, plini de spaimă şi bucurie, în ascunzătoarea noastră din stiva de lemne. </w:t>
      </w:r>
    </w:p>
    <w:p>
      <w:pPr>
        <w:pStyle w:val="Normal"/>
        <w:bidi w:val="0"/>
        <w:ind w:left="360" w:firstLine="709"/>
        <w:jc w:val="left"/>
        <w:rPr/>
      </w:pPr>
      <w:r>
        <w:rPr>
          <w:rFonts w:ascii="ro-Palatino$" w:hAnsi="ro-Palatino$"/>
        </w:rPr>
        <w:t>Ştiam că acolo sus, în întunericul prăfuit, vom afla lucruri neîngăduite. Puteam pătrunde de acum încolo singuri. Ne priveam, Maria, şi nu ne era teamă de tot ceea ce vom afla.</w:t>
      </w:r>
    </w:p>
    <w:p>
      <w:pPr>
        <w:pStyle w:val="Normal"/>
        <w:bidi w:val="0"/>
        <w:ind w:left="360" w:firstLine="709"/>
        <w:jc w:val="left"/>
        <w:rPr/>
      </w:pPr>
      <w:r>
        <w:rPr>
          <w:sz w:val="20"/>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9050" t="19050" r="19685" b="1905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sz w:val="20"/>
        </w:rPr>
        <w:t> </w:t>
      </w:r>
    </w:p>
    <w:p>
      <w:pPr>
        <w:pStyle w:val="Normal"/>
        <w:bidi w:val="0"/>
        <w:ind w:left="360" w:firstLine="709"/>
        <w:jc w:val="left"/>
        <w:rPr/>
      </w:pPr>
      <w:r>
        <w:rPr>
          <w:sz w:val="20"/>
        </w:rPr>
        <w:t> </w:t>
      </w:r>
    </w:p>
    <w:p>
      <w:pPr>
        <w:pStyle w:val="Normal"/>
        <w:bidi w:val="0"/>
        <w:ind w:left="360" w:firstLine="709"/>
        <w:jc w:val="left"/>
        <w:rPr/>
      </w:pPr>
      <w:r>
        <w:rPr>
          <w:sz w:val="20"/>
        </w:rPr>
        <w:t> </w:t>
      </w:r>
    </w:p>
    <w:p>
      <w:pPr>
        <w:pStyle w:val="Normal"/>
        <w:bidi w:val="0"/>
        <w:ind w:left="360" w:firstLine="709"/>
        <w:jc w:val="left"/>
        <w:rPr/>
      </w:pPr>
      <w:r>
        <w:rPr>
          <w:rFonts w:ascii="ro-Palatino$" w:hAnsi="ro-Palatino$"/>
          <w:b/>
          <w:sz w:val="36"/>
        </w:rPr>
        <w:t>ÎN DEAL, LA ŞCOALĂ</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Îmi plăcea la şcoală pentru că acolo mâncam nuci, iar uneori urcam pe gardul bisericii şi furam pere. Chiar şi atunci când părintele Ţunea nu era acasă, ne speriam de profesorul Zmeu.</w:t>
      </w:r>
    </w:p>
    <w:p>
      <w:pPr>
        <w:pStyle w:val="Normal"/>
        <w:bidi w:val="0"/>
        <w:ind w:left="360" w:firstLine="709"/>
        <w:jc w:val="left"/>
        <w:rPr/>
      </w:pPr>
      <w:r>
        <w:rPr>
          <w:rFonts w:ascii="ro-Palatino$" w:hAnsi="ro-Palatino$"/>
        </w:rPr>
        <w:t xml:space="preserve">Mama ne-a dus o dată, Maria, la laboratorul liceului de lângă lăptărie, să facem poze. M-am apropiat de maşinăria aceea înaltă, cu trei picioare, dorind să văd ce se aprindea înăuntru, ca o lumină. Profesorul Zmeu a strigat la mine când eram gata să ajung cu mâna în aparatul cu aprinzătoare. Am fost primul care i-am recunoscut vocea. Acum însă n-a mai ţipat, ci m-a ameninţat că mă spune tatălui meu. Am înlemnit de spaimă, vocea lui nu mai era duşmănoasă, ci caldă şi prietenoasă, deşi nu puteam crede asta. </w:t>
      </w:r>
    </w:p>
    <w:p>
      <w:pPr>
        <w:pStyle w:val="Normal"/>
        <w:bidi w:val="0"/>
        <w:ind w:left="360" w:firstLine="709"/>
        <w:jc w:val="left"/>
        <w:rPr/>
      </w:pPr>
      <w:r>
        <w:rPr>
          <w:rFonts w:ascii="ro-Palatino$" w:hAnsi="ro-Palatino$"/>
        </w:rPr>
        <w:t xml:space="preserve">Poate că Zmeu se purta astfel pentru că începusem să merg la şcoală. Mai târziu, însă, mă aflam la Sediu, într-unul din birourile de “Audienţe”. Am înţeles că Zmeu îmi vorbise frumos pentru că era, sau dorea să fie, prieten cu Primul secretar al Raionului, cu tatăl nostru. De atunci nu mi-a mai fost teamă de el, iar eu rămâneam singur pe gardul de piatră. </w:t>
      </w:r>
    </w:p>
    <w:p>
      <w:pPr>
        <w:pStyle w:val="Normal"/>
        <w:bidi w:val="0"/>
        <w:ind w:left="360" w:firstLine="709"/>
        <w:jc w:val="left"/>
        <w:rPr/>
      </w:pPr>
      <w:r>
        <w:rPr>
          <w:rFonts w:ascii="ro-Palatino$" w:hAnsi="ro-Palatino$"/>
        </w:rPr>
        <w:t xml:space="preserve">Mai teamă începuse să-mi fie însă de părintele Ţunea. Nu tocmai teamă, ci un fel de ruşine nelămurită, ce mă cuprindea mereu. </w:t>
      </w:r>
    </w:p>
    <w:p>
      <w:pPr>
        <w:pStyle w:val="Normal"/>
        <w:bidi w:val="0"/>
        <w:ind w:left="360" w:firstLine="709"/>
        <w:jc w:val="left"/>
        <w:rPr/>
      </w:pPr>
      <w:r>
        <w:rPr>
          <w:rFonts w:ascii="ro-Palatino$" w:hAnsi="ro-Palatino$"/>
        </w:rPr>
        <w:t xml:space="preserve">În ziua în care părintele m-a văzut căţărat în pom. Ceilalţi dispăruseră, iar el mi-a cerut, cu voce blândă, să cobor. Aşa că zvâcnetul meu cel dintâi, de a mă face nevăzut dincolo de gardul de beton, s-a stins. Ceva dinlăuntrul meu mi-a spus să merg la el. Părintele m-a mângâiat uşor pe cap şi m-a întrebat dacă îmi plac perele. Am tăcut. M-a luat de mână şi m-a scos pe poarta bisericii, sub privirile îngrozite ale lui Mavrea, Jurchescu şi Matei. </w:t>
      </w:r>
    </w:p>
    <w:p>
      <w:pPr>
        <w:pStyle w:val="Normal"/>
        <w:bidi w:val="0"/>
        <w:ind w:left="360" w:firstLine="709"/>
        <w:jc w:val="left"/>
        <w:rPr/>
      </w:pPr>
      <w:r>
        <w:rPr>
          <w:rFonts w:ascii="ro-Palatino$" w:hAnsi="ro-Palatino$"/>
        </w:rPr>
        <w:t>Ţunea m-a dus la el acasă; l-a potolit pe Rex, câinele mare şi lăţos, ce ne lătra când urcam în cireş, apoi mi-a zis: “Du-te de mănâncă pere din cele moi, cele de la biserică sunt tari”.</w:t>
      </w:r>
    </w:p>
    <w:p>
      <w:pPr>
        <w:pStyle w:val="Normal"/>
        <w:bidi w:val="0"/>
        <w:ind w:left="360" w:firstLine="709"/>
        <w:jc w:val="left"/>
        <w:rPr/>
      </w:pPr>
      <w:r>
        <w:rPr>
          <w:rFonts w:ascii="ro-Palatino$" w:hAnsi="ro-Palatino$"/>
        </w:rPr>
        <w:t xml:space="preserve">I-am cerut iertare, dar el m-a luat de mână, m-a dus în grădină, unde mi-a cules câteva pere, punându-mi-le în braţe. </w:t>
      </w:r>
    </w:p>
    <w:p>
      <w:pPr>
        <w:pStyle w:val="Normal"/>
        <w:bidi w:val="0"/>
        <w:ind w:left="360" w:firstLine="709"/>
        <w:jc w:val="left"/>
        <w:rPr/>
      </w:pPr>
      <w:r>
        <w:rPr>
          <w:rFonts w:ascii="ro-Palatino$" w:hAnsi="ro-Palatino$"/>
        </w:rPr>
        <w:t>Mi-a fost atât de ruşine.</w:t>
      </w:r>
    </w:p>
    <w:p>
      <w:pPr>
        <w:pStyle w:val="Normal"/>
        <w:bidi w:val="0"/>
        <w:ind w:left="360" w:firstLine="709"/>
        <w:jc w:val="left"/>
        <w:rPr/>
      </w:pPr>
      <w:r>
        <w:rPr>
          <w:rFonts w:ascii="ro-Palatino$" w:hAnsi="ro-Palatino$"/>
        </w:rPr>
        <w:t xml:space="preserve">Omul acela mi-a vorbit frumos, cum numai tu, Maria, îmi vorbeai uneori, povestindu-mi şi atunci mă cuprindea o duioşie fără seamăn. </w:t>
      </w:r>
    </w:p>
    <w:p>
      <w:pPr>
        <w:pStyle w:val="Normal"/>
        <w:bidi w:val="0"/>
        <w:ind w:left="360" w:firstLine="709"/>
        <w:jc w:val="left"/>
        <w:rPr/>
      </w:pPr>
      <w:r>
        <w:rPr>
          <w:rFonts w:ascii="ro-Palatino$" w:hAnsi="ro-Palatino$"/>
        </w:rPr>
        <w:t xml:space="preserve">Matei m-a întrebat: “Te-a bătut părintele Ţunea?” Era în vocea lui ceva ca o spaimă. </w:t>
      </w:r>
    </w:p>
    <w:p>
      <w:pPr>
        <w:pStyle w:val="Normal"/>
        <w:bidi w:val="0"/>
        <w:ind w:left="360" w:firstLine="709"/>
        <w:jc w:val="left"/>
        <w:rPr/>
      </w:pPr>
      <w:r>
        <w:rPr>
          <w:rFonts w:ascii="ro-Palatino$" w:hAnsi="ro-Palatino$"/>
        </w:rPr>
        <w:t>Nu am înţeles atunci acest lucru, ci mult mai târziu. Într-o iarnă mă aflam la Matei şi mă jucam cu el. A venit părintele Pavel, de la biserica din vale, cu un tablou frumos, unde era zugrăvită o femeie, cu un copil în braţe. Toţi au sărutat mâna părintelui, Maria. Am simţit că trebuia să fac şi eu acelaşi lucru, dar ceva mă oprea; aşa ceva nu făcusem niciodată. Nu putea fi un lucru rău, dar ceva adânc, ca o spaimă, mă oprise, îngheţându-mă. Mama lui Matei m-a luat de mână şi m-a aplecat deasupra tabloului. M-a cuprins o duioşie nespusă amestecată cu ruşine şi teamă.</w:t>
      </w:r>
    </w:p>
    <w:p>
      <w:pPr>
        <w:pStyle w:val="Normal"/>
        <w:bidi w:val="0"/>
        <w:ind w:left="360" w:firstLine="709"/>
        <w:jc w:val="left"/>
        <w:rPr/>
      </w:pPr>
      <w:r>
        <w:rPr>
          <w:rFonts w:ascii="ro-Palatino$" w:hAnsi="ro-Palatino$"/>
        </w:rPr>
        <w:t>I-am spus lui Matei, printre lacrimi, că părintele nu m-a bătut; m-a dus la el acasă şi mi-a dat pere. Cu răutate, Nelu mi-a strigat că le-am furat.</w:t>
      </w:r>
    </w:p>
    <w:p>
      <w:pPr>
        <w:pStyle w:val="Normal"/>
        <w:bidi w:val="0"/>
        <w:ind w:left="360" w:firstLine="709"/>
        <w:jc w:val="left"/>
        <w:rPr/>
      </w:pPr>
      <w:r>
        <w:rPr>
          <w:rFonts w:ascii="ro-Palatino$" w:hAnsi="ro-Palatino$"/>
        </w:rPr>
        <w:t>M-am oprit din plâns, Maria: Jurchescu oprise toată bunătatea din mine.</w:t>
      </w:r>
    </w:p>
    <w:p>
      <w:pPr>
        <w:pStyle w:val="Normal"/>
        <w:bidi w:val="0"/>
        <w:ind w:left="360" w:firstLine="709"/>
        <w:jc w:val="left"/>
        <w:rPr/>
      </w:pPr>
      <w:r>
        <w:rPr>
          <w:rFonts w:ascii="ro-Palatino$" w:hAnsi="ro-Palatino$"/>
        </w:rPr>
        <w:t>A venit şi tovarăşa învăţătoare Popa; m-a luat de ureche şi m-a întrebat: “Ce-ai făcut, te-ai bătut?” Nu i-am spus nimic, pentru că tovarăşa Popa era o femeie rea. Învăţătoarea noastră era doamna Micicoi, o femeie bună şi dreaptă, pe care o iubeam mult, deşi uneori era aspră cu mine. Aşa cum s-a întâmplat în după-amiaza aceea de iarnă: eu, Matei şi Mavrea ne-am dat cu sania fără să auzim clopoţelul.</w:t>
      </w:r>
    </w:p>
    <w:p>
      <w:pPr>
        <w:pStyle w:val="Normal"/>
        <w:bidi w:val="0"/>
        <w:ind w:left="360" w:firstLine="709"/>
        <w:jc w:val="left"/>
        <w:rPr/>
      </w:pPr>
      <w:r>
        <w:rPr>
          <w:rFonts w:ascii="ro-Palatino$" w:hAnsi="ro-Palatino$"/>
        </w:rPr>
        <w:t>Am intrat în clasă târziu. Trecuse mult din oră, toţi stăteau cuminţi în bănci. Doamna Micicoi ne-a privit aspru, dar fără răutate. Ne-a cerut carnetele şi a pus fiecăruia nota 4 la purtare.</w:t>
      </w:r>
    </w:p>
    <w:p>
      <w:pPr>
        <w:pStyle w:val="Normal"/>
        <w:bidi w:val="0"/>
        <w:ind w:left="360" w:firstLine="709"/>
        <w:jc w:val="left"/>
        <w:rPr/>
      </w:pPr>
      <w:r>
        <w:rPr>
          <w:rFonts w:ascii="ro-Palatino$" w:hAnsi="ro-Palatino$"/>
        </w:rPr>
        <w:t>Nu ştiam ce e aceea nota 4, dar am priceput repede că nu este bine, fiindcă Mavrea şi Matei au început să plângă. Tăceam acum, gândindu-mă că pentru nota aceea voi fi pedepsit. De aceea am privit-o calm şi senin pe învăţătoare. Eram liniştit şi chiar am ridicat mâna când a întrebat cine vrea să citească mai departe.</w:t>
      </w:r>
    </w:p>
    <w:p>
      <w:pPr>
        <w:pStyle w:val="Normal"/>
        <w:bidi w:val="0"/>
        <w:ind w:left="360" w:firstLine="709"/>
        <w:jc w:val="left"/>
        <w:rPr/>
      </w:pPr>
      <w:r>
        <w:rPr>
          <w:rFonts w:ascii="ro-Palatino$" w:hAnsi="ro-Palatino$"/>
        </w:rPr>
        <w:t xml:space="preserve">Acum însă ea era bolnavă. Pe tovarăşa Popa nu am iubit-o niciodată. Nici nenea Popa, soţul ei, n-o iubea. El ţinea doar la porumbei, de care curtea era întotdeauna plină. Nenea Popa era directorul adjunct al şcolii din vale şi îi plăcea mult să bea. Juca şi cărţi, pe bani, şi îi pierdea. Toţi vorbeau urât despre el, mie însă îmi plăcea, mai ales dacă îşi chema porumbeii să zboare. Stătea în mijlocul curţii şi fluiera ascuţit. Din toate colţurile, de pe acoperişurile roşii, de pe gardul curţii găinilor, se ridica fâlfâitul acela mângâietor, ca un foşnet de iarbă. </w:t>
      </w:r>
    </w:p>
    <w:p>
      <w:pPr>
        <w:pStyle w:val="Normal"/>
        <w:bidi w:val="0"/>
        <w:ind w:left="360" w:firstLine="709"/>
        <w:jc w:val="left"/>
        <w:rPr/>
      </w:pPr>
      <w:r>
        <w:rPr>
          <w:rFonts w:ascii="ro-Palatino$" w:hAnsi="ro-Palatino$"/>
        </w:rPr>
        <w:t>Tata făcea ore seara, cu tovarăşul Rotea, la şcoala noastră. În seara aceea venise din nou. Nu înţelegeam de ce mai trebuie tata să înveţe; el era mare acum şi toată lumea asculta de el. L-am văzut în faţa tablei, profesorul Rotea picior peste picior, aşa cum numai profesorii de la şcoala din vale o mai făceau. De ce era tatăl meu încurcat? Rotea nu se purta cu el ca un profesor. Vocea sa era prietenoasă, iar când făcea o observaţie, o făcea cu sfială. În astfel de clipe tatăl meu era nervos şi nedrept.</w:t>
      </w:r>
    </w:p>
    <w:p>
      <w:pPr>
        <w:pStyle w:val="Normal"/>
        <w:bidi w:val="0"/>
        <w:ind w:left="360" w:firstLine="709"/>
        <w:jc w:val="left"/>
        <w:rPr/>
      </w:pPr>
      <w:r>
        <w:rPr>
          <w:rFonts w:ascii="ro-Palatino$" w:hAnsi="ro-Palatino$"/>
        </w:rPr>
        <w:t>Acum stătea supărat, ca în vremea aceea de demult, înainte de încheierea colectivizării. O apăsare urâtă şi grea, ca o boală, stătea deasupra noastră, cei ce ne aflam în faţa Sediului.</w:t>
      </w:r>
    </w:p>
    <w:p>
      <w:pPr>
        <w:pStyle w:val="Normal"/>
        <w:bidi w:val="0"/>
        <w:ind w:left="360" w:firstLine="709"/>
        <w:jc w:val="left"/>
        <w:rPr/>
      </w:pPr>
      <w:r>
        <w:rPr>
          <w:rFonts w:ascii="ro-Palatino$" w:hAnsi="ro-Palatino$"/>
        </w:rPr>
        <w:t>Vorbeau toţi deodată, tare, cu mânie, gesticulând. Nu mai văzusem atâţi oameni din ziua aceea în care un om străin, Luca, murise în sat la noi. Mavrea mi-a spus că nu era un străin şi că avea casă în sat, lângă podul de la Tăbăcării. Cânta la torogoată şi oamenii ţineau la el.</w:t>
      </w:r>
    </w:p>
    <w:p>
      <w:pPr>
        <w:pStyle w:val="Normal"/>
        <w:bidi w:val="0"/>
        <w:ind w:left="360" w:firstLine="709"/>
        <w:jc w:val="left"/>
        <w:rPr/>
      </w:pPr>
      <w:r>
        <w:rPr>
          <w:rFonts w:ascii="ro-Palatino$" w:hAnsi="ro-Palatino$"/>
        </w:rPr>
        <w:t>M-am gândit că nu îl pot iubi mai mult decât pe tatăl meu; Luca este un cântăreţ plecat din sat, pe când tatăl meu se afla mereu în mijlocul lor, mergând cu Volga lui cea nouă în satele din jur, azi la Rudăria, mâine la Prilipeţ ori la Dalboşeţ, supraveghind recoltatul la timp şi semănatul la vreme.</w:t>
      </w:r>
    </w:p>
    <w:p>
      <w:pPr>
        <w:pStyle w:val="Normal"/>
        <w:bidi w:val="0"/>
        <w:ind w:left="360" w:firstLine="709"/>
        <w:jc w:val="left"/>
        <w:rPr/>
      </w:pPr>
      <w:r>
        <w:rPr>
          <w:rFonts w:ascii="ro-Palatino$" w:hAnsi="ro-Palatino$"/>
        </w:rPr>
        <w:t>Cum îi putea ajuta mai mult omul acela plecat din sat şi care, în plus, nu făcea decât să cânte?!</w:t>
      </w:r>
    </w:p>
    <w:p>
      <w:pPr>
        <w:pStyle w:val="Normal"/>
        <w:bidi w:val="0"/>
        <w:ind w:left="360" w:firstLine="709"/>
        <w:jc w:val="left"/>
        <w:rPr/>
      </w:pPr>
      <w:r>
        <w:rPr>
          <w:rFonts w:ascii="ro-Palatino$" w:hAnsi="ro-Palatino$"/>
        </w:rPr>
        <w:t>Luca era întins pe o masă în sala Căminului Cultural. Niciodată nu văzusem atâta lume adunată în faţa căminului. Şi plângeau toţi, Maria, ca şi cum ar fi pierdut definitiv ceva. Aşa cum numai părinţii lui Mavrea o mai făcuseră, demult, după ce li s-au luat dealurile de la Golibreg.</w:t>
      </w:r>
    </w:p>
    <w:p>
      <w:pPr>
        <w:pStyle w:val="Normal"/>
        <w:bidi w:val="0"/>
        <w:ind w:left="360" w:firstLine="709"/>
        <w:jc w:val="left"/>
        <w:rPr/>
      </w:pPr>
      <w:r>
        <w:rPr>
          <w:rFonts w:ascii="ro-Palatino$" w:hAnsi="ro-Palatino$"/>
        </w:rPr>
        <w:t xml:space="preserve">M-am apropiat de masa lui Luca. Avea faţa şi mâinele negre, ca ţiganii de la Tăbăcării. Acum, însă, pe faţa lui era multă linişte, încât m-am simţit trist şi am început să plâng. Văzusem pe chipul lui o bunătate şi o frumuseţe ce nu aveau să mai fie. Am aflat că se poate plânge la moartea cuiva fără să-l cunoşti dar care, murind, a lăsat în urmă sufletul său. </w:t>
      </w:r>
    </w:p>
    <w:p>
      <w:pPr>
        <w:pStyle w:val="Normal"/>
        <w:bidi w:val="0"/>
        <w:ind w:left="360" w:firstLine="709"/>
        <w:jc w:val="left"/>
        <w:rPr/>
      </w:pPr>
      <w:r>
        <w:rPr>
          <w:rFonts w:ascii="ro-Palatino$" w:hAnsi="ro-Palatino$"/>
        </w:rPr>
        <w:t>Era primăvară şi în faţa căminului teiul cel mare mirosea frumos. Florile se roteau încet, căzând, şi oamenii plângeau liniştit. L-au scos afară şi l-au pus într-un car cu boi.</w:t>
      </w:r>
    </w:p>
    <w:p>
      <w:pPr>
        <w:pStyle w:val="Normal"/>
        <w:bidi w:val="0"/>
        <w:ind w:left="360" w:firstLine="709"/>
        <w:jc w:val="left"/>
        <w:rPr/>
      </w:pPr>
      <w:r>
        <w:rPr>
          <w:rFonts w:ascii="ro-Palatino$" w:hAnsi="ro-Palatino$"/>
        </w:rPr>
        <w:t xml:space="preserve">În după-amiaza tristă, mirosind a moarte şi a tei, oamenii au început să plângă cu glas, spărgând tăcerea. Cel mai tare plângeau femeile de lângă car. Din când în când îşi trăgeau basmalele negre pe cap, ţinându-şi apoi amândouă mâinile pe obraji. Asta mă umplea de milă şi de spaimă. </w:t>
      </w:r>
    </w:p>
    <w:p>
      <w:pPr>
        <w:pStyle w:val="Normal"/>
        <w:bidi w:val="0"/>
        <w:ind w:left="360" w:firstLine="709"/>
        <w:jc w:val="left"/>
        <w:rPr/>
      </w:pPr>
      <w:r>
        <w:rPr>
          <w:rFonts w:ascii="ro-Palatino$" w:hAnsi="ro-Palatino$"/>
        </w:rPr>
        <w:t xml:space="preserve">Luca era acum acoperit cu flori. Nu-l mai vedeam. Tuşa Mariţa din Golibreg a început să strige, atât de tare şi de neaşteptat, încât, pentru o clipă, am încremenit: “Luţooo, cui ne laşi tu, Luţoooo?” striga. “Unde pleci tu cu cântările tale, de ne laşi pustâi?” a mai spus. </w:t>
      </w:r>
    </w:p>
    <w:p>
      <w:pPr>
        <w:pStyle w:val="Normal"/>
        <w:bidi w:val="0"/>
        <w:ind w:left="360" w:firstLine="709"/>
        <w:jc w:val="left"/>
        <w:rPr/>
      </w:pPr>
      <w:r>
        <w:rPr>
          <w:rFonts w:ascii="ro-Palatino$" w:hAnsi="ro-Palatino$"/>
        </w:rPr>
        <w:t>Carul cu boi a ajuns în faţa Sediului. Acolo se afla tata, cu nenea Vîrcioreanu şi cu toţi ceilalţi.</w:t>
      </w:r>
    </w:p>
    <w:p>
      <w:pPr>
        <w:pStyle w:val="Normal"/>
        <w:bidi w:val="0"/>
        <w:ind w:left="360" w:firstLine="709"/>
        <w:jc w:val="left"/>
        <w:rPr/>
      </w:pPr>
      <w:r>
        <w:rPr>
          <w:rFonts w:ascii="ro-Palatino$" w:hAnsi="ro-Palatino$"/>
        </w:rPr>
        <w:t xml:space="preserve">Ei nu erau îmbrăcaţi în haine negre şi nici nu erau trişti, deşi vroiau să pară. Nu plângeau şi nici nu mergeau în spatele carului cu boi. Stăteau nemişcaţi, stingheriţi şi parcă nemulţumiţi. </w:t>
      </w:r>
    </w:p>
    <w:p>
      <w:pPr>
        <w:pStyle w:val="Normal"/>
        <w:bidi w:val="0"/>
        <w:ind w:left="360" w:firstLine="709"/>
        <w:jc w:val="left"/>
        <w:rPr/>
      </w:pPr>
      <w:r>
        <w:rPr>
          <w:rFonts w:ascii="ro-Palatino$" w:hAnsi="ro-Palatino$"/>
        </w:rPr>
        <w:t>Satul întreg îl conducea pe Luca la groapă, trecând pe lângă tata şi prietenii lui. Numai sus pe deal, la cimitir, când au căzut ultimii bulgări mari de pământ, în suspinele obosite acum ale tuşei Mariţa, am înţeles că un lucru anume, pe care nu-l puteam numi şi înţelege, fusese îngropat în pământ, o dată cu Luca.</w:t>
      </w:r>
    </w:p>
    <w:p>
      <w:pPr>
        <w:pStyle w:val="Normal"/>
        <w:bidi w:val="0"/>
        <w:ind w:left="360" w:firstLine="709"/>
        <w:jc w:val="left"/>
        <w:rPr/>
      </w:pPr>
      <w:r>
        <w:rPr>
          <w:rFonts w:ascii="ro-Palatino$" w:hAnsi="ro-Palatino$"/>
        </w:rPr>
        <w:t>Oamenii din faţa Sediului nu plângeau şi nu erau trişti, ci furioşi. Aş fi dorit să-l pot ajuta pe tata în vreun fel, dar era supărat. Nu am înţeles nimic din vorbele lor, dar l-am auzit pe nenea Vişescu, agronomu’, spunând că pământul nu-i bun pentru aşa ceva şi că, de vor face colectivă, să vină ei să-l muncească şi să-l are cu tractorul pe coastă.</w:t>
      </w:r>
    </w:p>
    <w:p>
      <w:pPr>
        <w:pStyle w:val="Normal"/>
        <w:bidi w:val="0"/>
        <w:ind w:left="360" w:firstLine="709"/>
        <w:jc w:val="left"/>
        <w:rPr/>
      </w:pPr>
      <w:r>
        <w:rPr>
          <w:rFonts w:ascii="ro-Palatino$" w:hAnsi="ro-Palatino$"/>
        </w:rPr>
        <w:t>Oamenii cei noi, în costume negre, au mai ţipat o vreme; din privirea mânioasă a celor din jur am înţeles că hotărâseră şi că aşa va fi, cum vor ei.</w:t>
      </w:r>
    </w:p>
    <w:p>
      <w:pPr>
        <w:pStyle w:val="Normal"/>
        <w:bidi w:val="0"/>
        <w:ind w:left="360" w:firstLine="709"/>
        <w:jc w:val="left"/>
        <w:rPr/>
      </w:pPr>
      <w:r>
        <w:rPr>
          <w:rFonts w:ascii="ro-Palatino$" w:hAnsi="ro-Palatino$"/>
        </w:rPr>
        <w:t>Nu am înţeles însă de ce, a doua zi, plecând la oraş cu tata şi cu tovarăşii de la regiune, maşina s-a oprit pe câmp. Şoferul a luat un hârleţ şi a pus pământ într-o ladă. Pe tata l-am văzut supărat. Acolo, la marginea oraşului, urmărind şoferul ce încărca pământ, ceva nelămurit ca o teamă plutea pe faţa lui.</w:t>
      </w:r>
    </w:p>
    <w:p>
      <w:pPr>
        <w:pStyle w:val="Normal"/>
        <w:bidi w:val="0"/>
        <w:ind w:left="360" w:firstLine="709"/>
        <w:jc w:val="left"/>
        <w:rPr/>
      </w:pPr>
      <w:r>
        <w:rPr>
          <w:rFonts w:ascii="ro-Palatino$" w:hAnsi="ro-Palatino$"/>
        </w:rPr>
        <w:t>Acum învăţa la tablă. Erau semne şi cifre complicate, de neînţeles, desenate de tatăl meu cu stângăcie.</w:t>
      </w:r>
    </w:p>
    <w:p>
      <w:pPr>
        <w:pStyle w:val="Normal"/>
        <w:bidi w:val="0"/>
        <w:ind w:left="360" w:firstLine="709"/>
        <w:jc w:val="left"/>
        <w:rPr/>
      </w:pPr>
      <w:r>
        <w:rPr>
          <w:rFonts w:ascii="ro-Palatino$" w:hAnsi="ro-Palatino$"/>
        </w:rPr>
        <w:t>N-am înţeles de ce avea nevoie de ele. Nu putea fi adevărat ce spunea lumea în sat, cum că el nu voise să se facă fabrica de cherestea nu pentru ca oamenii să nu părăsească pământurile, ci din teamă de şefii cei noi şi cu carte, ce ar fi venit de la oraş şi ar fi putut să-i ia locul.</w:t>
      </w:r>
    </w:p>
    <w:p>
      <w:pPr>
        <w:pStyle w:val="Normal"/>
        <w:bidi w:val="0"/>
        <w:ind w:left="360" w:firstLine="709"/>
        <w:jc w:val="left"/>
        <w:rPr/>
      </w:pPr>
      <w:r>
        <w:rPr>
          <w:rFonts w:ascii="ro-Palatino$" w:hAnsi="ro-Palatino$"/>
        </w:rPr>
        <w:t xml:space="preserve">Tata a încetat să scrie la tablă. M-a luat de mână, m-a urcat în maşină şi m-a dus acasă. </w:t>
      </w:r>
    </w:p>
    <w:p>
      <w:pPr>
        <w:pStyle w:val="Normal"/>
        <w:bidi w:val="0"/>
        <w:ind w:left="360" w:firstLine="709"/>
        <w:jc w:val="left"/>
        <w:rPr/>
      </w:pPr>
      <w:r>
        <w:rPr>
          <w:rFonts w:ascii="ro-Palatino$" w:hAnsi="ro-Palatino$"/>
        </w:rPr>
        <w:t>Era trist în seara aceea. În întunericul plăcut al maşinii, pe panta din faţa bisericii şi a şcolii, simţeam că îi iubesc pe toţi, mult.</w:t>
      </w:r>
    </w:p>
    <w:p>
      <w:pPr>
        <w:pStyle w:val="Normal"/>
        <w:bidi w:val="0"/>
        <w:ind w:left="360" w:firstLine="709"/>
        <w:jc w:val="left"/>
        <w:rPr/>
      </w:pPr>
      <w:r>
        <w:rPr>
          <w:sz w:val="20"/>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9050" t="19050" r="19685" b="1905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sz w:val="20"/>
        </w:rPr>
        <w:t> </w:t>
      </w:r>
    </w:p>
    <w:p>
      <w:pPr>
        <w:pStyle w:val="Normal"/>
        <w:bidi w:val="0"/>
        <w:ind w:left="360" w:firstLine="709"/>
        <w:jc w:val="left"/>
        <w:rPr/>
      </w:pPr>
      <w:r>
        <w:rPr>
          <w:sz w:val="20"/>
        </w:rPr>
        <w:t> </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7</Words>
  <Characters>17691</Characters>
  <CharactersWithSpaces>1440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40:00Z</dcterms:created>
  <dc:creator>Duşan BAISKI</dc:creator>
  <dc:description/>
  <dc:language>en-US</dc:language>
  <cp:lastModifiedBy/>
  <dcterms:modified xsi:type="dcterms:W3CDTF">1998-10-14T16:40:00Z</dcterms:modified>
  <cp:revision>2</cp:revision>
  <dc:subject/>
  <dc:title>Gheorghe Secheº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