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Astrid Pitaru</w:t>
      </w:r>
    </w:p>
    <w:p>
      <w:pPr>
        <w:pStyle w:val="Normal"/>
        <w:bidi w:val="0"/>
        <w:ind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646420" cy="635"/>
                <wp:effectExtent l="19050" t="19050" r="19050" b="19050"/>
                <wp:wrapNone/>
                <wp:docPr id="1" name="Shape1"/>
                <a:graphic xmlns:a="http://schemas.openxmlformats.org/drawingml/2006/main">
                  <a:graphicData uri="http://schemas.microsoft.com/office/word/2010/wordprocessingShape">
                    <wps:wsp>
                      <wps:cNvSpPr/>
                      <wps:spPr>
                        <a:xfrm>
                          <a:off x="0" y="0"/>
                          <a:ext cx="5646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44.5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sz w:val="20"/>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FABIOL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 fragmente de roman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Acum, după ce m-am mutat în apartamentul Canichinei, sora mea iubită, mi-a confecţionat chei baroce cu urechi dantelate care-mi atârnă grele şi răcoroase în buzunarul blugilor. Vecinii mă tot întreabă ce înseamnă zăvorul ruginit, medieval, la uşa mea, de ce nu mi-am montat o yală, convinşi că motivul opţiunilor mele se află undeva între excentricitate, bravură şi angoasă, convinşi de puterea lor de dezlegare a tuturor temerilor mele, convinşi că pot pătrunde tainele acestor simboluri etalate, de altfel, cu ostentaţie.</w:t>
      </w:r>
    </w:p>
    <w:p>
      <w:pPr>
        <w:pStyle w:val="Normal"/>
        <w:bidi w:val="0"/>
        <w:ind w:firstLine="709"/>
        <w:jc w:val="left"/>
        <w:rPr/>
      </w:pPr>
      <w:r>
        <w:rPr>
          <w:rFonts w:ascii="ro-Palatino$" w:hAnsi="ro-Palatino$"/>
        </w:rPr>
        <w:t>Nu ştiu materialul din care-s făcute treptele pe care le număr zilnic în afară de ziua a şaptea, în care nu mă clintesc din casă, de pe covor. Ameţesc atunci când urc, şi treptele-mi sunt dispuse într-o spirală ce, arogantă, intră-n conflict cu toată circulaţia mea sanguină, sunt netede de tot, alunecoase şi câteodată umede; reverberaţia paşilor mei şi - da, da - tocurile semeţe ale Fabiolei mă preschimbă într-un poncif repetitiv şi transparent. Perfecţiunea unei texturi iluzorii, de la mozaicul lucios, la balustrada neagră, fină şi fermă, în stil Jugend, la ascensorul lent şi păgubos şi expus, mă convinge că Dumnezeu acolo locuieşte, în detalii, aşa cum scrie şi pe tramvaiul şapte.</w:t>
      </w:r>
    </w:p>
    <w:p>
      <w:pPr>
        <w:pStyle w:val="Normal"/>
        <w:bidi w:val="0"/>
        <w:ind w:firstLine="709"/>
        <w:jc w:val="left"/>
        <w:rPr/>
      </w:pPr>
      <w:r>
        <w:rPr>
          <w:rFonts w:ascii="ro-Palatino$" w:hAnsi="ro-Palatino$"/>
        </w:rPr>
        <w:t>Dar sunt beat de cele mai multe ori când calc aceste trepte, sau drogul m-a năucit îndeajuns ca să pot vedea orice, chiar şi pe Jimi Hendrix aşteptând cuminte într-un colţ, până ce trec eu, artist al secolului 21, vanitos şi dezarticulat.</w:t>
      </w:r>
    </w:p>
    <w:p>
      <w:pPr>
        <w:pStyle w:val="Normal"/>
        <w:bidi w:val="0"/>
        <w:ind w:firstLine="709"/>
        <w:jc w:val="left"/>
        <w:rPr/>
      </w:pPr>
      <w:r>
        <w:rPr>
          <w:rFonts w:ascii="ro-Palatino$" w:hAnsi="ro-Palatino$"/>
        </w:rPr>
        <w:t>Mă trântesc pe covorul meu Navaho, ţesut doar cu memorie şi cu improvizaţie, fără modele, fără şabloane. Pe el îmi răstignesc cugetul sau o aştept pe Fabiola, sau răstorn cutia mea cu bancnote absolut autentice, mă scald adică în bani, îi adun grămadă, îi arunc în sus să-i văd cum zboară, încet, incredibil, ca-n filme.</w:t>
      </w:r>
    </w:p>
    <w:p>
      <w:pPr>
        <w:pStyle w:val="Normal"/>
        <w:bidi w:val="0"/>
        <w:ind w:firstLine="709"/>
        <w:jc w:val="left"/>
        <w:rPr/>
      </w:pPr>
      <w:r>
        <w:rPr>
          <w:rFonts w:ascii="ro-Palatino$" w:hAnsi="ro-Palatino$"/>
        </w:rPr>
        <w:t>Mama ocupată a Fabiolei spune despre mine că-s un boem impertinent - are mamă deşteaptă Fabiola, responsabilă, dar rară şi ea. Ne aduce din când în când şi tot pe fugă de mâncare (salam, ouă, şuncă, învelite toate în folie de plastic sau de aluminiu), ne face cafea într-un ibric soios de-un litru, ne aduce şi zahăr, şi ceai de fructe, care miroase frumos. Ne spală vasele. Răsuceşte legătura de chei de câteva ori pe-un deget şi ne fixează - are un fular roşcat din mohair în jurul gâtului, e condescendentă. De fapt, e deosebit de frumoasă şi de tristă, şi ştie că noi ştim asta şi se răzgândeşte şi nu mai spune absolut nimic.</w:t>
      </w:r>
    </w:p>
    <w:p>
      <w:pPr>
        <w:pStyle w:val="Normal"/>
        <w:bidi w:val="0"/>
        <w:ind w:firstLine="709"/>
        <w:jc w:val="left"/>
        <w:rPr/>
      </w:pPr>
      <w:r>
        <w:rPr>
          <w:rFonts w:ascii="ro-Palatino$" w:hAnsi="ro-Palatino$"/>
        </w:rPr>
        <w:t>Nu trebuie să mă invidieze nimeni, pentru că, oricum, inflaţia îşi va face datoria şi mai am câteva regulamente pe care voi avea grijă să le aplic în deplină concordanţă cu legea universală a prostului gust - o condiţie indispensabilă pentru realizarea operei artificiale şi incomplete. Lucrez acum la o subtilitate senzorială în stilul anilor ’30, când unuia, Oppenheim, i-a trăznit ideea să contrarieze simţurile privitorului, învelind în blană o ceaşcă de cafea, cu farfurioară şi cu linguriţă cu tot.</w:t>
      </w:r>
    </w:p>
    <w:p>
      <w:pPr>
        <w:pStyle w:val="Normal"/>
        <w:bidi w:val="0"/>
        <w:ind w:firstLine="709"/>
        <w:jc w:val="left"/>
        <w:rPr/>
      </w:pPr>
      <w:r>
        <w:rPr>
          <w:rFonts w:ascii="ro-Palatino$" w:hAnsi="ro-Palatino$"/>
        </w:rPr>
        <w:t>Nu vă încredeţi în simţuri, strigă el, dar nu atingeţi aceste incongruenţe!</w:t>
      </w:r>
    </w:p>
    <w:p>
      <w:pPr>
        <w:pStyle w:val="Normal"/>
        <w:bidi w:val="0"/>
        <w:ind w:firstLine="709"/>
        <w:jc w:val="left"/>
        <w:rPr/>
      </w:pPr>
      <w:r>
        <w:rPr>
          <w:rFonts w:ascii="ro-Palatino$" w:hAnsi="ro-Palatino$"/>
        </w:rPr>
        <w:t>Îndepărtaţi-vă de mine, spun eu, culcat pe covorul Navaho, şi contemplaţi-mă. Sunt deplin. Sunt rezultatul plăsmuirilor voastre. Deţin aici - şi-mi duc, ipocrit, degetul arătător al mâinii drepte spre centrul palmei mele stângi, deţin aici tezaurul fanteziei dumneavoastră. The memory of senses. Imperfecţiunile şi aberaţia. Ezitările, presiunile violentate, graba. În centrul palmei mele stângi mă arde nerăbdarea dumneavoastr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527</Characters>
  <CharactersWithSpaces>287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6:00Z</dcterms:created>
  <dc:creator>Duşan BAISKI</dc:creator>
  <dc:description/>
  <dc:language>en-US</dc:language>
  <cp:lastModifiedBy/>
  <dcterms:modified xsi:type="dcterms:W3CDTF">1998-10-14T16:46:00Z</dcterms:modified>
  <cp:revision>2</cp:revision>
  <dc:subject/>
  <dc:title>Astrid Pita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