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Fonts w:ascii="ro-Palatino$" w:hAnsi="ro-Palatino$"/>
          <w:b/>
          <w:i/>
          <w:color w:val="0000FF"/>
          <w:sz w:val="36"/>
        </w:rPr>
        <w:t>Daniel Vighi</w:t>
      </w:r>
    </w:p>
    <w:p>
      <w:pPr>
        <w:pStyle w:val="Normal"/>
        <w:bidi w:val="0"/>
        <w:ind w:firstLine="709"/>
        <w:jc w:val="left"/>
        <w:rPr/>
      </w:pPr>
      <w:r>
        <w:rPr>
          <w:rFonts w:ascii="ro-Palatino$" w:hAnsi="ro-Palatino$"/>
          <w:b/>
          <w:sz w:val="36"/>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PETCU, LEGATAR</w:t>
      </w:r>
    </w:p>
    <w:p>
      <w:pPr>
        <w:pStyle w:val="Normal"/>
        <w:bidi w:val="0"/>
        <w:ind w:firstLine="709"/>
        <w:jc w:val="left"/>
        <w:rPr/>
      </w:pPr>
      <w:r>
        <w:rPr>
          <w:rFonts w:ascii="ro-Palatino$" w:hAnsi="ro-Palatino$"/>
        </w:rPr>
        <w:t>- fragment de roman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I-a dat un telefon lui Petcu. Speră să sosească inaintea celor de la spital, ar mai putea sta puţin de vorbă, sunt anumite lucruri care trebuie puse la punct. Simte nevoia să le spună cuiva şi să-l lase legatar în cazul în care nu s-ar mai întoarce de la urgenţe.</w:t>
      </w:r>
    </w:p>
    <w:p>
      <w:pPr>
        <w:pStyle w:val="Normal"/>
        <w:bidi w:val="0"/>
        <w:ind w:firstLine="709"/>
        <w:jc w:val="left"/>
        <w:rPr/>
      </w:pPr>
      <w:r>
        <w:rPr>
          <w:rFonts w:ascii="ro-Palatino$" w:hAnsi="ro-Palatino$"/>
        </w:rPr>
        <w:t>Stă întins în pat şi fixează tavanul; zugrăveala scorojită, suprafeţele albe, odihnitoare. Respiraţia i s-a mai uşurat, gheara care-l ţinuse, pînă acum câteva clipe, strâns înşfăcat de beregată pare că şi-a destins strânsoarea. E mai bine. Îşi priveşte mâinile palide, cu venele albăstrii, încearcă să şi le imagineze ţapene, aşezate pe piept, cu firele de păr negru crescute în partea exterioară a pumnului pe care tocmai îl deschide şi-l închide ca să verifice, nici el nu ştie ce anume. Sângele i se scurge prin vene, bolborositor, îngreunat de ritmurile alandala ale inimii, de tropăiturile ei pe care le simte în tâmple şi le aude la intervale neregulate în cotloanele urechii în felul unor răpăituri înfundate. Îşi priveşte picioarele, pijamaua subţire mulată peste forma bolovănoasă a genunchilor, tălpile picioarelor cu degetele lăţite uşor din cauza pantofilor, a cizmelor.</w:t>
      </w:r>
    </w:p>
    <w:p>
      <w:pPr>
        <w:pStyle w:val="Normal"/>
        <w:bidi w:val="0"/>
        <w:ind w:firstLine="709"/>
        <w:jc w:val="left"/>
        <w:rPr/>
      </w:pPr>
      <w:r>
        <w:rPr>
          <w:rFonts w:ascii="ro-Palatino$" w:hAnsi="ro-Palatino$"/>
        </w:rPr>
        <w:t>Se răsuceşte pe coastă. Ceea ce ar vrea să-i destăinuie lui Petcu este un cotlon al existenţei lui despre care nimeni nu a ştiut niciodată nimic, se simte de multe ori vinovat când îşi aduce aminte de întâmplările acelea întortocheate şi fără noimă din vremea tinereţii; sau nu, altfel trebuie spus, că nu mai era tânăr, trecuse de-acum de treizeci de ani, fusese avansat de câţiva ani buni căpitan, tocmai terminase cursurile Academiei militare, viaţa îi curgea lin, fără poticniri, era sănătos, nu se putea plânge. Un singur lucru l-a dezamăgit şi i-a lăsat în suflet - atunci şi multă vreme după aceea - un gust amar, o insatisfacţie pe care nu şi-o putuse explica foarte limpede la vremea respectivă. Privit de acum, din momentul acesta, altfel par să se lege faptele, altfel îi pare acum faptul că atunci traversase un moment de insubordonare, de frondă, altfel i se par astăzi momentele de atunci în care nu mai avea chef de armată şi nici să-şi mai facă datoria. Clipele acelea din viaţă au fost singurele când şi-a dorit să fie altceva, când a simţit greutatea ordinelor şi a subordonării, a respectării întocmai a dispoziţiilor şi hotărârilor superiorilor în grad. Trăise câteva luni de insubordonare discretă. Se apucase puţintel şi de băut, mergea de mai multe ori pe săptămână la restaurantul militar şi stătea la taifas ore în şir cu cine se nimerea despre tot felul de nimicuri. Treptat obiceiul acela ameninţa să-i dezechilibreze viaţa. Reproşurile Marietei, certurile, perioadele când nu-şi vorbeau zile în şir, n-au putut să-l întoarcă spre cumpătare. Se înhăitase cu câţiva locotenenţi tineri, mai apoi începuseră să colinde şi grădinile de vară ale altor restaurante, să se amestece printre civili. Îşi aminteşte că a cunoscut atunci un ofiţer din marina comercială care le-a povestit întâmplări minunate şi le-a descris zile în şir locurile pe unde a colindat, au dat apoi peste un lăutar pe care-l plăteau să le zică la ureche romanţe ce-i umpleau sufletul de o melancolie stătută. În săptămânile acelea de rătăcire i-a fost dat să trăiască momente neobişnuite, a ajuns acasă la un fost pianist de la Filarmonică, un bărbat între două vârste, foarte beţiv, părăsit de nevastă. A mai cunoscut un bătrân funcţionar de primărie, un domn pe nume Petrakovschi, însoţit de un arhivar slab şi el, uscat ca o foaie de pergament, pe ăsta îl chema Beltechi. Stăteau amândoi la o masă a lor, înaintea paharelor de coniac, gravi, de parcă ar fi fost nişte popi la o înmormântare.</w:t>
      </w:r>
    </w:p>
    <w:p>
      <w:pPr>
        <w:pStyle w:val="Normal"/>
        <w:bidi w:val="0"/>
        <w:ind w:firstLine="709"/>
        <w:jc w:val="left"/>
        <w:rPr/>
      </w:pPr>
      <w:r>
        <w:rPr>
          <w:rFonts w:ascii="ro-Palatino$" w:hAnsi="ro-Palatino$"/>
        </w:rPr>
        <w:t>Se saltă pe marginea patului, răsuflarea i se strânge din nou în gât, privirea i se înceţoşează, pereţii camerei par că se înclină deasupra lui ameninţător. Trage aer în piept. Zgomotul răsuflării îi aduce în amintire şuieratul locomotivelor cu aburi din copilărie, din vremea războiului. Tatăl lui era pe front, iar unitatea militară le repartizase o locuinţă în cvartalul de blocuri-vilă construite pentru armată la marginea oraşului. De acolo mergeau în oraş, la cumpărături, şi treceau pe lângă locomotivele cu aburi care făceau manevră în triajul gării cu garnituri de trenuri încărcate de soldaţi, armament de luptă, cisterne de benzină.</w:t>
      </w:r>
    </w:p>
    <w:p>
      <w:pPr>
        <w:pStyle w:val="Normal"/>
        <w:bidi w:val="0"/>
        <w:ind w:firstLine="709"/>
        <w:jc w:val="left"/>
        <w:rPr/>
      </w:pPr>
      <w:r>
        <w:rPr>
          <w:rFonts w:ascii="ro-Palatino$" w:hAnsi="ro-Palatino$"/>
        </w:rPr>
        <w:t>Vilele în care locuiau familiile cadrelor militare ale unităţii fuseseră construite înainte de război, aveau grădini în faţă şi în spate garduri din beton scund până la nivelul genunchilor unui om, de acolo până la brâu fuseseră fixate un şir de leaţuri pătrate, vopsite în verde. Din zece în zece metri, gardul era întrerupt de stâlpi pe care obişnuia să se urce cu alţi puşti şi să se joace pe acoperişurile lor hexagonale din beton. Casele erau vopsite la fel: lemnăria în verde, cu pereţii în humă gălbuie. Înăuntru aveau teracote şi apă de la reţea.</w:t>
      </w:r>
    </w:p>
    <w:p>
      <w:pPr>
        <w:pStyle w:val="Normal"/>
        <w:bidi w:val="0"/>
        <w:ind w:firstLine="709"/>
        <w:jc w:val="left"/>
        <w:rPr/>
      </w:pPr>
      <w:r>
        <w:rPr>
          <w:rFonts w:ascii="ro-Palatino$" w:hAnsi="ro-Palatino$"/>
        </w:rPr>
        <w:t>Aude pe cineva căutând la uşă, apoi ţârâitul strident al soneriei. Încearcă să coboare din pat. Nu poate. E rău de tot, îşi spune, strigă spre uşă: “nu e închisă, intraţi, haideţi, domnilor, poftiţi înăuntru”. Din gâtlej nu-i iese decât un gâlgâit diform, un strigăt din care nu înţelege nimic, nu se înţelege nimic, o bolboroseală aiurită, aşa ca zgomotul înfundat pe care-l face o damigeană aruncată în mijlocul unei bălţi. Ridică mâna, o lasă încet pe marginea patului. Ungurul Beltechi, arhivarul, stă în faţa lui, îl pofteşte să ia loc la masă cu gesturi cumpănite, ceremonioase, care seamănă întru totul cu cele ale bătrânului Petrakovschi. Se aşază la masă cu urechile ciulite. Aude ca dintr-un cazan pocnetul uşii, vocile oamenilor, le vede halatele albe, simte pe faţă cum îi alunecă degete osoase şi reci care-i răsucesc pleoapele, îşi revine treptat. Îi întreabă ceva, îşi cere scuze, spune câteva lucruri convenţionale, soţia nu este acasă, nu ştie nimic, “l-am anunţat pe domnul Petcu, pe vecinul meu, aş vrea să discut cu el nişte probleme personale pe care nu le-am spus nimănui, să-mi fie legatar, am dreptul să-mi las testamentul cui vreau, în definitiv mă priveşte...” Doctorul îi face semn cu mâna să tacă, nu-i nevoie să se obosească, se află în criză şi inima este foarte solicitată, mai bine să stea liniştit, o să-i facă două injecţii şi pe urmă o să-l transporte la spital, nu se poate altfel”. Desface un plic cu injecţii ambalate în plastic, igienizate gata. Îi spune brancardierului să meargă până jos la maşină după trusa medicală, nu s-a aşteptat ca domnul colonel să fie atât de bolnav: “da’ de ce ţineţi geamurile închise”, îl întreabă, “văd că aţi fumat cam mult, vă faceţi singur probleme, fumatul în situaţia dumneavoastră e ca şi când v-aţi da foc la valiză”.</w:t>
      </w:r>
    </w:p>
    <w:p>
      <w:pPr>
        <w:pStyle w:val="Normal"/>
        <w:bidi w:val="0"/>
        <w:ind w:firstLine="709"/>
        <w:jc w:val="left"/>
        <w:rPr/>
      </w:pPr>
      <w:r>
        <w:rPr>
          <w:rFonts w:ascii="ro-Palatino$" w:hAnsi="ro-Palatino$"/>
        </w:rPr>
        <w:t xml:space="preserve">Se duce spre geam, îl deschide, îşi trage halatul într-o parte şi scoate din buzunarul pantalonilor o batistă cu care se tamponează pe frunte şi pe gât. “Ehe, dragilor”, le zice Petrakovschi şi se învăluie în fum de ţigară, înţepeneşte în faţa paharului de coniac, plin de demnitate şi cu o ceremonie pe care nimeni nu o poate imita, în afara arhivarului Beltechi, doar el poate fi pe potriva lui Petrakovschi. Într-una din zile, unul dintre locotenenţi a adus la masă o domnişoară lungană, cu sâni şi şolduri mari. De cum a văzut-o şi-a lipit ochii pe ea, n-a mai ţinut cont de nimic. Lungana şi-a întors spre el faţa uşor pistruiată, cu nişte ochi blânzi, încadraţi de o claie de păr bogat, creţ ca o oaie. “Sunt pe drojdie, căpitane”, i-a spus cu o voce stinsă de oboseală, ori de plictiseală, nu-şi dădea seama ce anume stare putuse să-i stingă în aşa hal apetitul de viaţă. Se întoarce spre locotenent: “aş vrea să o cunosc, locotenente, normal ar fi fost să ne-o prezinţi în momentul când aţi venit la masă”. Tânărul ofiţer se răsuceşte spre el, îl priveşte puţin mirat: “Liliana, tovarăşe căpitan, pentru apropiaţi, Lili”. Se apleacă peste masă, îi apucă mâna cu unghiile frumos lăcuite şi se prezintă la rândul lui. </w:t>
      </w:r>
    </w:p>
    <w:p>
      <w:pPr>
        <w:pStyle w:val="Normal"/>
        <w:bidi w:val="0"/>
        <w:ind w:firstLine="709"/>
        <w:jc w:val="left"/>
        <w:rPr/>
      </w:pPr>
      <w:r>
        <w:rPr>
          <w:rFonts w:ascii="ro-Palatino$" w:hAnsi="ro-Palatino$"/>
        </w:rPr>
        <w:t>Doctorul se retrage de la fereastră, brancardierul tocmai a ajuns de la maşină, se îndreaptă spre masă, trage într-o parte macrameul şi deschide trusa. Doctorul se opreşte o clipă în faţa oglinzii, se priveşte fix, apoi cască gura şi îşi cercetează atent un premolar pe care-l pipăie cu vârful degetului arătător, “nu-ş ce dracu’ mă chinuie din nou dintele ăsta, şi i-am spus Cocăi să-mi pună material ca lumea”. Cască şi mai tare gura, îşi ridică marginea buzei cu degetele, ţâţâie nemulţumit. Brancardierul îl priveşte cu palmele aşezate peste trusă: “nu vă supăraţi, domnu’ doctor, dar nici dumneavoastră nu suportaţi o durere cât de mică, mi-a spus mie doamna Coca, din cauza asta poate că nu i-a reuşit”. Doctorul dă din mână: “mă trec fiori de când aud cum ţiuie instrumentele alea de tortură, îmi vine să-mi iau lumea în cap, prefer proteză decât chinul ăsta în fiecare an”. Se întoarce spre masă: “ei, hai să-i dăm drumul”, îi zice şi scoate medicamente din trusă şi le aşază pe masă în ordine, flacon lângă flacon. “Dansezi”, a întrebat-o, şi domnişoara l-a privit surprinsă, a dansat cu el, şi pe urmă cu ceilalţi doi, în timp ce Petrakovschi şi Beltechi stăteau la masă şi doar din când în când scoteau câte un “ehe” semnificativ, aprobat printr-o înclinare imperceptibilă a capului de Beltechi.</w:t>
      </w:r>
    </w:p>
    <w:p>
      <w:pPr>
        <w:pStyle w:val="Normal"/>
        <w:bidi w:val="0"/>
        <w:ind w:firstLine="709"/>
        <w:jc w:val="left"/>
        <w:rPr/>
      </w:pPr>
      <w:r>
        <w:rPr>
          <w:rFonts w:ascii="ro-Palatino$" w:hAnsi="ro-Palatino$"/>
        </w:rPr>
        <w:t>S-au mai întâlnit de câteva ori prin grădinile de vară împreună cu locotenenţii şi cu ceilalţi, pe urmă s-au întâlnit singuri prin parcuri, au mers la un cinematograf şi a aflat că ea a urmat un liceu de cultură generală vreo doi ani, apoi a trecut la un altul, agricol. I-a plăcut de mică să trăiască liberă, fără obligaţii. A avut de mai multe ori conflicte cu părinţii care doreau să o mărite, i-au şi găsit un bleg prin anul doi pe la facultate, ăla o iubea, aşa că l-a folosit o vreme ca paravan pentru părinţi, care se dovedeau foarte înţelegători când era blegul prin casă. “Bună bucăţică, nimic de zis”, şi-a spus atunci, privind-o intimidat cum s-a oprit în dreptul unei bărci cu scurta galbenă cu fermoare, sau nu, nu era aşa îmbrăcată, acu’ se îmbracă lumea aşa, pe atunci era altfel, nu-şi mai aminteşte, pur şi simplu nu o mai poate revedea, i s-a şters din memorie, s-a dus o dată cu anii care s-au scurs, aşezând între el şi imaginile acelea vii de odinioară, un văl ceţos din care n-o mai poate recupera decât sub forma vagă a unui contur. O vede în faţa bărcii, mai precis chipul şi silueta ei le vede acolo, pe malul lacului - în ce an să fi fost toată povestea? Prin şaizeci şi trei sau şaizeci şi patru, cam aşa ceva. Ar trebui să se forţeze, să-şi stârnească din adâncurile creierului toată bruma de amintiri ca să poată să o vadă clar şi apropiat, ca şi cum s-ar fi mutat pe neaşteptate în timpul de atunci, pe marginea lacului, izbit de adierea vântului, purtând în urechi foşnetul ritmic al valurilor mărunţele sparte de marginea de beton a debarcaderului. O vede în faţa bărcii, este îmbrăcată într-un trenci alb, lung, poartă fustă peste genunchi, şi pantofi negri cu toc înalt şi gros, aşa cum se purtau pe vremea aceea. Îşi scutură părul cu un gest pe care şi-l aminteşte exact, îşi trece mâna peste frunte cu degetele desfăcute în felul unui piaptăn şi îşi înfoaie părul printr-o ridicare a palmei urmată de o clătinare în sens invers a capului. Îl priveşte învăluită în claia de păr care îi acoperă o parte din faţă, aşa ca în filmele ruseşti. Se vede mai apoi intrând cu vâslele în barcă, le potriveşte în furci şi se apleacă peste scaun, peste grătarul de lemn sub care clipoceşte apa. Se propteşte cu picioarele pe grătar şi începe să dea la vâsle. În faţa lui, în chiar capătul bărcii, stă domnişoara. Din când în când, claia de păr îi este împrăştiată peste obraji de adierile răcoroase ale brizei lacului, şi atunci îşi trece palma cu gesturi reflexe peste frunte, dezvăluindu-şi în soarele de aprilie chipul voluntar cu trăsături ascuţite, osoase pe alocuri, îmblănzite de privirea ei senzuală şi indiferentă, sau poate că doar plictisită. S-au oprit în mijlocul lacului, a încetat să vâslească, ascultă amândoi clipocitul apei izbindu-se în marginile de lemn ale bărcii. O întreabă ceva şi ea nu-i răspunde, caută prin poşetă după ţigări, “se poate?”, îi zice el şi-i întinde pachetul lui din care ea extrage cu gesturi delicate ţigara, stă aplecată peste flacăra brichetei pe care i-a întins-o, pe urmă, după ce trage câteva fumuri, unul sau două cel mult, se îndreaptă de spate, îşi scutură capul şi se apleacă asupra lui, îi face mai multe injecţii, îl fricţionează energic şi-i spune că va trebui să aştepte să-şi facă efectul. Dacă nu se poate scula o să-l care cu brancarda direct la maşină, să nu-şi facă probleme, nu va rămâne aici. Sanitarul s-a aşezat pe un scaun, face ordine în trusă, strânge sticluţele goale, flacoanele cu ser fiziologic, bucăţile de vată îmbibate cu spirt: “unde aveţi, domnu’ colonel, o găleată pentru gunoi”, îl întreabă şi el nu-i răspunde, se mulţumeşte să-l privească atent cu o sclipire jucăuşă în ochi. Sanitarul nu se sinchiseşte prea mult de muţenia bolnavului, le cunoaşte de ani de zile toanele. Adună resturile acelea în pumn, priveşte în jur şi se îndreaptă spre bucătărie, se aude cotrobăind sub masca de la chiuvetă, închide uşa. “Ce ziceţi, domnu’ doctor, de pocinogul lui domnu’ doctor Edi, era s-o facă lată rău, nu ştiu dacă îl mai poate scoate tăticu’ din mâna procuraturii, chit că-i ditamai profesorul. Eu nu-l înţeleg de ce nu se lasă de meseria asta să se apuce de bişniţă cu videocasetofoane că-i mai priceput la treburi de-astea. Nu vă supăraţi că-mi permit să judec un medic, da’ ăsta-i rezultatul când faci o facultate pă baza că eşti fiul lui tac’tu’. Mie personal nu-mi pare rău că n-am intrat, chit că mi-am pierdut câţiva ani pe chestia asta, mai bine aşa decât să omori oameni pentru că n-ai vreme nici măcar să faci o simplă incizie la un furuncul şi-l laşi pe bolnav până se umple de puroi pentru că eşti toată ziua după fustele asistentelor, stai la taclale şi la cafea, abia aştepţi o cameră liberă ca să te tăvăleşti cu netrebnicele astea că doar, de!, eşti fiul lui tată-tău. Să nu credeţi că-i port pică. Departe de mine gândul ăsta. Monica-i de vină. De ce s-a dus cu el? A crezut că-i merge, iacătă că nu i-a mers. Edi s-a mulţumit să-şi râdă de noi şi cu asta basta. Nu-mi pare rău, da’ nici el nu ajunge departe, ascultaţi-mă pe mine că nu-s prostul spitalului”.</w:t>
      </w:r>
    </w:p>
    <w:p>
      <w:pPr>
        <w:pStyle w:val="Normal"/>
        <w:bidi w:val="0"/>
        <w:ind w:firstLine="709"/>
        <w:jc w:val="left"/>
        <w:rPr/>
      </w:pPr>
      <w:r>
        <w:rPr>
          <w:rFonts w:ascii="ro-Palatino$" w:hAnsi="ro-Palatino$"/>
        </w:rPr>
        <w:t>Doctorul se întoarce de la geam, ridică din umeri, “asta-i situaţia”, îi spune cu voce sfârşită de plictiseală. Îşi scoate batista şi se tamponează pe frunte şi pe gât. “Mai bine mi-ai spune cât mai ţin căldurile astea.” Sanitarul îl priveşte neputincios, este rândul lui să ridice din umeri: “asta nu pot să vă spun, domnu’ doctor, pentru că nu mă pricep”.</w:t>
      </w:r>
    </w:p>
    <w:p>
      <w:pPr>
        <w:pStyle w:val="Normal"/>
        <w:bidi w:val="0"/>
        <w:ind w:firstLine="709"/>
        <w:jc w:val="left"/>
        <w:rPr/>
      </w:pPr>
      <w:r>
        <w:rPr>
          <w:rFonts w:ascii="ro-Palatino$" w:hAnsi="ro-Palatino$"/>
        </w:rPr>
        <w:t>Colonelul îşi întoarce capul spre ei, sanitarul stă la masă, cu coatele sprijinite de tăblie, doctorul s-a oprit din nou în faţa oglinzii şi îşi cercetează premolarul. Îi priveşte şi simte cum îl umple un fel de tristeţe, totul e un nimic în care crezi foarte tare până la adică, atunci se duce de-a berbeleacul, nu mai rămâne decât o respiraţie care încă se mai încăpăţânează o vreme. “Uite cum trec anii, tovarăşe colonel, nici că-ţi vine să crezi. Vă aduceţi aminte cum eram noi de vioi? Poate că nu mă mai recunoaşteţi? Locotenent major Uluitu Viorel, la ordinele dumneavoastră! Eram tineri şi în putere, dumneavoastră eraţi locotenent major ca şi mine, numai că eraţi mai mare în funcţie, serviciul era serviciu, în rest ne înţelegeam bine, eu n-am mai înaintat în grad că asta a fost situaţia, vă mai aduceţi aminte de exerciţiul acela de aruncare a grenadei din mână şi până am apucat eu să o apuc ca să o arunc afară din şanţ, numai bine că mi-a explodat în mână, ce să-i facem, asta-i situaţia, în armată se mai întâmplă şi din astea, mai ales dacă nu eşti atent şi laşi lucrurile să o ia razna.”</w:t>
      </w:r>
    </w:p>
    <w:p>
      <w:pPr>
        <w:pStyle w:val="Normal"/>
        <w:bidi w:val="0"/>
        <w:ind w:firstLine="709"/>
        <w:jc w:val="left"/>
        <w:rPr/>
      </w:pPr>
      <w:r>
        <w:rPr>
          <w:rFonts w:ascii="ro-Palatino$" w:hAnsi="ro-Palatino$"/>
        </w:rPr>
        <w:t>Colonelul îşi holbează ochii în fierbinţeala camerei: “ce faci, măi Relule, de unde mai apăruşi şi tu măi băiete, am uitat de tine. De ani de zile nici nu ţi-am mai luat numele în gură. Îţi aduci aminte cum mergeam duminica la meciuri, cumpăram seminţe şi înjuram că nu mergea echipa, ba mai mult, de fiecare dată când mergeam noi la meci pierdea, aşa că ne-am gândit să nu ne mai ducem, poate o câştiga în lipsa noastră, poate îi ţinem noi de piază rea, aşa ziceam. Cu noi venea şi sergentul major Mardare, îţi aduci aminte de el? Unu mic cu mustaţă galbenă, un moldovean cam fără umor, ne zicea aşa: “tov len’t’ major să nu credeţi că dumneavoastră le ţineţi de nenoroc, nu joacă ei, dom’le, sunt puturoşi, au de toate, salarii pe degeaba, prime de joc şi cantonamente pe banii suporterilor, beau şi mănâncă grătare din alea mari şi pe urmă cer femei, că băutura şi mâncarea bune, ştiţi care-i treaba, te împinge la distracţie cu fetele, şi atunci vă întreb cum să mai dai cu piciorul în minge şi cum să mai faci faţă, uitaţi-vă la ei că-şi dau cu dreptu-n stângu’, nu că le ţineţi dumneavoastră de nenoroc”.</w:t>
      </w:r>
    </w:p>
    <w:p>
      <w:pPr>
        <w:pStyle w:val="Normal"/>
        <w:bidi w:val="0"/>
        <w:ind w:firstLine="709"/>
        <w:jc w:val="left"/>
        <w:rPr/>
      </w:pPr>
      <w:r>
        <w:rPr>
          <w:rFonts w:ascii="ro-Palatino$" w:hAnsi="ro-Palatino$"/>
        </w:rPr>
        <w:t>Îţi aduci aminte cum o ţineam pe a noastră, ba chiar tu i-ai spus că te pricepi la vrăji şi la horoscoape şi ţi-ai găsit în cărţi de joc că eşti piază rea pentru echipa de fotbal. Mardare ne privea neîncrezător, clipea din ochi şi dădea din cap: “hai, tov lent’ major, că faceţi râsuri de mine”, zicea. Îţi aduci aminte? I-ai spus: “Mardare, ca să-ţi demonstrez, n-o să merg data viitoare la meci, să vezi tu dacă n-o să câştige echipa”, ceea ce s-a şi întâmplat întocmai. După aceea Mardare ne privea uimit: “să ştiţi”, ne-a spus, “că au jucat bine băieţii, au dat trei goluri şi ăia n-au dat nici unu’, e de mirare, că de mult n-au mai dat atâtea goluri”. După câteva luni a venit la tine la companie, tu mi-ai povestit, şi ţi-a spus aşa: “tov Relu, când îmi citiţi şi mie, dom’ne’, în horoscopurile alea să văd, m-oi însura şi eu sau rămân de căruţă”. Vezi acu’ îmi aduc aminte foarte clar toate treburile astea: cum l-am luat pe Mardare şi l-am dus la tine acasă unde aveai tu un beci amenajat de socru-tău în atelier fotografic şi cum l-am băgat în bezna aia, îmi aduc perfect aminte de parcă acuma s-ar fi întâmplat toate, ai aprins becul ăla roşu, era acolo o găleată de plastic cu apă în care socru-tău spăla fotografiile după ce le trecea prin substanţele alea care făceau să apară figurile oamenilor pe hârtia fotografică. I-ai spus lui Mardare să-şi bage mâinile amândouă în apa din găleată, ai scos din porthart un glob din acela care se foloseşte la pomul de iarnă, ai început să-l roteşti în faţa lui Mardare, pe urmă în faţa becului roşu, pe urmă iarăşi în dreptul frunţii sergentului şi tot aşa de mai multe ori, după aceea ai lăsat becul să plutească pe apă printre mâinile subofiţerului, l-ai privit grav în ochi, l-ai prins de umăr şi i-ai spus cu voce înăbuşită: “curaj, Mardare, îmi pare rău că trebuie să-ţi spun, da’ să ştii că horoscopul ne arată limpede că n-o să te însori”. Mardare te-a privit înlemnit, a pălit în obraji şi n-a mai putut îngăima decât un “îu” neliniştit şi a început să se roage de noi să facem în aşa fel ca să-i iasă şi lui ceva ca lumea. “Tov lent’ major”, îţi zicea, stând aplecat cu mâinile în găleata cu apă: “mai puneţi o dată să ghicească, poate iese mai bine”. Eu în spatele tău îmi muşcam buzele să nu râd, simţeam că pocnesc, că mă trec toate sudorile, tu însă l-ai privit din nou grav şi i-ai spus aşa: “bagă de seamă, Mardare, că horoscopul nu ghiceşte decât de două ori”, şi majorul a dat din cap, “puneţi-l, tov lent’ major, nu mă tem, haideţi, vă rog eu mult de tot, mai puneţi-l o dată”. Din nou ai luat globul, l-ai aşezat în dreptul luminii roşii, apoi în dreptul frunţii lui Mardare, apoi iarăşi în lumină şi din nou la frunte, pe urmă i-ai dat drumul în apă, l-ai privit cu atenţie, ţi-ai ridicat privirea, l-ai apucat de umăr şi i-ai spus cu voce limpede: “bravo, Mardare, de data asta horoscopul ne arată că te vei însura şi că n-o să rămâi de căruţă”. Când a auzit vorbele astea, Mardare şi-a scos mâinile din găleată, ne-a privit grav şi multă vreme n-a mai scos un cuvânt. Abia peste o jumătate de oră, pe când eram în tramvai, în drum spre unitate, abia atunci ne-a privit el alarmat, s-a întors spre tine şi te-a întrebat: “da’, tov lent’ major, da’ spune dom’le dacă o dată a ieşit nu şi altă dată da, spune-mi care-i valabilă dintre ele că nu-mi dau seama”. De data asta nu ne-am putut stăpâni râsul, “ei, bată-te să te bată, măi Mardare”, i-ai spus şi l-ai bătut pe umăr “asta eu nu pot să-ţi spun, va trebui tu să te hotărăşti, să te gândeşti foarte bine şi să vezi care anume din preziceri a fost mai bună şi mai corectă". "Aha", ţi-a spus Mardare şi te-a privit îngândurat, a stat o vreme pe gânduri, pe urmă ne-a spus că, după el, a doua ghicire i s-a părut mai corectă şi mai bine făcută, "că aşa-i întotdeauna, de prima dată nu-ţi iese cum trebuie, abia a doua oară de prinzi mai bine meşteşugul ghicitului, te încălzeşti, cum se spune la fotbal şi altfel intri pe teren".</w:t>
      </w:r>
    </w:p>
    <w:p>
      <w:pPr>
        <w:pStyle w:val="Normal"/>
        <w:bidi w:val="0"/>
        <w:ind w:firstLine="709"/>
        <w:jc w:val="left"/>
        <w:rPr/>
      </w:pPr>
      <w:r>
        <w:rPr>
          <w:rFonts w:ascii="ro-Palatino$" w:hAnsi="ro-Palatino$"/>
        </w:rPr>
        <w:t xml:space="preserve">Iacătă, am şi uitat de toate grozăveniile pe care le făceam împreună, ce să-ţi spun? Vezi doar şi tu cum trece vremea de repede, nici de Mardare ăla nu mai ştiu nimic. După accidentul tău a plecat din unitate, a fost transferat altundeva, aşa că nu-ţi mai pot spune dacă s-o fi însurat sau nu”. </w:t>
      </w:r>
    </w:p>
    <w:p>
      <w:pPr>
        <w:pStyle w:val="Normal"/>
        <w:bidi w:val="0"/>
        <w:ind w:firstLine="709"/>
        <w:jc w:val="left"/>
        <w:rPr/>
      </w:pPr>
      <w:r>
        <w:rPr>
          <w:rFonts w:ascii="ro-Palatino$" w:hAnsi="ro-Palatino$"/>
        </w:rPr>
        <w:t>Doctorul s-a aplecat peste el, îl priveşte cu atenţie, îi ia pulsul: “nu te simţi bine, domnu’ colonel”, îl întreabă şi el ar vrea să-i spună ceva, numai că gura îi e uscată, plescăie neputincios, mai bine l-ar lăsa în pace, se simte mai bine dacă nu-l tot bâzâie la cap. Doctorul se ridică: “adu targa”, îi spune sanitarului, “o să trebuiască să-l transportăm pe scări, nu mi-am închipuit că e în halul ăsta, a aşteptat până în ultimul moment, adevăru-i că a şi fumat ca turcii, să vezi tu ce-o să ne mai chinuim pe scări pe căldurile astea, fi-r’-ar a’ dracului de servici că le-am spus că plec dacă nu ne dau brancardieri, da’ ce sunt eu, hamal sau ce-şi închipuie”.</w:t>
      </w:r>
    </w:p>
    <w:p>
      <w:pPr>
        <w:pStyle w:val="Normal"/>
        <w:bidi w:val="0"/>
        <w:ind w:firstLine="709"/>
        <w:jc w:val="left"/>
        <w:rPr/>
      </w:pPr>
      <w:r>
        <w:rPr>
          <w:rFonts w:ascii="ro-Palatino$" w:hAnsi="ro-Palatino$"/>
        </w:rPr>
        <w:t>Sanitarul sare de pe scaun, se îndreaptă din nou spre fereastră, priveşte afară. Din pat, colonelul continuă să plescăie, să mormăie ceva indistinct, ar vrea să le spună să-l lase în pace, ce s-o mai lungească prin spitale.</w:t>
      </w:r>
    </w:p>
    <w:p>
      <w:pPr>
        <w:pStyle w:val="Normal"/>
        <w:bidi w:val="0"/>
        <w:ind w:firstLine="709"/>
        <w:jc w:val="left"/>
        <w:rPr/>
      </w:pPr>
      <w:r>
        <w:rPr>
          <w:rFonts w:ascii="ro-Palatino$" w:hAnsi="ro-Palatino$"/>
        </w:rPr>
        <w:t xml:space="preserve">De când a ieşit la pensie şi, mai ales, de când îl chinuie insuficienţa asta respiratorie nu-şi găseşte locul prin casă, simte mereu nevoia să iasă în stradă, se plimbă şi priveşte în jur cu un aer posac şi bănuitor. Stă la Milică, administratorul blocului, mare parte din zi, acolo jos la el în birou şi discută probleme ale blocului, îi spune tot ceea ce se întâmplă prin împrejurimi. Într-una din zile l-a pârât pe vecinul de la scara De în legătură cu buteliile de aragaz, are impresia că face afaceri, prea îi aduc cei de la gaze butelii la orice oră, l-a urmărit cu atenţie şi acu’ îşi poate explica situaţia, pur şi simplu domnul inginer Boiboreanu, că aşa îl cheamă, Boiboreanu, are la maşină o instalaţie de gaz făcută în fabrică sau cumpărată, asta nu poate să ştie. Tot el l-a reclamat şi pe melomanul ăla de profesie necunoscută - şi ăsta, în fond, este un lucru care dă de gândit; ce serviciu are dom’le băiatu’ ăsta, te pomeneşti că nu lucrează niciunde, o fi vreun pierde-vară aciuit prin bloc. Flăcăul ăsta trebuie pus la punct cu muzica simfonică: să o dea mai încet, deşi adevăru-i că oricât de încet ar da-o tot se aude, pereţii sunt de beton şi muzica asta are un fel al ei de a fi că răzbate prin toţi pereţii şi te umple de jale de parcă ar fi tot timpul doliu naţional. </w:t>
      </w:r>
    </w:p>
    <w:p>
      <w:pPr>
        <w:pStyle w:val="Normal"/>
        <w:bidi w:val="0"/>
        <w:ind w:firstLine="709"/>
        <w:jc w:val="left"/>
        <w:rPr/>
      </w:pPr>
      <w:r>
        <w:rPr>
          <w:rFonts w:ascii="ro-Palatino$" w:hAnsi="ro-Palatino$"/>
        </w:rPr>
        <w:t>Chiar ieri i-a spus administratorului alta: “Să te cruceşti, dom’ Mitică, nu altceva. Intru azi dimineaţă - să fi fost opt, opt şi jumătate cel mult - în camera femeilor de servici şi, ce să vezi, minune, dumnealor în loc să fie la treabă stăteau la masă şi îşi frecau nişte nessuri. “Ce faceţi voi aici, cuconiţelor”, le întreb cât pot mai batjocoritor ca să se simtă. “Păi”, zic ele şi mă privesc urât, “bem şi noi un ness, am terminat cu spălatul scărilor şi am zis să mai săpăm rondurile de flori, că de când aţi hotărât să nu le mai udaţi s-a întărit pământul şi suferă bietele de ţi-e mai mare mila”. “Ce să mai zici, dom’ Mitică, la toate treburile, noi ne spetim cu munca patriotică şi dumnealor, care primesc salariu, freacă nessuri în loc să frece scările blocului”.</w:t>
      </w:r>
    </w:p>
    <w:p>
      <w:pPr>
        <w:pStyle w:val="Normal"/>
        <w:bidi w:val="0"/>
        <w:ind w:firstLine="709"/>
        <w:jc w:val="left"/>
        <w:rPr/>
      </w:pPr>
      <w:r>
        <w:rPr>
          <w:rFonts w:ascii="ro-Palatino$" w:hAnsi="ro-Palatino$"/>
        </w:rPr>
        <w:t>“</w:t>
      </w:r>
      <w:r>
        <w:rPr>
          <w:rFonts w:ascii="ro-Palatino$" w:hAnsi="ro-Palatino$"/>
        </w:rPr>
        <w:t>Haide, domnu’ colonel, încearcă să te salţi puţin”. Îl apucă de spate şi sanitarul de picioare, îl aşază pe brancardă. Brancardierul se îndreaptă de şale, îl priveşte cum plescăie şi îşi roteşte ochii în toate părţile nemulţumit. “Dar pentru ce-l mai luăm la spital, domnu doctor, îmi pare că-i gata, ne facem numai de lucru de pomană”. Cel din targă dă din cap, plescăie şi molfăie, bolboroseşte ceva ininteligibil. “Ia uitaţi-vă la el că-mi dă dreptate, domnu’ doctor, zău aşa, ce să ne mai chinuim pe scări şi pe căldurile astea, îl lăsăm aici şi gata, trebuie să vină nevastă-sa ori prietenul acela al lui şi au ei grijă, nu vă faceţi probleme”.</w:t>
      </w:r>
    </w:p>
    <w:p>
      <w:pPr>
        <w:pStyle w:val="Normal"/>
        <w:bidi w:val="0"/>
        <w:ind w:firstLine="709"/>
        <w:jc w:val="left"/>
        <w:rPr/>
      </w:pPr>
      <w:r>
        <w:rPr>
          <w:rFonts w:ascii="ro-Palatino$" w:hAnsi="ro-Palatino$"/>
        </w:rPr>
        <w:t>Doctorul îl priveşte posac: “nu se poate; dacă-şi revine? Astea sunt crize, e adevărat că asta-i a dracului de tot, pare să fie cu infarct, dar de unde ştii tu că nu-şi revine. Şi dacă ne reclamă? În plus de asta este nevoie de tratamentul cu perfuzii, este obligatoriu până la capăt chiar dacă nu mai ajută cu nimic, aşa că ţine-ţi sfaturile pentru tine şi apucă targa”.</w:t>
      </w:r>
    </w:p>
    <w:p>
      <w:pPr>
        <w:pStyle w:val="Normal"/>
        <w:bidi w:val="0"/>
        <w:ind w:firstLine="709"/>
        <w:jc w:val="left"/>
        <w:rPr/>
      </w:pPr>
      <w:r>
        <w:rPr>
          <w:rFonts w:ascii="ro-Palatino$" w:hAnsi="ro-Palatino$"/>
        </w:rPr>
        <w:t xml:space="preserve">Se apleacă amândoi deodată şi icnesc ridicând brancarda. Doctorul bâguie furios: “fi-r-ar a dracului de serviciu şi cine m-a băgat în afacerea asta, a dracu’ să fie ăla de mai merge la bolnavi fără brancardieri”. Se clatină spre uşa de la sufragerie: “încet, încet”, îi strigă din faţă sanitarul, “numai puţin să apuc să intru în bucătărie, aşa, acu’ dumneavoastră încercaţi să scăpaţi de marginea tocului de la uşă ca să intrăm în hol”. Se opinteşte şi brancarda rămâne înţepenită cu un capăt în bucătărie şi cu un altul în colţul opus al uşii de la sufragerie: “haideţi, mai puţin, dom’ doctor, că dacă scăpăm de aci pe urmă ieşim mai uşor”. “Nu pot” îi strigă doctorul cu faţa îmbrobonată de sudoare, “tu nu vezi că nu pot să scot mânerul dintre uşi, fi-r-ar a dracului”. “Ridicaţi puţin, dom’ doctor, să nu scăpăm bolnavul”. </w:t>
      </w:r>
    </w:p>
    <w:p>
      <w:pPr>
        <w:pStyle w:val="Normal"/>
        <w:bidi w:val="0"/>
        <w:ind w:firstLine="709"/>
        <w:jc w:val="left"/>
        <w:rPr/>
      </w:pPr>
      <w:r>
        <w:rPr>
          <w:rFonts w:ascii="ro-Palatino$" w:hAnsi="ro-Palatino$"/>
        </w:rPr>
        <w:t>Se mai răsucesc de câteva ori şi scapă: un capăt al tărgii este în bucătărie şi altul în holul lung şi îngust de la intrare. Lasă jos brancarda, răsuflă pieriţi de oboseală: “haideţi să mai stăm puţin, dom’ doctor, că doar n-o fi foc, m-a năpădit transpiraţia rău de tot”. Se şterg cu batistele pe faţă şi pe gât, îşi fac vânt.</w:t>
      </w:r>
    </w:p>
    <w:p>
      <w:pPr>
        <w:pStyle w:val="Normal"/>
        <w:bidi w:val="0"/>
        <w:ind w:firstLine="709"/>
        <w:jc w:val="left"/>
        <w:rPr/>
      </w:pPr>
      <w:r>
        <w:rPr>
          <w:rFonts w:ascii="ro-Palatino$" w:hAnsi="ro-Palatino$"/>
        </w:rPr>
        <w:t>Se apleacă spre vâsle, le trage în barcă şi se scoală de pe banchetă, se duce pe cea din spate. Se caută prin buzunare după ţigări, găseşte pachetul, scoate o ţigară, o aprinde. Barca se leagănă uşor de valurile stârnite de o şalupă care tocmai trece prin apropierea lor, valurile cresc şi o dată cu ele şi balansul bărcii, pe urmă scad treptat, clipocitul apei se linişteşte. Ea continuă să stea în aceeaşi poziţie, picior peste picior, cu trenciul petrecut în jurul trupului, învăluită în claia de păr şaten şi creţ. Nu-şi spun nimic, îi place ei să prelungească tăcerea dintre ei. “După trasul la vâsle îmi prinde bine o ţigară”, zice, mai mult aşa ca să umple liniştea, se lasă pe spătarul din spate al bărcii, îşi dă capul pe spate şi o priveşte cu pleoapele abia mijite până când din imaginea ei nu mai rămâne decât trenciul alb şi pata mare şi învolburată a părului. Continuă să se privească în tăcere. Se foieşte pe scaun, se simte de parcă ar fi un puştan, de parcă el ar avea douăzeci de ani şi nu ea. Constatarea asta îl enervează, stârneşte în el nevoia de a face glume pe seama domnişoarei şi de a se elibera aşa de inferioritatea în care l-a pus tăcerea ei prelungită. “Faci pe misterioasa cu mine”, îi zice şi se aude vorbind cu un ton mai degrabă de reclamaţie sfioasă, de adolescent care cerşeşte atenţia uneia din clasele mai mari. “Ştii că sunt cu cincisprezece ani mai mare ca tine, ce zici? Ţi-aş putea sau nu fi tată, ce părere ai de treaba asta?” O vede scuturându-şi capul ca să-şi elibereze faţa de părul răvăşit de vânt, aruncă ţigara în apă: “depinde cât ai fost de îndrăzneţ la cin’şpe ani”, îi spune, umplându-l de un tremur neaşteptat pe care abia şi-l poate stăpâni, o priveşte confuz. O aude vorbind ca dintr-o depărtare mare, un nod i se pune în gât, “mă comport ca un puştan”, îşi spune neştiind ce să facă. o vede ridicându-se din vârful bărcii, vine spre el păşind încet pe leaţurile de lemn ale grătarului. Se apropie. Îl priveşte din picioare. Părul a căpătat de jur împrejur o aură de la razele soarelui în faţa căruia s-a aşezat, umbrindu-l, luându-i lumina care îi scălda faţa. Tac. Se aude doar clipocitul apei exact ca în filme. Nici nu mai ştie dacă imaginile astea sunt din vreun film sau din viaţa lui. Nu mai pricepe nimic, ea se aşază lângă el, îi ia mâna, îşi pune capul pe umărul lui învăluindu-i obrajii în bogăţia părului mirosind a ceva minunat pe care nu-l mai ştie, pe care l-a uitat. Ceea ce-şi poate aminti este starea aceea exaltată care l-a cuprins, felul delicat în care i-a cuprins mijlocul aşa cum a văzut de mai multe ori prin filmele ruseşti sau cehoslovace în săli de spectacol goale. Stă aşa pierdut cu obrajii în claia ei de păr, cu sentimentul ciudat că sunt un fel de actori într-un film şi că imaginea asta a văzut-o de zeci de ori, poate de sute de ori, în secvenţe de toate felurile şi mărimile. Totul se potriveşte, ar mai trebui doar ca în josul imaginii, pe suprafaţa lucitoare a lacului, să apară scrisul în care vorbele pe care şi le spun ei să poată fi silabisite de întreaga sală cufundată în beznă şi într-o linişte tulburată doar de zgomotul aparatului de proiecţie şi de clănţănitul uniform al celor care mănâncă seminţe de dovleac şi floarea-soarelui.</w:t>
      </w:r>
    </w:p>
    <w:p>
      <w:pPr>
        <w:pStyle w:val="Normal"/>
        <w:bidi w:val="0"/>
        <w:ind w:firstLine="709"/>
        <w:jc w:val="left"/>
        <w:rPr/>
      </w:pPr>
      <w:r>
        <w:rPr>
          <w:rFonts w:ascii="ro-Palatino$" w:hAnsi="ro-Palatino$"/>
        </w:rPr>
        <w:t>“</w:t>
      </w:r>
      <w:r>
        <w:rPr>
          <w:rFonts w:ascii="ro-Palatino$" w:hAnsi="ro-Palatino$"/>
        </w:rPr>
        <w:t>Haideţi, domnu’ doctor, să-i dăm drumu’”. Sanitarul se apleacă spre capetele brancardei, doctorul însă nu schiţează nici un gest, continuă să se tamponeze cu batista pe frunte.</w:t>
      </w:r>
    </w:p>
    <w:p>
      <w:pPr>
        <w:pStyle w:val="Normal"/>
        <w:bidi w:val="0"/>
        <w:spacing w:before="100" w:after="100"/>
        <w:ind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4</Words>
  <Characters>30060</Characters>
  <CharactersWithSpaces>2447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40:00Z</dcterms:created>
  <dc:creator>Duşan BAISKI</dc:creator>
  <dc:description/>
  <dc:language>en-US</dc:language>
  <cp:lastModifiedBy/>
  <dcterms:modified xsi:type="dcterms:W3CDTF">1998-10-14T16:40:00Z</dcterms:modified>
  <cp:revision>2</cp:revision>
  <dc:subject/>
  <dc:title>Daniel Vigh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icrosoft Word 97</vt:lpwstr>
  </property>
  <property fmtid="{D5CDD505-2E9C-101B-9397-08002B2CF9AE}" pid="4" name="HTML">
    <vt:bool>1</vt:bool>
  </property>
  <property fmtid="{D5CDD505-2E9C-101B-9397-08002B2CF9AE}" pid="5" name="Operator">
    <vt:lpwstr>Duşan BAISKI</vt:lpwstr>
  </property>
</Properties>
</file>