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Style w:val="HTMLMarkup"/>
        </w:rPr>
        <w:t>&lt;!DOCTYPE HTML PUBLIC "-//W3C//DTD HTML 3.2//EN"&gt;</w:t>
      </w:r>
    </w:p>
    <w:p>
      <w:pPr>
        <w:pStyle w:val="Normal"/>
        <w:bidi w:val="0"/>
        <w:ind w:left="360" w:firstLine="709"/>
        <w:jc w:val="left"/>
        <w:rPr/>
      </w:pPr>
      <w:r>
        <w:rPr>
          <w:rFonts w:ascii="ro-Palatino$" w:hAnsi="ro-Palatino$"/>
          <w:b/>
          <w:i/>
          <w:color w:val="008000"/>
          <w:sz w:val="36"/>
        </w:rPr>
        <w:t> </w:t>
      </w:r>
    </w:p>
    <w:p>
      <w:pPr>
        <w:pStyle w:val="Heading1"/>
        <w:bidi w:val="0"/>
        <w:ind w:left="360" w:firstLine="709"/>
        <w:jc w:val="left"/>
        <w:rPr/>
      </w:pPr>
      <w:r>
        <w:rPr/>
        <w:t>Aurora Dumitrescu</w:t>
      </w:r>
    </w:p>
    <w:p>
      <w:pPr>
        <w:pStyle w:val="Normal"/>
        <w:bidi w:val="0"/>
        <w:ind w:left="360" w:firstLine="709"/>
        <w:jc w:val="left"/>
        <w:rPr/>
      </w:pPr>
      <w:r>
        <w:rPr>
          <w:rFonts w:ascii="ro-Palatino$" w:hAnsi="ro-Palatino$"/>
          <w:b/>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9050" t="19050" r="19685" b="1905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38160" joinstyle="round" endcap="flat"/>
                <v:fill o:detectmouseclick="t" on="false"/>
                <w10:wrap type="none"/>
              </v:line>
            </w:pict>
          </mc:Fallback>
        </mc:AlternateConten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DOCUMENTE DIN BA</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b/>
        </w:rPr>
        <w:t>- fragment de roman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Despre descumpănirea ce-apare în ultimul pătrar al anului, când nimbul toamnei e străpuns de jungherul nerăbdător al iernii, nu e tocmai lesne să povesteşti... Căci, dacă cel mai la îndemâna simţurilor e ascuţişul frigului, multe şi felurite alte tăişuri îşi fac lucrarea cea groaznică pe fiinţa lăuntrică. Aceasta se zbate surd şi se canoneşte zadarnic, zile în şir, într-un mister morocănos şi, aş îndrăzni să spun, “tehnic” (dacă n-ar fi de-a dreptul mlăştinos), ca al unei camere de tortură medievale... Iată cât de uşor poţi fi lipsit de speranţă, de invulnerabilitatea-ţi solară - ţi se explică, parcă, de-acolo, din vârtejul întunecos şi metodic - iată cât de repede, dintr-o siluetă mândră, ce iradiază doar încredere şi simpatie, obţinem acest corp chircit ce plânge fără să ştie de ce, ce doarme fără să se odihnească, ce priveşte fără să vadă altceva decât măşti. Dintr-un suflet ce se credea complet şi, ca atare, invulnerabil, rămâne în vitrina cugetului doar o conştiinţă sfâşiată şi împuţinată de disperare... Căci ea se simte deposedată de miezul clarviziunii sale şi, dacă nu alege calea obişnuită, de a trata malaise-ul ca pe-o răceală (cu ceaiuri fierbinţi, pleduri groase şi, mai cu seamă, răbdare), nu-i rămân decât două: să înţeleagă cum a căzut în sumbra capcană sau să întindă o capcană capcanei.</w:t>
      </w:r>
    </w:p>
    <w:p>
      <w:pPr>
        <w:pStyle w:val="Normal"/>
        <w:bidi w:val="0"/>
        <w:ind w:left="360" w:firstLine="709"/>
        <w:jc w:val="left"/>
        <w:rPr/>
      </w:pPr>
      <w:r>
        <w:rPr>
          <w:rFonts w:ascii="ro-Palatino$" w:hAnsi="ro-Palatino$"/>
        </w:rPr>
        <w:t>În ce mă priveşte, le folosesc pe toate trei întrucât am pierdut într-atât deprinderea suferinţei, încât, numai la auzul paşilor ei vătuiţi pe coridorul treziei, intru în alertă. Dacă nici ceaiurile, nici muzicile, nici meditaţia nu mă alină, atunci plonjez în JURNALUL ANONIMEI DIN BA, aşa cum voi face şi-acum:</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Nici n-am deschis bine poarta de la casa lui Didi că imediat m-au împresurat animalele triste. Era un câine roşcat, cu blana bogată şi neîngrijită, însoţit de câteva pisici dolofane, smotocite de expediţii nocturne. Doar cea neagră era zveltă şi m-a fixat câteva clipe cu ochii ei uluitori. Unul era de culoarea purpurei, celălalt, aproape indigo. Întregul grup era însetat de tandreţe şi mai am şi-acum, când scriu, în vârful degetelor, moliciu-nea caldă a blănilor lor lipsite de luciu, iar la încheietură, ca o brăţară fierbinte, urma limbilor lor aspre şi mici...</w:t>
      </w:r>
    </w:p>
    <w:p>
      <w:pPr>
        <w:pStyle w:val="Normal"/>
        <w:bidi w:val="0"/>
        <w:ind w:left="360" w:firstLine="709"/>
        <w:jc w:val="left"/>
        <w:rPr/>
      </w:pPr>
      <w:r>
        <w:rPr>
          <w:rFonts w:ascii="ro-Palatino$" w:hAnsi="ro-Palatino$"/>
        </w:rPr>
        <w:t xml:space="preserve">Întreaga grădină părea răpusă de delăsarea începută de anotimp, iar aerul avea o densitate cumva mătăsoasă. Ca şi cum o zeitate melancolică ar fi stat, sprijinindu-şi capul în coate, deasupra ei, legănându-şi pletele nevăzute şi murmurând un cântec vechi, atât de vechi încât cu greu ar mai fi putut fi auzit... Numai ici şi colo, o clătinare nefirească, şovăielnică, a ramurilor sau câte-un vârtej molatec în grămezile de frunziş sau ţipătul stins al unei păsări, în depărtare, ar fi dat prilej, vreunui trecător visător, să gândească şi să-ngâne apoi, bâjbâind cu sfială, vreo temă sau vreun motiv din </w:t>
      </w:r>
      <w:r>
        <w:rPr>
          <w:rFonts w:ascii="ro-Palatino$" w:hAnsi="ro-Palatino$"/>
          <w:i/>
        </w:rPr>
        <w:t>Nemuritoarele şoapte</w:t>
      </w:r>
      <w:r>
        <w:rPr>
          <w:rFonts w:ascii="ro-Palatino$" w:hAnsi="ro-Palatino$"/>
          <w:sz w:val="18"/>
        </w:rPr>
        <w:t>1</w:t>
      </w:r>
      <w:r>
        <w:rPr>
          <w:rFonts w:ascii="ro-Palatino$" w:hAnsi="ro-Palatino$"/>
        </w:rPr>
        <w:t>... Dar trecătorul visător</w:t>
      </w:r>
      <w:r>
        <w:rPr>
          <w:rFonts w:ascii="ro-Palatino$" w:hAnsi="ro-Palatino$"/>
          <w:sz w:val="18"/>
        </w:rPr>
        <w:t>2</w:t>
      </w:r>
      <w:r>
        <w:rPr>
          <w:rFonts w:ascii="ro-Palatino$" w:hAnsi="ro-Palatino$"/>
        </w:rPr>
        <w:t xml:space="preserve"> absenta şi gândul ciudat că grădina sau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635" t="635" r="635" b="635"/>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joinstyle="round" endcap="flat"/>
                <v:fill o:detectmouseclick="t" on="false"/>
                <w10:wrap type="none"/>
              </v:line>
            </w:pict>
          </mc:Fallback>
        </mc:AlternateContent>
      </w:r>
    </w:p>
    <w:p>
      <w:pPr>
        <w:pStyle w:val="Normal"/>
        <w:bidi w:val="0"/>
        <w:ind w:left="360" w:firstLine="709"/>
        <w:jc w:val="left"/>
        <w:rPr/>
      </w:pPr>
      <w:r>
        <w:rPr>
          <w:rFonts w:ascii="ro-Palatino$" w:hAnsi="ro-Palatino$"/>
        </w:rPr>
        <w:t> </w:t>
      </w:r>
    </w:p>
    <w:p>
      <w:pPr>
        <w:pStyle w:val="Normal"/>
        <w:numPr>
          <w:ilvl w:val="0"/>
          <w:numId w:val="1"/>
        </w:numPr>
        <w:bidi w:val="0"/>
        <w:ind w:firstLine="709"/>
        <w:jc w:val="left"/>
        <w:rPr/>
      </w:pPr>
      <w:r>
        <w:rPr>
          <w:rFonts w:ascii="ro-Palatino$" w:hAnsi="ro-Palatino$"/>
          <w:sz w:val="20"/>
        </w:rPr>
        <w:t>Sintagmă prin care, în “Tratatul despre transformările minime”, e indicată acea vibraţie armonică ce suspendă, temporar, separaţia dintre diferitele forme de fiinţare în materie, creând un culoar subit pentru orice intenţie de “ascensiune neconvenţională”. Atenţia discipolului, aşadar, deşi pregătită pentru treptele anevoioase ale desăvârşirii canonice, e antrenată - în măsura în care se dovedeşte că ar fi înzestrat - ca să discearnă cu precizie orice conjunctură în care este iminentă apariţia unui asemenea culoar.</w:t>
      </w:r>
      <w:r>
        <w:rPr/>
        <w:t xml:space="preserve"> </w:t>
      </w:r>
    </w:p>
    <w:p>
      <w:pPr>
        <w:pStyle w:val="Normal"/>
        <w:numPr>
          <w:ilvl w:val="0"/>
          <w:numId w:val="1"/>
        </w:numPr>
        <w:bidi w:val="0"/>
        <w:ind w:firstLine="709"/>
        <w:jc w:val="left"/>
        <w:rPr/>
      </w:pPr>
      <w:r>
        <w:rPr>
          <w:rFonts w:ascii="ro-Palatino$" w:hAnsi="ro-Palatino$"/>
          <w:sz w:val="20"/>
        </w:rPr>
        <w:t>“</w:t>
      </w:r>
      <w:r>
        <w:rPr>
          <w:rFonts w:ascii="ro-Palatino$" w:hAnsi="ro-Palatino$"/>
          <w:sz w:val="20"/>
        </w:rPr>
        <w:t>Trecător visător” sau mesager involuntar: orice fiinţă care, datorită unei disponibilităţi sufleteşti întâmplătoare sau durabile, formulează, prin joc postural, muzical, pictural sau pur mental, “incantaţiunea” deschiderii culoarului, determinând, astfel, apariţia sa nu lângă ea ci în proximitatea sa. Un astfel de “culoar” nu aspiră doar aspiranţi. Autorul face referinţă directă la cazuri cum ar fi: câştigul la loterie, succesul spectaculos în afaceri ş.a.m.d. Tot printr-o utilizare nedemnă sau improprie a culoarului sunt explicate şi mare parte din fenomenele bizare ce au fascinat dintotdeauna vulgul (de la ploile cu pietre şi broaşte până la catalepsie şi autocombustie).</w:t>
      </w:r>
      <w:r>
        <w:rPr/>
        <w:t xml:space="preserve"> </w:t>
      </w:r>
    </w:p>
    <w:p>
      <w:pPr>
        <w:pStyle w:val="Normal"/>
        <w:bidi w:val="0"/>
        <w:ind w:left="720" w:firstLine="709"/>
        <w:jc w:val="left"/>
        <w:rPr/>
      </w:pPr>
      <w:r>
        <w:rPr>
          <w:rFonts w:ascii="ro-Palatino$" w:hAnsi="ro-Palatino$"/>
          <w:sz w:val="20"/>
        </w:rPr>
        <w:t> </w:t>
      </w:r>
    </w:p>
    <w:p>
      <w:pPr>
        <w:pStyle w:val="Normal"/>
        <w:bidi w:val="0"/>
        <w:ind w:left="720" w:firstLine="709"/>
        <w:jc w:val="left"/>
        <w:rPr/>
      </w:pPr>
      <w:r>
        <w:rPr>
          <w:rFonts w:ascii="ro-Palatino$" w:hAnsi="ro-Palatino$"/>
          <w:sz w:val="20"/>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297180</wp:posOffset>
                </wp:positionH>
                <wp:positionV relativeFrom="paragraph">
                  <wp:posOffset>152400</wp:posOffset>
                </wp:positionV>
                <wp:extent cx="5646420" cy="635"/>
                <wp:effectExtent l="635" t="635" r="635" b="635"/>
                <wp:wrapNone/>
                <wp:docPr id="3" name="Shape3"/>
                <a:graphic xmlns:a="http://schemas.openxmlformats.org/drawingml/2006/main">
                  <a:graphicData uri="http://schemas.microsoft.com/office/word/2010/wordprocessingShape">
                    <wps:wsp>
                      <wps:cNvSpPr/>
                      <wps:spPr>
                        <a:xfrm>
                          <a:off x="0" y="0"/>
                          <a:ext cx="5646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3.4pt,12pt" to="467.95pt,12pt" ID="Shape3" stroked="t" o:allowincell="f" style="position:absolute">
                <v:stroke color="#d4d4d4" joinstyle="round" endcap="flat"/>
                <v:fill o:detectmouseclick="t" on="false"/>
                <w10:wrap type="none"/>
              </v:line>
            </w:pict>
          </mc:Fallback>
        </mc:AlternateContent>
      </w:r>
    </w:p>
    <w:p>
      <w:pPr>
        <w:pStyle w:val="Normal"/>
        <w:bidi w:val="0"/>
        <w:ind w:left="720" w:firstLine="709"/>
        <w:jc w:val="left"/>
        <w:rPr/>
      </w:pPr>
      <w:r>
        <w:rPr>
          <w:rFonts w:ascii="ro-Palatino$" w:hAnsi="ro-Palatino$"/>
        </w:rPr>
        <w:t> </w:t>
      </w:r>
    </w:p>
    <w:p>
      <w:pPr>
        <w:pStyle w:val="Normal"/>
        <w:bidi w:val="0"/>
        <w:ind w:left="720" w:firstLine="709"/>
        <w:jc w:val="left"/>
        <w:rPr/>
      </w:pPr>
      <w:r>
        <w:rPr>
          <w:rFonts w:ascii="ro-Palatino$" w:hAnsi="ro-Palatino$"/>
        </w:rPr>
        <w:t>meşteşugarul misterios ce mă privea din inima ei avea nevoie de mine pentru a-şi prepara acel ultim acord necesar obiectivării “receptorului” m-a traversat ca un frison... Pentru o clipă, am avut iluzia că identitatea mea s-a dublat şi-am întrezărit, într-o străfulgerare, silueta mea bărbătească mai înaltă şi mai puternică, închizându-mă ca-ntr-un prapure strălucitor, păşind o dată cu mine, cu pulpanele redingotei unduind în aerul răcoros, balansând lin, în mâna stângă, bastonul cu măciulie de argint, iar cu dreapta prinzând, cu trei degete, borul de feutre al jobenului negru:</w:t>
      </w:r>
    </w:p>
    <w:p>
      <w:pPr>
        <w:pStyle w:val="Normal"/>
        <w:bidi w:val="0"/>
        <w:ind w:left="720" w:firstLine="709"/>
        <w:jc w:val="left"/>
        <w:rPr/>
      </w:pPr>
      <w:r>
        <w:rPr>
          <w:rFonts w:ascii="ro-Palatino$" w:hAnsi="ro-Palatino$"/>
        </w:rPr>
        <w:t>“</w:t>
      </w:r>
      <w:r>
        <w:rPr>
          <w:rFonts w:ascii="ro-Palatino$" w:hAnsi="ro-Palatino$"/>
        </w:rPr>
        <w:t>E-acasă Didi?” am întrebat, căutând să-mi ascund urma scurtului moment de confuzie. Glasu-mi străin m-a-nfiorat, ca o aversă rece de ploaie, iar Vio, servitoarea cea nouă, cu pletele în dezordine, mă privea pătrunzător din capătul grădinii. Acolo, ascunsă de arbori şi de un gard viu neobişnuit de înalt, începea casa.</w:t>
      </w:r>
    </w:p>
    <w:p>
      <w:pPr>
        <w:pStyle w:val="Normal"/>
        <w:bidi w:val="0"/>
        <w:ind w:left="720" w:firstLine="709"/>
        <w:jc w:val="left"/>
        <w:rPr/>
      </w:pPr>
      <w:r>
        <w:rPr>
          <w:rFonts w:ascii="ro-Palatino$" w:hAnsi="ro-Palatino$"/>
        </w:rPr>
        <w:t>“</w:t>
      </w:r>
      <w:r>
        <w:rPr>
          <w:rFonts w:ascii="ro-Palatino$" w:hAnsi="ro-Palatino$"/>
        </w:rPr>
        <w:t>E-acasă, cum să nu!” mi-a răspuns ea cu o plăcere aproape necuviincioasă în voce. M-a condus, fără grabă, de-a lungul zidului cu ferestre spre sud şi spre grădină. După vreo cincisprezece paşi a ridicat draperia exterioară, bleumarin, din pânză subţire, a uneia dintre ele şi, cu un surâs enigmatic, m-a îndemnat să privesc. Didi, îmbrăcată doar în furou, stătea în picioare lângă noua croitoreasă, dezmierdând-o meticulos pe umărul şi pe sânul stâng. Croitoreasa era o femeie încă tânără, cu părul negru bogat şi tuns scurt. Sfiala o făcea să pară imobilă ca o statuie sau, cine ştie, poate prea marea tulburare...</w:t>
      </w:r>
    </w:p>
    <w:p>
      <w:pPr>
        <w:pStyle w:val="Normal"/>
        <w:bidi w:val="0"/>
        <w:ind w:left="720" w:firstLine="709"/>
        <w:jc w:val="left"/>
        <w:rPr/>
      </w:pPr>
      <w:r>
        <w:rPr>
          <w:rFonts w:ascii="ro-Palatino$" w:hAnsi="ro-Palatino$"/>
        </w:rPr>
        <w:t>Am strigat-o şoptit, o şoaptă lungă, aproape cântată, fiindcă nu doream să-i bruschez starea, vădită, de concentrare. “Tu?!” m-a recunoscut ea cu surpriză şi bucurie. Mă aşteptam să încalece pervazul ferestrei, ca pe vremuri şi să facă de-acolo “saltul prăjinii”, cum, mucalită, îl numea ea, pentru că era înaltă şi slabă. Dar nu, ea a folosit uşa de la capătul coridorului cu vitralii. Probabil din cauza croitoresei, m-am gândit, probabil nu doreşte să-i creeze un motiv suplimentar de tulburare. Dar nu acesta era motivul sau, cel puţin, singurul motiv, cum aveam să înţeleg mai târziu, după ce m-am dezmeticit din îmbrăţişarea ei frenetică şi dezordonată... Îmbrăcată în cămaşa ei scurtă, de mătase fumurie, Didi etala, de fapt, corpul său nou, din care dispăruseră toate accentele băieţoase. Era un corp feminin, însă nu fiindcă ar fi trădat o tânjire după perfecţiunea formei, ci, dimpotrivă, tocmai pentru că abandonase orice asemenea tânjire, instalându-se într-o aproape de-formare ce iradia, ca să spun aşa, o naturaleţe mai puternică şi care avea, poate, de-a face cu un proiect lăuntric mai profund... N-am stat mai mult de-un minut, oboseala sau doar felul în care se desfăceau norii către apus m-au făcut să plec întrucâtva subit.</w:t>
      </w:r>
    </w:p>
    <w:p>
      <w:pPr>
        <w:pStyle w:val="Normal"/>
        <w:bidi w:val="0"/>
        <w:ind w:left="720" w:firstLine="709"/>
        <w:jc w:val="left"/>
        <w:rPr/>
      </w:pPr>
      <w:r>
        <w:rPr>
          <w:rFonts w:ascii="ro-Palatino$" w:hAnsi="ro-Palatino$"/>
        </w:rPr>
        <w:t>Am luat un tramvai complet gol, după ce m-am plimbat un pic prin parcul din faţa anticariatului. Anticarul, un bătrân ca din Bosch, strângea cărţile expuse pe o mică planşetă, în faţa ferestrei. M-am aplecat să culeg de pe-asfalt una ce tocmai căzuse. Se numea</w:t>
      </w:r>
      <w:r>
        <w:rPr>
          <w:rFonts w:ascii="ro-Palatino$" w:hAnsi="ro-Palatino$"/>
          <w:i/>
        </w:rPr>
        <w:t xml:space="preserve"> Cum să facem loc celor ce nu au loc</w:t>
      </w:r>
      <w:r>
        <w:rPr>
          <w:rFonts w:ascii="ro-Palatino$" w:hAnsi="ro-Palatino$"/>
        </w:rPr>
        <w:t>. Copertă în bună stare, design de început de secol, filele îngălbenite şi netăiate. Autorul: necunoscut. De pe foaia cu titlul fusese ruptă o fâşie lată, pentru a îndepărta, probabil, una dintre acele dedicaţii pe care oamenii le făceau, pe timpuri, pe cărţile oferite cadou. Exact pe creasta rupturii supravieţuise un rest de semnătură cu arabescuri şi înflorituri. Indescifrabilă. Am cumpărat-o doar pentru a ecrana, cu un obiect cât se poate de concret, învălmăşirea invizibilă ce presa, din nou, la marginea conştiinţei. În tramvai am încercat să m-amuz citind câte-o frază la-ntâmplare. Fără succes. Ideile îmi prezentau umbrişuri - ca să nu spun obscurităţi - pe care nu aveam atunci elanul să le cercetez</w:t>
      </w:r>
      <w:r>
        <w:rPr>
          <w:rFonts w:ascii="ro-Palatino$" w:hAnsi="ro-Palatino$"/>
          <w:sz w:val="18"/>
        </w:rPr>
        <w:t>1</w:t>
      </w:r>
      <w:r>
        <w:rPr>
          <w:rFonts w:ascii="ro-Palatino$" w:hAnsi="ro-Palatino$"/>
        </w:rPr>
        <w:t xml:space="preserve">.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635" t="635" r="635" b="635"/>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joinstyle="round" endcap="flat"/>
                <v:fill o:detectmouseclick="t" on="false"/>
                <w10:wrap type="none"/>
              </v:line>
            </w:pict>
          </mc:Fallback>
        </mc:AlternateContent>
      </w:r>
    </w:p>
    <w:p>
      <w:pPr>
        <w:pStyle w:val="Normal"/>
        <w:bidi w:val="0"/>
        <w:ind w:left="720" w:firstLine="709"/>
        <w:jc w:val="left"/>
        <w:rPr/>
      </w:pPr>
      <w:r>
        <w:rPr>
          <w:rFonts w:ascii="ro-Palatino$" w:hAnsi="ro-Palatino$"/>
          <w:sz w:val="20"/>
        </w:rPr>
        <w:t>1. De exemplu: “Este o consecinţă dezonorantă a abuzului pragmatistic de a socoti că orice nu are loc ar fi demn de dispreţuit sau de judecat cu cea mai mare asprime, sancţionându-se astfel un minus de fiinţare fie el nevoit - decurgând, deci, din bicisnicia-i intrinsecă - fie voit, rezultând dintr-o reţinere sau rezervă arogantă şi persiflantă...”</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635" t="635" r="635" b="635"/>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joinstyle="round" endcap="flat"/>
                <v:fill o:detectmouseclick="t" on="false"/>
                <w10:wrap type="none"/>
              </v:line>
            </w:pict>
          </mc:Fallback>
        </mc:AlternateContent>
      </w:r>
    </w:p>
    <w:p>
      <w:pPr>
        <w:pStyle w:val="Normal"/>
        <w:bidi w:val="0"/>
        <w:ind w:left="720" w:firstLine="709"/>
        <w:jc w:val="left"/>
        <w:rPr/>
      </w:pPr>
      <w:r>
        <w:rPr>
          <w:rFonts w:ascii="ro-Palatino$" w:hAnsi="ro-Palatino$"/>
        </w:rPr>
        <w:t>Lectura lor, însă, îmi dădea acel gen de confort mental pe care ţi-l oferă cadenţele verificate vreme îndelungată. La parcul Doja a urcat o bătrână. După ce şi-a tras sufletul, m-a ţintuit câteva minute cu ochii ei luminoşi şi mi-a cerut, politicos, cartea. “Seamănă cu o carte de-a mea, pe care am pierdut-o de mult, în tinereţe. Nu vă supăraţi dacă mă uit, nu-i aşa?... Dar se chema altfel... Am ştiut că nu-i ea însă-am vrut doar aşa, să mă uit... Dar aici ce-aveţi? Aveţi grijă să nu se piardă!” Şi mi-a întins un pacheţel subţire ce s-a dovedit mai târziu, la masa mea de lucru, o bandă cu lungimea de un metru şi lăţimea de zece cm, din foiţă de ţigară, împăturită de zece ori. Aşa am ajuns să descifrez, cu lupa în mână, un mesaj scris extraordinar de mărunt cu cerneală neagră:</w:t>
      </w:r>
    </w:p>
    <w:p>
      <w:pPr>
        <w:pStyle w:val="Normal"/>
        <w:bidi w:val="0"/>
        <w:ind w:left="720" w:firstLine="709"/>
        <w:jc w:val="left"/>
        <w:rPr/>
      </w:pPr>
      <w:r>
        <w:rPr>
          <w:rFonts w:ascii="ro-Palatino$" w:hAnsi="ro-Palatino$"/>
        </w:rPr>
        <w:t> </w:t>
      </w:r>
    </w:p>
    <w:p>
      <w:pPr>
        <w:pStyle w:val="Normal"/>
        <w:bidi w:val="0"/>
        <w:ind w:left="720" w:firstLine="709"/>
        <w:jc w:val="left"/>
        <w:rPr/>
      </w:pPr>
      <w:r>
        <w:rPr>
          <w:rFonts w:ascii="ro-Palatino$" w:hAnsi="ro-Palatino$"/>
        </w:rPr>
        <w:t>Dragul meu, n-am împlinit încă nici una din treburile despre care-am vorbit - deci, nu-ţi pot cere să ne-ntâlnim - şi toate lucrurile ce mi le-amintesc (fără să le fi trăit, în acest trup, niciodată) îmi dau o stinghereală, o tristeţe uşoară ca un văl. Un văl ce flutură singur, undeva, pe o colină pietroasă, învelită-n arbuşti desfrunziţi şi pe care doar vântul rece de noiembrie o mai cercetează cu aşchiile sale stăruitoare...</w:t>
      </w:r>
    </w:p>
    <w:p>
      <w:pPr>
        <w:pStyle w:val="Normal"/>
        <w:bidi w:val="0"/>
        <w:ind w:left="720" w:firstLine="709"/>
        <w:jc w:val="left"/>
        <w:rPr/>
      </w:pPr>
      <w:r>
        <w:rPr>
          <w:rFonts w:ascii="ro-Palatino$" w:hAnsi="ro-Palatino$"/>
        </w:rPr>
        <w:t>Ai să-mi spui că n-am dreptate, că, poate, tocmai această colină uitată de lume este aceea care ascunde în măruntaiele ei cufărul cu tratatele şi cărţile blestemate. Că ar fi cazul să mă las de lesnicioasele scormoniri în nisip şi să deprind folosirea târnăcopului şi a cazmalei... Că, indiferent de rezultat (găsesc sau nu cufărul sau sălaşul lui Mik şi Pik sau viziera Domnului sau manuscrisul complet al “Tratatului despre transformările minime” sau un talisman al Bucăţii de Altceva), “contează ceea ce rămâne”, adică o colină săpată şi penetrată cu ingeniozitate şi aplicaţiune, cu tuneluri şi şanţuri, cu gropi şi metereze, cu terasări şi ameliorări - dovadă exemplară a manierei eroice în care a fost sublimată şi transmutată, finalmente, tristeţea şi limpezimea remarcabilă a unei fiinţe ce-a avut cutezanţa să hrănească şi să dezvolte visul ei solitar...</w:t>
      </w:r>
    </w:p>
    <w:p>
      <w:pPr>
        <w:pStyle w:val="Normal"/>
        <w:bidi w:val="0"/>
        <w:ind w:left="720" w:firstLine="709"/>
        <w:jc w:val="left"/>
        <w:rPr/>
      </w:pPr>
      <w:r>
        <w:rPr>
          <w:rFonts w:ascii="ro-Palatino$" w:hAnsi="ro-Palatino$"/>
        </w:rPr>
        <w:t>Iartă-mi, rogu-te, năduful acesta neelegant dar aici, Întrepăduri, iarna a venit nepoftită, cu moină şi vălătuci sumbri în cer, cu vânt aprig ce frânge crengile, cu grijile şi necazurile femeieşti pentru starea mantourilor, pelerinelor, şalurilor şi a cizmuliţelor, a capişoanelor şi a cămărilor dar mai cu seamă pentru orarul haotic de la poştalion... Doar clopoţeii săniilor trase de cai şi mireasma merelor coapte-n cuptor îţi mai înveselesc inima dar numai când nu eşti cu nasul şi picioarele îngheţate. Iar vremea îmi trece tăcută ca o caravană învăţată cu truda deşertului şi eu desfac, la-ntâmplare, câte-o desagă dintre cele ce împovărează cămilele, ca să desluşesc, cu copila mea, ici o învăţătură despre puterea numerelor, colo un banchet strălucitor din palatul lui Knosos, cu spectacole acrobatice sau cu lupte de tauri, în somptuoasele grădini interioare, ca să nu mai vorbesc despre felurite alte mistere, de care trebuie să mă scutur singură, în faţa dervişilor cu feţele ascunse în burnuzurile lor de învăţăcei, privitoare la temeiurile apropierii şi depărtării dintre femeie şi bărbat, la felul cum se poate rupe vraja sinucigaşă, la rosturile pe care deşertul le seamănă în sufletul nostru, ca să ne poată stăpâni, la îndestularea cu bunuri sau cu simţiri, la primejdiile puterii asupra altuia, la tăria iubirii şi la mlădierea ei ce se află mai presus de orice cuvinte şi fără de care nu i-ar fi cu putinţă să biruie toate zidurile şi toate oştirile pe care pustiul le prăvale dinaintea sa...</w:t>
      </w:r>
    </w:p>
    <w:p>
      <w:pPr>
        <w:pStyle w:val="Normal"/>
        <w:bidi w:val="0"/>
        <w:ind w:left="720" w:firstLine="709"/>
        <w:jc w:val="left"/>
        <w:rPr/>
      </w:pPr>
      <w:r>
        <w:rPr>
          <w:rFonts w:ascii="ro-Palatino$" w:hAnsi="ro-Palatino$"/>
        </w:rPr>
        <w:t>Câteodată gândul la tine mă adăposteşte ca un cort străveziu şi cred că atunci când pânza lui uşoară foşneşte împrejurul meu, vorbele pe care le spun sau bucatele pe care le pregătesc capătă o aromă aparte, ca şi cum o sevă a neştiutei păci ar pătrunde alcătuirea lor şi le-ar unge tiparul lăuntric, redându-i întregului, oricare ar fi acesta (gând arătat prin voce, turtiţă-ndulcită, licoare din plante mirositoare), luciul acela zglobiu ce-ţi trezeşte un fel de fior blând sau un fel de deprindere uitată în cuget...</w:t>
      </w:r>
    </w:p>
    <w:p>
      <w:pPr>
        <w:pStyle w:val="Normal"/>
        <w:bidi w:val="0"/>
        <w:ind w:left="720" w:firstLine="709"/>
        <w:jc w:val="left"/>
        <w:rPr/>
      </w:pPr>
      <w:r>
        <w:rPr>
          <w:rFonts w:ascii="ro-Palatino$" w:hAnsi="ro-Palatino$"/>
        </w:rPr>
        <w:t xml:space="preserve">Dar sunt şi ore, uneori chiar zile sau chiar săptămâni întregi când trăiesc de parcă-aş fi rătăcită, când mă lovesc de mobile sau de ziduri şi scap din mână obiectele când, în loc de a rosti cuvântul voit, rostesc un altul, care nici măcar nu există în limba aceasta dar nici în celelalte limbi ce le cunosc... Atunci o idee ciudată îmi încolţeşte şi creşte şi capătă contur tot mai clar. Şi anume sunt trasă spre margini, că, deşi partea esenţială din mine a şi căzut (aşa cum se întâmplă cu un inel preţios, pierdut într-o crăpătură adâncă), acţiunea continuă şi totul, absolut tot ce ţine de mine este împins până la punctul în care trebuie să cadă </w:t>
      </w:r>
      <w:r>
        <w:rPr>
          <w:rFonts w:ascii="ro-Palatino$" w:hAnsi="ro-Palatino$"/>
          <w:i/>
        </w:rPr>
        <w:t>afară</w:t>
      </w:r>
      <w:r>
        <w:rPr>
          <w:rFonts w:ascii="ro-Palatino$" w:hAnsi="ro-Palatino$"/>
        </w:rPr>
        <w:t xml:space="preserve">, întrucât </w:t>
      </w:r>
      <w:r>
        <w:rPr>
          <w:rFonts w:ascii="ro-Palatino$" w:hAnsi="ro-Palatino$"/>
          <w:i/>
        </w:rPr>
        <w:t>altcineva vrea să locuiască aici</w:t>
      </w:r>
      <w:r>
        <w:rPr>
          <w:rFonts w:ascii="ro-Palatino$" w:hAnsi="ro-Palatino$"/>
          <w:sz w:val="18"/>
        </w:rPr>
        <w:t>1</w:t>
      </w:r>
      <w:r>
        <w:rPr>
          <w:rFonts w:ascii="ro-Palatino$" w:hAnsi="ro-Palatino$"/>
        </w:rPr>
        <w:t xml:space="preserve"> şi va locui pentru că la poartă, carele încărcate cu lucrurile lui aşteaptă iar vizitiii şi hamalii dau semne de nerăbdare. Tropăitul lor zgomotos pe noroiul îngheţat, râsetele îngroşate de rachiu, strigătele tot mai puternice, frigul ce năvăleşte, fără oprire, prin fereastra deschisă, ca să pipăie cu de-amănuntul, pereţii goi, podeaua prăfuită, tavanul, uşile, ca pentru-a se-sigura că nici o fâşie, nici o urmă din mine n-a mai rămas, toate acestea, culmea, mă lasă... rece. Vreau să spun că nu mă afectează în nici un fel ceea ce e doar o dovadă în plus că-ntr-adevăr nu exist.</w:t>
      </w:r>
    </w:p>
    <w:p>
      <w:pPr>
        <w:pStyle w:val="Normal"/>
        <w:bidi w:val="0"/>
        <w:ind w:left="720" w:firstLine="709"/>
        <w:jc w:val="left"/>
        <w:rPr/>
      </w:pPr>
      <w:r>
        <w:rPr>
          <w:rFonts w:ascii="ro-Palatino$" w:hAnsi="ro-Palatino$"/>
        </w:rPr>
        <w:t>Este o scenă ce se repetă din când în când, însă până-acum n-am avut niciodată tăria s-o privesc până la capăt. Am ieşit, ca să mă exprim astfel, înainte de-a se termina filmul. Ceea ce nu înseamnă că pelicula nu se derulează în continuare şi că nu e vizionată subconştient.</w:t>
      </w:r>
    </w:p>
    <w:p>
      <w:pPr>
        <w:pStyle w:val="Normal"/>
        <w:bidi w:val="0"/>
        <w:ind w:left="720" w:firstLine="709"/>
        <w:jc w:val="left"/>
        <w:rPr/>
      </w:pPr>
      <w:r>
        <w:rPr>
          <w:rFonts w:ascii="ro-Palatino$" w:hAnsi="ro-Palatino$"/>
        </w:rPr>
        <w:t>Deşi-i întrezăresc, fugitiv, fireturile de la haina militară, sau chiar mişcarea - prin instantanee iuţi ca aripioara sau capul peştelui, ivindu-se, numai o clipită, la suprafaţa lumii mele - sau profilul neclar între perini scumpe, cu broderie savantă sau cizma lui strălucitoare trepidând pe pardoseala de marmură ca să îndepărteze gudurarea prea strânsă a câinelui roşu, de vânătoare, sau podul palmei, fierbinte, mulat pe-o îmbinare mascată de râsete femeieşti şi de catifelate întunecimi - deşi toate acestea aşadar, ce mă năpădesc asemenea unor gâze fermecate atunci când sunt foarte obosită şi când mi-e foarte frig, îl ignor...</w:t>
      </w:r>
    </w:p>
    <w:p>
      <w:pPr>
        <w:pStyle w:val="Normal"/>
        <w:bidi w:val="0"/>
        <w:ind w:left="720" w:firstLine="709"/>
        <w:jc w:val="left"/>
        <w:rPr/>
      </w:pPr>
      <w:r>
        <w:rPr>
          <w:rFonts w:ascii="ro-Palatino$" w:hAnsi="ro-Palatino$"/>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635" t="635" r="635" b="635"/>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joinstyle="round" endcap="flat"/>
                <v:fill o:detectmouseclick="t" on="false"/>
                <w10:wrap type="none"/>
              </v:line>
            </w:pict>
          </mc:Fallback>
        </mc:AlternateContent>
      </w:r>
    </w:p>
    <w:p>
      <w:pPr>
        <w:pStyle w:val="Normal"/>
        <w:bidi w:val="0"/>
        <w:ind w:left="720" w:firstLine="709"/>
        <w:jc w:val="left"/>
        <w:rPr/>
      </w:pPr>
      <w:r>
        <w:rPr>
          <w:rFonts w:ascii="ro-Palatino$" w:hAnsi="ro-Palatino$"/>
          <w:sz w:val="20"/>
        </w:rPr>
        <w:t>1. Expresie folosită în “Tratatul transformărilor minime” oarecum metaforic pentru a indica marasmul sufletesc al discipolului în clipa în care cerinţa “dezbrăcării” de personalitatea cea veche devine nu numai poruncitoare, dar şi iminentă. Nefiind deprins să discearnă cu precizie între fiinţa sa şi forma animată de aceasta, îşi va trăi, iniţial, despuierea ca pe-o ne-fiinţare, ca pe o “pierdere”, ca pe o prăbuşire fără întoarcere. Principala primejdie a momentului amintit este vulnerabilitatea extremă. Nu numai că învăţăcelul poate cădea pradă unei ordini inferioare care să-i amputeze, iremediabil, memoria, dar îşi poate curma brusc viaţa, dintr-o pornire sălbatică, de nestăvilit...</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635" t="635" r="635" b="635"/>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joinstyle="round" endcap="flat"/>
                <v:fill o:detectmouseclick="t" on="false"/>
                <w10:wrap type="none"/>
              </v:line>
            </w:pict>
          </mc:Fallback>
        </mc:AlternateContent>
      </w:r>
    </w:p>
    <w:p>
      <w:pPr>
        <w:pStyle w:val="Normal"/>
        <w:bidi w:val="0"/>
        <w:ind w:left="720" w:firstLine="709"/>
        <w:jc w:val="left"/>
        <w:rPr/>
      </w:pPr>
      <w:r>
        <w:rPr>
          <w:rFonts w:ascii="ro-Palatino$" w:hAnsi="ro-Palatino$"/>
        </w:rPr>
        <w:t> </w:t>
      </w:r>
    </w:p>
    <w:p>
      <w:pPr>
        <w:pStyle w:val="Normal"/>
        <w:bidi w:val="0"/>
        <w:ind w:left="720" w:firstLine="709"/>
        <w:jc w:val="left"/>
        <w:rPr/>
      </w:pPr>
      <w:r>
        <w:rPr>
          <w:rFonts w:ascii="ro-Palatino$" w:hAnsi="ro-Palatino$"/>
        </w:rPr>
        <w:t> </w:t>
      </w:r>
    </w:p>
    <w:p>
      <w:pPr>
        <w:pStyle w:val="Normal"/>
        <w:bidi w:val="0"/>
        <w:ind w:left="720" w:firstLine="709"/>
        <w:jc w:val="left"/>
        <w:rPr/>
      </w:pPr>
      <w:r>
        <w:rPr>
          <w:rFonts w:ascii="ro-Palatino$" w:hAnsi="ro-Palatino$"/>
        </w:rPr>
        <w:t> </w:t>
      </w:r>
    </w:p>
    <w:p>
      <w:pPr>
        <w:pStyle w:val="Normal"/>
        <w:bidi w:val="0"/>
        <w:ind w:left="720" w:firstLine="709"/>
        <w:jc w:val="left"/>
        <w:rPr/>
      </w:pPr>
      <w:r>
        <w:rPr>
          <w:rFonts w:ascii="ro-Palatino$" w:hAnsi="ro-Palatino$"/>
        </w:rPr>
        <w:t> </w:t>
      </w:r>
    </w:p>
    <w:p>
      <w:pPr>
        <w:pStyle w:val="Normal"/>
        <w:bidi w:val="0"/>
        <w:ind w:left="720" w:firstLine="709"/>
        <w:jc w:val="left"/>
        <w:rPr/>
      </w:pPr>
      <w:r>
        <w:rPr>
          <w:rFonts w:ascii="ro-Palatino$" w:hAnsi="ro-Palatino$"/>
        </w:rPr>
        <w:t> </w:t>
      </w:r>
    </w:p>
    <w:p>
      <w:pPr>
        <w:pStyle w:val="Normal"/>
        <w:bidi w:val="0"/>
        <w:spacing w:before="100" w:after="100"/>
        <w:ind w:left="720"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ro-Palatino$">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000000"/>
      <w:kern w:val="2"/>
      <w:sz w:val="24"/>
      <w:szCs w:val="24"/>
      <w:lang w:val="en-US" w:eastAsia="zh-CN" w:bidi="hi-IN"/>
    </w:rPr>
  </w:style>
  <w:style w:type="paragraph" w:styleId="Heading1">
    <w:name w:val="Heading 1"/>
    <w:basedOn w:val="Normal"/>
    <w:next w:val="Normal"/>
    <w:qFormat/>
    <w:pPr>
      <w:keepNext w:val="true"/>
      <w:ind w:left="360" w:firstLine="709"/>
      <w:outlineLvl w:val="0"/>
    </w:pPr>
    <w:rPr>
      <w:rFonts w:ascii="ro-Palatino$" w:hAnsi="ro-Palatino$"/>
      <w:b/>
      <w:i/>
      <w:color w:val="0000FF"/>
      <w:sz w:val="36"/>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6</Words>
  <Characters>15584</Characters>
  <CharactersWithSpaces>1269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33:00Z</dcterms:created>
  <dc:creator>Duşan BAISKI</dc:creator>
  <dc:description/>
  <dc:language>en-US</dc:language>
  <cp:lastModifiedBy/>
  <dcterms:modified xsi:type="dcterms:W3CDTF">1998-10-14T16:33:00Z</dcterms:modified>
  <cp:revision>2</cp:revision>
  <dc:subject/>
  <dc:title>Aurora Dumitres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ozilla/3.0Gold (Win95; I) [Netscape]</vt:lpwstr>
  </property>
  <property fmtid="{D5CDD505-2E9C-101B-9397-08002B2CF9AE}" pid="4" name="HTML">
    <vt:bool>1</vt:bool>
  </property>
  <property fmtid="{D5CDD505-2E9C-101B-9397-08002B2CF9AE}" pid="5" name="Operator">
    <vt:lpwstr>Duşan BAISKI</vt:lpwstr>
  </property>
</Properties>
</file>