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Style w:val="HTMLMarkup"/>
        </w:rPr>
        <w:t>&lt;!DOCTYPE HTML PUBLIC "-//W3C//DTD HTML 3.2//EN"&gt;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i/>
          <w:color w:val="008000"/>
          <w:sz w:val="36"/>
        </w:rPr>
        <w:t>Rodica Draghincesc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</w:rPr>
        <w:t> 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527040" cy="635"/>
                <wp:effectExtent l="635" t="635" r="635" b="63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70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35.15pt,12pt" ID="Shape1" stroked="t" o:allowincell="f" style="position:absolute">
                <v:stroke color="#d4d4d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ÎNCĂLŢĂRI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DE PE FUNDUL APE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i/>
        </w:rPr>
        <w:t>lui Mono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lăsaţi capetele pe umărul stâng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terpeliţi-vă oglinzile batiste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lipsă de mişcar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fundaţi-vă ceasuri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 lovituri de pumn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 murit poetu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untem la parastas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văduva ANA împar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olaci ţuică de prun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râzând a doli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feluritele ziariste-cadân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e-şi pipăie microfoane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a pentru un ultim interviu cu e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bine făcut pletos înnebunitor de aten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starea lui de influenţă larvar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i-au prescurtat nume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i-au dat costumul cu parfum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trângându-se ca peştii când îşi depun ouă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încălţările de pe fundul ape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u început treptat să joace cărţ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oate numai pentru a nu aţip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 capul spr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el dând astfel obiceiului o întorsătură barbar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 murit poetu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rietenul 1 goleşte un discurs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rietenul 2 îi umple paharul cu apă ziariste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(bioenergeticiana cu părul cărunt)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unora le-au amorţit maxilare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registrarea penultimă ţiui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e rupe în lătrătur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intermediază un soi de combativita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fragmentată până l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el mai sincer amic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ocma’ ieşit pentru o oră-două afar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oate numai şi numai pentru 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prinde o lumânare în birtul vecin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ând astfel obiceiului aspectul de frescă duhovniceasc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 murit poetu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ub masă dansează o balerină-copi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mprăştiind cu colivă şi mus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apetele sfătoase ale văduve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blănurile căzute din cuie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ăţelele au fătat azi pentru prima dat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âte 4-5 pui albi cu cozi de jde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e care surdul TARTALOS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i îneacă în lighean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pre a nu se înmulţi în pivniţele bloculu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unii înoată urcând osteniţ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e ghetele lui din pâslă cauciucat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e ăştia îi scoate uscându-i la sân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oate numai pentru a crede ceilalţ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ă el i-a salvat în numele bunătăţii poetulu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ăreia oricum nu i se poate împotriv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lăsaţi capetele pe umărul drep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rivind prin binoclu lecţi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spre însingurarea de pântec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 creier de sex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elefonul sună lângă mort indiscre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ârându-şi picioarele bătrâna ALETHES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-a început primul curs gratuit de englez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sz w:val="20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sz w:val="20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COLECŢIA DE SÂMBUR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-a fost decât o singură imagine lung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 peredele orange - cf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ormeam la mijloc pe datori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alta de care nu mă puteam apăr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e înmulţea cu tine prin min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 sunat pe la şase după-amiaz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e la şapte-op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u mai era curen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ingura adevărata cauză e spontaneitate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va mai sun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nu pentru porcării vine e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i după colecţia de sâmburi a lui pap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zi plouă azi n-a ploua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hai mi-a zis mam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hai nu te pot ruşin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fă pip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oţi am face aş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acă am avea o astfel de oliţă de noap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in proba de urină ţi se vor evalu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ansele pentru înţelepciune şi dragos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upă oglindă mica mea probă de urină arde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iată un copil norocos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 spus pap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ându-mi să înghit un sâmbure de vişin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sz w:val="20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sz w:val="20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AM DORMIT CU ÎNTRERUPERI DAR MULŢUMIT (I)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tren a fost ca-n dragos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m dormit cu întreruperi dar mulţumi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femeile-cf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-au făcut treaba între picioarele me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 rămas doar scrumu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fumătorilor de la intrar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ât un ou de bibilic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e întristează memori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dreptul fostei fabrici de pălări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umele mi-a fost striga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 trei ori de la el mai încolo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unţi de panglic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unde se spânzuraseră tot soiul de păsăr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la care nu te aşteptai să reînvi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hiar dacă e la modă arip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in postavul aruncat peste bălţ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ţâşneau craterele unei eleganţe mototoli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haltele afişaseră listele cu MISS YOG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AM DORMIT CU ÎNTRERUPERI DAR MULŢUMIT (II)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veneau călăreţi oferind premi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entru picioare bicepşi talie bus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e linia marfarelor femei-vădan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răgeau cu ochiul la concurenţ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fiecare vagon avea la fereastr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âte-un reprezentant închiria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e-l arăta cu degetul pe şeful de gar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scuns din pudoare după draperia din voa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ână când li se hotăra rostul adică sexu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e hârtie o groază de bărbaţ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realitate o groază de doamn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in pricina cărora se modificau uşi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tudiile erotice plăcile memoria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ifuzoarele anunţau independenţ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haltele afişaseră listele cu MISS CF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SCRIBE DUM VENIAM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Opreşte cu palm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un soi de ţânţar domnesc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u habar n-ai c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ţurţuri cresc la noi pă fereşt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Uite cum să topesc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m să înfoai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a tusa mea în zilele dă ploai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uzi cum cad pă cimen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’ în locul unde cad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resc urzici cresc ciuperc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uşeşte. Îmi zice să tac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ă scriu. să nu mai privesc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ână mi-o striga HO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Bea profimenu franţuzesc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mpleteşte. adaugă fir alb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elălalt ciorap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ai strâmt mai frumos colora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l face Baik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Eu scriu. EA tuşeşte înadins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i-arată un bici împletit din cozile ei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şi caută ginerele prin pod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IONOACĂ zis MIC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gestionar la mobilă şi va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ispărut fără urm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ai d’un an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ovesteşte. scormoneşte. în ja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m s-o dus fiică-sa la Craiovăţ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ă vorbească cu morţi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 unchiu-tu dă la Lugoj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fiindcă nici acum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u ştie ce o putut el doamn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ă facă cu banii dă la prăvăli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i i-o dat cin’ i-o lua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u i-o găsit Baik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ici sub scândurile patulu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ici la saltea nici sub vro piatr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ici prin cotloanele podulu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ici unde speranţ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uma’ p’un caiet d’al lu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o găsit socoteli şi inimi desena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o găsit scris în creion galben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a’ cu vârf înroşat şi cumva parfuma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ă el ar fi dat bani împrumut ca bolând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a’ nu şi cui i-o fi da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I I-O FI DAT?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uzi maică 70 de milioane 9 miuţă de le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u-i şpagă bată-l crucea să-l bată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-o dus dară Baika acolo depar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parte peste Timiş la olteni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o găsit muierea care vorbeşte cu morţii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i dai mâna te apucă-n strânsoar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visează cu mortu’ tă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Vorbeşte tare cu e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a’ tu abia auz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 xml:space="preserve">că bate un vânt şi 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umblă un şuier de tren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ă ţi se îndeasă păru’ şi limba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o ţâi d’un ine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l întrăbi pă mort dacă nu cumva-i vi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sculţi ce îţi spune e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trebi ia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 ce o trăbuit să mă laşi între străin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Zici şi nu plâng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(Aşa o făcut Baika da’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reaba s-o stricat pe dat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fata o plâns n-a mai răbdat)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e-ai dus. m-ai nenorocit. Ce bărbat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tâţia bani unde i-ai potopit?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la crâşmari?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ar scântei. s-aud mieunături din inel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răspunsu’i tot mai clar. tot mai bun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 parcă tu şi mortu vă sfătuiţi pră drum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păi i-am dat vecinei să scape lega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ă beţivu dă ion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lu şăfu dă la cooperativa dă consum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ă mai plece o dată la mare cu Kiv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-o fost om bun cât s-o putu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oamne MIC zic e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U n-ai vrut ori n-ai ştiut?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ră’ să vând oile sifonaria casa şi un viţe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vine domnu’ revizor cere banii la loc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fecioru’ săracu n-are nici bloc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o fugit într-un trailer la nemţ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o rămas putoarea şi repetent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ruşinea noastră-i aflată dă toţi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scurcă-te Baikă cum poţ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zice mortu isteţ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Eu nu te ajut cu nimic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s gol goluţ umblu cu capu’ suci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or dă ruşin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tâtea muieri ca lumea se plimbă p’aici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rimite-mi Baikă ţoale fular şi mănuş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oate vro şapte batiste cu brodătur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of doamne tare-aş mânca ţucor-crump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şa cum îl faci tu drag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o ţără jumări o ţără smântân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ăcar o lingură cu miere d’albine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u scrie fată nu asculta dă min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ă nu crezi că nu i-am fost trimis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a’ cine le-o fi furat înain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acă n-or agiuns la Mic. Hristoase Sfinte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-o fi el mort or fi vorbit la tilifon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-or fi minţit oi fi uita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ă vezi şi tu că-mi creşte omăt în cap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oamne doamne cât îs dă ră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ât îs dă hoţ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u li-i frică dă vii nici dă morţi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upă Talmud ginere-miu o fi agiuns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ă mult în Ra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r trăbui să aibă mâncăruri gustoas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in păsări cu pene măiastr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a’ noi. NOI TOŢI când om agiunge?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ăi care îs răi s-or duce-n şlog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iadul cu pucioas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ăla îi dă 60 dă ori mai mare decât orc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re 600000 dă cufere scârboas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fiece cufăr ţâne-n butoaie fiar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viermi lighioane dă gheaţă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Bătrâna gâfâie. scapă un ochi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răcuie, aplecată sub masă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cuipă în sân. Cască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Eu nu cred. eu cred pă veci da’ ce folos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ăi bine-i aşa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hit că nici io n-oi mânca din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ăsăruica ‘ceea cu glas duios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u scrie. nu te gândi la ăi proşti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CRIU. călăresc o uliţă lat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 praf înalt colţuros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e trei nocturn. prin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uşile cu dioptrii de os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ş putea să filmez inima îngerilor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criu. uliţa coteşte sfătoasă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in cimitir, turme de fluturi ţâşnesc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unul şi-a deschis între nouri un bir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anti Ritzi (neamul ciudat al buncii)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-a ieşit nici acuma la ma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ăsoară balta cu berze şi şofran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 palmele pe tavan buna viseaz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E MIRI C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RITZI ADUSĂ ÎN PLASA DE PRINS PEŞT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criu cât scri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ţurţurii pătrund prin fereşt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imeni nu zice HO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Bătrâna e la clăci la jocuri nemţeşt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râde domneşte într-un svetăr mov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U EŞTI ca pasărea aia din rai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ă fuga s-astâmpere fumul oglinzi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ade în lada cu fotografii a lu’ Ritz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CRIE SCRI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ERA SĂ NE APRINDEM DĂ VI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sz w:val="20"/>
        </w:rPr>
        <w:t> 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ro-Palatino$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Courier New" w:cs="ro-Palatino$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Sample">
    <w:name w:val="Sample"/>
    <w:qFormat/>
    <w:rPr>
      <w:rFonts w:ascii="Courier New" w:hAnsi="Courier New"/>
    </w:rPr>
  </w:style>
  <w:style w:type="character" w:styleId="Strong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Courier New" w:cs="ro-Palatino$"/>
      <w:vanish/>
      <w:color w:val="auto"/>
      <w:kern w:val="2"/>
      <w:sz w:val="16"/>
      <w:szCs w:val="24"/>
      <w:lang w:val="en-US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Courier New" w:cs="ro-Palatino$"/>
      <w:vanish/>
      <w:color w:val="auto"/>
      <w:kern w:val="2"/>
      <w:sz w:val="1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0</Words>
  <Characters>8266</Characters>
  <CharactersWithSpaces>6731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4T17:14:00Z</dcterms:created>
  <dc:creator>Duşan BAISKI</dc:creator>
  <dc:description/>
  <dc:language>en-US</dc:language>
  <cp:lastModifiedBy/>
  <dcterms:modified xsi:type="dcterms:W3CDTF">1998-10-14T17:14:00Z</dcterms:modified>
  <cp:revision>2</cp:revision>
  <dc:subject/>
  <dc:title>Rodica Draghincesc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0</vt:lpwstr>
  </property>
  <property fmtid="{D5CDD505-2E9C-101B-9397-08002B2CF9AE}" pid="3" name="GENERATOR">
    <vt:lpwstr>Mozilla/3.0Gold (Win95; I) [Netscape]</vt:lpwstr>
  </property>
  <property fmtid="{D5CDD505-2E9C-101B-9397-08002B2CF9AE}" pid="4" name="HTML">
    <vt:bool>1</vt:bool>
  </property>
  <property fmtid="{D5CDD505-2E9C-101B-9397-08002B2CF9AE}" pid="5" name="Operator">
    <vt:lpwstr>Duşan BAISKI</vt:lpwstr>
  </property>
</Properties>
</file>