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Marcel Tolce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</w:rPr>
        <w:t>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229860" cy="635"/>
                <wp:effectExtent l="19050" t="19050" r="19050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11.75pt,12pt" ID="Shape1" stroked="t" o:allowincell="f" style="position:absolute">
                <v:stroke color="#d4d4d4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BICICLETA VAN GOGH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- invenţii -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DIN CAUZA GRAVITAŢIE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chide mamă fereastr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um ştie doar guvernanta Clermond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fară bicicletele se joacă pe moar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-a Frond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din palatul de la Valett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a radio ne vorbeşte d-l Motocicletta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ulcaţi sub ferest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oliţiştii bicauciucaţ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scultă fluierând în şoapt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duioşaţi cum triciclete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‘</w:t>
      </w:r>
      <w:r>
        <w:rPr>
          <w:rFonts w:ascii="ro-Palatino$" w:hAnsi="ro-Palatino$"/>
        </w:rPr>
        <w:t>nainte de culc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i se povestesc poveşti cu motoar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 xml:space="preserve">INTERNATIONAL 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BICYCLE TRIBUN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- fapt divers -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“</w:t>
      </w:r>
      <w:r>
        <w:rPr>
          <w:rFonts w:ascii="ro-Palatino$" w:hAnsi="ro-Palatino$"/>
        </w:rPr>
        <w:t>O crimă e descoperită în Harlem”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şi polizia bănuieş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 gemenii Tandem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la locul faptei, sub fereastră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e-a fost găsită cheia franţuzeasc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inculpaţii încă susţi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-ar fi petrecut toată noapte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unde prin cartierul Brookly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a o casă de bicicle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“</w:t>
      </w:r>
      <w:r>
        <w:rPr>
          <w:rFonts w:ascii="ro-Palatino$" w:hAnsi="ro-Palatino$"/>
        </w:rPr>
        <w:t>e drept trecute puţi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dar înc-atât de tandre şi cochete”.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BICICLETA PEGA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- în alexandrin -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i/>
        </w:rPr>
        <w:t>Isabelei Far, demnă soţie de Chirico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ânt, sirenă, uimirea lumii din m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rintre peşti coborând cu aerul opri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Jos, domol, adâncul jinduie vapo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pa-mi roade fierul, galben, ruginit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piţe de la roată se prefac în alg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au tresar arginte stele lucito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us, le înfioară, duse de catarg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ungile cuţite, păsări călătoar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Ţiparii cauciucuri urcă spre lumin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erpuind alene drumul către fa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e uitat pe maluri liniştea-şi înclin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chiului pisică de la alt hotar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DISCREŢIA NU-I DELO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VIOARĂ RUGINIT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i/>
        </w:rPr>
        <w:t>domnişoarei Messme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Nu spun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zise bicicleta domnişoar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la pensio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in’ sfielnic astăz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-a luat de ghido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mi-a trimis buchet de romaniţ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ă mi-l pun disear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tre spiţ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ar vă rog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a valsurile vieneze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ând dansez cu el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n-aruncaţi în sală pionez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DE IUBIT COPI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- tricicletei la 17 ani -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n-avem decât ceasu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ioape, ce poartă ochela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ăci a-nceput să scad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aravera de-a aduce al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(tricicletei mari?)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tocmai din Şviţera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roata e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ă-i dea o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eas oprit de-ncrucişate minutare?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CÂNTECUL PĂTIMAŞ A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ROŢII DIN SPATE PENTRU FRUMOASA ROATĂ DIN FAŢ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- alciona a bicicletei albastre -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Nebun sunt după tin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rotundă Alcion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ând te văd în faţ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uplă ca o doamn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de n-ar fi lanţ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are mă îndeamn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um poveşti biza-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pe la Biza-nţ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pune-ţi-aş prin verd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vrei?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ulcaţi în iarbă Alphonse îi povesteşte Alcionei des-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re cum s-a umilit Albert eruditul în faţa frumuseţ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fără de asemănare a dalmaţienei. Bineînţeles noi n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redem în asemenea povestiri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MIC PEISAJ MARIN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ăci s-ar clătina în tangaj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Farul tău de pe Port Bagaj.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ÎN CONTRA TEORIE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SAPIR WHORF*)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Nobile arcaş fără mândr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ăgetat de spiţa-i argint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hiar te doare despărţirea desuet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nebuna roata centripet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-napoi ai vrea să-ţi de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Umerii rotunzi răpiţi de-o che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Fără să îţi pese dacă-n stih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Ea îţi va şopti de-acum: Ich liebe dich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*)</w:t>
      </w:r>
      <w:r>
        <w:rPr>
          <w:rFonts w:ascii="ro-Palatino$" w:hAnsi="ro-Palatino$"/>
          <w:i/>
        </w:rPr>
        <w:t xml:space="preserve"> sau despre scurta despărţire a roţii din faţă d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i/>
        </w:rPr>
        <w:t>roata din spa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i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FLORARUL CONTELUI TORPEDO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in' s-ar fi gândit că din şurubu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floresc în primăvara asta mugu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ri spre ce albeaţă, nenufa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e deschid luminile din fa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Nu te-ntreb nici cum în spate, pe aripă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Ţi-a-nflorit garoafa roşie, în pripă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DE LA MARGINEA VÂNĂTOR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Vânătorule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 drept călătorule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glonţul tău nu ating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bicicletei cauciucul mening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oar oprit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upă sârma argint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tace pasărea ce nu-i mai v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-n roate colivi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PORTRETUL DOAMNEI B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i/>
        </w:rPr>
        <w:t>Motto: Cât de frumoasă era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i/>
        </w:rPr>
        <w:t>Şi fără părech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i/>
        </w:rPr>
        <w:t>Cu roţile argin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i/>
        </w:rPr>
        <w:t>Prinse în urech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ulce bicicletă cu ochii albaşt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Roţi cu spiţe ai în loc de fiaşt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Buza de sus, supărată, e doar un ghido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şezată deasupra de far papio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âna dreaptă şi stângă ascunse în alb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ănuşi mângâie lanţul de salb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Iar pe deget inel cu piatră subţiric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Roşu crud, sălbatec, ochiul de pisică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711</Characters>
  <CharactersWithSpaces>302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7:11:00Z</dcterms:created>
  <dc:creator>Duşan BAISKI</dc:creator>
  <dc:description/>
  <dc:language>en-US</dc:language>
  <cp:lastModifiedBy/>
  <dcterms:modified xsi:type="dcterms:W3CDTF">1998-10-14T17:11:00Z</dcterms:modified>
  <cp:revision>2</cp:revision>
  <dc:subject/>
  <dc:title>Marcel Tolc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