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IOAN CRĂCIU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A TREIA CONFESIUNE</w:t>
        <w:br/>
        <w:t>A MAESTR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rgare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zi noapte în somn pillat ne descân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veghe în jurul culcuşului nostr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lefuindu-mi craniul cu furtuni grele ca oratori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terne ca jurămintele pe lum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“manuscrisele nu ard!”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clene ca logica trecer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pţile tale pill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îngenuncheate la picioarele vreunui paradox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u asemenea mamelor ce-şi poartă fiii la sâ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pe nişte amulete convinse că alăpteaz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el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luna urlă în adânc - pasăre nyctalop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ănită de săgeata oarbă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rgare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mineaţa cocoşii trezesc dispera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ghereta unde alpha şi omeg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şi predau cinic ştafe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illat colindă bezmetic oraş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re se năruie din mers de seco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însoţit de un câine pe nume banga şi 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rosul uleiului de trandafir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ormonind ruinele când zorii pândes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porţile Yerushalaimului ca niş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ţele ce-şi urlă sfâşietor pu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aşteaptă o zi pillat!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mineaţa ne cheamă la ordin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ULTIMA ELEGIE A MARGARET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illa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ultimul solistiţ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chii tăi se vor lichefia în noap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jilţul se va îneca în uleiul de trandafi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u vei mai auzi cum se bâlbâie speci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pă trezirea dintâ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unci pillat atun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i cerşi iertarea oraş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 îl străba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la origini până la ultima legen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NTOMĂ CU OCHII SCORMONIND RUINELE!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ste câteva clipe n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lenasergheevnamihailbulgakov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vom mai fi nu vom mai f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cât o hime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lătorind într-un vagon de clasa a III-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s de liche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borând înspre tronul Maicii celei Alb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 ai să ne invoci pillat ai să ne invo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ăpăţânat plângând pe crupa unui c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el nu te va aduce decât târziu alături de n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ci dintre două anotimpuri tu l-ai ale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el mai echivo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SCRISOARE (I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ep a nu ştiu câta scris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în dimineaţa asta cuvintele su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grele ca pământul iar gol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dur ca zidul înălţat între mine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lasa unde aş fi putut vorbi desp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ipsa de sens a prepoziţi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ste cald-frig şi to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roteşte ameţit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intaxa este cumva frântă disper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mne, cuvintele mi-au devenit pove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le se rotesc ori noi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 vom juca de-a jean sol partre cel c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fărul în plămân de-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lefoanele dar niciod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-a iubirea de-a roua sau de-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asă; ştiu scrisoarea aceas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-am s-o închei după călător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ci II este cifra şi bunăta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i dumnezeu cel despre c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e teamă să povestesc sau să scriu s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âng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nt fericit că cineva mai crede în cifra 7 o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verla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acum important este a crede, oricum î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ant patimile nu au matrice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şi nu uita ACOLO unde eşti că orga este un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nstrume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nventat de diavol pentru preamărirea tatălu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BUNICII (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...şi mai departe zici t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utând în asfaltul top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vintele înflorite od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gu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poezie-seceră neag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şte trifoiul părinţ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“Dacia” la poartă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...cuvintelor înflorite 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rzenia lui Moş’ Achim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primarului venit l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oş’ Achim să bea o ţui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piersici şi să-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intească de apropiata horă 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urg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ună-te ghemuit ioan crăciu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să-te cules de bătrânii aceştia d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ifoiul ud de roua sărăciei 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rie-le un poem ioan crăciu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ricum tu vei purta în aminti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bsenţa 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bătrânilor căzuţi în toieg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elinşi pe coasta unui dea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BUNICII (I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...şi tu eugen bunar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tind poezii şi vorbindu-m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secolul de prăbuşire al oraş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iată un tren sparge dorinţa noast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a fug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eva îmi smulge cuvân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odată rost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este poate sărutul negru al feme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nume de cântec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optiţi în imaginarii piloni ai oraş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rbeam despre nefericirea de a scr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poe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neştiinţa de a ne domin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rnirile afazice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...şi la final umb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unilor mei gata să-mi răscump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emul cu blana unui miel uc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ainte de soro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BUNICII (II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unii mei, bun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avem la noi conserve de car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mţeşti avem doar un kilogra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roşii d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venit să vă aducem apă din ogaş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şi de ce Taica Achim nu mai cân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salmul 249?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mai poate, maică, el a surz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rima bătălie zice maica Tal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îmi arată mâinile de cenuş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nu da, Doamne, nimănui liniş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mintea lui!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in nou Maica: el bea ap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fântâna cu apă de ploaie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ice Ioane, vine Cioban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ne aducă lemne din Gruniul Lupului..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ne ciobanul, zic: dumneata trebu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aduci lemne din Gruniul Lup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l zice domnilor caşul este 42 lei kil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u mă tracasaţi cu îndatori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ţă de bătrânii ăştia? nu le ajunge o felie de caş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ic: prietene, hai să vorbim despre cada 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prune pe c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e-ai furat-o şi despre nădejdile pe care ei şi le-au pu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dumneata; ciobanul a mai zis: lasă-i au fos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ea bogaţi ca să se simtă acum sărăntoci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oi rânjind mi-a dictat acest poe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7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  <w:b/>
          <w:sz w:val="36"/>
        </w:rPr>
        <w:t>BUNICII (finalul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eci cu banduliera ta pes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rămezile atâtor vorbe ucigaş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e nu-ţi laşi poe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intrarea în arena unde bătrân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cerşesc o fluturare de mână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ci colţul te întorci şi îi z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ului tău să mai facă o d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mâna; culegi apoi prune cu viermi d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gaş (ţi-am spus maică, anul ăs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sunt prune nici de gustat!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rumul vostru se continuă prin trifoi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 bătrânii îl dau pentru o fel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aş ciobanului venit în sat să-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mpere ARO şi să pună ISTOR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punc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...şi-a morţii lor de cop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vi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fluturarea copilului tă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spre casa prăbuşită într-u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ia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  </w:t>
      </w:r>
    </w:p>
    <w:p>
      <w:pPr>
        <w:pStyle w:val="DefinitionTerm"/>
        <w:bidi w:val="0"/>
        <w:spacing w:before="100" w:after="100"/>
        <w:ind w:left="8640" w:hanging="0"/>
        <w:jc w:val="center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248</Characters>
  <CharactersWithSpaces>427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48:00Z</dcterms:created>
  <dc:creator>Duşan BAISKI</dc:creator>
  <dc:description/>
  <dc:language>en-US</dc:language>
  <cp:lastModifiedBy/>
  <dcterms:modified xsi:type="dcterms:W3CDTF">1998-10-14T16:48:00Z</dcterms:modified>
  <cp:revision>2</cp:revision>
  <dc:subject/>
  <dc:title>Mircea Bârsil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