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rStyle w:val="HTMLMarkup"/>
        </w:rPr>
        <w:t>&lt;!DOCTYPE HTML PUBLIC "-//W3C//DTD HTML 3.2//EN"&gt;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  <w:b/>
          <w:i/>
          <w:color w:val="008000"/>
          <w:sz w:val="36"/>
        </w:rPr>
        <w:t>Simona Dodo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  <w:b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  <w:b/>
        </w:rPr>
        <w:t> 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349240" cy="635"/>
                <wp:effectExtent l="19050" t="19050" r="19050" b="190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924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d4d4d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21.15pt,12pt" ID="Shape1" stroked="t" o:allowincell="f" style="position:absolute">
                <v:stroke color="#d4d4d4" weight="381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efinitionTerm"/>
        <w:bidi w:val="0"/>
        <w:spacing w:before="100" w:after="100"/>
        <w:ind w:left="1080" w:hanging="0"/>
        <w:jc w:val="center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080" w:hanging="0"/>
        <w:jc w:val="center"/>
        <w:rPr/>
      </w:pPr>
      <w:r>
        <w:rPr>
          <w:rFonts w:ascii="ro-Palatino$" w:hAnsi="ro-Palatino$"/>
          <w:b/>
          <w:sz w:val="36"/>
        </w:rPr>
        <w:t>PRIVIREA UNEI DIMINEŢ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  <w:b/>
        </w:rPr>
        <w:t>1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O dimineaţă ca o apă murdar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mprăştiindu-se pe parchet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băltind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u câţiva prieteni aproape intim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stau în mansarda mea prăfuit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scultăm amorţiţ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scâncetul obiectelor din casă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amera cu jucării închipuie zilnic o lume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Iată, China răsturnată delicat pe pode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u marionetele sale minuscule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ceşti prieteni ai me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u care trece mereu o altă dimineaţă (prăfuind lucrurile)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ceşti prieteni ai mei, îndepărtându-se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  <w:b/>
        </w:rPr>
        <w:t>2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Lordul Cummings se trezeşte în chiar miezul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cestei dimineţi, somnoros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şi întinde picioarele ciolănoas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n patul Louis Quinz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până când trosnetul lemnulu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trage ca un harnic clopot sluga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Bătrânele mâini fac asupră-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gesturile ce cheamă bunăvoinţa unui început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Iar când totul arată că ziu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n tăcutul castel va fi numărat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u sârg de clopotul cel mare cu ornamente,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Lordul Cummings îşi ia jumătatea de viaţă în mâin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şi lansând-o în aer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ncepe să scrie poemul acesta: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sz w:val="20"/>
        </w:rPr>
        <w:t>"O dimineaţă ca o apă murdară..."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sz w:val="20"/>
        </w:rPr>
        <w:t> </w:t>
      </w:r>
    </w:p>
    <w:p>
      <w:pPr>
        <w:pStyle w:val="DefinitionTerm"/>
        <w:bidi w:val="0"/>
        <w:spacing w:before="100" w:after="100"/>
        <w:ind w:left="1080" w:hanging="0"/>
        <w:jc w:val="center"/>
        <w:rPr/>
      </w:pPr>
      <w:r>
        <w:rPr>
          <w:b/>
        </w:rPr>
        <w:t> </w:t>
      </w:r>
    </w:p>
    <w:p>
      <w:pPr>
        <w:pStyle w:val="DefinitionTerm"/>
        <w:bidi w:val="0"/>
        <w:spacing w:before="100" w:after="100"/>
        <w:ind w:left="1080" w:hanging="0"/>
        <w:jc w:val="center"/>
        <w:rPr/>
      </w:pPr>
      <w:r>
        <w:rPr>
          <w:b/>
        </w:rPr>
        <w:t> </w:t>
      </w:r>
    </w:p>
    <w:p>
      <w:pPr>
        <w:pStyle w:val="DefinitionTerm"/>
        <w:bidi w:val="0"/>
        <w:spacing w:before="100" w:after="100"/>
        <w:ind w:left="1080" w:hanging="0"/>
        <w:jc w:val="center"/>
        <w:rPr/>
      </w:pPr>
      <w:r>
        <w:rPr>
          <w:rFonts w:ascii="ro-Palatino$" w:hAnsi="ro-Palatino$"/>
          <w:b/>
          <w:sz w:val="36"/>
        </w:rPr>
        <w:t>ÎN LOCUL AERULU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  <w:i/>
        </w:rPr>
        <w:t>lui K.S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Vorbesc între pereţii acestui muzeu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Şi cuvintele mele nu pot ajunge până la tin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Tu nu vei şti niciodată sentimentul pe car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istoria îl conservă aici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"E aventurierul, căutătorul de aur"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şi spun între ele podoabele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ncăperile prin care trec aud doar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o bolboroseală ciudată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Vorbesc între aceste forme de viaţ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u deznădejde, cu ur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espre un sentiment diamantin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Strig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iată o fisură în zidul acel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O cărămidă răspândeşte în jurul ei ciobur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şi în dioramă un tremur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ncepe a se simţi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Strig şi prin crăpătură văd o lumin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O rază în care se aureşte praful mileniilor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 xml:space="preserve">Şi dincolo e cerul, alerg şi zgârii cu 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unghiile, cu dalta din era metalelor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o fereastră, o uşă, în sfârşit,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ar iată că mâna mea pe care sângele pulsează viu,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mâna mea liberă, contemporană, pipăie în locul aerulu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o bucată de sticlă,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nisip şi apă amestecate în această form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/>
        <w:t>tangibilă dar de nepătruns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sz w:val="20"/>
        </w:rPr>
        <w:t> </w:t>
      </w:r>
    </w:p>
    <w:p>
      <w:pPr>
        <w:pStyle w:val="DefinitionTerm"/>
        <w:bidi w:val="0"/>
        <w:spacing w:before="100" w:after="100"/>
        <w:ind w:left="1080" w:hanging="0"/>
        <w:jc w:val="center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080" w:hanging="0"/>
        <w:jc w:val="center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080" w:hanging="0"/>
        <w:jc w:val="center"/>
        <w:rPr/>
      </w:pPr>
      <w:r>
        <w:rPr>
          <w:rFonts w:ascii="ro-Palatino$" w:hAnsi="ro-Palatino$"/>
          <w:b/>
          <w:sz w:val="36"/>
        </w:rPr>
        <w:t>GRAŢI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Mâinile mele pe mas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Stau ca nişte libelule galbene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ând se apropie noapte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vor ieşi din formă albind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până vor dispărea cu totul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Pe masă vor rămâne urmel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mâinilor mele,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âteva culori pe miezul aripilor -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esfăcut, un fruct,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/>
        <w:t>de carapacea stăruitoare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/>
        <w:t> </w:t>
      </w:r>
    </w:p>
    <w:p>
      <w:pPr>
        <w:pStyle w:val="DefinitionTerm"/>
        <w:bidi w:val="0"/>
        <w:spacing w:before="100" w:after="100"/>
        <w:ind w:left="1080" w:hanging="0"/>
        <w:jc w:val="center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080" w:hanging="0"/>
        <w:jc w:val="center"/>
        <w:rPr/>
      </w:pPr>
      <w:r>
        <w:rPr>
          <w:rFonts w:ascii="ro-Palatino$" w:hAnsi="ro-Palatino$"/>
          <w:b/>
          <w:sz w:val="36"/>
        </w:rPr>
        <w:t>DIORAM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Oamenii aceia foarte mic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semănând cu animalel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sau cu ierburile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rumul lor începe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la marginea unei câmpi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şi ei purtau în spat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un perete de apă, roşu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Oamenii acei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nu erau nici mai mici,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nici mai ciudaţi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Unghiile lor,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n peretele roşu,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săpau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o iederă -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o rădăcină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Lupta noastră e dreaptă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vem în spate aceiaşi pereţ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 xml:space="preserve">spre care nu ne putem 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/>
        <w:t>întoarce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/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/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sz w:val="20"/>
        </w:rPr>
        <w:t> 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ro-Palatino$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Courier New" w:cs="ro-Palatino$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/>
      <w:sz w:val="20"/>
    </w:rPr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Keyboard">
    <w:name w:val="Keyboard"/>
    <w:qFormat/>
    <w:rPr>
      <w:rFonts w:ascii="Courier New" w:hAnsi="Courier New"/>
      <w:b/>
      <w:sz w:val="20"/>
    </w:rPr>
  </w:style>
  <w:style w:type="character" w:styleId="Sample">
    <w:name w:val="Sample"/>
    <w:qFormat/>
    <w:rPr>
      <w:rFonts w:ascii="Courier New" w:hAnsi="Courier New"/>
    </w:rPr>
  </w:style>
  <w:style w:type="character" w:styleId="Strong">
    <w:name w:val="Strong"/>
    <w:basedOn w:val="DefaultParagraphFont"/>
    <w:qFormat/>
    <w:rPr>
      <w:b/>
    </w:rPr>
  </w:style>
  <w:style w:type="character" w:styleId="Typewriter">
    <w:name w:val="Typewriter"/>
    <w:qFormat/>
    <w:rPr>
      <w:rFonts w:ascii="Courier New" w:hAnsi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Courier New" w:cs="ro-Palatino$"/>
      <w:vanish/>
      <w:color w:val="auto"/>
      <w:kern w:val="2"/>
      <w:sz w:val="16"/>
      <w:szCs w:val="24"/>
      <w:lang w:val="en-US" w:eastAsia="zh-CN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Courier New" w:cs="ro-Palatino$"/>
      <w:vanish/>
      <w:color w:val="auto"/>
      <w:kern w:val="2"/>
      <w:sz w:val="16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3</Words>
  <Characters>2612</Characters>
  <CharactersWithSpaces>2127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4T17:13:00Z</dcterms:created>
  <dc:creator>Duşan BAISKI</dc:creator>
  <dc:description/>
  <dc:language>en-US</dc:language>
  <cp:lastModifiedBy/>
  <dcterms:modified xsi:type="dcterms:W3CDTF">1998-10-14T17:13:00Z</dcterms:modified>
  <cp:revision>2</cp:revision>
  <dc:subject/>
  <dc:title>Simona Dodo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windows-1250</vt:lpwstr>
  </property>
  <property fmtid="{D5CDD505-2E9C-101B-9397-08002B2CF9AE}" pid="3" name="GENERATOR">
    <vt:lpwstr>Mozilla/3.0Gold (Win95; I) [Netscape]</vt:lpwstr>
  </property>
  <property fmtid="{D5CDD505-2E9C-101B-9397-08002B2CF9AE}" pid="4" name="HTML">
    <vt:bool>1</vt:bool>
  </property>
  <property fmtid="{D5CDD505-2E9C-101B-9397-08002B2CF9AE}" pid="5" name="Operator">
    <vt:lpwstr>Duşan BAISKI</vt:lpwstr>
  </property>
</Properties>
</file>