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i/>
          <w:color w:val="008080"/>
          <w:sz w:val="28"/>
        </w:rPr>
        <w:t>VALENTIN SÃMÂNŢÃ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Cuget la toate acest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plimbarea de searã pe ch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culoarea cafenie a gãri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şi zgomotul se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al fãlcilor bãtrînului pazni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strivind zi şi noap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bomboanele de tus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Nu n-ai sã poþi şterg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toate aceste sem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nimicul pe care-l conþin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aşa neîncheiate nepotoli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de ura care le-a zãmisli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de dansul sãlbaticilor în furtun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Şi dacã mai crez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cã e ceva de spu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nu uita sã mã trezeşt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ca deobic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</w:rPr>
        <w:t>la al treilea cîntat al cocoşilor</w:t>
      </w: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DOGM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ceşti cãlugã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e întreabã mereu dacã existã purita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mîinile lor mi se încolãcesc pe trup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a nişte şerp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mi iau vedere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ceşti cãlugãri trişt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mi umplu sufletul de boarea singurãtãţ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ceşti cãlugãri scrijelînd pe zid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îteva figuri geometric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ceşti cãlugã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chişi într-o arc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pieduţi în labirinturi de sare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POPAS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Golful regi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o aglomeraţie de tronuri şi sur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onstruite din nisip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îteva scaune electric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bufoni cu trupuri îngropa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bufoni fãrã trup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tîrîndu-şi zîmbetul pe plaj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ineva rîde tot timp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golful regi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cuiburi pasãrea mãiastr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loceşte de milen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acelaşi ou nevãzut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4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color w:val="FF0000"/>
        </w:rPr>
        <w:t>MASC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e joacã claun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u propria-i moar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rintre aceste pietre de rî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erpuito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rivesc pianul încremeni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-l vãd, claunul,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um urcã pe clap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ţesîndu-şi fire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launul paing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oboar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lãsînd o dîrã aproape cald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timp ce e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cerc sã-mi arun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aceastã mascã de lut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5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  <w:color w:val="FF0000"/>
        </w:rPr>
        <w:t>TÃTUC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El venea seara tîrzi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-mi spunea: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- În curînd vei merge la gar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i grijã sã nu rãceşt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rumul e greu şi plin de primejdi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poi se culca în zãpad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velit în cojocul sãu din piei de oa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Eu tãceam 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fiindcã eram copil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6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CARAVANA CINEMATOGRAFIC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CORUR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infern de buzuna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 fraze dispara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opii şi pisici pe coperta zil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trenuri ale foam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u ţãrani cu mitã cu tamburi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nu-i nici o filozofi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OSTUME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veliş planetar de istorii bana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tutun de trei lei în vitrine lucin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oul lui Columb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o copie aproape fidel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multe perii de praf în buzunarele parveniţi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CENARIUL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în timp ce urlã megafoane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iarãşi şi iarãşi şi iarãş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e rug ard pelicule de fil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u chipurile artiştilor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are-au privit înapo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REGIA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nu nu iuta ceasornicul desuet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femeia nopţilor de patimã de colin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sînt piese r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 bazar lãuntri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iarãşi dimineţil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 xml:space="preserve">de fluturi de metaforã de claxoane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7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rFonts w:ascii="ro-AvantGardeBook$" w:hAnsi="ro-AvantGardeBook$"/>
          <w:b/>
          <w:color w:val="FF0000"/>
        </w:rPr>
        <w:t>CÎTEVA RÃSPUNS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Ţii mint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Nopţile dinaintea execuţie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înd rumegam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Acelaşi gînd aceeaşi rugãciun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înd orele bãteau în ritmul inimii?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Ţii minte minutarul de platinã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e care-l roteam în rãstimpuri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Peste cadrane solar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jocul straniu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De cifre ca o sentinţã?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Ţii minte chipul meu lãuntric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Şi vorbele izvorînd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a nişte cascade de sînge</w:t>
      </w:r>
    </w:p>
    <w:p>
      <w:pPr>
        <w:pStyle w:val="DefinitionTerm"/>
        <w:bidi w:val="0"/>
        <w:spacing w:before="100" w:after="100"/>
        <w:ind w:left="1800" w:hanging="0"/>
        <w:jc w:val="left"/>
        <w:rPr/>
      </w:pPr>
      <w:r>
        <w:rPr/>
        <w:t>Cotropindu-ne?</w:t>
      </w:r>
    </w:p>
    <w:p>
      <w:pPr>
        <w:pStyle w:val="Normal"/>
        <w:bidi w:val="0"/>
        <w:spacing w:before="100" w:after="100"/>
        <w:ind w:left="36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AvantGardeBook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AvantGardeBook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AvantGardeBook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AvantGardeBook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0</Characters>
  <CharactersWithSpaces>219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23:00Z</dcterms:created>
  <dc:creator>Duşan BAISKI</dc:creator>
  <dc:description/>
  <dc:language>en-US</dc:language>
  <cp:lastModifiedBy/>
  <dcterms:modified xsi:type="dcterms:W3CDTF">1998-10-14T1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