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80"/>
          <w:sz w:val="28"/>
        </w:rPr>
        <w:t xml:space="preserve">VALERIU DRUMEŞ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ANII PE URMELE NOAST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rebuie sã-ţi clãdeşti mereu altfel viaţa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ruta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nisipurile ei mişcãtoa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ângâietor e vârtejul coaps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ale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rfidã capcanã din care te smulg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cã nu-i prea târziu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ereu un strop de sâng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pl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ntru vechile datorii aproa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itat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nii pe urmele noastre jinduindu-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pe-o prad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noi cu gândul duşi la zo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raz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mânã paloşe ne-au pu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MEMORIA ORAŞ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oaptea - indigou al zil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 imaginile se ordoneaz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upã legi necunoscute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 prieteni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iecare pe cont propriu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xploreazã o nouã dimensiu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real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ntru a supravieţui tuturor înfrângerilor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aş, în care strã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cartiere întregi respirã un ae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legend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claruri de lunã brodâ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etuste goblenur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de fericirea poate-nsemn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Un cutremur anonim al fiinţe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RITUA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ã-ţi speli o cãmaşã la ora 9 seara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ragedã şansã de-a alung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tranii angoa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ãvãlind sistematic, cine ştie de und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ã laşi noaptea sã se holbez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rioas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spiritul tãu, unduind, pe Shiv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dans îl întrec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odaie acum, singur cu lum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Sau lumea, por cu por, mã inundã)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chilibru sever când mã pot contempl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afar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crotit de repere statornice..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umai de mine mã te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ã aş putea sã-mi judec prezenţ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Un lux inutil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339</Characters>
  <CharactersWithSpaces>109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51:00Z</dcterms:created>
  <dc:creator>Duşan BAISKI</dc:creator>
  <dc:description/>
  <dc:language>en-US</dc:language>
  <cp:lastModifiedBy/>
  <dcterms:modified xsi:type="dcterms:W3CDTF">1998-10-14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