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Lucian P. Petrescu</w:t>
      </w:r>
    </w:p>
    <w:p>
      <w:pPr>
        <w:pStyle w:val="Normal"/>
        <w:bidi w:val="0"/>
        <w:ind w:left="360"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ATELIER</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E vorba de o clădire veche, cu frontoane măcinate, un soi de amestecătură de baroc şi rococo, totul ca într-o grosolană miniatură, şi mai ales paragină. Paradoxal, cea mai fragilă piesă e poarta. Într-adevăr mare şi nepotrivită, din lemn masiv de stejar la origine, ca un străjer neputincios, brăzdat de câteva fante neregulate care lasă vederii, din stradă, verdele aberant al vegetaţiei din grădina interioară. Două capete de lei ce ţin între colţi cârlige de metal ruginite rânjesc hieratic; în rest, strada întreagă pare un depozit de obiecte părăsite, într-un asemenea hal de uzură, încât nu mai pot folosi nici ca amintiri de familie. Strada, adică vreo cincizeci de metri de praf deasupra unui drum asfaltat cu cel puţin treizeci de ani în urmă şi apoi uitat de roţi sau călcâie; de o parte şi de alta, un loc viran cu câteva movile de alcătuire dubioasă, cu totul spâne de vegetaţie, roşcate-maronii. Doar două case pe marginea către vechea linie de tramvai, una singură, la distanţă de celelalte, pe marginea dinspre canal. La douăzeci de metri în spate, malul sălbăticit al canalului, pietruit cu grijă doar un kilometru în aval, către centrul oraşului, şi podul vechi, pe care numai nebunii mai încearcă să treacă, la o aruncătură de băţ de podul nou, vechi şi el de vreo cincizeci de ani.</w:t>
      </w:r>
    </w:p>
    <w:p>
      <w:pPr>
        <w:pStyle w:val="Normal"/>
        <w:bidi w:val="0"/>
        <w:ind w:left="360" w:firstLine="709"/>
        <w:jc w:val="left"/>
        <w:rPr/>
      </w:pPr>
      <w:r>
        <w:rPr>
          <w:rFonts w:ascii="ro-Palatino$" w:hAnsi="ro-Palatino$"/>
        </w:rPr>
        <w:t>După colţ, o altă stradă cu trotuare asfaltate, la fel de prăfuită, în capătul căreia stă, aşezată cam ciudat, chiar în unghi obtuz cu linia tramvaielor, o fostă farmacie particulară, odată foarte căutată. Urletul tramvaielor care leagă piaţa veche, păzită de un Hermes vânjos şi vesel din tablă frumos ruginită, cu mâna dreaptă şi piciorul stâng în sanda înaripată, ridicate către cer, pe frotispiciul unei foste primării, de artere mai noi ale oraşului, pare şi el îngropat, estompat între faţadele caselor înghesuite pentru câteva geamuri la vedere, cu prăvălii la parter, semnele unui comerţ probabil zgomotos şi prosper, acum cu desăvîrşire uitat. Desuetudinea acelei vremi, a ornamentelor şi arhitecturii hibride nu mai înveseleşte pe nimeni, străzile au amintiri îndeobşte printre morţi ori irecuperabil senili.</w:t>
      </w:r>
    </w:p>
    <w:p>
      <w:pPr>
        <w:pStyle w:val="Normal"/>
        <w:bidi w:val="0"/>
        <w:ind w:left="360" w:firstLine="709"/>
        <w:jc w:val="left"/>
        <w:rPr/>
      </w:pPr>
      <w:r>
        <w:rPr>
          <w:rFonts w:ascii="ro-Palatino$" w:hAnsi="ro-Palatino$"/>
        </w:rPr>
        <w:t>Casa însăşi e o harababură de camere, de toate mărimile şi formele, unele locuite, precar mobilate, celelalte părăsite de mult, înţesate de obiecte de vechime diferită, îngrămădite în ordinea aproximativă a abandonului. Mai neobişnuită pare mulţimea fără echivoc a ceasornicelor şi pendulelor prăfuite şi descompletate de piese; în rest, decor uscat şi bătrânesc, întru totul convenţional. Pereţii coşcoviţi, pe alocuri tapete colorate, jupuite parcă în modele premeditate. Camera centrală e un fel de salon, larg şi lung, cu un perete întreg din sticlă, care dă într-o terasă acoperită, un fel de seră ce se închide spre cameră cu un imens acvariu străvezit de lintiţă, alge şi ferigi puternice, printre care se mişcă, leneş, cu rare zvâcniri inexplicabile, stârnind nisipul de pe fund, doi crapi aurii adulţi, superbi şi prosperi. Salonul propriu-zis e un atelier improvizat, fără nici un fel de mobilier în afara câtorva scaune cu trei picioare, ţărăneşti, din lemn negeluit, şi a două paravane vechi, panouri dintr-o fostă catifea, de culoare fanată, întinsă pe rame din lemn de cireş articulate de patru-cinci ori, unul în zig-zag, altul în semicerc, încă mobile. În mijloc chiar, un fel de pernă uriaşă, de mărimea şi utilitatea unei saltele, curată şi nouă, cu feţe din satin lucios, galben pal.</w:t>
      </w:r>
    </w:p>
    <w:p>
      <w:pPr>
        <w:pStyle w:val="Normal"/>
        <w:bidi w:val="0"/>
        <w:ind w:left="360" w:firstLine="709"/>
        <w:jc w:val="left"/>
        <w:rPr/>
      </w:pPr>
      <w:r>
        <w:rPr>
          <w:rFonts w:ascii="ro-Palatino$" w:hAnsi="ro-Palatino$"/>
        </w:rPr>
        <w:t xml:space="preserve">Sculptorul se află undeva în colţul dinspre uşă, cu mâinile pe un fel de schelet fragil, din sute de sârme sudate, încrucişate, articulate într-o alcătuire ceva mai înaltă decît statura omenească şi cam de două ori mai largă. Dacă ar fi terminată, ceea ce nu pare să stea încă în intenţia sculptorului, ar avea şi un nume - în fine, şi nu întru început - aşadar, “Catedrala”. Sculptorul se gândeşte la statura tânărului ţăran Anton Bruckner, străbătând străzile strălucitoare ale capitalei imperiale, întocmai la statura şi simplitatea cugetului rătăcit pe asemeni glorioase străzi. În acel trup, pierdut prin mulţimea perfectă şi impenetrabilă, precum cristalul, mai vechi decât însăşi informa structură vie a organelor, împreunate după reguli puţin estetice, se petrece o aventură mai densă ca risc existenţial decât întâia naştere. Aşadar, revelaţia celei de-a doua: virtutea simplissimă a crezului, nezdruncinat de îndoială şi splendide dorinţi, armonia fără demers a pocăinţei, şi îndeobşte a muzicii ce stă să renască în arcadele ei serene, arcuri, bolţi şi cupole, extatică viziune a înălţării. Tablourile sublime, grotesc alăturate senescenţei îndreptăţite prin gest şi exerciţiul puterii spre egalul abis al culturii. Maestrul trebuie să fi trecut, prin piaţa burgheză, chiar la acea oră, încruntat, şi parcă veşnic furios, îngânând vreun răspuns al violelor la o temă dramatic întrebătoare. Iar el, Maestrul, nu va fi avut nicicând timp să privească pe umilul său adorator, pe provincialul cu înfăţişare simiană, şi plecăciunile lui caraghioase şi încurcate, înspăimântat mai mult de galopanta surzenie a aceluia decât de propriul destin de cantor de ţară, primit la curte şi plătit ca un harnic meseriaş ce se arăta. Pe când Maestrul fredona bezmetic uvertura, parcă mereu neterminată, la </w:t>
      </w:r>
      <w:r>
        <w:rPr>
          <w:rFonts w:ascii="ro-Palatino$" w:hAnsi="ro-Palatino$"/>
          <w:i/>
        </w:rPr>
        <w:t>Egmont</w:t>
      </w:r>
      <w:r>
        <w:rPr>
          <w:rFonts w:ascii="ro-Palatino$" w:hAnsi="ro-Palatino$"/>
        </w:rPr>
        <w:t>, cantorul Anton nu avea să sufere decât de umila sa frică de monştrii sacri ai urbei, dincolo de care, ca singur, desăvârşit stăpân, Dumnezeu şi muzica Lui n-aveau pe el, adevăratul lor fiu, a-l nedreptăţi cu ceva, pe el, preasupusul, simplicius simplicissimus.</w:t>
      </w:r>
    </w:p>
    <w:p>
      <w:pPr>
        <w:pStyle w:val="Normal"/>
        <w:bidi w:val="0"/>
        <w:ind w:left="360" w:firstLine="709"/>
        <w:jc w:val="left"/>
        <w:rPr/>
      </w:pPr>
      <w:r>
        <w:rPr>
          <w:rFonts w:ascii="ro-Palatino$" w:hAnsi="ro-Palatino$"/>
        </w:rPr>
        <w:t>Dar Sculptorul nu va zăbovi prea mult pe acest proiect, anume neterminat; ora prânzului îl va împinge, cu un nebănuit fior, către lădiţa în care zace hrana amestecată a peştilor din acvariul de pe terasă. Peste o jumătate de ceas, mâncat sau nu, se va îmbrăca în “uniforma” de stradă şi va porni, foarte timpuriu, ca nu cumva să fie nevoie să se grăbească, ori să urce în vreun tramvai înţesat de lume nemişcată şi obeză, spre Institut. Vor urma câteva ore de curs, un fel de pantomimă, caldă, intimă, de tot sublimată, în faţa tinerelor trupuri, parcă deposedate de sens, împrăştiate de stranii întâmplări, prin tot acel imens amfiteatru, în care vocea lui, egală, joasă, întoarce rare ecouri.</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635" t="635" r="635" b="635"/>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joinstyle="round" endcap="flat"/>
                <v:fill o:detectmouseclick="t" on="false"/>
                <w10:wrap type="none"/>
              </v:line>
            </w:pict>
          </mc:Fallback>
        </mc:AlternateConten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b/>
          <w:sz w:val="36"/>
        </w:rPr>
        <w:t>INTERMEZZO</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w:t>
      </w:r>
      <w:r>
        <w:rPr>
          <w:rFonts w:ascii="ro-Palatino$" w:hAnsi="ro-Palatino$"/>
        </w:rPr>
        <w:t>Domnilor, visez mereu o vale ascunsă după dealuri însorite ziua întreagă, o păşune imensă, necălcată nici măcar de animale la păscut. Verdele ei crud şi iraţional, roşul exact al unor corole şi râul acela, domol, mineral, nesfârşit unduind printre sălcii şi tineri mesteceni; e un vis, mereu continuat în trezie, mereu însoţit de atingeri, miros şi dulci zgomote. De neamânat şi la fel petrecut, odată pleoapele închise, fie şi de bună voie. Un vis, “o dezvoltare nevrotică, un simplu mecanism reactiv, în fond, pozitiv, faţă de toată agresiunea impresională a existenţei”, încearcă să mă convingă doctorul Marcus. Iar sărmanele lui raţionamente şi artificii psihanalitice l-ar aduce, pentru a mia oară, în pragul disperării, lângă toată liniştea şi echilibrul obstinat al pacienţilor lui, această splendidă armată bolnavă, inepuizabilă, nemuritoare, spaima terapeuţilor şi a conducătorilor ei, de-a pururi sănătoşi.</w:t>
      </w:r>
    </w:p>
    <w:p>
      <w:pPr>
        <w:pStyle w:val="Normal"/>
        <w:bidi w:val="0"/>
        <w:ind w:left="360" w:firstLine="709"/>
        <w:jc w:val="left"/>
        <w:rPr/>
      </w:pPr>
      <w:r>
        <w:rPr>
          <w:rFonts w:ascii="ro-Palatino$" w:hAnsi="ro-Palatino$"/>
        </w:rPr>
        <w:t xml:space="preserve">Totul pare doar un tablou încremenit în frumuseţe, precum acele locuri în care ne-am imaginat întotdeauna petrecută “vârsta de aur”, o dulce nemişcare, străbătându-ne intimitatea precum a patra dimensiune a gândurilor, ce ar trebui să întrupeze fericirea. Dar fericirea nu poate dăinui mai mult decât clipa revelaţiei paradoxului ei: în spatele colinei de la răsărit, un pâlc de tulpini, înalte şi drepte, unite parcă de o necesară întâmplare, ridică spre cer tot atîtea pălării, pline de rod întunecat, ajurate de coroane de foc proaspăt înteţit, nenumărate corole unduind în bătaia vântului. Şi nu aceasta e mişcarea care, la urma urmei, poate fi surprinsă de chiar o mână oarecare de pictor, căci e prea scurtă bătaia ei în timp, ca şi înrâurirea asupra naturii lucrurilor. O altă mişcare (şi dezvoltare), mult mai ascunsă privirii prea scurte, se întregeşte încet, în spatele culorilor şi contururilor vegetale. ”Visez, domnilor, deocamdată, întru totul nefericit, doar acţiunea, ori mai degrabă proiectul unei acţiuni, a trupului meu şi încă a unei singure flori mature de </w:t>
      </w:r>
      <w:r>
        <w:rPr>
          <w:rFonts w:ascii="ro-Palatino$" w:hAnsi="ro-Palatino$"/>
          <w:i/>
        </w:rPr>
        <w:t>Helianthus anuus</w:t>
      </w:r>
      <w:r>
        <w:rPr>
          <w:rFonts w:ascii="ro-Palatino$" w:hAnsi="ro-Palatino$"/>
        </w:rPr>
        <w:t xml:space="preserve">... Gândiţi-vă, câtă şansă, să visez cu atâta uşurinţă propriu-mi popas în valea dintre dealuri, proiecţia trupului meu animal, pată de carnală culoare, cu totul naturală, la marginea lanului de floarea soarelui, sub strălucirea perfectă a soarelui ajuns la amiază. Dar performanţa, performanţa ar fi fost alta. Şi ăsta poate fi, domnilor, singurul nostru motiv de întristare... spectacolul cere plecarea din valea ideală, ruperea de natura matricială... şi reproducerea simplei, fericitei convieţuiri, simbioza la lumina cam reflectată şi confuză a atelierului. O sută şi patru zile, de la germinare şi până la completa senescenţă a florii, până la folosirea fiecărei părţi vegetale, sideralizate; în scopul lipsit de clare temeiuri şi tensiuni interconecte al reprezentării plastice. Atunci, alături de tulpina devitalizată, pe care ramuri, fără clorofilă, vor aduna tot atâtea moarte experienţe comune ale cuplului (eu şi floarea), un număr aleator de indivizi, </w:t>
      </w:r>
      <w:r>
        <w:rPr>
          <w:rFonts w:ascii="ro-Palatino$" w:hAnsi="ro-Palatino$"/>
          <w:i/>
        </w:rPr>
        <w:t>homo sapiens sapiens</w:t>
      </w:r>
      <w:r>
        <w:rPr>
          <w:rFonts w:ascii="ro-Palatino$" w:hAnsi="ro-Palatino$"/>
        </w:rPr>
        <w:t>, vor privi spectacolul mort al existenţei mele. Visez, domnilor, cu disperare, încă visez, valea aceea goală, neprofanată de vreun trup odinioară gânditor.</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635" t="635" r="635" b="635"/>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joinstyle="round" endcap="flat"/>
                <v:fill o:detectmouseclick="t" on="false"/>
                <w10:wrap type="none"/>
              </v:line>
            </w:pict>
          </mc:Fallback>
        </mc:AlternateContent>
      </w:r>
    </w:p>
    <w:p>
      <w:pPr>
        <w:pStyle w:val="Normal"/>
        <w:bidi w:val="0"/>
        <w:ind w:left="360" w:firstLine="709"/>
        <w:jc w:val="left"/>
        <w:rPr/>
      </w:pPr>
      <w:r>
        <w:rPr>
          <w:sz w:val="20"/>
        </w:rPr>
        <w:t> </w:t>
      </w:r>
    </w:p>
    <w:p>
      <w:pPr>
        <w:pStyle w:val="Normal"/>
        <w:bidi w:val="0"/>
        <w:ind w:left="360" w:firstLine="709"/>
        <w:jc w:val="left"/>
        <w:rPr/>
      </w:pPr>
      <w:r>
        <w:rPr>
          <w:rFonts w:ascii="ro-Palatino$" w:hAnsi="ro-Palatino$"/>
          <w:b/>
          <w:sz w:val="36"/>
        </w:rPr>
        <w:t>CAMERA DE FILMAT</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Ochiul lui cenuşiu pare să nu clipească niciodată. Ascuns, totuşi, de lungi şuviţe blond-spălăcite, coborâte din creştetul capului, pe fruntea cam pleşuvă. Astfel, puterea lui de fixare, ca a unei fante ascunse de vegetaţie sau praf, prin reguli de mult nemişcate, seamănă magiei statice a orbirii, departe scrutând acel Obiect al lumii purei întîmplări. Reala lume imaginară.</w:t>
      </w:r>
    </w:p>
    <w:p>
      <w:pPr>
        <w:pStyle w:val="Normal"/>
        <w:bidi w:val="0"/>
        <w:ind w:left="360" w:firstLine="709"/>
        <w:jc w:val="left"/>
        <w:rPr/>
      </w:pPr>
      <w:r>
        <w:rPr>
          <w:rFonts w:ascii="ro-Palatino$" w:hAnsi="ro-Palatino$"/>
        </w:rPr>
        <w:t>Soarele s-ar afla în deplină amiază, strălucind tânăr, în valuri parcă fluide peste coama verde a dealului, înconjurat doar de umbra subţire a propriei înălţimi, şi de câteva drumuri de ţară, din loc în loc împletite. Amadeu, nemişcat, ar privi în continuare. De câteva ore încremenit printr-o perfectă mişcare: aproape de ochi se ţese, între câteva tulpini de graminee, o pânză de păianjen. Dimineaţa, câteva diagonale, pe care şiraguri de rouă dau doar o clipă putere şi trup firului nesigur, copil abia născut, cu patimă ţinându-se de viaţă, invincibil, în marea lui slăbiciune. Oră după oră, ochiul lui Amadeu, şi apoi camera obscură, care susură precum cosaşii în iarba înaltă, înţeleg noi reţele, încă mai subţiri şi mai vulnerabile, ce înconjoară firavele diagonale. O palmă de plasă infinitezimală se filmează, astfel, în şaizeci de metri de peliculă de 8 milimetri, la intervale egale, zece minute la o oră. Într-o subtilă rupere de ritm, de un crud subiectivism, sau poate doar simplu contrapunct vizual, o metaforă filmică, totuşi mai aproape de tandreţe decât de oroare - un plan brusc intersectat de strălucirea în unghi îngust a pânzei. Se surprinde, de aproape, îndelung, păianjenul: un fel de creatură hibridă, vis-realitate: vis, adică lentila ce apropie şi deformează sferic trupul păros şi inform, care pare să poarte pe suprafaţă un desen, un însemn aproape desluşit, de cruce. Din trupul hidos se desprind, şi puternic se articulează şase membre active, independente, întunecat conturate pe contre-jour. Pământul se întrevede greu printre ierburile dese, în contrast cu pânza alb-strălucitoare, de enormă puritate.</w:t>
      </w:r>
    </w:p>
    <w:p>
      <w:pPr>
        <w:pStyle w:val="Normal"/>
        <w:bidi w:val="0"/>
        <w:ind w:left="360" w:firstLine="709"/>
        <w:jc w:val="left"/>
        <w:rPr/>
      </w:pPr>
      <w:r>
        <w:rPr>
          <w:rFonts w:ascii="ro-Palatino$" w:hAnsi="ro-Palatino$"/>
        </w:rPr>
        <w:t>După gros-planul aparent fix, mişcat totuşi necontenit de membrele lungi, care străbat încă reţeaua de fire, un amănunt central: o picătură translucidă neobişnuit de mare, legătura dintre pânză şi trupul animalului. Structura operei încă neîncheiate, materia brută, gelatinoasă, necoagulată în fir splendid ţesut, pe reţeaua ce vag unduieşte sub o caldă adiere. Urmează un zoom - soarele vag ştirbit de un cumulus pestriţ, traveling cu câţiva metri de vegetaţie, enorm, aberant crescută peste rădăcina moale a dealului. Revine apoi, simplă realitate, planul fix, nu la fel de apropiat însă, cu păianjenul care se mişcă, probabil din ce în ce mai repede, către marginea pânzei: ochiul înregistrează exagerarea mişcării, intenţia îngrozeşte privitorul, brusc, derularea decurge au-ralenti, într-o clară tentaţie a flash-back-ului. În peisajul ferit de violenţa vitezei, într-o gravă mişcare descompusă, apare personajul străin: o dipteră pitică şi oarbă, care naşte recul prin elastica stromă a pânzei. Captivă, insecta încearcă haotice mişcări, înainte-înapoi, nemilos, încetinit filmate; zbatere inutilă, istovitoare. Uşoara transfocare descoperă păianjenul, pornind din marginea pânzei către victima total imobilizată de pânza abilă, cleioasă, străpungând trupul prins prin neştiute enzime. Stop-cadru de ciudată violenţă, sau excesiv patetism, modelul natural deasupra mitului reiterat de natura sentimentală: Sisif victimă-călău, uciderea pentru hrană, canibalitatea, ritualuri prea vechi, neînţelese, uitare.</w:t>
      </w:r>
    </w:p>
    <w:p>
      <w:pPr>
        <w:pStyle w:val="Normal"/>
        <w:bidi w:val="0"/>
        <w:ind w:left="360" w:firstLine="709"/>
        <w:jc w:val="left"/>
        <w:rPr/>
      </w:pPr>
      <w:r>
        <w:rPr>
          <w:rFonts w:ascii="ro-Palatino$" w:hAnsi="ro-Palatino$"/>
        </w:rPr>
        <w:t>Amadeu Berta, sculptor, este personajul ultimului gros-plan urmat de stop-cadru: o fizionomie goală de înţeles sentimental.</w:t>
      </w:r>
    </w:p>
    <w:p>
      <w:pPr>
        <w:pStyle w:val="Normal"/>
        <w:bidi w:val="0"/>
        <w:ind w:left="360" w:firstLine="709"/>
        <w:jc w:val="left"/>
        <w:rPr/>
      </w:pPr>
      <w:r>
        <w:rPr>
          <w:rFonts w:ascii="ro-Palatino$" w:hAnsi="ro-Palatino$"/>
        </w:rPr>
        <w:t>Ce rămâne?</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0</Words>
  <Characters>13302</Characters>
  <CharactersWithSpaces>1083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9:00Z</dcterms:created>
  <dc:creator>Duşan BAISKI</dc:creator>
  <dc:description/>
  <dc:language>en-US</dc:language>
  <cp:lastModifiedBy/>
  <dcterms:modified xsi:type="dcterms:W3CDTF">1998-10-14T16:39:00Z</dcterms:modified>
  <cp:revision>2</cp:revision>
  <dc:subject/>
  <dc:title>Lucian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