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CORTEZ CONSTANTINESCU</w:t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PĂDURILE DE ARGIN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sfalturi vinete, oxizi, carburi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ăduri metalice şi fără lun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lămuri şi pirite împreu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cerbi de bronz se-adună în pădur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rginturile curg, auzul pi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stolul greu de clopote şi org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pe tăişuri chipul îţi întor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tre tristeţile aurife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văile de sus un vifor cal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ai fierbe încă plumbul în clepsidr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oar ochiul cerberului se deschi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asupra lacurilor de asfal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FLOTE DE FU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ezi pacheboturile de aram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ea încărcate cu miresme noi?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turle cad ca-n Ziua de Apo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rhanghelii într-o supremă iarn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 porturi trec, prin calmele zăpez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 crânguri boreale şi imagi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ar ochiul în deplinele paragi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e-aşteaptă ca un golf cu ape verz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ecifuri lacome şi faruri oarbe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turle goale sunetele cad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rec pacheboturi peste culmi de jad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ătratul Pegasului sus le soarb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ROMANŢ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ai trec tramvaie galbene, cum şti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tre depourile nupţial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înfloririle absenţei ta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iresme, seri se scurg în suburbi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embrana orizontului se rup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igrează baobabii spre pustii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ariopse suple şi în drup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resc nevăzutele vocale vi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timpul tău rarefiat să vi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imiri să arcuieşti, iniţiale!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 pulberi vechi de voci şi nopţi benga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ai trec tramvaie galbene, cum şti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VÂNĂTOARE DE IAR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ăianjeni albi ca fulgii cad din lu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ochii tăi, iubito, şi pe sân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lacuri curbe fulgere rămân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umina îngheţată se adun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ierdute ritmuri genele îmbi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b pânzele simfonice, subţir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atriarhiile în nărui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le popasurilor pe retin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-n transparenta sală unde int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când în când, imagine sau gând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pânda lor se-aud alunecâ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odecaedre, prisme şi cilindr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ARENE AMP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renele cu morse şi cu urşi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ridentul lunii se înfige-n gheţur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lătim luminii crude alte preţuri: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maginile-n care-am fost ascunş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rene ample cu cefalopode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săbii scurte ceţurile cres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aripa păunului ceres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ste epifanii miriacord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tre Golgote iată-ne curând!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epopulând ontologii şi far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vintele din epode întoar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b clopote vor împietri pe râ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MORE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imeni în munţi nu se mai roag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d nopţi, popoare de ierunc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rcând pe văi la peşteri lungi -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şarfa cântecului, vagă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mânăstirile de stân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de pădure se dezleagă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lutind cu taina lor întreag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erurile prea adânc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a poale ne oprim. Heralz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inutile veşti secre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ţara cu luceferi calz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cu oglinzi incongruente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mblânzitori de leoparz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solilocvii, de come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sz w:val="36"/>
        </w:rPr>
        <w:t>ÎNTOARCEREA ÎN TRUP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e-ntorc în trupuri oamenii pe râ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proape vii şi aş putea să-i spe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upând sonor sigiliile se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a marginea de nord a unui gând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 pieţe părăsite de fântâ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ânez închis cu alte simulac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utele văzduhului ca-n rac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unare cratere de ochi păgâni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give ciclic zarea o deschid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raşul cade-n iederi şi uitare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conjurat de flăcări fiec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e-ntorc în trupuri oamenii din vid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3960" w:hanging="0"/>
        <w:jc w:val="left"/>
        <w:rPr/>
      </w:pPr>
      <w:r>
        <w:rPr>
          <w:rFonts w:ascii="ro-Palatino$" w:hAnsi="ro-Palatino$"/>
        </w:rPr>
        <w:t>  </w:t>
      </w:r>
    </w:p>
    <w:p>
      <w:pPr>
        <w:pStyle w:val="DefinitionTerm"/>
        <w:bidi w:val="0"/>
        <w:spacing w:before="100" w:after="100"/>
        <w:ind w:left="7560" w:hanging="0"/>
        <w:jc w:val="center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989</Characters>
  <CharactersWithSpaces>243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48:00Z</dcterms:created>
  <dc:creator>Duşan BAISKI</dc:creator>
  <dc:description/>
  <dc:language>en-US</dc:language>
  <cp:lastModifiedBy/>
  <dcterms:modified xsi:type="dcterms:W3CDTF">1998-10-14T16:48:00Z</dcterms:modified>
  <cp:revision>2</cp:revision>
  <dc:subject/>
  <dc:title>Mircea Bârsil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