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Corina Ruja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ARMON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un amestec de soare şi apă în ae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nt bălţi hurducate de umb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nici măcar nu mă recuno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teptarea toacă prelungirile frunz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rescute pe sp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ersul lebedei printre nufe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ca o scuturare de lacrim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fotografia deşert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un amestec de soare şi ap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tâmp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Zvâcneşte doar un capă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anotimp evaziv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monie depl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oapsele zil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ăsucite-n spirala de ver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poate tocmai de-ace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rec întâi prin cercul de lini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ieşirea din somn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CEASUL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esta e ceasul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i simt pe frunte limbile re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deod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erul se face lum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um văd limpe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stanţa dintre mine şi noap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pe o sfoară ver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insă între două amurg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văd şi cer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are încă nu scrie nim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văd şi ochiul unui flutu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aripi târz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esta e ceasul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otu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ineva îl poartă-n piep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pe o inim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CÂMP HIPNOT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cumpăr o carte de vers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libră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o strivesc sub tălp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-ntr-un masacru de umb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carte ver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care să-mi creas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stalg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sand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după o însămânţare exalt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ierb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devin un câmp hipnot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are să pască lun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formă albast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chip de feme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iosubstanţ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rujuri abscon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lătinându-şi obrazul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CĂLĂTORIE ÎN GO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 există drumul acela albast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are nu mi s-au păstrat urm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a cum nu exis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rcul acesta de som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-am pătrun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o panteră dres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tre gratii de cuş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a cum n-o să exis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mineaţa aceea de lini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să-mi spăl rufele în famil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uşor şi mai dezinvol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în tre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fap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 există nici tre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ar o gară pust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rezistă între două curge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brup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un pasage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paşaport fal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u multe inele pe dege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Gâfâind în zadar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FRAGMENT DE PO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ţi socoteam străz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oridoare g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care secerau aer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şini dezinvol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numerele cas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mi păreau desene de păsă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tifici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zid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oşurile-acelea imen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care expirai fum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mi deveniseră famili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nişte rude sus-pu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oate doar înclinate de som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striveam sub ungh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-n dinţi metali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are i-am împrumutat de la t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u nici măcar nu exploda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b tălpile mele roş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un sânge de animal sănătos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ÎN HAINE DE PARA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mestecând gustul acestei se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pâinea ce ţi-o dau spre împlini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oi cere zorilor răbd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âinii linişti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ână ajungi la înţeleg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pl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ar ghearei tale calde neopri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-o să-i mai pui sfinţ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i tăga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n-o să-ţi mai apleci surâs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elc tăcut să va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uşa casei albe e deschi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ei scrie iar poeme interzi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mese re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haine de parad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652</Characters>
  <CharactersWithSpaces>216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0:00Z</dcterms:created>
  <dc:creator>Duşan BAISKI</dc:creator>
  <dc:description/>
  <dc:language>en-US</dc:language>
  <cp:lastModifiedBy/>
  <dcterms:modified xsi:type="dcterms:W3CDTF">1998-10-14T17:10:00Z</dcterms:modified>
  <cp:revision>2</cp:revision>
  <dc:subject/>
  <dc:title>Corina Ru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