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ind w:firstLine="709"/>
        <w:jc w:val="left"/>
        <w:rPr/>
      </w:pPr>
      <w:r>
        <w:rPr>
          <w:rStyle w:val="HTMLMarkup"/>
        </w:rPr>
        <w:t>&lt;!DOCTYPE HTML PUBLIC "-//W3C//DTD HTML 3.2//EN"&gt;</w:t>
      </w:r>
    </w:p>
    <w:p>
      <w:pPr>
        <w:pStyle w:val="Normal"/>
        <w:bidi w:val="0"/>
        <w:ind w:left="360" w:firstLine="709"/>
        <w:jc w:val="left"/>
        <w:rPr/>
      </w:pPr>
      <w:r>
        <w:rPr>
          <w:rFonts w:ascii="ro-Palatino$" w:hAnsi="ro-Palatino$"/>
          <w:b/>
          <w:i/>
          <w:color w:val="0000FF"/>
          <w:sz w:val="36"/>
        </w:rPr>
        <w:t>Marlen Negrescu</w:t>
      </w:r>
    </w:p>
    <w:p>
      <w:pPr>
        <w:pStyle w:val="Normal"/>
        <w:bidi w:val="0"/>
        <w:ind w:left="360" w:firstLine="709"/>
        <w:jc w:val="left"/>
        <w:rPr/>
      </w:pPr>
      <w:r>
        <w:rPr>
          <w:rFonts w:ascii="ro-Palatino$" w:hAnsi="ro-Palatino$"/>
          <w:b/>
        </w:rPr>
        <w:t> </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9050" t="19050" r="19685" b="1905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38160" joinstyle="round" endcap="flat"/>
                <v:fill o:detectmouseclick="t" on="false"/>
                <w10:wrap type="none"/>
              </v:line>
            </w:pict>
          </mc:Fallback>
        </mc:AlternateContent>
      </w:r>
    </w:p>
    <w:p>
      <w:pPr>
        <w:pStyle w:val="Normal"/>
        <w:bidi w:val="0"/>
        <w:ind w:left="360" w:firstLine="709"/>
        <w:jc w:val="left"/>
        <w:rPr/>
      </w:pPr>
      <w:r>
        <w:rPr>
          <w:rFonts w:ascii="ro-Palatino$" w:hAnsi="ro-Palatino$"/>
          <w:b/>
          <w:sz w:val="36"/>
        </w:rPr>
        <w:t> </w:t>
      </w:r>
    </w:p>
    <w:p>
      <w:pPr>
        <w:pStyle w:val="Normal"/>
        <w:bidi w:val="0"/>
        <w:ind w:left="360" w:firstLine="709"/>
        <w:jc w:val="left"/>
        <w:rPr/>
      </w:pPr>
      <w:r>
        <w:rPr>
          <w:rFonts w:ascii="ro-Palatino$" w:hAnsi="ro-Palatino$"/>
          <w:b/>
          <w:sz w:val="36"/>
        </w:rPr>
        <w:t> </w:t>
      </w:r>
    </w:p>
    <w:p>
      <w:pPr>
        <w:pStyle w:val="Normal"/>
        <w:bidi w:val="0"/>
        <w:ind w:left="360" w:firstLine="709"/>
        <w:jc w:val="left"/>
        <w:rPr/>
      </w:pPr>
      <w:r>
        <w:rPr>
          <w:rFonts w:ascii="ro-Palatino$" w:hAnsi="ro-Palatino$"/>
          <w:b/>
          <w:sz w:val="36"/>
        </w:rPr>
        <w:t> </w:t>
      </w:r>
    </w:p>
    <w:p>
      <w:pPr>
        <w:pStyle w:val="Normal"/>
        <w:bidi w:val="0"/>
        <w:ind w:left="360" w:firstLine="709"/>
        <w:jc w:val="left"/>
        <w:rPr/>
      </w:pPr>
      <w:r>
        <w:rPr>
          <w:rFonts w:ascii="ro-Palatino$" w:hAnsi="ro-Palatino$"/>
          <w:b/>
          <w:sz w:val="36"/>
        </w:rPr>
        <w:t>REPERE</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Iulia prefera lucrurile concrete. Mai bine zis o interesau oamenii şi animalele, şi cărţile, şi viitorul, toate însă într-un mod concret şi nu avea prea multă înţelegere pentru atmosfera unei străzi, nuanţa unei culori, frumuseţea unei fraze şi asta nu neapărat din cauza vârstei. Chiar şi atunci când visa, visurile ei vădeau concreteţea unor planuri de viitor foarte precise şi din pricina asta păreau realizabile. Iar în plimbările noastre, străzile nu cred să fi prezentat vreun interes pentru ea. Important era doar ceea ce vorbeam. Străzile rămâneau străzi, iar casele case. Aveau o formă, o culoare, un număr de geamuri şi erau prost sau bine întreţinute. În dosul lor nu era nimic, sau în orice caz nimic esenţial. Întocmai ca atunci când prin clasa a şasea primise temă de casă descrierea unui tablou celebru, reprodus în manual. Pe o jumătate de pagină de caiet i-a enumerat tot inventarul. Cu un scris nu frumos, dar citeţ şi ordonat, a mai adăugat şi câteva rânduri despre semnificaţia tabloului, exact aşa cum ni se cerea în manual şi mi-a întins mulţumită caietul să citesc. N-am fost în stare să-i spun ce lipsea. Era ca descrierea foarte exactă a unei maşini când răsfoieşti cărticica despre modul de întrebuinţare, doar că aici nu era vorba de o maşină şi simţeam vag că e un sacrilegiu să scrii aşa despre un tablou. Îi vorbeam despre oraş ca despre ceva al meu aflat în afara ei, deşi, ca şi mine, se născuse şi trăise acolo. Şi, lăsând la o parte structura ei total diferită de a mea, mai era şi educaţia, şi nu mă refer la educaţie în sensul obişnuit al cuvântului, ci la ceea ce aducem cu noi de acasă, la poveştile părinţilor, bunicilor, prietenilor familiei, la toată acea mitologie ce se depune în noi şi prin prisma căreia, mai târziu, în ciuda revoltei şi succesivelor negări, vedem lucrurile din jurul nostru. Iar ca o urmare firească, nevoia de stabilitate şi de rădăcini avea să mă oblige să rămân, în timp ce un alt chip al aceleiaşi nevoi, ca rezultat al unei viziuni total diferite, avea s-o oblige să plece. Cum din dorinţa de a transmite sau poate doar din irepresibila plăcere de a povesti, de a comunica şi de a analiza, mama încerca să tezaurizeze în mine o anumită tradiţie, cu toată responsabilitatea pe care o astfel de investitură o incumbă. Căci, în ochii mei, ea avea să rămână Memoria însăşi. Era singura cunoscătoare avizată a arborelui genealogic, despre toţi ştia câte ceva, nimeni nu putea fi omis. Îţi putea clarifica orice dubii în legătură cu gradul de rudenie al vreunei strămătuşi de mult răposate. Şi toate astea nu din vreun orgoliu deşert, ci din nevoia de a înţelege şi de justifica. Fiecare destin în parte era folosit drept pildă, deşi în împrejurări</w:t>
      </w:r>
      <w:r>
        <w:rPr>
          <w:rFonts w:ascii="ro-Palatino$" w:hAnsi="ro-Palatino$"/>
          <w:b/>
          <w:sz w:val="18"/>
        </w:rPr>
        <w:t xml:space="preserve"> </w:t>
      </w:r>
      <w:r>
        <w:rPr>
          <w:rFonts w:ascii="ro-Palatino$" w:hAnsi="ro-Palatino$"/>
        </w:rPr>
        <w:t xml:space="preserve">uneori deplasate, aşa cum li se poate întâmpla doar oamenilor irevocabil lipsiţi de umor. Ca un compendiu la istorisirile mamei, erau rarele plimbări cu tata. Ştia să-ţi atragă în mod discret atenţia asupra lucrurilor pe care le-ai fi putut trece cu vederea: o poartă veche sau curtea interioară ascunsă în dosul ei, arcadele din jur şi ruina fântânii din mijloc, balustradele răsucite pierzându-se în casa scărilor, lumina firavă din ochiurile împăienjenite ale geamului cororând treptele, cupola coclită de aramă a vreunui palat de la începutul secolului, păunii de stuc şi balconul sobru în marmură, nimerit, prin cine ştie ce fantezie, pe faţada unei clădiri comune, reclame şi firme vechi înscrise cu litere mari negre pe calcan, apărând mereu de sub fiecare zugrăveală, vitraliile şi monştrii atât de puţin înfricoşători ai bisericilor şi apa de ploaie scurgându-se prin gura lor largă, pisica din geam şi hortensiile lungindu-şi crengile în străzile întunecate, scuaruri şi cimitire, parcuri şi pieţe, fabrici vechi pe malul râului, poduri, toate în transformarea lor succesivă. Pentru că de fiecare dată aveai posibilitatea să le vezi dintr-un alt unghi, într-o altă lumină, într-un alt anotimp şi într-o altă stare de spirit. Iar cu timpul imaginile lor se suprapuneau, memoria ta alegând-o pe cea mai semnificativă. Aşa cum, în clipa în care auzi, sau vezi, sau rosteşti un cuvânt izolat, în tine se formează o imagine anume a acelui obiect. Spui casă şi vezi o anume casă, nu toate casele şi nu ideea de casă; spui pod şi vezi un anume pod şi nu un pod în general. Deunăzi cineva îmi atrăgea atenţia: “uite ce arc mare duce omul ăla!”, şi eu mă uit şi nu văd şi întreb “unde?”, “uite acolo” şi abia atunci, urmărind gestul, l-am văzut, deşi era într-adevăr destul de mare. Auzind însă cuvântul arc, nu ştiu de ce, aşteptam să văd un arc cu coardă şi săgeţi şi nu unul în spirală. Rostind cuvântul oraş, eu aveam să văd întotdeauna un oraş anume, cu străzi şi case anume, oricâte alte oraşe aş fi văzut mai târziu. Şi dacă zi de zi trebuia să străbat acelaşi traseu, aceleaşi străzi cu acelaşi tramvai sau troleibuz sau pe jos, venea întotdeauna o zi când nu mai suportam mecanismul şi o porneam în cu totul altă direcţie, aşa cum tata îşi lua uneori haina şi pălăria şi spunea “mă duc în oraş”. Ştiam că merge să hoinărească pe străzi, îşi trecea în revistă domeniul. I se întâmpla să se urce în primul tramvai lăsându-se dus către cine ştie ce cartier îndepărtat, pe unde nu mai trecuse de ani de zile. Mergea să întâlnească grădini şi case şi străzi, aşa cum alţi oameni de vârsta lui se întâlneau duminică dimineaţă în centru, “la porumbei”, să vadă cunoştinţe vechi sau doar ca să aibă cu cine vorbi. Şi abia când încerc să le scriu, văd că atâtea cuvinte şi-au irosit sensul şi atâtea fraze au devenit locuri comune, de parcă ai umbla printr-un parc la sfârşitul iernii şi n-ai mai putea deosebi uscăturile de copacii încă vii. Şi, de cum le aştern pe hârtie, cuvintele îşi pierd conţinutul deşi când le rostesc văd înaintea mea acele palate, cupole şi acoperişurile lor, turlele bisericilor sau case în verdeaţa grădinilor şi simt mândria din vocea tatei când spunea “asta a făcut-o bunicul” sau “şi aici am lucrat cu tata prin anii...” Şi ştiam că asta înseamnă iată rodul muncii noastre, există, îl poţi privi, pipăi, îl poţi admira, rezistă. Aşa cum a-ţi clădi o casă este cu totul altceva decât a-ţi cumpăra un apartament sau a locui cu chirie chiar şi într-un palat, dar clădit de alţii, gândit de alţii şi pentru nevoile altora. </w:t>
      </w:r>
    </w:p>
    <w:p>
      <w:pPr>
        <w:pStyle w:val="Normal"/>
        <w:bidi w:val="0"/>
        <w:ind w:left="360" w:firstLine="709"/>
        <w:jc w:val="left"/>
        <w:rPr/>
      </w:pPr>
      <w:r>
        <w:rPr>
          <w:rFonts w:ascii="ro-Palatino$" w:hAnsi="ro-Palatino$"/>
        </w:rPr>
        <w:t>Nu cred că Iuliei i-ar fi trecut vreodată prin minte să mă identifice cu casa în care locuiam sau cu străzile peregrinărilor noastre, cu pajiştea de lângă bazinul de înot unde ne-am cunoscut, cu sala cinematografului unde am văzut un film împreună, aşa cum aveam s-o fac eu. Locuinţa lor, aflată într-un cartier dinspre marginea oraşului, era mai mult decât modestă: o cameră şi o bucătărie. Paturi, dulapuri, noptiere, un divan, o masă şi patru scaune, o oglindă. În bucătărie era o chiuvetă, maşina de gătit, masa, patru taburete şi un bufet vechi vopsit în alb. Şi totuşi nu aveai senzaţia de sărăcie, cum ar fi fost firesc. Era un fapt. Nu simţeai nevoia să-l judeci sau să-l comentezi. Nu era o locuinţă definitivă, ci doar o staţie în drumul lor, un refugiu pentru timpul cât le-a trebuit părinţilor ei să facă şi să crească doi copii, iar acum, când erau destul de mari şi venise timpul, urmau să-şi continue drumul. Bunurile lor erau ţinute în cufere mari şi lăzi. Mobila nu valora mai nimic, iar puţinele lucruri de oarecare preţ le-au vândut la piaţa de vechituri înainte de a pleca. Era spre sfârşitul vacanţei de vară şi talciocul se ţinea pe terenul viran acoperit de zgură roşie din spatele spitalului. Mâncam nuci verzi şi ni se înnegreau degetele. Târgul în sine nu mă interesa şi din toate lucrurile aşezate pe ziar nu-mi amintesc decât de bomboniera gălbuie de porţelan la fel cu a mamei. Şi doar faptul că mă găseam cu ei făcea să dispară ruşinea ce mă cuprindea la ideea de a încerca să vinzi ceva acolo. Niciodată nu am fost în stare să vând ceva sau să mă tocmesc. Şi când totuşi, mai târziu, am fost uneori obligată s-o fac, ieşeam în pierdere. Aşa cum niciodată nu l-am văzut pe tata tocmindu-se, iar când era cazul să fie vândut ceva, se iveau întotdeauna prieteni binevoitori care s-o facă în locul lui. Nu ştiu cum şi de unde mi se înrădăcinase pe atunci convingerea că singurul mod onest şi demn de a câştiga bani era prin muncă, dacă tu faci ceva de care altcineva are nevoie şi acela, când lucrul e gata şi dacă e mulţumit, îţi plăteşte. Sau lucrezi într-un birou sau în cel mai rău caz într-o fabrică şi la capătul lunii cineva îţi dă banii meritaţi şi cu cât lucrezi mai mult şi mai bine, cu atât îţi va da mai mulţi bani. Pe atunci mi s-ar fi părut de neconceput ca mama să se ducă la piaţa de vechituri şi să vândă tablourile şi covoarele şi cărţile din casă şi puţinele bijuterii şi serviciile de masă, chiar dacă nu le foloseam decât de ocazii, sau hainele noastre pe măsură ce creşteam. Dacă o rochie rămânea prea mică, croitoreasa avea s-o transforme în aşa fel încât să pară nouă, iar jacheta de lână urma să fie retricotată la infinit. Şi dacă nu mai era nimic de făcut, erau dăruite diferitelor cunoştinţe sau rude cu copii mai mici. În nici un caz nu erau vândute, deşi nu prea aveam bani, dar asta nu trebuia s-o ştie şi mai ales s-o vadă nimeni. Bunica avea neplăcutul obicei de a se tocmi la piaţă, mie însă îmi era cumplit de ruşine, iar ea se supăra când vedea ce mofturi fac şi încerca să-mi explice că aşa e firesc şi că cei de la care cumpără s-ar simţi ofensaţi dacă ea nu s-ar târgui şi că ăsta este de fapt un fel de a intra în vorbă cu oamenii.</w:t>
      </w:r>
    </w:p>
    <w:p>
      <w:pPr>
        <w:pStyle w:val="Normal"/>
        <w:bidi w:val="0"/>
        <w:ind w:left="360" w:firstLine="709"/>
        <w:jc w:val="left"/>
        <w:rPr/>
      </w:pPr>
      <w:r>
        <w:rPr>
          <w:rFonts w:ascii="ro-Palatino$" w:hAnsi="ro-Palatino$"/>
        </w:rPr>
        <w:t>Înainte de a pleca, Iulia mi-a dat câteva cărţi, o cutie veche de lemn cu încuietoare de metal în care-şi păstra fotografiile şi o altă cutie de carton plină cu eprubete, alambicuri, mojare: mult râvnita trusă de chimie. Vasele erau asemenea celor adevărate din laborator, doar mult mai mici. Mama n-a fost prea entuziasmată de experienţele mele şi, nu după mult timp, cutia miraculoasă a fost exilată în pod, unde am decoperit-o mult mai târziu cu aceeaşi bucurie şi uimire ca atunci când mătuşa mea, deşi trecusem de vârsta specifică şi toţi se simţeau obligaţi să-mi dăruiască la diferite ocazii cadouri aşa-zis utile, dar cumplit de anoste, mi-a dăruit o păpuşă aşa cum nu mai avusesem, cu un păr adevărat şi ochi cenuşii cu gene lungi, pe care-i închidea când o culcai. Gusti, motanul vărgat, a murit încă din vară. Nu avea să rămână deci nimeni în urma lor. Ce-i drept rămăsese parcul de pe malul râului dinspre castelul de apă, apoi parcul a fost lăsat în paragină, oamenii şi-au făcut grădini acolo, apoi au fost părăsite grădinile şi păşteau seara cai pe malul râului şi capre. Mai exista şi podul, apoi l-au dărâmat şi au zidit altul neutru şi urât. Era apoi strada, însă oamenii au început să se mute de acolo şi în casele lor au venit şatre de ţigani, apoi au dispărut şi aceia şi, când am trecut din nou cu tramvaiul, nu mai rămăseseră nici casele, doar munţi de dărâmături şi noroiul, iar peste un timp s-au clădit blocuri în care s-au mutat alţi oameni. N-am crezut nici atunci, nici mai târziu în posibilitatea întoarcerii ei, deşi uneori îmi plăcea să-mi imaginez, nu revederea în sine, căci eram conştientă că Iulia cea din amintirile mele murise de mult, poate chiar când se urcase în tren, iar eu n-aş fi avut în faţa mea decât o străină cu o evoluţie atât de diferită de a mea sau de propria ei evoluţie posibilă, dacă ar fi rămas, încât această revedere ar fi fost cel mult penibilă. Prietenii pe care ţi-i aduni mai târziu sau pe care-i moşteneşti, oameni în toată firea, nu mai au cum să se schimbe prea mult şi chiar dacă îi vezi rar, o dată la câţiva ani, e ca şi când abia te-ai fi despărţit de ei. Încercam, de fapt, să-mi imaginez cum ar fi văzut ea oraşul acum, nu cu nostalgie, ci cu ochii celui din afară. Mă gândeam la asta când treceam podul înspre Piaţa de fân, când de sus, în huruitul tramvaiului, se deschidea perspectiva: de o parte casele mai înalte de la începutul secolului, de cealaltă doar case fără etaj în aerul prăfos al unei amiezi de vară; în mijloc, tarabele înmulţindu-se mereu în dezordine, mesele de beton şi lumea mişunând printre ele; la intersecţie şoseaua şi maşinile, în capăt aleea de salcâmi cu crengile ciuntite periodic până aproape de trunchi şi frunze de culoare incertă; frizeria din colţ şi castanii din faţa şcolii. Dintr-o dată totul atât de mic şi meschin, resturile unei lumi definitiv condamnate. Crăpăturile asfaltului incredibile, ca un geam spart cu o piatră, păienjenişul liniilor înmuiat de căldură; burlanele pline cu muşchi, grilajele ruginite ale ferestrelor de la subsol. Pe una din case stătea un vultur mare înverzit de cocleală pe un glob. Porţile sub zeci de straturi de vopsea, dezgolindu-şi lemnul cenuşiu. Prăvăliile murdare şi întunecate. Mirosul fabricilor peste mirosul de praf şi de flori şi de putreziciune al pieţii. Şi-n capăt, prin faţa fostului liceu, lăţimea şoselei în locul parcului cu două şiruri de tei şi de bănci. Mai încolo, în dosul brutăriei, se vedea deja un şir compact de blocuri înaintând implacabil. Şi, stând acolo pe pod, simţeam o dezamăgire ca atunci când te întorci dintr-o pădure adevărată şi copacii parcului din capătul străzii devin mici şi schilozi, iarba a pălit şi n-are miros, sau ca atunci când, după mulţi ani, revezi o casă care-ţi păruse imensă în copilărie, iar acum se dovedeşte a fi o cocioabă, sau când venind dintr-o lungă călătorie aştepţi cu nerăbdare şi visezi gara şi bulevardele luminate ce duc spre centru şi, coborând din tren, nimereşti într-un loc murdar şi urât mirositor, după ce străbaţi culoare întunecate cu tencuiala căzută şi iz de amoniac, ieşi în băltoacele şi noroiul ploilor trecute şi te trezeşti deodată în întuneric, iar prea frumosul tău oraş se dovedeşte a fi un umil capăt de linie. O, iată, totuşi, un orăşel european, ar fi putut gândi ea, din alt secol, la confinele imperiului: spitalele, cazărmile, bisericile, casele din fosta cetate. Acest aer familiar, undeva, o dată ai mai umblat pe astfel de străzi, printre case asemănătoare, păstrând acelaşi miros de umezeală în miezul verii chiar. Şi dacă ajungeam la acest punct coborând de pe pod şi treceam prin piaţă, aceasta văzută astfel, de aproape, îşi recâştiga din prospeţime: mulţimea de flori şi de fructe în coşuri, verdeţurile, legumele, zgomotul ca un zumzet peste toate şi apoi intersecţia: un mare debarcader, doar că-n loc de vapoare treceau camioane imense cu tot soiul de inscripţii colorate venind de departe şi ducând cine ştie încotro praful şi noroiul altor drumuri şi mă gândeam că, de fapt, nu doresc s-o revăd pe Iulia sau, mai bine zis, nu doream ca ea să revadă oraşul şi implicit pe mine, căci, pe măsură ce maidanele şi câmpurile din jur dispăreau sub mulţimea caselor şi fabricilor, se întâmpla un fenomen ciudat, oraşul în sine, în loc să crească, părea că se micşorează şi puţinul ce a mai rămas era atins de o boală incurabilă, oamenii îmbătrâneau şi mureau şi veneau alţii tot mai mulţi, casele sub zugrăveala pripită îşi arătau după prima ploaie pecinginea şi vedeam tot mai multe geamuri goale în dosul cărora nu mai locuia nimeni. Iar ea, Iulia, de mult nu mai era decât un reper, un punct de referinţă precum această poartă verde de lângă frizerie. Pentru mine, foarte mult timp, poarta avea să însemne momentul când înspre capătul lui septembrie a izbucnit furtuna măturând gunoaiele şi ridicând norii de praf şi ploaia a început să se reverse adunând apa deasupra rigolelor înfundate, mirosul prafului atins de umezeală, aburii din pereţii şi asfaltul încins, noi adăpostindu-ne în curtea aceea unde nu mai intrasem până atunci, apa scurgându-se peste streaşină din burlanele rupte, pietrişul ud şi molozul de lângă perete, pietrele pavajului şi cele câteva plante sălbăticite ale fostei grădini, încăperile dinspre curte părăsite, în locul uşilor şi ferestrelor se căscau gurile din zidărie, doar înspre stradă geamurile erau acoperite de perdele şi, când ploaia s-a oprit în sfârşit, se lăsase deja frigul şi nu era răcoarea plăcută de după o aversă de vară, ci frigul serilor de toamnă. În timp ce închideam în urma noastră poarta mare de lemn peste imaginea curţii şiroind de apă, mă gândeam: iată, asta a fost ultima zi de vară.</w:t>
      </w:r>
    </w:p>
    <w:p>
      <w:pPr>
        <w:pStyle w:val="Normal"/>
        <w:bidi w:val="0"/>
        <w:spacing w:before="100" w:after="100"/>
        <w:ind w:left="360" w:firstLine="709"/>
        <w:jc w:val="left"/>
        <w:rPr/>
      </w:pPr>
      <w:r>
        <w:rPr>
          <w:sz w:val="20"/>
        </w:rPr>
        <w:t>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ro-Palatino$">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ro-Palatino$"/>
      <w:color w:val="000000"/>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color w:val="000000"/>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ro-Palatino$"/>
      <w:vanish/>
      <w:color w:val="auto"/>
      <w:kern w:val="2"/>
      <w:sz w:val="16"/>
      <w:szCs w:val="24"/>
      <w:lang w:val="en-US"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ro-Palatino$"/>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48</Words>
  <Characters>16441</Characters>
  <CharactersWithSpaces>13388</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6:38:00Z</dcterms:created>
  <dc:creator>Duşan BAISKI</dc:creator>
  <dc:description/>
  <dc:language>en-US</dc:language>
  <cp:lastModifiedBy/>
  <dcterms:modified xsi:type="dcterms:W3CDTF">1998-10-14T16:38:00Z</dcterms:modified>
  <cp:revision>2</cp:revision>
  <dc:subject/>
  <dc:title>Marlen Negresc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0</vt:lpwstr>
  </property>
  <property fmtid="{D5CDD505-2E9C-101B-9397-08002B2CF9AE}" pid="3" name="GENERATOR">
    <vt:lpwstr>Mozilla/3.0Gold (Win95; I) [Netscape]</vt:lpwstr>
  </property>
  <property fmtid="{D5CDD505-2E9C-101B-9397-08002B2CF9AE}" pid="4" name="HTML">
    <vt:bool>1</vt:bool>
  </property>
  <property fmtid="{D5CDD505-2E9C-101B-9397-08002B2CF9AE}" pid="5" name="Operator">
    <vt:lpwstr>Duşan BAISKI</vt:lpwstr>
  </property>
</Properties>
</file>