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00FF"/>
          <w:sz w:val="36"/>
        </w:rPr>
        <w:t>Marie-Jeanne Jutea Bădescu</w:t>
      </w:r>
    </w:p>
    <w:p>
      <w:pPr>
        <w:pStyle w:val="Normal"/>
        <w:bidi w:val="0"/>
        <w:ind w:left="360"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SCARA GALBENĂ</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1. SCRISOAREA</w:t>
      </w:r>
    </w:p>
    <w:p>
      <w:pPr>
        <w:pStyle w:val="Normal"/>
        <w:bidi w:val="0"/>
        <w:ind w:left="360" w:firstLine="709"/>
        <w:jc w:val="left"/>
        <w:rPr/>
      </w:pPr>
      <w:r>
        <w:rPr>
          <w:rFonts w:ascii="ro-Palatino$" w:hAnsi="ro-Palatino$"/>
        </w:rPr>
        <w:t xml:space="preserve">Dragă prietene Antoine, </w:t>
      </w:r>
    </w:p>
    <w:p>
      <w:pPr>
        <w:pStyle w:val="Normal"/>
        <w:bidi w:val="0"/>
        <w:ind w:left="360" w:firstLine="709"/>
        <w:jc w:val="left"/>
        <w:rPr/>
      </w:pPr>
      <w:r>
        <w:rPr>
          <w:rFonts w:ascii="ro-Palatino$" w:hAnsi="ro-Palatino$"/>
        </w:rPr>
        <w:t xml:space="preserve">Oamenii aceştia mă supără zilnic, prietene Antoine, tu care nu poţi ştii niciodată ce mi se petrece mie, tocmai pentru că tu locuieşti foarte departe. Aşa că ascultă-mă, fii bun, acum. </w:t>
      </w:r>
    </w:p>
    <w:p>
      <w:pPr>
        <w:pStyle w:val="Normal"/>
        <w:bidi w:val="0"/>
        <w:ind w:left="360" w:firstLine="709"/>
        <w:jc w:val="left"/>
        <w:rPr/>
      </w:pPr>
      <w:r>
        <w:rPr>
          <w:rFonts w:ascii="ro-Palatino$" w:hAnsi="ro-Palatino$"/>
        </w:rPr>
        <w:t xml:space="preserve">Ştii scara aceea a noastră din spatele casei, o scară veche, scârţâitoare, vopsită în galben de mine, chiar anul acesta (nu ştiu de ce tocmai galben, poate pentru că Lizei îi plăcea nespus galbenul). Scara aceea este drumul cel mai scurt până la odaia mea şi, ca urmare, o urc zilnic de câte ori simt nevoia să mă adăpostesc printre lucrurile ce-mi aparţin. Dar buldogii - aceştia fiind, după cum bine ştii, unchiul şi mătuşa Cradin, ei sar, hămăie, de fiecare dată, gata să mă înşface cu fălcile lor lăbărţate şi ridate, cu guşile ca nişte tălăngi din carne. Sar, Antoine, şi nu mă mai lasă cu cicălelile când mă văd urcând pe-acolo. Şi tu vei spune: “dar ce vezi chiar atât de rău în asta, lasă-i, sunt bătrâni...”. Ştiu, aşa ai spune, pentru că tu eşti un ins foarte calm, foarte ordonat în reacţii. O, şi-n afară de aceasta eşti, foarte adevărat, bunul meu prieten. Antoine Frederic Dernier! Eşti adevărat pentru că tu locuieşti foarte departe de mine şi tot ce este departe de mine poate fi şi este adevărat. </w:t>
      </w:r>
    </w:p>
    <w:p>
      <w:pPr>
        <w:pStyle w:val="Normal"/>
        <w:bidi w:val="0"/>
        <w:ind w:left="360" w:firstLine="709"/>
        <w:jc w:val="left"/>
        <w:rPr/>
      </w:pPr>
      <w:r>
        <w:rPr>
          <w:rFonts w:ascii="ro-Palatino$" w:hAnsi="ro-Palatino$"/>
        </w:rPr>
        <w:t>În schimb eu, Coriolan, nu pot să sufăr asta - ordinea, meticulozitatea, cicăleala - şi, mai ales, pe mătuşa Cradin, cu fundul ei mare şi ţâţele lăsate până la talie, îmbrăcată mereu în rochii de culoare gri - şi ştii că Lizei i se făcea rău când vedea culoarea asta (ciudăţeniile ei, care nu se opreau aici!).</w:t>
      </w:r>
    </w:p>
    <w:p>
      <w:pPr>
        <w:pStyle w:val="Normal"/>
        <w:bidi w:val="0"/>
        <w:ind w:left="360" w:firstLine="709"/>
        <w:jc w:val="left"/>
        <w:rPr/>
      </w:pPr>
      <w:r>
        <w:rPr>
          <w:rFonts w:ascii="ro-Palatino$" w:hAnsi="ro-Palatino$"/>
        </w:rPr>
        <w:t>Nu pot s-o-nghit pentru că, în definitiv, ea nu-mi este chiar mătuşă. A fost o vreme menajera unchiului meu, după care nu ştiu prin ce minune - unchiul, “mareşalul”, a hotărât s-o ia de nevastă. Asta pe vremuri, când eu eram destul de tânăr, iar mama venea pe la ei cu mine, mama fiind sora domnului Cradin, zis “mareşalul”. Când intram în casă, menajera ne pupa pe amândoi, şi pe mine şi pe mama, pe frunte - se credea de pe atunci destul de bătrână (avea în jur de 40 de ani, iar mama - 37) şi încă de pe atunci era burduhănoasă şi robustă - zicea că mareşalului acest gen de femei îi cad cu tronc.</w:t>
      </w:r>
    </w:p>
    <w:p>
      <w:pPr>
        <w:pStyle w:val="Normal"/>
        <w:bidi w:val="0"/>
        <w:ind w:left="360" w:firstLine="709"/>
        <w:jc w:val="left"/>
        <w:rPr/>
      </w:pPr>
      <w:r>
        <w:rPr>
          <w:rFonts w:ascii="ro-Palatino$" w:hAnsi="ro-Palatino$"/>
        </w:rPr>
        <w:t>La drept vorbind, ştii că şi nouă ne mai plăcea din când în când compania băieţilor, a lui Fernand şi Ludovic, să-nşfăcăm câte-o femeiuşcă mai rotundă şi s-o alintăm cum ştiam noi, înghesuind-o pe băncile acelea din parcul “La petite femme”. O! ce vremuri, bunul meu prieten Antoine. Şi acelea - când veneam cu mama aici la Campagne, şi acelea - când cu parcul “La petite...” zăpăceam femeile cu “madame, madame”. Mai ţii minte?... O, tu iarăşi ai să spui: “lasă, Coriolan, toate acestea ţin de trecut, caută să le uiţi!” Ştiu! Ai să-mi dai sfaturi să mă apuc să citesc ori să adun plante medicinale pentru ceaiurile doamnei Cradin, ori chiar să încerc să cos un gobelin din acelea cu femei în crinolină.</w:t>
      </w:r>
    </w:p>
    <w:p>
      <w:pPr>
        <w:pStyle w:val="Normal"/>
        <w:bidi w:val="0"/>
        <w:ind w:left="360" w:firstLine="709"/>
        <w:jc w:val="left"/>
        <w:rPr/>
      </w:pPr>
      <w:r>
        <w:rPr>
          <w:rFonts w:ascii="ro-Palatino$" w:hAnsi="ro-Palatino$"/>
        </w:rPr>
        <w:t>Nu! - nu, dragul meu prieten, să nu-mi mai spui din acestea niciodată. Lizei îi erai foarte drag, tocmai pentru că nu te cunoştea prea bine şi nu ştia cât de sfătos poţi să fii când vrei să mă superi!</w:t>
      </w:r>
    </w:p>
    <w:p>
      <w:pPr>
        <w:pStyle w:val="Normal"/>
        <w:bidi w:val="0"/>
        <w:ind w:left="360" w:firstLine="709"/>
        <w:jc w:val="left"/>
        <w:rPr/>
      </w:pPr>
      <w:r>
        <w:rPr>
          <w:rFonts w:ascii="ro-Palatino$" w:hAnsi="ro-Palatino$"/>
        </w:rPr>
        <w:t>Aşadar, îţi povesteam că n-am să mă apuc să culeg plante pentru ceaiurile Balabustei, şi nici n-am să cultiv tutun pentru Mareşal, care pufăie zilnic şi ale cărui picioare - ştii de anul trecut - stau în nemişcare. Îl plimb şi eu cu scaunul acela cu roţi şi de aceea tot mai latră la mine când urc în camera mea pe scara galbenă din spate. I-a rămas în cap că de el trebuie să asculte toţi, chiar dacă acum nu mai sunt micul Coriolan, chiar dacă acum sunt la vârsta când am pierdut-o pe Liza şi mă aflu singur la 60 de ani, pe care-i voi împlini pe 30 ale lunii acesteia. Şi îngăduie-mi, fiindcă tot mi-am amintit asta, acum să te invit să petrecem de ziua mea împreună. Să nu spui nu, pentru că, dragul meu Antoine, foarte puţini ani ne-au mai rămas în care să ne putem întâlni. Eu tot cred în vrăjitoarea aceea de la colţul străzii Verdun - şi care mi-a ghicit într-o seară c-am să mor la 62 de ani... o, dar nu te speria, nu sunt eu atât de-nfricoşat de moarte. Aşadar, tare m-aş bucura dacă tu ai încerca să ajungi aici, la Campagne, pe 30 ale lunii.</w:t>
      </w:r>
    </w:p>
    <w:p>
      <w:pPr>
        <w:pStyle w:val="Normal"/>
        <w:bidi w:val="0"/>
        <w:ind w:left="360" w:firstLine="709"/>
        <w:jc w:val="left"/>
        <w:rPr/>
      </w:pPr>
      <w:r>
        <w:rPr>
          <w:rFonts w:ascii="ro-Palatino$" w:hAnsi="ro-Palatino$"/>
        </w:rPr>
        <w:t>Am să te aştept cu crochete de caşcaval, cu ochiuri aruncate la cuptor peste varză şi conopidă amestecată cu smântână - ştii plăcerea noastră de-acum câţiva zeci de ani (40 - da!, chiar 40 de ani), când ne făceam de mâncare, duminica, în bucătăria domnului Anibal...</w:t>
      </w:r>
    </w:p>
    <w:p>
      <w:pPr>
        <w:pStyle w:val="Normal"/>
        <w:bidi w:val="0"/>
        <w:ind w:left="360" w:firstLine="709"/>
        <w:jc w:val="left"/>
        <w:rPr/>
      </w:pPr>
      <w:r>
        <w:rPr>
          <w:rFonts w:ascii="ro-Palatino$" w:hAnsi="ro-Palatino$"/>
        </w:rPr>
        <w:t>Dacă ai să vii, îţi jur c-am să-ţi pregătesc o masă pe cinste.</w:t>
      </w:r>
    </w:p>
    <w:p>
      <w:pPr>
        <w:pStyle w:val="Normal"/>
        <w:bidi w:val="0"/>
        <w:ind w:left="360" w:firstLine="709"/>
        <w:jc w:val="left"/>
        <w:rPr/>
      </w:pPr>
      <w:r>
        <w:rPr>
          <w:rFonts w:ascii="ro-Palatino$" w:hAnsi="ro-Palatino$"/>
        </w:rPr>
        <w:t>Dar am sărit tot timpul de la una la alta şi nu ţi-am povestit de ce mă cicălesc cei doi bătrâni când urc scara galbenă - de mine vopsită chiar anul acesta.</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w:t>
      </w:r>
    </w:p>
    <w:p>
      <w:pPr>
        <w:pStyle w:val="Normal"/>
        <w:bidi w:val="0"/>
        <w:ind w:left="360" w:firstLine="709"/>
        <w:jc w:val="left"/>
        <w:rPr/>
      </w:pPr>
      <w:r>
        <w:rPr>
          <w:rFonts w:ascii="ro-Palatino$" w:hAnsi="ro-Palatino$"/>
        </w:rPr>
        <w:t>Am întrerupt scrisoarea. Poştaşul a sunat să-mi aducă corespondenţa. Mă uit printre epistole, dar nici una nu-mi pare a fi de la tine. Aşa că le las pe mai târziu şi-ncerc să reiau firul povestirii, nu de alta, da’ mi-eşti atât de drag, Antoine - poate tocmai pentru că eşti atât de departe şi poate pentru că mi-aduc aminte mereu de cât poţi fi tu de altfel decât mine.</w:t>
      </w:r>
    </w:p>
    <w:p>
      <w:pPr>
        <w:pStyle w:val="Normal"/>
        <w:bidi w:val="0"/>
        <w:ind w:left="360" w:firstLine="709"/>
        <w:jc w:val="left"/>
        <w:rPr/>
      </w:pPr>
      <w:r>
        <w:rPr>
          <w:rFonts w:ascii="ro-Palatino$" w:hAnsi="ro-Palatino$"/>
        </w:rPr>
        <w:t>Liza te iubea într-adevăr. Ca pe un prieten. Şi ştiu că tare mult a dorit să te vadă înainte de a lua-o Dumnezeu. Vezi, Antoine, moartea este, cum să-ţi spun eu - este în noi, cu ea ne naştem, trăim cu ea (unii cu frica de ea), ne împăcăm bine împreună, până când ea se ridică deasupra noastră şi ne spune STAI! De-acuma gata, de-acuma s-a terminat totul. TOTUL, ANTOINE FREDERIC DERNIER - şi-atunci nu mai poţi face nimic decât să taci.</w:t>
      </w:r>
    </w:p>
    <w:p>
      <w:pPr>
        <w:pStyle w:val="Normal"/>
        <w:bidi w:val="0"/>
        <w:ind w:left="360" w:firstLine="709"/>
        <w:jc w:val="left"/>
        <w:rPr/>
      </w:pPr>
      <w:r>
        <w:rPr>
          <w:rFonts w:ascii="ro-Palatino$" w:hAnsi="ro-Palatino$"/>
        </w:rPr>
        <w:t>Aşa a tăcut şi Liza. Mătuşa Cradin n-a scos măcar o lacrimă, zicând că ea n-a ţinut o clipă la soţia mea. Şi parcă se şi bucura că ea nu mai este, că nu se mai învârtea prin casă, ştii tu, ca o sfârlează. Anul acesta trebuia să împlinească 50 de ani - Tânăra Liza... Mareşalului i-a fost mai greu. El o iubea ca pe fiica lui. Ce blestem pe neamul nostru să nu putem avea urmaşi, primul copil al unchiului Cradin a murit la un an, iar cel de-al doilea - o fetiţă - o dată cu cea dintâi soţie - la naştere.</w:t>
      </w:r>
    </w:p>
    <w:p>
      <w:pPr>
        <w:pStyle w:val="Normal"/>
        <w:bidi w:val="0"/>
        <w:ind w:left="360" w:firstLine="709"/>
        <w:jc w:val="left"/>
        <w:rPr/>
      </w:pPr>
      <w:r>
        <w:rPr>
          <w:rFonts w:ascii="ro-Palatino$" w:hAnsi="ro-Palatino$"/>
        </w:rPr>
        <w:t>“</w:t>
      </w:r>
      <w:r>
        <w:rPr>
          <w:rFonts w:ascii="ro-Palatino$" w:hAnsi="ro-Palatino$"/>
        </w:rPr>
        <w:t>Doamna” Balabustă nu i-a dăruit nici unul, şi-apoi ea era şi este, la urma urmei, doar o menajeră (chiar şi legitimă), iară unchiul este de familie!</w:t>
      </w:r>
    </w:p>
    <w:p>
      <w:pPr>
        <w:pStyle w:val="Normal"/>
        <w:bidi w:val="0"/>
        <w:ind w:left="360" w:firstLine="709"/>
        <w:jc w:val="left"/>
        <w:rPr/>
      </w:pPr>
      <w:r>
        <w:rPr>
          <w:rFonts w:ascii="ro-Palatino$" w:hAnsi="ro-Palatino$"/>
        </w:rPr>
        <w:t>Nici eu, cum ştii, n-am avut parte de copii. Liza i-a pierdut înainte de naştere...</w:t>
      </w:r>
    </w:p>
    <w:p>
      <w:pPr>
        <w:pStyle w:val="Normal"/>
        <w:bidi w:val="0"/>
        <w:ind w:left="360" w:firstLine="709"/>
        <w:jc w:val="left"/>
        <w:rPr/>
      </w:pPr>
      <w:r>
        <w:rPr>
          <w:rFonts w:ascii="ro-Palatino$" w:hAnsi="ro-Palatino$"/>
        </w:rPr>
        <w:t>Tu mi-ai povestit mai puţin despre viaţa ta intimă, de fapt ne vedem în ultima vreme atât de rar, încât abia reuşim să legăm câteva cuvinte. Anabela era frumoasă. Mi-amintesc, era ca un arc, sprintenă, şi-avea nişte sâni - iartă-mă, prietene - atât de minunaţi! Mă tot întreb şi astăzi de ce tu n-ai acceptat niciodată o legătură pe viaţă cu femeia aceea. O femeie pe de-adevăratelea deosebită. Acum eşti în cealaltă parte a lumii, în nord, şi poate ţi-e frig şi vezi, Antoine, n-are cine-ţi face focul.</w:t>
      </w:r>
    </w:p>
    <w:p>
      <w:pPr>
        <w:pStyle w:val="Normal"/>
        <w:bidi w:val="0"/>
        <w:ind w:left="360" w:firstLine="709"/>
        <w:jc w:val="left"/>
        <w:rPr/>
      </w:pPr>
      <w:r>
        <w:rPr>
          <w:rFonts w:ascii="ro-Palatino$" w:hAnsi="ro-Palatino$"/>
        </w:rPr>
        <w:t xml:space="preserve">...Sunt singur, Antoine, iată acesta este motivul pentru care nu mai termin cu scrisoarea, cu amintirile. </w:t>
      </w:r>
    </w:p>
    <w:p>
      <w:pPr>
        <w:pStyle w:val="Normal"/>
        <w:bidi w:val="0"/>
        <w:ind w:left="360" w:firstLine="709"/>
        <w:jc w:val="left"/>
        <w:rPr/>
      </w:pPr>
      <w:r>
        <w:rPr>
          <w:rFonts w:ascii="ro-Palatino$" w:hAnsi="ro-Palatino$"/>
        </w:rPr>
        <w:t>Văd pe masă, totuşi, o scrisoare mai deosebită. Încerc s-o descifrez:</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w:t>
      </w:r>
      <w:r>
        <w:rPr>
          <w:rFonts w:ascii="ro-Palatino$" w:hAnsi="ro-Palatino$"/>
        </w:rPr>
        <w:t>Stimate domnule Coriolan de Campagne,</w:t>
      </w:r>
    </w:p>
    <w:p>
      <w:pPr>
        <w:pStyle w:val="Normal"/>
        <w:bidi w:val="0"/>
        <w:ind w:left="360" w:firstLine="709"/>
        <w:jc w:val="left"/>
        <w:rPr/>
      </w:pPr>
      <w:r>
        <w:rPr>
          <w:rFonts w:ascii="ro-Palatino$" w:hAnsi="ro-Palatino$"/>
        </w:rPr>
        <w:t>Sunt René S. şi trebuie să vă aduc la cunoştinţă...”</w:t>
      </w:r>
    </w:p>
    <w:p>
      <w:pPr>
        <w:pStyle w:val="Normal"/>
        <w:bidi w:val="0"/>
        <w:ind w:left="360" w:firstLine="709"/>
        <w:jc w:val="left"/>
        <w:rPr/>
      </w:pPr>
      <w:r>
        <w:rPr>
          <w:rFonts w:ascii="ro-Palatino$" w:hAnsi="ro-Palatino$"/>
        </w:rPr>
        <w:t>...........................................................................................</w:t>
      </w:r>
    </w:p>
    <w:p>
      <w:pPr>
        <w:pStyle w:val="Normal"/>
        <w:bidi w:val="0"/>
        <w:ind w:left="360" w:firstLine="709"/>
        <w:jc w:val="left"/>
        <w:rPr/>
      </w:pPr>
      <w:r>
        <w:rPr>
          <w:rFonts w:ascii="ro-Palatino$" w:hAnsi="ro-Palatino$"/>
        </w:rPr>
        <w:t xml:space="preserve">O, nu-i scumpul meu Antoine Frederic. O, nu! </w:t>
      </w:r>
    </w:p>
    <w:p>
      <w:pPr>
        <w:pStyle w:val="Normal"/>
        <w:bidi w:val="0"/>
        <w:ind w:left="360" w:firstLine="709"/>
        <w:jc w:val="left"/>
        <w:rPr/>
      </w:pPr>
      <w:r>
        <w:rPr>
          <w:rFonts w:ascii="ro-Palatino$" w:hAnsi="ro-Palatino$"/>
        </w:rPr>
        <w:t xml:space="preserve">Trebuie să fie o glumă, nu se poate ca tu să nu poţi veni pe 30 ale lunii aici la mine, în casa unchiului Cradin, din motivul că ai decedat în noaptea de 23 mai a acestui an. O, nu, dragul meu prieten, singurul care ai mai rămas, trebuia să ştii că n-ai voie să mori acum... </w:t>
      </w:r>
    </w:p>
    <w:p>
      <w:pPr>
        <w:pStyle w:val="Normal"/>
        <w:bidi w:val="0"/>
        <w:ind w:left="360" w:firstLine="709"/>
        <w:jc w:val="left"/>
        <w:rPr/>
      </w:pPr>
      <w:r>
        <w:rPr>
          <w:rFonts w:ascii="ro-Palatino$" w:hAnsi="ro-Palatino$"/>
        </w:rPr>
        <w:t xml:space="preserve">Eu ce fac, eu ce-am să fac cu mâncarea de varză, conopidă şi ochiuri la cuptor, cu crochetele de caşcaval; cu cine am să le mănânc acum când împlinesc 60 de ani, în luna aceasta minunată de iunie? Şi tu nu mai eşti de două săptămâni. </w:t>
      </w:r>
    </w:p>
    <w:p>
      <w:pPr>
        <w:pStyle w:val="Normal"/>
        <w:bidi w:val="0"/>
        <w:ind w:left="360" w:firstLine="709"/>
        <w:jc w:val="left"/>
        <w:rPr/>
      </w:pPr>
      <w:r>
        <w:rPr>
          <w:rFonts w:ascii="ro-Palatino$" w:hAnsi="ro-Palatino$"/>
        </w:rPr>
        <w:t xml:space="preserve">Dragă prietene Antoine, sunt sfârşit. Cred c-am să cobor pe scara galbenă din spate, în ciuda unchiului şi-a mătuşii Cradin şi-am să plec, nici eu nu ştiu unde, am să plec, Antoine, să mă răcoresc de căldura asta, să mă răcoresc de durere şi-apoi am să-ţi trimit scrisoarea pe vechea adresă: strada Alba, nr. 21, domnului Antoine Frederic Dernier - în casa ta cu cărţi, bunul meu prieten A. F. Dernier. </w:t>
      </w:r>
    </w:p>
    <w:p>
      <w:pPr>
        <w:pStyle w:val="Normal"/>
        <w:bidi w:val="0"/>
        <w:ind w:left="360" w:firstLine="709"/>
        <w:jc w:val="left"/>
        <w:rPr/>
      </w:pPr>
      <w:r>
        <w:rPr>
          <w:rFonts w:ascii="ro-Palatino$" w:hAnsi="ro-Palatino$"/>
        </w:rPr>
        <w:t>Coriolan Cradin</w:t>
      </w:r>
    </w:p>
    <w:p>
      <w:pPr>
        <w:pStyle w:val="Normal"/>
        <w:bidi w:val="0"/>
        <w:ind w:left="360" w:firstLine="709"/>
        <w:jc w:val="left"/>
        <w:rPr/>
      </w:pPr>
      <w:r>
        <w:rPr>
          <w:rFonts w:ascii="ro-Palatino$" w:hAnsi="ro-Palatino$"/>
        </w:rPr>
        <w:t xml:space="preserve">7 iunie 1881, Campagne </w:t>
      </w:r>
    </w:p>
    <w:p>
      <w:pPr>
        <w:pStyle w:val="Normal"/>
        <w:bidi w:val="0"/>
        <w:ind w:left="360" w:firstLine="709"/>
        <w:jc w:val="left"/>
        <w:rPr/>
      </w:pPr>
      <w:r>
        <w:rPr>
          <w:rFonts w:ascii="ro-Palatino$" w:hAnsi="ro-Palatino$"/>
        </w:rPr>
        <w:t>2. SCRISOARE CĂTRE ANABELA FRÖHL</w:t>
      </w:r>
    </w:p>
    <w:p>
      <w:pPr>
        <w:pStyle w:val="Normal"/>
        <w:bidi w:val="0"/>
        <w:ind w:left="360" w:firstLine="709"/>
        <w:jc w:val="left"/>
        <w:rPr/>
      </w:pPr>
      <w:r>
        <w:rPr>
          <w:rFonts w:ascii="ro-Palatino$" w:hAnsi="ro-Palatino$"/>
        </w:rPr>
        <w:t>Campagne, 7 iunie 1881</w:t>
      </w:r>
    </w:p>
    <w:p>
      <w:pPr>
        <w:pStyle w:val="Normal"/>
        <w:bidi w:val="0"/>
        <w:ind w:left="360" w:firstLine="709"/>
        <w:jc w:val="left"/>
        <w:rPr/>
      </w:pPr>
      <w:r>
        <w:rPr>
          <w:rFonts w:ascii="ro-Palatino$" w:hAnsi="ro-Palatino$"/>
        </w:rPr>
        <w:t xml:space="preserve">Unchiul Cradin a fost de-a dreptul răutăcios. În timp ce scriam doamnei Anabela, m-a chemat de vreo cinci ori jos, la parter, şi m-a obligat tot de atâtea ori să cobor scara interioară - şi ştie răutăciosul că detest aceasta - şi mai ales să trec prin salon, de unde, pe o uşiţă lăturalnică, ajung în bucătăria caldă, prea caldă pentru luna iunie aici în Campagne - unde stă el în scaunul acela cu roţi. </w:t>
      </w:r>
    </w:p>
    <w:p>
      <w:pPr>
        <w:pStyle w:val="Normal"/>
        <w:bidi w:val="0"/>
        <w:ind w:left="360" w:firstLine="709"/>
        <w:jc w:val="left"/>
        <w:rPr/>
      </w:pPr>
      <w:r>
        <w:rPr>
          <w:rFonts w:ascii="ro-Palatino$" w:hAnsi="ro-Palatino$"/>
        </w:rPr>
        <w:t xml:space="preserve">Şi de cinci ori m-a-ntrebat acelaşi lucru, şi anume, de ce nu vopsesc scara din spatele casei în altă culoare decât galben - asta pentru că o vedea în ea mereu pe buna mea Liza şi că asta îl sperie grozav. </w:t>
      </w:r>
    </w:p>
    <w:p>
      <w:pPr>
        <w:pStyle w:val="Normal"/>
        <w:bidi w:val="0"/>
        <w:ind w:left="360" w:firstLine="709"/>
        <w:jc w:val="left"/>
        <w:rPr/>
      </w:pPr>
      <w:r>
        <w:rPr>
          <w:rFonts w:ascii="ro-Palatino$" w:hAnsi="ro-Palatino$"/>
        </w:rPr>
        <w:t>Iar eu de fiecare dată îi spuneam altă poveste: că nu am vopsea de care vrea el, că nu mă simt prea bine pentru îndeletnicirea asta, iară mătuşa Cradin nu făcea decât să pufăie lângă sobă mestecând nişte dulceaţă de căpşuni şi aruncându-mi câte o privire răutăcioasă şi iute. Aşa că astăzi m-au supărat grozav, nemaipunând la socoteală cicălelile lor că urc pe scara din dos în camera mea, că sar fereastra ca la 20 de ani - ştii că eu nu am uşă în spate şi intru în odaie sărind fereastra chiar de pe scară, de pe ultima treaptă.</w:t>
      </w:r>
    </w:p>
    <w:p>
      <w:pPr>
        <w:pStyle w:val="Normal"/>
        <w:bidi w:val="0"/>
        <w:ind w:left="360" w:firstLine="709"/>
        <w:jc w:val="left"/>
        <w:rPr/>
      </w:pPr>
      <w:r>
        <w:rPr>
          <w:rFonts w:ascii="ro-Palatino$" w:hAnsi="ro-Palatino$"/>
        </w:rPr>
        <w:t>Nu ştiu de ce mă cicălesc, mai ales că eu de când eram mic şi veneam vara la ei locuiam în aceeaşi cameră - odaia mamei ca fată - şi ajungeam înăuntru în acelaşi fel.</w:t>
      </w:r>
    </w:p>
    <w:p>
      <w:pPr>
        <w:pStyle w:val="Normal"/>
        <w:bidi w:val="0"/>
        <w:ind w:left="360" w:firstLine="709"/>
        <w:jc w:val="left"/>
        <w:rPr/>
      </w:pPr>
      <w:r>
        <w:rPr>
          <w:rFonts w:ascii="ro-Palatino$" w:hAnsi="ro-Palatino$"/>
        </w:rPr>
        <w:t>Făceam tot felul de grozăvii pe vremea aceea... Dar ce-ţi tot spun, astăzi, când tristeţea s-a aşezat peste mine, aflând dureroasa veste despre Antoine. S-a stins şi am rămas singur. Doar Anabela, de va mai vrea să vină la mine aici, îmi va face o clipă viaţa fericită. Distinsa doamnă Anabela pe care am admirat-o destul şi de care Antoine Frederic era-ndrăgostit ca niciodată. Şi uite, cu toate acestea, nu a luat hotărârea de a se căsători cu ea.</w:t>
      </w:r>
    </w:p>
    <w:p>
      <w:pPr>
        <w:pStyle w:val="Normal"/>
        <w:bidi w:val="0"/>
        <w:ind w:left="360" w:firstLine="709"/>
        <w:jc w:val="left"/>
        <w:rPr/>
      </w:pPr>
      <w:r>
        <w:rPr>
          <w:rFonts w:ascii="ro-Palatino$" w:hAnsi="ro-Palatino$"/>
        </w:rPr>
        <w:t xml:space="preserve">S-a făcut noapte. Cred că mai câteva clipe şi va bate miezul nopţii la biserica din vale. Şi ştii că eu obişnuiesc să adorm înainte de a o auzi (Lizei nu-i plăcea niciodată s-o prindă trează, spunând că-i este frică. Poate ştia Liza ce ştia). </w:t>
      </w:r>
    </w:p>
    <w:p>
      <w:pPr>
        <w:pStyle w:val="Normal"/>
        <w:bidi w:val="0"/>
        <w:ind w:left="360" w:firstLine="709"/>
        <w:jc w:val="left"/>
        <w:rPr/>
      </w:pPr>
      <w:r>
        <w:rPr>
          <w:rFonts w:ascii="ro-Palatino$" w:hAnsi="ro-Palatino$"/>
        </w:rPr>
        <w:t>Aşadar, te las. Pe mâine.</w:t>
      </w:r>
    </w:p>
    <w:p>
      <w:pPr>
        <w:pStyle w:val="Normal"/>
        <w:bidi w:val="0"/>
        <w:ind w:left="360" w:firstLine="709"/>
        <w:jc w:val="left"/>
        <w:rPr/>
      </w:pPr>
      <w:r>
        <w:rPr>
          <w:rFonts w:ascii="ro-Palatino$" w:hAnsi="ro-Palatino$"/>
        </w:rPr>
        <w:t>Coriolan</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xml:space="preserve">Campagne, 10 iulie 1881, </w:t>
      </w:r>
    </w:p>
    <w:p>
      <w:pPr>
        <w:pStyle w:val="Normal"/>
        <w:bidi w:val="0"/>
        <w:ind w:left="360" w:firstLine="709"/>
        <w:jc w:val="left"/>
        <w:rPr/>
      </w:pPr>
      <w:r>
        <w:rPr>
          <w:rFonts w:ascii="ro-Palatino$" w:hAnsi="ro-Palatino$"/>
        </w:rPr>
        <w:t>N-ai venit, prietene Antoine, şi nici tu, iubită Anabela, să sărbătorim împreună ziua mea de naştere - cea din urmă, ştiu sigur, şi of câtă întristare s-a aşezat peste mine, peste mine care v-am pregătit de toate: şi cameră de locuit şi promisa mâncare la cuptor. Da’ uitasem, tu Antoine, nu mai puteai veni - având în vedere că ai murit - dar măcar Anabela dacă mi-ar fi dat un răspuns, un semn.</w:t>
      </w:r>
    </w:p>
    <w:p>
      <w:pPr>
        <w:pStyle w:val="Normal"/>
        <w:bidi w:val="0"/>
        <w:ind w:left="360" w:firstLine="709"/>
        <w:jc w:val="left"/>
        <w:rPr/>
      </w:pPr>
      <w:r>
        <w:rPr>
          <w:rFonts w:ascii="ro-Palatino$" w:hAnsi="ro-Palatino$"/>
        </w:rPr>
        <w:t>Adineaori stam şi priveam de la fereastră către întinsa Campagne; e atâta verdeaţă aici la noi, da’ parcă nimica din ea nu-mi spune ceva. Am şi fumat adineaori, eu care, ştiţi prea bine, nu aprindeam tutunul decât la aniversarea mamei mele, am băut şi două ceşti mari cu cafea turcească - şi acum... ştiţi voi necazul meu cu stomacul (de pe vremea străzii Verdun) care mă cam supără. Da’ nimic nu poate fi mai supărător decât lipsa voastră. (Şi dacă aţi fi văzut-o pe madam Cradin, câtă bucurie imbecilă - iertaţi-mă, dar sunt nevoit s-o mărturisesc - câtă bucurie, zic - avea pe chipu-i pocit de pufoasă bătrână, când s-a apropiat seara şi eu mi-am luat gândul c-o să mai veniţi la mine să mă vedeţi.) Eu stam pe scaunul acela din curte şi mă făceam că citesc un jurnal vechi - cam de vreo doi ani -, un jurnal despre politică, lucruri care ştiu că vouă nu vă plac, mai ales doamnei Anabela, care-i atâta de frumoasă şi se-ndelet-niceşte cu culorile şi pensulele.</w:t>
      </w:r>
    </w:p>
    <w:p>
      <w:pPr>
        <w:pStyle w:val="Normal"/>
        <w:bidi w:val="0"/>
        <w:ind w:left="360" w:firstLine="709"/>
        <w:jc w:val="left"/>
        <w:rPr/>
      </w:pPr>
      <w:r>
        <w:rPr>
          <w:rFonts w:ascii="ro-Palatino$" w:hAnsi="ro-Palatino$"/>
        </w:rPr>
        <w:t>Şi cum stam aşa de ziua mea, n-am pierdut speranţa că veţi veni; ea, madame, se tot învârtea pe lângă mine şi mă necăjea cu tot felul de mârâieli îmbufnate de-ale ei.</w:t>
      </w:r>
    </w:p>
    <w:p>
      <w:pPr>
        <w:pStyle w:val="Normal"/>
        <w:bidi w:val="0"/>
        <w:ind w:left="360" w:firstLine="709"/>
        <w:jc w:val="left"/>
        <w:rPr/>
      </w:pPr>
      <w:r>
        <w:rPr>
          <w:rFonts w:ascii="ro-Palatino$" w:hAnsi="ro-Palatino$"/>
        </w:rPr>
        <w:t>Numai mareşalul, pe la ceasurile 5 după amiază, m-a strigat şi m-a chemat la el ca să-mi spună la mulţi ani, ca-ntotdeauna de ziua mea, mi-a mai dăruit o batistă şi două creioane, o batistă cu monogramul lui, albă, fină - nimic de zis - şi pe care eu, părând surprins şi fericit, spre bucuria lui, le-am primit cu mulţumiri, spunându-i că-i o adevărată surpriză ceea ce mi-a dăruit şi că numai bine că cele două creioane de anul trecut tocmai s-au tocit.</w:t>
      </w:r>
    </w:p>
    <w:p>
      <w:pPr>
        <w:pStyle w:val="Normal"/>
        <w:bidi w:val="0"/>
        <w:ind w:left="360" w:firstLine="709"/>
        <w:jc w:val="left"/>
        <w:rPr/>
      </w:pPr>
      <w:r>
        <w:rPr>
          <w:rFonts w:ascii="ro-Palatino$" w:hAnsi="ro-Palatino$"/>
        </w:rPr>
        <w:t>Apoi le-am dus sus, le-am aşezat. Batistele - peste celelalte vreo 10 în şifonier, iară creioanele - pe masa de lucru, bucuros oarecum că unchiul îşi mai aduce aminte de mine.</w:t>
      </w:r>
    </w:p>
    <w:p>
      <w:pPr>
        <w:pStyle w:val="Normal"/>
        <w:bidi w:val="0"/>
        <w:ind w:left="360" w:firstLine="709"/>
        <w:jc w:val="left"/>
        <w:rPr/>
      </w:pPr>
      <w:r>
        <w:rPr>
          <w:rFonts w:ascii="ro-Palatino$" w:hAnsi="ro-Palatino$"/>
        </w:rPr>
        <w:t>Am băgat-o de seamă, în schimb, pe fetiţa vecinilor noştri, pe care - Dumnezeule, întâmplarea face s-o cheme Luiza. Da, Luiza, ca pe buna mea soţie. Şi Luiza - fetiţa aceasta de vreo 12 anişori (nu ştiu cum de-a aflat ea că sunt singur şi că e ziua mea), numai ce mă strigă şi-mi aduce pe braţele ei gingaşe un tort mare, mai mare decât căpşorul ei blond. Mă strigă, o! de-aţi fi văzut-o; “domnule Coriolan, domnule Coriolan, La mulţi ani!” Şi aşază tortul la picioarele mele, mă ia de mână şi dă să mă pupe pe obraz.</w:t>
      </w:r>
    </w:p>
    <w:p>
      <w:pPr>
        <w:pStyle w:val="Normal"/>
        <w:bidi w:val="0"/>
        <w:ind w:left="360" w:firstLine="709"/>
        <w:jc w:val="left"/>
        <w:rPr/>
      </w:pPr>
      <w:r>
        <w:rPr>
          <w:rFonts w:ascii="ro-Palatino$" w:hAnsi="ro-Palatino$"/>
        </w:rPr>
        <w:t>O! câtă frumuseţe, dragilor, la copiii aceştia. Şi eu ce să-i mai spun - zău - mă simţeam aşa de stângaci. Dacă aţi fi venit, aţi fi putut s-o cunoaşteţi şi pe micuţa Luiza.</w:t>
      </w:r>
    </w:p>
    <w:p>
      <w:pPr>
        <w:pStyle w:val="Normal"/>
        <w:bidi w:val="0"/>
        <w:ind w:left="360" w:firstLine="709"/>
        <w:jc w:val="left"/>
        <w:rPr/>
      </w:pPr>
      <w:r>
        <w:rPr>
          <w:rFonts w:ascii="ro-Palatino$" w:hAnsi="ro-Palatino$"/>
        </w:rPr>
        <w:t>Doamna Cradin pufăia încuiată, da’ mie nici nu mi-a mai păsat. Am luat tortul şi pe fetiţa Luiza şi le-am adus aici, sus, în camera mea - şi tot pe scara galbenă din spate, iar mareşalul mă striga din toate puterile, îmi striga să vopsesc scara în altă culoare, să nu mai fie galbenă... dar eu cu Luiza nici nu auzeam, şi ne-am cocoţat până în odaia mea, iar acolo am desfătat-o pe micuţă cu tot felul de bomboane, ciocolată şi fotografii vechi - că-i plac grozav fotografiile. I-am dăruit şi eu o păpuşă de pe vremea când trăia Luiza cea mare. Şi, ce să vă spun, ce bucurie a cuprins-o.</w:t>
      </w:r>
    </w:p>
    <w:p>
      <w:pPr>
        <w:pStyle w:val="Normal"/>
        <w:bidi w:val="0"/>
        <w:ind w:left="360" w:firstLine="709"/>
        <w:jc w:val="left"/>
        <w:rPr/>
      </w:pPr>
      <w:r>
        <w:rPr>
          <w:rFonts w:ascii="ro-Palatino$" w:hAnsi="ro-Palatino$"/>
        </w:rPr>
        <w:t>Apoi a plecat, spunând că mai are multe de făcut pe ziua aceea, eu rămânând din nou singur cu mine şi cu tortul de frăguţe - era chiar de frăguţe - şi pe care l-am mâncat la cină cu unchiul şi nicidecum cu doamna Cradin...</w:t>
      </w:r>
    </w:p>
    <w:p>
      <w:pPr>
        <w:pStyle w:val="Normal"/>
        <w:bidi w:val="0"/>
        <w:ind w:left="360" w:firstLine="709"/>
        <w:jc w:val="left"/>
        <w:rPr/>
      </w:pPr>
      <w:r>
        <w:rPr>
          <w:rFonts w:ascii="ro-Palatino$" w:hAnsi="ro-Palatino$"/>
        </w:rPr>
        <w:t>...........................................................................................</w:t>
      </w:r>
    </w:p>
    <w:p>
      <w:pPr>
        <w:pStyle w:val="Normal"/>
        <w:bidi w:val="0"/>
        <w:ind w:left="360" w:firstLine="709"/>
        <w:jc w:val="left"/>
        <w:rPr/>
      </w:pPr>
      <w:r>
        <w:rPr>
          <w:rFonts w:ascii="ro-Palatino$" w:hAnsi="ro-Palatino$"/>
        </w:rPr>
        <w:t>...Doamna Cradin, se pare, era într-adevăr o femeie rea, iar mareşalul - un bătrân anchilozat şi uitat de vreme, care se îndârjea să trăiască. Acestea vi le spun eu, Luiza - strănepoata Luizei celei mici, fetiţa de 12 ani - eu care am găsit de cuviinţă acum, în anul una mie nouă sute optzeci şi unu să vă aduc vouă citire cele spuse toate aici, din nu ştiu ce simţire şi aplecare duioasă către povestea lui Coriolan din Campagne, care a murit nu mult după aniversarea zilei de naştere şi la a cărui moarte străbunica mea, Luiza cea mică, a primit, prin testament, o lădiţă cu 10 batiste albe de olandină, două scrisori, una adresată lui Antoine Frederic Dernier şi alta Anabelei Fröhl, un caiet roşu, abia la-nceput scris pe câteva pagini şi cinci creioane.</w:t>
      </w:r>
    </w:p>
    <w:p>
      <w:pPr>
        <w:pStyle w:val="Normal"/>
        <w:bidi w:val="0"/>
        <w:ind w:left="360" w:firstLine="709"/>
        <w:jc w:val="left"/>
        <w:rPr/>
      </w:pPr>
      <w:r>
        <w:rPr>
          <w:rFonts w:ascii="ro-Palatino$" w:hAnsi="ro-Palatino$"/>
        </w:rPr>
        <w:t>Dacă vor fi fost cu adevărat cândva Antoine Dernier şi Anabela - având în vedere că scrisorile au fost adresate, dar niciodată trimise - asta nu mai ştiu a vă spune. Da’ cu siguranţă că domnul Coriolan va fi existat în casa cu scara galbenă, cu mareşalul şi doamna Cradin.</w:t>
      </w:r>
    </w:p>
    <w:p>
      <w:pPr>
        <w:pStyle w:val="Normal"/>
        <w:bidi w:val="0"/>
        <w:ind w:left="360" w:firstLine="709"/>
        <w:jc w:val="left"/>
        <w:rPr/>
      </w:pPr>
      <w:r>
        <w:rPr>
          <w:rFonts w:ascii="ro-Palatino$" w:hAnsi="ro-Palatino$"/>
        </w:rPr>
        <w:t>Scara s-a prăbuşit - de veche ce era - după puţin timp de la moarte lui Coriolan şi bătrânul Cradin, în tot necazul, pare-se că-n ziua aceea a fost cel mai bine dispus (îl părăsiseră durerile de picioare), de-acuma scăpase de teama că, urcându-i-se pe scară nepotul, aceasta va ceda şi-o să-l omoare în cădere. Şi-apoi îl lăsase şi teama că de câte ori va privi scara galbenă i se va face pielea găină, gândind că scara era Luiza CRADIN, moartă de 10 ani.</w:t>
      </w:r>
    </w:p>
    <w:p>
      <w:pPr>
        <w:pStyle w:val="Normal"/>
        <w:bidi w:val="0"/>
        <w:ind w:left="360" w:firstLine="709"/>
        <w:jc w:val="left"/>
        <w:rPr/>
      </w:pPr>
      <w:r>
        <w:rPr>
          <w:rFonts w:ascii="ro-Palatino$" w:hAnsi="ro-Palatino$"/>
        </w:rPr>
        <w:t xml:space="preserve">Toate acestea le las acum în seama Voastră, de veţi vrea spre a le citi vreodată, toate acestea despre domnul Coriolan şi prietenii lui - ANTOINE FREDERIC DERNIER şi ANABELA FRÖHL - dacă vor fi fost cu adevărat cândva. </w:t>
      </w:r>
    </w:p>
    <w:p>
      <w:pPr>
        <w:pStyle w:val="Normal"/>
        <w:bidi w:val="0"/>
        <w:ind w:left="360" w:firstLine="709"/>
        <w:jc w:val="left"/>
        <w:rPr/>
      </w:pPr>
      <w:r>
        <w:rPr>
          <w:rFonts w:ascii="ro-Palatino$" w:hAnsi="ro-Palatino$"/>
        </w:rPr>
        <w:t xml:space="preserve">Luiza </w:t>
      </w:r>
    </w:p>
    <w:p>
      <w:pPr>
        <w:pStyle w:val="Normal"/>
        <w:bidi w:val="0"/>
        <w:ind w:left="360" w:firstLine="709"/>
        <w:jc w:val="left"/>
        <w:rPr/>
      </w:pPr>
      <w:r>
        <w:rPr>
          <w:rFonts w:ascii="ro-Palatino$" w:hAnsi="ro-Palatino$"/>
        </w:rPr>
        <w:t>- strănepoata Luizei celei mici</w:t>
      </w:r>
    </w:p>
    <w:p>
      <w:pPr>
        <w:pStyle w:val="Normal"/>
        <w:bidi w:val="0"/>
        <w:ind w:left="360" w:firstLine="709"/>
        <w:jc w:val="left"/>
        <w:rPr/>
      </w:pPr>
      <w:r>
        <w:rPr>
          <w:rFonts w:ascii="ro-Palatino$" w:hAnsi="ro-Palatino$"/>
        </w:rPr>
        <w:t> </w:t>
      </w:r>
    </w:p>
    <w:p>
      <w:pPr>
        <w:pStyle w:val="Normal"/>
        <w:bidi w:val="0"/>
        <w:ind w:left="360" w:firstLine="709"/>
        <w:jc w:val="left"/>
        <w:rPr/>
      </w:pPr>
      <w:r>
        <w:rPr>
          <w:rStyle w:val="HTMLMarkup"/>
        </w:rPr>
        <w:t>&lt;DIV ALIGN=right&gt;</w:t>
      </w:r>
    </w:p>
    <w:p>
      <w:pPr>
        <w:pStyle w:val="Normal"/>
        <w:bidi w:val="0"/>
        <w:ind w:left="360" w:firstLine="709"/>
        <w:jc w:val="right"/>
        <w:rPr/>
      </w:pPr>
      <w:r>
        <w:rPr>
          <w:rFonts w:ascii="ro-Palatino$" w:hAnsi="ro-Palatino$"/>
          <w:b/>
        </w:rPr>
        <w:t>iulie 10 - 1981 - Campagne</w:t>
      </w:r>
    </w:p>
    <w:p>
      <w:pPr>
        <w:pStyle w:val="Normal"/>
        <w:bidi w:val="0"/>
        <w:ind w:left="360" w:firstLine="709"/>
        <w:jc w:val="left"/>
        <w:rPr/>
      </w:pPr>
      <w:r>
        <w:rPr>
          <w:rStyle w:val="HTMLMarkup"/>
        </w:rPr>
        <w:t>&lt;/DIV&gt;</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9</Words>
  <Characters>16098</Characters>
  <CharactersWithSpaces>1310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7:00Z</dcterms:created>
  <dc:creator>Duşan BAISKI</dc:creator>
  <dc:description/>
  <dc:language>en-US</dc:language>
  <cp:lastModifiedBy/>
  <dcterms:modified xsi:type="dcterms:W3CDTF">1998-10-14T16:37:00Z</dcterms:modified>
  <cp:revision>2</cp:revision>
  <dc:subject/>
  <dc:title>Marie-Jeanne Jutea Bãdes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