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GEORGE LÂNÃ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AUTOPORTRE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înt pãianjenul orb de dur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îşi deapãnã fir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retinul ce nu ţine pasul în hor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u scandeazã lozin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înd îşi suie toamna crucea în pod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şi cu calm se devorã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MEDITAŢ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prãpastie suflet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durat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împarte la d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târãşte prin pieţ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nici fotoni şi nici un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îmi fluturã paş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tãcere care sã-ngheţ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înd în iarbã cîntã cosaş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n cer cineva le rãspund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prãpastie suflet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u care dublur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dou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ţi macinã rãbdarea la moara de vî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deva peste puterile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rosind a ulei şi criblur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 scîndurã nou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jumãtate înfiptã-n pãmî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ADOLESCENŢ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le întoarsã între douã rid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noaptea ace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chi ancorat pe gulerul cãmãş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inereţea ferfeniţ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pricina tat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noaptea ace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rabie trosn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regãtindu-mi valiz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BARIERA DE LA VOITE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oduceam grâu pentru ţar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mi mãcinam sãnãtatea şi nerv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Naidãş pe Ne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ase zile din şapte bãgaiaşîntrun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lestemam alegerea propr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e cea a lor unanim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mblam cu dãltiţa pe creieraşul şefilor m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ele pãtrate ale activişt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toatã ruşinea din zonã degeab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arã de searã mã îmbãtam cu tractoriştii la bir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era groazã şi greaţ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venise vital sã îmi demonstre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ã nu mã îndobitocesc cu to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ecam sâmbãtã dupã amiaza cu autobuzul la Timişoa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agaje sate bãnãţene bogate doc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emenea generaţiei din care fãceam 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intr-o datã trecerea denivelatã peste calea ferat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ariera de la Voiteni întotdeauna deschis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tobuzul revenea trosnitor pe asfal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 mai despãrţeau unul de altul 30 de kilomet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iviţi cu duzi secula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 hotarul magic al cãlãtori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mã gândeam la t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fiecare datã intram instantaneu în erecţ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ntru tot restul zile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DIMINEAŢÃ FÃRÃ ALIB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st cordon fosforesc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spini înfloriţi la început de april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o necesitate vitalã şi crud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lea dobitoacelor şi a zãpez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n fixitatea sa centenarã devenit anacron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ere tragic ac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b artileria grea a topoare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ârnãcoapelor şi sapelor de tot fel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frumosul din are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coaguleazã în pleoap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cţiuni prin importanţa în s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uce argumente în favoarea tristeţ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lburã pacea ecosisteme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guduie forul meu interi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evestind parcã dispariţia fratelui tã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elãlalt capãt de ţar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ceastã dimineaţã pãroasã şi hâd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ãrã alib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SCRIS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i fi fiind doamnã cînd îţi scr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au trecut atîţia a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emeni ca un bistur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ãind prin v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ãind prin bolovan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i fi fiind câmpie ars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ţelenitã înspre ro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ânãrã mamã cale-ntoars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gândurile strâns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d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i fi fiind doamnã de pe-acu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ri frunzã într-un fel de toamn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-o maltrateazã brum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MEGALOPOLIS EXPERIM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ã voi întoarce la t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emeni Cãrţilor Sf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spãimîntat şi singur preţ de-o clipit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vãluit într-o halucinantã fosforescentã lumin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i strãbate şi linge pereţ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pitonaţi cu amur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cest sfârşit elicoidal de milen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vreme ce spaţiul invers curb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apã în tainã trandafirii uitaţi în fereastr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vreme ce brusc tãcerea dezvolt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mbletul tremurul tãu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eţ de-o clipitã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8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MILENIUL I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i/>
        </w:rPr>
        <w:t>lui Ion Monor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ţintã la îndemâna oric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lburãtoare şi fix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un hotel situat aproape de garã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de sã apuci un lo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seamnã sã încãrunţeşti în infernul din ju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leniul III pentru 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îşi bate coas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pã reţete mai noi sau mai vech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entru care prieten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etul Ion Monor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râncenat trage ca bo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hãmat la clasici americani şi sintaxã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leniul I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îşi va avea campionii operaţi de hern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 pune şi alte condiţ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un tânãr inspector nu va face conces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va accepta compromisur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703</Characters>
  <CharactersWithSpaces>301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55:00Z</dcterms:created>
  <dc:creator>Duşan BAISKI</dc:creator>
  <dc:description/>
  <dc:language>en-US</dc:language>
  <cp:lastModifiedBy/>
  <dcterms:modified xsi:type="dcterms:W3CDTF">1998-10-14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