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Style w:val="HTMLMarkup"/>
        </w:rPr>
        <w:t>&lt;!DOCTYPE HTML PUBLIC "-//W3C//DTD HTML 3.2//EN"&gt;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i/>
          <w:color w:val="008000"/>
          <w:sz w:val="36"/>
        </w:rPr>
        <w:t>Mircea Bârsilă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1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FIECARE DINTRE NO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tunericul ca un cuţit ruginit, fără memorie ca îngerii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ungherele fiinţei, lupul în vizuin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oile aflate pe inima lui la păscut (mă simt fără ros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a un lup de hârtie!). O altă jumătate a durerii: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fiecare dintre noi. Steaua incertitudinii, capacul une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fântâni. Atâtea lucruri pentru care impozitu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r trebui plătit în seminţe de merişor, în lacrimi smuls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u aţa la fel ca dinţii de lapte. Atâtea flor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şteptând să fie mutate din partea fără ferestre a naturi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cealaltă. Şi ce ar putea să le explice pietrelor mic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un poet? Ce ar putea să le spună despre craniu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e care Dumnezeu îl ţine în mâini pentru a roti astrele?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spre tristele menuete ale omizilor? Steaua incertitudini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zgomotul de maşină de cusut al nopţilor. Capacul une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fântâni şi muzica în ipostază dionysiacă: leitmotivele sa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 coafiură împletită după modelul şerpilor încolăciţi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oate că oricare dintre noi s-ar putea socoti cel dintâ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om izgonit din rai. Poate că peştii sunt literele unei scri-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ori: îmi scrie faţa cu paloş de la fereastra de sus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 apelor - scrie şi plânge, scrie şi suspină. Un drum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făcut cu o maşină de ocazie - această viaţă. O scen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 xml:space="preserve">care nu are mai mult de nouă pe zece - realitatea. 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 xml:space="preserve">Într-adevăr, 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e le-am putea explica, la urma urmei, pietrelor? Unghere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fiinţei, lupul în vizuină şi sufletele noastre la fe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 murdare ca nişte animale bolnave. Fără memorie ca îngerii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O altă jumătate a durerii: fiecare dintre noi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2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ARGINT GALBEN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sz w:val="20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sz w:val="20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cordeonul din care soarele cântă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la fel ca un muncitor tânăr, la sfârşitul săptămânii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tr-o baracă de şantier. Şi stratul de rugăciun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ot mai gros de deasupra acestei lumi. Şi fumu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ritualic şi alintător al seminţelor de cânepă. Argin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galben. Cinabru. Morţii nu sunt nici ei fericiţi: nişt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oale cu lapte pus la răcit în zăpadă. Argint galben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inabru. Şi grohăitul stelelor în amurg: atunc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ând ne cheamă din fiecare copac pe la ea câte-o femeie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depărtatul grohăit şi inocenta lor deschider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ătre alegoria florii albastre. Şi vedeniile ce nu ma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ot fi rostite ale celui ce moare: fete neprihănite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mătăsuri, clopote şi mii de cocori asimetrici: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e o parte cu aripi, iar pe cealaltă cu ţipete. O perde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târnată strâmb - umbra fiecăruia dintre noi. Un oraş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e care nu te poţi hotărî să-l părăseşti - realitatea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umezeala rotundă a ochilor noştri, aici pe pământ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unde simbolurile consolează, iar sufletul este sfoar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unui zmeu de hârti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3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ÎN ZADAR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ceastă lume şi pletele e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in care picură venin când se piaptănă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Fântânile. Zloata. Văzduhurile. O tristă regresie: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 la aur la bronz şi de la argint la fier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 xml:space="preserve">Şi căinţele noastre - atât de mişele! - 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 făpturi izgonite cu nuiaua din rai. Aceast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lume şi pletele ei din care picură venin: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 şerpi şi de vipere. Vor veni femei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- cele sfinte şi stranii - şi vor posti pentru noi. Nişte ţipar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căutarea apelor părăsite, în lungul vremii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 întreaga lor seminţie: cuvintele. Şi lun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ub care ne simţim până dimineaţ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un fel de gângănii arhaic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riponite sub greutatea umedă a unei pietre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O tristă regresie: ori de câte ori plou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e ruginesc degetele de la picioare. Fântânile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Zloata. Văzduhurile. O arătură care începe din faţ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orţilor deschise ale ochilor: tristeţea. Şi nic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oiagul nu ne mai ascultă: lovim, în zadar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u lemnul său mare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4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  <w:r>
        <w:rPr>
          <w:rFonts w:ascii="ro-Palatino$" w:hAnsi="ro-Palatino$"/>
          <w:b/>
          <w:sz w:val="36"/>
        </w:rPr>
        <w:t>MONOTONI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Un plisc de pasăre cu dinţ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iugulindu-ne carnea de pe spat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ând ne privim în oglindă, la flacăra unui chibrit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ceaţa din farfurii, care ar fi trebuit să ne pun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ai de mult pe gânduri. Iată nu este vis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care să nu secerăm, toată noaptea, pe ploaie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ereu şi mereu aceeaşi tarla de grâu. Nu este nod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ă-l desfacem, fără ca el să nu cread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-am încerca să-l învăţăm să plângă. Ni se face dor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ă cântăm şi nu izbutim din pricina întunericulu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in gură. Ni se face sete de chipul lui Chris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velit în viorele şi crini, aşa cum îl vedeam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ltădată, printre lumânări şi candeli aprinse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“</w:t>
      </w:r>
      <w:r>
        <w:rPr>
          <w:rFonts w:ascii="ro-Palatino$" w:hAnsi="ro-Palatino$"/>
        </w:rPr>
        <w:t>O tristă monotonie! - strig. O hartă a unei ţăr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utilate: realitatea!” Şi nu m-aude niciodată nimeni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entru că nimeni nu trebuie să mă audă. Trebui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ă ajungem cu toţii la cer. Trebuie secerat grâul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rebuie să ne privim în oglindă, la flacăra unui chibrit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  <w:r>
        <w:rPr/>
        <w:t xml:space="preserve">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5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VIZIUN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tăteam - noi, pe un mal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ele, umbrele noastre, pe celălalt -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la fel ca într-o balanţ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plângeam în hohote. Era frig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Eram uzi. În oul lor, morţi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ădeau şovăitori din umeri: atâta se pricepeau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tâta puteau să facă şi ei, acolo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răcorosul lor adăpost cu mai multe etaj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prosoape curate pentru oaspeţi. Noi, pe un mal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ele, umbrele noastre, pe celălalt -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abia către seară şi-a făcut apariţia o făptur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proape divină, un mic personaj în mai multe culor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la fel ca un măscărici. Era frig, eram uz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nu-şi mai amintea parola nici unul: cuvântu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ierdut şi teribil! S-a prefăcut că plânge şi e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(sau poate că nu s-a prefăcut!), a strâns într-o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frunză de ulm câteva mostre din propriile lui lacrimi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-a uitat printr-un tub de lemn către no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(nu-şi mai amintea parola nici unul). “O.K.”: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-a auzit ciripitul său aproape divin. “Vă puteţ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 xml:space="preserve">întoarce acasă”: a ciripit măscăriciul. Era frig. 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Eram uzi - şi fiecare umbră, din motive înc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edesluşite până acum, ţinea un buche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 violete proaspete în mână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6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ÎN DEPĂRTAR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Ăsta nu-i chipul meu - am strigat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Ăsta nu-i sângele meu. Mă aflam la vâna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pentru o singură clipă am întrezărit-o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in goana calului pe mama: cobora pe o scară albastr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in cer. În depărtare, pâlpâiau focurile pentru lup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le ciobanilor. În depărtare, apele se despărţeau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 izvoarele lor. Ademenitoare flutura, în depărtare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basmaua purpurie a lunii. Eram la vâna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dădusem, printre frăguţe şi târşuri, de urmele lor: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le anilor mei, pribegii, la număr aproape treizec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nouă. În depărtare, pâlpâiau focurile. În depărtar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urletele lupilor se dărâmau peste dealuri. Ăst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u-i chipul meu: am strigat. Ăsta nu-i sângele meu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iarăşi, doar pentru o singură clipă, am întreză-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rit-o pe mama: secera buruieni în lungul unui gard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Gardul : nalt. Buruienile: nalte. În depărtare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pele se despărţeau de izvoarele lor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depărtare, treizeci şi nouă de lup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e sfâşiau între ei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7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INTERIOR MATINA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uchia cenuşie a unui începu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 singurătate. Şi gândurile mele ca nişte rădăcin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ieşite în afară, de măr. Câţiva peştişori matinal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- nu i-am mai văzut niciodată! - cercetând margine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limpede a întinderii imaginare de ap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conjurându-i sânii. Mă întreabă din ce pricin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racul se află pe lama a XVIII-a în jocul de Tarot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“</w:t>
      </w:r>
      <w:r>
        <w:rPr>
          <w:rFonts w:ascii="ro-Palatino$" w:hAnsi="ro-Palatino$"/>
        </w:rPr>
        <w:t>Pentru că poate să meargă, la fel ca luna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înapoi şi înainte.” Mireasma trupului ei de femei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in nou într-un schimb confidenţial de adres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u mirosul de fier al trupului meu. Şi respiraţi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reştinească a lucrurilor, bunătatea şi frica lor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tunci când cineva din casă este pe moarte (und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voi fi citit despre obiceiul mireselor de-a păstr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o bucăţică din cozonacul de la nuntă, în lada de zestre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entru a lua-o în mormânt?). Speranţe neprevăzute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schideri pe termen scurt şi funiile atât de groas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le îndoielilor. Orice femeie părăsit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(pe insula Naxos din noi, din fiecare dintre noi)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ontinuă să fie frumoasă câtva timp şi după acee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8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  <w:r>
        <w:rPr>
          <w:rFonts w:ascii="ro-Palatino$" w:hAnsi="ro-Palatino$"/>
          <w:b/>
          <w:sz w:val="36"/>
        </w:rPr>
        <w:t>PE O TIPSI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tâtea feme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ultivând adulterul fără căinţă şi fără dorinţ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ăcutei electrolize a purificării. Sunt neliniştit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acerbe ca licuricii, se risipesc în lungi convorbir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u îngerii şi himerele lor, în reverii şi cele mai umi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obligaţii cotidiene: bătutul covoarelor, spălatu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răstignirea, fără cruce, pe altarul Venerei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oate că lipsa lor de măsură nu-i decât urmare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unor dureri prin care vor fi trecut şi menadele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un cuţit înfipt între omoplaţii dezolării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un refuz îndelung chibzui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apărarea frunzelor de arţar ruginite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apărarea unui anumit privilegiu al izgoniri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in rai. Iată-le aşteptând întâia ninsoare cu schiuri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unei noi aventuri sub braţ. Iată-le secerând bălării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tot mai bătrânele nalbe din jurul bisericilor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e care bărbaţii le-au cioplit în ele cu vinul. Iată-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urtând pe o tipsie propriul meu cap: îl duc pe rând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mbrăcate toate la fel: în rochii vărgat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care se cred nişte fumuri înălţându-se, leneş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la cerur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in hornurile caselor cu marchiză de sticlă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9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ÎN CONTINUAR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 ce n-ai plecat, suflete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de ce mai întârzii? Încă de pe când au înfrunzit plopi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r fi trebuit să te afli şi tu printre umbre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şteptându-şi, neliniştite, rându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pre a fi trecute cu luntrea dincolo. Se întorceau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berzele - a câta oară de la începutul lumii? - şi cucii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ând au fost desfăcute nodurile ce ne ţineau înpreună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sigur, mi-ai putea spune că mă înşe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 vreme ce mă simt în continuare cel care am fos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- o gâză răpită nopţii de o lampă aprinsă -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 vreme ce sunt văzut mai departe, seară de seară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ând mama îşi strigă de la marginea satului gâştele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zburând şi eu cu ele peste câmp. Mi-ai putea spun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ă nu-i adevărat - şi ce bine ar fi să nu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fie adevărat! -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umai că iată: în orice fântână m-aş uit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dâncul ei cerc de ap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u mai poate fi o monedă cu chipul meu. De c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-ai plecat şi de ce mai întârzii? O să se spun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ă nu poţi îndura despărţirea. O să se cread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ă nu te-ai pregătit bine pentru acest evenimen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l plecării în direcţia indicată de ţipetele cucuvăilor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Eşti aşteptat de lucruri luminoase şi noi: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 ce n-ai plecat?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Vor fi mari depărtări între noi: până când?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  <w:r>
        <w:rPr/>
        <w:t xml:space="preserve">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10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CATABAZ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Un drum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fără staţii de autobuz, fără fântâni şi ghirland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(zăpada: muiată, potecile: întortocheate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şa cum sunt şi cele făcute, în lungul vremii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 cerbii funerari). Şi dintr-o dată creieru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refăcându-se într-un liliac de noapte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ripile sale în dezmorţire: un nou înger!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licate reţineri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infinite ocoluri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fâlfâitul de pasăre al poeziei prin tufişuri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peruca ei din bucle de zambilă şi din liter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câlcite ca şerpii. Nici o deosebir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tre mersul nostru şi al beţivilor: întreruper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ezitări, ştersături şi reluări. Un drum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 xml:space="preserve">despre care se spune că este sublim cum şuierul 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 xml:space="preserve">vântului, când se întoarce, în mormintele sale. Şi 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 xml:space="preserve">zăpada stopită, în urma noastră, cu broboane de sânge. 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hiar şi luna este o pată de sânge pe geamuri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hiar şi cuvintele miros a sânge la fel ca păianjenii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treruperi şi ezitări. Ştersături şi reluări. Un exod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regatul propriilor noastre tenebre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jc w:val="left"/>
        <w:rPr/>
      </w:pPr>
      <w:r>
        <w:rPr>
          <w:rFonts w:ascii="ro-Palatino$" w:hAnsi="ro-Palatino$"/>
        </w:rPr>
        <w:t xml:space="preserve">   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sz w:val="20"/>
        </w:rPr>
        <w:t> 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ro-Palatino$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Courier New" w:cs="ro-Palatino$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Sample">
    <w:name w:val="Sample"/>
    <w:qFormat/>
    <w:rPr>
      <w:rFonts w:ascii="Courier New" w:hAnsi="Courier New"/>
    </w:rPr>
  </w:style>
  <w:style w:type="character" w:styleId="Strong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Courier New" w:cs="ro-Palatino$"/>
      <w:vanish/>
      <w:color w:val="auto"/>
      <w:kern w:val="2"/>
      <w:sz w:val="16"/>
      <w:szCs w:val="24"/>
      <w:lang w:val="en-US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Courier New" w:cs="ro-Palatino$"/>
      <w:vanish/>
      <w:color w:val="auto"/>
      <w:kern w:val="2"/>
      <w:sz w:val="1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4</Words>
  <Characters>10319</Characters>
  <CharactersWithSpaces>8403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4T16:46:00Z</dcterms:created>
  <dc:creator>Duşan BAISKI</dc:creator>
  <dc:description/>
  <dc:language>en-US</dc:language>
  <cp:lastModifiedBy/>
  <dcterms:modified xsi:type="dcterms:W3CDTF">1998-10-14T16:46:00Z</dcterms:modified>
  <cp:revision>2</cp:revision>
  <dc:subject/>
  <dc:title>Mircea Bârsil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0</vt:lpwstr>
  </property>
  <property fmtid="{D5CDD505-2E9C-101B-9397-08002B2CF9AE}" pid="3" name="GENERATOR">
    <vt:lpwstr>Mozilla/3.0Gold (Win95; I) [Netscape]</vt:lpwstr>
  </property>
  <property fmtid="{D5CDD505-2E9C-101B-9397-08002B2CF9AE}" pid="4" name="HTML">
    <vt:bool>1</vt:bool>
  </property>
  <property fmtid="{D5CDD505-2E9C-101B-9397-08002B2CF9AE}" pid="5" name="Operator">
    <vt:lpwstr>Duşan BAISKI</vt:lpwstr>
  </property>
</Properties>
</file>