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Vasile Rodi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PAR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i/>
        </w:rPr>
        <w:t>lui Tudor Petru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i cai, cu recolta pe platfo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aintează cu tragere prin zăpad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frig şi privesc: Noi convoiu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, de acum rece, învelit în memoria noas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 stărui în hotărârile pămân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zitiul, caii trag prin lumea de af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bşteasca lege - Mortua est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lănite pe terenul de fotbal gâştele ciugul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eşit un bătrân îşi scoate căciul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arnea cailor ies ab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Un băieţel” nu ştie că moar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prinsă de om ca zorile de s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e urmează? e întrebarea, trag ca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zitiul şi noi, convoiul de mii de a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ORE DE VI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rsele, cursele vi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mase cu săpăturile tin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terne acestui tip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sămânţătorii de lum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ate trec printr-o piaţă cu oame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cranizaţi sănătate - decesele fi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, desigur, în aceeaşi pi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menii aleg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valuri de c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nor în comuni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scapă cămaş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menii, aceiaşi oame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âfâiţi pe sub streş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batorul îşi curăţă och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FOCUL V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zvelite mozaicuri, cu femei la ba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ta apă şi apoi lapida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b piele şi afară, căţei şi scălâmb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e o pradă la ieşirea din a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viţi, privite, lanţul de au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crotitori ai muntelui Ha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iră ofrande, copilul cu gâsc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mnezeu ştie copilăria 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âmpul întrebării o galaxie na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pinşi în mecanica goa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se mai aude - şoldul e roşu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roua oamenilor paşte o va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COPERIŞUL MEMORI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raful vechi o delegaţie în alb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cupări între membre, balistica fluvi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mii de feţe în ireal damnaţ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rbi şerpuitoare, toiagul rabin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afară atingerea fapt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mă a tutur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ţa întoarsă a tatălui o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BEL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otro plimbători, zile şi nop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asele regnului cum buşni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cioare capete la încrucişă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araj al întâiului câ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u singuri, cu legături prim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văd îl mustra sâng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se porniră capcan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ulită slujbă a celui răma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buri înceţi înveliră noi câmp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ită în carul lumesc răpitoa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-n zadar să opreşti începu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lea spre mine e-ascun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rge pământul, curge om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odihna sângelui picur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văd, te văd, plăsmuire ceţoa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vasul viului s-a umblat răpitor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VAL DE SPUN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plin drumul de amurg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ntici făpta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o parte a malului un câ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botul plin de fulg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ăteşte o lişi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s de tot hora văpă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ealaltă parte a râ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mâna încordată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ca un bilanţ cu alţi seme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traţi în coperta unui manu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nga perioadă a reconstrucţie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teaptă comunicarea pescar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işiţa, agăţarea în cârli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s de tot nişte atomi în deriv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REZENTUL ARHIV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zi e azi în for încercaţii coifur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tă imperiul, bărbaţi şi fem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otro lumea clăd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ârtejul ne prinde pe to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lgherii au făcut lanţ din cuv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deapsa cu moartea o abilit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şi când demobiliz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febra noastră e răftuită plane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picioarele ocean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sculină lună cu ademen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erite lumi înecate cuv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RIETEN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steag la provă salariza cârmaci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să merg singu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oşnetul stejarilor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ânt al muncii pămân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e mi-a dat mie o bar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râu ceţ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m muri cu toţii, Davi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buloasa praştie a unui cântăre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socoti scuturi, instrucţiunile trişă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nu aud nim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la întoarcere barca e pl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ine duc, altul le e notar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steag la provă salariza cârmaci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325</Characters>
  <CharactersWithSpaces>270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0:00Z</dcterms:created>
  <dc:creator>Duşan BAISKI</dc:creator>
  <dc:description/>
  <dc:language>en-US</dc:language>
  <cp:lastModifiedBy/>
  <dcterms:modified xsi:type="dcterms:W3CDTF">1998-10-14T17:10:00Z</dcterms:modified>
  <cp:revision>2</cp:revision>
  <dc:subject/>
  <dc:title>Vasile Rod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