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00FF"/>
          <w:sz w:val="36"/>
        </w:rPr>
        <w:t>Mircea Pora</w:t>
      </w:r>
    </w:p>
    <w:p>
      <w:pPr>
        <w:pStyle w:val="Normal"/>
        <w:bidi w:val="0"/>
        <w:ind w:left="360"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INSPECŢIA</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b/>
        </w:rPr>
        <w:t>- fragmen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Pe coridoarele pavoazate ale şcolii, agitaţia era în toi. Din moment în moment, evenimentul putea să se producă...</w:t>
      </w:r>
    </w:p>
    <w:p>
      <w:pPr>
        <w:pStyle w:val="Normal"/>
        <w:bidi w:val="0"/>
        <w:ind w:left="360" w:firstLine="709"/>
        <w:jc w:val="left"/>
        <w:rPr/>
      </w:pPr>
      <w:r>
        <w:rPr>
          <w:rFonts w:ascii="ro-Palatino$" w:hAnsi="ro-Palatino$"/>
        </w:rPr>
        <w:t>Telefonul suna mereu, cei patru aflaţi de serviciu, aproape că-şi smulgeau receptorul, dar când îl puneau la ureche nu înţelegeau nimic din ce li se comunica. Pe scobitori, văzuseră asta la televizor, înfăşuraseră vată muiată în spirt, pe care şi-o vârâseră până în timpane. Dar zadarnic... vocile ce se auzeau pe fir continuau să fie confuze. Erau transpiraţi, deznădăjduiţi şi se gândeau să redacteze un proces verbal, să declare că sunt bine intenţionaţi, dar lipsiţi de experienţă.</w:t>
      </w:r>
    </w:p>
    <w:p>
      <w:pPr>
        <w:pStyle w:val="Normal"/>
        <w:bidi w:val="0"/>
        <w:ind w:left="360" w:firstLine="709"/>
        <w:jc w:val="left"/>
        <w:rPr/>
      </w:pPr>
      <w:r>
        <w:rPr>
          <w:rFonts w:ascii="ro-Palatino$" w:hAnsi="ro-Palatino$"/>
        </w:rPr>
        <w:t>Directoarea, retrasă în cabinetul ei, îşi aranja ţinuta. Nu era o femeie frumoasă, o şi recunoştea, dar, prin cochetărie, mai putea urca un loc într-un clasament al drăgălăşeniei. Fusta neagră, crăpată la mijloc, cu iniţialele numelui sub fermoar, şi-o rotea în jurul taliei, iar bluza, cu două rânduri de nasturi, şi-o umfla provocator în dreptul sânilor. În urechi avea o pereche de clipsuri roşii - “Venezia, 1972” - în formă de inimioară, iar pe antebraţul stâng, recent extras dintr-un bandaj, trei brăţări de plastic, lipite una de alta.</w:t>
      </w:r>
    </w:p>
    <w:p>
      <w:pPr>
        <w:pStyle w:val="Normal"/>
        <w:bidi w:val="0"/>
        <w:ind w:left="360" w:firstLine="709"/>
        <w:jc w:val="left"/>
        <w:rPr/>
      </w:pPr>
      <w:r>
        <w:rPr>
          <w:rFonts w:ascii="ro-Palatino$" w:hAnsi="ro-Palatino$"/>
        </w:rPr>
        <w:t>Făcea paşi mărunţi între oglindă şi ceaşca de cafea, fuma, plesnea din degete, şuiera printre dinţi începuturi de înjurături...</w:t>
      </w:r>
    </w:p>
    <w:p>
      <w:pPr>
        <w:pStyle w:val="Normal"/>
        <w:bidi w:val="0"/>
        <w:ind w:left="360" w:firstLine="709"/>
        <w:jc w:val="left"/>
        <w:rPr/>
      </w:pPr>
      <w:r>
        <w:rPr>
          <w:rFonts w:ascii="ro-Palatino$" w:hAnsi="ro-Palatino$"/>
        </w:rPr>
        <w:t>Avea mari dificultăţi cu ciorapii, care mereu îi cădeau şi cu meşa ce-i aluneca pe ceafă.</w:t>
      </w:r>
    </w:p>
    <w:p>
      <w:pPr>
        <w:pStyle w:val="Normal"/>
        <w:bidi w:val="0"/>
        <w:ind w:left="360" w:firstLine="709"/>
        <w:jc w:val="left"/>
        <w:rPr/>
      </w:pPr>
      <w:r>
        <w:rPr>
          <w:rFonts w:ascii="ro-Palatino$" w:hAnsi="ro-Palatino$"/>
        </w:rPr>
        <w:t>Pentru ciorapi, apelă la nişte jartiere mai vechi, cu nasturi, ale unei foste directoare, dar şi acestea aveau elasticul slăbit. Se gândi, la un moment dat, să şi-i lege cu sfori, însă îşi aduse aminte că şpagatul îi lăsa urme pentru două-trei săptămâni. La meşă renunţă...</w:t>
      </w:r>
    </w:p>
    <w:p>
      <w:pPr>
        <w:pStyle w:val="Normal"/>
        <w:bidi w:val="0"/>
        <w:ind w:left="360" w:firstLine="709"/>
        <w:jc w:val="left"/>
        <w:rPr/>
      </w:pPr>
      <w:r>
        <w:rPr>
          <w:rFonts w:ascii="ro-Palatino$" w:hAnsi="ro-Palatino$"/>
        </w:rPr>
        <w:t>Pe coridor, adjunctul îşi călca pantalonii. Se spunea despre el că este omul cel mai ordonat din întreaga instituţie. De mic avusese guvernantă, iar mai târziu, cu cheltuieli, nu glumă, urmase gimnaziul “Von Moltke”, unde se distinsese totdeauna printr-o ţinută exemplară. Pedanteria era, de fapt, o virtute a întregii sale familii; despre ea se scrisese, la timpul potrivit, şi prin ziare. Pentru moment era numai în trening, fără şosete, cu picioarele vârâte în nişte cizme de gumă. Plimba călcătorul pe fiecare centimetru de stofă, presa în special zona genunchilor, căci dorea să obţină o dungă perfectă, aşa cum prevedea regulamentul...</w:t>
      </w:r>
    </w:p>
    <w:p>
      <w:pPr>
        <w:pStyle w:val="Normal"/>
        <w:bidi w:val="0"/>
        <w:ind w:left="360" w:firstLine="709"/>
        <w:jc w:val="left"/>
        <w:rPr/>
      </w:pPr>
      <w:r>
        <w:rPr>
          <w:rFonts w:ascii="ro-Palatino$" w:hAnsi="ro-Palatino$"/>
        </w:rPr>
        <w:t>Într-o sală mai retrasă profesorii umanişti aranjau masa pentru protocol. Fuseseră selecţionaţi, încă din toamnă, după aptitudini. Cei inventivi primiseră resortul decoraţii, cei cu degete lungi, inscripţiile pe torturi sau salate, în sfârşit, cei energici, transportul, depozitarea şi repartizarea, pe feluri, a bucatelor.</w:t>
      </w:r>
    </w:p>
    <w:p>
      <w:pPr>
        <w:pStyle w:val="Normal"/>
        <w:bidi w:val="0"/>
        <w:ind w:left="360" w:firstLine="709"/>
        <w:jc w:val="left"/>
        <w:rPr/>
      </w:pPr>
      <w:r>
        <w:rPr>
          <w:rFonts w:ascii="ro-Palatino$" w:hAnsi="ro-Palatino$"/>
        </w:rPr>
        <w:t>Acum, în aceste momente de mare încordare, pe fondul unei salate de boeuf, scriseseră cu ardei “capia”</w:t>
      </w:r>
    </w:p>
    <w:p>
      <w:pPr>
        <w:pStyle w:val="Normal"/>
        <w:bidi w:val="0"/>
        <w:ind w:left="360" w:firstLine="709"/>
        <w:jc w:val="left"/>
        <w:rPr/>
      </w:pPr>
      <w:r>
        <w:rPr>
          <w:rFonts w:ascii="ro-Palatino$" w:hAnsi="ro-Palatino$"/>
        </w:rPr>
        <w:t>BINE AŢI VENIT ÎN MIJLOCUL NOSTRU!</w:t>
      </w:r>
    </w:p>
    <w:p>
      <w:pPr>
        <w:pStyle w:val="Normal"/>
        <w:bidi w:val="0"/>
        <w:ind w:left="360" w:firstLine="709"/>
        <w:jc w:val="left"/>
        <w:rPr/>
      </w:pPr>
      <w:r>
        <w:rPr>
          <w:rFonts w:ascii="ro-Palatino$" w:hAnsi="ro-Palatino$"/>
        </w:rPr>
        <w:t>TRĂIASCĂ INSPECTORATUL !</w:t>
      </w:r>
    </w:p>
    <w:p>
      <w:pPr>
        <w:pStyle w:val="Normal"/>
        <w:bidi w:val="0"/>
        <w:ind w:left="360" w:firstLine="709"/>
        <w:jc w:val="left"/>
        <w:rPr/>
      </w:pPr>
      <w:r>
        <w:rPr>
          <w:rFonts w:ascii="ro-Palatino$" w:hAnsi="ro-Palatino$"/>
        </w:rPr>
        <w:t>Sub formă de rozete, dispuseră, pe lângă farfurii, fursecurile, iar din brânza de vaci făcură o amforă, cam de trei palme înălţime, în care puseseră ouă învelite în salată, saleuri, trigonuri şi din nou ardei “capia”. În vârful furculiţelor înfipseră gogoşi, după o procedură răspândită de la Atlantic încoace. Apoi, cu lame de cuţit-fierăstrău, începură să taie puii fripţi şi să le tăvălească părţile prin frişcă şi smântână. Rezervară inspectorului principal un piept şi trei ficaţi, iar celorlalţi, aripile, gâturile şi mai multe pipote. Restul rămânea în rezervă pentru orice eventualitate. În încheiere, presărară peste tot confetti şi sprayară încăperea.</w:t>
      </w:r>
    </w:p>
    <w:p>
      <w:pPr>
        <w:pStyle w:val="Normal"/>
        <w:bidi w:val="0"/>
        <w:ind w:left="360" w:firstLine="709"/>
        <w:jc w:val="left"/>
        <w:rPr/>
      </w:pPr>
      <w:r>
        <w:rPr>
          <w:rFonts w:ascii="ro-Palatino$" w:hAnsi="ro-Palatino$"/>
        </w:rPr>
        <w:t>De la un timp se auzea şi orchestra repetând valsurile de întâmpinare. Piesele, patru la număr, fuseseră compuse de un părinte muzical şi aprobate, fără audiere, de un consiliu profesoral restrâns.</w:t>
      </w:r>
    </w:p>
    <w:p>
      <w:pPr>
        <w:pStyle w:val="Normal"/>
        <w:bidi w:val="0"/>
        <w:ind w:left="360" w:firstLine="709"/>
        <w:jc w:val="left"/>
        <w:rPr/>
      </w:pPr>
      <w:r>
        <w:rPr>
          <w:rFonts w:ascii="ro-Palatino$" w:hAnsi="ro-Palatino$"/>
        </w:rPr>
        <w:t>Trompetele, umplute cu câlţi, emiteau sunete ce se revărsau ca o limfă pe coridoarele şcolii. Viorile, în ciuda intervenţiilor rare, creau un fond nervos, asemănător temperaturii de 37,2, tobele bubuiau difuz, subpământean, acordeoanele lungeau refrenele. Trianglurile nu se auzeau, iar flueraşii aveau doar câteva momente când susţineau efectiv melodia. În ansamblu, interpretarea era lentă, dezarticulată, necompetitivă, aducând, pe alocuri, cu un marş funebru. Se simţea, fără îndoială, maniera dirijorului Tokacek, de la un an la altul tot mai surd... Comitetul părinţilor pe şcoală şi chiar cartierul ceruseră înlocuirea lui, căci punea în primejdie renumele orchestrei. Lucrul reieşise clar, la ultimul concurs, când, în ciuda unui solo de ghitară foarte bun, nu se obţinuse decât ultimul loc. Interveneau, însă, de fiecare dată, persoane sus-puse, cerând clemenţă pentru bătrânul pedagog. Mai avea un an sau doi până la pensie...</w:t>
      </w:r>
    </w:p>
    <w:p>
      <w:pPr>
        <w:pStyle w:val="Normal"/>
        <w:bidi w:val="0"/>
        <w:ind w:left="360" w:firstLine="709"/>
        <w:jc w:val="left"/>
        <w:rPr/>
      </w:pPr>
      <w:r>
        <w:rPr>
          <w:rFonts w:ascii="ro-Palatino$" w:hAnsi="ro-Palatino$"/>
        </w:rPr>
        <w:t>Se hotărâse, pe baza unor experienţe, ca primul discurs în cinstea inspectorului principal să fie rostit de omul de serviciu. Bătrânul vorbea frumos despre copilărie, despre gingăşie, în general, se emoţiona, i se umflau pleoapele, când ajungea la război, aproape plângea. De fiecare dată, uverturile lui fuseseră o reuşită.</w:t>
      </w:r>
    </w:p>
    <w:p>
      <w:pPr>
        <w:pStyle w:val="Normal"/>
        <w:bidi w:val="0"/>
        <w:ind w:left="360" w:firstLine="709"/>
        <w:jc w:val="left"/>
        <w:rPr/>
      </w:pPr>
      <w:r>
        <w:rPr>
          <w:rFonts w:ascii="ro-Palatino$" w:hAnsi="ro-Palatino$"/>
        </w:rPr>
        <w:t>Se fixase şi locul, în dreptul unui robinet, aflat la un metru de cancelarie. Spre final, când oratorul va rosti: “Fiţi binevenit în mijlocul nostru!”, urmau să bată tobele şi câţiva premianţi să apară cu flori. Se prevăzuse şi recitarea unei poezii...</w:t>
      </w:r>
    </w:p>
    <w:p>
      <w:pPr>
        <w:pStyle w:val="Normal"/>
        <w:bidi w:val="0"/>
        <w:ind w:left="360" w:firstLine="709"/>
        <w:jc w:val="left"/>
        <w:rPr/>
      </w:pPr>
      <w:r>
        <w:rPr>
          <w:rFonts w:ascii="ro-Palatino$" w:hAnsi="ro-Palatino$"/>
        </w:rPr>
        <w:t>Întreaga scenă a primirii a fost repetată de mai multe ori, rolul inspectorului fiind interpretat de paznicul de noapte...</w:t>
      </w:r>
    </w:p>
    <w:p>
      <w:pPr>
        <w:pStyle w:val="Normal"/>
        <w:bidi w:val="0"/>
        <w:ind w:left="360" w:firstLine="709"/>
        <w:jc w:val="left"/>
        <w:rPr/>
      </w:pPr>
      <w:r>
        <w:rPr>
          <w:rFonts w:ascii="ro-Palatino$" w:hAnsi="ro-Palatino$"/>
        </w:rPr>
        <w:t>Imre baci vorbea liber, se scuipa pe veston şi spunea tot felul de trăsnăi, ascultate de moş Ion cu gura căscată. Asistenţa fremăta. La un moment dat vorbitorul rosti:</w:t>
      </w:r>
    </w:p>
    <w:p>
      <w:pPr>
        <w:pStyle w:val="Normal"/>
        <w:bidi w:val="0"/>
        <w:ind w:left="360" w:firstLine="709"/>
        <w:jc w:val="left"/>
        <w:rPr/>
      </w:pPr>
      <w:r>
        <w:rPr>
          <w:rFonts w:ascii="ro-Palatino$" w:hAnsi="ro-Palatino$"/>
        </w:rPr>
        <w:t>“</w:t>
      </w:r>
      <w:r>
        <w:rPr>
          <w:rFonts w:ascii="ro-Palatino$" w:hAnsi="ro-Palatino$"/>
        </w:rPr>
        <w:t>Senetate şi bani la punghe”... În aceeaşi clipă, la un semn al adjunctului, năvăliră copiii, care-l îngropară pe paznic în buchete. Se primi şi comanda pentru aplauze şi din zecile de palme izbucni un ropot violent... Apoi, după liniştirea spiritelor, în această formaţie s-a pornit pe coridoare şi s-a intrat în clase...</w:t>
      </w:r>
    </w:p>
    <w:p>
      <w:pPr>
        <w:pStyle w:val="Normal"/>
        <w:bidi w:val="0"/>
        <w:ind w:left="360" w:firstLine="709"/>
        <w:jc w:val="left"/>
        <w:rPr/>
      </w:pPr>
      <w:r>
        <w:rPr>
          <w:rFonts w:ascii="ro-Palatino$" w:hAnsi="ro-Palatino$"/>
        </w:rPr>
        <w:t>Directoarea, cu un ciorap căzut, păşea înainte, spunând amabilităţi, în timp ce adjunctul, cufundat adânc în rol, lopăta mereu cu mâinile, şoptind: “Poftiţi... poftiţi... poftiţi...” Totul mergea ca pe roate, cu mult peste aşteptări. Elevii stăteau liniştiţi în bănci, cu manualele şi caietele deschise, aveau un aer meditativ, de mici statuete Budha, răspundeau cu voci grave, profesorii, pătaţi de crete, gesticulau, se repezeau spre planşe, manipulau aparate. Se discutau chestiuni fundamentale, relaţii şi inter-relaţii dintre fenomene, se apela la divagaţii, în care spectaculosul nu afecta cu nimic profunzimea.</w:t>
      </w:r>
    </w:p>
    <w:p>
      <w:pPr>
        <w:pStyle w:val="Normal"/>
        <w:bidi w:val="0"/>
        <w:ind w:left="360" w:firstLine="709"/>
        <w:jc w:val="left"/>
        <w:rPr/>
      </w:pPr>
      <w:r>
        <w:rPr>
          <w:rFonts w:ascii="ro-Palatino$" w:hAnsi="ro-Palatino$"/>
        </w:rPr>
        <w:t>Moş Ion nu-şi mai încăpea în piele, avea vertije din cauza extazului, iar Imre baci, vechi rob al lui Bachus, ori de câte ori credea că nu era văzut, trăgea câte un gât dintr-o sticluţă ascunsă sub chimir.</w:t>
      </w:r>
    </w:p>
    <w:p>
      <w:pPr>
        <w:pStyle w:val="Normal"/>
        <w:bidi w:val="0"/>
        <w:ind w:left="360" w:firstLine="709"/>
        <w:jc w:val="left"/>
        <w:rPr/>
      </w:pPr>
      <w:r>
        <w:rPr>
          <w:rFonts w:ascii="ro-Palatino$" w:hAnsi="ro-Palatino$"/>
        </w:rPr>
        <w:t>Tocmai ieşeau din ultima clasă, unde asistaseră la montarea şi demontarea unui barometru, când se auzi o trântitură şi soneria de serviciu zbârnâind violent. De jos, cineva striga cu o voce sugrumată: “nu mai pierdeţi vremea, vine!”</w:t>
      </w:r>
    </w:p>
    <w:p>
      <w:pPr>
        <w:pStyle w:val="Normal"/>
        <w:bidi w:val="0"/>
        <w:ind w:left="360" w:firstLine="709"/>
        <w:jc w:val="left"/>
        <w:rPr/>
      </w:pPr>
      <w:r>
        <w:rPr>
          <w:rFonts w:ascii="ro-Palatino$" w:hAnsi="ro-Palatino$"/>
        </w:rPr>
        <w:t>Câteva clipe, în pofida pregătirii antişoc, cei din cortegiu rămaseră cu gurile căscate, cu expresia unei formidabile buimăceli pe faţă. Se apropiară unii de alţii, se depărtară, făcură cu mâinile spirale prin aer. Apoi, urmă pulverizarea... Cei doi directori o luară spre intrare, fugeau de le sfârâiau călcâiele, copiii cu florile se repeziră înspre pivniţă, bătrânii, printr-o ferestruică, dispăruseră în crengile unui nuc...</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Trenciul i se murdărise, dar nu mai avea pe umeri nici un trenci, cineva i-l luase, sau îl pierduse pe unul din coridoare...</w:t>
      </w:r>
    </w:p>
    <w:p>
      <w:pPr>
        <w:pStyle w:val="Normal"/>
        <w:bidi w:val="0"/>
        <w:ind w:left="360" w:firstLine="709"/>
        <w:jc w:val="left"/>
        <w:rPr/>
      </w:pPr>
      <w:r>
        <w:rPr>
          <w:rFonts w:ascii="ro-Palatino$" w:hAnsi="ro-Palatino$"/>
        </w:rPr>
        <w:t>Iarăşi scenele acelea... nopţi întregi pe spate, pe burtă, cu oameni necunoscuţi, întâlniţi pentru întâia oară, al căror nume îl uitai imediat, cu şobolani graşi, care rodeau tot, bocanci, haine, chipie, decoraţii, cadavre...</w:t>
      </w:r>
    </w:p>
    <w:p>
      <w:pPr>
        <w:pStyle w:val="Normal"/>
        <w:bidi w:val="0"/>
        <w:ind w:left="360" w:firstLine="709"/>
        <w:jc w:val="left"/>
        <w:rPr/>
      </w:pPr>
      <w:r>
        <w:rPr>
          <w:rFonts w:ascii="ro-Palatino$" w:hAnsi="ro-Palatino$"/>
        </w:rPr>
        <w:t>Şobolanul... îl avea la câţiva paşi... Blana cenuşie, ochii mari, dinţii ascuţiţi, ca nişte mici pumnale. Un adevărat stăpân...</w:t>
      </w:r>
    </w:p>
    <w:p>
      <w:pPr>
        <w:pStyle w:val="Normal"/>
        <w:bidi w:val="0"/>
        <w:ind w:left="360" w:firstLine="709"/>
        <w:jc w:val="left"/>
        <w:rPr/>
      </w:pPr>
      <w:r>
        <w:rPr>
          <w:rFonts w:ascii="ro-Palatino$" w:hAnsi="ro-Palatino$"/>
        </w:rPr>
        <w:t>Se afla totuşi într-o sală, pereţii nu erau departe, se putea merge până la ei, chiar trebuia s-o facă.</w:t>
      </w:r>
    </w:p>
    <w:p>
      <w:pPr>
        <w:pStyle w:val="Normal"/>
        <w:bidi w:val="0"/>
        <w:ind w:left="360" w:firstLine="709"/>
        <w:jc w:val="left"/>
        <w:rPr/>
      </w:pPr>
      <w:r>
        <w:rPr>
          <w:rFonts w:ascii="ro-Palatino$" w:hAnsi="ro-Palatino$"/>
        </w:rPr>
        <w:t>“</w:t>
      </w:r>
      <w:r>
        <w:rPr>
          <w:rFonts w:ascii="ro-Palatino$" w:hAnsi="ro-Palatino$"/>
        </w:rPr>
        <w:t>Sala Diriginţilor”, se spunea în ghid, a celor mai iubiţi profesori... Îşi aminti de înmormântarea ultimului său diriginte, Ştirbăţ... Cu câteva zile înainte de sfârşit, se plimbaseră împreună prin curte. Avea oare să-i spună ceva?... La un moment dat îi pusese mâna pe umăr. Se opriseră. Urmase un schimb de priviri, pe care nu-l mai poate uita. Totul a fost demult, cu câteva toamne înaintea războiului... Convoiul se târa pe uliţele satului. Cerul era ca de plumb, ploua, recolta încă nu se adunase. În faţă mergeau elevii, de fapt corul şcolii, în spate, un pumn de oameni văitându-se de frig.</w:t>
      </w:r>
    </w:p>
    <w:p>
      <w:pPr>
        <w:pStyle w:val="Normal"/>
        <w:bidi w:val="0"/>
        <w:ind w:left="360" w:firstLine="709"/>
        <w:jc w:val="left"/>
        <w:rPr/>
      </w:pPr>
      <w:r>
        <w:rPr>
          <w:rFonts w:ascii="ro-Palatino$" w:hAnsi="ro-Palatino$"/>
        </w:rPr>
        <w:t>Avea impresia că fire de apă i se scurg prin oase, că articulaţiile i se vor bloca şi va înţepeni astfel, lângă un perete, pentru totdeauna.</w:t>
      </w:r>
    </w:p>
    <w:p>
      <w:pPr>
        <w:pStyle w:val="Normal"/>
        <w:bidi w:val="0"/>
        <w:ind w:left="360" w:firstLine="709"/>
        <w:jc w:val="left"/>
        <w:rPr/>
      </w:pPr>
      <w:r>
        <w:rPr>
          <w:rFonts w:ascii="ro-Palatino$" w:hAnsi="ro-Palatino$"/>
        </w:rPr>
        <w:t>Începu să pipăie zidurile, să-şi caute drumul. Ocoli o masă, un scaun, un morman de pături sau haine. Din tavan cădeau bucăţi de tencuială. Se afundau în noroi, ca într-un miez ce te atrage, ce te cheamă în adâncuri... “Nisipuri mişcătoare, mormăi... stepe, mlaştini... n-am să scap niciodată de ele... de-ar fi puţină lumină...”</w:t>
      </w:r>
    </w:p>
    <w:p>
      <w:pPr>
        <w:pStyle w:val="Normal"/>
        <w:bidi w:val="0"/>
        <w:ind w:left="360" w:firstLine="709"/>
        <w:jc w:val="left"/>
        <w:rPr/>
      </w:pPr>
      <w:r>
        <w:rPr>
          <w:rFonts w:ascii="ro-Palatino$" w:hAnsi="ro-Palatino$"/>
        </w:rPr>
        <w:t>Era încă stăpân pe sine, dar îşi dădea seama că, treptat, nervii şi voinţa îi vor ceda. Îşi simţea inima bătându-i surd, înăbuşit, avea impresia că cineva-l strânge de gât, împingându-l mai adânc în noroi.</w:t>
      </w:r>
    </w:p>
    <w:p>
      <w:pPr>
        <w:pStyle w:val="Normal"/>
        <w:bidi w:val="0"/>
        <w:ind w:left="360" w:firstLine="709"/>
        <w:jc w:val="left"/>
        <w:rPr/>
      </w:pPr>
      <w:r>
        <w:rPr>
          <w:rFonts w:ascii="ro-Palatino$" w:hAnsi="ro-Palatino$"/>
        </w:rPr>
        <w:t>Deschise ochii mari, orbit, de strălucirea violentă a unui bec. Îl invadă un miros de parfum, dar în aer plutea şi un iz de cadavru, pricinuit parcă, de o putrefacţie lentă, îndepărtată.</w:t>
      </w:r>
    </w:p>
    <w:p>
      <w:pPr>
        <w:pStyle w:val="Normal"/>
        <w:bidi w:val="0"/>
        <w:ind w:left="360" w:firstLine="709"/>
        <w:jc w:val="left"/>
        <w:rPr/>
      </w:pPr>
      <w:r>
        <w:rPr>
          <w:rFonts w:ascii="ro-Palatino$" w:hAnsi="ro-Palatino$"/>
        </w:rPr>
        <w:t>Nu-şi putea lua privirea de la un portet mare, aflat în faţa sa, pe un perete zugrăvit în roz. Avea ramele distruse de umezeală şi carii. Înfăţişa un bărbat în jur de treizeci şi cinci de ani, cu un început de chelie, cu o frunte înaltă, brăzdată de riduri. Ochii erau mici, căzuţi în fundul capului, tâmplele, străbătute de vene umflate, buzele acoperite de o pulbere albă. Pe obraji avea tăieturi lungi, făcute parcă cu un brici. Părea să fi fost un om ager, inteligent, cu reuşite în viaţă.</w:t>
      </w:r>
    </w:p>
    <w:p>
      <w:pPr>
        <w:pStyle w:val="Normal"/>
        <w:bidi w:val="0"/>
        <w:ind w:left="360" w:firstLine="709"/>
        <w:jc w:val="left"/>
        <w:rPr/>
      </w:pPr>
      <w:r>
        <w:rPr>
          <w:rFonts w:ascii="ro-Palatino$" w:hAnsi="ro-Palatino$"/>
        </w:rPr>
        <w:t>“</w:t>
      </w:r>
      <w:r>
        <w:rPr>
          <w:rFonts w:ascii="ro-Palatino$" w:hAnsi="ro-Palatino$"/>
        </w:rPr>
        <w:t>Dacă a murit atât de tânăr, medită Apostolescu, probabil l-a învins o boală, mai mult ca sigur una de piept”. Îşi aminti de ravagiile făcute de tuberculoză la începutul secolului, de mătuşile tinere, surori ale tatălui, care pieriseră prin sanatorii. Văzu pentru câteva clipe, spute pline de sânge zburând în jurul său. Tuşi. Apoi, brusc, începu să transpire, îşi ridică mâinile-n faţă, în semn de apărare şi murmură: “Îşi mişcă buzele... Îşi mişcă buzele...”</w:t>
      </w:r>
    </w:p>
    <w:p>
      <w:pPr>
        <w:pStyle w:val="Normal"/>
        <w:bidi w:val="0"/>
        <w:ind w:left="360" w:firstLine="709"/>
        <w:jc w:val="left"/>
        <w:rPr/>
      </w:pPr>
      <w:r>
        <w:rPr>
          <w:rFonts w:ascii="ro-Palatino$" w:hAnsi="ro-Palatino$"/>
        </w:rPr>
        <w:t>Auzea clar rostirea unui nume: “Sunt Kadri Zoltan, Kadri Zoltan, Kadri Zoltan...”</w:t>
      </w:r>
    </w:p>
    <w:p>
      <w:pPr>
        <w:pStyle w:val="Normal"/>
        <w:bidi w:val="0"/>
        <w:ind w:left="360" w:firstLine="709"/>
        <w:jc w:val="left"/>
        <w:rPr/>
      </w:pPr>
      <w:r>
        <w:rPr>
          <w:rFonts w:ascii="ro-Palatino$" w:hAnsi="ro-Palatino$"/>
        </w:rPr>
        <w:t>Nu mai fusese niciodată într-o asemenea situaţie. Ritmul timpului se scurse, secundele alergau cu viteze uluitoare. Asista împietrit la felul în care omul acela ieşea din portret şi se apropia de el. Călca pe aburi, se scufunda în rotocoale de fum, îşi arcuia trupul, plutind pe valuri de ceaţă. Era înalt, transparent, cu vertebre de sticlă. Din hainele-i de stofă zburau molii, în buzunaru-i de la piept se zbătea un fluture negru, lucios. Mirosul de cadavru se accentuase, o ciudată mişcare a aerului îl împrăştia peste tot.</w:t>
      </w:r>
    </w:p>
    <w:p>
      <w:pPr>
        <w:pStyle w:val="Normal"/>
        <w:bidi w:val="0"/>
        <w:ind w:left="360" w:firstLine="709"/>
        <w:jc w:val="left"/>
        <w:rPr/>
      </w:pPr>
      <w:r>
        <w:rPr>
          <w:rFonts w:ascii="ro-Palatino$" w:hAnsi="ro-Palatino$"/>
        </w:rPr>
        <w:t>“</w:t>
      </w:r>
      <w:r>
        <w:rPr>
          <w:rFonts w:ascii="ro-Palatino$" w:hAnsi="ro-Palatino$"/>
        </w:rPr>
        <w:t>Am fost un diriginte model, mă auzi?... am trăit timpuri grele, foamete, războaie, inundaţii, dar n-am lipsit de la nici o oră în toată cariera... Încă o dată te întreb... mă auzi?... Am fost verificat, inspectat, felicitat în curtea şcolii de ministru... Cânta orchestra, corul, recitările mergeau foarte bine... La plecare, cu toţii mi-au spus: Kadri, nu te vom uita niciodată!”</w:t>
      </w:r>
    </w:p>
    <w:p>
      <w:pPr>
        <w:pStyle w:val="Normal"/>
        <w:bidi w:val="0"/>
        <w:ind w:left="360" w:firstLine="709"/>
        <w:jc w:val="left"/>
        <w:rPr/>
      </w:pPr>
      <w:r>
        <w:rPr>
          <w:rFonts w:ascii="ro-Palatino$" w:hAnsi="ro-Palatino$"/>
        </w:rPr>
        <w:t>Glasul era vibrant, aproape plângător, semăna cu o vietate ce se chinuia să iasă dintre pereţii unei cuşti. Vorbele alergau de-a lungul coridoarelor, străpungeau întunericul, se întorceau neputincioase în gura celui care le rostise.</w:t>
      </w:r>
    </w:p>
    <w:p>
      <w:pPr>
        <w:pStyle w:val="Normal"/>
        <w:bidi w:val="0"/>
        <w:ind w:left="360" w:firstLine="709"/>
        <w:jc w:val="left"/>
        <w:rPr/>
      </w:pPr>
      <w:r>
        <w:rPr>
          <w:rFonts w:ascii="ro-Palatino$" w:hAnsi="ro-Palatino$"/>
        </w:rPr>
        <w:t>Apostolescu îşi roti privirea prin sala pustie în căutarea unei uşi, a unei crăpături în zid, apoi, într-un impuls ucigaş, se repezi la gâtul omului din faţa lui. Se arcui prelung, o secundă crezu că-l sugrumă, că-l striveşte, dar îşi pierdu echilibrul şi căzu pe burtă, lovindu-se cu capul de beton.</w:t>
      </w:r>
    </w:p>
    <w:p>
      <w:pPr>
        <w:pStyle w:val="Normal"/>
        <w:bidi w:val="0"/>
        <w:ind w:left="360" w:firstLine="709"/>
        <w:jc w:val="left"/>
        <w:rPr/>
      </w:pPr>
      <w:r>
        <w:rPr>
          <w:rFonts w:ascii="ro-Palatino$" w:hAnsi="ro-Palatino$"/>
        </w:rPr>
        <w:t>“</w:t>
      </w:r>
      <w:r>
        <w:rPr>
          <w:rFonts w:ascii="ro-Palatino$" w:hAnsi="ro-Palatino$"/>
        </w:rPr>
        <w:t>După aceea, continuă vocea, m-au atârnat aici, unde mă vezi... Am treizeci şi opt de ani, nici o zi mai mult. De când au plecat, n-au mai deschis uşa niciodată... nici măcar să bată un cui... Noapte de noapte aud guzganii, se urcă pe pereţi, vor să mă roadă... Vino mai aproape şi spune-mi cine te-a trimis?...”</w:t>
      </w:r>
    </w:p>
    <w:p>
      <w:pPr>
        <w:pStyle w:val="Normal"/>
        <w:bidi w:val="0"/>
        <w:ind w:left="360" w:firstLine="709"/>
        <w:jc w:val="left"/>
        <w:rPr/>
      </w:pPr>
      <w:r>
        <w:rPr>
          <w:rFonts w:ascii="ro-Palatino$" w:hAnsi="ro-Palatino$"/>
        </w:rPr>
        <w:t>Becul se stingea treptat, pierea în întunericul ce venea din unghere. Perdelele groase coborau peste geamuri. Un vânt rece mătura dalele de piatră. Se auzeau icnete, gâfâieli, vorbe rostite doar pe jumătate. Arhiva vuia, zgomote se rostogoleau până jos, în subterane.</w:t>
      </w:r>
    </w:p>
    <w:p>
      <w:pPr>
        <w:pStyle w:val="Normal"/>
        <w:bidi w:val="0"/>
        <w:ind w:left="360" w:firstLine="709"/>
        <w:jc w:val="left"/>
        <w:rPr/>
      </w:pPr>
      <w:r>
        <w:rPr>
          <w:rFonts w:ascii="ro-Palatino$" w:hAnsi="ro-Palatino$"/>
        </w:rPr>
        <w:t>“</w:t>
      </w:r>
      <w:r>
        <w:rPr>
          <w:rFonts w:ascii="ro-Palatino$" w:hAnsi="ro-Palatino$"/>
        </w:rPr>
        <w:t>Kadri, urlă de mai multe ori Apostolescu, nu mă urc în tablou alături de tine...”</w:t>
      </w:r>
    </w:p>
    <w:p>
      <w:pPr>
        <w:pStyle w:val="Normal"/>
        <w:bidi w:val="0"/>
        <w:ind w:left="360" w:firstLine="709"/>
        <w:jc w:val="left"/>
        <w:rPr/>
      </w:pPr>
      <w:r>
        <w:rPr>
          <w:rFonts w:ascii="ro-Palatino$" w:hAnsi="ro-Palatino$"/>
        </w:rPr>
        <w:t>Izbea cu pumnii în portret, simţea cum cioburile de sticlă îi intră în carne. Smulse pânza din ramă, o răsuci în toate părţile, apoi începu s-o sfâşie. Era palid, obosit, o sudoare rece îi şiroia pe obraji.</w:t>
      </w:r>
    </w:p>
    <w:p>
      <w:pPr>
        <w:pStyle w:val="Normal"/>
        <w:bidi w:val="0"/>
        <w:ind w:left="360" w:firstLine="709"/>
        <w:jc w:val="left"/>
        <w:rPr/>
      </w:pPr>
      <w:r>
        <w:rPr>
          <w:rFonts w:ascii="ro-Palatino$" w:hAnsi="ro-Palatino$"/>
        </w:rPr>
        <w:t>Păşea în vârful picioarelor pe punţi înguste de câţiva centimetri. Se sprijinea de trestii, de burlane, îl atingeau pentru o clipă flamuri ce se legănau în bătaia vântului.</w:t>
      </w:r>
    </w:p>
    <w:p>
      <w:pPr>
        <w:pStyle w:val="Normal"/>
        <w:bidi w:val="0"/>
        <w:ind w:left="360" w:firstLine="709"/>
        <w:jc w:val="left"/>
        <w:rPr/>
      </w:pPr>
      <w:r>
        <w:rPr>
          <w:rFonts w:ascii="ro-Palatino$" w:hAnsi="ro-Palatino$"/>
        </w:rPr>
        <w:t>Prin ferestrele deschise, ieşeau în afară nouri de pulbere, iar în străfulgerări de secunde vedea pe jilţuri, pe dormeze, bărbaţi şi femei cu figuri grave, având pe frunte, pe obraji, numere de inventar.</w:t>
      </w:r>
    </w:p>
    <w:p>
      <w:pPr>
        <w:pStyle w:val="Normal"/>
        <w:bidi w:val="0"/>
        <w:ind w:left="360" w:firstLine="709"/>
        <w:jc w:val="left"/>
        <w:rPr/>
      </w:pPr>
      <w:r>
        <w:rPr>
          <w:rFonts w:ascii="ro-Palatino$" w:hAnsi="ro-Palatino$"/>
        </w:rPr>
        <w:t>Din toate părţile se revărsau spre el fişe, cereri, adeverinţe, situaţii finale, autobiografii, încrengături independente de rubrici, aprobări evazive, contestaţii... Era un adevărat fluviu, alb, pufos, tulburător în curgerea lui. De pretutindeni i se înmânau pixuri, creioane, stilouri, liniare, foi de indigo. Era rugat să cerceteze fiecare rubrică, s-o completeze exact, să facă adnotări, să tămăduiască durerea nesfârşită a acestor hârtii.</w:t>
      </w:r>
    </w:p>
    <w:p>
      <w:pPr>
        <w:pStyle w:val="Normal"/>
        <w:bidi w:val="0"/>
        <w:ind w:left="360" w:firstLine="709"/>
        <w:jc w:val="left"/>
        <w:rPr/>
      </w:pPr>
      <w:r>
        <w:rPr>
          <w:rFonts w:ascii="ro-Palatino$" w:hAnsi="ro-Palatino$"/>
        </w:rPr>
        <w:t>De sub lespezi răsăreau solemni, ca la ceremonialurile de premiere, mii de funcţionari. Întâi apăreau frunţile pleşuve, crestate de riduri, feţe prelungi sau ovale, cu nasurile mici şi ochii pungiţi. Apoi, se iţeau gâturile subţiri de cocostârc, cu mărul lui Adam proeminent. Urmau omoplaţii şi claviculele, piepturile concave, degetele îngălbenite de tutun, cotierele, fundul lucios al pantalonilor, picioarele reci, umflate discret. În spatele lor, soţiile, cu paltoanele întoarse, cu coşare, cu erosul stins.</w:t>
      </w:r>
    </w:p>
    <w:p>
      <w:pPr>
        <w:pStyle w:val="Normal"/>
        <w:bidi w:val="0"/>
        <w:ind w:left="360" w:firstLine="709"/>
        <w:jc w:val="left"/>
        <w:rPr/>
      </w:pPr>
      <w:r>
        <w:rPr>
          <w:rFonts w:ascii="ro-Palatino$" w:hAnsi="ro-Palatino$"/>
        </w:rPr>
        <w:t>Era o noapte feerică, ningea cu fotografii şi măşti de carnaval. Reflectoare negre măturau pieţele şi zidurile. Coruri de copii, cântau pe scene turnante refrenul: “Acte... Scumpele noastre acte...”</w:t>
      </w:r>
    </w:p>
    <w:p>
      <w:pPr>
        <w:pStyle w:val="Normal"/>
        <w:bidi w:val="0"/>
        <w:ind w:left="360" w:firstLine="709"/>
        <w:jc w:val="left"/>
        <w:rPr/>
      </w:pPr>
      <w:r>
        <w:rPr>
          <w:rFonts w:ascii="ro-Palatino$" w:hAnsi="ro-Palatino$"/>
        </w:rPr>
        <w:t>Se trezi în “Sala Cataloagelor”, în plină lumină, între zeci de copii care dansau după o armonică.</w:t>
      </w:r>
    </w:p>
    <w:p>
      <w:pPr>
        <w:pStyle w:val="Normal"/>
        <w:bidi w:val="0"/>
        <w:ind w:left="360" w:firstLine="709"/>
        <w:jc w:val="left"/>
        <w:rPr/>
      </w:pPr>
      <w:r>
        <w:rPr>
          <w:rFonts w:ascii="ro-Palatino$" w:hAnsi="ro-Palatino$"/>
        </w:rPr>
        <w:t>“</w:t>
      </w:r>
      <w:r>
        <w:rPr>
          <w:rFonts w:ascii="ro-Palatino$" w:hAnsi="ro-Palatino$"/>
        </w:rPr>
        <w:t>Bună dimineaţa, domn’ profesor... bună dimineaţa”... fetele erau înalte, băieţii subţiri, delicaţi.</w:t>
      </w:r>
    </w:p>
    <w:p>
      <w:pPr>
        <w:pStyle w:val="Normal"/>
        <w:bidi w:val="0"/>
        <w:ind w:left="360" w:firstLine="709"/>
        <w:jc w:val="left"/>
        <w:rPr/>
      </w:pPr>
      <w:r>
        <w:rPr>
          <w:rFonts w:ascii="ro-Palatino$" w:hAnsi="ro-Palatino$"/>
        </w:rPr>
        <w:t>Vru să-i atingă, dar ei pluteau ca nişte umbre. Îi treceau pe sub braţe, pe lângă faţă, îl cuprindeau în jocul lor. Aveau nume ciudate, discutau despre lucruri greu de înţeles.</w:t>
      </w:r>
    </w:p>
    <w:p>
      <w:pPr>
        <w:pStyle w:val="Normal"/>
        <w:bidi w:val="0"/>
        <w:ind w:left="360" w:firstLine="709"/>
        <w:jc w:val="left"/>
        <w:rPr/>
      </w:pPr>
      <w:r>
        <w:rPr>
          <w:rFonts w:ascii="ro-Palatino$" w:hAnsi="ro-Palatino$"/>
        </w:rPr>
        <w:t>Când armonica se opri, se aşezară pe scări, puţin obosiţi. Fetele-ntr-o parte, băieţii în alta. Cu toţii priveau în pământ. Apoi, la un semn, se ridicară şi fiecare reintră în rubrica lui din catalog.</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Urca scările încet. Se sprijinea de balustradă, respira adânc, îşi ştergea cu dosul mâinilor transpiraţia de pe frunte.</w:t>
      </w:r>
    </w:p>
    <w:p>
      <w:pPr>
        <w:pStyle w:val="Normal"/>
        <w:bidi w:val="0"/>
        <w:ind w:left="360" w:firstLine="709"/>
        <w:jc w:val="left"/>
        <w:rPr/>
      </w:pPr>
      <w:r>
        <w:rPr>
          <w:rFonts w:ascii="ro-Palatino$" w:hAnsi="ro-Palatino$"/>
        </w:rPr>
        <w:t>Îşi privea cu indiferenţă pantofii plini de praf, pantalonii uzi, trenciul cu căptuşeala desprinsă.</w:t>
      </w:r>
    </w:p>
    <w:p>
      <w:pPr>
        <w:pStyle w:val="Normal"/>
        <w:bidi w:val="0"/>
        <w:ind w:left="360" w:firstLine="709"/>
        <w:jc w:val="left"/>
        <w:rPr/>
      </w:pPr>
      <w:r>
        <w:rPr>
          <w:rFonts w:ascii="ro-Palatino$" w:hAnsi="ro-Palatino$"/>
        </w:rPr>
        <w:t>Lumina puternică îi rănea ochii. Observă că aproape toate becurile ardeau, deşi era ziuă.</w:t>
      </w:r>
    </w:p>
    <w:p>
      <w:pPr>
        <w:pStyle w:val="Normal"/>
        <w:bidi w:val="0"/>
        <w:ind w:left="360" w:firstLine="709"/>
        <w:jc w:val="left"/>
        <w:rPr/>
      </w:pPr>
      <w:r>
        <w:rPr>
          <w:rFonts w:ascii="ro-Palatino$" w:hAnsi="ro-Palatino$"/>
        </w:rPr>
        <w:t>Înaintă cu paşi nesiguri până în dreptul unei ferestre. Trase puţin perdeaua şi se uită în curte. Printre grămezile de fier vechi se jucau câţiva copii. În rest, pustietate.</w:t>
      </w:r>
    </w:p>
    <w:p>
      <w:pPr>
        <w:pStyle w:val="Normal"/>
        <w:bidi w:val="0"/>
        <w:ind w:left="360" w:firstLine="709"/>
        <w:jc w:val="left"/>
        <w:rPr/>
      </w:pPr>
      <w:r>
        <w:rPr>
          <w:rFonts w:ascii="ro-Palatino$" w:hAnsi="ro-Palatino$"/>
        </w:rPr>
        <w:t>Nucul de sub geam dispăruse. Probabil, îl tăiase cineva, căci se vedeau urme de rumeguş. În locul lui se înălţa un stâlp colorat, în vârful căruia flutura o cârpă.</w:t>
      </w:r>
    </w:p>
    <w:p>
      <w:pPr>
        <w:pStyle w:val="Normal"/>
        <w:bidi w:val="0"/>
        <w:ind w:left="360" w:firstLine="709"/>
        <w:jc w:val="left"/>
        <w:rPr/>
      </w:pPr>
      <w:r>
        <w:rPr>
          <w:rFonts w:ascii="ro-Palatino$" w:hAnsi="ro-Palatino$"/>
        </w:rPr>
        <w:t>Se aştepta să-l întâmpine directoarea, adjunctul sau cineva din consiliul de conducere. Se gândi chiar că se va organiza o mică festivitate în momentul solemn al revenirii lui la suprafaţă.</w:t>
      </w:r>
    </w:p>
    <w:p>
      <w:pPr>
        <w:pStyle w:val="Normal"/>
        <w:bidi w:val="0"/>
        <w:ind w:left="360" w:firstLine="709"/>
        <w:jc w:val="left"/>
        <w:rPr/>
      </w:pPr>
      <w:r>
        <w:rPr>
          <w:rFonts w:ascii="ro-Palatino$" w:hAnsi="ro-Palatino$"/>
        </w:rPr>
        <w:t>Nu întâlni însă pe nimeni, nici măcar un om de serviciu...</w:t>
      </w:r>
    </w:p>
    <w:p>
      <w:pPr>
        <w:pStyle w:val="Normal"/>
        <w:bidi w:val="0"/>
        <w:ind w:left="360" w:firstLine="709"/>
        <w:jc w:val="left"/>
        <w:rPr/>
      </w:pPr>
      <w:r>
        <w:rPr>
          <w:rFonts w:ascii="ro-Palatino$" w:hAnsi="ro-Palatino$"/>
        </w:rPr>
        <w:t>Deschise uşa unei clase... Pe bănci crescuse un strat de iarbă, podeaua se umflase, pe tablă era scris cu cretă roşie un lung dicton latin. De sub catedră ieşi un dulău cu un langoş în gură. Mârâi furios la vederea străinului. Continuă să-şi rotească privirea prin sală. Observă pe tavan plase de păianjeni, pentru care altă dată s-ar fi luat mustrări, şi la gazeta de perete un articol îngălbenit. Dulapul din spate nu mai avea nici o uşă.</w:t>
      </w:r>
    </w:p>
    <w:p>
      <w:pPr>
        <w:pStyle w:val="Normal"/>
        <w:bidi w:val="0"/>
        <w:ind w:left="360" w:firstLine="709"/>
        <w:jc w:val="left"/>
        <w:rPr/>
      </w:pPr>
      <w:r>
        <w:rPr>
          <w:rFonts w:ascii="ro-Palatino$" w:hAnsi="ro-Palatino$"/>
        </w:rPr>
        <w:t>De afară se auzeau tramvaiele şi motoarele camioanelor grele. Un grup de oameni, îi zărea prin fereastră, trăgeau dintr-o sticlă în dreptul unei prăvălii. Aveau mâncecile suflecate, gesticulau, se uitau după fiecare femeie ce trecea pe lângă ei. Din când în când se îmbrânceau.</w:t>
      </w:r>
    </w:p>
    <w:p>
      <w:pPr>
        <w:pStyle w:val="Normal"/>
        <w:bidi w:val="0"/>
        <w:ind w:left="360" w:firstLine="709"/>
        <w:jc w:val="left"/>
        <w:rPr/>
      </w:pPr>
      <w:r>
        <w:rPr>
          <w:rFonts w:ascii="ro-Palatino$" w:hAnsi="ro-Palatino$"/>
        </w:rPr>
        <w:t>Se gândi să dea un telefon acasă, să-şi anunţe familia că, în sfârşit, a terminat cu arhiva. Eliza s-ar fi bucurat. I-ar fi spus că-l aşteaptă, că-i pregăteşte baia şi pijamaua preferată, că-i face prăjitura cu gratii pe care o mâncaseră împreună de atâtea ori în luna de miere. Renunţă însă, deoarece nu-şi amintea exact numărul. Şi apoi începuse sezonul concediilor, al plecărilor la munte şi la mare...</w:t>
      </w:r>
    </w:p>
    <w:p>
      <w:pPr>
        <w:pStyle w:val="Normal"/>
        <w:bidi w:val="0"/>
        <w:ind w:left="360" w:firstLine="709"/>
        <w:jc w:val="left"/>
        <w:rPr/>
      </w:pPr>
      <w:r>
        <w:rPr>
          <w:rFonts w:ascii="ro-Palatino$" w:hAnsi="ro-Palatino$"/>
        </w:rPr>
        <w:t>Ajunse în faţa cancelariei. Pe uşă erau desenaţi un mire şi o mireasă. Zăbovi cu privirea mai ales asupra lui. Semăna cu un clown datorită, în special, pălăriei şi pantofilor. Intră. Îl izbi un miros de mucegai. În locul tablei se afla un panou cu abţibilduri şi timbre rare, în cuşete, biscuiţi şi bocanci, prin sertare, manuale de pe vremea armistiţiului. Din tavan atârna o oglindă ovală, pătată cu ulei şi ruj.</w:t>
      </w:r>
    </w:p>
    <w:p>
      <w:pPr>
        <w:pStyle w:val="Normal"/>
        <w:bidi w:val="0"/>
        <w:ind w:left="360" w:firstLine="709"/>
        <w:jc w:val="left"/>
        <w:rPr/>
      </w:pPr>
      <w:r>
        <w:rPr>
          <w:rFonts w:ascii="ro-Palatino$" w:hAnsi="ro-Palatino$"/>
        </w:rPr>
        <w:t>Ieşi din nou pe coridor... ocoli un rododendron, trecu prin dreptul caloriferelor. Se opri o clipă. În mod normal, după aceste fiare, trebuia să apară perdeaua de catifea în spatele căreia...</w:t>
      </w:r>
    </w:p>
    <w:p>
      <w:pPr>
        <w:pStyle w:val="Normal"/>
        <w:bidi w:val="0"/>
        <w:ind w:left="360" w:firstLine="709"/>
        <w:jc w:val="left"/>
        <w:rPr/>
      </w:pPr>
      <w:r>
        <w:rPr>
          <w:rFonts w:ascii="ro-Palatino$" w:hAnsi="ro-Palatino$"/>
        </w:rPr>
        <w:t>O luă înapoi spre intrare. Mergea ceva mai repede. Înregistra cu coada ochiului plăcuţele de plastic indicând clasele, panourile cu fotografii şi desene, graficele de frecvenţă. Coborî câteva scări. Se împiedică de un burete. Auzea vag nişte zgomote. Mereu apăreau calorifere, portrete, rodondendroni, săgeţi indicatoare. Obosise. Se opri o clipă să se odihnească.</w:t>
      </w:r>
    </w:p>
    <w:p>
      <w:pPr>
        <w:pStyle w:val="Normal"/>
        <w:bidi w:val="0"/>
        <w:ind w:left="360" w:firstLine="709"/>
        <w:jc w:val="left"/>
        <w:rPr/>
      </w:pPr>
      <w:r>
        <w:rPr>
          <w:rFonts w:ascii="ro-Palatino$" w:hAnsi="ro-Palatino$"/>
        </w:rPr>
        <w:t>La câţiva paşi se afla o masă. În jurul ei, pe scaune şi fotolii, invitaţi, acoperiţi de plase de păianjeni... Erau îmbrăcaţi în haine de gală. Doamnele aveau pe braţe lănţişoare şi brăţări, pe piept, medalioane, iar de sub rochii li se vedeau picioarele, ce se subţiaseră în ciorapi. Domnii erau gravi, milenari, cu buzele răsfrânte şi umflate, cu expresii triste pe chipurile învineţite. Unii aveau capul lăsat într-o parte, alţii bărbia sprinjinită în piept.</w:t>
      </w:r>
    </w:p>
    <w:p>
      <w:pPr>
        <w:pStyle w:val="Normal"/>
        <w:bidi w:val="0"/>
        <w:ind w:left="360" w:firstLine="709"/>
        <w:jc w:val="left"/>
        <w:rPr/>
      </w:pPr>
      <w:r>
        <w:rPr>
          <w:rFonts w:ascii="ro-Palatino$" w:hAnsi="ro-Palatino$"/>
        </w:rPr>
        <w:t>În farfurii fermenatu resturi de mâncare, sosuri, antreuri, salate, din ceştile mici, fără toartă, urcau aburi subţiri de cafea. Pe un pick-up de culoare verde, se învârtea o scurmieră.</w:t>
      </w:r>
    </w:p>
    <w:p>
      <w:pPr>
        <w:pStyle w:val="Normal"/>
        <w:bidi w:val="0"/>
        <w:ind w:left="360" w:firstLine="709"/>
        <w:jc w:val="left"/>
        <w:rPr/>
      </w:pPr>
      <w:r>
        <w:rPr>
          <w:rFonts w:ascii="ro-Palatino$" w:hAnsi="ro-Palatino$"/>
        </w:rPr>
        <w:t>Luă un pahar şi-l trânti de podea, apoi azvârli o mătură direct între torturi. Doboşurile se fisurară şi prin crăpături ieşiră la lumină sute de gândaci. Spectacolul era uluitor. Gângăniile alergau printre tacâmuri, solniţe, şervete, se urcau pe sticle, intrau în salatiere, ameninţau să invadeze încăperea.</w:t>
      </w:r>
    </w:p>
    <w:p>
      <w:pPr>
        <w:pStyle w:val="Normal"/>
        <w:bidi w:val="0"/>
        <w:ind w:left="360" w:firstLine="709"/>
        <w:jc w:val="left"/>
        <w:rPr/>
      </w:pPr>
      <w:r>
        <w:rPr>
          <w:rFonts w:ascii="ro-Palatino$" w:hAnsi="ro-Palatino$"/>
        </w:rPr>
        <w:t>Tocmai încerca să îndrepte capul unui invitat, când cineva-l bătu pe umeri. O dată... de două ori... de trei ori... Se întoarse. În faţa lui se afla un bărbat într-un costum uzat, avea însă o vestă superbă, de nasturii căreia era prins un lănţişor.</w:t>
      </w:r>
    </w:p>
    <w:p>
      <w:pPr>
        <w:pStyle w:val="Normal"/>
        <w:bidi w:val="0"/>
        <w:ind w:left="360" w:firstLine="709"/>
        <w:jc w:val="left"/>
        <w:rPr/>
      </w:pPr>
      <w:r>
        <w:rPr>
          <w:rFonts w:ascii="ro-Palatino$" w:hAnsi="ro-Palatino$"/>
        </w:rPr>
        <w:t>- Nu mă înşel... te recunosc, spuse omul cu voce stinsă... erai mic... mic de tot, când în holul vostru cu fotolii verzi jucam şah cu străbunicul tău... Ne adunai piesele de pe jos... Întinse o mână, cu degete, lungi uscate... sunt Vântu... inspectorul Vântu...</w:t>
      </w:r>
    </w:p>
    <w:p>
      <w:pPr>
        <w:pStyle w:val="Normal"/>
        <w:bidi w:val="0"/>
        <w:ind w:left="360" w:firstLine="709"/>
        <w:jc w:val="left"/>
        <w:rPr/>
      </w:pPr>
      <w:r>
        <w:rPr>
          <w:rFonts w:ascii="ro-Palatino$" w:hAnsi="ro-Palatino$"/>
        </w:rPr>
        <w:t>Apostolescu îl privea înmărmurit. Îşi amintea ca prin ceaţă... o geantă plină de hârtii... glas răguşit... o faţă prelungă...</w:t>
      </w:r>
    </w:p>
    <w:p>
      <w:pPr>
        <w:pStyle w:val="Normal"/>
        <w:bidi w:val="0"/>
        <w:ind w:left="360" w:firstLine="709"/>
        <w:jc w:val="left"/>
        <w:rPr/>
      </w:pPr>
      <w:r>
        <w:rPr>
          <w:rFonts w:ascii="ro-Palatino$" w:hAnsi="ro-Palatino$"/>
        </w:rPr>
        <w:t>- Credeam, bâigui...</w:t>
      </w:r>
    </w:p>
    <w:p>
      <w:pPr>
        <w:pStyle w:val="Normal"/>
        <w:bidi w:val="0"/>
        <w:ind w:left="360" w:firstLine="709"/>
        <w:jc w:val="left"/>
        <w:rPr/>
      </w:pPr>
      <w:r>
        <w:rPr>
          <w:rFonts w:ascii="ro-Palatino$" w:hAnsi="ro-Palatino$"/>
        </w:rPr>
        <w:t>- Ce credeai, că sunt mort?</w:t>
      </w:r>
    </w:p>
    <w:p>
      <w:pPr>
        <w:pStyle w:val="Normal"/>
        <w:bidi w:val="0"/>
        <w:ind w:left="360" w:firstLine="709"/>
        <w:jc w:val="left"/>
        <w:rPr/>
      </w:pPr>
      <w:r>
        <w:rPr>
          <w:rFonts w:ascii="ro-Palatino$" w:hAnsi="ro-Palatino$"/>
        </w:rPr>
        <w:t>- Nu, că v-aţi pensionat... la anii dumneavoastră...</w:t>
      </w:r>
    </w:p>
    <w:p>
      <w:pPr>
        <w:pStyle w:val="Normal"/>
        <w:bidi w:val="0"/>
        <w:ind w:left="360" w:firstLine="709"/>
        <w:jc w:val="left"/>
        <w:rPr/>
      </w:pPr>
      <w:r>
        <w:rPr>
          <w:rFonts w:ascii="ro-Palatino$" w:hAnsi="ro-Palatino$"/>
        </w:rPr>
        <w:t>Bătrânul se încovoie ca un arc sub povara acestor vorbe. Ochii îi deveniră apoşi, picături de sudoare i se rostogoleau pe faţă.</w:t>
      </w:r>
    </w:p>
    <w:p>
      <w:pPr>
        <w:pStyle w:val="Normal"/>
        <w:bidi w:val="0"/>
        <w:ind w:left="360" w:firstLine="709"/>
        <w:jc w:val="left"/>
        <w:rPr/>
      </w:pPr>
      <w:r>
        <w:rPr>
          <w:rFonts w:ascii="ro-Palatino$" w:hAnsi="ro-Palatino$"/>
        </w:rPr>
        <w:t>- Nu mă pot pensiona, şopti, trebuie să inspectez în continuare... să rătăcesc prin şcoli...</w:t>
      </w:r>
    </w:p>
    <w:p>
      <w:pPr>
        <w:pStyle w:val="Normal"/>
        <w:bidi w:val="0"/>
        <w:ind w:left="360" w:firstLine="709"/>
        <w:jc w:val="left"/>
        <w:rPr/>
      </w:pPr>
      <w:r>
        <w:rPr>
          <w:rFonts w:ascii="ro-Palatino$" w:hAnsi="ro-Palatino$"/>
        </w:rPr>
        <w:t>- Să rătăciţi prin şcoli?... Până când?...</w:t>
      </w:r>
    </w:p>
    <w:p>
      <w:pPr>
        <w:pStyle w:val="Normal"/>
        <w:bidi w:val="0"/>
        <w:ind w:left="360" w:firstLine="709"/>
        <w:jc w:val="left"/>
        <w:rPr/>
      </w:pPr>
      <w:r>
        <w:rPr>
          <w:rFonts w:ascii="ro-Palatino$" w:hAnsi="ro-Palatino$"/>
        </w:rPr>
        <w:t>Şi-l imagina mergând călare, pe jos, cu căruţa. Toamna, cu pelerine şi cizme până la genunchi, iarna, înfofolit în şube, vara, plesnind de căldură.</w:t>
      </w:r>
    </w:p>
    <w:p>
      <w:pPr>
        <w:pStyle w:val="Normal"/>
        <w:bidi w:val="0"/>
        <w:ind w:left="360" w:firstLine="709"/>
        <w:jc w:val="left"/>
        <w:rPr/>
      </w:pPr>
      <w:r>
        <w:rPr>
          <w:rFonts w:ascii="ro-Palatino$" w:hAnsi="ro-Palatino$"/>
        </w:rPr>
        <w:t>- Până când?... N-aş putea să-ţi spun...</w:t>
      </w:r>
    </w:p>
    <w:p>
      <w:pPr>
        <w:pStyle w:val="Normal"/>
        <w:bidi w:val="0"/>
        <w:ind w:left="360" w:firstLine="709"/>
        <w:jc w:val="left"/>
        <w:rPr/>
      </w:pPr>
      <w:r>
        <w:rPr>
          <w:rFonts w:ascii="ro-Palatino$" w:hAnsi="ro-Palatino$"/>
        </w:rPr>
        <w:t>Se aşezară pe două fotolii, stârnind pentru câteva clipe nouri de praf. Inspectorul începu să povestească despre fotografia care-i lipsea din dosarul de pensionare. O fotografie alb-negru şi color, din perioada când purtase mustaţă şi cioc.</w:t>
      </w:r>
    </w:p>
    <w:p>
      <w:pPr>
        <w:pStyle w:val="Normal"/>
        <w:bidi w:val="0"/>
        <w:ind w:left="360" w:firstLine="709"/>
        <w:jc w:val="left"/>
        <w:rPr/>
      </w:pPr>
      <w:r>
        <w:rPr>
          <w:rFonts w:ascii="ro-Palatino$" w:hAnsi="ro-Palatino$"/>
        </w:rPr>
        <w:t>- Aţi purtat şi cioc?...</w:t>
      </w:r>
    </w:p>
    <w:p>
      <w:pPr>
        <w:pStyle w:val="Normal"/>
        <w:bidi w:val="0"/>
        <w:ind w:left="360" w:firstLine="709"/>
        <w:jc w:val="left"/>
        <w:rPr/>
      </w:pPr>
      <w:r>
        <w:rPr>
          <w:rFonts w:ascii="ro-Palatino$" w:hAnsi="ro-Palatino$"/>
        </w:rPr>
        <w:t>- Da, un moft al nevestei... Dar fără ea, reluă, nu pot face nimic... comisia mi-o cere, vrea s-o vadă, nu crede că am avut-o...</w:t>
      </w:r>
    </w:p>
    <w:p>
      <w:pPr>
        <w:pStyle w:val="Normal"/>
        <w:bidi w:val="0"/>
        <w:ind w:left="360" w:firstLine="709"/>
        <w:jc w:val="left"/>
        <w:rPr/>
      </w:pPr>
      <w:r>
        <w:rPr>
          <w:rFonts w:ascii="ro-Palatino$" w:hAnsi="ro-Palatino$"/>
        </w:rPr>
        <w:t>- O fotografie?... Şi aţi căutat-o peste tot?</w:t>
      </w:r>
    </w:p>
    <w:p>
      <w:pPr>
        <w:pStyle w:val="Normal"/>
        <w:bidi w:val="0"/>
        <w:ind w:left="360" w:firstLine="709"/>
        <w:jc w:val="left"/>
        <w:rPr/>
      </w:pPr>
      <w:r>
        <w:rPr>
          <w:rFonts w:ascii="ro-Palatino$" w:hAnsi="ro-Palatino$"/>
        </w:rPr>
        <w:t>- Peste tot, răspunse bătrânul aproape plângând... pe la cunoştinţe, pe străzi, prin ateliere... Am dat şi anunţuri în ziar... am fost în alte oraşe... în audienţe... am pătruns în arhive... Nu era mare, avea colţul din dreapta îndoit...</w:t>
      </w:r>
    </w:p>
    <w:p>
      <w:pPr>
        <w:pStyle w:val="Normal"/>
        <w:bidi w:val="0"/>
        <w:ind w:left="360" w:firstLine="709"/>
        <w:jc w:val="left"/>
        <w:rPr/>
      </w:pPr>
      <w:r>
        <w:rPr>
          <w:rFonts w:ascii="ro-Palatino$" w:hAnsi="ro-Palatino$"/>
        </w:rPr>
        <w:t>- Nu de mult, îndrăzni Apostolescu, m-am întors şi eu dintr-o arhivă. A trebuit s-o pun la punct... s-o verific... mă ascultaţi?...</w:t>
      </w:r>
    </w:p>
    <w:p>
      <w:pPr>
        <w:pStyle w:val="Normal"/>
        <w:bidi w:val="0"/>
        <w:ind w:left="360" w:firstLine="709"/>
        <w:jc w:val="left"/>
        <w:rPr/>
      </w:pPr>
      <w:r>
        <w:rPr>
          <w:rFonts w:ascii="ro-Palatino$" w:hAnsi="ro-Palatino$"/>
        </w:rPr>
        <w:t>Scoase din buzunarul trenciului un plic din care se revărsară o mulţime de poze. Toate aveau colţul îndoit şi înfăţişau bărbaţi purtând mustaţă şi cioc.</w:t>
      </w:r>
    </w:p>
    <w:p>
      <w:pPr>
        <w:pStyle w:val="Normal"/>
        <w:bidi w:val="0"/>
        <w:ind w:left="360" w:firstLine="709"/>
        <w:jc w:val="left"/>
        <w:rPr/>
      </w:pPr>
      <w:r>
        <w:rPr>
          <w:rFonts w:ascii="ro-Palatino$" w:hAnsi="ro-Palatino$"/>
        </w:rPr>
        <w:t>- Domnule inspector Vântu, vi le las, căutaţi printre ele cu răbdare, poate mai aveţi o şansă...</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xml:space="preserve">Era obosit şi vroia cu tot dinadinsul să ajungă acasă. </w:t>
      </w:r>
    </w:p>
    <w:p>
      <w:pPr>
        <w:pStyle w:val="Normal"/>
        <w:bidi w:val="0"/>
        <w:ind w:left="360" w:firstLine="709"/>
        <w:jc w:val="left"/>
        <w:rPr/>
      </w:pPr>
      <w:r>
        <w:rPr>
          <w:rFonts w:ascii="ro-Palatino$" w:hAnsi="ro-Palatino$"/>
        </w:rPr>
        <w:t>Lipsise mult, îşi dădea seama.</w:t>
      </w:r>
    </w:p>
    <w:p>
      <w:pPr>
        <w:pStyle w:val="Normal"/>
        <w:bidi w:val="0"/>
        <w:ind w:left="360" w:firstLine="709"/>
        <w:jc w:val="left"/>
        <w:rPr/>
      </w:pPr>
      <w:r>
        <w:rPr>
          <w:rFonts w:ascii="ro-Palatino$" w:hAnsi="ro-Palatino$"/>
        </w:rPr>
        <w:t>O rază de soare pătrundea prin ferestre, se fărâmiţa în mici arcuri luminoase, stoluri de vrăbii, în zbor frânt, se îmbrăţişau sub cerul albastru. Încă două, trei scări şi iată curtea, aerul curat, castanii cu frunzele zimţate.</w:t>
      </w:r>
    </w:p>
    <w:p>
      <w:pPr>
        <w:pStyle w:val="Normal"/>
        <w:bidi w:val="0"/>
        <w:ind w:left="360" w:firstLine="709"/>
        <w:jc w:val="left"/>
        <w:rPr/>
      </w:pPr>
      <w:r>
        <w:rPr>
          <w:rFonts w:ascii="ro-Palatino$" w:hAnsi="ro-Palatino$"/>
        </w:rPr>
        <w:t>Ceva se schimbase totuşi... în primul rând oamenii... Avea încă, în faţa ochilor, panoul cu ultima promoţie de elevi, cu profesorii ce-i îndrumaseră. Nici un cunoscut. De colegii lui, de cei ce-l trimiseseră-n arhivă, nici urmă.</w:t>
      </w:r>
    </w:p>
    <w:p>
      <w:pPr>
        <w:pStyle w:val="Normal"/>
        <w:bidi w:val="0"/>
        <w:ind w:left="360" w:firstLine="709"/>
        <w:jc w:val="left"/>
        <w:rPr/>
      </w:pPr>
      <w:r>
        <w:rPr>
          <w:rFonts w:ascii="ro-Palatino$" w:hAnsi="ro-Palatino$"/>
        </w:rPr>
        <w:t>Mergea pe o stradă care se numise înainte Felix Codarcea. Arbori înalţi, case mărunte, ferestre închise. Dintr-o poartă, cineva-l salută, ducându-şi respectuos mâna la pălărie. Un cunoscut, desigur.</w:t>
      </w:r>
    </w:p>
    <w:p>
      <w:pPr>
        <w:pStyle w:val="Normal"/>
        <w:bidi w:val="0"/>
        <w:ind w:left="360" w:firstLine="709"/>
        <w:jc w:val="left"/>
        <w:rPr/>
      </w:pPr>
      <w:r>
        <w:rPr>
          <w:rFonts w:ascii="ro-Palatino$" w:hAnsi="ro-Palatino$"/>
        </w:rPr>
        <w:t>Freamătul centrului se simţea prin apropiere. I se făcuse foame, îşi încetini paşii în dreptul unei terase. O clipă se gândi să intre să se aşeze la o masă, ar fi fost plăcut, orchestra tocmai începuse programul de valsuri.</w:t>
      </w:r>
    </w:p>
    <w:p>
      <w:pPr>
        <w:pStyle w:val="Normal"/>
        <w:bidi w:val="0"/>
        <w:ind w:left="360" w:firstLine="709"/>
        <w:jc w:val="left"/>
        <w:rPr/>
      </w:pPr>
      <w:r>
        <w:rPr>
          <w:rFonts w:ascii="ro-Palatino$" w:hAnsi="ro-Palatino$"/>
        </w:rPr>
        <w:t>"... La ora asta, o voi găsi acasă... Abia aştept... voi bate la uşă, ba nu, voi suna lung, nerăbdător... Ea va privi, ca de obicei, prin vizetă, va întreba puţin nervoasă... Cine-i?... Ei cine-i?... deschide şi vezi!..."</w:t>
      </w:r>
    </w:p>
    <w:p>
      <w:pPr>
        <w:pStyle w:val="Normal"/>
        <w:bidi w:val="0"/>
        <w:ind w:left="360" w:firstLine="709"/>
        <w:jc w:val="left"/>
        <w:rPr/>
      </w:pPr>
      <w:r>
        <w:rPr>
          <w:rFonts w:ascii="ro-Palatino$" w:hAnsi="ro-Palatino$"/>
        </w:rPr>
        <w:t>Din cauza unei pene de curent, tramvaiele stăteau blocate în şiruri lungi. Troleele, la fel. Va trebui să meargă în continuare pe jos, ştia drumul, dar distanţa era mare, peste puterile unui om...</w:t>
      </w:r>
    </w:p>
    <w:p>
      <w:pPr>
        <w:pStyle w:val="Normal"/>
        <w:bidi w:val="0"/>
        <w:ind w:left="360" w:firstLine="709"/>
        <w:jc w:val="left"/>
        <w:rPr/>
      </w:pPr>
      <w:r>
        <w:rPr>
          <w:rFonts w:ascii="ro-Palatino$" w:hAnsi="ro-Palatino$"/>
        </w:rPr>
        <w:t>La radio se transmitea un meci de fotbal. Din aparat în aparat, ecourile lui se auzeau până departe. Un meci? Între cine şi cine?... Fazele se derulau rapid, speakerul se întrerupea, îşi pierdea adeseori răsuflarea. Anumite cuvinte le repeta mereu: poartă, balon, şut, centrare...</w:t>
      </w:r>
    </w:p>
    <w:p>
      <w:pPr>
        <w:pStyle w:val="Normal"/>
        <w:bidi w:val="0"/>
        <w:ind w:left="360" w:firstLine="709"/>
        <w:jc w:val="left"/>
        <w:rPr/>
      </w:pPr>
      <w:r>
        <w:rPr>
          <w:rFonts w:ascii="ro-Palatino$" w:hAnsi="ro-Palatino$"/>
        </w:rPr>
        <w:t>Ajunsese într-un pasaj, într-un subsol plin de lume, în faţa unor vitrine încadrate în tuburi strălucitoare de neon. Nu-şi amintea să le mai fi văzut vreodată... lenjerie feminină, roză şi albastră, pălării şi căciuli bărbăteşti, manechine în costume de baie, pantaloni, scurte cu fermoare, geamantane de lac, sacoşe, ghiozdane, truse de tacâmuri... şi ceva mai încolo o agenţie de loto, cu două femei în spatele unor birouri.</w:t>
      </w:r>
    </w:p>
    <w:p>
      <w:pPr>
        <w:pStyle w:val="Normal"/>
        <w:bidi w:val="0"/>
        <w:ind w:left="360" w:firstLine="709"/>
        <w:jc w:val="left"/>
        <w:rPr/>
      </w:pPr>
      <w:r>
        <w:rPr>
          <w:rFonts w:ascii="ro-Palatino$" w:hAnsi="ro-Palatino$"/>
        </w:rPr>
        <w:t>Meciul se transmitea în continuare, publicul fluiera, pesemne, vreo decizie eronată a arbitrului, un miros de crenvurşti plutea peste tot... Îi era foame, îşi vârî mâinile în buzunare, se scotoci, dar zadarnic...</w:t>
      </w:r>
    </w:p>
    <w:p>
      <w:pPr>
        <w:pStyle w:val="Normal"/>
        <w:bidi w:val="0"/>
        <w:ind w:left="360" w:firstLine="709"/>
        <w:jc w:val="left"/>
        <w:rPr/>
      </w:pPr>
      <w:r>
        <w:rPr>
          <w:rFonts w:ascii="ro-Palatino$" w:hAnsi="ro-Palatino$"/>
        </w:rPr>
        <w:t>“</w:t>
      </w:r>
      <w:r>
        <w:rPr>
          <w:rFonts w:ascii="ro-Palatino$" w:hAnsi="ro-Palatino$"/>
        </w:rPr>
        <w:t>Mă va întreba, în faţa cafelei aburinde, cum a fost cu inspecţia?... cum am ieşit până la urmă?... Îmi va spune că a fost neliniştită... îmi va reproşa că nu i-am dat nici un telefon...Probabil la nopţile mele nu te-ai mai gândit... Dar nu-i nimic, bine că eşti iarăşi acasă...”</w:t>
      </w:r>
    </w:p>
    <w:p>
      <w:pPr>
        <w:pStyle w:val="Normal"/>
        <w:bidi w:val="0"/>
        <w:ind w:left="360" w:firstLine="709"/>
        <w:jc w:val="left"/>
        <w:rPr/>
      </w:pPr>
      <w:r>
        <w:rPr>
          <w:rFonts w:ascii="ro-Palatino$" w:hAnsi="ro-Palatino$"/>
        </w:rPr>
        <w:t>Scurtase, scurtase mult, dar bulevardul îi mistuia şi ultimele puteri. Dacă ar fi avut mărunţiş, pe undeva prin trenci, ar fi oprit un taxi. Şoferul l-ar fi lămurit şi asupra direcţiei de mers, căci nu era sigur dacă o apucase tocmai bine pe artera aceasta nesfârşită.</w:t>
      </w:r>
    </w:p>
    <w:p>
      <w:pPr>
        <w:pStyle w:val="Normal"/>
        <w:bidi w:val="0"/>
        <w:ind w:left="360" w:firstLine="709"/>
        <w:jc w:val="left"/>
        <w:rPr/>
      </w:pPr>
      <w:r>
        <w:rPr>
          <w:rFonts w:ascii="ro-Palatino$" w:hAnsi="ro-Palatino$"/>
        </w:rPr>
        <w:t>Privi în dreapta, de fapt o contracţie musculară îl obligă să-şi mişte capul, şi zări un părculeţ, o mică insulă verde între blocurile de beton. Se aşeză pe una dintre băncile libere, cu gândul de a se odihni cel puţin o oră. Zgomotele din jur îl linişteau. Îşi desfăcu trenciul şi se instală mai comod pe banca de lemn. Un băieţel cu tricicletă se opri în dreptul lui. Părul blond, cârlionţat, îi acoperea fruntea. Apostolescu ar fi vrut să-i dea ceva, un pacheţel de bomboane, o prăjitură, o felie de cozonac. Se căută prin buzunare insistent, dar nu găsi decât un bloc-notes.</w:t>
      </w:r>
    </w:p>
    <w:p>
      <w:pPr>
        <w:pStyle w:val="Normal"/>
        <w:bidi w:val="0"/>
        <w:ind w:left="360" w:firstLine="709"/>
        <w:jc w:val="left"/>
        <w:rPr/>
      </w:pPr>
      <w:r>
        <w:rPr>
          <w:rFonts w:ascii="ro-Palatino$" w:hAnsi="ro-Palatino$"/>
        </w:rPr>
        <w:t>Răsfoia filele caietului sub privirile curioase ale copilului. Îşi recunoştea însemnările, adnotările, semnele de întrebare. De la pagina cincisprezece mai departe, redactase, meticulos, concluziile... Aproape fără să-şi dea seama începu să citească cu voce tare...</w:t>
      </w:r>
    </w:p>
    <w:p>
      <w:pPr>
        <w:pStyle w:val="Normal"/>
        <w:bidi w:val="0"/>
        <w:ind w:left="360" w:firstLine="709"/>
        <w:jc w:val="left"/>
        <w:rPr/>
      </w:pPr>
      <w:r>
        <w:rPr>
          <w:rFonts w:ascii="ro-Palatino$" w:hAnsi="ro-Palatino$"/>
        </w:rPr>
        <w:t>“</w:t>
      </w:r>
      <w:r>
        <w:rPr>
          <w:rFonts w:ascii="ro-Palatino$" w:hAnsi="ro-Palatino$"/>
        </w:rPr>
        <w:t>În urma dispoziţiilor primite, eu, profesorul Ion Apostolescu, domiciliat în strada Amzei nr.2, am petrecut un mare număr de zile în arhivele şcolii din cartierul meu. Conform instrucţiunilor, am cercetat fiecare colţişor al încăperilor. Am trecut prin săli şi coridoare , am examinat perdelele, uşile, ferestrele, pereţii şi, bineînţeles, documentele. Totul se află acum în cea mai perfectă ordine... Totul se află...” Citea şi revedea “Sala Cataloagelor”... statuia pedagogului înconjurat de coroane... “Sala Diriginţilor”... porteretele celor mai iubiţi profesori... revedea totul...</w:t>
      </w:r>
    </w:p>
    <w:p>
      <w:pPr>
        <w:pStyle w:val="Normal"/>
        <w:bidi w:val="0"/>
        <w:ind w:left="360" w:firstLine="709"/>
        <w:jc w:val="left"/>
        <w:rPr/>
      </w:pPr>
      <w:r>
        <w:rPr>
          <w:rFonts w:ascii="ro-Palatino$" w:hAnsi="ro-Palatino$"/>
        </w:rPr>
        <w:t>La un moment dat se opri, în faţa lui se găseau o mulţime de copii care-l ascultaseră-n tăcere.</w:t>
      </w:r>
    </w:p>
    <w:p>
      <w:pPr>
        <w:pStyle w:val="Normal"/>
        <w:bidi w:val="0"/>
        <w:ind w:left="360" w:firstLine="709"/>
        <w:jc w:val="left"/>
        <w:rPr/>
      </w:pPr>
      <w:r>
        <w:rPr>
          <w:rFonts w:ascii="ro-Palatino$" w:hAnsi="ro-Palatino$"/>
        </w:rPr>
        <w:t>- Moşule, îndrăzni unul dintre ei, dă-ne nouă carneţelul, căci am avut nişte colegi, Ypermount Younston... Ypergut Yukton... Ypersout Ykton... şi poate ai notat ceva despre ei...</w:t>
      </w:r>
    </w:p>
    <w:p>
      <w:pPr>
        <w:pStyle w:val="Normal"/>
        <w:bidi w:val="0"/>
        <w:ind w:left="360" w:firstLine="709"/>
        <w:jc w:val="left"/>
        <w:rPr/>
      </w:pPr>
      <w:r>
        <w:rPr>
          <w:rFonts w:ascii="ro-Palatino$" w:hAnsi="ro-Palatino$"/>
        </w:rPr>
        <w:t>Se ridică de pe bancă, îşi roti privirea-n jur şi observă că parcul se golise. Aerul era mai răcoros, soarele dispăruse în cenuşiul asfinţitului. Ieşi iarăşi în bulevard şi o luă pe vechea direcţie. Înainte de căderea nopţii, dorea să ajungă acasă.</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43</Words>
  <Characters>26204</Characters>
  <CharactersWithSpaces>2133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9:00Z</dcterms:created>
  <dc:creator>Duşan BAISKI</dc:creator>
  <dc:description/>
  <dc:language>en-US</dc:language>
  <cp:lastModifiedBy/>
  <dcterms:modified xsi:type="dcterms:W3CDTF">1998-10-14T16:39:00Z</dcterms:modified>
  <cp:revision>2</cp:revision>
  <dc:subject/>
  <dc:title>Mircea P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