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ro-Palatino$" w:hAnsi="ro-Palatino$"/>
          <w:b/>
          <w:i/>
          <w:color w:val="008000"/>
          <w:sz w:val="36"/>
        </w:rPr>
        <w:t>Mihai Octavian Ioana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ro-Palatino$" w:hAnsi="ro-Palatino$"/>
          <w:b/>
          <w:i/>
          <w:color w:val="008000"/>
          <w:sz w:val="36"/>
        </w:rPr>
        <w:t> 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9050" t="19050" r="19685" b="190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1" stroked="t" o:allowincell="f" style="position:absolute">
                <v:stroke color="#d4d4d4" weight="381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ro-Palatino$" w:hAnsi="ro-Palatino$"/>
          <w:b/>
          <w:sz w:val="36"/>
        </w:rPr>
        <w:t>POEM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 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Sunt atât de singur încât te imaginez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într-o rochie simplă deasupra oceanului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Îndeajuns de visătoare ca să nu mai fie nevoie să vezi.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 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Tu vei sta dreaptă între multele raze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până când n-o să mai fie zi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Şi te vei lăsa o dată cu întunericul pe case.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 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O, satele acelea de pescari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se vor trezi în zori ca după o ploaie de vară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Şi vor aduna de sub streşini privirile ochilor tăi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ab/>
        <w:tab/>
        <w:tab/>
        <w:tab/>
        <w:tab/>
        <w:tab/>
        <w:t>albaştri şi mari.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 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Ce daruri! Sunt semnele dinaintea furtunii!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vor spune şi vor pleca plini de fericire în larg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Târând după bărci nisetrii ucişi şi morunii.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 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Sunt singur şi mă gândesc la camera ta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la luminile pe care le-ai stins de curând încât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ab/>
        <w:tab/>
        <w:tab/>
        <w:tab/>
        <w:tab/>
        <w:tab/>
        <w:tab/>
        <w:t>întunericul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Îţi mai păstrează forma sau măcar o fărâmă din ea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 </w:t>
      </w:r>
    </w:p>
    <w:p>
      <w:pPr>
        <w:pStyle w:val="Normal"/>
        <w:bidi w:val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Normal"/>
        <w:bidi w:val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ro-Palatino$" w:hAnsi="ro-Palatino$"/>
          <w:b/>
          <w:sz w:val="36"/>
        </w:rPr>
        <w:t>MOARTEA UNUI OM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 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 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ab/>
      </w:r>
      <w:r>
        <w:rPr>
          <w:rFonts w:ascii="ro-Palatino$" w:hAnsi="ro-Palatino$"/>
          <w:b/>
        </w:rPr>
        <w:t>1.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El trece prin oraş ridicând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Deasupra capului bastonul alb.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Drumul său este acelaşi în fiecare zi.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De la turnul de apă la brutăria din colţ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poşta şi internatul de fete.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 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O vreme s-a crezut că ar aduce noroc.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 xml:space="preserve">Fetele îl întâmpinau dimineaţa 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temându-se de matematică, de chimie.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Până-ntr-o zi când din teza uneia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a căzut o fiţuică.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(Zadarnic îl aşteptase în zori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să-l sărute şi să se îndepărteze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cu pumnii strânşi).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 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Atunci au început să-l evite pe rând.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Marii şi micii.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După nenorocul lor: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mai mare, mai mic.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Şi nu-l mai priveşte nimeni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când ridică bastonul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şi neputinţa lui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opreşte din mişcare maşinile.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 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ab/>
      </w:r>
      <w:r>
        <w:rPr>
          <w:rFonts w:ascii="ro-Palatino$" w:hAnsi="ro-Palatino$"/>
          <w:b/>
        </w:rPr>
        <w:t>2.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La marginea oraşului începe pustiul.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Fără să fie oprit de cineva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orbul trece bariera şi tălpile sale încep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să simtă fierbinţeala nisipului.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 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ab/>
      </w:r>
      <w:r>
        <w:rPr>
          <w:rFonts w:ascii="ro-Palatino$" w:hAnsi="ro-Palatino$"/>
          <w:b/>
        </w:rPr>
        <w:t>3.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Străzile sunt aceleaşi, parcă;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fetele lor gureşe,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oamenii veseli.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Ei nu ştiu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că pe lângă singura oază din deşert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orbul trece semeţ înainte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cu bastonul alb deasupra capului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semnalizând, semnalizând, semnalizând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Normal"/>
        <w:bidi w:val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ro-Palatino$" w:hAnsi="ro-Palatino$"/>
          <w:b/>
          <w:sz w:val="36"/>
        </w:rPr>
        <w:t>VÂNAT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 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 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Toamna, pe peroanele gărilor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în imediata apropiere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a venirilor şi plecărilor celor fericiţi,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printre colete şi cărucioare de marfă,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grămezi fioroase de moarte-animale.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 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Lupii, mistreţii, căprioarele, râşii,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informe cadavre zvârlite din tren pe ciment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Cu ochii adânci şi holbaţi de surprizele morţii,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Copite şi gheare şi coarne arată.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 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Şi după sângele rănilor,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după pielea şi părul arse de pulbere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auzi printre toate anunţurile şi forfota gării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comenzile scurte, lătratul şi fuga prin spini a ogarilor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vezi firul de sânge din animalul ucis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prelingându-se dintre colţii albi şi lucioşi şi-ascuţiţi,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vezi pânda cu ochiul atent, hăituiala,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zbaterea în frunziş a sălbăticiunii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care va muri cu ochii spre cer.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Şi strada pe care-o urmezi ţi se pare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pădurea zdrelită de gloanţele trase.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 xml:space="preserve">Privirea ţi-ntorci înapoi, înainte, 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auzi prin mulţime comenzile iuţi şi ogarii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ţâşnesc din tramvaie şi-ţi muşcă privirea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şi sus, la etaj, cea care soarbe cu lăcomie fereastra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Nu face-altceva decât pune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imaginea ta mică şi trecătoare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într-un dispozitiv rudimentar de ochire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despre care nu voi mai vorbi.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 </w:t>
      </w:r>
    </w:p>
    <w:p>
      <w:pPr>
        <w:pStyle w:val="Normal"/>
        <w:bidi w:val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Normal"/>
        <w:bidi w:val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ro-Palatino$" w:hAnsi="ro-Palatino$"/>
          <w:b/>
          <w:sz w:val="36"/>
        </w:rPr>
        <w:t>SENTIMENT PE O SABIE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 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 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Fiecare obiect va fi o ureche enormă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atentă la vorbele mele necugetate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Trenul prin iad va fi personal şi va opri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în toate staţiile incendiate.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 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Voi coborî la drumul de ţară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şi-au să se-agaţe de mine demoni şi câini,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Aspidele harnice, vipere, harpii,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dar voi înainta zile lungi, săptămâni.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 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Drumul se va îngusta când m-apropii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ca un podeţ, o şină de cale ferată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Tot mai greu voi păşi, echilibrul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se va subţia şi el dintrodată.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 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Apoi am să calc direct pe tăiş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până când mă voi înjumătăţi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Tu îţi vei întoarce spre mine faţa şi-n sufletul meu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luna pentru a doua oară se va înjosi.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 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Iar când vei întinde mâinile voi uita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drumul prin foc, muşcăturile, tăietura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Bănuind în spatele ochilor tăi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un ţipăt ascuns care-şi caută gura.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 </w:t>
      </w:r>
    </w:p>
    <w:p>
      <w:pPr>
        <w:pStyle w:val="Normal"/>
        <w:bidi w:val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Normal"/>
        <w:bidi w:val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ro-Palatino$" w:hAnsi="ro-Palatino$"/>
          <w:b/>
          <w:sz w:val="36"/>
        </w:rPr>
        <w:t>ÎN LIVADA CU MERI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ro-Palatino$" w:hAnsi="ro-Palatino$"/>
        </w:rPr>
        <w:tab/>
        <w:tab/>
        <w:tab/>
        <w:tab/>
        <w:tab/>
      </w:r>
      <w:r>
        <w:rPr>
          <w:rFonts w:ascii="ro-Palatino$" w:hAnsi="ro-Palatino$"/>
          <w:i/>
        </w:rPr>
        <w:t>pentru Simona U.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 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Poemul începe o singură dată în viaţă.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După aceea o curgere blândă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împodobeşte ţărmurile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cu nisip aurit.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 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Copilul cântă în livada cu meri.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 xml:space="preserve">Nimic nu-i tulbură jocul 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 xml:space="preserve">numai pofticioase silabe 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îi scrijelesc nerăbdătoare pieptul: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 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 xml:space="preserve">"Aceasta e ţara visată, 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în ea voi îngropa inima mea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la rădăcina copacului înalt.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Va creşte o floare şi n-o voi iubi."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 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Poemul începe o singură dată în viaţă.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Tot ce urmează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e scrierea lui.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 </w:t>
      </w:r>
    </w:p>
    <w:p>
      <w:pPr>
        <w:pStyle w:val="Normal"/>
        <w:bidi w:val="0"/>
        <w:jc w:val="center"/>
        <w:rPr/>
      </w:pPr>
      <w:r>
        <w:rPr>
          <w:rFonts w:ascii="ro-Palatino$" w:hAnsi="ro-Palatino$"/>
          <w:b/>
          <w:sz w:val="36"/>
        </w:rPr>
        <w:t> 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ro-Palatino$" w:hAnsi="ro-Palatino$"/>
          <w:b/>
          <w:sz w:val="36"/>
        </w:rPr>
        <w:t>DUPĂ-AMIAZĂ ADOLOESCENTINĂ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 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Acest spaţiu enorm, această odaie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Va adormi cuvânt cu cuvânt până la frază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Acum când părăsit îţi încerci puterile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Ascunzându-te prin fiecare obiect din casă.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 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Locuieşti în mobile, în vase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În lemnul uşii sau în coperţi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Mobilă fiind iubeşti mobila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Te afunzi între file şi aştepţi.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 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Deodată începe să curgă tăcerea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Pereţii pleznesc în crevase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Pe solul cuvintelor, ameţitor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Rămân dâre fierbinţi şi lucioase.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 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Şi toată ruptura cu care gheţarul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Umple după-amiaza ta adolescentină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Seamănă a înjurătură cât timp o turmă de porci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Continuă să se desfete-n lumină.</w:t>
      </w:r>
    </w:p>
    <w:p>
      <w:pPr>
        <w:pStyle w:val="Normal"/>
        <w:bidi w:val="0"/>
        <w:jc w:val="both"/>
        <w:rPr/>
      </w:pPr>
      <w:r>
        <w:rPr>
          <w:rFonts w:ascii="ro-Palatino$" w:hAnsi="ro-Palatino$"/>
        </w:rPr>
        <w:t> </w:t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ro-Palatino$" w:hAnsi="ro-Palatino$"/>
        </w:rPr>
        <w:t> 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ro-Palatino$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Courier New" w:cs="ro-Palatino$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Sample">
    <w:name w:val="Sample"/>
    <w:qFormat/>
    <w:rPr>
      <w:rFonts w:ascii="Courier New" w:hAnsi="Courier New"/>
    </w:rPr>
  </w:style>
  <w:style w:type="character" w:styleId="Strong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Courier New" w:cs="ro-Palatino$"/>
      <w:vanish/>
      <w:color w:val="auto"/>
      <w:kern w:val="2"/>
      <w:sz w:val="16"/>
      <w:szCs w:val="24"/>
      <w:lang w:val="en-US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Courier New" w:cs="ro-Palatino$"/>
      <w:vanish/>
      <w:color w:val="auto"/>
      <w:kern w:val="2"/>
      <w:sz w:val="1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2</Words>
  <Characters>4707</Characters>
  <CharactersWithSpaces>3833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16:16:00Z</dcterms:created>
  <dc:creator>Duşan BAISKI</dc:creator>
  <dc:description/>
  <dc:language>en-US</dc:language>
  <cp:lastModifiedBy/>
  <dcterms:modified xsi:type="dcterms:W3CDTF">1998-10-14T16:16:00Z</dcterms:modified>
  <cp:revision>2</cp:revision>
  <dc:subject/>
  <dc:title>Mihai Octavian Ioa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0</vt:lpwstr>
  </property>
  <property fmtid="{D5CDD505-2E9C-101B-9397-08002B2CF9AE}" pid="3" name="Generator">
    <vt:lpwstr>Microsoft Word 97</vt:lpwstr>
  </property>
  <property fmtid="{D5CDD505-2E9C-101B-9397-08002B2CF9AE}" pid="4" name="HTML">
    <vt:bool>1</vt:bool>
  </property>
  <property fmtid="{D5CDD505-2E9C-101B-9397-08002B2CF9AE}" pid="5" name="Operator">
    <vt:lpwstr>Duşan BAISKI</vt:lpwstr>
  </property>
</Properties>
</file>