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b/>
          <w:i/>
          <w:color w:val="008000"/>
          <w:sz w:val="36"/>
        </w:rPr>
        <w:t>Gheorghe Pruncu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b/>
          <w:i/>
          <w:color w:val="008000"/>
          <w:sz w:val="36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UN SO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sol, dintre aceia nepoftiţ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îţi aduc vreo telegramă trist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tea la uşa mea stăruitor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să primesc din ceruri o batistă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, cu osebită uşurinţ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 scuturat sandalele de praf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m plâns doar pentr-un petec de credinţ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-mi tot lipsea la haină-un epitaf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viaţă simplă, cu albine mic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s-o primesc la margine de rai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 trebui genunchii mei pit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stea îmbălsămaţi în mucega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STELE ŞI FRUNZ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galbenii din cerul răsturn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n saci de aer, colţuri şi hamb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luna, o bătrână dintr-un sa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ndulă ruginie pe ogoare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iciodată n-am fost mai bogat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ancnote mari de frunze-abandon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 le strecoară vântu-n buzun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să-mi alung ispita din ceta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ă muntele de vorbă cu înaltul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tele vii îşi plâng înfăţişarea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e toamna, goală pentru altu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brăţişând copacilor uitarea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NIM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steluţă s-a oprit înce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ângă zâna cerbului, cumin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ântând cu luna un secre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ruta pădurea pe cuvin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nimale blânde şi fug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 căzut spre jalnic ajut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in câini ies suflete uşo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din gura muntelui un n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răţia voastră e cunună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ide lup, sau boule, să vrem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cinăm cu sfinţii împreun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Jupuiţi de ură şi blestem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ŞI TOTUŞI, DOAM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iembrie pulsează rătăc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e întind prin vechi apartamente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ăpezi de frunze, paşnice oştiri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pacii sunt aceleaşi monumente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 fi odată noaptea de argin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sufletul poiană cântătoare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ochii noştri, cercurile min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lbatice figuri în destrămare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biectele nu sunt aşa cum le vede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iciodată n-or să se arate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totuşi, Doamne, bâta, pe ascuns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face trunchi la uşa care ba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UD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umoasă eşti, de-ai rămânea copi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mă înveţi cum timpul se amân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ne jucăm tăcuţi într-un azil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trân mă simt, abia de-o săptămân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te sărut pe tâmplă şi pe mân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mă priveşti, de parcă-ncetiş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roagă apa rece din fântân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-mi dai pudoarea ultimului zb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te-am găsit naivă pe câmp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-am adunat la ghemul vieţii mel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Moş Crăciun împarte jucăr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doi nebuni cu ochii în podel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ÎNCHEIETURA SPAŢI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rigătul nopţii departe s-a dus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heietura spaţiilor d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inge lumină copilul Iisus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târg, peste marea vânzare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oasele frânte, şi gândul stră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ăuc va deschide o poartă de gheaţ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degetul, cheie de jar masculin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-nceapă schimbarea la faţ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iarăşi demonul cu aripi de câ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moaie la mine în blid disperarea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ufletul pare o cuşcă de sâ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re domneşte uitare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MI-E SI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silă, Doamne, vremea a trec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ompania atâtora bleste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ngerul de pază, hotărâ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 stabili la tine să mă chem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ostogolit pământul, pe podea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scheaună tenor de dimineaţ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Polul Nord, mă linge o căţea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vinovat, urâtul mă răsfaţ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silă, Doamne, vremea a trec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ompania atâtora confuz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astă-noapte, singur am bău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damigeană stele şi iluz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ALBIN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i/>
        </w:rPr>
        <w:t>lui Eugen Buna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in zic vouă, schituri matinale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in le zic şi-atâtor mânăstiri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ţeasta mea o singură alb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zboară peste vechile zidiri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creierul cireş însângerat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înfloreşte iarna pe zăpa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u destule mâini săgetăt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fură luna miere din balad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bina mea, zburdalnică furtun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 ştie vagabond mediev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mi tot sărută sufletul pe gur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putrezească moartea vertical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TE UI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uiţi prin casă, singur, şi-ţi pare că nu eşt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îţi arată geamul, fiinţă fără glas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milia trecută, prin bolţile cereşt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bocceluţa-n mână şi sufletul la pa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uiţi la roata morii din tablo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sculţi cu tăinuită energ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 scârţâie din coapsele de bo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tea veacuri, prinse în robi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uiţi la apă, cer învolbura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ărâmiţând canoanele uităr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peste lume trece alung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vulture din ochiul lumânăr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924</Characters>
  <CharactersWithSpaces>319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09:00Z</dcterms:created>
  <dc:creator>Duşan BAISKI</dc:creator>
  <dc:description/>
  <dc:language>en-US</dc:language>
  <cp:lastModifiedBy/>
  <dcterms:modified xsi:type="dcterms:W3CDTF">1998-10-14T17:09:00Z</dcterms:modified>
  <cp:revision>2</cp:revision>
  <dc:subject/>
  <dc:title>Gheorghe Pruncu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