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Horia Dulvac</w:t>
      </w:r>
    </w:p>
    <w:p>
      <w:pPr>
        <w:pStyle w:val="Normal"/>
        <w:bidi w:val="0"/>
        <w:ind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CARNEA AMĂGIRI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ab/>
      </w:r>
      <w:r>
        <w:rPr>
          <w:rFonts w:ascii="ro-Palatino$" w:hAnsi="ro-Palatino$"/>
          <w:i/>
        </w:rPr>
        <w:t xml:space="preserve"> “... unde este cel ce nu s-a săturat din carnea lui...” </w:t>
        <w:tab/>
        <w:tab/>
        <w:tab/>
        <w:tab/>
        <w:tab/>
        <w:tab/>
        <w:tab/>
        <w:tab/>
        <w:t xml:space="preserve"> Iov 31,31</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Nici doctorul şi nimeni altcineva nu te poate ajuta în intima suferinţă. Pentru aceasta ar trebui mers înapoi, din aproape în aproape, până la contaminarea iniţială cu gestul. Dar cine ne-ar putea învăţa o asemenea întreprindere, nedusă niciodată la bun sfârşit? Pentru că nu are cine, mă aflu în mijlocul celor care îşi poartă cu mândrie blazonul bolii, stigmatul cuvântului, ceea ce îi face să existe într-un mod atât de aparent şi de vehement.</w:t>
      </w:r>
    </w:p>
    <w:p>
      <w:pPr>
        <w:pStyle w:val="Normal"/>
        <w:bidi w:val="0"/>
        <w:ind w:firstLine="709"/>
        <w:jc w:val="left"/>
        <w:rPr/>
      </w:pPr>
      <w:r>
        <w:rPr>
          <w:rFonts w:ascii="ro-Palatino$" w:hAnsi="ro-Palatino$"/>
        </w:rPr>
        <w:t>Scăpările memoriei, mirosul pestilenţial al gurii se datorau nu unei dentiţii sau unei digestii proaste, ci faptului că vorbele ies de-a dreptul din stomac. Ceva anume îmi spunea că ele erau destinate unui esofag: îi simţeam secreţia acidă ori de câte ori mestecam un cuvânt cu trup alb, dezbrăcat.</w:t>
      </w:r>
    </w:p>
    <w:p>
      <w:pPr>
        <w:pStyle w:val="Normal"/>
        <w:bidi w:val="0"/>
        <w:ind w:firstLine="709"/>
        <w:jc w:val="left"/>
        <w:rPr/>
      </w:pPr>
      <w:r>
        <w:rPr>
          <w:rFonts w:ascii="ro-Palatino$" w:hAnsi="ro-Palatino$"/>
        </w:rPr>
        <w:t>Un alt simptom era foamea neînfrânată: hămesit, cu o ură împotriva lumii tocmai bune de digerat. Dimineţile, după un somn greu, ţineam o vreme gura deschisă, pentru ca din exhalaţiile sale să-şi ia zborul, eliberate din labirintul aburitor al stomacului, cuvintele fără obraz. Mirosurile erau doar o învecinare subtilă - de fapt avea loc o cât se poate de materială degajare.</w:t>
      </w:r>
    </w:p>
    <w:p>
      <w:pPr>
        <w:pStyle w:val="Normal"/>
        <w:bidi w:val="0"/>
        <w:ind w:firstLine="709"/>
        <w:jc w:val="left"/>
        <w:rPr/>
      </w:pPr>
      <w:r>
        <w:rPr>
          <w:rFonts w:ascii="ro-Palatino$" w:hAnsi="ro-Palatino$"/>
        </w:rPr>
        <w:t>Cert este că, după un lung cortegiu de semne clinice, după slăbirea progresivă a trupului, m-am trezit într-o zi cu inevitabilul: faptul împlinit, pe care nici o instanţă nu-l mai poate da înapoi. Lumea întreagă, bărbaţi şi femei, îşi purta cu dureroasă inocenţă gura pe obraz. Din faţă şi din profil.</w:t>
      </w:r>
    </w:p>
    <w:p>
      <w:pPr>
        <w:pStyle w:val="Normal"/>
        <w:bidi w:val="0"/>
        <w:ind w:firstLine="709"/>
        <w:jc w:val="left"/>
        <w:rPr/>
      </w:pPr>
      <w:r>
        <w:rPr>
          <w:rFonts w:ascii="ro-Palatino$" w:hAnsi="ro-Palatino$"/>
        </w:rPr>
        <w:t>Cred că îmi amintesc şi cu o oarecare precizie: era o dimineaţă, dimineaţa schimbării, care te sâcâie cu senzaţia că aşa ceva a mai fost trăit.</w:t>
      </w:r>
    </w:p>
    <w:p>
      <w:pPr>
        <w:pStyle w:val="Normal"/>
        <w:bidi w:val="0"/>
        <w:ind w:firstLine="709"/>
        <w:jc w:val="left"/>
        <w:rPr/>
      </w:pPr>
      <w:r>
        <w:rPr>
          <w:rFonts w:ascii="ro-Palatino$" w:hAnsi="ro-Palatino$"/>
        </w:rPr>
        <w:t>Gura, ca o rană purtată pe chipuri ce puteau fi la un pas de sfinţenie, era un lucru definitiv întâmplat. Am încercat să iau faptul ca stare şi să continui plimbarea. Bărbaţi, femei, chiar copii erau purtătorii unei tăieturi de-a dreptul pe scoarţa obrazului - incizie proaspătă în durere.</w:t>
      </w:r>
    </w:p>
    <w:p>
      <w:pPr>
        <w:pStyle w:val="Normal"/>
        <w:bidi w:val="0"/>
        <w:ind w:firstLine="709"/>
        <w:jc w:val="left"/>
        <w:rPr/>
      </w:pPr>
      <w:r>
        <w:rPr>
          <w:rFonts w:ascii="ro-Palatino$" w:hAnsi="ro-Palatino$"/>
        </w:rPr>
        <w:t>Prin poarta aceea ţâşneau broaşte umede, murdare de salivă. Mai mari sau mai mici, după dimensiunile omului, avortoni cu pielea lucie şi grumazul gros, umflat de indigestie. Strada era plină de ei. Păreau o invazie, aidoma unei pedepse cu ploi contaminate. Mi-am deschis umbrela, dar făpturile acelea larvare, abia născute, mai mult sau mai puţin moarte, umede fiind încă de lichidul amniotic, au început să cadă pe pânza întinsă. Scoteau plescăituri lipicioase, apoi săreau pe labe, prin aer. Trebuia să te fereşti cu privirea în scursoarea murdară a trotuarului, să nu le calci, căci puteai, doamne fereşte, să aluneci pe ele şi să te loveşti la cap. Aerul întreg era plin de baloanele acestea de carne. Din paginile ziarelor, odată jupuite de copertă, se degaja un abur viu, animal, de abator.</w:t>
      </w:r>
    </w:p>
    <w:p>
      <w:pPr>
        <w:pStyle w:val="Normal"/>
        <w:bidi w:val="0"/>
        <w:ind w:firstLine="709"/>
        <w:jc w:val="left"/>
        <w:rPr/>
      </w:pPr>
      <w:r>
        <w:rPr>
          <w:rFonts w:ascii="ro-Palatino$" w:hAnsi="ro-Palatino$"/>
        </w:rPr>
        <w:t>M-am refugiat în camera mea, impunându-mi tăcere absolută. Vântul mişca ramurile copacilor, murdărin-du-mi geamurile cu limfă şi sânge. Ceaţa era un fular ce sugruma trecătorii, trântindu-i la pământ, morţi. Suspinul lor era ca un orgasm discret, legitim, şi se duceau pe lumea cealaltă cu pantalonii umezi de spermă, aşa cum sucombă de regulă cei spânzuraţi.</w:t>
      </w:r>
    </w:p>
    <w:p>
      <w:pPr>
        <w:pStyle w:val="Normal"/>
        <w:bidi w:val="0"/>
        <w:ind w:firstLine="709"/>
        <w:jc w:val="left"/>
        <w:rPr/>
      </w:pPr>
      <w:r>
        <w:rPr>
          <w:rFonts w:ascii="ro-Palatino$" w:hAnsi="ro-Palatino$"/>
        </w:rPr>
        <w:t>Mă aşezam la orizontală şi respiram pe gură, numai pe gură, aerul digestiei, infestat. Atâtea murdării gândite, dar nespuse, putreziseră insuportabil. Doctorul punea accesele de sufocare pe seama aerului înceţoşat al toamnei sau mirosurilor oraşului. Un început de astm, o disperare sezonieră, pe fondul alergic al neliniştilor meteorologice. Cum aş fi putut să-i spun că sunt contaminat până la refuz de prezenţa cărnii? De tot ce e aproape mort, încă în viaţă fiind? Să-i spun că însuşi trupul său, cu gâtul gros şi muşchii spinării bine dezvoltaţi, de o parte şi de alta a coloanei vertebrale, îmi aduce în nări aburul măcelăriei? Că starea de leşin mi-o dă intimitatea provocată de vecinătatea acaparatoare a digestiei sale, inabil camuflată în dosul mirosului de parfum sau al fumului de ţigară? Îi spuneam doar că sunt îngrijorat de devierea vieţii, că sunt sufocat de năduşeala trupurilor, de promiscuitatea cuvintelor pe care nu mai pot să le adun din prostituarea lor colectivă...</w:t>
      </w:r>
    </w:p>
    <w:p>
      <w:pPr>
        <w:pStyle w:val="Normal"/>
        <w:bidi w:val="0"/>
        <w:ind w:firstLine="709"/>
        <w:jc w:val="left"/>
        <w:rPr/>
      </w:pPr>
      <w:r>
        <w:rPr>
          <w:rFonts w:ascii="ro-Palatino$" w:hAnsi="ro-Palatino$"/>
        </w:rPr>
        <w:t>Da, boala era drumul ce îmi arăta calea spre vindecare. Un drum pe care aleargă oamenii aceia cu gâtul scurt, viscere umblătoare, cu nasturii desfăcuţi la cingătoare şi cu burţile înainte. Iată-i, aşezaţi la masa demnităţilor - în farfuria lor abureşte, încă muribundă, carnea crudă a convingerii.</w:t>
      </w:r>
    </w:p>
    <w:p>
      <w:pPr>
        <w:pStyle w:val="Normal"/>
        <w:bidi w:val="0"/>
        <w:ind w:firstLine="709"/>
        <w:jc w:val="left"/>
        <w:rPr/>
      </w:pPr>
      <w:r>
        <w:rPr>
          <w:rFonts w:ascii="ro-Palatino$" w:hAnsi="ro-Palatino$"/>
        </w:rPr>
        <w:t>(Bărbatul care mă urmăreşte în toamnă e uitat uşor, ca o înghiţitură neatentă.)</w:t>
      </w:r>
    </w:p>
    <w:p>
      <w:pPr>
        <w:pStyle w:val="Normal"/>
        <w:bidi w:val="0"/>
        <w:ind w:firstLine="709"/>
        <w:jc w:val="left"/>
        <w:rPr/>
      </w:pPr>
      <w:r>
        <w:rPr>
          <w:rFonts w:ascii="ro-Palatino$" w:hAnsi="ro-Palatino$"/>
        </w:rPr>
        <w:t>În zilele acelea eram disperat: nu m-a mai ajutat nici tăierea părului. Frizeriţa adunase firele tuturor clienţilor, amestecându-le cu nepăsare într-o găleată. Îşi sprijinea vaginul de umărul meu, apăsându-l încât îi simţeam buzele fremătând, ca o altă gură, nesăţioasă. Pe geamurile mari se vedeau copii plimbându-şi naşterea lor lipsită de confort, cu inocenţă, botezată în ultimă instanţă, şi ombilicul uscat, ascuns cu grabă sub un cearşaf.</w:t>
      </w:r>
    </w:p>
    <w:p>
      <w:pPr>
        <w:pStyle w:val="Normal"/>
        <w:bidi w:val="0"/>
        <w:ind w:firstLine="709"/>
        <w:jc w:val="left"/>
        <w:rPr/>
      </w:pPr>
      <w:r>
        <w:rPr>
          <w:rFonts w:ascii="ro-Palatino$" w:hAnsi="ro-Palatino$"/>
        </w:rPr>
        <w:t>În camera mea auzeam clar zgomotul vecinului de la baie, rostogolirea şuvoiului de materii fecale prin conducta de plastic ce traversează un colţ al sufrageriei - la fel de limpede se disting şi cuvintele - un soi de avortoni de unică folosinţă, abandonaţi nepăsării.</w:t>
      </w:r>
    </w:p>
    <w:p>
      <w:pPr>
        <w:pStyle w:val="Normal"/>
        <w:bidi w:val="0"/>
        <w:ind w:firstLine="709"/>
        <w:jc w:val="left"/>
        <w:rPr/>
      </w:pPr>
      <w:r>
        <w:rPr>
          <w:rFonts w:ascii="ro-Palatino$" w:hAnsi="ro-Palatino$"/>
        </w:rPr>
        <w:t>Nu ştiam nici măcar dacă au mai multă noimă decât băşicile de spumă făcute pe trotuar de căderea ploii de toamnă, adunând în şuvoaiele sale chipuri putrede, gânduri, trecut, murdării.</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Words>
  <Characters>5467</Characters>
  <CharactersWithSpaces>445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2:00Z</dcterms:created>
  <dc:creator>Duşan BAISKI</dc:creator>
  <dc:description/>
  <dc:language>en-US</dc:language>
  <cp:lastModifiedBy/>
  <dcterms:modified xsi:type="dcterms:W3CDTF">1998-10-14T16:42:00Z</dcterms:modified>
  <cp:revision>2</cp:revision>
  <dc:subject/>
  <dc:title>Horia Dulv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