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firstLine="709"/>
        <w:jc w:val="left"/>
        <w:rPr/>
      </w:pPr>
      <w:r>
        <w:rPr>
          <w:rStyle w:val="HTMLMarkup"/>
        </w:rPr>
        <w:t>&lt;!DOCTYPE HTML PUBLIC "-//W3C//DTD HTML 3.2//EN"&gt;</w:t>
      </w:r>
    </w:p>
    <w:p>
      <w:pPr>
        <w:pStyle w:val="Normal"/>
        <w:bidi w:val="0"/>
        <w:ind w:left="360" w:firstLine="709"/>
        <w:jc w:val="left"/>
        <w:rPr/>
      </w:pPr>
      <w:r>
        <w:rPr>
          <w:rFonts w:ascii="ro-Palatino$" w:hAnsi="ro-Palatino$"/>
          <w:b/>
          <w:i/>
          <w:color w:val="0000FF"/>
          <w:sz w:val="36"/>
        </w:rPr>
        <w:t>Mihai Alexandru</w:t>
      </w:r>
    </w:p>
    <w:p>
      <w:pPr>
        <w:pStyle w:val="Normal"/>
        <w:bidi w:val="0"/>
        <w:ind w:left="360" w:firstLine="709"/>
        <w:jc w:val="left"/>
        <w:rPr/>
      </w:pPr>
      <w:r>
        <w:rPr>
          <w:rFonts w:ascii="ro-Palatino$" w:hAnsi="ro-Palatino$"/>
          <w:b/>
          <w:sz w:val="36"/>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9050" t="19050" r="19685" b="1905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38160" joinstyle="round" endcap="flat"/>
                <v:fill o:detectmouseclick="t" on="false"/>
                <w10:wrap type="none"/>
              </v:line>
            </w:pict>
          </mc:Fallback>
        </mc:AlternateContent>
      </w:r>
    </w:p>
    <w:p>
      <w:pPr>
        <w:pStyle w:val="Normal"/>
        <w:bidi w:val="0"/>
        <w:ind w:left="360" w:firstLine="709"/>
        <w:jc w:val="left"/>
        <w:rPr/>
      </w:pPr>
      <w:r>
        <w:rPr>
          <w:rFonts w:ascii="ro-Palatino$" w:hAnsi="ro-Palatino$"/>
          <w:b/>
          <w:sz w:val="36"/>
        </w:rPr>
        <w:t> </w:t>
      </w:r>
    </w:p>
    <w:p>
      <w:pPr>
        <w:pStyle w:val="Normal"/>
        <w:bidi w:val="0"/>
        <w:ind w:left="360" w:firstLine="709"/>
        <w:jc w:val="left"/>
        <w:rPr/>
      </w:pPr>
      <w:r>
        <w:rPr>
          <w:rFonts w:ascii="ro-Palatino$" w:hAnsi="ro-Palatino$"/>
          <w:b/>
          <w:sz w:val="36"/>
        </w:rPr>
        <w:t>CAPUL DE SOMN</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Au început ploile.</w:t>
      </w:r>
    </w:p>
    <w:p>
      <w:pPr>
        <w:pStyle w:val="Normal"/>
        <w:bidi w:val="0"/>
        <w:ind w:left="360" w:firstLine="709"/>
        <w:jc w:val="left"/>
        <w:rPr/>
      </w:pPr>
      <w:r>
        <w:rPr>
          <w:rFonts w:ascii="ro-Palatino$" w:hAnsi="ro-Palatino$"/>
          <w:b/>
        </w:rPr>
        <w:t>În sudul Pacificului fusese experimentată o nouă variantă a armei termice; aproape 4‰ din volumul oceanului se vaporizase instantaneu în momentul exploziei. Norul, purtat spre N-V, putea să întâlnească la începutul iernii o masă de aer polar şi să se condenseze. Ceea ce nu se putea aprecia este gradul de nocivitate a vaporilor care urmau să ne potopească, motiv pentru care populaţia n-a aflat decât că norii aceia groşi sunt alcătuiţi din apă curată, dar nepotabilă din cauza salinităţii mari.</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 * *</w:t>
      </w:r>
    </w:p>
    <w:p>
      <w:pPr>
        <w:pStyle w:val="Normal"/>
        <w:bidi w:val="0"/>
        <w:ind w:left="360" w:firstLine="709"/>
        <w:jc w:val="left"/>
        <w:rPr/>
      </w:pPr>
      <w:r>
        <w:rPr>
          <w:rFonts w:ascii="ro-Palatino$" w:hAnsi="ro-Palatino$"/>
        </w:rPr>
        <w:t> </w:t>
      </w:r>
    </w:p>
    <w:p>
      <w:pPr>
        <w:pStyle w:val="Normal"/>
        <w:bidi w:val="0"/>
        <w:ind w:left="360" w:firstLine="709"/>
        <w:jc w:val="left"/>
        <w:rPr/>
      </w:pPr>
      <w:r>
        <w:rPr>
          <w:rFonts w:ascii="ro-Palatino$" w:hAnsi="ro-Palatino$"/>
        </w:rPr>
        <w:t>În iarna aceea a nins mult mai mult decât şi-au închipuit meteorologii. Zăpada albă, aparent inofensivă, a acoperit împrejurimile oraşului, blocând şoselele şi căile ferate. Oraşul a rămas izolat. A fost distrusă reţeaua electrică. Asta a adus un prim val de panică. Pe străzile înecate a devenit imposibil orice transport. Utilajele de deszăpezit nu mai făceau faţă. În scurtă vreme toată lumea lucra la degajarea zăpezii. Orice altă activitate încetase. Ninsoarea nu. După puţine zile, sutele de mii de braţe au căzut frânte; nu se putea lupta, ningea extrem de abundent, aerul era plin parcă de o ceaţă îngheţată şi curgătoare, dar ceea ce uimea şi dispera populaţia extenuată fizic şi psihic era nu densitatea sufocantă a fulgilor, ci viteza cu care cădeau, explicabilă doar prin greutatea inexplicabilă a acestei zăpezi. Fenomenul depăşea prin această ciudăţenie toate planurile de măsuri trasate. Zăpada înghiţi oraşul. A paralizat orice fel de aprovizionare, au fost blocate depozitele de alimente, de combustibil. În spectrul foametei, peste minţile îngheţate s-a instaurat legea junglei. Au început să circule fel de fel de interpretări mistice, chiar reacţionare. Oamenii se gândeau că vor trebui să se mănânce între ei. Şi tocmai când profeţea cineva: “Dacă am ajuns să ne mâncăm fraţii şi părinţii, e semn că a venit sfârşitul lumii”, ninsoarea a încetat la fel de brusc cum începuse. După momentul de năuceală şi derută a izbucnit un entuziasm furibund până la uciderea predicatorului sfârşitului. Abia atunci ne-am dat seama cu aceeaşi imensă uimire, dar - de data asta - şi cu oarecare uşurare, că nu ninsese decât zece zile.</w:t>
      </w:r>
    </w:p>
    <w:p>
      <w:pPr>
        <w:pStyle w:val="Normal"/>
        <w:bidi w:val="0"/>
        <w:ind w:left="360" w:firstLine="709"/>
        <w:jc w:val="left"/>
        <w:rPr/>
      </w:pPr>
      <w:r>
        <w:rPr>
          <w:rFonts w:ascii="ro-Palatino$" w:hAnsi="ro-Palatino$"/>
        </w:rPr>
        <w:t>Au început să sosească în zonă specialişti şi utilaje pentru a readuce la soare oraşul strivit. După discuţii stufoase s-a ajuns la concluzia că singura cale rapidă şi eficientă ar fi topirea zăpezii. Au fost montate gigantice emiţătoare calorice şi tragedia care părea să se termine abia atunci începu: acel munte de zăpadă a fost transformat rapid într-o mare. Apele s-au întins catastrofal în valea largă, căptuşită la o mică adâncime cu un strat de argilă impermeabilă, umplând-o ca pe o copaie. Cei care nu au dorit să fie strămutaţi s-au retras pe dealurile din vecinătate, unde şi-au amenajat o tabără, aşteptând retragerea apelor pentru a reclădi ce avea să rămână din fostul oraş.</w:t>
      </w:r>
    </w:p>
    <w:p>
      <w:pPr>
        <w:pStyle w:val="Normal"/>
        <w:bidi w:val="0"/>
        <w:ind w:left="360" w:firstLine="709"/>
        <w:jc w:val="left"/>
        <w:rPr/>
      </w:pPr>
      <w:r>
        <w:rPr>
          <w:rFonts w:ascii="ro-Palatino$" w:hAnsi="ro-Palatino$"/>
        </w:rPr>
        <w:t>Către sfârşitul primăverii, după ce apele au trecut, câmpul rămăsese acoperit de mâl, resturi şi hoituri. Jos, oraşul era doar o mlaştină pe fluviul care gemea tulbure, murdar. Mirosul de mortăciune otrăvea aerul. Am coborât cu un fost vecin care îmi povestise că a mai fost şi singur şi că vrea să-mi arate ceva. Când a zis “ceva” am observat că i s-a zbârlit părul, parcă s-ar fi încărcat electrostatic. Acum vâslea prin mlaştină, doar el ştia încotro, căci ceaţa devenise atât de deasă, încât nu mai aveam nici cea mai vagă posibilitate de orientare. Totuşi el s-a oprit din vâslit, a adulmecat ceaţa care pe mine mă sufoca şi a rostit calm, reţinut: “Pe aici trebuie să fie”. Am aşteptat câteva minute, cu sentimentul că plutesc într-un foarte larg recipient cu mercur. La un moment dat el s-a ridicat brusc, brutal, stricând echilibrul bărcii. M-am aplecat fulgerător în babord pentru a contrabalansa. Şi în acea fracţiune de secundă, când obrazul meu aproape atinsese apa, l-am văzut; era chiar sub noi. Pe un corp umanoid cu mâini şi picioare se aşterneau solzi mari, cenuşii, care săgetau apa cu scânteieri oţeloase. Din umeri pornea un imens cap de somn verde-gri-mâlos cu mustăţi lungi sub gura larg deschisă într-un fel de zâmbet obosit şi zeflemitor totodată. Ochii lui opaci, fluviali mă fixau cu o expresie intraductibilă. Am simţit aceeaşi frică obscură, apăsătoare, tridimensională ca atunci când, în nopţile fără stele, priveam de pe faleza acum scufundată marea alunecare de smoală lichidă ale cărei şoapte însemnau o chemare incertă, persuasivă, căreia presimţeam că, până la urmă, îi voi ceda spre a ajunge hrană somnilor din mâl. “S-o ştergem. Ne poate răsturna.” A lăsat uşor lopeţile în apă şi a tras încet până a început să se distingă un mal. “Acum l-ai văzut şi tu.” Cu toate că nu scosesem nici un cuvânt, pe faţa mea spaima clădise mască de piatră şi era limpede că-l văzusem.</w:t>
      </w:r>
    </w:p>
    <w:p>
      <w:pPr>
        <w:pStyle w:val="Normal"/>
        <w:bidi w:val="0"/>
        <w:ind w:left="360" w:firstLine="709"/>
        <w:jc w:val="left"/>
        <w:rPr/>
      </w:pPr>
      <w:r>
        <w:rPr>
          <w:rFonts w:ascii="ro-Palatino$" w:hAnsi="ro-Palatino$"/>
        </w:rPr>
        <w:t>Aerul devenise irespirabil. Curentul purta acea putoare halucinantă spre colonia de pe dealuri. Oamenii au înjurat o vreme; au început să se semnaleze cazuri de demenţă contagioasă; din pricina toxicităţii atmosferei, se spunea. Nu s-a confirmat oficial nimic, dar valea a fost declarată zonă infectată şi evacuată în mare grabă.</w:t>
      </w:r>
    </w:p>
    <w:p>
      <w:pPr>
        <w:pStyle w:val="Normal"/>
        <w:bidi w:val="0"/>
        <w:ind w:left="360" w:firstLine="709"/>
        <w:jc w:val="left"/>
        <w:rPr/>
      </w:pPr>
      <w:r>
        <w:rPr>
          <w:rFonts w:ascii="ro-Palatino$" w:hAnsi="ro-Palatino$"/>
        </w:rPr>
        <w:t>Am fost debarcat într-o staţiune montană din sud, unde puteam beneficia de o intensă ionizare naturală a atmosferei. Era sfârşitul lui aprilie şi acolo înflorise liliacul. Verdele întunecat ce strivea alcătuirea prelungă a oraşului cu doar câte o stradă de o parte şi de cealaltă a râului care-l trecea purta în sine o mireasmă care, în ceasurile după-amiezii, se dizolva în văzduh, încălzindu-l până când pereţii abrupţi de calcar păreau că primesc o mlădioasă tremurare. Era atâta linişte încât se auzea la asfinţit tânguirea soarelui înecându-se în pădurile străpunse pe alocuri de exploziile de scântei galbene ale cornilor.</w:t>
      </w:r>
    </w:p>
    <w:p>
      <w:pPr>
        <w:pStyle w:val="Normal"/>
        <w:bidi w:val="0"/>
        <w:ind w:left="360" w:firstLine="709"/>
        <w:jc w:val="left"/>
        <w:rPr/>
      </w:pPr>
      <w:r>
        <w:rPr>
          <w:rFonts w:ascii="ro-Palatino$" w:hAnsi="ro-Palatino$"/>
        </w:rPr>
        <w:t>Dar farmecul aparte al acelei încântătoare aşezări, unde am cunoscut-o pe Monica, era dat de marea alee a castanilor - în sezonul acesta înfloriţi. Sub munţii semeţi, albaştri, se înşirau, într-o defilare de paradoxuri, mari piramide ninse de-a lungul aleii tăcute şi pustii, aşternând asupra ei o umbră caldă, densă, mângâietoare.</w:t>
      </w:r>
    </w:p>
    <w:p>
      <w:pPr>
        <w:pStyle w:val="Normal"/>
        <w:bidi w:val="0"/>
        <w:ind w:left="360" w:firstLine="709"/>
        <w:jc w:val="left"/>
        <w:rPr/>
      </w:pPr>
      <w:r>
        <w:rPr>
          <w:rFonts w:ascii="ro-Palatino$" w:hAnsi="ro-Palatino$"/>
        </w:rPr>
        <w:t xml:space="preserve">Întunericul se ridica parcă din apă, ca o ceaţă, inundând oraşul, umplând cu repeziciune toată depresiunea, apoi se târa în sus pe munţii dinspre răsărit, strecurându-se impertinent în toate cutele pietrei până când, în fine, trecut de ultimele vârfuri, se vărsa în albia cerului a cărui culoare, până atunci incertă, respira doar o resemnată aşteptare. Revărsarea de bucle ce-i cotropea umerii, de obicei cu discrete sclipiri arămii, se transforma într-o constelaţie densă, strălucitoare, răcoroasă şi înmiresmată ca o grădină înrourată. </w:t>
      </w:r>
    </w:p>
    <w:p>
      <w:pPr>
        <w:pStyle w:val="Normal"/>
        <w:bidi w:val="0"/>
        <w:ind w:left="360" w:firstLine="709"/>
        <w:jc w:val="left"/>
        <w:rPr/>
      </w:pPr>
      <w:r>
        <w:rPr>
          <w:rFonts w:ascii="ro-Palatino$" w:hAnsi="ro-Palatino$"/>
        </w:rPr>
        <w:t>Cu retinele arse de strălucirea de argint a pletelor ei, de fosforescenţa pielii sidefii de lună, nu bănuiam venirea zilei decât când soarele îmi aşternea pe faţă o boare călduţă, diafană ca o pânză de paianjen. Căldura aceea fluidă se prelingea încet-încet, destinzându-mă, simţeam cum coboară ceva în mine parcă ar fi curs miere, nu mai rămânea decât o apăsare neclară care mă gâdilă subtil, gândurile îmi alunecară şi ele, topite...</w:t>
      </w:r>
    </w:p>
    <w:p>
      <w:pPr>
        <w:pStyle w:val="Normal"/>
        <w:bidi w:val="0"/>
        <w:ind w:left="360" w:firstLine="709"/>
        <w:jc w:val="left"/>
        <w:rPr/>
      </w:pPr>
      <w:r>
        <w:rPr>
          <w:rFonts w:ascii="ro-Palatino$" w:hAnsi="ro-Palatino$"/>
        </w:rPr>
        <w:t>Într-o dimineaţă, Monica a apărut cu o pâine mare, prea mare pentru noi doi, dar atât de ispititoare prin rumeneală şi prospeţime, că am muşcat din ea cu foame de naufragiat. Dinţii mi s-au oprit în ceva tare, dar flexibil, ceva de consistenţa unui cordon de cauciuc. Am rupt pâinea şi am constatat, la început cu oroare, că înăuntru era un pui de şarpe. Numai că nu avea cap, nu distingeam ochi, gură sau altceva, decât un capăt prea accidentat, poate rupt. Scârba mi s-a transformat brusc în panică: mustaţă de somn.</w:t>
      </w:r>
    </w:p>
    <w:p>
      <w:pPr>
        <w:pStyle w:val="Normal"/>
        <w:bidi w:val="0"/>
        <w:ind w:left="360" w:firstLine="709"/>
        <w:jc w:val="left"/>
        <w:rPr/>
      </w:pPr>
      <w:r>
        <w:rPr>
          <w:rFonts w:ascii="ro-Palatino$" w:hAnsi="ro-Palatino$"/>
        </w:rPr>
        <w:t xml:space="preserve">Mâinile ei reci, ochii ei largi, opaci, de un verde vag, fluvial. </w:t>
      </w:r>
    </w:p>
    <w:p>
      <w:pPr>
        <w:pStyle w:val="Normal"/>
        <w:bidi w:val="0"/>
        <w:ind w:left="360" w:firstLine="709"/>
        <w:jc w:val="left"/>
        <w:rPr/>
      </w:pPr>
      <w:r>
        <w:rPr>
          <w:rFonts w:ascii="ro-Palatino$" w:hAnsi="ro-Palatino$"/>
        </w:rPr>
        <w:t xml:space="preserve">În noaptea aceea am fugit să dorm la un hotel. După ce am stins lampa, valurile clipoceau în jurul meu. Mi-am apăsat perna pe cap, am tras pătura peste, mi-am zis că am halucinaţii, dar sub patul meu era acela cu cap de somn; îl vedeam prin saltea, prin cearşafuri, prin pleoape. Am aruncat tot de pe mine şi am aprins veioza. Nimic. Am stins. Aproape aţipisem când, tot cu ochii închişi, l-am văzut în dulap. Am sărit la veioză. Dulapul se afla la locul lui. Închis. Am stat câteva minute să mă liniştesc şi m-am culcat iar. Am avut linişte până în momentul când am trecut în somn. Atunci a început să plutească spre tavan. De data asta am renunţat definitiv la ideea de a dormi. M-am îmbrăcat şi am aşteptat ziua. Spre dimineaţă am aţipit. M-am visat într-o apă ale cărei maluri nu se distingeau din cauza ceţii prea dese şi care îmi ajungea peste tot până la brâu. Apa era foarte tulbure, nu vedeam în ea. Era pe undeva aproape. Înota spre mine sau se pregătea să... Ştiam însă că merg spre el şi nu încercam să mă întorc sau să fug, înaintam deposedat de voinţă, mă stăpânea un fel de voluptate a spaimei, a teroarei, eram parcă străin de mişcările mele, mă supuneam doar unei chemări irezistibile, hipnotice. Am mers aşa, până m-a trezit o bătaie în uşă. Înainte de orice raţionament, am sărit pe fereastră. </w:t>
      </w:r>
    </w:p>
    <w:p>
      <w:pPr>
        <w:pStyle w:val="Normal"/>
        <w:bidi w:val="0"/>
        <w:ind w:left="360" w:firstLine="709"/>
        <w:jc w:val="left"/>
        <w:rPr/>
      </w:pPr>
      <w:r>
        <w:rPr>
          <w:rFonts w:ascii="ro-Palatino$" w:hAnsi="ro-Palatino$"/>
        </w:rPr>
        <w:t>Acasă mă aştepta Monica. M-a privit cu un fel de teamă schiţată mai mult de arcuirea sprâncenelor. Pe masă, aceeaşi pâine mare, prea mare pentru noi doi, dar atât de ispititoare prin rumeneală şi prospeţime, că am muşcat din ea cu o poftă de naufragiat. Dinţii mi s-au oprit în ceva tare, dar flexibil, ceva de consistenţa unui cordon de cauciuc: mustăţi de somn.</w:t>
      </w:r>
    </w:p>
    <w:p>
      <w:pPr>
        <w:pStyle w:val="Normal"/>
        <w:bidi w:val="0"/>
        <w:ind w:left="360" w:firstLine="709"/>
        <w:jc w:val="left"/>
        <w:rPr/>
      </w:pPr>
      <w:r>
        <w:rPr>
          <w:rFonts w:ascii="ro-Palatino$" w:hAnsi="ro-Palatino$"/>
        </w:rPr>
        <w:t>N-am mai plecat noaptea, căci, oriunde m-aş fi culcat, aveam acelaşi vis. Şi trebuia să dorm! Şi în fiecare zi, în fiecare pâine, aceleaşi mustăţi de somn. Şi trebuia să mănânc!</w:t>
      </w:r>
    </w:p>
    <w:p>
      <w:pPr>
        <w:pStyle w:val="Normal"/>
        <w:bidi w:val="0"/>
        <w:ind w:left="360" w:firstLine="709"/>
        <w:jc w:val="left"/>
        <w:rPr/>
      </w:pPr>
      <w:r>
        <w:rPr>
          <w:rFonts w:ascii="ro-Palatino$" w:hAnsi="ro-Palatino$"/>
        </w:rPr>
        <w:t>Într-o zi mi s-a lovit privirea de un afiş cu numele oraşului meu de origine unde văzusem cu ani în urmă monstrul. Se construise acolo un baraj şi fluviul se acumulase într-un lac ce acoperea vechiul oraş, din care n-a mai rămas decât o biserică veche, construită pe un vârf de deal şi care, acum, curăţată de cele sfinte, e amenajată ca bar. Se organizau excursii până la baraj, cu plimbări pe lac. M-am decis să plec. Trebuia să-l găsesc pe cel cu cap de somn şi să-l înfrunt. Era singura cale de a mă elibera de coşmarul care, după atâta vreme, nu îmi intrase în obişnuinţă, ci mă chinuia sporit. Am luat-o şi pe ea, fără a-i spune de la început unde mergem; presimţeam că ar fi refuzat.</w:t>
      </w:r>
    </w:p>
    <w:p>
      <w:pPr>
        <w:pStyle w:val="Normal"/>
        <w:bidi w:val="0"/>
        <w:ind w:left="360" w:firstLine="709"/>
        <w:jc w:val="left"/>
        <w:rPr/>
      </w:pPr>
      <w:r>
        <w:rPr>
          <w:rFonts w:ascii="ro-Palatino$" w:hAnsi="ro-Palatino$"/>
        </w:rPr>
        <w:t>De dimineaţă s-a lăsat ceaţă şi curioşii n-au putut admira nici barajul, nici întinsul lac albastru. Eu am prins-o de mână şi am coborât pe poteca neuitată. Am găsit o barcă şi am început să vâslesc febril prin ceaţa atât de deasă, încât imediat n-am mai avut nici cea mai vagă posibilitate de orientare. Totuşi, la un moment dat, m-am oprit din vâslit şi am rostit mai mult pentru mine: “Aici trebuie să fie”. Barca se legăna tot mai încet, până deveni imobilă. Lacul era neted şi fix ca o fereastră închisă. Nu ne auzeam nici măcar bătăile inimii. Ea şi-a ridicat privirea spre mine. Ochii ei căscaţi, opaci, fluviali mă fixau cu o expresie intraductibilă. Gura i se deschise într-un rânjet larg care se lărgea interminabil, monstruos, mustăţi... Am smuls o vâslă şi am trântit-o cu o ură dementă de multe ori, de atâtea ori până grămada din faţa mea nu mai avu nici o formă. Apoi, tot cu ajutorul vâslei, am împins-o în apă.</w:t>
      </w:r>
    </w:p>
    <w:p>
      <w:pPr>
        <w:pStyle w:val="BodyText2"/>
        <w:bidi w:val="0"/>
        <w:ind w:left="360" w:firstLine="709"/>
        <w:jc w:val="left"/>
        <w:rPr/>
      </w:pPr>
      <w:r>
        <w:rPr/>
        <w:t>Barca era plină de sânge. Am vâslit spre capătul celălalt al lacului, până am simţit, la adâncime nu prea mare, pământ. M-am lăsat încet în apă; nu-mi trecea de mijloc. Am întors barca şi am scufundat-o. Am mers jumătate în apă, jumătate în ceaţă, fără a ajunge la vreun mal. Între timp a început să se întunece. Eu mergeam îndărătnic. Înainte sau înapoi? Nu îndrăzneam să privesc în jos, apa neagră mă îngrozea, dar eram stăpânit în acelaşi timp de o voluptate a spaimei, a teroarei, păşeam străin de mişcările mele. Un miros de mortăciune otrăvea aerul. Întunericul devenise solid, greu, mi se lipea de faţă, de mâini, îmi apăsa tâmplele, îmi strângea pieptul; aerul - irespirabil. Sufocat, contorsionat de durere, urmam deposedat de voinţă o chemare la început incertă care devenea persuasiv irezistibilă ca o insuflare hipnotică - din mâl.</w:t>
      </w:r>
    </w:p>
    <w:p>
      <w:pPr>
        <w:pStyle w:val="Normal"/>
        <w:bidi w:val="0"/>
        <w:spacing w:before="100" w:after="100"/>
        <w:ind w:left="360" w:firstLine="709"/>
        <w:jc w:val="left"/>
        <w:rPr/>
      </w:pPr>
      <w:r>
        <w:rPr>
          <w:sz w:val="20"/>
        </w:rPr>
        <w: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ro-Palatin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ro-Palatino$"/>
      <w:color w:val="000000"/>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color w:val="000000"/>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ro-Palatino$"/>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ro-Palatino$"/>
      <w:vanish/>
      <w:color w:val="auto"/>
      <w:kern w:val="2"/>
      <w:sz w:val="16"/>
      <w:szCs w:val="24"/>
      <w:lang w:val="en-US" w:eastAsia="zh-CN" w:bidi="hi-IN"/>
    </w:rPr>
  </w:style>
  <w:style w:type="paragraph" w:styleId="BodyText2">
    <w:name w:val="Body Text 2"/>
    <w:basedOn w:val="Normal"/>
    <w:qFormat/>
    <w:pPr>
      <w:ind w:left="360" w:firstLine="633"/>
    </w:pPr>
    <w:rPr>
      <w:rFonts w:ascii="ro-Palatino$" w:hAnsi="ro-Palatin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39</Words>
  <Characters>12178</Characters>
  <CharactersWithSpaces>9917</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6:31:00Z</dcterms:created>
  <dc:creator>Duşan BAISKI</dc:creator>
  <dc:description/>
  <dc:language>en-US</dc:language>
  <cp:lastModifiedBy/>
  <dcterms:modified xsi:type="dcterms:W3CDTF">1998-10-14T16:31:00Z</dcterms:modified>
  <cp:revision>2</cp:revision>
  <dc:subject/>
  <dc:title>Mihai Alexandr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0</vt:lpwstr>
  </property>
  <property fmtid="{D5CDD505-2E9C-101B-9397-08002B2CF9AE}" pid="3" name="GENERATOR">
    <vt:lpwstr>Mozilla/3.0Gold (Win95; I) [Netscape]</vt:lpwstr>
  </property>
  <property fmtid="{D5CDD505-2E9C-101B-9397-08002B2CF9AE}" pid="4" name="HTML">
    <vt:bool>1</vt:bool>
  </property>
  <property fmtid="{D5CDD505-2E9C-101B-9397-08002B2CF9AE}" pid="5" name="Operator">
    <vt:lpwstr>Duşan BAISKI</vt:lpwstr>
  </property>
</Properties>
</file>