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Dan Emilian Roşc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MĂIASTRA CIUGULIND V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hiar şi astfel e bine: unora pregăti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astre le par derizorii nici nu trebu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ştie că ele înseamnă pregătirea cea m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timp ce plâng în timp ce mă subţiez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măiastră ciuguleşte var pentru m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timp ce plâng în timp ce mă subţiez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 balansează un alb balanso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nând ca un clopot adân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HEMOFON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nt pe cale ba poate chiar am intra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r-o copilărie nebună şi cur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ovestesc unei grămezi de căr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tările mele dintr-un hyperouranios top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in unii ascultă compară şi m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ăsând pete asemănătoare concluzi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leacă alţii rostogolindu-se străvezindu-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u eşti dar pari a ve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pui: curând va veni ac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asăre albă şi oarbă ne va priv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i vom fi deja o piat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tundă şi albă iar au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astră va sfâş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ntelăria de rapăn a lum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MYE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-ar f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ar vânt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azănop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la el oric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poţi aştepta la or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r ui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vântul amiezii adu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eşti dintr-o ţ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cărei hartă nime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-a pus-o pe hârt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zadarnic vei scormo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atlas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uturor vremur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ar Fi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rescut de un lemn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scris od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nisip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POVESTE DE LUM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ineva spun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simplitatea lui de neînţele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u vă povestesc în simplita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a de neînţele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ucrurile visate şi de nesp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rau atât de aproape încât nu se mai vedea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otul semăna cu promiscuita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lumea gătea mâncăr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ot mai accentu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a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ai şi nicicâ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uz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 altora odinio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e cântaşi ilia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disei şi enei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gura-mi nu vei cânt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ama şi iubirea ce m-au cuprin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r-o clipă ce p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nu se mai sfâr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PEISAJ CU ETUV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rmea lângă etuvă un animal tot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părul tău amurgul se revărsa flui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grene lungi de ziuă să mistuie avi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rmea lângă etuvă un răcoros gol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lbii seci de râuri se reumpleau cu mie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idol de magneziu cânta la clavec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cabarete negre licornii beau pel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zăcea lângă etuvă înjunghiat un ie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METAPO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oate animalele mării încap într-o batis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oate catedralele încap într-un săru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b fiecare unghie doarme o pasă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că-n palmele m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-ar culca obosite două cu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ua ochilor tă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e-ar face să-nfloreas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uginindu-m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că somnul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un pahar cu ceaţă purpu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ORIO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oiam să ajung în ţara de quartz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r corabia şi-a ascuns în nisip pro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inima mea a devenit azi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sinistraţii din gomo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umau cu toţii sub un bec bâlbâ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getele lor deveneau opal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poate tot ei au închi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bucăţi de cristal păsările din m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gândul meu s-a rezumat la un num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io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nume din ţara de quartz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nu ştiu de 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r pentru calendarul meu de marmo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iecare zi era mar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730</Characters>
  <CharactersWithSpaces>222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0:00Z</dcterms:created>
  <dc:creator>Duşan BAISKI</dc:creator>
  <dc:description/>
  <dc:language>en-US</dc:language>
  <cp:lastModifiedBy/>
  <dcterms:modified xsi:type="dcterms:W3CDTF">1998-10-14T17:10:00Z</dcterms:modified>
  <cp:revision>2</cp:revision>
  <dc:subject/>
  <dc:title>Dan Emilian Roº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