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</w:rPr>
        <w:t>&lt;!DOCTYPE HTML PUBLIC "-//W3C//DTD HTML 3.2//EN"&gt;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Marian Opr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46420" cy="63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44.5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Zumzăia am întâlnit-o din nou la pădurea verd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ta într-un picior făcea spirale de abur şi fu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 angelică Angelica (maşinile păreau case cas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ăreau maşini) mi-am întors privirea pe sânii-i beche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râdeau ea fuma nevermore numai bună de am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-am privit eram vase comunicante am sărutat-o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 pleoape am urcat în copac ne-am dezbrăcat hain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e-am rânduit în scorburi au venit păsările ne-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iubit într-un cuib până am devenit un ou mare şi strălucito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b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majestuoase în rochii de Caşmi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cu mijloc subţire subţire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e unduiau după proverb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replică la o veche aflare a cui de către cine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zâmbeau se lăsau grei de rod curmal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binele mai trăiau încă o z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bătrânii alergau după flutur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luturii zburau după cop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erau ochii şi urechile Prealuminat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are poruncă a dat visului să fie visa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oaptea se transfigurau în mosch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ocea lor muezi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în ţinutul de bas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ălătoresc mult (îndeosebi) de la serviciu până acas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unt policalificat dar nu sunt feric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r fi plăcut să fiu administrator sau clopotar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citit undeva că numai cei cu vedenii sunt normal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trăiesc livresc sunt conştient dar ce pot să fac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ş pleca-n Bangladesh sau Beiuş să mai schimb anotimpurile ani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îmbrac frumos dar nu sunt elegan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mi place muzica dar nu ştiu s-o ascult să danse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ă spăl pe dinţi după sfatul mediculu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lipsă de brânză mănânc salam Victor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fac dragoste dar nu ajung la extaz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u ţin jurnal dar dacă aş ţin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ând eram mic aveam prieten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ergeam la căminul cultura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ne sărutam ca-n film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bunica ne dădea sfaturi ne dădea carame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  <w:b/>
          <w:sz w:val="36"/>
        </w:rPr>
        <w:t>*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 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ropo de mal am făcut nudism în Saturn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o pereche de fete una de unguri ş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din când în când cu domnişoara Suspan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titrată) se vedea după gesturi se apropiau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vapoarele să o vadă mamă of mamă şi ta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 intrat în apă era rece privirile noastr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să se înece ieşită din şi intrată în apă m-a fâstâcit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poi n-a mai venit (necunoscuta care se vindea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m vrut să amân clipa şi am amânat-o pe e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cu burta la soare am privit pe cer Democraţia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escăruşi fără adjectiv au găsit un covrig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lţii-şi făceau siesta amintindu-mi că mi-am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uitat de pian şi acesta în cârdăşie cu el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ar putea inventa o melodie atât de frivol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cât florile de păpădie să ajungă la dans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bunica le-ar fi vrut pentru ceai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până la urmă m-am îndrăgostit de o baletist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la Tănase în tinereţe ăla bărbat dom'le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în fiece seară invita o artistă la gară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(îi plăceau locomotivele la nebunie)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>
          <w:rFonts w:ascii="ro-Palatino$" w:hAnsi="ro-Palatino$"/>
        </w:rPr>
        <w:t>mi-a povestit (într-o noapte) viaţa ei</w:t>
      </w:r>
    </w:p>
    <w:p>
      <w:pPr>
        <w:pStyle w:val="DefinitionTerm"/>
        <w:bidi w:val="0"/>
        <w:spacing w:before="100" w:after="100"/>
        <w:ind w:left="1080" w:hanging="0"/>
        <w:jc w:val="left"/>
        <w:rPr/>
      </w:pPr>
      <w:r>
        <w:rPr/>
        <w:t>cum a fost cum o şt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593</Characters>
  <CharactersWithSpaces>211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17:00Z</dcterms:created>
  <dc:creator>Duşan BAISKI</dc:creator>
  <dc:description/>
  <dc:language>en-US</dc:language>
  <cp:lastModifiedBy/>
  <dcterms:modified xsi:type="dcterms:W3CDTF">1998-10-14T16:17:00Z</dcterms:modified>
  <cp:revision>2</cp:revision>
  <dc:subject/>
  <dc:title>Marian Op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ozilla/3.0Gold (Win95; I) [Netscape]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