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Fonts w:ascii="ro-Palatino$" w:hAnsi="ro-Palatino$"/>
          <w:b/>
          <w:i/>
          <w:color w:val="008000"/>
          <w:sz w:val="36"/>
        </w:rPr>
        <w:t>Florian Mihalcea</w:t>
      </w:r>
    </w:p>
    <w:p>
      <w:pPr>
        <w:pStyle w:val="Normal"/>
        <w:bidi w:val="0"/>
        <w:ind w:firstLine="709"/>
        <w:jc w:val="left"/>
        <w:rPr/>
      </w:pPr>
      <w:r>
        <w:rPr>
          <w:rFonts w:ascii="ro-Palatino$" w:hAnsi="ro-Palatino$"/>
          <w:b/>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9050" t="19050" r="19685" b="1905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38160" joinstyle="round" endcap="flat"/>
                <v:fill o:detectmouseclick="t" on="false"/>
                <w10:wrap type="none"/>
              </v:line>
            </w:pict>
          </mc:Fallback>
        </mc:AlternateConten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CAVOUL</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Odată începută construcţia casei, nu se putea gândi la nimic altceva. Nu renunţase nicidecum la planul, ce de-atâta timp îi fura noaptea somnul, de a înălţa un monument pentru eternitate. Dar ar fi vrut ca monumentul său să aibă înglobat în el omul cu viaţa şi tabieturile sale în însuşi miezul - ascuns ochiului din afară - muncii sale. Aşa a ajuns la concluzia că monumentul său trebuie să fie o casă. La început s-a gândit la un palat, dar când a început primele schiţe şi-a dat seama că un palat nu e altceva decât un labirint. Un labirint alcătuit din camere nelocuite, nemobilate, ale căror uşi le deschizi cu teamă, cu convingerea că în spatele lor se află noi uşi, noi pereţi ce trebuie atinşi mereu cu mâna stângă, cu aceeaşi mână, fără odihnă, până când o ultimă uşă te va scoate din el. Şi, pe urmă, mai sunt şi oglinzile menite să acopere coridoare întunecate... Palatul imaginat de el va impune prin maximă concentrare: casa pe care o va construi în mijlocul curţii va fi sferică. Pentru ca simetria să nu se strice, o astfel de casă nu va putea avea nici uşi, nici ferestre. Trebuie să realizeze o sferă perfectă.</w:t>
      </w:r>
    </w:p>
    <w:p>
      <w:pPr>
        <w:pStyle w:val="Normal"/>
        <w:bidi w:val="0"/>
        <w:ind w:firstLine="709"/>
        <w:jc w:val="left"/>
        <w:rPr/>
      </w:pPr>
      <w:r>
        <w:rPr>
          <w:rFonts w:ascii="ro-Palatino$" w:hAnsi="ro-Palatino$"/>
        </w:rPr>
        <w:t>A început să facă schiţe. Sfera era fixată din trei părţi pe blocuri de piatră. După ce a creionat primele variante a renunţat la a mai face desene; prefera să compună toate detaliile viitoarei case în minte. De aceea stătea zile în şir la masa de lucru, fără să facă nimic, cu mâinile atârnând destinse pe lângă corp.</w:t>
      </w:r>
    </w:p>
    <w:p>
      <w:pPr>
        <w:pStyle w:val="Normal"/>
        <w:bidi w:val="0"/>
        <w:ind w:firstLine="709"/>
        <w:jc w:val="left"/>
        <w:rPr/>
      </w:pPr>
      <w:r>
        <w:rPr>
          <w:rFonts w:ascii="ro-Palatino$" w:hAnsi="ro-Palatino$"/>
        </w:rPr>
        <w:t>A săpat singur, în mijlocul curţii, şanţurile pentru fundaţie; a aşezat blocurile de piatră comandate special la un pietrar de la oraş... Nimeni nu observase că a început să înalţe o casă. Vecinii se îndoiau chiar şi de existenţa lui, neştiind nimic despre el şi neputându-se lăuda că l-au văzut vreodată altfel decât ca o umbră lipindu-se de ziduri. În cuptorul din grădină a ars lutul pentru cărămizile de formă specială, având patru laturi ce se încadrau în două cercuri concentrice ale căror raze erau stabilite în mod riguros, astfel încât trebuia pentru fiecare şir de cărămizi să schimbe formele în care usca bucăţile de argilă. Cărămizile erau executate atât de precis încât uneori îi venea să le spună: “Rotiţi-vă!”, dar n-o făcea de teamă că lutul ars de două ori îi va asculta vorbele, se va lipi de ele şi cărămizile vor începe să se rotească încet, descriind zeci de cercuri.</w:t>
      </w:r>
    </w:p>
    <w:p>
      <w:pPr>
        <w:pStyle w:val="Normal"/>
        <w:bidi w:val="0"/>
        <w:ind w:firstLine="709"/>
        <w:jc w:val="left"/>
        <w:rPr/>
      </w:pPr>
      <w:r>
        <w:rPr>
          <w:rFonts w:ascii="ro-Palatino$" w:hAnsi="ro-Palatino$"/>
        </w:rPr>
        <w:t>Construcţia a început-o într-o seară şi toată noaptea şi-a petrecut-o aşezând cărămizi în cercuri largi. Le punea încet, ca şi cum ar fi avut la dispoziţie toată viaţa pentru asta. Gândurile i se limpezeau între o cărămidă şi alta... Dincolo de ele vedea aceleaşi cărămizi roşii, arse de două ori, şi noaptea ce înghiţea restul lucrurilor care se aflau în spatele zidului. Ziua dormi înconjurat de lutul ars, iar noaptea care urma continua să înalţe monumentul. Vedea doar cărămizile pe care le aşeza deasupra, ca şi cum de acolo ar fi început construcţia sferei şi nimic n-ar mai putea exista în afara ultimului cerc.</w:t>
      </w:r>
    </w:p>
    <w:p>
      <w:pPr>
        <w:pStyle w:val="Normal"/>
        <w:bidi w:val="0"/>
        <w:ind w:firstLine="709"/>
        <w:jc w:val="left"/>
        <w:rPr/>
      </w:pPr>
      <w:r>
        <w:rPr>
          <w:rFonts w:ascii="ro-Palatino$" w:hAnsi="ro-Palatino$"/>
        </w:rPr>
        <w:t>Într-o zi, în timp ce zăcea, obosit, înconjurat de zid, îşi aminti (de obicei ziua, în timpul odihnei, nu-şi amintea decât de munca lui de peste noapte) de fata lui cea despre care credea că va fi mângâierea bătrâneţilor sale. A văzut-o urcată în vârful carului, peste pături, perne şi prosoape, ieşind pe poarta casei cu tot alaiul nunţii. A mai trecut, după ce s-a măritat, de două ori pe la el şi l-a pupat pe obrajii lui obosiţi. Apoi a plecat. Simte şi acum urmele buzelor ei pe obraji ca două arsuri. Atât i-a mai rămas. Două arsuri pe obraji şi imaginea carului cu boi ce ieşea pe porţile deschise larg, lăutarii urcaţi pe capră şi ea, singură, în rochia albă, aşezată pe perne ca o barză în cuib. Atunci a ştiut că a pierdut-o şi a închis porţile mari umbrind curtea.</w:t>
      </w:r>
    </w:p>
    <w:p>
      <w:pPr>
        <w:pStyle w:val="Normal"/>
        <w:bidi w:val="0"/>
        <w:ind w:firstLine="709"/>
        <w:jc w:val="left"/>
        <w:rPr/>
      </w:pPr>
      <w:r>
        <w:rPr>
          <w:rFonts w:ascii="ro-Palatino$" w:hAnsi="ro-Palatino$"/>
        </w:rPr>
        <w:t>Zilele treceau şi ideea de a construi un monument, aici în mijlocul curţii, se înrădăcina, din ce în ce mai mult în mintea sa. Băieţii n-au ieşit, ca sora lor, pe porţile mari, cu alai de lăutari şi strigăte vesele. S-au dus să lucreze într-o uzină mare şi toamna trecută a cules via singur. A aşezat linul şi a zdrobit singur, cu picioarele, strugurii... Au plecat într-o dimineaţă devreme pe uşa dinspre drum, dar el s-a dus şi a închis, din nou, porţile mari, umbrind toată grădina. A auzit că băieţii s-au însurat la oraş, dar el nu credea. L-ar fi anunţat şi pe el că şi-au făcut rostul lor. Şi acum îi vedea tot mici, alergând cât era ziua de mare prin grădină. De când a închis porţile mari dinspre drum, nu a mai călcat nimeni în curtea lui.</w:t>
      </w:r>
    </w:p>
    <w:p>
      <w:pPr>
        <w:pStyle w:val="Normal"/>
        <w:bidi w:val="0"/>
        <w:ind w:firstLine="709"/>
        <w:jc w:val="left"/>
        <w:rPr/>
      </w:pPr>
      <w:r>
        <w:rPr>
          <w:rFonts w:ascii="ro-Palatino$" w:hAnsi="ro-Palatino$"/>
        </w:rPr>
        <w:t>Când a venit, din nou, noaptea, a reînceput să lucreze cu frenezie, ca şi cum timpul nu-i mai îngăduia zăbavă. Aşeza cărămizile în cercuri tot mai strâmte. Lucra din interior, înconjurat de zid, şi acum zidea cărămizile deasupra capului, urcat pe o piatră. Porţile mari, închise, umbreau casa. Cerul se strângea în cerc deasupra lui. Sfera prinsese contur şi el ajunsese la ultimul ei brâu, ce se cerea aşezat acolo unde mai cădea, printr-un cerc mic, lumina lustruită a lunii.</w:t>
      </w:r>
    </w:p>
    <w:p>
      <w:pPr>
        <w:pStyle w:val="Normal"/>
        <w:bidi w:val="0"/>
        <w:ind w:firstLine="709"/>
        <w:jc w:val="left"/>
        <w:rPr/>
      </w:pPr>
      <w:r>
        <w:rPr>
          <w:sz w:val="20"/>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9050" t="19050" r="19685" b="1905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38160" joinstyle="round" endcap="flat"/>
                <v:fill o:detectmouseclick="t" on="false"/>
                <w10:wrap type="none"/>
              </v:line>
            </w:pict>
          </mc:Fallback>
        </mc:AlternateContent>
      </w:r>
    </w:p>
    <w:p>
      <w:pPr>
        <w:pStyle w:val="Normal"/>
        <w:bidi w:val="0"/>
        <w:ind w:firstLine="709"/>
        <w:jc w:val="left"/>
        <w:rPr/>
      </w:pPr>
      <w:r>
        <w:rPr>
          <w:sz w:val="20"/>
        </w:rPr>
        <w:t> </w: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BRUTARUL</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Mă obişnuisem cu el să-l văd în fiecare dimineaţă vânzând covrigi proaspeţi la brutăria de lângă gară. Cunoştea o mulţime de oameni. Avea o faţă plină şi roşie. Zâmbea liniştit clienţilor, vânzându-şi marfa, ca şi cum nu s-ar fi întâmplat nimic, niciodată. Dar toată lumea ştia cât de falsă e această mască pe care bătrânul brutar încerca s-o afişeze.</w:t>
      </w:r>
    </w:p>
    <w:p>
      <w:pPr>
        <w:pStyle w:val="Normal"/>
        <w:bidi w:val="0"/>
        <w:ind w:firstLine="709"/>
        <w:jc w:val="left"/>
        <w:rPr/>
      </w:pPr>
      <w:r>
        <w:rPr>
          <w:rFonts w:ascii="ro-Palatino$" w:hAnsi="ro-Palatino$"/>
        </w:rPr>
        <w:t>Povestea începe cu mult timp în urmă. Pe vremea aceea era bijutier. La puţin timp după sosirea lui în oraş devenise cel mai bun meşteşugar. Avea comenzi multe şi lucra până noaptea târziu pentru a nu depăşi termenele stabilite. Faima şi-o câştigase mai ales prin ornamentele pe care le făcea pe brăţări sau coliere, ornamente ce dovedeau stăpânirea deplină a artei miniaturizării. Considera că o bijuterie trebuie să ascundă ochiului urmele uneltelor ce îi striveau netezimea şi să cuprindă, totodată, vastitatea formelor pe care i le cereau clienţii. Se logodi cu fata meşterului său şi voia să fie şi el unul din oamenii aşezaţi din urbe. Cumpără o casă modestă pe “Calea Breslaşilor” şi într-una din zile se hotărî să fixeze ziua nunţii.</w:t>
      </w:r>
    </w:p>
    <w:p>
      <w:pPr>
        <w:pStyle w:val="Normal"/>
        <w:bidi w:val="0"/>
        <w:ind w:firstLine="709"/>
        <w:jc w:val="left"/>
        <w:rPr/>
      </w:pPr>
      <w:r>
        <w:rPr>
          <w:rFonts w:ascii="ro-Palatino$" w:hAnsi="ro-Palatino$"/>
        </w:rPr>
        <w:t xml:space="preserve">De ziua ei se gândi să-i dăruiască o broşă din douăzeci şi patru de trandafiri, care să-i lucească discret pe rochia de catifea roşie. Începu cu frenezie lucrul. I se părea că în sfârşit va putea da măsura întregii lui măiestrii. Mai întâi îşi imagină modelul, apoi îl confecţionă din alamă. Cei douăzeci şi patru de trandafiri erau strânşi în buchet, iar tulpinile lor se răsuceau una în jurul celeilalte. Fiecare trandafir avea douăsprezece petale abia desfăcute, lăsând să se întrevadă grăuntele fin de polen. În câteva zile broşa era gata. Părea o petală lucind în mii de faţete pe bucata de catifea roşie. Dar nu era mulţumit; nu putea fi mulţumit. În ochii lui părea o broşă de duzină pe care o putea face oricine. El voia o bijuterie unică ce nu putea fi refăcută de nici o altă mână. Urmând modelul de alamă, reduse de două ori dimensiunile. Seara, după ce-şi lua lupa de la ochi, se întindea pe spate cu ochii obosiţi şi lucra în continuare, în somn, la miniaturizarea broşei. Bijuteria era ca un grăunte mic de metal preţios, dar el era tot nemulţumit. Ştia că poate mai mult şi că dacă nu va reuşi acum va lucra toată viaţa, în somn, la cei douăzeci şi patru de trandafiri. Îşi luă o lupă mai mare, pentru că ochii nu mai puteau pătrunde acolo unde mâinile lui modelau petale fine şi reduse din nou de patru ori dimensiunile. Ştia, deja, pe de rost mişcările ce trebuiau făcute, aşa că lucra mai departe broşa, fără ca ochii să mai poată vedea cu claritate contururile ei. Simţea că munca lui se apropia de sfârşit, căci mâinile căutau între petalele fine grăunţii de polen auriu. Bijuteria părea aproape perfectă. Nici o mână omenească n-o va putea reface şi nici un ochi nu va putea pătrunde în cutele ei aurii. </w:t>
      </w:r>
    </w:p>
    <w:p>
      <w:pPr>
        <w:pStyle w:val="Normal"/>
        <w:bidi w:val="0"/>
        <w:ind w:firstLine="709"/>
        <w:jc w:val="left"/>
        <w:rPr/>
      </w:pPr>
      <w:r>
        <w:rPr>
          <w:rFonts w:ascii="ro-Palatino$" w:hAnsi="ro-Palatino$"/>
        </w:rPr>
        <w:t>Broşa era gata, dar devenise atât de minusculă încât se pierduse vederii. Erau acolo douăzeci şi patru de trandafiri strânşi în buchet, fiecare trandafir cu douăsprezece petale acoperind bobiţe mici de polen, dar niciodată, nimeni, nu-şi va putea bucura privirea admirând grăuntele de praf auriu de pe masă. Orice adiere îl putea ridica fără ca cineva să-şi dea seama. Un punct auriu nu folosea nimănui.</w:t>
      </w:r>
    </w:p>
    <w:p>
      <w:pPr>
        <w:pStyle w:val="Normal"/>
        <w:bidi w:val="0"/>
        <w:ind w:firstLine="709"/>
        <w:jc w:val="left"/>
        <w:rPr/>
      </w:pPr>
      <w:r>
        <w:rPr>
          <w:rFonts w:ascii="ro-Palatino$" w:hAnsi="ro-Palatino$"/>
        </w:rPr>
        <w:t>Se ridică şi deschise geamul, lăsând vântul serii să umfle perdelele de mătase.</w:t>
      </w:r>
    </w:p>
    <w:p>
      <w:pPr>
        <w:pStyle w:val="Normal"/>
        <w:bidi w:val="0"/>
        <w:ind w:firstLine="709"/>
        <w:jc w:val="left"/>
        <w:rPr/>
      </w:pPr>
      <w:r>
        <w:rPr>
          <w:rFonts w:ascii="ro-Palatino$" w:hAnsi="ro-Palatino$"/>
        </w:rPr>
        <w:t xml:space="preserve">* </w:t>
      </w:r>
    </w:p>
    <w:p>
      <w:pPr>
        <w:pStyle w:val="Normal"/>
        <w:bidi w:val="0"/>
        <w:ind w:firstLine="709"/>
        <w:jc w:val="left"/>
        <w:rPr/>
      </w:pPr>
      <w:r>
        <w:rPr>
          <w:rFonts w:ascii="ro-Palatino$" w:hAnsi="ro-Palatino$"/>
        </w:rPr>
        <w:t xml:space="preserve">După câteva zile, plimbându-se prin cartier, un miros de pâine proaspătă îi umflă nările. Era dimineaţă şi brutăria din colţ era plină de lume. Tăcuţi, muncitorii de la atelierul C.F.R. îşi îndesau jumătate de pâine în servietă şi ieşeau împingându-şi şapca pe ochi. Două ţărănci şi-au umplut mulţumite coşurile cu colaci şi le-au aşezat pe cap. </w:t>
      </w:r>
    </w:p>
    <w:p>
      <w:pPr>
        <w:pStyle w:val="Normal"/>
        <w:bidi w:val="0"/>
        <w:ind w:firstLine="709"/>
        <w:jc w:val="left"/>
        <w:rPr/>
      </w:pPr>
      <w:r>
        <w:rPr>
          <w:rFonts w:ascii="ro-Palatino$" w:hAnsi="ro-Palatino$"/>
        </w:rPr>
        <w:t>Bijutierul n-a mai trecut din seara aceea pe la atelier. Îi plăcea să hoinărească pe străzi uitându-se la cei ce se întorceau de la slujbă şi treceau prin magazine după cumpărături. În minte-i mai stăruia încă un punct auriu. Vedea mereu cei douăzeci şi patru de trandafiri strânşi în buchet cu petalele lor, uşoare, de aur.</w:t>
      </w:r>
    </w:p>
    <w:p>
      <w:pPr>
        <w:pStyle w:val="Normal"/>
        <w:bidi w:val="0"/>
        <w:ind w:firstLine="709"/>
        <w:jc w:val="left"/>
        <w:rPr/>
      </w:pPr>
      <w:r>
        <w:rPr>
          <w:rFonts w:ascii="ro-Palatino$" w:hAnsi="ro-Palatino$"/>
        </w:rPr>
        <w:t>Îi plăceau mai ales împrejurimile gării; gara cu forfota ei continuă. Oameni grăbiţi, cu geamantane grosolane în mână, care ştiu exact unde vor să meargă şi câte minute le-au mai rămas până pleacă, scrâşnind, trenul. “Mai e timp să luăm nişte cornuri, prind bine la drum lung." Şi drumul e întotdeauna lung. Oameni aşezaţi cuminte pe bănci roase, lăsând acasă grădini în care se sparg, roşii, boboci de trandafir. Din loc în loc, hârtii aruncate se mişcă purtate de vânt. A vândut casa de pe “Calea Breslaşilor” şi s-a mutat într-o cameră cu chirie. Aici nimic nu-i mai amintea de cei douăzeci şi patru de trandafiri lucraţi de mâinile lui. Pe urmă s-a dus să lucreze ca ucenic la brutăria de lângă gară, iar de ziua ei i-a adus în dar o pâine proaspătă pe care i-a întins-o, zâmbind, ca pe un trofeu.</w:t>
      </w:r>
    </w:p>
    <w:p>
      <w:pPr>
        <w:pStyle w:val="Normal"/>
        <w:bidi w:val="0"/>
        <w:ind w:firstLine="709"/>
        <w:jc w:val="left"/>
        <w:rPr/>
      </w:pPr>
      <w:r>
        <w:rPr>
          <w:rFonts w:ascii="ro-Palatino$" w:hAnsi="ro-Palatino$"/>
        </w:rPr>
        <w:t>Acum e mulţumit. Vinde în fiecare dimineaţă covrigi proaspeţi la brutăria de lângă gară, iar seara se plimbă, înfiorat de adierile de vânt, prin praful auriu al străzii.</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9050" t="19050" r="19685" b="1905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38160" joinstyle="round" endcap="flat"/>
                <v:fill o:detectmouseclick="t" on="false"/>
                <w10:wrap type="none"/>
              </v:line>
            </w:pict>
          </mc:Fallback>
        </mc:AlternateContent>
      </w:r>
    </w:p>
    <w:p>
      <w:pPr>
        <w:pStyle w:val="Normal"/>
        <w:bidi w:val="0"/>
        <w:ind w:firstLine="709"/>
        <w:jc w:val="left"/>
        <w:rPr/>
      </w:pPr>
      <w:r>
        <w:rPr>
          <w:sz w:val="20"/>
        </w:rPr>
        <w:t> </w:t>
      </w:r>
    </w:p>
    <w:p>
      <w:pPr>
        <w:pStyle w:val="Normal"/>
        <w:bidi w:val="0"/>
        <w:ind w:firstLine="709"/>
        <w:jc w:val="left"/>
        <w:rPr/>
      </w:pPr>
      <w:r>
        <w:rPr>
          <w:sz w:val="20"/>
        </w:rPr>
        <w:t> </w: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AMINTIRI DESPRE O SCARĂ</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A locuit într-una din casele cu etaj şi cu trepte înalte de ciment, pe strada principală. Clădirea era îngustă şi avea acoperişul teşit. Nu a fost de mult zugrăvită şi tencuiala cojită nu mai păstra amintirea nici unei culori. Avea trei camere: două la etaj şi una la parter. Ca să cobori din dormitorul cu balcon la stradă trebuie să mergi pe scara îngustă de lemn, cu treptele roase de cari, pe care o făcuse constructorul, atunci, la începuturi, când bunicul său, Gheorghe, se însurase şi se mutase la oraş. A vrut să construiască o scară solidă de piatră, dar pentru asta mai trebuiau bani şi bătrânul - în floarea vârstei în vremea aceea - s-a gândit că-i va strânge în doi ani. Până atunci a înjghebat o scară uşoară de lemn, ce scârţâie şi acum, cu treptele înnegrite şi tocite. A trecut mult de atunci; paşii au urcat-o şi au coborât-o de mii de ori: cei ai bunicului lui, ai mamei - o femeie frumoasă, a cărei fotografie se mai păstrează încă - ai tatălui lui şi acum propriii săi paşi. Maria, nevasta lui Gheorghe, mătură zilnic scara şi o spală cu o cârpă udă. Aşa a rămas în memoria casei: aplecată peste treptele ei de lemn, cu o găleată în mână, încercând să menţină prospeţimea unei case ce începuse, deja, să-şi piardă frumuseţea, să se rideze şi să îmbătrânească, asemeni unui obraz de femeie. Au găsit-o, apoi, într-o zi ploioasă de toamnă, moartă, prăvălită peste treptele ce trebuiau de mult înlocuite, dar nimeni nu se mai îngrijea de asta.</w:t>
      </w:r>
    </w:p>
    <w:p>
      <w:pPr>
        <w:pStyle w:val="Normal"/>
        <w:bidi w:val="0"/>
        <w:ind w:firstLine="709"/>
        <w:jc w:val="left"/>
        <w:rPr/>
      </w:pPr>
      <w:r>
        <w:rPr>
          <w:rFonts w:ascii="ro-Palatino$" w:hAnsi="ro-Palatino$"/>
        </w:rPr>
        <w:t xml:space="preserve">Stând în faţa casei, pe o băncuţă provincială, de piatră, făcută cu mulţi ani în urmă, Gheorghe s-a gândit să-i tencuiască faţada, văzând cum bucăţile de var cad direct pe trotuar. Dar era bătrân, era momentul să-şi lase copiii să se îngrijească de asta. Maria îi dăruise trei băieţi şi o fată, din care doar unul le murise la vârsta de cinci luni. N-a suferit. A închis ochii şi ei l-au petrecut la marginea oraşului, în cimitirul nemţesc, unde nu se ridica apa şi nu se umflau dedesupturile. Plouase mult în ultimul timp. Apa rece zgâria tencuiala casei. Poate, dacă s-ar fi oprit ploaia, nu s-ar fi scurs şi copilul, ca o mână de var topit, către cimitirul nemţesc, într-o căruţă urmată de doi popi cu sutanele lor ude, lipite de piele. Paznicul cimitirului era un unchi de-al lui Gheorghe. Avea o casă mică dincolo de poarta întunecată cu grilaj metalic. Locuia în cimitir. Acolo stătuse întotdeauna, în adăpostul lui ce semăna cu un cavou. Acolo erau vecinii lui, pe care-i păzea în somnul lor fără vise, ţinându-şi fiecare pe umeri o cruce de lemn sau de piatră, cu o fotografie din tinereţe, lângă care “unchiul” depunea, din când în când, flori de câmp. În stânga, pe alee, era Gertrude, o femeie grasă, ce ţinuse şase bărbaţi şi un singur copil, la bătrâneţe; apoi mai era fierarul Georgel, primul ortodox ce a fost aşezat în groapă în cimitirul nemţesc. Atunci era mai greu... acum oasele sunt îngropate laolaltă şi preoţii slujesc toţi morţii. Puţini mai ştiu cum arăta cimitirul pe vremea preotului Dietrich, cel cu mâinile vlăguite, ce nu putea să împingă poarta mare şi grea de la stradă. Gheorghe i-a strâns mâna unchiului său, paznicul, şi l-a rugat să aibă grijă de băiatul lor mai ales când plouă, că nu-i plăcea umezeala, se albea la faţă şi i se încreţea pielea de pe mâini. </w:t>
      </w:r>
    </w:p>
    <w:p>
      <w:pPr>
        <w:pStyle w:val="Normal"/>
        <w:bidi w:val="0"/>
        <w:ind w:firstLine="709"/>
        <w:jc w:val="left"/>
        <w:rPr/>
      </w:pPr>
      <w:r>
        <w:rPr>
          <w:rFonts w:ascii="ro-Palatino$" w:hAnsi="ro-Palatino$"/>
        </w:rPr>
        <w:t>Erau amintirile lui şi ale părinţilor lui, pe care le purta cu el când urca scăriţa de lemn, împovărat de ani. De multe din ele nu avea ştiinţă, dar le simţea greutatea apăsând pe trupul lui mic. Erau lucruri de mult uitate, pe care generaţii întregi le adunaseră, parcă pentru a-l împovăra pe el. Îşi amintea de casa lor de la ţară, pe care n-o văzuse niciodată şi de bunicul lui Gheorghe, ce a fost, pe vremuri, cioban în sat. Ducea cu el, în pat, un miros puternic de stână şi dimineaţa se trezea cu gust de zăr în gură. Atunci regăsea, în minte, păşunile şi răcoarea pădurilor, uitate la el de cine ştie cine. Toate astea le simţea în fiecare dimineaţă în odaia lui, atât de plină de aer stătut încât şi el şi lucrurile din jur s-au lăsat în jos, îngreunate.</w:t>
      </w:r>
    </w:p>
    <w:p>
      <w:pPr>
        <w:pStyle w:val="Normal"/>
        <w:bidi w:val="0"/>
        <w:ind w:firstLine="709"/>
        <w:jc w:val="left"/>
        <w:rPr/>
      </w:pPr>
      <w:r>
        <w:rPr>
          <w:rFonts w:ascii="ro-Palatino$" w:hAnsi="ro-Palatino$"/>
        </w:rPr>
        <w:t xml:space="preserve">Nu a fost întotdeauna atât de mic, ţinea minte că trecea drept bărbat înalt. Când intra în podul casei, stătea mereu aplecat să nu lovească grinzile cu capul. Acum se micşora din ce în ce mai mult. Îi era frică să nu se piardă într-o zi printre mobilele vechi. Îi era frică de ziua în care nu va mai putea ajunge la clanţa uşii. Atunci va rămâne singur, în aerul plumburiu din cameră, să tot rememoreze. Îşi aşezase, cu grijă, cărămizi lângă uşă, pe care să se poată ridica, atunci când va veni ziua aceea, s-o poată deschide. </w:t>
      </w:r>
    </w:p>
    <w:p>
      <w:pPr>
        <w:pStyle w:val="Normal"/>
        <w:bidi w:val="0"/>
        <w:ind w:firstLine="709"/>
        <w:jc w:val="left"/>
        <w:rPr/>
      </w:pPr>
      <w:r>
        <w:rPr>
          <w:rFonts w:ascii="ro-Palatino$" w:hAnsi="ro-Palatino$"/>
        </w:rPr>
        <w:t xml:space="preserve">Strada se schimbase mult. Modificările au survenit atât de repede, încât abia dacă mai avea timp să-şi ordoneze propriile amintiri, de la o zi la alta. Avea vecini noi cu care stătea de vorbă pe banca din faţa casei, dar ale căror aduceri aminte veneau de undeva de departe, din alt univers, străin de scăriţa lui de lemn, pe care o urca zilnic, gârbovit. Casele se schimbaseră şi ele o dată cu oamenii; erau vopsite în culori semeţe, vii, cu geamuri mari, ochi adumbriţi de storuri ca de nişte pleoape. Dimineaţa îl trezeau cu zgomotul lor de lemn tare. După ce ieşea, cu greu, din aşternuturi, îşi trezea băieţii să meargă la lucru - singura sa utilitate. Cobora scara de lemn şi încerca să împletească coşuri de nuiele. Apoi se întorcea cu mâinile în buzunarele largi ale pantalonilor, ruşinat de neîndemânarea lor, în patul ce i se părea din ce în ce mai mare. Aşa îşi petrecea ziua, pierdut între cearşafurile îngălbenite, împletind, în gând, împreună cu tatăl său, Radu Caramfil, coşuri de nuiele. Bătrânul Caramfil muncise până la 80 de ani, cu mâinile lui mari şi viguroase, purtând parcă pe umeri casa de la stradă, cu plinătatea ei de copii. Până când, într-o zi, s-a îmbrăcat în hainele lui de sărbătoare şi a plecat în satul bunicilor lui, de unde nu avea să se mai întoarcă. Cei din casă s-au înveşmântat din nou în negru, chiar de-a doua zi, iar fiica lui, Ana, a bocit, ca bătrânele satului, patru zile în şir, cu toate că nimeni nu putea fi sigur că tatăl lor murise cu adevărat. El credea, întins în pat şi uitându-se la un colţ al camerei, ce se îndepărta cu repeziciune, că şi acum bătrânul locuieşte undeva, la ţară, şi ară pământul cu palmele făcute plug, iar iarna împleteşte coşuri de nuiele. Acestea erau doar amintirile lui; copiii şi nepoţii ştiau că bunicul murise într-una din zile, simplu, aşa cum se moare la ţară. Doar el mai vedea, cu ochii albiţi de timp, căsuţa din satul de câmpie, unde tatăl spărgea blocuri mari de piatră ca să înlocuiască scara cea veche. Satul rămăsese undeva în urmă, se depărtase ca un colţ de cameră şi ieşise din privirea memoriei lui. Până şi numele satului se îngropase, pierdut, în câmpie. Atât. Ce mai conta un şir de case lipite de marginea pădurii? Sicriul gol l-au îngropat în cimitirul nemţesc şi unchiul lui Gheorghe, paznicul, a promis la fiecare, pe rând, să-i ferească lemnul de umezeală. </w:t>
      </w:r>
    </w:p>
    <w:p>
      <w:pPr>
        <w:pStyle w:val="Normal"/>
        <w:bidi w:val="0"/>
        <w:ind w:firstLine="709"/>
        <w:jc w:val="left"/>
        <w:rPr/>
      </w:pPr>
      <w:r>
        <w:rPr>
          <w:rFonts w:ascii="ro-Palatino$" w:hAnsi="ro-Palatino$"/>
        </w:rPr>
        <w:t xml:space="preserve">Într-una din zile împleti, în minte, un coş deosebit, din patru rânduri de nuiele albe. Lui îi construi o încăpere separată, unde-l aşeză cu grijă. Dar nu-l putea arăta nimănui şi nici nu putea vorbi despre asta, căci vocea-i devenise atât de slabă, încât n-o mai auzea nimeni. </w:t>
      </w:r>
    </w:p>
    <w:p>
      <w:pPr>
        <w:pStyle w:val="Normal"/>
        <w:bidi w:val="0"/>
        <w:ind w:firstLine="709"/>
        <w:jc w:val="left"/>
        <w:rPr/>
      </w:pPr>
      <w:r>
        <w:rPr>
          <w:rFonts w:ascii="ro-Palatino$" w:hAnsi="ro-Palatino$"/>
        </w:rPr>
        <w:t>Casa lor cu etaj, ce era în planul de demolări, nu mai impunea prin nimic, iar balconul plombat în zidul drept, spart, din loc în loc, de ferestre mici, era aproape ridicol. Dar el nu-şi mai putea da seama de asta; în ultimul timp nu mai cobora din pat. Auzea zgomotul storurilor, dimineaţa, şi deschidea ochii. În jurul lui se întindea un pat imens şi moale, în care bătrânul, devenit acum mult mai mic, aproape se pierdea. Ar fi irosit o zi întreagă pentru a ajunge la marginea lui. Se gândea la băieţi. Poate unul din ei va face o scară solidă de piatră. Nu-i mai trezea dimineaţa şi ei se obişnuiseră să plece singuri la lucru. De el îşi aminteau doar la ora prânzului, când îi aduceau de mâncare. Îl căutau prin pat şi apoi, când îl găseau, îi dădeau supa cu o linguriţă mică. Nu mai avea putere să prindă pâinea în mână. Nu mai avea putere nici măcar să închidă ochii; dormea cu ei deschişi, reci, veşnic la pândă. Uneori uitau să-i aducă mâncarea, alteori nu-l găseau, în pat, pe după perne; atunci renunţau să-l mai caute şi puneau castronul cu supă în frigider, pentru a doua zi, când vor avea mai mult timp să-l caute.</w:t>
      </w:r>
    </w:p>
    <w:p>
      <w:pPr>
        <w:pStyle w:val="Normal"/>
        <w:bidi w:val="0"/>
        <w:ind w:firstLine="709"/>
        <w:jc w:val="left"/>
        <w:rPr/>
      </w:pPr>
      <w:r>
        <w:rPr>
          <w:rFonts w:ascii="ro-Palatino$" w:hAnsi="ro-Palatino$"/>
        </w:rPr>
        <w:t>Nu se plictisea cu noua lui viaţă. Nu avea timp. Împletea, în gând, coşuri de nuiele, dar niciodată nu a mai putut împleti un coş atât de frumos. Aşa că le desfăcea şi le împletea din nou, zi şi noapte. Deoarece nu mai cobora scara îngustă de lemn, casa cu mobila ei veche şi toate celelalte lucruri, aşezate într-o anumită ordine, deveniseră amintiri. Vedea, cu ochii minţii, fiecare lucru aşezat la locul lui, cu toate că, probabil, nu mai era de mult acolo, dar pentru el continua să fie în acelaşi loc, aşa cum tatăl său, Radu, ţinea încă o mică gospodărie undeva la ţară, într-un sat al cărui nume nu putea să-l mai rostească. Ştia că fiii lui, uitându-l, s-au despărţit de mult de amintirile neamului şi puteau avea, acum, propriile lor amintiri.</w:t>
      </w:r>
    </w:p>
    <w:p>
      <w:pPr>
        <w:pStyle w:val="Normal"/>
        <w:bidi w:val="0"/>
        <w:ind w:firstLine="709"/>
        <w:jc w:val="left"/>
        <w:rPr/>
      </w:pPr>
      <w:r>
        <w:rPr>
          <w:rFonts w:ascii="ro-Palatino$" w:hAnsi="ro-Palatino$"/>
        </w:rPr>
        <w:t xml:space="preserve">De la un timp îl uitaseră acolo, chircit în mijlocul patului. Nu l-au mai găsit şi atunci au îngropat, din nou, un sicriu gol în cimitirul nemţesc, lăsându-l în grija unchiului, pentru zilele ploioase de toamnă. Pe ai lor ploaia îi rodea ca pe tencuiala de pe faţada casei bătrâneşti. Unchiul lui Gheorghe închisese poarta grea a cimitirului, în timp ce familia se întorcea acasă cernită. </w:t>
      </w:r>
    </w:p>
    <w:p>
      <w:pPr>
        <w:pStyle w:val="Normal"/>
        <w:bidi w:val="0"/>
        <w:ind w:firstLine="709"/>
        <w:jc w:val="left"/>
        <w:rPr/>
      </w:pPr>
      <w:r>
        <w:rPr>
          <w:rFonts w:ascii="ro-Palatino$" w:hAnsi="ro-Palatino$"/>
        </w:rPr>
        <w:t xml:space="preserve">Au intrat în camera bătrânului cu sfială. Au rămas în prag, uitându-se la patul ce trona în mijlocul încăperii. Geamurile erau închise şi aerul apăsa greu, material. N-au avut curajul să facă patul şi să scuture lenjeria îngălbenită de atâta nemişcare. Le era frică de bătrânul ce, cu gândurile lui, ar putea împleti, undeva în mijlocul patului, coşuri albe de nuiele. Le era frică de amintirile lui, ale părinţilor şi ale bunicilor lui, ce rămăseseră acolo, făcând dens aerul din încăpere.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9050" t="19050" r="19685" b="1905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38160" joinstyle="round" endcap="flat"/>
                <v:fill o:detectmouseclick="t" on="false"/>
                <w10:wrap type="none"/>
              </v:line>
            </w:pict>
          </mc:Fallback>
        </mc:AlternateContent>
      </w:r>
    </w:p>
    <w:p>
      <w:pPr>
        <w:pStyle w:val="Normal"/>
        <w:bidi w:val="0"/>
        <w:ind w:firstLine="709"/>
        <w:jc w:val="left"/>
        <w:rPr/>
      </w:pPr>
      <w:r>
        <w:rPr>
          <w:sz w:val="20"/>
        </w:rPr>
        <w:t> </w:t>
      </w:r>
    </w:p>
    <w:p>
      <w:pPr>
        <w:pStyle w:val="Normal"/>
        <w:bidi w:val="0"/>
        <w:ind w:firstLine="709"/>
        <w:jc w:val="left"/>
        <w:rPr/>
      </w:pPr>
      <w:r>
        <w:rPr>
          <w:sz w:val="20"/>
        </w:rPr>
        <w:t> </w:t>
      </w:r>
    </w:p>
    <w:p>
      <w:pPr>
        <w:pStyle w:val="Normal"/>
        <w:bidi w:val="0"/>
        <w:spacing w:before="100" w:after="100"/>
        <w:ind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7</Words>
  <Characters>20215</Characters>
  <CharactersWithSpaces>1646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44:00Z</dcterms:created>
  <dc:creator>Duşan BAISKI</dc:creator>
  <dc:description/>
  <dc:language>en-US</dc:language>
  <cp:lastModifiedBy/>
  <dcterms:modified xsi:type="dcterms:W3CDTF">1998-10-14T16:44:00Z</dcterms:modified>
  <cp:revision>2</cp:revision>
  <dc:subject/>
  <dc:title>Florian Mihalc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icrosoft Word 97</vt:lpwstr>
  </property>
  <property fmtid="{D5CDD505-2E9C-101B-9397-08002B2CF9AE}" pid="4" name="HTML">
    <vt:bool>1</vt:bool>
  </property>
  <property fmtid="{D5CDD505-2E9C-101B-9397-08002B2CF9AE}" pid="5" name="Operator">
    <vt:lpwstr>Duşan BAISKI</vt:lpwstr>
  </property>
</Properties>
</file>