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Daniel Silvian Pet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 </w:t>
      </w:r>
    </w:p>
    <w:p>
      <w:pPr>
        <w:pStyle w:val="DefinitionTerm"/>
        <w:bidi w:val="0"/>
        <w:spacing w:before="100" w:after="10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OMUL CARE A UCIS PLOA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ramă în trei act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chiţă de scenariu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Personaje: Eu, Ploaia, Copacii, Setea,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rii, Oamen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oaia a muri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căzut, s-a lovit de pământ şi a muri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Dar viaţa-i tot umedă,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insă pe sârm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uscătoria comună a blocului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ste tot numai clame de rufe, cop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ştigaţi la Lozul Norocului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ucuriile sunt interzis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- Au tălpile goale -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ilele ce trec sunt tris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Ca bătrânii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itaţi prin spitale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risteţea e contagioas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lipsă de calciu în sânge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însumi sunt un scrib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ogodit cu verbul “a plânge”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tea gonea pe străzi cu părul smuls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ochii scoş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jurul meu oamenii erau din ce în c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mulţ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mai furioşi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e frică de noi, oameni, le spuneam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e frică de viitorul nostru de celofan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nepăsarea noastră transmisă în direc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micul ecran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e frică de noi, oameni, le spuneam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rii îmi făceau semne să fu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nu-i înţelegea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I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Tu eşti omul care-a ucis ploaia!”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au z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amenii, într-un târziu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părul meu a fost ferecată oda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care m-au închi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vis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“</w:t>
      </w:r>
      <w:r>
        <w:rPr>
          <w:rFonts w:ascii="ro-Palatino$" w:hAnsi="ro-Palatino$"/>
        </w:rPr>
        <w:t>Tu eşti omul care-a ucis ploaia!”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spunea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ntre dinţi, cu ciudă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lânsul meu mi-l dădeau pe gâ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-l bea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tăcerea mea ud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CÂNTĂREŢUL M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eram copil, demul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ploaia încă nu e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 masturbaţie acid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ugeam departe de oraş s-ascul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Pământul norii cum verde îi chema,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mărul ascuns în omidă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iam să-i spun pământului cev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a, ca de la om la o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aş fi vrut chiar să-i şi cân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ar nu puteam, căci vocea mea er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ă de-atunci, un ţârâit de telefo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-un mormânt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sz w:val="20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PARADA SENIL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a spus cinva că m-a văz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zi noapte, în somnul meu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ăteam spânzurat de-o uşă putrezi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scoteam limba în semn de salu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orice om care nu eram eu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orişicine părea că mă evi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deau ghivece cu flori de la balcoa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Gunoierii treceau râzând pe stra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Ce mişto le luceau dinţii în gură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eroriştii lansau pe cer baloa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priveam uimit senila para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Din ochii mei ningea un fel de zgură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 ziua-n care personaj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prisos din somnul m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-aruncau la grămadă în groap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omu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i se spălau pe rând tatuaj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selor în care zâmbisem e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-apoi erau trimise-n lu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SANDWICH BLUE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d dinţi de zăpadă, măsele uriaş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sfârtecă trupul bolnav de mir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inima mea, din ochi, din gu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ese-un cumplit miros de mânc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ământul e o friptură stric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tre două felii albastre de c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u sunt viermele cretin dinlăuntru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iermelui fripturii şi mai spe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scap din sendviciul ăsta uriaş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mlaştina de ketchup şi muşt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fac pe-ascuns aripi din frunze de sal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Şi gloanţe din piper şi sos tart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PA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la o vre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şi nu su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ici pe depart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el mai bun prieten al om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Iar bunica mea habar n-a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e experienţele lui Pavlov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aşii ei pe scăr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ceasul cine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fac foam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VERTIG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Viaţa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o succesiune de morţi efemer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ai întâi, moartea lui Moş Crăciun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, derulându-se cu viteza crescând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unui carusel scăpat de sub contro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ima zi de şcoal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Tusea suspectă a buniculu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otoliul gol din faţa televizorului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Ochii unui câine strivit pe şosea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cialmaua cu barza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uletinul de identitate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rezervativul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uletinul de vot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n tren ce se îndepărtează,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Primul rid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 xml:space="preserve">Şi, la urmă de tot, Moartea - 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 un diagnostic firesc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 atâtor simptome.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384</Characters>
  <CharactersWithSpaces>275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18:00Z</dcterms:created>
  <dc:creator>Duşan BAISKI</dc:creator>
  <dc:description/>
  <dc:language>en-US</dc:language>
  <cp:lastModifiedBy/>
  <dcterms:modified xsi:type="dcterms:W3CDTF">1998-10-14T16:18:00Z</dcterms:modified>
  <cp:revision>2</cp:revision>
  <dc:subject/>
  <dc:title>Daniel Silvian Pet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