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rStyle w:val="HTMLMarkup"/>
        </w:rPr>
        <w:t>&lt;!DOCTYPE HTML PUBLIC "-//W3C//DTD HTML 3.2//EN"&gt;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b/>
          <w:i/>
          <w:color w:val="008000"/>
          <w:sz w:val="36"/>
        </w:rPr>
        <w:t>Marius Moraru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sz w:val="20"/>
        </w:rPr>
        <w:t> 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052060" cy="635"/>
                <wp:effectExtent l="19050" t="19050" r="19050" b="190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22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397.75pt,12pt" ID="Shape1" stroked="t" o:allowincell="f" style="position:absolute">
                <v:stroke color="#d4d4d4" weight="381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RECUPERAREA NUMELU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o sală de clas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tr-o clădire vech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tencuiala căzut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uşile înalte scârţâind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tunecate unghere pe lâng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obele de teracot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 unde lumea apar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mult mai mic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 timp ce chipuril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mereu alte chipur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e care o mână pedant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le schimbă periodic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la tabloul de onoar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ele singure în măsur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ă ne apropi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hipurile ziceam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lunecând între no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u tăişul la veder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mai apoi estompat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mintirea lor înc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răsfoindu-ne pe îndelet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vezi tu fiul meu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i fi putut zic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ar timpul te-a devansa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fără nici un recurs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oar explicaţiil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lămurind ce-a mai rămas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din nou întrebare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spre ce este ş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spre ce poate fi vorb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ltfel spus pe malul mări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iarna orice zâmbet devin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ureros ca şi atunci când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tocmai întorcând spatel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e coridoare se sting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ecoul paşilor tă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poate nici un och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prins cu întunericu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ici unul strigând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iată uşa este a voastr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ăci în parcuri boltit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toamna îşi face de cap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u-aduceri aminte dilatând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tăcerile noastr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 multe ori dimineaţ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m impresia că ţi-aş putea vorb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târzii asupra cuvintelor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a-ntr-o zi de sărbătoar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ele se-nşiruie cadenţa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dumbrind frunte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gesturile molcom ivit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e-ntâmplă chiar să te privesc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ă-ţi văd adică obrazu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bandonat în palma stâng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ochii incerţi şi buzel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bântuite încă de amintir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părul în devălmăşi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ruşinat parcă de aburu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e-ţi înfioară pori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-abia atunci înţeleg de c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şa cum mi-ai spus plecând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trebările devin de prisos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 vremea din urm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teama de a nu deterior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riva generată de e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hiar violenţa refuzurilor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zâmbetele suspendat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o oarecare metalizare a lor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imposibil de disimula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vezi tu fiul meu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i fi putut zic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eliminând astfel angoas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tiut fiind că neologismel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u construiesc în poem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eputând aduce lumin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 lucruri asupra căror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umnezeu nu s-a pronunţa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rămânând la îndemân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oar aparenţel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alvate la căderea nopţi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tunci când ochii scruteaz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gesturi pereche nefiind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i doar cuvinte într-o doar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erfidă abandonar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 instrumentelor de disecţi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in când în când o mân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foşnetul paginii întoars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lenta prelingere de umbr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este contururi chemându-t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incerte contururil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a dintr-o altă durat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unt gânduri înc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 aspră tăcerea noastr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i putea ridica privire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luându-ne de mân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traseul ar decurge natura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rintre frunze şi bănci scorojit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 aceleaşi boltite parcur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unde toamna se rarefiaz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e lângă zidur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u porţi înalte scârţâind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cu ferestrele închis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este alte cuvint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oar culorile evitând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lunecarea în clişeu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e mizează prea mult pe revenir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odată spatele întors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tandreţea nu mai este decâ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anica de a spune eu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tocmai previzibilitate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făcând înţelesul să scap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mi-ai povestit o dat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spre copilăria t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ând credeai că pentru a zbur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e suficient să închizi ochi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să-ţi simţi aripile deschis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 faţa porţii tale ani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e numără din ce în ce mai greu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rul lor mereu întrerup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reluat tot mai mecanic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oarta închisă şi ferestrel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celeaşi ferestre aparen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uneori îţi întrezăream chipu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era ca o promisiun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 unor cuvinte şoptit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lungi ploile de toamn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oagulând memori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rintre statui obosit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este atât de târziu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cât tăcerea devine trup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trupul intră în convenţi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nimeni nu observ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ă trupul nu are num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acă ar fi posibil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o întoarcere acas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tâlnirea cu limb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ecunoscută de-acum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 locurilor de joac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 ce luciditate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depărtare cuvânt cu cuvân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 obiectul sentimentulu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dulmecare de încăper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arcurse în fug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ltă vânătoare poat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udoarea hăituieli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ăclăind gândur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gesturi şi cuvint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in spatele căror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lumea apare mult mai mic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-ai putea vede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âtă viaţă striveşt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fiecare transcrier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insuficientă amintire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ultimei întâlnir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acă s-ar putea scri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âte un poem pentru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fiecare singurătat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acă sintaxa ar f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un mijloc profilactic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acă în privirea t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-ar fi fost uneor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tâtea locuri comun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acă iertarea măcar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ar spatele mereu întors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mereu cabra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e-aşteaptă o pauz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chimbul inerent de replic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este care priviril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gesturile nedesluşit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tocmai când aştepţi răspunsu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o foşgăială de lucrur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ltfel inert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ţi invadează memori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cerci silabisirea lor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mai mult din politeţ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ori pentru a-ţi ascund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cel tremur al mâinilor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 parcă rostirea n-ar f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la fel de vulnerabil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-atunci zăreşti zâmbetu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u care de după colţ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te pândeşte copilări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sz w:val="20"/>
        </w:rPr>
        <w:t> 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ro-Palatino$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Courier New" w:cs="ro-Palatino$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Sample">
    <w:name w:val="Sample"/>
    <w:qFormat/>
    <w:rPr>
      <w:rFonts w:ascii="Courier New" w:hAnsi="Courier New"/>
    </w:rPr>
  </w:style>
  <w:style w:type="character" w:styleId="Strong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Courier New" w:cs="ro-Palatino$"/>
      <w:vanish/>
      <w:color w:val="auto"/>
      <w:kern w:val="2"/>
      <w:sz w:val="16"/>
      <w:szCs w:val="24"/>
      <w:lang w:val="en-US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Courier New" w:cs="ro-Palatino$"/>
      <w:vanish/>
      <w:color w:val="auto"/>
      <w:kern w:val="2"/>
      <w:sz w:val="16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8</Words>
  <Characters>4330</Characters>
  <CharactersWithSpaces>3526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4T17:08:00Z</dcterms:created>
  <dc:creator>Duşan BAISKI</dc:creator>
  <dc:description/>
  <dc:language>en-US</dc:language>
  <cp:lastModifiedBy/>
  <dcterms:modified xsi:type="dcterms:W3CDTF">1998-10-14T17:08:00Z</dcterms:modified>
  <cp:revision>2</cp:revision>
  <dc:subject/>
  <dc:title>Marius Morar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windows-1250</vt:lpwstr>
  </property>
  <property fmtid="{D5CDD505-2E9C-101B-9397-08002B2CF9AE}" pid="3" name="GENERATOR">
    <vt:lpwstr>Mozilla/3.0Gold (Win95; I) [Netscape]</vt:lpwstr>
  </property>
  <property fmtid="{D5CDD505-2E9C-101B-9397-08002B2CF9AE}" pid="4" name="HTML">
    <vt:bool>1</vt:bool>
  </property>
  <property fmtid="{D5CDD505-2E9C-101B-9397-08002B2CF9AE}" pid="5" name="Operator">
    <vt:lpwstr>Duşan BAISKI</vt:lpwstr>
  </property>
</Properties>
</file>