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ADRIAN DERLE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SINGURĂT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colo de gard femeia dă de mâncare la por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apoi lasă ziua afa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-un raft armatele de plumb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pregătesc de luptă înarmate cu liniş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leagăn un prunc doarme descoperi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ângă fotografia bărbatului femeia aprinde o lumân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se culcă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ODAIA DINSPRE NORD-VES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că spui rece se face frig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odaia dinspre nord-vest a zil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poţi auzi precupeţ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ânzându-şi buruienile pe doi l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-acoperişuri coşarii fac cucurig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pre amurgul nehotărât să ple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n odaia dinspre nord-vest a zil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face frig dacă spui re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3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BUNIC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teodată Bunicul şi-aminteşte de fem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vremea lui - spune - se purta carnea t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âni transparenţi şi mijlocul subţi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t şnurul răsucit din lumân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teodată Bunicul şi-aminteşte de Bunic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emeie de casă era - zice - gospodi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vea nişte ochi tulburi şi ma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r sângele turbat ca o mină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4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HAINE GR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ătrânul îşi scutura pip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vâra-n jebul de la piep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arunca o flegm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se urnea de pe băgrinul frâ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ru’ mâna moşu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-nchina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r nu ne auzea: intra-n ograd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zăvora poar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slobozea dulău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5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LA RUDE, ÎN VIZI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desert aduceau prăjiturile şi tort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inul sec şi lichior de coacăz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plângeau că prea rar trecem pe la 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ignat şi de crăciunul sârbes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zăboveam - teracota fierbin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ţigările ieft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 reţinea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oapte bună spuneam la plec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mai treceţi şi voi pe la no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6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a culegea scoici de râu pe sub podeţ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ugărea găinile vecin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îneca pisicile croitoresei cocoşate pentru trei l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olinda podurile case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odată s-a-ntors cu un joben ponosi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a a început să fumeze de timpuri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in tufişurile parcului central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ugea nopţile de-acas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ânca bătaie în fiecare z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corcoduşe verzi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 copil, atunc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r acu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vrea să mai ştiu nimic altcev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7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UNEO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a-ha zice piatra în albia sec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a-ha e un răgaz binemerit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a-ha e totuşi nepăsăt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a-ha-i câteodată un lătr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a-ha aduce prunci pe lum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a-ha face asta cu dezinvoltu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a-ha e trist uneori dar as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a-ha nu recunoaşte şi înjură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8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MÉLIUSZ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éliusz, méliusz, de când dej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descărcat tot fân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iam să ne mai vorbeşti de marisk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de grebla lată cu dinţii de lem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de toate miresm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arcă te văd cocoţat în vârful car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opil de doisprezece a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eafericit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9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REFUGI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ecunoştinţă acestui perete din fa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are mi-am sprijinit ochii goi în atâtea nopţi alb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simţeam lumea trecând pe după e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o aripă rănită de cioară bătrâ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-am încercat niciodată să o strig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ciodată nu i-am simţit nevoia în partea m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pere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aşa am putut să îmi vindec gândur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cuvinte bolnav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de iluzii pe care altfel poate că le-aş fi îndrăzni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lavă acestui perete fiindcă e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-a apărat întotdeauna de necurăţen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m mi-aduc încă uneori aminte că mam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i spăla trupul de prunc într-un vas cu smalţ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lesni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0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LUMINA PETROMAX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întotdeauna se vede bine această localit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beton armat cu buruienile rămase dincolo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ultima arte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ci locul unde nu demul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i spuneam “iubito” clipei de linişte ca şi feme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are o simţeam prima dată fierbinte şi tremurâ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palmele m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toate că mama a vrut să m-aducă pe lum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i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- abia târziu de tot am înţeles ce e un copa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rba, noroiul, lumina petromaxulu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ca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ână târziu de to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umea era doar călătoria pe care-o făceam o d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a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părinţii până la părinţii 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ncizeci de minute la du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tot cu trenul cincizeci de minute la întor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PIAŢ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mpărând în târg un cal sur şi-un kil de me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ădureţ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mpărând o mână de pătrunje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fagure cu mie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rtofi şi sfeclă roş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ceap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mpărând ardei iu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ine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rea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nişte ouă de ra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mplând plasele şi-apoi bând la tarab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bere nici caldă nici re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face piaţa de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uminica dimineaţa ca orice gospod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9720" w:hanging="0"/>
        <w:jc w:val="center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852</Characters>
  <CharactersWithSpaces>313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48:00Z</dcterms:created>
  <dc:creator>Duşan BAISKI</dc:creator>
  <dc:description/>
  <dc:language>en-US</dc:language>
  <cp:lastModifiedBy/>
  <dcterms:modified xsi:type="dcterms:W3CDTF">1998-10-14T16:48:00Z</dcterms:modified>
  <cp:revision>2</cp:revision>
  <dc:subject/>
  <dc:title>Mircea Bârsil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