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  <w:i/>
          <w:color w:val="008080"/>
          <w:sz w:val="28"/>
        </w:rPr>
        <w:t>ROBERT ŞERBA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  <w:b/>
          <w:color w:val="FF0000"/>
        </w:rPr>
        <w:t>LOCUL III. MEDALIE DE BRONZ.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in sâmburii primului anotimp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u pornit şi celelalte şlep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vã rugãm deschideţ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untem de la poliţ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miroase a bebe pânã în biroul comandantul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eu port verighetã numai aşa 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la derut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e ochii lum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am toţi flotanţii îşi gãtesc joacã tab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jocul absoarbe vinovãţi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rivesc pe fereastrã când plou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ofteazã dar nu din dragos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sta ar fi culm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ând am cunoscut-o mi-a spu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acã rãmânem amândo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eu o sã fiu mai mult singur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m simţit atunci un gol în dreapt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pe care-l vedeţi şi dumneavoastrã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  <w:b/>
          <w:color w:val="FF0000"/>
        </w:rPr>
        <w:t>POEM DE FAVO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imineaţa când libertãţile trebuiesc explica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cocoşii sacrificaţ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emostene cu pietrele-n gur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şi orneazã capca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rima cafea din z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târneşte noroc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toţi am avut un poem la care ne-am întor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ori am trimis pe cei apropiaţ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ãrut cu îndrãznealã mama copilului ce râd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camera de vizav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munci incompatibile pasiun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mãrunţesc viaţ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mi şopteş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urmãrind atentã umbra subţire de dincolo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emostene a coborât dupã ţigã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acã vrei sã-l aşteptãm câteva minu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poate bem o cafeav împreunã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3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  <w:b/>
          <w:color w:val="FF0000"/>
        </w:rPr>
        <w:t>CÂTE CEVA DESPRE MINE, LORENZO LAMAS ªI ALTE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mi-am liniştit prietena care vroi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un copil de la mi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m luat mingea de baske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trei perechi de sosete cu dung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am ieşi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inginerul de sunet a vrut sã intrãm în vorb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m-am fãcut cã nu-l cunos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l-am lovit scurt cu cap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energia-i ca o flo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lãcerile vieţii marile plãce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e cojesc dupã primele pahare de vi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egeaba arãţi venele şi pieptul pãro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ici s-a citit mul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m dat cu ming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sunt convins cã nu va fi pajur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ci cap de femeie brunetã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4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  <w:b/>
          <w:color w:val="FF0000"/>
        </w:rPr>
        <w:t>PRIVILEGIUL SPÃRGÃTORULUI DE GHEAÞ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oate nu mã intereseaz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versele de parantez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este care doamnele municipiului au împrãştiat s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onvalescenţa moştenitã ca un lãnţiş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mã aduce de spa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omnişoarelor şi domni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ânsul este ro rarisimul tânã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juns la maturitate înainte de star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pântecul concav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bãltesc lacrimile cititoarelor şi sudoarea cititori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 jucat basket ani de zi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 fãcut armata la infanter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 vãzut paris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mi plac bãuturile care se pot împãrţ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cantitãţi ega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ãci asta-i deosebirea între ele şi fem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voi de ce beţi dupã o gurã un 50 de cev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ãrut mâna pãrin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u mai cãzut doi sfinţi cu tot cu tencuial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mi plac dulciuri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m mai spus-o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dam în crizã n-a cerut mere sau pe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i un sterile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ontul se mãreşte ca o baleg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spatele lui prietenii tuşesc uş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fãrã sã-şi dea coate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5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  <w:b/>
          <w:color w:val="FF0000"/>
        </w:rPr>
        <w:t>ÎNTOARCEREA FIULUI CÃLÃT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mi plac dulciuri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jocul cu mingi rotunde pe suprafeţe mic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ând m-am întor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m povestit câtorva diferenţe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tre fistic şi alunele de pãmân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tre mormântul lui ionesco şi al lui caragia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le-am spus cã femeile noast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u 3 la 1 în match-ul cu franţuzoaice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au albit în obraj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vedeţ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lecţiile nu se ţin în preajma orologii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ainte trebuim jefuiţi de ceasurile de la mân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hiar mâinile trebuie date puţin la o par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rãsplata primitã din economiile noctur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o-nsãmânţãm în pãlãria cerşetorul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lapte şi mie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mestecate cu manive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poi o pâlnie prin care sã strig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puţinii taţi ai oraşului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6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  <w:b/>
          <w:color w:val="FF0000"/>
        </w:rPr>
        <w:t>PROSTUL OBIC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e prost obic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ã îţi epuizezi mama chiar de la naşte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alcoolul strecurat prin cãmãşile bãrbãteşt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lutesc axiomele congruenţ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lege vârsta grosimea braţelor şi rasa de câi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te vor cãuta dupã urme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utiilor de conserv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 sticlelor de vi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upã semnele fumului din chiştoac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ub ţâţele ca nişte trãgãtori de elit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rostocuţele intrã în gura îngerului somnoro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rieten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 întins câteva capcane cu şarp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frica se rostogoleşte fãrã eco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nu face semne cãrţi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atria alcoolului exilatã în bãrbaţi şi fem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ãstreazã obiceiuri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ineva joacã pe degete sângele monstrulu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AvantGardeBook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AvantGardeBook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AvantGardeBook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AvantGardeBook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727</Characters>
  <CharactersWithSpaces>303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6:25:00Z</dcterms:created>
  <dc:creator>Duşan BAISKI</dc:creator>
  <dc:description/>
  <dc:language>en-US</dc:language>
  <cp:lastModifiedBy/>
  <dcterms:modified xsi:type="dcterms:W3CDTF">1998-10-14T1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