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Simona Constantinov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4642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4.5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DAMELE CU PĂLĂ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-am atins de nici o carte de nici o oglin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ate damele cu pălării au trecut p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ângă mine fără să tresară una singură mi-a lă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sat discret pe umărul drept poemul vieţii sale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volburate e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pe la ceasurile amiezii foarte ostenit fiind când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leopat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a murit în poem a murit şi printre bocitoare am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cunoscut-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pe femeia aceea molatică în al cărei poem cleopatra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mu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ocetul arămiu i l-am cules de pe buze amurg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odea binevoi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r pe frunţile noastre nu m-am atins de nici o c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n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o oglindă numai poemul greu pe umăr mă îndemna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încetat ca 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ocet şi pământul din el aluneca sfios pe trupu-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uneca sfi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s pe trupu-mi până când în jurul meu un morm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ământ în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remenea şi stâlpul făpturii înfipt în pământ ce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dur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ate damele cu pălării panglicate au trecut pe lân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ne dan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ând jocul ielelor cu câte-o floare-n mână damele î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zve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au picioarele de porţelan priviri adamice savur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neşti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 parfumurile ierbii răstignite în ini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leopatrei de altă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tă şi câte ar mai fi de spus în cuvânt nici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dată nu e prea târziu să gonim necuprins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nsuri niciodată-n cuvâ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ORAŞ CENUŞIU (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sfrânt pe o tablă de şah rue de la Liberté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lţ cu Muzeul de Păpu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aşul care-şi schimbă măştile dimineaţa şi sea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pă torsul nuanţat al celor douăzeci şi şapte de lu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nate ghem pe asfaltul insolent şi umed îşi dep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fletul î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virile răvăşite ale trecătorilor distr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mandicos oraşul Cenuşiu zideşte imobile gân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tedrale tri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care seara cade absurd scârţâind graţios une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ainte ca fraz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să se pornească o singură umbră cu miros de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şină ap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d la periferie un copil obosit trage după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tablo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riaş din care se scurge uşor oraş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nuşi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ORAŞ CENUŞIU (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tricia a vrut să vadă focul de artificii pe la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olo unde Poseidon şi-a pierdut triden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imp de o secundă cu ea pe lac în oraşul cenuşiu 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ubit, prieten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fernul şi el ne-a iubit infernal capricii umb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rin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ontiere ţintă negru şi alb sacrificii de lungă durată eco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tricia pe o bancă departe rue Champ des Fleu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odată frumuseţea n-a fost mai aproap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viste deschise la-ntâmplare cu semne frunzele de nu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bări pe o muche de cuţit de la brâu în sus 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imă de fecio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uncând seminţe trecătorilor grăbiţi pe străzile măru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vechi d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nuşiul oraş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amicilor cu plecăciune această vedere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şi lacuri adânci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DE MARE VALO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FĂRĂ ÎNDOIALĂ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oridoare norii durdulii ca-n desenele anim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adunau avalanşă pe deasupra uşilor întredesch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mai unii ştiu să împrăştie cuviinţa pe muchie de cuţ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ă supună insectele armate întregi de bondari curg du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mate de furnici şi gâze sălbatice apariţii unifor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rius a înghiţit la cină şi din mare neatenţie doa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margritte cu chip de femeie şi un trandafir ce se găs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acelaşi tablou din 1948 nu s-a mai întâmplat un at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pt spun specialiştii ca un roi de lăcuste albastre 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ate primăvara bolind peste conştiinţa trandafir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aponez un nor uriaş în formă de trabuc venind cu fa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spre ţările magiei albastre de mare valoare fără îndoia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mai că cerul se deschide abrupt lăuntric şi cad din el c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tr-un butoi rând pe rând filosofii tuturor ras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runtaţi şi cu bărbi albastre aninate pe braţ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EISAJ CU ELEFAN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nitatea nu se cunoaşte pe si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erai întinsă goală pe iarba moale de pri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împrejur bandiţii cântau în cor od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ndariană. eu atunci sfios foarte să 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ing cu o carte nutream “l´instinct de conservation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văzduh coborau prietenii tăi elefanţii de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gănându-şi trompele de elefanţi analfab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trunşi de sindromul lenei istovi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nitatea s-a întins lângă tine astfel încâ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e ramurile teiului impasibil vă vedeam perech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rde verde verde verde ver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EISAJ LA DO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 patibulari ţipete încrâncenate sub bol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fuz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itarea dementă îşi dă cu capul de ziduri imag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ful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va îşi scoate ve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două pahare de cristal se ciocnesc în cadrul unei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restre aburi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duminică de crist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am pierdut nimic un oraş imaginar îmi 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ârco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atăl lui se ascu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secolul fumuriu Louis Pasteur îngondol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ucă turlele unei catedrale: picior sfânt 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ui univers confu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zidesc pe pânza imaginară cascade în miniat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vin în întâmpinare - harmonie en bleu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iţial mi-am aruncat o eşarfă pe umeri nonşalant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m spus că oamenii sunt egali precum piet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u detaşat fără să privesc hârtia literele conv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iau razna înfloreşte peniţa de durere p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rginea gen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opacii se spală cu apă rece de ploaie alb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dăcinile lor sunt grele precum literele amoroase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rstă nu au ca-n stelele albe (...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857</Characters>
  <CharactersWithSpaces>395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2:00Z</dcterms:created>
  <dc:creator>Duşan BAISKI</dc:creator>
  <dc:description/>
  <dc:language>en-US</dc:language>
  <cp:lastModifiedBy/>
  <dcterms:modified xsi:type="dcterms:W3CDTF">1998-10-14T17:12:00Z</dcterms:modified>
  <cp:revision>2</cp:revision>
  <dc:subject/>
  <dc:title>Simona Constantinov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