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Ion Monoran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3240" w:hanging="0"/>
        <w:jc w:val="center"/>
        <w:rPr/>
      </w:pPr>
      <w:r>
        <w:rPr>
          <w:rFonts w:ascii="ro-Palatino$" w:hAnsi="ro-Palatino$"/>
          <w:i/>
        </w:rPr>
        <w:t>“</w:t>
      </w:r>
      <w:r>
        <w:rPr>
          <w:rFonts w:ascii="ro-Palatino$" w:hAnsi="ro-Palatino$"/>
          <w:i/>
        </w:rPr>
        <w:t>Nu cred decât în adevărul personal îndurat”</w:t>
      </w:r>
    </w:p>
    <w:p>
      <w:pPr>
        <w:pStyle w:val="DefinitionTerm"/>
        <w:bidi w:val="0"/>
        <w:spacing w:before="100" w:after="100"/>
        <w:ind w:left="3240" w:hanging="0"/>
        <w:jc w:val="left"/>
        <w:rPr/>
      </w:pPr>
      <w:r>
        <w:rPr>
          <w:rFonts w:ascii="ro-Palatino$" w:hAnsi="ro-Palatino$"/>
          <w:i/>
        </w:rPr>
        <w:t>a scris un poet bănăţean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anat, Brabant românesc, cu mirişti şi ţăran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re chiar dacă nu mai sunt ţăran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fac totul pentru ca să-şi pârlească porcul cu pa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fac totul pentru ca să aibă o vacă în grajd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gâşte şi găini şi raţe în avli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anat cu semne-n slănină şi ţărani durdul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 xml:space="preserve">cu izlazuri pe care acum pasc vacile şi oile colectivului 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anat cu ouă vopsite de Paşti cu torturi şi cârnaţi de Crăciu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Ruga din 29 iunie în fiecare an în satul Petroma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care m-am născut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anat cu preşedinţi de C.A.P. - moşie personal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ţărani care cumpără pâine neagră pentru că nu au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e să dea singurului porc de mâncar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anat cu ţărani la care nu le mai convine să-şi ridic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o casă nouă pentru că vor cu orice preţ să fugă la oraş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anat cu turmele de vaci şi de porci de altădată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totuşi, Banat al copilăriei mele în c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tata şi mama deşi fuseseră slugi au reuşit totuşi să creasc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ouă vaci, doi cai, doi porci şi să aibă sear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vlia plină de gâşte de găini şi de raţ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AM CREZU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m crezut în tine câmpie arsă de so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pre sear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un vagabond într-o flanelă roş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ocolind sat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ainte şi-napoi sărind peste Timiş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zbindu-te la tot pas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 stâlpii de înaltă tensiun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u de tractoare şi pluguri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m crezut în tine cu o dragoste teribil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itind ziarele la voia-ntâmplăr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nebănuind că gustul epocii ar putea schimb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omplet tradiţi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neînţelegând că pentru tine destin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nu e un abis chiar dacă deschid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o perspectivă asemănăto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că atâta timp cât se vor construi oraş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fabrici, noile generaţii vor fi silite să înţeleag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ă prezentul nu-l va putea schimba nimeni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m crezut în tin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un animal de povară mare şi pros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ochii blânzi ai linsului de s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uimăcit că nu mai există distanţ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tre satele noastre depărtarea părând a f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o încăpere pustie până-n albăstrim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971800" cy="635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233.95pt,12pt" ID="Shape2" stroked="t" o:allowincell="f" style="position:absolute">
                <v:stroke color="#d4d4d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uţini sunt cei ce se gândesc la copilăr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o distanţă mai mare călătorind cu tren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timp ce aria sacadată a osii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spică aerul cu nesaţ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O casă ca o femeie în ploaie cu trupul fosforescen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pragul proaspăt lustruit de soar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re încă apune,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orcul din avl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un clown printre gâşte şi raţe tolănit în mocirlă,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respiraţia tatei ţinând locul unei nelinişti,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ovorul de piatră din jurul fântân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mpăna cu voce de cucuvea,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ţi deschid larg pupil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timp ce vântul fură noaptea de sub podurile ferovi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trenul trece ca o mireasă încercând să evadez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in albia întunecată a traverse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lungându-s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tre culoarea verde a arbori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toamna lichidă a norilor îndepărtaţi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457700" cy="635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50.95pt,12pt" ID="Shape3" stroked="t" o:allowincell="f" style="position:absolute">
                <v:stroke color="#d4d4d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Umbrele copacilor peste câmpia verde-cenuşie,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ii lui Franz Marc cu spinările albastre prin ierbu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mărul roşu din capătul grădin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- aspirând la gloria unei băltoac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in toate direcţiile vântul înclinând iarba printre pietr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Un şoarece aleargă într-o pisică printre bârne şi fluturi galbeni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Un bărbat fumează şi scuipă pe nişte scânduri de brad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mpotriva muştelor şi-ncolo-ncoace peste apă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eva mai încolo sub brazii negri, un car ne umple de umbr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aer crud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Buturuga putredă dă sfaturi unei bătrâne vrăjitoar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intre trestii broaştele fac trafic de râi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 aici de unde stau eu se vede cer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rău de tot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754880" cy="635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74.35pt,12pt" ID="Shape4" stroked="t" o:allowincell="f" style="position:absolute">
                <v:stroke color="#d4d4d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E vremea ca un ţăran palid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re se întoarce de la cosi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seara izbucneşte din coasa lu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El trece printr-o podgor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 unde vede uşa biseric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schizându-s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părintele în hainele vech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tinzând braţele unei văduve durdulii;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şi vede cas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copi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jucându-se în praful roşu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l ogrăzii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ând ajunge acas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a o foaie de hârt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scrie dragă nevast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nu mai ştiu ce mai scr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ntru că trebu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ă dea de mânc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vaci şi la porc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să facă aşternut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ţâncilor, năzdrăvanilor săi ţânci..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-am gândit că la ţar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ărbătorile şi tradiţi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unt cu mult mai puternic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(Ruga sau Kirwei-ul nemţesc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in Banat) şi-ncorda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atmosfer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ai mult decât apăsăto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 unui astfel de evenimen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i-am făcut praf stomac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carne de miel şi cu be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costumul meu cel mai bu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răsucindu-mă ca o cârtiţ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acă tot am fost nevoit să joc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neadmiţând nici o privire jignito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adresa pletelor m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aful ne acoperea la toţ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eşmint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ar ramoliţii inutili pe margin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durau ast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timp ce, repet, în vârtejuri deasupr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aful năclăia coafurile cele mai elegant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Trece urâtul prin iarba de coas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o bună bucată de vrem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aci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nişte oameni liberi,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răcănate şi calme-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eninătatea izlazuri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eu mă simt de-al 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intre bălăr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orbind cu harbujii din lanul de porumb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în timp ce-mi dezmorţesc mădular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ochi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lergând ca valuri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in lanuri lungi de vorb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o pisică neagr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 xml:space="preserve">trece pe sub mine 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un pod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meninţat de alg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târnindu-mi dorinţ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chicoteal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unei păsări de apă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 câteva ceasuri prin oraş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ubito ce singu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făşor firele de sânge ale unei privelişt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după înfrânge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e întunec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umina ce galben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e târăşte pe ziduri printre crăpătu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ghiţind materi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-n plin centru se decoloreaz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blândeţea vitrine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replici între galben şi galbi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ste care năvăleşt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orizontală cheală grizonat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trad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fond asta nu are nimic cu no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in odăi părul tău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o cuvertură uzat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ţi se prăvale pe umerii de u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ovârşitor respec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eu spun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h, corbii părului tău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ubito, ca un nud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ar să învolbure tot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muzică lent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lavirul spune o anecdot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aharele şi prunele de plastic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mas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lmează tăcere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nu plânge nu plânge ce naib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e prima dimineaţă de şapte a anului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440" w:hanging="0"/>
        <w:jc w:val="center"/>
        <w:rPr/>
      </w:pPr>
      <w:r>
        <w:rPr>
          <w:rFonts w:ascii="ro-Palatino$" w:hAnsi="ro-Palatino$"/>
          <w:b/>
          <w:sz w:val="36"/>
        </w:rPr>
        <w:t>LOCUS PERIUCUNDUS (II)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ş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nici măcar vreun arbo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u măcar o ruină nu par să sugerez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ă acest loc ar fi putut fi cândva locui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ă ne imaginăm totuş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ă sub tufele de măceşi şi de mu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-ar putea ascund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ea care-ar fi fost cândv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Troia sau Cartagina acestor ţinutu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u doar o simplă aşez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fel cu cea aflată la numai câţiva kilomet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căreia i se zăresc biserici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turlele uşor înclinate într-o rân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aşteptarea unui restaurat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re să le dea strălucirea de altădată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scunse deci de mărăcinişul des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şi de fantezia noastr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numai câţiva centimetri sub so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estigiile sunt de o importanţă istoric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ovârşitoare de genul unui depozi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care sub un strat relativ gros de cenuş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orm tot soiul de relicve ciudat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reo mănăstire sau biseric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ridicate pe vremuri în mod obligatoriu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o oarecare distanţă de locurile populat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ată loc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care se înălţau cândva ziduri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mi spun şi rup măcriş din smocuri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e iarbă ceva mai întunecată şi mai gras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e-mi stârnesc imaginaţia şi dorinţ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ntru mine ele înseamnă la fel de mul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rămăşiţele oricărui templu sau cetăţ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care doar ochiul exersat al arheologulu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ai ştie să le ghiceasc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intimitatea banală a prezentulu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numai câţiva centimetri sub so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u în zidurile vreunei gopodării ţărăneşt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ea însăşi o cetate populată cu raţ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gâşte sau cu porc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re atunci când se adapă sau se bălăcesc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au înfăţişarea unor bârn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e plutesc în deriv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râurile ce străbat câmpi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idoma anticelor apeduct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Iată satul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mi spun deşi abia-l zăresc print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roiurile nesfârşite de ţânţari şi de muşt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ar cu casele parcă ieşite din pânzele lui Utrillo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ucegaiul şi cârpiturile înlocuind element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florale ce unduiau cândv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in figuri şi embleme ale tradiţie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ână nu demult transmise din generaţie în generaţ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u transformate în ţăran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căutarea acelei metafizici a frumosulu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 riscul să se piardă chiar la un moment da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tr-un joc steril de semne şi formu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um altădată în mijlocul unei natu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ivificate şi spiritualizat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tele au muri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multe dintre cele care mai supravieţuiesc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irijate de la oraş ca pe vremea anticilor grec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ar să atârne ca nişte mici cande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e pereţii cărora la o privire atent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oţi să descoperi gravată lupta pentru supravieţui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şa încât până şi stolurile de rândunic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de vrăbii ca şi amărâta turturică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elancolice şi delicat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trebuie să se apropie tot mai mult de oraş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de un zeu năprasnic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ub oblăduirea căruia până nu demul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iobanii-şi păşteau oil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tinşi la umbră şi cu braţul sub cap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Ioana d’Arc altădată ascultând vocile celeste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tul a muri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dar poate că peste ani cinev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ătruns de miresmele unui trecut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şi ale unui limbaj demult legenda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răscolind pe sub tufele de măceş şi de mu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undeva pe marginea Timişulu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a fel ca min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va da peste urmele vreunei biseric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sau peste vreun schelet zvârcolindu-s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pământul de sub vetrele ţărăneşt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ca putregaiurile ca sămânţ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după ce va îndepărta vălul subţir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molozul de pe zidur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rin ochii imaginari ai ferestrelor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plasaţi undeva foarte sus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l-ar putea zări curajul şi naturaleţe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Marilor Fantom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şi ochii lor prin gândurile lui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idoma unor duhuri de mare concentraţi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ar putea goni din nou realitatea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în păduri în mistere sau în basme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totul redevenind cum, aşa, nu vom afla niciodată.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44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4</Words>
  <Characters>8920</Characters>
  <CharactersWithSpaces>726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08:00Z</dcterms:created>
  <dc:creator>Duşan BAISKI</dc:creator>
  <dc:description/>
  <dc:language>en-US</dc:language>
  <cp:lastModifiedBy/>
  <dcterms:modified xsi:type="dcterms:W3CDTF">1998-10-14T17:08:00Z</dcterms:modified>
  <cp:revision>2</cp:revision>
  <dc:subject/>
  <dc:title>Ion Monor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