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Fonts w:ascii="ro-Palatino$" w:hAnsi="ro-Palatino$"/>
          <w:b/>
          <w:i/>
          <w:color w:val="008000"/>
          <w:sz w:val="36"/>
        </w:rPr>
        <w:t>Tinu Pârvulescu</w:t>
      </w:r>
    </w:p>
    <w:p>
      <w:pPr>
        <w:pStyle w:val="Normal"/>
        <w:bidi w:val="0"/>
        <w:ind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635" t="635" r="635" b="635"/>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joinstyle="round" endcap="flat"/>
                <v:fill o:detectmouseclick="t" on="false"/>
                <w10:wrap type="none"/>
              </v:line>
            </w:pict>
          </mc:Fallback>
        </mc:AlternateConten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PRIMA-VERA</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 fragmen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A doua zi Vera ştia tot ce se întâmplase. Ea îl adusese pe Stratan acolo. Voia să stea de vorbă, între patru ochi, cu mine. Nu i-a spus pentru ce şi - nu înţeleg de ce - nu l-a întrebat. I-am spus că Stratan e îndrăgostit de ea. Şi despre asta am vorbit, iar Vera mi-a cerut să nu fiu ridicol. Stratan are o nevastă minunată şi, oricum, ei nu-i place de Stratan. Dar o place Stratan.. Vera neagă. Stratan îi e ca un tată... şi pot să fiu sigur că nu e nimic mai mult nici în mintea lui. Apoi mi-a spus că vorbim prostii şi să lăsăm lucrurile aşa cum sunt. N-am înţeles prea bine ce înseamnă să lăsăm lucrurile aşa cum sunt. Vera mi-a răspuns că dragostea lui Stratan pentru ea e doar în capul meu. Asta e. Şi să încerc să-mi aduc aminte, dacă pot, ce am discutat eu şi cu el aseară la bar şi am să-mi dau seama că Stratan nu a pomenit nimic de faptul că el ar iubi-o şi că toate astea le-am spus eu. Iar el a plecat fără să-mi mai spună ce avea de spus pentru că m-a văzut aburit şi agresiv şi şi-a dat seama că nu se poate sta de vorbă cu mine.</w:t>
      </w:r>
    </w:p>
    <w:p>
      <w:pPr>
        <w:pStyle w:val="Normal"/>
        <w:bidi w:val="0"/>
        <w:ind w:firstLine="709"/>
        <w:jc w:val="left"/>
        <w:rPr/>
      </w:pPr>
      <w:r>
        <w:rPr>
          <w:rFonts w:ascii="ro-Palatino$" w:hAnsi="ro-Palatino$"/>
        </w:rPr>
        <w:t>Aici a pus punct. Am mai sâcâit-o, dar de fiecare dată mi-a răspuns invariabil că nu are ce discuta despre asta, că sunt invenţii de-ale mele.</w:t>
      </w:r>
    </w:p>
    <w:p>
      <w:pPr>
        <w:pStyle w:val="Normal"/>
        <w:bidi w:val="0"/>
        <w:ind w:firstLine="709"/>
        <w:jc w:val="left"/>
        <w:rPr/>
      </w:pPr>
      <w:r>
        <w:rPr>
          <w:rFonts w:ascii="ro-Palatino$" w:hAnsi="ro-Palatino$"/>
        </w:rPr>
        <w:t>La început nu am vrut să merg la Stratan, şi Vera a fost de acord, dar mai apoi curiozitatea de a vedea ce are să-mi spună a fost mai puternică. Degeaba nega Vera, gândul că Stratan e îndrăgostit de ea nu-mi ieşea din cap. Deşi, poate, e o aberaţie. Mi-e nesuferit, aerele de artist, de filozof, de mistic, marele sculptor, de fapt un giuvaiergiu.</w:t>
      </w:r>
    </w:p>
    <w:p>
      <w:pPr>
        <w:pStyle w:val="Normal"/>
        <w:bidi w:val="0"/>
        <w:ind w:firstLine="709"/>
        <w:jc w:val="left"/>
        <w:rPr/>
      </w:pPr>
      <w:r>
        <w:rPr>
          <w:rFonts w:ascii="ro-Palatino$" w:hAnsi="ro-Palatino$"/>
        </w:rPr>
        <w:t>Stratan m-a întâmpinat mult mai familiar ca data trecută. Am parcurs acelaşi drum, de la poartă până în cameră, dar de data asta împreună. Pe hol l-am întrebat dacă tablourile ce căptuşeau pereţii sunt reproduceri. Mi-a răspuns că nu, deşi sunt sigur că erau. Grandomania lui Stratan nu mă mai indispune. Mai mult mă distrează.</w:t>
      </w:r>
    </w:p>
    <w:p>
      <w:pPr>
        <w:pStyle w:val="Normal"/>
        <w:bidi w:val="0"/>
        <w:ind w:firstLine="709"/>
        <w:jc w:val="left"/>
        <w:rPr/>
      </w:pPr>
      <w:r>
        <w:rPr>
          <w:rFonts w:ascii="ro-Palatino$" w:hAnsi="ro-Palatino$"/>
        </w:rPr>
        <w:t>În cameră ne aşteaptă nevastă-sa. Credeam că am s-o găsesc la locul ei, în spatele pupitrului, făcând pasienţe. Nu a fost aşa, şedea la masă şi nu făcea pasienţe, ci construia castele din cărţi de joc. Alături stăteau aliniaţi vreo zece omuleţi din aramă, aidoma celor din vitrină.</w:t>
      </w:r>
    </w:p>
    <w:p>
      <w:pPr>
        <w:pStyle w:val="Normal"/>
        <w:bidi w:val="0"/>
        <w:ind w:firstLine="709"/>
        <w:jc w:val="left"/>
        <w:rPr/>
      </w:pPr>
      <w:r>
        <w:rPr>
          <w:rFonts w:ascii="ro-Palatino$" w:hAnsi="ro-Palatino$"/>
        </w:rPr>
        <w:t>S-a ridicat şi a venit înspre noi, salutându-ne cu vocea ei răguşită de tutun prost.</w:t>
      </w:r>
    </w:p>
    <w:p>
      <w:pPr>
        <w:pStyle w:val="Normal"/>
        <w:bidi w:val="0"/>
        <w:ind w:firstLine="709"/>
        <w:jc w:val="left"/>
        <w:rPr/>
      </w:pPr>
      <w:r>
        <w:rPr>
          <w:rFonts w:ascii="ro-Palatino$" w:hAnsi="ro-Palatino$"/>
        </w:rPr>
        <w:t>Ne-au aşezat în acelaşi loc pe canapea, au făcut cafea, şi-au tras scaune lângă măsuţă şi am stat de vorbă. De data asta voiau să pară nişte autentici părinţi. Ei erau toleranţi, nu ca părinţii Verei. Mi-au spus că Vera le povestise lucruri frumoase despre mine. Văd şi ei că sunt băiat drăguţ şi deştept. Erau de părere că părinţii Verei vor renunţa la prejudecăţile de castă atunci când mă vor cunoaşte. Vera trebuia să mă prezinte şi lor. Nevasta lui Stratan se declară protectoare a relaţiei noastre şi, dacă va fi nevoie, Bubi va garanta pentru mine în faţa părinţilor ei.</w:t>
      </w:r>
    </w:p>
    <w:p>
      <w:pPr>
        <w:pStyle w:val="Normal"/>
        <w:bidi w:val="0"/>
        <w:ind w:firstLine="709"/>
        <w:jc w:val="left"/>
        <w:rPr/>
      </w:pPr>
      <w:r>
        <w:rPr>
          <w:rFonts w:ascii="ro-Palatino$" w:hAnsi="ro-Palatino$"/>
        </w:rPr>
        <w:t xml:space="preserve">M-au întrebat ce planuri am pentru viitor. Ce vreau să lucrez. Am răspuns că nu ştiu. Că nu m-am gândit încă la asta şi nici nu vreau să mă gândesc. Nu am fost de acord. Trebuie să ai un scop în viaţă (poate că am, dar în nici un caz nu i l-aş fi mărturisit lui Stratan), să trăieşti pentru ceva. Altfel, viaţa e un haos. Trebuie să pui valori în unele lucruri şi să crezi în ele, pentru că numai aşa viaţa are un temei. </w:t>
      </w:r>
    </w:p>
    <w:p>
      <w:pPr>
        <w:pStyle w:val="Normal"/>
        <w:bidi w:val="0"/>
        <w:ind w:firstLine="709"/>
        <w:jc w:val="left"/>
        <w:rPr/>
      </w:pPr>
      <w:r>
        <w:rPr>
          <w:rFonts w:ascii="ro-Palatino$" w:hAnsi="ro-Palatino$"/>
        </w:rPr>
        <w:t>Viaţa este absurdă, altfel.</w:t>
      </w:r>
    </w:p>
    <w:p>
      <w:pPr>
        <w:pStyle w:val="Normal"/>
        <w:bidi w:val="0"/>
        <w:ind w:firstLine="709"/>
        <w:jc w:val="left"/>
        <w:rPr/>
      </w:pPr>
      <w:r>
        <w:rPr>
          <w:rFonts w:ascii="ro-Palatino$" w:hAnsi="ro-Palatino$"/>
        </w:rPr>
        <w:t>Apoi Stratan a început să-mi înşire ideile sale. Lucrurile în care crede, pentru care lucrează.</w:t>
      </w:r>
    </w:p>
    <w:p>
      <w:pPr>
        <w:pStyle w:val="Normal"/>
        <w:bidi w:val="0"/>
        <w:ind w:firstLine="709"/>
        <w:jc w:val="left"/>
        <w:rPr/>
      </w:pPr>
      <w:r>
        <w:rPr>
          <w:rFonts w:ascii="ro-Palatino$" w:hAnsi="ro-Palatino$"/>
        </w:rPr>
        <w:t>- Pentru acestea eu exist. Altfel n-aş fi.</w:t>
      </w:r>
    </w:p>
    <w:p>
      <w:pPr>
        <w:pStyle w:val="Normal"/>
        <w:bidi w:val="0"/>
        <w:ind w:firstLine="709"/>
        <w:jc w:val="left"/>
        <w:rPr/>
      </w:pPr>
      <w:r>
        <w:rPr>
          <w:rFonts w:ascii="ro-Palatino$" w:hAnsi="ro-Palatino$"/>
        </w:rPr>
        <w:t>Mă plictisea. Mă plictisea îngrozitor. Oamenii care cred cu patimă în anumite lucruri sunt îngrozitor de plicticoşi, pentru că în clipa în care afli în ce cred îţi dai seama că tot ceea ce spun este numai ca să-şi confirme în practică o sumă mică de idei. Devin previzibili şi mie nu-mi plac oamenii previzibili. Consider că nu mai au nimic de spus. Sunt chiar oarecum morţi.</w:t>
      </w:r>
    </w:p>
    <w:p>
      <w:pPr>
        <w:pStyle w:val="Normal"/>
        <w:bidi w:val="0"/>
        <w:ind w:firstLine="709"/>
        <w:jc w:val="left"/>
        <w:rPr/>
      </w:pPr>
      <w:r>
        <w:rPr>
          <w:rFonts w:ascii="ro-Palatino$" w:hAnsi="ro-Palatino$"/>
        </w:rPr>
        <w:t>Mă deranja că se arătau atât de interesaţi de prietenia mea cu Vera. Parcă eram la o săptămână înaintea căsătoriei. Nu-mi amintesc să fi pus la cale aşa ceva. De fapt, n-am nici un chef să mă însor. Stratanii nu erau decât nişte cabotini. Data trecută fuseseră extrem de reci. Acum cădeau în extrema cealaltă, devenind exagerat de atenţi. Din nou începea să-mi pară rău că venisem. Mi-am dat seama că orice ar spune sau ar face, n-am să pot să-i înghit. Se vedea de la o poştă că se prefac. Mi-am zis că totuşi e mai bine să nu-mi mai manifest în nici un fel dispreţul. Şi cred că am reuşit. Le-am lăudat interiorul, tablourile, antichităţile şi mai cu seamă vitrina cu omuleţi de aramă. L-am întrebat pe Stratan câţi ani i-au trebuit până să facă atâţia. Mi-a răspuns că nici nu mai ştie. Vreo zece. A primit în dar unul, de la un bijutier, de la care pe urmă a cumpărat tot atelierul. Era unul dintre împăraţii aceia tricefali din mijloc. Cel din vitrina de sus era originalul.</w:t>
      </w:r>
    </w:p>
    <w:p>
      <w:pPr>
        <w:pStyle w:val="Normal"/>
        <w:bidi w:val="0"/>
        <w:ind w:firstLine="709"/>
        <w:jc w:val="left"/>
        <w:rPr/>
      </w:pPr>
      <w:r>
        <w:rPr>
          <w:rFonts w:ascii="ro-Palatino$" w:hAnsi="ro-Palatino$"/>
        </w:rPr>
        <w:t>Ne-am ridicat să-l privim. Stratan mi-a explicat că un ochi de expert poate observa diferenţa. O mică diferenţă, de nuanţă. Eu nu am observat, pentru că nu aveam ochi de specialist. Bijutierul îl lucra dintr-un aliaj extraordinar pe care el, Stratan, nu reuşise să-l reconstituie. L-am întrebat de ce e atât de importantă compoziţia aliajului. Adică, pentru mine, un profan, siamezii săi nu păreau deloc mai prejos. Stratan mi-a servit un răspuns evaziv, apoi a schimbat vorba. Poate că o făcea din bun simţ, scutindu-mă astfel de plicticoase detalii tehnice. Mi-a mai spus că, dacă mă interesează, mă cheamă o dată când face omuleţi. Chiar recent făcuse câţiva. Erau cei de pe masă. Castelul din cărţi de joc, care semăna mai mult cu scheletul unui bloc de apartamente decât cu un castel, era încă în picioare, aşa că am fost atent să nu ating masa.</w:t>
      </w:r>
    </w:p>
    <w:p>
      <w:pPr>
        <w:pStyle w:val="Normal"/>
        <w:bidi w:val="0"/>
        <w:ind w:firstLine="709"/>
        <w:jc w:val="left"/>
        <w:rPr/>
      </w:pPr>
      <w:r>
        <w:rPr>
          <w:rFonts w:ascii="ro-Palatino$" w:hAnsi="ro-Palatino$"/>
        </w:rPr>
        <w:t>Vera, nerăbdătoare, a cules toţi omuleţii de pe masă şi a început să-i studieze. Nu erau personaje istorice, purtau îmbrăcăminte din zilele noastre. Se uita la ei, apoi mi-i dădea mie. Personajele absolut cotidiene. În sacou, în halate de casă, o femeie grasă cu rochia strânsă pe corp, una avea şi ochelari, iar unul dintre omuleţi, cu pălărie pe cap, avea şi un fel de geamantan mic într-o mână. Mă închin înf aţa migălozităţii cu care erau lucraţi. Cum altfel poate să fie părăsit de har, decât migălos?</w:t>
      </w:r>
    </w:p>
    <w:p>
      <w:pPr>
        <w:pStyle w:val="Normal"/>
        <w:bidi w:val="0"/>
        <w:ind w:firstLine="709"/>
        <w:jc w:val="left"/>
        <w:rPr/>
      </w:pPr>
      <w:r>
        <w:rPr>
          <w:rFonts w:ascii="ro-Palatino$" w:hAnsi="ro-Palatino$"/>
        </w:rPr>
        <w:t>Stratan terminase cu prezentarea istoriei. Trecuse la înfăţişarea prezentului. Avea vocaţie de cronicar. Poate de aceea conta calitatea aliajului. În anul 2500, după cel de-al cincilea război mondial,omenirea îşi va reconstitui istoria după omuleţii lui Stratan, care, fiind făcuţi dintr-un aliaj sufiecient de bun, vor supravieţui Bombei.</w:t>
      </w:r>
    </w:p>
    <w:p>
      <w:pPr>
        <w:pStyle w:val="Normal"/>
        <w:bidi w:val="0"/>
        <w:ind w:firstLine="709"/>
        <w:jc w:val="left"/>
        <w:rPr/>
      </w:pPr>
      <w:r>
        <w:rPr>
          <w:rFonts w:ascii="ro-Palatino$" w:hAnsi="ro-Palatino$"/>
        </w:rPr>
        <w:t>Vera a descoperit, nu fără să exclame suprinsă, că unul dintre omuleţi era chiar ea. Îl ţinea între degete şi îl studia amuzată. Eram şi eu curios să văd ultima declaraţie de amor a lui Stratan, dar Vera, îndrăgostită de sine, nu mai vroia să-i dea drumul din mână. M-am apropiat de ea. De data aceasta, Stratan abandonase simbolismul trecând la realism. Era Vera în persoană. Proporţiile trupului, gestul, coafura... După ce Vera mi-a înmânat arama, am constatat că, în ciuda dimensiunilor, seamănă şi la chip. Nasul uşor în vânt şi gura puţin coborâtă, obrazul îngust şi sprâncenele subţiri, da, era Vera. Mă întrebam ce vrăji va face Stratan şi cu asta.</w:t>
      </w:r>
    </w:p>
    <w:p>
      <w:pPr>
        <w:pStyle w:val="Normal"/>
        <w:bidi w:val="0"/>
        <w:ind w:firstLine="709"/>
        <w:jc w:val="left"/>
        <w:rPr/>
      </w:pPr>
      <w:r>
        <w:rPr>
          <w:rFonts w:ascii="ro-Palatino$" w:hAnsi="ro-Palatino$"/>
        </w:rPr>
        <w:t>Vera, mult prea risipitoare cu vorbele mari, s-a apropiat de Stratan şi l-a pupat pe obraz, spunându-i că e un geniu. Spun că l-a pupat pe obraz, deşi nu am văzut. Mi-am întors repede privirea. Aşa ceva nu se poate vedea. Vera l-a întrebat dacă are să fie pusă în vitrină, iar el a aprobat stârnindu-i şi mai mult entuziasmul. Mi se părea normal, Vera intra în istorie. Stratan îi dăruia nemurirea.</w:t>
      </w:r>
    </w:p>
    <w:p>
      <w:pPr>
        <w:pStyle w:val="Normal"/>
        <w:bidi w:val="0"/>
        <w:ind w:firstLine="709"/>
        <w:jc w:val="left"/>
        <w:rPr/>
      </w:pPr>
      <w:r>
        <w:rPr>
          <w:rFonts w:ascii="ro-Palatino$" w:hAnsi="ro-Palatino$"/>
        </w:rPr>
        <w:t>Flatat, Stratan i-a atras Verei atenţia că mai sunt doi omuleţi pe care încă nu îi văzuse. I-am ridicat eu, pentru că Vera nu se mai putea sătura contemplându-se. Unul era un bărbos oarecare, al doilea eram eu. Bănuisem de când i-am luat în mână. Stratan voia să-mi fie prieten. În general, mă emoţionez când cineva îmi face declaraţii de prietenie, mă bucură foarte mult, dar nu şi dacă aceste gesturi vin din partea lui Stratan. Faptul că intram şi eu pe calea asta în istorie nu mă impresiona deloc.</w:t>
      </w:r>
    </w:p>
    <w:p>
      <w:pPr>
        <w:pStyle w:val="Normal"/>
        <w:bidi w:val="0"/>
        <w:ind w:firstLine="709"/>
        <w:jc w:val="left"/>
        <w:rPr/>
      </w:pPr>
      <w:r>
        <w:rPr>
          <w:rFonts w:ascii="ro-Palatino$" w:hAnsi="ro-Palatino$"/>
        </w:rPr>
        <w:t>Deşi mă recunoscusem, mi se părea că omuleţul de aramă îmi semăna. Păţesc asta întotdeauna. Dinu, prietenul meu, e student la pictură. O dată pe săptămână trebuie să-i pozez. Cum e începător, principalul criteriu estetic al portretisticii sale e asemănarea cu modelul. Am acasă o colecţie de desene. Lui nu-i trebuie, spune, asta e plata pentru răbdarea mea. Le-am arătat altora, Verei, părinţilor mei, altor prieteni, toţi spun că îmi seamănă, numai mie mi se pare că nu; că pe desen e un altul. Acelaşi lucru, cu fotografiile. Mă consider întotdeauna mai reuşit în oglindă.</w:t>
      </w:r>
    </w:p>
    <w:p>
      <w:pPr>
        <w:pStyle w:val="Normal"/>
        <w:bidi w:val="0"/>
        <w:ind w:firstLine="709"/>
        <w:jc w:val="left"/>
        <w:rPr/>
      </w:pPr>
      <w:r>
        <w:rPr>
          <w:rFonts w:ascii="ro-Palatino$" w:hAnsi="ro-Palatino$"/>
        </w:rPr>
        <w:t>I-am mulţumit lui Stratan şi am încercat să mă arăt impresionat de gestul său prietenesc. Vera a întrebat pe care raft are să ne aşeze. Stratan a răspuns că încă nu se gândise. Vera, voioasă, a venit spre mine şi a cerut să mă vadă. I-am înmânat omuleţii şi, bineînţeles, a zis că semănăm ca două picături de apă. Mi-a cerut să-i dau şi pe ceilalţi. I-a aşezat pe masă şi a început să se joace cu ei. Compunea la secundă mici scenarii în care personajele, Eu şi Ea, eram eroii pricipali. De exemplu, ne plimbam pe o stradă pavată cu cărţi de joc. De după o cutie de chibrituri, ce reprezintă un colţ de stradă, apare un bărbos care îi spune vorbe deocheate Verei. Noi ne prefacem că nu auzim şi mergem mai departe spre cinematograf, care e cutia de cărţi de joc. Personajul, insistent, se ţine după noi. Spune că-i e unchi. Vera zice că minte, că de fapt aştepta un loc mai întunecat în care să ne atace, să ne ia banii şi ceasurile. Şi, într-adevăr, la un moment dat el se aruncă asupra noastră. După câteva schimburi pătimaşe de pumni, din poziţiile cele mai ciudate, căci figurinele nu mă prezentau nici pe mine, nici pe bărbos în gardă de box, tâlharul îmi aplică o lovitură de cot peste maxilar, mă face KO şi începe să ne buzunărească. Vera, eroina, nu fuge, stă acolo să-şi păzească iubitul, strigând din când în când după ajutor. Dar nimeni nu vine. Pungaşul a luat tot ce a avut de luat de la mine şi acum, fiindcă i se oferea ocazia, porneşte cu aceleaşi gânduri împotriva ei. Vera se trage în spate, el o urmăreşte. Se ascunde în spatele altei cutii de chibrituri, tâlharul după ea. Pas cu pas, sigur de sine, fără să se grăbească, o încolţeşte între un caiet gros şi marginea mesei. Vera nu mai are unde să fugă. Strigă cu disperare după ajutor, dar nimeni nu o ajută. Hoţul e acum chiar lângă ea. Vera se zbate, îşi va vinde greu pielea, adică poşeta.</w:t>
      </w:r>
    </w:p>
    <w:p>
      <w:pPr>
        <w:pStyle w:val="Normal"/>
        <w:bidi w:val="0"/>
        <w:ind w:firstLine="709"/>
        <w:jc w:val="left"/>
        <w:rPr/>
      </w:pPr>
      <w:r>
        <w:rPr>
          <w:rFonts w:ascii="ro-Palatino$" w:hAnsi="ro-Palatino$"/>
        </w:rPr>
        <w:t>În clipa în care hoţul vrea să pună mâna pe ea, cu o ultimă forţare, Vera, într-o scenă de sublim patetism, invocă ajutorul îngerului păzitor. Bărbosul se opreşte, privindu-i cu ironie şi sadism agonia. Aceasta e greşala sa, n-a luat în seamă puterile îngerului păzitor. Acesta apare de undeva din eter, se îndreaptă spre trupul meu şi îmi dă putere, în timp ce ticălosul pungaş îşi râde de invocaţiile fierbinţi ale fetei. Mă ridic şi, mai plin de energie ca oricând, alerg ghidat de înger spre a-mi salva prinţesa. Din câteva mişcări îl dobor. Apoi, în aplauzele mele şi ale lui Stratan, cu piciorul în pieptul tâlharului, îi dau Verei sărutarea finală.</w:t>
      </w:r>
    </w:p>
    <w:p>
      <w:pPr>
        <w:pStyle w:val="Normal"/>
        <w:bidi w:val="0"/>
        <w:ind w:firstLine="709"/>
        <w:jc w:val="left"/>
        <w:rPr/>
      </w:pPr>
      <w:r>
        <w:rPr>
          <w:rFonts w:ascii="ro-Palatino$" w:hAnsi="ro-Palatino$"/>
        </w:rPr>
        <w:t>Am întrebat-o pe Vera de ce nu putea să excludă din scenariul ei pe îngerul păzitor. Aş fi preferat să-l înving de unul singur pe tâlharul bărbos. Mi-a răspuns sec că fără îngerii noştri păzitori, noi nu am avea nici o putere. Am aprobat-o şi m-am grăbit să văd ce cărţi are Stratan în bibliotecă. Vera m-a oprit.</w:t>
      </w:r>
    </w:p>
    <w:p>
      <w:pPr>
        <w:pStyle w:val="Normal"/>
        <w:bidi w:val="0"/>
        <w:ind w:firstLine="709"/>
        <w:jc w:val="left"/>
        <w:rPr/>
      </w:pPr>
      <w:r>
        <w:rPr>
          <w:rFonts w:ascii="ro-Palatino$" w:hAnsi="ro-Palatino$"/>
        </w:rPr>
        <w:t>- Poate că îngerul tău e chiar ăsta... Între degete ţinea facsimilul meu de aramă, aliată special.</w:t>
      </w:r>
    </w:p>
    <w:p>
      <w:pPr>
        <w:pStyle w:val="Normal"/>
        <w:bidi w:val="0"/>
        <w:ind w:firstLine="709"/>
        <w:jc w:val="left"/>
        <w:rPr/>
      </w:pPr>
      <w:r>
        <w:rPr>
          <w:rFonts w:ascii="ro-Palatino$" w:hAnsi="ro-Palatino$"/>
        </w:rPr>
        <w:t>I-am întors o privire plictisită.</w:t>
      </w:r>
    </w:p>
    <w:p>
      <w:pPr>
        <w:pStyle w:val="Normal"/>
        <w:bidi w:val="0"/>
        <w:ind w:firstLine="709"/>
        <w:jc w:val="left"/>
        <w:rPr/>
      </w:pPr>
      <w:r>
        <w:rPr>
          <w:rFonts w:ascii="ro-Palatino$" w:hAnsi="ro-Palatino$"/>
        </w:rPr>
        <w:t>- Poate...</w:t>
      </w:r>
    </w:p>
    <w:p>
      <w:pPr>
        <w:pStyle w:val="Normal"/>
        <w:bidi w:val="0"/>
        <w:ind w:firstLine="709"/>
        <w:jc w:val="left"/>
        <w:rPr/>
      </w:pPr>
      <w:r>
        <w:rPr>
          <w:rFonts w:ascii="ro-Palatino$" w:hAnsi="ro-Palatino$"/>
        </w:rPr>
        <w:t>Vera a aşezat omuleţul pe castelul de cărţi de joc, care, culmea, i-a rezistat.</w:t>
      </w:r>
    </w:p>
    <w:p>
      <w:pPr>
        <w:pStyle w:val="Normal"/>
        <w:bidi w:val="0"/>
        <w:ind w:firstLine="709"/>
        <w:jc w:val="left"/>
        <w:rPr/>
      </w:pPr>
      <w:r>
        <w:rPr>
          <w:rFonts w:ascii="ro-Palatino$" w:hAnsi="ro-Palatino$"/>
        </w:rPr>
        <w:t>- Uite, acum locuieşti la patru.</w:t>
      </w:r>
    </w:p>
    <w:p>
      <w:pPr>
        <w:pStyle w:val="Normal"/>
        <w:bidi w:val="0"/>
        <w:ind w:firstLine="709"/>
        <w:jc w:val="left"/>
        <w:rPr/>
      </w:pPr>
      <w:r>
        <w:rPr>
          <w:rFonts w:ascii="ro-Palatino$" w:hAnsi="ro-Palatino$"/>
        </w:rPr>
        <w:t>Nu înţeleg de ce trebuia Vera să facă scena asta. Probabil pentru că aici avea susţinători.</w:t>
      </w:r>
    </w:p>
    <w:p>
      <w:pPr>
        <w:pStyle w:val="Normal"/>
        <w:bidi w:val="0"/>
        <w:ind w:firstLine="709"/>
        <w:jc w:val="left"/>
        <w:rPr/>
      </w:pPr>
      <w:r>
        <w:rPr>
          <w:rFonts w:ascii="ro-Palatino$" w:hAnsi="ro-Palatino$"/>
        </w:rPr>
        <w:t>- ...iar acum... doborî cu degetul o carte de la bază. Castelul se răsturnă. Acum a fost cutremur... Începu să râdă... A fost cutremur şi ai murit.</w:t>
      </w:r>
    </w:p>
    <w:p>
      <w:pPr>
        <w:pStyle w:val="Normal"/>
        <w:bidi w:val="0"/>
        <w:ind w:firstLine="709"/>
        <w:jc w:val="left"/>
        <w:rPr/>
      </w:pPr>
      <w:r>
        <w:rPr>
          <w:rFonts w:ascii="ro-Palatino$" w:hAnsi="ro-Palatino$"/>
        </w:rPr>
        <w:t>M-am uitat la Stratan. Gest absolut cretin. Speram ca pe faţa lui să citesc acelaşi plictis care mă muncea pe mine. El zâmbea cu subînţeles. Iar am avut impresia că puseseră totul la cale. Voiau ceva de la mine, să mă impresioneze şi să mă înscriu la cursul de spiritism.</w:t>
      </w:r>
    </w:p>
    <w:p>
      <w:pPr>
        <w:pStyle w:val="Normal"/>
        <w:bidi w:val="0"/>
        <w:ind w:firstLine="709"/>
        <w:jc w:val="left"/>
        <w:rPr/>
      </w:pPr>
      <w:r>
        <w:rPr>
          <w:rFonts w:ascii="ro-Palatino$" w:hAnsi="ro-Palatino$"/>
        </w:rPr>
        <w:t>Cu siguranţă, totul era pus la cale. Vera a sărit până la bibliotecă. Între cărţi era un casetofon căruia i-a dat drumul, apoi a fugit înapoi la masă. Nu se auzea nimic. Pe mine şi pe ea ne ţinea în mână, pe ceilalţi i-a aliniat patru câte patru de-o parte şi de cealaltă a cutiei de chibrituri ce stătea acum răsturnată, formând un mic culoar până la marginea ei cu fosfor.</w:t>
      </w:r>
    </w:p>
    <w:p>
      <w:pPr>
        <w:pStyle w:val="Normal"/>
        <w:bidi w:val="0"/>
        <w:ind w:firstLine="709"/>
        <w:jc w:val="left"/>
        <w:rPr/>
      </w:pPr>
      <w:r>
        <w:rPr>
          <w:rFonts w:ascii="ro-Palatino$" w:hAnsi="ro-Palatino$"/>
        </w:rPr>
        <w:t>Casetofonul a început să cânte. Mendelssohn-Bartholdy. Cutia de chibrituri era altarul. Vera, râzând, ne ducea pe mine şi pe ea, tęte-ŕ-tęte, căci braţ la braţ nu se putea, spre altar. Fiecare din noi a spus “da”, apoi ne-am sărutat.</w:t>
      </w:r>
    </w:p>
    <w:p>
      <w:pPr>
        <w:pStyle w:val="Normal"/>
        <w:bidi w:val="0"/>
        <w:ind w:firstLine="709"/>
        <w:jc w:val="left"/>
        <w:rPr/>
      </w:pPr>
      <w:r>
        <w:rPr>
          <w:rFonts w:ascii="ro-Palatino$" w:hAnsi="ro-Palatino$"/>
        </w:rPr>
        <w:t>- Vezi, acum suntem căsătoriţi... Bubi, tu ne-ai fost naş. Râdeau din nou cu toţii. Am făcut şi eu la fel. Era mai bine decât să mă enervez. În fond, Vera avea haz.</w:t>
      </w:r>
    </w:p>
    <w:p>
      <w:pPr>
        <w:pStyle w:val="Normal"/>
        <w:bidi w:val="0"/>
        <w:ind w:firstLine="709"/>
        <w:jc w:val="left"/>
        <w:rPr/>
      </w:pPr>
      <w:r>
        <w:rPr>
          <w:rFonts w:ascii="ro-Palatino$" w:hAnsi="ro-Palatino$"/>
        </w:rPr>
        <w:t>Stratan a oprit casetofonul. Cu un fel de reflex am plecat şi eu de lângă masă, spre bibliotecă. Stratan a venit lângă mine. Încercam să nu-i dau de înţeles că îl simt alături. Priveam cotoarele cărţilor. Căutam titluri şi nume. Avea cărţi bune. În rafturile din faţa mea hibernau romanele. Capodoperă lângă capodoperă, înghesuindu-se una lângă alta şi dând impresia că nu mai este loc pe lume pentru romane bune.</w:t>
      </w:r>
    </w:p>
    <w:p>
      <w:pPr>
        <w:pStyle w:val="Normal"/>
        <w:bidi w:val="0"/>
        <w:ind w:firstLine="709"/>
        <w:jc w:val="left"/>
        <w:rPr/>
      </w:pPr>
      <w:r>
        <w:rPr>
          <w:rFonts w:ascii="ro-Palatino$" w:hAnsi="ro-Palatino$"/>
        </w:rPr>
        <w:t>Stratan şi-a dres glasul, probabil, vrând să atragă atenţia asupra sa. Apoi a început să vorbească. Deşi mi se adresa mie, vorbea suficient de tare ca să-l audă foarte bine şi ceilalţi. A vorbit despre mine şi Vera, despre părinţii ei, despre starea mea financiară modestă. Şi a continuat în felul acesta până când a ajuns acolo unde voia să ajungă. Mi-a spus că are foarte multe comenzi şi că nu le poate face faţă la toate. Avea nevoie de un ajutor. Dar nu voia un bijutier oarecare, ci intenţiona să pornească de la zero, să-l înveţe el toate tainele meseriei, pentru că, într-adevăr, sunt multe de învăţat.</w:t>
      </w:r>
    </w:p>
    <w:p>
      <w:pPr>
        <w:pStyle w:val="Normal"/>
        <w:bidi w:val="0"/>
        <w:ind w:firstLine="709"/>
        <w:jc w:val="left"/>
        <w:rPr/>
      </w:pPr>
      <w:r>
        <w:rPr>
          <w:rFonts w:ascii="ro-Palatino$" w:hAnsi="ro-Palatino$"/>
        </w:rPr>
        <w:t>Ştiam unde bate. Nu înţeleg de ce o lua aşa pe ocolite. Putea să mă întrebe direct şi i-aş fi răspuns tot aşa de direct şi fără ezitare că nici nu îmi trece prin cap. Mai bine mor de foame şi mă sărut o viaţă cu Vera pe sub porţile caselor sau cu frate-miu ascultând la uşa de la cameră.</w:t>
      </w:r>
    </w:p>
    <w:p>
      <w:pPr>
        <w:pStyle w:val="Normal"/>
        <w:bidi w:val="0"/>
        <w:ind w:firstLine="709"/>
        <w:jc w:val="left"/>
        <w:rPr/>
      </w:pPr>
      <w:r>
        <w:rPr>
          <w:rFonts w:ascii="ro-Palatino$" w:hAnsi="ro-Palatino$"/>
        </w:rPr>
        <w:t>Vera mă recomandase, spunându-i că întrunesc toate calităţile, iar el s-a arătat încântat de idee. Voi câştiga bani buni şi voi învăţa o groază de lucruri, despre metale, despre prelucrarea lor, despre formă. Într-un cuvânt, destinul îmi oferă un nou şi înţelept naş, care să-mi înnădească rosturile existenţei de fericire. Mi-a spus că dacă voi lucra la el voi înţelege viaţa şi adevăratele ei sensuri, că Vera mă va aprecia mult mai mult.</w:t>
      </w:r>
    </w:p>
    <w:p>
      <w:pPr>
        <w:pStyle w:val="Normal"/>
        <w:bidi w:val="0"/>
        <w:ind w:firstLine="709"/>
        <w:jc w:val="left"/>
        <w:rPr/>
      </w:pPr>
      <w:r>
        <w:rPr>
          <w:rFonts w:ascii="ro-Palatino$" w:hAnsi="ro-Palatino$"/>
        </w:rPr>
        <w:t>Toată viaţa am încercat să scap de astfel de oameni care încearcă să-mi planteze indicatoare de circulaţie. Tot felul de sfătuitori şi binefăcători care vor să-ţi impună un traseu spre fericire. Stratan vorbeşte şi iar vorbeşte. Toată lumea vrea să mă înveţe ce-i binele şi ce-i răul. Te sufoci în inflaţia asta de binefăcători.</w:t>
      </w:r>
    </w:p>
    <w:p>
      <w:pPr>
        <w:pStyle w:val="Normal"/>
        <w:bidi w:val="0"/>
        <w:ind w:firstLine="709"/>
        <w:jc w:val="left"/>
        <w:rPr/>
      </w:pPr>
      <w:r>
        <w:rPr>
          <w:rFonts w:ascii="ro-Palatino$" w:hAnsi="ro-Palatino$"/>
        </w:rPr>
        <w:t>Lăsaţi-mă să fac ce vreau!</w:t>
      </w:r>
    </w:p>
    <w:p>
      <w:pPr>
        <w:pStyle w:val="Normal"/>
        <w:bidi w:val="0"/>
        <w:ind w:firstLine="709"/>
        <w:jc w:val="left"/>
        <w:rPr/>
      </w:pPr>
      <w:r>
        <w:rPr>
          <w:rFonts w:ascii="ro-Palatino$" w:hAnsi="ro-Palatino$"/>
        </w:rPr>
        <w:t>Discursul a ţinut vreo jumătate de oră, apelând la toate argumentele: de la sentimente la metafizică, până la bani şi poziţie socială, ca în final să scoată un medalion de aur din buzunar şi să-mi spună că dacă accept va fi al meu.</w:t>
      </w:r>
    </w:p>
    <w:p>
      <w:pPr>
        <w:pStyle w:val="Normal"/>
        <w:bidi w:val="0"/>
        <w:ind w:firstLine="709"/>
        <w:jc w:val="left"/>
        <w:rPr/>
      </w:pPr>
      <w:r>
        <w:rPr>
          <w:rFonts w:ascii="ro-Palatino$" w:hAnsi="ro-Palatino$"/>
        </w:rPr>
        <w:t>Mi-am deschis instinctiv palma dreaptă şi el a lăsat podoaba să cadă în ea. De un lanţ subţire, din aur, era agăţat un bănuţ, având gravate pe o parte o stea hexagonală, iar pe cealaltă, un fel de baston cu două aripioare în vârf şi înconjurat de doi şerpi.</w:t>
      </w:r>
    </w:p>
    <w:p>
      <w:pPr>
        <w:pStyle w:val="Normal"/>
        <w:bidi w:val="0"/>
        <w:ind w:firstLine="709"/>
        <w:jc w:val="left"/>
        <w:rPr/>
      </w:pPr>
      <w:r>
        <w:rPr>
          <w:rFonts w:ascii="ro-Palatino$" w:hAnsi="ro-Palatino$"/>
        </w:rPr>
        <w:t>Explicaţia gestului său era foarte simplă. O iubea atât de mult pe Vera încât la cererile ei acceptase să mă angajeze şi să mă plătească împărăteşte. Poate multora li s-o fi părând tentantă oferta lui Stratan. Şi mie mi se părea.</w:t>
      </w:r>
    </w:p>
    <w:p>
      <w:pPr>
        <w:pStyle w:val="Normal"/>
        <w:bidi w:val="0"/>
        <w:ind w:firstLine="709"/>
        <w:jc w:val="left"/>
        <w:rPr/>
      </w:pPr>
      <w:r>
        <w:rPr>
          <w:rFonts w:ascii="ro-Palatino$" w:hAnsi="ro-Palatino$"/>
        </w:rPr>
        <w:t>I-am înmânat lanţul şi i-am făcut semn Verei că vreau să plec. Nu am aşteptat răspunsul ei şi am ieşit. Din hol am auzit-o schimbând câteva vorbe în grabă cu nevasta lui Stratan. M-a ajuns în dreptul porţii. A descuiat-o, a încuiat-o şi apoi i-a dat drumul cheii în cutia poştală.</w:t>
      </w:r>
    </w:p>
    <w:p>
      <w:pPr>
        <w:pStyle w:val="Normal"/>
        <w:bidi w:val="0"/>
        <w:ind w:firstLine="709"/>
        <w:jc w:val="left"/>
        <w:rPr/>
      </w:pPr>
      <w:r>
        <w:rPr>
          <w:rFonts w:ascii="ro-Palatino$" w:hAnsi="ro-Palatino$"/>
        </w:rPr>
        <w:t>Pe drum a început să mă bată la cap. Niciodată nu am văzut-o atât de insistentă, dar nimic în lumea asta nu mă putea convinge să devin calfă omului pe care îl antipatizez la superlativ. Nu m-a impresionat nici măcar ultimul ei argument, acela că s-ar putea ca, din cauză că refuz, să nu ne mai vedem. Până la urmă i-am promis că am să mă mai gândesc. Nu pentru că nu eram hotărât, dar nu aveam chef să ne certăm în ajunul primei nopţi pe care aveam s-o petrecem împreună la ea acasă. Cred însă că şi-a dat seama că nu pot fi convins.</w:t>
      </w:r>
    </w:p>
    <w:p>
      <w:pPr>
        <w:pStyle w:val="Normal"/>
        <w:bidi w:val="0"/>
        <w:ind w:firstLine="709"/>
        <w:jc w:val="left"/>
        <w:rPr/>
      </w:pPr>
      <w:r>
        <w:rPr>
          <w:rFonts w:ascii="ro-Palatino$" w:hAnsi="ro-Palatino$"/>
        </w:rPr>
        <w:t xml:space="preserve">Ne-am despărţit, oarecum prieteni. Dar se pare că nu era aşa. Azi îmi plătea poliţele. Dar nu, de acceptat, niciodată. </w:t>
      </w:r>
    </w:p>
    <w:p>
      <w:pPr>
        <w:pStyle w:val="Normal"/>
        <w:bidi w:val="0"/>
        <w:spacing w:before="100" w:after="100"/>
        <w:ind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7</Words>
  <Characters>16994</Characters>
  <CharactersWithSpaces>1383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45:00Z</dcterms:created>
  <dc:creator>Duşan BAISKI</dc:creator>
  <dc:description/>
  <dc:language>en-US</dc:language>
  <cp:lastModifiedBy/>
  <dcterms:modified xsi:type="dcterms:W3CDTF">1998-10-14T16:45:00Z</dcterms:modified>
  <cp:revision>2</cp:revision>
  <dc:subject/>
  <dc:title>Tinu Pârvules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Duşan BAISKI</vt:lpwstr>
  </property>
</Properties>
</file>