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EUGEN BUNARU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  <w:b/>
          <w:sz w:val="36"/>
        </w:rPr>
        <w:t>  </w: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UN SEMN RĂTĂCI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Bat clopote. E ora universului. Proba atârnării de sin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 pană levitează deasupră-ţi: blândă caligraf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codând în transparenţa bătrână a zilei un adio infi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ăsat parcă fără nici un instinct de precauţ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ibului golaş ce se jeleşte apocaliptic în vân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e rememorează retina arhaică a unor paşi urme şi umb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e-ţi par semne ermetice ale unei profeţii invincib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Bagheta unui dirijor invizibil te suspend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tr-o misterioasă şi derizorie acustică a înfrânger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ătăceşti prin locuri vibrând lăuntri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idoma - iarna - unor ghirlande funeb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ătăceşti drogat de extractul unei disperă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risipite în versuri ca petalele unei flori secre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toarse în fiole meschine din care nări ahtia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bia mai salvează esenţa şi boarea parfum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Brusc adulmecarea aceasta (tot mai vetustă)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e adaugă pe străzi periferice în amiaza de toam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ui convoi funerar în timp ce paşii tăi îndrăgostiţ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orbitoarea lor insomnie se ospătează cu propriul eco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Doamne - întrebi - urmarea de bună vo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 acestei respiraţii iluzorii e un semn rătăcit de la Ti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ă nu mă alungi? că mă aştepţi? că mă chemi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center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ÎNTOARCE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tr-o realitate împăienjeni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 înfăţişări de demult ce respi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otuşi pe-aproap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 fiul risipitor mă întor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rbecăind spre un “ce” iertăt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 floare publică îşi poartă răcoar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pre sfârşeala zilei de mâi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âţiva oameni nu-i mai întâlnes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oraşul acesta, mi se spune chia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- pe tonul cel mai atent - că au pleca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pe lum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stimp bătrânul adolescent va f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morezul tot mai fide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l unei miresme eterne de tei podidin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ceeaşi stradă uşor povârni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şor fantomatică pe care disp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- încotro? - sub un fluture întor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copilărie, fata cu sâni migdalaţ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SCRIU CU OCHI EXOFTALMIC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criu cu ochi exoftalmic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(când scriu şi când bea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ă absorb ochii)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imt brusc o umilinţă adevărată: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 tuturor mădulare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copăr pe raftul bibliotec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figura severă a unei casta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itată de mâna micuţei Mari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Fanfara duce un mort în so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(soarele acesta e înmărmurit de poeţi)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 vrabie ciuguleşte urmele călă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e dispare - secretând fiori - în gangul putre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unde răzbat bătăi oarbe de arip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-o frunză uriaş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 vierme îmi anchetează tristeţe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4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O FRUNZ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 amiază cu peşti somnolenţ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ângerând în acvari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 cerşetor scormoneş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Biografie concentric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zlegând izul pribeag-amăr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l moartelor anotimp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opil iluzoriu un bătrânel urineaz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malul apei şi o pală de fu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dulmecă ici colo hărăzirea rug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 frunză în cădere li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corează aerul cu tăcerea ei răpciugoas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care ochii tăi întrezăresc brus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ieşirea din trup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5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APROPIE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Femeia tristă (fără să ştie asta) soarb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 coniac dublu la masă în grădina de va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olidar cu masca ei ancestral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 gândurile ei tulburi cu ochii ei fără vreo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ştept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e laşi furat de punctul unei păsă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parte ostenit pe cerul neputincios de albastr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ub ramuri retezate de fumul ţigăr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ntre capetele rarilor consumatori gângurin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beran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febra amiez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ntru câteva clipe ai rămas suspenda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ntru câteva clipe atârni - răzbunăto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velişte? - de propriile tale nă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mireasma abisală a unei crengi de iasom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Brusc fiecare parte a corpului tă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re o memorie a sa distinctă o memor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flagelată de vârtejuri tot mai arhaice ale simţir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Brusc eşti amantul aerului te contopeşt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 carnea lui pe cât de feciorelnic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atât de bătrână şi ceea ce în sfârşit te îmba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 un gust orbitor de lumin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ână într-acolo unde adie - tot mai palpabilă -o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educătoare inexistenţă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6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RÂS ALARMAN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a era alarmant de tână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râdea pe dos adică pe faţ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dică din toată inima şi cu toţi dinţ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asculta chicotind printre mobile dărăpăna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vorbele de duh ale unor oameni cu experienţ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totul dar absolut totul adică toa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dică oamenii aceia suri adică lumina aceea su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dică gândurile mele ca întotdeauna învălmăşi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(adică adolescente şi sure)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ci toate gravitau jubilau se îmbulzea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jurul picioarelor ei înalte şi primăvăratic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atât de feline şi sărutate atât de mărunt de auri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puful nelămurit al clipelor care ţipau şi dănţuia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 încolăceau nepermis de tăcut de subtil de străvezi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dică în acordul total al râsului ei alarman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dică din toată inima şi din tot trup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dică sub privirile gâfâinde ale unor oameni s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cu experienţă adică s-o spunem pe şleau: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nişte scaieţi nişte pramatii nişte liche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7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UN BUCHE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i-am visat (vizitat?) tatăl decedat de ani de z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e făcea că eram acelaşi fiu neascultăt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neajutora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ocmai trântisem uşa casei în urma m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am luat-o pe străzi în puterea nopţ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cet încet fascinat de ecoul orfic al pietre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ram trist şi conştient de umbra m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bătrână pe care o viola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la colţuri câin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receam prin locuri pust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ntr-un aer mărturist vag de buz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fosforescente ale morţ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acel cartier exotic şi dintr-o da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buzele acelor morţi nu erau decât buzele tatălui me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uierându-şi supărarea şi renegar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poi din nou străzile au deveni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tunecoase pust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când în când aş fi putut exclam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tată unde eşti când mai v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-am luat-o spre cas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piept cu un buche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speranţe multicol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8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MESAJ STRĂI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bsedat de termenul scaden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l unei sentinţ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raşul peste noap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-a îmbrăcat în minciuna cald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 ultimei ninso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 fulg îţi cade pe limb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preţ de un fulg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oartea ţi se divulgă cu gust copilăro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preţ de un fulg gura unei femei muşcă aer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ăutându-te gura ei fragedă rătăcin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 un mesaj străin în cetat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care ninsoarea cade şi min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inte totu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9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IMPRES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-am îmbrăcat în frunzele verzi de liliac şi vişi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tot cartier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oveam cu piciorul o minge de piat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“</w:t>
      </w:r>
      <w:r>
        <w:rPr>
          <w:rFonts w:ascii="ro-Palatino$" w:hAnsi="ro-Palatino$"/>
        </w:rPr>
        <w:t>Tu ne eşti Mântuitorul” mă lătrau blân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mă urmau câin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am ajuns pe peronul găr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de mă părăsiseră toate trenur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orice caz plutea proaspătă impresi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ă m-a pierdut demul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 iubită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0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ÎNTR-UN RITUA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 sîmbătă dimineaţ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o lumină de frontie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ând ochii abia treziţi se poticnes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se bucură misterio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(oare un fericit naufragiu?)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iluete bizare adică oamen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ceţoşează fulgurant aerul străz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brusc chipurile lor se decupleaz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e străduiesc să f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ă populeze timp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Sâmbătă dimineaţ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 păienjeniş umed încâlceşte toate plecăr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cifrează toate direcţiile şi toate umbr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lonjează feeri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chiar incendiul memori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 sâmbătă dimineaţ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un gârbov frizer îşi ascute brici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 oglinda pusti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ÎNTÂLNIREA UMBRE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oartea stă pe pat cu părul alb şi cârlionţat, lipit de craniu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 o ceaşcă de cafea în mâna galbenă, atât de fină, încâ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e chiar străvezie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in când în când soarbe cu înghiţituri mici şi lacom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poi priveşte, distrată, rostogolirea obiectelor, a camerei înseş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ână când, în preajmă se încinge o horă măruntă ş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îndepărtat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a sunetelor dintotdeauna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oartea cască ochii de pe pernă, tremură, gâfâie sub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earşafur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tinde chiar braţele şi se bucură că toate sunt la locur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or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scoperă chiar, cu uimire, că, uite, în vitrină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ucrurile au devenit duble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odată moartea tresare, se ridică în capu' oase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(cineva a strigat-o pe numele mic din copilărie)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riveşte prin geam cerul de primăvară, pasăr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pe care azurul o înghite: un punct al acelei zile?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Moartea vrea să ţipe, să strige "ajutor", dar chiar atunc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limba i se încurcă în raze, ochii i se închid în lumină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apul se rostogoleşte prin norii alb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brusc ea vede cum a fost copilă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um a fost mireasă, cum a fost femeie tânără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lacomă, până ce în pântec a început să i se mişte sămânţa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Şi oare cine e mogâldeaţa neagră deasupra patului ei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ce o zgâlţâie şi-o întreabă dacă aud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acă i-e foame, dacă i-e sete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când ea, moartea, tocmai distinge chip şi chip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 xml:space="preserve">umbră şi umbră - tot mai dragi - 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de la care nu mai primise, tare de mult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nici o veste..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3240" w:hanging="0"/>
        <w:jc w:val="center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2</Words>
  <Characters>7785</Characters>
  <CharactersWithSpaces>634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47:00Z</dcterms:created>
  <dc:creator>Duşan BAISKI</dc:creator>
  <dc:description/>
  <dc:language>en-US</dc:language>
  <cp:lastModifiedBy/>
  <dcterms:modified xsi:type="dcterms:W3CDTF">1998-10-14T16:47:00Z</dcterms:modified>
  <cp:revision>2</cp:revision>
  <dc:subject/>
  <dc:title>Mircea Bârsil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