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Gabriel Timocean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ZIUA ÎNTÂ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u nori aduna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t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xistă drago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lăuntrul meu exist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lancol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în contemplaţi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va va trebui învin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criza aceasta de victor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există sentimente mino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 vor să mănânc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 lipsit de orice sen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te dai lor de mânc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orbidul atrage mult mai putern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ât orice Frumo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ales când în tine sălăşluieş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ntemplaţie până la perversiun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-ţi refula pornirile, dă un sens vieţ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nu ţi le refula, nu-ţi lasă timp să cuge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sensul ce nu ţi l-ai da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stăpâni propriul destin Da sau Nu, iată Strigăt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bo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nsul întregii murdări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ce suntem făcuţi aşa cum sunte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ce Dumnezeu în marea lumină a S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vrea altfel decât El însuşi ne-a lucrat?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Rezultă că noaptea după o zi oarecare autonomie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zbo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e n-a înţeles aceasta se comportă şi trăieşte la fe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oar că n-a înţeles aceast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ud nişte câini. Sunt născuţi şi latră oamen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ăscuţi. Auzi-i cum latr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, care am făcut războ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ntra feme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manuta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, care am văzut murin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tâtea şi atâtea bibelo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faia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, care nasc continu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ot ceea ce există în juru-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şi aceste ziduri date cu v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care mângâi totul şi plân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la creştetul unui copil fă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ărin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care vreau cu tot dinadins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mă mi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care trăiesc pentru a mă mi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rimul rând faţă de ceea ce fac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primul rând faţă de ceea ce sunt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în primul rând pe mine mă conce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şter Manole inver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duri care urcă noap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ult dincolo de proiec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fricoşându-mă pe mine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libertatea mea de a luc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peste cosmos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GHERGHINA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MUTATIS MUTAND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sta nu există, preafrumoasă Gherghin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părăţiile se succed ca ghicitori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ea ce ghiceşti m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garda palatului cu to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adulterul împărătes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atâta lichid şi um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ea ce tu, Gherghino, ghic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hipuieşte-ţi dispare, mo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ânc puterea aceasta a t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st dezmăţ de paloar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dânc adoarme copii prin creş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prin abato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gile sunt o durere, iar durerile su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ar tu, Gherghino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rumoase judecăţi pot şi sentimen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nismul ce-l afişez chiar e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u ascunde delo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mare sentimental timi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un va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ate un vid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riu greu, anevoie izbucneşt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eiser, din secunde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mic nu mai invente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trecători nu mai muş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i numai lumini pâlpâie noapt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apartamentele 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lodrama presupune absen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stalgie şi Freud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ngurătatea mea e altcev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cât m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ist e că nu numim acelea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ucruri cu aceleaşi cuvin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eori înţeleg aceasta, atun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ngurătatea mea eşti t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poate spu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n-avem căde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ceea pe ti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a ivit fulgera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etul e o beţ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disperării între cub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trebuiesc aranja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facem dar zid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u tunel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u uman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m zic proorocii prin zia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direa vieţil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-are nimic tragi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mic cruci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de fapt plângerea ce o fa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e către voi şi nu e plânge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-am ales pe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pricini metafizi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bastre şi verz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să lucrez în timp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 ne rămâne încol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tine am să lucrez real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roască spinală vei f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voi studia legile iubir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evoia de-a stud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 studia carii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singurătatea de do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-o vom naş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roască spinală aflându-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zicem aiurea zâmbind tâ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ne iubim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remea în 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o răzvrăti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te încearc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aprobi tâmp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toate părţile şi înţeleg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 Aşa trebuie să f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târziu singurătate vei num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remea aceast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IDEALUL DE G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dealul de frumuseţe s-a îndeplin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ic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sul se poate atinge cu palmele ca un măr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ubito, ne rămân de făcut sicri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icrie albe din lemn de mesteacă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a să fie ca de pâ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putem spăl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un spectru îndepărt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viteză constantă şi infin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orţii ce încet, chiar de astă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au mâin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 începe a se iv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"ELECTRIC BRAIN"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tildo, plouă înce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ţin în viaţ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itualul, mitul măru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Sărbătoarea din amarul unei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f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flirt aiu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mpresia că se vorbeş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spre mine că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 şi Altel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eteni cu a căror och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 duci la tronul lui Dumnez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acol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eci greu strad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tildo şi nu e frig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e tristeţ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rbim numai în subiectiv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-n ca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-n zilele lunii septembri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tildo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s-a născut Incomparabil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Degeaba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UNEO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u w:val="single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eori mi se face de t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Cum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ţi se face dor de morţ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filme mute şi-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oze sepia îmi râ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mi faci cu ochi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cât mai nemişcă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îndrept ca să fi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atâ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hiţcăielile ta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v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când zic vorba: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"lumea asta"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 îmi apa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Singuratică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Nejudecat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u w:val="single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568</Characters>
  <CharactersWithSpaces>372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28:00Z</dcterms:created>
  <dc:creator>Duşan BAISKI</dc:creator>
  <dc:description/>
  <dc:language>en-US</dc:language>
  <cp:lastModifiedBy/>
  <dcterms:modified xsi:type="dcterms:W3CDTF">1998-10-14T16:28:00Z</dcterms:modified>
  <cp:revision>2</cp:revision>
  <dc:subject/>
  <dc:title>Gabriel Timoce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