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Francisc Dod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CEL POE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DE JUMĂTATE DE O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l poem l-am scr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-o jumătate de o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stindu-mă cu vinul inspiraţi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rneala creaţiilor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operta sublimă a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l poem l-am scr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tăcit în cercul vicios al grade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operit de ţigle lipsite de s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ritate de vânt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urat de netezimea minu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ovindu-mă de braţele s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l poem l-am scr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burul foii de caie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rtor ocular al nopţii alb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zlipite din pleoapele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sperat agăţându-mă de pa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NATURĂ MOAR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merii-mi apa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pulbere sono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pas o sco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harpo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fletu-mi mângâ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clepsidră moar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urtuna din fructie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spiră parfum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odelez un tors de sat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rivi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utind pe carn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ui ocean de rid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ÎN PARCUL SUBACVAT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arcul subacvat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ascult une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âfâitul poeme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dansul solz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l cozilor de pe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arcul subacvat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erd câteo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sprâncea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agaţă de vreun g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mâne stăpâ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vreo epav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arcul subacvat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rc şi cob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-o unghie de cor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sticlă goală e timp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mâna mi-a devenit branh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arcul subacvat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OGLIND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n-ar exista val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 doar oglind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igur podu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 fi caraghioa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minea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- stilet de lum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ara - parod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murul inim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şi frica de altf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udate anim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împăi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cerş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curiile - iregulatele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lci coşmar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âdilându-mi carapace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avestit în fir de iarb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 juca pantomi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orice fel de so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-ce arşiţa m-o usc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DA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umbra 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-mi va mai plânge-n pal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braj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rost ar ave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ochii tă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cân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lacrima valur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râu nici o bar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ceaţă în zor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acostat o sco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zâmbetul tă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a va sluji ca trof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dicţionarul meu de tăce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-atâta praf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zilele de ie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ÎNTUNER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uneric din mâinile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scurge pe pomii din ju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prijinită pe perva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umbră de copi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ândacii dospesc de uim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oare e brumă pe drum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flexul parcă decolor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mulge perciunii râsului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scrucea-i răni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trei vânturi căpr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trag cu ochiul la cina târz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lăriţi, g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umeri, pe şold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călcâi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ba e moale printre cop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dormiţi devre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ăreri de rău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DESPĂRŢ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uma ple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ot cu flut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oflilesc în insect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uma ple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pre noi strănut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are tu nici nu ai hab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uma ple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auroră, uitat de tine şi-alţi dest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-ngenunchez pneumon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stui jalnic glob terest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uma ple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ta mi-e vin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nt prost, parşiv şi chiar zgârc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uma ple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lec târâş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plumb în och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varză-n crei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pijamaua ruptă-n sufle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faţa ta sunt doar un greie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plouă vântul în galo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daliile sunt pe pere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rotăceii sunt nervo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rog nu-mi strănuta pe ghe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uma ple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anotimp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ânsului la colţ de stra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menghină mi-am prins surâs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inţii care stau să-mi cad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trecerea e încă-n t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sela urlă şi răcne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cană moare suspin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ine a fost şi-ncă mai es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982</Characters>
  <CharactersWithSpaces>242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3:00Z</dcterms:created>
  <dc:creator>Duşan BAISKI</dc:creator>
  <dc:description/>
  <dc:language>en-US</dc:language>
  <cp:lastModifiedBy/>
  <dcterms:modified xsi:type="dcterms:W3CDTF">1998-10-14T17:13:00Z</dcterms:modified>
  <cp:revision>2</cp:revision>
  <dc:subject/>
  <dc:title>Francisc D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