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  <w:i/>
          <w:color w:val="008000"/>
          <w:sz w:val="36"/>
        </w:rPr>
        <w:t>Nicolae Pop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  <w:i/>
          <w:color w:val="008000"/>
          <w:sz w:val="36"/>
        </w:rPr>
        <w:t> 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527040" cy="635"/>
                <wp:effectExtent l="19050" t="19050" r="19050" b="190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70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35.15pt,12pt" ID="Shape1" stroked="t" o:allowincell="f" style="position:absolute">
                <v:stroke color="#d4d4d4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TURLA DE SCRUM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 pe pământul cel fără Pămân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i/>
        </w:rPr>
        <w:t>lui Petru Creţi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u venit nişte tipi mari cât lopata lu’ uica Pătr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ei aveau faţa tare şi surdă ca turla biseric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mi-au dat un fel de făină înverşunat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e lupta împotriva oricărui fel de-a citi aceste cuvin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ât şi împotriva oricărui fel de a scrie aceste cuvin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 xml:space="preserve">- Atunci de ce dracu atâtea femei frumoase?! 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- a zis uica Pătru - ridicându-şi cap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intre literele lui prăbuşite -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- când până la urmă tot pe mine însumi mă numă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e degetele unei singure mâin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şa cum numai o cărămidă ar putea să se nume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pe stihiile unei singure spovedanii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RAZA DE CEAR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atru ionatane de Iablaniţ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i/>
        </w:rPr>
        <w:t>pentru Gabriel Marineas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Aş fi venit să te văd, principesă, a zis uica Pătru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şi vocea mea doar tu să o crestez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dar mi-a fost frică de dâmbul pământi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care poate să fie şi cel mai subţire omor al me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fiindcă în lume nimeni nu a născut pe nimen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încât sânul fecioarei să aibă sentiment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că locuieşte în ceru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precum iadul care trage după sine pe celălalt iad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Şi clăbăţul lui uica Pătru se lumineaz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ca şi cum Tatăl nostru ar fi săpat un şan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în alt Tatăl nostr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Căci a avut şi aerul o prietenă care ştia atâte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lucruri esenţia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despre facerea apel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şi atunci verdeţurile au început să plece singu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din grădin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Dar ca întotdeauna când îţi vine să dai cu picior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în câte-o pană de cocostârc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mareşalul a hotărât ca dâmbul pământi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să se îmbolnăvească de tifo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şi atunci ceilalţi l-au scuipat şi ca într-un câin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au vrut să lovească în el cu baros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Însă nu au lovit, principes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iar globulele noastre s-au oprit din am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aşteptând să mai treci pe la no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chiar şi numai pentru a ne umple gura cu cele o sută d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cârp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ale nostalgiei din debar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i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UICA PĂTR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spre uica pătru n-am prea avea ce să discutăm, în afar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 faptul că faţa lui se oprise la paisprezece mile dup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alendarul gregorian. El a întâlnit pe atunci impetuoas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buchete, teancuri de hârtie înmărmurită, coli imaculate ş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grele de praf stelar, puse parcă anume în calea sufletului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ori aşezate direct pe rumeneala dezmeticită a câte une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ispecere de serviciu. Şi uica pătru se întreba din oase: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ă potrivesc eu oare cu toate aceste file ce au venit din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iberia sânzienelor, sunt ele în stare să îmi susţină frigul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tunci când satan îmi va pune în drum poate alte hârt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 xml:space="preserve">mai îndrăzneşte şi în timp ce uica pătru se slobozea să 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 xml:space="preserve">muşte din zidul cu care corpul său se aseamănă în multe 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rivinţe, a simţit că mortarul e-nsângerat iar margini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vocii fiind puse de-o parte a văzut sentimentul aevea, c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cum întregul său ochi ar fi vrut să întreacă întreaga lu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oar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VREASCURI, MIZER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i/>
        </w:rPr>
        <w:t>Lui Viorel Boldurean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i/>
        </w:rPr>
        <w:t>alias “Tutubanu”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Vreascuri, mizerii, războiul din troia. Spre seară pe uic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ătru care după un munte de legănare de pe-un picior p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ltul, a împlântat briceagul într-o căpiţă de porţelan ş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oate din cauză că nu-l interesa părerea ce-o avea desp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el cocostârcul m-a întrebat aproape la modul ideal: “ce fe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 ţară e şi asta, plină de şurubelniţe şi de ciorbe pe ca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nici dracu’ nu le întreabă cu ce se ocupă în timpul l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liber...”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LISTE ARHAIC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un ţug ge golâmb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i/>
        </w:rPr>
        <w:t>lui Marius Muntean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ovesteşte-mi despre calitatea primejdie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Tu vii de sus şi repeţ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Te comporţi ca o aminti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rimejdioas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m ambiţia să te apleci mult înain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tunci când te vei hotărî să slobozi gura ta din ching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apricornul supraveghează orânduirea capitalist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iar sosirea corpului tău de sus şi de mult mai su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este numai o propunere arzătoa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(... În numele unor liste arhaice, cel puţin aşa îm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mintesc eu că trăiam lângă bârna de nimburi - Ana -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uierea lu’ uica Pătru - se întorcea din munte ca o pit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roasă de şobolani, căci nu era în umbletul ăla nici ţipen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 semn - nu-i aşa - care să amintească de vreun potop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au de vreo sticlă cu frunze - anume lăsată în calea inim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a să ne ducă la o falsă singurătate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Iată şi pielea noastră într-un caiet, încât presupuneri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ele de ţăran prost ar putea să ajungă pe mâna une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fabrici nemţeşti de şuruburi, dar uica pătru a venit s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eară moşului un acou de răchie şi au băut pe un lemn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ână au răsărit toiegele, apoi au început să arunce cu ban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- aşa cum îi învăţase Franţi cizmarul - ca să vadă dac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ufletul a ieşit de tot din cămaşa muierii, ori s-a du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numai aşa puţin prin grădină pentru nevoile personale...)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VULPOI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Este iarnă şi de aceea să vi se bage la cap că alţi regi s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vor apleca timid peste acel colac de puştoaice sterpe ş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obosite care urlă să se deschidă poarta părului meu, und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şteaptă o la fel de obosită ghilotină, Dumnezeu să îm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ierte firele ce albesc precum gândacii falşi - prea mulţi l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număr pentru o mogâldeaţă de înjughiat, ceea c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seamnă că menajera ar trebui să fâlfâie ascuţind întrun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un imens creion de cărămidă, mai ales acum când cinev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in altă memorie trimite milioane de tancuri să ia cu asal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un langoş uitat de uica pătru pe capra de tăiat lemne, d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ceea ar fi o crimă să vă holbaţi, Seniori, - părul meu e un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vulpoi bătrân!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AUZIND, S-A FĂCUT ÎNTUNERIC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i/>
        </w:rPr>
        <w:t>“</w:t>
      </w:r>
      <w:r>
        <w:rPr>
          <w:rFonts w:ascii="ro-Palatino$" w:hAnsi="ro-Palatino$"/>
          <w:i/>
        </w:rPr>
        <w:t>Biciclistului” Marcel Tolce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uzind, - s-a făcut întuneric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au poate anumite cuvinte au de ispăşit o pedeaps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ărămizile cad, deocamdată, pe gându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 fapt aş fi putut să vă spun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ă nu mai am nevoie de plămân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- singură iarba va începe să-şi caute obraj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colo unde ea îşi închipuie că dânşii s-au du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au mer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prinzând “MUŞEŢEL ŞI SULFINĂ”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RUGINĂ ÎNVIAT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i/>
        </w:rPr>
        <w:t>lui Eugen Bunar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i/>
        </w:rPr>
        <w:t>ochiul meu antum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 reţinu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efectele negative ale binelui şi frumosulu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are omogenizează păianjen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păianjenul se învârte în jurul unui deget sarcastic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înarmat cu un blând vocabula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ţi povesteam cum înăuntrul meu este iarn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O, dacă linguriţa aceast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are se tot fâţâie prin cămilele noastre cu cea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ată fiind şi izbând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asemenea unei mari înşelăciuni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DINCOACE DE DINCOLO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iaptăn lângă piaptăn - ca la depunerea jurământulu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agrafa - de ce n-am zice - răspunzătoare de orgoli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e ar trebui să îl aibă şuviţa de pă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ainte de a trece prin cântarea lui David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 curând îţi mutaseşi oglinda, garderoba într-un lămpaş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prin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mă iubeai perfect imaculat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a şi cum atunci ai fi-nvăţat pentru întâia oar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cest fâlfâitor, zburdalnic obicei de a mu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poi a venit şi sărutul - cu pârtia lui încărcat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ai căzut printre copacii dinlăuntrul tă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-ntr-un târziu ai zâmbit - aşa cum era prevăzut în destin: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- O, lasă-mă iubite să putrezesc în sămânţa manuscrisel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 pe lum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eriuţa de dinţi o vei găsi pe piatra funerar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rujul de buze se afl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la patru milioane de ani sub pămân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  <w:i/>
          <w:color w:val="008000"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  <w:i/>
          <w:color w:val="008000"/>
          <w:sz w:val="36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3</Words>
  <Characters>6672</Characters>
  <CharactersWithSpaces>5433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7:09:00Z</dcterms:created>
  <dc:creator>Duşan BAISKI</dc:creator>
  <dc:description/>
  <dc:language>en-US</dc:language>
  <cp:lastModifiedBy/>
  <dcterms:modified xsi:type="dcterms:W3CDTF">1998-10-14T17:09:00Z</dcterms:modified>
  <cp:revision>2</cp:revision>
  <dc:subject/>
  <dc:title>Nicolae Pop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