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IOSIF CARAIMAN</w:t>
      </w: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  <w:r>
        <w:rPr>
          <w:rFonts w:ascii="ro-Palatino$" w:hAnsi="ro-Palatino$"/>
          <w:b/>
          <w:sz w:val="36"/>
        </w:rPr>
        <w:t>OMUL ŞI PRUNC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ENISE ZIUA şi el n-o ved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hoarde de lumini treceau râ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zânele nopţii chicoteau în scorburi de sălcii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tunci a văzut pruncul şi pruncul plângea pe ma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ici o urmă nu se vedea până depar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-a luat în braţe “dar acesta sunt 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-o stranie durere cu el spre cetate mă-mpinge”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recea printre râsetele hâde a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ânzători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l escortau maşini claxonând striden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greu dealul lupacului şi pruncul se făcea tot mai gr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astfel se trezi deodată foarte bătrân printre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gunoaiele negre şi turma de porci răscolindu-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totuşi şi totuşi urcă până la capă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imeni nu i-a jucat la zaruri salopet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po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şi ucise în somn copilăria acolo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d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azi se mai vede o roată dinţa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urnalul... emblema ACELUI ORAŞ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2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GRĂDINA UITA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EME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toată inima te-am iubit 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“</w:t>
      </w:r>
      <w:r>
        <w:rPr>
          <w:rFonts w:ascii="ro-Palatino$" w:hAnsi="ro-Palatino$"/>
        </w:rPr>
        <w:t>nu te atinge de ea” - voi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atălui meu - te mângâi înc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-acu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pe o rază de departe. apropie-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cenicii dorm. doam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depărtează paharul acesta de la mine mă voi ruga ş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ei plânge 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că mai greu somn seceri-vor. vă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iecare clipă. în curân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toată carnea voi striga de durer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ti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e rog să mă ierţi. sărută-mă ş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u-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ă aşteaptă mâin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cei dintâi ce vor întinde mâna. FĂ PÂINILE.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</w:rPr>
        <w:t> </w:t>
      </w: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3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center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*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IINDCĂ TIMPUL ERA BOLNAV ŞI MURIS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l i-a spus cu o mare iubire: putrezeşte şi înv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urmează-i pe oameni cum grâul îi urmează!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poi s-a făcut linişte şi ceasul a bătut or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ouăsprezec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OATE ERA NOAPTE POATE ERA AMIAZĂ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4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  <w:r>
        <w:rPr>
          <w:rFonts w:ascii="ro-Palatino$" w:hAnsi="ro-Palatino$"/>
          <w:b/>
          <w:sz w:val="36"/>
        </w:rPr>
        <w:t>PARCĂ ERAM COPI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ARCĂ ERAM COPIL ŞI MĂ RUGAM CU mâini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mpreuna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poi foarte bătrân nu mai ceream nimi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arcă pe arcul cel viu d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od şi amiaz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iecare trecea cu umilinţa lui şi parcă şi parc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marginea undei îngenuncheat plâng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umnezeu cu O SINGURĂ LACRIMĂ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5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AŞEZAR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“</w:t>
      </w:r>
      <w:r>
        <w:rPr>
          <w:rFonts w:ascii="ro-Palatino$" w:hAnsi="ro-Palatino$"/>
        </w:rPr>
        <w:t>CEL ce n-a greşit niciodată să arunce primul c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ietre în el!”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ram vagabond şi cea dintâi cu piatra a arunc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m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po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mai ştiu ce s-a întâmplat mă arătau to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degetul doar e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-a aplecat încet a scris ceva pe nisip şi ei au plecat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“</w:t>
      </w:r>
      <w:r>
        <w:rPr>
          <w:rFonts w:ascii="ro-Palatino$" w:hAnsi="ro-Palatino$"/>
        </w:rPr>
        <w:t>străinu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e voi vindeca poate că şi eşti vindecat”. cre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 răsărea soarele şi mă dur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nuna de spini 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ugăciunii. “domnu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u nu vreau să mă vindec dar rogu-te spune-m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re din noi doi a trădat?” cre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 răsărea soarele cre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 de mul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iecare cu sinele lui era spre ziua aceea PLECA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6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CÂND OSTENI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AŞII TÂRZII ai blândului hristo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-un drum cu răscruc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ună a ploaie-n sunetul m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 poate fi moarte singurătate dure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 nu poate fi ce nu poate f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umnezeu. şi se duce se duc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şi cum ar merge cu vârsta de mâ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şi cum l-aş înso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toată copilăria mea pe uliţ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şi cum ar şti că-mi va spune să merg mai depar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nd ostenit se va opri să se reazem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RANA ÎN SULIŢĂ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7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*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junge-voi doamne cu lună?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rc nopţile toate treaptă cu treap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ot mai departe sunt de-o altă lum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care câinii răi latră la por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nimeni pe nimeni n-aşteaptă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8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TOAMNĂ ATOATEIERTĂTO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i/>
        </w:rPr>
        <w:t>An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i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i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i/>
        </w:rPr>
        <w:t>“</w:t>
      </w:r>
      <w:r>
        <w:rPr>
          <w:i/>
        </w:rPr>
        <w:t xml:space="preserve">NU MAI CREDEM ÎN IUBIREA PE CARE AM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i/>
        </w:rPr>
        <w:t>SCRIS-O”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i/>
        </w:rPr>
        <w:t>omu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mule repet să nu uit cât am crezut în mag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uferind da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rebuie să mă îmbăt - gândesc - ca un gândac d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ucătărie (rus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zut în paharul cu vodk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-ar fi să vină dumnezeu într-o sea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: “mă ierta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m greşit nu trebuia s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ac poemul de lut” domnu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- i-aş spune 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tim că lumea asta putea fi mai bună iată-ne altar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ată-ne viaţa pe care o iubim ş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lestemând-o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-i destul?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rfect aş f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acu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oar eu în seara soră cu beţi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“</w:t>
      </w:r>
      <w:r>
        <w:rPr>
          <w:rFonts w:ascii="ro-Palatino$" w:hAnsi="ro-Palatino$"/>
        </w:rPr>
        <w:t>n-am să mă sinucid pentru că v-am iubi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ogu-vă prieteni dacă înnebunesc de prea mul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ure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tr-o toamnă atoateiertătoare să mă ucide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otuş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mni şi cu pietre” vă mai cân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atetico-idilic cu mâna pe sticl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meţit de-o uriaşă prăpastie-N CUVÂN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 </w:t>
      </w:r>
    </w:p>
    <w:p>
      <w:pPr>
        <w:pStyle w:val="DefinitionTerm"/>
        <w:bidi w:val="0"/>
        <w:spacing w:before="100" w:after="100"/>
        <w:ind w:left="4680" w:hanging="0"/>
        <w:jc w:val="center"/>
        <w:rPr/>
      </w:pPr>
      <w:r>
        <w:rPr>
          <w:sz w:val="20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713</Characters>
  <CharactersWithSpaces>302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6:47:00Z</dcterms:created>
  <dc:creator>Duşan BAISKI</dc:creator>
  <dc:description/>
  <dc:language>en-US</dc:language>
  <cp:lastModifiedBy/>
  <dcterms:modified xsi:type="dcterms:W3CDTF">1998-10-14T16:47:00Z</dcterms:modified>
  <cp:revision>2</cp:revision>
  <dc:subject/>
  <dc:title>Mircea Bârsil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