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Ioan Viorel Boldureanu</w:t>
      </w:r>
    </w:p>
    <w:p>
      <w:pPr>
        <w:pStyle w:val="Normal"/>
        <w:bidi w:val="0"/>
        <w:ind w:left="360"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635" t="635" r="635" b="635"/>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CASA ŞI MEMORIA LUI</w:t>
      </w:r>
    </w:p>
    <w:p>
      <w:pPr>
        <w:pStyle w:val="Normal"/>
        <w:bidi w:val="0"/>
        <w:ind w:left="360" w:firstLine="709"/>
        <w:jc w:val="left"/>
        <w:rPr/>
      </w:pPr>
      <w:r>
        <w:rPr>
          <w:rFonts w:ascii="ro-Palatino$" w:hAnsi="ro-Palatino$"/>
          <w:b/>
          <w:sz w:val="36"/>
        </w:rPr>
        <w:t>AVRAM PROCATOR</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b/>
        </w:rPr>
        <w:t>- fragment de roman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Cartea I</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i/>
        </w:rPr>
        <w:t>Un câine îşi face arătarea şi piere răpus într-o noapte, la scurtă vreme după botezul lui Avram.</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1. Băzoşanul ăla de se numea Iovacoş era şi el pripăşit în Bazoş, un sat de pădureni. Venise cândva din josul Dunării, tot ocolind, pribeag, căutând drum uscat printre străini, fără codri, fără păduri, fără vaduri, cu avere puţină la vedere, doi cai mărunţei îndesaţi ca nişte desagi aruncaţi de-o parte şi de alta a oiştei, negri, butucănoşi, cai de munte amintind de ţara părăsită a pribeagului, cu mers nespornic la pustă; de aceea Iovacoş o fi drumeţit multă vreme, aşa că ajunse pe la începutul primăverii îndemnând caii de alături şi mergând în rând cu ei, de dârlogi cu cel din dreapta, pe marginea dinspre şanţul drumului, cu ochii stinşi de oboseală.</w:t>
      </w:r>
    </w:p>
    <w:p>
      <w:pPr>
        <w:pStyle w:val="Normal"/>
        <w:bidi w:val="0"/>
        <w:ind w:left="360" w:firstLine="709"/>
        <w:jc w:val="left"/>
        <w:rPr/>
      </w:pPr>
      <w:r>
        <w:rPr>
          <w:rFonts w:ascii="ro-Palatino$" w:hAnsi="ro-Palatino$"/>
        </w:rPr>
        <w:t>Cei dintâi care-l văzură trebuie să fi avut un început de teamă amestecată cu milă, că după privirea lui stinsă şi pasul apăsat îl crezuseră orb, de unde şi rămase vorba, că de-atunci se răspândi zvonul despre un străin orb purtat de cai, iar după cocia care nu era ca a oamenilor de la pustă, cică băzoşenii ar fi ghicit lesne că Orbul vine de departe. Sub coviltirul subţiat de vânt şi de ploi, în căruţa aproape goală, stătea nevasta pribeagului, mistuită parcă de pojarniţă, ochii ei de pe-atunci luceau de lăcomie, spun sătenii şi-acum, aşa ţin ei minte că a fost şi aşa trebuie să fi fost, fiindcă lunga ţinere de minte a satului îşi arătase vinovăţia numai după întâmplările năprasnice, dar se stârnise, precum se vede, din primele momente, de când toţi cei care văzuseră venirea cociei se jură răspicat şi fără-ncetare că ar fi cetit în ochii sclipitori ai femeii din umbra coviltirului oarecari prevestiri funeste, şi fiecare dintre prevăzătorii săteni, după ploaie chepeneag, mustra satul pentru nepăsarea şi mintea puţină de a fi îngăduit atunci, demult, străinului să se aşeze între ei.</w:t>
      </w:r>
    </w:p>
    <w:p>
      <w:pPr>
        <w:pStyle w:val="Normal"/>
        <w:bidi w:val="0"/>
        <w:ind w:left="360" w:firstLine="709"/>
        <w:jc w:val="left"/>
        <w:rPr/>
      </w:pPr>
      <w:r>
        <w:rPr>
          <w:rFonts w:ascii="ro-Palatino$" w:hAnsi="ro-Palatino$"/>
        </w:rPr>
        <w:t>E drept că şi Iovacoş, pricepând astea din tăceri şi negrai, se gândi să caute şi să cumpere un petic de pământ mai la marginea satului, spre pădure, unde-l trăgea priceperea vechilor lui locuri, fie şi între lingurari, însă puţin mai la o parte de rotocolul vetrei în jurul căreia, lăsând ei traiul şatrei, îşi îngrămădiră câteva cocioabe.</w:t>
      </w:r>
    </w:p>
    <w:p>
      <w:pPr>
        <w:pStyle w:val="Normal"/>
        <w:bidi w:val="0"/>
        <w:ind w:left="360" w:firstLine="709"/>
        <w:jc w:val="left"/>
        <w:rPr/>
      </w:pPr>
      <w:r>
        <w:rPr>
          <w:rFonts w:ascii="ro-Palatino$" w:hAnsi="ro-Palatino$"/>
        </w:rPr>
        <w:t>Iovacoş era, pe acea vreme, bărbat în floarea vârstei, oricine ar fi fost gata să facă prinsoare că străinul va fi cel mai înalt om din sat, fiindcă fiecare îl ţinea minte aşa după cum îl văzuse prima dată, şi cu adevărat că săptămâni de-a rândul el nu-şi dăduse de pe dânsul sumanul lung şi negru, drept e că în acei ani primăverile erau reci şi ploioase, nici clăbăţul cu moţul turtit, făcut rotund ca la sârbi, ai fi zis că-i comănac de cel călugăresc de n-ar fi fost din belitură de miel negru, crud; se purta mândru Iovacoş, ca şi când voia lui ar fi fost să se ţină ca toată lumea să-l vadă ca de prima dată, toţi să spună: iac-aşa l-am văzut eu prima şi prima oară; că veni şi rămase înadins aşa cum venise, până l-or vedea şi l-or ţine minte dacă nu toţi, apoi cei mai mulţi, de la copil la bătrân, parcă nici jos nu s-ar fi aşezat cât lingurarii, buni cioplitori, se puseseră cu mic cu mare, tocmiţi de străin cu bani câţi n-avuseseră ei niciodată, şi-i înălţară o casă de lemn ca o biserică pe lângă bojdeucile lor mociorlite de ploi, care parcă totuşi îşi găsiseră acum mai bun rând prin preajmă, ca puii pe lângă cloşcă, şi chiar că prinseră şi ei a se mândri, nu că ei o făcuseră, ci aşa, după firea lor păguboasă şi cântătoare, se mândreau cu casa străinului.</w:t>
      </w:r>
    </w:p>
    <w:p>
      <w:pPr>
        <w:pStyle w:val="Normal"/>
        <w:bidi w:val="0"/>
        <w:ind w:left="360" w:firstLine="709"/>
        <w:jc w:val="left"/>
        <w:rPr/>
      </w:pPr>
      <w:r>
        <w:rPr>
          <w:rFonts w:ascii="ro-Palatino$" w:hAnsi="ro-Palatino$"/>
        </w:rPr>
        <w:t>Tot ca de prima dată, în cele câteva săptămâni, omul îşi ducea caii de dârlogi, iar în cocia fără coviltir acum ducea ba ţiglă, ba lemn şi lăteţi cumpăraţi din gara Sămăctarului, de la fabrica de cherestea, şi mai apoi uşile şi ferestrele şi geam, mult geam, adus cu vagonul. Nevasta îi stătea întotdeauna pe şezuta căruţei, pe o cergă maronie, groasă, împăturită cu grijă, şi ţinea hăţurile, cumva de formă, cumva de fală, cum femeile sătenilor nicicând nu stăteau, cu aceleaşi priviri scânteietoare, aprinse de lăcomie, ori poate de trufie. Mereu ca prima dată, în urma cociei venea un câine de catran, mare şi zdravăn ca un lup, prins în lanţ de şireghea dinapoi, iar de pe vremea când aduceau oglinzile, cum nu erau şi nici n-aveau să fie altele de multe şi de mari în Sămăctar, paturile, lăzile, dulapul, blidarele şi văsăria, câinele venea tot în urma căruţei, liniştit şi credincios, dar acum lăsat slobod din zgarda ţintuită de mai-nainte.</w:t>
      </w:r>
    </w:p>
    <w:p>
      <w:pPr>
        <w:pStyle w:val="Normal"/>
        <w:bidi w:val="0"/>
        <w:ind w:left="360" w:firstLine="709"/>
        <w:jc w:val="left"/>
        <w:rPr/>
      </w:pPr>
      <w:r>
        <w:rPr>
          <w:rFonts w:ascii="ro-Palatino$" w:hAnsi="ro-Palatino$"/>
        </w:rPr>
        <w:t>După ce-şi făcu şi grajd, şură cu şopron pentru cocie, Iovacoş îşi hotărî ograda şi grădina; gardul şi poarta erau chiar de-acum înalte, cuprinzătoare, mai cuprinzătoare decât şi-ar fi închipuit sătenii, înnegrite cu smoală, cum ei nu se aşteptau. Omul şi muierea lui, tot ca prima dată înveşmântaţi, în suman negru, iar ea cu mintie uşoară, pana corbului, brodată la mâneci şi la poale cu şnur roşu şi vânăt, ţoalele erau de acelaşi croi, păreau tot cele cu care veniseră, neschimbate, dar astea erau noi, şi aşa prinseră a se duce la biserică şi satul înţelese că străinul şi nevastă-sa caută să răzbească în rând cu lumea şi că or să-şi cumpere pământ, cutezând, asta pricepu satul încă înainte ca preotul să le laude evlavia şi dărnicia, că donaseră străinii bisericii pentru icoane, podoabe şi pentru prapori şi veşminte zece galbeni mari şi cincizeci de taleri de argint, bănet cum nu se mai adăstase de la ctitoria sfântului lăcaş.</w:t>
      </w:r>
    </w:p>
    <w:p>
      <w:pPr>
        <w:pStyle w:val="Normal"/>
        <w:bidi w:val="0"/>
        <w:ind w:left="360" w:firstLine="709"/>
        <w:jc w:val="left"/>
        <w:rPr/>
      </w:pPr>
      <w:r>
        <w:rPr>
          <w:rFonts w:ascii="ro-Palatino$" w:hAnsi="ro-Palatino$"/>
        </w:rPr>
        <w:t>Dintr-acestea, pe fruntariul bisericii, sub turnul clopotelor, deasupra uşii împărăteşti a pronaosului, spre pomenirea dărniciei străinului, pe o mică parte adausă donaţiei dintâi, se înnoi icoana Învierii, veche de la zidirea lăcaşului, cu icoana Sfântului Gheorghe răpunând Balaurul, dar nu se ştie prin ce minune hramul bisericii nu se schimbase nici atunci, nici până azi după icoana noului patron, rămăsese tot hramul Învierii; pădurea nu mai renăştea asupra Câmpiei, lumea însă păzea pe mai departe hramul cel dintotdeauna şi se-nveselea şi mai apoi în cântări din cele mireneşti la rugă tot la Paşti, an de an, fie secetă, fie lăcuste, cutremure ori potop de ploi.</w:t>
      </w:r>
    </w:p>
    <w:p>
      <w:pPr>
        <w:pStyle w:val="Normal"/>
        <w:bidi w:val="0"/>
        <w:ind w:left="360" w:firstLine="709"/>
        <w:jc w:val="left"/>
        <w:rPr/>
      </w:pPr>
      <w:r>
        <w:rPr>
          <w:rFonts w:ascii="ro-Palatino$" w:hAnsi="ro-Palatino$"/>
        </w:rPr>
        <w:t>Dar când văzu satul că pe armăsarul cel alb din icoană, sub şaua oşteanului încordat străpungând Şarpele întraripat al Gheenei, Sfântul Gheorghe avea chipul semeţ şi trupul falnic al lui Iovacoş, toţi pricepură că străinul negru-i fugar măcinat de teama Dragonilor şi de credinţa oarbă în puterile subpământene mâncătoare de stâlpi şi de mană. Pesemne de aceea veni sărac, fără turme avute, şi păru tuturor a fi orb-purtat, călăuzit de cai şi urmat în tăcere de femeia cea lacomă şi mistuită de pojarniţă şi de câine.</w:t>
      </w:r>
    </w:p>
    <w:p>
      <w:pPr>
        <w:pStyle w:val="Normal"/>
        <w:bidi w:val="0"/>
        <w:ind w:left="360" w:firstLine="709"/>
        <w:jc w:val="left"/>
        <w:rPr/>
      </w:pPr>
      <w:r>
        <w:rPr>
          <w:rFonts w:ascii="ro-Palatino$" w:hAnsi="ro-Palatino$"/>
        </w:rPr>
        <w:t>La ani de zile, după ce Iovacoş şi Giorgioni se prăpădiseră, poate de ploi, poate de trecerea vremii, cei mai bătrâni amintindu-şi luară aminte şi povesteau tinerilor că în icoana de pe fruntar, sub coiful Sfântului Gheorghe, chipul aducea din vreme-n vreme tot mai mult cu al lui Giorgioni şi jurau că nu greşesc, iar hala cea răpusă sub copitele armăsarului arginţit de vreme şi cu luciri amurgite trăgea tot mai mult a câine negru cu inima mistuită în turbare şi dând pe gură şi pe urechi spume de oţel şi de foc; şi în întunericul capului de câine, se vedea, de te uitai cu băgare în seamă, înfăţişarea lui Iovacoş.</w:t>
      </w:r>
    </w:p>
    <w:p>
      <w:pPr>
        <w:pStyle w:val="Normal"/>
        <w:bidi w:val="0"/>
        <w:ind w:left="360" w:firstLine="709"/>
        <w:jc w:val="left"/>
        <w:rPr/>
      </w:pPr>
      <w:r>
        <w:rPr>
          <w:rFonts w:ascii="ro-Palatino$" w:hAnsi="ro-Palatino$"/>
        </w:rPr>
        <w:t>Cică ori de câte ori s-a mai zugrăvit icoana Sfântului Gheorghe până-n ziua de azi, tot aşa, cele trei feţe s-au văzut şi se văd, doar din când în când trec schimbându-se, se mută de la oştean la balaur, ba încă şi la armăsar, de parcă pictorul, oricare-ar fi fost el şi de oriunde i-ar fi venit învăţătura, nu putea să nu cadă pradă asemănării ce părea a fi şi-a izvorî din veac pe faţa bisericii şi, poate mai nainte, în poveştile oamenilor.</w:t>
      </w:r>
    </w:p>
    <w:p>
      <w:pPr>
        <w:pStyle w:val="Normal"/>
        <w:bidi w:val="0"/>
        <w:ind w:left="360" w:firstLine="709"/>
        <w:jc w:val="left"/>
        <w:rPr/>
      </w:pPr>
      <w:r>
        <w:rPr>
          <w:rFonts w:ascii="ro-Palatino$" w:hAnsi="ro-Palatino$"/>
        </w:rPr>
        <w:t>La vremea de-atunci însă, drept răsplată pentru dărnicia străinului, cu mare pohfală se făcu sfeştania casei lui de un sobor de popi şi de dieci şi cantori, iar Iovacoş mărturisi într-aceea că trăise în păcat cu femeia asta de se chema Ţveta, pe care ar fi luat-o de prin locurile pe unde bejenise, dar nu avu răgazul priincios să facă nuntire în faţa altarului. Preotul îi cunună pe juruinţa lor că nu sunt frate şi soră nici veri ori nemoteni până-ntr-a şaptea spiţă şi le dete împărtăşania, ţinând taină că Ţveta era străină de tot şi de neam şi de lege, până în acel moment când fu primită în sânul bisericii şi creştinată.</w:t>
      </w:r>
    </w:p>
    <w:p>
      <w:pPr>
        <w:pStyle w:val="Normal"/>
        <w:bidi w:val="0"/>
        <w:ind w:left="360" w:firstLine="709"/>
        <w:jc w:val="left"/>
        <w:rPr/>
      </w:pPr>
      <w:r>
        <w:rPr>
          <w:rFonts w:ascii="ro-Palatino$" w:hAnsi="ro-Palatino$"/>
        </w:rPr>
        <w:t>Pentru firea lor întunecoasă, poate şi bănuind taina acelei femei, prin satele de la marginea Câmpiei umbla zvonul că la Bazoş, în partea unde pădurea se-ntinde mult spre Râu şi spre pământurile sămăctărenilor, se împământeniră românii ai negri, nici nu se spunea câţi ar fi la număr, nu era batjocură, nici poreclă, nu fu scornită de femei clevetitoare, foşnea o teamă în lipsa de număr a românilor negri împământeniţi înspre pădure şi înspre Sămăctar, ci dacă fu rostit cuvântul, apoi dintre acei bărbaţi s-o fi iscat, ce, făcând cătănia prin ţăringraduri la oastea împăratului, povesteau şi-nainte, aducându-şi aminte, din văzute, ori numai din auzite, de un Muntenegru; şi pentru săteni, care nu văzuseră niciodată munţii, iar după nume nu ştiau decât munţii sfinţi din Scriptură şi din predici; Araratul şi Muntele Sinai şi Muntele Măslinilor şi Sfântul Munte Athos, că dealurile erau izvodiri de chin şi de primejdie, acoperite de păcat şi de Potop, precum Golgota şi Dealul Gutmanului, care mai fumegă şi azi din mocirlele lui puturoase încă de la căderea îngerilor, aşa că muntele, oricare ar fi el, trebuie să aibă ceva înfricoşător şi sfânt, şi nu mică le-a fost mirarea când cătanele întoarse de-aci înainte de la Ţarigrad, toate-şi aduceau aminte, îndată ce ajungeau acasă, în satele Câmpiei, că negreşit este că la Muntele Negru se află o seminţie de oameni, fel de creştini, ba încă din cale-afară de credincioşi, iar unii dintre ei ar fi ceva neam de români, ei, ăştia-s, spuneau, românii cei negri.</w:t>
      </w:r>
    </w:p>
    <w:p>
      <w:pPr>
        <w:pStyle w:val="Normal"/>
        <w:bidi w:val="0"/>
        <w:ind w:left="360" w:firstLine="709"/>
        <w:jc w:val="left"/>
        <w:rPr/>
      </w:pPr>
      <w:r>
        <w:rPr>
          <w:rFonts w:ascii="ro-Palatino$" w:hAnsi="ro-Palatino$"/>
        </w:rPr>
        <w:t>Clevetirile veniră mai după aia, despre Ţveta, care înflori cică după praznicul împărătesc al nuntirii în dănţuiala lui Isaiia, după cum pomenea preotul spre pilduire cu laude ca pe-o adevărată minune cununia, şi Floare începuseră a o numi pe nevasta lui Negru Orbu Iovacoş; atâta de frumoasă şi de străină fiind, pentru multe femei din sat nu putea fi curată treabă - spună popa ce-o spune -, tăgăduiau ele între ele, cu jumătate de gură, să nu li s-audă vorba, nici de copii, nici de bărbaţi, musai să fi fost turcoane, ori neam de căpcâni, ziceau între ele, ori vrăjitoare furată de omu ăsta, de-aia or pustinit în lume şi n-or aflat preot să-i cunune pe unde-i ştia lumea, nici la popa din Vârşăţ, ce-i cunună fără cărţi, aici treaba-i mai încâlcită, soră bună, se prefăcea câte-o nevastă mai cu moţ, ţinându-se pricepută, o fi că-i în lucrare cu Diavolu, ori cărdaşă, ea străina, oştilor lui Satanail, de storc, iaca, în căsnicie banii cu-atâta spor, n-ai văzut că la ei totu-i negru, se înţelepţea, semeţindu-se cealaltă părtaşă, şi numele şi vederea ochilor şi gardul casei şi-al grădinii. Dar nici una nu se-ntindea să precunoască, oricât ar fi sporovăit, că Floare făcu din grădină un adevărat rai, nici într-ascuns n-ar fi scăpat vreuna un cuvânt de laudă, ca nu cumva să prindă sămânţă vorba cea bună în poarta străinului şi să li se-ademenească bărbaţii, mai cu seamă bărbaţii, ori chiar copiii neştiutori a pofti la acea grădină ca la o nouă ispitire a şarpelui.</w:t>
      </w:r>
    </w:p>
    <w:p>
      <w:pPr>
        <w:pStyle w:val="Normal"/>
        <w:bidi w:val="0"/>
        <w:ind w:left="360" w:firstLine="709"/>
        <w:jc w:val="left"/>
        <w:rPr/>
      </w:pPr>
      <w:r>
        <w:rPr>
          <w:rFonts w:ascii="ro-Palatino$" w:hAnsi="ro-Palatino$"/>
        </w:rPr>
        <w:t>Iar Iovacoş, în astă vreme, agonisea fără-ncetare averi peste averi, de satul le pierduse rândul, îndăluia pământ şi vite şi ajunse să aibă ca peste noapte cei mai frumoşi armăsari, nu unu, ci pereche între iepe, numai pentru iepele lui, îi cumpărase de la Iuhuş - şi ştiţi voi, oameni buni, cât de greu se-nduplecă blestematu de grof să vândă cai, darmite sămânţă din herghelia lui, zicea câte-un băzoşan în târgul de cai, ba la Logosiu, ba la Făget, ba la căvăranu Sebeşului, în ocol cu oameni necunoscuţi, rostea cu pică pe norocul şi averea străinului, ce ajunse vestită, dar zicea şi pieziş, cu gând ascuns, nădăjduind să se nimerească printre giambaşi şi vreun lotru şi să se-ademenească să-i spargă rodnicia averii şi cailor lui Iovacoş. Însă averea ăstuia se-ntinse pe lângă sătenii neputincioşi şi peste o bună bucătură de pădure, de parcă puterea străinului creştea scuzând-o pe-a lui Iuhuş, iac-a orbit ungurele, de nu vede cum îl surupă străinul, spune acuma câte-un sămăctărean, cumpănindu-i în ură şi pe unul şi pe celălalt, vrea s-ajungă cu grădinile şi odăile lui până la hotarul pădurii Sămăctarului, iacătă-l că-i mai jos de cotul râului, oameni buni, se tânguiau neputincioşi sătenii, sămăctăreni şi băzoşeni, gata să-şi întindă mâna ca la mare necaz şi primejdie, acolo-i pământul ăl mai bun şi apa-i aproape, dar nici care dintre ei, nici măcar bogatul Iuhuş n-avu puterea să-şi întindă hotarul, necum grădinile până la pământul cel mănos.</w:t>
      </w:r>
    </w:p>
    <w:p>
      <w:pPr>
        <w:pStyle w:val="Normal"/>
        <w:bidi w:val="0"/>
        <w:ind w:left="360" w:firstLine="709"/>
        <w:jc w:val="left"/>
        <w:rPr/>
      </w:pPr>
      <w:r>
        <w:rPr>
          <w:rFonts w:ascii="ro-Palatino$" w:hAnsi="ro-Palatino$"/>
        </w:rPr>
        <w:t>Cam tot atâta vreme le trebui băştinaşilor să priceapă că Iovacoş nu-i orb, are doar miciţi ochii de lumina zilei, şi că umblă să-şi întindă pământurile după umbra câinelui negru, care i-ar fi împrumutat stăpânului darul întunecat de a adulmeca aurul din comorile blestemate şi tăinuite sub pământ, sub păcat şi sub oseminte, şi omul avea dobândită de la prietenul său câinele ştiinţa de a le zgârma, zicea lumea prin satele din preajmă, parcă încercând să se vindece prin aste vorbe ocărâte de pizma care nu le mai dădea pace şi odihnă pentru averea şi nevasta lui Iovacoş, unde ajunsese peste măsura răbdării bogăţia de neînţeles a străinului.</w:t>
      </w:r>
    </w:p>
    <w:p>
      <w:pPr>
        <w:pStyle w:val="Normal"/>
        <w:bidi w:val="0"/>
        <w:ind w:left="360" w:firstLine="709"/>
        <w:jc w:val="left"/>
        <w:rPr/>
      </w:pPr>
      <w:r>
        <w:rPr>
          <w:rFonts w:ascii="ro-Palatino$" w:hAnsi="ro-Palatino$"/>
        </w:rPr>
        <w:t>Aşa că, voit de oameni, nu se mai ştie în ce vreme şi, mai ales, cine, uitară pe moment şi nici nu vrură să afle, măcar să-i fie picat cu ceară, cine avu curajul să umble să-i pună foc într-o vară, noaptea, la ogradă lui Iovacoş, şi focul începu să ardă pălălaie, parc-ar fi răsărit zvâcnind soarele, şi ardea cică gardul negru, dat cu smoală, ardea de jur-împrejur, câinele da ocol înlăuntrul împrejmuirii trosnitoare, urla prelung şi se aţinea focului cu urletul, încât flăcările, ca un stol de gâşte albe, zădărâte, apărâdu-şi bobocii, sâsâiau, fâşâiau, fojgăiau, însă nu cutezau să se-ntindă în ograda străinului, înspre casă, grajduri, şură, ori stogurile de orz şi de ovăz, ba şi de grâu de cel timpuriu, că era la vremea treierişului, vezi bine, chibzuise punătorul de foc, şi focul ar fi ars cică până-n zori, bătând pasul pe loc, nimeni nu sări să-l stingă, era într-o duminică, nici nu fu nevoie, în dosul flăcărilor puiandre satul stătea ca mort, însă nimeni nu dormea, aştepta isprava, dar isprava nu se împlini, apoi focul se stinse de parcă ar fi plouat cu găleata, şi la utrenie Iovacoş, în cămaşă de in, albă ca spuma, cu laibăr suriu, cusut cu şinioare verzi, cu pălăria încocorată şi încălţat în cizme de lac ce-i ţineau stogoşi cioarecii din postav nemţesc, tot de-o formă cu laibărul, ieşi la braţ ca domnii cu nevastă-sa pe locul unde arsese poarta, călcând liniştiţi peste scrumul albicios ca peste prag, iar Floare cică arăta mai frumos ca nicicând, nu era în in, numai în borangic brodat cu fir de aur şi cu mătase neagră de China, abia peste mulţi ani, parcă prefăcându-se a fi uitat cu totul, nevestele sătenilor se iveau aşa îmbrăcate, cum mai întâi ieşi atunci, dimineaţa, în duminica aceea, Floare, cu poale largi, înfoiate, cu aceeaşi broderie de jur-împrejur ciurate, încinsă cu cătrinţe, ţesute cu fir de aur înfocat, cu pantofi joşi, dar tot înaltă era, împodobită cu un conci ţesut din aceleaşi forme surite ca ale cătrinţelor, doar că mai luminate în podoaba capului, iar în piept un târşăt de galbeni cum nu mai avea nimeni, cum nici nu se văzuse, altfel veşmintele lor erau într-un chip ciudat potrivite cu ce şi-ar fi dorit oamenii de aici de la câmpie, nimeni n-ar fi recunoscut asta, numai că atunci li se păreau tuturor de o strălucitoare şi neînţeleasă noutate.</w:t>
      </w:r>
    </w:p>
    <w:p>
      <w:pPr>
        <w:pStyle w:val="Normal"/>
        <w:bidi w:val="0"/>
        <w:ind w:left="360" w:firstLine="709"/>
        <w:jc w:val="left"/>
        <w:rPr/>
      </w:pPr>
      <w:r>
        <w:rPr>
          <w:rFonts w:ascii="ro-Palatino$" w:hAnsi="ro-Palatino$"/>
        </w:rPr>
        <w:t>Şi ei se duseră la biserică, ai fi gândit că-s boieri de neam, şi satul văzându-i a început să-i duşmănească cu o ură neputincioasă, zicând în sinea lui şi între neamurile sale că-i o nelegiuire în faţa lui Dumnezeu să se înfăţoşeze la liturghie cu atâta podoabă diavolească, că se duc trufaşi înfruntând altarul, ca să-l răsplătească prin făţărnicie pe Necuratu, că stinse focul atunci dimineaţa.</w:t>
      </w:r>
    </w:p>
    <w:p>
      <w:pPr>
        <w:pStyle w:val="Normal"/>
        <w:bidi w:val="0"/>
        <w:ind w:left="360" w:firstLine="709"/>
        <w:jc w:val="left"/>
        <w:rPr/>
      </w:pPr>
      <w:r>
        <w:rPr>
          <w:rFonts w:ascii="ro-Palatino$" w:hAnsi="ro-Palatino$"/>
        </w:rPr>
        <w:t>Mai apoi Iovacoş îşi clădi un gard înalt, din piatră şi mortar, alb, întinzându-se cu noroc şi peste vatra ţigănească, fiindcă lingurarii pribegiră cu toţii, trecându-le, precum şi venise, peste noapte, mândria şi fala în spaimă a relei vecinătăţi - şi înăuntru cică ar fi avut de gând ca, de primăvară, să înceapă să-şi înalţe o casă tot aşa, din piatră, cărămidă şi var, ce mai, nu casă, adevărat conac, doară avea atâţia bani, cât să cumpere jumătate de sat dac-ar fi vrut, acuma însă nu mai dorea asta, ştia că sătenii îl vor urî tot mai mult, copiii lor nici nu se mai apropiau de gardul cel înalt şi erau crescuţi şi învăţaţi în aşa fel că nu mai simţeau ispita cireşelor şi căpşunelor, nici a oricărei poame ce rodea în grădinile şi livezile ori pe câmpurile lui Iovacoş, ba încă şi vitele, marve fără cuget, chiar păzite-nepăzite de copii şi chiar lăsate de voia lor, nu îndrăzneau să se apropie, nici măcar să se scarpine de vreun pom, ori de vreun copac răzleţit pe drumurile mărginaşe pământurilor lui Iovacoş.</w:t>
      </w:r>
    </w:p>
    <w:p>
      <w:pPr>
        <w:pStyle w:val="Normal"/>
        <w:bidi w:val="0"/>
        <w:ind w:left="360" w:firstLine="709"/>
        <w:jc w:val="left"/>
        <w:rPr/>
      </w:pPr>
      <w:r>
        <w:rPr>
          <w:rFonts w:ascii="ro-Palatino$" w:hAnsi="ro-Palatino$"/>
        </w:rPr>
        <w:t>Câinele urla ca la foc oricând cineva îi călca hotarul averii, iar de cuteza vreunul să se apropie de casă, cică fiara bătea din fălci şi colţii îi scrijeleau printre lătrături ca ţiuitul nicovalei lovite-n dungă de ucenicii lui Feri Covaciu cu ciocane uşoare şi nepricepute.</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2. Cam pe vremea aia vreo câţiva prinseră a lotri şi numele şi toată firea fiecăruia rămăseseră neştiute, fiindcă mai întâi, ei, ca şi când n-ar fi ştiut unul de altul, pătrundeau care pe unde în pădurea Bazoşului, iar cum se întâlneau acolo, cum îşi dădeau de ştire şi pe urmă cum se chemau - taină trebuiau să rămână toate, câte zile o avea fieştecare; aţa soartei cică-i trăgea pe unii într-acolo ca un blestem, peste puterea şi voinţa lor.</w:t>
      </w:r>
    </w:p>
    <w:p>
      <w:pPr>
        <w:pStyle w:val="Normal"/>
        <w:bidi w:val="0"/>
        <w:ind w:left="360" w:firstLine="709"/>
        <w:jc w:val="left"/>
        <w:rPr/>
      </w:pPr>
      <w:r>
        <w:rPr>
          <w:rFonts w:ascii="ro-Palatino$" w:hAnsi="ro-Palatino$"/>
        </w:rPr>
        <w:t>Aşa că soarta trebuie că-l trase şi pe Giorgioni la râu altfel decât altădată, mai întâi într-o zi de vară, şi i se păru că ar fi cu gând să se răcorească după ce doborâse câteva uscături în pădure, aproape de cotul apei, dincolo de vadul până la care s-au fost întins pământurile lui Iovacoş.</w:t>
      </w:r>
    </w:p>
    <w:p>
      <w:pPr>
        <w:pStyle w:val="Normal"/>
        <w:bidi w:val="0"/>
        <w:ind w:left="360" w:firstLine="709"/>
        <w:jc w:val="left"/>
        <w:rPr/>
      </w:pPr>
      <w:r>
        <w:rPr>
          <w:rFonts w:ascii="ro-Palatino$" w:hAnsi="ro-Palatino$"/>
        </w:rPr>
        <w:t>Femeia străinului se scălda, soarele bătea pieziş peste crângul de pe ţărmul înalt din partea astalaltă, în faţa vadului; Giorgioni coborî în umbra verde care tăia, întunecos, peretele surpat, abrupt, se lăsă uşor în apa ce aici e adâncă în scobitura din burta malului, ţinându-şi în mâna stângă cămaşa lungă de fuior ghemotocită, ridicată deasupra capului, ea nu-l văzuse sau nu-i păsa de el, era singură, ori părea că se crede aşa, se ţinea singură, diavoliţa, că nu se poate să nu fi simţit privirile împăcătuite ale lui Giorgioni, rămas văduv de puţină vreme şi chinuit de ţinerea jelirii celor şase săptămâni. Acum era într-o zi de joi, după-amiază, spre seară, nu venise femeia la spălat, că vinerea se leşiază rufele şi părul capului, câinele zăcea parcă bolind pe prundişul uscat, îi păzea rochia lungă, dar nici câinele nu părea să-l fi simţit, şi Giorgioni crezu că femeia s-a apucat să facă farmece, trupurile lor erau în aceeaşi apă, câinele privea taman în locul unde se îmbăia Giorgioni, dar parcă ochii lui scânteietori şi lacomi pluteau setoşi peste albie, peste trupul scufundat şi neluat în seamă al bărbatului şi se întorceau mereu, de parcă nu se puteau dezlipi de trupul femeii, învăluindu-l ori de câte ori ieşea foşnitor din undă. Părul nevestei străinului sta adunat la ceafă, gâtul puţin mai pal în umbra cocului, dar pielea îi era de aceeaşi nuanţă, cum Giorgioni nu mai văzuse, soarele o poleia cu un arămiu plin şi fără umbre şi la un moment ea ridicându-se în picioare, goală cum era, se-ntoarse cu faţa spre malul câinelui bolind, şi cu mâinile amândouă deodată slobozi valurile negre ale părului care curseră cu o bogăţie de puhoi din tăria capului peste mijloc şi coapse, vărsându-se în apa surie de sub amurg ca o cerneală neagră-vineţie, lung din creştet până la pulpe. Ochii câinelui străluciră atât de tare, încât bărbatul văzu cum tot trupul femeii, ce parcă plutea acum deasupra apei, prinde o fulgerătoare sclipire de argint dintr-asta, ca sub năvala luminii lunii pe un noian de omăt, iar satanul de câine, răsărind din mistuire cu un urlet înfundat, zguduit de spasme, sări îndărăt, se tolăni, în ciudă şi suferinţă ca un om tânăr stârnit de patimă, lepădându-se-n ţărână pe partea stângă şi gemând înăbuşit; curând prinse a zgâria aerul lăsându-şi picioarele întinse ca nişte drugi ţepeni ca să scormonească la întâmplare prundişul vadului până la grohotişul dedesubt, cu ghearele smulse din teci, ieşite ca ale unor păsări de pradă răpuse.</w:t>
      </w:r>
    </w:p>
    <w:p>
      <w:pPr>
        <w:pStyle w:val="Normal"/>
        <w:bidi w:val="0"/>
        <w:ind w:left="360" w:firstLine="709"/>
        <w:jc w:val="left"/>
        <w:rPr/>
      </w:pPr>
      <w:r>
        <w:rPr>
          <w:rFonts w:ascii="ro-Palatino$" w:hAnsi="ro-Palatino$"/>
        </w:rPr>
        <w:t>Un fior cuprinse apa între maluri stăpânind-o laolaltă cu trupul lui Giorgioni, şi el se lăsă, nici n-avu încotro, într-o moleşeală ostenitoare, ca şi cum nămolul îi amorţise încheieturile, iar vinele îi zvâcniră neputincioase ca în somn, când ar fi lunecat într-o groapă putredă şi adâncă, aşa că pentru momente neştiute se pierdu cu firea.</w:t>
      </w:r>
    </w:p>
    <w:p>
      <w:pPr>
        <w:pStyle w:val="Normal"/>
        <w:bidi w:val="0"/>
        <w:ind w:left="360" w:firstLine="709"/>
        <w:jc w:val="left"/>
        <w:rPr/>
      </w:pPr>
      <w:r>
        <w:rPr>
          <w:rFonts w:ascii="ro-Palatino$" w:hAnsi="ro-Palatino$"/>
        </w:rPr>
        <w:t>Când îşi veni în seamă, Floare se îmbrăca fără grabă, dar cu mişcări înviorate, proaspete, mulţumite şi, în timp ce-şi împletea părul într-o singură coadă, peste umărul stâng, ca fecioarele când se trezesc în faptul zilei, câinele se deşteptă şi el gudurându-se blând şi înceţoşat pe lângă pulpele ei, şi aşa se luară şi plecară pe potecă, ce urca din vad printre răchitele malului celuilalt.</w:t>
      </w:r>
    </w:p>
    <w:p>
      <w:pPr>
        <w:pStyle w:val="Normal"/>
        <w:bidi w:val="0"/>
        <w:ind w:left="360" w:firstLine="709"/>
        <w:jc w:val="left"/>
        <w:rPr/>
      </w:pPr>
      <w:r>
        <w:rPr>
          <w:rFonts w:ascii="ro-Palatino$" w:hAnsi="ro-Palatino$"/>
        </w:rPr>
        <w:t>Din seara aceea Giorgioni colinda pădurea, venea la cotul potrivnic vadului - Vadul Câinelui avea să se numească până-n ziua de azi locul ăla cu ţărână, prundiş şi grohotiş, vad potrivnic şi dătător de fiori - din dreptul pământurilor lui Iovacoş în toate joile verii aceleia, când Floare se îmbăia în sclipirile lunatice şi chinuite ale privirii câinelui, poteca se bătătorea făcându-se tot mai clară şi soţia străinului tot mai frumoasă, fiorii nu-i mai dădeau tihnă trupului lui Giorgioni şi tristeţea morţii nevestei sale de la naşterea lui Avram fu gata să i se veştejească. Cât după aia, nu-i mai păsa de nimic, nu se mai ferea nici de sat, la mormântul nevestei nu mai mergea, ci la cotul râului, la Vadul Câinelui, în rest lăsă totul baltă, copilul trebui luat în grijă de frate-său, Costa-Iulian, care se arătă nemulţumit foarte de pacostea asta, căinând-o pe nevastă-sa, pe Nuica Ştefănoane, silită, vezi bine, să crească nepotul, prunc de ţâţă, orfanul, că Giorgioni se năimi, în rând cu văndraşii umblători prin lume şi fără căpătâi, în partia de tăietori de lemne în pădurea lui Iuhuş, ori pe unde s-o nimeri.</w:t>
      </w:r>
    </w:p>
    <w:p>
      <w:pPr>
        <w:pStyle w:val="Normal"/>
        <w:bidi w:val="0"/>
        <w:ind w:left="360" w:firstLine="709"/>
        <w:jc w:val="left"/>
        <w:rPr/>
      </w:pPr>
      <w:r>
        <w:rPr>
          <w:rFonts w:ascii="ro-Palatino$" w:hAnsi="ro-Palatino$"/>
        </w:rPr>
        <w:t>Acolo trebuie să fi descoperit Giorgioni că toţi cei cinci tăietori de lemne ajunseseră aşa, oameni vântură-vânt, toţi pe rând găsiră poteca vadului şi soarta Câinelui, cei care fuseseră cândva însuraţi la casele lor, îşi părăsiră gospodăria cu teama sau jalea morţii nevestelor, iar cei doi, mai tineri, juraseră să nu se însoare, fiindcă ştiau ce-i va aştepta. Aşa că, oameni bătuţi de soartă ori resemnaţi la presimţirea că-i va năpăstui ursita, se dedaseră la lotrie, tăinuindu-se ca fârtaţi. Vindeau caii şi boii furaţi căutând târguri îndepărtate, în ţară străină, iroseau bănetu-n vânt nemernicind peste graniţe şi ocolind vămile, iar de multe ori, nu întotdeauna, dar în dese şi sângeroase rânduri, ca să scape de vreo poteră, ori numai ca să-şi adape poftele şi pornirile cele mârşave, slobozeau dobitoacele alungându-le prin păduri, ca apoi tot ei să le-mpuşte ca pe nişte sălbăticiuni, lăsându-le hoituri fiarelor, păsărilor şi viermilor; fârtaţii cei mai tineri, învăţând parcă din fierberile ce le munceau măruntaiele şi ascunzişurile, tare se mai împieliţau în plăcerea de a împuşca armăsarii furaţi, după ce-i goneau de-a călarea până se îmbuiestrau şi dădeau în năbădăi de atâta frunză verde, de libertate şi de dorul iepelor.</w:t>
      </w:r>
    </w:p>
    <w:p>
      <w:pPr>
        <w:pStyle w:val="Normal"/>
        <w:bidi w:val="0"/>
        <w:ind w:left="360" w:firstLine="709"/>
        <w:jc w:val="left"/>
        <w:rPr/>
      </w:pPr>
      <w:r>
        <w:rPr>
          <w:rFonts w:ascii="ro-Palatino$" w:hAnsi="ro-Palatino$"/>
        </w:rPr>
        <w:t>Şi cică Giorgioni, cel mai lovit de soartă dintre ei, i-ar fi ispitit pe ceilalţi să înece în spume sângerii fala armăsarilor lui Iovacoş.</w:t>
      </w:r>
    </w:p>
    <w:p>
      <w:pPr>
        <w:pStyle w:val="Normal"/>
        <w:bidi w:val="0"/>
        <w:ind w:left="360" w:firstLine="709"/>
        <w:jc w:val="left"/>
        <w:rPr/>
      </w:pPr>
      <w:r>
        <w:rPr>
          <w:rFonts w:ascii="ro-Palatino$" w:hAnsi="ro-Palatino$"/>
        </w:rPr>
        <w:t>Dar când câinele stătea îndărătul gardurilor albe şi înalte, nu prea era nădejde să se apropie cineva cu aşa gânduri de casa şi împrejmuirile străinului.</w:t>
      </w:r>
    </w:p>
    <w:p>
      <w:pPr>
        <w:pStyle w:val="Normal"/>
        <w:bidi w:val="0"/>
        <w:ind w:left="360" w:firstLine="709"/>
        <w:jc w:val="left"/>
        <w:rPr/>
      </w:pPr>
      <w:r>
        <w:rPr>
          <w:rFonts w:ascii="ro-Palatino$" w:hAnsi="ro-Palatino$"/>
        </w:rPr>
        <w:t>Căzură de părere, totuşi, să cerce a da lovitura într-o noapte de joi, încă în vara asta şi, cu adevărat, în joia de pricină, seara, câinele scormonise ca niciodată vadul, arucă spume ca la turbare şi greu se mai trezi la lume până când coada femeii fu lepădată pe spatele tânăr şi drept, iar apoi o urmă abătut şi secătuit pe potecă. Norii se înghesuiau necontenit şi era sigur că va ploua.</w:t>
      </w:r>
    </w:p>
    <w:p>
      <w:pPr>
        <w:pStyle w:val="Normal"/>
        <w:bidi w:val="0"/>
        <w:ind w:left="360" w:firstLine="709"/>
        <w:jc w:val="left"/>
        <w:rPr/>
      </w:pPr>
      <w:r>
        <w:rPr>
          <w:rFonts w:ascii="ro-Palatino$" w:hAnsi="ro-Palatino$"/>
        </w:rPr>
        <w:t>Giorgioni, de la primele fulgere, spintecă pieptul unui iepure şi-i umplu burta cu mămăligă unsă amestecată cu cioburi mărunte de sticlă, cu pulbere de puşcă şi cu grăunţi mărunţei de argint. Le spuse că va trece prin râu, la vad, scăldându-se aşa cum o făcuse, ori cum avea de gând s-o facă de toate orile când era femeia în scaldă şi când nici ea, nici câinele nu-l simţiseră, deci luă momâia iepurelui şi le dete gând să treacă şi ei tot pe acolo, să se-mbrace cât mai uşor, să nu-şi ia nici o armă, nici altceva, ca să poată purta cu trupul cât mai puţină apă din râu şi din văzduh şi să nu-i simtă câinele de va fi să nu moară şi, când o fi ploaia-n toi, să se apropie de albie şi s-o treacă, iar mai apoi, când acei fârtaţi s-au apropiat pe rând de gardul înalt al lui Iovacoş, sub ploaia grea şi necurmată din miezul nopţii de vară, au putut băga de seamă că zidul gros şi alb nu se mai preschimbase în sticlă, aşa cum se-ntâmpla până atunci şi cum se auzi în lume, cât că prea puţini erau aceia de văzură cu ochii lor minunea: oricând, noapte, ar fi avut curajul, neştiinţa ori nesăbuinţa să se apropie careva de gard, gardul se prefăcea în geam de sticlă, devenit dintr-o dată primejdios de subţire şi de fragil, ochii aprinşi şi lacomi ai fiarei înmulţite fără margini, şi ţiuitul de oţel ascuţit al nicovalelor lovite pieziş de nevăzuţii ucenici ageamii îţi spărgeau urechile, iar pojghiţa ca de gheaţă străvezie</w:t>
      </w:r>
    </w:p>
    <w:p>
      <w:pPr>
        <w:pStyle w:val="Normal"/>
        <w:bidi w:val="0"/>
        <w:ind w:left="360" w:firstLine="709"/>
        <w:jc w:val="left"/>
        <w:rPr/>
      </w:pPr>
      <w:r>
        <w:rPr>
          <w:rFonts w:ascii="ro-Palatino$" w:hAnsi="ro-Palatino$"/>
        </w:rPr>
        <w:t>—</w:t>
      </w:r>
      <w:r>
        <w:rPr>
          <w:rFonts w:ascii="ro-Palatino$" w:hAnsi="ro-Palatino$"/>
        </w:rPr>
        <w:t>-</w:t>
      </w:r>
    </w:p>
    <w:p>
      <w:pPr>
        <w:pStyle w:val="Normal"/>
        <w:bidi w:val="0"/>
        <w:ind w:left="360" w:firstLine="709"/>
        <w:jc w:val="left"/>
        <w:rPr/>
      </w:pPr>
      <w:r>
        <w:rPr>
          <w:rFonts w:ascii="ro-Palatino$" w:hAnsi="ro-Palatino$"/>
        </w:rPr>
        <w:t>—</w:t>
      </w:r>
      <w:r>
        <w:rPr>
          <w:rFonts w:ascii="ro-Palatino$" w:hAnsi="ro-Palatino$"/>
        </w:rPr>
        <w:t>-</w:t>
      </w:r>
    </w:p>
    <w:p>
      <w:pPr>
        <w:pStyle w:val="Normal"/>
        <w:bidi w:val="0"/>
        <w:ind w:left="360" w:firstLine="709"/>
        <w:jc w:val="left"/>
        <w:rPr/>
      </w:pPr>
      <w:r>
        <w:rPr>
          <w:rFonts w:ascii="ro-Palatino$" w:hAnsi="ro-Palatino$"/>
        </w:rPr>
        <w:t>—</w:t>
      </w:r>
      <w:r>
        <w:rPr>
          <w:rFonts w:ascii="ro-Palatino$" w:hAnsi="ro-Palatino$"/>
        </w:rPr>
        <w:t>-</w:t>
      </w:r>
    </w:p>
    <w:p>
      <w:pPr>
        <w:pStyle w:val="Normal"/>
        <w:bidi w:val="0"/>
        <w:ind w:left="360" w:firstLine="709"/>
        <w:jc w:val="left"/>
        <w:rPr/>
      </w:pPr>
      <w:r>
        <w:rPr>
          <w:rFonts w:ascii="ro-Palatino$" w:hAnsi="ro-Palatino$"/>
        </w:rPr>
        <w:t>—</w:t>
      </w:r>
      <w:r>
        <w:rPr>
          <w:rFonts w:ascii="ro-Palatino$" w:hAnsi="ro-Palatino$"/>
        </w:rPr>
        <w:t>-</w:t>
      </w:r>
    </w:p>
    <w:p>
      <w:pPr>
        <w:pStyle w:val="Normal"/>
        <w:bidi w:val="0"/>
        <w:ind w:left="360" w:firstLine="709"/>
        <w:jc w:val="left"/>
        <w:rPr/>
      </w:pPr>
      <w:r>
        <w:rPr>
          <w:rFonts w:ascii="ro-Palatino$" w:hAnsi="ro-Palatino$"/>
        </w:rPr>
        <w:t>—</w:t>
      </w:r>
      <w:r>
        <w:rPr>
          <w:rFonts w:ascii="ro-Palatino$" w:hAnsi="ro-Palatino$"/>
        </w:rPr>
        <w:t>-</w:t>
      </w:r>
    </w:p>
    <w:p>
      <w:pPr>
        <w:pStyle w:val="Normal"/>
        <w:bidi w:val="0"/>
        <w:ind w:left="360" w:firstLine="709"/>
        <w:jc w:val="left"/>
        <w:rPr/>
      </w:pPr>
      <w:r>
        <w:rPr>
          <w:rFonts w:ascii="ro-Palatino$" w:hAnsi="ro-Palatino$"/>
        </w:rPr>
        <w:t>gunoiul la ţarini şi vara când trăgea bucatele la arie pentru treieriş, tunară deci fraţii pe poarta cea mai largă a acareturilor străinului şi trecând prin arie în curte, li se păru că ploaia o rărise într-atât, încât prin liniştea ce se aşternea întunericul se făcea transparent şi sticlos, parcă puţin înţepător la ochi, casa şi curtea, ca şi grajdurile păreau sub o cupolă ce le ferea de tunetele răzleţe, şi atunci se gândiră toţi în acelaşi timp că de multă vreme, poate niciodată, nimeni nu pătrunse aici, iată că ni-s primii, era să se piardă cu firea zbucnind în veselie şi chiote dacă Giorgioni nu le-ar fi făcut semn aspru celor doi fârtaţi mai tineri să vină cu el şi tustrei se băgară în grajdul despărţitor al armăsarilor, dar nu se apropiară de armăsari, dar aprinse un chibrit şi tot el luă cele două furci de fier din colţul bălegarului, una o puse în mâna unuia dintre lotri, şi ieşiră în curte. Le spuse celorlalţi trei să caute cu grijă prin hambar doi saci goi, ca să-i tragă pe cap armăsarilor şi să-i scoată mai apoi cu toată băgarea de seamă pe poarta dinspre uliţa mare a satului. Cică aşa ar fi fost rânduiala în partia lotrilor, ca acele pe care-l buieşte gândul cutărui sau cutărui furtişag şi află cheia de a răzbi la cel călcat, apoi acela să aibă ascultare şi supunere fără crâcnire de la toţi fârtaţii, iar după aia, când şi cum s-o termina isprava, să-şi plătească şi să-şi pedepsească izbânda ori greşeala.</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1</Words>
  <Characters>27731</Characters>
  <CharactersWithSpaces>2258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2:00Z</dcterms:created>
  <dc:creator>Duşan BAISKI</dc:creator>
  <dc:description/>
  <dc:language>en-US</dc:language>
  <cp:lastModifiedBy/>
  <dcterms:modified xsi:type="dcterms:W3CDTF">1998-10-14T16:32:00Z</dcterms:modified>
  <cp:revision>2</cp:revision>
  <dc:subject/>
  <dc:title>Ioan Viorel Boldure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