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Marcel Sămân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PLIMBARE CU OCHII ÎNCHI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e oglinzi, scrumiera revărsat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ate un vânt stin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egat la och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baston alb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ă pregătesc de plimba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âini întins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gesticulaţie a mâinilor nevăzut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ţiva porumbei mi se lasă pe umă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ugulind aerul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ebuie să fie multă lumin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pacii trebuie că sunt înfloriţ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Numeroşi cunoscuţi îmi salută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ltonul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 întuneric ascund în m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âte stele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răscruce mă trece strad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fetiţă cu cerc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atuia îngerului dă mâna cu min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face lumin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e oglinzi, scrumiera revărsat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OGLINZI FAŢĂ-N F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, tată, ar trebui să f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ar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re să răzbune înfrângerile tal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rii grei de deasupra amurg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speranţa mereu de-un verde crud, exploziv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 fi trebuit să port arc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şoim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ţintind mereu neîmplini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re se ţin lanţ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 fi trebui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numele tău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vorbesc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, însă, tat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sunt decât un şuv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sâng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curge din rana ta nevăzut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PENTRU O CLIP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avionul care zboară spre lumi interzi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trecut deasupra nor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vând, pentru o clip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mpresia libertăţ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oi, a trebuit să-mi pu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ntura de siguranţă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erizasem în acelaşi punc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care am pleca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SETE ŞI SEM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pasăre a intrat în colivi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-a adăp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 muri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ochiul orb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intrat o insect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-a adăp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 muri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aştept în dosul vitraliilor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ultiplicându-mi secvenţele umbre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DON QUIJO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mul care naviga în noap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o barcă din mucav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âslea din mâini prin aerul cu rou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in picioare undu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reând imaginea valurilo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mul care naviga în noap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vea pe umărul go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xat un ochi de pisic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mina se reflec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nunţând dispariţ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mului care naviga în noap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o barcă din mucav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CIOPLITORUL DE GHE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inima munţilor de ghe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ăieşte el îmbrăcat într-o blană de ur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mii de ani neras netun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ără să fi cunoscut feme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spaima singurătăţii în dinte ca o otrav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nversând cu lupii hămesi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oplind în gheaţă stranii întâmplă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ânând cu privire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alatul lui nu int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cât pentru a bate clopotele de ghe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ziua când soa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 se pare mai mare ca un puric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POEM CU ARHIME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principii, papucii lui Arhime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u o vagă impresie de bin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Arhimede, halatul să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rbeşte ca despre ae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o lance, Arhime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rbeşte ca despre ceva din sin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inele e revoltător de compac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vârful lănc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cerc, Arhime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punea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FUM PESTE-UN EV DE F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iam un drum interz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pre evul med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tre un burg valon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când cu noi nego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splendidă pictură în rou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unei femei fatal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căzute îns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burgul pregătit din tim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cumpără pe un butoi de v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o puse în altarul unei z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o sărute gloa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trecerea prin viaţ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altoiul din tablou cresc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prunc la chip albastru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 îl arseră de spaim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văzul tuturor, pe rug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A CINCEA SCRISOARE CĂTRE DOMIN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, mai erau şi serbă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te în onoarea Doamnei Nick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u toţi în costume de vânătoa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u şi ogarii şi ca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ţin bine minte, pianul era şi el sub nuc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u şi obişnuitele ploi înspre se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ârdurile de gâş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ţin bine min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lecţia de potcoave a Doamnei Nick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A CINCEA SCRISOARE CĂTRE DOAMNA NICK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nise poştaşul cu-o carte poştal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m la ara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iam să-mi învăţ măgarul cum se ar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-a întrebat de nu colecţionez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deri din marile oraşe ale lum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, nu colecţionam decât spi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ăr de pe ţesal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casa nu avea vederea spre mar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avea nici măgarul vederea prea bun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chiopăta puţin la mersul pe jos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cauza drumului în pant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in de hârtoap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tuşi, îi plăceau stel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rumega în fâne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ins cu spatele pe flor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A DOUĂSPREZECEA SCRISOARE CĂTRE DOMIN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uţin după aceea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raţii tăi au plecat în mun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o zăpadă înaltă şi foarte pufoas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câinele şi măgaru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paratul de fotografia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caute izvorul fluviului ce curg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oţeşte spre tin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u plecat călăuziţi de urle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lor doi lupi negr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ă vii şi flămân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vizorul binoclulu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zvorul alb ca lapt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ţâşneşte de sub stânc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raţii tăi au plecat pe zăpad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două săgeţi frân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egaţi cu frânghii unul de altu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parte, în munţ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222</Characters>
  <CharactersWithSpaces>343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1:00Z</dcterms:created>
  <dc:creator>Duşan BAISKI</dc:creator>
  <dc:description/>
  <dc:language>en-US</dc:language>
  <cp:lastModifiedBy/>
  <dcterms:modified xsi:type="dcterms:W3CDTF">1998-10-14T17:11:00Z</dcterms:modified>
  <cp:revision>2</cp:revision>
  <dc:subject/>
  <dc:title>Marcel Sãmânþ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