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Bookman Old Style" w:hAnsi="Bookman Old Style" w:cs="Times New Roman"/>
          <w:kern w:val="0"/>
          <w:szCs w:val="36"/>
        </w:rPr>
      </w:pPr>
      <w:r>
        <w:rPr>
          <w:rFonts w:cs="Times New Roman" w:ascii="Bookman Old Style" w:hAnsi="Bookman Old Style"/>
          <w:kern w:val="0"/>
          <w:szCs w:val="36"/>
        </w:rPr>
      </w:r>
    </w:p>
    <w:p>
      <w:pPr>
        <w:pStyle w:val="Heading1"/>
        <w:spacing w:before="0" w:after="0"/>
        <w:rPr>
          <w:rFonts w:ascii="Bookman Old Style" w:hAnsi="Bookman Old Style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Bookman Old Style" w:hAnsi="Bookman Old Style"/>
          <w:b w:val="false"/>
          <w:bCs w:val="false"/>
          <w:kern w:val="0"/>
          <w:szCs w:val="36"/>
        </w:rPr>
        <w:t>Adrian Paunescu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bCs/>
          <w:sz w:val="40"/>
          <w:szCs w:val="36"/>
        </w:rPr>
      </w:pPr>
      <w:r>
        <w:rPr>
          <w:rFonts w:cs="Bookman Old Style" w:ascii="Bookman Old Style" w:hAnsi="Bookman Old Style"/>
          <w:b/>
          <w:bCs/>
          <w:sz w:val="40"/>
          <w:szCs w:val="36"/>
        </w:rPr>
        <w:t>Poezii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40"/>
          <w:szCs w:val="27"/>
        </w:rPr>
      </w:pPr>
      <w:r>
        <w:rPr>
          <w:rFonts w:cs="Bookman Old Style" w:ascii="Bookman Old Style" w:hAnsi="Bookman Old Style"/>
          <w:b/>
          <w:bCs/>
          <w:sz w:val="40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Heading4"/>
        <w:rPr>
          <w:i/>
          <w:i/>
          <w:iCs/>
          <w:kern w:val="2"/>
        </w:rPr>
      </w:pPr>
      <w:r>
        <w:rPr/>
        <w:t>Rugă pentru părinţi</w:t>
      </w:r>
    </w:p>
    <w:p>
      <w:pPr>
        <w:pStyle w:val="Footer"/>
        <w:tabs>
          <w:tab w:val="clear" w:pos="4320"/>
          <w:tab w:val="clear" w:pos="8640"/>
        </w:tabs>
        <w:rPr>
          <w:rFonts w:ascii="Bookman Old Style" w:hAnsi="Bookman Old Style" w:cs="Bookman Old Style"/>
          <w:i/>
          <w:i/>
          <w:iCs/>
          <w:kern w:val="2"/>
        </w:rPr>
      </w:pPr>
      <w:r>
        <w:rPr>
          <w:rFonts w:cs="Bookman Old Style" w:ascii="Bookman Old Style" w:hAnsi="Bookman Old Style"/>
          <w:i/>
          <w:iCs/>
          <w:kern w:val="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nigmatici şi cuminţ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rminându-şi rostul lor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ângă noi se sting şi mor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ragii noştri, dragi părinţ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iamă-i Doamne înapo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ă şi-aşa au dus-o pros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fă-i tineri cum au fos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ă-i mai tineri decât no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ntru cei ce ne-au făcu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ă un ordin, dă cev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-i mai poţi întârzi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o ia de la începu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u plătit cu viaţa lor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e fiilor eror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amne fă-i nemuritor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 părinţii care mo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a priviţi-i cum se duc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a priviţi-i cum se sting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umânări în cuib de cuc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rcă tac, şi parcă ning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ini de boli şi suferind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 întoarcem în pămân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ât mai suntem, cât mai sun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ângâiaţi-i pe părinţ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 pământul tot mai greu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spărţirea-i tot mai gre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rut-mâna, tatăl meu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rut-mâna, mama mea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r de ce priviţi as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ata mea şi fiul meu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u sunt cel ce va urm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ragii mei mă duc şi eu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rut-mâna, tatăl meu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rut-mâna, mama mea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ămas bun, băiatul meu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ămas bun, fetiţa me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tăl meu, băiatul meu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ma mea, fetiţa mea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4"/>
        <w:rPr/>
      </w:pPr>
      <w:r>
        <w:rPr/>
        <w:t>Steaguri alb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ă rog cu puterea cuvântulu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ntru copiii pământulu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ă rog cu dulceaţa colinzilor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 sănătatea părinţilo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lorile, florile dalb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ar pe lume steaguri alb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ă rog cu lumina minunilor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amintirea străbunilor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ă rog cu nădejdile omulu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 echilibrul atomulu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Florile, florile dalb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ar pe lume steaguri alb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ă rog cu putinţa mătuşilor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tra venirii cenuşilor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ă rog cu blândeţea din flaut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 happy end să ne caut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lorile, florile dalb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ar pe lume steaguri alb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ă rog cu pecete de fulger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ne ferim de distruger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ă rog cu puterea cuvântulu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 sănătatea pământulu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lorile, florile dalb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ar pe lume steaguri alb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4"/>
        <w:rPr/>
      </w:pPr>
      <w:r>
        <w:rPr/>
        <w:t xml:space="preserve">Iubiţi-vă pe tunuri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ă voi feri ca de foc de pericolul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ă dragostea să devin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biect al meditaţie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 speculaţie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 filozofie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erească Dumnezeu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 acea dragoste retoric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stare să ucid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mai eroi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 scenele de scândura uscată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t fel de dragoste am trăit eu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zilele şi-n nopţile vieţii mel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m fost devora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 patimi real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nici un regizor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 mi-a putut iscăli pieptul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u biata lui cerneală roşi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 care s-au învrednicit toţi actori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u însumi am ceva teatral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fiinţa mea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r eu nu sunt actorul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u nu sunt regizorul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u sunt autorul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ragediei pe care o joacă atâţia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olescenţi şi adolescent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 vor regăsi teatral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În poemele mele de dragost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 care le restitui lumi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 pe-o boală de care voiesc să mă lepăd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nu po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ăci nici o boală nu devin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i mică în tin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că se molipsesc şi alţii de ea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, dragostea mea devăstătoar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âţi tineri îşi vor face iluzi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ă-i poţi salva când te vor ciţ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cuvintele mel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 există propriu-zis experienţă uman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mic nu e valabil decât o singură dat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 o seringă în vremea modernă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otul se aruncă după folosinţ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clusiv dragostea unui poe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itită în cărţile lu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ci Biblia nu foloseş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ci Biblia n-are un conţinut exemplar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xperienţa din Cântarea Cântărilor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 pierde ca un proces verbal de şedint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 e nimic de făcu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 e nimic de ale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n toate acele cuvin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cât plăcerea estetică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u simt autorul tragedie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u declam împreună cu actori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u fac fibrilaţie la inimă odată cu regizori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u aplaud şi huidui împreună cu spectatori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u mă spânzur împreună cu administratorul teatrulu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acest final de veac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care dragoste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ajuns atât de prost vandabilă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 joacă, dragii mei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Tragedia dragoste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faţa scaunelor goal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urim şi nimeni nu se uită la no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ctorii turbează pe scândura goal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poate ca de-atâta singurătat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sălile în care joac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i încep să ia în serio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lurile din tragedia dragoste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-a fost chip să scap de aceste cuvin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trebuit să vi le spu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elos pe Shakespear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re a avut răbdare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-şi omoare toţi eroi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iind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ă vă fi absolvit de marea lui vin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ntru că, între timp, oricum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oţi aveau să moar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 moarte firească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r eu sunt poet liric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u încă n-am deprins învăţul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-a pune la persoana a trei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ea ce devoră persoana întâ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de-atâtea ori am simţit nevoi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mă salvez cu un plural al majestăţi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n-am putut şi unii dintre vo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u numit, prosteş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ceastă care mi s-a întâmpla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goism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nici nu am blestemat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ăceala de cuge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şefului de cadr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re iubeşte-n tain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vreme ce acţioneaz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u dosare şi referinţe de tot felul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mpotriva tuturor iubirilor şi a tuturor celor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re iubesc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ragostea mea are un aspec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roape clasic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romantismul e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suet şi expresionis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ubesc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numele tuturor umilinţelor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al tuturor aşa-ziselor faradelegi pedepsit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 legi fără de leg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ai mie, autor de tragedi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s-ajung exemplar, o să se prede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cţii de literatură universal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 textele mel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iată autopsi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inovată şi impudică autopsi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âti din voi, care vă veţi supăra pe copii voştr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-au luat note mic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 lecţia "Poezia lui Adrian Păunescu"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-aţi fi azi în star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mă ucideţ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ntru poezia de dragost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 care nu copii voştri, ci voi aţi putea rămâne repetenţ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ă voi trece clas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 voi şi pe femeile voastr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faţa cărora îngenunchez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ntru sfânta răbdare pe care o au cu no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pentru misteru1 care ne leagă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ă voi trece clasa, vă voi trece veacul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eţi supravieţui în poezia me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poate mai mult în pozia mea de dragos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re nu e reglementat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in hotărâre a Consiliului de Miniştr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, bieţii mei prieteni!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criu poezie de dragost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ştiu că n-am nici o şans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timpul vieţii mel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unt făcut să par altcev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uport interdictia de a vă fi unul din semen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atral uneor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ntru că-n clădirea teatrului nostru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ascuns armat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oata muniţia, toate drapelel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atral uneor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ntru că în oraşul nostru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 mai e loc nicăieri altundeva de poeţ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trucât primaria e plina de funcţionar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Teatral, teatral, într-adevăr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rugindu-v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mplorindu-v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rdonidu-vă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ce şi dragost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dacă sunt pe lume şi dragostea, şi pace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a fi şi Truda de-a le păstra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ucuraţi-vă că mai aveţ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eti din acest os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ăsări de această marc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mpulsuri în această direcţi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ucuraţi-vă, bucuraţi-vă, plângând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ă în vreme ce voi mă credeaţi surghiuni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sintaxa unei singure orientar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lucrez ca orbetel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ntru infăţişarea voastră festiv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u iubeam şi scria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ezie de dragost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ar pe voi, fraţii mei tiner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e voi, care mă veţi ciţi crezând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ă veţi avea ceva de învăţat din poezia mea de dragost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ă rog, nu pariaţi prea mult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 această iluzi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mic nu se învaţă de la nimen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ână când nu înveţi acel lucru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n propria ta experienţă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 mă veţi iub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bia după c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eţi ajunge-n situaţia mea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ezia mea nu e de dragoste, ea e dragos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ezia mea de dragoste nu e iniţier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versurile mele nu veţi găs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scrise somptuo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ziţiile dragoste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-n manualele de pornografie indian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u chiar daneză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, nu. Toată poezia mea de dragost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 o imensa vatră de cenuş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 temelia unui rug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 arde încă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uaţi această carte-n mâin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ceastă machetă a unui teatru tragic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ubirea e tragică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ntru că iubirea e moar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ubirea e tragic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ntru că actorii o rostestesc cu suflarea tăiat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ăreaţă cum 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scriitura pe care au învăţat-o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r abia aşteaptă să coboar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upa ce şi-au îmbrăcat hainele de strad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fierbintea, urâtă, dar pasionata lor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ubire de oamen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sală pe fiecare-l aşteapt-o femei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deva, la balcon, o fată pură plânge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ând iubitul ei, actor la Teatrul municipal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 sărută pe scenă cu o actriţă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ai, eterna contradicţi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ntre artă şi viaţă!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 vă luaţi după spusele mele, ci după cele scris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itiţi cartea me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ând viaţa v-a obosit de-ajuns într-o z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u nu am pretenţia să vă învăţ nimic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-am decât orgoliul de-a mă alatur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u toată cenuşa distrugerii mel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uşilor voastr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ăci fiecare dintre vo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 un cuplu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 la care ar putea încep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araşi BR&gt; Lumea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Şi când veţi vedea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faţa ochilor voştri arzând de iubire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Tunurile veacului pregătindu-se s-ă-distrug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âmpiile şi fabricil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amenii şi munţi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ăsările şi peşti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ibliotecile şi spitalel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rmintele şi bisericil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 pregetăţi, aruncaţi-vă hainele de pe vo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mbrăţişaţi-vă, sărutaţi-v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pentru că pământul e rece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ar tunurile care vor să-l distrugă sunt cald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, voi, tineri ai planetei mel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vulsionată de-atâtea arm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ub ochii holbaţi ai armatelor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fărimând ochelarii greţoşi ai generalilor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ără nici o ruşin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numele singurei religii care ne uneş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redinţa în continuitatea speciei uman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ubiţi-v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ubiţi-vă pe tunuri!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cediaţi tunari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dezamorsaţi obuzel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daţi-ne acest prim şi netrecător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mn al păcii universal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ubiţi-v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ubiţi-vă pe tunuri!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ubiţi-vă până le veţi hodorog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ână le veţi scoate din funcţiun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ubiţi-vă aruncând din mâin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ot ce vi se-ntâmplă s-aveţi în mâin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ctele voastre, banii voştri, oglinzil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iar şi această carte care nu are decât meritul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ă aparţine unui om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re în viaţa lui, deşi n-a avut norocul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facă dragoste pe nici un tun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ând n-a dormit şi n-a scris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iubi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u disperarea condiţiei uman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u lacomia venitului de pe fron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u grija mediculu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cu dăruirea muribundulu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acă-se profeţia me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ie o dată pentru totdeauna a tinerilor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ubirea pe tunuri!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Heading4"/>
        <w:rPr/>
      </w:pPr>
      <w:r>
        <w:rPr/>
        <w:t xml:space="preserve">Poetul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ş sta, aşa cu faţa-n sus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ovit pieziş de vrem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-ncet ca un izvor supu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Ţi-aş murmura poem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patul de sub şira me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eaua care-l ţin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u timpul s-ar dărăpăn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-n casă-ar fi ruin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peste molcomul prăpăd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ste privirea-mi oarb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u gura începând să vad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u, năpădit de iarb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n somnul ca un trist magne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 ştie doar să chem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Ţi-aş mai încredinţa înce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stere şi poem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bitul firii mele os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chiloada chipăroas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ovit de pietre durero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mărunţit de-o coasă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 face gura şi-ar sopti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espre ce e şi nu mi-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veacul de schizofreni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ân-la sfârsitul lumi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dacă varul cel nestins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-i una cu folosul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u cinic urlet dinadin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-ar înghiţi şi osul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u, tainic, blând şi tutelar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ălcând tăceri postum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n toţi pereţii daţi cu var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-aş reîntoarce-n lum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ătre o casă, unde-acum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moartea mai aşteapt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ână să-nceapă tristul drum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 dincolo de şoaptă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-ţi spun că încă nu-i târziu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uina e depar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ar eu cu inima te ştiu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 viaţă şi pe moart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ş sta aici, pe-acest prundiş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 care-mi este bin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 vremii, pus hotar pieziş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-mbătrânesc de tin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-mi sugă oasele-n pămân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 parcă oase-aş plâng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fiu doar calcar şi cuvân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-un ultim strop de sâng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Heading4"/>
        <w:rPr/>
      </w:pPr>
      <w:r>
        <w:rPr/>
        <w:t xml:space="preserve">Pastel de toamnă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 muntele negru de frunza de var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 chem cu accent brumariu să te speri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ând spicul de toamnă dă-n spicele veri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cade lumina şi trage să moară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sunt întrebări prin natura puzderi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sfârâie ploaia dintâi ca o cear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vara ne-nchide în toamna afar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emeie, bărbat sub pecetea tăceri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icea la munte mai poate să sper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cel care moare că moartea-i depart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noi să fugim şi să scriem o cart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ea cuprinzând ale toamnei mister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ă suntem în lume pe-acolo prin parte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 unde întârzie poşta şi moarte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Heading4"/>
        <w:rPr/>
      </w:pPr>
      <w:r>
        <w:rPr/>
        <w:t xml:space="preserve">Dumnezeul salvării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chide fereastra, perdeaua o las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ă zgomotul mării afară din cas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ă-mi voie s-aşez fruntea mea pe-al tău pantec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-ascult al rodirii şi-al tainelor cântec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fiu tot o rană, să fii tot o ran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teria-n fierberea ei grosolan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trecem în moarte din cauze varii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u marea venind către noi ca barbari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u las adevărul acesta să stei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şti cea mai fierbinte şi dulce femei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 noapte, plângând lângă tot ce mă doar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 ochi desena-te-voi, straniu, cu sar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ă marea afară din casă şi vino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stinso, neblândo şi iar nestrăino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reche de umbra noptatecă pun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contul durerii că eşti slăbiciun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ă inima-mi pica din piept şi mă cheam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ă sufletul meu te consideră mam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ă norii se-adună şi vremea se stric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eu, stând sub grijă, te ţin ca pe-o fiic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Dar tu dintre toate mai nouă, mai veche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mi eşti dulcea umbra, împasul, pereche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u, drama cu mii de soluţii greşi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 plâng până ochii îmi ies din orbit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ii azi râzătoare, fii azi optimist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oluţia buna e-n noi şi exist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dacă, iubito, femeie visat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 fi să ne stingem curând, nu odat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n dragostea noastră nebună şi bun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u marea în casă, şi-n pat arşi de lun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u ştiu că s-or naşte sub cinice astr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ţi doi să repete-ntrebările noastr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Ţi-ai naşte copilul, ţi-aş naşte copil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pumni de olar ar surâde argil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daca nu e Dumnezeu să aud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 luptă dăm astăzi cu moartea cea crud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n dragostea noastră, prin timpul prea greu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-ar naşte el, vindecător Dumnezeuul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 tronuri sărace suindu-şi fiinţ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 face să cânte prin noi suferinţa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ubito, amână secunda fatal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dăm alor noştri şi dramă şi boal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piilor noştri să dăm să înving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in ei tragedia cu chip de seringă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ă zgomotul mării afară din cas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reau linişte, linişte, marea m-apasă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reau moartea să vină să lupte cu min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u sunt cineva, moartea e oarecin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Şi mută din tine în mine durere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ă tot ţi-o voi lua folosind mângâiere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-nchină şi crede, în mine te mut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u jale cu tot şi cu clipa temută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daca se-ngăduie fapta aceast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u pumnii aprinşi mergi şi sparge fereastr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intre barbara şi tulburea mar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in noi în pământul pe care nu-l doar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intre săratele zbateri şi und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ub toţi cei ce n-au simţăminte profund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-mi spele armura, sa-ţi treacă de coaps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ăci marea e singura lumii pedeaps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rupa, în val, şantinele de vegh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ăci marea e singura morţii perech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vina fatal, consfinţând cu toţi soli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utarea în mine a dramei şi boli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vina să stingă cu tot vicleşugul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lampa din casă şi ochii şi rugul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-apoi să mă ducă departe, depar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tulul de viaţă, bolnavul de moar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-ţi scriu cărţi poştale pe piele de ceg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n Marea Niponă, din Marea Norveg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n Marea de Flăcări ce plânge sub mar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ubito, pedeapsa, iubito, mirar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ubito de neguri, iubito de lun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ubito de taină şi jale-mpreun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ubito de carne, iubito de şoap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uav miazăzi şi brutal miazănoap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r ăstea sunt simple şi bune cuvin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nt legile care fac vieţi şi mormin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r ăstea nimic nu înseamnă când vin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grijă la mine şi moartea la tin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leaca-ţi fiinţa prin ceaţa albastr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naştem salvarea din dragostea noastr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roagă-te fiului tău ce e-n tin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vină mai repede, să-ţi fie bin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vina să urle ca mama şi tatăl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i sunt duşi la moarte; el şovăie, iată-l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 sângele tău, pur şi tânăr, să-l creasc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ritm fără pauză neomeneasc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ă pantecul tău, rodniciei, seminţe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ii gazdă nu bolii, ci vietii, fiinţe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u meriţi pământul să-ti stea sub picioar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gină prea blândă şi nemuritoar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n mare să-ţi bată mătănii catargul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um buzele tale îşi tânguie arcul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um inima mea te-a găsit şi te şti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eşti bucurie, şi eşti tragedi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i, vino, în liniştea mea neguroas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ă zgomotul mării afară din cas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-n larmele lumii şi-n templele mări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naşti Dumnezeul cinstit al salvări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Heading4"/>
        <w:rPr/>
      </w:pPr>
      <w:r>
        <w:rPr/>
        <w:t xml:space="preserve">Leagăn pentru toată copilăria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e-ţi, copile, capul pe pernă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Te-asteaptă vise, prunc adormi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vise viaţa este etern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u ceruri blânde şi fără sfârşi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 ştii tu-n lume câte se-ntâmpl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ci nu e bine tu să le şt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umea-ngenunche la a ta tâmpl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, lângă tine suflet, cor de copi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stăzi, copile, eu îţi dau pâin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u pâinea asta o muşti firesc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-ţi dau eu astăzi tu-mi vei da mâin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u, legănându-te, îmbătrânesc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rupul tau fraged ca un mesteacă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se îndoaie galeş în somn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 să creşti mare, plâng şi te leagan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pile dulce, prea tinere domn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 geam lumina lunii ţi-o scapăr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uminii tale să-i dau ecou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mi, fericitule, că eu te apăr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ă eu în tine mă nasc din nou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pu-l pe perna pune-l, copil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otul e bine, ai tai sunt vi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mai au viaţă şi mai au zil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crezi că pururea ei vor tră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ma şi tata ţie-ţi vor fac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agăn de stele şi de ninsor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-ţi fie bine, să dormi în pac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ai lumina la ursitor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ne-ţi, copile, capul pe pern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mi şi viseaza bunul tău vis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ă-n vise viaţa este etern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isul e lumea ce eu ţi-am promi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t de rachită mirositoar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agăn albastru şi-ncondeia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ntru copilul care răsar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-ai cărui ochi ritmul lumii îl ba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ma te leagană, veghează tat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omnul ţi-l apară ochi părinteşt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rmi şi visează că lumea-i gat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te asteaptă numai să creşt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e-mi trec anii, ţie-ţi vin ani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ate că mâine îţi va fi greu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-accepti ca astăzi eu ţi-am spus nan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r nani-nani, frumosul meu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Heading4"/>
        <w:rPr/>
      </w:pPr>
      <w:r>
        <w:rPr/>
        <w:t xml:space="preserve">Făcătorii de case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-e dor de casă, dor de casa me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-e dor de-o casă care nu exist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-o-nchipui iar, cu-o bucurie tristă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u cer în cer şi-n gard cu-o fântânea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a nu se află azi în nici un sa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rezidesc din lacrimi şi neştir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-e dor de casa mea din amintir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re-a plecat şi ea, când am pleca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ătrânii mei se află în pereţ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u vitele îi calcă în copi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-e dor de casa mea pe negândi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-e dor de dorul fostei mele vieţ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ăiatul meu zideşte el, acum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ălucă-nlăcrimatei sale cas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 pumn de var în zid şi altu-n oas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u, el şi casa, în acelaşi fum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iată-l, pune mâna pe pămân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nu se joacă, stă şi se ridic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cărnii mele i se face fric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clipa când atât de-aproape-i sun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cât băiatul meu şi-al nimănu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ubindu-şi fiul şi uitându-şi tatăl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că mi-e dor de casa mea, când iată-l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 mă zideste-ncet în casa lu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carnea mea, fiindu-i dor mereu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-o casă ca un fulgerat de ap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ărână e şi viaţa mea e groap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ângă-nălţarea lujerului meu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Heading4"/>
        <w:rPr/>
      </w:pPr>
      <w:r>
        <w:rPr/>
        <w:t xml:space="preserve">Dor de Cluj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fios vin la tine ca-n templul Ardealulu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u, fiu de ţărani din fierbintele sud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Clujul e, tot, hohotire de clopo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paşii lui Blaga pe străzi se aud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 Iancu aş vrea pe suişul Feleaculu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cad furtunos peste Cluj ca un cal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r astăzi e linişte dulce în inim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ea mult patimitului nostru Ardeal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celaşi e Clujul, aceiaşi sunt oameni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ereu născători şi mereu muritor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r şi de-aş avea tot o singură naşter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ici aş muri de o mie de or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ereu către dealul ciudat al Feleaculu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tras mi-a fost neamul bătrân de oltean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ici învăţară ai mei, toate rudel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umitru şi Ana şi Tina şi Ioan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ând noaptea se lasă tresar amintiril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trec literaţi spre un magic castel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 seamănă Clujul în noapte cu creierul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 creier cu gânduri aprinse în el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ce n-a fost voie, şi clipele liber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ce-i mulţumire, şi ce e reproş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-adună nostalgic la cumpana nopţilor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ând Blaga îşi murmură paşii sfioş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El trece spre moarte, în marea lui trecer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e printre noi şi din nou printre duş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fios într-un Cluj ca în templul Ardealulu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 dor mi-e de Blaga, ce dor mi-e de Cluj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ş-galben-albastre sunt razele Clujulu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urtuna din veac mai de preţ le făcu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ătrâni înţelepţi poartă grija grădinilor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i tineri pe piept au insigne cu "U"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tât de senin se transcriu tragediil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gendele iartă momentul cel crud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 simplu cântăm: "Blaga-i mut ca o lebădă"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paşii lui Blaga prin Cluj se aud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Heading4"/>
        <w:rPr/>
      </w:pPr>
      <w:r>
        <w:rPr/>
        <w:t xml:space="preserve">Castel medieval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damnă toţi şi numai unul iart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ând toţi vorbesc se-aude cel ce tac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ă semne de cădere şi de pac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zamăgita, tulburea mea soartă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 vremuri de vremelnicii sărac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-am dejugat şi tidva lângă poart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-acum aştept voios în noaptea moart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 cineva să vină mai încoac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E un tiran - de tirania pâinii 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icea în castelul fără geamur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tigrii lui domestici sar în hamur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-n lanţuri lupi se gudură, nu câini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roase a pustiu şi a cenuş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beciuri e-o uzină de cătuş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Heading4"/>
        <w:rPr/>
      </w:pPr>
      <w:r>
        <w:rPr/>
        <w:t xml:space="preserve">Făt-Frumos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ameni, oameni, fraţii me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speraţii, fericiţi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-aţi spălat de superstiţi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 demoni şi dumneze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să-i nu-i destul folo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că peste tot ce est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-aţi spălat şi de poves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-aţi pierdut pe Făt-Frumo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in la voi acum plângând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ura-mi sângeră ca ran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de este Consânzean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ce bolţi, pe ce pământ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ă ridic plângând de jos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 la un pierdut examen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de vă e basmul, oamen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-aţi făcut cu Făt-Frumos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ăt-Frumos n-a exista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-a stat nimănui în cal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ra numai visul moal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 vreunui trist băia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i visaţi de vreţi să fiţ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ericiţi cu capu-n pern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eriţi epoca modern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 rigizi şi scofâlciţ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n prea mult entuziasm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nu spargeţi Voroneţul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ţi-i voi mai mare preţul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ameni, mai râvniţi la basm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, care aveţi copi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-i lăsati sub gând satanic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respire sterp, mecanic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 şi când nu ar f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borâţi himera jos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ameni, reveniţi în lum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 umana noastra culm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găsiţi pe Făt-Frumo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ăt-Frumos şi toţi ai lu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iincă unde nu-i povest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ume nu-i şi om nu est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, de fapt, nimica nu-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 venea la noi pe jo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ni l-au răpit piraţi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ameşi vigilenţi, redaţi-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ctele lui Făt-Frumo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ţi-i viaţa înapo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hii mari, mişcarea buzi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ăt-Frumosul din iluzi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frumos numai prin vo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Heading4"/>
        <w:rPr/>
      </w:pPr>
      <w:r>
        <w:rPr/>
        <w:t xml:space="preserve">Totuşi, iubirea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totuşi există iubir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totuşi există blestem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u lumii, dau lumii de ştir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ubesc, am curaj şi mă tem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totuşi e stare de vegh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totuşi murim repeta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totuşi mai cred în perech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totuşi ceva sa-ntâmpla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etenţii nici n-am de la lum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 pat, întuneric şi tu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răm în amor fără num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iorul ca fulger căzu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Motoarele lumii sunt stins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ţele pe căi au căzu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 mare pustiu pe cuprins 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rezeşte-le tu c-un săru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cum te declar Dumneze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u însumi mă simt Dumnezeu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tinuă lumea femei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u plozi scrişi în numele meu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fară roiesc întuneric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ici suntem noi luminoş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 ceartă-ntre ele biseric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ăcându-şi acelaşi reproş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tu şi iubirea exist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moartea există în e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mi place mai mult când eşti trist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risteţea, de fapt, e a ta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enunchii mi-i plec pe podel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u capul mă sprijin de cer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u eşti în puterile mel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şi închiziţii te ce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 spun se aude aiure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ă-ntorc la silaba dintâ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ăval peste tine pădurea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io, adică rămâ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totuşi există iubir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totuşi există blestem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u lumii, dau lumii de ştir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ubesc, am curaj şi mă tem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Heading4"/>
        <w:rPr/>
      </w:pPr>
      <w:r>
        <w:rPr/>
        <w:t xml:space="preserve">Îndrăgostit de Bucureşti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 ştiu de ce, pe cât m-afund în viaţ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ă simt atras de fleacuri omeneşt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-mi place-n anotimpul de vacanş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-ntârzii, să rămân în Bucureşt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 el ne-am săturat, dar el ne plac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 e un prag lovit să vezi alt prag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şi-acum, când sunt sătul de locul zilnic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ă simt golit şi-mi e deodata drag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 piatra lui am tot bătut cadenş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-am s-o mai bat atât cât voi tră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re un Olimp ascuns pe orice strad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cautarea marii poezi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ici m-au sufocat cu dulce tei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au trecut aiurea anii me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ici copiii mi-au venit la viaţ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am născut şi-am îngropat ide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 Bucureşti, copilăria toat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isam s-ajung să pot şi eu vede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lebrii câini ce au covrigi în coad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să-ntâlnesc şi eu pe mama mea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u vara aş iubi-o pe orbeş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r simt că toamna-i anotimpul meu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ând frunze şi lumini pe bulevard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i dau halou părerilor de rău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ând pe terase se mai bea o ber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oamenii romanţe triste vor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-n curţi se face vin din must de strugur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toţi bucureştenii au umo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-am părăsit destul, ca azi să-l cau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să-l găsesc întodeauna treaz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 este el cel mai frumos din lum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r cel mai drag ne e în orice caz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ă pregătesc să fug din nou în ţar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să ciştig aripi dumnezeieşt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pot gusta melancolia toamne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fiecare colţ de Bucureşt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  <w:t>3 august 1989</w:t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7"/>
        </w:rPr>
      </w:pPr>
      <w:r>
        <w:rPr>
          <w:rFonts w:cs="Bookman Old Style" w:ascii="Bookman Old Style" w:hAnsi="Bookman Old Style"/>
          <w:i/>
          <w:iCs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Heading4"/>
        <w:rPr/>
      </w:pPr>
      <w:r>
        <w:rPr/>
        <w:t xml:space="preserve">Şoferul şi nevastă-sa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 urcasem cu toţii în autobuz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re nu era confortabil, dar era independen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-avea fiecare locul său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r ne gândeam că o să aib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ra primăvar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enea var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 dezgheţau drumuril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teai să mergi cu gulerul cămăşii descheia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 dezgheţau drumuril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i cântam cântece de-ale noastre, vech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 care nu le mai cântasem de multă vrem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unii din cauza viteze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re-i îmbăt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ţii cu o tandră ironi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m început să zicem, să cântăm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ă autobuzul nostru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 cel care dezgheaţă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rumul pe care mergem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 direcţia aceea spre mun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re marele mun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 mai mersese niciodată un autobuz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mai turişti particular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mai nebuni ocazional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şa că nu ne interesa destinaţi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 ajungea bucuri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ă mergem cu toţii spre marele munt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oferul era tânăr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ducea pentru prima oar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 asemenea autobuz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usese ajutor de şofer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ucrase mult şi cinsti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upă cum mergea, după cum frân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ra fără îndoială cel mai bun şofer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ntre toţi şoferii noştr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Ăsta conduce exceptional, strigăm no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Ăsta-i omul care ne trebui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el dădea din mână cu modesti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ugându-ne să nu-l mai lăudăm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l încurcăm la condu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fond e autobuzul dvs.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u sunt al dvs.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-aţi ales să conduc autobuzul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sta-i treaba mea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i am aplaudat, chiar şi aceasta lepădare, a lu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 laudele noastr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autobuzul mergea mai depart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-n diverse localităţi, în care ne opream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ulţi urcau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nimeni nu mai voia să coboar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ra un autobuz unic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 mai exista aşa ceva în imprejurim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ămăseseră-n urmă troleibuzele agăţat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 reţeaua electric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lipsite de orice independenţ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ramvaiele înghesuite între sin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aceeaşi reţea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utobuzul nostru se încărcase înspăimântător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iecare urca în autobuz cu ce avea mai bun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oferul conducea exceptional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meni nu conduce mai bine ca el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igam no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el dădea moale din mân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noi strigam iarăş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să frate, lasa modestia la o par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-o dracului de modesti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i, care n-am avut niciodată posibilitate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ui asemenea drum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tim valoarea lui adevărat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şti al nostru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şti dintre ai noştr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ămâi între no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ravo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Ur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el nu mai putea să ne opreasc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rebuia să fie atent la drum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ar noi eram prea mulţ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începusem să-l încomodăm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ăteam claie peste grămadă în autobuz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r uneori îi blocam o mână sau un picior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ână când câţiva meseriaş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-au rugat să oprească pentru câteva minut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 să-i faca o cuşca de protecţi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nu-l mai încomodăm la condus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r să-şi ia şi nevasta lângă el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u zis alţi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ă drumul e lung şi se plictiseşte omul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uite-l acum în cuşca lui de protecţi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cabina lui blindată!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 hotărât conduc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dat drumul şi la muzic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 aude în toată maşina o muzică eroic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 care o întrerupem noi din când în când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u cântece despre el şi de drumul nostru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hai, mă, să fim atenţi şi cu nevastă-s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 şi el e om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autribuz vara e cald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arna e frig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rumul continu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m început să obosim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ne şoferule, opreş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ne odihnim şi no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te odihneşti şi dumneat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ă n-o fi foc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r el nu mai aud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 conduc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-ntr-adevăr, conduce exceptional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 cel mai bun, strigam toţ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r ne e foam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ntru că n-am mai oprit demul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-avem nevoie şi no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 pâine, de apă, de un răgaz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babil c-am început să-l şi enervăm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u mofturile noastr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tea, foamea, somnul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eamurile autobuzului nu mai există demul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 ele au sărit cei ce n-au mai putut suport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şile au ruginit şi nu se mai deschid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şoferul conduce autobuzul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n ce în ce mai nervos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început să facă şi acciden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u şi el şi nevastă-sa cu mâinile pe volan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rile piscuri îi cheam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i e puţin combustibil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m intrat pe un fel de linie ferat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ecină cu drumul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upă ce ni s-au spart cauciucuril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după ce şoferul a dărâma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u lovituri de autobuz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se şi biseric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te şi oraş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cepem să coborâm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bineînţeles că viteza creş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şa e la orice coborâr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iteza creş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 mai e nimeni în autobuz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Unii au muri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ţii au fugi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ii ne-am uscat de foame şi de se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ţii am îngheţat de frig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untele e tot mai depar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r autobuzul coboar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lucinând pe linia moart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 cale ferat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numai ei do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oferul şi nevastă-s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cabina blindat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 uită doar înain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 mai ştiu pe cine conduc şi unde se duc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de ce tac toţi pasageri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de ce se merge cu viteza prăbuşiri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ând excursia începuse atât de frumo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ătre marele munt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  <w:t>12/13 iulie 1987</w:t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7"/>
        </w:rPr>
      </w:pPr>
      <w:r>
        <w:rPr>
          <w:rFonts w:cs="Bookman Old Style" w:ascii="Bookman Old Style" w:hAnsi="Bookman Old Style"/>
          <w:i/>
          <w:iCs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Heading4"/>
        <w:rPr/>
      </w:pPr>
      <w:r>
        <w:rPr/>
        <w:t xml:space="preserve">Cineva mă ascultă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veac cu putere ocult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n zid cineva mă ascultă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u cât mă coboară pe min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u-atât el mai mare devin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ubirea mi-o suge prin tubur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ă simt răstignit pe şurubur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 face cu mine nu-i veghe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 trage din zid cu urechea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i zice că apără, poa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porul de rău şi păca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 cei ce ţin arme în lir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 cei care mint şi conspiră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r nu el ascultă orbeş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 om când acasă trăies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 întră-n cearceaf şi sub piel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creier de gânduri săi-l spel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in mări, electronice und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ochi şi în tălpi ne pătrund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tere zeiască şi oarb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 scris e şi-n firul de iarbă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scultă fereastra deschis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viermii urcând în cais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um gâfâie-n dragoste miri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certul mărunt al pieiri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veac cu poliţie mult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n zid, cineva mă ascultă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  <w:t>1981</w:t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7"/>
        </w:rPr>
      </w:pPr>
      <w:r>
        <w:rPr>
          <w:rFonts w:cs="Bookman Old Style" w:ascii="Bookman Old Style" w:hAnsi="Bookman Old Style"/>
          <w:i/>
          <w:iCs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Heading4"/>
        <w:rPr/>
      </w:pPr>
      <w:r>
        <w:rPr/>
        <w:t xml:space="preserve">Călugăr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amne, fă-mă călugăr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cheamă-mă până la tin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-ţi spun adevarul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spre marele dezastru pământesc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amne, fă-mă călugă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u fost haituiţ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u fost ofensaţ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r călugării au totuş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oarecare liberă trecer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 vamile cerulu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deva, la Chei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m auzit eu că exist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scară de răşină de brad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re ajunge până la tine, Doamn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să-mă să urc şi să-ţi spun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 gasi-o chiar dac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 e în evidenţa primăriei din Mîneciu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voi gasi-o după miros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upă mirosul morţilor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upă mirosul viilor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upă mirosul de tămâi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voi gasi-o şi voi ven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-ţi spun ce rău e pe pămân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-ţi spun că-n luptele pentru dreptat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reptate a ieşi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tât de zdrobitor victorioas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cât a devenit ide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 mai are nici o realitat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amne e nedrept totul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piii nu mai au decât recreaţii şi examene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Ore de clasă nu mai sun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ătrânii sunt puşi la zid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ub nişte taloane de pensi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re sunt trase din tunur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e binevoinţei general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rest muncim până ne cad mâinile din umer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nu mai ştim pentru cine muncim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i ales că ei ne dau să facem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Lucruri pe care tot ei le considera inutil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ne reproşează nou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ă facem lucruri inutil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r, în fine Doamne, primeşte-mă în audienţ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 mine, călugărul cel mai limbu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 mânăstirii tale cu 5 continent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i, Doamne, fi bun şi primeşte-m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ă, alttel, dacă întârzii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Nu mai am pe unde urc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ine omenirea flămând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mănânce scara de răşin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re duce la tin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amne, fă-mă călugăr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ă-mă şi ascultă-m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 ora când mânăstirea t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u 5 continent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cu 4 miliarde de prăpădiţ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stalează ultimele arm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clopotniţă!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  <w:t>10 decembrie 1983</w:t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7"/>
        </w:rPr>
      </w:pPr>
      <w:r>
        <w:rPr>
          <w:rFonts w:cs="Bookman Old Style" w:ascii="Bookman Old Style" w:hAnsi="Bookman Old Style"/>
          <w:i/>
          <w:iCs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Heading4"/>
        <w:rPr/>
      </w:pPr>
      <w:r>
        <w:rPr/>
        <w:t xml:space="preserve">Minciunile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r, hai, să ne spunem minciuni importan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r, hai, să ne spunem minciuni şi mai mic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şa cum amanţii le mint pe amant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ele îi mint pe pământ pe aic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r, hai, să ne spunem cu patos braşoav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r, hai, să vedem cine minte mai mul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scultă delirul consoanelor grav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um şi eu minciunile tale le-ascul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 foarte frumoasă, e foarte frumoas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nciuna aceasta pe care mi-o spu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şa că, te rog, şi pe mine mă las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palavrăgesc doar ce nu-i, doar ce nu-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curs de minciuni la echipe şi solo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ies campioni mincinoşii cei mar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r, dragă Păcală, tu ce faci acolo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campionate de ce nu apari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 minte cum nu s-a minţit niciodat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 multă minciună la noi pe pămân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unt false recursuri şi nu-i judecat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lanţa cea veche-a dreptăţii s-a frân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r, hai, să minţim fără nici o ruşin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r, hai, să minţim în direct şi-n răspăr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ă poate prin rău vom ajunge la bin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nciuna supremă va fi adevă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  <w:t>1984</w:t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7"/>
        </w:rPr>
      </w:pPr>
      <w:r>
        <w:rPr>
          <w:rFonts w:cs="Bookman Old Style" w:ascii="Bookman Old Style" w:hAnsi="Bookman Old Style"/>
          <w:i/>
          <w:iCs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Heading4"/>
        <w:rPr/>
      </w:pPr>
      <w:r>
        <w:rPr/>
        <w:t xml:space="preserve">Analfabeţilor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-am spus că sunt un om periculo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nu mi-aţi luat avertismentu-n seamă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-am spus s-aveţi pentru persoana me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 plus de-ngrijorare şi de teamă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-am spus că fac teribil de urâ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 sunt călcat puţin pe libertat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-am spus ca sunt oşteanul credincio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r care doar cu inamici se bat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-am spus să vă astâmpăraţi şi vo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zori capricioşi ai vremii mel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-o să vă coste scump măruntul mof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 a ne face nouă zile grel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-am spus să puneţi mâna să munciţ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nu mai tot pândiţi zeloşi din umbr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-am spus că n-o să placa nimănu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rnirea voastră, tulbure şi sumbră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-am spus că vremurile s-au schimba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că situaţia e mai complex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-i intelectualul - servito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ultura nu-i ceva ca o anexă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lumea nu se poate cucer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flând la cifre şi mimind tumultur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u aroganţi şi trindavi doctoranz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u papagali care ţin loc de vultur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-am spus şi am puterea să mai spu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 nu încape muntele în ser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 prea-i scurt drumul de la rai la iad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de la căprioară la panteră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-am spus să nu-l fetişizaţi pe Marx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nu-i păstraţi în spirt învaţătur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voi într-una fără să-l ciţit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l pomeniţi până vă doare gura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-am spus că bătălia pentru om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 iartă astăzi nici o dezertar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voi v-aţi decorat voi între vo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ând lupta este în desfăşurar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-am spus că muzica nu-i un microb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re ameninţă civilizaţi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a omului pentru a fi mai bun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-am spus: ceva care să-i placa daţi-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-am spus, concetăţeni analfabeţ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luaţi aminte şi să ţineţi mint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r nu ştiam ca v-aţi născut şi surz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scoateţi arma când vedeţi cuvint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  <w:t>1979</w:t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</w:r>
    </w:p>
    <w:p>
      <w:pPr>
        <w:pStyle w:val="Heading4"/>
        <w:rPr/>
      </w:pPr>
      <w:r>
        <w:rPr/>
        <w:t xml:space="preserve">Probă olimpică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ntea mea obosit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 e mai proast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cât mintea voastră odihnit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i să gândim împreun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i gândiţi şi vo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cordaţi-vă minţile odihnit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produceţi gândur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 cânt acele broboane de sudoar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 pe frunţile voastre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ăduiţi-v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centraţi-v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ândiţi-v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eţi minţile odihnite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ormiţi de 2.000.000 de an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ţi avut scutir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ţi avut permisi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ţi avut concediu mental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 dracu!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ă depăşeşte în viteză broasca ţestoas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elcul, de-a cărui trecer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ă ţiuie urechil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 un melc mor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iciul v-apare ca un ideal imposibil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ă mişcaţi ca prin corpuri solid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 prin undelemn îngheţa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 prin ochi de sticl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 dracu!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ândiţ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 mai amânaţi aceast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ândiţi, ar fi trist pentru vo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vaţi fi pus mintea la usca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 gardurile în care închideţ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u depline sentiment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 posesiune şi protecţi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ntea mea obosită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  <w:t>10 noiembrie 1983</w:t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7"/>
        </w:rPr>
      </w:pPr>
      <w:r>
        <w:rPr>
          <w:rFonts w:cs="Bookman Old Style" w:ascii="Bookman Old Style" w:hAnsi="Bookman Old Style"/>
          <w:i/>
          <w:iCs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Heading4"/>
        <w:rPr/>
      </w:pPr>
      <w:r>
        <w:rPr/>
        <w:t xml:space="preserve">Regresă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-i nimic, e-n regul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i aşteptăm două sute de an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-o să fie, un biet accident istoric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socoteală matematică greşit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untem în Estul Europei, nu uitaţ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uşii, da, Maghiarii, da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olonezii, da, Bulgarii, d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i, nu, noi nu, noi nu progresăm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ă se interpreteaz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ând nu voiau vecini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i nu puteam, n-aveam voi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ând vor vecini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 vrem noi, n-avem nevoi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sta e, aşa suntem noi, ai draculu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ţi în Paşte, asta e, daţi în Paş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-i nimic, e-n regul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i vedem noi, mai vedem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eţi răbdare, nu bateţi din picioar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 vă pripiţ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i regresăm cu plăcer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i regresăm cu talen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i nu ne luăm după nimen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cât când regresează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uă sute de ani! Atât!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eţi răbdare, nu chemaţi salvare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 exageraţi, nu cricniţ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gresaţi cu noi!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apoi, marş!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  <w:t>8 aprilie 1988</w:t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7"/>
        </w:rPr>
      </w:pPr>
      <w:r>
        <w:rPr>
          <w:rFonts w:cs="Bookman Old Style" w:ascii="Bookman Old Style" w:hAnsi="Bookman Old Style"/>
          <w:i/>
          <w:iCs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Heading4"/>
        <w:rPr/>
      </w:pPr>
      <w:r>
        <w:rPr/>
        <w:t xml:space="preserve">Motorul greşit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dacă după cum s-a auzi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dacă după cum un simţ o spun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tregul drum e o deşărtăciun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chiar motorul e croit greşit!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şina e din ce în ce mai gre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-mpingem năzuind la zile bun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aşteptăm s-apară o minun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ne putem urca şi noi în ea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u nu auzi constructor de motoar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ă ţi l-am da pe-acesta înapoi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 un motor prea leneş, prea greo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 poartă, ci-i purtat de fiecar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zi de zi motorul nostru moar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-n loc să meargă el, l-împingem no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  <w:t>1983</w:t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7"/>
        </w:rPr>
      </w:pPr>
      <w:r>
        <w:rPr>
          <w:rFonts w:cs="Bookman Old Style" w:ascii="Bookman Old Style" w:hAnsi="Bookman Old Style"/>
          <w:i/>
          <w:iCs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Heading4"/>
        <w:rPr/>
      </w:pPr>
      <w:r>
        <w:rPr/>
        <w:t xml:space="preserve">Condamnaţi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u, sclavul trist al tristei mele harp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u vad pierind, cu ochii, ce-am iubi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-ar fi prea mult şi-o gaură de şarp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merg în ea, tăcut şi umili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 să mai cânt. când au venit piraţi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apele din mătci ni le-au fura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lacrimă fiinţei mele daţi-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-o s-auziţi de omul scufunda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-aş îneca, m-aş stinge şi m-aş duc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mă zdrobească ritmuri pe-o şose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ci nu mai am nevoie de o cruc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-a fost destul c-am dus-o pe a mea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Eu, sclavul trist al harpei mele tristr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ăpădul întinzându-se îl văd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nu mai e nimic să mai rezist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cestei sinucideri în prăpăd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 n-aş avea puterea diavoleasc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înţeleg că totul a căzu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r vin heralzii cinici să-mi izbeasc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crisorile prăpădului de scu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ietenii mă ocolosc de fric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babil mă consideră ciuma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u însumi scriu acum la lampa mic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nu mă vadă cei care se ba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ubire? Vis de mâine? Regăsire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-au gizii mei un minim intere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veşti cu dulci iluzii să-mi înşir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n starea condamnatului să ie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 pregăteşte marele exemplu!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cela, zic Casandrele, sunt eu!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 un berbec am să mă duc în templu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urind, măcar s-ajung la Dumnezeu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u, sclavul trist al tristei mele harp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u, cântăreţul soarelui din nord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-aicea, dintr-o gaură de şarp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stesc un acatist şi-un dezacord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 să mai cânt? Doar calea pân-la gide!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 să mai cânt? Pe voi, ca pe eroi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mi vine şi a plânge şi a râd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ă nu există cale înapo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 nu vedeţi ea nu mai aveţi ţar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ca străini vi-s pruncii, cobitor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vaţă ei ceva pe dinafar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r n-au părinti, ei au meditator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 nu simtiţi că nu mai aveţi ape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-au luat piraţii tot pe vasul lor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iată, din aproape în aproap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i suntem un pustiu nemurito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n harpa mea ridicolă şi tandr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voluntar un cântec fără rang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 cheamă lângă mine, hai Casandr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rută-mi gâtul gata pentru streang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  <w:t>1981-1983</w:t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7"/>
        </w:rPr>
      </w:pPr>
      <w:r>
        <w:rPr>
          <w:rFonts w:cs="Bookman Old Style" w:ascii="Bookman Old Style" w:hAnsi="Bookman Old Style"/>
          <w:i/>
          <w:iCs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Heading4"/>
        <w:rPr/>
      </w:pPr>
      <w:r>
        <w:rPr/>
        <w:t xml:space="preserve">Sunt radical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unt radical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i preci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unt pentru păstrare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ui just rapor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tre minciună şi adevăr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tre eroi şi ero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tre plus şi minus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unt radical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i precis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-e silă de demagogia socialist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i tare decât d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magogia burghez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ntru că o sim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ăsându-mă cu mult mai de aproap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unt radical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red că nu e bună lege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re te condamnă mai grav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că ucizi un ur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cât dacă ucizi un om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 mai mul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 condamnă mai grav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că vorbeşt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că ai opini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cât dacă uciz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unt radical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ica îmi închipu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ă dacă ecuaţi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"poporul ne-a ales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rbim în numele poporulu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uvernăm în numele poporulu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struim socialismul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u oamenii şi pentru oameni,"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ste adevărat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 e corec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-i distrugi omulu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sa, oraşul sau satul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ără să-l întrebi pe om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ece elevi au declarat la şcoal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ând i-a întrebat dirigintel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 fapte bune au săvârşi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ziua acee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 au ajutat o bătrân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treaca strad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r de ce asa de mult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-a mirat dirigintel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ntru ca bătrân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 voia să treaca strad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u raspuns e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m asta ar fi situaţi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unt radical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o privesc în fat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că bătrâna nu vrea să treaca strad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 greu să te lauz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 eşti cel mai bun dintre oamen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ntru ca o oblig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traverseze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şi lucrurile stau chiar as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ătrâna nu vre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treaca strada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ătrâna nu se afla pe strad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ci nu exista strad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bătrâna nici nu e bătrâna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i o tara emotionat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 va trebui să traversez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unt radical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ica mi-e groaz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 remuscaril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re nu mai pot salva nimic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i ales viat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re şi asa se incapaţineaz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 câteva generaţii incoac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se duca în pastele mă-si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unt radical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mi plac prunele, piersicil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rele veraţice, libertate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emeia, granitele istoric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strugurii tamiios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unt radical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s putea dicta un poem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de la un telefon public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r tot radical sun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mentionind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 n-aş putea face aceast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cât dacă şi ce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reia îi dictez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 avea telefon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unt radical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red ca Maresalul Ion Antonescu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că ar fi rejudeca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 un tribunal impartial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r putea fi declara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ără rezerv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rou al Romaniei post-mortem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martir universal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ăcar după lectur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ctului Ribbentrop-Molotov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unt radical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red în valoarea frunzei de varz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licata pe lucrurile dureroas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e corpulu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unt radical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 cred să existe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înger mai urâ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demon mai frumo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cât omul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, mai mult decât atâ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 cred să exist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ccident mai rodnic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lege mai contrariat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cât omul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n mine insum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din ceilalt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xtrag radacina patrat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observ ca nu e decât ap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 în stare de gândir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 cu suflet şi cu virtejur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 într-o nevindecabil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mula chimica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unt radical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ând plou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când ning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tiu ca e vorb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spre min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spre apa care sun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spre apa care sun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  <w:t>1 august 1988</w:t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7"/>
        </w:rPr>
      </w:pPr>
      <w:r>
        <w:rPr>
          <w:rFonts w:cs="Bookman Old Style" w:ascii="Bookman Old Style" w:hAnsi="Bookman Old Style"/>
          <w:i/>
          <w:iCs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Heading4"/>
        <w:rPr/>
      </w:pPr>
      <w:r>
        <w:rPr/>
        <w:t xml:space="preserve">Din nou, Dacii liberi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i n-am avut nevoi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luam adeverinţ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ă vieţuim acas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patrie la no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m fost şi vom rămân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-a pururi dacii liber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iubitori de pac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vrednici de războ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 Sarmisegetuz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 focuri, cu Zamolx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stelele din cerur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n sânge ni se rup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 ne-au învins romani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-am râs de toţi barbari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igând la ei cu steagul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ăcut din cap de lup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ceastă dăm de ştir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 sub pământul nostru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rmaşilor în car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inviem acum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emeile iubindu-ş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nască dacii liber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re răzbunarea noastr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 cel din urmă drum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miţi şi ţara noastr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u numele ei dacic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ubiţi pe nou veniţi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upă atâţia an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r veşnic ţineţi mint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ă peste dacii liber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u tot călcat invazi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altfel de roman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i am rămas în gli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devenim pădur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devenim recol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vă hrănim pe vo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temelia ţări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-o întărim cu oas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iubitori de pac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vrednici de războ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u tot ce năzăreşt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n firea noastră vech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ăm Romelor de ştir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in ierburi murmurind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ă numai oboseal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-a aşezat sub scoarţ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r dacă e nevoi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 vom scula oricând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Heading4"/>
        <w:rPr/>
      </w:pPr>
      <w:r>
        <w:rPr/>
        <w:t xml:space="preserve">Iertările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u să mă ierţi de tot ce mi se-ntâmpl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ă ochii mei sunt când senini când verz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ă port ninsori sau port noroi pe tâmpl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i să mă ierţi altfel ai să mă pierz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ăd lumea prin lunete măritoar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vad grădini cu arme mari de foc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ub mâna mea deja planeta moar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în urechi am continentul rock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i să ma ierţi că sunt labilitat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ă trec peste extreme fulgerând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i să mă ierţi preablânda mea de toat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u sunt nemuritorul tău de rând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i să ma ierţi că nu pot fără tin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dacă n-ai să poţi şi n-ai să poţi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ie pierzându-te-mi va fi mai bin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u tristul cel mai liber dintre toţ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cum se-ntâmplă moartea să le spel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 toate-nobilându-le fictiv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i să te-apleci deasupra morţii mel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tot ai să mă ierţi definitiv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i să mă ierţi în fiecare noapt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-am să te mint în fiecare z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cât putea-va sufletul să rabd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u cât îţi voi greşi te voi iub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Heading4"/>
        <w:rPr/>
      </w:pPr>
      <w:r>
        <w:rPr/>
        <w:t xml:space="preserve">Repetabila povară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ine are părinţi, pe pământ nu în gând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i aude şi-n somn ochii lumii plângând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ă am fost, că n-am fost, ori că suntem cuminţ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stăzi îmbătrânind ne e dor de părinţ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 părinţi? Nişte oameni ce nu mai au loc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 atâţia copii şi de-atât nenoroc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şte cruci, încă vii, respirând tot mai greu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unt părinţii aceştia ce oftează mereu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 părinţi? Nişte oameni, acolo şi e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re ştiu dureros ce e suta de le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 sunt tineri sau nu, după actele lor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 contează deloc, ei albiră de dor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le fie copilul c-o treaptă mai domn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âtă muncă în plus, şi ce chin, cât nesomn!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iar acuma, când scriu, ca şi când aş url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u îi ştiu şi îi simt, pătimind undeva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-amintim, şi de ei, după lungi săptămân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ii bătrâni ce suntem, cu părinţii bătrân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că lemne şi-au luat, dacă oasele-i dor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că nu au murit trişti în casele lor..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tre ei şi copii e-o prăsilă de câin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e umbra de plumb a preazilnicei pâin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ine are părinţi, pe pământ nu în gând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i aude şi-n somn ochii lumii plângând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ă din toate ce sunt, cel mai greu e să fi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 copil de părinţi, ci părinte de fi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hii lumii plângând, lacrimi multe s-au plân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să pentru potop, încă nu-i de ajun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i avem noi părinţi? Mai au dânşii copii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 pământul de cruci, numai om să nu fi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iliţi de nevoi şi cu capul pleca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tr-un biet orăşel, într-o zare de sa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i aşteaptă şi-acum, semne de la strămoş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u scrisori de la fii cum c-ar fi norocoş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ca nişte stafii, ies arare la porţ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spre noi povestind, ca de moşii lor morţ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ine are părinţi, încă nu e pierdu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ine are părinţi are încă trecu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-au făcut, ne-au crescut, ne-au adus până-ac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de-avem şi noi însine ai noştri copi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nervanţi pot părea, când n-ai ce să-i mai rog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în genere sunt şi niţel pisălog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 nu văd, ba n-aud, ba fac paşii prea mic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-i nevoie prea mult să le spui şi explic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coşaţi, cocârjaţi, într-un ritm infernal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 întreabă de ştii pe vre-un şef de spital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-i aşa că te-apucă o milă de to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i cu seamă de faptul că ei nu mai pot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ă povară îi simţi şi ei ştiu că-i aş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se uită la tine ca şi când te-ar ruga..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i avem, mai avem scurtă vreme de du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 conştiinţă povara acestui apu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pe urmă vom fi foarte liberi sub cer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 vor împutina cei ce n-au şi ne ce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ar când vom începe şi noi a simţ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ă povară suntem, pentru-ai noştri copi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abia într-un trist şi departe târziu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ând vom şti disperaţi veşti, ce azi nu se ştiu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m pricepe de ce fiii uită curând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Şi nu văd nici un ochi de pe lume plângând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de ce încă nu e potop pe cuprins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şi plouă mereu, deşi pururi a nins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şi lumea în care părinţi am ajun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-o vecie-i mereu zguduită de plân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7"/>
        </w:rPr>
      </w:pPr>
      <w:r>
        <w:rPr>
          <w:rFonts w:cs="Bookman Old Style" w:ascii="Bookman Old Style" w:hAnsi="Bookman Old Style"/>
          <w:i/>
          <w:iCs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Heading4"/>
        <w:rPr/>
      </w:pPr>
      <w:r>
        <w:rPr/>
        <w:t xml:space="preserve">Sara pe deal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ese amurg dintr-o bătaie de clopo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ii culeg iarba din ultimul tropo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ăsări adorm dacă amurgul le-ating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us la izvor, sus la obirsie, ning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se cuprind sufletul zilnicei frânger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amenii sunt umbre tăcute de înger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meni aici legea cerească n-o calc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ufletu-n plop, trupul se-apleacă în salcă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-a auzit de peste uliţi o ves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 nou născut viu într-o iesle mai es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mne de foc, oarbe caruţe mai car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ltim sărut, ca o pecete de ceară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sticul sat luneca în rugăciun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meni nimic, înspre pământ nu mai spun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oate se-ntorc ireductibil spre cerur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lorile ţin sipete de adevărur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arăşi amurg, dangatul parcă revars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ucii dispar lângă clopotniţa ars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de-n fântâni ziua să urce iar, mâin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amintiri satul miroase a pâin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cimitir, oile nu mai pasc iarb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eii o pasc, pofta din ei este oarb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vinovaţi, anii se-ncarcă de vin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um ne-ating, fiinţele cum le declină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ra pe deal seamănă cel mai ades cu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ra pe deal cum o scria Eminescu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ra pe deal e şi-aici cum şi-ntr-însul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ra pe deal, fetişizându-ne plânsul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ra pe deal, parte din noaptea etern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ra pe deal, capul se-apleacă pe pern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ra pe deal, totul deodata învi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ra pe deal, muzică din poezi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ii în apus pasc magnetismul chindie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mului bun, casa puternică fie-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i între noi să mai gustăm cât se poat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ra pe deal, cea mai de preţ dintre toat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să privim cerul cu tragice stel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re mai ia forma poruncilor grel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amenii trec, nici nu vom şti unde pleac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ar după ei se mai aude o toacă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rmele lor sunt sau copiii sau munc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tr-un temei lasă întreaga porunca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ara pe deal nu e decât un amestic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 fabulos, de nebunesc şi domestic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iua s-a stins, zeamă de zarzară crud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ţipă guzgani, cine-are timp să-i aud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rii bătrâni de-o veşnicie lucreaz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intre copii zgomotul lor isca groază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că întinzi mâna cu-o mică lumin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i să şi simţi vrejuri crescând în grădin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şte pândari, haulituri îşi arunc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etele mari grup se întorc de la luncă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artă în sâni dorul de-o mână bărbat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i cautaţi mult mai târziu se arat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ul pe râu scârţâie şi se îndoai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uştele bat, semn de-nnorare şi ploai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âna-n fuior în turbioane se leag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reşte-n dovleci dor de sămânţa întreag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rcă de ieri luna răsare-nspre mâin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ânge-un copil, sau parcă latră un câin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aurii morţi, cresc dintr-o apă uitat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finţi înţelepţi celor cuminţi li se-arat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ra pe deal, uite un mânz care moar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uflet din el, ca şi o seară apar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ulce-albăstrui caută suflet de iap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a nu mai e, alta va şti să-l înceap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ltimi copii strigă pe uliţa noastr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lânde bunici îi însoţesc din fereastră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ra pe deal, cumpănă sinea nu-şi stric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ra pe deal e ca un duh de bunic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ruct zemuit împrăştiat pe tot locul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acem porumb, unde ai noştri fac focul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ra pe deal, dulce vânare de var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zi nici un om nu are dreptul să moar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ra pe deal, fum doborât dintr-un sfeşnic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de pe om, parcă-ntrupându-şi-l veşnic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ra pe deal, cânepa fumegă bic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i pedepsiţi, nu au curajul s-o stric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oate rămân, precum au fost în natur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rea de om trece spre starea cea pură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ra pe deal, spune că asta ni-i rostul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o numim suflet din sufletul nostru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ra pe deal, sufletul mare al lumi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ra pe deal, ochii în lacrimi ai mumi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ar când noi toţi vom murmura ce ne doar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u să ne dai o creştinească iertar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ra pe deal, nu a murit idealul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untem aici: Oamenii..Sara..Şi Dealul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Heading4"/>
        <w:rPr/>
      </w:pPr>
      <w:r>
        <w:rPr/>
        <w:t xml:space="preserve">Oraţie de nuntă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stfel după tine se încheie toat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rag oblonul negru la fereastra mea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 mai vreau decepţii, vreau singurăta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 mai vreau iubire, voi abandona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usesem dreptul şi eu, ca oricar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 o nebunie, la un ultim glonţ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ltima speranţă, ultima-ncercar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r în magazie era doar găblonz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-i nici o problemă, toate-s foarte bun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-am iubit desigur, cum mi-ar sta să neg..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cu pasiune, şi cu voluptat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credeam în tine, vrednic şi întreg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i, întinde mâna pentru despărţir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chimbă-ţi telefonul, că şi eu mi-l schimb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lutări miresei, salutări la mir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ate se rezolvă toate între timp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tră în mulţime, nimeni n-o să şti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uă, trei persone care ne-au ascuns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u voi ţine minte scurta nebuni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-ntrebarea noastră fără de răspun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irea ta ciudată n-o voi regăsi-o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ci n-ar fi nevoie, tu rămâi un mi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ntă fericită, te-am iubit, adio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 întoarce capul, pleacă, te-am iubit!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ezi că se confirmă bârfa despre mine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-am lasat deodată crud şi nefiresc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otuşi ţine minte, ţine bine mint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 salvez de mine fiindcă te iubesc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Heading4"/>
        <w:rPr/>
      </w:pPr>
      <w:r>
        <w:rPr/>
        <w:t xml:space="preserve">Îmi pasă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-e dor de tin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nu-mi ajung celelalt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ite ca un surogat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ntru puritat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 s-a găsi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Mi-e dor de tine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-e tine de tin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-e înlăuntrul meu de tin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-e nu ştiu cum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-e nu ştiu c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-e dor de tine ca de acasă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mi pasă!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Heading4"/>
        <w:rPr/>
      </w:pPr>
      <w:r>
        <w:rPr/>
        <w:t xml:space="preserve">Detalii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tiu und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 ştiu de und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 ştiu de c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Şi nu ştiu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ntru ce meri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umnezeu te-a trimi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 buzele mel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Heading4"/>
        <w:rPr/>
      </w:pPr>
      <w:r>
        <w:rPr/>
        <w:t xml:space="preserve">Prea târziu, la Paris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ea târziu am ajuns la Paris, prea bătrân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-am avut nici noroc, nici chemări, nici curaj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de sunt, mă trezesc doritor să rămâ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, cu grele picioare, m-ating de pavaj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-i de mine nimic din infernul modern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u în peşteri, acum, aş avea locul meu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 o piatră de râu mi-ar fi dor să-mi aştern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orice drum la Paris mi se pare prea greu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 trei sferturi sub ierbi generaţia me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 să caut aici, fără nimeni din toţi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valizi glorioşi, lângă voi aş căde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r mă cheamă absurd nebunia pe roţ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ea târziu am ajuns, prea bătrân, la Paris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mintirea s-a şters, în memorie-i gol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ra bine să-l gust, cât mi-a fost inetrzis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 pe oricare loc, azi, abia mă mai scol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mi-e dor de Brâncuşi, cel mai mult de Brâncuş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că nu-ntârziam, într-un straniu pariu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îi umblam la fereşti, îi dormeam pe la uşi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ntru opera lui, măcar piatră să-i fiu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damnat, pentru veci, să fiu numai român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apte bună, oraş al eternei lumin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ea târziu am ajuns la Paris, prea bătrân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i acasă, eu plec, n-are rost să rămân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 prea scump pentru mine să mor în străin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  <w:t>1995</w:t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7"/>
        </w:rPr>
      </w:pPr>
      <w:r>
        <w:rPr>
          <w:rFonts w:cs="Bookman Old Style" w:ascii="Bookman Old Style" w:hAnsi="Bookman Old Style"/>
          <w:i/>
          <w:iCs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Heading4"/>
        <w:rPr/>
      </w:pPr>
      <w:r>
        <w:rPr/>
        <w:t xml:space="preserve">Lume, lume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De la mine pân' la tin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mai fluturi şi albin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 la tine pân' la min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mai rău şi nici un bin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 la mine pân' la e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mai lanţ şi numai z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de-i ea şi unde-s eu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mai piese de muzeu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 la noi până la lum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mai fiare fără num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 la lume pân' acas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mai vreme friguroasă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 la mine pân' la e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mai lupte şi scânte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i acolo, eu aic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-ntre noi e-un fel de bic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 la voi la oarecin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mai guşteri şi ruin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n neanţ la dumneavoastr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mai gratii la fereastră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 la noi până la noi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Numai ei, din doi în do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vers, de la noi la no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mai stare de războ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 la toate pân' la toa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mai tu, singurăta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mai tu şi eu şi plânsu-m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 la eu până la însum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  <w:t>7 noiembrie 1997</w:t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7"/>
        </w:rPr>
      </w:pPr>
      <w:r>
        <w:rPr>
          <w:rFonts w:cs="Bookman Old Style" w:ascii="Bookman Old Style" w:hAnsi="Bookman Old Style"/>
          <w:i/>
          <w:iCs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Heading4"/>
        <w:rPr/>
      </w:pPr>
      <w:r>
        <w:rPr/>
        <w:t xml:space="preserve">E prea puţin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-atâtea zilnice-ncercări mizer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-atâta umilinţă şi păca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-atâta moarte câtă ni s-a da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 prea puţin o singură-Nvier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, totuşi, pe pământul îngheţa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umina lunii drepturile-şi cer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-n stupi lucrează vechiul dor de mier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vânturile primenirii ba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 ca un fel de rupere de er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ca un întuneric lumina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 lupta-ntre femeie şi bărba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 la un alt scandal pentru puter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, vai, în tot ce, zilnic, s-a-ntâmpla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 prea puţin o singură-Nvier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  <w:t>25 aprilie 1997</w:t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7"/>
        </w:rPr>
      </w:pPr>
      <w:r>
        <w:rPr>
          <w:rFonts w:cs="Bookman Old Style" w:ascii="Bookman Old Style" w:hAnsi="Bookman Old Style"/>
          <w:i/>
          <w:iCs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Heading4"/>
        <w:rPr/>
      </w:pPr>
      <w:r>
        <w:rPr/>
        <w:t xml:space="preserve">Orfani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fi om e mai greu decât plumbul pe lum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i nici nume n-avem. Dar câţi oameni au nume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-aţi uitat în cămin şi ni-i greu şi ruşin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i cumplită, oricum, e uitarea de sin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untem răi între noi, tot ce-i rău ne-răieş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i mai răi sunt acei ce urăsc omeneşt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i - parinţi nu avem, cum destinul ne arat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 pământ, cei mai mulţi n-au nici mamă, nici tată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ate că, între noi, peste traiul de câin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unt cei supradotaţi pentru lumea de mâin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mai mare ca noi e, oricum, altă ran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 popor de orfani, într-o lume orfană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  <w:t>10 aprilie 1997</w:t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</w:r>
    </w:p>
    <w:p>
      <w:pPr>
        <w:pStyle w:val="Heading4"/>
        <w:rPr/>
      </w:pPr>
      <w:r>
        <w:rPr/>
        <w:t xml:space="preserve">Târziu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ând v-am rugat să-i ocrotim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ând v-am rugat a nu-i uit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-aţi auzit şi mi-aţi răspun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ă-i o problemă foarte grea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-am fost ridicol stăruind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-am încercat să vă mai spu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noi m-aţi învinovăţi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m-aţi considerat nebun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eu v-am zis că nu e timp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ă suntem nişte pasager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voi aţi construit minciun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i multe astăzi decât ier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-acum de ce vă bucuraţ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 arta celor ce-au muri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ând voi i-aţi condamnat pe e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 trai pe muchie de cuţit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locuinţă v-am ceru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-o dăm artiştilor pribeg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jaful vostru mi-a răspun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u literele unei leg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cum, e gata casa lor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v-aţi putea şi voi mândr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ă daţi o casă celor morţ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şi ei v-au cerut-o, vi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ârziu răspuns şi ipocri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iştii au ajuns pămân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 gata casa vieţii lor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r locatarii nu mai sun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szCs w:val="20"/>
        </w:rPr>
        <w:t>20 mai 1994</w:t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7"/>
        </w:rPr>
      </w:pPr>
      <w:r>
        <w:rPr>
          <w:rFonts w:cs="Bookman Old Style" w:ascii="Bookman Old Style" w:hAnsi="Bookman Old Style"/>
          <w:i/>
          <w:iCs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Heading4"/>
        <w:rPr/>
      </w:pPr>
      <w:r>
        <w:rPr/>
        <w:t xml:space="preserve">Căruciorul cu rotile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merica nu se dezmint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a, tocmai în aceste zil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 mai trimite-un preşedin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căruciorul cu rotil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in orizonturi numai ţin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voie mişună reptil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iarăşi e-un fior fierbint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graniţele inutil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Din lacrimile fostei mil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i strigă ruşii: înainte!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 Yalta tragicelor fil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-aducem iarăşi, toţi, amint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, sub căruţul cu rotil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 scoală morţii din mormint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  <w:t>20 martie 1997</w:t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7"/>
        </w:rPr>
      </w:pPr>
      <w:r>
        <w:rPr>
          <w:rFonts w:cs="Bookman Old Style" w:ascii="Bookman Old Style" w:hAnsi="Bookman Old Style"/>
          <w:i/>
          <w:iCs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Heading4"/>
        <w:rPr/>
      </w:pPr>
      <w:r>
        <w:rPr/>
        <w:t xml:space="preserve">Bătrânul cerşetor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 colţul străzii e un cerşetor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u mâna-ntinsă, către-o altă lum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cât aceea unde, fără num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 ispăşeste râsul tuturo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olescenţii se mai ţin de glum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-i pun în palmă semne de-ale lor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 e bătrân şi înţelegător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u noi, cu toţii, dar, cu cei mici, anum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cine observă, înt-o doară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a el e-aici din vremuri de demul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mperturbabil, în acest tumul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, cerşetorul, a uitat să moară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ub zdreanţa lui, minunea se-ntrupeaz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el e Dumnezeu, ce stă de paza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  <w:t>9 aprilie 1997</w:t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</w:r>
    </w:p>
    <w:p>
      <w:pPr>
        <w:pStyle w:val="Heading4"/>
        <w:rPr/>
      </w:pPr>
      <w:r>
        <w:rPr/>
        <w:t xml:space="preserve">Unde să pleci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Află şi-nvaţă</w:t>
      </w:r>
    </w:p>
    <w:p>
      <w:pPr>
        <w:pStyle w:val="Normal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Acest refren:</w:t>
      </w:r>
    </w:p>
    <w:p>
      <w:pPr>
        <w:pStyle w:val="Normal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Până la moar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  <w:iCs/>
        </w:rPr>
        <w:t>N-ai nici un tren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lipă absurd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, noi, năuc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ci nu ştiu und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rei să te duc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că nu-i gat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hale rec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renul cu car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rezi c-ai să plec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ocamdat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că de ier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carii însuş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 simt şomer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re plecar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re pardon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re adio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re peron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 despărţir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ând amândo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 ne cunoaştem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i între noi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 fi precoc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 insist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că-i abstract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ubirea mea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ât tu, pe lum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ci n-ai veni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, într-un pantec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uferi cumpli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reşte, sub cerul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strilor căşt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ternitate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de urmeaz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mi te naşt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szCs w:val="20"/>
        </w:rPr>
        <w:t>28 decembrie 1997</w:t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7"/>
        </w:rPr>
      </w:pPr>
      <w:r>
        <w:rPr>
          <w:rFonts w:cs="Bookman Old Style" w:ascii="Bookman Old Style" w:hAnsi="Bookman Old Style"/>
          <w:i/>
          <w:iCs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Heading4"/>
        <w:rPr/>
      </w:pPr>
      <w:r>
        <w:rPr/>
        <w:t xml:space="preserve">Viaţa, dublu mixt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răiesc aici, dar mă simt că sunt depar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n ce în ce mai singur şi mai tris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ci nu mai ştiu cât pot să rezis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chis într-un ziar şi într-o cart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ă-ncredinţez iluziei deşart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ă mă salvează regăsirea-n Chris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r, vai, ajung un fel de dublu-mix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u viaţă-n minus şi cu plus de moart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, totuşi, nu m-a ocolit norocul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şi mi-a fost întotdeauna greu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-am transformat în foc destinul meu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, azi, cenuşa să rezume focul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de-aş cădea, aşa cum cere jocul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 să devin o piesă de muzeu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u tot îi mulţumesc lui Dumnezeu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-a-ntârziat şi-aşa, prea mult, sorocul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  <w:t>18 iulie 1997</w:t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7"/>
        </w:rPr>
      </w:pPr>
      <w:r>
        <w:rPr>
          <w:rFonts w:cs="Bookman Old Style" w:ascii="Bookman Old Style" w:hAnsi="Bookman Old Style"/>
          <w:i/>
          <w:iCs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Normal"/>
        <w:rPr>
          <w:rFonts w:ascii="Bookman Old Style" w:hAnsi="Bookman Old Style" w:cs="Bookman Old Style"/>
          <w:szCs w:val="27"/>
        </w:rPr>
      </w:pPr>
      <w:r>
        <w:rPr>
          <w:rFonts w:cs="Bookman Old Style" w:ascii="Bookman Old Style" w:hAnsi="Bookman Old Style"/>
          <w:szCs w:val="27"/>
        </w:rPr>
      </w:r>
    </w:p>
    <w:p>
      <w:pPr>
        <w:pStyle w:val="Heading4"/>
        <w:rPr/>
      </w:pPr>
      <w:r>
        <w:rPr/>
        <w:t xml:space="preserve">Ce simplu mi-ai fi, dacă nu te-aş iubi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Altceva nu-i nimic</w:t>
      </w:r>
    </w:p>
    <w:p>
      <w:pPr>
        <w:pStyle w:val="Normal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Şi mereu mă complic</w:t>
      </w:r>
    </w:p>
    <w:p>
      <w:pPr>
        <w:pStyle w:val="Normal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Şi ce simplu mi-ar fi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  <w:iCs/>
        </w:rPr>
        <w:t>Dacă nu te-aş iub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că m-aş lua după pretex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că-aş trage unde e uşor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ci nu trebuia s-aud de tin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-mi era mai de folos să mo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-am băgat de bună voie slug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ragostei morale ce ţi-o por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r pricep că mi-ar fi fost rentabil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ă privesc destinul ca pe-un spor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-i o simplă încăpăţânar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ntru un ambiţios pariu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r aleg o cale complicat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ocmai din motivul că sunt viu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u detest relaţia burghez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corată circumstanţial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ă închin la legile naturi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şi salut iubirea, ca scandal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ma ei de viaţă prefacut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tăl ei de soartă la meza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 iubesc în felul unui trăznet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 prefer aşa cum s-a-ntâmpla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reu îmi e şi greu îţi e şi ţi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u acest fel de a trăi al meu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otuşi, vreau să ştii că, din paca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ragostea e o dificultat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ără care-ar fi cu mult mai greu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szCs w:val="20"/>
        </w:rPr>
        <w:t>31 decembrie 1996 - 1 ianuarie 1997</w:t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  <w:t>Bucureşti</w:t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sz w:val="28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b/>
      <w:bCs/>
      <w:sz w:val="40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20:02:00Z</dcterms:created>
  <dc:creator>Adrian Paunescu</dc:creator>
  <dc:description/>
  <dc:language>en-US</dc:language>
  <cp:lastModifiedBy>guxreader</cp:lastModifiedBy>
  <dcterms:modified xsi:type="dcterms:W3CDTF">2005-04-28T09:12:00Z</dcterms:modified>
  <cp:revision>2</cp:revision>
  <dc:subject/>
  <dc:title>Poezii</dc:title>
</cp:coreProperties>
</file>