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rFonts w:ascii="Bookman Old Style" w:hAnsi="Bookman Old Style" w:cs="Bookman Old Style"/>
          <w:color w:val="000000"/>
          <w:sz w:val="18"/>
          <w:szCs w:val="22"/>
          <w:lang w:val="ro-RO"/>
        </w:rPr>
      </w:pPr>
      <w:r>
        <w:rPr>
          <w:rFonts w:cs="Bookman Old Style" w:ascii="Bookman Old Style" w:hAnsi="Bookman Old Style"/>
          <w:color w:val="000000"/>
          <w:sz w:val="18"/>
          <w:szCs w:val="22"/>
          <w:lang w:val="ro-RO"/>
        </w:rPr>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2"/>
          <w:lang w:val="ro-RO"/>
        </w:rPr>
        <w:t>AGATHA  CHRIS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4"/>
          <w:lang w:val="ro-RO"/>
        </w:rPr>
        <w:t>CUŢITUL ÎN CEAFĂ</w:t>
      </w:r>
    </w:p>
    <w:p>
      <w:pPr>
        <w:pStyle w:val="Normal"/>
        <w:shd w:fill="FFFFFF" w:val="clear"/>
        <w:ind w:firstLine="426"/>
        <w:rPr>
          <w:rFonts w:ascii="Bookman Old Style" w:hAnsi="Bookman Old Style" w:cs="Bookman Old Style"/>
          <w:b/>
          <w:b/>
          <w:bCs/>
          <w:color w:val="000000"/>
          <w:sz w:val="18"/>
          <w:szCs w:val="38"/>
          <w:lang w:val="fr-FR"/>
        </w:rPr>
      </w:pPr>
      <w:r>
        <w:rPr>
          <w:rFonts w:cs="Bookman Old Style" w:ascii="Bookman Old Style" w:hAnsi="Bookman Old Style"/>
          <w:b/>
          <w:bCs/>
          <w:color w:val="000000"/>
          <w:sz w:val="18"/>
          <w:szCs w:val="38"/>
          <w:lang w:val="fr-FR"/>
        </w:rPr>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b/>
          <w:bCs/>
          <w:color w:val="000000"/>
          <w:sz w:val="18"/>
          <w:szCs w:val="38"/>
          <w:lang w:val="fr-FR"/>
        </w:rPr>
        <w:t>I</w:t>
      </w:r>
    </w:p>
    <w:p>
      <w:pPr>
        <w:pStyle w:val="Normal"/>
        <w:shd w:fill="FFFFFF" w:val="clear"/>
        <w:ind w:firstLine="426"/>
        <w:rPr>
          <w:rFonts w:ascii="Bookman Old Style" w:hAnsi="Bookman Old Style" w:cs="Bookman Old Style"/>
          <w:b/>
          <w:b/>
          <w:bCs/>
          <w:color w:val="000000"/>
          <w:sz w:val="18"/>
          <w:szCs w:val="38"/>
          <w:lang w:val="ro-RO"/>
        </w:rPr>
      </w:pPr>
      <w:r>
        <w:rPr>
          <w:rFonts w:cs="Bookman Old Style" w:ascii="Bookman Old Style" w:hAnsi="Bookman Old Style"/>
          <w:b/>
          <w:bCs/>
          <w:color w:val="000000"/>
          <w:sz w:val="18"/>
          <w:szCs w:val="38"/>
          <w:lang w:val="ro-RO"/>
        </w:rPr>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b/>
          <w:bCs/>
          <w:color w:val="000000"/>
          <w:sz w:val="18"/>
          <w:szCs w:val="38"/>
          <w:lang w:val="ro-RO"/>
        </w:rPr>
        <w:t>O seară la teatru</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Lumea uită uşor: indignarea intervenită cu oca</w:t>
        <w:softHyphen/>
        <w:t>zia asasinatului lui George Alfred Saint-Vincent Marsh, baronul Edgware, s-a spulberat deja pentru a lăsa loc noilor evenimente.</w:t>
      </w:r>
    </w:p>
    <w:p>
      <w:pPr>
        <w:pStyle w:val="TextBodyIndent"/>
        <w:rPr>
          <w:rFonts w:ascii="Bookman Old Style" w:hAnsi="Bookman Old Style" w:cs="Bookman Old Style"/>
          <w:sz w:val="18"/>
        </w:rPr>
      </w:pPr>
      <w:r>
        <w:rPr>
          <w:rFonts w:cs="Bookman Old Style" w:ascii="Bookman Old Style" w:hAnsi="Bookman Old Style"/>
          <w:sz w:val="18"/>
        </w:rPr>
        <w:t>În timpul procesului, numele prietenului meu Hercule Poirot n-a fost citat niciodată, îndeplinindu-i-se astfel propria dorinţă de a rămîne în umbră. El era mulţumit dacă laurii puteau fi decernaţi alto</w:t>
        <w:softHyphen/>
        <w:t>ra.</w:t>
      </w:r>
    </w:p>
    <w:p>
      <w:pPr>
        <w:pStyle w:val="Normal"/>
        <w:shd w:fill="FFFFFF" w:val="clear"/>
        <w:ind w:firstLine="426"/>
        <w:rPr>
          <w:rFonts w:ascii="Bookman Old Style" w:hAnsi="Bookman Old Style" w:cs="Bookman Old Style"/>
          <w:sz w:val="18"/>
          <w:szCs w:val="24"/>
          <w:lang w:val="ro-RO"/>
        </w:rPr>
      </w:pPr>
      <w:r>
        <w:rPr>
          <w:rFonts w:cs="Bookman Old Style" w:ascii="Bookman Old Style" w:hAnsi="Bookman Old Style"/>
          <w:color w:val="000000"/>
          <w:sz w:val="18"/>
          <w:szCs w:val="24"/>
          <w:lang w:val="ro-RO"/>
        </w:rPr>
        <w:t>Poirot considera această afacere ca un eşec şi, de altfel, repeta oricui vroia să-l asculte, că orice re</w:t>
        <w:softHyphen/>
        <w:t>flecţie cu totul întîmplătoare a vreunui trecător de pe stradă l-ar fi îndrumat pe pista cea bună.</w:t>
      </w:r>
    </w:p>
    <w:p>
      <w:pPr>
        <w:pStyle w:val="Normal"/>
        <w:shd w:fill="FFFFFF" w:val="clear"/>
        <w:ind w:firstLine="426"/>
        <w:rPr>
          <w:rFonts w:ascii="Bookman Old Style" w:hAnsi="Bookman Old Style" w:cs="Bookman Old Style"/>
          <w:sz w:val="18"/>
          <w:szCs w:val="24"/>
          <w:lang w:val="ro-RO"/>
        </w:rPr>
      </w:pPr>
      <w:r>
        <w:rPr>
          <w:rFonts w:cs="Bookman Old Style" w:ascii="Bookman Old Style" w:hAnsi="Bookman Old Style"/>
          <w:color w:val="000000"/>
          <w:sz w:val="18"/>
          <w:szCs w:val="24"/>
          <w:lang w:val="ro-RO"/>
        </w:rPr>
        <w:t>În acelaşi timp, pentru a descoperi întregul ade</w:t>
        <w:softHyphen/>
        <w:t>văr în această dramă, era nevoie de geniul lui Her</w:t>
        <w:softHyphen/>
        <w:t>cule Poirot, căci fără el, această crimă ar fi rămas probabil nepedepsită.</w:t>
      </w:r>
    </w:p>
    <w:p>
      <w:pPr>
        <w:pStyle w:val="Normal"/>
        <w:shd w:fill="FFFFFF" w:val="clear"/>
        <w:ind w:firstLine="426"/>
        <w:rPr>
          <w:rFonts w:ascii="Bookman Old Style" w:hAnsi="Bookman Old Style" w:cs="Bookman Old Style"/>
          <w:sz w:val="18"/>
          <w:szCs w:val="24"/>
          <w:lang w:val="ro-RO"/>
        </w:rPr>
      </w:pPr>
      <w:r>
        <w:rPr>
          <w:rFonts w:cs="Bookman Old Style" w:ascii="Bookman Old Style" w:hAnsi="Bookman Old Style"/>
          <w:color w:val="000000"/>
          <w:sz w:val="18"/>
          <w:szCs w:val="24"/>
          <w:lang w:val="ro-RO"/>
        </w:rPr>
        <w:t>Apreciez momentul cînd a venit la mine dezvăluindu-mi toate detaliile acestei întîmplări te</w:t>
        <w:softHyphen/>
        <w:t>nebroase şi sînt sigur că astfel voi satisface din plin dorinţele unei persoane încîntătoare care a fost im</w:t>
        <w:softHyphen/>
        <w:t>plicată.</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Îmi amintesc de seara cînd, aşezat în micul, cochetul şi atît de ordonatul salon al lui Poirot, ascultam relatările acestuia cu privire la moartea lordului Edgware.</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Precum celebrul detectiv belgian, voi începe şi eu cu reprezentaţia ce a avut loc în luna iunie a anului trecut, într-un teatru londonez, unde vedeta americană - Carlotta Adams - atrăgea mulţimea.</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Cu un an în urmă, Carlotta Adams dăduse două matinee care aveau să obţină un succes triumfal. În momentul în care-mi încep istorisirea, ea îşi ducea la bun sfîrşit un angajament pe trei săptămîni ce avea să se încheie a doua zi.</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Carlotta excela în sketchuri în care juca singură, fără schimbări de costume sau de decoruri. Părea a fi capabilă de a se exprima în orice limbă cu aceeaşi uşurinţă. Una dintre scenetele sale se petrecea seara, într-un hotel cosmopolit, ea interpretînd pe rînd rolurile cele mai variate: turişti americani sau ger</w:t>
        <w:softHyphen/>
        <w:t>mani, diferiţi membri ai unei familii engleze aflate în călătorie, nobili ruşi ruinaţi, servitori stilaţi... Toate aceste personaje se încarnau în ea, succesiv, cu o uluitoare veridicitate, sub ochii fascinaţi ai publicului.</w:t>
      </w:r>
    </w:p>
    <w:p>
      <w:pPr>
        <w:pStyle w:val="Normal"/>
        <w:shd w:fill="FFFFFF" w:val="clear"/>
        <w:ind w:firstLine="426"/>
        <w:rPr>
          <w:rFonts w:ascii="Bookman Old Style" w:hAnsi="Bookman Old Style" w:cs="Bookman Old Style"/>
          <w:color w:val="000000"/>
          <w:sz w:val="18"/>
          <w:szCs w:val="24"/>
          <w:lang w:val="ro-RO"/>
        </w:rPr>
      </w:pPr>
      <w:r>
        <w:rPr>
          <w:rFonts w:cs="Bookman Old Style" w:ascii="Bookman Old Style" w:hAnsi="Bookman Old Style"/>
          <w:color w:val="000000"/>
          <w:sz w:val="18"/>
          <w:szCs w:val="24"/>
          <w:lang w:val="ro-RO"/>
        </w:rPr>
        <w:t>În seara cu pricina, termina cu un număr intitulat: "Cîteva imitaţii".</w:t>
      </w:r>
    </w:p>
    <w:p>
      <w:pPr>
        <w:pStyle w:val="BodyTextIndent2"/>
        <w:rPr>
          <w:lang w:val="fr-FR"/>
        </w:rPr>
      </w:pPr>
      <w:r>
        <w:rPr/>
        <w:t>Aici, de asemenea, era incomparabilă. Trăsătu</w:t>
        <w:softHyphen/>
        <w:t>rile sale, lipsite de orice machiaj, se ştergeau brusc pentru ca să formeze imediat caricatura unui om politic, a vreunei mondene celebre sau a unui star de renume. În cîteva fraze zugrăvea trăsăturile sau maniile personalităţii alese ca mod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a dintre ultimele sale imitaţii fuse cea a lui Jane Wilkinson, o actriţă new-yorkeză foarte fru</w:t>
        <w:softHyphen/>
        <w:t>moasă şi de mare talent, apreciată în mod deosebit la Londra. Carlotta a reprodus-o de-o manieră ui</w:t>
        <w:softHyphen/>
        <w:t>mitoare, cel puţin pentru mine, admirator frecvent al comedienei americ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această seară, ascultînd-o pe Carlotta, regăse</w:t>
        <w:softHyphen/>
        <w:t>am cu emoţie această voce caldă cu un timbru puţin grav... acest gest lent al mîinii care se deschidea şi se închidea... acea bruscă mişcare a capului aruncînd părul pe spate la sfîrşitul triadelor dramati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tiam că în urmă cu trei ani, Jane Wilkinson se căsătorise cu lordul Edgware, bărbat foarte bogat, dar mai ales original. Zvonul zburase că ea l-ar fi părăsit după numai cîteva luni. Se mai zicea că, la un an şi jumătate după căsătorie, ea turnase un film în America şi că de-a lungul ultimului sezon teatral cunoscuse un viu succes la Lond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rmărind imitaţiile foarte reuşite, dar poate un pic caustice ale Carlottei Adams, mă întrebam ce puteau gîndi personalităţile "puse pe tavă". Se bu</w:t>
        <w:softHyphen/>
        <w:t>curau de această publicitate gratuită? Sau erau în</w:t>
        <w:softHyphen/>
        <w:t>mărmurite de această etalare a defectelor 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Mi se părea că în locul persoanelor astfel vizate, aş fi încercat un sentiment foarte acut de ciudă ― ascunzîndu-le, bineînţeles. Trebuie să posezi un spirit </w:t>
      </w:r>
      <w:r>
        <w:rPr>
          <w:rFonts w:cs="Bookman Old Style" w:ascii="Bookman Old Style" w:hAnsi="Bookman Old Style"/>
          <w:color w:val="000000"/>
          <w:sz w:val="18"/>
          <w:szCs w:val="24"/>
          <w:vertAlign w:val="superscript"/>
          <w:lang w:val="ro-RO"/>
        </w:rPr>
        <w:t>nu</w:t>
      </w:r>
      <w:r>
        <w:rPr>
          <w:rFonts w:cs="Bookman Old Style" w:ascii="Bookman Old Style" w:hAnsi="Bookman Old Style"/>
          <w:color w:val="000000"/>
          <w:sz w:val="18"/>
          <w:szCs w:val="24"/>
          <w:lang w:val="ro-RO"/>
        </w:rPr>
        <w:t xml:space="preserve"> te ase. "</w:t>
      </w:r>
      <w:r>
        <w:rPr>
          <w:rFonts w:cs="Bookman Old Style" w:ascii="Bookman Old Style" w:hAnsi="Bookman Old Style"/>
          <w:color w:val="000000"/>
          <w:sz w:val="18"/>
          <w:szCs w:val="24"/>
          <w:vertAlign w:val="superscript"/>
          <w:lang w:val="ro-RO"/>
        </w:rPr>
        <w:t>lare</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de</w:t>
      </w:r>
      <w:r>
        <w:rPr>
          <w:rFonts w:cs="Bookman Old Style" w:ascii="Bookman Old Style" w:hAnsi="Bookman Old Style"/>
          <w:color w:val="000000"/>
          <w:sz w:val="18"/>
          <w:szCs w:val="24"/>
          <w:lang w:val="ro-RO"/>
        </w:rPr>
        <w:t xml:space="preserve"> indiferentă ca să  caricaturi atît de nemijo-</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32"/>
          <w:lang w:val="ro-RO"/>
        </w:rPr>
        <w:t xml:space="preserve"> </w:t>
      </w:r>
      <w:r>
        <w:rPr>
          <w:rFonts w:cs="Bookman Old Style" w:ascii="Bookman Old Style" w:hAnsi="Bookman Old Style"/>
          <w:color w:val="000000"/>
          <w:sz w:val="18"/>
          <w:szCs w:val="32"/>
          <w:lang w:val="ro-RO"/>
        </w:rPr>
        <w:t xml:space="preserve">capul, am </w:t>
      </w:r>
      <w:r>
        <w:rPr>
          <w:rFonts w:cs="Bookman Old Style" w:ascii="Bookman Old Style" w:hAnsi="Bookman Old Style"/>
          <w:color w:val="000000"/>
          <w:sz w:val="18"/>
          <w:szCs w:val="32"/>
          <w:vertAlign w:val="subscript"/>
          <w:lang w:val="ro-RO"/>
        </w:rPr>
        <w:t>V</w:t>
      </w:r>
      <w:r>
        <w:rPr>
          <w:rFonts w:cs="Bookman Old Style" w:ascii="Bookman Old Style" w:hAnsi="Bookman Old Style"/>
          <w:color w:val="000000"/>
          <w:sz w:val="18"/>
          <w:szCs w:val="32"/>
          <w:lang w:val="ro-RO"/>
        </w:rPr>
        <w:t>feut fo</w:t>
      </w:r>
      <w:r>
        <w:rPr>
          <w:rFonts w:cs="Bookman Old Style" w:ascii="Bookman Old Style" w:hAnsi="Bookman Old Style"/>
          <w:i/>
          <w:iCs/>
          <w:color w:val="000000"/>
          <w:sz w:val="18"/>
          <w:szCs w:val="32"/>
          <w:lang w:val="ro-RO"/>
        </w:rPr>
        <w:t xml:space="preserve">ZoT?T </w:t>
      </w:r>
      <w:r>
        <w:rPr>
          <w:rFonts w:cs="Bookman Old Style" w:ascii="Bookman Old Style" w:hAnsi="Bookman Old Style"/>
          <w:color w:val="000000"/>
          <w:sz w:val="18"/>
          <w:szCs w:val="32"/>
          <w:vertAlign w:val="superscript"/>
          <w:lang w:val="ro-RO"/>
        </w:rPr>
        <w:t>de</w:t>
      </w:r>
      <w:r>
        <w:rPr>
          <w:rFonts w:cs="Bookman Old Style" w:ascii="Bookman Old Style" w:hAnsi="Bookman Old Style"/>
          <w:color w:val="000000"/>
          <w:sz w:val="18"/>
          <w:szCs w:val="32"/>
          <w:lang w:val="ro-RO"/>
        </w:rPr>
        <w:t xml:space="preserve"> </w:t>
      </w:r>
      <w:r>
        <w:rPr>
          <w:rFonts w:cs="Bookman Old Style" w:ascii="Bookman Old Style" w:hAnsi="Bookman Old Style"/>
          <w:color w:val="000000"/>
          <w:sz w:val="18"/>
          <w:szCs w:val="32"/>
          <w:vertAlign w:val="superscript"/>
          <w:lang w:val="ro-RO"/>
        </w:rPr>
        <w:t>mine</w:t>
      </w:r>
      <w:r>
        <w:rPr>
          <w:rFonts w:cs="Bookman Old Style" w:ascii="Bookman Old Style" w:hAnsi="Bookman Old Style"/>
          <w:color w:val="000000"/>
          <w:sz w:val="18"/>
          <w:szCs w:val="32"/>
          <w:lang w:val="ro-RO"/>
        </w:rPr>
        <w:t xml:space="preserve">- *"'&lt;£ </w:t>
      </w:r>
      <w:r>
        <w:rPr>
          <w:rFonts w:cs="Bookman Old Style" w:ascii="Bookman Old Style" w:hAnsi="Bookman Old Style"/>
          <w:i/>
          <w:iCs/>
          <w:color w:val="000000"/>
          <w:sz w:val="18"/>
          <w:szCs w:val="24"/>
          <w:lang w:val="ro-RO"/>
        </w:rPr>
        <w:t xml:space="preserve">»l </w:t>
      </w:r>
      <w:r>
        <w:rPr>
          <w:rFonts w:cs="Bookman Old Style" w:ascii="Bookman Old Style" w:hAnsi="Bookman Old Style"/>
          <w:color w:val="000000"/>
          <w:sz w:val="18"/>
          <w:szCs w:val="24"/>
          <w:lang w:val="ro-RO"/>
        </w:rPr>
        <w:t xml:space="preserve">aplecat înfară  </w:t>
      </w:r>
      <w:r>
        <w:rPr>
          <w:rFonts w:cs="Bookman Old Style" w:ascii="Bookman Old Style" w:hAnsi="Bookman Old Style"/>
          <w:i/>
          <w:iCs/>
          <w:color w:val="000000"/>
          <w:sz w:val="18"/>
          <w:szCs w:val="24"/>
          <w:lang w:val="ro-RO"/>
        </w:rPr>
        <w:t xml:space="preserve">r   u </w:t>
      </w:r>
      <w:r>
        <w:rPr>
          <w:rFonts w:cs="Bookman Old Style" w:ascii="Bookman Old Style" w:hAnsi="Bookman Old Style"/>
          <w:color w:val="000000"/>
          <w:sz w:val="18"/>
          <w:szCs w:val="24"/>
          <w:vertAlign w:val="superscript"/>
          <w:lang w:val="ro-RO"/>
        </w:rPr>
        <w:t>dl</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Spatele</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meu</w:t>
      </w:r>
      <w:r>
        <w:rPr>
          <w:rFonts w:cs="Bookman Old Style" w:ascii="Bookman Old Style" w:hAnsi="Bookman Old Style"/>
          <w:color w:val="000000"/>
          <w:sz w:val="18"/>
          <w:szCs w:val="24"/>
          <w:lang w:val="ro-RO"/>
        </w:rPr>
        <w:t xml:space="preserve">&gt; cu </w:t>
      </w:r>
      <w:r>
        <w:rPr>
          <w:rFonts w:cs="Bookman Old Style" w:ascii="Bookman Old Style" w:hAnsi="Bookman Old Style"/>
          <w:color w:val="000000"/>
          <w:sz w:val="18"/>
          <w:szCs w:val="26"/>
          <w:lang w:val="ro-RO"/>
        </w:rPr>
        <w:t xml:space="preserve">diw Persoana </w:t>
      </w:r>
      <w:r>
        <w:rPr>
          <w:rFonts w:cs="Bookman Old Style" w:ascii="Bookman Old Style" w:hAnsi="Bookman Old Style"/>
          <w:color w:val="000000"/>
          <w:sz w:val="18"/>
          <w:szCs w:val="26"/>
          <w:vertAlign w:val="subscript"/>
          <w:lang w:val="ro-RO"/>
        </w:rPr>
        <w:t>]ua</w:t>
      </w:r>
      <w:r>
        <w:rPr>
          <w:rFonts w:cs="Bookman Old Style" w:ascii="Bookman Old Style" w:hAnsi="Bookman Old Style"/>
          <w:color w:val="000000"/>
          <w:sz w:val="18"/>
          <w:szCs w:val="26"/>
          <w:lang w:val="ro-RO"/>
        </w:rPr>
        <w:t xml:space="preserve">a £ ^ </w:t>
      </w:r>
      <w:r>
        <w:rPr>
          <w:rFonts w:cs="Bookman Old Style" w:ascii="Bookman Old Style" w:hAnsi="Bookman Old Style"/>
          <w:color w:val="000000"/>
          <w:sz w:val="18"/>
          <w:szCs w:val="26"/>
          <w:vertAlign w:val="subscript"/>
          <w:lang w:val="ro-RO"/>
        </w:rPr>
        <w:t>H</w:t>
      </w:r>
      <w:r>
        <w:rPr>
          <w:rFonts w:cs="Bookman Old Style" w:ascii="Bookman Old Style" w:hAnsi="Bookman Old Style"/>
          <w:color w:val="000000"/>
          <w:sz w:val="18"/>
          <w:szCs w:val="26"/>
          <w:vertAlign w:val="superscript"/>
          <w:lang w:val="ro-RO"/>
        </w:rPr>
        <w:t>bl</w:t>
      </w:r>
      <w:r>
        <w:rPr>
          <w:rFonts w:cs="Bookman Old Style" w:ascii="Bookman Old Style" w:hAnsi="Bookman Old Style"/>
          <w:color w:val="000000"/>
          <w:sz w:val="18"/>
          <w:szCs w:val="26"/>
          <w:lang w:val="ro-RO"/>
        </w:rPr>
        <w:t>i</w:t>
      </w:r>
      <w:r>
        <w:rPr>
          <w:rFonts w:cs="Bookman Old Style" w:ascii="Bookman Old Style" w:hAnsi="Bookman Old Style"/>
          <w:color w:val="000000"/>
          <w:sz w:val="18"/>
          <w:szCs w:val="26"/>
          <w:vertAlign w:val="superscript"/>
          <w:lang w:val="ro-RO"/>
        </w:rPr>
        <w:t>2eie</w:t>
      </w:r>
      <w:r>
        <w:rPr>
          <w:rFonts w:cs="Bookman Old Style" w:ascii="Bookman Old Style" w:hAnsi="Bookman Old Style"/>
          <w:color w:val="000000"/>
          <w:sz w:val="18"/>
          <w:szCs w:val="26"/>
          <w:lang w:val="ro-RO"/>
        </w:rPr>
        <w:t xml:space="preserve"> întredesch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6"/>
          <w:lang w:val="ro-RO"/>
        </w:rPr>
        <w:t>f</w:t>
      </w:r>
      <w:r>
        <w:rPr>
          <w:rFonts w:cs="Bookman Old Style" w:ascii="Bookman Old Style" w:hAnsi="Bookman Old Style"/>
          <w:color w:val="000000"/>
          <w:sz w:val="18"/>
          <w:szCs w:val="26"/>
          <w:vertAlign w:val="superscript"/>
          <w:lang w:val="ro-RO"/>
        </w:rPr>
        <w:t>d</w:t>
      </w:r>
      <w:r>
        <w:rPr>
          <w:rFonts w:cs="Bookman Old Style" w:ascii="Bookman Old Style" w:hAnsi="Bookman Old Style"/>
          <w:color w:val="000000"/>
          <w:sz w:val="18"/>
          <w:szCs w:val="26"/>
          <w:lang w:val="ro-RO"/>
        </w:rPr>
        <w:t>fware, cunoscută mJbTH</w:t>
      </w:r>
      <w:r>
        <w:rPr>
          <w:rFonts w:cs="Bookman Old Style" w:ascii="Bookman Old Style" w:hAnsi="Bookman Old Style"/>
          <w:color w:val="000000"/>
          <w:sz w:val="18"/>
          <w:szCs w:val="26"/>
          <w:vertAlign w:val="superscript"/>
          <w:lang w:val="ro-RO"/>
        </w:rPr>
        <w:t>1</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de</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CarIotta</w:t>
      </w:r>
      <w:r>
        <w:rPr>
          <w:rFonts w:cs="Bookman Old Style" w:ascii="Bookman Old Style" w:hAnsi="Bookman Old Style"/>
          <w:color w:val="000000"/>
          <w:sz w:val="18"/>
          <w:szCs w:val="26"/>
          <w:lang w:val="ro-RO"/>
        </w:rPr>
        <w:t xml:space="preserve">-- 'adv </w:t>
      </w:r>
      <w:r>
        <w:rPr>
          <w:rFonts w:cs="Bookman Old Style" w:ascii="Bookman Old Style" w:hAnsi="Bookman Old Style"/>
          <w:color w:val="000000"/>
          <w:sz w:val="18"/>
          <w:szCs w:val="24"/>
          <w:lang w:val="ro-RO"/>
        </w:rPr>
        <w:t>de Jane WiJkin</w:t>
      </w:r>
      <w:r>
        <w:rPr>
          <w:rFonts w:cs="Bookman Old Style" w:ascii="Bookman Old Style" w:hAnsi="Bookman Old Style"/>
          <w:color w:val="000000"/>
          <w:sz w:val="18"/>
          <w:szCs w:val="24"/>
          <w:vertAlign w:val="subscript"/>
          <w:lang w:val="ro-RO"/>
        </w:rPr>
        <w:t>SO</w:t>
      </w:r>
      <w:r>
        <w:rPr>
          <w:rFonts w:cs="Bookman Old Style" w:ascii="Bookman Old Style" w:hAnsi="Bookman Old Style"/>
          <w:color w:val="000000"/>
          <w:sz w:val="18"/>
          <w:szCs w:val="24"/>
          <w:lang w:val="ro-RO"/>
        </w:rPr>
        <w:t>n</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ine</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de</w:t>
      </w:r>
      <w:r>
        <w:rPr>
          <w:rFonts w:cs="Bookman Old Style"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P</w:t>
      </w:r>
      <w:r>
        <w:rPr>
          <w:rFonts w:cs="Bookman Old Style" w:ascii="Bookman Old Style" w:hAnsi="Bookman Old Style"/>
          <w:i/>
          <w:iCs/>
          <w:color w:val="000000"/>
          <w:sz w:val="18"/>
          <w:szCs w:val="24"/>
          <w:vertAlign w:val="superscript"/>
          <w:lang w:val="ro-RO"/>
        </w:rPr>
        <w:t>uhl</w:t>
      </w:r>
      <w:r>
        <w:rPr>
          <w:rFonts w:cs="Bookman Old Style" w:ascii="Bookman Old Style" w:hAnsi="Bookman Old Style"/>
          <w:i/>
          <w:iCs/>
          <w:color w:val="000000"/>
          <w:sz w:val="18"/>
          <w:szCs w:val="24"/>
          <w:lang w:val="ro-RO"/>
        </w:rPr>
        <w:t xml:space="preserve">* ™b </w:t>
      </w:r>
      <w:r>
        <w:rPr>
          <w:rFonts w:cs="Bookman Old Style" w:ascii="Bookman Old Style" w:hAnsi="Bookman Old Style"/>
          <w:color w:val="000000"/>
          <w:sz w:val="18"/>
          <w:szCs w:val="24"/>
          <w:lang w:val="ro-RO"/>
        </w:rPr>
        <w:t>sub</w:t>
      </w: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nu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constatat tă: Ja</w:t>
      </w:r>
      <w:r>
        <w:rPr>
          <w:rFonts w:cs="Bookman Old Style" w:ascii="Bookman Old Style" w:hAnsi="Bookman Old Style"/>
          <w:color w:val="000000"/>
          <w:sz w:val="18"/>
          <w:szCs w:val="24"/>
          <w:vertAlign w:val="subscript"/>
          <w:lang w:val="ro-RO"/>
        </w:rPr>
        <w:t>ne</w:t>
      </w:r>
      <w:r>
        <w:rPr>
          <w:rFonts w:cs="Bookman Old Style" w:ascii="Bookman Old Style" w:hAnsi="Bookman Old Style"/>
          <w:color w:val="000000"/>
          <w:sz w:val="18"/>
          <w:szCs w:val="24"/>
          <w:lang w:val="ro-RO"/>
        </w:rPr>
        <w:t xml:space="preserve"> W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sz w:val="18"/>
          <w:szCs w:val="24"/>
        </w:rPr>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0Sebită</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 xml:space="preserve">de </w:t>
      </w:r>
      <w:r>
        <w:rPr>
          <w:rFonts w:cs="Bookman Old Style" w:ascii="Bookman Old Style" w:hAnsi="Bookman Old Style"/>
          <w:i/>
          <w:iCs/>
          <w:color w:val="000000"/>
          <w:sz w:val="18"/>
          <w:szCs w:val="24"/>
          <w:lang w:val="ro-RO"/>
        </w:rPr>
        <w:t>„</w:t>
      </w:r>
      <w:r>
        <w:rPr>
          <w:rFonts w:cs="Arial"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spectacolul luă 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6"/>
          <w:vertAlign w:val="subscript"/>
          <w:lang w:val="ro-RO"/>
        </w:rPr>
        <w:t>c</w:t>
      </w:r>
      <w:r>
        <w:rPr>
          <w:rFonts w:cs="Bookman Old Style" w:ascii="Bookman Old Style" w:hAnsi="Bookman Old Style"/>
          <w:color w:val="000000"/>
          <w:sz w:val="18"/>
          <w:szCs w:val="26"/>
          <w:vertAlign w:val="superscript"/>
          <w:lang w:val="ro-RO"/>
        </w:rPr>
        <w:t>ra</w:t>
      </w:r>
      <w:r>
        <w:rPr>
          <w:rFonts w:cs="Bookman Old Style" w:ascii="Bookman Old Style" w:hAnsi="Bookman Old Style"/>
          <w:color w:val="000000"/>
          <w:sz w:val="18"/>
          <w:szCs w:val="26"/>
          <w:lang w:val="ro-RO"/>
        </w:rPr>
        <w:t xml:space="preserve"> J ^ aplecă spre </w:t>
      </w:r>
      <w:r>
        <w:rPr>
          <w:rFonts w:cs="Bookman Old Style" w:ascii="Bookman Old Style" w:hAnsi="Bookman Old Style"/>
          <w:color w:val="000000"/>
          <w:sz w:val="18"/>
          <w:szCs w:val="24"/>
          <w:lang w:val="ro-RO"/>
        </w:rPr>
        <w:t xml:space="preserve">^ un </w:t>
      </w:r>
      <w:r>
        <w:rPr>
          <w:rFonts w:cs="Bookman Old Style" w:ascii="Bookman Old Style" w:hAnsi="Bookman Old Style"/>
          <w:color w:val="000000"/>
          <w:sz w:val="18"/>
          <w:szCs w:val="24"/>
          <w:vertAlign w:val="subscript"/>
          <w:lang w:val="ro-RO"/>
        </w:rPr>
        <w:t>2eu</w:t>
      </w:r>
      <w:r>
        <w:rPr>
          <w:rFonts w:cs="Bookman Old Style" w:ascii="Bookman Old Style" w:hAnsi="Bookman Old Style"/>
          <w:color w:val="000000"/>
          <w:sz w:val="18"/>
          <w:szCs w:val="24"/>
          <w:lang w:val="ro-RO"/>
        </w:rPr>
        <w:t xml:space="preserve"> grec şi  j Pe ecran decît la</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lang w:val="ro-RO"/>
        </w:rPr>
        <w:t>^</w:t>
      </w:r>
      <w:r>
        <w:rPr>
          <w:rFonts w:cs="Arial" w:ascii="Bookman Old Style" w:hAnsi="Bookman Old Style"/>
          <w:color w:val="000000"/>
          <w:sz w:val="18"/>
          <w:szCs w:val="26"/>
          <w:lang w:val="ro-RO"/>
        </w:rPr>
        <w:t xml:space="preserve">            </w:t>
      </w:r>
      <w:r>
        <w:rPr>
          <w:rFonts w:cs="Bookman Old Style" w:ascii="Bookman Old Style" w:hAnsi="Bookman Old Style"/>
          <w:color w:val="000000"/>
          <w:sz w:val="18"/>
          <w:szCs w:val="26"/>
          <w:lang w:val="ro-RO"/>
        </w:rPr>
        <w:t>cu călcht</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Ie</w:t>
      </w:r>
      <w:r>
        <w:rPr>
          <w:rFonts w:cs="Bookman Old Style" w:ascii="Bookman Old Style" w:hAnsi="Bookman Old Style"/>
          <w:color w:val="000000"/>
          <w:sz w:val="18"/>
          <w:szCs w:val="24"/>
          <w:lang w:val="ro-RO"/>
        </w:rPr>
        <w:t>?</w:t>
      </w:r>
      <w:r>
        <w:rPr>
          <w:rFonts w:cs="Bookman Old Style" w:ascii="Bookman Old Style" w:hAnsi="Bookman Old Style"/>
          <w:color w:val="000000"/>
          <w:sz w:val="18"/>
          <w:szCs w:val="24"/>
          <w:vertAlign w:val="superscript"/>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U</w:t>
      </w:r>
      <w:r>
        <w:rPr>
          <w:rFonts w:cs="Bookman Old Style" w:ascii="Bookman Old Style" w:hAnsi="Bookman Old Style"/>
          <w:color w:val="000000"/>
          <w:sz w:val="18"/>
          <w:szCs w:val="24"/>
          <w:lang w:val="ro-RO"/>
        </w:rPr>
        <w:t xml:space="preserve">"tînăr frumos  </w:t>
      </w:r>
      <w:r>
        <w:rPr>
          <w:rFonts w:cs="Bookman Old Style" w:ascii="Bookman Old Style" w:hAnsi="Bookman Old Style"/>
          <w:color w:val="000000"/>
          <w:sz w:val="18"/>
          <w:szCs w:val="24"/>
          <w:vertAlign w:val="superscript"/>
          <w:lang w:val="ro-RO"/>
        </w:rPr>
        <w:t>1</w:t>
      </w:r>
      <w:r>
        <w:rPr>
          <w:rFonts w:cs="Bookman Old Style" w:ascii="Bookman Old Style" w:hAnsi="Bookman Old Style"/>
          <w:color w:val="000000"/>
          <w:sz w:val="18"/>
          <w:szCs w:val="24"/>
          <w:lang w:val="ro-RO"/>
        </w:rPr>
        <w:t xml:space="preserve">  " </w:t>
      </w: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vertAlign w:val="superscript"/>
          <w:lang w:val="ro-RO"/>
        </w:rPr>
        <w:t>famiIi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vertAlign w:val="subscript"/>
          <w:lang w:val="ro-RO"/>
        </w:rPr>
        <w:t>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vertAlign w:val="superscript"/>
          <w:lang w:val="ro-RO"/>
        </w:rPr>
        <w:t>dea</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de asemănătoare</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b/>
          <w:bCs/>
          <w:color w:val="000000"/>
          <w:sz w:val="18"/>
          <w:szCs w:val="34"/>
          <w:lang w:val="ro-RO"/>
        </w:rPr>
        <w:t xml:space="preserve"> </w:t>
      </w:r>
      <w:r>
        <w:rPr>
          <w:rFonts w:cs="Arial" w:ascii="Bookman Old Style" w:hAnsi="Bookman Old Style"/>
          <w:b/>
          <w:bCs/>
          <w:color w:val="000000"/>
          <w:sz w:val="18"/>
          <w:szCs w:val="34"/>
          <w:lang w:val="ro-RO"/>
        </w:rPr>
        <w:t>L</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b/>
          <w:bCs/>
          <w:color w:val="000000"/>
          <w:sz w:val="18"/>
          <w:szCs w:val="34"/>
          <w:lang w:val="ro-RO"/>
        </w:rPr>
        <w:t xml:space="preserve"> </w:t>
      </w:r>
      <w:r>
        <w:rPr>
          <w:rFonts w:cs="Arial" w:ascii="Bookman Old Style" w:hAnsi="Bookman Old Style"/>
          <w:b/>
          <w:bCs/>
          <w:i/>
          <w:iCs/>
          <w:color w:val="000000"/>
          <w:sz w:val="18"/>
          <w:szCs w:val="34"/>
          <w:vertAlign w:val="superscript"/>
          <w:lang w:val="ro-RO"/>
        </w:rPr>
        <w:t>:</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Crezut</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v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oane. I-am atras atenţia lui Poirot, fiindcă un cuplu tocmai se aşezase foarte aproape de noi. Văzusem deja chipul femeii, dar nu reuşeam să-i atribui vreun nu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o identificai pe CarIotta Adams. Purta o rochie neagră foarte discretă şi fizionomia nu oferea nimic care să-ţi atragă în mod deosebit aten</w:t>
        <w:softHyphen/>
        <w:t>ţia. Trăsăturile sale mobile şi sensibile se pretau foarte bine artei de a mima: fiind lipsite de un caracter personal, luau uşor expresia unui alt chi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făcui părtaş al reflecţiilor mele pe Poirot. El mă asculta cu capul plecat, înclinat uşor înspre mine, dar în acelaşi timp ochiul său observa alter</w:t>
        <w:softHyphen/>
        <w:t>nativ cele două mese în discu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E lady Edgware! Am văzut-o adesea jucînd. O femeie frum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nu mai puţin o actriţă perfec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s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pari prea conv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l depinde de rolul care îi este rezervat. Dacă este centrul piesei, dacă totul se raportează la ea, atunci devine inegalabilă. Dar mă îndoiesc că ar face faţă convenabil unui rol secundar sau unei "Utilităţi" - cum se obişnuieşte să se spună. Mi se pare că face parte dintre acele femei pentru care nimic nu există în afară de ele însele... Aceste femei se expun la grave pericole, adăugă el după o pau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ericole? îl întrebai, surpr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Acest cuvînt te miră, dragul meu. </w:t>
      </w:r>
      <w:r>
        <w:rPr>
          <w:rFonts w:cs="Bookman Old Style" w:ascii="Bookman Old Style" w:hAnsi="Bookman Old Style"/>
          <w:color w:val="000000"/>
          <w:sz w:val="18"/>
          <w:szCs w:val="24"/>
        </w:rPr>
        <w:t xml:space="preserve">II </w:t>
      </w:r>
      <w:r>
        <w:rPr>
          <w:rFonts w:cs="Bookman Old Style" w:ascii="Bookman Old Style" w:hAnsi="Bookman Old Style"/>
          <w:color w:val="000000"/>
          <w:sz w:val="18"/>
          <w:szCs w:val="24"/>
          <w:lang w:val="ro-RO"/>
        </w:rPr>
        <w:t>menţ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J</w:t>
      </w:r>
      <w:r>
        <w:rPr>
          <w:rFonts w:cs="Bookman Old Style" w:ascii="Bookman Old Style" w:hAnsi="Bookman Old Style"/>
          <w:color w:val="000000"/>
          <w:sz w:val="18"/>
          <w:szCs w:val="24"/>
          <w:lang w:val="ro-RO"/>
        </w:rPr>
        <w:t xml:space="preserve">-am mărturisit ]„; </w:t>
      </w:r>
      <w:r>
        <w:rPr>
          <w:rFonts w:cs="Bookman Old Style" w:ascii="Bookman Old Style" w:hAnsi="Bookman Old Style"/>
          <w:smallCaps/>
          <w:color w:val="000000"/>
          <w:sz w:val="18"/>
          <w:szCs w:val="24"/>
          <w:lang w:val="ro-RO"/>
        </w:rPr>
        <w:t>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nu</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2"/>
          <w:lang w:val="ro-RO"/>
        </w:rPr>
        <w:t xml:space="preserve"> </w:t>
      </w:r>
      <w:r>
        <w:rPr>
          <w:rFonts w:cs="Arial" w:ascii="Bookman Old Style" w:hAnsi="Bookman Old Style"/>
          <w:color w:val="000000"/>
          <w:sz w:val="18"/>
          <w:szCs w:val="22"/>
          <w:vertAlign w:val="superscript"/>
          <w:lang w:val="ro-RO"/>
        </w:rPr>
        <w:t>dra</w:t>
      </w:r>
      <w:r>
        <w:rPr>
          <w:rFonts w:cs="Arial" w:ascii="Bookman Old Style" w:hAnsi="Bookman Old Style"/>
          <w:color w:val="000000"/>
          <w:sz w:val="18"/>
          <w:szCs w:val="22"/>
          <w:lang w:val="ro-RO"/>
        </w:rPr>
        <w:t>S"'</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2"/>
          <w:lang w:val="ro-RO"/>
        </w:rPr>
        <w:t xml:space="preserve"> </w:t>
      </w:r>
      <w:r>
        <w:rPr>
          <w:rFonts w:cs="Arial" w:ascii="Bookman Old Style" w:hAnsi="Bookman Old Style"/>
          <w:color w:val="000000"/>
          <w:sz w:val="18"/>
          <w:szCs w:val="22"/>
          <w:lang w:val="ro-RO"/>
        </w:rPr>
        <w:t>divin.</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b/>
          <w:bCs/>
          <w:color w:val="000000"/>
          <w:sz w:val="18"/>
          <w:szCs w:val="32"/>
          <w:lang w:val="ro-RO"/>
        </w:rPr>
        <w:t xml:space="preserve"> </w:t>
      </w:r>
      <w:r>
        <w:rPr>
          <w:rFonts w:cs="Arial" w:ascii="Bookman Old Style" w:hAnsi="Bookman Old Style"/>
          <w:b/>
          <w:bCs/>
          <w:color w:val="000000"/>
          <w:sz w:val="18"/>
          <w:szCs w:val="32"/>
          <w:lang w:val="ro-RO"/>
        </w:rPr>
        <w:t>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w:t>
      </w:r>
      <w:r>
        <w:rPr>
          <w:rFonts w:cs="Bookman Old Style" w:ascii="Bookman Old Style" w:hAnsi="Bookman Old Style"/>
          <w:color w:val="000000"/>
          <w:sz w:val="18"/>
          <w:szCs w:val="24"/>
          <w:vertAlign w:val="superscript"/>
          <w:lang w:val="ro-RO"/>
        </w:rPr>
        <w:t>u</w:t>
      </w:r>
      <w:r>
        <w:rPr>
          <w:rFonts w:cs="Bookman Old Style" w:ascii="Bookman Old Style" w:hAnsi="Bookman Old Style"/>
          <w:color w:val="000000"/>
          <w:sz w:val="18"/>
          <w:szCs w:val="24"/>
          <w:lang w:val="ro-RO"/>
        </w:rPr>
        <w:t>, modest/  Perfect    ^</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0</w:t>
      </w:r>
    </w:p>
    <w:p>
      <w:pPr>
        <w:pStyle w:val="Normal"/>
        <w:shd w:fill="FFFFFF" w:val="clear"/>
        <w:ind w:firstLine="426"/>
        <w:rPr/>
      </w:pPr>
      <w:r>
        <w:rPr>
          <w:rFonts w:cs="Bookman Old Style" w:ascii="Bookman Old Style" w:hAnsi="Bookman Old Style"/>
          <w:color w:val="000000"/>
          <w:sz w:val="18"/>
          <w:szCs w:val="24"/>
          <w:lang w:val="ro-RO"/>
        </w:rPr>
        <w:t>sei p</w:t>
      </w:r>
      <w:r>
        <w:rPr>
          <w:rFonts w:cs="Bookman Old Style" w:ascii="Bookman Old Style" w:hAnsi="Bookman Old Style"/>
          <w:color w:val="000000"/>
          <w:sz w:val="18"/>
          <w:szCs w:val="24"/>
          <w:vertAlign w:val="superscript"/>
          <w:lang w:val="ro-RO"/>
        </w:rPr>
        <w:t>e</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un</w:t>
      </w:r>
      <w:r>
        <w:rPr>
          <w:rFonts w:cs="Bookman Old Style" w:ascii="Bookman Old Style" w:hAnsi="Bookman Old Style"/>
          <w:color w:val="000000"/>
          <w:sz w:val="18"/>
          <w:szCs w:val="24"/>
          <w:lang w:val="ro-RO"/>
        </w:rPr>
        <w:t xml:space="preserve"> ton se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nu vrei să rişti o părere despre Carlotta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o actriţă. Ce-aş adăuga în pl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tine, viaţa ei nu prea e presărată cu pericole ca cea a lady-e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oi toţi ne strecurăm printre piedici, observă Poirot cu o voce gravă. Pe drumul nostru, răul se tine adesea în ambuscadă. Dar în ceea ce o priveşte pe doamna Adams, ea va triumfa, graţie a două motive: nu-i lipseşte prezenţa de spirit, şi, fără îndoială ai remarcat deja, e evre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st detaliu, mărturisesc, mi-a scăpat. Sesizam acum pe faţa sa urme de origine sem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evăd acolo mari şanse de succes, continuă Poirot, numai dacă va fi atentă: un obstacol o poate face să clach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ostea exagerată pentru bani.</w:t>
      </w:r>
    </w:p>
    <w:p>
      <w:pPr>
        <w:pStyle w:val="Normal"/>
        <w:shd w:fill="FFFFFF" w:val="clear"/>
        <w:ind w:firstLine="426"/>
        <w:rPr>
          <w:rFonts w:ascii="Bookman Old Style" w:hAnsi="Bookman Old Style" w:cs="Bookman Old Style"/>
          <w:color w:val="000000"/>
          <w:sz w:val="18"/>
          <w:szCs w:val="24"/>
          <w:lang w:val="ro-RO"/>
        </w:rPr>
      </w:pPr>
      <w:r>
        <w:rPr>
          <w:rFonts w:cs="Bookman Old Style" w:ascii="Bookman Old Style" w:hAnsi="Bookman Old Style"/>
          <w:color w:val="000000"/>
          <w:sz w:val="18"/>
          <w:szCs w:val="24"/>
          <w:lang w:val="ro-RO"/>
        </w:rPr>
        <w:t>- Fiecare dintre noi poate da în această bo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de acord. în acelaşi timp, noi doi cîntărim pentru" şi "contra" înainte de a acţiona şi nu ne-am lăsa ghidaţi de simpla dorinţă de a îngrămădi bani. Tonul serios al lui Poirot mă făcu să zîmbesc. Fără a se emoţiona, micul detectiv belgian rel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iminologia implică studiul psihologiei. De</w:t>
        <w:softHyphen/>
        <w:t>tectivul nu se apleacă numai asupra actului asasinu</w:t>
        <w:softHyphen/>
        <w:t>lui, el încearcă să descopere mobilul care a dus la acest act. Mă asculţi,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m asigurat de atenţia mea comple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6"/>
          <w:lang w:val="ro-RO"/>
        </w:rPr>
        <w:t>te gîndeşti decît"</w:t>
      </w:r>
      <w:r>
        <w:rPr>
          <w:rFonts w:cs="Bookman Old Style" w:ascii="Bookman Old Style" w:hAnsi="Bookman Old Style"/>
          <w:i/>
          <w:iCs/>
          <w:color w:val="000000"/>
          <w:sz w:val="18"/>
          <w:szCs w:val="26"/>
          <w:lang w:val="ro-RO"/>
        </w:rPr>
        <w:t xml:space="preserve">inaZ^^ </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anchetă</w:t>
      </w:r>
      <w:r>
        <w:rPr>
          <w:rFonts w:cs="Bookman Old Style" w:ascii="Bookman Old Style" w:hAnsi="Bookman Old Style"/>
          <w:color w:val="000000"/>
          <w:sz w:val="18"/>
          <w:szCs w:val="26"/>
          <w:lang w:val="ro-RO"/>
        </w:rPr>
        <w:t>'</w:t>
      </w:r>
      <w:r>
        <w:rPr>
          <w:rFonts w:cs="Bookman Old Style" w:ascii="Bookman Old Style" w:hAnsi="Bookman Old Style"/>
          <w:color w:val="000000"/>
          <w:sz w:val="18"/>
          <w:szCs w:val="26"/>
          <w:vertAlign w:val="superscript"/>
          <w:lang w:val="ro-RO"/>
        </w:rPr>
        <w:t>tu</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 xml:space="preserve">nu </w:t>
      </w:r>
      <w:r>
        <w:rPr>
          <w:rFonts w:cs="Bookman Old Style" w:ascii="Bookman Old Style" w:hAnsi="Bookman Old Style"/>
          <w:color w:val="000000"/>
          <w:sz w:val="18"/>
          <w:szCs w:val="26"/>
          <w:lang w:val="ro-RO"/>
        </w:rPr>
        <w:t>«rabeşti</w:t>
      </w:r>
      <w:r>
        <w:rPr>
          <w:rFonts w:cs="Bookman Old Style" w:ascii="Bookman Old Style" w:hAnsi="Bookman Old Style"/>
          <w:color w:val="000000"/>
          <w:sz w:val="18"/>
          <w:szCs w:val="26"/>
          <w:vertAlign w:val="subscript"/>
          <w:lang w:val="ro-RO"/>
        </w:rPr>
        <w:t>să</w:t>
      </w:r>
      <w:r>
        <w:rPr>
          <w:rFonts w:cs="Bookman Old Style" w:ascii="Bookman Old Style" w:hAnsi="Bookman Old Style"/>
          <w:color w:val="000000"/>
          <w:sz w:val="18"/>
          <w:szCs w:val="26"/>
          <w:lang w:val="ro-RO"/>
        </w:rPr>
        <w:t xml:space="preserve">identifici "a'enaJă </w:t>
      </w:r>
      <w:r>
        <w:rPr>
          <w:rFonts w:cs="Bookman Old Style" w:ascii="Bookman Old Style" w:hAnsi="Bookman Old Style"/>
          <w:color w:val="000000"/>
          <w:sz w:val="18"/>
          <w:szCs w:val="26"/>
          <w:vertAlign w:val="superscript"/>
          <w:lang w:val="ro-RO"/>
        </w:rPr>
        <w:t>a</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afacerii</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 xml:space="preserve">Mă </w:t>
      </w:r>
      <w:r>
        <w:rPr>
          <w:rFonts w:cs="Bookman Old Style" w:ascii="Bookman Old Style" w:hAnsi="Bookman Old Style"/>
          <w:color w:val="000000"/>
          <w:sz w:val="18"/>
          <w:szCs w:val="26"/>
          <w:lang w:val="ro-RO"/>
        </w:rPr>
        <w:t xml:space="preserve">scrumul </w:t>
      </w:r>
      <w:r>
        <w:rPr>
          <w:rFonts w:cs="Bookman Old Style" w:ascii="Bookman Old Style" w:hAnsi="Bookman Old Style"/>
          <w:color w:val="000000"/>
          <w:sz w:val="18"/>
          <w:szCs w:val="26"/>
          <w:vertAlign w:val="subscript"/>
          <w:lang w:val="ro-RO"/>
        </w:rPr>
        <w:t>feăriIo</w:t>
      </w:r>
      <w:r>
        <w:rPr>
          <w:rFonts w:cs="Bookman Old Style" w:ascii="Bookman Old Style" w:hAnsi="Bookman Old Style"/>
          <w:color w:val="000000"/>
          <w:sz w:val="18"/>
          <w:szCs w:val="26"/>
          <w:lang w:val="ro-RO"/>
        </w:rPr>
        <w:t>*£ ^</w:t>
      </w:r>
      <w:r>
        <w:rPr>
          <w:rFonts w:cs="Bookman Old Style" w:ascii="Bookman Old Style" w:hAnsi="Bookman Old Style"/>
          <w:color w:val="000000"/>
          <w:sz w:val="18"/>
          <w:szCs w:val="26"/>
          <w:vertAlign w:val="superscript"/>
          <w:lang w:val="ro-RO"/>
        </w:rPr>
        <w:t>nte</w:t>
      </w:r>
      <w:r>
        <w:rPr>
          <w:rFonts w:cs="Bookman Old Style" w:ascii="Bookman Old Style" w:hAnsi="Bookman Old Style"/>
          <w:color w:val="000000"/>
          <w:sz w:val="18"/>
          <w:szCs w:val="26"/>
          <w:lang w:val="ro-RO"/>
        </w:rPr>
        <w:t xml:space="preserve">^ digitale, să analizez </w:t>
      </w:r>
      <w:r>
        <w:rPr>
          <w:rFonts w:cs="Bookman Old Style" w:ascii="Bookman Old Style" w:hAnsi="Bookman Old Style"/>
          <w:color w:val="000000"/>
          <w:sz w:val="18"/>
          <w:szCs w:val="26"/>
          <w:vertAlign w:val="superscript"/>
          <w:lang w:val="ro-RO"/>
        </w:rPr>
        <w:t>stu</w:t>
      </w:r>
      <w:r>
        <w:rPr>
          <w:rFonts w:cs="Bookman Old Style" w:ascii="Bookman Old Style" w:hAnsi="Bookman Old Style"/>
          <w:color w:val="000000"/>
          <w:sz w:val="18"/>
          <w:szCs w:val="26"/>
          <w:lang w:val="ro-RO"/>
        </w:rPr>
        <w:t xml:space="preserve">*a mai bine </w:t>
      </w:r>
      <w:r>
        <w:rPr>
          <w:rFonts w:cs="Bookman Old Style" w:ascii="Bookman Old Style" w:hAnsi="Bookman Old Style"/>
          <w:i/>
          <w:iCs/>
          <w:color w:val="000000"/>
          <w:sz w:val="18"/>
          <w:szCs w:val="26"/>
          <w:lang w:val="ro-RO"/>
        </w:rPr>
        <w:t xml:space="preserve">urTeh     </w:t>
      </w:r>
      <w:r>
        <w:rPr>
          <w:rFonts w:cs="Bookman Old Style" w:ascii="Bookman Old Style" w:hAnsi="Bookman Old Style"/>
          <w:color w:val="000000"/>
          <w:sz w:val="18"/>
          <w:szCs w:val="26"/>
          <w:lang w:val="ro-RO"/>
        </w:rPr>
        <w:t xml:space="preserve">T* </w:t>
      </w:r>
      <w:r>
        <w:rPr>
          <w:rFonts w:cs="Bookman Old Style" w:ascii="Bookman Old Style" w:hAnsi="Bookman Old Style"/>
          <w:color w:val="000000"/>
          <w:sz w:val="18"/>
          <w:szCs w:val="26"/>
          <w:vertAlign w:val="superscript"/>
          <w:lang w:val="ro-RO"/>
        </w:rPr>
        <w:t>pe</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bur(ă</w:t>
      </w:r>
      <w:r>
        <w:rPr>
          <w:rFonts w:cs="Bookman Old Style" w:ascii="Bookman Old Style" w:hAnsi="Bookman Old Style"/>
          <w:color w:val="000000"/>
          <w:sz w:val="18"/>
          <w:szCs w:val="26"/>
          <w:lang w:val="ro-RO"/>
        </w:rPr>
        <w:t xml:space="preserve"> P</w:t>
      </w:r>
      <w:r>
        <w:rPr>
          <w:rFonts w:cs="Bookman Old Style" w:ascii="Bookman Old Style" w:hAnsi="Bookman Old Style"/>
          <w:color w:val="000000"/>
          <w:sz w:val="18"/>
          <w:szCs w:val="26"/>
          <w:vertAlign w:val="superscript"/>
          <w:lang w:val="ro-RO"/>
        </w:rPr>
        <w:t>entIU</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 xml:space="preserve">a </w:t>
      </w:r>
      <w:r>
        <w:rPr>
          <w:rFonts w:cs="Bookman Old Style" w:ascii="Bookman Old Style" w:hAnsi="Bookman Old Style"/>
          <w:color w:val="000000"/>
          <w:sz w:val="18"/>
          <w:szCs w:val="26"/>
          <w:lang w:val="ro-RO"/>
        </w:rPr>
        <w:t>aşadar, niciodată Sp</w:t>
      </w:r>
      <w:r>
        <w:rPr>
          <w:rFonts w:cs="Bookman Old Style" w:ascii="Bookman Old Style" w:hAnsi="Bookman Old Style"/>
          <w:color w:val="000000"/>
          <w:sz w:val="18"/>
          <w:szCs w:val="26"/>
          <w:vertAlign w:val="superscript"/>
          <w:lang w:val="ro-RO"/>
        </w:rPr>
        <w:t>k</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Nu</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v</w:t>
      </w:r>
      <w:r>
        <w:rPr>
          <w:rFonts w:cs="Bookman Old Style" w:ascii="Bookman Old Style" w:hAnsi="Bookman Old Style"/>
          <w:color w:val="000000"/>
          <w:sz w:val="18"/>
          <w:szCs w:val="26"/>
          <w:lang w:val="ro-RO"/>
        </w:rPr>
        <w:t xml:space="preserve">^ înţelege, </w:t>
      </w:r>
      <w:r>
        <w:rPr>
          <w:rFonts w:cs="Bookman Old Style" w:ascii="Bookman Old Style" w:hAnsi="Bookman Old Style"/>
          <w:color w:val="000000"/>
          <w:sz w:val="18"/>
          <w:szCs w:val="26"/>
          <w:vertAlign w:val="superscript"/>
          <w:lang w:val="ro-RO"/>
        </w:rPr>
        <w:t>Jn</w:t>
      </w:r>
      <w:r>
        <w:rPr>
          <w:rFonts w:cs="Bookman Old Style" w:ascii="Bookman Old Style" w:hAnsi="Bookman Old Style"/>
          <w:color w:val="000000"/>
          <w:sz w:val="18"/>
          <w:szCs w:val="26"/>
          <w:lang w:val="ro-RO"/>
        </w:rPr>
        <w:t>&lt;%i, descopăr muX</w:t>
      </w:r>
      <w:r>
        <w:rPr>
          <w:rFonts w:cs="Bookman Old Style" w:ascii="Bookman Old Style" w:hAnsi="Bookman Old Style"/>
          <w:color w:val="000000"/>
          <w:sz w:val="18"/>
          <w:szCs w:val="26"/>
          <w:vertAlign w:val="superscript"/>
          <w:lang w:val="ro-RO"/>
        </w:rPr>
        <w:t>?</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intr</w:t>
      </w:r>
      <w:r>
        <w:rPr>
          <w:rFonts w:cs="Bookman Old Style" w:ascii="Bookman Old Style" w:hAnsi="Bookman Old Style"/>
          <w:color w:val="000000"/>
          <w:sz w:val="18"/>
          <w:szCs w:val="26"/>
          <w:lang w:val="ro-RO"/>
        </w:rPr>
        <w:t>'</w:t>
      </w:r>
      <w:r>
        <w:rPr>
          <w:rFonts w:cs="Bookman Old Style" w:ascii="Bookman Old Style" w:hAnsi="Bookman Old Style"/>
          <w:color w:val="000000"/>
          <w:sz w:val="18"/>
          <w:szCs w:val="26"/>
          <w:vertAlign w:val="superscript"/>
          <w:lang w:val="ro-RO"/>
        </w:rPr>
        <w:t>Un</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f</w:t>
      </w:r>
      <w:r>
        <w:rPr>
          <w:rFonts w:cs="Bookman Old Style" w:ascii="Bookman Old Style" w:hAnsi="Bookman Old Style"/>
          <w:color w:val="000000"/>
          <w:sz w:val="18"/>
          <w:szCs w:val="26"/>
          <w:lang w:val="ro-RO"/>
        </w:rPr>
        <w:t>°</w:t>
      </w:r>
      <w:r>
        <w:rPr>
          <w:rFonts w:cs="Bookman Old Style" w:ascii="Bookman Old Style" w:hAnsi="Bookman Old Style"/>
          <w:color w:val="000000"/>
          <w:sz w:val="18"/>
          <w:szCs w:val="26"/>
          <w:vertAlign w:val="superscript"/>
          <w:lang w:val="ro-RO"/>
        </w:rPr>
        <w:t>toIiu</w:t>
      </w:r>
      <w:r>
        <w:rPr>
          <w:rFonts w:cs="Bookman Old Style" w:ascii="Bookman Old Style" w:hAnsi="Bookman Old Style"/>
          <w:color w:val="000000"/>
          <w:sz w:val="18"/>
          <w:szCs w:val="26"/>
          <w:lang w:val="ro-RO"/>
        </w:rPr>
        <w:t xml:space="preserve">&gt; </w:t>
      </w:r>
      <w:r>
        <w:rPr>
          <w:rFonts w:cs="Bookman Old Style" w:ascii="Bookman Old Style" w:hAnsi="Bookman Old Style"/>
          <w:color w:val="000000"/>
          <w:sz w:val="18"/>
          <w:szCs w:val="26"/>
          <w:vertAlign w:val="superscript"/>
          <w:lang w:val="ro-RO"/>
        </w:rPr>
        <w:t>cu</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26"/>
          <w:vertAlign w:val="superscript"/>
          <w:lang w:val="ro-RO"/>
        </w:rPr>
        <w:t>oc</w:t>
      </w:r>
      <w:r>
        <w:rPr>
          <w:rFonts w:cs="Bookman Old Style" w:ascii="Bookman Old Style" w:hAnsi="Bookman Old Style"/>
          <w:color w:val="000000"/>
          <w:sz w:val="18"/>
          <w:szCs w:val="26"/>
          <w:lang w:val="ro-RO"/>
        </w:rPr>
        <w:t xml:space="preserve">^' </w:t>
      </w:r>
      <w:r>
        <w:rPr>
          <w:rFonts w:cs="Bookman Old Style" w:ascii="Bookman Old Style" w:hAnsi="Bookman Old Style"/>
          <w:color w:val="000000"/>
          <w:sz w:val="18"/>
          <w:szCs w:val="30"/>
          <w:vertAlign w:val="superscript"/>
          <w:lang w:val="ro-RO"/>
        </w:rPr>
        <w:t>me</w:t>
      </w:r>
      <w:r>
        <w:rPr>
          <w:rFonts w:cs="Bookman Old Style" w:ascii="Bookman Old Style" w:hAnsi="Bookman Old Style"/>
          <w:color w:val="000000"/>
          <w:sz w:val="18"/>
          <w:szCs w:val="30"/>
          <w:lang w:val="ro-RO"/>
        </w:rPr>
        <w:t>- Văd cu ochii minlr</w:t>
      </w:r>
      <w:r>
        <w:rPr>
          <w:rFonts w:cs="Bookman Old Style" w:ascii="Bookman Old Style" w:hAnsi="Bookman Old Style"/>
          <w:color w:val="000000"/>
          <w:sz w:val="18"/>
          <w:szCs w:val="30"/>
          <w:vertAlign w:val="superscript"/>
          <w:lang w:val="ro-RO"/>
        </w:rPr>
        <w:t>1</w:t>
      </w:r>
      <w:r>
        <w:rPr>
          <w:rFonts w:cs="Bookman Old Style" w:ascii="Bookman Old Style" w:hAnsi="Bookman Old Style"/>
          <w:color w:val="000000"/>
          <w:sz w:val="18"/>
          <w:szCs w:val="30"/>
          <w:lang w:val="ro-RO"/>
        </w:rPr>
        <w:t xml:space="preserve"> ^ </w:t>
      </w:r>
      <w:r>
        <w:rPr>
          <w:rFonts w:cs="Bookman Old Style" w:ascii="Bookman Old Style" w:hAnsi="Bookman Old Style"/>
          <w:color w:val="000000"/>
          <w:sz w:val="18"/>
          <w:szCs w:val="30"/>
          <w:vertAlign w:val="superscript"/>
          <w:lang w:val="ro-RO"/>
        </w:rPr>
        <w:t>S</w:t>
      </w:r>
      <w:r>
        <w:rPr>
          <w:rFonts w:cs="Bookman Old Style" w:ascii="Bookman Old Style" w:hAnsi="Bookman Old Style"/>
          <w:color w:val="000000"/>
          <w:sz w:val="18"/>
          <w:szCs w:val="30"/>
          <w:lang w:val="ro-RO"/>
        </w:rPr>
        <w:t>°</w:t>
      </w:r>
      <w:r>
        <w:rPr>
          <w:rFonts w:cs="Bookman Old Style" w:ascii="Bookman Old Style" w:hAnsi="Bookman Old Style"/>
          <w:color w:val="000000"/>
          <w:sz w:val="18"/>
          <w:szCs w:val="30"/>
          <w:vertAlign w:val="superscript"/>
          <w:lang w:val="ro-RO"/>
        </w:rPr>
        <w:t>lu}ia</w:t>
      </w:r>
      <w:r>
        <w:rPr>
          <w:rFonts w:cs="Bookman Old Style" w:ascii="Bookman Old Style" w:hAnsi="Bookman Old Style"/>
          <w:color w:val="000000"/>
          <w:sz w:val="18"/>
          <w:szCs w:val="30"/>
          <w:lang w:val="ro-RO"/>
        </w:rPr>
        <w:t xml:space="preserve"> </w:t>
      </w:r>
      <w:r>
        <w:rPr>
          <w:rFonts w:cs="Bookman Old Style" w:ascii="Bookman Old Style" w:hAnsi="Bookman Old Style"/>
          <w:color w:val="000000"/>
          <w:sz w:val="18"/>
          <w:szCs w:val="30"/>
          <w:vertAlign w:val="superscript"/>
          <w:lang w:val="ro-RO"/>
        </w:rPr>
        <w:t>UIlei</w:t>
      </w:r>
      <w:r>
        <w:rPr>
          <w:rFonts w:cs="Bookman Old Style" w:ascii="Bookman Old Style" w:hAnsi="Bookman Old Style"/>
          <w:color w:val="000000"/>
          <w:sz w:val="18"/>
          <w:szCs w:val="30"/>
          <w:lang w:val="ro-RO"/>
        </w:rPr>
        <w:t xml:space="preserve"> P</w:t>
      </w:r>
      <w:r>
        <w:rPr>
          <w:rFonts w:cs="Bookman Old Style" w:ascii="Bookman Old Style" w:hAnsi="Bookman Old Style"/>
          <w:color w:val="000000"/>
          <w:sz w:val="18"/>
          <w:szCs w:val="30"/>
          <w:vertAlign w:val="superscript"/>
          <w:lang w:val="ro-RO"/>
        </w:rPr>
        <w:t>JobIe</w:t>
      </w:r>
      <w:r>
        <w:rPr>
          <w:rFonts w:cs="Bookman Old Style" w:ascii="Bookman Old Style" w:hAnsi="Bookman Old Style"/>
          <w:color w:val="000000"/>
          <w:sz w:val="18"/>
          <w:szCs w:val="30"/>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6"/>
          <w:lang w:val="ro-RO"/>
        </w:rPr>
        <w:t>^^^fotol^;^^!" fo»?t. Cînd mă afu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8"/>
          <w:vertAlign w:val="superscript"/>
          <w:lang w:val="ro-RO"/>
        </w:rPr>
        <w:t>s</w:t>
      </w:r>
      <w:r>
        <w:rPr>
          <w:rFonts w:cs="Bookman Old Style" w:ascii="Bookman Old Style" w:hAnsi="Bookman Old Style"/>
          <w:color w:val="000000"/>
          <w:sz w:val="18"/>
          <w:szCs w:val="28"/>
          <w:lang w:val="ro-RO"/>
        </w:rPr>
        <w:t xml:space="preserve">e Poate produce </w:t>
      </w:r>
      <w:r>
        <w:rPr>
          <w:rFonts w:cs="Bookman Old Style" w:ascii="Bookman Old Style" w:hAnsi="Bookman Old Style"/>
          <w:i/>
          <w:iCs/>
          <w:color w:val="000000"/>
          <w:sz w:val="18"/>
          <w:szCs w:val="28"/>
          <w:lang w:val="ro-RO"/>
        </w:rPr>
        <w:t>dlcîZ^^'</w:t>
      </w:r>
      <w:r>
        <w:rPr>
          <w:rFonts w:cs="Bookman Old Style" w:ascii="Bookman Old Style" w:hAnsi="Bookman Old Style"/>
          <w:color w:val="000000"/>
          <w:sz w:val="18"/>
          <w:szCs w:val="28"/>
          <w:vertAlign w:val="superscript"/>
          <w:lang w:val="ro-RO"/>
        </w:rPr>
        <w:t>pentru</w:t>
      </w:r>
      <w:r>
        <w:rPr>
          <w:rFonts w:cs="Bookman Old Style" w:ascii="Bookman Old Style" w:hAnsi="Bookman Old Style"/>
          <w:color w:val="000000"/>
          <w:sz w:val="18"/>
          <w:szCs w:val="28"/>
          <w:lang w:val="ro-RO"/>
        </w:rPr>
        <w:t xml:space="preserve"> ™e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observa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r>
        <w:rPr>
          <w:rFonts w:cs="Bookman Old Style" w:ascii="Bookman Old Style" w:hAnsi="Bookman Old Style"/>
          <w:color w:val="000000"/>
          <w:sz w:val="18"/>
          <w:szCs w:val="24"/>
          <w:vertAlign w:val="superscript"/>
          <w:lang w:val="ro-RO"/>
        </w:rPr>
        <w:t>ngf</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dimpotrivă, </w:t>
      </w:r>
      <w:r>
        <w:rPr>
          <w:rFonts w:cs="Bookman Old Style" w:ascii="Bookman Old Style" w:hAnsi="Bookman Old Style"/>
          <w:i/>
          <w:iCs/>
          <w:color w:val="000000"/>
          <w:sz w:val="18"/>
          <w:szCs w:val="24"/>
          <w:lang w:val="ro-RO"/>
        </w:rPr>
        <w:t xml:space="preserve">crtitril </w:t>
      </w:r>
      <w:r>
        <w:rPr>
          <w:rFonts w:cs="Bookman Old Style" w:ascii="Bookman Old Style" w:hAnsi="Bookman Old Style"/>
          <w:color w:val="000000"/>
          <w:sz w:val="18"/>
          <w:szCs w:val="24"/>
          <w:vertAlign w:val="superscript"/>
          <w:lang w:val="ro-RO"/>
        </w:rPr>
        <w:t>ln</w:t>
      </w:r>
      <w:r>
        <w:rPr>
          <w:rFonts w:cs="Bookman Old Style" w:ascii="Bookman Old Style" w:hAnsi="Bookman Old Style"/>
          <w:color w:val="000000"/>
          <w:sz w:val="18"/>
          <w:szCs w:val="24"/>
          <w:lang w:val="ro-RO"/>
        </w:rPr>
        <w:t xml:space="preserve"> loc de </w:t>
      </w:r>
      <w:r>
        <w:rPr>
          <w:rFonts w:cs="Bookman Old Style" w:ascii="Bookman Old Style" w:hAnsi="Bookman Old Style"/>
          <w:color w:val="000000"/>
          <w:sz w:val="18"/>
          <w:szCs w:val="24"/>
          <w:vertAlign w:val="subscript"/>
          <w:lang w:val="ro-RO"/>
        </w:rPr>
        <w:t>a</w:t>
      </w:r>
      <w:r>
        <w:rPr>
          <w:rFonts w:cs="Bookman Old Style" w:ascii="Bookman Old Style" w:hAnsi="Bookman Old Style"/>
          <w:color w:val="000000"/>
          <w:sz w:val="18"/>
          <w:szCs w:val="24"/>
          <w:lang w:val="ro-RO"/>
        </w:rPr>
        <w:t xml:space="preserve"> aluneca pe "ai pasi</w:t>
      </w:r>
      <w:r>
        <w:rPr>
          <w:rFonts w:cs="Bookman Old Style" w:ascii="Bookman Old Style" w:hAnsi="Bookman Old Style"/>
          <w:color w:val="000000"/>
          <w:sz w:val="18"/>
          <w:szCs w:val="24"/>
          <w:vertAlign w:val="subscript"/>
          <w:lang w:val="ro-RO"/>
        </w:rPr>
        <w:t>Onant</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bscript"/>
          <w:lang w:val="ro-RO"/>
        </w:rPr>
        <w:t>de</w:t>
      </w:r>
      <w:r>
        <w:rPr>
          <w:rFonts w:cs="Bookman Old Style" w:ascii="Bookman Old Style" w:hAnsi="Bookman Old Style"/>
          <w:color w:val="000000"/>
          <w:sz w:val="18"/>
          <w:szCs w:val="24"/>
          <w:vertAlign w:val="superscript"/>
          <w:lang w:val="ro-RO"/>
        </w:rPr>
        <w:t>a</w:t>
      </w:r>
      <w:r>
        <w:rPr>
          <w:rFonts w:cs="Bookman Old Style" w:ascii="Bookman Old Style" w:hAnsi="Bookman Old Style"/>
          <w:color w:val="000000"/>
          <w:sz w:val="18"/>
          <w:szCs w:val="24"/>
          <w:vertAlign w:val="subscript"/>
          <w:lang w:val="ro-RO"/>
        </w:rPr>
        <w:t>c</w:t>
      </w:r>
      <w:r>
        <w:rPr>
          <w:rFonts w:cs="Bookman Old Style" w:ascii="Bookman Old Style" w:hAnsi="Bookman Old Style"/>
          <w:color w:val="000000"/>
          <w:sz w:val="18"/>
          <w:szCs w:val="24"/>
          <w:lang w:val="ro-RO"/>
        </w:rPr>
        <w:t>f</w:t>
      </w:r>
      <w:r>
        <w:rPr>
          <w:rFonts w:cs="Bookman Old Style" w:ascii="Bookman Old Style" w:hAnsi="Bookman Old Style"/>
          <w:color w:val="000000"/>
          <w:sz w:val="18"/>
          <w:szCs w:val="24"/>
          <w:vertAlign w:val="subscript"/>
          <w:lang w:val="ro-RO"/>
        </w:rPr>
        <w:t>(</w:t>
      </w:r>
      <w:r>
        <w:rPr>
          <w:rFonts w:cs="Bookman Old Style" w:ascii="Bookman Old Style" w:hAnsi="Bookman Old Style"/>
          <w:i/>
          <w:iCs/>
          <w:color w:val="000000"/>
          <w:sz w:val="18"/>
          <w:szCs w:val="24"/>
          <w:vertAlign w:val="superscript"/>
          <w:lang w:val="ro-RO"/>
        </w:rPr>
        <w: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uncfioneze</w:t>
      </w:r>
      <w:r>
        <w:rPr>
          <w:rFonts w:cs="Bookman Old Style" w:ascii="Bookman Old Style" w:hAnsi="Bookman Old Style"/>
          <w:color w:val="000000"/>
          <w:sz w:val="18"/>
          <w:szCs w:val="24"/>
          <w:vertAlign w:val="subscript"/>
          <w:lang w:val="ro-RO"/>
        </w:rPr>
        <w:t>mici]</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C</w:t>
      </w:r>
      <w:r>
        <w:rPr>
          <w:rFonts w:cs="Bookman Old Style" w:ascii="Bookman Old Style" w:hAnsi="Bookman Old Style"/>
          <w:color w:val="000000"/>
          <w:sz w:val="18"/>
          <w:szCs w:val="24"/>
          <w:lang w:val="ro-RO"/>
        </w:rPr>
        <w:t>ta</w:t>
      </w:r>
      <w:r>
        <w:rPr>
          <w:rFonts w:cs="Bookman Old Style" w:ascii="Bookman Old Style" w:hAnsi="Bookman Old Style"/>
          <w:color w:val="000000"/>
          <w:sz w:val="18"/>
          <w:szCs w:val="24"/>
          <w:vertAlign w:val="subscript"/>
          <w:lang w:val="ro-RO"/>
        </w:rPr>
        <w:t xml:space="preserve">Je </w:t>
      </w:r>
      <w:r>
        <w:rPr>
          <w:rFonts w:cs="Bookman Old Style" w:ascii="Bookman Old Style" w:hAnsi="Bookman Old Style"/>
          <w:color w:val="000000"/>
          <w:sz w:val="18"/>
          <w:szCs w:val="24"/>
          <w:lang w:val="ro-RO"/>
        </w:rPr>
        <w:t xml:space="preserve">P^ea împrăştia ceata </w:t>
      </w:r>
      <w:r>
        <w:rPr>
          <w:rFonts w:cs="Bookman Old Style" w:ascii="Bookman Old Style" w:hAnsi="Bookman Old Style"/>
          <w:color w:val="000000"/>
          <w:sz w:val="18"/>
          <w:szCs w:val="24"/>
          <w:vertAlign w:val="superscript"/>
          <w:lang w:val="ro-RO"/>
        </w:rPr>
        <w:t>c</w:t>
      </w:r>
      <w:r>
        <w:rPr>
          <w:rFonts w:cs="Bookman Old Style" w:ascii="Bookman Old Style" w:hAnsi="Bookman Old Style"/>
          <w:color w:val="000000"/>
          <w:sz w:val="18"/>
          <w:szCs w:val="24"/>
          <w:lang w:val="ro-RO"/>
        </w:rPr>
        <w:t>°nduce spre adevăr^</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w:t>
      </w:r>
      <w:r>
        <w:rPr>
          <w:rFonts w:cs="Bookman Old Style" w:ascii="Bookman Old Style" w:hAnsi="Bookman Old Style"/>
          <w:color w:val="000000"/>
          <w:sz w:val="18"/>
          <w:szCs w:val="24"/>
          <w:vertAlign w:val="superscript"/>
          <w:lang w:val="ro-RO"/>
        </w:rPr>
        <w:t xml:space="preserve">pentru </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rfenora</w:t>
      </w:r>
      <w:r>
        <w:rPr>
          <w:rFonts w:cs="Bookman Old Style" w:ascii="Bookman Old Style" w:hAnsi="Bookman Old Style"/>
          <w:color w:val="000000"/>
          <w:sz w:val="18"/>
          <w:szCs w:val="24"/>
          <w:lang w:val="ro-RO"/>
        </w:rPr>
        <w:t>en.</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 xml:space="preserve">h% </w:t>
      </w:r>
      <w:r>
        <w:rPr>
          <w:rFonts w:cs="Bookman Old Style" w:ascii="Bookman Old Style" w:hAnsi="Bookman Old Style"/>
          <w:color w:val="000000"/>
          <w:sz w:val="18"/>
          <w:szCs w:val="24"/>
          <w:vertAlign w:val="superscript"/>
          <w:lang w:val="ro-RO"/>
        </w:rPr>
        <w:t>un</w:t>
      </w:r>
      <w:r>
        <w:rPr>
          <w:rFonts w:cs="Bookman Old Style" w:ascii="Bookman Old Style" w:hAnsi="Bookman Old Style"/>
          <w:color w:val="000000"/>
          <w:sz w:val="18"/>
          <w:szCs w:val="24"/>
          <w:lang w:val="ro-RO"/>
        </w:rPr>
        <w:t xml:space="preserve"> ^«^ent dat,  </w:t>
      </w:r>
      <w:r>
        <w:rPr>
          <w:rFonts w:cs="Bookman Old Style" w:ascii="Bookman Old Style" w:hAnsi="Bookman Old Style"/>
          <w:color w:val="000000"/>
          <w:sz w:val="18"/>
          <w:szCs w:val="24"/>
          <w:vertAlign w:val="superscript"/>
          <w:lang w:val="ro-RO"/>
        </w:rPr>
        <w:t>Sa</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func</w:t>
      </w:r>
      <w:r>
        <w:rPr>
          <w:rFonts w:cs="Bookman Old Style" w:ascii="Bookman Old Style" w:hAnsi="Bookman Old Style"/>
          <w:color w:val="000000"/>
          <w:sz w:val="18"/>
          <w:szCs w:val="24"/>
          <w:lang w:val="ro-RO"/>
        </w:rPr>
        <w:t>P"on</w:t>
      </w:r>
      <w:r>
        <w:rPr>
          <w:rFonts w:cs="Bookman Old Style" w:ascii="Bookman Old Style" w:hAnsi="Bookman Old Style"/>
          <w:color w:val="000000"/>
          <w:sz w:val="18"/>
          <w:szCs w:val="24"/>
          <w:vertAlign w:val="subscript"/>
          <w:lang w:val="ro-RO"/>
        </w:rPr>
        <w:t>e2e</w:t>
      </w:r>
      <w:r>
        <w:rPr>
          <w:rFonts w:cs="Bookman Old Style" w:ascii="Bookman Old Style" w:hAnsi="Bookman Old Style"/>
          <w:color w:val="000000"/>
          <w:sz w:val="18"/>
          <w:szCs w:val="24"/>
          <w:lang w:val="ro-RO"/>
        </w:rPr>
        <w:t xml:space="preserve"> febril - somnului. Ce altceva e  /</w:t>
      </w:r>
      <w:r>
        <w:rPr>
          <w:rFonts w:cs="Bookman Old Style" w:ascii="Bookman Old Style" w:hAnsi="Bookman Old Style"/>
          <w:color w:val="000000"/>
          <w:sz w:val="18"/>
          <w:szCs w:val="24"/>
          <w:vertAlign w:val="superscript"/>
          <w:lang w:val="ro-RO"/>
        </w:rPr>
        <w:t>a</w:t>
      </w:r>
      <w:r>
        <w:rPr>
          <w:rFonts w:cs="Bookman Old Style" w:ascii="Bookman Old Style" w:hAnsi="Bookman Old Style"/>
          <w:color w:val="000000"/>
          <w:sz w:val="18"/>
          <w:szCs w:val="24"/>
          <w:lang w:val="ro-RO"/>
        </w:rPr>
        <w:t>!f</w:t>
      </w:r>
      <w:r>
        <w:rPr>
          <w:rFonts w:cs="Bookman Old Style" w:ascii="Bookman Old Style" w:hAnsi="Bookman Old Style"/>
          <w:color w:val="000000"/>
          <w:sz w:val="18"/>
          <w:szCs w:val="24"/>
          <w:vertAlign w:val="superscript"/>
          <w:lang w:val="ro-RO"/>
        </w:rPr>
        <w:t>a</w:t>
      </w:r>
      <w:r>
        <w:rPr>
          <w:rFonts w:cs="Bookman Old Style" w:ascii="Bookman Old Style" w:hAnsi="Bookman Old Style"/>
          <w:color w:val="000000"/>
          <w:sz w:val="18"/>
          <w:szCs w:val="24"/>
          <w:lang w:val="ro-RO"/>
        </w:rPr>
        <w:t>^brală! Fă să</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g</w:t>
      </w:r>
      <w:r>
        <w:rPr>
          <w:rFonts w:cs="Bookman Old Style"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E]e</w:t>
      </w:r>
      <w:r>
        <w:rPr>
          <w:rFonts w:cs="Bookman Old Style" w:ascii="Bookman Old Style" w:hAnsi="Bookman Old Style"/>
          <w:color w:val="000000"/>
          <w:sz w:val="18"/>
          <w:szCs w:val="24"/>
          <w:lang w:val="ro-RO"/>
        </w:rPr>
        <w:t xml:space="preserve"> singure </w:t>
      </w:r>
      <w:r>
        <w:rPr>
          <w:rFonts w:cs="Bookman Old Style" w:ascii="Bookman Old Style" w:hAnsi="Bookman Old Style"/>
          <w:color w:val="000000"/>
          <w:sz w:val="18"/>
          <w:szCs w:val="28"/>
          <w:lang w:val="ro-RO"/>
        </w:rPr>
        <w:t xml:space="preserve"> '</w:t>
      </w:r>
      <w:r>
        <w:rPr>
          <w:rFonts w:cs="Bookman Old Style" w:ascii="Bookman Old Style" w:hAnsi="Bookman Old Style"/>
          <w:color w:val="000000"/>
          <w:sz w:val="18"/>
          <w:szCs w:val="28"/>
          <w:vertAlign w:val="superscript"/>
          <w:lang w:val="ro-RO"/>
        </w:rPr>
        <w:t>ncert</w:t>
      </w:r>
      <w:r>
        <w:rPr>
          <w:rFonts w:cs="Bookman Old Style" w:ascii="Bookman Old Style" w:hAnsi="Bookman Old Style"/>
          <w:color w:val="000000"/>
          <w:sz w:val="18"/>
          <w:szCs w:val="28"/>
          <w:lang w:val="ro-RO"/>
        </w:rPr>
        <w:t>^dine</w:t>
      </w:r>
      <w:r>
        <w:rPr>
          <w:rFonts w:cs="Bookman Old Style" w:ascii="Bookman Old Style" w:hAnsi="Bookman Old Style"/>
          <w:color w:val="000000"/>
          <w:sz w:val="18"/>
          <w:szCs w:val="28"/>
          <w:vertAlign w:val="subscript"/>
          <w:lang w:val="ro-RO"/>
        </w:rPr>
        <w:t>a</w:t>
      </w:r>
      <w:r>
        <w:rPr>
          <w:rFonts w:cs="Bookman Old Style" w:ascii="Bookman Old Style" w:hAnsi="Bookman Old Style"/>
          <w:color w:val="000000"/>
          <w:sz w:val="18"/>
          <w:szCs w:val="28"/>
          <w:lang w:val="ro-RO"/>
        </w:rPr>
        <w:t xml:space="preserve"> </w:t>
      </w:r>
      <w:r>
        <w:rPr>
          <w:rFonts w:cs="Bookman Old Style" w:ascii="Bookman Old Style" w:hAnsi="Bookman Old Style"/>
          <w:color w:val="000000"/>
          <w:sz w:val="18"/>
          <w:szCs w:val="28"/>
          <w:vertAlign w:val="subscript"/>
          <w:lang w:val="ro-RO"/>
        </w:rPr>
        <w:t>s</w:t>
      </w:r>
      <w:r>
        <w:rPr>
          <w:rFonts w:cs="Bookman Old Style" w:ascii="Bookman Old Style" w:hAnsi="Bookman Old Style"/>
          <w:color w:val="000000"/>
          <w:sz w:val="18"/>
          <w:szCs w:val="28"/>
          <w:lang w:val="ro-RO"/>
        </w:rPr>
        <w:t xml:space="preserve">f </w:t>
      </w:r>
      <w:r>
        <w:rPr>
          <w:rFonts w:cs="Bookman Old Style" w:ascii="Bookman Old Style" w:hAnsi="Bookman Old Style"/>
          <w:color w:val="000000"/>
          <w:sz w:val="18"/>
          <w:szCs w:val="28"/>
          <w:vertAlign w:val="subscript"/>
          <w:lang w:val="ro-RO"/>
        </w:rPr>
        <w:t>te</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8"/>
          <w:lang w:val="ro-RO"/>
        </w:rPr>
        <w:t xml:space="preserve"> </w:t>
      </w:r>
      <w:r>
        <w:rPr>
          <w:rFonts w:cs="Bookman Old Style" w:ascii="Bookman Old Style" w:hAnsi="Bookman Old Style"/>
          <w:color w:val="000000"/>
          <w:sz w:val="18"/>
          <w:szCs w:val="28"/>
          <w:lang w:val="ro-RO"/>
        </w:rPr>
        <w:t xml:space="preserve">acee^i temaT </w:t>
      </w:r>
      <w:r>
        <w:rPr>
          <w:rFonts w:cs="Bookman Old Style" w:ascii="Bookman Old Style" w:hAnsi="Bookman Old Style"/>
          <w:color w:val="000000"/>
          <w:sz w:val="18"/>
          <w:szCs w:val="24"/>
          <w:lang w:val="ro-RO"/>
        </w:rPr>
        <w:t xml:space="preserve"> noastră.</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vertAlign w:val="superscript"/>
          <w:lang w:val="ro-RO"/>
        </w:rPr>
        <w:t>Ce</w:t>
      </w:r>
      <w:r>
        <w:rPr>
          <w:rFonts w:cs="Bookman Old Style" w:ascii="Bookman Old Style" w:hAnsi="Bookman Old Style"/>
          <w:color w:val="000000"/>
          <w:sz w:val="18"/>
          <w:szCs w:val="22"/>
          <w:lang w:val="ro-RO"/>
        </w:rPr>
        <w:t>"^"-</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lang w:val="ro-RO"/>
        </w:rPr>
        <w:t xml:space="preserve">asupra  </w:t>
      </w:r>
      <w:r>
        <w:rPr>
          <w:rFonts w:cs="Bookman Old Style" w:ascii="Bookman Old Style" w:hAnsi="Bookman Old Style"/>
          <w:color w:val="000000"/>
          <w:sz w:val="18"/>
          <w:szCs w:val="22"/>
          <w:vertAlign w:val="superscript"/>
          <w:lang w:val="ro-RO"/>
        </w:rPr>
        <w:t>Cea</w:t>
      </w:r>
      <w:r>
        <w:rPr>
          <w:rFonts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vertAlign w:val="superscript"/>
          <w:lang w:val="ro-RO"/>
        </w:rPr>
        <w:t>mai</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lang w:val="ro-RO"/>
        </w:rPr>
        <w:t>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făcînd un vădit efort pentru a părea indife</w:t>
        <w:softHyphen/>
        <w:t>r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mai degrabă că e vrăjită de elega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ustăţii t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un gest discret, Poirot îşi mîngîie acest oi na-ment al chipu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unosc alta mai frumoasă. "Peria voasti ă de dinţi" pe care aţi adoptat-o mi se pare o crimă împotriva bunei şi generoasei Naturi. Lasă-ţi deci să crească mustăţile în întregime,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iveşte! l-am întrerupt. Doamna se ridică şi se îndreaptă înspre mas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ridică şi salută. Eu, la f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 Hercule POIROT, nu-i aşa? zice vocea melodioasă a lui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l însuşi, pentru a vă servi,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 vrea să vă vorbesc,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ascult, doamnă. Luaţi loc, vă ro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aici. Putem urca în apartamentul meu, dacă sînteţi ama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o urmări şi zise deo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ne, aşteaptă cel puţin pînă la sfirşitul mesei. Noi nu sîntem decît la început... Domnul Poirot, de asemen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 nu se lăsă prea uşor îndepărt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 la ţel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importanţă are, Bryan? Ne vom muta cu toţii la mine. Fii bun şi dă-i ordinele şefului de hotel... Aşteaptă, Brya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momentul în care acesta se îndepărta, e grăbi în urma lui Bryan, şi cu o sprinceana inci tată, îşi întoarse capul. Tînăra femeie îi vorbi pe u ton decisiv, iar el cedă ridicînd din um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 dată sau de două ori în timpul acestei discuţii &gt; fulger, Jane îşi întoarse privirea înspre _ Cari o Ua Adams; cuvintele sale cuprindeau oare şi aceasta faţă a lui Jane? Jane reveni la noi. - Să urcăm repede, z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fără să se sinchisească dacă invitaţia ne con</w:t>
        <w:softHyphen/>
        <w:t>venea sau nu, ne îndrumă spre lif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reluă ea, şansa mă favorizează pentru că v-a scos în calea mea în seara asta. Nu ştiu cărui sfînt să-i mulţumesc că v-am observat la masa vecină... (Aici s-a întrerupt pentru a-i spune liftie</w:t>
        <w:softHyphen/>
        <w:t>rului:) AI doilea eta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vă pot fi de folos cu ceva... începu Poiio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sigură. Mi s-a spus că sînteţi un om fan</w:t>
        <w:softHyphen/>
        <w:t>tast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etajul al doilea, Jane Wilkinson ne-a însoţit de-a lungul culoarului şi ne-a introdus într-unui din J apartamentele cele mai luxoase ale hotelului Savoy. Aruncîndu-şi capa de blană albă pe un scaun şi poşeta ornată cu pietre preţioase pe masă, actiiţa se afundă într-un fotoliu şi decl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trebuie să scap de soţ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rPr>
        <w:t>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Ci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vedem, doamnă: a despărţi o femeie de bărbatul său nu intră numai în atribuţiile mele, răspunse Poirot, după un prim moment de surpri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îndoi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resaţi-vă mai bine unui avo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nimic în lume! Am consultat o sumede</w:t>
        <w:softHyphen/>
        <w:t>nie de oameni ai legii, cinstiţi sau vicioşi, dar nici unul dintre ei nu mi-a dat un sfat util. Ieşiţi de după dosarele lor, nu au nici un punct com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redeţi că eu am? Ea zîm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pare că dumneavoastră sînteţi dreptatea în carne şi oa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admitem că sînt inteligent, zise Poirot. De ce-aş nega-o? Dar afacerea dumneavoastră nu intră în sfer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vorba de o problemă care trebuie rezolvată. O problemă foarte complicată, dacă nu sînteţi omul care să se ferească de dificultă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miteţi-mi să vă felicit pentru perspicacitate, doamnă. Dar vă repet, nu mă ocup de anchete pent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w:t>
      </w:r>
    </w:p>
    <w:p>
      <w:pPr>
        <w:pStyle w:val="Normal"/>
        <w:shd w:fill="FFFFFF" w:val="clear"/>
        <w:ind w:firstLine="426"/>
        <w:rPr>
          <w:rFonts w:ascii="Bookman Old Style" w:hAnsi="Bookman Old Style" w:cs="Bookman Old Style"/>
          <w:sz w:val="18"/>
          <w:szCs w:val="24"/>
        </w:rPr>
      </w:pPr>
      <w:r>
        <w:rPr>
          <w:rFonts w:eastAsia="Bookman Old Style"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vertAlign w:val="superscript"/>
          <w:lang w:val="ro-RO"/>
        </w:rPr>
        <w:t>U</w:t>
      </w:r>
      <w:r>
        <w:rPr>
          <w:rFonts w:cs="Bookman Old Style" w:ascii="Bookman Old Style" w:hAnsi="Bookman Old Style"/>
          <w:color w:val="000000"/>
          <w:sz w:val="18"/>
          <w:szCs w:val="22"/>
          <w:lang w:val="ro-RO"/>
        </w:rPr>
        <w:t>"</w:t>
      </w:r>
      <w:r>
        <w:rPr>
          <w:rFonts w:cs="Bookman Old Style" w:ascii="Bookman Old Style" w:hAnsi="Bookman Old Style"/>
          <w:color w:val="000000"/>
          <w:sz w:val="18"/>
          <w:szCs w:val="22"/>
          <w:vertAlign w:val="superscript"/>
          <w:lang w:val="ro-RO"/>
        </w:rPr>
        <w:t>mi</w:t>
      </w:r>
      <w:r>
        <w:rPr>
          <w:rFonts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vertAlign w:val="superscript"/>
          <w:lang w:val="ro-RO"/>
        </w:rPr>
        <w:t>inSpiră</w:t>
      </w:r>
      <w:r>
        <w:rPr>
          <w:rFonts w:cs="Bookman Old Style" w:ascii="Bookman Old Style" w:hAnsi="Bookman Old Style"/>
          <w:color w:val="000000"/>
          <w:sz w:val="18"/>
          <w:szCs w:val="22"/>
          <w:lang w:val="ro-RO"/>
        </w:rPr>
        <w:t xml:space="preserve"> </w:t>
      </w:r>
      <w:r>
        <w:rPr>
          <w:rFonts w:cs="Bookman Old Style" w:ascii="Bookman Old Style" w:hAnsi="Bookman Old Style"/>
          <w:color w:val="000000"/>
          <w:sz w:val="18"/>
          <w:szCs w:val="22"/>
          <w:vertAlign w:val="superscript"/>
          <w:lang w:val="ro-RO"/>
        </w:rPr>
        <w:t>decî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domn, nu e vorba de a-mi spiona soţul, doresc numai să mă despart de el şi vă rog sa-rm indicaţi un punct de ple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gîndi. La un moment dat vorbi, dar tonalitatea vocii sale se schimba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i întîi, doamnă, de ce vreţi să vă despărţiţi de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au să mă recăsătoresc. Ce alt motiv aş putea av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este posibil să obţineţi un divorţ în bună a înţelegere?</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Nu-mi cunoaşteţi soţul, domnule Poirot Este   F nu ştiu cum să mă exprim. Este bizar... Nu ignoraţi, </w:t>
      </w: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desigur, că prima sa nevastă a părăsit fugind doini-; ciJiul conjugal, abandonînd un copil de trei Juni Niciodată n-a consimţit să divorţeze, iar nenorocita a murit după o vreme în străinătate. Atunci m-a luat in căsătorie. Prezenţa sa mi-a devenit repede, insu</w:t>
        <w:softHyphen/>
        <w:t xml:space="preserve">portabila, îmi inspira teamă. L-am părăsit şi am plecat în Statele Unite. Nu am nici </w:t>
      </w:r>
      <w:r>
        <w:rPr>
          <w:rFonts w:cs="Bookman Old Style" w:ascii="Bookman Old Style" w:hAnsi="Bookman Old Style"/>
          <w:color w:val="000000"/>
          <w:sz w:val="18"/>
          <w:szCs w:val="24"/>
          <w:vertAlign w:val="subscript"/>
          <w:lang w:val="ro-RO"/>
        </w:rPr>
        <w:t>un</w:t>
      </w:r>
      <w:r>
        <w:rPr>
          <w:rFonts w:cs="Bookman Old Style" w:ascii="Bookman Old Style" w:hAnsi="Bookman Old Style"/>
          <w:color w:val="000000"/>
          <w:sz w:val="18"/>
          <w:szCs w:val="24"/>
          <w:lang w:val="ro-RO"/>
        </w:rPr>
        <w:t xml:space="preserve"> motiv va abH pentru a obţine divorţul, iar el nu vrea să-l intenteze E un dezechilibru, cred...</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C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îteva state ale Americii, vi se acordă cu uşurinţă divorţul, doamn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C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Da, dar n-ar avea nici o valoare </w:t>
      </w:r>
      <w:r>
        <w:rPr>
          <w:rFonts w:cs="Bookman Old Style" w:ascii="Bookman Old Style" w:hAnsi="Bookman Old Style"/>
          <w:b/>
          <w:bCs/>
          <w:color w:val="000000"/>
          <w:sz w:val="18"/>
          <w:szCs w:val="36"/>
          <w:lang w:val="ro-RO"/>
        </w:rPr>
        <w:t xml:space="preserve">vreau să </w:t>
      </w:r>
      <w:r>
        <w:rPr>
          <w:rFonts w:cs="Bookman Old Style" w:ascii="Bookman Old Style" w:hAnsi="Bookman Old Style"/>
          <w:b/>
          <w:bCs/>
          <w:color w:val="000000"/>
          <w:sz w:val="18"/>
          <w:szCs w:val="36"/>
          <w:vertAlign w:val="subscript"/>
          <w:lang w:val="ro-RO"/>
        </w:rPr>
        <w:t>mă</w:t>
      </w:r>
      <w:r>
        <w:rPr>
          <w:rFonts w:cs="Bookman Old Style" w:ascii="Bookman Old Style" w:hAnsi="Bookman Old Style"/>
          <w:b/>
          <w:bCs/>
          <w:color w:val="000000"/>
          <w:sz w:val="18"/>
          <w:szCs w:val="36"/>
          <w:lang w:val="ro-RO"/>
        </w:rPr>
        <w:t xml:space="preserve"> </w:t>
      </w:r>
      <w:r>
        <w:rPr>
          <w:rFonts w:cs="Bookman Old Style" w:ascii="Bookman Old Style" w:hAnsi="Bookman Old Style"/>
          <w:b/>
          <w:bCs/>
          <w:color w:val="000000"/>
          <w:sz w:val="18"/>
          <w:szCs w:val="36"/>
          <w:vertAlign w:val="subscript"/>
          <w:lang w:val="ro-RO"/>
        </w:rPr>
        <w:t>s</w:t>
      </w:r>
      <w:r>
        <w:rPr>
          <w:rFonts w:cs="Bookman Old Style" w:ascii="Bookman Old Style" w:hAnsi="Bookman Old Style"/>
          <w:b/>
          <w:bCs/>
          <w:color w:val="000000"/>
          <w:sz w:val="18"/>
          <w:szCs w:val="36"/>
          <w:lang w:val="ro-RO"/>
        </w:rPr>
        <w:t>,</w:t>
      </w:r>
      <w:r>
        <w:rPr>
          <w:rFonts w:cs="Bookman Old Style" w:ascii="Bookman Old Style" w:hAnsi="Bookman Old Style"/>
          <w:b/>
          <w:bCs/>
          <w:color w:val="000000"/>
          <w:sz w:val="18"/>
          <w:szCs w:val="36"/>
          <w:vertAlign w:val="subscript"/>
          <w:lang w:val="ro-RO"/>
        </w:rPr>
        <w:t>abilesc</w:t>
      </w:r>
      <w:r>
        <w:rPr>
          <w:rFonts w:cs="Bookman Old Style" w:ascii="Bookman Old Style" w:hAnsi="Bookman Old Style"/>
          <w:b/>
          <w:bCs/>
          <w:color w:val="000000"/>
          <w:sz w:val="18"/>
          <w:szCs w:val="36"/>
          <w:lang w:val="ro-RO"/>
        </w:rPr>
        <w:t xml:space="preserve"> „• „ „,, </w:t>
      </w:r>
      <w:r>
        <w:rPr>
          <w:rFonts w:cs="Bookman Old Style" w:ascii="Bookman Old Style" w:hAnsi="Bookman Old Style"/>
          <w:b/>
          <w:bCs/>
          <w:i/>
          <w:iCs/>
          <w:color w:val="000000"/>
          <w:sz w:val="18"/>
          <w:szCs w:val="36"/>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 xml:space="preserve">şi </w:t>
      </w:r>
      <w:r>
        <w:rPr>
          <w:rFonts w:cs="Bookman Old Style" w:ascii="Bookman Old Style" w:hAnsi="Bookman Old Style"/>
          <w:color w:val="000000"/>
          <w:sz w:val="18"/>
          <w:szCs w:val="24"/>
          <w:lang w:val="ro-RO"/>
        </w:rPr>
        <w:t>cine e viitorul soţ?</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sz w:val="18"/>
          <w:szCs w:val="24"/>
        </w:rPr>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ămăsei stupefiat. Ducele de Merton era dispe</w:t>
        <w:softHyphen/>
        <w:t>rarea mamelor care aveau fete de măritat. Tînăr rigid şi credincios, ducînd o viaţă ascetică, fusese dominat în întregime de mama sa, faimoasa ducesă de viţă nobilă. Trecea drept un om cu gusturi artis</w:t>
        <w:softHyphen/>
        <w:t>tice şi colecţiona porţelanuri chinezeşti. Se spunea că este un misogin conv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 iubim! declara Jane pe un ton sentimental. Niciodată n-am întîlnit un om mai fermecător, iar castelul Merton este o minunăţie. Odată căsătorită, voi părăsi scena. Teatrul nu mă atrage delo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teptînd, remarcă cu o voce seacă, Poirot, lordul Edgware reprezintă un obstacol în calea acestor proiecte romanti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vedeţi acum în ce încurcătură mă aflu... Dacă ne aflam cel puţin la Chicago, continuă ea pe un ton foarte liniştit, aş fi putut face să dispară acest obstacol fără probleme, dar din cîte ştiu, în ţara asta nu se recurge la ucigaşi plătiţi,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această ţară, doamnă, i se recunoaşte dreptul la viaţă oricărei fiinţe um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ămîne de văzut dacă asta e un lucru bun, domnule Poirot. Ţara dumneavoastră, bănuiesc, nu s-ar purta mai puţin uman odată descoperite cîteva dedesubturi politice. Iar în ce-l priveşte pe lordul Edgware, pot să afirm că moartea sa nu ar putea fi considerată ca o pierdere pentru uman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auzi o bătaie în uşă. Un băiat intră cu cît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latouri. Jane continua, fără a se sinchisi de preze</w:t>
        <w:softHyphen/>
        <w:t>nţa acestu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dar nu vă cer să-l ucideţi pentru a-mi face plă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lţumesc,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ercaţi să-l faceţi să înţeleagă şi îndemnaţi-l să divorţeze. Gîndiţi-vă bine, domnule Poirot, sînt sigură că veţi găsi un motiv oarecare. (îşi fixă ochii săi mari, albaştri asupra prietenului meu şi încheie cu o voce dul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ţi să mă vedeţi fericită,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eu vreau ca toată lumea să fie fericită! o asigură Poirot cu prude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vident, dar nu-i vorba aici de toată lumea. Pentru moment mă gîndesc la mine... Mă credeţi egoistă? Nu! Dar nu suport ideea că într-o zi aş putea fi nefericită... Iar dacă nu consimte să divor</w:t>
        <w:softHyphen/>
        <w:t>ţeze... sau dacă nu moare... Voi fi condamnată la o viaţă mizerabilă... Mi-aş dori mai mult să-l ştiu mort... Aş fi astfel eliberată odată pentru totdeau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privi pe Poirot şi continuă, ridicîndu-se, ca şi cum ar fi auzit paşi pe culo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t să contez pe dumneavoastră, nu-i aşa? Dacă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nu,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u un taxi şi îl voi răpune chiar eu! declara zîmbi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ispăru în camera vecină tocmai în momentul cînd îşi făceau apariţia Bryan Martin, Carlot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dams şi însoţitorul ei, precum şi încă o pereche care luau cina cu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e Jane? Vroiam să-i anunţ rezultatul pregătirilor pe care m-a rugat să le fac, zise Brya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apăru în cadrul uşii cu un ruj în mî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vă!  exclamă ea. E minunat!  Doamna Adams, am fost atît de mişcată de talentul dumne</w:t>
        <w:softHyphen/>
        <w:t>avoastră, încît ardeam de dorinţa de a vă cunoaşte. Vreţi să intraţi aici, ne va fi mai uşor să discutăm, în timp ce îmi voi reînnoi puţin machiaj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lotta o urma, iar Bryan Martin se instala într-un fotol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domnule Poirot, iată-vă prins! Prietena noastră Jane v-a convins să-i fiţi alături? Credeţi-mă, trebuie să-i cedaţi imediat. Nu înţelege cuvîntul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obabil că nu i s-a spus niciodată. Bryan Martin îşi aprinse o ţig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ne e o femeie cu un caracter uimitor. Nu respectă pe nimeni şi nimic. Pentru ea există un singur lucru pe pămînt: plăcerile ei. (zîmbi) Va ucide orice persoană care-i va sta în cale... şi va născoci o ultimă injustiţie dacă, găsită în flagrant delict, ar fi condamnată. în rest n-ar face nimic pentru a-şi ascunde cri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dar, o cunoaşteţi bine? întrebă Poiiol, pri-vindu-l pe Bryan Martin cu o curiozitate care-mi păru singul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ăcate, da!... Nu sînteţi de aceeaşi părere cu mine? i-o aruncă actorul cuplului Widbur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rt este că Jane e o femeie cu personalitate, piţigăie doamna Widburn. Dar, în sfîr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 acest moment, Jane sosi din cealaltă cameră, urmată de Carlotta Adams... Fără îndoială că Jane îşi refăcuse machiajul, spre întreaga ei satisfacţie. Pentru mine era exact ca şi înainte, neputîncl deveni mai frumoasă decît era în real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ina fusese foarte veselă. în acelaşi timp, aveam impresia că pluteau în atmosferă cîţiva curenţi sub</w:t>
        <w:softHyphen/>
        <w:t>tili ai căror sens exact îmi scăp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intenţionam vreun moment s-o cred respon</w:t>
        <w:softHyphen/>
        <w:t>sabilă pe Jane Wilkinson. Era suficientă o singură idee să-i populeze spiritul, iar pentru moment, sa</w:t>
        <w:softHyphen/>
        <w:t>tisfăcută că obţinuse întrevederea dorită cu Poirot, se arăta foarte veselă. O invitase pe Carlotta din pur capriciu, mă gîndeam, şi din simplul motiv că se amuzase atît pe seama imitaţiei realizată de tînâra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i să-i impuţi, deci, această senzaţie bizară şi neliniştit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 rînd, îmi observai atent conviv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Acest tînăr părea plin de preţio</w:t>
        <w:softHyphen/>
        <w:t>zitate. Nu trebuia pusă aceasta pe seama calităţilor sale de vedetă a ecranului?... a unei trufii actoriceşti graţie căreia, actorul continua să joace şi în viaţa de toate zil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lotta Adams începuse prin a fi naturală.</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2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um, cînd puteam să o studiez de-aproape, desco</w:t>
        <w:softHyphen/>
        <w:t>peream în ea o tînără persoană calmă, cu o voce armonioasă. Poseda un şarm discret, mai mult de ordin negativ, care consta mai degrabă, în absenţa oricărei note discordante. însăşi fizicul ei îmi suge</w:t>
        <w:softHyphen/>
        <w:t>ra ceva negativ: păr negru, ochi de un albastru clar, ten mat şi gura mobilă. în concluzie, o persoană simpatică, dar greu de recunoscut, întîlnind-o îm</w:t>
        <w:softHyphen/>
        <w:t>brăcată într-o toaletă oare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ceptase cu o plăcere evidentă complimentele şi cuvintele lui Jane. Dar, la un moment dat, avusese o schimbare bruscă a expresiei. O privea pe Jane care tocmai îşi întoarse capul pentru a-i vorbi lui Poirot. în ochii tinerei femei desluşii o ostilitate marcată foarte clar. Să fi fost gelozie profesională? Jane era o actriţă aflată în culmea succesului, în timp ce doamna Adams de-abia urca treptele acestei glo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i aţintii atenţia, apoi, asupra celorlalţi trei convivi. Ce să spui despre domnul şi doamna Wid</w:t>
        <w:softHyphen/>
        <w:t>burn? El, un arac, iar ea un turn, blondă, pretenţio</w:t>
        <w:softHyphen/>
        <w:t>asă, îmi dădeau impresia oamenilor bogaţi care sînl pasionaţi de universul teatral despre care vorbesc încontinuu. Avînd în vedere lunga mea absenţă din Londra nu eram la curent cu ce se juca în teatrele london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ltimul dintre comeseni era un tînăr brunet, cu faţa rotundă şi calirată, care o însoţea pe Carlotta Adams. De la început îl bănuiam de o mare lipsă 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obrietate, ca să constat, în sfîrşit, că absorbea o cantitate cam mare de şampan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prima parte a mesei, păstra un morman de tăcere şi aerul bosumflat al unuia care se simţea ofensat. Spre sfîrşit, mi se destăinui ca unui vechi priete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înţelegi, nu-i aşa, bătrîne? Sesizezi bine situaţia, ai? Vezi, dacă o femeie îţi face reproşuri neîncetat şi îţi dă peste cap toate proiectele, fără ca vreodată să-i fi spus un cuvînt mai dur... O vezi pe asta de aici: familie puritană, americani sută la sută... A! pentru aşa ceva e o fetiţă bună!... Aşa, unde rămăsese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ai că nu eşti de-al 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e fereşte! A trebuit să-mprumut costu</w:t>
        <w:softHyphen/>
        <w:t>mul ca să-i ofer ei seara asta! Iată, sînt atîţia ani şi trebuie să împrumut bani... este o legătură între noi...„nimic foarte serios!... Tuşi cu mine... Tu şi cu mine... Dar cine dracu eşti tu, bătrî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numesc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e poate! Puteam să jur că vorbesc cu vechiul meu prieten Spencer Jones! Bătrînul Spen-cer Jones! Ultima dată cînd l-am întîlnit l-am tapat de cinci lire. Vrei părerea mea: oamenii se aseamă</w:t>
        <w:softHyphen/>
        <w:t>nă al dracului între ei, iar noi sîntem o bandă de chinezi, şi nu vom fi în stare s-o recunoaştem nici</w:t>
        <w:softHyphen/>
        <w:t>odată .unii faţă de al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idică trist capul, apoi înghiţi o gură de şampa</w:t>
        <w:softHyphen/>
        <w:t>ni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2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rice s-ar întîmpla, nu mă voi da niciodată pe un neg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pare că această remarcă i-a dat o satisfacţie v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u întotdeauna din viaţă ce are ea mai bun, dragă prietene. Nu trebuie să-ţi faci probleme! Mai tîrziu, cînd voi fi ajuns, să zicem şaptezeci şi cinci sau optzeci de ani, voi fi bogat. In acel moment, unchiul meu va fi mort şi voi putea să-i înapoiez costum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îmbi la acest gînd. Părea beat, dar simpatic. Carlotta Adams îl fila cu coada ochiului, şi, după o privire scurtă, se ridică de la m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frumos din partea dumneavoastră că aţi ac</w:t>
        <w:softHyphen/>
        <w:t>ceptat să urcaţi în apartamentul meu, îi spuse Jane. Ador aceste reuniuni improvizate.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nu, răspunse sec doamna Adams. Eu mă gîndesc întotdeauna înainte să întreprind ceva. Ace</w:t>
        <w:softHyphen/>
        <w:t>asta mă scuteşte de multă plictise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ricum ar fi, rezultatele vă dau dreptate, îi spuse Jane cu politeţe. Niciodată n-am rîs atît de bine ca la reprezentaţia din sear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răsăturile Carlottei se destinse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t de amabilă sînteţi! Ca toate debutantele am nevoie de încuraj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lotta, spuse, cu o voce grizonată, însoţitorul său, dă bună seara la toată lumea. Mulţumeşte-i mătuşii Jane pentru această cină suculentă şi să plecăm.</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2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Se întoarse de două ori pentru a nimeri uşa. Carlotta se străduia să-l urmeze. Jane Wilkinson ridică din um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Ce l-o fi apucat să-mi spună "mătuşa J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raga mea, nu-i da atenţie, zise doamna Wid-burn. Deşi tînăr, acest băiat dă speranţe în arta dramatică. Nu s-ar zice astăzi, nu-i aşa? E trist cînd vezi că debuturi atît de promiţătoare, eşuează într-un mod lamentabil... Şi acum, Charles şi cu mine trebuie să ne întoarce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Soţii Widburn plecară, iar Bryan Martin îi înso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Ei bine, domnule Poirot? Poirot îi zîmbi actriţ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Ei bine, lady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Vă implor, nu-mi spuneţi aşa. Lăsaţi-mă să uit acest nume, sau o să vă cred omul cel mai insensibil din întreaga Europ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Şi totuşi n-am o inimă de pia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După părerea mea, Poirot băuse un pic mai multă şampanie, poate o cupă în pl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eci ne-am înţeles, dragă domnule Poirot! Veţi merge la soţul meu şi-l veţi convinge să-mi urmeze cal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a, voi merge să-l văd, promise Poirot fără a se compromi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Şi dacă nu vrea s-audă nimic, cum prevăd, vă imaginaţi un alt mijloc? Nu se zice că sînteţi omul cel mai fin din Angl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oamnă, cînd e vorba de sufletul meu, vorbiţ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2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 de Europa întreagă, dar în ceea ce priveşte fineţea mea, limitaţi-vă comparaţia la Angl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veţi reuşi, vă voi proclama omul cel mai remarcabil din tot univers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nu vă promit nimic. Cu un interes pentru natura psihologică, mă voi strădui să obţin o întîlnire cu soţul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e, analizaţi-l "psihologic"! Nu veţi putea să-i faceţi decît bine. Esenţialul este să-mi aduceţi un rezultat bun! Sînt îndrăgostită, domnule Poi</w:t>
        <w:softHyphen/>
        <w:t>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un aer visător, ea adău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îndiţi-vă ce surpriză senzaţională va produce anunţul căsătoriei mele cu ducele de Merton!</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2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I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Omul cu un dinte de a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îteva zile mai tîrziu, în timp ce ne luam dejunul, Poirot îmi întinde o scrisoare pe care tocmai o deschise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ărere ai despre asta, dragul meu? Biletul venea din partea lordului Edgware; î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tilul bref şi sec care-l caracteriza, soţul lui Jane Wilkinson îi dădea întîlnire lui Poirot a doua zi la ora 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m-am arătat surprins. Nu mă gîndeam că Poirot are intenţia de a-şi ţine promisiunea făcută actriţ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nu, dragul meu, nu e numai efectul şampa</w:t>
        <w:softHyphen/>
        <w:t>ni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parte de mine idee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în sinea ta ţi-ai zis: pentru a-i face pe plac gazdei sale, bietul bătrînel şi-a luat un angaja</w:t>
        <w:softHyphen/>
        <w:t>ment pe care nu .are de gînd să-l respecte. Să ştii, bunul meu prieten, cuvîntul lui Hercule Poirot e sac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onunţînd aceste ultime cuvinte, îşi luă un aer foarte dem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nu m-am îndoit nici o clipă, înc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i să-i răspund. Dar mă îndoiam că spiritul tău n-a fost puţin... cum să-ţi spun... influenţ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m obiceiul să-i permit spiritului meu să se lase "influenţat", folosind expresia ta. Cea mai bună şampanie, alăturată femeii celei mai drăguţe nu exercită nici o putere asupra spiritului lui Hei c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e-ai interesat de proiectele matrimoniale ale doamnei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foarte exact. Romanul său de dragoste, cum îi place să-l numească, e mai degrabă, un capriciu. Dacă ducele de Merton n-ar fi posedat titluri de nobleţe, cu siguranţă n-ar fi atras-o pe actriţă. Ceea ce-mi dă de gîndit mai mult e latura psihologică, studiul caracterelor, şi apreciez ocazia care mi se oferă de a-l studia pe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rezi că o să reuşeş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nu? Fiecare avem punctul nostru slab. Deşi cazul mă interesează din punct de vedere psihologic, pe de altă parte, mă voi strădui să reu</w:t>
        <w:softHyphen/>
        <w:t>şesc în misiunea care mi-a fost acordată. Ador să-mi pun inteligenţa la trea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i eram dator cu o aluzie la micile celule cenuşii, dar am scăpat ocazia de dat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mîine la 11 ne întîlnim în Regent G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 făcu Poirot, ridicînd din sprîncene, ceea ce îi dădea un aer nosti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o să mă pui pe liber! De obicei te însoţesc peste tot.</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8"/>
          <w:lang w:val="ro-RO"/>
        </w:rPr>
        <w:t>2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ar fi vorba de o crimă, aş mai înţelege că te-ar pasiona..., dar o simplă afacere între oameni din înalta socie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util, Poirot. Nu te las nici mo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etenul meu schiţa un zîmbet şi în acest mo</w:t>
        <w:softHyphen/>
        <w:t>ment ni se anunţa vizita unui gentleman. Spre surpr</w:t>
        <w:softHyphen/>
        <w:t>inderea noastră, l-am văzut intrînd pe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torul părea mult mai în vîrstă la lumina zilei. Era la fel de frumos, dar de o frumuseţe cam răvăşită şi distingeam în el o oarecare nervozitate, care mă făcea să mă gîndesc că începuse să se drogh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ună ziua, domnule Poirot, zise pe un ton cam neliniştit. Sînteţi foarte ocupat, pentru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artea mea, nimic nu mă presează astă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i dăm drumul, atun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ă domnule, vă asigur că pentru moment sînt absolut lib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atît mai bine, spuse Bryan. In acest caz sper că mă veţi asculta cu aten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nţeleg că aveţi vreo problemă a-mi încredi</w:t>
        <w:softHyphen/>
        <w:t>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da şi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făcu să se audă un rîs nervos. Poirot îi oferi un scaun în faţ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vă ascult, zise Poirot. Martin ez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cazul e că nu vă pot povesti atît de amănunţit cum aş dori. Istoria mea începe în Americ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America?</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2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Călătoream cu trenul, cînd, deodată, cu totul întîmplător, remarcai un bărbat scund, urît, ras, cu ochelari şi avînd un dinte de aur chiar în f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un dinte de a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 şi reţineţi bine detaliul acesta. Poirot înălţ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ep să înţeleg. Continu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cum vă spuneam, remarcasem prezenţa acestui om în trenul cu care mă întorceam la New York. După trei luni, în timpul unui sejur la Los Angeles, îl reîntîlnii: acelaşi individ cu dinte de aur. Pe moment m-a şo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O lună mai tîrziu, am fost chemat la Seattle. Cum am ajuns în acest oraş, mi-am regăsit omul cu dintele de aur, de data asta, </w:t>
      </w:r>
      <w:r>
        <w:rPr>
          <w:rFonts w:cs="Bookman Old Style" w:ascii="Bookman Old Style" w:hAnsi="Bookman Old Style"/>
          <w:i/>
          <w:iCs/>
          <w:color w:val="000000"/>
          <w:sz w:val="18"/>
          <w:szCs w:val="24"/>
          <w:lang w:val="ro-RO"/>
        </w:rPr>
        <w:t>însă purta bar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curi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i aşa? De data aceasta prezenţa sa nici nu mă intriga într-o asemenea măsură, dar cînd l-am revăzut la Los Angeles, fără barbă, la Chicago cu mustaţă şi sprîncene false, am început să-mi fac probleme. Nici o urmă de îndoială. Eram ceea ce se numeşte a fi filat. Peste tot unde mergeam, apărea acest individ sub diverse înfăţişări. Dar, îl identifi</w:t>
        <w:softHyphen/>
        <w:t>cam foarte uşor, mulţumită dintelui său de a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ţi-mi, domnule Martin, nu aţi încercat să-i vorbiţi acestui personaj pentru a-l întreba mo</w:t>
        <w:softHyphen/>
        <w:t>tivul supravegherii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torul ezi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O dată sau de două ori mi-a trecut prin cap s-o fac, dar m-am abţinut, ca să nu-i trezesc vreo bănuială. Credeam la un moment dat că l-au înlocuit cu un altul pe care să-l pot recunoaşte mai gr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Da, cineva care să nu aibă acest preţios dinte de aur. Domnule Martin, spuneaţi mai înainte cum că </w:t>
      </w:r>
      <w:r>
        <w:rPr>
          <w:rFonts w:cs="Bookman Old Style" w:ascii="Bookman Old Style" w:hAnsi="Bookman Old Style"/>
          <w:i/>
          <w:iCs/>
          <w:color w:val="000000"/>
          <w:sz w:val="18"/>
          <w:szCs w:val="24"/>
          <w:lang w:val="ro-RO"/>
        </w:rPr>
        <w:t xml:space="preserve">"l-au înlocuit". </w:t>
      </w:r>
      <w:r>
        <w:rPr>
          <w:rFonts w:cs="Bookman Old Style" w:ascii="Bookman Old Style" w:hAnsi="Bookman Old Style"/>
          <w:color w:val="000000"/>
          <w:sz w:val="18"/>
          <w:szCs w:val="24"/>
          <w:lang w:val="ro-RO"/>
        </w:rPr>
        <w:t>Pe cine includeţi în acest cuvî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mod deosebit, pe nime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astă bănuială se întemeiază pe un motiv oare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torul ezita, din no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o vagă bănuială. E vorba de un incident care s-a petrecut acum doi ani, la Londra, unul dintre acele lucruri fără importanţă, pe care le poţi da uşor uitării. Mă întreb însă, dacă această urmărire are vreo legătură cu incidentul despre care v-am pomenit, dar m-am gîndit foarte mult şi nu văd nici o legăt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o s-o descopăr eu.</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vertAlign w:val="superscript"/>
          <w:lang w:val="ro-RO"/>
        </w:rPr>
        <w:t xml:space="preserve">n </w:t>
      </w:r>
      <w:r>
        <w:rPr>
          <w:rFonts w:cs="Bookman Old Style" w:ascii="Bookman Old Style" w:hAnsi="Bookman Old Style"/>
          <w:color w:val="000000"/>
          <w:sz w:val="18"/>
          <w:szCs w:val="24"/>
          <w:lang w:val="ro-RO"/>
        </w:rPr>
        <w:t>Iarăşi Bryan Martin păru încur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cazul e că nu vă pot vorbi deschis, cel puţin astăzi. Peste vreo două zile, poate îmi va fi permis s-o fac. (Sub privirea de inchizitor a lui Poirot, adăugă:) Vedeţi, în toată povestea asta e amestecată şi o tînă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Perfect! O englezoa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credeţi că ar fi vorba de o englezoa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simplu. Nu puteţi vorbi acum, dar spe</w:t>
        <w:softHyphen/>
        <w:t>raţi s-o faceţi într-o zi, două. Altfel spus, vreţi să</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3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bţineţi, în prealabil, permisiunea acestei persoane feminine. Ea se află, aşadar în Anglia, şi trebuia să locuiască aici în timpul cînd dumneavoastră aţi fost urmărit; dacă era în America, era foarte simplu să mergeţi s-o vedeţi pentru a afla cuvîntul enigmei. Şi pentru că locuieşte în Anglia de optsprezece luni, deduc, fără a fi o certitudine, că e de naţionalitate engleză. E core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felicit, domnule Poirot. Dacă îmi acordă permisiunea să vorbesc, îmi promiteţi concursul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cu o pauză, timp în care Poirot părea că se interoghează pe el însuşi. în sfîrşit,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aţi venit la mine, înainte să-i cereţi ei permisiun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se bîlbîi o secun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gîndeam... vroiam s-o conving să vă lase să descifraţi misterul... Altfel spus, dacă luaţi în mîini afacerea, nu va fi necesar s-o facem publ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asta depinde, replică Poirot cu cal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d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nu-i vorba de o cri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nu, nici nu intră în discu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la rugăm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orice caz, mă bazez pe dumneavoastră, domnule Poirot. Veţi vrea să ne ajutaţi,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plă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ti-mi, urmăritorul dumneavoastră cîţi ani av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3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părea tînăr. Cam treizeci de a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Iată ce face problema mai interesanta decî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redea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privi. Bryan Martin făcu la fel. Reflecţia lui Poirot era la fel de inexplicabilă pentru el, cît 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ntru m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urmura Poirot. De aici, povestea dev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oarte interesa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că omul să fi fost puţin mai în vîrstă, remarcă Bryan Martin, dar mă îndoi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Aprecierea dumneavoastră este exactă, iar povestea dumneavoastră capătă din ce în ce mai mult un aer imaginat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vintele enigmatice ale lui Poirot ne blocaseră. După un moment de tăcere, Bryan Martin, nemai^ îndrăznind să-i pună întrebări micului detectiv, se lansă într-o astfel de discu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euşită reuniune, ieri seară, nu-i aşa? Jane? Wilkinson este femeia cea mai tiranică din lume.</w:t>
      </w:r>
      <w:r>
        <w:rPr>
          <w:rFonts w:cs="Bookman Old Style" w:ascii="Bookman Old Style" w:hAnsi="Bookman Old Style"/>
          <w:i/>
          <w:iCs/>
          <w:color w:val="000000"/>
          <w:sz w:val="18"/>
          <w:szCs w:val="24"/>
          <w:vertAlign w:val="superscript"/>
          <w:lang w:val="ro-RO"/>
        </w:rPr>
        <w:t>v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Ştie ce vrea, observă Poirot, zîmbi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sfîrşeşte întotdeauna prin a obţine ce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e-şi prop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rezistă greu în faţa dorinţei unei femei frumoase, ripostă Poirot. Dacă avea un nas strîmb, un ten livid, părul unsuros, ar fi fost altceva, fă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fîrşit, recunoscu Bryan. Aş adăuga că în ciuda prieteniei noastre, nu o aprob întotdeauna...</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3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 altfel, nu o cred responsabilă de actele sale, în întregi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eu cred că are o mare doză de simţ pract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înd e vorba să apere interese, n-o poţi întrece. Eu vă vorbeam de responsabilitatea ei mo</w:t>
        <w:softHyphen/>
        <w:t>rală. Pentru ea, binele şi răul nu exis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amintesc că aţi emis aceeaşi constatare aseară, zise Poirot. Se vorbea de cri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că Jane ar comite o crimă, n-aş fi deloc surpr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acelaşi timp, o cunoaşteţi bine, murmură Poirot cu un aer bănuitor. Aţi fost adesea partenerul ei de sce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şi mi-o imaginez perfect omorînd pe cine</w:t>
        <w:softHyphen/>
        <w:t>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r-un moment de fu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u sînge rece. Ar suprima o fiinţă care i-ar sta în cale fără să ezite... Ea găseşte asta legitim. în ochii ei, tot ce o împiedică pe Jane Wilkinson trebuie să disp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onunţa aceste ultime cuvinte pe un ton atît de trist, încît mă întrebam ce amintire i s-a trezit în mi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vă gîndiţi că ar merge pînă la crimă? Bryan suspină adîn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o cred. Poate într-una din zile, vă veţi aminti cuvintele mele,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mulţumesc pentru francheţ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3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unosc pe această femeie de mult timp* Bryan Martin se ridică şi schimbînd tonul, adăugăî</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e priveşte afacerea ce m-a îndreptat spre dumneavoastră, vom vorbi peste cîteva zile, dom</w:t>
        <w:softHyphen/>
        <w:t>nule Poirot. Vă asumaţi răspunderea,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nţelege. Mă voi ocupa pentru că mi se pare.w</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teresa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condusei pe Bryan pînă în capul scărilor. P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ag, mă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sesizat ce vroia să spună cu privire la vîrsta spionului meu? De ce păruse atît de satisfăcut că acest individ are treizeci de ani? Vă mărturisesc că nu înţeleg delo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de asemen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oia să ne tachin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l cunoaşteţi! Din moment ce Poirot insistă asupra acestui punct, înseamnă că are impor</w:t>
        <w:softHyphen/>
        <w:t>ta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atît mai bine. Dar e atît de misteri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îndepărtă, iar eu urcai să-mi întîlnesc priete</w:t>
        <w:softHyphen/>
        <w:t>n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de ce te-ai încăpăţînat să afli vîr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rmăritorului lui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i sesizat, dragul meu Hastings? Zîmbi, apoi mă întrebă: Ce impresie ţi-a lăsat întrevederea no</w:t>
        <w:softHyphen/>
        <w:t>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artea mea e cam dificil să tragi concluz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vînd date atît de puţin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3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cu puţinul pe care îl avem, nu ţi s-a contui at nici o ide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bîrnîitul telefonului mă salva de ruşinea de a recunoaşte că nici o idee nu mi se cristalizase încă Ridicai recep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cretara lordului Edgware. Lordul Edgware regretă că trebuie să amîne întîlnirea de mîine dimi</w:t>
        <w:softHyphen/>
        <w:t>neaţă cu domnul Poirot. E chemat de urgenţă la Paris. Ar dori, însă, dacă e posibil o scurtă întreve</w:t>
        <w:softHyphen/>
        <w:t>dere cu domnul Poirot, astăzi, la douăsprezece şi un sfe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consultai p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nţelege, vom merge negre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fect, răspunse secretai a. Lordul Edgware vă aşteap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3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rPr>
        <w:t>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O întîlni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îl însoţeam pe Poirot spre lordul Edgware, în Regent Gate, mînat de o vie curioz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Casa, solid construită, într-o arhitectură sobră şi severă, avea un aspect impozant. Uşa ne-a fost deschisă rapid, nu de un bătrîn valet, ci de un majordom tînăr, blond, pe care un sculptor ar fi putut să-l ia ca model pentru statuia lui Apollo. Lucru straniu, îmi amintea de cineva... o persoană întîlnită foarte recent, dar nu-mi puteam da sea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c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Cerurăm să-l vedem pe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 Pe aici, domnilor, vă rog, spuse tînărul cu o voce plăcu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în urma sa, traversînd holul, trecusem prin faţa unei scări şi ajunsesem în faţa unei uşi din sp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O deschise şi ne anunţă stăpînului, invitîndu-ne să intrăm într-o încăpere ai cărei pereţi erau tapetaţi cu cărţi, iar o lumină imprecisă, ce era difuzată prin unica fereastră, cădea pe un superb mobilier din lemn închis la cul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Lordul Edgware se ridică pentru a ne primi. Era un bărbat înalt, bătînd spre cincizeci de ani, cu pă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3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negru, uşor grizonat, o faţă uscăţivă </w:t>
      </w:r>
      <w:r>
        <w:rPr>
          <w:rFonts w:cs="Bookman Old Style" w:ascii="Bookman Old Style" w:hAnsi="Bookman Old Style"/>
          <w:b/>
          <w:bCs/>
          <w:color w:val="000000"/>
          <w:sz w:val="18"/>
          <w:szCs w:val="24"/>
          <w:lang w:val="ro-RO"/>
        </w:rPr>
        <w:t xml:space="preserve">cu un </w:t>
      </w:r>
      <w:r>
        <w:rPr>
          <w:rFonts w:cs="Bookman Old Style" w:ascii="Bookman Old Style" w:hAnsi="Bookman Old Style"/>
          <w:color w:val="000000"/>
          <w:sz w:val="18"/>
          <w:szCs w:val="24"/>
          <w:lang w:val="ro-RO"/>
        </w:rPr>
        <w:t xml:space="preserve">zîmbet ironic. Privirea sa falsă </w:t>
      </w:r>
      <w:r>
        <w:rPr>
          <w:rFonts w:cs="Bookman Old Style" w:ascii="Bookman Old Style" w:hAnsi="Bookman Old Style"/>
          <w:b/>
          <w:bCs/>
          <w:color w:val="000000"/>
          <w:sz w:val="18"/>
          <w:szCs w:val="24"/>
          <w:lang w:val="ro-RO"/>
        </w:rPr>
        <w:t xml:space="preserve">îmi </w:t>
      </w:r>
      <w:r>
        <w:rPr>
          <w:rFonts w:cs="Bookman Old Style" w:ascii="Bookman Old Style" w:hAnsi="Bookman Old Style"/>
          <w:color w:val="000000"/>
          <w:sz w:val="18"/>
          <w:szCs w:val="24"/>
          <w:lang w:val="ro-RO"/>
        </w:rPr>
        <w:t>inspira o antipatie de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o politeţe glacială, ne invită să ne aşezăm şi luă de pe birou scrisoarea pe care i-o trimise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mele dumneavoastră nu-mi este necunoscut, domnule Poirot; cine n-a auzit vorbindu-se de dum</w:t>
        <w:softHyphen/>
        <w:t>neavoastră? Poirot salută. Totuşi nu înţeleg interve</w:t>
        <w:softHyphen/>
        <w:t>nţia dumneavoastră. Doriţi să mă vedeţi în numele soţiei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sti ultimele două cuvinte într-un mod foarte straniu, ca şi cînd ar fi făcut un efort pentru a le pronu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fîrşit, spuse prieten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impresia, domnule Poirot, că sînteţi speci</w:t>
        <w:softHyphen/>
        <w:t>alizat îndeosebi în căutarea criminali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interesez de toate problemele, lord Edgwa</w:t>
        <w:softHyphen/>
        <w:t>re. Există probleme ce ţin de crime, dar mai sînt şi alt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orect. Şi care-i natura celei în cau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venit să vă presez din partea doamnei Edgware. Doreşte să divorţeze. M-a rugat să discut această problemă cu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nu avem ce să discutăm în legătură cu această proble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refuz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E ultimul lucru din lume pe care l-aş face. Dacă vreodată mi-am văzut prietenul stupefiat,</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3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siguranţă a fost de data asta. Cu gura întredes</w:t>
        <w:softHyphen/>
        <w:t>chisă, mîinile îndepărtate, sprîncenele ridicate, se</w:t>
        <w:softHyphen/>
        <w:t>măna cu propria-i caricat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vedem! strigă el. Fiţi precis. Consimţiţi la divorţ?</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surpriza dumneavoastră 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dar, acceptaţi să divorţaţi de soţia dumnea</w:t>
        <w:softHyphen/>
        <w:t>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a o ştie mai bine. Eu însumi i-am sc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um şase l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nu mai înţeleg nimic. Mi se părea că vă veţi opune divorţ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ărerea mea despre acest subiect mă priveşte numai pe mine, domnule Poirot. în realitate, am refuzat să divorţez de prima mea soţie. Conştiinţa mea a dezvinovăţit-o. în ce priveşte a doua mea căsnicie, o admit, a fost o eroare. Cînd soţia mea m-a întrebat cu privire la divorţ, am refuzat net. Acum şase luni, însă, am revenit asupra deciziei luate: cred că vrea să se căsătorească cu un actor de cinema sau ceva de genul ăsta. Punctul meu de vedere schimbîndu-se sensibil, i-am scris şi trimis o scrisoare la Hollywood. De aceea nu ştiu de ce v-a trimis la mine. Cred că e vorba de ba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 zîmbet satisfăcut se născu pe buzele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ciudat... ciudat..., repeta Poirot. Aici se as</w:t>
        <w:softHyphen/>
        <w:t>cunde o enig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vasta mea m-a părăsit după bunul ei pla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3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continuă lordul Edgware. Dacă vrea să se căsă</w:t>
        <w:softHyphen/>
        <w:t>torească cu altul, e liberă s-o facă, dar nu văd de ce ar trebui să-i dau o leţca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Nu-i vorba de bani. Lordul Edgware se încru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Jane se va căsători cu un om bogat? spuse cu iron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Degeaba mă străduiesc să văd aci ceva clar, murmura Poirot. Credeam că lady Edgware între</w:t>
        <w:softHyphen/>
        <w:t>prinsese mai multe demersuri pe lîngă dumneavo-astră^prin intermediul oamenilor leg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în sfîrşit, am aici scrisori ale avocaţilor ameri</w:t>
        <w:softHyphen/>
        <w:t>cani şi englezi. Şi cum v-am menţionat adineauri, mi-a scris chiar şi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Pînă atunci v-aţi arătat ostil divorţ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Exa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Din cauza scrisorii sale v-aţi schimbat păre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Bineînţeles că nu scrisoarea m-a făcut să-mi modific părerea, ci simplul fapt că vedeam altfel lucru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în urma căror fapte v-aţi modificat intenţi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Asta-i afacerea mea, domnule Poirot. Să zicem, dacă vreţi, că mi-am dat seama de avantajele de a rupe o relaţie pe care o consideram nedemnă de mine. Scuzaţi-mi brutalitatea. A doua căsătorie fu</w:t>
        <w:softHyphen/>
        <w:t>sese o aberaţie din parte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Lady Edgware foloseşte acelaşi limba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Adevă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O lumină stranie se ivi în ochii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3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r se stinse imediat. Se ridică şi noi înţelesesem că vrea să pună capăt întrevederii.      *</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rog să mă scuzaţi că mi-am permis să modific ziua întrevederii noastre. Trebuie să fiu mîine dimineaţă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bine... foart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ocazia unei vînzări de obiecte de artă... Mă interesează o statuetă... o capodoperă a genului meu... un gen mai mult macabru. Am avut întotde</w:t>
        <w:softHyphen/>
        <w:t>auna un gust special pentru macab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îmbi cinic şi cru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i aminteam neliniştea lui Jane Wilkinson cînd povestise despre soţul său. Teama sa nu era doar un joc, chiar eu o înţelegeam în acest moment şi încer</w:t>
        <w:softHyphen/>
        <w:t>cam să înţeleg personalitatea ciudată a acestui Ge-orge Alfred Saint-Vincent Marsh, al patrulea baron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mîna pe butonul soneriei, se debarasa de noi cu o politeţe suavă. După ce i-am prezentat toate amabilităţile, l-am regăsit pe însoţitorul nostru care ne aştepta în hol. închizînd uşa bibliotecii-birou, aruncai o ultimă privire înăuntru. Aspectul lordului Edgware mă făcu să-mi stăpînesc o exclamaţie de surpri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îmbetul său se topise într-o sinistră grimasă. Buzele descopereau dinţi gata să muşte, iar ochii ieşiţi din orbite exprimau înfăţişarea unei fiare de</w:t>
        <w:softHyphen/>
        <w:t>me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timp ce noi traversam holul, o uşă se deschis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4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dreapta. Apăru o tînără fată care tresări cînd ne văzu. Nici mare, nici mică, cu părul negru şi un chip palid, se opri o clipă, ochii ei încrucişîndu-şi privi</w:t>
        <w:softHyphen/>
        <w:t>rea cu ai mei. Apoi, ca o umbră se întorsese în cameră şi închise uşa în urma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junşi în stradă, puţin mai încolo, Poirot opri un taxi şi îi spuse şoferului să ne ducă la Savoy.</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spuse Poirot, clipind din ochi, această întîlnire nu s-a desfăşurat tocmai cum o prevăzu</w:t>
        <w:softHyphen/>
        <w:t>se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Nu. Ce tip extraordinar, acest lord Edgware. îi făcu impresia că-l resimţisem în momen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înd închisesem uşa bibliotecii. Ridică capul cu un aer gînd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bunia îl paşte, zise în sfîrşit. Hastings, acest om, sub aparenta sa mască glacială, trebuie să-şi ascundă puternice instincte de cruzime. Nimic şo</w:t>
        <w:softHyphen/>
        <w:t>cant atîta vreme cît soţiile sale au putut suporta viaţa în com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cînd ieşeam, n-ai remarcat prezenţa unei tin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dragul meu, am văzut-o; părea speriată şi nu tocmai fericită, zise pe un ton gra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părerea ta, cine ar putea f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iica sa, fără îndoială. Ştiu că are o fată... A! Iată că am ajuns. Să mergem să-i comunicăm vestea cea bună doamne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se găsea la ea în apartament. După ce î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4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telefona, portarul ne comunică că ne roagă să </w:t>
      </w:r>
      <w:r>
        <w:rPr>
          <w:rFonts w:cs="Bookman Old Style" w:ascii="Bookman Old Style" w:hAnsi="Bookman Old Style"/>
          <w:i/>
          <w:iCs/>
          <w:color w:val="000000"/>
          <w:sz w:val="18"/>
          <w:szCs w:val="24"/>
          <w:lang w:val="ro-RO"/>
        </w:rPr>
        <w:t xml:space="preserve">ux± </w:t>
      </w:r>
      <w:r>
        <w:rPr>
          <w:rFonts w:cs="Bookman Old Style" w:ascii="Bookman Old Style" w:hAnsi="Bookman Old Style"/>
          <w:color w:val="000000"/>
          <w:sz w:val="18"/>
          <w:szCs w:val="24"/>
          <w:lang w:val="ro-RO"/>
        </w:rPr>
        <w:t>câm. Un băiat ne conduse la eta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 femeie cu ochelari, cu un păr grisonat, contat foarte îngrijit, ne deschise uşa. Din dormitor se auzi vocea lui Jane, spunîndu-i camerist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llis, e domnul Poirot? Roagă-l să ia loc. într-un minut sînt gata.</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 apăru într-un superb halat de dantelă.</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l e în ordine? întrebă ea intrînd.</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gt;•« Poirot se ridică şi se înclină deasupra mîinii sakf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tinse.</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 xml:space="preserve">Aţi pronunţat foarte exact, doamnă. Totul e în ordine. Lordul Edgware acceptă să divorţeze.       </w:t>
      </w:r>
      <w:r>
        <w:rPr>
          <w:rFonts w:cs="Bookman Old Style" w:ascii="Bookman Old Style" w:hAnsi="Bookman Old Style"/>
          <w:i/>
          <w:iCs/>
          <w:color w:val="000000"/>
          <w:sz w:val="18"/>
          <w:szCs w:val="24"/>
          <w:lang w:val="ro-RO"/>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e?</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Dacă stupefacţia întipărită pe faţa ei nu era </w:t>
      </w:r>
      <w:r>
        <w:rPr>
          <w:rFonts w:cs="Bookman Old Style" w:ascii="Bookman Old Style" w:hAnsi="Bookman Old Style"/>
          <w:b/>
          <w:bCs/>
          <w:color w:val="000000"/>
          <w:sz w:val="18"/>
          <w:szCs w:val="24"/>
          <w:lang w:val="ro-RO"/>
        </w:rPr>
        <w:t>c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devărat sinceră, înseamnă că lady Edgware er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tr-adevăr o mare comedian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domnule Poirot, aţi reuşit. Şi atît d4 repede. Sînteţi un adevărat geniu. Din ce dumnezeu sînteţi făcu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lt;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Doamnă, nu vă pot accepta complimentele, deoarece sînt nemeritate. Acum şase luni, soţul dumneavoastră v-a scris că nu are nimic împotriva divorţ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puneţi? Mi-a scris? Unde mi-a sc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cîte am înţeles, în timpul vacanţei dumne</w:t>
        <w:softHyphen/>
        <w:t>avoastră la Hollywoo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primit niciodată o asemenea scrisoar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4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rebuie să se fi pierdut. Şi luni în şir, am mutat munţii din loc ca să pun mîna pe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ordul Edgware are impresia că vreţi să vă căsătoriţi cu un ac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asta este ceea ce i-am povestit eu, zise cu un zîmbet, care deodată se transformă într-o nelinişte vădită. Domnule Poirot, sper că nu i-aţi pomenit nimic de căsătoria mea cu duc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fiţi sigură. N-aţi fi vrut să ştie, nu-i aşa? Şi, în afară de asta sînt foarte discr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un om răuvoitor. Căsătoria mea cu Morton ar apărea în ochii lui o unire avantajoasă pentru mine, şi s-ar strădui să bage cît mai multe beţe în roate. Pe cînd un actor de cinema e cu totul altceva. In acelaşi timp, îmi dezvălui surpriza. Sper că nu Ic miră, Ell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marcasem că în acest timp, camerista mergea şi venea dintr-o cameră în alta, aranjînd haine care atîrnau pe spătarul scaunelor. Eram convins că ur</w:t>
        <w:softHyphen/>
        <w:t>mărea conversaţia noastră. Nu era greu de dedus că împărtăşea toate confidenţele stăpînei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amna mea. înălţimea sa trebuie să se li schimbat foarte mult de cînd l-am cunoscut n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ără nici o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 In acest caz, atitudinea sa vă surprinde, suger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el mai bun caz, v-o certific. Dar la ce bun să ne sfărîmăm creierii atîta pentru a ghici motivul</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4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stei schimbări? Consimte să divorţeze, asta-i principal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scuzaţi, doamnă, dar ceea ce mă interesează cel mai mult este tocmai acest mot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nu-i dădu nici o atenţie lu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senţialul este că în sfîrşit sînt liberă.</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l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Nu încă,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tot cazul, voi fi liberă, asta e acelaşi lucru. ^ Poirot nu părea să-i împărtăşească opin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este la Paris, adăugă Jane. îi voi telefona imediat. Simt de aici spaima bătrînei sale ma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rid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sînt foarte fericit să constat că totul se aranjează după dorinţele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revedere, domnule Poirot, şi vă mulţumesc de mii de o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făcut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ţi adus vestea cea mare şi vă sînt profund recunoscăt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ftim, făcu Poirot, imediat după ce am părăsit apartamentul actriţei. Această femeie nu vede nimic dincolo de mica ei persoană... întotdeauna ea. Ni</w:t>
        <w:softHyphen/>
        <w:t>mic nu o interesează în afară de ea însăşi. Nu încearcă nici măcar curiozitatea de a afla de ce scrisoarea de la soţul său nu i-a parvenit niciodată. Hastings, ai observat mentalitatea acestei femei? E isteaţă, dar absolut lipsită de inteligenţă. Dumnezeu nu poate atribui toate calităţile unui singur o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excepţia lui Hercule Poirot, am insinuat eu:&lt;</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4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tachinezi, replică el pe un ton glumeţ. Să mergem să ne plimbăm de-a lungul Embankmenl-ului, dacă eşti drăguţ. Simt nevoia să-mi pun ordine în gînd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ăstram o linişte discretă, aşteptînd momentul cînd se va produce minunea de a vorbi. La un moment dat, decl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astă scrisoare mă intrigă. I-am descoperit patru explicaţii plauzib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ai întîi a putut fi pierdută la poştă. Lucrul ăsta se întîmplă, ce-i drept cam rar. Dacă adresa era greşită, trebuia să se întoarcă la lordul Edgware de mult. Prefer să şterg această primă soluţie, deşi ar putea fi cea adevăr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explicaţie: Frumoasa noastră doamnă minte, pretinzînd că nu a primit-o. E foarte posibil. Atîta timp cît interesele sale sînt în joc, această fermecătoare actriţă este în stare să profereze cele mai mari minciuni cu o candoare copilărească. Dar, în acelaşi timp, nu văd avantajul unei asemenea minciuni. Dacă ştia că soţul său e de acord cu divorţul, de ce m-a mai trimis la el, pentru a-i stabili clar situaţia? Aici nu mai e nimic de înţel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treia explicaţie: lordul Edgware minte. Totuşi, nu disting scopul acestei minciuni. De ce să inven</w:t>
        <w:softHyphen/>
        <w:t>teze o scrisoare expediată soţiei sale acum şase luni? Cred că efectiv i-a trimis această scrisoar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4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 de altă parte, de ce o schimbare atît de bruscă în atitu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 ajungem la ultima explicaţie: cineva ar fi putut intercepta scrisoarea în cauză. Aici intrăm într-un cîmp de investigaţii foarte interesant: scri</w:t>
        <w:softHyphen/>
        <w:t>soarea a putut fi interceptată... în America sau în Angl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el care a făcut dispărută scrisoarea, se opunea desfacerii căsătoriei. Hastings, aş da orice să ştiu ce . se ascunde în spatele acestei afaceri. Pentru că CEVA este... ţi-o j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cu o pauză, apoi adăugă, înc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va ce, deocamdată, întrezăresc numa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84"/>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8"/>
        </w:rPr>
        <w:t xml:space="preserve">V </w:t>
      </w:r>
      <w:r>
        <w:rPr>
          <w:rFonts w:cs="Bookman Old Style" w:ascii="Bookman Old Style" w:hAnsi="Bookman Old Style"/>
          <w:b/>
          <w:bCs/>
          <w:color w:val="000000"/>
          <w:sz w:val="18"/>
          <w:szCs w:val="38"/>
          <w:lang w:val="ro-RO"/>
        </w:rPr>
        <w:t>Asasina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cădea în 30 iun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ora nouă şi jumătate fix, ni s-a spus că ins</w:t>
        <w:softHyphen/>
        <w:t>pectorul Japp era jos şi că doreşte să ne vadă. Trecuseră mai multe luni de la ultima noastră întîl-nire cu inspectorul de la Scotland Yar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bunul Japp, îmi zise Poirot. Cărui fapt datorăm vizit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reşte să facă apel la inteligenţa ta, glumii eu. încurcat într-un caz dificil, vine să-ţi ceară aju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manifestam faţă de Japp aceeaşi indulgenţă ca şi Poirot. Bineînţeles, nu-i reproşam că ar profita de capacităţile intelectuale ale lui Poirot; acesta clin urmă, nu considera nici atît procedeul ca pe o flatare delicată. Ceea ce nu-mi convenea la Japp era mani</w:t>
        <w:softHyphen/>
        <w:t>era sa ipocrită de a nu fi de acord cu ipotezele lui Poirot; mie îmi place, înainte de orice, francheţ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i destăinui asta lui Poirot, pe care îl pufni rîs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inteşte-ţi, Hastings, că sărmanul Japp tre</w:t>
        <w:softHyphen/>
        <w:t>buie să salveze aparenţele. Această uşoară ipocrizie satisface amorul său propriu. E foarte natur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intră şi ne salută cordi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cîte văd, tocmai vă pregăteaţi să dejun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46</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4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e ziceţi, domnule Poirot, nu au apărut încă găinile care să vă ofere la micul dejun ouăle pe măsura dor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luzie la o butadă de-a lui Poirot cu privire la dimensiunea diverselor o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că, răspunse amicul meu, surîzînd. Dato</w:t>
        <w:softHyphen/>
        <w:t>rită cărui fapt ne onorezi cu prezenţa, atît de mati</w:t>
        <w:softHyphen/>
        <w:t>nal, bunul meu,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că am venit prea devreme? Eu muncesc de la răsăritul soarelui. Iată obiectul vizitei mele: e vorba de un om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om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Lordul Edgware a fost asasinat ieri seară, la reşedinţa sa din Regent Gate. Omorît de soţia sa printr-o lovitură de cuţit în ceaf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De soţia sa? strig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tr-o secundă, mi-am amintit de cuvintele lui Bryan Martin din dimineaţa zilei precedente. Pre</w:t>
        <w:softHyphen/>
        <w:t>simţise ce se va întîmpla? îmi amintii în aceeaşi măsură, de modul deliberat în care Jane vorbise de "modul de a se debarasa de un soţ jena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e soţia sa, urmă Japp, o actriţă foarte comună: Jane Wilkinson. îl luase de bărbat acum trei ani, dar neînţelegîndu-se, nu a întîrziat să-l părăs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vă face să bănuiţi că soţia sa l-a omorî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i voiba de o bănuială, a fost văzută. De altfel, nici nu s-a ascuns, a venit într-un taxi... a sunat şi a cerut să-l vadă pe lordul Edgware. Era 10</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2"/>
          <w:lang w:val="ro-RO"/>
        </w:rPr>
        <w:t>4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ara. Majordomul îi spuse că merge să vadă dacă soţul său o poate primi. "O, el, răspunse ea cu un calm imperturbabil, inutil. Eu sînt lady Edgware. Fără îndoială că se afla în salonul-bibliotecă." Apoi, îşi urmă drumul, deschise uşa, intră şi o închise în urm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jordomul judecă incidentul ca pe ceva stra</w:t>
        <w:softHyphen/>
        <w:t>niu. Coborî la subsol, iar zece minute mai tîrziu, auzi închizîndu-se uşa de la intrare. Doamna nu a zăbovit prea mult în casă. în jur de ora 11, băiatul merse să zăvorească uşile pentru noapte. în trecere deschise biblioteca; fiind întuneric, gîndi că stăpî-nul său mersese la culcare. Dimineaţa, cadavrul fu găsit de o femeie de serviciu. Avea o rană în ceaf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eni n-a auzit nimic... nici un strigă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 personalul afirmă că nu. De altfel, uşile salonului-bibliotecă sînt capitonate. La asta se ada</w:t>
        <w:softHyphen/>
        <w:t>ugă şi zgomotul străzii. O astfel de rană provoacă moartea imediat. Conform celor declarate de me</w:t>
        <w:softHyphen/>
        <w:t>dic, lamâxcuţitului a secţionat măduva spinării. E de-ajuns să atingi numai un punct ca să omori fulgerător un o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asinul cunoştea sigur acest detaliu... ceea ce implica oarecari cunoştinţe medic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 adevărat. Iată un argument în avantajul femeii. Dar, poate hazardul i-a ghidat mîna. Unele persoane sînt favorizate de şan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şansă care o va duce poate, la spînzurătoare, observ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4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Să ai o asemenea idee... să intri... fără precauţii, dîndu-ţi numele valetului. Dar poate venise fără rea intenţie. în timpul întrevederii s-or fi certat. Ea şi-a luat briceagul şi l-a tă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Vorbeşti de un bricea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O lamă mică, asemănătoare cu cea a unui briceag, după cum a precizat medicul. în orice caz, şi-a luat arma, nu rămăsese în ra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Cu un aer nemulţumit, Poirot dădu din c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Nu, nu, dragul meu prieten, ai pornit pe o pistă falsă. O cunosc pe lady Edgware şi este incapabilă să acţioneze sub imperiul impulsivităţii. Pe deasu</w:t>
        <w:softHyphen/>
        <w:t>pra e foarte puţin probabil să se plimbe cu un briceag în geanta. Puţine femei posedă aşa ceva... şi Jane Wilkinson sigur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eci o cunoş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Foart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Poirot tăcu un moment. Japp îl privi cu un aer de inchiz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Vă trece vreo idee prin minte,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Apropo, nu ştiu încă ce aşteptaţi de la mine. Să vedem, aveţi o crimă frumoasă... deţineţi asasinul... şi chiar mobilul. De fapt, care-i adevăratul mo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Jane Wilkinson vroia să se căsătorească cu un alt bărbat. A zis-o acum cîteva zile, faţă de martori. Se pare că l-ar fi ameninţat chiar înainte de a se urca în maşină şi a porni spre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e bună seamă sînteţi foarte bine inform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5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agul meu Japp, foarte bine informat. Vă vom pune şi noi la cur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auzit şi noi destule lucruri, zise Japp cu un aer sfîr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frămînta un ziar pe care îl adusese inspec</w:t>
        <w:softHyphen/>
        <w:t>torul, deschizîndu-l, la un moment dat, cu un gest maşinal. Privirea sa parcurgea textul, în timp ce gîndurile îi zburau aiu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ţi răspuns încă la întrebarea mea. De ce m-aţi cău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am aflat că ieri la amiază aţi fost la Regent G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ţele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celaşi timp, m-am întrebat: de ce l-a chemat lordul Edgware pe domnul Poirot? Ce vroia de la el? înainte de a întreprinde ceva, mi-am zis că e mai bine să iau legătura cu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nţelegeţi prin "a întreprinde ceva"? Fără îndoială, de a aresta feme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ore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ţi văzut-o în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ba da. M-am repezit la Savoy. N-am lăsat-o să-mi scap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deci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întrerupse. Privirea sa, care pînă acum părea că nu zăreşte nimic în paginile ziarului, se opri asupra unui pasaj, iar expresia de pe faţa sa se schimbă brusc. Ridică capul şi îl întrebă pe inspec</w:t>
        <w:softHyphen/>
        <w:t>torul de la Scotland Yar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5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prietene, ce i-aţi spus ladey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m debitat obişnuita trăncăneală: ne trebuie mărturia sa şi o rugăm să ne stea la dispoziţie... Să mai zici, după asta, că poliţia engleză nu procedează elegan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tot aşa de idioată, declară Poirot. Şi ce v-a zis lady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simulat o criză de nervi. O, atît de bine imitată... e o adevărată ait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credeţi că această criză de nervi a fosl o înscen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clipi din och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dumneavoastră, ce gîndiţi, domnule Poirot? Că nu a făcut-o special pentru mine? Nu şi-a pierdut cunoştinţa nici măcar o secun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sibil. Şi după ace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părerea mea, şi-a revenit... sau s-a făcut că-şi revine. A plîns, a gemut, în fine, tot tacîmul... o cameristă puţin cam răvăşită i-a administrat săru</w:t>
        <w:softHyphen/>
        <w:t>ri. In sfîrşit, a cerut un avocat. Nu va mai vorbi decît în prezenţa acestuia. Vi se pare natural, ca o femeie care tocmai iese dintr-o criză de nervi să ceai ă un om al leg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stfel de împrejurări,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după părerea dumneavoastră e vino</w:t>
        <w:softHyphen/>
        <w:t>vată şi are nevoie de un apărător?</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tocmai. Găsesc felul ei de a se fi purtat foarte natural dacă ţinem seama de comportamentul său. Mai întîi, joacă rolul soţiei care află de moartea</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5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oţului ei. Apoi, gusturile sale artistice fiind satis</w:t>
        <w:softHyphen/>
        <w:t>făcute, ghidată fiind de ascuţita-i prudenţă, se gîn-deşte să-şi procure un avocat. Nevoia sa de a-şi juca comedia nu demonstrează chiar deloc culpabilitatea sa. Ci pur şi simplu, indică că este actriţă pînă în fundul suflet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g mîna-n foc că nu-i o inoce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că aveţi dreptate. Totuşi, condamnarea dumneavoastră mi se pare încă prematură. N-a des</w:t>
        <w:softHyphen/>
        <w:t>tăinuit nimic... n-a făcut nici o declara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mposibil să-i smulgi vreun cuvînt, în absenţa avocatului său. Camerista l-a chemai la telefon. Mi-am lăsat doi oameni de pază acolo, şi am venit pînă aici, gîndindu-mă că înainte de a lua vreo decizie, lady Edgware, ar dori să vă cunoască păre</w:t>
        <w:softHyphen/>
        <w:t>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 dar n-aţi afirmat mai-nainte că e vinov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afirmat... bineînţeles că am afirmat. Dar vreau să adun toate faptele. Afacerea va căpăta proporţii uriaşe în pre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ropo de presă, ce zici de aceasta, dragă Japp? Nu prea ţi-ai citit cu atenţie ziarul, azi dimine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degetul pe un paragraf din coloana "Monde</w:t>
        <w:softHyphen/>
        <w:t>nităţi", Poirot îi întinse ziarul lui Japp, care începu să citească cu voce t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seară, sir Montagu Corner a oferit un diney în hotelul său de la Chiswick, pe malul Tamisei. Prin</w:t>
        <w:softHyphen/>
        <w:t>tre personalităţile prezente, amintim cîteva nume: sir George şi lady de Fisse, domnul James Blu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5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ine cunoscutul critic dramatic, sir Oscar Hammer-feldt, de la studiourile cinematografice Overton, miss Jane Wilkinson (lady Edgware) etc." Japp se opri uluit. Apoi, revenindu-şi, z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ce schimbă asta afacerea? Comunicatul a fost trimis dinainte presei. Veţi vedea că doamna în discuţie nu a luat parte la dineu. Sau uitaţi faptul că tot ce scrie în ziare nu trebuie luat ca literă de leg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vident că nu! N-am remarcat această notă decît ca un fapt diver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întîmplă adesea lucruri de genul ăstuia. Ştiu din experienţă că, de obicei, sînteţi foarte închis în propria carapace, ca un melc; totuşi sper că îmi veţi răspunde la întrebare: De ce v-a chemat lordul Edgware la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înclin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dimpotrivă, nu m-a chemat deloc. Eu am fost cel care l-am rugat să-mi fixeze o întîlni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evărat? De ce? Poirot ezită o secun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voi răspunde la întrebare, anunţă el încet, dar o voi face în felul meu propr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suspină. Găsi o oarecare simpatie pentru el. Poirot, dimpotrivă, se arăta exaspe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permiteţi să-i telefonez unei anumite per</w:t>
        <w:softHyphen/>
        <w:t>soane pentru a-i cere să vină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i anu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ui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edeta de cinema? Ce să facă aic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5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er că vei găsi declaraţia sa foarte interesantă. Hastings, vrei să fii bun şi să-l s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uai cartea de telefon. Artistul locuia într-uh apartament situat într-o importantă clădire fle pe lîngă parcul Saint Jam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ictoria 49.49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cîteva minute, se auzi vocea cam adormi</w:t>
        <w:softHyphen/>
        <w:t>tă a lui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lo, cine-i la telef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trebuie să-i spun? am întrebat, acoperind receptorul cu mî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i că lordul Edgware a fost asasinat şi că îl rog să vină să mă vadă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petai cuvintele lui Poirot. Un strigăt de surp</w:t>
        <w:softHyphen/>
        <w:t>riză se auzi la celălalt capăt al fir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Domnule! strigă Martin. </w:t>
      </w:r>
      <w:r>
        <w:rPr>
          <w:rFonts w:cs="Bookman Old Style" w:ascii="Bookman Old Style" w:hAnsi="Bookman Old Style"/>
          <w:i/>
          <w:iCs/>
          <w:color w:val="000000"/>
          <w:sz w:val="18"/>
          <w:szCs w:val="24"/>
          <w:lang w:val="ro-RO"/>
        </w:rPr>
        <w:t xml:space="preserve">Decipînă la urmă, ea l-a ucişi </w:t>
      </w:r>
      <w:r>
        <w:rPr>
          <w:rFonts w:cs="Bookman Old Style" w:ascii="Bookman Old Style" w:hAnsi="Bookman Old Style"/>
          <w:color w:val="000000"/>
          <w:sz w:val="18"/>
          <w:szCs w:val="24"/>
          <w:lang w:val="ro-RO"/>
        </w:rPr>
        <w:t>Vin într-o clip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a spus? întrebă Poirot. I-am repe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exclamă Poirot, satisfăcut. "Deci pînă la urmă, ea l-a uc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l urmări cam aiur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atitudinea dumneavoastră mă lasă fără cuvinte. Mai întîi, se părea că vroiaţi să apăraţi inocenţa acestei doamne şi acum aş putea să jur că nici o clipă nu aţi încetat să o credeţi vinov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 satisfăc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5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rPr>
        <w:t xml:space="preserve">VI </w:t>
      </w:r>
      <w:r>
        <w:rPr>
          <w:rFonts w:cs="Bookman Old Style" w:ascii="Bookman Old Style" w:hAnsi="Bookman Old Style"/>
          <w:b/>
          <w:bCs/>
          <w:color w:val="000000"/>
          <w:sz w:val="18"/>
          <w:szCs w:val="36"/>
          <w:lang w:val="ro-RO"/>
        </w:rPr>
        <w:t>Vădu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sosi în mai puţin de zece minute. Aşteptîndu-l, Poirot refuză să vorbească despre cri</w:t>
        <w:softHyphen/>
        <w:t>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toate aparenţele, vestea asasinatului lordu</w:t>
        <w:softHyphen/>
        <w:t>lui Edgware îl emoţionase puternic pe tînărul artist; obrazul îi era palid şi trăsăturile îi aerau adînci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dramă oribilă, domnule Poirot, spuse el în timp ce ne strîngea mîinile. M-a întors pe dos, deşi o bănuiam. Nici nu mă surprinde prea mult. Vă amintiţi de cuvintele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îmi amintesc perfect. Permiteţi-mi să vă prezint inspectorului Japp, însărcinat cu acest caz.</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buia să mă preveniţi, murmură actorul pe un ton ce ascundea o nuanţă de reproş.</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alută foarte lece, apoi se aşeză şi spu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e dracu a fost nevoie să mă chemaţi aici? Istoria asta nu mă priveşte delo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vă înşelaţi, răspunse Poirot. într-un caz ca acesta, trebuie făcut abstracţie de convenienţele person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ţi că Jane este una dintre prietenele mele c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5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i bune. Am jucat în multe filme împreună şi o cunosc foart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în momentul cînd v-am comunicat vestea asasinatului soţului său, nu aţi încetat să conchideţi că şi-a omorît soţul? remarcă Poirot, foarte se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rtistul tres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Nu ea?!... Japp interve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 Ba da domnule Martin, ea este ucig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am să fi comis o eroare, zise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r-o afacere ca aceasta, prietenia nu trebuie să vă influenţeze judecăţ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o problemă, d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dragul meu, vrei să aperi o femeie vino</w:t>
        <w:softHyphen/>
        <w:t>vată de omucid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ne nu este o ucigaşă ordinară. Ea nu are nici o idee despre ce e rău sau ce e bine. Este iresponsa</w:t>
        <w:softHyphen/>
        <w:t>bi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udecătorul se va ocupa de răspunsul la această întrebare: dacă este iresponsabilă sau nu, i-o tăie scurt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Martin, să examinăm faptele la rece. Nu-i nevoie s-o acuzaţi pe Jane, ea este deja acuza</w:t>
        <w:softHyphen/>
        <w:t>tă, însă, nu veţi putea refuza a ne spune tot ceea ce ştiţi. Aveţi o datorie de împlinit în faţa societă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torul suspină din no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ără îndoială că aveţi dreptate. Ce trebuie să vă spun?</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5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uită la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auzit-o cumva pe lady Edgware, sau poate ar fi mai preferabil să-i spunem doamna Wilkinson, ameninţîndu-şi soţul? întrebă inspec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e mai multe ori. îi spunea că dacă nu-i va reda libertatea, va fi nevoită să se debaraseze de el într-o 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era vorba aici de o glumă,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red că vorbea foarte serios. într-una din daţi, a specificat că va lua un taxi şi va merge la el ca să-l om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şi continuă întrebă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plus, domnule Martin, ştim că vroia să divorţeze pentru a se recăsători. Ştiţi cumva cu c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Cu ducele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de Merton, dumnezeule, ţinteşte sus... Şi soţul său nu vroia să divorţ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El se opusese form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ţi foarte sig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ci, zise Poirot, intervenind în conversaţie, iată unde începe rolul meu dragă Japp. Lady Edgw</w:t>
        <w:softHyphen/>
        <w:t>are m-a rugat să-l conving pe- soţul său să consimtă la divorţ. Şi atunci mi-am fixat întîlnire cu el pentru a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ridică din um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st demers n-ar fi servit la mare lucru. Edgw</w:t>
        <w:softHyphen/>
        <w:t>are n-ar fi acceptat niciodată aşa 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5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sigur. însăşi Jane era convinsă de asta. Nu avea nici o încredere în mijlocirea dumneavoastră şi abandonase orice speranţă. Lordul Edgware nu s-ar fi lăsat niciodată conv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 şi ochii săi căpătaseră deodată o nuanţă verzu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Te înşeli, tinere. L-am văzut ieri pe lordul Edgware; </w:t>
      </w:r>
      <w:r>
        <w:rPr>
          <w:rFonts w:cs="Bookman Old Style" w:ascii="Bookman Old Style" w:hAnsi="Bookman Old Style"/>
          <w:i/>
          <w:iCs/>
          <w:color w:val="000000"/>
          <w:sz w:val="18"/>
          <w:szCs w:val="24"/>
          <w:lang w:val="ro-RO"/>
        </w:rPr>
        <w:t>era gata să divorţ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fu total aiurit. Cu ochii bulbucaţi, îl privi p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ţi... l-aţi văzut ieri? se bîlbîi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La douăsprezece şi un sfe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a consimţit la divorţ?</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fost de acord să divorţ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buia să o anunţaţi imediat pe J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făcut-o, domnule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ţi spus-o? strigară deodată Martin şi Japp. Poirot zîmbi din no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deci, cît de uşor e infirmat mobilul crimei, nu-i aşa? Acum, domnule Martin, dă-mi voie să-ţi atrag atenţia asupra acestui lucru. îi indică paragra</w:t>
        <w:softHyphen/>
        <w:t>ful din zi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că acest dineu ar constitui un alibi? zise Bryan după ce citi. Bănuiesc că lordul Edgware a fost ucis în timpul se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printr-o lovitură de cuţit. Martin lăsă să-i cadă zia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nu ne duce nicăieri. Jane nu a asistat la din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5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unde şt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 s-a spus.</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regretabil, zise Poirot. Japp îl privi cu o vie curioz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înţeleg din ce în ce mai puţin. Nu vreţi, aşadar, ca această femeie să fie vinov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NU, bunule Japp. Nu sînt omul care să fiu de partea cuiva, dar afacerea, aşa cum o expui tu, revoltă intelige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revoltă inteligenţa? a, mea în orice caz,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hiceam cuvintele ce aveau să fie rostite de Poirot. Acesta se adună şi contin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Iată o tînără femeie care doreşte să se despartă de soţul său. Acest aspect nu-l discut; ea mi l-a dezvăluit cu toată francheţea. Cum să procedeze? Celui ce a avut urechi de auzit, i-a repetat cu fru-moasa-i voce: </w:t>
      </w:r>
      <w:r>
        <w:rPr>
          <w:rFonts w:cs="Bookman Old Style" w:ascii="Bookman Old Style" w:hAnsi="Bookman Old Style"/>
          <w:i/>
          <w:iCs/>
          <w:color w:val="000000"/>
          <w:sz w:val="18"/>
          <w:szCs w:val="24"/>
          <w:lang w:val="ro-RO"/>
        </w:rPr>
        <w:t xml:space="preserve">că e gata să-l omoare. </w:t>
      </w:r>
      <w:r>
        <w:rPr>
          <w:rFonts w:cs="Bookman Old Style" w:ascii="Bookman Old Style" w:hAnsi="Bookman Old Style"/>
          <w:color w:val="000000"/>
          <w:sz w:val="18"/>
          <w:szCs w:val="24"/>
          <w:lang w:val="ro-RO"/>
        </w:rPr>
        <w:t>într-o seară se duce la el, se anunţă, îl omoară şi pleacă. Cum poţi cataloga această modalitate de a acţiona? Fir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inconştientă. Japp se ridică şi adău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nca poliţiei este simplificată fiindcă, în general, criminalii îşi pierd capul. Acum, mă întoic la Savoy.</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miteţi-mi să vă însoţ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spectorul nu avu nici o obiecţie, iar noi îl urmară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ne părăsi. Părea foarte agitat şi ne rugă să-l ţinem la curent cu anche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st tip te calcă pe nervi", fu opinia lui Japp, la care se ralie ş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Savoy ne aştepta un personaj care, după toate aparenţele părea să fie un om al legii. Tocmai sosise, şi toţi patru am fost conduşi în apartamentul lui J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se adresă unuia din oamenii să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ic no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vrui să telefon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i? întrebă inspec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Jay, să-şi comande toaleta de doliu. Japp înjură printre din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trarăm în aparta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ăduva probă pălării în faţa unei toalete. îmbră</w:t>
        <w:softHyphen/>
        <w:t>cată într-o vaporoasă rochie neagră cu alb, ne întîm-pină cu unul din cele mai fermecătoare zîmbetc ale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sînteţi foarte amabil că aţi venit. Domnule Moxon (acesta era numele avoca</w:t>
        <w:softHyphen/>
        <w:t>tului) sînt încîntată să vă văd. Aşezaţi-vă lîngă mine şi avertizaţi-mă cînd trebuie să răspund. Acest po</w:t>
        <w:softHyphen/>
        <w:t>liţist îşi imaginează că am fost plecată azi dimineaţă şi l-am ucis pe Georg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aseară, rectifică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ţi spus la ora 10, azi dimine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la 10, a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 am confundat 10 seara cu 10 diminea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în acest moment este exact ora 10 obiectă inspectorul pe un ton se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deschise ochii mari şi foarte mir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 te uită, sînt secole de cînd nu m-am trezit la o oră aşa matinală. Aţi venit să mă treziţi cam devre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lipă, inspectore, pronunţă domnul Moxon, cu o voce calmă. Vreţi să precizaţi cînd a avut loc acest eveniment regreta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eară, în jur de ora 10,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ra 10, dar la această oră cinam în oraş, pro</w:t>
        <w:softHyphen/>
        <w:t>testă actri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un gest brusc, îşi duse mîna la g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poate am uitat să vă sp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o privire îşi întrebă parcă, avoca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la ora 10 eraţi în oraş, nu văd nici un inconvenient în ceea ce l-aţi informat pe inspec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bine, zise Japp. Nu vă cer decît detaliile privind activitatea dumneavoastră din seara prece</w:t>
        <w:softHyphen/>
        <w:t>de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vorbit de ora 10 fără să specificaţi dacă era vorba de ieri sau de astăzi. în orice caz, niciodată nu am fost atît de plictisită de viaţă. Credeţi-mă, domnule Moxon, mi-am pierdut cunoşti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la cine aţi dinat, doamnă Edgware? întrebă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sir Montagu Corner... la Chiswick.</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ce oră aţi ajuns acol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eul era prevăzut pentru opt şi jumă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la ce oră aţi ple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jur de 11 şi jumă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venit direct aici?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un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u maşina mea. Am închiriat-o de la Daiml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timpul mesei nu aţi părăsit ma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 să z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ţi ridicat de la m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spectorul îmi amintea de o pisică strîngîndu-şi şoricelul între ghe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 ce vreţi să insinuaţi cu asta. Am fost chemată la telefon în timpul mes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v-a telefo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era vorba de o înscenare. O voce îmi spuse: "Sînteţi doamna Edgware?" I-am răspuns: "Chiar ea". Apoi am auzit un hohot de rîs la capătul firului şi s-a întrerup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ieşit din casă pentru a vorbi la telef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vident că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t timp aţi lipsit de la m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roximativ trei minu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această lovitură Japp tremura de nervi. Nu credea un cuvînt din ce-i spusese actriţa, dar, ace</w:t>
        <w:softHyphen/>
        <w:t>asta fiind declaraţia, nu mai avea altceva de făcut decît să verifice fapt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lecă, după ce-i mulţumi pe un ton foarte re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 noi eram puşi pe liber, dar lady Edgware tocmai îi zise lu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sînteţi bun să-mi faceţi un servic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plăcere,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uaţi legătura cu ducele de Merton, la Paris. Trebuie să fie la hotel Crillon. Trebuie prevenit de ceea ce se întîmplă şi eu ezit să iau legătura cu el. Timp de o săptămînă sau două, e mai bine să joc rolul văduvei înlăcrim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ste absolut inutil să luaţi legătura cu el. Ziarele din Paris vor'vorbi cu siguranţă despre această afa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V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Secreta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scăpasem de prezenţa lui Japp. Peste o oră, apăru la hotel, şi aruncîndu-şi pălăria pe masă, spuse că ghinionul e de partea 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continyaţi ancheta? întrebă Poirot, cu sim</w:t>
        <w:softHyphen/>
        <w:t>pa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răspunse cu tristeţe Japp. Şi după ce am acuzat cel puţin paisprezece persoane de mărturie falsă, am ajuns la concluzia că lady Edgware nu a comis crima. Nu mă aşteptam la asta, v-o mărturi</w:t>
        <w:softHyphen/>
        <w:t>sesc, domnule Poirot. La prima vedere, se părea că nimeni altcineva, în afară de lady Edgware nu putea să-l omoare pe lordul Edgware, ea singură avea un mo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înt de acord cu tine, dar contin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aşteptam la un trucaj oarecare. Aceşti oa</w:t>
        <w:softHyphen/>
        <w:t>meni de teatru se susţin între ei. Dar aici, problema e alta. Invitaţii de ieri seară, de la lordul Montagu, sînt toţi nişte capete pătrate, şi nici unul dintre ei nu-şi numără printre relaţiile lor pe cea a actriţei; nimeni nu o recunoaşte ca atare. Aşadar, mărturia lor nu se poate discuta. Speram să aflu că ea absen</w:t>
        <w:softHyphen/>
        <w:t>tase cel puţin o jumătate de oră... sub un pretex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arecare... să-şi mai dea cu puţină pudră, de exemp</w:t>
        <w:softHyphen/>
        <w:t>lu. Nici vorbă! Şi-a părăsit comesenii numai pentru a răspunde la un apel telefonic, aşa cum ne-a măr</w:t>
        <w:softHyphen/>
        <w:t>turisit, însoţită fiind de valet... şi a auzit ceea ce ne-a spus. Şi aici, ne-a spus adevărul. E ciudat acest telefon, care nu pare să fie o glu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m ciudat. Era o voce de bărbat sau de feme</w:t>
        <w:softHyphen/>
        <w: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 se pare că, după afirmaţia ei, era o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ce e ciudat, răspunse Poirot cam gînd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lăsăm detaliul acesta deoparte. Să ne întoar</w:t>
        <w:softHyphen/>
        <w:t>cem la ceva mult mai important. Seara s-a petrecut exact aşa cum ne-a declarat ea. A sosit la nouă fără un sfert, a plecat la 11 şi jumătate şi s-a întors la hotel la 12 fără un sfert. L-am interogat pe şofer, face parte din echipa de serviciu obişnuită de la Daineler, iar personalul de la Savoy a confirmat ora întoarce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ceva conclud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ce ziceţi de cei care au văzut-o la Regent Gater? Nu numai valetul, dar şi secretara lordului Edgware: amîndoi jură, pe ceea ce au ei mai sfînt, că lady Edgware a venit la stăpînul lor în jur de ora 1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ît timp lucrează aici, vale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şase l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dacă e în serviciul lordului Edg</w:t>
        <w:softHyphen/>
        <w:t>ware abia de şase luni, nu avea cum s-o recunoască pe lady Edgware, pentru că nu o mai văzuse înai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recunoscut-o după fotografiile din ziar. Şi oricum ar fi, şi secretara a recunoscut-o. Ea era în serviciul lordului Edgware de cinci sau şase ani şi este singura care-şi formulează o mărturie absolut afirmativ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h! vreau s-o văd pe această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să mergem acu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ţi mulţumesc, prietene, sper că Hastings e şi el invitat,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dădu din cap afirmativ si z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st omor îmi aminteşte afacerea Elisabeth Canning. Vă amintiţi? Douăzeci de martori susţine</w:t>
        <w:softHyphen/>
        <w:t>au că au văzut-o pe boema Mary Squires în două oraşe diferite. Şi martori onorabili! Această Mary Squires era atît de urîtă că nu puteai s-o confunzi cu alta! Misterul n-a fost niciodată dezvăluit! Aici, ne găsim în faţa a două grupuri de oameni care afirmă că au văzut-o în acelaşi timp, în două locuri total diferite. Care din ei, spun adevă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pare uşor de afl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puneţi? Secretara, miss Carroll o cunoaşte perfect pe lady Edgware. Au locuit sub acelaşi acoperiş luni în şir. E imposibil o eroare din parte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vom afla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e moştenitorul principal? întrebai 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nepot, căpitanul Ronald Marsh. Un băiat bun, din cîte se sp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ce oră a murit victima, conform celor spuse de medic?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o vom şti exact decît după autopsie. Ora 10 s-ar potrivi cu mărturia personalului casei. La 9 fără cîteva minute, lordul Edgware se ridicase de la masă pentru a se întoarce în salonul-bibliotecă unde valetul i-a servit whisky 8 soda. La ora 11, înainte ca băiatul să se culce, observă că în bibliotecă lumina era stinsă... Deci, lordul Edgware trebuia să fie mort în acel moment. Nu ar fi rămas singur în întuner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ridică, gînditor,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ste cîteva minute intrarăm în casa ale cărei obloane erau lăs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rumosul valet, ne deschise u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intră primul, urmat de noi doi. Valetul, aflîndu-se în picioare, lîngă uşă, pe care o deschise spre stînga, nu-l observă imediat pe Poirot, care se afla în dieapta mea şi care era ascuns puţin de statura mea înaltă. Dar, în timp ce avansam de-a lungul holului, auzii respiraţia grăbită a valetului. Mă întorsei brusc spre el şi văzui că-l privea pe Poirot foarte şo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onsemnai acest fapt în memoria mea, neştiind încă ce importanţă să-i da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intră în sufragerie prin dreapt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lton, îi spuse valetului, aminteşte-mi exact cum s-aîntîmplat. La 10, a sosit doamna aceea,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dy Edgware? Da,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ţi recunoscut-o?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 spus numele, domnule. Mai mult, am văzut portretul său în ziare şi, pe urmă, am văzut-o şi la te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era îmbrăcată? mai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negru, domnule. O rochie neagră, de după-amiază şi o mică pălărie neagră; un colier de perle şi mănuşi g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l interogă pe Japp, din privi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ochie de seară din tafta, albă şi capă de hermină albă, făcu detectivul pe un ton se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aletul îşi spuse povestea, exact aşa cum ne povestise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eni altcineva n-a venit să vă viziteze stăpî-n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se închide uşa de la intr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prevăzută cu o yală şi, de obicei, înainte să mă culc, asta înseamnă în jur de ora 11, îi pun siguranţa... Dar, aseară, miss Geraldine fiind la Operă, nu i-am mai pus-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ţi găsit uşa, azi dimine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blocată, domnule. Miss Geraldine a blo</w:t>
        <w:softHyphen/>
        <w:t>cat-o, la întoar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ţi cumva la ce oră s-a întor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buia să fie cam douăsprezece fără un sfe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şa nu poate fi deschisă din exterior decît cu 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69</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70"/>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heie, şi din interior, pentru a o deschide, e suficient să întorci buton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te chei ex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ordul Edgware avea una; alta se găseşte în hol, cea de care s-a folosit miss Geraldine aseară. Asta-i t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asă, nimeni altcineva nu mai deţine vreo ch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 miss Carroll sună, întotdeauna. Poirot anunţă că asta era tot ce vroia să afle şi 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rnirăm în căutarea secretarei. O găsirăm, la pri</w:t>
        <w:softHyphen/>
        <w:t>mul etaj, aşezată la un birou masiv, în timp ce scria. Miss Carroll era o persoană în jur de 40-45 de ani, cu un aspect corect şi cu o fizionomie inteligen</w:t>
        <w:softHyphen/>
        <w:t>tă. Părul său blond începuse să încărunţească, iar în spatele ochelarilor, sclipeau două luminiţe albastre, foarte vii. Cum începu să vorbească, îi recunoscu</w:t>
        <w:softHyphen/>
        <w:t>sem vocea netă şi clară de la telef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h! domnul Poirot, spuse, după ce Japp îi făcu prezentările, dumneavoastră sînteţi cel cu care tre</w:t>
        <w:softHyphen/>
        <w:t>buia să se întîlnească stăpînul meu, i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domnule inspector, ce pot să fac ca să vă fiu de folos? reluă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mi răspundeţi la o simplă întrebare, domni</w:t>
        <w:softHyphen/>
        <w:t>şoară: sînteţi absolut sigură că lady Edgware a fost aseară,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e a treia oară cînd mă întrebaţi acela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ucru. Bineînţeles, sînt sigură! Am văzut-o cu ochii m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asta,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hol. I-a vorbit un minut valetului, apoi s-a îndreptat înspre salonul-bibliot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eraţi în acel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 palierul primului etaj. Aplecată peste balus</w:t>
        <w:softHyphen/>
        <w:t>tradă, priveam j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fi putut să vă înşel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mposibil! I-am recunoscut perfect, fa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ţi fost cumva înşelată, de o asemăn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hipul lui Jane Wilkinson este unic. într-adevăr, ea e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i aruncă o privire lui Poirot, care vroia să însemne: "Ai, ai văz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ordul Edgware avea duşmani? întrebă, subit,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şmani? In zilele noastre, duşma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şi, lordul Edgware a fost asasi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nevasta sa, încheie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părerea dumneavoastră, o soţie nu poate fi un duşma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tot cazul, nu credeam că aşa ceva e cu putinţă... cu atît mai puţin în lumea în care trăi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toate aparenţele, miss Carroll îşi imagina că omorurile nu puteau fi săvîrşite decît de beţivi sau neb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te chei există, pentru uşa de la intr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uă, răspunse secretara. Lordul Edgwar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7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7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vea întotdeauna o cheie asupra lui; cealaltă rămî-nea în sertarul mobilei din hol, în eventualitatea că cineva se întorcea mai tîrziu, să o poată lua. Mai de mult, exista şi o a treia, dar a pierdut-o căpitanul Marsh.</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ăpitanul Marsh venea des pe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înă acum trei ani, locuia în c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a părăsi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 nimic mai mult. Fără îndoială, pentru că nu se înţelegea deloc cu unchi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domnişoară, că ştiţi cu mult mai mult, dar nu vreţi să spuneţi, suger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puse ochelarii pe masă, parcă pentru a-l privi mai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înt vorbăreaţă,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putea, totuşi, să ne spuneţi adevărul despre acest subiect al neînţelegerii lordului Edgware cu nepot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Nimic serios. Lordul Edgware avea un caracter foarte dific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părerea dumneavoastră, strict person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i vorba de mine. Eu nu am avut niciodată vreo discuţie cu lordul Edgware. Avea o mare în</w:t>
        <w:softHyphen/>
        <w:t>credere în m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e priveşte căpitanul Marsh...? zi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travagant şi cheltuitor, era plin de datorii. Existau între ei şi alte cauze ce conduceau la neîn</w:t>
        <w:softHyphen/>
        <w:t>ţelegeri... pe care nu le cunosc tocmai exact. Cu</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7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cazia unei cerţi mai puternice, lordul Edgware îi interzise să mai intre în casă. Asta-i t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strînse buzele, ca şi cum ar fi vrut să ne indice că nu mai vorbeşte delo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momentul în care coboram, Poirot mă prinse de braţ.</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secundă, Hastings. Rămîi aici, eu cobor cu Japp. Observă holul pînă cînd noi vom intra în salonul-bibliotecă, unde ne vei urma,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 mult timp, îmi pierdusem obişnuinţa să-i pun întrebări lui Poirot. Am făcut, deci, de gardă, în picioare, aproape de balustradă. Poirot şi Japp s-au îndreptat mai întîi spre uşa de la ieşire... de unde nu puteam să-i văd. Apoi, au reapărut, avansînd lent, în hol. I-am urmărit cu privirea, din spate, pînă în dreptul salonului-bibliotecă. Am aşteptat vreo două minute, apoi am coborît scările şi m-am repezit în bibliot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davrul fusese ridicat. Perdelele erau trase şi lumina aprinsă. Poirot şi Japp, opriţi în mijlocul camerei, priveau în jurul 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ci, nimic! declară Japp. Poirot replică, cu zîmbetul pe bu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ă-i faci! Nici scrum de ţigară... nici am</w:t>
        <w:softHyphen/>
        <w:t>prente pe parchet... nici vreo mănuşă de femeie... nici cea mai mică urmă de parfum! Nimic din ceea ce se descoperă - apropo de detectivii din romanele poliţiste.</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7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rezui că trebuie să-l înştiinţez cu privire la misiune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l e-n regulă, Poirot. Am urmărit de sus -jos, dar nimeni nu v-a urmărit, atît cît mi-am putut eu da sea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Ochiul vigilent al dragului meu Hastings! făcu Poirot pe un ton de băşcălie. Să vedem, mi-ai remarcat trandafirul dintre bu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andafirul dintre buzele tale? întrebai mirat. Japp izbucni în rî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întrebam dacă ei erau nebuni, sau eu însumi, îmi pierdusem buso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l-ai remarcat, Hastings? repetă Poirot, de data asta, pe un ton de reproş.</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Pentru simplul fapt că nu ţi-am văzut fa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re importanţă, răspunse Poirot, imperturba</w:t>
        <w:softHyphen/>
        <w:t>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m aiur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artea mea, spuse Japp, nu văd nimic de făcut în camera asta. Aş vrea, dacă e posibil, s-o revăd pe fiica lordului Edgware. N-am putut să smulg nimic de la ea, azi dimineaţă, atît era de bulvers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ună, pentru a-l chema pe val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treab-o pe miss Geraldine dacă e dispusă să mă reva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ăiatul se îndepărtă. Peste cîteva minute apăru în locul lui,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eraldine doarme, explică ea. Biata copilă a</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7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ost realmente şocată de moartea tragică a tatălui său! După ce aţi plecat, i-am dat un calmant şi acum a căzut într-un somn adînc. Peste o oră, două, poate. Japp era nemulţum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tot cazul, adăugă miss Carroll, tot ce ar putea ea să vă zică, aş putea-o face eu, la fel d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ărere aveţi despre valet?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mărturisesc că nu-mi place deloc, dar n-aş putea să vă spun de ce anu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junseserăm aproape de uşa de la intr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işoară, acolo sus eraţi aseară? o întrebă Poirot, ridicînd degetul spre sc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e 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acolo aţi văzut-o pe lady Edgware îndrep-tîndu-se spre salonul-bibliot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ţi văzut trăsătu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ără nici o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acolo, nu i-aţi putut vedea figura, în cel mai bun caz, numai spat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ss Carroll, încurcată, ro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spate. Totuşi, am văzut-o! I-am auzit vo</w:t>
        <w:softHyphen/>
        <w:t>cea. Nu aveam cum să mă înşel. Era ea, Jane Wil-kinson... o femeie perver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 se întoarse, grăbindu-se spre sc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7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VIII Posibilită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ne părăsi. Poirot şi cu mine ne-am căutat un loc liniştit în Regent Park.</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de-abia înţeleg ce era cu trandafirul tău dintre dinţi. Pe moment crezusem că ai înnebun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păstră aerul seri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Hastings, te felicit pentru spiritul tău de observaţie. Frumosul valet îţi inspiră neîn</w:t>
        <w:softHyphen/>
        <w:t>credere datorită aerului antic ce-l înconjoară. Pe de altă parte, miss Carroll afirmă că a văzut-o pe vizitatoare. Asta mi s-a părut de la început imposi</w:t>
        <w:softHyphen/>
        <w:t>bil. Nu putea să zărească pe cineva decît din spate, dacă se îndrepta spre salonul-bibliotecă. Experienţa noastră a confirmat rezultatul prevăzut şi, în acelaşi timp, i-am întins o cursă respectabilei domnişoare. După care a schimbat tactic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ecunoaşte, totuşi, că mărturia sa stă încă în picioare. Vocea şi gesturile unei persoane sînt sufi</w:t>
        <w:softHyphen/>
        <w:t>ciente pentru a o recunoaşte. Cele două puncte sunt cele mai caracteristice pentru a recunoaşte o perso</w:t>
        <w:softHyphen/>
        <w:t>a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r în acelaşi timp, pot fi cel mai uşor 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7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mitat. întoarce-te cu cîteva zile în urmă. Adu-ţi aminte seara petrepută la te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lotta Adams? Da, dar ea poseda un talent cu totul speci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acord. Şi ea ar putea să se dea drept Jane Wilkinson, oriunde, nu numai pe o scenă de te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mă străfulgera o ide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nu crezi că asta ar fi pos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pinde,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motiv ar fi avut Carlotta Adams să-l ucidă pe lordul Edgware? Nici măcar nu-l cunoşt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unde ştii dacă îl cunoştea sau nu? Poate au existat între ei legături pe care le-am ignorat. Ori</w:t>
        <w:softHyphen/>
        <w:t>cum, ipoteza mea diferă de a 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 deci o ipote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e la început, posibilitatea intervenţiei Carlottei Adams îmi era în mi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ăbdare, Hastings! Dă-mi voie să-ţi lămuresc cîteva fapte pentru edificarea ta personală. Fără vreo jenă, lady Edgware dezvăluie relaţiile destul de proaste dintre ea şi soţul său, mergînd pînă acolo încît să afirme că l-ar omorî. Nu sînlem singurii martori: camerista sa şi Bryan Martin au auzit aces</w:t>
        <w:softHyphen/>
        <w:t>te apropouri la fel de bine, şi, poate chiar Carlotta Adams. Alţii puteau să le repete. Iar în aceeaşi seară s-a văzut foarte bine maniera în care Carlotta Adams o poate imita pe Jane Wilkinson. Cine avea un mobil pentru a-l reduce la tăcere pe lordul Edgware? Soţia lu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7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 presupunem acum că un alt personaj ar fi vrut să-l asasineze pe lordul Edgware. El are la mînă un fals vinovat gata indicat. Iar în ziua în care Jane Wilkinson anunţă că fiind obosită din cauza migre</w:t>
        <w:softHyphen/>
        <w:t xml:space="preserve">nei, nu poate ieşi, planul </w:t>
      </w:r>
      <w:r>
        <w:rPr>
          <w:rFonts w:cs="Bookman Old Style" w:ascii="Bookman Old Style" w:hAnsi="Bookman Old Style"/>
          <w:i/>
          <w:iCs/>
          <w:color w:val="000000"/>
          <w:sz w:val="18"/>
          <w:szCs w:val="24"/>
          <w:lang w:val="ro-RO"/>
        </w:rPr>
        <w:t>a fost pus în apli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 necesar ca Jane să fie văzută intiînd în casa soţului ei. Ei bine, a fost văzută, neezitînd să-şi proclame identitatea. Ceea ce deja e exces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lt detaliu..., infim ce-i drept. Femeia care a intrat în casa de la Regent Gate, aseară, era îmbră</w:t>
        <w:softHyphen/>
        <w:t>cată în negru. Iar Jane Wilkinson detestă negrul şi nu-l poartă niciodată. Chiar ea ne-a zis-o. Să ne imaginăm acum că vizitatoarea în cauză nu era Jane Wilkinson, ci o persoană care s-a dat drept ea: această persoană este şi ucigaş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au, în fine, o a treia persoană ar fi putut pătrun</w:t>
        <w:softHyphen/>
        <w:t>de în casă pentru a-l ucide pe lordul Edgware? în această ultimă ipoteză, persoana de care vorbim, a ajuns înainte sau după pretinsa vizită a doamnei Edgware? Dacă a sosit după, cum ar fi putut să-şi justifice prezenţa?... Trecem peste valet, care nu o cunoştea, peste secretară care nu a văzut-o decît din spate, dar propriul soţ nu putea să-l înşele. Sau, poate exista deja un cadavru în cameră? Lordul Edg</w:t>
        <w:softHyphen/>
        <w:t>ware a fost ucis înainte de intrarea acestei fem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pic de milă, Poirot, îmi pocneşte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nu facem decît să ne imaginăm posibilităţi. Ca într-un magazin de confecţii în care încercăm haine: acesta merge? Nu! Dar cel de col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6"/>
          <w:lang w:val="ro-RO"/>
        </w:rPr>
        <w:t>7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încă! Şi tot aşa, pînă la cel care atinge perfecţi</w:t>
        <w:softHyphen/>
        <w:t>unea... altfel spus, adevă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a putut comite crim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încă foarte devreme pentru a vorbi. Mai întîi să căutăm cine a avut interesul să dorească dispari</w:t>
        <w:softHyphen/>
        <w:t>ţia lordului Edgware. Nepotul moştenitor? Prea simplu. în ciuda protestărilor lui miss Carroll, să punem pe primul plan chestiunea cu duşmanii. Un om de genul lordului Edgware, mi se pare a fi în stare să suscite animozită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perfect de acord cu t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şi, cel sau cea ce a comis crima conta pe nevinovăţie. Gîndeşte-te, Hastings, dacă Jane Wil</w:t>
        <w:softHyphen/>
        <w:t>kinson nu-şi schimbă hotărîrea în ultimul minut, nu ar fi avut nici un alibi. Ar fi rămas în camera sa de la Savoy şi nu ar fi putut s-o dovedească. Ar fi fost arestată, judecată şi, probabil, condamnată... O chestie, însă, mă intrigă. Intenţia de a-i imputa moartea soţului său rămîne vizibilă, dar atunci ce să mai zici de acel telefon? De ce i-a telefonat la Chiswick o persoană necunoscută, iar după ce s-a asigurat de prezenţa ei la dineul lui sir Montagu, a pus telefonul jos? Asta pe la nouă şi j umătate, sigur înainte de asasinat... Totul indica că nu făptaşul a telefonat... fiindcă acesta a făcut tot posibilul ca să fie Jane acuzata. După părerea mea, ne aflăm în faţa a două serii de circumstanţe cu totul diferi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că există vreo coincide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nimic nu poate fi coincidenţă în vi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6"/>
          <w:lang w:val="ro-RO"/>
        </w:rPr>
        <w:t>7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ată, acum şase luni, o scrisoare s-a pierdut. De ce? Prea multe lucruri par inexplicabile. Trebuie să existe o legătură oarecare între ele... Să nu uităm şi povestea pe care ne-a relatat-o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 Poirot, dar asta n-are nimic în comun cu moartea 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eşti orb! Refuzi să înţelegi că toate aceste fapte juxtapuse, formează un ansamblu des</w:t>
        <w:softHyphen/>
        <w:t>tul de confuz pentru moment, dar încetul cu încetul, totul se va lumi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ercam cu disperare să mă gînd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imposibil! strigai deodată. Carlotta Adams e atît de simpat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ă gîndesc că ar fi vinovată, Hastings. E prea fină şi prea inteligentă pentru aşa ceva. Nu putem ignora, însă, că s-ar putea pregăti o crimă apelînd la complicitatea sa. Ar fi putut fi de un mic ajutor. Dar, atun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întrerupse cu sprîncenele încrun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va afla vestea astăzi, din ziare. Şi-ar da sea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Poirot trase un strigăt ascuţ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pede, Hastings! Repede! Sînt un imbecil! Un taxi! Un taxi!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rămas stupefiat. Opri o maşină care trecea şi ne urcară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i ştii adre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resa Carlott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Răspunde! Adresa, Hastings!</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8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o ştiu. De unde s-o ştiu? Poirot înjura printre din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teatru nu s-au arătat foarte dispuşi să ne comunice adresa Carlottei, dar Poirot insistă şi o obţinu. Tînăra actriţă locuia într-un apartament în apropiere de Sloane Squ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sperăm că nu ajung prea tîrziu, Hastings! Să sperăm că nu ajung prea tîrz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de ce graba asta? Pe cuvînt, Poirot, nu te înţeleg deloc. Ce-nseamnă toate ast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înseamnă că mi-a trebuit prea mult timp ca să-mi dau seama de ceea ce era evident! Să sperăm că ajungem la tim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6"/>
          <w:lang w:val="ro-RO"/>
        </w:rPr>
        <w:t>8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rPr>
        <w:t>I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Al doilea om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ghiceam motivul agitaţiei lui Poirot, dar îmi cunoşteam destul de bine prietenul ca să-mi dau seama că n-o făcea degeab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ări din taxi, îi plăti şoferului şi dispăru în clădire. Apartamentul doamnei Adams se afla ia primul etaj, după cîte ne-a lămurit lista cu numele locatari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urca scările, patru deodată, fără să bage în seamă liftul oprit la un etaj mai sus. Sună. După puţin timp, uşa se deschise şi în faţa noastră apăru o femeie de vîrstă mijlocie, cu obrajii înroşiţi, ceea ce arăta că plînse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Adams? întrebă reped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nu şt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ce s-a întîmpl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păli şi eu presimţii că evenimentul bănuit de prietenul meu se produse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moartă, zise femeia. Moartă în somn! Poirot se sprijini de marginea uşii, încît feme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i acorda un plus de aten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domnule, sînteţi unul dintre prie</w:t>
        <w:softHyphen/>
        <w:t>tenii ei? Nu-mi amintesc să vă fi văzut pînă astă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8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ră a răspunde la această remarcă, Poirot între</w:t>
        <w:softHyphen/>
        <w:t>bă bru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chemat un medic? Ce-a sp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luat o doză puternică de narcotice. E îngro</w:t>
        <w:softHyphen/>
        <w:t>zitor! Drogurile astea sînt foarte periculoase! Doc</w:t>
        <w:softHyphen/>
        <w:t>torul zice că a fost veron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reveni repede şi deveni autorit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buie să intru, spuse el. Femeia intră la bănuiel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red 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servi de singurul mijloc care-i stătea 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ispozi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buie neapărat să vizitez apartamentul. Sînt un detectiv, însărcinat să pornesc o anchetă despre împrejurările morţii stăpînei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moţionată, femeia îl lasă să trea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ea ce vă voi spune este strict confidenţial, îi explică Poirot. Să nu mai repetaţi. Trebuie să se creadă în continuare că miss Adams a murit dintr-un accident. Vreţi să-mi daţi numele şi adresa medicu</w:t>
        <w:softHyphen/>
        <w:t>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 Heath, 17, Carlisle Stre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mele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enett..., Alice Bene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cîte observ, aţi fost ataşată de miss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da! era atît de bună şi de drăguţă! Eram deja în serviciul său, anul trecut, cînd a venit la Londra. Nu semăna deloc cu celelalte actriţe. Era într-ade</w:t>
        <w:softHyphen/>
        <w:t>văr, un om aşa cum trebu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8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încercat o emoţie puternică, descoperind moartea sa, observai cu o uşoară simpa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da, domnule. Azi dimineaţă, la 9 şi jumătate i-am adus ceaiul ca de obicei. Părea că doarme. Am pus tava pe masă ca să trag draperiile. Unul dintre inele se prinsese, aşa că a trebuit să trag mai tare producînd zgomot; m-am întors să văd dacă nu mi-am deranjat stăpîna. Deodată, un detaliu m-a frapat. E vorba de felul puţin natural în care era întinsă. M-am apropiat de pat şi i-am luat mîna. Era îngheţată, domnule, şi m-am trezit strigî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opri plîngî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înţeleg durerea, spuse Poirot pe un ton blînd. Miss Adams obişnuia să consume drog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cînd în cînd, înainte de culcare lua cîte o pastilă..., comprimate mici dintr-un flacon. Dar, după doctor, a luat cu totul altceva în noapte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eară, n-a avut nici o viz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 a ieşit a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 spus unde merg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 A coborît în jur de 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ce era îmbrăc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negru, domnule. O rochie şi o pălărie neag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urta vreo bijute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colier de perle foarte simplu,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mănuşi... g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omnule, mănuşi g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sînteţi amabilă să-mi spuneţi care era</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8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tarea sa de spirit: era veselă? gînditoare? tristă? agit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va o amuza. Zîmbea de una sing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ce oră s-a întor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uţin după miezul nop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atunci? Cum aţi regăsit-o? Aceeaşi ca înainte de ple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blazată,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tulburată sau agit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nu, domnule. Părea într-un fel veselă, dar se plîngea de oboseală. A încercat să telefoneze, dar cum n-a reuşit, a zis că va cere legătura diminea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chii lui Poirot străluceau. îşi reluă întrebările pe un ton care încerca să pară cal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auzit numele persoanei cu care a încercat să vorb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 a cerut numai numărul şi a aştep</w:t>
        <w:softHyphen/>
        <w:t>tat o clipă. Funcţionara i-a răspuns, ca de obicei: "încerc să-l prind". Ea a răspuns: "Foarte bine", apoi a închis şi mi-a spus: "Din partea mea, tot aia c. Nu mai aştept. Am chef să dorm". Apoi, s-a dezbră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număr a cerut? Vă amint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domnule, nu-l ştiu. Tot ce-mi amintesc este numele biroului central: "Victoria". Nu am ascultat cu aten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mîncat sau a băut ceva înainte de a adorm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eaşcă cu lapte cald, ca de obic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8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i-a pregăti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hiar eu,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în timpul după-amiezii? N-a trecut nimeni pe-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mi amintesc să fi văzut pe cineva. Miss Adams a luat masa în oraş, precum şi ceaiul. S-a întors pe la ora şa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nd a sosit laptele?... laptele pe care l-a băut înainte de a se culc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băut laptele sosit după-amiaza, domnule. Lăptarul l-a pus la uşă înjur de ora patru. Sînt sigură domnule, că nu era nimic rău în el; azi-dimineaţă, chiar eu mi-am turnat în ceai. Şi medicul a afirmat că luase ceva pastile ca să doar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t să mă înşel, spuse Poirot... E foarte posibil să mă înşel. Oricum, îl voi vedea pe medic. înţele</w:t>
        <w:softHyphen/>
        <w:t>geţi, miss Adams se plictisea; în America, existenţa diferă de ceea ce trăim noi,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u bine. Am citit isprăvile gangsterilor de la Chicago. Această ţară, fără bandiţi şi poliţişti n-ar face doi bani. Nu-i ca la n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ovinismul Alicei Benett, necesitînd ample ex</w:t>
        <w:softHyphen/>
        <w:t>plicaţii, îl făcu pe Poirot să lase baltă subiec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virea sa întrezări o mică valiză care era pe un sca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eri seară, înainte de a pleca, miss Adams a avut această geantă cu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luat-o ieri dimineaţă, domnule, nu a avu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8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cînd s-a întors după-amiaza, dar a </w:t>
      </w:r>
      <w:r>
        <w:rPr>
          <w:rFonts w:cs="Bookman Old Style" w:ascii="Bookman Old Style" w:hAnsi="Bookman Old Style"/>
          <w:b/>
          <w:bCs/>
          <w:color w:val="000000"/>
          <w:sz w:val="18"/>
          <w:szCs w:val="24"/>
          <w:lang w:val="ro-RO"/>
        </w:rPr>
        <w:t>adus-o azi-no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îmi permiteţi s-o deschi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lice Benett ar fi permis orice. Ca majoritatea femeilor prudente şi suspicioase, o dată încrederea ei cîştigată, poţi s-o întorci pe ce parte vrei, iar Poirot putea acum să-şi facă liniştit joc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eanta, nefiind închisă cu cheia se deschise uş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ezi, Hastings, vezi? murmură Poirot. Conţinutul valizei dădea mai mult de gîndit. într-o cutie de machiaj se găseau două din ac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parate, care, puse în pantofi, înălţa o persoană cu cîţiva centimetri. Remarcai, de asemenea, o pereche de mănuşi gri şi, învelită într-o elegantă foiţă de mătase, o perucă aurie, aceeaşi nuanţă ca părul lui Jane Wilkinson, şi aceeaşi pieptănătură: cărare la mijlocul frunţii şi bucle pe ceaf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e mai îndoieşti încă? mă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hise geanta şi se întoarse spre camer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ţi cu cine a cinat miss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cine a dejunat sau şi-a luat ceai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e priveşte ceaiul, nu ştiu nimic, iar de dejunat a făcut-o împreună cu miss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ietena ei cea bună, cea care conduce o mare casă de modă în Moffatt Street, vizavi de Bond Street; "Genevieve", asta-i firma magazinulu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8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notă adresa în carnet, sub cea a medi</w:t>
        <w:softHyphen/>
        <w:t>c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ă o întrebare, doamnă. Vă amintiţi de cuvin</w:t>
        <w:softHyphen/>
        <w:t>tele doamnei Adams, cînd s-a întors, ieri la şase... n-a zis sau n-a făcut ceva mai deoseb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merista se gînd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observat, domnule. Am întrebat-o dacă vrea ceai şi mi-a răspuns că a bă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da, luase deja ceaiul, o întrerupse Poirot. Mă scuzaţi, doamnă, continu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oi, s-a aşezat să-şi scrie corespondenţa pînă cînd a plecat din no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ţi cui i-a sc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domnule. N-a scris decît o scrisoare sorei sale, la Washington. îi scria regulat, de două ori pe săptămînă; luă scrisoarea pentru a o pune chiar ea la poştă, dar o uită în poşe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risoarea mai e încă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 Şi-a amintit aseară, înainte să se culce. Am fugit eu la poştă, i-am lipit un timbru suplimentar pe plic şi am aruncat-o în cutia specia</w:t>
        <w:softHyphen/>
        <w:t>lă, astfel încît să ajungă la tim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şi poşta e departe de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omnule, chiar la colţul străz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închis uşa cu cheia în urma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o închid niciodată cînd lipsesc pentru aşa puţin tim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vru să vorbească, dar se abţinu.</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8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ţi să-mi vedeţi stăpîna? întrebă camerista, plîngînd din nou. E atît de frum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 urmarăm pe Benett în dorm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lotta se odihnea cu un aer liniştit. Părea mult mai tînără decît în seara de la Savoy. Ca un copil purtat pe aripile somn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cu o expresie străină pe faţă, o observă mult tim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îmi spuse cînd coboram scările, am făcut un jurămî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Nu l-am întrebat de ce natură era. </w:t>
      </w:r>
      <w:r>
        <w:rPr>
          <w:rFonts w:cs="Bookman Old Style" w:ascii="Bookman Old Style" w:hAnsi="Bookman Old Style"/>
          <w:color w:val="000000"/>
          <w:sz w:val="18"/>
          <w:szCs w:val="24"/>
        </w:rPr>
        <w:t xml:space="preserve">II </w:t>
      </w:r>
      <w:r>
        <w:rPr>
          <w:rFonts w:cs="Bookman Old Style" w:ascii="Bookman Old Style" w:hAnsi="Bookman Old Style"/>
          <w:color w:val="000000"/>
          <w:sz w:val="18"/>
          <w:szCs w:val="24"/>
          <w:lang w:val="ro-RO"/>
        </w:rPr>
        <w:t>ghiceam, fără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 minut mai tîrziu, adău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orice caz, am o mare bănuială. Nu aş fi putut s-o salvez: era deja moartă cînd am aflat de asasi</w:t>
        <w:softHyphen/>
        <w:t>natul lordului Edgware. Acest gînd mă consolea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8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8"/>
        </w:rPr>
        <w:t>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8"/>
          <w:lang w:val="ro-RO"/>
        </w:rPr>
        <w:t>Jenny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am îndreptat imediat către medicul a cărei adresă ne-a fost dată de bona doamn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 un bătrînel neastîmpărat, dar mai mult şters. îi cunoştea renumele lui Poirot, dar îşi exprimă plăcerea de a-l cunoaşte în carne şi oa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domnule Poirot, ce pot să fac ca să vă fiu de fol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ctore, astăzi dimineaţa, aţi fost chemat la Carlotta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Sărmana fată!... Excelentă actriţă!... Ce sfîrşit trist! De ce atîtea femei tinere cu talent se dedau stupefiante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că lua stupefia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ofesional, n-aş putea s-o spun. în orice caz, nu folosea injecţii, n-am văzut nici o urmă de ac pe epidermă. Nu absorbea în fiecare seară veronal, dar e evident că lua de mult tim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vă face să gîndiţ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Ah! drace! Unde l-am pus? (Scotoci într-o mică geantă.) Ah! Iată! (Ne arătă o mică poşetă de seară.) Va fi, probabil, o anchetă şi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a fi de folos. De aceea m-am gîndit s-o aduc aici, de frică să n-o atingă bo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coase din sac o mică cutie aurită, pe care se puteau citi iniţialele CA. gravate în rubin: o des</w:t>
        <w:softHyphen/>
        <w:t>chise; cutia era aproape plină cu o pudră al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eronal, explică el. Priviţi ce scrie înăuntru. Pe interiorul capacului era gravată următoa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scripţie: "Amintire de la D. pentru C. Paris, 10 noiembrie. Vise plăcu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0 noiembrie, murmur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fect, şi iată-ne în iunie, obişnuinţa ei de a se droga durează de aproape şase luni, iar cum anul nu figurează, ar fi putut să fie optsprezece luni, doi ani şi jumă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aris. D.", repeta gînditor,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ceastă indicaţie vă pune pe calea cea bună? Apropo, nu v-am întrebat sub ce titlu vă interesaţi de afacerea asta? Probabil, aveţi intenţii bune. Aţi vrea să ştiţi dacă e vorba de o sinucidere? Nu îndrăznesc să afirm. Nimeni, de altfel, nu v-ar spune-o. După cameristă, miss Adams, era foarte bine dispusă. Aş înclina mai mult pentru ipoteza accidentului. Efectele veronalului sînt foarte capri</w:t>
        <w:softHyphen/>
        <w:t>cioase: poţi lua doze foarte mari fără repercusiuni, dar uneori, o doză infimă ajunge pentru a te face să cazi în somnul etern. Consider folosirea acestui narcotic extraordinar de periculoasă. Fără nici o îndoială, o anchetă va conchide asupra unei mor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cidentale. Sînt dezolat, domnule Poirot, că nu vă pot furniza alte informa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daţi voie să examinez poşeta doamn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plă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goli poşeta pe masă. Extrase o batistă cu iniţialele CM.A., brodate într-un colţ, o pensulă pentru pudră, un ruj, o hîrtie de o liră sterlină şi ceva mărunţiş şi o pereche de ochelari cu ramele aurite şi cu o formă foarte clas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examina acest ultim obiect cu o vie curi</w:t>
        <w:softHyphen/>
        <w:t>oz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ignorasem că miss Adams se folosea de ochelari, probabil numai la cit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octorul luă obiectul şi-l stud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ceştia sînt ochelari pentru distanţă. Lentile foarte groase: proprietarul lor trebuie să fie mio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ţi dacă miss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înă aici n-am ajuns în îngrijirea ei. N-am fost chemat decît o singură dată la ea, într-o zi cînd bona s-a tăiat la un deget. Miss Adams pe care am văzut-o eu atunci, nu purta ochel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i mulţumi medicului şi plecarăm. Prietenul meu părea foarte intrig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ără îndoială, m-am înşelat, observă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e priveşte substituţia personalită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cest fapt rămîne atins. Mă refer la moartea doamnei Adams. Cu siguranţă, avînd veronalul, ş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10"/>
          <w:lang w:val="ro-RO"/>
        </w:rPr>
        <w:t>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imţindu-se enervată ieri seară, a luat o doză foarte puternică pentru a se asigura că va dormi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opri brusc şi, spre marea surprindere a trecă</w:t>
        <w:softHyphen/>
        <w:t>torilor, începu să bată din pal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nu! şi nu! spuse el! De ce să se producă un accident într-un moment atît de propice? Nu-i vorba de un accident, nici de o sinucidere. Nu, jucîndu-şi rolul în afacere, Carlotta şi-a semnat apropierea de moarte. A fost ales veronalul numai pentru că se ştia că ea îl foloseşte din cînd în cînd şi că are această cutie. în acest caz, ucigaşul trebuia să o cunoască foarte intim. Cine este acest "D", Hastings? Aş da enorm ca să afl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îi spusei, cum rămase proptit pe trotuar, ar fi mai bine să mergem. Toată lumea se uită la n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Chiar crezi? Nu mă deranjează deloc. Hai să luăm un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agită mîna spre un şofer care tocmai trecea şi îi ceru să ne ducă la "Genevieve", Moffatt Stre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enevieve" era unul din acele magazine de modă care se anunţau printr-o pălărie excentrică înconjurată de o eşarfă expusă într-o vitri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pătruns spre centrul său de activitate, situat la primul etaj al clădirii, pe o scară de un lux extravagant. Am citit pe plăcuţa de pe uşă: "Gene</w:t>
        <w:softHyphen/>
        <w:t>vieve". "Intraţi fără a bate." Ne-am găsit într-o mică încăpere burduşită de pălării. O blondă cu o statură impozantă veni spre noi, aruncîndu-i lui Poirot o privire întrebăt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Driver?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 dacă doamna e liberă. Ce dor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ţi-i doamnei Driver că un prieten al doamnei Adams vrea să-i vorb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londa nu avu timp să-şi îndeplinească misiu</w:t>
        <w:softHyphen/>
        <w:t>nea. O perdea de catifea se agita şi îşi făcu apariţia o femeie micuţă cu părul vîlv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este? întrebă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onoarea să-i vorbesc doamnei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Ce-i cu Carlot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N-aţi aflat trista ves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veste tr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Adams a murit azi-noapte, în timpul somnului. A luat o doză prea mare de veron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înăra femeie căscă nişte ochi foarte m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e absurd! Săraca Carlotta! Incredibil! Ieri era încă plină de vi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şi, ăsta este adevărul, doamnă. Acum este ora 1. Dacă aţi accepta să luaţi masa cu noi, v-am fi foarte recunoscători. Aş vrea să vă pun mai mul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înăra femeie îl examina pe Poirot din cap pînă în picioare. Dotată cu o natură combativă, îmi arun</w:t>
        <w:softHyphen/>
        <w:t>că o privire gata să mă uci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i întîi, cine sînteţi dumneavoastră?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a pe un ton iri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numesc Hercule Poirot şi vi-l prezint pe prietenul meu, căpitanul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înclinai.</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4</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10"/>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auzit vorbindu-se de dumneavoastră, spuse ea brusc. Vă urmez.</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 chemă pe blonda cea m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rothy!</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Jenny.</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rs Lester va veni să încerce modelul "Tran</w:t>
        <w:softHyphen/>
        <w:t>dafirul Descartes" pe care a comandat-o. Fă-o să aştepte. Nu voi întîrzia mult. Pe curî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puse o mică pălărie neagră, îşi pudră nasul, apoi se întoarse spr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ga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inci minute mai tîrziu, ne găseam instalaţi într-un mic restaurant de pe Dover Street. Poirot îi dădu ordine chelnerului şi acesta ne aduse cocktai-lu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zise Jenny Driver, aş vrea să ştiu ade</w:t>
        <w:softHyphen/>
        <w:t>văratul fond al problemei. în ce încurcătură a intrat sărmana Carlot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fost, deci, amestecată într-o intrigă oarecare,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aşa! cine pune întrebări, eu sau dumnea</w:t>
        <w:softHyphen/>
        <w:t>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domnişoară, intenţia mea era ca eu s-o fac, răspunse Poirot surîzînd. Din cîte mi s-a spus, eraţi foarte bune priete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 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domnişoară, trebuie să ştiţi mai întîi că am cea mai pură intenţie de a apăra memoria p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enei dumneavoastră defunctă. Vă dau cuvîntul meu de on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enny Driver reflectă un moment, apoi făcu un semn discret din cap şi răspu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cred. Daţi-i drumul! Ce vreţi să şt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pare că prietena dumneavoastră, a dejunat cu dumneavoastră, i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 spus ceva în legătură cu programul ei de a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tocm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v-a pus la curent cu cîteva lucr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 vorbit, în fine, de proiecte diferite, avînd un oarecare raport cu ceea ce vă aduce aici. Nu uitaţi, însă, că mi-a spus toate astea cu titlu de confide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de înţeles,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vedem... Din păcate, vă voi povesti asta în stil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vreţi,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iată. Carlotta mi-a apărut foarte agitată faţă de cum era ea de obicei. N-a piecizat nimic, pretextînd că a promis să ţină secret. Dar ceva îi trecea prin cap. Mi se pare că era vorba de o mistificare enor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mistifi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cuvîntul pe care l-a folosit. Nu mi-a dat nici un detaliu, dar... (Aici, Jenny Driver ridică din sprinceană.) Carlotta, avînd un caracter mai mul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rios, se dedică în întregime muncii sale, negustînd în mod deosebit farsele. A trebuit, după părerea mea, ca cineva s-o fi împins... Mă gîndesc... ţineţi minte, ea nu mi-a zis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ţeleg. Ce credeţi,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sînt aproape sigură... că a făcut-o mai mult pentru bani. în realitate, Carlotta era interesa</w:t>
        <w:softHyphen/>
        <w:t>tă; avea un simţ ascuţit în afaceri. Trebuie să fi fost vorba de o sumă foarte mare, căci prietena mea era foarte entuziasmată. Am impresia că făcuse un pariu şi era aproape sigură că-l cîştiga. Şi totuşi, asta m-a mirat: Carlotta nu juca niciodată. Indiferent despre ce era vorba, erau la mijloc ba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a mărturisit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 nu. Dar mi-a vorbit de proiectele ei de viitor. Vroia s-o aducă pe spra ei din America şi să trăiască împreună la Paris. îşi adora sora, muzicia</w:t>
        <w:softHyphen/>
        <w:t>nă, dar cu o sănătate foarte fragilă. Iată tot ce ştiu. E sufici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făcu un semn afirmativ din c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ceasta îmi confirma ipotezele. M-am speriat că miss Adams era legată de secret; totuşi, mă gîndeam că o femeie îşi uită promisiunea cînd povesteşte cu o priete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încercat să o fac să vorbească, mărturisi Jenny, dar rîdea,  spunîndu-mi că o să-mi povestească mai tîrz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după o clipă, rel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auzit vorbindu-se de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6"/>
          <w:lang w:val="ro-RO"/>
        </w:rPr>
        <w:t>9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mul care a fost asasi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Ştiţi cumva, dacă miss Adams îl cunoşt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Ah! Aşteptaţi!... Carlotta a pronunţat acest nume odată. Pe un ton duşmăn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şmăn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a spunea că acest gen de oameni, prin egoismul şi cruditatea lor, îngrădesc existenţa ce</w:t>
        <w:softHyphen/>
        <w:t>lorlalţi. Şi că dacă ar muri, ar fi un fapt benefic pentru socie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n'd v-a spus asta,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o lu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ropo de 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enny Driver îşi forţă memoria cîteva minute, apoi ridic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mposibil să-mi amintesc. Sigur se vorbea de lordul Edgware în ziare. îmi amintesc că am găsit cam ciudată intervenţia Carlottei despre acest om pe care, de fapt, nu-l cunoşt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fîrşit, observă Poirot. (Apoi, întrebă:) Ştiţi dacă miss Adams avea obiceiul să ia stupefia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e fereşte. N-am văzut-o niciodată şi nici nu am auzit-o vorbind despre asta.</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r>
        <w:rPr>
          <w:rFonts w:cs="Bookman Old Style" w:ascii="Bookman Old Style" w:hAnsi="Bookman Old Style"/>
          <w:i/>
          <w:iCs/>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ţi văzut în geanta sa o mică cutie aurită,* avînd iniţialele CA. gravate în rubin?</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utiuţă de aur?...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ţi unde se găsea miss Adams în noiembrie</w:t>
      </w:r>
      <w:r>
        <w:rPr>
          <w:rFonts w:cs="Bookman Old Style" w:ascii="Bookman Old Style" w:hAnsi="Bookman Old Style"/>
          <w:color w:val="000000"/>
          <w:sz w:val="18"/>
          <w:szCs w:val="24"/>
          <w:vertAlign w:val="superscript"/>
          <w:lang w:val="ro-RO"/>
        </w:rPr>
        <w:t xml:space="preserve">1 </w:t>
      </w:r>
      <w:r>
        <w:rPr>
          <w:rFonts w:cs="Bookman Old Style" w:ascii="Bookman Old Style" w:hAnsi="Bookman Old Style"/>
          <w:color w:val="000000"/>
          <w:sz w:val="18"/>
          <w:szCs w:val="24"/>
          <w:lang w:val="ro-RO"/>
        </w:rPr>
        <w:t>trecu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Lăsaţi-mă să-mi amintesc. în noiembrie, a p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t în Statele Unite... spre sfîrşitul lunii, mi se pare. înainte, trăise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ing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vident! Carlotta nu-i dintre acele femei care să fugă după avent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işoară, aş vrea să vă pun o întrebare importantă. A existat un bărbat în viaţa domnişoar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ăspunsul va fi: Nu. De cînd o cunosc, am văzut-o întotdeauna preocupată de munca sa şi de grija pentru sora ei. Ea se considera ca şi cap de familie, asumîndu-şi responsabilităţile. Deci vor</w:t>
        <w:softHyphen/>
        <w:t>bind foarte strict, vă voi răspunde: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vorbind un pic mai puţin strict? suger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ar mira că, recent, Carlotta sa fi avut o mică afacere sentiment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eţineţi bine: tot ce v-am spus nu sînt decît bănuieli de-ale mele. De altfel, de cîtva timp, o găseam... schimbată... distrată... Nu-i decît o părere personală, pot să mă înş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lţumesc, domnişoară, zise Poirot. încă un detaliu. Miss Adams avea o prietenă al cărei nume începea cu "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 spuse Jenny Driver gînditoare, "D"? nu văd pe nime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9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rPr>
        <w:t>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O egoistă frum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red că Poirot nu se aştepta la un alt răspuns. în acelaşi timp, căzut pe gînduri, dădu trist clin cap. Jenny Driver se aplecă spre el, cu coatele sprijinite pe m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acum, domnule Poirot, vreţi să-mi spuneţi cîteva lucr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i întîi, domnişoară, daţi-mi voie să vă felicit. Răspunsurile au fost pe măsura inteligenţei dumnea</w:t>
        <w:softHyphen/>
        <w:t>voastră. Sînteţi o femeie de valoare. Pentru moment nu vă pot destăinui decît cîteva fap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o pauză, vorbi pe un ton cal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ceastă noapte, lordul Edgware a fost asasi</w:t>
        <w:softHyphen/>
        <w:t>nat în salonul-bibliotecă al casei sale. La ora 10 seara, o femeie, care cred că a fost prietena dumnea</w:t>
        <w:softHyphen/>
        <w:t>voastră, s-a prezentat la el, sub numele de lady Edgware. Purta o perucă blonda şi era machiată întocmai ca lady Edgware, pe care, probabil, o ştiţi, nu e alta decît celebra actriţă Jane Wilkinson. Miss Adams, dacă ea era, nu a stat decît cîteva minute. A părăsit casa lordului Edgware la 10 şi 5 minute, dar nu s-a întors acasă decît după miezul nopţii. Se culcă după ce a luat o puternică doză de veronal.</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0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um, domnişoară, vă daţi seama de ce v-am pus o serie de 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înţeleg, şi cred că aveţi dreptate: ea trebuie să fi fost cea care a mers la lordul Edgware. Ieri a cumpărat o pălărie no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şi dorea să-i ascundă partea stingă a feţei. Aici, îmi permit să fac cîteva observaţii c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vire la moda pălăriilor. Am văzut deja, succe-dîndu-se numeroase mode ale pălăriilor feminine: moda cloş care îţi ascunde aproape total faţa, încît face foarte grea recunoaşterea chiar de către o pri</w:t>
        <w:softHyphen/>
        <w:t>etenă, toca, care coboară pe frunte, bascul, care se pune pe o parte, şi în fine altele. în acest iunie, în care se petreceau evenimentele, pălăria la modă avea forma unei farfurii de supă întoarsă şi se purta fixă, pe o ureche, lăsînd cealaltă parte a figurii şi a capului, libere priviri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 se pare că pălăriile se poartă pe partea dreaptă? observ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cuţa modistă afirmă cu un semn al cap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ezervăm întotdeauna cîteva modele pentru clientele care, după propriul gust, doresc să se coa</w:t>
        <w:softHyphen/>
        <w:t>feze pe partea stingă, explică ea. Carlotta avea un motiv anume pentru a alege o pălărie care să-i ascundă partea stîn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i amintii că uşa de la intrare a casei din Regent Gate se deschidea spre stînga, astfel încît vizitatorul nu putea scăpa în partea asta de privirea atentă 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18"/>
          <w:lang w:val="ro-RO"/>
        </w:rPr>
        <w:t>10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aletului. Mi-am amintit, de asemenea, că Jane Wilkinson (o observasem înainte cu o seară) era pieptănată cu părul uşor căzut pe colţul ochiului drep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i comunicai gîndurile mele lui Poirot, care apro</w:t>
        <w:softHyphen/>
        <w:t>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Ai dreptate, Hastings. Iată ce ex</w:t>
        <w:softHyphen/>
        <w:t>plică alegerea pălări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enny zise deo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nu bănuiţi cumva că... Carlo</w:t>
        <w:softHyphen/>
        <w:t>tta ar fi... comis crima? Nu pentru că a vorbit rău în faţa mea, o dată... vă puteţi imagi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dar este foarte curios totuşi că v-a făcut aceste confidenţe. Aş vrea să cunosc motivul resen</w:t>
        <w:softHyphen/>
        <w:t>timentului său faţă de lordul Edgware. Ce ştia ea despre acest om care-i inspira o astfel de judec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 nimic, dar îmi pun capul jos că nu ea l-a omorît. E... o! era prea rafin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ravo! aprobă Poirot. Aţi exprimat excelent modul meu de gîndire. într-un omor, psihologia asasinului intră în joc. Aici, noi sîntem în faţa unei crime ştiinţifi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inţifi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Criminalul ştia exact unde trebuie să lovească pentru a atinge centrii vitali de la baza crani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era un medic? observă Jenny.</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Adams cunoştea vreun medic, printre prietenii să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0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enny înclin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nglia, în orice caz, nu, căci mi-ar fi vorb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ă o întrebare: miss Adams purta ochel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chelari!... niciodată în viaţa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ropo, miss Adams, îl cunoştea pe Bryan Martin?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da. L-a cunoscut din copilărie, dar se vedeau foarte rar. Carlotta îl găsea foarte infatuat din cauza succes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enny se uita la ceas şi trase un strigă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m dus! Sper că v-am fost de un cît de mic folos,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iţi fără nici o îndoială, domnişoară, şi chiar voi mai apela la serviciile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ricînd doriţi,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strînse mîna puternic; dinţii săi albi se arătară într-un zîmbet fermecător, apoi ne părăs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tînără doamnă foarte interesantă, observă Poirot, consultînd nota de pl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e simpatică, spus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otdeauna e plăcut să vorbeşti cu o femeie cu spiritul v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un pic cam seaca. Moartea prietenei sale nu a bulversat-o prea tare, cum m-aş fi aştep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vident, n-are nimic în comun cu aceste femei care izbucnesc la tot pasul în lacrim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 reuşit să desprinzi din această întîlnire tot ce te-a interes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ridic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0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ontam pe ceva mai mult... Speram să identific personalitatea lui "D", enigmaticul "D", care i-a oferit cutia aurită Carlottei Adams. Din păcate, Carlotta a fost o femeie discretă care nu divulga secretele sale, interioare nimănui. Pe de altă parte, mistificarea putea să-i fie propusă de o per</w:t>
        <w:softHyphen/>
        <w:t>soană cu totul întîmplătoare care i-a oferit o impor</w:t>
        <w:softHyphen/>
        <w:t>tantă sumă de bani; această persoană, înainte să vadă cutiuţa în geanta Carlottei, a reuşit să desco</w:t>
        <w:softHyphen/>
        <w:t>pere ce conţine această cu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cînd i-ar fi putut fi administrată o aşa mare doză de veron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u-ţi aminte că apartamentul a rămas deschis în timp ce bona s-a dus la poştă. Mărturisesc că ipoteza asta e departe de a mă satisface; lasă prea mult loc neprevăzutului. Deci, să ne întoarcem la lucru. Două aspecte ne rămîn de verifi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imul este telefonul la numărul central Victo</w:t>
        <w:softHyphen/>
        <w:t>ria. Carlotta ar fi vrut să-şi anunţe succesul cum a ajuns acasă. Unde se afla între 10,45 şi 12? Poate la o întîlnire cu instigatorul, în acest caz, apelul tele</w:t>
        <w:softHyphen/>
        <w:t>fonic a fost adresat vreunei persoane priete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al doil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vorba de scrisoarea trimisă de Carlotta sorei sale. E posibil - am zis doar posibil - ca în această scrisoare, Carlotta să fi povestit tot, fără ca să nu-şi ţină promisiunea, epistola ajungînd la destinaţie o săptămînă mai tîrz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0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r fi minu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nu ne punem mari speranţe în chestia asta, Hastings; ţine pur şi simplu de hazard. Pentiu mo</w:t>
        <w:softHyphen/>
        <w:t>ment, să studiem celălalt aspect al crim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nţelegi prin celălalt aspe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i care puteau profita de decesul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idicai din um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o parte, nepotul său şi nevastă-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el care vrea s-o ia de nevastă pe soţia lui, adăug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E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Totuşi nu poţi nega că n-ar avea nici un interes în suprimarea soţului. Mai rămîn oamenii casei: valetul şi ceilalţi. Cine ştie ce îi împotrivea stăpînului lor? Mi se pare că am face bine s-o revedem pe Jane Wilkinson. Poate ar putea să ne dea vreo idee bu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am reîntors la Savoy. Doamna era înconju</w:t>
        <w:softHyphen/>
        <w:t>rată de numeroase mătăsuri; voaluri de doliu aco</w:t>
        <w:softHyphen/>
        <w:t>pereau spătarele scaunelor. Cu un aer grav, Jane încerca o pălărie neagră în faţa toaletei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Dumneavoastră sînteţi, domnule Poirot. Fiţi amabil şi aşezaţi-vă. Dacă găsiţi un scaun liber. Ellis, fă loc pe două scaune, te ro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ţi fermecătoare, doamnă, îi spuse Poirot. Ea nu se despărţi de aerul gra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nu încerc s-o joc pe văduva plînsă. Totuşi trebuie să te conformezi convenie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0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ţelor... Apropo, am primit o telegramă foarte miş</w:t>
        <w:softHyphen/>
        <w:t>cătoare de la ducele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ine de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e la Paris. Foarte reţinută şi plină de condoleanţe, dar scrisă într-o asemenea manieră încît am putut citi printre rînd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felicitările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 întinse mîinile; vocea sa se-ndulci şi fui frapat de puritatea angelică a trăsături</w:t>
        <w:softHyphen/>
        <w:t>lor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dacă aţi şti cît sînt de fericită! înot în plină fericire. Toate obstacolele se prăbuşesc în faţa noastră. Mi se deschide o nouă cale, dreaptă şi splendidă. îi mulţumesc Providenţ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cu capul plecat într-o parte, îi spuse lui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dar, doamnă, credeţi că totul merge spr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Totul s-a aranjat după gustul meu. în ultimul timp, de multe ori, mi-am zis: dacă cel puţin ar dispărea lordul Edgware! Şi iată-l mort! E mira</w:t>
        <w:softHyphen/>
        <w:t>cul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limpezi voc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nu pot considera moartea soţului dumneavoastră dintr-un punct de vedere atît de optimist. Cineva l-a ucis pe lordul Edgware. Nu v-aţi întrebat cine ar putea fi vinova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a îl desfigura p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importanţă are? După tot ce s-a întîmplat,</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0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mă priveşte deloc. Ducele şi cu mine ne vom putea căsători în cîteva l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u, doamnă, dar în afară de asta, nu v-a trecut prin minte cine ar fi putut să-l ucidă pe soţul dum</w:t>
        <w:softHyphen/>
        <w:t>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ăcate,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ăru surprinsă că Poirot îi pune o astfel de întreb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r interesa să şt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eapărat, o mărturisesc. Bănuiesc că poliţia va descoperi făptaşul. Detectivii de la Scotland Yard sînt foarte amabili,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 se zice. Eu însumi sînt însărcinat să găsesc asasin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hiar? Ce drăguţ!</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i drăguţ?</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virea sa se îndreptă înspre hainele de doliu, îmbrăcă un mantou din satin şi se studia în faţa oglinz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trezăriţi nici un inconvenient? o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unul. Dimpotrivă, vă doresc din toată inima să reuş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dorinţele   dumneavoastră   nu-mi ajung, am nevoie de opiniile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pinia mea? Cu privire la 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după dumneavoastră, l-ar fi omorît pe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nici o ide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0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duse pînăîn faţa toaletei şi luă o oglindă în mî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făcu Poirot, cu o voce puternică, cine credeţi că l-a ucis pe soţul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 data asta şi-a atins scopul. Jane tresări şi se întoarse spre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eraldine, fără îndoială, răspunse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i această Geral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in nou atenţia lui Jane zburase în altă par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llis, ridică un pic umărul drept..., da, cam aşa. Geraldine e fiica lordului Edgware. Nu, Ellis, doar în partea dreaptă... Aşa... aşa e mai bine. Plecaţi deja, domnule Poirot? Vă sînt recunoscătoare pen</w:t>
        <w:softHyphen/>
        <w:t>tru ceea ce aţi făcut în privinţa divorţului meu, chiar dacă în final, a fost inutil. Nu voi înceta să vă complimentez pentru diplomaţia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am mai revăzut-o pe Jane Wilkinson decît de două ori: într-o seară pe scenă şi la un dejun unde hazardul m-a aşezat în faţa ei. Dar, dacă evoc amin</w:t>
        <w:softHyphen/>
        <w:t>tirea acestei femei, mari artiste, nu mi-o pot imagina decît aşa cum mi-a apărut în cursul ultimei noastre vizite, absorbită de probarea noilor toalete şi lan-sînd o mimă total indiferentă la cuvintele şi gestu</w:t>
        <w:softHyphen/>
        <w:t>rile lui Poirot, care trebuiau să influenţeze mersul anchetei. Cu un spirit restrîns, se complăcea în admiraţia propriei perso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maipomenit! exclamă Poirot cînd ne găseam în stra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0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XII Fiica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torşi la hotel, găsirăm o scrisoare adresată lui Poirot şi care era scrisă de mî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i asta, Hastings? Un mesaj de la cine pentru c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coase hîrtia din plic şi mi-o înti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partea de sus a paginii era gravată adresa 17, Regent Gate. Scrisul drept, arăta bine la prima vedere, dar lectura oferea reale dificultăţi. îri sfîrşit, descifr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agă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aflat că aţi fost azi dimineaţă acasă, însoţit de un inspector de poliţie. Scuzaţi-mă că nu v-am putut primi. Dacă vă convine, vă voi ruga să-mi acordaţi cîteva minute azi după-amiază, la ora la care vă conv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miţi, vă rog, salutările mele disti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eraldine Marsh."</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ce mi se pare straniu, spusei. De ce vrea să te va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u mă întrebi? Nu eşti niciodată politicos, dragul meu.</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0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avea mania asta exasperantă de a tachina în momentele cele mai critice cu puti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ergem la această domnişoară, Hastings. Acuzaţia deloc gîndită a lui Jane Wilkinson m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părea din ce în ce mai stupidă. Trebuia să fii lipsit de bun simţ pentru a o acuza pe Geraldine de uciderea tată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am spus lui Poirot ce gîndea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ierul, creierul, dragul meu. Ce faci cu el? După tine, Jane Wilkinson are un creier de pasăre... Vrei să urmăreşti puţin funcţia păsărilor în natură. Frumoasa lady Edgware ignoră istoria, geografia şi fără îndoială, clasicii. Numele lui Lao-Tseu i-ar evoca un pechinez premiat la expoziţia canină, iar cel al lui Moliere o casă de modă. Dar, dacă-i vorba de alegerea unor toalete, de reuşita într-o căsătorie bănoasă şi avantajoasă, sau de satisfacţia ei perso</w:t>
        <w:softHyphen/>
        <w:t>nală, este o femeie superioară. Nu acord nici un preţ pe opinia unui filozof asupra identităţii ucigaşului lui lord Edgware, în timp ce acuzaţia ameţită a ladyei Edgware ne poate fi utilă, pentru că pleacă de la un punct de vedere material bazat pe cunoş</w:t>
        <w:softHyphen/>
        <w:t>tinţele instinctuale cele mai vulnerabile ale fiinţei um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că ai drep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fine, zise Poirot. Sînt curios să ştiu ce vrea de la mine miss Geraldine. Vrui să-l tachinez un p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Geraldine vrea cu siguranţă să vadă un fenomen unic în lu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foarte probabil, spuse Poirot cu un aer rece, sunînd la uş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rcarăm la etaj într-un imens salon; după vreo două minute, Geraldine in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astă tînără, înaltă, cu ochi negri profunzi, îmi crea o impresie mult mai vie decît prima dată. In ciuda tinereţii sale, avea un aer grav şi meditat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foarte amabil că aţi răspuns atît de repede la apelul meu, domnule Poirot. Cît regret că nu v-am putut vedea azi dimine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rme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iss Carroll, secretara tatălui meu, a insis</w:t>
        <w:softHyphen/>
        <w:t>tat ca să mă odihnesc. Ea e bunătatea în persoa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onul vocii sale mi-a făcut impresia că dezminte cuvintele spuse mai înai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ce vă pot fi de folos, domnişoară? Ea ezită o clip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junul dramei, aţi venit să-l vedeţi pe ta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El v-a chem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păstra tăcerea. Părea că se întreabă dacă trebuie să răspundă. Mă gîndesc acum, că această tăcere a fost greşit calculată pentru a o face pe tînără să vorb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ţi-mi, domnule Poirot, tatăl meu avea vreo îndoială, se temea de ceva? De ce îi era frică? Ce v-a spus? Vorbiţi, vă ro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ma sa atitudine, rece şi rigidă, dispărea încet, încet. Aplecată în faţă, tînăra fată lăsă să-i cadă nervos mîinile pe genunch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scuţia între lordul Edgware şi mine a avut un caracter confidenţial, pronunţă în sfîrşit,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virea sa nu părăsi nici o clipă figura lui Ge-ral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Era vorba de ceva strict legat... de familie. O! Tăcerea dumneavoastră mă omoară, vorbiţi! E necesar să ştiu la ce să mă aştept! Vă img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 aparenţă, pradă a unei imense perplexităţi, Poirot îşi aplec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vedem, domnule Poirot, sînt fiica lui. Am dreptul să ştiu ce-l nelinişt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dar, v-aţi iubit foarte mult tatăl, domnişoa</w:t>
        <w:softHyphen/>
        <w:t>ră? zise Poirot pe un ton mier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resări de parcă ar fi fost lov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l-am iubit?... Eu... 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îşi pierdu orice control asupia sa şi izbucni într-un rîs nervos, aproape nebunesc. Uşa se deschise şi apăru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ă Geraldine, copilul meu, de ce te amuzi aşa? Nu-ţi permit să mai rîzi astfel. încetează! în</w:t>
        <w:softHyphen/>
        <w:t>cetează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st ton autoritar îşi avu efectul scontat. Geral</w:t>
        <w:softHyphen/>
        <w:t>dine se calmă. îşi şterse ochii şi îşi reve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zise ea pe o voce joasă. Nu mi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i întîmplat niciodată să rîd astfel, miss Carroll. Era mult mai puternic decît m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eaptă în fotoliul său, nu privea pe nime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 întrebat dacă mi-am iubit tatăl! explica ea cu un zîmbet amar. (Şi după o pauză, continuă:) Mă întreb dacă e mai bine să mint sau să spun adevărul? Fără îndoială că e preferabil să fiu francă. Nu îmi iubeam tatăl. îl ura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Geral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să pretind contrariul? Dumneavoastră nu aveaţi nici un motiv să-l urîţi pentru că nu v-a făcut nici un rău. Sînteţi una dintre rarele persoane care v-aţi situat în afara atenţiei lui. îl cunoşteaţi ca pe un patron care vă plătea munca. Bizareriile şi crizele sale nu vă afectau... nu le dădeaţi nici o atenţie. Ştiu foarte bine ce gîndiţi: "Fiecare are necazurile lui în viaţă!" Sînteţi o femeie puternică. Şi apoi, puteţi părăsi casa asta oricînd aveţi chef, atîta timp cît eu nu deţin această resur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Zău, Geraldine nu văd necesitatea de a intra în astfel de detalii. Neînţelegerea între tată şi fiică e un lucru aproape comun; cu cît se vorbeşte mai puţin cu atît totul merge mai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eraldine îi întoarse spatele şi i se adresă lu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mi-am urît tatăl! Moartea sa îmi aduce libertatea şi independenţa! Descoperirea ucigaşului său nu mă interesează cîtuşi de puţin!</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30"/>
          <w:lang w:val="ro-RO"/>
        </w:rPr>
        <w:t>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otive puternice au provocat şi justificat cu sigu</w:t>
        <w:softHyphen/>
        <w:t>ranţă act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işoară, atitudinea dumneavoastră mi se pare mai degrabă... periculoasă, zi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aptul de a condamna pe cineva îl aduce în viaţă pe tată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ar pot fi apărate alte existenţe inoce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înţeles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e vinovat de un omor nu va ezita să comită altul şi apoi mai mul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red... cel puţin nu o persoană norm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ţi să spuneţi că nu ar fi vorba de un maniac în omucideri? Vă înşelaţi, domnişoară, se omoară prima dată... după aceea mereu, după o luptă inte</w:t>
        <w:softHyphen/>
        <w:t>rioară destul de lungă. Apoi teama de a fi denunţat duce la o crimă, a doua, mult mai uşoară. Pe acelaşi motiv, o a treia urmează. Şi uite aşa, crima devine o obişnui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înăra fată în ascunse obrajii în mîi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îngrozitor!... Dar nu poate fi adevă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dacă vă spun că ucigaşul, pentru a-şi salva capul, a comis deja a doua cri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domnule Poirot? strigă miss Carroll. încă un asasinat? Unde? C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plec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n-am vrut decît să ilustrez conver</w:t>
        <w:softHyphen/>
        <w:t>saţi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înţeleg. O clipă, am crezut... Sper Geraldine că nu mai continui să spui prostii şi minci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d că sîntem de aceeaşi părere, îi zise Poirot lui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înt de acord cu pedeapsa capitală, obiectă această persoană rezonabilă; în rest, sînt de acord cu părerea dumneavoastră. Societatea trebuie pro</w:t>
        <w:softHyphen/>
        <w:t>tej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eraldine se ridică aruncîndu-şi părul pe sp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poate mă luaţi drept nebună. Dom</w:t>
        <w:softHyphen/>
        <w:t>nule Poirot, aţi refuzat, totuşi să-mi spuneţi de ce v-a chemat tatăl meu la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hemat? repeta miss Carroll, mir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interpretat greşit cuvintele mele, miss Marsh. Nu am refuzat să vă răspund, zise Poirot. Am vrut doar să-mi dau seama pînă unde discuţia purtată ar putea să-şi păstreze caracterul confiden</w:t>
        <w:softHyphen/>
        <w:t>ţial. Domnişoară, tatăl dumneavoastră nu m-a che</w:t>
        <w:softHyphen/>
        <w:t>mat, eu am fost cel care l-am solicitat, din partea unei cliente a mele, lady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înţele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 expresie stranie i se întipări pe figură. Mai întîi am luat-o ca o decepţie, apoi mi-am dat seama că era vorba de o uşur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fost stupidă, pronunţă ea. îmi imaginasem că tatăl meu se temea de un pericol oare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ţi, domnule Poirot, mi-aţi creat o adevărată emoţie, cînd aţi insinuat că această femeie ar fi comis o a doua crimă, spuse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nu-i răspunse, dar se adresa tinerei fe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că lady Edgware a comis cri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cred. Mi se pare incapabilă de un asemenea act. E prea - cum să spun - prea superfi</w:t>
        <w:softHyphen/>
        <w:t>c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e mă priveşte, spuse miss Carroll, nu văd pe altcin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e neapărat ea, replică Gcraldine. Ea ar fi putut intra în casă pentru a-i spune cîteva cuvinte tatălui meu şi apoi să plece la fel de bine; ucigaşul, un nebun oarecare, a putut intra pe ur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ţi criminalii sînt bolnavi, adăugă miss Car</w:t>
        <w:softHyphen/>
        <w:t>roll... Există la ei un dezechilibru în secreţia glan</w:t>
        <w:softHyphen/>
        <w:t>de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 acest moment se deschise uşa şi îşi făcu apariţia un bărbat... Apoi se opri interz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nu ştiam că e lume. Geraldine îl prezentă maşin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rul meu, lord Edgware, domnul Poirot. Poţi intra, Renald, nu ne deranje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hiar, Dina? Bună ziua, domnule Poirot. Ce</w:t>
        <w:softHyphen/>
        <w:t>lulele dumneavoastră cenuşii vor servi oare la dez</w:t>
        <w:softHyphen/>
        <w:t>legarea misterului ce ne înconjoară famil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ercai să-mi amintesc unde am văzut această figură rotundă şi atît de colorată, aceşti ochi, sub care se desenau deja uşoare pungi şi această mustaţă de deasupra gurii cu colţurile căzu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h! Da! Era bărbatul care o însoţise pe Carlotta Adams în seara dineului din apartamentul lui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ăpitanul Marsh... Acum, lord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XI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Nepo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oul lord Edgware avea ochiul ager; remarca surprindere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Ne întîlnim din nou, zise el, amabil. Micul dineu la mătuşa Jane... Am fost cam cherchelit în seara aia, nu-i aşa? Sper că nu s-a observat prea t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despărţi de Geraldine şi de miss Car</w:t>
        <w:softHyphen/>
        <w:t>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obor cu dumneavoastră, făcu Ronald. înaintea noastră, pe scări, continua să vorb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lucru ciudat şi viaţa asta! într-o zi portar, iar a doua zi, senior şi stăpîn al casei. Unchiul meu m-a dat afară acum trei ani; ştiaţi, nu-i aşa,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 s-a spus, răspunse amicul meu, pe un ton cal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ricana, apoi deschise uşa de la sufrage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uaţi ceva înainte de a plec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refuză. Eu de asemenea. în acest timp, tînărul pregăti un coctail şi deveni lir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eau în sănătatea ucigaşului unchiului meu! în interval numai de o noapte, iată-mă transpus din situaţia cea mai critică în cele mai înalte onor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eri, în pragul ruinei, astăzi, puternic şi bogat. în sănătatea mătuşii J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goli paharul, apoi, schimbîndu-şi atitudinea, se adresă lu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stul cu gluma! Deci, domnule Poirot, ce faceţi aici? Acum patru zile, mătuşa Jane declama pe un ton dramatic: "Cine mă va scăpa de acest tiran?" Şi fără să treacă prea mult timp, iat-o liberă! Sper că n-aţi venit pentru nimic special? Ce chestie senzaţională: Domnul Poirot, ex-detectiv şi perfect asas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venit aici în după masa asta pentru a răspunde apelului domnişoarei Geraldine Marsh.</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felicit pentru discreţia dumneavoastră, domnule Poirot. Nu mi-aţi răspuns la întrebarea mea. Ce faceţi aici cu adevărat? Pentru un motiv pe care îl ignor, vă interesaţi de moartea unchiului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interesez întotdeauna despre crime, lord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nu le comiteţi. Ca un om avizat ar trebui să-i daţi cîteva lecţii de prudenţă mătuşii Jane. Scuzaţi-mă că îi spun astfel, dar mă amuză. Aţi observat aerul pleoştit cînd am pronunţat aceste cuvinte, alaltăieri seară? Era foarte departe de a-şi da seama cine sî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cum v-am zis. Am fost aruncat din casa</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18"/>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sta cu trei ani înainte să vină ea. (Expresia destinsă de pe faţa sa se şterse pentru o clipă, dar continuă pe un ton lejer:) O femeie frumoasă, dar cu o inteligenţă mediocră! Foloseşte procedee mai mult decît simpliste. Ce credeţi? Poirot ridică din um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pos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o constată cu surpri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redeţi deci, inocentă? A reuşit aşadar, să vă îmbîrlig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tresc o admiraţie fără margini în faţa frumu</w:t>
        <w:softHyphen/>
        <w:t>seţii, declară Poirot imperturbabil... precum şi pen</w:t>
        <w:softHyphen/>
        <w:t>tru evide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videnţă? repetă rapid celălal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itaţi, poate, lord Edgware, că lady Edgware a fost aseară la un dineu la Chiswick, tocmai în momentul în care se afirma că a fost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scăpă o înjurăt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totuşi, a fost plecată. Iată femeile! La ora şase se plînge că nu se poate ţine pe picioare şi se jură pe toţi dumnezeii că nimic nu o va decide să iasă, iar peste zece minute avea o cu totul altă idee. In pregătirea unei crime nu trebuie să contăm nicioda</w:t>
        <w:softHyphen/>
        <w:t>tă pe ceea ce o femeie pretinde că trebuie să facă; de aceea eşuează planurile cele mai bine întocmite. Sper totuşi că nu vă aşteptaţi să mă recunosc vino</w:t>
        <w:softHyphen/>
        <w:t>vat... Da, da, citesc foarte bine ce se petrece în mintea dumneavoastră. Cine n-ar suspecta mai întîi pe acest "nimeni" de nepo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bscript"/>
          <w:lang w:val="ro-RO"/>
        </w:rPr>
        <w:t>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1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întoarse rîzînd în fotoli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cest moment, domnule Poirot, vă protejez micile celule cenuşii. Inutil să anchetaţi ca să aflaţi dacă ieri am fost pe aici în timp ce mătuşa Jane se gîndea dacă să scoată sau nu nasul din casă. Am fost aici, domnule Poirot. Vă întrebaţi, probabil, dacă nepotul cel neastîmpărat nu a fost aici aseară, de</w:t>
        <w:softHyphen/>
        <w:t>ghizat în femeie, cu o perucă blondă şi cu o pălărie parisia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cîndu-se că se distrează de minune, ne observă pe amîndoi, în acelaşi timp. Poirot cu capul înclinat într-o parte, se părea că-l observă cu atenţie. Eu mă simţeam pen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subînţelege că eu aveam un mobil, şi vă voi face cadou un fapt extrem de important. Ieri, am venit să-mi văd unchiul. De ce? Pentru a-i cere bani. Perfect! Destupaţi-văbine urechile! Pentru a-i cere bani! M-am întors ameţit. în aceeaşi seară... lordul Edgware m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cu o pauză. Poirot rămase la fel de retra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sînt foarte flatat de atenţia dumneavoastră. Căpitanul Hastings parcă ar fi vă</w:t>
        <w:softHyphen/>
        <w:t>zut o fantomă. Nu vă lăsaţi emoţionaţi, dragii mei. Nu am ajuns încă la loviturile de teatru. Să spunem că nepotul pervers aruncă vina pe sărmana lui mă</w:t>
        <w:softHyphen/>
        <w:t>tuşă prin alianţă. Nepotul, altădată celebru pentru interpretarea rolurilor feminine, îşi regăseşte cu un ultim efort talentul de comedian. Cu o voce femini</w:t>
        <w:softHyphen/>
        <w:t>nă, se anunţă drept lady Edgware, cu paşi mici trece</w:t>
      </w:r>
      <w:r>
        <w:rPr>
          <w:rFonts w:cs="Bookman Old Style" w:ascii="Bookman Old Style" w:hAnsi="Bookman Old Style"/>
          <w:color w:val="000000"/>
          <w:sz w:val="18"/>
          <w:szCs w:val="24"/>
          <w:vertAlign w:val="superscript"/>
          <w:lang w:val="ro-RO"/>
        </w:rPr>
        <w:t>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n faţa valetului, fără să-i trezească cea mai mică bănuială. "Jane!" strigă unchiul meu, cuprins de un acces de tandreţe. "George!" Şi drăgăstos îi cuprin</w:t>
        <w:softHyphen/>
        <w:t>sei cu braţele mijlocul şi îi introdusei cuţitul în ceafă. Apoi, falsa doamnă iese şi merge să se odih</w:t>
        <w:softHyphen/>
        <w:t>nească după o zi atît de pli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zbucni în rîs şi vărsă pe gît un pahar de whisky &amp; so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l se aranjează deodată, nu-i aşa? Dar iată ceea ce complică povestea. Ne aşteaptă o decepţie: ajungem la ali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goli paha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ea ce mă pasionează cel mai mult într-un roman poliţist este chestiunea alibiurilor. Ca alibi, pot furniza mărturia a trei persoane de origine evreiască: Mr. Mrs şi miss Dortheimer, oameni foarte bogaţi şi melomani. Au o lojă la teatrul Covent Garden. Invită aici tinerii ce promit a fi adevărate talente. Aparţin şi eu acestei societăţi... sînt... foarte interesant... Dacă îmi place opera? Cinstit, nu. Dar, apreciez în mod deosebit un dineu la Grosvenor Square, înainte de spectacol, apoi un excelent supeu undeva, după ce ieşim de la teatru. Chiar dacă trebuie să dansez cu Rachel Dorheimer. Prin urmare, domnule Poirot, în timp ce unchiul meu era asasinat, eu debitam inepţii la urechea plină de diamante a brunetei Rachel, într-o lojă din Co</w:t>
        <w:softHyphen/>
        <w:t>vent Garden. înţelegeţi acum, de ce mi-am permis să vorbesc fără oco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2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înfundă în fotoli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er că nu v-am plictisit prea tare! Vreţi să mă întrebaţi cu privire la unele chestiuni ale aface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iţi sigur că nu m-aţi plictisit deloc, făcu Poirot. Şi pentru că vă arătaţi atît de amabil, daţi-mi voie să vă pun o mică întreb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plă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ît timp o cunoaşteţi pe Carlotta Adams? Tînărul bărbat nu se aştepta cu siguranţă la asta. îşi reveni şi chipul său luă o înfăţişare cu to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o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dracu, vreţi să ştiţi? Ce legătură are asta cu ceea ce ne preocupă pe n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implă curiozitate din parte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lotta Adams? Aşteptaţi. O cunosc de aproa</w:t>
        <w:softHyphen/>
        <w:t>pe un an... cînd a venit la Londra pentru noua stagi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unoaşteţi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stul de bine. Este o fată rezervată cu care familiaritatea nu îţi este permi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o iub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se schimbă la fa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 vrea totuşi să ştiu de ce mă întrebaţi despre acest subiect. Pentru că am însoţit-o alaltăieri seara? Ei bine, o iubesc mult. Este foarte drăguţă... ştie să asculte cînd îi vorbeşti şi îţi lasă impresia că eşti un om de val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ţeleg. în acest caz, veţi încerca o mare dur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mare durere? De 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2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 Pentru că e moar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Ronald se ridică brusc) Carlotta e moartă? (Era tîmpit.) Glumiţi, domnule Poirot. Carlotta era minunată ultima dată cînd am văzu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nd a fost asta?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laltăieri, cred. Sper că memoria nu mă înşea</w:t>
        <w:softHyphen/>
        <w:t>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lotta e moartă, repet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r-un accident?... Călcată pe stra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 înghiţit o doză prea mare de veronal. -Oh! Sărmana fată! E lamentabil! începuse să-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acă un nume. îşi construise tot felul de proiecte pentru a o aduce pe sora sa din America. E groaznic, într-adevă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 foarte trist să mori aşa de tînăr - mai ales cînd viaţa ţi se deschide în faţă şi cînd ai atîtea motive să te agăţi de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îl priv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nu înţeleg prea bine sensul cuvintelor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evărat?... Poate că uneori mă exprim mai brutal... pentru că mă revolt cînd văd că îi este suprimat tinereţii dreptul la viaţă. Moartea asta mă doare enorm. La revedere, lord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 La revedere, răspunse Ronald, uimit. Deschizînd uşa, aproape m-am ciocnit cu mi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Domnule Poirot, mi s-a spus că nu aţi plecat încă. Pot să vă mai spun un cuvînt? Dacă nu vă</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2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ranjează, urcaţi, vă rog, în biroul meu. Aş vrea să vă vorbesc despre Geraldine, adăugă ea în timp ce ne aflam din nou închişi în biro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ascult,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a vorbi mult şi fără noimă, mai înainte. Nu protestaţi! în resentimentul său, denatura fapt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observat că a fost într-o criză nerv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 să vă spun adevărul, ea ducea o existenţă ursuză. Lordul Edgware nu se pricepea deloc la educaţia tinerelor fete. în realitate, o teroriza pe Geral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m imaginat ceva asemănă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un temperament tiranic... nu ştiu cum să mă exprim... îi plăcea să fie ascultat şi se pare că avea o plăcere deosebită să-i vadă pe alţii tremurînd în faţa 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un om inteligent şi foarte cultivat, dar în viaţa de familie... Bineînţeles nu minimalizez exce</w:t>
        <w:softHyphen/>
        <w:t>sele sale de umor, doar am fost martoră. Cînd soţia sa l-a părăsit nu m-am mirat deloc. Fără să o judec, cînd s-a căsătorit cu lordul Edgware, am afirmat că va suferi mai mult decît se aştepta. A plecat... în timp ce Geraldine nu putea să plece. El îşi petrecu un timp fără să-i pese de ea, apoi, puţin cîte puţin, îşi aminti de existenţa ei. Mi se părea uneori... poate n-ar trebui să sp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domnişoară, vă ro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răzbuna uneori împotriva felului cum p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se mama sa, o femeie atît de bună şi de dulce... N-aş fi făcut aluzie la toate astea, domnule Poirot, dacă n-ar fi fost cele declarate de Geraldine. Dar să auzi o fată spunînd că-şi urăşte tatăl poate părea monstruos celor care nu ştiu caracterul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mulţumesc foarte mult, domnişoară. Lordul Edgware ar fi făcut mult mai bine dacă nu s-ar mai fi căsătorit vreo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tegor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gîndea la o a treia nu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r fi putut? Soţia sa trăia în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îi reda ei libertatea, şi-ar fi redat-o lui însu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a întîmpinat destule greutăţi cu cele două neveste, observă miss Carroll, surîzînd cu jumătate din g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după dumneavoastră, nu încăpea îndoială cu privire la o a treia căsătorie. Gîndiţi-vă bine, domnişoară! După cunoştinţele dumneavoastră, nu exista nici un proiect de legăt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ss Carroll roşi uş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ăd de ce insistaţi în acest punct. Normal că nu exista nimic în acest se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2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2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IV Cinci 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ai întrebat-o pe miss Carroll despre posibilitatea unei a treia căsătorii a lordului Edgwa-re?, întrebai cu vădită curiozitate, în timp ce ne întorceam la hot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mi-a trecut ideea că s-ar fi putut gîndi la aşa 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are motiv?</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căutat explicaţia pentru care lordul Edgwa-re şi-a schimbat atît de brusc ideea despre divorţ. E aici un fenomen foarte ciudat, drag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fîrşit. Mi se pare mai mult un fenomen singul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ezi, Hastings, lordul Edgware a confirmat spusele lui Jane Wilkinson. Mai întîi, ea a pus în mişcare tot soiul de oameni ai legii, dar el nici n-a vrut să audă... Apoi, brusc, a accep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r mai întîi el i-a ceru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 dreptate, Hastings. Nu avem nici o dovadă că scrisoarea aceea a fost scrisă vreodată. Dacă a scris-o într-adevăr, nu a făcut-o fără vreun motiv. Şi motivul care se impune minţii mele în mod logic,</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2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 că a întîlnit o a treia persoană, posibil candidat la căsătorie; de unde - schimbarea deciziei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miss Carroll a refuzat această posibilitate de o manieră categor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iss Carroll..., zise Poirot cu un aer visă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vrei să ajungi în prezent? replicai, exas</w:t>
        <w:softHyphen/>
        <w:t>pe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excelează în a produce îndoieli oamenilor prin unicul ton al vocii sale. Adăug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e motiv ne-ar fi minţ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nici unul... Totuşi, Hastings, mi se pare destul de greu să pui preţ pe cuvintele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zi că minte? De ce? Mi se pare o persoană foarte cinst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ecis. între minciuna deliberată şi eroarea involuntară, e o diferenţă destul de m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plică-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minţi ştiinţific... e un lucru. Pe de altă parte, a fi sigur de ceea ce se crede că e adevărul fără a acorda atenţie detaliilor, asta, prietene, e caracteris</w:t>
        <w:softHyphen/>
        <w:t>tic oamenilor cinstiţi. Nu uita că miss Carroll ne-a minţit deja, o dată. Nu a afirmat ea că a văzut chipul lui Jane Wilkinson, cînd, de fapt, nu putea să-l vadă. Cum s-a întîmplat? S-a aplecat peste balustradă, în momentul în care Jane Wilkinson intra, pretinzînd că a desluşit foarte clar figura actriţei. Miss Carroll e de altfel foarte sigură că detaliul nu are nici un fel de importanţă. I-am demonstrat că nu poate vedea,</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2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actic, figura lui Jane Wilkinson. N-a fost sigură de contrariu? Şi răspunsurile sale au fost dictate de această părere încăpăţînată şi nu de amintirea exactă a faptelor. Ceea ce merită atenţia noastră, chiar şi încrederea este ceea ce i-a trecut repede prin cap, fără a se mai gîndi: "A! da, cred că aşa s-a petre</w:t>
        <w:softHyphen/>
        <w:t>c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h! Poirot! îmi dai peste cap toate ideile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privire la mărtu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loc să-mi răspundă la întrebarea pe care i-am pus-o în legătură cu a treia căsătorie a lordului Edgware, miss Carroll a găsit această idee ridicolă, pentru că nu i-a trecut niciodată prin cap. N-a scăpat totuşi ocazia să-şi scormonească prin cap pentru a găsi cîteva indicii, oricît de mici ar fi, ca să ne pună, pe un drum... Nu înţeleg de ce a trebuit să mintă... Stai, iată o ide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idee? întrebai plin de curioz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idee ce s-a născut în mintea mea, dar nu e încă destul de coap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 refuză să meargă mai depar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pare că ţine mult la tînăra fată, remarc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ţinea să asiste la întrevederea noastră, Hastings, ce părere ai despre "onorabila Geraldino Marsh"?</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 s-a făcut mil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 întotdeauna o inimă mare, Hastings. Frumu</w:t>
        <w:softHyphen/>
        <w:t>seţea în răutate te emoţionează la fel d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tot cazul, adăugai cu convingere, acuzaţia lui</w:t>
      </w:r>
      <w:r>
        <w:rPr>
          <w:rFonts w:cs="Bookman Old Style" w:ascii="Bookman Old Style" w:hAnsi="Bookman Old Style"/>
          <w:color w:val="000000"/>
          <w:sz w:val="18"/>
          <w:szCs w:val="24"/>
          <w:vertAlign w:val="subscript"/>
          <w:lang w:val="ro-RO"/>
        </w:rPr>
        <w: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 este absurdă. Geraldine nu poate fi amestecată cu nimic în această cri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ără îndoială că şi-a găsit deja un alibi satisfă</w:t>
        <w:softHyphen/>
        <w:t>cător, dar Japp nu m-a informat în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Poirot, vrei să insinuezi cumva, că după ce ai văzut-o şi ai stat de vorbă cu această fată, te mai îndoieşti de inocenţa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ne-mi, care este rezultatul întîlnirii noastre cu ea? Am descoperit că a dus o viaţă foarte tristă, că îşi ura tatăl şi că se bucură de moartea lui; pe de altă parte, e foarte curioasă să afle ce ne-a zis ieri dimineaţă tatăl ei. După toate astea, ai impresia că un alibi e inut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rea sa francheţe e suficientă pentru a o disculpa, replicai cu căld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rancheţea este una din calităţile familiei. Iată, cu cîtă francheţe şi-a etalat cărţile de joc, tînărul lord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m fost cam ridicol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idee ciudată! Eu nu m-am simţit nici o clipă ridicol. Dimpotrivă, cred că ai confundat rolurile, drag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poate? strigai, neremarcînd nimic în acest se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 L-am ascultat şi cînd a terminat de vorbit, i-am pus o întrebare despre un subiect cu totul diferit. Cred că ai remarcat ce încurcat a fost în momentul ă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oroarea şi stupefacţia sa la afla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2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2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orţii Carlottei Adams au fost adevărate. Vei pre-   ' tinde, bineînţeles, că a jucat te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reu de ştiut; totuşi, dacă a vorbit, e, poate, pură diplomaţie din partea sa. Faptele disimulate cîştigă o importanţă suspectă, pe cînd cele povestite fără perdea, pierd în ochii multora, o parte din reala lor grav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cearta cu unchi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 Ştie că misterul nu va întîrzia să răsufle. Atunci, începe prin a-l pune pe tara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i aşa de prost pe cît p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A uitat să fie! Avea situaţia în vîrful dege</w:t>
        <w:softHyphen/>
        <w:t>telor şi atunci a început prin a-şi etala cărţile. Joci bridge, Hastings. Cînd procedez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tu joci, observai rîzînd. Ştii la fel de bine ca mine... cînd ai toate atuurile în mînă şi cînd eşti sigur de cîştig, pui toate cărţile pe m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dragul meu. Dar, putem folosi această metodă şi în altă împrejurare. Am observa</w:t>
        <w:softHyphen/>
        <w:t>t-o de vreo două ori cînd am jucat cu femei. Chiar dacă are o uşoară îndoială, o femeie nu ezită nicio-&lt; dată, îşi aruncă cărţile, spunînd: "Restul e pentru mine." Ceilalţi jucători nu protestează deloc, dacă le lipseşte experienţa, bineînţel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găsesc foarte interesant de studiat/ acest bluf. Totuşi, cred că e timpul să mîncăm. Dupăi care, pe la 9, voi face încă o vizită.</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Un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mergem la restaurant, Hastings. Vom vorbi despre asta în timpul cafel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mă conduse într-un mic restaurant unde era foarte cunoscut. Ni s-a servit o supă, un pui şi savarină cu rom, foarte apreciată d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timp ce ne sorbeam cafeaua, Poirot mi se adresă cu un zîmbet plin de afecţi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îmi eşti mai util decît cre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rămas confuz după acest compliment neaş</w:t>
        <w:softHyphen/>
        <w:t>teptat. Pînă acum, Poirot nu mi-a zis niciodată ceva asemănător. Cîteodată, mă deranja metoda sa bru</w:t>
        <w:softHyphen/>
        <w:t>tală în criticarea facultăţilor mele mint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dăugă el, pe un ton visător, ţi se întîmplă adesea să mă pui pe calea cea bu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puteam să-mi cred urechilor. Roşii de buc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2"/>
          <w:lang w:val="ro-RO"/>
        </w:rPr>
        <w:t>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Zău, Poirot, m-ai făcut fericit. Am învăţat foarte mult în compania ta, fără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h! nu, nu-i vorba despre asta. N-ai învăţat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h!...</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tă în mersul firesc al lucrurilor. Nici o fiinţă umană nu profită de experienţa semenului său. Fi</w:t>
        <w:softHyphen/>
        <w:t>ecare trebuie să-şi descopere propriile calităţi, fără a le imita pe ale celuilalt. Eu nu vreau să văd în tine un al doilea şi un inferior Poirot, ci incomparabilul Hastings! Da! Da! Eşti incomparabil! în tine găsesc modelul perfect al omului norm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l puţin, bine că nu sînt un anorm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şti raţiunea însăşi! înţelegi ce înseamnă asta pentru mine? Dacă un criminal se decide că comită un omor, încearcă, mai întîi, să înşele. Şi pe cine încearcă să înşele? Pe cel care reprezintă - în mintea sa - omul normal. Această entitate, practic, nu exis</w:t>
        <w:softHyphen/>
        <w:t>tă, dar tu te apropii foarte mult de ea. în unele momente, ai sclipiri de inteligenţă; în altele (scu</w:t>
        <w:softHyphen/>
        <w:t>ză-mi sinceritatea, dragul meu) atingi uimitoare praguri ale inepţiei; în ansamblu, personifici omul normal. Şi iată cum mă ajuţi: citesc în tine, ca într-o oglindă, ceea ce asasinul vrea să mă facă să cred. Şi asta mi-e mult mai preţios ca orice alt aju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realitate, nu înţelegeam prea bine. Mi se părea însă, că Poirot fusese departe de a-mi adresa un compliment. Dar, chiar el îmi corectă impres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m exprimat prost, încercă el să adauge. Tu posezi, dragul meu, penetraţia psihologică a unui criminal, care, mie, îmi lipseşte cu desăvîrşire. îmi arăţi ceea ce el doreşte să mă facă să cre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irit de penetraţie... m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umîndu-şi una din minusculele ţigări, mă pri</w:t>
        <w:softHyphen/>
        <w:t>vea afectu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ă Hastings, murmură el, ţin foarte mult 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oarte mulţumit, dar un pic încurcat, abordai 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lt subie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nu uităm de anchet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dădu capul pe spate şi ochii săi mici dispăruse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pun cîteva întrebări, adăugă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ormal, spusei. Cine l-a ucis pe lordul Edgw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nălţă capul cu energ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întrebarea asta e prematură. Semeni cu cititorul de romane poliţiste care, de la început vrea să cunoască vinovatul şi acuză toate persona</w:t>
        <w:softHyphen/>
        <w:t>jele cărţii fără nici un motiv clar. Odată, într-un caz excepţional, am procedat şi eu aşa şi... din fericire, am reuşit. îţi voi povesti într-o zi. Dar une rămăse</w:t>
        <w:softHyphen/>
        <w:t>se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întrebările pe care ţi le pui, răspunsei se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fect, îmi răspunse. Deja am discutat-o pe prima: de ce şi-a schimbat părerea lordul Edgware cu privire la divorţ? întrevăd două explicaţii. Una o cunoş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ată a doua întrebare pe care mi-o pun: Ce s-a întîmplat cu scrisoarea? Cine avea interesul ca soţii Edgware să rămînă căsător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treia întrebare: cum se poate interpreta expre</w:t>
        <w:softHyphen/>
        <w:t>sia trăsăturilor sale, ieri dimineaţă, în momentul părăsirii salonului-bibliotecă? Eşti sigur că n-a fost doar un efect al imaginaţiei t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Te asigur că nu m-am înşel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 Asta rămîne de explicat. A patra întrebare priveşte ochelarii. Carlotta Adams, cu atît mai mul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2</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3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 nu poartă ochelari. Atunci de unde aceşti ochelari în geanta Carlott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jungem la a cincea întrebare. De ce a trebuit să se ştie dacă Jane Wilkinson era la Chiswick şi cine a telefonat?... Iată, dragul meu, întrebările care nu-mi dau pa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istă şi altele, spus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a îndemnat-o pe Carlotta să joace această mistificare? Unde se afla ea înainte şi după 10 seara? Cine e acest misterios "D" care i-a oferit cutia aur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rebările tale, dragul meu, nu oferă decît un interes secundar. Nu sînt decît simple detalii. în timp ce întrebările mele, pentru mine, sunt de ordin psihologic. Micile celule cenuşii ale creier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orice preţ, a trebuit să-l întrerup; aveam şi eu destule celule cenuş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vorbeai de o vizită în sear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Voi telefona să văd dacă ne poate primi. (Se îndepărtă şi reveni după cîteva minute). Totul e bine. însoţeşte-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mergem?</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w:t>
      </w:r>
      <w:r>
        <w:rPr>
          <w:rFonts w:cs="Bookman Old Style" w:ascii="Bookman Old Style" w:hAnsi="Bookman Old Style"/>
          <w:i/>
          <w:iCs/>
          <w:color w:val="000000"/>
          <w:sz w:val="18"/>
          <w:szCs w:val="24"/>
          <w:vertAlign w:val="subscript"/>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La sir Montagu Corner, la Chiswick. Aş dqifi să ştiu mai mult despre acest faimos telefon.       •!</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rPr>
        <w:t>X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Sir Montagu Corn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 aproape 10 cînd am ajuns la sir Montagu Corner, la Chiswick, pe malul Tamisei. Casa, mag</w:t>
        <w:softHyphen/>
        <w:t>nifică, se înfăţişa pe fondul unui parc. Am fost introduşi într-un hol în lambriuri. La dreapta noa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tră am zărit, printr-o uşă deschisă, sufrageria, cu o masă lungă luminată de veioze. Valetul ne-a făcut să urcăm la primul etaj şi ne rugă să intrăm într-o încăpere lungă, cu vedere spre Tamisa şi care avea un aer uşor misterios, gialie lămpilor îngrijit voalate. într-un colţ în faţa unei ferestre deschise, patru persoane erau aşezate în jurul unei mese de bridge. La intrarea noastră, una dintre persoane se ridică şi se îndreptă spre n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întat să vă cunosc,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admirai cu o vie curiozitate pe cel ce ne întîmpină. Avea o figură tipic evreiască, cu ochi mici, negri, sclipitori şi inteligenţi. Era scund, iar maniei ele sale lăsau să se întrevadă o oarecare afectiv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ţi-mi voie să vă prezint prietenii mei: Mr. şi Mrs. Widbur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 cunoaştem deja, anunţă Mr. Widbur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dl.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ss era un tînăr de vreo douăzeci şi doi de ani, cu o figură plăcu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deranjez de la joc. Mii de scuze, zi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o problemă. încă nu am început. Vă rog să luaţi o cafea,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refuză, dar acceptă un pahar cu brandy vech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ir Montagu se puse pe povest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vorbi de stampele japoneze, de lacurile chi</w:t>
        <w:softHyphen/>
        <w:t>nezeşti, de covoare persane, despre impresionista francezi, despre muzica modernă şi teoriile lui Ein-ste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ir Montagu, îi spuse Poirot, nu vreau să abu</w:t>
        <w:softHyphen/>
        <w:t>zez mult timp de ospitalitatea dumneavoastră, şi vreau să trec direct la obiectul vizitei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ir Montagu întinse mî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ic nu ne presează. Timpul este infin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ste, cel puţin, impresia pe care ţi-o dă această casă. Te simţi atît de bine a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ş trăi la Londra nici pentru un milion de lire sterline! declară sir Montagu. Aici, respiră atmos</w:t>
        <w:softHyphen/>
        <w:t>fera timpurilor trecute care, în vremurile noastre agitate, dispare din ce în ce mai mul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vorbeşti despre o crimă într-o astfel de ambianţă, mi se pare de neiertat, începu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hiar, zise sir Montagu. O crimă poate fi o operă de artă, iar un detectiv, un artist. Bineînţeles, nu mă refer la poliţişti. Astăzi, a fost aici un inspe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or. Drăguţ tipul! Vă puteţi imagina că n-a auzit niciodată vorbindu-se de Benvenuto Celli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că a venit să se informeze despre subiec</w:t>
        <w:softHyphen/>
        <w:t>tul Jane Wilkinson? întrebă plină de curiozitate Mrs. Wildbur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orice caz, această persoană nu poate decît să se felicite că s-a aflat ieri seară aici, zi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îndoiesc. Am invitat-o pentru frumuseţea şi talentul său   şi în speranţa că i-aş putea fi de ajutor. Ar fi dorit să preia ea conducerea unui teatru. Se pare că am fost destinat să-i fiu de folos în c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tul altă direc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ne e născută sub o stea norocoasă, zise Mrs. ' Wildburn. Vroia să scape de Edgware şi iată-l mo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vitînd problemele divorţului. Ar putea să se căsă</w:t>
        <w:softHyphen/>
        <w:t>torească cu tînărul duce de Merton; cel puţin aşa se sp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 lăsat o impresie foarte bună, observă sir Montagu. A emis cîteva păreri foarte inteligente despre arta grea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îmbii, încercînd să mi-o imaginez pe Jane răs-punzînd cu "da" şi "nu", şi "e nemaipomenit" la observaţiile lui sir Montagu. Era suficient să asculţi cu atenţie ceea ce zicea pentru a-l încadra printre oamenii inteligen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acelaşi timp, Edgware era un individ tare nostim. Nu şi-a creat prea mulţi duşma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domnule Poirot, că i-a fost înfipt un briceag la baza craniului? întrebă Mrs. Widbur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adevărat, doamnă. Lovitura a fost dală cu o siguranţă şi o precizie aproape ştiinţifice. Acum, să ne întoarcem la obiectul vizitei mele. Lady Edgware a fost chemată în timpul mesei, la telefon. Aş vrea să slrîng cîteva informaţii cu privire la acest subiect. îmi permiteţi să interoghez perso</w:t>
        <w:softHyphen/>
        <w:t>nalul de servic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Ross, sună, te ro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aletul apăru imediat. Era un bărbat înalt, de vîrstă mijlocie, cu o alură foarte mînd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ir Montagu îi explică ceea ce se aştepta de la el. Valetul se întoarse spr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a răspuns la telefon?,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hiar eu, domnule. Telefonul se află într-un mic cabinet, în fundul hol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soana care a sunat, a cerut să vorbească cu lady Edgware sau cu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lady Edgware,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a vorbit, exact? Servitorul se gîndi un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ît cît pot să-mi amintesc, domnule, am spus: "Alo!" Apoi, o voce mă întrebă dacă e Chiswick 43434. Am răspuns "da". Am fost rugat să, aştept. O altă voce întrebă de asemenea, dacă e Chiswick 43434, şi cum am răspuns afirmativ, adăugă: "Lady Edgware e acolo?" Ara informat că lady Edgware ia cina în casă. Vocea reluă: "Aş vrea să-i vorbesc, dacă se poate". Am mers s-o informez pe Alteţ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 vină la telefci. Ea se ridică şi o condusei la apa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ap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a luă receptorul şi pronunţă: "Alo! Cu cine vorbesc?" Apoi, după cîteva momente: "Da... întocmai, lady Edgware la aparat." M-am îndepăr</w:t>
        <w:softHyphen/>
        <w:t>tat, pînă cînd Alteţa Sa mă chemă şi îmi spuse că s-a întrerupt. A mai precizat că interlocutorul său izbucnise în rîs şi puse jos telefonul. M-a întrebat dacă şi-a dat vreun nume. I-am răspuns că nu. Iată tot ce s-a întîmplat,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ncruntă sprîncen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că telefonul are vreo legătură cu asasi</w:t>
        <w:softHyphen/>
        <w:t>natul, domnule Poirot? întrebă Mrs. Widbur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mposibil de a afirma ceva, doamnă. Este o coincidenţă mai mult curi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amenii spun, adesea, că vă place să vă juc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prea poate,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adresă din nou, valet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o voce de bărbat sau de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o voce feminină,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fel de voce... joasă sau ascuţ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oasă, domnule... rară şi foarte distinctă. Aş putea să mă înşel, dar s-ar putea spune că era o persoană străina* care rula "r"-u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probabil un scoţian, Donald, zise rîzînd Mrs. Widburn către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ss izbucni în rî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nu puteam fi. Eram la mas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39</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62"/>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recunoaşte vocea dacă aţi auzi-o din nou? îl întrebă Poirot pe val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ş putea să afirm asta, domnule. Totuşi, cred că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lţumesc.</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Mereu demn, servitorul se înclină şi ie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ir Montagu Corner insistă să rămînem pentru a juca o partidă de bridge. Scuzîndu-mă, am spus că sînt cam mulţi jucători. Tînărul Ross îi cedă locul său lui Poirot. Amîndoi priveam joc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sfîrşitul serii, Poirot şi Sir Montagu cîştiga-seră detaş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ulţumindu-i gazdei noastre, plecarăm. Ross ieşi cu n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oaptea era splendidă, aşa că ne hotărîrăm să mergem un pic pe jos pînă să luăm un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om simpatic! zise Poirot comentînd vizit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mic simpatic foarte bogat, răspunse Ross cu convingere. Se pare că se interesează de mine. Sper că această fantezie îl va ţine. Cu influenţa unui asemenea om, poţi să-ţi croieşti un drum în vi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ţi actor, domnule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ss răspunse că da. Păru puţin deranjat că nu-l recunoscui după nume. Tocmai obţinuse un mare succes într-o oarecare tragedie sumbră, tradusă din ru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l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ără îndoială că o cunoaşteţi pe Carlotta Adams?</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Nu. Am aflat de moartea ei din ziarele de astă-seară: a înghiţit o foarte puternică doză de droguri! Tulburătoare manie au şi actriţele astea tinere!</w:t>
      </w:r>
    </w:p>
    <w:p>
      <w:pPr>
        <w:pStyle w:val="Normal"/>
        <w:shd w:fill="FFFFFF" w:val="clear"/>
        <w:ind w:firstLine="426"/>
        <w:rPr>
          <w:rFonts w:ascii="Bookman Old Style" w:hAnsi="Bookman Old Style" w:cs="Bookman Old Style"/>
          <w:sz w:val="18"/>
          <w:szCs w:val="24"/>
          <w:lang w:val="ro-RO"/>
        </w:rPr>
      </w:pPr>
      <w:r>
        <w:rPr>
          <w:rFonts w:cs="Bookman Old Style" w:ascii="Bookman Old Style" w:hAnsi="Bookman Old Style"/>
          <w:color w:val="000000"/>
          <w:sz w:val="18"/>
          <w:szCs w:val="24"/>
          <w:lang w:val="ro-RO"/>
        </w:rPr>
        <w:t>- Da. E foarte trist, mai ales că talentul nu-i lipsea deloc. Aţi văzut-o în sketchuri?</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Nu. Acest gen nu-mi place deloc. Publicul e încîntat pe moment, dar n-o să dureze.</w:t>
      </w:r>
    </w:p>
    <w:p>
      <w:pPr>
        <w:pStyle w:val="Normal"/>
        <w:shd w:fill="FFFFFF" w:val="clear"/>
        <w:ind w:firstLine="426"/>
        <w:rPr>
          <w:rFonts w:ascii="Bookman Old Style" w:hAnsi="Bookman Old Style" w:cs="Bookman Old Style"/>
          <w:sz w:val="18"/>
          <w:szCs w:val="24"/>
          <w:lang w:val="ro-RO"/>
        </w:rPr>
      </w:pPr>
      <w:r>
        <w:rPr>
          <w:rFonts w:cs="Bookman Old Style" w:ascii="Bookman Old Style" w:hAnsi="Bookman Old Style"/>
          <w:color w:val="000000"/>
          <w:sz w:val="18"/>
          <w:szCs w:val="24"/>
          <w:lang w:val="ro-RO"/>
        </w:rPr>
        <w:t>- A! făcu Poirot. Iată un taxi. Ridică mîna şi făcu semn şofer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merg pe jos pînă la Hammersmith, anunţă Ross. Metroul mă va duce direct la mine. (Deodată, izbucni într-un rîs nervos.) Mă gîndesc la dineul de ieri 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ftim?</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Eram treisprezece la masă. Un invitat a venit în ultimul minut şi nu s-a observat numărul nostru decît la sfîrşitul mesei.</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Şi cine s-a ridicat primul de la masă? îl întrebai. Din nou, avu un mic rîs ciud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răspu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lang w:val="ro-RO"/>
        </w:rPr>
        <w:t>14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V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Discu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osiţi la hotel, l-am găsit pe Japp care ne aştep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ainte să merg să mă culc, am vrut să vin să bîrfim puţin, ne spuse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erge bine?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foarte bine, dacă chiar vreţi sa ştiţi. Poţi să mă luminezi puţin,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aspect trebuie să luminez?</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aş vrea să ştiu, în mod deose</w:t>
        <w:softHyphen/>
        <w:t>bit, părerea dumneavoastră în legătură cu prezenţa aceleiaşi femei în două locuri diferi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Şi eu vroiam să vă pun aceeaşi întrebare. O cunoaşteţi pe Carlotta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auzit pronunţîndu-se numele ăsta, dar n-aş putea spune sigur,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i oferi luminozitatea necesară şi îi comu</w:t>
        <w:softHyphen/>
        <w:t>nică concluziile la care ajunseră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mnezeule, e posibil să fie aşa, zise Japp. Hainele, pălăria, mănuşile... şi peruca blondă. Domnule Poirot, sînteţi nemaipomenit!  Totuşi, cred că exageraţi un pic. Nimic nu dovedeşte că această femeie ar fi fost omorîtă. Carlotta Adams e vinovată de asasinat, nici o îndoială în această</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14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vinţă. Dar eu descopăr alte interpretări. Ea s-a dus la lordul Edgware pentru o problemă ce o privea... poate ca să-l facă să vorbească, pentru că făcea aluzie la o mare sumă de bani care trebuia să-i revină. S-a născut o ceartă între ei. L-a omorît. Odată întoarsă acasă, tulburată de această crimă fără premeditare, a luat o doză puternică de veron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ajunge explicaţi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mai există încă detalii pe care, încă le ignorăm. Totuşi, versiunea asta mi se pare bună. Pe de altă parte, susţin că deghizarea şi crima sînt două lucruri total străine unul de altul. Nu văd în asta decît o coincidenţă destul de curi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nu împărtăşea aceeaşi părere, o ştiam. Totuşi, răspunse, fără a se compromite:</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Da. E pos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e credeţi despre cea de-a treia soluţie. Farsa deghizării a fost inocentă în sine, dar cineva s-a servit de eapentru a-şiînlesni crima? Hm, idcea asta nu-i cam proastă? De aceea, o prefer pe prima. Ce raport există între tînăra actriţă şi lord, vom vedea mai tîrz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i vorbi despre scrisoarea scrisă de Carlo</w:t>
        <w:softHyphen/>
        <w:t>tta Adams sorei sale din America, iar Japp opina că această epistolă ar putea fi de un real aju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voi ocupa imediat, spuse, notîndu-şi pro</w:t>
        <w:softHyphen/>
        <w:t>blema în agendă. Cu cît mă gîndesc mai mult, cu atît tind să o acuz pe această femeie, adăugă el. Iar despre căpitanul Marsh, actualul lord, are un ali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3</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36"/>
          <w:lang w:val="ro-RO"/>
        </w:rPr>
        <w:t>H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a petrecut seara la operă, invitat de nişte evrei bogaţi, Dortheimer. Am verificat. A cinat cu ei înainte de operă şi apoi au supat la restaurant So-brains. I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miss Geral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ţi să spuneţi, fiica lordului Edgware? Ea, de asemenea, era plecată. A luat masa la nişte indivizi pe nume Cartew West, care au condus-o la teatru şi apoi acasă, pe la douăsprezece fără un sfert. Secre</w:t>
        <w:softHyphen/>
        <w:t>tara lordului Edgware mi se pare cinstită şi onestă. Dar, mai e valetul. Ăsta nu-mi place deloc. E ceva ce scîrţîie referitor la modul cum a intrat în serviciul lordului Edgware. L-am studiat sub toate aspectele, dar pînă acum nu am descoperit nici un motiv pentru care să-şi fi omorît stăpînul.</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Alte noutăţi? îl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 destul de greu să le cîntăreşti importanţa. Mai întîi, cheia lordului Edgware lipseşte.</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Cheia de la uşa de la intrare?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pare interesa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v-am spus, asta prezintă o mai mare sau mai mică importanţă. Altceva: lordul Edgware a scos ieri un CEC. Nu o sumă mare - o sută de lire. Avînd în vedere călătoria la Paris, vroia să-i schim</w:t>
        <w:softHyphen/>
        <w:t>be în bani francezi. Ei bine, această sumă a dispăr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v-a sp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Carroll. Chiar ea a încasat CEC-ul. Şi a constatat că au dispărut fo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se aflau ieri 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Miss Carroll nu ştie. </w:t>
      </w:r>
      <w:r>
        <w:rPr>
          <w:rFonts w:cs="Bookman Old Style" w:ascii="Bookman Old Style" w:hAnsi="Bookman Old Style"/>
          <w:color w:val="000000"/>
          <w:sz w:val="18"/>
          <w:szCs w:val="24"/>
        </w:rPr>
        <w:t xml:space="preserve">I </w:t>
      </w:r>
      <w:r>
        <w:rPr>
          <w:rFonts w:cs="Bookman Old Style" w:ascii="Bookman Old Style" w:hAnsi="Bookman Old Style"/>
          <w:color w:val="000000"/>
          <w:sz w:val="18"/>
          <w:szCs w:val="24"/>
          <w:lang w:val="ro-RO"/>
        </w:rPr>
        <w:t>le-a dat ieri după-amiază lordului Edgware. în acel moment, lordul lucra în cabinetul său. El a luat plicul de la bancă, în care se găseau chitanţele şi l-a aşezat pe masă, lîngă el.</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Asta complică lucrurile, explică Poirot.</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Sau le simplifică. Apropo... ra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ctorul nu crede că a fost făcută cu un briceag oarecare, ci cu o lamă foarte ascuţită, cu o formă specială.</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Poirot avu un aer gînd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oul lord Edgware, reluă Japp, insistă în gluma sa, care nu e prea nostimă. Se amuză cam mult de faptul că e bănuit de omor. Nu-i ciud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zi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oartea unchiului său e providenţială pentru el, adăugă inspectorul. Iată-l acum în această locu</w:t>
        <w:softHyphen/>
        <w:t>inţă somptu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locuia înai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Martin Street, o stradă care dă în Saint-Ge-orge's Road, un cartier puţin străluc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ţi să notezi,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făcut-o fără să înţeleg de ce. Dacă Ronald locuia la Regent Gate, de ce să-i notez adresa dinainte? Japp se rid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mine, miss Adams e vinovată. Vă felicit că aţi descoperit asta, domnule Poirot. Din nefericire, nu văd mobilul care ar fi îndreptat-o pe această femeie la cri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nosc o persoană care posedă un mobil foarte plauzibil şi înspre care nici măcar nu v-aţi îndreptat atenţia, remarc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anu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 care, după cum se zvoneşte, ar vrea s-o ia de soţie pe nevasta lordului Edgware. Altfel spus, ducele Merton.</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Cu siguranţă că are un motiv, spuse Japp, rîzînd, dar un om de valoarea sa nu poate să se coboare la a comite un asasinat. în orice caz, el e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serios vorbind, nu îl consideraţi suspe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dumneavoastră, domnule Poirot? Strîmbîndu-seîn faţa absurdităţii unei asemen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dei, Japp ne părăs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XVII Vale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ne-am permis o oarecare odihnă, în timp ce Japp desfăşura o activitate debordantă. Veni să ne vadă la ora ceai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ărea furi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comis o tîmpenie.</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Imposibil, dragul meu, răspunse politicos, Po</w:t>
        <w:softHyphen/>
        <w:t>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din păcate. Acest... (scoase un cuvînt p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e nu se cade să-l reproducem) de valet mi-a scăpat printre dege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dispăr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h! Canal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lmaţi-v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şor de z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avea aerul cu adevărat nenorocit. Poirot îi aruncă cîteva glume de compasiune. Mai acomodat cu englezii, am umplut un pahar cu whisky &amp; soda şi i l-am pus în faţă.</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Mulţumesc, căpitane, asta nu-i de refuzat. Bău şi continuă pe un ton mai puţin tragic: N-am afirmat că el e ucigaşul. Fuga sa pare suspectă, dar poate fi altfel explicată. începusem să-l urmăresc; frecventa barurile de noapte de cea mai proastă reputaţie. Repet, e o canalie! Asta explică fuga sa! Era să fie prins pentru tot felul de treburi. Din ce în ce mai mult sînt convins că miss Adams e vinovată, fără a avea încă nici o probă. Am trimis oameni să-i percheziţioneze apartamentul, dar n-au descoperit nimic esenţial. Nu păstra corespondenţa, în afară de cîteva hîrtii de afaceri şi contracte, toate aranjate în ordine, şi două scrisori de la Washington, de la sora sa...</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Era foarte discretă, spuse Poirot. Pentru noi e regreta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m întreţinut cu femeia care a servit-o. N-am scos nimic de la ea. Am văzut-o şi pe prietena ei care are un magazin de mo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A! Şi ce părere aveţi despre miss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E o persoană de o inteligenţă foarte vie. Din nefericire, nu mi-a fost de nici un ajutor! M-a purtat prin toate ca să mă facă în sfîrşit să înţeleg că domnişoara a cinat şi a dansat cu diferiţi tineri, dintre care nu e ataşată de nici unul. Era lordul Edgware, Mr. Bryan Martin, o vedetă de cinema şi o jumătate de duzină de alţii... Domnule Poirot nu trebuie bănuită o complicitate masculină. Vom sfîr-şi prin a găsi că ea singură a comis crima. Aşteptînd, caut legătura care sigur a existat între ea şi victimă. Fără îndoială că trebuie să mă duc la Paris, pentru că "Paris" era înscris pe cutiuţa în aur şi defunctul lord făcea multe plimbări în capitala franceză în timpul toamnei trecute achiziţionînd tablouri şi an</w:t>
        <w:softHyphen/>
        <w:t>tichităţi. Deţin acest detaliu de la miss Carroll. Da, trebuie să merg la Paris. Voi lua vaporul de mîine după-amia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Spiritul tău plin de decizii şi atît de energic mă uimeşte, dragul meu Japp.</w:t>
      </w:r>
    </w:p>
    <w:p>
      <w:pPr>
        <w:pStyle w:val="Normal"/>
        <w:shd w:fill="FFFFFF" w:val="clear"/>
        <w:ind w:firstLine="426"/>
        <w:rPr>
          <w:rFonts w:ascii="Bookman Old Style" w:hAnsi="Bookman Old Style" w:cs="Bookman Old Style"/>
          <w:sz w:val="18"/>
          <w:szCs w:val="24"/>
          <w:lang w:val="ro-RO"/>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Dumneavoastră, din contră, staţi în espectati-vă... La ce bun?! Trebuie să te mişti din locul aşteptării, pentru ca prada să-ţi cadă în braţ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Mica servitoare deschise uşa şi anu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Mr. Bryan Martin, domnule. întreabă dacă puteţi să-l prim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w:t>
      </w:r>
      <w:r>
        <w:rPr>
          <w:rFonts w:cs="Bookman Old Style" w:ascii="Bookman Old Style" w:hAnsi="Bookman Old Style"/>
          <w:color w:val="000000"/>
          <w:sz w:val="18"/>
          <w:szCs w:val="24"/>
          <w:lang w:val="ro-RO"/>
        </w:rPr>
        <w:t xml:space="preserve">  </w:t>
      </w:r>
      <w:r>
        <w:rPr>
          <w:rFonts w:cs="Bookman Old Style" w:ascii="Bookman Old Style" w:hAnsi="Bookman Old Style"/>
          <w:b/>
          <w:bCs/>
          <w:color w:val="000000"/>
          <w:sz w:val="18"/>
          <w:szCs w:val="24"/>
          <w:lang w:val="ro-RO"/>
        </w:rPr>
        <w:t>Vă părăsesc, spuse Japp, ridicîndu-se. Toate stelele de cinema vin să vă consulte.</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b/>
          <w:bCs/>
          <w:color w:val="000000"/>
          <w:sz w:val="18"/>
          <w:szCs w:val="24"/>
          <w:lang w:val="ro-RO"/>
        </w:rPr>
        <w:t>14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încă </w:t>
      </w:r>
      <w:r>
        <w:rPr>
          <w:rFonts w:cs="Bookman Old Style" w:ascii="Bookman Old Style" w:hAnsi="Bookman Old Style"/>
          <w:b/>
          <w:bCs/>
          <w:color w:val="000000"/>
          <w:sz w:val="18"/>
          <w:szCs w:val="24"/>
          <w:lang w:val="ro-RO"/>
        </w:rPr>
        <w:t xml:space="preserve">un </w:t>
      </w:r>
      <w:r>
        <w:rPr>
          <w:rFonts w:cs="Bookman Old Style" w:ascii="Bookman Old Style" w:hAnsi="Bookman Old Style"/>
          <w:color w:val="000000"/>
          <w:sz w:val="18"/>
          <w:szCs w:val="24"/>
          <w:lang w:val="ro-RO"/>
        </w:rPr>
        <w:t>cuvînt, zise Poirot. Cum şi-a împărţit averea lordul Edgware?</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Şi-a lăsat proprietăţile fiicei sale, cinci sute de lire lui miss Carroll... şi asta-i tot. Un testament dintre cele mai simple, după cum vedeţi.</w:t>
      </w:r>
    </w:p>
    <w:p>
      <w:pPr>
        <w:pStyle w:val="Normal"/>
        <w:shd w:fill="FFFFFF" w:val="clear"/>
        <w:ind w:firstLine="426"/>
        <w:rPr>
          <w:rFonts w:ascii="Bookman Old Style" w:hAnsi="Bookman Old Style" w:cs="Bookman Old Style"/>
          <w:sz w:val="18"/>
          <w:szCs w:val="24"/>
          <w:lang w:val="fr-FR"/>
        </w:rPr>
      </w:pPr>
      <w:r>
        <w:rPr>
          <w:rFonts w:cs="Bookman Old Style" w:ascii="Bookman Old Style" w:hAnsi="Bookman Old Style"/>
          <w:color w:val="000000"/>
          <w:sz w:val="18"/>
          <w:szCs w:val="24"/>
          <w:lang w:val="ro-RO"/>
        </w:rPr>
        <w:t>- Cînd a fost întocm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plecarea soţiei sale... puţin mai mult peste doi ani. Ei nu i-a acordat nici o parte din moşteni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ură tenace! murmură Poirot. Japp ieşi spunîndu-ne: "Pe curî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intră. îmbrăcat de o manieră im</w:t>
        <w:softHyphen/>
        <w:t>pecabilă, era cu adevărat un frumos specimen al rasei bărbăteşti, dar avea aerul cam sumb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că am insistat să vin să vă văd, domnule Poirot. Mi-e teamă că am abuzat de timpul dumneavoastră pentru nimic interesa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evă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am întîlnit cu doamna de care v-am vorbit. Refuză categoric de a vă face părtaş la secretui nostru. Regret într-adevăr că v-am deran</w:t>
        <w:softHyphen/>
        <w:t>j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face nimic. Mă aştepta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ftim? făcu actorul surprins. Ştiaţi, deci, des</w:t>
        <w:softHyphen/>
        <w:t>pre ce-i vorb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tocmai, domnule Martin, dar un detectiv constiuieşte întotdeauna ipoteze. Dacă ele se reali</w:t>
        <w:softHyphen/>
        <w:t>zează... atunci el conchi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 putea să vă cunosc concluzi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lt principiu: un detectiv trebuie să tacă. V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4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oi spune că mi-am format o părere din momentul în care mi-aţi vorbit de bărbatul cu dintele de a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şocaţi din ce în ce mai mult. Unde vreţi să ajungeţi? Consimţiţi totuşi să-mi daţi cîteva expli</w:t>
        <w:softHyphen/>
        <w:t>ca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 şi înclină din c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schimbăm subiectul conversaţi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doriţi, dar mai întîi vă rog să-mi spuneţi cît vă datorez.</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dădu din mî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un sfanţ! N-am făcut nimic pentru dum</w:t>
        <w:softHyphen/>
        <w:t>neavoastră. Şi dacă mă interesează un caz, trec peste problema bani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ai insist, zise actorul un pic jenat. Şi după un moment de tăcere, întrebă: Adineauri, pe scări, nu era un inspector de la Scotland Yar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inspectorul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 moment, nu l-am recunoscut. A fost la mine ca să mă interogheze despre sărmana Caiiotta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cunoscut-o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fost prietenul ei de joacă în America, dar după aceea am văzut-o foarte rar. Şi totuşi moartea sa mi-a provocat o mare durere. Era minunată. Nu înţeleg deloc sinuciderea asta. E adevărat că nu ştiu nimic despre afacerile sale personale. I-am spus-o de altfel şi inspector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artea mea, retrag versiunea sinuciderii, declară Poirot. Făcu o pauză şi adăugă: Nu cred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ă misterul morţii lordului Edgware se cam com</w:t>
        <w:softHyphen/>
        <w:t>pl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Dar nu credeţi, domnule Poirot, că acum Jane este cu totul în afara problemei, dacă se bănuieşte altcin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xistă, cel puţin, presupoziţii. Bryan Martin păru tulbu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upra c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letul lordului Edgware a dispărut... O fugă în astfel de circumstanţe constituie practic o confir</w:t>
        <w:softHyphen/>
        <w:t>m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letul! Sînt surpr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bărbat atît de frumos şi de puternic. Vă seamănă un pic, zise Poirot cu un uşor salut din c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avu un mic surî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flat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nu! Nu toate femeile au fotografia lui Bryan Martin? Este el indiferent cel puţin une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geraţi, zise actorul ridicîndu-se. Vă mulţu</w:t>
        <w:softHyphen/>
        <w:t>mesc încă o dată, domnule Poirot. Scuzaţi-mă de deran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strînse mî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vorat de curiozitate, l-am întrebat pe Poirot, de îndată ce vizitatorul închise uşa în urma 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te aştepţi, în realitate să renunţe la aprofundarea istoriei din Americ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i auzit,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vrei să ştii care e misterioasa tînă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agul meu, am mica mea idee. Cum am spus deja, mi-a venit cînd îmi vorbea despre dintele de aur, şi dacă ipoteza mea se justifică, ştiu cine e tînăra şi de ce i-a interzis lui Bryan Martin să mi se destăinu-iască. Vei ajunge la aceeaşi concluzie dacă încerci să-ţi pui la încercare creie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i/>
          <w:iCs/>
          <w:color w:val="000000"/>
          <w:sz w:val="18"/>
          <w:szCs w:val="36"/>
          <w:lang w:val="ro-RO"/>
        </w:rPr>
        <w:t xml:space="preserve">im </w:t>
      </w:r>
      <w:r>
        <w:rPr>
          <w:rFonts w:cs="Bookman Old Style" w:ascii="Bookman Old Style" w:hAnsi="Bookman Old Style"/>
          <w:b/>
          <w:bCs/>
          <w:color w:val="000000"/>
          <w:sz w:val="18"/>
          <w:szCs w:val="36"/>
          <w:lang w:val="ro-RO"/>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2</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44"/>
          <w:lang w:val="ro-RO"/>
        </w:rPr>
        <w:t>^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6"/>
          <w:lang w:val="ro-RO"/>
        </w:rPr>
        <w:t>XVIII Pretenden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voi expune în detaliu concluziile asupra de-ceselot lordului Edgware şi al Carlottei Adams. Moarte accidentală: aceasta fu decizia magistraţilor cu privire la ultima afacere. Decizia cu privire la prima a fost stabilită în urma identificării şi exame</w:t>
        <w:softHyphen/>
        <w:t>nului medical al victimei. Examenul viscerelor do</w:t>
        <w:softHyphen/>
        <w:t>vedi că moartea a avut loc cu o oră înainte şi două după masă, ceea ce fixă ora crimei între 10 şi 11 seara, mai mult după 1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păstra secretul asupra substituirii de persona</w:t>
        <w:softHyphen/>
        <w:t>litate între Jane Wilkinson şi Carlotta Adams. Zia</w:t>
        <w:softHyphen/>
        <w:t>rele publicau semnalmentele valetului şi toată lumea credea că el e ucigaşul. Era acuzat că a forţat nota în istorisirea sa cu privire la vizita lui Jane Wilkinson, omiţînd să adauge că mărturia sa va fi coroborată cu cea a secretarei. In toate ziarele, detaliile privind moartea ocupau coloane întregi fără să aducă de fapt nici cea mai mică informa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acest timp, Japp se mişca rapid, iar inerţia lui Poirot mă irita la maximum. îl bănuiam că îmbătrî-neşte şi încercam să-l salvez.</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zeşte-te, dragul meu. Japp face toată treab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vezi mulţum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ţi împărtăşesc optimismul. Vreau să te văd în sfîrşit că intri în acţi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eu ce fa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plică-mi t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tep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aştep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ă îmi va aduce cîinele prada, răspun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înţelegi prin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ac aluzie la bunul Japp. Dispune de mijloace pe care eu nu le am. Fără îndoială că nu va întîrzia să ne aducă veş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o tenacitate uimitoare, Japp îşi continua an</w:t>
        <w:softHyphen/>
        <w:t>cheta. O dăduse în bară la Paris, dar două zile mai tîrziu, urcă să ne vadă cu un aer foarte satisfăcut de el însu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ncheta cere timp şi răbdare, spuse el, dar avansează puţin cîte puţ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elicitările mele, drag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m descoperit că în seara crimei, în jur de ora 9, o doamnă blondă a depus o valijoară la bagaje în gara Euston. Valijoară doamnei Adams a fost arătată funcţionarului care a recunoscu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ston! A! da... Staţie importantă, cea mai apropiată de Regent Gate. Fără îndoială că a intrat la toaletă ca să se machieze şi apoi a lăsat valiza. Cînd a fost retrasă gean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10 şi jumătate, după spusele aceleiaşi per</w:t>
        <w:softHyphen/>
        <w:t>soa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ncuviinţă cu un semn al cap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ltă descoperire, continuă Japp. Ara toate mo</w:t>
        <w:softHyphen/>
        <w:t>tivele să cred că miss Adams se găsea la Lyons Corner, în Ştrand, la ora 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lată ceva interesant! Cum ai ajuns să desco</w:t>
        <w:softHyphen/>
        <w:t>peri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Mai mult sau mai puţin din întîmplare. Cum ştiţi, toate ziarele vorbesc despre cutiuţa aurită cu iniţialele de rubin. Un reporter a relevat acest aspect într-un articol legîndu-l de folosirea drogului în teatre. Acest articol, publicat în jurnalul feminin de duminică, făcînd menţiunea micii cutiuţe aurite, schiţă un portret patetic al tinerei femei în faţa căreia se deschidea o frumoasă carieră, şi </w:t>
      </w:r>
      <w:r>
        <w:rPr>
          <w:rFonts w:cs="Bookman Old Style" w:ascii="Bookman Old Style" w:hAnsi="Bookman Old Style"/>
          <w:color w:val="000000"/>
          <w:sz w:val="18"/>
          <w:szCs w:val="24"/>
        </w:rPr>
        <w:t xml:space="preserve">autorul.se </w:t>
      </w:r>
      <w:r>
        <w:rPr>
          <w:rFonts w:cs="Bookman Old Style" w:ascii="Bookman Old Style" w:hAnsi="Bookman Old Style"/>
          <w:color w:val="000000"/>
          <w:sz w:val="18"/>
          <w:szCs w:val="24"/>
          <w:lang w:val="ro-RO"/>
        </w:rPr>
        <w:t>între</w:t>
        <w:softHyphen/>
        <w:t>ba unde îşi petrecuse ultima seară şi dacă vreun necaz intim a împins-o să-şi pună capăt zile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stfel, se pare că una din chelneriţele de la "Lyons", citind articolul, şi-a amintit că văzuse, în acea seară, pe una din cliente ţinînd în mînă o astfel de cutie, amintindu-şi şi iniţialele "CA." Foarte intrigată, le-a spus tuturor colege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 tînăr ziarist a intervievat-o pe chelneriţă şi în viitorul "Strigătul serii" veţi putea citi un articol la fel de patetic: "Ultimele ore ale unei tinere actriţe -Aşteptarea neliniştită... cel care nu vine la întîlnire. Intuiţia unei chelneriţe care ghiceşte suferinţa unei femei..." Cunoaşteţi această literatură stupidă,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m în relaţii foarte bune cu ziaristul "Stri</w:t>
        <w:softHyphen/>
        <w:t>gătului serii". Mi-au vîndut pontul pentru că vroiau să afle detalii despre o altă afacere. Am fost la "Lyons". Am văzut-o pe chelneriţă... Şi povestirea sa nu poate fi pusă sub semnul îndoielii. N-a recu</w:t>
        <w:softHyphen/>
        <w:t>noscut fotografia Carlottei, între altele, dar nu acor</w:t>
        <w:softHyphen/>
        <w:t>dase o atenţie specială trăsăturilor femeii: o brunetă tînără şi înaltă, foarte elegant îmbrăcată şi care purta o mică pălărie la modă. Femeile observă în primul rînd hainele şi pălări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izionomia lui miss Adams se fixează greu în mintea oamenilor, remarcă Poirot. Trăsăturile sale posedau o mobilitate a expresiei extraordin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veţi dreptate. După chelneriţă, această clientă ţinea o geantă în mînă. Funcţionarul a fost, de asemenea, intrigat că o persoană aşa elegantă poartă o valijoară. Ea comandă un meniu uşor şi, cum aştepta pe cineva, nu înceta să-şi consulte mereu ceasul. Aducîndu-i nota de plată, chelneriţă observă cutia aurită. Clienta a scos-o din poşetă şi a pus-o pe masă, lîngă ea, o deschise, apoi o închise. Chel</w:t>
        <w:softHyphen/>
        <w:t>neriţă o admi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lienta - după toate aparenţele, miss Adams -rămase pînă ce îşi plătise consumaţia, apoi, arun-cînd o ultimă privire pe ceas, pl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ridică din sprincea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vorba de o întîlnire, murmură el. O întîlnire cu cineva care n-a venit. Carlotta Adams o fi întîln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i tîrziu această persoană? Sau s-a întors la ea şi i-a telefonat? Aş vrea să şt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ţineţi încă la ipoteza dumneavoastră că un bărbat a împins-o pe femeie la crimă? Asta nu mai stă în picioare. Ştim ce s-a întîmplat. Carlotta şi-a pierdut minţile şi l-a ucis pe lordul Edgware. Dar, nu a întîrziat în a-şi regăsi sîngele rece, să-şi transforme aspectul exterior în staţia de la Euston, să-şi ia valijoară şi să meargă la o întîlnire dată dinainte. în acest moment s-a produs ceea ce noi numim "reacţia". Oroarea a urmărit-o la gîndul actu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bsenţa prietenului său de la întîlnire a demo</w:t>
        <w:softHyphen/>
        <w:t>ralizat-o, cu siguranţă. Acest prieten ştia, cu sigu</w:t>
        <w:softHyphen/>
        <w:t>ranţă, că în seara asta trebuia să meargă la Regent Gate. Inţelegînd că totul va fi descoperit, se asigură de cutia-i aurită. O doză un pic mai mare din această pudră albă şi totul se va termina. Pentru mine e atît de evident, mai ceva decît faptul că nasul dumnea</w:t>
        <w:softHyphen/>
        <w:t>voastră se află la mijlocul feţ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duse mîna la na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ăieri n-am văzut urma "omului în culise", reluă Japp. Pînă aici, n-am stabilit legătura care exista între miss Adams şi lordul Edgware, dar voi ajunge şi acolo... E o chestiune de timp. Călătoria mea la Paris nu a fost reuşită... Totuşi am lăsat acolo doi oameni care sper că vor reuşi să descopere un nou fapt. Bun, eu mă duc... Care sînt ordinele? termină Japp cu un aer parş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m ordine... dar totuşi, o suges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 vrea să găseşti taxiul care a luat două persoane din apropierea lui Covent Garden pentru a merge la Regent Gate, în noaptea crimei, în jur de 11 fără 20 de minu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chiul lui Japp se lumină dintr-o 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Aveţi din cînd în cînd, idei bune. Cum ieşi inspectorul, Poirot se ridică şi îşi pu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să nu-mi pui 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data asta, i-am spus, e inutil. îţi ghicesc din ce în ce mai uşor gîndurile. Chiar cre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nu-mi refuza o remarcă: nu-mi place cum îţi stă crava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totuşi e foarte b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himb-o totuşi, te rog, şi aranjează-te puţ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ergem să-i facem o vizită regelui Georg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m citit azi dimineaţă în ziare că ducele de Merton s-a întors la Londra. Aş dori să-i prezint omagiile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mergem să-l vedem pe ducele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vreau să-l cuno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fost tot ce am putut scoate de la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reşedinţa ducelui, un valet ne întrebă dacă eram aşteptaţi. Poirot răspunse negativ. Valetul luă cartea de vizită şi reapăru pentru a ne transmite regretele Excelenţei Sale, dar e foarte ocupat şi nu ne poate primi. Totuşi, Poirot se aşeză pe un sca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bine. Voi aştepta. Voi aştepta chiar şi mai multe ore, dacă trebu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fusese necesar. Cum mijlocul cel mai expe</w:t>
        <w:softHyphen/>
        <w:t>ditiv de a scăpa de un musafir inoportun este de a-l primi imediat, Poirot fu introdus la duce, fără întîr-zi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sta avea în jur de 24 de ani. Tînăr, mîndru, nu era prea impozant. Părul, de o nuanţă indefini</w:t>
        <w:softHyphen/>
        <w:t>bilă, se rărea la tîmple; gura mică făcea un pliu amar şi ochii săi fără strălucire păreau visători. Astfel era bărbatul pe care Jane Wilkinson îl adora! Ne primi foarte politicos, aşezat în faţa unei mese pe care se găsea o scrisoare începu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cunoaşteţi poate după nume? întrebă Poi</w:t>
        <w:softHyphen/>
        <w:t>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mi amintesc să-l fi auzit und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consacru studiului psihologiei criminalis</w:t>
        <w:softHyphen/>
        <w:t>ti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 e motivul vizitei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omentan mă ocup de o anchetă personală asupra circumstanţelor care, direct sau indirect, se leagă de moartea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ici un muşchi nu se clinti pe faţa ducelui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evărat? Nu l-am cunoscut pe lordul Edgwa</w:t>
        <w:softHyphen/>
        <w:t>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îi cunoaşteţi soţia, miss Jane Wilk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16"/>
          <w:vertAlign w:val="superscript"/>
          <w:lang w:val="ro-RO"/>
        </w:rPr>
        <w:t>son?</w:t>
      </w:r>
      <w:r>
        <w:rPr>
          <w:rFonts w:cs="Bookman Old Style" w:ascii="Bookman Old Style" w:hAnsi="Bookman Old Style"/>
          <w:b/>
          <w:bCs/>
          <w:color w:val="000000"/>
          <w:sz w:val="18"/>
          <w:szCs w:val="16"/>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fîr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5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buie să ştiţi că avea motive ca să dorească moartea soţu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înt deloc la cur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ălţimea, voastră, permiteţi-mi să vă pun o întrebare. Vă veţi căsători cu miss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mă hotărâm să mă însor, presa nu ar fi întîrziat să anunţe această veste. Consider întreba</w:t>
        <w:softHyphen/>
        <w:t>rea dumneavoastră ca o impertinenţă. La reved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ridică. Poirot, cu un aer încurcat, bîlbî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ţeleg de ce... Eu... Vă rog să mă iert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revedere, repetă ducele. Ieşirăm, acoperiţi de ruş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nu a mers, îi spusei lui Poirot cu simpatie. Ce om insolent şi orgolios! De ce ai vrut să-l ve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oiam să ştiu dacă într-adevăr Jane Wilkinson şi cu el urmăreau să se căsător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ţi-a zis-o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Dar o femeie de teapa ei povesteşte tot ce-i place. Poate că ea a hotărît să-l ia de bărbat, iar el nu ştie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orice caz, te-a trimis la plimb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 răspuns ca unui reporter. Nu uita că ştiu tot ceea ce vreau să şt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 ce l-ai ghicit? După atitudine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tocmai. în momentul cînd am intrat, scria o scris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în timpul stagiului meu la poliţ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lang w:val="ro-RO"/>
        </w:rPr>
        <w:t>16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elgiană, am învăţat că e foarte util să citeşti invers scrisul. Să-ţi spun ce scria în scris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Draga mea, nu mai pot aştepta o clipă ca să te revăd. Jane, îngerul meu radios, cum să-ţi spun cît mi-eşti de dragă! Ai suferit atît de mult! Natura ta delicată şi gener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Poirot! exclamai eu, scandalizat. Aşa ceva nu se fa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i prostii, Hastings! Ce absurditate să pre</w:t>
        <w:softHyphen/>
        <w:t>tinzi că aşa ceva nu se face... pentru că am făcu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m oprit în linişte, incapabil să percep că Poirot a comis o astfel de indiscre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fost cu totul inutil să citeşti această scrisoare, i-am spus. Dacă i-ai fi explicat, foarte simplu, că la rugămintea lui Jane Wilkinson a trebuit să-l vezi pe lordul Edgware, te-ar fi primit cu totul altf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o pot trăda pe Jane Wilkinson, clienta mea. Să vorbesc despre afacerile ei unei alte persoane ar însemna să-mi trădez propria-mi profes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trebuie să se căsătorească cu duc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nu înseamnă că nu poate avea secrete faţă de el. Şi nu uita că am de descoperit un ucigaş şi că trebuie să-mi salvez onoarea de detect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fine, fiecare îşi păstrează onoarea cum poate, spus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I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O mare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izita pe care o primirăm a doua zi, dimineaţa, rărnîne, după mine, unul dintre faptele cele mai surprinzătoare din toată aface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eneveam în camera mea, cînd Poirot intră fără zgomot, cu ochii strălucito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ietene, avem o viz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sa de Merton! -Imposibil! Ce v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soţeşte-mă jos şi o să ve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grăbii să-l urmez şi intrăm împreună în salon. Ducesa era o femeie de statură mică cu un nas ascuţit şi ochi autoritari. în ciuda formelor sale pline, nimeni nu îndrăznea să o califice "grăsană". Pentru că purta un costum negru, de modă veche, se nutea ghici în ea, marea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potrivi monoclul şi apoi ne studie, pe mine mai întîi, apoi, pe prietenul meu; pe urmă i se adresă lui Poirot cu o voce fermă şi cl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mneavoastră sînteţi domnul Herc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dispoziţia dumneavoastră, doamnă duce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 iată, prietenul meu, căpitanul Hastings. îmi dă concursul său în diferite împrejur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ătrîna doamnă salută scurt din cap şi luă loc pe scaunul oferit d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venit să vă consult într-o problemă foarte delicată, domnule Poirot. Şi vă rog să consideraţi demersul meu cu totul condifenţi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nu intră în discuţie,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dy Yardly mi-a vorbit de dumneavoastră. După cele ce mi-a zis şi gratitudinea pe care v-o poartă, simt că sînteţi singurul capabil să mă lămu</w:t>
        <w:softHyphen/>
        <w:t>r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fiţi sigură că voi încerca să fiu cît mai b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borda subiectul său cu o francheţe directă care îmi amintea, într-un mod ciudat, de Jane Wilkinson în acea memorabilă noapte de la hotelul "Savoy".</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mă opun din toate forţele mele, căsătoriei fiului meu cu actriţa Jane Wilkin</w:t>
        <w:softHyphen/>
        <w:t>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că Poirot încercă un oarecare sentiment de mirare, se abţinu să-l exprime. Răspu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uteţi să-mi explicaţi ce aşteptaţi de la m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i uşor. Acest mariaj va fi dezastruos pentru fi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doam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sigură. Fiul meu nu cunoaşte lumea; trăi</w:t>
        <w:softHyphen/>
        <w:t>eşte în ideal. Are ceva din tinerele fete de rangul său care judecă frivol şi fără minte. Mrs.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sedă, o admit, o frumuseţe remarcabilă... şi, de asemenea, darul de a captiva bărbaţii. L-a ameţit p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ăiat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peram ca această nebunie să fie pasageră, această femeie nefiind liberă. Dar acum cînd soţul său e mort... (vocea sa începu să tremure)... Au intenţia de a se căsători în cîteva luni. Fericirea copilului meu este în joc. Domnule Poirot, trebuie neapărat împiedicat aşa 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pretind nici o clipă că n-aţi avea dreptate, doamnă. Acest mariaj nu este tocmai de salutat. Dar, ce-aş putea face 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mneavoastră trebuie să ştiţi. Gîndiţi-vă! Poirot aplecă uşor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Doamnă, cred că fiul dumneavoastră va refuza să audă orice împotriva acestei persoane. Şi, de altfel, nu cred să putem găsi mare lucru de zis împotriva ei. Răsfoind trecutul său, nu vom desco</w:t>
        <w:softHyphen/>
        <w:t>peri, cu certitudine, nici un incident supărător. Ea a fost... cum să vă spun... prude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u, murmură duce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Aţi făcut deja o mică anche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ub privirea apăsătoare a lui Poirot, ducesa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şcă delo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Nu mă voi da înapoi de la nimic pentru a opri această căsătorie! </w:t>
      </w:r>
      <w:r>
        <w:rPr>
          <w:rFonts w:cs="Bookman Old Style" w:ascii="Bookman Old Style" w:hAnsi="Bookman Old Style"/>
          <w:i/>
          <w:iCs/>
          <w:color w:val="000000"/>
          <w:sz w:val="18"/>
          <w:szCs w:val="24"/>
          <w:lang w:val="ro-RO"/>
        </w:rPr>
        <w:t xml:space="preserve">De la nimici </w:t>
      </w:r>
      <w:r>
        <w:rPr>
          <w:rFonts w:cs="Bookman Old Style" w:ascii="Bookman Old Style" w:hAnsi="Bookman Old Style"/>
          <w:color w:val="000000"/>
          <w:sz w:val="18"/>
          <w:szCs w:val="24"/>
          <w:lang w:val="ro-RO"/>
        </w:rPr>
        <w:t>zise ea cu energie. Nu contează banii. Domnule Poirot, veţi fixa chiar dumneavoastră suma. Dar trebuie împiedicat aces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oiect de unire. Şi numai dumneavoastră sînteţi în st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fac o problemă din bani, doamnă. Dar, nu pot să vă ajut cu nimic... pentru un motiv pe care vi-l voi spune imediat. Dar, mai întîi, lăsaţi-mă să va previn că eforturile noastre ar fi în van. Doamnă ducesă, îmi este imposibil să vă ajut, totuşi, dacă nu mă judecaţi a fi impertinent, îmi permiteţi să vă dau un sf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ă opuneţi fiului dumneavoastră. Are vîrsta la care poate să aleagă singur. Dacă această alegere nu corespunde cu a dumneavoastră, nu înseamnă că sînteţi pe drumul adevărului. Dacă pentru dumnea</w:t>
        <w:softHyphen/>
        <w:t>voastră e un dezastru, acceptaţi această încercare. Fiţi gata să veniţi oricînd în ajutorul său, dacă are nevoie de dumneavoastră. Dar, nu-l întărîtaţi îm</w:t>
        <w:softHyphen/>
        <w:t>potriva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mă înţeleg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buzele tremurînde, ducesa se ridi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doamnă, vă înţeleg foarte bine. Nimeni mai bine ca mine, Hercule Poirot, nu ştie să înţelea</w:t>
        <w:softHyphen/>
        <w:t>gă inima unei mame. Credeţi în lunga mea experi</w:t>
        <w:softHyphen/>
        <w:t>enţă, doamnă! Răbdare! Fiţi calmă şi disimulaţi-vă resentimentele! Hazardul poate încă să împiedice această căsătorie, în timp ce împotrivirea dumnea</w:t>
        <w:softHyphen/>
        <w:t>voastră n-ar face decît s-o grăbeas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revedere, domnule Poirot, zise ea cu răceală. Sînt cu adevărat decepţion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mnă, regret sincer că nu vă pot fi de folos. M-aţi pus într-o situaţie foarte delicată. Lady Edg</w:t>
        <w:softHyphen/>
        <w:t>ware mi-a făcut deja onoarea de a mă consul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Acum îmi dau seama. Luptaţi pe cîmpul; advers. Iată cum se explică faptul că lady Edgware nu s-a oprit în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ftim, doamnă duce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auzit foarte bine cuvintele mele. De ce e lăsată încă în libertate? A fost văzută în casă în aceaţ seară. L-a întîlnit pe soţul său în salonul-bibliotecă. Nimeni altcineva n-a fost atît de aproape de lordul Edgware în seara asasinatului. Şi această femeie nuj e sub urmărire! Poliţia e atît de corup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o tentativă de salut, plec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ce! Ce femeie autoritară, declarai. în acelaşi timp, o admi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îşi impune toată voi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re altă problemă în lume decît fericirea fiu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Hastings. Dar, crezi că ducele ar face o mare prostie dacă s-ar căsători cu Jane W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ar e îndrăgostită de situaţia sa şi va juca admirabil rolul de ducesă. E foarte frumoasă şi foarte ambiţioasă. Nu cred deloc că această unire ar fi un dezastru. Ducele ar fi putut foarte bine să ia de soţie o tînără de rangul său care s-ar fi căsătorit pentru motive identice... şi nimeni n-ar fi găs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imic de zis... Notează că în realitate sînt de partea bunei ma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m-am putut abţine să nu rîd, auzindu-l carac-terizînd-o astfel pe ducesa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u nu rîd deloc, continuă Poirot. Această ches</w:t>
        <w:softHyphen/>
        <w:t>tiune e de o extremă importanţă, dragul meu. Tre</w:t>
        <w:softHyphen/>
        <w:t>buie să mă gîndesc... Ai văzut în ce măsură e informată ducesa? E la curent cu tot ce vine să o acuze pe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ea ignoră tocmai ce ar putea s-o facă inocen</w:t>
        <w:softHyphen/>
        <w:t>tă, adăuga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 aflat de vizita lui Jane la lordul Edgwa</w:t>
        <w:softHyphen/>
        <w:t>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ne i-a vorbit ducelui, care apoi a povestit tot mamei sale, sugerai 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posibil. Totu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oneria telefonului zbîrnîi în acest moment şi ridicai telefon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această conversaţie, rolul meu se limită în a răspunde "da" la intervale diferite. în fine, am pus receptorul j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Japp. Mai întîi, eşti un "tip epatant", ca de obicei. Apoi, a primit un telefon din America. în al treilea rînd l-a găsit pe şoferul taxiului. în al patrulea rînd, te roagă să-l interoghezi pe şofer. Cinci: a repetat că eşti un "tip epatant" şi că în sfirşit şi-a dat seama că ideea ta cu omul din culise nu-i lipsită de interes. Am uitat să-l informez că o vizitatoare tocmai a acuzat poliţia de corup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pp e în sfîrşit convins, murmură Poirot. E curios că adoptă această ipoteză tocmai în momen</w:t>
        <w:softHyphen/>
        <w:t>tul în care eu mă debarasez de ea, urmăiind o al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ă spunem că mobilul crimei nu-l priveşte pe lordul Edgware, ci că cineva a încercat împotriva lui Jane Wilkinson o ură nemaipomenită, mergînd pînă acolo încît s-o facă vinovată de omor... Has-tings, hai să mergem să-l vedem pe bravul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rPr>
        <w:t>X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Şoferul de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m surprins pe Japp în timp ce interoga un bărbat în vîrstă purtînd ochelari, mustaţă roasă şi care vorbea cu o voce răguş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Iată-vă! zise Japp. Totul merge ca pe roate. Iată-l pe numitul Jobson care în noaptea de 29 iunie a luat doua persoane în maşina sa la Long Ac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 aprobă Jobson. Era o noapte superbă, tînăra femeie şi gentlemanul erau aproape de staţia de metiou cînd mi-au făcut sem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u în haine de 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omnul în frac alb şi doamna în alb cu păsări brodate deasupra. Trebuie că ieşeau de la Royal Ope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oră e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roape 11. Mi-au cerut să-i conduc la Regent-Gate... Ajunşi aici, mi-au indicat numărul casei. Mi-au zis să mă grăbesc, de parcă aş fi vi ut să hoinăresc în cursă. Toţi clienţii se aseamănă. Cu cît se ajunge mai repe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ci peste asta, îl întrerupse Japp. Şi ap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nd am ajuns la Regent Gate... ceea ce mi-a luat şapte minute... gentlemanul a bătut în geam 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6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oprit. Eram în faţa numărului 8. Domnul şi doamna au coborît. Doamna a traversat şoseaua şi a recoborît trotuarul de-a lungul caselor. Domnul mi-a zis să aştept; în picioare, lîngă maşină, mi-a întors spatele şi o privea dintr-o parte pe doamnă. L-am observat cu coada ochiului, de frică să nu mă lase acolo. Mi s-a jucat adesea această farsă. L-am văzut urcînd scările unei case de pe trotuarul din faţă şi cum a int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şa era deschi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ar avea o ch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 era numărul clădi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utea fi 17 sau 19. Cum m-au rugat să rămîn în locul în care eram, am găsit modul lor de a acţiona cam ciudat. Cinci minute mai tîrziu, au ieşit împre</w:t>
        <w:softHyphen/>
        <w:t>ună din casă, s-au întors în maşină şi mi-au cerut să-i conduc la Operă. M-au făcut să opresc puţin înainte de Covent Garden şi mi-au plătit... generos, trebuie să recunosc. Dar iată că asta îmi produce însă necaz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ţi fie frică, zise Japp. Tot ce-ţi mai cerem este să arunci o privire pe aceste fotografii şi să ne zici dacă o recunoşti pe tînăra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liţistul întinse în faţa bărbatului o jumătate de duzină de portrete femenine care semănau între 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t-o, declară Jobson, indicînd fără ezitare cel al lui Geraldine Marsh în toaletă de 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ţi sigur?... şi bărba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i întinse şoferului un alt grup de fotograf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e inspecta c; atenţie, apoi dădu din c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data asta, fără să pot afirma precis, ar putea fi unul dintre aceştia d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ntre fotografii se găsea cea a lui Ronald Marsh; Jobson nu l-a reperat, dar a desemnat doi alţi bărbaţi în genul lui Ronal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i mulţumi şoferului şi îi dădu drum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i rău, spuse el. Iar în ce priveşte identifica</w:t>
        <w:softHyphen/>
        <w:t>rea lui Marsh, era destul de dificil, n-am putut pune mîna decît pe o veche fotografie, de acum şapte ani. Dar, pentru mine, nu există nici o îndoială, şi iată două alibiuri date complet peste cap. Poirot, te felicit că te-ai gîndit l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luă un aer modes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nd am aflat că verişoara sa şi cu el şi-au petrecut seara la Operă, mi s-a părut posibil să-şi fi dat o întîlnire într-una din pauze. Natural că oame</w:t>
        <w:softHyphen/>
        <w:t>nii care erau cu ei nu s-au mirat de expediţia lor nocturnă, o jumătate de oră fiind suficientă de a merge pînă la Regent Gate şi înapoi. Auzindu-l pe noul lord proclamîndu-şi cu atîta căldură alibiul, am mirosit că ceva nu-i cu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ătrînul meu Poirot, eşti foarte suspicios. După mine, ai dreptate. Noul lord Edgware este sigur vinovat. Iată, totu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i întinse o hîrtie prietenu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omunicare de la New York. Poliţia ameri</w:t>
        <w:softHyphen/>
        <w:t>cană a văzut-o pe Lucie Adams. Scrisoarea sorei sale venea tocmai dimineaţă. A refuzat să se d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lang w:val="ro-RO"/>
        </w:rPr>
        <w:t>17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1</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24"/>
          <w:lang w:val="ro-RO"/>
        </w:rPr>
        <w: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artă de original, dar i-a permis inspectorului să facă o copie. Citiţi, e conclud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Textul scrisorii primită de Lucie Adams, datată în 29 iunie, 8, RosedewMonsions, London, S. W.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aga mea suri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cuză-mă că ţi-am scris o scrisoare atît de scurtă săptămîna trecută, dar am fost foarte ocupată. în fine, succesul a încununat eforturile mele. Presa a fost magnifică şi toată lumea mă înconjoară cu complimente. Am aici cîţiva prieteni sinceri şi mă gîndesc să iau la anul un teatru pentru două luni. Sketchul dansatoarei ruse a plăcut foarte mult, pre</w:t>
        <w:softHyphen/>
        <w:t>cum şi cel al Americancei la Paris. Sînt foarte emoţionată în momentul în care scriu, dar trebuie să ştii cum sînt apreciată. Mr. Hergsheimer, cu obişnuita-i amabilitate, mi-a promis să mă invite la masă pentru a-mi face cunoştinţă cu sir Montagu Corner, care ar putea să mă ajute. Alaltăieri seară am vorbit cu Jane Wilkinson care s-a arătat entuzi</w:t>
        <w:softHyphen/>
        <w:t>asmată de felul cum am imitat-o. Şi iată că mă împinge la vestea pe care vreau să ţi-o comunic. Nu am pentru această femeie o mare stimă pentru că am auzit vorbindu-se de ea foarte recent tocmai de cineva care o cunoaşte foarte bine. Se pare că e ipocrită şi răutăcioasă... Ştii că în realitate e soţia lordului Edgware. El nu este nici pe departe o perfecţiune. L-a tratat oribil pe nepotul său, căpita</w:t>
        <w:softHyphen/>
        <w:t>nul Marsh, despre care ţi-am vorbit. Acesta mi-a povestit despre ea şi asta mi-a produs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mitaţia mea cu privire la Jane Wilkinson l-a frapat încît mi-a zis: «Cred că însuşi lordul Edgware ar cădea în cursă. Pariezi? - Cît?» am spus rîzînd. Draga mea Lucie, răspunsul său îmi tăie respiraţia: Zece mii de dolari!... Gîndeşte-te, draga mea, zece mii de dolari!... şi asta doar pentru a face o simplă far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m să-i fi răspuns la această poveste? «l-aş mistifica şi pe rege la Buckingham şi expunîndu-mă la riscul de les-maiestate» Apoi, am discutat detali</w:t>
        <w:softHyphen/>
        <w:t>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ptămîna viitoare vei şti restul... dacă am fost sau nu descoperită. Orice s-ar întîmpla, draga mea Lucie, în caz de eşec sau de succes, voi atinge cele zece mii de dolari. O! draga mea surioară, cîtă fericire pentru noi amîndouă, cu atîţia bani! Nu mai am timp să-ţi scriu în detaliu, căci acum vreau să-mi pun planul în apli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e las, draga mea surioară, îmbrăţişîndu-te de mii de o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lot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lăsă foaia pe masă. îi ghiceam emoţ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l avem în sfîrşit! strigă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zise Poirot, cu o voce fără vreun timbru. Japp îl privea cu curioz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aveţi,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ic. Mărturisesc acum că mă aşteptam la alt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Aţi prevăzut asta de mai mult timp? Nu-m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puneaţi că un bărbat din culise o convinsese pe tînăra fată să execute această inocentă mistificare? -Da,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ce vreţi mai mult? După părerea mea, e o şansă nemaipomenită că miss Adams a scris scrisoarea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cigaşul nu a prevăzut asta, zise Poirot. Cînd miss Adams a acceptat cei zece mii de dolari, şi-a semnat condamnarea la moarte. Asasinul credea că şi-a luat toate precauţiile... Şi în acelaşi timp, fără să vrea, ea l-a denunţat. Moartea vorbeş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crezut niciodată că miss Adams acţionea</w:t>
        <w:softHyphen/>
        <w:t>ză pentru propria-i piele, zise Japp fără să roşească. Acum, să o luăm în or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l veţi aresta pe căpitanul Marsh... vreau să zic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nu? Posedăm suficiente probe ale vino</w:t>
        <w:softHyphen/>
        <w:t>văţiei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totuşi, adevă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ăreţi profund descurajat, domnule Poirot. Se zice că vă place să complicaţi lucrurile. Ipoteza dumneavoastră se confirmă şi nu sînteţi mulţumit. Descoperiţi vreun orificiu în această mărtu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nclină cap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întreb ce a avut de făcut aici miss Marsh, zise Japp. Fără îndoială, sînt complici, pentru că au părăsit Opera împreună pentru a se duce la Regent Gate. Tocmai de aceea vreau să-i interoghez pe amînd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ezenţa mea nu vă va jena? întrebă Poirot cu un aer modes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că nu! Datorită dumneavoastră am avut această ide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ai, Poirot? îmi întrebai prietenul, luîndu-l deopar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sînt consternat. Totul pare simplu ca bună-ziua, dar simt ceva dedesubt care-i necurat. Există cu siguranţă, un fapt ce ne scapă. Totul pare să-mi confirme supoziţiile, dar nu e deloc ceea ce îmi dor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privea cu un aer lamenta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ştiam ce să-i răspund ca să-l consolez.</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8"/>
          <w:lang w:val="ro-RO"/>
        </w:rPr>
        <w:t>X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8"/>
          <w:lang w:val="ro-RO"/>
        </w:rPr>
        <w:t>Mărturia lui Ronal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taxiul care ne ducea spre Regent Gate, Poirot păstra un aer închis şi perple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h! Vom putea asculta din nou ce ne va zice, murmură în sfîr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junşi la Regent Gate, am fost anunţaţi că fami</w:t>
        <w:softHyphen/>
        <w:t>lia terminase masa. Japp exprimă dorinţa de a-l vedea pe lordul Edgware personal. Am fost conduşi în salonul-bibliot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primele minute, tînărul bărbat păru zîmbitor. Trăsăturile sale se umbriră cînd Japp îi expuse obiectul vizitei sale. Se aşe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spectore, vreau să vă fac o mărturisi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dor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îndiţi poate că e o nebunie din partea mea. Totuşi, vreau să vorbesc... neascunzînd nimic din adevăr, cum spun adesea eroii romanelor... La în</w:t>
        <w:softHyphen/>
        <w:t>ceput, cum nu mi-am pierdut încă raţiunea, mărtu</w:t>
        <w:softHyphen/>
        <w:t>risesc că alibiul meu nu stă în picioare. A fost suspectată mărturia fidelilor Dortheimer şi găsit şoferul de taxi, fără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m la curent cu faptele şi gesturile dumnea</w:t>
        <w:softHyphen/>
        <w:t>voastră din acea seară, zise Japp, impas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o admiraţie nelimitată pentru Scotland Yard. Totuşi, ar fi trebuit să vă gîndiţi că dacă vroiam să comit o crimă nu-i ceream şoferului de taxi să mă ducă pînă în faţa casei şi să mă aştepte acolo. Aţi reflectat la asta? A! Văd că domnul Poirot m-a înţeles. Dar, inspectore, prevăd răspunsul dum</w:t>
        <w:softHyphen/>
        <w:t>neavoastră. Ideea crimei mi-a venit brusc. Aştep</w:t>
        <w:softHyphen/>
        <w:t>tam în faţa maşinii cînd, deodată, mi-am zis: Du-te băiatule, nu-l ra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devărul este cu totul altul: mă zbăteam împo</w:t>
        <w:softHyphen/>
        <w:t>triva unei mari lipse de bani. Nu-i un mister. îmi trebuia o sumă mare pentru mîine dimineaţă. în această situaţie disperată, i-am solicitat unchiului meu. Nu mă iubea deloc, dar credeam că pentru a salva onoarea numelui său, se va lăsa convins. Oamenii, la o vîrstă mai înaintată, de obicei, sînt mai sensibili la astfel de sentimente, dar unchiul meu, în cinica sa indiferenţă, refu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 împrumut de la Dortheimer? Ştiam că nu-i nimic de sperat în această parte. Cît despre a-i lua în căsătorie fiica, imposibil. E prea inteligentă ca să mă accepte de soţ. Cu totul din întîmplare, mi-am întîlnit verişoara la Operă. Nu aveam ocazia să ne vedem des, dar pe vremea cînd stăteam la unchiul meu, era foarte drăguţă cu mine. I-am povestit necazurile mele; unchiul meu îi spusese deja ceva. Cu inima sa largă, a vrut să-mi ofere colierul ei de perle. Era liberă în dispunerea de acest obiect pentru că venea de la mam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Tînărul bărbat făcu o pauză... o emoţie reală îl surgruma, cel puţin aşa mi se părea... sau îşi juca admirabil comed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 Am acceptat oferta verişoarei mele. Am îm</w:t>
        <w:softHyphen/>
        <w:t>prumutat această bijuterie, dar am promis sub jură-mînt să-l înapoiez, punîndu-mă pe treabă pentru a putea să-mi ţin promisiunea. Colierul se găsea la Regent Gate. Atunci, ne-am decis să mergem pînă acolo şi am sărit într-un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Am oprit maşina pe cealaltă parte a străzii. Ge-raldine coborî şi traversă strada. Cum avea cheia, îi fusese foarte uşor să deschidă uşa fără să deranjeze pe nimeni, să ia perlele şi să mi le aducă. Cel mult risca să întîlnească vreun servitor. Miss Carroll, secretara unchiului meu, se culcă de obicei la 9 şi jumătate. Şi unchiul meu rămînea întotdeauna mai mult în bibliot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în timpul absenţei lui Geraldine, am rămas lîngă taxi. Din timp în timp, priveam înspre direcţia casei pentru a vedea dacă vine. Şi acum ajung la o parte a istoriei mele pe care dacă vreţi o credeţi, dacă nu, nu. Un bărbat trecea pe trotuarul din faţă. L-am urmărit cu privirea, şi, spre mirarea mea, l-am văzut urcînd scările de la numărul 17 şi întrînd în casă. Mai întîi, mi se păru că e numărul 17, dar eram prea departe pentru a fi sigur. în tot cazul, stupefacţia mea fu mare pentru două motive: mai întîi pentru că bărbatul a intrat cu o cheie, apoi pentru că am recunoscut în el un mare artist în vo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17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decis astfel, să mă duc să văd ce se întîmplă. Din întîmplare, aveam la mine cheia de la numărul 17. Am pierdut-o acum trei ani, sau aşa credeam, şi am găsit-o cu două zile înainte. Aveam intenţia să i-o dau dimineaţă unchiului meu, dar în focul dis</w:t>
        <w:softHyphen/>
        <w:t>cuţiei am uitat acest detaliu şi cînd mi-am schimbat costumul pentru a merge la Operă, am transferat această cheie în buzunarul hain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ugîndu-l pe şofer să aştepte, făcui cîţiva paşi pe trotuar, traversai şoseaua şi cu ajutorul cheii, intrai la numărul 17. Holul era pustiu şi n-am zării nici o urmă de vizitator. Am rămas un moment nemişcat, privind în jurul meu, apoi, m-am îndrep</w:t>
        <w:softHyphen/>
        <w:t xml:space="preserve">tat înspre uşa bibliotecii. Bărbatul se găsea probabi </w:t>
      </w:r>
      <w:r>
        <w:rPr>
          <w:rFonts w:cs="Bookman Old Style" w:ascii="Bookman Old Style" w:hAnsi="Bookman Old Style"/>
          <w:color w:val="000000"/>
          <w:sz w:val="18"/>
          <w:szCs w:val="24"/>
        </w:rPr>
        <w:t xml:space="preserve">I </w:t>
      </w:r>
      <w:r>
        <w:rPr>
          <w:rFonts w:cs="Bookman Old Style" w:ascii="Bookman Old Style" w:hAnsi="Bookman Old Style"/>
          <w:color w:val="000000"/>
          <w:sz w:val="18"/>
          <w:szCs w:val="24"/>
          <w:lang w:val="ro-RO"/>
        </w:rPr>
        <w:t>cu unchiul meu. în acest caz aş fi auzit zgomotul vocii lor. M-am lipit de uşă, dar nu am auzit nici un zgomot dinăun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m gîndit atunci că bărbatul intrase în altă clădire... Regent Gate e puţin luminat seara. Ce prostie să urmăresc acest individ! Aş fi avui aerul atît de ridicol dacă unchiul meu, ieşind din biblio</w:t>
        <w:softHyphen/>
        <w:t>tecă, mă surprindea acolo. Şi asta pentru că bănui</w:t>
        <w:softHyphen/>
        <w:t>sem de rele intenţii un trecător. Din fericire, nu m-a văzut nime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m întors spre uşă şi în acelaşi moment Ge</w:t>
        <w:softHyphen/>
        <w:t>raldine se ivi în capul scărilor, avînd în mînă colie</w:t>
        <w:softHyphen/>
        <w:t>rul de per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u foarte surprinsă cînd mă văzu acolo. Odată ieşiţi, i-am explicat ideea mea. Ne-am întors rapi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7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Operă, şi am intrat în sală în momentul în care se ridica cortina. Nimeni nu a observat absenţa noas</w:t>
        <w:softHyphen/>
        <w:t>tră. Noaptea fiind sufocantă, mulţi spectatori au ieşit în pauză pentru a lua o gură de aer. Se opri un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Ştiu ce o să-mi spuneţi: de ce n-aţi depus această mărturie imediat? Ei bine, permiteţi-mi să vă spun aceeaşi întrebare: cînd există atîtea motive ca să fii bănuit, aţi fi destăinuit cu inima deschisă că în noaptea crimei aţi fost în casa victim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tiam că chiar şi în cazul în care aş fi fost crezut, Geraldine şi cu mine vom fi ţinta unor numeroase bănuieli. Nu am putea în nici un fel să ajutăm la descoperirea ucigaşului: n-am văzut şi n-am auzit nimic. Eram, de altfel, convins că mătuşa Jane l-a ucis pe unchiul meu. Aşadar, de ce să intervin? V-am povestit despre cearta cu unchiul meu şi nevoia de bani pentru că ştiam că, mai devreme sau mai tîrziu, o veţi descoperi. Dacă încercam să vă ascund aceste fapte, aţi fi studiat mult mai atent alibiul meu. Familia Dortheimer era convinsă că nu am părăsit Covent Garden, iar faptul că mi-am petrecut pauza în comgania verişoarei mele, nu trezea nici o suspiciune. In plus, Geraldine putea să afirme la fel de bine că nici unul, nici altul nu ne-am îndepărtat de te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Marsh a fost de acord cu dumneavoastră asupra acestei disimul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m sfătuit-o să nu pomenească nimic 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enirea noastră aici în cursul tragicei nopţi. în tim</w:t>
        <w:softHyphen/>
        <w:t>pul ultimei pauze la Covent Garden, nu ne-am îndepărtat prea mult, am făcut doar cîţiva paşi în stradă, asta-i tot. Ea înţelesese şi îmi promisese întreaga ei discreţie... Evident, ştiam că acest lucru nu avea cum să ne facă să creştem în ochii dumnea</w:t>
        <w:softHyphen/>
        <w:t>voastră. Dar, vă jur că este adevărul exact. Pot să vă dau numele şi adresa bijutierului care mi-a dat banii pe perlele Geraldinei. Şi verişoara mea vă va con</w:t>
        <w:softHyphen/>
        <w:t>firma tot ce v-am sp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dumneavoastră, zise Japp, Jane Wilkin-son ar fi comis crima? Aţi afirm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înteţi de aceeaşi părere după cele declarate de val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pariul dumneavoastră cu miss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pariu cu Carlotta Adams? Asta ce vrea să-nsem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gaţi că i-aţi oferit suma de zece mii de dolari dacă, deghizată în Jane Wilkinson se prezintă în faţa unchiului dumneavoastră în acea se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deschise ochii mari, mir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m oferit zece mii de dolari, eu? De unde să-i iau? Ea v-a zis asta? O! Scuzaţi-mă! am uitat că-i moar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răspunse Poirot, e moar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onald ne privi fix, cînd pe unul cînd pe celălalt. Chipul său păli, o răceală se citea în ochii să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ai înţeleg nimic, răspunse el. V-am sp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devărul, şi văd că niciunul din dumneavoastră nu adaugă nimic la cuvintele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pre stupefacţia mea, Poirot îi răspunse tînăr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ărb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Eu vă cre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6"/>
          <w:lang w:val="ro-RO"/>
        </w:rPr>
        <w:t>XX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6"/>
          <w:lang w:val="ro-RO"/>
        </w:rPr>
        <w:t>Purtarea ciudată a lui Herc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aflam în apartamentul de la hot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dracu?... începui eu. Poirot mă întrerup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e implor, Hastings! Nu acum! Nu acum! îşi luă pălăria şi ieşi ca un vîrte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ă nu se întorsese, cînd, după vreo oră, apăru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 Poirot a ie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răspunsul meu afirmativ, se aşeză şi îşi şterse fruntea. Căldura era înăbuşit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întreb ce l-a apucat! Ascultă, Hastings, cînd s-a aplecat spre acest bărbat şi îi zise: "Eu te cred", am rămas tîmp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subscris punctului de vedere al inspectorului Japp, care rel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v-a zis după ace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bsolut nimic. Cînd am vrut să-i vorbesc, după ce ne-am întors aici, şi-a luat pălăria şi a ieşit bru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schimbă, zise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linam să-l cred pe Japp. Adesea, el mi-a zis despre Poirot că e ceea ce se cheamă "ţicnit". 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ta asta, trebuie să mărturisesc că nici măcar eu nu înţelegeam atitudinea lui Poirot. Tocmai în momen</w:t>
        <w:softHyphen/>
        <w:t>tul în care ipoteza sa triumfase, nu vroia s-o adm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otdeauna l-am considerat ca un tip bizar, continuă Japp. îi recunosc o doză de geniu, dar să zicem că de la genialitate la nebunie, nu-i decît un pas? Poirot adoră dificultăţile. O afacere simplă nu-l interesează, o complică în dor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nsuşi, intrînd în cameră, mă evită, îşi scoase cu grijă pălăria, o aşeză încet pe masă şi se aşeză în obişnuitul său fotol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te, bunule Japp. Tocmai vroiam să-ţi fac 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iz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l privi fără să-i răspundă, aşteptînd conti</w:t>
        <w:softHyphen/>
        <w:t>nuarea... Ea nu întîrzie deloc. Poirot pronunţă cu o voce joasă şi preci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cultă-mă, Japp. Am mers pe o pistă falsă. E deplora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să-ţi faci sînge rău pentru acest individ? Merită ceea ce i se întîmp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sta mă nelinişteşte; e vorba de t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m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Sînt responsabil. Cine te-a pus pe această pistă? Eu! Eu sînt cel care ţi-am atras atenţia asupra Carlottei Adams şi eu ţi-am vorbit de scrisoarea către sora sa din America. Eu sînt cel care, pas cu pas, te-am angajat pe această p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ricum, am ştiut să mă orientez, o tăie Japp. Dumneavoastră numai m-aţi impulsionat, asta-i t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sibil, dar dacă prestigiul tău va fi atins pentru că mi-ai urmărit ideile, o să mi-o reproşez totdeau</w:t>
        <w:softHyphen/>
        <w:t>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părea amuzat. Bănuiesc că îşi imagina că Poirot îşi va învia prestigiul dacă va descoperi adevăratul asas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înţeles, zise el. Nu voi uita să afirm că vă datorez laurii în această afa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ridică din umeri cu nerăbd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ţelegi nimic. Nu ţin neapărat la onoruri, în plus, vă previn că nu laurii ne aşteaptă, ci un eşec pentru tine, pentru mine şi pentru toată justiţ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izbucni în rî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voi primi la fel de bine gloria sau blamarea pe care o vom recolta din acest proces. E posibil, graţie unui avocat abil, ca lordul Edgware să fie achitat. Chiar aşa fiind, sînt deasupra atacuri</w:t>
        <w:softHyphen/>
        <w:t>lor. Se va şti că am demascat adevăratul vinovat, chiar dacă nu am reuşit să-l şi condamnă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l privi cu un ochi indulg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ecazul e că niciodată nu te îndoieşti de tine însuţi, Japp. Niciodată nu zici: "E prea uş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pentru asta nu! Şi daţi-mi voie să vă atrag atenţia contra atitudinii pe care o aveţi de a găsi întotdeauna lucrurile ca fiind prea uşoare. De ce n-ar fi uşoare şi simple?... Acum, să ne întoarcem la oile noastre. Fără îndoială că vreţi să aflaţi ce am făc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interogat-o, mai întîi pe miss Geraldine Marsh şi mărturia sa e în perfectă concordanţă cu cea a lordului Edgware. Poate că sînt complici, deşi nu o cred. El exercită asupra ei o influenţă foarte mare. Cînd a aflat de arestarea lui, s-a cam pierd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secretara...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prea a fost surprin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perlele? întrebai. Această parte a istorisirii e adevăr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De la prima oră a dimineţii a împrumu</w:t>
        <w:softHyphen/>
        <w:t>tat o mare sumă pe colier. Pentru mine, asta nu are nimic de-a face cu asasinatul. Bănuiesc că această idee i-a venit cînd şi-a întîlnit verişoara la Operă. Dezarmat, fără un ban, şi-a premeditat crima şi iată de ce şi-a păstrat cheia în buzunar. în timp ce, vorbindu-i verişoarei sale, i-a venit în minte că, implicînd-o în afacere, ar reprezenta un atu în plus pentru securitatea sa, jucîndu-se cu sensibilitatea sa feminină, făcînd aluzie la perle, ea s-a lăsat convin</w:t>
        <w:softHyphen/>
        <w:t>să. Cum a intrat ea în casă, el a urmărit-o intrînd în salonul-bibliotecă. Unchiul său stătea, fără îndoia</w:t>
        <w:softHyphen/>
        <w:t>lă, în fotoliu. Nepotul îşi rezolvă treaba în două secunde şi dispăru. Nu se aştepta să fie surprins de tînăra fată în casă, ci socotea că o va găsi af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el împrumută banii pe colier. Cum află vorbindu-se de crimă, o convinse pe tînăra fată să păstreze secretul asupra vizitei lor noctur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cazul acesta, de ce a vorbit?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a schimbat planul. Sau poate s-a gîndit că verişoara sa îl va trăda. E o fiinţă nerv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probă Poirot. E de o nervozitate extremă... Dar, nu crezi că i-ar fi fost mult mai simplu căpita</w:t>
        <w:softHyphen/>
        <w:t>nului Marsh de a părăsi singur Opera, în timpul pauzei? Ar fi putut pătrunde liniştit cu cheia sa şi s-ar fi întors la teatru după ce şi-ar fi ucis unchiul... în loc de a avea un taxi care să-l aştepte afară şi o verişoara nervoasă care putea coborî dintr-un mo</w:t>
        <w:softHyphen/>
        <w:t>ment într-altul şi să-l dea de gol fără să v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cum dumneavoastră sau eu am fi acţionat! ricana Japp. Da, dar noi posedăm un pic mai multă judecată decît acest căpitan Marsh... Şi dacă e ino</w:t>
        <w:softHyphen/>
        <w:t>cent, de ce acest pariu cu miss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chiar el a vorbit de miss Adams... pronunţă Poirot pe un ton visător. Nu, spun prostii. Ce crezi despre moartea acestei actriţe? îl întrebă brusc pe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lin pentru accident... coincidenţă propice... Ronald Marsh n-are aici nici un amestec. Alibiul său de după Operă nu lasă nici o urmă de îndoială. A rămas la Sobrand în compania familiei Dorthei-mer pînă aproape de ora 1 dimineaţa... Dacă acci</w:t>
        <w:softHyphen/>
        <w:t>dentul nu s-ar fi produs, Marsh ar fi cumpărat tăcerea acestei femei cu o nouă sumă de bani şi ar fi trezit în ea frica arestării pentru asasinat dacă ar fi spus adevă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rezi că miss Adams ar fi lăsat să fie prinsă o altă femeie, dacă mărturia ei ar fi putut-o salva?</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18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Jane Wilkinson n-ar fi fost pierdută: declaraţia invitaţilor lui sir Montagu Corner era suficientă pentru a-i dovedi inocen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ucigaşul nu ştia de prezenţa ei la acest dineu. El trebuia să conteze pe condamnarea lui Jane Wilkinson şi pe tăcerea Carlott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iată-vă convins că Ronald Marsh nu e vinovat. Credeţi în povestea unui alt bărbat care s-a furişat în locuinţa lordului Edgware şi care ar fi, după Ronald, actorul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utea, în sfîrşit, să fie mirat văzînd intrînd acest bărbat la unchiul său şi cu ajutorul unei ch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r din păcate - sau din fericire - Mr. Bryan Martin nu era la Londra în acea seară. A însoţit o tînără femeie la Moseley şi nu s-au întors decît după miezul nop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Această femeie e tot o actri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E o modistă, o prietenă de-a lui miss Adams, şi mărturia sa este, dacă vă convine, neata</w:t>
        <w:softHyphen/>
        <w:t>cabi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m pus-o nici o clipă la îndoi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fîrşit, chiar dumneavoastră v-aţi convins, zise Japp, rîzînd. Nimeni nu a intrat înaintea lui la numărul 17 şi nici la altă casă vecină... Sînt poveşti de adormit copi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e "D, Paris, noiembrie"? întrebă Poirot. Japp dădu din um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veste veche de acum şase luni! Nici o legă</w:t>
        <w:softHyphen/>
        <w:t>tură cu moartea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8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Şase luni, murmură Poirot, cu o </w:t>
      </w:r>
      <w:r>
        <w:rPr>
          <w:rFonts w:cs="Bookman Old Style" w:ascii="Bookman Old Style" w:hAnsi="Bookman Old Style"/>
          <w:b/>
          <w:bCs/>
          <w:color w:val="000000"/>
          <w:sz w:val="18"/>
          <w:szCs w:val="24"/>
          <w:lang w:val="ro-RO"/>
        </w:rPr>
        <w:t xml:space="preserve">flacără </w:t>
      </w:r>
      <w:r>
        <w:rPr>
          <w:rFonts w:cs="Bookman Old Style" w:ascii="Bookman Old Style" w:hAnsi="Bookman Old Style"/>
          <w:color w:val="000000"/>
          <w:sz w:val="18"/>
          <w:szCs w:val="24"/>
          <w:lang w:val="ro-RO"/>
        </w:rPr>
        <w:t>strălu</w:t>
        <w:softHyphen/>
        <w:t>citoare în privire. Cît sînt de pros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pune? mă întrebă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e ridică şi cu degetul îl atinse pe Japp în piep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cultă-mă: De ce servitoarea lui miss Adams nu recunoscu această cutie? De ce miss Driver nu o recunoscu, nici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e nouă! Tocmai i se oferise. "Paris, noiembrie..." perfect... această dată evocă, proba</w:t>
        <w:softHyphen/>
        <w:t>bil, o amintire. Dar cadoul a fost oferit acum şi nu atunci. A fost cumpărat de curînd!... Te rog Japp, interesează-te despre asta. Această bijuterie nu a fost cumpărată aici, ci la Paris, poate. Te implor, caută cine e acest misterios "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in partea mea, asta n-are nici o legătură. Ideea dumneavoastră nu mă entuziasmează deloc, dar voi face tot posibil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zise la revedere şi pl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18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XIII Scrisoa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făcu Poirot, să mergem să mîncăm. Dragul meu, am speranţ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m foarte fericit. Totuşi, rămăsesem convins de vinovăţia lui Ronald. După mine, Poirot împăr</w:t>
        <w:softHyphen/>
        <w:t>tăşea aceeaşi părere, iar căutarea originii cutiuţei aurite nu era decît un pretext pentru a salva aparen</w:t>
        <w:softHyphen/>
        <w:t>ţele, în restaurant am fost surprins puţin să văd la cealaltă extremitate a sălii, la aceeaşi masă o pere</w:t>
        <w:softHyphen/>
        <w:t>che: Bryan Martin şi Jenny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intindu-mi de cele spuse de Japp, bănuiam un flirt între cei d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văzură şi, la sfîrşitul mesei, Jenny îşi părăsi însoţitorul şi veni la masa n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t să mă aşez un minut lîngă dumneavoastră,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domnişoară. Sînt încîntat să vă revăd. Dar de ce domnul Martin a rămas retras în colţu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m rugat să mă aştepte. Vreau să vă vorbesc despre Carlot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ascult,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lang w:val="ro-RO"/>
        </w:rPr>
        <w:t>19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ţi întrebat dacă nu avea prieteni intimi,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poi,  am încercat să-mi  adun  amintirile. Amintindu-mi cîteva din conversaţiile noastre, am sfîrşit prin a conchide că bărbatul pentru care avea un oarecare interes... era Ronald Marsh... ştiţi, cel care tocmai a moştenit titlul lordulu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credeţi că e el,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într-o zi, Carloîîa, vorbindu-mi la modul generai, spunea că ghinionul poate influenţa carac</w:t>
        <w:softHyphen/>
        <w:t>terul unui om şi că mulţi bărbaţi, cu un fond bun, alunecă pe panta răului pentru că societatea a fost injustă faţă de ei; sînt mai mult de plîns, decît de criticat. Nu mi-a dat nici un nume, dar a făcut totuşi să devieze conversaţia asupra lui Ronald Marsh. în acea zi, nu m-am oprit asupra acestor reflecţii, dar apoi, gîndindu-mă, am crezut că ea are o slăbiciune pentru acest tînăr. Ce credeţi,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domnişoară, că mi-aţi oferit o informaţie preţio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Nici vorbă! spuse Jenny. Poirot o observă cu simpa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 nu ştiţi că Ronald Marsh - lord Edgware - tocmai a fost ares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a tres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Am ajuns prea tîrz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odată nu-i prea tîrziu pentru a face bine, zise Poirot. Mulţumesc,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părăsi şi se întoarse la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data aceasta, Poirot, crezul tău în inocenţa tînărului lord este foarte tare zgudu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Hastings. Din contră... e mult mai puterni</w:t>
        <w:softHyphen/>
        <w:t>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ciuda acestei fanteziste afirmaţii, credeam că pierde tere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timpul zilelor care urmară, păstră tăcerea asupra afacerii Edgware. Dacă îi vorbeam, îmi răs</w:t>
        <w:softHyphen/>
        <w:t>pundea prin monosilabe. Reveni la prima sa idee, care era cea bună: Ronald Marsh era, vrînd nevrînd criminalul. Dar Poirot nu putea admite pe faţă eroa</w:t>
        <w:softHyphen/>
        <w:t>rea 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m asta era în mare maniera mea de a interpreta atitudinea lui Poirot. Dar, la numai cincisprezece zile după arestarea tînărului lord Edgware mi-am înţeles greşea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şezaţi la masă pentru micul dejun, ca de obicei, curierul strecură un plic în faţa farfuriei lui Poirot. Acesta îl luă, şi, observînd pe plic un timbru ame</w:t>
        <w:softHyphen/>
        <w:t>rican, scoase o exclamaţie de satisfac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deschise. înăuntru o scrisoare şi alte ac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citi scrisoarea şi mi-o înti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vrei să vezi despre ce-i vorba? Citii la rînd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Dragă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crisoarea dumneavoastră mi-a prins foarte bi</w:t>
        <w:softHyphen/>
        <w:t>ne. Tocmai trec printr-o atît de crudă încercare! în plus, pe lîngă durerea mea, am suferit enorm dato-</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ită insinuărilor pe seama Carlottei, cea mai bună dintre surori. Nu, domnule Poirot, Carlotta nu lua nici un fel de drog. Avea oroare de ele; mi-a zis-o de sute de o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că a jucat un rol oarecare în moartea acestui bărbat, a fost cu totul întîmplător... cum v-o va dovedi chiar scrisoarea ei. Vă trimit originalul, pentru că v-aţi manifestat această dorinţă. Am ezi</w:t>
        <w:softHyphen/>
        <w:t>tat, înainte de a mă despărţi de ea, dar ştiu că veţi avea grijă de ea şi mi-o veţi înapoia; dacă e necesară pentru a descoperi misterul care înconjoară moartea sa, v-o încredinţez fără să ez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ţi întrebat dacă Carlotta îmi vorbea despre prietenii săi în scrisori. îmi vorbea, fireşte, despre multă lume, dar de nimeni în mod special. Bryan Martin, pe care îl cunoşteam de o grămadă de ani, o tînără femeie numită Jenny Driver, şi un oarecare căpitan Marsh, aceştia sînt oamenii pe care îi vedea cel mai d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ţelegeţi, cred, foarte bine afecţiunea care ne lega, aşa încît aş vrea din tot sufletul să vă pot fi de folos în căutările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redeţi, dragă domnule Poirot, în întreaga mea gratitud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ucie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S. - Un inspector de poliţie mi-a cerut scriso</w:t>
        <w:softHyphen/>
        <w:t>area Carlottei. î-am răspuns că v-am expediat-o dumneavoastră. Bineînţeles nu era adevărat, dar mi se părea că dvs. trebuie s-o aveţi primul. Scotla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Yardul o cere se pare, pentru a se servi de ea ca mărturie împotriva vinovatului. O veţi vedea, ne</w:t>
        <w:softHyphen/>
        <w:t>greşit; vă implor, fiţi sigur că o veţi avea. Acestea sînt ultimele rînduri pe care mi le-a adresat Carlot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i-ai telegrafiat? remarcai. De ce i-ai cerut originalul scriso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realitate nu ştiu ce să zic, Hastings... poate în speranţa că scrisoarea originală ar putea explic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explicabil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extul trebuie să fie foarte simplu şi nu ascunde nimic în el. Carlotta Adams a dat scrisoarea bonei sale, aceasta a pus-o la poştă, nu-i altceva decît o scrisoare ca oricare al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suspi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tiu şi iată exact ce mă intrigă... pentru că, Hastings, oricum ar fi, această scrisoare rămîne inexplicabi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i prosti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vrei să mă asculţi, Hastings? Am reflectat îndelung. Anumite lucruri se leagă ordonat şi metodic... apoi vine această scrisoare, care dă peste cap toate ipotezele mele. Cine e mai tare? Hercule Poirot sau scrisoa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tine, e chiar atît de imposibil să fie scrisoarea? insinuai cît am putut de deli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mi aruncă o privire plină de reproş.</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desea am comis erori, dar nu-i cazul acum. Acest document conţine o enigmă pe care încerc s-o rezol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rmîndu-se cu micul său microscop de buzunar, studie de aproape autograf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ce termină examenul fiecărei pagini în parte, îmi pasă şi mie instrumentul. N-am putut găsi nimic ciudat: scriitura fermă şi descifrabilă repro</w:t>
        <w:softHyphen/>
        <w:t>ducea cuvînt cu cuvînt textul deja telegraf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escopăr nimic contrafăcut în scriitură... totul e scris de aceeaşi mînă, zise Poirot. Şi totuşi, am reflectat enorm, îmi este imposi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i ceru să-i mai dau filele, şi le parcurse încă o 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tremurînd de emoţie, stri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ino să vezi, Hastings. Repe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ugii spre el. Pe masă era etalată o pagină a scriso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ezi nimic? Toate celelalte pagini au mar</w:t>
        <w:softHyphen/>
        <w:t>ginile nete, sînt foi simple; în timp ce asta... observă ce margine inegală... asta era o foaie dublă. Acum, înţelegi că ne lipseşte o pagină a scriso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idicai privirea spre el, cu totul înmărmur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şa? Totuşi, sens 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sensul există; aici e ideea ingeni</w:t>
        <w:softHyphen/>
        <w:t>oasă. Citeşte şi vei ved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red că nu pot face aici mai mult decît să repro</w:t>
        <w:softHyphen/>
        <w:t>duc facsimilul paginii în chestiu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i-a spus: "Pariez că lordul Edgware însuşi nu se va prin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i să pui par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t? spusei zîmbi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agă Lucie, răspunsul său îm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ăie respiraţia:</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Zece mii de dolari!</w:t>
      </w:r>
      <w:r>
        <w:rPr>
          <w:rFonts w:cs="Arial" w:ascii="Bookman Old Style" w:hAnsi="Bookman Old Style"/>
          <w:i/>
          <w:iCs/>
          <w:color w:val="000000"/>
          <w:sz w:val="18"/>
          <w:szCs w:val="24"/>
          <w:lang w:val="ro-RO"/>
        </w:rPr>
        <w:t xml:space="preserve">                                       </w:t>
      </w:r>
      <w:r>
        <w:rPr>
          <w:rFonts w:cs="Bookman Old Style" w:ascii="Bookman Old Style" w:hAnsi="Bookman Old Style"/>
          <w:i/>
          <w:iCs/>
          <w:color w:val="000000"/>
          <w:sz w:val="18"/>
          <w:szCs w:val="24"/>
          <w:vertAlign w:val="subscript"/>
          <w:lang w:val="ro-RO"/>
        </w:rPr>
        <w:t>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ealizezi, acum? întrebă Poirot. Scrisoarea e întreruptă în locul unde e vorba de căpitanul Marsh. Miss Carlotta îl plînge şi adaugă apoi: "Imitaţia mea" etc... şi - pe pagina cealaltă: "mi-a zis...". Dar, dragul meu, o pagină lipseşte. Pe-rsoana care "a zis" poate nu-i cea despre care vorbeşte miss Adams în pagina precedentă. Poate fi altcineva care a propus deghizarea. Remarcă că numele nu e repetat nică</w:t>
        <w:softHyphen/>
        <w:t>ieri. Ucigaşul nostru trebuie să fi avut scrisoarea în mînă. Văzîndu-se trădat, se gîndeşte să o distrugă, apoi, recitind-o, descoperă un mijloc ingenios de a scăpa... Sustragerea unei pagini făcea să cadă bănu</w:t>
        <w:softHyphen/>
        <w:t>ielile asupra unui al treilea... un bărbat care să aibă un mobil pentru a-l asasina pe lordul Edgware. Ah! trebuia să mă gîndesc. Luă pagina şi puse scrisoa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pl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rPr>
        <w:t xml:space="preserve">II </w:t>
      </w:r>
      <w:r>
        <w:rPr>
          <w:rFonts w:cs="Bookman Old Style" w:ascii="Bookman Old Style" w:hAnsi="Bookman Old Style"/>
          <w:color w:val="000000"/>
          <w:sz w:val="18"/>
          <w:szCs w:val="24"/>
          <w:lang w:val="ro-RO"/>
        </w:rPr>
        <w:t>privii pe Poirot cu admiraţie, fără să-i împăr</w:t>
        <w:softHyphen/>
        <w:t>tăşesc pe deplin părerea. După părerea mea, Carlo-, tta putea să se folosească de o jumătate de foaie deja ruptă. N-am avut curajul să expun un mod atît de prozaic de a vedea lucrurile. Poate că avea drep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hazardai totuşi într-o obiec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 putut asasinul să aibă scrisoarea î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inîinile sale? Miss Adams a pus-o în poşetă pentru </w:t>
      </w:r>
      <w:r>
        <w:rPr>
          <w:rFonts w:cs="Bookman Old Style" w:ascii="Bookman Old Style" w:hAnsi="Bookman Old Style"/>
          <w:color w:val="000000"/>
          <w:sz w:val="18"/>
          <w:szCs w:val="24"/>
          <w:vertAlign w:val="subscript"/>
          <w:lang w:val="ro-RO"/>
        </w:rPr>
        <w:t>a</w:t>
      </w:r>
      <w:r>
        <w:rPr>
          <w:rFonts w:cs="Bookman Old Style" w:ascii="Bookman Old Style" w:hAnsi="Bookman Old Style"/>
          <w:color w:val="000000"/>
          <w:sz w:val="18"/>
          <w:szCs w:val="24"/>
          <w:lang w:val="ro-RO"/>
        </w:rPr>
        <w:t xml:space="preserve"> o reda bonei care, dacă o credem, a pus-o la poş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astă femeie a minţit, sau Carlotta s-a întîlnit cu ucigaşul în cursul serii. Această soluţie mi se pare cea mai probabilă, dacă vom ignora unde se afla Carlotta între momentul în care a părăsit apar</w:t>
        <w:softHyphen/>
        <w:t>tamentul său şi cel în care a depus valiza la Euston, adică între ora 6 şi 9. în acest timp, fără îndoială că l-a întîlnit pe ucigaş într-un restaurant: au mîncat împreună şi el i-a dat ultimele indicaţii. Ce s-a întîmplat cu scrisoarea? Nu ştim nimic, dar ne e permis să ne imaginăm că tînăra femeie o păstra în mînă pentru a o pune la o cutie poştală sau a pus-o pe masa restaurantului. Bărbatul, surprinzînd adre</w:t>
        <w:softHyphen/>
        <w:t>sa, presimţi un posibil pericol, luă plicul, se scuză pentru cîteva minute, sub un pretext oarecare, dez</w:t>
        <w:softHyphen/>
        <w:t>lipi plicul - prost lipit, fără îndoială, citi scrisoarea, rupse pagina compromiţătoare, puse la loc scrisoa</w:t>
        <w:softHyphen/>
        <w:t>rea pe masă sau i-o dădu Carlottei cînd se ridică sub pretextul că-i căzuse pe jos. Corectitudinea acestor detalii contează mai puţin, dar două lucruri trebuie avute în vedere: Carlotta Adams l-a întîlnit pe uci</w:t>
        <w:softHyphen/>
        <w:t>gaş în acea seară, înainte sau după asasinatul lordu</w:t>
        <w:softHyphen/>
        <w:t>lui Edgware, au mai avut timp să se vadă după plecarea de la "Lyons". Poate mă înşel, dar tare îl bănuiesc pe criminal că i-a oferit cutiuţa aurită, amintire a primei lor întîlniri. în acest caz, ucigaşul este misteriosul "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ţeleg ce caută aici cutiuţa aur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cultă-mă, Hastings. Carlotta nu folosea stu</w:t>
        <w:softHyphen/>
        <w:t>pefiante. Lucie Adams o afirmă şi o cred şi eu. Această tînără persoană cu privirea energică, plină de sănătate, nu putea să cadă pradă acestui viciu. Nici unul din prietenii ei, nici chiar bona, nu au recunoscut cutia. De ce s-a găsit acest obiect în poşeta sa, imediat după moarte? Decît pentru a lăsa impresia că ia veronal şi că îl foloseşte de mul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imp... şase lu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 presupunem că l-a văzut pe criminal, după crimă, timp de cîteva minute. Au băut ceva împre</w:t>
        <w:softHyphen/>
        <w:t>ună pentru a celebra succesul maşinaţiei lor, iar el a vărsat în paharul tinerei femei o doză de veronal, suficientă pentru ca să nu se mai trezească a dou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i dimine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chestie! Ii vei povesti toate astea lui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trebai după cîteva minu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că. Acest excelent Japp, va rîde. Tînăra femeie a scris pe o foaie de hîrtie deja ruptă! lată tot! Nimic de obiec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 un vinovat, am plecat och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ă-i răspund? urmă Poirot. Nimic; eveni</w:t>
        <w:softHyphen/>
        <w:t>mentele puteau foarte bine să se deruleze cu totul altfel. S-au petrecut astfel, pentru că trebuia să se întîmple astfel. (Făcu o pauză). Hastings, gîndeşte-te că dacă acest bărbat avea un pic de ordine şi de metodă, putea să desprindă această foaie cu un briceag în loc s-o rupă. Şi astfel, noi n-am fi văzut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unde concluzia că e un fluşturatic, făcui 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vorbă. Fără îndoială că i-a lipsit timpul. (Poirot adăugă, după cîteva minute de gîndire) Ai dedus, cu siguranţă, că acest "D" trebuie să posede un excelent ali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sînt convins că într-adevăr are unul dacă şi-a petrecut timpul la Regent Gate, pentru a comite crima, şi apoi în compania Carlott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ecis. Are cu siguranţă nevoie de un alibi pe care trebuie să şi-l construiască. Altceva: numele lui începe într-adevăr cu "D", sau iniţiala asta este cea a unei porecle pe care i-a dat-o Carlotta?... Un bărbat al cărui nume sau prenume începe cu D... Hastings, trebuie să-l identifică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19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XI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Veşti de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primirăm o vizită neaştept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 fu anunţată Geraldine Marsh.</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i oferi un scaun tinerei fete a cărei ochi încercănaţi trădau nopţi de insomnie, alături de trăsăturile palide şi obosite. Totuşi, părea atît de tînără... aproape un cop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nu ştiu decît să ghicesc... 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grozi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spre ce-i vorba, domnişoară?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simpa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onald mi-a repetat cuvintele dumneavoastră din oribila zi a arestării sale. Tocmai spusese că nimeni nu vrea să-l creadă. Dumneavoastră i-aţi spus: "Eu vă cred". E adevă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adevărat,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o şi gînd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exprimat ceea ce am gîndit. Nu cred că verişorul dumneavoastră l-a ucis pe lordul Edgw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 pic de culoare apăru în obrajii tinerei fe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ă mulţumesc că mi-aţi spus asta, domnule Poirot... Dar atunci altcineva l-a ucis?</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0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ridicolă şi vorbesc verzi şi uscate. Aş vrea să vă întreb dacă cunoaşteţi criminal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părerea mea... sau, mai bine zis, bănuielile m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 putea să ştiu... nu sînt prea indiscre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rice acuzaţie ar fi prematură, domnişoară. Tînăra fată ins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mi-aţi spune ceva dinainte, aş putea poate să vă aj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nu răspunse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sa de Merton e convinsă că nevasta tatălui meu a comis crima, reluă tînăra... Personal, mă îndoi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ărere aveţi despre Jane Wilkinson? întreb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unosc prea puţin. Cînd tatăl meu a luat-o în căsătorie, eram la pension, la Paris. Cînd m-am întors acasă, s-a arătat foarte amabilă, adică nu prea se sinchisea de prezenţa mea. Am judecat-o ca fiind cam... fără minte... şi... interes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aprobă cu un semn al cap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vorbit adineaori de ducesa de Merton. O vedeţi de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i-a arătat multă prietenie. Am petrecut la ea cea mai mare parte a acestor cincisprezece zile... Ronald în închisoare, ziariştii, bîrfele... Am foar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i/>
          <w:iCs/>
          <w:color w:val="000000"/>
          <w:sz w:val="18"/>
          <w:lang w:val="ro-RO"/>
        </w:rPr>
        <w:t>ii 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lang w:val="ro-RO"/>
        </w:rPr>
        <w:t>201</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54"/>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uţini prieteni sinceri; dar ducesa mi-a arătat multă simpatie... fiul său, de asemen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ărere aveţi despre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l găsesc puţin timid şi cu un caracter mai degrabă nesociabil. Mama sa îl ridică în slăvi... Fără îndoială că îl cunosc foarte puţ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ţeleg. Spuneţi-mi, domnişoară, ţineţi mult la vărul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onald? Bineînţeles! în aceşti ultimi doi ani nu ne-am văzut deloc, dar cînd locuia în casă era foarte drăguţ, foarte ves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i puse o întrebare care mă revoltă:    '</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nu vrei să fie pedeps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ata tresări.</w:t>
      </w:r>
      <w:r>
        <w:rPr>
          <w:rFonts w:cs="Arial" w:ascii="Bookman Old Style" w:hAnsi="Bookman Old Style"/>
          <w:color w:val="000000"/>
          <w:sz w:val="18"/>
          <w:szCs w:val="24"/>
          <w:lang w:val="ro-RO"/>
        </w:rPr>
        <w:t xml:space="preserve">                                             </w:t>
      </w:r>
      <w:r>
        <w:rPr>
          <w:rFonts w:cs="Bookman Old Style" w:ascii="Bookman Old Style" w:hAnsi="Bookman Old Style"/>
          <w:smallCaps/>
          <w:color w:val="000000"/>
          <w:sz w:val="18"/>
          <w:szCs w:val="24"/>
          <w:vertAlign w:val="superscript"/>
          <w:lang w:val="ro-RO"/>
        </w:rPr>
        <w:t>ii:j</w:t>
      </w:r>
      <w:r>
        <w:rPr>
          <w:rFonts w:cs="Bookman Old Style" w:ascii="Bookman Old Style" w:hAnsi="Bookman Old Style"/>
          <w:smallCaps/>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rostie! Ah! dacă singura vinovată ar fi ea... mama mea vitregă! Ea trebuie să fie. Ducesa afir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h! zise Poirot, dacă măcar căpitanul Marsh 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i rămas în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dică... Nu înţeleg. Explicaţi-mi dumne</w:t>
        <w:softHyphen/>
        <w:t>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eraldine încruntă sprîncene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nu ar fi urmărit bărbatul în casă. Apropo, n-aţi auzit intrînd nici o persoa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am auzit nici un zgomo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k</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aţi făcut în cas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fugit drept în camera mea... pentru a-ri$îlua perlele.</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vertAlign w:val="superscript"/>
          <w:lang w:val="ro-RO"/>
        </w:rPr>
        <w:t>h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v-a trebuit mult timp ca să le găsi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Mai întîi mi-a fost foarte greu să pun mîna pe cutia cu bijuter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n-aţi putut coborî imediat... şi vărul dum</w:t>
        <w:softHyphen/>
        <w:t>neavoastră era în holul de la intr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Venea din salonul-bibliote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ţeleg. Aţi fost şoc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M-a surpri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 se pare noi m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onnie mi-a spus: "Ei bine! Le ai, Di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v-am spus înainte, e păcat că vărul dum</w:t>
        <w:softHyphen/>
        <w:t>neavoastră nu a rămas afară. Şoterul de pe taxi ar fi putut să depună mărturie, sub juiămînt, că nu a intrat în c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epu să plîngă fără a se putea opri. Se ridică. Poirot îi luă mî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reţi să-i salvez viaţa,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Da, domnule Poirot. Vă implor!... încercă să-şi oprească lacrim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işoară, îi spuse Poirot cu o voce blinda, fiţi sigură că ţin cont de duierea dumneavoastră. Hastings, fii bun şi cheamă un taxi pentiu domni</w:t>
        <w:softHyphen/>
        <w:t>şoa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condus-o pe tînăra fală jos şi i-am luai un taxi. Stăpînindu-şi emoţia, mi-a mulţum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l regăsii pe Poirot plimbîndu-se în cameiă, cu sprîncenele încrun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se auzi soneria telefon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e la telefon? Ah! Tu eşti Japp. Bună, prietene!</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03</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0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apropiai. După cîteva clipe, Poirot z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ine a luat-o? Şt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ricare ar fi fost răspunsul, Poirot nu se aştepta</w:t>
        <w:softHyphen/>
        <w:t>se la aşa ceva fiindcă faţa i se alung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şti sigu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ar mă surprinde un pic, asta-i tot. -Cu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am văzut bine... un detaliu, cum</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4"/>
          <w:lang w:val="ro-RO"/>
        </w:rPr>
        <w:t>H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nu mi-am schimbat părerea. Te rog să continui cercetările în restaurantele de pe lîngă Regent Gate şi Euston, de lîngă Tottenham Court Road şi chiar pînă la Oxford Stree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un bărbat şi o femeie. Şi chiar pe lîngă Ştrand, puţin înainte de miezul nopţii. Cu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 ştiu că Marsh era cu familia Dorthei-mer. Dar nu e numai căpitanul Marsh pe lu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un ţîcnit? Complimentul îmi face onoare! Ai obligaţia, în orice caz, să mă serveş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use jos recep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îl întrebai pe Poirot cu nerăbd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cutia aurită a fost cumpărată de la Paris. A fost comandată în scris la o firmă speciali-</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0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ată în acest gen de articole. Chitanţa era semnată: Constance Ackerley. Bineînţeles Constance Acker-ley nu există. Scrisoarea a ajuns cu două zile înainte de asasinat. Destinatarul pretinde că iniţialele şi inscripţia au fost gravate în rubin. Comanda a fost foarte urgentă, livrarea trebuia făcută a doua zi... adică în ajunul crimei. Cutia a fost livrată la mo</w:t>
        <w:softHyphen/>
        <w:t>mentul indicat şi plătită în bilete de ban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ine s-a prezentat la bijutier? întrebai, sim</w:t>
        <w:softHyphen/>
        <w:t>ţind că ajungem la capă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femeie,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O femeie de o vîrstă oarecare, mică şi purtînd ochel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omplet stupefiaţi, ne uitarăm unul la altul.</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0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X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O masă monde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am fost invitaţi la masă la familia Widburn, la hotelul Claridg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fel ca şi mine, Poirot nu se bucură de această invitaţie. Era cel puţin a şasea pe care o primeam. Mrs. Widburn era tenace şi racola celebrităţi. Fără a se lăsa descurajată de răspunsurile lui Poirot, ne-a propus să ne alegem data în care, în sfîrşit, vom f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ibe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veştile de la Paris, Poirot se arătă discret în ce priveşte crima, doar repetînd ce spusese dej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ceva care mă depăşeşte. Adăugă încă o dată pentru el însu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chelari la Paris. Ochelari în poşeta Carlott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 aceea, această masă la Claridge mi se păru, în final, ca un excelent element de derivare de 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îndurile noast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înărul Donald Ross era aici şi veni spre mine cu un aer amabil. Erau mai mulţi bărbaţi decît femei, aşa că fusesem plasat lîngă el. Jane Wilkin</w:t>
        <w:softHyphen/>
        <w:t>son se găsea aproape în faţa noastră; între ea şi Mrs. Widburn era aşezat ducele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0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cele mi se păru cam prost dispus. Fără îndo</w:t>
        <w:softHyphen/>
        <w:t>ială că această companie nu era pe placul lui. Acest tînăr părea picat din Evul Mediu. Entuziasmul său pentru moderna Jane Wilkinson constituia unul din anacronismele în care se complace cîteodată natur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preciind eu însumi justa valoare a frumuseţii şi vocii lui Jane, ameţeala ducelui nu mă miră deloc. Dar, te obişnuieşti cu perfecţiunea şi sensul comun îşi reia drepturile. O gafă comisă de Jane mi-o doved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ul dintre invitaţi - nu ştiu care - pronunţă o frază în care era vorba de un "proces la Paris". Atunci, ridică vocea şi z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aris? Dar, în zilele noastre, Parisul nu dă niciodată tonul! Pe Londra şi pe New York trebuie să te bazezi a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este cuvinte căzură într-un moment în care conversaţia lîncezea. Fuse o jenă generală. Lîngă mine, Donald Ross tuşi. Mr. Widburn se lansă într-un discurs volubil despre opera rusească. Fie</w:t>
        <w:softHyphen/>
        <w:t>care începu să zică indiferent ce. Numai Jane, fără a-şi da seama că a spus ceva anormal, îşi păstră seninătatea si zîmbetul său admirabi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 acest moment, remarcai expresia ducelui de Merton. Cu buzele strînse, foarte roşu la faţă, îl văzui cum se îndepărtă încet de Jane Wilkinson. Bineînţeles că îşi dăduse seama ce s-ar întîmpla la mesele date de el dacă s-ar căsători cu această femeie.</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0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întorcîndu-mi privirea, l-am zărit pe Bryan Mar</w:t>
        <w:softHyphen/>
        <w:t>tin. Sosise tocmai în momentul în care ne aşezam. Aşezat un pic mai jos, de cealaltă parte a mesei, se aplecă înainte şi vorbea foarte animat vecinei sale, o blondă drăgu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De cîtva timp nu îl mai văzusem şi am fost foarte surprins de transformarea sa avantajoasă. Era vesel şi iradia bună-dispozi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N-am avut timp să-l observ prea mult; vecina mea din stînga, o doamnă enormă, de înaltă nobleţe, mă plictisea cu un discurs despre matineele pentru copii pe care le organizea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Poirot, avînd o întîlnire, părăsi Claridge cum ne ridicarăm de la masă. Trebuia să ancheteze ciudata dispariţie a pantofilor unui ambasador. Mă rugă să-l scuz în faţa doamnei Widburn. Cînd încercai să mă apropii de aceasta, cineva mă bătu pe umă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Era tînărul Donald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Domnul Poirot nu-i aici? Aş fi vrut să-i vor--* be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Tocmai a plecat. Ross păru conster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i/>
          <w:iCs/>
          <w:color w:val="000000"/>
          <w:sz w:val="18"/>
          <w:szCs w:val="22"/>
          <w:lang w:val="ro-RO"/>
        </w:rPr>
        <w:t>-</w:t>
      </w:r>
      <w:r>
        <w:rPr>
          <w:rFonts w:cs="Bookman Old Style" w:ascii="Bookman Old Style" w:hAnsi="Bookman Old Style"/>
          <w:i/>
          <w:iCs/>
          <w:color w:val="000000"/>
          <w:sz w:val="18"/>
          <w:szCs w:val="22"/>
          <w:lang w:val="ro-RO"/>
        </w:rPr>
        <w:t xml:space="preserve"> </w:t>
      </w:r>
      <w:r>
        <w:rPr>
          <w:rFonts w:cs="Bookman Old Style" w:ascii="Bookman Old Style" w:hAnsi="Bookman Old Style"/>
          <w:b/>
          <w:bCs/>
          <w:color w:val="000000"/>
          <w:sz w:val="18"/>
          <w:szCs w:val="22"/>
          <w:lang w:val="ro-RO"/>
        </w:rPr>
        <w:t>Ţineţi neapărat să-l vedeţi personal? îl întrebai</w:t>
      </w:r>
      <w:r>
        <w:rPr>
          <w:rFonts w:cs="Bookman Old Style" w:ascii="Bookman Old Style" w:hAnsi="Bookman Old Style"/>
          <w:b/>
          <w:bCs/>
          <w:color w:val="000000"/>
          <w:sz w:val="18"/>
          <w:szCs w:val="22"/>
          <w:vertAlign w:val="superscript"/>
          <w:lang w:val="ro-RO"/>
        </w:rPr>
        <w:t>1</w:t>
      </w:r>
      <w:r>
        <w:rPr>
          <w:rFonts w:cs="Bookman Old Style" w:ascii="Bookman Old Style" w:hAnsi="Bookman Old Style"/>
          <w:b/>
          <w:bCs/>
          <w:color w:val="000000"/>
          <w:sz w:val="18"/>
          <w:szCs w:val="22"/>
          <w:lang w:val="ro-RO"/>
        </w:rPr>
        <w:t>! îmi răspunse ezitînd.</w:t>
      </w:r>
      <w:r>
        <w:rPr>
          <w:rFonts w:cs="Arial" w:ascii="Bookman Old Style" w:hAnsi="Bookman Old Style"/>
          <w:color w:val="000000"/>
          <w:sz w:val="18"/>
          <w:szCs w:val="22"/>
          <w:lang w:val="ro-RO"/>
        </w:rPr>
        <w:t xml:space="preserve">                                          </w:t>
      </w:r>
      <w:r>
        <w:rPr>
          <w:rFonts w:cs="Bookman Old Style" w:ascii="Bookman Old Style" w:hAnsi="Bookman Old Style"/>
          <w:b/>
          <w:bCs/>
          <w:i/>
          <w:iCs/>
          <w:color w:val="000000"/>
          <w:sz w:val="18"/>
          <w:szCs w:val="22"/>
          <w:vertAlign w:val="subscript"/>
          <w:lang w:val="ro-RO"/>
        </w:rPr>
        <w: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Nu... nu ştiu.</w:t>
      </w:r>
      <w:r>
        <w:rPr>
          <w:rFonts w:cs="Arial" w:ascii="Bookman Old Style" w:hAnsi="Bookman Old Style"/>
          <w:color w:val="000000"/>
          <w:sz w:val="18"/>
          <w:szCs w:val="22"/>
          <w:lang w:val="ro-RO"/>
        </w:rPr>
        <w:t xml:space="preserve">                                                  </w:t>
      </w:r>
      <w:r>
        <w:rPr>
          <w:rFonts w:cs="Bookman Old Style" w:ascii="Bookman Old Style" w:hAnsi="Bookman Old Style"/>
          <w:b/>
          <w:bCs/>
          <w:color w:val="000000"/>
          <w:sz w:val="18"/>
          <w:szCs w:val="22"/>
          <w:vertAlign w:val="subscript"/>
          <w:lang w:val="ro-RO"/>
        </w:rPr>
        <w:t>;</w:t>
      </w:r>
      <w:r>
        <w:rPr>
          <w:rFonts w:cs="Bookman Old Style" w:ascii="Bookman Old Style" w:hAnsi="Bookman Old Style"/>
          <w:b/>
          <w:bCs/>
          <w:color w:val="000000"/>
          <w:sz w:val="18"/>
          <w:szCs w:val="22"/>
          <w:lang w:val="ro-RO"/>
        </w:rPr>
        <w:t xml:space="preserve"> * L-am privit mirat. Roşi.                                  </w:t>
      </w:r>
      <w:r>
        <w:rPr>
          <w:rFonts w:cs="Bookman Old Style" w:ascii="Bookman Old Style" w:hAnsi="Bookman Old Style"/>
          <w:b/>
          <w:bCs/>
          <w:color w:val="000000"/>
          <w:sz w:val="18"/>
          <w:szCs w:val="22"/>
        </w:rPr>
        <w:t>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2"/>
          <w:lang w:val="ro-RO"/>
        </w:rPr>
        <w:t>-</w:t>
      </w:r>
      <w:r>
        <w:rPr>
          <w:rFonts w:cs="Bookman Old Style" w:ascii="Bookman Old Style" w:hAnsi="Bookman Old Style"/>
          <w:color w:val="000000"/>
          <w:sz w:val="18"/>
          <w:szCs w:val="22"/>
          <w:lang w:val="ro-RO"/>
        </w:rPr>
        <w:t xml:space="preserve"> </w:t>
      </w:r>
      <w:r>
        <w:rPr>
          <w:rFonts w:cs="Bookman Old Style" w:ascii="Bookman Old Style" w:hAnsi="Bookman Old Style"/>
          <w:b/>
          <w:bCs/>
          <w:color w:val="000000"/>
          <w:sz w:val="18"/>
          <w:szCs w:val="22"/>
          <w:lang w:val="ro-RO"/>
        </w:rPr>
        <w:t>Ceea ce v-am spus vi se pare drăguţ, nu-i aşaf</w:t>
      </w:r>
      <w:r>
        <w:rPr>
          <w:rFonts w:cs="Bookman Old Style" w:ascii="Bookman Old Style" w:hAnsi="Bookman Old Style"/>
          <w:b/>
          <w:bCs/>
          <w:color w:val="000000"/>
          <w:sz w:val="18"/>
          <w:szCs w:val="22"/>
          <w:vertAlign w:val="subscript"/>
          <w:lang w:val="ro-RO"/>
        </w:rPr>
        <w:t xml:space="preserve">n </w:t>
      </w:r>
      <w:r>
        <w:rPr>
          <w:rFonts w:cs="Bookman Old Style" w:ascii="Bookman Old Style" w:hAnsi="Bookman Old Style"/>
          <w:b/>
          <w:bCs/>
          <w:color w:val="000000"/>
          <w:sz w:val="18"/>
          <w:szCs w:val="22"/>
          <w:lang w:val="ro-RO"/>
        </w:rPr>
        <w:t>Dar s-a întîmplat ceva insolit... inexplicabil... dori să aflu părerea domnului Poirot.</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12"/>
        </w:rPr>
        <w:t>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04"/>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ărea bulvers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Poirot are o întîlnire, dar va fi la el în </w:t>
      </w:r>
      <w:r>
        <w:rPr>
          <w:rFonts w:cs="Bookman Old Style" w:ascii="Bookman Old Style" w:hAnsi="Bookman Old Style"/>
          <w:b/>
          <w:bCs/>
          <w:color w:val="000000"/>
          <w:sz w:val="18"/>
          <w:szCs w:val="24"/>
          <w:lang w:val="ro-RO"/>
        </w:rPr>
        <w:t xml:space="preserve">jur </w:t>
      </w:r>
      <w:r>
        <w:rPr>
          <w:rFonts w:cs="Bookman Old Style" w:ascii="Bookman Old Style" w:hAnsi="Bookman Old Style"/>
          <w:color w:val="000000"/>
          <w:sz w:val="18"/>
          <w:szCs w:val="24"/>
          <w:lang w:val="ro-RO"/>
        </w:rPr>
        <w:t>de ora 5. Telefonaţi-i la această oră, sau veniţi să-l ved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lţumesc, voi trece pe la el. La ora 5. Ceea ce vreau să-i mărturisesc, are, poate, mare importa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ce îmi îndeplinii misiunea faţă de Mrs. Widburn, vroiam să ies cînd simţii o mină sub braţ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 Jenny Driver, foarte elega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Nu v-am văzut. Cum merg aface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lţumesc, bine. Am lansat un nou model de pălărie. Un fel de tocă cu o pană, pe care femeile o vor purta pînă aproape de och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aveţi scrupule,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vreţi, trebuie să venim în ajutorul struţilor. Sînt în pragul şomajului! Adăugă, îndepărtîndu-se: La revedere. Astăzi mă odihnesc. Vreau să dau un tur la ţ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limbare plăcu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ra o căldură înăbuşitoare. Am traversat liniştit parcul şi m-am întors la hotel în jur de 4. Poirot nu apăru decît pe la 5 fără 20. Era foarte bine disp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i găsit pantofii ambasadorului? l-am întreb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vorba de un trafic de cocaină... o ascunză</w:t>
        <w:softHyphen/>
        <w:t>toare foarte ingenioasă. A trebuit să petrec o oră într-un coafor. Era aici o tînără femeie cu părul roşcat care, cu siguranţă, ţi-ar fi capturat inima ta tandr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 xml:space="preserve">;bo </w:t>
      </w:r>
      <w:r>
        <w:rPr>
          <w:rFonts w:cs="Bookman Old Style" w:ascii="Bookman Old Style" w:hAnsi="Bookman Old Style"/>
          <w:i/>
          <w:iCs/>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oneria telefonului îl întrerup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24"/>
          <w:lang w:val="ro-RO"/>
        </w:rPr>
        <w:t>20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0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obabil că e Donald Ross, am observat, în-dreptîndu-mă spre apa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nald Ross?</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Tînărul pe care l-am cunoscut la Chiswick. Vrea să-ţi vorbeasc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sfîrşit, Ross era la telef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 Poirot e acolo?</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Tocmai a sosit. Vreţi să veniţi?</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t să-i vorbesc la telef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luă receptorul. Mă aflam atît de aproape încît puteam auzi vocea lui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 Poiro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q</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hiar el.</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gt;v</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uzaţi-mă de deranj, dar am descoperit un lucru ciudat... în legătură cu moartea lordului Edg-ware. E poate, stupi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Spuneţi repe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în legătură cu Parisul. înţeleg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această clipă am auzit o sonerie undeva, de</w:t>
        <w:softHyphen/>
        <w:t>par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secundă, vă rog, zise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perceput zgomotul aparatului pus pe mas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aşteptat, Poirot ţinînd receptorul şi eu, în picioare, lîngă el. Trecu un minut, două, trei, patru, cin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apăsă pe clape şi vorbi cu telefonista. Se întoarse spre m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celălalt capăt, receptorul e încă jos şi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ăspunde nimeni. Repede! Hastings, vezi de adresa lui Ross în cartea de telefon! Trebuie să ajungem la el cît mai reped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XV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cîteva minute, săream într-un ta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mi-e frică, zi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r nu crezi c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uptăm împotriva unui individ care nu a ezitat de a comite două crime şi nu va da înapoi nici de la a treia. Pentru el, Ross a devenit periculos şi trebuia suprimat. După toate aparenţele, ceea ce vroia să ne zică, era de o mare importa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putem af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pui că ţi-a vorbit la Claridge. Era lume în jurul vostru. Ce nebunie! Ah! De ce nu l-ai luat cu t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am gînd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ţi reproşez nimic, Hastings. Cum puteai să ghiceşti?... Ah! De-am ajunge o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sfîrşit, taxiul se opri. Ross locuia la Kensing-ton, într-o căsuţă care dădea într-o piaţă largă. O plăcuţă de pe sonerie ne indica că locuia la primul etaj. Uşa de la intrare era deschisă şi am văzut o scară mare pe care se lans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trăm aici ca într-o moară, îmi spu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primul etaj, o altă plăcuţă era lipită pe o uşă strimtă închisă cu o y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ercai uşa... Spre marea mea surpriză, ce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ouă alte uşi dădeau în anticameră, una la dreapta, alta în faţa noastră. Aceasta se deschise înspre un salon mobilat confortabil. Era goală. Pe o masă, telefonul cu receptorul alătu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 aici. Hai Hastings, îmi zise Poirot. întorcîndu-ne, am intrat într-o mică sufrage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m văzut pe Ross întins sub masă, ca şi cum s-ar fi împiedicat de un sca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E mort, lovit de un cuţit în ceaf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ult timp după aceea, acest tragic eveniment, persistă în amintirea mea, ca un coşmar. Aveam impresia că sînt oarecum vinovat faţă de tînărul ac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descoperirea cadavrului lui Ross, Poirol rămăsese foarte calm. A aşteptat venirea poliţiei şi a urmărit interogatorul celorlalţi locat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îmi spuse în sfîrşit, e inutil să ne pierdem timpul cu lamentări şi să ne întrebăm ce s-ar fi întîmplat dacă... şi dacă... Bietul tînăr vroia să ne facă o mărturisire... şi era importantă, altfel nu ar fi fost omorît. Nouă ne rămîne să ghicim despre ce era vorba... Nu ne rămîne decît un singur cuvînt pentru a ne direcţiona căută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Paris. (Se ridică şi mergea de-a lungul şi de-a latul camerei) Paris a fost pronunţat de mai multe ori în afacerea asta, din păcate însă, de fiecare dată, în împrejurări diferite. Acest cuvînt e grav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 cutia aurită. "Paris, noiembrie": miss Adams era în capitala Franţei atunci şi poate, şi Ross? Să se fi găsit o altă persoană cunoscută de Ross şi pe care tînărul ar fi remarcat-o în compania Carlott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o vom şti nicio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Ba da, dragul meu, am putea s-o ştim, şi </w:t>
      </w:r>
      <w:r>
        <w:rPr>
          <w:rFonts w:cs="Bookman Old Style" w:ascii="Bookman Old Style" w:hAnsi="Bookman Old Style"/>
          <w:i/>
          <w:iCs/>
          <w:color w:val="000000"/>
          <w:sz w:val="18"/>
          <w:szCs w:val="24"/>
          <w:lang w:val="ro-RO"/>
        </w:rPr>
        <w:t xml:space="preserve">o vom ştii </w:t>
      </w:r>
      <w:r>
        <w:rPr>
          <w:rFonts w:cs="Bookman Old Style" w:ascii="Bookman Old Style" w:hAnsi="Bookman Old Style"/>
          <w:color w:val="000000"/>
          <w:sz w:val="18"/>
          <w:szCs w:val="24"/>
          <w:lang w:val="ro-RO"/>
        </w:rPr>
        <w:t>Puterea creierului uman e aproape ilimitată, Hastings. Să vedem în ce alte ocazii am întîlnit cuvîntul "Paris". Avem femeia cu ochelari care a ridicat cutia aurită. Ross o cunoştea? Ducele de Merton era la Paris pe data crimei. Paris, Paris, Paris... Lordul Edgware trebuia să plece la Paris. Iată! Ar fi oare, un indiciu? A fost omorît pentru a fi împiedicat de a merge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aşeză cu sprîncenele încrun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a întîmplat la masa de la Claridge? reluă el, gînditor. Cuvîntul Paris ar ajunge... în legătură cu un fapt oarecare. Dar care e acest fapt? Care să-l privească pe Ross... sau despre ce vorbea el în ac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spre superstiţii scoţiene, mi se pare.</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în ce parte îi era privirea?</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înspre Miss Widburn.</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ine stătea lîngă ea?</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de Merton, apoi Jane Wilkinson, şi apoi cineva pe care nu-l cuno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de Merton. E foarte posibil să-l fi observat pe ducele de Merton cînd a fost rostit cuvîntul Paris. Ducele era la Paris, sau părea că es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lang w:val="ro-RO"/>
        </w:rPr>
        <w:t>21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ziua crimei. Să presupunem că Ross îşi aminti deodată un detaliu conform căruia ducele nu ar fi fost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ragul meu, Poirot, cum vr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ăseşti absurd acest raţionament? Contrariul m-ar mira. Ducele ar avea vreun mobil pentru a comite crima asta? Da, foarte plauzibil. Dar nimeni nu va bănui un astfel de om. Nimic nu va împiedica cercetarea alibiului său cu atenţie. Şi totuşi, e atît de uşor să simulezi un alibi într-un mare hotel. Să iei vaporul de după-amiază şi să te întorci a doua zi. Lucrul e posibil, Hastings, Ross n-a spus nimic cînd a auzit cuvîntul Paris? Nu şi-a trădat nici o emo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amintesc că a tu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după aceea, cînd ţi-a vorbit, ţi s-a părut încurc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Foar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rfect. I-a trecut prin minte o idee pe care a crezut-o absurdă!... A ezitat să ţi-o spună. S-a gîndit să mi-o dezvăluie mie. Din păcate, părăsisem deja Claridge-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mi-ar fi spus mai repede! am suspi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acă... Cine era atunci lîngă v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uţină lume. N-am remarcat pe nimeni, în speci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mă din nou la început! murmură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orice caz, omorul nu-i poate fi imputat lui Ronald Marsh, am observat 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ă un punct în favoarea sa, zise cu un a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istrat. Brusc, continuă: Nu mă pot înşela pe toată linia Hastings, îţi aminteşti cînd, într-o zi, mi-am pus cinci 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mi amintesc, în sfîrş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întrebările: de ce şi-a schimbat lordul Edgware poziţia faţă de divorţ? Cum se poate ex</w:t>
        <w:softHyphen/>
        <w:t>plica că i-a scris soţiei sale şi că aceasta n-a primit scrisoarea? De ce acea expresie anxioasă de pe faţa sa cînd am părăsit salonul-bibliotecă? De ce oche</w:t>
        <w:softHyphen/>
        <w:t>lari în geanta Carlottei Adams? De ce i s-a telefonat doamnei Edgware la Chiswick şi s-a întrerupt?... Hastings, mă urmăreşte o idee de la început... o idee care se raportează la identitatea bărbatului din culi</w:t>
        <w:softHyphen/>
        <w:t>se. Am răspuns la trei din întrebările mele... şi aceste răspunsuri se potrivesc cu ideea mea. Dar îmi mai rămîn două întrebări de rezolv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idicîndu-se, merse spre biroul său, îl deschise şi luă scrisoarea Luciei Adams. Ii ceruse lui Japp să i-o lase o zi sau două. Poirot o întinse pe masă şi o studie îndelun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o dată, examinasem această scrisoare împre</w:t>
        <w:softHyphen/>
        <w:t>ună. Dar, din moment ce nu era vorba de Ronald Marsh, ce puteam să aflăm din ea?... Am luat o carte... Poate aşa să ador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odată, Poirot scoase o exclamaţie. îmi reve</w:t>
        <w:softHyphen/>
        <w:t>n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fixa cu ochii săi verzi, strălucito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Hastings! îţi aminteşti ce ţi-am zis despre pagina rupt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gt;</w:t>
      </w:r>
      <w:r>
        <w:rPr>
          <w:rFonts w:cs="Bookman Old Style" w:ascii="Bookman Old Style" w:hAnsi="Bookman Old Style"/>
          <w:color w:val="000000"/>
          <w:sz w:val="18"/>
          <w:szCs w:val="24"/>
          <w:vertAlign w:val="subscript"/>
          <w:lang w:val="ro-RO"/>
        </w:rPr>
        <w:t>n</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 bărbat era grăb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Grăbit sau nu, n-are importanţă, vezi dragul meu, </w:t>
      </w:r>
      <w:r>
        <w:rPr>
          <w:rFonts w:cs="Bookman Old Style" w:ascii="Bookman Old Style" w:hAnsi="Bookman Old Style"/>
          <w:i/>
          <w:iCs/>
          <w:color w:val="000000"/>
          <w:sz w:val="18"/>
          <w:szCs w:val="24"/>
          <w:lang w:val="ro-RO"/>
        </w:rPr>
        <w:t>trebuia ruptă foa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plecai capul fără a pricepe nimic. Cu o voce groasă, Poirot adău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fost un prost... un orb. Dar acum... acum!... Avansăm cu paşi uriaş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12"/>
        </w:rPr>
        <w: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color w:val="000000"/>
          <w:sz w:val="18"/>
          <w:szCs w:val="38"/>
          <w:lang w:val="ro-RO"/>
        </w:rPr>
        <w:t>XXVII Unde e vorba de ochel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mi se păru metamorfozat. Se ridică rapid din scaunul său. L-am imitat, fără să înţeleg de ce, • plin de bună dispoziţ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om lua un taxi. Nu e decît ora 9... nu-i prea tîrziu pentru a face o viz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m urmat pe sc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de merge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Regent G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păstrat linişte. Poirot, aşezat lîngă mine în taxi, se juca nervos cu degetele pe genunch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Regent Gate un nou majordom ne deschise uşa. Poirot ceru s-o vadă pe miss Carroll. în timp ce urcam scara, mă întrebam pentru a o suta oară unde dispăruse frumosul valet, ca un zeu din Olymp. Pînă acum, poliţia nu reuşi să afle nimic. Tremurai la gîndul că poate era şi el mo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ederea lui miss Carroll, veselă, în mişcare, 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urpri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ă bucur că vă găsesc încă aici, domnişoară, făcu Poirot. M-am temut că aţi părăsit deja cas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eraldine nici nu vrea să audă de plecare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 în realitate, tînăra fată are nevoie de cineva care s-o protejeze şi să-i ţină pe ceilalţi la dista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işoară, de la început mi-aţi părut o per</w:t>
        <w:softHyphen/>
        <w:t>soană de valoare. Admir energia la o femeie. Cît despre miss Marsh, nu posedă deloc spirit pract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o visătoare, lipsită de orice sens al realităţii, întotdeauna a fost astfel. Din fericire, nu trebuie să-şi cîştige existenţa... Dar, spuneţi-mi, domnule Poirot, doar n-aţi venit la ora asta aici pentru a vorbi despre caractere? Cu ce vă pot serv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ă îndoiesc că Poirot a gustat acest apel la ordine. Dar, nu a lăsat să se vadă nimi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 vrea să vă cer cîteva precizări. Ştiu că pot face apel la memoria dumneavoastră,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eşti o bună secretară, dacă nu ai o bună memo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ordul Edgware a fost la Paris, în noiembrie trec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teptaţi, vă spun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ridică, deschise un sertar şi scoase o agendă pe care o răsfo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ordul Edgware a plecat la Paris în 3 noiembrie şi s-a întors în 7. A plecat din nou în 27 noiembrie şi a revenit în 4 decemb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trebuia să facă la Par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ima dată, voia să vadă nişte statuiete vechi pe care vroia să le cumpere; a doua călătorie, din cîte ştiu, nu avea nici un scop bine determin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Marsh îl însoţea pe tatăl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19</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smallCaps/>
          <w:color w:val="000000"/>
          <w:sz w:val="18"/>
          <w:szCs w:val="16"/>
          <w:lang w:val="ro-RO"/>
        </w:rPr>
        <w:t>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odată nu şi-a însoţit tatăl, domnule Poirot. Pe vremea aceea, Geraldine era la un pension de lîngă Paris. Nu cred că lordul Edgware s-a gîndit să o va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mneavoastră nu-l însoţe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Dar de ce îmi puneţi întrebările astea, domnule Poirot? Unde vreţi să ajung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loc de răspuns, Poirot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ss Marsh îşi iubeşte mult vărul,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r-adevăr, domnule Poirot, nu văd de ce v-ar interesa aşa 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 căutat ieri. Ştiaţi? Secretara păru sufoc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nu ştiam. Ce v-a z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i-a mărturisit - sau mai mult, am ghicit că îşi iubeşte vă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de ce mă întreb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vreau să vă cunosc păre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e data asta, miss Carroll se hotărî să răspun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pă părerea mea, e foarte mult influenţată de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ă place noul lord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spus asta. Doar că mă lasă indiferentă. Bineînţeles, are un caracter plăcut, dar aş prefera ca Geraldine să se intereseze de un tînăr mai seri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de Merton, de exempl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l cunosc. Ştiu doar că-şi respectă obligaţiile impuse de rangul său. Dar s-a îndrăgostit de această Jane Wilkinson... Sînt sigură că mamei sale i-ar</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2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lace mai mult să-l vadă căsătorit cu Geraldine. Dar fiii nu-şi aleg niciodată soţiile impuse de mamele 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eţi că vărul domnişoarei Marsh e îndrăgos</w:t>
        <w:softHyphen/>
        <w:t>tit de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situaţia în care el se găseşte, asta n-are nici un fel de importa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credeţi că va fi condamnat? Miss Carroll nu răspu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ă mai reţin mult, spuse Poirot ridicîndu-se. Apropo, o cunoşteaţi pe Carlotta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m văzut-o pe scenă... o actriţă strălucit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Juca foarte bine... A, unde mi-am pus mănuşile? Aplecîndu-se să le ia de pe masă, unde le lăsase, atinse ochelarii lui miss Carroll, aşezaţi pe colţul mesei şi căzură. îi ridică şi îi întinse proprie</w:t>
        <w:softHyphen/>
        <w:t>tarei, scuzîndu-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egret că v-am deranjat, domnişoară. Speram să găsesc un nou indiciu cu privire la o neînţelegere care a avut loc anul trecut la Paris, între lordul Edgware şi o altă persoană. Nu mai am nici o speranţă, dar miss Marsh afirmă cu atîta convingere inocenţa vărului său! Bună seara domnişo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junsesem la uşă cînd miss Carroll ne strig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aceşti ochelari nu-mi aparţin. Nu văd nimic cu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Poirot o privi cu un aer mirat. Apoi strigă:) Ce idiot sînt! Mi-au căzut ochelarii cî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2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m aplecat după ai dumneavoastră şi am confurf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t perechile. Iată, se aseamăn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lt; -</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chimbul avu loc.</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j</w:t>
      </w:r>
      <w:r>
        <w:rPr>
          <w:rFonts w:cs="Bookman Old Style" w:ascii="Bookman Old Style" w:hAnsi="Bookman Old Style"/>
          <w:color w:val="000000"/>
          <w:sz w:val="18"/>
          <w:szCs w:val="24"/>
          <w:lang w:val="ro-RO"/>
        </w:rPr>
        <w:t>&g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strigai cînd am ajuns în stradă, tu nu porţi ochelari.</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r>
        <w:rPr>
          <w:rFonts w:cs="Bookman Old Style" w:ascii="Bookman Old Style" w:hAnsi="Bookman Old Style"/>
          <w:color w:val="000000"/>
          <w:sz w:val="18"/>
          <w:szCs w:val="24"/>
          <w:vertAlign w:val="superscript"/>
          <w:lang w:val="ro-RO"/>
        </w:rPr>
        <w:t>i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spirit viu şi penetrant, dragul meu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eşti ochelari sînt cei din poşeta CarlotW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um ai putut crede că-i aparţin lui miss Carrol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ste singura persoană din anturajul victimei care poartă ochela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nu sînt ai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sfîrşit. Altfel, n-ar fi remarcat înlocuirea. Am fost foarte neîndemînatic, priete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ergeam de-a lungul străzilor, fără să ne gră</w:t>
        <w:softHyphen/>
        <w:t>bim, în această noapte sufocantă, nu prea aveam chef să ne întoarce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trebările tale despre Paris au fost un simplu subterfugiu? l-am întrebat după o clip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 întregim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m rezolvat încă misterul iniţialei D. Printre suspecţi, niciunul n-are iniţiala D... A! dar, iată ce e ciudat... Donald Ross. Iar el e mo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zise Poirot. E mor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i aminteam o noapte în care toţi trei mergea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preu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îţi aminteşti?</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W'</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Ce, drag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oss ne-a zis că erau treisprezece la masă. Iar el s-a ridicat prim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nu răspun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drăguţ, totuşi, am făcut eu cu jumătate de voce, această coincidenţă între moartea lui Ross şi faptul că erau treisprezece la masă. Poirot, de 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îz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pre marea mea mirare, o mărturisesc, Poirot 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ăpădea de rî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nu-i nimic, bîigui el. Mă gîndeam la o ghicitoare pe care am auzit-o ieri. Vreau să ţi-o zic. Ce are două labe, aripi şi latră ca un cî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găină, normal, am răspuns eu împietrit. O ştiam de cînd eram la grădini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Hastings, eşti prea savant. Ar fi trebuit să răspunzi: "Nu ştiu". Eu ţi-aş fi răspuns: "O găină". Atunci, ar fi trebuit să spui: "Bine, dar o găină nu latră ca un cîine!" Iar eu ţi-aş fi replicat la rîndu-mi: "Ah! am adăugat acest detaliu ca să fie mai dificilă ghicitoarea." Şi care ar fi totuşi explicaţia literei 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pros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pentru majoritatea oamenilor, dar nu pentru toată lumea. O! dacă aş putea interoga pe cin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receam prin faţa unui mare cinematograf. Spectatorii care tocmai ieşeau, vorbeau - cel puţin unii - despre filmul pe care îl văzuse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fost extraordinar! exclamă o tînără. Bryan Martin e extraordinar! Nu pierd niciodată un film</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23</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2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care joacă el. Ai văzut cum a trecut faleza pe cal, tocmai la timp pentru a pune hîrti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soţitorul său era mai puţin entuziasm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vestea era stupidă. Dacă o interogau imediat pe Ellis, cum ar fi făcut oric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stul ne scăpă. Traversarăm şoseaua. Ajuns pe trotuar, m-am întors şi l-am văzut pe Poirot, rămas în urmă, imobil printre maşinile şi autobuzele de pe stradă... Din instinct, am închis ochii. Am auzit plînsetul frînelor... Cu un aer demn, Poirot îm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zîm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irot! am strigat, eşti neb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prietene. Eram... Am avut un moment de inspiraţie pentru o clip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clipă prost aleasă... şi care ar fi putut fi ultima a vieţii t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contează! Ah! dragul meu... am fost orb, surd, insensibil. Acum, cunosc răspunsurile la toate întrebările... Da, la toate cinci. E simplu... de o simplitate copilărească.</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2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XVIII Poirot pune cîteva 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 drumul spre hotel, Poirot, urmîndu-şi cursul ideilor sale, mormăia din timp în timp, cîte un cuvînt pi intre dinţi. O dată, am distins cuvîntul "bec", altă dată ceva ca "duzină". Dacă aş fi fost perspicace, cu siguranţă că aş fi ghicit relaţia între aceste idei. Oricum ar fi, n-am descoperit nici un sen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m am ajuns în apartament se aruncă pe tele</w:t>
        <w:softHyphen/>
        <w:t>fon, ceru numărul de la Savoy şi ceiu să vorbească cu lady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mposibil, dragul meu, i-am spus. Uiţi că joacă într-o piesă nouă? Trebuie să fie pe scenă în acest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Poirot nu dădu nici o atenţie spuselor mele. </w:t>
      </w:r>
      <w:r>
        <w:rPr>
          <w:rFonts w:cs="Bookman Old Style" w:ascii="Bookman Old Style" w:hAnsi="Bookman Old Style"/>
          <w:color w:val="000000"/>
          <w:sz w:val="18"/>
          <w:szCs w:val="24"/>
        </w:rPr>
        <w:t xml:space="preserve">I </w:t>
      </w:r>
      <w:r>
        <w:rPr>
          <w:rFonts w:cs="Bookman Old Style" w:ascii="Bookman Old Style" w:hAnsi="Bookman Old Style"/>
          <w:color w:val="000000"/>
          <w:sz w:val="18"/>
          <w:szCs w:val="24"/>
          <w:lang w:val="ro-RO"/>
        </w:rPr>
        <w:t>se adresă telefonistei de la hotel care îi spuse acelaşi luc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într-adevăr... în aces"t caz, vreau să-i vorbesc cameristei doamne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cîteva momente, legătura ei a stabili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ţi camerista doamnei Edgware? Domnul Poirot vă vorbeşte... Domnul Hercule Poirot. Vă amintiţi de mine,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2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oarte bine. S-a întîmplat ceva important. Vreau să veniţi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e neapărat. Vă dau adresa. Ascultaţi! Repetă de două ori adresa noastră, apoi închi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ai păţit? l-am întrebat curios. Ai noi infor</w:t>
        <w:softHyphen/>
        <w:t>ma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Hastings, ea mi le va d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spre Jane Wilkins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 ceea ce o priveşte, am toate indicaţiile pe care le doresc. O cunosc pe femeia asta ca pe buzunar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despre cin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hi şi mă rugă să am răbdare. Peste zece minute, apăru servitoarea. Părea sur</w:t>
        <w:softHyphen/>
        <w:t>prinsă şi cam ezitantă. Poirot o primi în gra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 foarte drăguţ că aţi venit. Vreţi să vă aşezaţi, domnişoară... Ellis,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aşeză pe scaunul pe care i-l întins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ai întîi, miss Ellis, spuneţi-mi de cît timp sînteţi în serviciul doamnei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trei ani,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eţi la curent cu afacerile ei personale? î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noşti duşman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i întîi îşi strînse buzele subţiri. în sfîrşit, vorbi:</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vertAlign w:val="superscript"/>
          <w:lang w:val="ro-RO"/>
        </w:rPr>
        <w:t>!</w:t>
      </w:r>
      <w:r>
        <w:rPr>
          <w:rFonts w:cs="Bookman Old Style" w:ascii="Bookman Old Style" w:hAnsi="Bookman Old Style"/>
          <w:color w:val="000000"/>
          <w:sz w:val="18"/>
          <w:szCs w:val="24"/>
          <w:lang w:val="ro-RO"/>
        </w:rPr>
        <w:t>R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Multe femei au vrut să-i facă de petrecanie... din geloz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lelalte o urăsc?</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omnule. E foarte frumoasă şi are numai succese. Are multe rivale în lumea teatr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bărbaţ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 zîmbet amar îi apăru pe fa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ace numai ceea ce vrea ea, asta e, se şt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l cunoaşteţi pe Bryan Martin, artistul de cine</w:t>
        <w:softHyphen/>
        <w:t>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 sigur,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 dacă nu mă înşel, dar parcă acum un an Mr. Bryan Martin o vedea destul de des pe stăpîna dumneavoast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ra nebun după ea, domnule. Şi dacă vreţi să ştiţi, nu "era", ci "es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um, se gîndeşte s-o ia de neva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om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a fel, domnule. Cum ar fi obţinut divorţul, s-ar   , fi căsătorit imedi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cele de Merton, a apărut mai tîrzi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omnule, cînd călătorea în Statele Unite. Atunci a cunoscut-o pe doam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tunci, gata cu speranţele lui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Au fost scene tari. O dată, a ameninţat-o cu pistolul. Apoi, s-a apucat de băut, aproape să-şi piardă minţ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r a terminat prin a se calm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26</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2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a s-ar zice, domnule. Dar totuşi, o mai urmăreşte. Asta mă nelinişteşte. Doamna, ea rîde. Adoră să-şi vadă puterea de seducţie... înţelege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răspunse Poirot, înţeleg.</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 ultimul timp, nu a mai venit deloc. Cu atît mai bine! Dacă începe să se consol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o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elul în care Poirot pronunţă acest cuvînt o cam miră pe Ellis. întrebă cu neliniş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umneavoastră nu credeţi în primejdie, dom</w:t>
        <w:softHyphen/>
        <w:t>nu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a da, răspunse grav Poirot. Presimt pentru ea un mare pericol, dar şi l-a căutat cu lumînar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unînd mîna pe marginea de marmură a şemine</w:t>
        <w:softHyphen/>
        <w:t>ului, Poirot răsturnă o vază cu flori. Apa stropi faţa lui Ellis. Rar am avut ocazia să constat neîndemî-nări de genul ăsta la Poirot. Am ajuns la concluzia că era într-o cruntă stare de nervi. Dezolat, fugi în camera sa pentru a aduce un prosop, o ajută pe servitoare să-şi şteargă faţa şi gîtul, scuzîndu-s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er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sfîrşit, un bilet de bancă (CEC) îşi schimbă proprietarul şi o conduse pe Ellis la uş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ă nu e prea tîrziu, zise el, după ce aruncă un ochi la pendulă. Vă veţi întoarce înaintea stăpîn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 n-are importanţă, domnule. Trebuie să meargă să supeze după teatru. De altfel, nu-i place să o aştept, numai dacă nu mi-o cere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merista ieşi.</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18"/>
          <w:lang w:val="ro-RO"/>
        </w:rPr>
        <w:t>22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ierbeam de curiozit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El zîm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ic încă pentru seara asta, prietene. Mîine dimineaţă devreme, îl vom suna pe Japp şi îl vom ruga să vină aici. îl vom convoca de asemenea şi pe Bryan Martin. Fără îndoială că ne va face declai aţii preţioase. De altfel, vreau să-i plătesc o dator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 cu un aer biz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r nu poţi să-l acuzi de moartea lordului Edgware? Mai ales după ce am auzit în seara asia. Doar nu-i aşa de stupid să-i omoare soţul femeii pentru a o arunca în braţele altu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judecată profund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ermină cu sarcasmele tale, te rog, i-am zis pe un ton vexat. Dar ce mai e şi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mi arătă obiectul pe care îl ţinea în mî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Ochelarii acestei brave Ellis, dragul meu. Şi i-a ui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Glumeşti! îi avea pe nas cînd ne-a părăsit. Lăsă capul în jo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rezeşte-te, Hastings! A ieşit de aici cu oche</w:t>
        <w:softHyphen/>
        <w:t>larii din poşeta Carlott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ămăsei aiur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2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XXI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8"/>
          <w:lang w:val="ro-RO"/>
        </w:rPr>
        <w:t>Poirot vorbeş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dimineaţă, i-am telefonat inspecto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ui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mi răspunse cu o voce descuraj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dumneata eşti, căpitane Hastings. Ce e nou? îi transmisei mesajul lu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pot veni la ora 11? Da, pot! A descoperit vreun indiciu oarecare cu privire la moartea tînă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ui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red că vă rezervă o surpriză. în orice caz, 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n aer foarte satisfăcu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aş putea să zic acelaşi lucru. Pe cuiîn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ăpitane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mediat i-am telefonat şi lui Bryan Martin şi i-am repetat textual mesajul lui Poirot: Poirot a descope</w:t>
        <w:softHyphen/>
        <w:t>rit cîteva detalii interesante pe care Mr. Bryan Mar</w:t>
        <w:softHyphen/>
        <w:t>tin ar vrea cu siguranţă să le cunoască. Cînd actorul mă întrebă despre ce-i vorba, i-am răspuns că habar n-am, Poirot neîncredinţîndu-mi secretele sa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nţelege, spuse în sfîrşit Bryan, contaţi p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izita m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Şi puse jos recep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upă un moment, spre mirarea mea, Poirot ridi-</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3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ă receptorul şi o rugă şi pe Jenny Driver să vină la 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că nu mi-a zis nimic, m-am abţinut să-i pun întreb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Martin sosi primul. Părea în perfectă stare de sănătate fizică şi morală dar - poate că nu era decît o idee - îi găseam un aer puţin jenat. Jenny Driver apăru o clipă mai tîrziu. Bryan şi ea fură la fel de surprinşi cînd se văz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şi consultă ceas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e pare că inspectorul Japp va întîrzi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nspectorul Japp? tresări Brya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 I-am dat întîlnire aici... e un vechi priete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ryan recăzu în tăcere. Jenny îi aruncă o privire, dar nu spuse nimic. Părea uşor preocup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 un moment dat, intră Japp. Dacă era sau nu mirat de prezenţa celor doi, nu lăsă să se întrevadă. îl salută pe Poirot ca de obic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i bine, domnule Poirot, ce înseamnă reuniu</w:t>
        <w:softHyphen/>
        <w:t>nea asta? Ne-ai adunat ca să ne faci cîteva declaraţii importan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zîmb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ar o mică poveste, foarte simplă... atît de simplă încît mi-e jenă că nu am văzut totul clar. Dacă îmi permiteţi, aş vrea să încep cu început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şi privi ceasul.</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g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că nu va dura mai mult de o oră...</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Linişteşte-te. Nu îmi va lua atîta timp. Vrei să-l</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31</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88"/>
          <w:lang w:val="ro-RO"/>
        </w:rPr>
        <w:t>1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noşti pe asasinul lordului Edgware, a lui miss Adams şi al lui Ros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înţeles, afirmă Japp cu prudenţ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cordă-mi puţină atenţie şi vei şti totul. Vreau să vă conduc pas cu pas pe pistă. Vă veţi da seama de prostia mea şi cît de orb am putut fi. A trebuit să am o conversaţie cu prietenul meu Hastings şi să aud o remarcă cu totul întîmplătoare, pe stradă, pentru a mă îndrepta pe drumul cel b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cu o pauză şi încep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încep cu dineul de la hotelul Savoy. Lady Edgware a venit spre mine să-mi ceară o întrevede</w:t>
        <w:softHyphen/>
        <w:t>re. Vroia să se debaraseze de soţul său şi declară -pare-mi-se fără să se gîndească - că ar fi fost mai bine daca l-ar fi omorît ea însăşi. Bryan Martin a auzit aceste cuvinte... Nu-i aşa, domnule Mai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Toată lumea de faţă le-a auzit, replică actor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acord. Nici eu nu am uitat cuvintele doam</w:t>
        <w:softHyphen/>
        <w:t>nei Edgware, dar Bryan Martin a avut plăcerea de a se prezenta aici, a doua zi, pentru a mi le amin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ardon! strigă Bryan Martin, eu am venit... Poirot ridică mîn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venit să-mi povestiţi o istorioară fără cap şi coadă în care era vorba de o urmărire. Dar nici un copil nu s-ar fi prins. O femeie de la care doriţi să obţineţi consimţămîntul... un bărbat pe care îl recu</w:t>
        <w:softHyphen/>
        <w:t>noaşteţi după dintele de aur. Dragul meu, un dinte de aur nu se mai face în zilele noastre... mai ales în America! Chirurgia dentară a făcut progrese! O!</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3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vestea dumnea\j.tstră a fost cusută cu aţă albă. Cînd aţi terminat cu absurdităţile, aţi revenit la motivul real al vizitei... de a suscita bănuielile mele împotriva lui lady Edgware. Pentru a fi mai clar, aţi pregătit terenul pentru momentul cînd această per</w:t>
        <w:softHyphen/>
        <w:t>soană îşi va ucide soţul. Bryan Martin era galbe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ştiu despre ce povestiţi, murmură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ţi găsit ridicolă ideea că lordul Edgware să poată consimţi la divorţ. V-aţi gîndit că o să-l văd a doua zi, dar întîlnirea modificîndu-se, m-am dus la el chiar în acea zi şi a acceptat divorţul. Deci, lady Edgware n-are nici un motiv să-şi ucidă soţul. Dar, acesta i-a scris despre asta deja. Ea afirmă că nu a primit nici o scrisoare. Ori ea minte, ori soţul său, sau cineva a interceptat scrisoarea... Cine? Mi-am pus deci întrebarea asta: de ce Mi. Bryan Martin a venit să-mi povestească asemenea minciuni. Şi am ajuns la concluzia că sînteţi înnebunit după lady Edgware. Lordul Edgware îmi spusese că soţia sa vrea să se căsătorească cu un actor. Dar această femeie versată, îşi schimbase planul şi, în cazul în care scrisoarea de la lordul Edgware sosea, nu cu dumneavoastră s-ar fi căsătoiit, ci cu un altul! Aveaţi   deci dreptate să suprimaţi această scris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u? Niciod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şteptaţi. Pînă acum aţi vorbit cînd v-a plăcut. Acum însă, urmăriţi-mă pe mine... Care trebuia să fie starea dumneavoastră de spirit, dumneavoastră,</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3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dolul femeilor, care pînă acum, v-aţi considerat irezistibil. în furia dumneavoastră v-aţi hotărît să vă răzbunaţi pe Lady Edgware, făcîndu-i cel mai mare rău posibil. Şi ce să-ţi doreşti mai mult decît s-o vezi acuzată... poate, condamn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cabros! exclamă Japp. Poirot se întoarse spre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ragă prietene, iată ideea care prindea contur în creierul meu şi pe care se grefau mai multe lucruri: Carlotta Adams era prietenă cu doi bărbaţi: căpitanul Marsh şi Bryan Martin. Era posibil ca Bryan Martin, actorul care cîştigă sume enorme, să fi sugerat mistificarea şi să ofere zece mii de dolari. Altfel, nu puteam crede că miss Adams îl bănuia pe Ronald Marsh să aibă zece mii de dolari. îl ştia sărac pămîntului. Bryan Martin, e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ă jur că nu eu sînt! v-o jur! strigă tînărul act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 voce răguşită. Poirot contin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înd textul scrisorii lui miss Adams fu telegra-fiat de la Washington la Scotland Yard, n-am acţi</w:t>
        <w:softHyphen/>
        <w:t>onat, am reflectat. Mai tîrziu am primit originalul scrisorii şi am descoperit o pagină care lipsea, din cauză că ceea ce cuprindea pagina următoare se raporta la altcineva, nu la căpitanul Marsh... Cînd acesta a fost arestat, a zis cu siguranţă că a văzut un bărbat, pe care îl luă drept Bryan Martin şi care intra la unchiul său. Venind de la cineva în stare de arest, această depoziţie nu are nici o valoare. Iar altfel,</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18"/>
          <w:lang w:val="ro-RO"/>
        </w:rPr>
        <w:t>23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r. Martin poseda un alibi. Bineînţeles! Aici trebu</w:t>
        <w:softHyphen/>
        <w:t>ie sa ne oprim. Dacă Mr. Martin ar fi comis crima, era necesar ca să-şi construiască un alibi... Acest alibi a fost atestat de un singur martor, miss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e-i cu asta? zise tînăra modis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ic, domnişoară, zise Poirot zîmbind. Per-miteţi-mi să vă amintesc că în acea zi, chiar eu v-am văzut luînd masa cu Mr. Bryan Martin. Aţi venit la masa mea pentru a încerca să mă convingeţi că miss Adams avea ceva anume pentru Ronald Marsh... şi nu - după cum era adevărul - pentru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ci vorbă! protestă actorul cu energ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ă îndoiesc, domnule, pronunţă calm Poi</w:t>
        <w:softHyphen/>
        <w:t>rot, dar cred că ăsta e adevărul. Asta ar explica cel mai bine, antipatia sa pentru lady Edgware. O ura din pricina dumneavoastră. I-aţi mărturisit decep</w:t>
        <w:softHyphen/>
        <w:t>ţiile dumneavoastră, nu-i aş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simţeam nevoia să mă descarc în faţa cuiva, şi, e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a ştia să păstreze şi să asculte cu simpatie. Ştiu. Ei bine, ce s-a întîmplat după aceea? Ronald Marsh a fost arestat. Iată-vă asigurat. Cînd planul dumneavoastră a eşuat din nou în sensul că lady Edgware şi-a schimbat opţiunea, în ultimul mo</w:t>
        <w:softHyphen/>
        <w:t>ment, de a asista la dineul oferit de sir Montagu, un alt pseudo-vinovat v-a scăpat de probleme... pentru că, la o masă, aţi auzit ce i-a spus tînărul amabil -Donald Ross - prietenului meu Hastings - ceva ce v-a neliniştit.</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3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Fals! strigă actorul cu faţa îngrozită de frică. Vă jur că nu am auzit nimic!... nimic!...</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tunci, se produse o lovitură de teatr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V-am spus adevărul, pronunţă Poirot cu calm** Şi sper că veţi fi îndeajuns pedepsit pentru îndrăz</w:t>
        <w:softHyphen/>
        <w:t xml:space="preserve">neala de a veni la mine, să-mi povestiţi </w:t>
      </w:r>
      <w:r>
        <w:rPr>
          <w:rFonts w:cs="Bookman Old Style" w:ascii="Bookman Old Style" w:hAnsi="Bookman Old Style"/>
          <w:i/>
          <w:iCs/>
          <w:color w:val="000000"/>
          <w:sz w:val="18"/>
          <w:szCs w:val="24"/>
          <w:lang w:val="ro-RO"/>
        </w:rPr>
        <w:t xml:space="preserve">mie, </w:t>
      </w:r>
      <w:r>
        <w:rPr>
          <w:rFonts w:cs="Bookman Old Style" w:ascii="Bookman Old Style" w:hAnsi="Bookman Old Style"/>
          <w:color w:val="000000"/>
          <w:sz w:val="18"/>
          <w:szCs w:val="24"/>
          <w:lang w:val="ro-RO"/>
        </w:rPr>
        <w:t>Hercule Poirot, o poveste de adormit copii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ămăsesem muţi. Poirot continu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Iată... v-am expus erorile mele. Mi-am pus cinci întrebări. Hastings le ştie. Am răspuns la trei dintre ele. Cine a suprimat scrisoarea? Bryan Mar« tin. De ce lordul Edgware îşi schimbă rapid opţiu</w:t>
        <w:softHyphen/>
        <w:t>nea   şi   consimţi   la   divorţ?   sau   vroia   să   se recăsătorească - dar aici nu am avut nici o dovadă -sau se produse această schimbare pentru un motiv oarecare. Lordul Edgware era un bărbat închis şi dezechilibrat. Eu cred că aşa s-a întîmplat: lordul Edgware consimţi la divorţ pentru a evita scandalul unor posibile divulgă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i rămîneau două întrebări: A cui erau ochela</w:t>
        <w:softHyphen/>
        <w:t>rii din geanta Carlottei Adams şi care nu-i aparţine</w:t>
        <w:softHyphen/>
        <w:t>au? Şi de ce i s-a telefonat doamnei Edgware în timpul mesei de la sir Montagu? Nu am putut să introduc în aceste două cazuri în nici un fel numele lui Bryan Mart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fost deci obligat să recunosc că m-am înşelat acuzîndu-l pe Bryan Martin, sau că întrebările mele nu răspundeau la nimic. în disperare de cauză, am</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3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luat cu atenţie scrisoarea lui miss Adams. Şi, din nou am descoperit 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onstataţi chiar voi înşivă. După cum vedeţi, foaia e ruptă aiurea. Să presupunem că în partea de sus a paginii era scris: "Ea mi-a spus"... Atunci, iată-ne ajunşi! Nu e un bărbat, ci o femeie cea care i-a propus jocul Carlott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întocmit o listă cu femeile care, de aproape sau de departe, au avut vreo tangenţă cu victima. Pe lîngă Jane Wilkinson, mai bănuiam încă patru: Ge-raldine Marsh, miss Carroll, miss Driver şi ducesa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in cele patru, cea mai suspectă mi se păi ea m iss Carroll. Purta ochelari, se afla în casă în noaptea crimei, şi era foarte grăbită s-o acuze pe Jane Wil</w:t>
        <w:softHyphen/>
        <w:t>kinson; pe deasupra e o femeie energică şi capabilă să ducă la bun sfîrşit un asasinat. Din ce motive? Lucrase mulţi ani pentru lordul Edgware... Poate cîteva mobiluri ne scăpase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puteam şterge cu uşurinţă numele lui Gcral-dine Marsh. îşi ura tatăl: chiar ea a mărturisit. Să admitem că odată intrată în casă, şi-a ucis deliberat tatăl, apoi a urcat să-şi caute perlele. Imaginaţi-vă stresul pe care l-a avut cînd l-a văzut pe vărul său, pentru care are o profundă afecţiune, înăuntru şi nu rămas lîngă maşi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gitaţia sa extremă ar putea fi explicată şi altfel. Cutia aurită, descoperită în geanta lui miss Adams purta iniţiala "D". "Dina". Să adăugăm că se găsea</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37</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în pension la Paris în noiembrie trecut şi putea foarte bine s-o întîlnească pe Carlotta Adams.       </w:t>
      </w:r>
      <w:r>
        <w:rPr>
          <w:rFonts w:cs="Bookman Old Style" w:ascii="Bookman Old Style" w:hAnsi="Bookman Old Style"/>
          <w:smallCaps/>
          <w:color w:val="000000"/>
          <w:sz w:val="18"/>
          <w:szCs w:val="24"/>
          <w:lang w:val="ro-RO"/>
        </w:rPr>
        <w:t xml:space="preserve">î </w:t>
      </w:r>
      <w:r>
        <w:rPr>
          <w:rFonts w:cs="Bookman Old Style" w:ascii="Bookman Old Style" w:hAnsi="Bookman Old Style"/>
          <w:i/>
          <w:iCs/>
          <w:color w:val="000000"/>
          <w:sz w:val="18"/>
          <w:szCs w:val="24"/>
          <w:lang w:val="ro-RO"/>
        </w:rPr>
        <w:t xml:space="preserve">"t </w:t>
      </w:r>
      <w:r>
        <w:rPr>
          <w:rFonts w:cs="Bookman Old Style" w:ascii="Bookman Old Style" w:hAnsi="Bookman Old Style"/>
          <w:color w:val="000000"/>
          <w:sz w:val="18"/>
          <w:szCs w:val="24"/>
          <w:lang w:val="ro-RO"/>
        </w:rPr>
        <w:t>Poate că vi se pare ciudată ideea mea de a o pune' şi pe ducesa de Merton pe listă. Această mardi doamnă a venit să mă consulte şi am crezut-o ai fanatică a dragostei materne. îşi concentrează toate sentimentele asupra fiului său şi era foarte posibil să aranjeze un complot pentru a reduce de pe scenă femeia care atenta la fericirea băiatului să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ă n-o uităm nici pe Jenny Driv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e opri şi o privi pe Jenny. Ea se uită ţintă la el, înfruntîndu-i privirea şi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e aveţi să-mi reproşaţ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imic, domnişoară, numai că sînteţi o prietenă de-a lui Bryan Martin şi că numele dumneavoastră de familie începe cu "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sta-i t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încă. Mai mult decît oricare alta posedaţi puterea şi energia necesară pentru a duce la "bu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fîrşit" o cri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ontinuaţi, îi spuse ea, fără să se emoţion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şi aprinse o ţiga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libiul lui Mr. Martin era fals sau adevărat? Asta vroiam să ştiu. în caz afirmativ, pe cine a văzut Ronald Marsh, intrînd în casa unchiului său. Deo</w:t>
        <w:softHyphen/>
        <w:t>dată, mi-am amintit că frumosul majordom de la Regent Gate seamănă foarte bine cu Mr. Martin. Pe el îl văzuse căpitanul Marsh. Şi astfel am lansat o ipoteză. Majordomul fu primul care a descoperi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3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sasinatul stăpînului său. Lîngă lordul Edgware zări şi un plic care conţinea 100 de lire sterline în bilete de bancă franceze. Luă banii, ieşi tiptil şi merse să-i mărturisească conţinutul furtului său la unul dintre prieteni. Apoi se reîntoarse cu cheia lordului Edg</w:t>
        <w:softHyphen/>
        <w:t>ware. Lăsă în grija femeii cu curăţenia să descopere cadavrul a doua zi dimineaţă. Nu vedea nici un risc, omorul fiind săvîrşit de lady Edgware, biletele de bancă erau, probabil, deja schimbate în monedă engleză. în acest timp, cînd află că lady Edgware are un alibi şi după ce fusese interogat de Scotland Yard asupra propriilor antecedente, i se făcu frică şi găsise de cuviinţă să părăsească oraşul. Japp aprobă din ca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Rămîne problema ochelarilor. Dacă miss Car-roll ar fi fost posesoarea, totul era clar ca lumina soarelui. Ea ar fi suprimat scrisoarea şi discutînd detaliile crimei cu miss Adams în acea seară, ar fi putut să-şi uite ochelarii care ar fi fost introduşi în poşeta Carlott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r ochelarii nu erau ai lui miss Carroll. înti-o seară, puţin cam descurajat, întorcîndu-mă cu Has-tings, am încercat să fac puţină ordine în mintea mea, cînd... miracolul s-a produ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Mai întîi, Hastings făcu aluzie la remarca lui Donald Ross: erau treisprezece la masă la dineul lui sir Montagu. şi el fusese primul care s-a ridicat. îmi urmăream cursul gîndurilor, cînd, deodată, îmi tre</w:t>
        <w:softHyphen/>
        <w:t>cu o idee prin cap. Vorbind serios, Donald Ross n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3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spusese adevărul. Poate că s-a ridicat primul de la masă la sfîrşitul cinei, dar prima care s-a ridicat a fost lady Edgware pentru a răspunde la telefon. Gîndindu-mă la ea, mi-a venit în minte o ghicitoare care corespundea perfect cu mentalitatea sa - în anumite puncte, cam puerilă. Am căutat apoi, să găsesc pe cineva care să-mi dea nişte detalii despre sentimentele lui Bryan Martin pentru Jane Wilkin-son. Şi iată, că o simplă frază, pronunţată de un trecător care a ieşit de la cinema, mă scoase di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urcătu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i spunea însoţitoarei lui că unul din personajele filmului "ar fi trebuit s-o interogheze pe Ellis". Imediat mi se aprinse becu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rivi în jurul 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 Da, da, ochelarii, apelul telefonic, femeia care se prezentă la bijutierul parizian pentru a ridica cutia aurită era </w:t>
      </w:r>
      <w:r>
        <w:rPr>
          <w:rFonts w:cs="Bookman Old Style" w:ascii="Bookman Old Style" w:hAnsi="Bookman Old Style"/>
          <w:i/>
          <w:iCs/>
          <w:color w:val="000000"/>
          <w:sz w:val="18"/>
          <w:szCs w:val="24"/>
          <w:lang w:val="ro-RO"/>
        </w:rPr>
        <w:t xml:space="preserve">Ellis, </w:t>
      </w:r>
      <w:r>
        <w:rPr>
          <w:rFonts w:cs="Bookman Old Style" w:ascii="Bookman Old Style" w:hAnsi="Bookman Old Style"/>
          <w:color w:val="000000"/>
          <w:sz w:val="18"/>
          <w:szCs w:val="24"/>
          <w:lang w:val="ro-RO"/>
        </w:rPr>
        <w:t>evident, camerista lui Jane Wilkinson! Am urmărit ancheta pas cu pas; lumi</w:t>
        <w:softHyphen/>
        <w:t>nări, semiobscuritate, Doamna Van Dusen... în fine, totul! Ştiam totul!</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4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6"/>
          <w:lang w:val="ro-RO"/>
        </w:rPr>
        <w:t>XXX</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6"/>
          <w:lang w:val="ro-RO"/>
        </w:rPr>
        <w:t>Povestea crim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ne privi un mo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rieteni, reluă el cu o voce caldă, vă voi povesti acum ce s-a întîmplat în acea noapte tragică... La ora 7, Carlotta Adams părăsi apartamentul său, luă un taxi spre Piccadilly Palac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scos o exclamaţie de surpri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Exact, Hastings, la Piccadilly Palace, unde reţinuse deja o cameră sub numele de doamna Van Dusen. Purta ochelari foarte înguşti, ceea ce, ştiţi, modifică foarte mult aspectul feţei. Reţinîndu-şi camera, pretinse că pleacă în aceeaşi seară la Liver-pool şi că bagajele sînt deja pe drum. La 8 şi jumătate, lady Edgware se prezintă la hotel şi ceru s-o vadă. A fost condusă în camera doamnei Van Dusen. Aici, cele două femei şi-au schimbat haine</w:t>
        <w:softHyphen/>
        <w:t xml:space="preserve">le. Purtînd o perucă blondă, o rochie de tafta albă şi o blană de hermină, </w:t>
      </w:r>
      <w:r>
        <w:rPr>
          <w:rFonts w:cs="Bookman Old Style" w:ascii="Bookman Old Style" w:hAnsi="Bookman Old Style"/>
          <w:i/>
          <w:iCs/>
          <w:color w:val="000000"/>
          <w:sz w:val="18"/>
          <w:szCs w:val="24"/>
          <w:lang w:val="ro-RO"/>
        </w:rPr>
        <w:t xml:space="preserve">Carlotta Adams </w:t>
      </w:r>
      <w:r>
        <w:rPr>
          <w:rFonts w:cs="Bookman Old Style" w:ascii="Bookman Old Style" w:hAnsi="Bookman Old Style"/>
          <w:color w:val="000000"/>
          <w:sz w:val="18"/>
          <w:szCs w:val="24"/>
          <w:lang w:val="ro-RO"/>
        </w:rPr>
        <w:t>şi nu Jane Wilkinson părăsi hotelul şi se îndreptă spre Chis-wick. Da! da! e posibil. Am fost seara la sir Mon-tagu Corner.  Masa nu este luminată decît de luminări, lămpile sînt voalate, nici unul din invitaţi nu o cunoştea bine pe Jane Wilkinson. Toţi regăsir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4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ărul blond şi vocea melodioasă. Ce simplu e totul! Dacă treaba n-ar fi reuşit, dacă cineva ar fi desco</w:t>
        <w:softHyphen/>
        <w:t>perit deghizarea, Carlotta s-ar fi retras înfrîn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ady Edgware, purtînd o perucă neagră, cu hai</w:t>
        <w:softHyphen/>
        <w:t xml:space="preserve">nele şi ochelarii Carlottei, plăti nota, urcă cu valiza , sa într-un taxi şi merse la Euston. îşi scoase peruca </w:t>
      </w:r>
      <w:r>
        <w:rPr>
          <w:rFonts w:cs="Bookman Old Style" w:ascii="Bookman Old Style" w:hAnsi="Bookman Old Style"/>
          <w:i/>
          <w:iCs/>
          <w:color w:val="000000"/>
          <w:sz w:val="18"/>
          <w:szCs w:val="24"/>
          <w:lang w:val="ro-RO"/>
        </w:rPr>
        <w:t xml:space="preserve">i </w:t>
      </w:r>
      <w:r>
        <w:rPr>
          <w:rFonts w:cs="Bookman Old Style" w:ascii="Bookman Old Style" w:hAnsi="Bookman Old Style"/>
          <w:color w:val="000000"/>
          <w:sz w:val="18"/>
          <w:szCs w:val="24"/>
          <w:lang w:val="ro-RO"/>
        </w:rPr>
        <w:t xml:space="preserve">neagră pe care o aruncă în toaletă şi îşi lasă valijoara ; la bagaje. înainte de a se întoarce la Regent Gate,; ceru să vorbească cu lady Edgware. Asta făcea parte </w:t>
      </w:r>
      <w:r>
        <w:rPr>
          <w:rFonts w:cs="Bookman Old Style" w:ascii="Bookman Old Style" w:hAnsi="Bookman Old Style"/>
          <w:i/>
          <w:iCs/>
          <w:color w:val="000000"/>
          <w:sz w:val="18"/>
          <w:szCs w:val="24"/>
          <w:lang w:val="ro-RO"/>
        </w:rPr>
        <w:t xml:space="preserve">ţ </w:t>
      </w:r>
      <w:r>
        <w:rPr>
          <w:rFonts w:cs="Bookman Old Style" w:ascii="Bookman Old Style" w:hAnsi="Bookman Old Style"/>
          <w:color w:val="000000"/>
          <w:sz w:val="18"/>
          <w:szCs w:val="24"/>
          <w:lang w:val="ro-RO"/>
        </w:rPr>
        <w:t xml:space="preserve">din program şi totul mergea perfect. Carlotta trebuia </w:t>
      </w: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 xml:space="preserve">să răspundă: "Foarte bine", lady Edgware continu-îndu-şi realizarea planului. La Regent Gate, ceru să-l vadă pe lordul Edgware, îşi anunţă identitatea şi intră în salonul-bibliotecă... </w:t>
      </w:r>
      <w:r>
        <w:rPr>
          <w:rFonts w:cs="Bookman Old Style" w:ascii="Bookman Old Style" w:hAnsi="Bookman Old Style"/>
          <w:i/>
          <w:iCs/>
          <w:color w:val="000000"/>
          <w:sz w:val="18"/>
          <w:szCs w:val="24"/>
          <w:lang w:val="ro-RO"/>
        </w:rPr>
        <w:t>şi comise prima cri</w:t>
        <w:softHyphen/>
        <w:t xml:space="preserve">mă. </w:t>
      </w:r>
      <w:r>
        <w:rPr>
          <w:rFonts w:cs="Bookman Old Style" w:ascii="Bookman Old Style" w:hAnsi="Bookman Old Style"/>
          <w:color w:val="000000"/>
          <w:sz w:val="18"/>
          <w:szCs w:val="24"/>
          <w:lang w:val="ro-RO"/>
        </w:rPr>
        <w:t>Bineînţeles, nu s-a simţit urmărită de miss Carroll, de la etajul întîi. Pentru că, singurul martor e valetul (care n-o văzuse pînă atunci - şi pe dea</w:t>
        <w:softHyphen/>
        <w:t>supra purta şi o pălărie care-i ascundea jumătate din faţă), iar unica mărturie a acestui servitor va fi pusă în cumpănă cu mărturiile a douăsprezece persoane onorabile care au asistat la cina de la lordul Mon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gu Corne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a părăsi casa, se întoarse la Euston, din blondă deveni brună şi îşi luă valiza. Trebuia să aştepte acum întoarcerea Carlottei Adams de la Chiswick. S-au înţeles asupra unei anumite ore, şi pentru a trece timpul, Jane Wilkinson intră într-o ceainărie. Din timp în timp, arunca cîte o privire pe ceas, apoi îşi pregăti al doilea asasinat. A introdus cutia aurită</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4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poşeta Carlottei, cutie comandată de ea însăşi la Paris. Poate în momentul acesta a zărit scrisoarea. Poate mai tîrziu. N-are importanţă. Cum descifra adresa, presimţi un pericol. Deschise plicul şi bănu</w:t>
        <w:softHyphen/>
        <w:t>ielile sale fură justificat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Fără îndoială că, prima intenţie a fost de a dis</w:t>
        <w:softHyphen/>
        <w:t>truge scrisoarea. Dar, dintr-o dată, inspiraţia o sal</w:t>
        <w:softHyphen/>
        <w:t>vă. O pagină distrusă şi scrisoarea va deveni un document clar împotriva lui Ronald Marsh, asupra căruia vor cădea toate bănuielile. Şi chiar dacă Marsh are un alibi, ea va face ca acuzaţia să cadă asupra unui bărbat, făcînd să dispară cuvîntul "ea". Astfel a procedat, apoi a introdus scrisoarea la loc, în plic şi apoi în poşe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Ora întîlnirii se apropia. Se îndreptă spre hotelul "Savoy". Cum văzu maşina cu care sosi sosia sa, grăbi pasul, intră în acelaşi moment şi urcă scările. Toaleta sa neagră, discretă îi permise să treacă neobserv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ntră în cameră imediat după Carlotta Adams. înainte de a pleca, Jane Wilkinson îi recomandase cameristei să se culce fără s-o aştepte. Cele două actriţe se găseau aşadar singure, schimbîndu-şi din nou hainele şi cred că în acest moment, lady Edg</w:t>
        <w:softHyphen/>
        <w:t>ware propuse să bea ceva pentru reuşita micii lor farse. în paharul pe care-l întinse Carlottei se găsea veron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 îşi felicită victima şi îi promise că a doua zi va avea CEC-ul. Carlotta se întoarse la</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43</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a, moleşită. încercă să telefoneze la vreun prie</w:t>
        <w:softHyphen/>
        <w:t>ten... Mr. Bryan Martin sau căpitanul Marsh... apoi renunţă. Era foarte obosită. Veronalul începea să-şi facă efectul. Se culcă, adormi...</w:t>
      </w:r>
      <w:r>
        <w:rPr>
          <w:rFonts w:cs="Bookman Old Style" w:ascii="Bookman Old Style" w:hAnsi="Bookman Old Style"/>
          <w:i/>
          <w:iCs/>
          <w:color w:val="000000"/>
          <w:sz w:val="18"/>
          <w:szCs w:val="24"/>
          <w:lang w:val="ro-RO"/>
        </w:rPr>
        <w:t xml:space="preserve">pentru a nu se mai trezi niciodată. </w:t>
      </w:r>
      <w:r>
        <w:rPr>
          <w:rFonts w:cs="Bookman Old Style" w:ascii="Bookman Old Style" w:hAnsi="Bookman Old Style"/>
          <w:color w:val="000000"/>
          <w:sz w:val="18"/>
          <w:szCs w:val="24"/>
          <w:lang w:val="ro-RO"/>
        </w:rPr>
        <w:t>A doua crimă reuş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jungem acum la a treia. în timpul mesei de la Claridge, sir Montagu Corner făcu aluzie la o întîl-nire pe care o avusese cu lady Edgware chiar în seara asasinatului soţului său. Pînă aici, nimic complicat. E suficient să-i facă cîteva remarci ama</w:t>
        <w:softHyphen/>
        <w:t>bile doamnei. Dar nemaipomenitul Nemessis o cu</w:t>
        <w:softHyphen/>
        <w:t>ceri. Cineva vorbea de "Paris", iar, pentru ea, nu exista decît un singur Paris... Parisul modei şi cel al</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bîrfelo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xml:space="preserve">în faţa ei stătea un'tînăr care fusese şi la dineul de la Chiswick... un tînăr actor care auzind-o pe lady Edgware din acea seară, vorbind despre arta şi civilizaţia greacă, acum, rămase surprins. Carlotta Adams fiind o femeie inteligentă şi cultivată, tînărul se miră, nu mai înţelegea nimic... Cînd, deodată i se lumină privirea: </w:t>
      </w:r>
      <w:r>
        <w:rPr>
          <w:rFonts w:cs="Bookman Old Style" w:ascii="Bookman Old Style" w:hAnsi="Bookman Old Style"/>
          <w:i/>
          <w:iCs/>
          <w:color w:val="000000"/>
          <w:sz w:val="18"/>
          <w:szCs w:val="24"/>
          <w:lang w:val="ro-RO"/>
        </w:rPr>
        <w:t xml:space="preserve">nu era vorba de aceeaşi femeiel </w:t>
      </w:r>
      <w:r>
        <w:rPr>
          <w:rFonts w:cs="Bookman Old Style" w:ascii="Bookman Old Style" w:hAnsi="Bookman Old Style"/>
          <w:color w:val="000000"/>
          <w:sz w:val="18"/>
          <w:szCs w:val="24"/>
          <w:lang w:val="ro-RO"/>
        </w:rPr>
        <w:t>Tulburat la maximum de această descoperire se gîndi să-mi ceară sfatul. A vrut să mi se adreseze mie, dar în absenţa mea, îi vorbi lui Hasting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ar femeia surprinse conversaţia lor. E atît de subtilă încît putea să ghicească ce se va întîmpla. îl auzi pe Hastings spunînd că nu mă întorc înainte de 5 şi la 5 fără 10 se duse la Ross. El îi deschise. Fusese foarte surprins s-o vadă, dar nu se gîndi la</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2"/>
          <w:lang w:val="ro-RO"/>
        </w:rPr>
        <w:t>244</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eva rău. Cum să se teamă un om tînăr şi viguros de o femeie? O conduse în sufragerie unde ea i-a povestit o istorioară oarecare. Poate i s-a aruncat în braţe. Bărbatul a fost redus pentru totdeauna la tăce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făcu o pauz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pp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ci, acuzaţi această femeie de trei crime? Poirot afirmă printr-o ridicare a cap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e ce, dacă soţul său a consimţit să divorţez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că ducele de Merton este un catolic înrăit. Niciodată nu ar fi acceptat să se căsătorească cu o femeie al cărei soţ e viu. în timp ce văduvă, dimpotrivă, era convinsă că va deveni soţia ducelui. Cu siguranţă că i-a povestit de un divorţ posibil cu lordul Edgware, dar el a protest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atunci, de ce te-a trimis la lordul Edgw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Pentru a-mi arunca praf în ochi! Pentru a ţine cu ea şi a afirma întregii lumi că nu avea nici un motiv plauzibil să-şi ucidă soţul! A reuşit să mă ducă. Ce creier ciudat la această femeie, complicat şi infantil totodată! Dar ce comediantă! Cum a ştiut să-şi ascundă surpriza cînd i-am spus că scrisoarea soţului său a fost trimisă! Ea jură că nu a primit-o niciodată. Şi aşa, fără cea mai mică remuşc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v-am prevenit? strigă Bryan Martin. E diabolică! Sper din tot sufletul să fie condamnat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hipul său se umplu de ură. Jenny Driver îl calm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45</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Şi cutia aurită cu iniţiala D, purtînd inscripţia "Paris, noiembrie"? întrebă Japp.</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A comandat-o telegrafic şi a trimis-o pe Ellis, camerista sa, să o aducă. Ellis luă pachetul, achită nota, fără a şti ce transportă. Lady Edgware împru</w:t>
        <w:softHyphen/>
        <w:t>mută de la Ellis una din perechile de ochelari pentru a o putea imita pe lady Van Dusen. Ea nu se gîndi deloc la asta şi îi lăsă în poşeta Carlottei Adam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Toate astea mi-au venit în minte în momentul în care traversam: Ellis! Ochelarii lui Ellis! Ellis în misiune la Paris pentru a ridica cutia. Ellis, apoi Jane Wilkinson. Fără îndoială, ea a mai împrumutat un obiect de la Ellis...</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Care?</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Un briceag... Eu am tremu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Urmă o tăcere. Apoi, Japp întreb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Poirot, totul e adevăra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a, dragul meu, adevărul gol-goluţ.</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w:t>
      </w:r>
      <w:r>
        <w:rPr>
          <w:rFonts w:cs="Bookman Old Style" w:ascii="Bookman Old Style" w:hAnsi="Bookman Old Style"/>
          <w:i/>
          <w:iCs/>
          <w:color w:val="000000"/>
          <w:sz w:val="18"/>
          <w:szCs w:val="24"/>
          <w:vertAlign w:val="subscript"/>
          <w:lang w:val="ro-RO"/>
        </w:rPr>
        <w:t>g</w:t>
      </w:r>
      <w:r>
        <w:rPr>
          <w:rFonts w:cs="Bookman Old Style" w:ascii="Bookman Old Style" w:hAnsi="Bookman Old Style"/>
          <w:i/>
          <w:iCs/>
          <w:color w:val="000000"/>
          <w:sz w:val="18"/>
          <w:szCs w:val="24"/>
          <w:lang w:val="ro-RO"/>
        </w:rPr>
        <w: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i/>
          <w:iCs/>
          <w:color w:val="000000"/>
          <w:sz w:val="18"/>
          <w:szCs w:val="24"/>
          <w:lang w:val="ro-RO"/>
        </w:rPr>
        <w:t xml:space="preserve">-  </w:t>
      </w:r>
      <w:r>
        <w:rPr>
          <w:rFonts w:cs="Bookman Old Style" w:ascii="Bookman Old Style" w:hAnsi="Bookman Old Style"/>
          <w:color w:val="000000"/>
          <w:sz w:val="18"/>
          <w:szCs w:val="24"/>
          <w:lang w:val="ro-RO"/>
        </w:rPr>
        <w:t>Şi eu? strigă Bryan Martin iritat. De ce m-aji făcut să vin aici? De ce m-aţi acuzat?...</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 |</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îi răspunse cu sînge rece.</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jj,</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Domnule, v-am spus deja: pentru a vă pedepşj impertinenţa. Cum de v-aţi permis să-i înşiraţi vecjj, şi uscate lui Hercule Poirot?</w:t>
      </w:r>
      <w:r>
        <w:rPr>
          <w:rFonts w:cs="Arial" w:ascii="Bookman Old Style" w:hAnsi="Bookman Old Style"/>
          <w:color w:val="000000"/>
          <w:sz w:val="18"/>
          <w:szCs w:val="24"/>
          <w:lang w:val="ro-RO"/>
        </w:rPr>
        <w:t xml:space="preserve">                             </w:t>
      </w:r>
      <w:r>
        <w:rPr>
          <w:rFonts w:cs="Bookman Old Style" w:ascii="Bookman Old Style" w:hAnsi="Bookman Old Style"/>
          <w:i/>
          <w:iCs/>
          <w:color w:val="000000"/>
          <w:sz w:val="18"/>
          <w:szCs w:val="24"/>
          <w:lang w:val="ro-RO"/>
        </w:rPr>
        <w:t>;</w:t>
      </w:r>
      <w:r>
        <w:rPr>
          <w:rFonts w:cs="Bookman Old Style" w:ascii="Bookman Old Style" w:hAnsi="Bookman Old Style"/>
          <w:i/>
          <w:iCs/>
          <w:color w:val="000000"/>
          <w:sz w:val="18"/>
          <w:szCs w:val="24"/>
          <w:vertAlign w:val="subscript"/>
          <w:lang w:val="ro-RO"/>
        </w:rPr>
        <w:t>t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enny Driver izbucni în rî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Bine ţi-a făcut, Martin!</w:t>
      </w:r>
      <w:r>
        <w:rPr>
          <w:rFonts w:cs="Arial" w:ascii="Bookman Old Style" w:hAnsi="Bookman Old Style"/>
          <w:color w:val="000000"/>
          <w:sz w:val="18"/>
          <w:szCs w:val="24"/>
          <w:lang w:val="ro-RO"/>
        </w:rPr>
        <w:t xml:space="preserve">                              </w:t>
      </w:r>
      <w:r>
        <w:rPr>
          <w:rFonts w:cs="Bookman Old Style" w:ascii="Bookman Old Style" w:hAnsi="Bookman Old Style"/>
          <w:color w:val="000000"/>
          <w:sz w:val="18"/>
          <w:szCs w:val="24"/>
          <w:lang w:val="ro-RO"/>
        </w:rPr>
        <w:t>-y Apoi, îi zise lui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Sînt fericită că Ronnie Marsh e în afară deorie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46</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b/>
          <w:bCs/>
          <w:i/>
          <w:iCs/>
          <w:color w:val="000000"/>
          <w:sz w:val="18"/>
          <w:szCs w:val="26"/>
          <w:lang w:val="ro-RO"/>
        </w:rPr>
        <w:t>d</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ericol. întotdeauna mi-a plăcut acest băiat. Pe deasupra simt şi o uşurare că moartea Carlottei a fost răzbunată. Cît despre Bryan Martin, prezent aici, vreau să-l iau de bărbat, domnule Poirot. Şi dacă face figuri, putem să divorţăm, ca apoi să ne recăsătorim, aşa cum se practică la Hollywood! Dar nu va fi cazul! Dacă mă ia de soţie, va fi pentru toată viaţ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Poirot o privi pe tînăra femei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 Nu mă-ndoiesc, domnişoară. Nu v-am spus deja, că posedaţi atîta putere încît realizaţi imposi</w:t>
        <w:softHyphen/>
        <w:t>bilul?...</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47</w:t>
      </w:r>
    </w:p>
    <w:p>
      <w:pPr>
        <w:pStyle w:val="Normal"/>
        <w:shd w:fill="FFFFFF" w:val="clear"/>
        <w:ind w:firstLine="426"/>
        <w:rPr>
          <w:rFonts w:ascii="Bookman Old Style" w:hAnsi="Bookman Old Style" w:cs="Bookman Old Style"/>
          <w:sz w:val="18"/>
          <w:szCs w:val="24"/>
        </w:rPr>
      </w:pPr>
      <w:r>
        <w:rPr>
          <w:rFonts w:cs="Arial" w:ascii="Bookman Old Style" w:hAnsi="Bookman Old Style"/>
          <w:b/>
          <w:bCs/>
          <w:color w:val="000000"/>
          <w:sz w:val="18"/>
          <w:szCs w:val="38"/>
          <w:lang w:val="ro-RO"/>
        </w:rPr>
        <w:t>in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6"/>
          <w:lang w:val="ro-RO"/>
        </w:rPr>
        <w:t>XXX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36"/>
          <w:lang w:val="ro-RO"/>
        </w:rPr>
        <w:t>Un documen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 doua zi după această întrevedere am fost che</w:t>
        <w:softHyphen/>
        <w:t>mat în Argentina, de urgenţă. N-am mai văzut-o pe Jane Wilkinson şi doar din ziare am auzit de proce</w:t>
        <w:softHyphen/>
        <w:t>sul şi condamnarea 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um am mai spus, ultima mea întîlnire cu Jane Wilkinson a avut loc la masa de la Claridge. Cîteo-dată, cînd mă gîndeam la ea, o revedeam în aparta</w:t>
        <w:softHyphen/>
        <w:t>mentul de la hotelul Savoy încercîndu-şi elegantele pălării negre în faţa toaletei. Sînt convins că în acele momente nu juca comedia unei femei liniştite. Pla</w:t>
        <w:softHyphen/>
        <w:t>nul său reuşindu-i, nu avea nici remuşcări, nic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elinişt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Reproduc aici un document care, conform ulti</w:t>
        <w:softHyphen/>
        <w:t>mei sale dorinţe, trebuia să-i fie încredinţat lui Poirot, după moartea ei. Această comunicare su</w:t>
        <w:softHyphen/>
        <w:t>premă îi lăsa acestei femei figura unui înger şi sufletul unui dem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Dragă domnule Poir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trecut faptele prin filtrul memoriei şi am simţit nevoia de a vă povesti tot. Ştiu că publicaţi, din timp în timp, despre afacerile criminalistice a căror anchetă o conduceţi, dar mă îndoiesc că pîn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um aţi reprodus vreun document întocmit chiar de mîna vinovatului. Pe deasupra, vreau ca fiecare să cunoască detaliile proiectului meu care, cred încă, a fost admirabil întocmit. Dacă nu ar fi existat intervenţia dumneavoastră, totul ar fi reuşit cu suc</w:t>
        <w:softHyphen/>
        <w:t>ces. Dacă această scrisoare vă parvine, vă rog să-i asiguraţi toată publicitatea necesară. Aş vrea ca lumea să-şi amintească de mine nu ca despre o femeie banală.</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Istoria mea începe în America, cînd l-am întîlnit pe ducele de Merton.</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înţeles imediat că numai dacă sînt văduvă, mă ia de nevastă. Era îmbibat de o stranie idee preconcepută împotriva divorţului. Am încercat să-i explic, dar degeaba. Nu am mai insistat, pentru a nu-i contrazice principi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tunci, n-am întrezărit decît o singură soluţie: soţul meu trebuia să moară. Dar cum? Mi-am scor</w:t>
        <w:softHyphen/>
        <w:t>monit creierul pentru a găsi vreun mijloc, pînă într-o seară cînd am văzut-o pe Carlotta Adams imitîndu-mă pe scenă. Atunci, mi-a venit inspiraţia. Cu ajutorul său, puteam să-mi construiesc un alibi. In aceeaşi seară v-am întîlnit şi mi-a venit ideea genială de a vă trimite la soţul meu să-i cereţi să consimtă la divorţ. Am vorbit apoi că-mi ucid soţul; în sfîrşit mi-am dat seama că dacă veţi spune ade</w:t>
        <w:softHyphen/>
        <w:t>vărul, avînd aerul că glumiţi, nimeni nu vă va crede. Am remarcat de multe ori că e mai bine să faci pe prostul cînd nu eşti. De la a doua întîlnire cu Car-</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48</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49</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otta Adams, i-am vorbit despre proiectul meu, spunîndu-i că e vorba de un pariu. Trebuia să facă faţă la un dineu în locul meu şi dacă reuşea, primea zece mii de dolari. încîntată de această ofertă, ima</w:t>
        <w:softHyphen/>
        <w:t>gină chiar ea detaliile privind costumaţia noastră etc. Nu puteam opera deghizarea nici la ea, nici la mine din cauza cameristelor noastre. Ea nu înţele</w:t>
        <w:softHyphen/>
        <w:t>gea de ce, şi, fără să ştiu ce argument să invoc, m-am opus pur şi simplu. M-a judecat, fără îndoială, a fi cam stupidă, dar a terminat prin a ceda; am construit împreună povestioara de la Piccadilly Palace, iar eu am luat ochelarii lui Ellis.</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Nu am întîrziat să-mi dau seama că ea va trebui să dispară. Am regretat, deşi îmi displăceau imita</w:t>
        <w:softHyphen/>
        <w:t>ţiile sale despre persoane atît de cunoscute, imitaţii impertinente după părerea mea. Păstrasem un pic de veronal, din care luam foarte rar. Aceasta a uşurat lucrurile. Am avut apoi, o sclipire genială: de ce să nu fac în aşa fel încît să se creadă că ea se droga de obic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şadar, am comandat o cutie, reproducere după o bijuterie care-mi fusese oferită şi am cerut să fie gravate iniţialele actriţei, iar înăuntru, o inscripţie. O iniţială fantezistă, urmată de "Paris", cu o dată oarecare, ar fi complicat cu siguranţă căulările. într-o zi, cînd am mîncat la "Ritz", am scris de la hotel pentru a comanda cutia şi am trimis-o pe Ellis s-o ridice. Bineînţeles că Ellis nu era la curent cu nimic.</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50</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acea noapte, totul mergea ca pe roate. M-am înarmat cu un briceag mic şi foarte ascuţit, pe care l-am sustras de la Ellis în timp ce era plecată la Paris. Nu a observat, pentru că l-am pus la loc, după ce m-am folosit de el. Un medic din San Francisco m-a învăţat, fără să vrea, unde trebuie să loveşti pentru a omorî. îmi vorbea într-o zi de punctele slabe şi îmi spunea că trebuie să se acţioneze cu foarte multă precauţie ca să nu se perforeze centrii nervoşi vitali, care - altfel ar produce o moarte fulgerătoar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rlotta îşi pierdu onoarea dezvăluindu-i surorii sale, secretul nostru. Mi-a jurat că nu va vorbi nimănui. Mă consider foarte abilă pentru faptul c£ am rupt acea pagină, pentru a crea confuzie. Această idee îmi aparţine în întregime. Se pretinde că sînt lipsită de inteligenţă... dar, după păreiea mea, îţi trebuie o mare doză pentru a inventa aşa cev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combinat şi urmărit punct cu punct planul meu. Mi-a fost frică mai întîi că voi fi arestată, dar m-am liniştit, ştiind că nu va putea fi pusă la îndo</w:t>
        <w:softHyphen/>
        <w:t>ială mărturia persoanelor prezente la dineul de la Chiswick şi nu bănuiam că se va descoperi schim</w:t>
        <w:softHyphen/>
        <w:t>bul toaletelor între Carlotta şi mine. Totul mergea bine. Ducesa de Merton se purta oribil cu mine, dar ducele era foarte amabil. Nu bănuia nimic şi voia să ne căsătorim cît mai repede posibil. Arestarea nepotului soţului meu contribuia încă o dată l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251</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liniştea mea. Din ce în ce mai mult, mă felicitam că am rupt acea pagină din scrisoarea Carlottei Adams. în ce-l priveşte pe Donald Ross, el nu e vinovat. La acel dejun m-a demascat într-un fel pe care nu prea l-am înţeles. Se pare că Paris, despre care se vorbea, era un bărbat şi nu oraş. N-am ştiut nicio</w:t>
        <w:softHyphen/>
        <w:t>dată ce-i cu acest Paris... în orice caz, găsesc ridicol să dai un astfel de nume unui bărbat. Trebuia nea</w:t>
        <w:softHyphen/>
        <w:t>părat să pun o frînă în calea divagaţiilor lui Donald Ross. Nu am avut deloc timp să mă gîndesc, dar lovitura ieşi de minune. Apoi, m-am considerat a fi definitiv în afara pericolulu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Ellis mi-a spus că aţi chemat-o pentru a o inte</w:t>
        <w:softHyphen/>
        <w:t>roga. Am înţeles că era vorba de relaţiile mele«cu Bryan Martin, dar fără să ghicesc unde vroiaţi să ajungeţi. Nu aţi întrebat-o direct, dacă a fost după cutia aurită, la Paris. Bănuiaţi, fără îndoială, că dacă mi-o va spune, voi mirosi aerul de vulpoi. în acelaşi timp, am rămas perplexă constatînd că îmi cunoaş</w:t>
        <w:softHyphen/>
        <w:t>teţi toate faptele şi gesturile.</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cepînd cu acel moment am înţeles că roata norocului se întoarse. Nu regretaţi chiar deloc, răul pe care mi l-aţi făcut? Pe scurt, nu am vrut decît să fiu fericită, în felul meu. Fără intervenţia mea la "Savoy", nu v-aţi fi ocupat niciodată de afacerea asta. Nu v-am crezut nici o clipă atît de perspicace. Cine vă vede nu ar zice asta.</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în ciuda tuturor necazurilor cauzate de afacerea asta, nu mi-am pierdut din frumuseţe. Dacă un pic</w:t>
      </w:r>
    </w:p>
    <w:p>
      <w:pPr>
        <w:pStyle w:val="Normal"/>
        <w:shd w:fill="FFFFFF" w:val="clear"/>
        <w:ind w:firstLine="426"/>
        <w:rPr>
          <w:rFonts w:ascii="Bookman Old Style" w:hAnsi="Bookman Old Style" w:cs="Bookman Old Style"/>
          <w:sz w:val="18"/>
          <w:szCs w:val="24"/>
        </w:rPr>
      </w:pPr>
      <w:r>
        <w:rPr>
          <w:rFonts w:cs="Arial" w:ascii="Bookman Old Style" w:hAnsi="Bookman Old Style"/>
          <w:color w:val="000000"/>
          <w:sz w:val="18"/>
          <w:szCs w:val="24"/>
          <w:lang w:val="ro-RO"/>
        </w:rPr>
        <w:t>252</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m slăbit şi am pălit, asta mă face mai interesantă. Toată lumea admiră curajul meu.</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Cazul meu e unic în istoria Crime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Acum, trebuie să vă părăsesc. Adio! îmi păstrez tot calmul şi nu mi-e frică deloc de ce v-a urma. Mîine, îl voi vedea pe preot.</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Vă cer iertare. (Nu trebuie să ne cerem iertare de la duşmanii noştri?)</w:t>
      </w:r>
    </w:p>
    <w:p>
      <w:pPr>
        <w:pStyle w:val="Normal"/>
        <w:shd w:fill="FFFFFF" w:val="clear"/>
        <w:ind w:firstLine="426"/>
        <w:rPr>
          <w:rFonts w:ascii="Bookman Old Style" w:hAnsi="Bookman Old Style" w:cs="Bookman Old Style"/>
          <w:sz w:val="18"/>
          <w:szCs w:val="24"/>
        </w:rPr>
      </w:pPr>
      <w:r>
        <w:rPr>
          <w:rFonts w:cs="Bookman Old Style" w:ascii="Bookman Old Style" w:hAnsi="Bookman Old Style"/>
          <w:color w:val="000000"/>
          <w:sz w:val="18"/>
          <w:szCs w:val="24"/>
          <w:lang w:val="ro-RO"/>
        </w:rPr>
        <w:t>Jane Wilkinson</w:t>
      </w:r>
    </w:p>
    <w:p>
      <w:pPr>
        <w:pStyle w:val="Normal"/>
        <w:shd w:fill="FFFFFF" w:val="clear"/>
        <w:ind w:firstLine="426"/>
        <w:rPr>
          <w:rFonts w:ascii="Bookman Old Style" w:hAnsi="Bookman Old Style" w:cs="Bookman Old Style"/>
          <w:color w:val="000000"/>
          <w:sz w:val="18"/>
          <w:szCs w:val="24"/>
          <w:lang w:val="ro-RO"/>
        </w:rPr>
      </w:pPr>
      <w:r>
        <w:rPr>
          <w:rFonts w:cs="Bookman Old Style" w:ascii="Bookman Old Style" w:hAnsi="Bookman Old Style"/>
          <w:color w:val="000000"/>
          <w:sz w:val="18"/>
          <w:szCs w:val="24"/>
          <w:lang w:val="ro-RO"/>
        </w:rPr>
        <w:t>P.S. - Credeţi că voi face parte din colecţia de ceară a muzeului TUSSAUD?"</w:t>
      </w:r>
    </w:p>
    <w:p>
      <w:pPr>
        <w:pStyle w:val="Normal"/>
        <w:shd w:fill="FFFFFF" w:val="clear"/>
        <w:ind w:firstLine="426"/>
        <w:rPr/>
      </w:pPr>
      <w:r>
        <w:rPr>
          <w:rFonts w:cs="Bookman Old Style" w:ascii="Bookman Old Style" w:hAnsi="Bookman Old Style"/>
          <w:color w:val="000000"/>
          <w:sz w:val="18"/>
          <w:szCs w:val="24"/>
          <w:lang w:val="ro-RO"/>
        </w:rPr>
        <w:t>-----------------------------------</w:t>
      </w:r>
    </w:p>
    <w:sectPr>
      <w:type w:val="nextPage"/>
      <w:pgSz w:w="11906" w:h="16838"/>
      <w:pgMar w:left="1928" w:right="187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color w:val="000000"/>
      <w:sz w:val="24"/>
      <w:szCs w:val="24"/>
      <w:lang w:val="ro-RO"/>
    </w:rPr>
  </w:style>
  <w:style w:type="paragraph" w:styleId="BodyTextIndent2">
    <w:name w:val="Body Text Indent 2"/>
    <w:basedOn w:val="Normal"/>
    <w:qFormat/>
    <w:pPr>
      <w:shd w:fill="FFFFFF" w:val="clear"/>
      <w:ind w:firstLine="426"/>
    </w:pPr>
    <w:rPr>
      <w:rFonts w:ascii="Bookman Old Style" w:hAnsi="Bookman Old Style" w:cs="Bookman Old Style"/>
      <w:color w:val="000000"/>
      <w:sz w:val="18"/>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6:47:00Z</dcterms:created>
  <dc:creator>Coxti</dc:creator>
  <dc:description/>
  <dc:language>en-US</dc:language>
  <cp:lastModifiedBy>gux</cp:lastModifiedBy>
  <dcterms:modified xsi:type="dcterms:W3CDTF">2004-11-21T19:18:00Z</dcterms:modified>
  <cp:revision>7</cp:revision>
  <dc:subject/>
  <dc:title/>
</cp:coreProperties>
</file>