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R D.C." w:hAnsi="Times New Roman CE R D.C." w:eastAsia="Times New Roman CE R D.C." w:cs="Times New Roman CE R D.C."/>
          <w:b/>
          <w:b/>
          <w:bCs/>
          <w:i/>
          <w:i/>
          <w:iCs/>
          <w:sz w:val="28"/>
          <w:szCs w:val="28"/>
        </w:rPr>
      </w:pPr>
      <w:r>
        <w:rPr>
          <w:rFonts w:eastAsia="Times New Roman CE R D.C." w:cs="Times New Roman CE R D.C." w:ascii="Times New Roman CE R D.C." w:hAnsi="Times New Roman CE R D.C."/>
          <w:b/>
          <w:bCs/>
          <w:i/>
          <w:iCs/>
          <w:sz w:val="28"/>
          <w:szCs w:val="28"/>
        </w:rPr>
        <w:t>II. De la constructul lingvistic rom^nesc spre logosul universal</w:t>
      </w:r>
    </w:p>
    <w:p>
      <w:pPr>
        <w:pStyle w:val="Normal"/>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Limba rom^na a construit in ultimile veacuri doar cinci termeni care incep cu morfema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Ne-am ocupat de acest pseudo-radical si prefix de compunere intr-o lucrare mai veche </w:t>
      </w:r>
      <w:r>
        <w:rPr>
          <w:rFonts w:eastAsia="Times New Roman" w:cs="Times New Roman"/>
          <w:sz w:val="28"/>
          <w:szCs w:val="28"/>
        </w:rPr>
        <w:t>[I, p. 53-58].</w:t>
      </w:r>
      <w:r>
        <w:rPr>
          <w:rFonts w:eastAsia="Times New Roman CE R D.C." w:cs="Times New Roman CE R D.C." w:ascii="Times New Roman CE R D.C." w:hAnsi="Times New Roman CE R D.C."/>
          <w:sz w:val="28"/>
          <w:szCs w:val="28"/>
        </w:rPr>
        <w:t xml:space="preserve"> Aici vom puncta doar rezultatele acelei cercetari pentru a nu ne indeparta prea tare de chestiunea “</w:t>
      </w:r>
      <w:r>
        <w:rPr>
          <w:rFonts w:eastAsia="Times New Roman CE R D.C." w:cs="Times New Roman CE R D.C." w:ascii="Times New Roman CE R D.C." w:hAnsi="Times New Roman CE R D.C."/>
          <w:i/>
          <w:iCs/>
          <w:sz w:val="28"/>
          <w:szCs w:val="28"/>
        </w:rPr>
        <w:t>dedublarii reprezentarilor</w:t>
      </w:r>
      <w:r>
        <w:rPr>
          <w:rFonts w:eastAsia="Times New Roman CE R D.C." w:cs="Times New Roman CE R D.C." w:ascii="Times New Roman CE R D.C." w:hAnsi="Times New Roman CE R D.C."/>
          <w:sz w:val="28"/>
          <w:szCs w:val="28"/>
        </w:rPr>
        <w:t xml:space="preserve">”, cercetata cu pasiune de Claude Levi-Strauss inca in 1944 si reluata de noi in acest studiu ca tema de variatiuni multidisciplinare </w:t>
      </w:r>
      <w:r>
        <w:rPr>
          <w:rFonts w:eastAsia="Times New Roman" w:cs="Times New Roman"/>
          <w:sz w:val="28"/>
          <w:szCs w:val="28"/>
        </w:rPr>
        <w:t>[II, p. 291-327]</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espre constructul morfemic rom^neasc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se poate spune ca nu este un element de compunere intrebuintat des la formarea termenilor limbii rom^ne. Ca element prefixial de compunere are chiar o densitate mica de tot. In DEX-ul de 1048 pagini </w:t>
      </w:r>
      <w:r>
        <w:rPr>
          <w:rFonts w:eastAsia="Times New Roman" w:cs="Times New Roman"/>
          <w:sz w:val="28"/>
          <w:szCs w:val="28"/>
        </w:rPr>
        <w:t>[III, p. 354-355]</w:t>
      </w:r>
      <w:r>
        <w:rPr>
          <w:rFonts w:eastAsia="Times New Roman CE R D.C." w:cs="Times New Roman CE R D.C." w:ascii="Times New Roman CE R D.C." w:hAnsi="Times New Roman CE R D.C."/>
          <w:sz w:val="28"/>
          <w:szCs w:val="28"/>
        </w:rPr>
        <w:t xml:space="preserve"> tremenii care incep cu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sint 49 (o pagina de DEX). Daca omitem variantele si imprumuturile recente din acesti 49 de termeni ramin doar 5 care pot fi luati la socoteala in cadrul unor cercetari de etimologie, arheologie  sau antropologie lingvistica rom^neasca. Acesti 5 termeni sint: </w:t>
      </w:r>
      <w:r>
        <w:rPr>
          <w:rFonts w:eastAsia="Times New Roman CE R D.C." w:cs="Times New Roman CE R D.C." w:ascii="Times New Roman CE R D.C." w:hAnsi="Times New Roman CE R D.C."/>
          <w:i/>
          <w:iCs/>
          <w:sz w:val="28"/>
          <w:szCs w:val="28"/>
        </w:rPr>
        <w:t>fruct, frumos, frunte</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frunza</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 xml:space="preserve">frupt. </w:t>
      </w:r>
      <w:r>
        <w:rPr>
          <w:rFonts w:eastAsia="Times New Roman CE R D.C." w:cs="Times New Roman CE R D.C." w:ascii="Times New Roman CE R D.C." w:hAnsi="Times New Roman CE R D.C."/>
          <w:sz w:val="28"/>
          <w:szCs w:val="28"/>
        </w:rPr>
        <w:t>Un sir semantic care, dupa parerea noastra, reprezinta o rinduiala de exceptie a limbii rom^nest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eci, din cimpul fonemic al acestei limbi sud-est europene (vorbite de peste 30 milioane de oameni) fonemele </w:t>
      </w:r>
      <w:r>
        <w:rPr>
          <w:rFonts w:eastAsia="Times New Roman CE R D.C." w:cs="Times New Roman CE R D.C." w:ascii="Times New Roman CE R D.C." w:hAnsi="Times New Roman CE R D.C."/>
          <w:i/>
          <w:iCs/>
          <w:sz w:val="28"/>
          <w:szCs w:val="28"/>
        </w:rPr>
        <w:t>f,</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r</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 xml:space="preserve">u </w:t>
      </w:r>
      <w:r>
        <w:rPr>
          <w:rFonts w:eastAsia="Times New Roman CE R D.C." w:cs="Times New Roman CE R D.C." w:ascii="Times New Roman CE R D.C." w:hAnsi="Times New Roman CE R D.C."/>
          <w:sz w:val="28"/>
          <w:szCs w:val="28"/>
        </w:rPr>
        <w:t xml:space="preserve">aduna morfema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doar pentru 5 termeni cu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in fata, atunci cind posibilitatile de compunere sint foarte multe. Cu ce a rezonat cimpul fonemelor ca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sa participe la construirea acestor termeni lingvistici (pentru a nu speria pe nimeni cu ideea “construirii” de la sine a limbii rom^nesti, amintim ca una din cele mai vechi si mai importante limbi ale oamenilor, limba sanscrita, este declarata inca din antichitate nescriselor vede drept limba “</w:t>
      </w:r>
      <w:r>
        <w:rPr>
          <w:rFonts w:eastAsia="Times New Roman CE R D.C." w:cs="Times New Roman CE R D.C." w:ascii="Times New Roman CE R D.C." w:hAnsi="Times New Roman CE R D.C."/>
          <w:i/>
          <w:iCs/>
          <w:sz w:val="28"/>
          <w:szCs w:val="28"/>
        </w:rPr>
        <w:t>construita</w:t>
      </w:r>
      <w:r>
        <w:rPr>
          <w:rFonts w:eastAsia="Times New Roman CE R D.C." w:cs="Times New Roman CE R D.C." w:ascii="Times New Roman CE R D.C." w:hAnsi="Times New Roman CE R D.C."/>
          <w:sz w:val="28"/>
          <w:szCs w:val="28"/>
        </w:rPr>
        <w:t xml:space="preserve">” </w:t>
      </w:r>
      <w:r>
        <w:rPr>
          <w:rFonts w:eastAsia="Times New Roman" w:cs="Times New Roman"/>
          <w:sz w:val="28"/>
          <w:szCs w:val="28"/>
        </w:rPr>
        <w:t>sIV, p. 41t</w:t>
      </w:r>
      <w:r>
        <w:rPr>
          <w:rFonts w:eastAsia="Times New Roman CE R D.C." w:cs="Times New Roman CE R D.C." w:ascii="Times New Roman CE R D.C." w:hAnsi="Times New Roman CE R D.C."/>
          <w:sz w:val="28"/>
          <w:szCs w:val="28"/>
        </w:rPr>
        <w:t xml:space="preserve">)? Cu ce a rezonat (sau cu ce s-a armonizat, cu ce a “cintat” in ton) cimpiul morfemelor ca sa se intimple in limba rom^na doar acesti 5 termeni care alcatuiesc si un sir logico-semantic deosebit de important? De ce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se uneste firesc cu un numar atit de limitat de constructii sufixiale - </w:t>
      </w:r>
      <w:r>
        <w:rPr>
          <w:rFonts w:eastAsia="Times New Roman CE R D.C." w:cs="Times New Roman CE R D.C." w:ascii="Times New Roman CE R D.C." w:hAnsi="Times New Roman CE R D.C."/>
          <w:i/>
          <w:iCs/>
          <w:sz w:val="28"/>
          <w:szCs w:val="28"/>
        </w:rPr>
        <w:t xml:space="preserve">ct, mos </w:t>
      </w:r>
      <w:r>
        <w:rPr>
          <w:rFonts w:eastAsia="Times New Roman CE R D.C." w:cs="Times New Roman CE R D.C." w:ascii="Times New Roman CE R D.C." w:hAnsi="Times New Roman CE R D.C."/>
          <w:sz w:val="28"/>
          <w:szCs w:val="28"/>
        </w:rPr>
        <w:t xml:space="preserve">(acest </w:t>
      </w:r>
      <w:r>
        <w:rPr>
          <w:rFonts w:eastAsia="Times New Roman CE R D.C." w:cs="Times New Roman CE R D.C." w:ascii="Times New Roman CE R D.C." w:hAnsi="Times New Roman CE R D.C."/>
          <w:i/>
          <w:iCs/>
          <w:sz w:val="28"/>
          <w:szCs w:val="28"/>
        </w:rPr>
        <w:t>mos</w:t>
      </w:r>
      <w:r>
        <w:rPr>
          <w:rFonts w:eastAsia="Times New Roman CE R D.C." w:cs="Times New Roman CE R D.C." w:ascii="Times New Roman CE R D.C." w:hAnsi="Times New Roman CE R D.C."/>
          <w:sz w:val="28"/>
          <w:szCs w:val="28"/>
        </w:rPr>
        <w:t xml:space="preserve"> reprezina, poate, morfemic radicalul stravechi </w:t>
      </w:r>
      <w:r>
        <w:rPr>
          <w:rFonts w:eastAsia="Times New Roman CE R D.C." w:cs="Times New Roman CE R D.C." w:ascii="Times New Roman CE R D.C." w:hAnsi="Times New Roman CE R D.C."/>
          <w:i/>
          <w:iCs/>
          <w:sz w:val="28"/>
          <w:szCs w:val="28"/>
        </w:rPr>
        <w:t>mos</w:t>
      </w:r>
      <w:r>
        <w:rPr>
          <w:rFonts w:eastAsia="Times New Roman CE R D.C." w:cs="Times New Roman CE R D.C." w:ascii="Times New Roman CE R D.C." w:hAnsi="Times New Roman CE R D.C."/>
          <w:sz w:val="28"/>
          <w:szCs w:val="28"/>
        </w:rPr>
        <w:t>, care inseamna la rom^ni intemeietor de comunitate sociala)</w:t>
      </w:r>
      <w:r>
        <w:rPr>
          <w:rFonts w:eastAsia="Times New Roman CE R D.C." w:cs="Times New Roman CE R D.C." w:ascii="Times New Roman CE R D.C." w:hAnsi="Times New Roman CE R D.C."/>
          <w:i/>
          <w:iCs/>
          <w:sz w:val="28"/>
          <w:szCs w:val="28"/>
        </w:rPr>
        <w:t>, nte, nza, pt</w:t>
      </w:r>
      <w:r>
        <w:rPr>
          <w:rFonts w:eastAsia="Times New Roman CE R D.C." w:cs="Times New Roman CE R D.C." w:ascii="Times New Roman CE R D.C." w:hAnsi="Times New Roman CE R D.C."/>
          <w:sz w:val="28"/>
          <w:szCs w:val="28"/>
        </w:rPr>
        <w:t xml:space="preser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Lasam lingvisticii fundamentale cautarea raspunsului la aceaste intrebari (amintind motivul indrumator al lui C. Levi-Strauss: </w:t>
      </w:r>
      <w:r>
        <w:rPr>
          <w:rFonts w:eastAsia="Times New Roman CE R D.C." w:cs="Times New Roman CE R D.C." w:ascii="Times New Roman CE R D.C." w:hAnsi="Times New Roman CE R D.C."/>
          <w:i/>
          <w:iCs/>
          <w:sz w:val="28"/>
          <w:szCs w:val="28"/>
        </w:rPr>
        <w:t xml:space="preserve">“In mitologie, ca si in lingvistica, analiza formala pune imediat o problema: problema </w:t>
      </w:r>
      <w:r>
        <w:rPr>
          <w:rFonts w:eastAsia="Times New Roman CE R D.C." w:cs="Times New Roman CE R D.C." w:ascii="Times New Roman CE R D.C." w:hAnsi="Times New Roman CE R D.C."/>
          <w:sz w:val="28"/>
          <w:szCs w:val="28"/>
        </w:rPr>
        <w:t xml:space="preserve">sensului </w:t>
      </w:r>
      <w:r>
        <w:rPr>
          <w:rFonts w:eastAsia="Times New Roman" w:cs="Times New Roman"/>
          <w:sz w:val="28"/>
          <w:szCs w:val="28"/>
        </w:rPr>
        <w:t xml:space="preserve">sII. p. 290t </w:t>
      </w:r>
      <w:r>
        <w:rPr>
          <w:rFonts w:eastAsia="Times New Roman CE R D.C." w:cs="Times New Roman CE R D.C." w:ascii="Times New Roman CE R D.C." w:hAnsi="Times New Roman CE R D.C."/>
          <w:sz w:val="28"/>
          <w:szCs w:val="28"/>
        </w:rPr>
        <w:t xml:space="preserve">) si ne indreptam acum atentia spre ordinea alfabetica moderna (se poate oare pune intrebarea cu privirea la ordinea termenilor unei limbi dinaintea alfabetelor moderne?) a termenilor din sirul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Alfabetul latin da ordinea anuntata. Cel grecesc (si fenician) pune termenul </w:t>
      </w:r>
      <w:r>
        <w:rPr>
          <w:rFonts w:eastAsia="Times New Roman CE R D.C." w:cs="Times New Roman CE R D.C." w:ascii="Times New Roman CE R D.C." w:hAnsi="Times New Roman CE R D.C."/>
          <w:i/>
          <w:iCs/>
          <w:sz w:val="28"/>
          <w:szCs w:val="28"/>
        </w:rPr>
        <w:t>frunza</w:t>
      </w:r>
      <w:r>
        <w:rPr>
          <w:rFonts w:eastAsia="Times New Roman CE R D.C." w:cs="Times New Roman CE R D.C." w:ascii="Times New Roman CE R D.C." w:hAnsi="Times New Roman CE R D.C."/>
          <w:sz w:val="28"/>
          <w:szCs w:val="28"/>
        </w:rPr>
        <w:t xml:space="preserve"> inaintea termenului </w:t>
      </w:r>
      <w:r>
        <w:rPr>
          <w:rFonts w:eastAsia="Times New Roman CE R D.C." w:cs="Times New Roman CE R D.C." w:ascii="Times New Roman CE R D.C." w:hAnsi="Times New Roman CE R D.C."/>
          <w:i/>
          <w:iCs/>
          <w:sz w:val="28"/>
          <w:szCs w:val="28"/>
        </w:rPr>
        <w:t>frunte</w:t>
      </w:r>
      <w:r>
        <w:rPr>
          <w:rFonts w:eastAsia="Times New Roman CE R D.C." w:cs="Times New Roman CE R D.C." w:ascii="Times New Roman CE R D.C." w:hAnsi="Times New Roman CE R D.C."/>
          <w:sz w:val="28"/>
          <w:szCs w:val="28"/>
        </w:rPr>
        <w:t xml:space="preserve">. Obtinem, astfel, pentru sirul latin </w:t>
      </w:r>
      <w:r>
        <w:rPr>
          <w:rFonts w:eastAsia="Times New Roman CE R D.C." w:cs="Times New Roman CE R D.C." w:ascii="Times New Roman CE R D.C." w:hAnsi="Times New Roman CE R D.C."/>
          <w:i/>
          <w:iCs/>
          <w:sz w:val="28"/>
          <w:szCs w:val="28"/>
        </w:rPr>
        <w:t>fruct,</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frumos, frunte, frunza, frupt,</w:t>
      </w:r>
      <w:r>
        <w:rPr>
          <w:rFonts w:eastAsia="Times New Roman CE R D.C." w:cs="Times New Roman CE R D.C." w:ascii="Times New Roman CE R D.C." w:hAnsi="Times New Roman CE R D.C."/>
          <w:sz w:val="28"/>
          <w:szCs w:val="28"/>
        </w:rPr>
        <w:t xml:space="preserve"> iar pentru cel grecesc </w:t>
      </w:r>
      <w:r>
        <w:rPr>
          <w:rFonts w:eastAsia="Times New Roman CE R D.C." w:cs="Times New Roman CE R D.C." w:ascii="Times New Roman CE R D.C." w:hAnsi="Times New Roman CE R D.C."/>
          <w:i/>
          <w:iCs/>
          <w:sz w:val="28"/>
          <w:szCs w:val="28"/>
        </w:rPr>
        <w:t>fruct,</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frumos, frunza, frunte, frupt</w:t>
      </w:r>
      <w:r>
        <w:rPr>
          <w:rFonts w:eastAsia="Times New Roman CE R D.C." w:cs="Times New Roman CE R D.C." w:ascii="Times New Roman CE R D.C." w:hAnsi="Times New Roman CE R D.C."/>
          <w:sz w:val="28"/>
          <w:szCs w:val="28"/>
        </w:rPr>
        <w:t xml:space="preser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esi prindr-o procedura mai dura de limitare semantica am putea omologa (pe linia transformarilor aproape unanim acceptate </w:t>
      </w:r>
      <w:r>
        <w:rPr>
          <w:rFonts w:eastAsia="Times New Roman CE R D.C." w:cs="Times New Roman CE R D.C." w:ascii="Times New Roman CE R D.C." w:hAnsi="Times New Roman CE R D.C."/>
          <w:i/>
          <w:iCs/>
          <w:sz w:val="28"/>
          <w:szCs w:val="28"/>
        </w:rPr>
        <w:t>ct&gt;pt</w:t>
      </w:r>
      <w:r>
        <w:rPr>
          <w:rFonts w:eastAsia="Times New Roman CE R D.C." w:cs="Times New Roman CE R D.C." w:ascii="Times New Roman CE R D.C." w:hAnsi="Times New Roman CE R D.C."/>
          <w:sz w:val="28"/>
          <w:szCs w:val="28"/>
        </w:rPr>
        <w:t xml:space="preserve">) termenul </w:t>
      </w:r>
      <w:r>
        <w:rPr>
          <w:rFonts w:eastAsia="Times New Roman CE R D.C." w:cs="Times New Roman CE R D.C." w:ascii="Times New Roman CE R D.C." w:hAnsi="Times New Roman CE R D.C."/>
          <w:i/>
          <w:iCs/>
          <w:sz w:val="28"/>
          <w:szCs w:val="28"/>
        </w:rPr>
        <w:t>fruct</w:t>
      </w:r>
      <w:r>
        <w:rPr>
          <w:rFonts w:eastAsia="Times New Roman CE R D.C." w:cs="Times New Roman CE R D.C." w:ascii="Times New Roman CE R D.C." w:hAnsi="Times New Roman CE R D.C."/>
          <w:sz w:val="28"/>
          <w:szCs w:val="28"/>
        </w:rPr>
        <w:t xml:space="preserve"> cu </w:t>
      </w:r>
      <w:r>
        <w:rPr>
          <w:rFonts w:eastAsia="Times New Roman CE R D.C." w:cs="Times New Roman CE R D.C." w:ascii="Times New Roman CE R D.C." w:hAnsi="Times New Roman CE R D.C."/>
          <w:i/>
          <w:iCs/>
          <w:sz w:val="28"/>
          <w:szCs w:val="28"/>
        </w:rPr>
        <w:t>frupt</w:t>
      </w:r>
      <w:r>
        <w:rPr>
          <w:rFonts w:eastAsia="Times New Roman CE R D.C." w:cs="Times New Roman CE R D.C." w:ascii="Times New Roman CE R D.C." w:hAnsi="Times New Roman CE R D.C."/>
          <w:sz w:val="28"/>
          <w:szCs w:val="28"/>
        </w:rPr>
        <w:t xml:space="preserve">, nu o vom face dintr-o ratiune surprinzatoare a limbii rom^ne care se va vedea imediat. Ambele siruri construesc o structura semantica deosebit de importanta pentru vorbitorii limbii rom^ne. In prima - </w:t>
      </w:r>
      <w:r>
        <w:rPr>
          <w:rFonts w:eastAsia="Times New Roman CE R D.C." w:cs="Times New Roman CE R D.C." w:ascii="Times New Roman CE R D.C." w:hAnsi="Times New Roman CE R D.C."/>
          <w:i/>
          <w:iCs/>
          <w:sz w:val="28"/>
          <w:szCs w:val="28"/>
        </w:rPr>
        <w:t xml:space="preserve">fructul </w:t>
      </w:r>
      <w:r>
        <w:rPr>
          <w:rFonts w:eastAsia="Times New Roman CE R D.C." w:cs="Times New Roman CE R D.C." w:ascii="Times New Roman CE R D.C." w:hAnsi="Times New Roman CE R D.C."/>
          <w:sz w:val="28"/>
          <w:szCs w:val="28"/>
        </w:rPr>
        <w:t>sta inaintea</w:t>
      </w:r>
      <w:r>
        <w:rPr>
          <w:rFonts w:eastAsia="Times New Roman CE R D.C." w:cs="Times New Roman CE R D.C." w:ascii="Times New Roman CE R D.C." w:hAnsi="Times New Roman CE R D.C."/>
          <w:i/>
          <w:iCs/>
          <w:sz w:val="28"/>
          <w:szCs w:val="28"/>
        </w:rPr>
        <w:t xml:space="preserve"> </w:t>
      </w:r>
      <w:r>
        <w:rPr>
          <w:rFonts w:eastAsia="Times New Roman CE R D.C." w:cs="Times New Roman CE R D.C." w:ascii="Times New Roman CE R D.C." w:hAnsi="Times New Roman CE R D.C."/>
          <w:sz w:val="28"/>
          <w:szCs w:val="28"/>
        </w:rPr>
        <w:t>termenului</w:t>
      </w:r>
      <w:r>
        <w:rPr>
          <w:rFonts w:eastAsia="Times New Roman CE R D.C." w:cs="Times New Roman CE R D.C." w:ascii="Times New Roman CE R D.C." w:hAnsi="Times New Roman CE R D.C."/>
          <w:i/>
          <w:iCs/>
          <w:sz w:val="28"/>
          <w:szCs w:val="28"/>
        </w:rPr>
        <w:t xml:space="preserve"> frumos</w:t>
      </w:r>
      <w:r>
        <w:rPr>
          <w:rFonts w:eastAsia="Times New Roman CE R D.C." w:cs="Times New Roman CE R D.C." w:ascii="Times New Roman CE R D.C." w:hAnsi="Times New Roman CE R D.C."/>
          <w:sz w:val="28"/>
          <w:szCs w:val="28"/>
        </w:rPr>
        <w:t>, care</w:t>
      </w:r>
      <w:r>
        <w:rPr>
          <w:rFonts w:eastAsia="Times New Roman CE R D.C." w:cs="Times New Roman CE R D.C." w:ascii="Times New Roman CE R D.C." w:hAnsi="Times New Roman CE R D.C."/>
          <w:i/>
          <w:iCs/>
          <w:sz w:val="28"/>
          <w:szCs w:val="28"/>
        </w:rPr>
        <w:t xml:space="preserve"> frumos</w:t>
      </w:r>
      <w:r>
        <w:rPr>
          <w:rFonts w:eastAsia="Times New Roman CE R D.C." w:cs="Times New Roman CE R D.C." w:ascii="Times New Roman CE R D.C." w:hAnsi="Times New Roman CE R D.C."/>
          <w:sz w:val="28"/>
          <w:szCs w:val="28"/>
        </w:rPr>
        <w:t xml:space="preserve"> este urmat de </w:t>
      </w:r>
      <w:r>
        <w:rPr>
          <w:rFonts w:eastAsia="Times New Roman CE R D.C." w:cs="Times New Roman CE R D.C." w:ascii="Times New Roman CE R D.C." w:hAnsi="Times New Roman CE R D.C."/>
          <w:i/>
          <w:iCs/>
          <w:sz w:val="28"/>
          <w:szCs w:val="28"/>
        </w:rPr>
        <w:t>frunte</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fruntea</w:t>
      </w:r>
      <w:r>
        <w:rPr>
          <w:rFonts w:eastAsia="Times New Roman CE R D.C." w:cs="Times New Roman CE R D.C." w:ascii="Times New Roman CE R D.C." w:hAnsi="Times New Roman CE R D.C."/>
          <w:sz w:val="28"/>
          <w:szCs w:val="28"/>
        </w:rPr>
        <w:t xml:space="preserve"> de </w:t>
      </w:r>
      <w:r>
        <w:rPr>
          <w:rFonts w:eastAsia="Times New Roman CE R D.C." w:cs="Times New Roman CE R D.C." w:ascii="Times New Roman CE R D.C." w:hAnsi="Times New Roman CE R D.C."/>
          <w:i/>
          <w:iCs/>
          <w:sz w:val="28"/>
          <w:szCs w:val="28"/>
        </w:rPr>
        <w:t>frunza</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frunza</w:t>
      </w:r>
      <w:r>
        <w:rPr>
          <w:rFonts w:eastAsia="Times New Roman CE R D.C." w:cs="Times New Roman CE R D.C." w:ascii="Times New Roman CE R D.C." w:hAnsi="Times New Roman CE R D.C."/>
          <w:sz w:val="28"/>
          <w:szCs w:val="28"/>
        </w:rPr>
        <w:t xml:space="preserve"> ne darueste cu </w:t>
      </w:r>
      <w:r>
        <w:rPr>
          <w:rFonts w:eastAsia="Times New Roman CE R D.C." w:cs="Times New Roman CE R D.C." w:ascii="Times New Roman CE R D.C." w:hAnsi="Times New Roman CE R D.C."/>
          <w:i/>
          <w:iCs/>
          <w:sz w:val="28"/>
          <w:szCs w:val="28"/>
        </w:rPr>
        <w:t>frupt</w:t>
      </w:r>
      <w:r>
        <w:rPr>
          <w:rFonts w:eastAsia="Times New Roman CE R D.C." w:cs="Times New Roman CE R D.C." w:ascii="Times New Roman CE R D.C." w:hAnsi="Times New Roman CE R D.C."/>
          <w:sz w:val="28"/>
          <w:szCs w:val="28"/>
        </w:rPr>
        <w:t xml:space="preserve">. In a doua </w:t>
      </w:r>
      <w:r>
        <w:rPr>
          <w:rFonts w:eastAsia="Times New Roman CE R D.C." w:cs="Times New Roman CE R D.C." w:ascii="Times New Roman CE R D.C." w:hAnsi="Times New Roman CE R D.C."/>
          <w:i/>
          <w:iCs/>
          <w:sz w:val="28"/>
          <w:szCs w:val="28"/>
        </w:rPr>
        <w:t>- frumosul</w:t>
      </w:r>
      <w:r>
        <w:rPr>
          <w:rFonts w:eastAsia="Times New Roman CE R D.C." w:cs="Times New Roman CE R D.C." w:ascii="Times New Roman CE R D.C." w:hAnsi="Times New Roman CE R D.C."/>
          <w:sz w:val="28"/>
          <w:szCs w:val="28"/>
        </w:rPr>
        <w:t xml:space="preserve"> este urmat de </w:t>
      </w:r>
      <w:r>
        <w:rPr>
          <w:rFonts w:eastAsia="Times New Roman CE R D.C." w:cs="Times New Roman CE R D.C." w:ascii="Times New Roman CE R D.C." w:hAnsi="Times New Roman CE R D.C."/>
          <w:i/>
          <w:iCs/>
          <w:sz w:val="28"/>
          <w:szCs w:val="28"/>
        </w:rPr>
        <w:t>frunza, frunza</w:t>
      </w:r>
      <w:r>
        <w:rPr>
          <w:rFonts w:eastAsia="Times New Roman CE R D.C." w:cs="Times New Roman CE R D.C." w:ascii="Times New Roman CE R D.C." w:hAnsi="Times New Roman CE R D.C."/>
          <w:sz w:val="28"/>
          <w:szCs w:val="28"/>
        </w:rPr>
        <w:t xml:space="preserve"> de </w:t>
      </w:r>
      <w:r>
        <w:rPr>
          <w:rFonts w:eastAsia="Times New Roman CE R D.C." w:cs="Times New Roman CE R D.C." w:ascii="Times New Roman CE R D.C." w:hAnsi="Times New Roman CE R D.C."/>
          <w:i/>
          <w:iCs/>
          <w:sz w:val="28"/>
          <w:szCs w:val="28"/>
        </w:rPr>
        <w:t>frunte</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fruntea</w:t>
      </w:r>
      <w:r>
        <w:rPr>
          <w:rFonts w:eastAsia="Times New Roman CE R D.C." w:cs="Times New Roman CE R D.C." w:ascii="Times New Roman CE R D.C." w:hAnsi="Times New Roman CE R D.C."/>
          <w:sz w:val="28"/>
          <w:szCs w:val="28"/>
        </w:rPr>
        <w:t xml:space="preserve"> ne calauzeste frumos la </w:t>
      </w:r>
      <w:r>
        <w:rPr>
          <w:rFonts w:eastAsia="Times New Roman CE R D.C." w:cs="Times New Roman CE R D.C." w:ascii="Times New Roman CE R D.C." w:hAnsi="Times New Roman CE R D.C."/>
          <w:i/>
          <w:iCs/>
          <w:sz w:val="28"/>
          <w:szCs w:val="28"/>
        </w:rPr>
        <w:t>frupt.</w:t>
      </w:r>
      <w:r>
        <w:rPr>
          <w:rFonts w:eastAsia="Times New Roman CE R D.C." w:cs="Times New Roman CE R D.C." w:ascii="Times New Roman CE R D.C." w:hAnsi="Times New Roman CE R D.C."/>
          <w:sz w:val="28"/>
          <w:szCs w:val="28"/>
        </w:rPr>
        <w:t xml:space="preserve"> Am discutat la locul cuvenit despre aceste citiri diferite </w:t>
      </w:r>
      <w:r>
        <w:rPr>
          <w:rFonts w:eastAsia="Times New Roman" w:cs="Times New Roman"/>
          <w:sz w:val="28"/>
          <w:szCs w:val="28"/>
        </w:rPr>
        <w:t>[I, p. 54-55]</w:t>
      </w:r>
      <w:r>
        <w:rPr>
          <w:rFonts w:eastAsia="Times New Roman CE R D.C." w:cs="Times New Roman CE R D.C." w:ascii="Times New Roman CE R D.C." w:hAnsi="Times New Roman CE R D.C."/>
          <w:sz w:val="28"/>
          <w:szCs w:val="28"/>
        </w:rPr>
        <w:t xml:space="preserve">. Aici este important sa intelegem ca termenii </w:t>
      </w:r>
      <w:r>
        <w:rPr>
          <w:rFonts w:eastAsia="Times New Roman CE R D.C." w:cs="Times New Roman CE R D.C." w:ascii="Times New Roman CE R D.C." w:hAnsi="Times New Roman CE R D.C."/>
          <w:i/>
          <w:iCs/>
          <w:sz w:val="28"/>
          <w:szCs w:val="28"/>
        </w:rPr>
        <w:t>fruct, frumos, frunte, frunza</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frupt</w:t>
      </w:r>
      <w:r>
        <w:rPr>
          <w:rFonts w:eastAsia="Times New Roman CE R D.C." w:cs="Times New Roman CE R D.C." w:ascii="Times New Roman CE R D.C." w:hAnsi="Times New Roman CE R D.C."/>
          <w:sz w:val="28"/>
          <w:szCs w:val="28"/>
        </w:rPr>
        <w:t xml:space="preserve"> simbolizeaza sigur un pol bun (grecii vechi spuneau acestui fel de bunatate </w:t>
      </w:r>
      <w:r>
        <w:rPr>
          <w:rFonts w:eastAsia="Symbol" w:cs="Symbol" w:ascii="Symbol" w:hAnsi="Symbol"/>
          <w:sz w:val="28"/>
          <w:szCs w:val="28"/>
        </w:rPr>
        <w:t></w:t>
      </w:r>
      <w:r>
        <w:rPr>
          <w:rFonts w:eastAsia="Times New Roman CE R D.C." w:cs="Times New Roman CE R D.C." w:ascii="Times New Roman CE R D.C." w:hAnsi="Times New Roman CE R D.C."/>
          <w:sz w:val="28"/>
          <w:szCs w:val="28"/>
        </w:rPr>
        <w:t xml:space="preserve">) al limbii rom^n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i/>
          <w:iCs/>
          <w:sz w:val="28"/>
          <w:szCs w:val="28"/>
        </w:rPr>
        <w:t>Fructul</w:t>
      </w:r>
      <w:r>
        <w:rPr>
          <w:rFonts w:eastAsia="Times New Roman CE R D.C." w:cs="Times New Roman CE R D.C." w:ascii="Times New Roman CE R D.C." w:hAnsi="Times New Roman CE R D.C."/>
          <w:sz w:val="28"/>
          <w:szCs w:val="28"/>
        </w:rPr>
        <w:t xml:space="preserve"> da seminta prin care viul isi transmite in viitor dreptul la fiintare. </w:t>
      </w:r>
      <w:r>
        <w:rPr>
          <w:rFonts w:eastAsia="Times New Roman CE R D.C." w:cs="Times New Roman CE R D.C." w:ascii="Times New Roman CE R D.C." w:hAnsi="Times New Roman CE R D.C."/>
          <w:i/>
          <w:iCs/>
          <w:sz w:val="28"/>
          <w:szCs w:val="28"/>
        </w:rPr>
        <w:t>Frumosul</w:t>
      </w:r>
      <w:r>
        <w:rPr>
          <w:rFonts w:eastAsia="Times New Roman CE R D.C." w:cs="Times New Roman CE R D.C." w:ascii="Times New Roman CE R D.C." w:hAnsi="Times New Roman CE R D.C."/>
          <w:sz w:val="28"/>
          <w:szCs w:val="28"/>
        </w:rPr>
        <w:t xml:space="preserve"> este nu numai categoria fundamentala a esteticii, ci si categoria fundamentala a fiintarii bune, armonioase, placute a omului. </w:t>
      </w:r>
      <w:r>
        <w:rPr>
          <w:rFonts w:eastAsia="Times New Roman CE R D.C." w:cs="Times New Roman CE R D.C." w:ascii="Times New Roman CE R D.C." w:hAnsi="Times New Roman CE R D.C."/>
          <w:i/>
          <w:iCs/>
          <w:sz w:val="28"/>
          <w:szCs w:val="28"/>
        </w:rPr>
        <w:t>Fruntea</w:t>
      </w:r>
      <w:r>
        <w:rPr>
          <w:rFonts w:eastAsia="Times New Roman CE R D.C." w:cs="Times New Roman CE R D.C." w:ascii="Times New Roman CE R D.C." w:hAnsi="Times New Roman CE R D.C."/>
          <w:sz w:val="28"/>
          <w:szCs w:val="28"/>
        </w:rPr>
        <w:t xml:space="preserve"> este nu numai partea superioara a fetii, ci si fata luminoasa a crestetului, a cugetarii pozitive omenesti si tot ce e mai bun, mai ales, mai de seama, mai superior, mai spiritual (nu e vorba numai de calitati umane - poate fi vorba de fruntea unui copac, de fruntea vinului, de fruntea unui cas). </w:t>
      </w:r>
      <w:r>
        <w:rPr>
          <w:rFonts w:eastAsia="Times New Roman CE R D.C." w:cs="Times New Roman CE R D.C." w:ascii="Times New Roman CE R D.C." w:hAnsi="Times New Roman CE R D.C."/>
          <w:i/>
          <w:iCs/>
          <w:sz w:val="28"/>
          <w:szCs w:val="28"/>
        </w:rPr>
        <w:t>Frunza</w:t>
      </w:r>
      <w:r>
        <w:rPr>
          <w:rFonts w:eastAsia="Times New Roman CE R D.C." w:cs="Times New Roman CE R D.C." w:ascii="Times New Roman CE R D.C." w:hAnsi="Times New Roman CE R D.C."/>
          <w:sz w:val="28"/>
          <w:szCs w:val="28"/>
        </w:rPr>
        <w:t xml:space="preserve"> defineste temporal si denumeste spatial colosala structura organica care produce (in perfecta cooperare cu Soarele, apa si substantele minerale) baza vietii pe pamint: oxigenul si materia organica prima. rom^nii au pus sintagma </w:t>
      </w:r>
      <w:r>
        <w:rPr>
          <w:rFonts w:eastAsia="Times New Roman CE R D.C." w:cs="Times New Roman CE R D.C." w:ascii="Times New Roman CE R D.C." w:hAnsi="Times New Roman CE R D.C."/>
          <w:i/>
          <w:iCs/>
          <w:sz w:val="28"/>
          <w:szCs w:val="28"/>
        </w:rPr>
        <w:t xml:space="preserve">frunza verde </w:t>
      </w:r>
      <w:r>
        <w:rPr>
          <w:rFonts w:eastAsia="Times New Roman CE R D.C." w:cs="Times New Roman CE R D.C." w:ascii="Times New Roman CE R D.C." w:hAnsi="Times New Roman CE R D.C."/>
          <w:sz w:val="28"/>
          <w:szCs w:val="28"/>
        </w:rPr>
        <w:t xml:space="preserve">in capul majoritatii cintecelor lor populare (asa cum crestinii au pus sintagma </w:t>
      </w:r>
      <w:r>
        <w:rPr>
          <w:rFonts w:eastAsia="Times New Roman CE R D.C." w:cs="Times New Roman CE R D.C." w:ascii="Times New Roman CE R D.C." w:hAnsi="Times New Roman CE R D.C."/>
          <w:i/>
          <w:iCs/>
          <w:sz w:val="28"/>
          <w:szCs w:val="28"/>
        </w:rPr>
        <w:t>tatal nostru</w:t>
      </w:r>
      <w:r>
        <w:rPr>
          <w:rFonts w:eastAsia="Times New Roman CE R D.C." w:cs="Times New Roman CE R D.C." w:ascii="Times New Roman CE R D.C." w:hAnsi="Times New Roman CE R D.C."/>
          <w:sz w:val="28"/>
          <w:szCs w:val="28"/>
        </w:rPr>
        <w:t xml:space="preserve"> in fruntea cunoscutei rugaciuni) asa de parca ar masura cu ea trecerea ireversibila a Timpului Universal. </w:t>
      </w:r>
      <w:r>
        <w:rPr>
          <w:rFonts w:eastAsia="Times New Roman CE R D.C." w:cs="Times New Roman CE R D.C." w:ascii="Times New Roman CE R D.C." w:hAnsi="Times New Roman CE R D.C."/>
          <w:i/>
          <w:iCs/>
          <w:sz w:val="28"/>
          <w:szCs w:val="28"/>
        </w:rPr>
        <w:t>Fruptul</w:t>
      </w:r>
      <w:r>
        <w:rPr>
          <w:rFonts w:eastAsia="Times New Roman CE R D.C." w:cs="Times New Roman CE R D.C." w:ascii="Times New Roman CE R D.C." w:hAnsi="Times New Roman CE R D.C."/>
          <w:sz w:val="28"/>
          <w:szCs w:val="28"/>
        </w:rPr>
        <w:t xml:space="preserve"> este produsul co-lateral al naturii vii, laptele (a se vedea surprinzatoarea aparitie a grupului consonantic </w:t>
      </w:r>
      <w:r>
        <w:rPr>
          <w:rFonts w:eastAsia="Times New Roman CE R D.C." w:cs="Times New Roman CE R D.C." w:ascii="Times New Roman CE R D.C." w:hAnsi="Times New Roman CE R D.C."/>
          <w:i/>
          <w:iCs/>
          <w:sz w:val="28"/>
          <w:szCs w:val="28"/>
        </w:rPr>
        <w:t>pt</w:t>
      </w:r>
      <w:r>
        <w:rPr>
          <w:rFonts w:eastAsia="Times New Roman CE R D.C." w:cs="Times New Roman CE R D.C." w:ascii="Times New Roman CE R D.C." w:hAnsi="Times New Roman CE R D.C."/>
          <w:sz w:val="28"/>
          <w:szCs w:val="28"/>
        </w:rPr>
        <w:t xml:space="preserve"> si in termenul </w:t>
      </w:r>
      <w:r>
        <w:rPr>
          <w:rFonts w:eastAsia="Times New Roman CE R D.C." w:cs="Times New Roman CE R D.C." w:ascii="Times New Roman CE R D.C." w:hAnsi="Times New Roman CE R D.C."/>
          <w:i/>
          <w:iCs/>
          <w:sz w:val="28"/>
          <w:szCs w:val="28"/>
        </w:rPr>
        <w:t>lapte</w:t>
      </w:r>
      <w:r>
        <w:rPr>
          <w:rFonts w:eastAsia="Times New Roman CE R D.C." w:cs="Times New Roman CE R D.C." w:ascii="Times New Roman CE R D.C." w:hAnsi="Times New Roman CE R D.C."/>
          <w:sz w:val="28"/>
          <w:szCs w:val="28"/>
        </w:rPr>
        <w:t xml:space="preserve">, si in termenul </w:t>
      </w:r>
      <w:r>
        <w:rPr>
          <w:rFonts w:eastAsia="Times New Roman CE R D.C." w:cs="Times New Roman CE R D.C." w:ascii="Times New Roman CE R D.C." w:hAnsi="Times New Roman CE R D.C."/>
          <w:i/>
          <w:iCs/>
          <w:sz w:val="28"/>
          <w:szCs w:val="28"/>
        </w:rPr>
        <w:t>frupt</w:t>
      </w:r>
      <w:r>
        <w:rPr>
          <w:rFonts w:eastAsia="Times New Roman CE R D.C." w:cs="Times New Roman CE R D.C." w:ascii="Times New Roman CE R D.C." w:hAnsi="Times New Roman CE R D.C."/>
          <w:sz w:val="28"/>
          <w:szCs w:val="28"/>
        </w:rPr>
        <w:t xml:space="preserve">), casul, mierea, soma activitatii naturale (dar si spirituale). El da posibilitate fiintei omenesti sa-si realizeze menirea sa pe pamint fara intrereruperea brutala a fiintarii altor subiecti vii (ba chiar face posibil si tipul de perfectionare spirituala care urmareste de-solidarizarea omului de cosmosul material, ca in Yoga brahmanica sau in tehnicile budiste de eliberare de suferint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i/>
          <w:i/>
          <w:iCs/>
          <w:sz w:val="28"/>
          <w:szCs w:val="28"/>
        </w:rPr>
      </w:pPr>
      <w:r>
        <w:rPr>
          <w:rFonts w:eastAsia="Times New Roman CE R D.C." w:cs="Times New Roman CE R D.C." w:ascii="Times New Roman CE R D.C." w:hAnsi="Times New Roman CE R D.C."/>
          <w:sz w:val="28"/>
          <w:szCs w:val="28"/>
        </w:rPr>
        <w:t xml:space="preserve">Limba rom^na incepe, cum bine se vede, seria de termeni care au in fata morfema prefixiala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cu </w:t>
      </w:r>
      <w:r>
        <w:rPr>
          <w:rFonts w:eastAsia="Times New Roman CE R D.C." w:cs="Times New Roman CE R D.C." w:ascii="Times New Roman CE R D.C." w:hAnsi="Times New Roman CE R D.C."/>
          <w:i/>
          <w:iCs/>
          <w:sz w:val="28"/>
          <w:szCs w:val="28"/>
        </w:rPr>
        <w:t>fruct</w:t>
      </w:r>
      <w:r>
        <w:rPr>
          <w:rFonts w:eastAsia="Times New Roman CE R D.C." w:cs="Times New Roman CE R D.C." w:ascii="Times New Roman CE R D.C." w:hAnsi="Times New Roman CE R D.C."/>
          <w:sz w:val="28"/>
          <w:szCs w:val="28"/>
        </w:rPr>
        <w:t xml:space="preserve"> si il termina cu </w:t>
      </w:r>
      <w:r>
        <w:rPr>
          <w:rFonts w:eastAsia="Times New Roman CE R D.C." w:cs="Times New Roman CE R D.C." w:ascii="Times New Roman CE R D.C." w:hAnsi="Times New Roman CE R D.C."/>
          <w:i/>
          <w:iCs/>
          <w:sz w:val="28"/>
          <w:szCs w:val="28"/>
        </w:rPr>
        <w:t>frupt</w:t>
      </w:r>
      <w:r>
        <w:rPr>
          <w:rFonts w:eastAsia="Times New Roman CE R D.C." w:cs="Times New Roman CE R D.C." w:ascii="Times New Roman CE R D.C." w:hAnsi="Times New Roman CE R D.C."/>
          <w:sz w:val="28"/>
          <w:szCs w:val="28"/>
        </w:rPr>
        <w:t xml:space="preserve">, realizind o constructie logico-simbolica exceptionala, cu valoare clara de univers enciclopedic si existential pozitiv. Si daca vorbitorii acestei limbi se uita (inca!!!) sceptic la aceast colier enciclopedic, este de presupus ca pentru alte civilizatii sau, la limita, pentru careva civilizatii extraterestre, mesajul seriei ar fi unul de mare frumusete, profunzime si umanitate. Daca e de trimis Cosmosului ceva apartinind limbii rom^nesti (nu intram aici in polemica cu mesajul asemanator al lui C. Noica) ca sa reprezinte cu delicatete intreaga specie umana, acesta ar fi sirul compus de la sine de formidabila morfema prefixiala </w:t>
      </w:r>
      <w:r>
        <w:rPr>
          <w:rFonts w:eastAsia="Times New Roman CE R D.C." w:cs="Times New Roman CE R D.C." w:ascii="Times New Roman CE R D.C." w:hAnsi="Times New Roman CE R D.C."/>
          <w:i/>
          <w:iCs/>
          <w:sz w:val="28"/>
          <w:szCs w:val="28"/>
        </w:rPr>
        <w:t>fru: fruct, frumos, frunte, frunza, frupt.</w:t>
      </w:r>
    </w:p>
    <w:p>
      <w:pPr>
        <w:pStyle w:val="Normal"/>
        <w:jc w:val="both"/>
        <w:rPr>
          <w:rFonts w:ascii="Times New Roman CE R D.C." w:hAnsi="Times New Roman CE R D.C." w:eastAsia="Times New Roman CE R D.C." w:cs="Times New Roman CE R D.C."/>
          <w:i/>
          <w:i/>
          <w:iCs/>
          <w:sz w:val="28"/>
          <w:szCs w:val="28"/>
        </w:rPr>
      </w:pPr>
      <w:r>
        <w:rPr>
          <w:rFonts w:eastAsia="Times New Roman CE R D.C." w:cs="Times New Roman CE R D.C." w:ascii="Times New Roman CE R D.C." w:hAnsi="Times New Roman CE R D.C."/>
          <w:i/>
          <w:i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Intr-o superba cercetare din sec. XIX vestitul lingvist rom^n din Transilvania, latinistul Timotei Cipariu </w:t>
      </w:r>
      <w:r>
        <w:rPr>
          <w:rFonts w:eastAsia="Times New Roman" w:cs="Times New Roman"/>
          <w:sz w:val="28"/>
          <w:szCs w:val="28"/>
        </w:rPr>
        <w:t>[V. p. 15]</w:t>
      </w:r>
      <w:r>
        <w:rPr>
          <w:rFonts w:eastAsia="Times New Roman CE R D.C." w:cs="Times New Roman CE R D.C." w:ascii="Times New Roman CE R D.C." w:hAnsi="Times New Roman CE R D.C."/>
          <w:sz w:val="28"/>
          <w:szCs w:val="28"/>
        </w:rPr>
        <w:t xml:space="preserve">, demonstreaza cu veritabile probe academice ca termenul rom^nesc </w:t>
      </w:r>
      <w:r>
        <w:rPr>
          <w:rFonts w:eastAsia="Times New Roman CE R D.C." w:cs="Times New Roman CE R D.C." w:ascii="Times New Roman CE R D.C." w:hAnsi="Times New Roman CE R D.C."/>
          <w:i/>
          <w:iCs/>
          <w:sz w:val="28"/>
          <w:szCs w:val="28"/>
        </w:rPr>
        <w:t>frunza</w:t>
      </w:r>
      <w:r>
        <w:rPr>
          <w:rFonts w:eastAsia="Times New Roman CE R D.C." w:cs="Times New Roman CE R D.C." w:ascii="Times New Roman CE R D.C." w:hAnsi="Times New Roman CE R D.C."/>
          <w:sz w:val="28"/>
          <w:szCs w:val="28"/>
        </w:rPr>
        <w:t xml:space="preserve"> este mai vechi decit termenul omolog din clasicitatea latina </w:t>
      </w:r>
      <w:r>
        <w:rPr>
          <w:rFonts w:eastAsia="Times New Roman CE R D.C." w:cs="Times New Roman CE R D.C." w:ascii="Times New Roman CE R D.C." w:hAnsi="Times New Roman CE R D.C."/>
          <w:i/>
          <w:iCs/>
          <w:sz w:val="28"/>
          <w:szCs w:val="28"/>
        </w:rPr>
        <w:t>frondia</w:t>
      </w:r>
      <w:r>
        <w:rPr>
          <w:rFonts w:eastAsia="Times New Roman CE R D.C." w:cs="Times New Roman CE R D.C." w:ascii="Times New Roman CE R D.C." w:hAnsi="Times New Roman CE R D.C."/>
          <w:sz w:val="28"/>
          <w:szCs w:val="28"/>
        </w:rPr>
        <w:t xml:space="preserve">. El, se pare, este primul invatat rom^n care ne indeamna sa comparam termenii limbii rom^nesti cu termenii vechi ai limbii latine, nu cu  cei noi, clasici. Latinii cei mai noi au trecut de la vorbirea cu </w:t>
      </w:r>
      <w:r>
        <w:rPr>
          <w:rFonts w:eastAsia="Times New Roman CE R D.C." w:cs="Times New Roman CE R D.C." w:ascii="Times New Roman CE R D.C." w:hAnsi="Times New Roman CE R D.C."/>
          <w:i/>
          <w:iCs/>
          <w:sz w:val="28"/>
          <w:szCs w:val="28"/>
        </w:rPr>
        <w:t>u</w:t>
      </w:r>
      <w:r>
        <w:rPr>
          <w:rFonts w:eastAsia="Times New Roman CE R D.C." w:cs="Times New Roman CE R D.C." w:ascii="Times New Roman CE R D.C." w:hAnsi="Times New Roman CE R D.C."/>
          <w:sz w:val="28"/>
          <w:szCs w:val="28"/>
        </w:rPr>
        <w:t xml:space="preserve"> la cea cu </w:t>
      </w:r>
      <w:r>
        <w:rPr>
          <w:rFonts w:eastAsia="Times New Roman CE R D.C." w:cs="Times New Roman CE R D.C." w:ascii="Times New Roman CE R D.C." w:hAnsi="Times New Roman CE R D.C."/>
          <w:i/>
          <w:iCs/>
          <w:sz w:val="28"/>
          <w:szCs w:val="28"/>
        </w:rPr>
        <w:t>o</w:t>
      </w:r>
      <w:r>
        <w:rPr>
          <w:rFonts w:eastAsia="Times New Roman CE R D.C." w:cs="Times New Roman CE R D.C." w:ascii="Times New Roman CE R D.C." w:hAnsi="Times New Roman CE R D.C."/>
          <w:sz w:val="28"/>
          <w:szCs w:val="28"/>
        </w:rPr>
        <w:t xml:space="preserve"> din frica de a nu fi socotiti rustici, adica conservatori, invechiti, demodati, taranoi, traitori la tara. Latinii cei vechi, arata T. Ciupariu, pronuntau si scriau </w:t>
      </w:r>
      <w:r>
        <w:rPr>
          <w:rFonts w:eastAsia="Times New Roman CE R D.C." w:cs="Times New Roman CE R D.C." w:ascii="Times New Roman CE R D.C." w:hAnsi="Times New Roman CE R D.C."/>
          <w:i/>
          <w:iCs/>
          <w:sz w:val="28"/>
          <w:szCs w:val="28"/>
        </w:rPr>
        <w:t>frundia</w:t>
      </w:r>
      <w:r>
        <w:rPr>
          <w:rFonts w:eastAsia="Times New Roman CE R D.C." w:cs="Times New Roman CE R D.C." w:ascii="Times New Roman CE R D.C." w:hAnsi="Times New Roman CE R D.C."/>
          <w:sz w:val="28"/>
          <w:szCs w:val="28"/>
        </w:rPr>
        <w:t xml:space="preserve">. Cei noi - </w:t>
      </w:r>
      <w:r>
        <w:rPr>
          <w:rFonts w:eastAsia="Times New Roman CE R D.C." w:cs="Times New Roman CE R D.C." w:ascii="Times New Roman CE R D.C." w:hAnsi="Times New Roman CE R D.C."/>
          <w:i/>
          <w:iCs/>
          <w:sz w:val="28"/>
          <w:szCs w:val="28"/>
        </w:rPr>
        <w:t>frondia</w:t>
      </w:r>
      <w:r>
        <w:rPr>
          <w:rFonts w:eastAsia="Times New Roman CE R D.C." w:cs="Times New Roman CE R D.C." w:ascii="Times New Roman CE R D.C." w:hAnsi="Times New Roman CE R D.C."/>
          <w:sz w:val="28"/>
          <w:szCs w:val="28"/>
        </w:rPr>
        <w:t xml:space="preser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Or, limba rom^na a pastrat vie (in termenul </w:t>
      </w:r>
      <w:r>
        <w:rPr>
          <w:rFonts w:eastAsia="Times New Roman CE R D.C." w:cs="Times New Roman CE R D.C." w:ascii="Times New Roman CE R D.C." w:hAnsi="Times New Roman CE R D.C."/>
          <w:i/>
          <w:iCs/>
          <w:sz w:val="28"/>
          <w:szCs w:val="28"/>
        </w:rPr>
        <w:t>frunza</w:t>
      </w:r>
      <w:r>
        <w:rPr>
          <w:rFonts w:eastAsia="Times New Roman CE R D.C." w:cs="Times New Roman CE R D.C." w:ascii="Times New Roman CE R D.C." w:hAnsi="Times New Roman CE R D.C."/>
          <w:sz w:val="28"/>
          <w:szCs w:val="28"/>
        </w:rPr>
        <w:t>) o morfema mai veche pentru denumirea latina a bazei naturii vii (de pe vremea lui Traian si Hadrian). Aceast morfem rustic ataca acum curajos ideea ca ar fi avut loc un transplant brutal, masiv, dominator de limba latina peste graiurile geto-dacice, “disparute’ dupa ocuparea Daciei de catre legiunile lui Traian  (transplant care ar fi dus, cica, la moartea graiurilor geto-dace si nasterea latina a limbii rom^nesti). Sustinatorii acestei teze (intrate, cu  parere de rau si in manuale) nu iau in discutie faptul ca romanii nu au distrus barbatii geti si limba getica in Muntenia, Oltenia, Banat si Dobrogea (unde convetuiau destul de pasnic cu getii mult inaintea razboaielor dacice ale lui Traian, fapt conservat si de poemele pontice ale lui Ovidiu), nici cel al ocupatiei partiale a teritoriilor locuite de geto-daci de catre forta cotropitoare a Romei in 106 AD (Moldova, Bucovina, Crisana, Maramuresul fiind teritorii geto-dacice neocupate).</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Or, la vremea lui Traian si Hadrian termenul </w:t>
      </w:r>
      <w:r>
        <w:rPr>
          <w:rFonts w:eastAsia="Times New Roman CE R D.C." w:cs="Times New Roman CE R D.C." w:ascii="Times New Roman CE R D.C." w:hAnsi="Times New Roman CE R D.C."/>
          <w:i/>
          <w:iCs/>
          <w:sz w:val="28"/>
          <w:szCs w:val="28"/>
        </w:rPr>
        <w:t>frundia</w:t>
      </w:r>
      <w:r>
        <w:rPr>
          <w:rFonts w:eastAsia="Times New Roman CE R D.C." w:cs="Times New Roman CE R D.C." w:ascii="Times New Roman CE R D.C." w:hAnsi="Times New Roman CE R D.C."/>
          <w:sz w:val="28"/>
          <w:szCs w:val="28"/>
        </w:rPr>
        <w:t xml:space="preserve"> nu avea cum fi importat in Dacia fiindca nu era in uzul latinei oficiale. Plus la asta dacii montani erau la vremea ceia un popor rustic industrializat puternic (metalurgii daci topeau lupe de fier plastic de 40 kg, atunci cind cealalta Europa a descoperit secretul abia dupa sec. XIII; zidarii daci foloseau mortare performante cu proprietati bactericide in zonele umede ale muntilor Suryanul, taiau colosale cantitati de calcar si andezit si construiau cu ele muntii; topografii daci terasau si organizau cosmogonic aceste zidiri; femeile si barbatii daci se imbracau si se coafau elegant, poate mai elegant ca la Roma) care nu traia in bordee, ci in case in doua si chiar trei nivele dotate cu retele de aducere a apei, retele fabricate industrial din lut ars.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Romanii, dimpotriva, erau urbanizati, le placea mult confortul urbei si au facut eforturi mari ca sa urbanizeze si Dacia (Ulpia Traiana Sarmizegetusa, Porolissum etc). Dupa parasirea Daciei tot efortul urbanistic al romanilor s-a prabusit peste noapte si intrebarea cu privire la dezurbanizarea asta pripita a colonistilor romani poate fi inteleasa doar in sensul ca ei erau foarte putini si ca s-au retras impreuna cu legiunile romane. Centrele urbanistice rom^nesti au aparut tirziu in istorie, mult in urma celor din Bizant si intreaga Europa latinizata (chiar pina dupa cel de al II-lea razboi mondial in Moldova ele nu erau locuite majoritar de rom^n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Cum a putut morfema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sa ajunga un construct prefixial de baza al limbii si artei rom^nesti (termenul </w:t>
      </w:r>
      <w:r>
        <w:rPr>
          <w:rFonts w:eastAsia="Times New Roman CE R D.C." w:cs="Times New Roman CE R D.C." w:ascii="Times New Roman CE R D.C." w:hAnsi="Times New Roman CE R D.C."/>
          <w:i/>
          <w:iCs/>
          <w:sz w:val="28"/>
          <w:szCs w:val="28"/>
        </w:rPr>
        <w:t>frunza</w:t>
      </w:r>
      <w:r>
        <w:rPr>
          <w:rFonts w:eastAsia="Times New Roman CE R D.C." w:cs="Times New Roman CE R D.C." w:ascii="Times New Roman CE R D.C." w:hAnsi="Times New Roman CE R D.C."/>
          <w:sz w:val="28"/>
          <w:szCs w:val="28"/>
        </w:rPr>
        <w:t xml:space="preserve"> este fundatorul supra-constructiilor frumoase, poetice, spirituale, metafizice ale limbii rom^ne) daca nu a fost adus de la Roma? Din respect pentru latinii cei vechi, spune T. Cipariu, acceptam ca originile limbii rom^ne trebuie cautate in substratul care a alimentat si limba latina a celor mai vechi latini, adica e vorba (cel putin) de timpul primelor regate si republici latine (si chiar, poate, de timpurile Troiei, lucru sugerat de aparitia pe mai multe zidiri dacice a literelor feniciene). Si tot din respect pentru realitatile rustice ale istoriei vechi si moderne ale spatiului carpato-danubian-pontic trebuie sa indraznim sa-l punem (in cercetarea stiintifica) pe </w:t>
      </w:r>
      <w:r>
        <w:rPr>
          <w:rFonts w:eastAsia="Times New Roman CE R D.C." w:cs="Times New Roman CE R D.C." w:ascii="Times New Roman CE R D.C." w:hAnsi="Times New Roman CE R D.C."/>
          <w:i/>
          <w:iCs/>
          <w:sz w:val="28"/>
          <w:szCs w:val="28"/>
        </w:rPr>
        <w:t>ru</w:t>
      </w:r>
      <w:r>
        <w:rPr>
          <w:rFonts w:eastAsia="Times New Roman CE R D.C." w:cs="Times New Roman CE R D.C." w:ascii="Times New Roman CE R D.C." w:hAnsi="Times New Roman CE R D.C."/>
          <w:sz w:val="28"/>
          <w:szCs w:val="28"/>
        </w:rPr>
        <w:t xml:space="preserve"> fata-n fata cu </w:t>
      </w:r>
      <w:r>
        <w:rPr>
          <w:rFonts w:eastAsia="Times New Roman CE R D.C." w:cs="Times New Roman CE R D.C." w:ascii="Times New Roman CE R D.C." w:hAnsi="Times New Roman CE R D.C."/>
          <w:i/>
          <w:iCs/>
          <w:sz w:val="28"/>
          <w:szCs w:val="28"/>
        </w:rPr>
        <w:t>ur</w:t>
      </w:r>
      <w:r>
        <w:rPr>
          <w:rFonts w:eastAsia="Times New Roman CE R D.C." w:cs="Times New Roman CE R D.C." w:ascii="Times New Roman CE R D.C." w:hAnsi="Times New Roman CE R D.C."/>
          <w:sz w:val="28"/>
          <w:szCs w:val="28"/>
        </w:rPr>
        <w:t>. Spatiul rustic care a creat cele mai importante simboluri geometrice ale omenirii inca in preistorie, la originea omului modern, merita onoarea asta. “</w:t>
      </w:r>
      <w:r>
        <w:rPr>
          <w:rFonts w:eastAsia="Times New Roman CE R D.C." w:cs="Times New Roman CE R D.C." w:ascii="Times New Roman CE R D.C." w:hAnsi="Times New Roman CE R D.C."/>
          <w:i/>
          <w:iCs/>
          <w:sz w:val="28"/>
          <w:szCs w:val="28"/>
        </w:rPr>
        <w:t>Originea unui simbol pretuieste cit descoperirea unei dinastii de faraoni</w:t>
      </w:r>
      <w:r>
        <w:rPr>
          <w:rFonts w:eastAsia="Times New Roman CE R D.C." w:cs="Times New Roman CE R D.C." w:ascii="Times New Roman CE R D.C." w:hAnsi="Times New Roman CE R D.C."/>
          <w:sz w:val="28"/>
          <w:szCs w:val="28"/>
        </w:rPr>
        <w:t xml:space="preserve">”, spunea la timpul lui Mircea Eliade </w:t>
      </w:r>
      <w:r>
        <w:rPr>
          <w:rFonts w:eastAsia="Times New Roman" w:cs="Times New Roman"/>
          <w:sz w:val="28"/>
          <w:szCs w:val="28"/>
        </w:rPr>
        <w:t>[IV, p. 47],</w:t>
      </w:r>
      <w:r>
        <w:rPr>
          <w:rFonts w:eastAsia="Times New Roman CE R D.C." w:cs="Times New Roman CE R D.C." w:ascii="Times New Roman CE R D.C." w:hAnsi="Times New Roman CE R D.C."/>
          <w:sz w:val="28"/>
          <w:szCs w:val="28"/>
        </w:rPr>
        <w:t xml:space="preserve"> intr-un moment cind interesul pentru istoria scrisa mai domina inca interesul pentru simbolurile din preistoria care a creat unghiul si liniile paralele, triunghiul si rombul, zig-zagul si spirala, meandrul si elipsoidul.</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in respect pentru acele timpuri de glorie ale neamului omenesc ar trebui sa vedem daca nu cumva termenul rom^nesc </w:t>
      </w:r>
      <w:r>
        <w:rPr>
          <w:rFonts w:eastAsia="Times New Roman CE R D.C." w:cs="Times New Roman CE R D.C." w:ascii="Times New Roman CE R D.C." w:hAnsi="Times New Roman CE R D.C."/>
          <w:i/>
          <w:iCs/>
          <w:sz w:val="28"/>
          <w:szCs w:val="28"/>
        </w:rPr>
        <w:t>carne</w:t>
      </w:r>
      <w:r>
        <w:rPr>
          <w:rFonts w:eastAsia="Times New Roman CE R D.C." w:cs="Times New Roman CE R D.C." w:ascii="Times New Roman CE R D.C." w:hAnsi="Times New Roman CE R D.C."/>
          <w:sz w:val="28"/>
          <w:szCs w:val="28"/>
        </w:rPr>
        <w:t xml:space="preserve"> este mai vechi decit noul termen latin </w:t>
      </w:r>
      <w:r>
        <w:rPr>
          <w:rFonts w:eastAsia="Times New Roman CE R D.C." w:cs="Times New Roman CE R D.C." w:ascii="Times New Roman CE R D.C." w:hAnsi="Times New Roman CE R D.C."/>
          <w:i/>
          <w:iCs/>
          <w:sz w:val="28"/>
          <w:szCs w:val="28"/>
        </w:rPr>
        <w:t>caro</w:t>
      </w:r>
      <w:r>
        <w:rPr>
          <w:rFonts w:eastAsia="Times New Roman CE R D.C." w:cs="Times New Roman CE R D.C." w:ascii="Times New Roman CE R D.C." w:hAnsi="Times New Roman CE R D.C."/>
          <w:sz w:val="28"/>
          <w:szCs w:val="28"/>
        </w:rPr>
        <w:t xml:space="preserve">, care a degenerat din vechiul termen latin </w:t>
      </w:r>
      <w:r>
        <w:rPr>
          <w:rFonts w:eastAsia="Times New Roman CE R D.C." w:cs="Times New Roman CE R D.C." w:ascii="Times New Roman CE R D.C." w:hAnsi="Times New Roman CE R D.C."/>
          <w:i/>
          <w:iCs/>
          <w:sz w:val="28"/>
          <w:szCs w:val="28"/>
        </w:rPr>
        <w:t>carnis</w:t>
      </w:r>
      <w:r>
        <w:rPr>
          <w:rFonts w:eastAsia="Times New Roman CE R D.C." w:cs="Times New Roman CE R D.C." w:ascii="Times New Roman CE R D.C." w:hAnsi="Times New Roman CE R D.C."/>
          <w:sz w:val="28"/>
          <w:szCs w:val="28"/>
        </w:rPr>
        <w:t xml:space="preserve">; tot pe acelasi registru de cercetare sta si termenul rom^nesc </w:t>
      </w:r>
      <w:r>
        <w:rPr>
          <w:rFonts w:eastAsia="Times New Roman CE R D.C." w:cs="Times New Roman CE R D.C." w:ascii="Times New Roman CE R D.C." w:hAnsi="Times New Roman CE R D.C."/>
          <w:i/>
          <w:iCs/>
          <w:sz w:val="28"/>
          <w:szCs w:val="28"/>
        </w:rPr>
        <w:t>minte</w:t>
      </w:r>
      <w:r>
        <w:rPr>
          <w:rFonts w:eastAsia="Times New Roman CE R D.C." w:cs="Times New Roman CE R D.C." w:ascii="Times New Roman CE R D.C." w:hAnsi="Times New Roman CE R D.C."/>
          <w:sz w:val="28"/>
          <w:szCs w:val="28"/>
        </w:rPr>
        <w:t xml:space="preserve">, care este mai apropiat de cel vechi latin </w:t>
      </w:r>
      <w:r>
        <w:rPr>
          <w:rFonts w:eastAsia="Times New Roman CE R D.C." w:cs="Times New Roman CE R D.C." w:ascii="Times New Roman CE R D.C." w:hAnsi="Times New Roman CE R D.C."/>
          <w:i/>
          <w:iCs/>
          <w:sz w:val="28"/>
          <w:szCs w:val="28"/>
        </w:rPr>
        <w:t>mentis</w:t>
      </w:r>
      <w:r>
        <w:rPr>
          <w:rFonts w:eastAsia="Times New Roman CE R D.C." w:cs="Times New Roman CE R D.C." w:ascii="Times New Roman CE R D.C." w:hAnsi="Times New Roman CE R D.C."/>
          <w:sz w:val="28"/>
          <w:szCs w:val="28"/>
        </w:rPr>
        <w:t xml:space="preserve">, decit de cel nou - </w:t>
      </w:r>
      <w:r>
        <w:rPr>
          <w:rFonts w:eastAsia="Times New Roman CE R D.C." w:cs="Times New Roman CE R D.C." w:ascii="Times New Roman CE R D.C." w:hAnsi="Times New Roman CE R D.C."/>
          <w:i/>
          <w:iCs/>
          <w:sz w:val="28"/>
          <w:szCs w:val="28"/>
        </w:rPr>
        <w:t>mens</w:t>
      </w:r>
      <w:r>
        <w:rPr>
          <w:rFonts w:eastAsia="Times New Roman CE R D.C." w:cs="Times New Roman CE R D.C." w:ascii="Times New Roman CE R D.C." w:hAnsi="Times New Roman CE R D.C."/>
          <w:sz w:val="28"/>
          <w:szCs w:val="28"/>
        </w:rPr>
        <w:t xml:space="preserve">. Tot aici trebuie sa propunem pentru cercetare fundamentala vechimea relatiei rom^no-latine </w:t>
      </w:r>
      <w:r>
        <w:rPr>
          <w:rFonts w:eastAsia="Times New Roman CE R D.C." w:cs="Times New Roman CE R D.C." w:ascii="Times New Roman CE R D.C." w:hAnsi="Times New Roman CE R D.C."/>
          <w:i/>
          <w:iCs/>
          <w:sz w:val="28"/>
          <w:szCs w:val="28"/>
        </w:rPr>
        <w:t>munte-mons</w:t>
      </w:r>
      <w:r>
        <w:rPr>
          <w:rFonts w:eastAsia="Times New Roman CE R D.C." w:cs="Times New Roman CE R D.C." w:ascii="Times New Roman CE R D.C." w:hAnsi="Times New Roman CE R D.C."/>
          <w:sz w:val="28"/>
          <w:szCs w:val="28"/>
        </w:rPr>
        <w:t>, data fiind importanta muntelui ca loc sacru la rom^ni si, mai ales, la daci (“</w:t>
      </w:r>
      <w:r>
        <w:rPr>
          <w:rFonts w:eastAsia="Times New Roman CE R D.C." w:cs="Times New Roman CE R D.C." w:ascii="Times New Roman CE R D.C." w:hAnsi="Times New Roman CE R D.C."/>
          <w:i/>
          <w:iCs/>
          <w:sz w:val="28"/>
          <w:szCs w:val="28"/>
        </w:rPr>
        <w:t>quaeque suum Dacis donat clementia montem</w:t>
      </w:r>
      <w:r>
        <w:rPr>
          <w:rFonts w:eastAsia="Times New Roman CE R D.C." w:cs="Times New Roman CE R D.C." w:ascii="Times New Roman CE R D.C." w:hAnsi="Times New Roman CE R D.C."/>
          <w:sz w:val="28"/>
          <w:szCs w:val="28"/>
        </w:rPr>
        <w:t xml:space="preserve">”, spune un istoric latin). Un loc deosebit in cercetarile lingvistice trebuie sa-l ocupe si fenomenul lingvistic rom^nesc </w:t>
      </w:r>
      <w:r>
        <w:rPr>
          <w:rFonts w:eastAsia="Times New Roman CE R D.C." w:cs="Times New Roman CE R D.C." w:ascii="Times New Roman CE R D.C." w:hAnsi="Times New Roman CE R D.C."/>
          <w:i/>
          <w:iCs/>
          <w:sz w:val="28"/>
          <w:szCs w:val="28"/>
        </w:rPr>
        <w:t>casa-curte</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casa-curtis</w:t>
      </w:r>
      <w:r>
        <w:rPr>
          <w:rFonts w:eastAsia="Times New Roman CE R D.C." w:cs="Times New Roman CE R D.C." w:ascii="Times New Roman CE R D.C." w:hAnsi="Times New Roman CE R D.C."/>
          <w:sz w:val="28"/>
          <w:szCs w:val="28"/>
        </w:rPr>
        <w:t xml:space="preserve"> la latinii cei vechi si </w:t>
      </w:r>
      <w:r>
        <w:rPr>
          <w:rFonts w:eastAsia="Times New Roman CE R D.C." w:cs="Times New Roman CE R D.C." w:ascii="Times New Roman CE R D.C." w:hAnsi="Times New Roman CE R D.C."/>
          <w:i/>
          <w:iCs/>
          <w:sz w:val="28"/>
          <w:szCs w:val="28"/>
        </w:rPr>
        <w:t>domus-aula</w:t>
      </w:r>
      <w:r>
        <w:rPr>
          <w:rFonts w:eastAsia="Times New Roman CE R D.C." w:cs="Times New Roman CE R D.C." w:ascii="Times New Roman CE R D.C." w:hAnsi="Times New Roman CE R D.C."/>
          <w:sz w:val="28"/>
          <w:szCs w:val="28"/>
        </w:rPr>
        <w:t xml:space="preserve"> la cei noi), pastrat in forme lexicale deosebit de bogate la rom^ni pina in zilele noastre si cu sensul de curte domneasca, palate boieresti,  constructii manastiresti sau taranesti (cum o dovedesc cu prisosinta vechile colinde sau descintece). Parerea noastra este ca a venit timpul ca cercetarea fundamentala a limbii rom^ne sa se lepede de aducerea din vechiul substrat indo-european doar a termenilor marginali si regionali si sa vada daca nu cumva termenii cei mai mportanti ai spiritualitatii si fiintarii (cum ar fi</w:t>
      </w:r>
      <w:r>
        <w:rPr>
          <w:rFonts w:eastAsia="Times New Roman CE R D.C." w:cs="Times New Roman CE R D.C." w:ascii="Times New Roman CE R D.C." w:hAnsi="Times New Roman CE R D.C."/>
          <w:i/>
          <w:iCs/>
          <w:sz w:val="28"/>
          <w:szCs w:val="28"/>
        </w:rPr>
        <w:t xml:space="preserve"> viata, suflet, gind, soare, moarte, timp, nastere, cunoastere</w:t>
      </w:r>
      <w:r>
        <w:rPr>
          <w:rFonts w:eastAsia="Times New Roman CE R D.C." w:cs="Times New Roman CE R D.C." w:ascii="Times New Roman CE R D.C." w:hAnsi="Times New Roman CE R D.C."/>
          <w:sz w:val="28"/>
          <w:szCs w:val="28"/>
        </w:rPr>
        <w:t>) vin direct tot de acolo, de pe fundamente stravechi de actiune spirituala.</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O buna parte din oficialitatea lingvistica rom^neasca sustine ca denumirea laptelui la rom^ni a venit din latina prin transformarea de ordin general ct&gt;pt - </w:t>
      </w:r>
      <w:r>
        <w:rPr>
          <w:rFonts w:eastAsia="Times New Roman CE R D.C." w:cs="Times New Roman CE R D.C." w:ascii="Times New Roman CE R D.C." w:hAnsi="Times New Roman CE R D.C."/>
          <w:i/>
          <w:iCs/>
          <w:sz w:val="28"/>
          <w:szCs w:val="28"/>
        </w:rPr>
        <w:t>lacte&gt;lapte</w:t>
      </w:r>
      <w:r>
        <w:rPr>
          <w:rFonts w:eastAsia="Times New Roman CE R D.C." w:cs="Times New Roman CE R D.C." w:ascii="Times New Roman CE R D.C." w:hAnsi="Times New Roman CE R D.C."/>
          <w:sz w:val="28"/>
          <w:szCs w:val="28"/>
        </w:rPr>
        <w:t xml:space="preserve">. Dar romanii cei noi ziceau laptelui </w:t>
      </w:r>
      <w:r>
        <w:rPr>
          <w:rFonts w:eastAsia="Times New Roman CE R D.C." w:cs="Times New Roman CE R D.C." w:ascii="Times New Roman CE R D.C." w:hAnsi="Times New Roman CE R D.C."/>
          <w:i/>
          <w:iCs/>
          <w:sz w:val="28"/>
          <w:szCs w:val="28"/>
        </w:rPr>
        <w:t>lac</w:t>
      </w:r>
      <w:r>
        <w:rPr>
          <w:rFonts w:eastAsia="Times New Roman CE R D.C." w:cs="Times New Roman CE R D.C." w:ascii="Times New Roman CE R D.C." w:hAnsi="Times New Roman CE R D.C."/>
          <w:sz w:val="28"/>
          <w:szCs w:val="28"/>
        </w:rPr>
        <w:t xml:space="preserve">. Cei vechi ziceau </w:t>
      </w:r>
      <w:r>
        <w:rPr>
          <w:rFonts w:eastAsia="Times New Roman CE R D.C." w:cs="Times New Roman CE R D.C." w:ascii="Times New Roman CE R D.C." w:hAnsi="Times New Roman CE R D.C."/>
          <w:i/>
          <w:iCs/>
          <w:sz w:val="28"/>
          <w:szCs w:val="28"/>
        </w:rPr>
        <w:t>lacte</w:t>
      </w:r>
      <w:r>
        <w:rPr>
          <w:rFonts w:eastAsia="Times New Roman CE R D.C." w:cs="Times New Roman CE R D.C." w:ascii="Times New Roman CE R D.C." w:hAnsi="Times New Roman CE R D.C."/>
          <w:sz w:val="28"/>
          <w:szCs w:val="28"/>
        </w:rPr>
        <w:t xml:space="preserve">. Iar sanscrita dovedeste ca termenii cu </w:t>
      </w:r>
      <w:r>
        <w:rPr>
          <w:rFonts w:eastAsia="Times New Roman CE R D.C." w:cs="Times New Roman CE R D.C." w:ascii="Times New Roman CE R D.C." w:hAnsi="Times New Roman CE R D.C."/>
          <w:i/>
          <w:iCs/>
          <w:sz w:val="28"/>
          <w:szCs w:val="28"/>
        </w:rPr>
        <w:t>pt</w:t>
      </w:r>
      <w:r>
        <w:rPr>
          <w:rFonts w:eastAsia="Times New Roman CE R D.C." w:cs="Times New Roman CE R D.C." w:ascii="Times New Roman CE R D.C." w:hAnsi="Times New Roman CE R D.C."/>
          <w:sz w:val="28"/>
          <w:szCs w:val="28"/>
        </w:rPr>
        <w:t xml:space="preserve"> sint deosebit de vechi: </w:t>
      </w:r>
      <w:r>
        <w:rPr>
          <w:rFonts w:eastAsia="Times New Roman CE R D.C." w:cs="Times New Roman CE R D.C." w:ascii="Times New Roman CE R D.C." w:hAnsi="Times New Roman CE R D.C."/>
          <w:i/>
          <w:iCs/>
          <w:sz w:val="28"/>
          <w:szCs w:val="28"/>
        </w:rPr>
        <w:t>sapta-sapte</w:t>
      </w:r>
      <w:r>
        <w:rPr>
          <w:rFonts w:eastAsia="Times New Roman CE R D.C." w:cs="Times New Roman CE R D.C." w:ascii="Times New Roman CE R D.C." w:hAnsi="Times New Roman CE R D.C."/>
          <w:sz w:val="28"/>
          <w:szCs w:val="28"/>
        </w:rPr>
        <w:t xml:space="preserve">. Daca pentru </w:t>
      </w:r>
      <w:r>
        <w:rPr>
          <w:rFonts w:eastAsia="Times New Roman CE R D.C." w:cs="Times New Roman CE R D.C." w:ascii="Times New Roman CE R D.C." w:hAnsi="Times New Roman CE R D.C."/>
          <w:i/>
          <w:iCs/>
          <w:sz w:val="28"/>
          <w:szCs w:val="28"/>
        </w:rPr>
        <w:t>fapt</w:t>
      </w:r>
      <w:r>
        <w:rPr>
          <w:rFonts w:eastAsia="Times New Roman CE R D.C." w:cs="Times New Roman CE R D.C." w:ascii="Times New Roman CE R D.C." w:hAnsi="Times New Roman CE R D.C."/>
          <w:sz w:val="28"/>
          <w:szCs w:val="28"/>
        </w:rPr>
        <w:t xml:space="preserve"> avem la latinii cei noi </w:t>
      </w:r>
      <w:r>
        <w:rPr>
          <w:rFonts w:eastAsia="Times New Roman CE R D.C." w:cs="Times New Roman CE R D.C." w:ascii="Times New Roman CE R D.C." w:hAnsi="Times New Roman CE R D.C."/>
          <w:i/>
          <w:iCs/>
          <w:sz w:val="28"/>
          <w:szCs w:val="28"/>
        </w:rPr>
        <w:t>factum</w:t>
      </w:r>
      <w:r>
        <w:rPr>
          <w:rFonts w:eastAsia="Times New Roman CE R D.C." w:cs="Times New Roman CE R D.C." w:ascii="Times New Roman CE R D.C." w:hAnsi="Times New Roman CE R D.C."/>
          <w:sz w:val="28"/>
          <w:szCs w:val="28"/>
        </w:rPr>
        <w:t xml:space="preserve"> (dar el nu are splendorile </w:t>
      </w:r>
      <w:r>
        <w:rPr>
          <w:rFonts w:eastAsia="Times New Roman CE R D.C." w:cs="Times New Roman CE R D.C." w:ascii="Times New Roman CE R D.C." w:hAnsi="Times New Roman CE R D.C."/>
          <w:i/>
          <w:iCs/>
          <w:sz w:val="28"/>
          <w:szCs w:val="28"/>
        </w:rPr>
        <w:t xml:space="preserve">faptului </w:t>
      </w:r>
      <w:r>
        <w:rPr>
          <w:rFonts w:eastAsia="Times New Roman CE R D.C." w:cs="Times New Roman CE R D.C." w:ascii="Times New Roman CE R D.C." w:hAnsi="Times New Roman CE R D.C."/>
          <w:sz w:val="28"/>
          <w:szCs w:val="28"/>
        </w:rPr>
        <w:t xml:space="preserve">si, mai ales, ale </w:t>
      </w:r>
      <w:r>
        <w:rPr>
          <w:rFonts w:eastAsia="Times New Roman CE R D.C." w:cs="Times New Roman CE R D.C." w:ascii="Times New Roman CE R D.C." w:hAnsi="Times New Roman CE R D.C."/>
          <w:i/>
          <w:iCs/>
          <w:sz w:val="28"/>
          <w:szCs w:val="28"/>
        </w:rPr>
        <w:t>fapturii</w:t>
      </w:r>
      <w:r>
        <w:rPr>
          <w:rFonts w:eastAsia="Times New Roman CE R D.C." w:cs="Times New Roman CE R D.C." w:ascii="Times New Roman CE R D.C." w:hAnsi="Times New Roman CE R D.C."/>
          <w:sz w:val="28"/>
          <w:szCs w:val="28"/>
        </w:rPr>
        <w:t xml:space="preserve">, cum demonstreaza magistral C. Noica </w:t>
      </w:r>
      <w:r>
        <w:rPr>
          <w:rFonts w:eastAsia="Times New Roman" w:cs="Times New Roman"/>
          <w:sz w:val="28"/>
          <w:szCs w:val="28"/>
        </w:rPr>
        <w:t>[VII, p. 271-278]),</w:t>
      </w:r>
      <w:r>
        <w:rPr>
          <w:rFonts w:eastAsia="Times New Roman CE R D.C." w:cs="Times New Roman CE R D.C." w:ascii="Times New Roman CE R D.C." w:hAnsi="Times New Roman CE R D.C."/>
          <w:sz w:val="28"/>
          <w:szCs w:val="28"/>
        </w:rPr>
        <w:t xml:space="preserve"> atunci pentru </w:t>
      </w:r>
      <w:r>
        <w:rPr>
          <w:rFonts w:eastAsia="Times New Roman CE R D.C." w:cs="Times New Roman CE R D.C." w:ascii="Times New Roman CE R D.C." w:hAnsi="Times New Roman CE R D.C."/>
          <w:i/>
          <w:iCs/>
          <w:sz w:val="28"/>
          <w:szCs w:val="28"/>
        </w:rPr>
        <w:t>pt</w:t>
      </w:r>
      <w:r>
        <w:rPr>
          <w:rFonts w:eastAsia="Times New Roman CE R D.C." w:cs="Times New Roman CE R D.C." w:ascii="Times New Roman CE R D.C." w:hAnsi="Times New Roman CE R D.C."/>
          <w:sz w:val="28"/>
          <w:szCs w:val="28"/>
        </w:rPr>
        <w:t xml:space="preserve"> din </w:t>
      </w:r>
      <w:r>
        <w:rPr>
          <w:rFonts w:eastAsia="Times New Roman CE R D.C." w:cs="Times New Roman CE R D.C." w:ascii="Times New Roman CE R D.C." w:hAnsi="Times New Roman CE R D.C."/>
          <w:i/>
          <w:iCs/>
          <w:sz w:val="28"/>
          <w:szCs w:val="28"/>
        </w:rPr>
        <w:t xml:space="preserve">soapta </w:t>
      </w:r>
      <w:r>
        <w:rPr>
          <w:rFonts w:eastAsia="Times New Roman CE R D.C." w:cs="Times New Roman CE R D.C." w:ascii="Times New Roman CE R D.C." w:hAnsi="Times New Roman CE R D.C."/>
          <w:sz w:val="28"/>
          <w:szCs w:val="28"/>
        </w:rPr>
        <w:t xml:space="preserve">etimologiile latine sint inlocuite nefiresc cu cele noi, bulgaresti - rom., </w:t>
      </w:r>
      <w:r>
        <w:rPr>
          <w:rFonts w:eastAsia="Times New Roman CE R D.C." w:cs="Times New Roman CE R D.C." w:ascii="Times New Roman CE R D.C." w:hAnsi="Times New Roman CE R D.C."/>
          <w:i/>
          <w:iCs/>
          <w:sz w:val="28"/>
          <w:szCs w:val="28"/>
        </w:rPr>
        <w:t>a sopti</w:t>
      </w:r>
      <w:r>
        <w:rPr>
          <w:rFonts w:eastAsia="Times New Roman CE R D.C." w:cs="Times New Roman CE R D.C." w:ascii="Times New Roman CE R D.C." w:hAnsi="Times New Roman CE R D.C."/>
          <w:sz w:val="28"/>
          <w:szCs w:val="28"/>
        </w:rPr>
        <w:t xml:space="preserve"> din bg., </w:t>
      </w:r>
      <w:r>
        <w:rPr>
          <w:rFonts w:eastAsia="Times New Roman CE R D.C." w:cs="Times New Roman CE R D.C." w:ascii="Times New Roman CE R D.C." w:hAnsi="Times New Roman CE R D.C."/>
          <w:i/>
          <w:iCs/>
          <w:sz w:val="28"/>
          <w:szCs w:val="28"/>
        </w:rPr>
        <w:t>septja</w:t>
      </w:r>
      <w:r>
        <w:rPr>
          <w:rFonts w:eastAsia="Times New Roman CE R D.C." w:cs="Times New Roman CE R D.C." w:ascii="Times New Roman CE R D.C." w:hAnsi="Times New Roman CE R D.C."/>
          <w:sz w:val="28"/>
          <w:szCs w:val="28"/>
        </w:rPr>
        <w:t xml:space="preserve"> </w:t>
      </w:r>
      <w:r>
        <w:rPr>
          <w:rFonts w:eastAsia="Times New Roman" w:cs="Times New Roman"/>
          <w:sz w:val="28"/>
          <w:szCs w:val="28"/>
        </w:rPr>
        <w:t>[III. p. 928].</w:t>
      </w:r>
      <w:r>
        <w:rPr>
          <w:rFonts w:eastAsia="Times New Roman CE R D.C." w:cs="Times New Roman CE R D.C." w:ascii="Times New Roman CE R D.C." w:hAnsi="Times New Roman CE R D.C."/>
          <w:sz w:val="28"/>
          <w:szCs w:val="28"/>
        </w:rPr>
        <w:t xml:space="preserve"> Ba si denumirea apei (</w:t>
      </w:r>
      <w:r>
        <w:rPr>
          <w:rFonts w:eastAsia="Times New Roman CE R D.C." w:cs="Times New Roman CE R D.C." w:ascii="Times New Roman CE R D.C." w:hAnsi="Times New Roman CE R D.C."/>
          <w:i/>
          <w:iCs/>
          <w:sz w:val="28"/>
          <w:szCs w:val="28"/>
        </w:rPr>
        <w:t>apa</w:t>
      </w:r>
      <w:r>
        <w:rPr>
          <w:rFonts w:eastAsia="Times New Roman CE R D.C." w:cs="Times New Roman CE R D.C." w:ascii="Times New Roman CE R D.C." w:hAnsi="Times New Roman CE R D.C."/>
          <w:sz w:val="28"/>
          <w:szCs w:val="28"/>
        </w:rPr>
        <w:t xml:space="preserve">, la rom^ni; </w:t>
      </w:r>
      <w:r>
        <w:rPr>
          <w:rFonts w:eastAsia="Times New Roman CE R D.C." w:cs="Times New Roman CE R D.C." w:ascii="Times New Roman CE R D.C." w:hAnsi="Times New Roman CE R D.C."/>
          <w:i/>
          <w:iCs/>
          <w:sz w:val="28"/>
          <w:szCs w:val="28"/>
        </w:rPr>
        <w:t>acua</w:t>
      </w:r>
      <w:r>
        <w:rPr>
          <w:rFonts w:eastAsia="Times New Roman CE R D.C." w:cs="Times New Roman CE R D.C." w:ascii="Times New Roman CE R D.C." w:hAnsi="Times New Roman CE R D.C."/>
          <w:sz w:val="28"/>
          <w:szCs w:val="28"/>
        </w:rPr>
        <w:t xml:space="preserve"> la romani; </w:t>
      </w:r>
      <w:r>
        <w:rPr>
          <w:rFonts w:eastAsia="Times New Roman CE R D.C." w:cs="Times New Roman CE R D.C." w:ascii="Times New Roman CE R D.C." w:hAnsi="Times New Roman CE R D.C."/>
          <w:i/>
          <w:iCs/>
          <w:sz w:val="28"/>
          <w:szCs w:val="28"/>
        </w:rPr>
        <w:t>ap&gt;apas,</w:t>
      </w:r>
      <w:r>
        <w:rPr>
          <w:rFonts w:eastAsia="Times New Roman CE R D.C." w:cs="Times New Roman CE R D.C." w:ascii="Times New Roman CE R D.C." w:hAnsi="Times New Roman CE R D.C."/>
          <w:sz w:val="28"/>
          <w:szCs w:val="28"/>
        </w:rPr>
        <w:t xml:space="preserve"> la vechii indieni si persani) vorbeste despre o vechime a consoanei </w:t>
      </w:r>
      <w:r>
        <w:rPr>
          <w:rFonts w:eastAsia="Times New Roman CE R D.C." w:cs="Times New Roman CE R D.C." w:ascii="Times New Roman CE R D.C." w:hAnsi="Times New Roman CE R D.C."/>
          <w:i/>
          <w:iCs/>
          <w:sz w:val="28"/>
          <w:szCs w:val="28"/>
        </w:rPr>
        <w:t>p</w:t>
      </w:r>
      <w:r>
        <w:rPr>
          <w:rFonts w:eastAsia="Times New Roman CE R D.C." w:cs="Times New Roman CE R D.C." w:ascii="Times New Roman CE R D.C." w:hAnsi="Times New Roman CE R D.C."/>
          <w:sz w:val="28"/>
          <w:szCs w:val="28"/>
        </w:rPr>
        <w:t xml:space="preserve"> in limba daco-rom^na deosebita de cea latino-romana din epoca lui Domitian, Traian, Hadrian si Aurelian (cind populatia geto-daca s-ar fi latinizat peste noapte cu forta si cu maritarea fortata a femeilor dace neurbanizate cu veteranii urbanizati din legiunile romane, veterani care nici macar nu erau in majoritatea lor vorbitori de limba latina).  Noi am demonstrat in “</w:t>
      </w:r>
      <w:r>
        <w:rPr>
          <w:rFonts w:eastAsia="Times New Roman CE R D.C." w:cs="Times New Roman CE R D.C." w:ascii="Times New Roman CE R D.C." w:hAnsi="Times New Roman CE R D.C."/>
          <w:i/>
          <w:iCs/>
          <w:sz w:val="28"/>
          <w:szCs w:val="28"/>
        </w:rPr>
        <w:t>Drumul spre Kogaionon</w:t>
      </w:r>
      <w:r>
        <w:rPr>
          <w:rFonts w:eastAsia="Times New Roman CE R D.C." w:cs="Times New Roman CE R D.C." w:ascii="Times New Roman CE R D.C." w:hAnsi="Times New Roman CE R D.C."/>
          <w:sz w:val="28"/>
          <w:szCs w:val="28"/>
        </w:rPr>
        <w:t xml:space="preserve">” (Basarabia, Chisinau, 1998, p.  256-268) ca nu mai putem trece cu vederea in cercetarea originilor limbii rom^ne legatura clara a unor radicali care unesc formele lichide primordiale </w:t>
      </w:r>
      <w:r>
        <w:rPr>
          <w:rFonts w:eastAsia="Times New Roman CE R D.C." w:cs="Times New Roman CE R D.C." w:ascii="Times New Roman CE R D.C." w:hAnsi="Times New Roman CE R D.C."/>
          <w:i/>
          <w:iCs/>
          <w:sz w:val="28"/>
          <w:szCs w:val="28"/>
        </w:rPr>
        <w:t>apa</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lapte</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 xml:space="preserve">spalatul </w:t>
      </w:r>
      <w:r>
        <w:rPr>
          <w:rFonts w:eastAsia="Times New Roman CE R D.C." w:cs="Times New Roman CE R D.C." w:ascii="Times New Roman CE R D.C." w:hAnsi="Times New Roman CE R D.C."/>
          <w:sz w:val="28"/>
          <w:szCs w:val="28"/>
        </w:rPr>
        <w:t xml:space="preserve">si </w:t>
      </w:r>
      <w:r>
        <w:rPr>
          <w:rFonts w:eastAsia="Times New Roman CE R D.C." w:cs="Times New Roman CE R D.C." w:ascii="Times New Roman CE R D.C." w:hAnsi="Times New Roman CE R D.C."/>
          <w:i/>
          <w:iCs/>
          <w:sz w:val="28"/>
          <w:szCs w:val="28"/>
        </w:rPr>
        <w:t xml:space="preserve">pastoritul </w:t>
      </w:r>
      <w:r>
        <w:rPr>
          <w:rFonts w:eastAsia="Times New Roman CE R D.C." w:cs="Times New Roman CE R D.C." w:ascii="Times New Roman CE R D.C." w:hAnsi="Times New Roman CE R D.C."/>
          <w:sz w:val="28"/>
          <w:szCs w:val="28"/>
        </w:rPr>
        <w:t>etc cu vechiul substrat indoeuropean, nu cu cel latin din epoca clasica traiana si aureliana.</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Mai propunem aici (cu titlu de ipoteza) ca punerea articolului la finele cuvintului (ca in rom^na, albaneza si bulgara) (la rom^ni punerea articolului la finele numelor de familie este un vechi fapt lingvistic pe care abia timpurile moderne l-au europenizat - vezi, de pilda, la Ureche: “</w:t>
      </w:r>
      <w:r>
        <w:rPr>
          <w:rFonts w:eastAsia="Times New Roman CE R D.C." w:cs="Times New Roman CE R D.C." w:ascii="Times New Roman CE R D.C." w:hAnsi="Times New Roman CE R D.C."/>
          <w:i/>
          <w:iCs/>
          <w:sz w:val="28"/>
          <w:szCs w:val="28"/>
        </w:rPr>
        <w:t>Mihul hatmanul si Trotusanul logofatul, dimpreuna cu altii carii era…</w:t>
      </w:r>
      <w:r>
        <w:rPr>
          <w:rFonts w:eastAsia="Times New Roman CE R D.C." w:cs="Times New Roman CE R D.C." w:ascii="Times New Roman CE R D.C." w:hAnsi="Times New Roman CE R D.C."/>
          <w:sz w:val="28"/>
          <w:szCs w:val="28"/>
        </w:rPr>
        <w:t>”) sa fie cercetat ca un procedeu lingvistic primordial, de origine, rustic, preistoric si, se pare, noile limbi europene, istorice, demonstreaza cu destula eleganta posibilitatea unei asemenea ipoteze. Mai mult decit atit: vorbitorii acestor noi limbi europene au acceptat cu usurinta si scrisul, si urbea, lucru care nu se poate afirma despre vorbitorii limbilor cu articolul pus la finele cuvintulu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w:hAnsi="Times New Roman" w:eastAsia="Times New Roman" w:cs="Times New Roman"/>
          <w:sz w:val="28"/>
          <w:szCs w:val="28"/>
        </w:rPr>
      </w:pPr>
      <w:r>
        <w:rPr>
          <w:rFonts w:eastAsia="Times New Roman CE R D.C." w:cs="Times New Roman CE R D.C." w:ascii="Times New Roman CE R D.C." w:hAnsi="Times New Roman CE R D.C."/>
          <w:sz w:val="28"/>
          <w:szCs w:val="28"/>
        </w:rPr>
        <w:t>Urbea si scrisul au mers mina in mina in Rasaritul Apropiat, Egypt, Grecia si Roma, au fost jinduite si folosite de citre locuitorii acelor civilizatii, care au prelungit in scris si activitatea religioasa, si pe cea economica, si pe cea de cunoastere, si pe cea de continuitate gentilica si etnica, dar mai ales pe cea de dominatie politica si civilizatoare. Disparitia unor popoare, cetati, civilizatii a insemnat acolo si disparitia urbei, si disparitia scrisului. Omul care a locuit in spatiul carpato-dunarean inca de la obirsia sa nu a iubit urbea, ci  acea primordiala si rustica “</w:t>
      </w:r>
      <w:r>
        <w:rPr>
          <w:rFonts w:eastAsia="Times New Roman CE R D.C." w:cs="Times New Roman CE R D.C." w:ascii="Times New Roman CE R D.C." w:hAnsi="Times New Roman CE R D.C."/>
          <w:i/>
          <w:iCs/>
          <w:sz w:val="28"/>
          <w:szCs w:val="28"/>
        </w:rPr>
        <w:t>civilizatia casnica</w:t>
      </w:r>
      <w:r>
        <w:rPr>
          <w:rFonts w:eastAsia="Times New Roman CE R D.C." w:cs="Times New Roman CE R D.C." w:ascii="Times New Roman CE R D.C." w:hAnsi="Times New Roman CE R D.C."/>
          <w:sz w:val="28"/>
          <w:szCs w:val="28"/>
        </w:rPr>
        <w:t xml:space="preserve">”, cum o defineste Alecu Russo inca la 1855 </w:t>
      </w:r>
      <w:r>
        <w:rPr>
          <w:rFonts w:eastAsia="Times New Roman" w:cs="Times New Roman"/>
          <w:sz w:val="28"/>
          <w:szCs w:val="28"/>
        </w:rPr>
        <w:t>[IX].</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celasi lucru se poate spune si despre urmele civilizatiei Romei  in spatiul balcanic si dunarean. Dupa plecarea romanilor din Dacia principalele produse ale acestei civilizatii, scrisul si urbea, au fost abandonate imediat de catre populatia ramasa in regiune. E de presupus ca oamenii care au abandonat si urbea, si scrisul in spatiul de geneza al limbii rom^ne nu erau romanii obisnuiti si cu aceste agregate ale Romei, dar si cu desfatarile urbei: circul, taverna, baile publice, caldarimul, notarea evenimentelor istorice sau economice, “invesnicirea” cu ajutorul epitafelor de pe lespezile mormintelor sau a statuelor, prestarea serviciilor publice, iclusiv cele de  “fuck-house” sau “fuck-parade” etc. Or, majoritatea istoricilor rom^ni continua sa caute cu infrigurare dovezile scrise ale istoriei dacilor si protorom^nilor, cauta cu inversunare scrisul la geto-dacii care l-au desconsiderat (din motive neelucidate inca) ca procedura de desavirsire morala si spirituala, asa cum au desconsiderat si urbea, si produsele ei amoral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Or, noi sintem convinsi ca  dovezile corecte ale spiritualitatii geto-dacilor in spatiul carpato-danubian pot fi scoase la iveala acum doar prin cercetarea arheologica multidisciplinara (care are deja dovezi ca dacii au fost, poate, cea mai tehnologizata civilizatie rustica a omenirii - pilda demna de urmat pentru viitorul fiintarii omenesti, care se intrezareste sumbru in perspectiva dezvoltarii megapolisului si a depozitarii ireponsabile de informatie pe webserver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i/>
          <w:i/>
          <w:iCs/>
          <w:sz w:val="28"/>
          <w:szCs w:val="28"/>
        </w:rPr>
      </w:pPr>
      <w:r>
        <w:rPr>
          <w:rFonts w:eastAsia="Times New Roman CE R D.C." w:cs="Times New Roman CE R D.C." w:ascii="Times New Roman CE R D.C." w:hAnsi="Times New Roman CE R D.C."/>
          <w:sz w:val="28"/>
          <w:szCs w:val="28"/>
        </w:rPr>
        <w:t xml:space="preserve">Evul Mediu rom^nesc, crestin ortodox, urban, dotat cu scrisul slavon (nu cu cel grecesc), apoi latin, a poposit in principatele rom^nesti tirziu si nicidecum ca un fenomen de masa, ci ca unul de uz negustoresc si manastiresc, de import. Lipsa urbei si a scrisului, cum dovedeste multimea exceptionala (mai ales) a monumetelor arhitecturale si picturale rom^nesti, bogatia miturilor, a poeziei populare de dragoste, a incantatiilor pagine, a descintecelor, a colindelor din care lipseste calul, a obiceiurilor ritualice de nastere, nunta si moarte, de venire a Anului Nou sau a sarbatorilor solstitiale si, mai ales, splendoarea fenomenala, intelectuala si enciclopedica a folcolurului copiilor, demonstreaza o continuitate rustica a civilizatiei carpato-danubiene care este mult mai veche decit venirea romanilor. Dacii au facut parte din acest spatiu de limba si spiritualitate si revenirea totala la normalitatea rustica dupa parasirea Daciei de catre romani surprinde tocmai aceasta calitate primordiala “casnica” a poporului carpato-danubian, calitate care, cum observa cu geniu Alecu Russo, nu e </w:t>
      </w:r>
      <w:r>
        <w:rPr>
          <w:rFonts w:eastAsia="Times New Roman CE R D.C." w:cs="Times New Roman CE R D.C." w:ascii="Times New Roman CE R D.C." w:hAnsi="Times New Roman CE R D.C."/>
          <w:i/>
          <w:iCs/>
          <w:sz w:val="28"/>
          <w:szCs w:val="28"/>
        </w:rPr>
        <w:t>“nici civilizatia Romei, nici varvaria hunilor”.</w:t>
      </w:r>
    </w:p>
    <w:p>
      <w:pPr>
        <w:pStyle w:val="Normal"/>
        <w:jc w:val="both"/>
        <w:rPr>
          <w:rFonts w:ascii="Times New Roman CE R D.C." w:hAnsi="Times New Roman CE R D.C." w:eastAsia="Times New Roman CE R D.C." w:cs="Times New Roman CE R D.C."/>
          <w:i/>
          <w:i/>
          <w:iCs/>
          <w:sz w:val="28"/>
          <w:szCs w:val="28"/>
        </w:rPr>
      </w:pPr>
      <w:r>
        <w:rPr>
          <w:rFonts w:eastAsia="Times New Roman CE R D.C." w:cs="Times New Roman CE R D.C." w:ascii="Times New Roman CE R D.C." w:hAnsi="Times New Roman CE R D.C."/>
          <w:i/>
          <w:i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Or, refuzul vietii urbane si a scrisului, refuzul asa zisei intrari in istorie prin aceste inventii ale omului, nu a insemnat ca oamenii din aceste spatii nu au cunoscut o bogata viata spirituala sau metode bune de depozitare si transmitere a informatiei vitale. Viata spirituala in spatiul balcano-carpato-pontic, mai ales ca o de-solidarizare de cosmosul material in sens vedic (de mgunele ignorantei), a fost pentru  Europa antica focarul de unde au roit importante simboluri ale modernitatii actuale. Orfismul, cultul lui Dionisos sau Sabasios, o multime de alte zeitati trace, preluate de civilizatia elena, aici si-au avut patria. Dar mai inainte, mult mai inainte, in spatiul carpato-danubian si balcanic a aparut casa si casnicia (vezi “imensul” sat paleolitic de la Molodova, de pe Nistru, unde s-au descoperit 5 nivele de locuire din musterian cu mostre de arta din acea vreme primordiala: “</w:t>
      </w:r>
      <w:r>
        <w:rPr>
          <w:rFonts w:eastAsia="Times New Roman CE R D.C." w:cs="Times New Roman CE R D.C." w:ascii="Times New Roman CE R D.C." w:hAnsi="Times New Roman CE R D.C."/>
          <w:i/>
          <w:iCs/>
          <w:sz w:val="28"/>
          <w:szCs w:val="28"/>
        </w:rPr>
        <w:t>gravura in ocru, incizii in forma de linii, curbe, zigzaguri</w:t>
      </w:r>
      <w:r>
        <w:rPr>
          <w:rFonts w:eastAsia="Times New Roman CE R D.C." w:cs="Times New Roman CE R D.C." w:ascii="Times New Roman CE R D.C." w:hAnsi="Times New Roman CE R D.C."/>
          <w:sz w:val="28"/>
          <w:szCs w:val="28"/>
        </w:rPr>
        <w:t>”, cum scrie Ilie Borziac), imblinzirea animalelor si agricultura, metalurgia nativa si ceramica, obiectele de uz casnic si sculpturile din lut modelat si ars, templul (si arhitectura), ca loc de intilnire spirituala a Cerului si Pamintului cu Omul. Principalele simboluri geomtrice (unghiul, triunghiul, rombul, cercul si elipsa, meandrul, spirala si virtejul, zig-zagul, incizate mai intii in lemn, os si piatra) tot aici, in bazinul fluviului sacru Dunare (bogat in sare si metale, in lemn si poame, in pasari, pesti, insecte si animale, in munti si cimpii, in ape si pasuni, in ierni dure si veri ne-aride) isi re-descopera originea. Aici, in spatiul cartografiat de Gordon V. Childe (autorul termenului “</w:t>
      </w:r>
      <w:r>
        <w:rPr>
          <w:rFonts w:eastAsia="Times New Roman CE R D.C." w:cs="Times New Roman CE R D.C." w:ascii="Times New Roman CE R D.C." w:hAnsi="Times New Roman CE R D.C."/>
          <w:i/>
          <w:iCs/>
          <w:sz w:val="28"/>
          <w:szCs w:val="28"/>
        </w:rPr>
        <w:t>revolutie neolitica”</w:t>
      </w:r>
      <w:r>
        <w:rPr>
          <w:rFonts w:eastAsia="Times New Roman CE R D.C." w:cs="Times New Roman CE R D.C." w:ascii="Times New Roman CE R D.C." w:hAnsi="Times New Roman CE R D.C."/>
          <w:sz w:val="28"/>
          <w:szCs w:val="28"/>
        </w:rPr>
        <w:t xml:space="preserve">) inca in 1929 (in a doua lucrare a sa, ramasa destul de necunoscuta si “incomoda”, </w:t>
      </w:r>
      <w:r>
        <w:rPr>
          <w:rFonts w:eastAsia="Times New Roman CE R D.C." w:cs="Times New Roman CE R D.C." w:ascii="Times New Roman CE R D.C." w:hAnsi="Times New Roman CE R D.C."/>
          <w:i/>
          <w:iCs/>
          <w:sz w:val="28"/>
          <w:szCs w:val="28"/>
        </w:rPr>
        <w:t>The Danube in Prehistory</w:t>
      </w:r>
      <w:r>
        <w:rPr>
          <w:rFonts w:eastAsia="Times New Roman CE R D.C." w:cs="Times New Roman CE R D.C." w:ascii="Times New Roman CE R D.C." w:hAnsi="Times New Roman CE R D.C."/>
          <w:sz w:val="28"/>
          <w:szCs w:val="28"/>
        </w:rPr>
        <w:t>) s-au intimplat minuni simbolice spirituale</w:t>
      </w:r>
      <w:r>
        <w:rPr>
          <w:rFonts w:eastAsia="Times New Roman CE R D.C." w:cs="Times New Roman CE R D.C." w:ascii="Times New Roman CE R D.C." w:hAnsi="Times New Roman CE R D.C."/>
          <w:i/>
          <w:iCs/>
          <w:sz w:val="28"/>
          <w:szCs w:val="28"/>
        </w:rPr>
        <w:t xml:space="preserve"> </w:t>
      </w:r>
      <w:r>
        <w:rPr>
          <w:rFonts w:eastAsia="Times New Roman CE R D.C." w:cs="Times New Roman CE R D.C." w:ascii="Times New Roman CE R D.C." w:hAnsi="Times New Roman CE R D.C."/>
          <w:sz w:val="28"/>
          <w:szCs w:val="28"/>
        </w:rPr>
        <w:t xml:space="preserve">aflate inca in arhivele secrete ale istoriei omulu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Arhitectura casei si a portilor, ca fenomen de masa, utilizarea perfecta a arcului de cerc si  a celui eliptic in combinatie armonica cu stilpul si zidul, pictura si sculptura obiectelor de uz casnic, broderia, covorul (toate dotate chiar si astazi din ambundenta cu cele mai stravechi simboluri geometrice) au fost la un nivel ridicat de utilizare spirituala in spatiul carpato-danubian mult inainte si mult dupa plecarea romanilor din Dacia. Asa se lamureste faptul ca nasterea unui “nou” stil arhitectural in constructia de biserici ortodoxe nu a intirziat sa apara la inceputul secolului XV in Moldova lui Alexandru cel Bun si Stefan cel Mare. Triconcul manastirilor moldovenesti o fi el de import, dar “casnicia” lui e locala, multimilenara, si se trage de la unghiul incizat la Mitoc.  Pictorii rom^ni din Evul Mediu au atins in scurt timp o inalta maiestrie artistica in pictarea icoanelor, lucru  care a dus la o alta exceptionala inventie strict rom^neasca: pictarea exterioara, murala a bisericilor ortodoxe rom^nesti din Bucovina. Mesterii zidari si arhitectii rom^ni au construit intr-un timp record o multime de edificii religioase folosind cu pricepere legile stilpului vertical sI ale unghiului, ale arcului de cerc si ale celui eliptic, ale perspectivei gotice si ale interferentei patrat-cerc, interferenta pe care au trecut-o cu usurinta de invidiat in planul dreptunghiului, al cercului si al elipsei, in desfasurarea turnurilor triconcice, in orientarea cosmica a edificiilor de cult si a caselor, cit si in armonizarea lor cu fenomenele cosmice si naturale. Maretia Putnei sau a Moldovitei, a Neamtului sau a Voronetului, nu a trecut, insa, paradoxal, si in constructia urbana din acele timpuri. Tirgurile medievale rom^nesti rimin inca mult  timp niste aglomerari de  case urite in care rom^nul nu vroia cu indaratnice sa locuiasca.</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Or, toate aceste inventii, aparute parca de la sine, folosite cu pricepere in arhitectura crestina monumentala din Evul Mediu rom^nesc, existau catre acel moment in arhitectura miniaturala,  rustica din spatiul balcano-dunarean. Construitul frumos al caselor si locurilor sacre, incizarea elementelor constructive ale casei si templelor cu desavirsite figuri geometrice (rombul, elementul principal ale acestor construiri simbolice, este numit de taranul rom^n “</w:t>
      </w:r>
      <w:r>
        <w:rPr>
          <w:rFonts w:eastAsia="Times New Roman CE R D.C." w:cs="Times New Roman CE R D.C." w:ascii="Times New Roman CE R D.C." w:hAnsi="Times New Roman CE R D.C."/>
          <w:i/>
          <w:iCs/>
          <w:sz w:val="28"/>
          <w:szCs w:val="28"/>
        </w:rPr>
        <w:t>titina lumii</w:t>
      </w:r>
      <w:r>
        <w:rPr>
          <w:rFonts w:eastAsia="Times New Roman CE R D.C." w:cs="Times New Roman CE R D.C." w:ascii="Times New Roman CE R D.C." w:hAnsi="Times New Roman CE R D.C."/>
          <w:sz w:val="28"/>
          <w:szCs w:val="28"/>
        </w:rPr>
        <w:t xml:space="preserve">”, vezi Silvia Paun, </w:t>
      </w:r>
      <w:r>
        <w:rPr>
          <w:rFonts w:eastAsia="Times New Roman CE R D.C." w:cs="Times New Roman CE R D.C." w:ascii="Times New Roman CE R D.C." w:hAnsi="Times New Roman CE R D.C."/>
          <w:i/>
          <w:iCs/>
          <w:sz w:val="28"/>
          <w:szCs w:val="28"/>
        </w:rPr>
        <w:t>Ideintitati europene</w:t>
      </w:r>
      <w:r>
        <w:rPr>
          <w:rFonts w:eastAsia="Times New Roman CE R D.C." w:cs="Times New Roman CE R D.C." w:ascii="Times New Roman CE R D.C." w:hAnsi="Times New Roman CE R D.C."/>
          <w:sz w:val="28"/>
          <w:szCs w:val="28"/>
        </w:rPr>
        <w:t>, Editura Tehnica, Bucuresti, 1995), inlantiute in adevarate siruri simfonice geometrice, ridicarea casei si a templului in locurile sacre ale stramosilor (cum demonstreaza “Mesterul Manole” unul din cele mai celebre mituri de constructie sacra a omenirii), dotarea fiecarei case cu un mic altar sau spatiu sacru (de regula in partea ei nordica sau rasariteana, lucru care se regaseste si la populatiile geto-dacice, si la cele dinaintea lor) nu a fost intrerupt in aceste locuri de la inceputurile vetii sedentare a omulu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Nu numai bisericile (cazul bisericii Manastirii Putna din Bucovina, proiectata si construita in doar citeva luni ale anului 1467), ci si podurile, cetatile, casele seniorale, drumurile se construiau rapid (fapt care demonstreaza inalta organizare a procesului muncii), frumos (sub aspect arhitectural si plastic) si trainic (sub aspect  ingineresc) (dar toate aste numai in mediul rural - existind o mare diferenta de stil intre arhitectura saraca a tirgurilor si arhitectura bogata a spatiului rural rom^nesc). Ca toate acestea nu erau de imprumut o dovedeste clar mitologia rom^neasca unde miturile si riturile de constructie au atins desavirsiri poetice si filosofice de negasit in alte parti. Toate aceste costructii se mai faceau pe un fagas lingvistic de exeptie in care creatia poetica anonima, rustica atinsese culmi exceptionale si unde morfema </w:t>
      </w:r>
      <w:r>
        <w:rPr>
          <w:rFonts w:eastAsia="Times New Roman CE R D.C." w:cs="Times New Roman CE R D.C." w:ascii="Times New Roman CE R D.C." w:hAnsi="Times New Roman CE R D.C."/>
          <w:i/>
          <w:iCs/>
          <w:sz w:val="28"/>
          <w:szCs w:val="28"/>
        </w:rPr>
        <w:t xml:space="preserve">fru </w:t>
      </w:r>
      <w:r>
        <w:rPr>
          <w:rFonts w:eastAsia="Times New Roman CE R D.C." w:cs="Times New Roman CE R D.C." w:ascii="Times New Roman CE R D.C." w:hAnsi="Times New Roman CE R D.C."/>
          <w:sz w:val="28"/>
          <w:szCs w:val="28"/>
        </w:rPr>
        <w:t xml:space="preserve">era fundatoare si la ea acas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Sa ne oprim, insa, aici cu cercetarea arheolingvistica (adica arheologica, arhitecturala si de </w:t>
      </w:r>
      <w:r>
        <w:rPr>
          <w:rFonts w:eastAsia="Times New Roman CE R D.C." w:cs="Times New Roman CE R D.C." w:ascii="Times New Roman CE R D.C." w:hAnsi="Times New Roman CE R D.C."/>
          <w:i/>
          <w:iCs/>
          <w:sz w:val="28"/>
          <w:szCs w:val="28"/>
        </w:rPr>
        <w:t>origine-inceput</w:t>
      </w:r>
      <w:r>
        <w:rPr>
          <w:rFonts w:eastAsia="Times New Roman CE R D.C." w:cs="Times New Roman CE R D.C." w:ascii="Times New Roman CE R D.C." w:hAnsi="Times New Roman CE R D.C."/>
          <w:sz w:val="28"/>
          <w:szCs w:val="28"/>
        </w:rPr>
        <w:t xml:space="preserve">, vezi gr., </w:t>
      </w:r>
      <w:r>
        <w:rPr>
          <w:rFonts w:eastAsia="Symbol" w:cs="Symbol" w:ascii="Symbol" w:hAnsi="Symbol"/>
          <w:sz w:val="28"/>
          <w:szCs w:val="28"/>
        </w:rPr>
        <w:t></w:t>
      </w:r>
      <w:r>
        <w:rPr>
          <w:rFonts w:eastAsia="Times New Roman CE R D.C." w:cs="Times New Roman CE R D.C." w:ascii="Times New Roman CE R D.C." w:hAnsi="Times New Roman CE R D.C."/>
          <w:sz w:val="28"/>
          <w:szCs w:val="28"/>
        </w:rPr>
        <w:t xml:space="preserve">, inceput, principiu de baza, putere) fiindca provocarea noastra tinteste, cum am anuntat din capul lucrarii, alt subiect - dedublarea reprezentarilor umane si cautarea (prin investigatie stiintifica) a leaganului lor comun. Vom pune, totusi, inainte de a purcede mai in voie spre tinta declarata de capo, o intrebare mai putin galanta pentru obisnuita cercetare lingvistica: cum a fost posibil ca limba rom^na, singura, de la sine, fara efort uman sa construiasca (in sens sanscritic) morfema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si s-o foloseasca doar pentru cei 5 termeni, uniti (tot de la sine), intr-un spectaculos mesaj simbolic si enciclopedic ce defineste si baza vietii naturale si a celei spirituale de pe pamint?</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i/>
          <w:i/>
          <w:iCs/>
          <w:sz w:val="28"/>
          <w:szCs w:val="28"/>
        </w:rPr>
      </w:pPr>
      <w:r>
        <w:rPr>
          <w:rFonts w:eastAsia="Times New Roman CE R D.C." w:cs="Times New Roman CE R D.C." w:ascii="Times New Roman CE R D.C." w:hAnsi="Times New Roman CE R D.C."/>
          <w:sz w:val="28"/>
          <w:szCs w:val="28"/>
        </w:rPr>
        <w:t xml:space="preserve">Raspunsul la aceasta intrebare nu este simplu si va putea fi apropiat de limitele cercetarii academice doar dupa serioase (fiind vorba de spatiul balcano-danubian trebuie sa lamurim numaidecit acest termen cu nuantele </w:t>
      </w:r>
      <w:r>
        <w:rPr>
          <w:rFonts w:eastAsia="Times New Roman CE R D.C." w:cs="Times New Roman CE R D.C." w:ascii="Times New Roman CE R D.C." w:hAnsi="Times New Roman CE R D.C."/>
          <w:i/>
          <w:iCs/>
          <w:sz w:val="28"/>
          <w:szCs w:val="28"/>
        </w:rPr>
        <w:t>corect</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altruist</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investigatii stiintifice”</w:t>
      </w:r>
      <w:r>
        <w:rPr>
          <w:rFonts w:eastAsia="Times New Roman CE R D.C." w:cs="Times New Roman CE R D.C." w:ascii="Times New Roman CE R D.C." w:hAnsi="Times New Roman CE R D.C."/>
          <w:sz w:val="28"/>
          <w:szCs w:val="28"/>
        </w:rPr>
        <w:t xml:space="preserve"> de la care cerem si noi, ca si Claude Levi-Strauss, </w:t>
      </w:r>
      <w:r>
        <w:rPr>
          <w:rFonts w:eastAsia="Times New Roman CE R D.C." w:cs="Times New Roman CE R D.C." w:ascii="Times New Roman CE R D.C." w:hAnsi="Times New Roman CE R D.C."/>
          <w:i/>
          <w:iCs/>
          <w:sz w:val="28"/>
          <w:szCs w:val="28"/>
        </w:rPr>
        <w:t>“sa ne faca cunoscute cauzele”.</w:t>
      </w:r>
      <w:r>
        <w:rPr>
          <w:rFonts w:eastAsia="Times New Roman CE R D.C." w:cs="Times New Roman CE R D.C." w:ascii="Times New Roman CE R D.C." w:hAnsi="Times New Roman CE R D.C."/>
          <w:sz w:val="28"/>
          <w:szCs w:val="28"/>
        </w:rPr>
        <w:t xml:space="preserve"> Dar o orientare a cercetarii (o cercetare a metodei cercetarii) se poate, desigur, face chiar acum. Trebuie, iata, sa ne obisnuim mai intii cu gindul ca dincolo de  cimpul vorbitorilor activi ai limbii rom^ne exista o structura misterioasa a acestei limbi (ca si a celorlalte limbi naturale), neconceputa si neconstruita de om, un cimp verbal (fonemic, morfemic, semantic, bital), un logos-acum sau vac-acum care organizeaza si construeste de la sine, sanscritic, anumite morfeme in anumite cuvinte (adica con-structuri logico-simbolice) spre binele si folosul acestor vorbitori (fara, insa, ai consulta in vre-un fel). Adica, se vede, trebuie sa tragem atent cu urechea la ce spunea odinioara (veacul 5 BC) inteleptul chinez Lao Tzu: </w:t>
      </w:r>
      <w:r>
        <w:rPr>
          <w:rFonts w:eastAsia="Times New Roman CE R D.C." w:cs="Times New Roman CE R D.C." w:ascii="Times New Roman CE R D.C." w:hAnsi="Times New Roman CE R D.C."/>
          <w:i/>
          <w:iCs/>
          <w:sz w:val="28"/>
          <w:szCs w:val="28"/>
        </w:rPr>
        <w:t xml:space="preserve">“Cind s-a facut ordine, au aparut denumirile. Fiindca au aparut denumirile, trebuie sa stim limita lor de intrebuintare. Cunoasterea limitei ajuta sa ne salvam de pericol”. </w:t>
      </w:r>
      <w:r>
        <w:rPr>
          <w:rFonts w:eastAsia="Times New Roman" w:cs="Times New Roman"/>
          <w:sz w:val="28"/>
          <w:szCs w:val="28"/>
        </w:rPr>
        <w:t>[VIII, 32]</w:t>
      </w:r>
    </w:p>
    <w:p>
      <w:pPr>
        <w:pStyle w:val="Normal"/>
        <w:jc w:val="both"/>
        <w:rPr>
          <w:rFonts w:ascii="Times New Roman CE R D.C." w:hAnsi="Times New Roman CE R D.C." w:eastAsia="Times New Roman CE R D.C." w:cs="Times New Roman CE R D.C."/>
          <w:i/>
          <w:i/>
          <w:iCs/>
          <w:sz w:val="28"/>
          <w:szCs w:val="28"/>
        </w:rPr>
      </w:pPr>
      <w:r>
        <w:rPr>
          <w:rFonts w:eastAsia="Times New Roman CE R D.C." w:cs="Times New Roman CE R D.C." w:ascii="Times New Roman CE R D.C." w:hAnsi="Times New Roman CE R D.C."/>
          <w:i/>
          <w:iCs/>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Trebuie sa mai accentuam ca intrebarea privitoare la morfema prefixiala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pune in structura metodei noastre si obligatia tandra de a-i da o vechime demna de frumusetea ei (care n-o imbatraneste in vre-un fel - fiindca termenii fundati pe ea sint deosebit de pretiosi si nu revendica nici un fel de schimbari de la om, dar nici nu le permit). Aceasta vechime sta acum (atita permite limita actuala a investigatiei stiintifice) in acelasi loc pe timeline-ul lui Homo Sapiens ca si termenul latin </w:t>
      </w:r>
      <w:r>
        <w:rPr>
          <w:rFonts w:eastAsia="Times New Roman CE R D.C." w:cs="Times New Roman CE R D.C." w:ascii="Times New Roman CE R D.C." w:hAnsi="Times New Roman CE R D.C."/>
          <w:i/>
          <w:iCs/>
          <w:sz w:val="28"/>
          <w:szCs w:val="28"/>
        </w:rPr>
        <w:t>frundia</w:t>
      </w:r>
      <w:r>
        <w:rPr>
          <w:rFonts w:eastAsia="Times New Roman CE R D.C." w:cs="Times New Roman CE R D.C." w:ascii="Times New Roman CE R D.C." w:hAnsi="Times New Roman CE R D.C."/>
          <w:sz w:val="28"/>
          <w:szCs w:val="28"/>
        </w:rPr>
        <w:t xml:space="preserve">, folosit de latinii cei vechi.  Tinind cont si de faptul ca rom^nii au pus sintagma </w:t>
      </w:r>
      <w:r>
        <w:rPr>
          <w:rFonts w:eastAsia="Times New Roman CE R D.C." w:cs="Times New Roman CE R D.C." w:ascii="Times New Roman CE R D.C." w:hAnsi="Times New Roman CE R D.C."/>
          <w:i/>
          <w:iCs/>
          <w:sz w:val="28"/>
          <w:szCs w:val="28"/>
        </w:rPr>
        <w:t>frunza verde</w:t>
      </w:r>
      <w:r>
        <w:rPr>
          <w:rFonts w:eastAsia="Times New Roman CE R D.C." w:cs="Times New Roman CE R D.C." w:ascii="Times New Roman CE R D.C." w:hAnsi="Times New Roman CE R D.C."/>
          <w:sz w:val="28"/>
          <w:szCs w:val="28"/>
        </w:rPr>
        <w:t xml:space="preserve"> in capul majoritatii cintecelor lor vechi (batrinesti)  trebuie sa mai postulam ca termenul este deosebit de important si sub aspectul organizarii de la sine a constructiilor poetice ale rom^nilor, adica a limitelor de rima, metrica si (in virtutea dependentei structurilor rima-metrica de cintec,  melodie, ritm, armonie) muzica. Toata vechea si noua poezia si muzica a rom^nilor este dominata de constructul semantic, metric si silabic </w:t>
      </w:r>
      <w:r>
        <w:rPr>
          <w:rFonts w:eastAsia="Times New Roman CE R D.C." w:cs="Times New Roman CE R D.C." w:ascii="Times New Roman CE R D.C." w:hAnsi="Times New Roman CE R D.C."/>
          <w:i/>
          <w:iCs/>
          <w:sz w:val="28"/>
          <w:szCs w:val="28"/>
        </w:rPr>
        <w:t>frunza verde</w:t>
      </w:r>
      <w:r>
        <w:rPr>
          <w:rFonts w:eastAsia="Times New Roman CE R D.C." w:cs="Times New Roman CE R D.C." w:ascii="Times New Roman CE R D.C." w:hAnsi="Times New Roman CE R D.C."/>
          <w:sz w:val="28"/>
          <w:szCs w:val="28"/>
        </w:rPr>
        <w:t xml:space="preserve">, care, la rindul lui, este dominat de morfema primordiala (hai sa-i spunem asa din respect pentru extraordinara cercetare a batrinului T. Cipariu)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care a aparut de la sine in cimpul nevazut ce da limbii rom^nesti cuvinte si limite de intrebuintare a cuvintelor “</w:t>
      </w:r>
      <w:r>
        <w:rPr>
          <w:rFonts w:eastAsia="Times New Roman CE R D.C." w:cs="Times New Roman CE R D.C." w:ascii="Times New Roman CE R D.C." w:hAnsi="Times New Roman CE R D.C."/>
          <w:i/>
          <w:iCs/>
          <w:sz w:val="28"/>
          <w:szCs w:val="28"/>
        </w:rPr>
        <w:t>pentru a ne salva de pericol</w:t>
      </w:r>
      <w:r>
        <w:rPr>
          <w:rFonts w:eastAsia="Times New Roman CE R D.C." w:cs="Times New Roman CE R D.C." w:ascii="Times New Roman CE R D.C." w:hAnsi="Times New Roman CE R D.C."/>
          <w:sz w:val="28"/>
          <w:szCs w:val="28"/>
        </w:rPr>
        <w:t xml:space="preserve">”. Batrinul Lao Tzu stia de la cei mai vechi oameni: cind au aparut denumirile au aparut si limitele lor de intrebuintare pentru a nu se indeparta prea tare omul de locul sau paradoxal in marele concert spiritual si material al cosmosului. Or, prin adverbizarea sa cu toate stadiile trecatoare ale curgerii anului solar carpato-danubian si ale lunii crescatoare-descrescatoasre pe cerul de taina al noptii, si ale precesiunii polului Nord ceresc in imediata apropiere a Caii Laptelui, termenul </w:t>
      </w:r>
      <w:r>
        <w:rPr>
          <w:rFonts w:eastAsia="Times New Roman CE R D.C." w:cs="Times New Roman CE R D.C." w:ascii="Times New Roman CE R D.C." w:hAnsi="Times New Roman CE R D.C."/>
          <w:i/>
          <w:iCs/>
          <w:sz w:val="28"/>
          <w:szCs w:val="28"/>
        </w:rPr>
        <w:t>frunza</w:t>
      </w:r>
      <w:r>
        <w:rPr>
          <w:rFonts w:eastAsia="Times New Roman CE R D.C." w:cs="Times New Roman CE R D.C." w:ascii="Times New Roman CE R D.C." w:hAnsi="Times New Roman CE R D.C."/>
          <w:sz w:val="28"/>
          <w:szCs w:val="28"/>
        </w:rPr>
        <w:t xml:space="preserve"> devine un construct fundator si de intelepciune, si de arta.</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Ce are aceasta polemica prefixiala cu “</w:t>
      </w:r>
      <w:r>
        <w:rPr>
          <w:rFonts w:eastAsia="Times New Roman CE R D.C." w:cs="Times New Roman CE R D.C." w:ascii="Times New Roman CE R D.C." w:hAnsi="Times New Roman CE R D.C."/>
          <w:i/>
          <w:iCs/>
          <w:sz w:val="28"/>
          <w:szCs w:val="28"/>
        </w:rPr>
        <w:t>dedublarea reprezantarilor</w:t>
      </w:r>
      <w:r>
        <w:rPr>
          <w:rFonts w:eastAsia="Times New Roman CE R D.C." w:cs="Times New Roman CE R D.C." w:ascii="Times New Roman CE R D.C." w:hAnsi="Times New Roman CE R D.C."/>
          <w:sz w:val="28"/>
          <w:szCs w:val="28"/>
        </w:rPr>
        <w:t>” si cererea drastica adresata de Claude Levi-Strauss “</w:t>
      </w:r>
      <w:r>
        <w:rPr>
          <w:rFonts w:eastAsia="Times New Roman CE R D.C." w:cs="Times New Roman CE R D.C." w:ascii="Times New Roman CE R D.C." w:hAnsi="Times New Roman CE R D.C."/>
          <w:i/>
          <w:iCs/>
          <w:sz w:val="28"/>
          <w:szCs w:val="28"/>
        </w:rPr>
        <w:t>investigatiei stiintifice”</w:t>
      </w:r>
      <w:r>
        <w:rPr>
          <w:rFonts w:eastAsia="Times New Roman CE R D.C." w:cs="Times New Roman CE R D.C." w:ascii="Times New Roman CE R D.C." w:hAnsi="Times New Roman CE R D.C."/>
          <w:sz w:val="28"/>
          <w:szCs w:val="28"/>
        </w:rPr>
        <w:t xml:space="preserve"> de a gasi leaganul lor comun? Fara sa ne orientam cercetarea spre vre-un proiect fulminant de lege universala indraznim sa punem acum o mica oglinda in fata morfemei rom^nesti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si sa vedem ce se intimpla dincolo, in oglindirile indice ale limbii rom^nesti (oglindiri care l-au pasionat atita pe Eminescu), termenii pe care ii formeaza morfema prefixiala de oglindire </w:t>
      </w:r>
      <w:r>
        <w:rPr>
          <w:rFonts w:eastAsia="Times New Roman CE R D.C." w:cs="Times New Roman CE R D.C." w:ascii="Times New Roman CE R D.C." w:hAnsi="Times New Roman CE R D.C."/>
          <w:i/>
          <w:iCs/>
          <w:sz w:val="28"/>
          <w:szCs w:val="28"/>
        </w:rPr>
        <w:t>fur</w:t>
      </w:r>
      <w:r>
        <w:rPr>
          <w:rFonts w:eastAsia="Times New Roman CE R D.C." w:cs="Times New Roman CE R D.C." w:ascii="Times New Roman CE R D.C." w:hAnsi="Times New Roman CE R D.C."/>
          <w:sz w:val="28"/>
          <w:szCs w:val="28"/>
        </w:rPr>
        <w:t xml:space="preserve">… Inca in lucrarea despre sirul </w:t>
      </w:r>
      <w:r>
        <w:rPr>
          <w:rFonts w:eastAsia="Times New Roman CE R D.C." w:cs="Times New Roman CE R D.C." w:ascii="Times New Roman CE R D.C." w:hAnsi="Times New Roman CE R D.C."/>
          <w:i/>
          <w:iCs/>
          <w:sz w:val="28"/>
          <w:szCs w:val="28"/>
        </w:rPr>
        <w:t>fruct, frumos, frunte, frunza, frupt</w:t>
      </w:r>
      <w:r>
        <w:rPr>
          <w:rFonts w:eastAsia="Times New Roman CE R D.C." w:cs="Times New Roman CE R D.C." w:ascii="Times New Roman CE R D.C." w:hAnsi="Times New Roman CE R D.C."/>
          <w:sz w:val="28"/>
          <w:szCs w:val="28"/>
        </w:rPr>
        <w:t xml:space="preserve"> noi am promis ca vom realiza cindva cercetarea si oglindirea asta. Atunci, insa, nu ne preocupa atit de tare problema dedublarilor (desi calaream tot calul falos, termen convergent spre </w:t>
      </w:r>
      <w:r>
        <w:rPr>
          <w:rFonts w:eastAsia="Times New Roman CE R D.C." w:cs="Times New Roman CE R D.C." w:ascii="Times New Roman CE R D.C." w:hAnsi="Times New Roman CE R D.C."/>
          <w:i/>
          <w:iCs/>
          <w:sz w:val="28"/>
          <w:szCs w:val="28"/>
        </w:rPr>
        <w:t>fala</w:t>
      </w:r>
      <w:r>
        <w:rPr>
          <w:rFonts w:eastAsia="Times New Roman CE R D.C." w:cs="Times New Roman CE R D.C." w:ascii="Times New Roman CE R D.C." w:hAnsi="Times New Roman CE R D.C."/>
          <w:sz w:val="28"/>
          <w:szCs w:val="28"/>
        </w:rPr>
        <w:t xml:space="preserve"> de la </w:t>
      </w:r>
      <w:r>
        <w:rPr>
          <w:rFonts w:eastAsia="Times New Roman CE R D.C." w:cs="Times New Roman CE R D.C." w:ascii="Times New Roman CE R D.C." w:hAnsi="Times New Roman CE R D.C."/>
          <w:i/>
          <w:iCs/>
          <w:sz w:val="28"/>
          <w:szCs w:val="28"/>
        </w:rPr>
        <w:t>falus</w:t>
      </w:r>
      <w:r>
        <w:rPr>
          <w:rFonts w:eastAsia="Times New Roman CE R D.C." w:cs="Times New Roman CE R D.C." w:ascii="Times New Roman CE R D.C." w:hAnsi="Times New Roman CE R D.C."/>
          <w:sz w:val="28"/>
          <w:szCs w:val="28"/>
        </w:rPr>
        <w:t xml:space="preserve">, al lui Claude Levi-Strauss).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Si lista termenilor care au in fata morfema </w:t>
      </w:r>
      <w:r>
        <w:rPr>
          <w:rFonts w:eastAsia="Times New Roman CE R D.C." w:cs="Times New Roman CE R D.C." w:ascii="Times New Roman CE R D.C." w:hAnsi="Times New Roman CE R D.C."/>
          <w:i/>
          <w:iCs/>
          <w:sz w:val="28"/>
          <w:szCs w:val="28"/>
        </w:rPr>
        <w:t>fur</w:t>
      </w:r>
      <w:r>
        <w:rPr>
          <w:rFonts w:eastAsia="Times New Roman CE R D.C." w:cs="Times New Roman CE R D.C." w:ascii="Times New Roman CE R D.C." w:hAnsi="Times New Roman CE R D.C."/>
          <w:sz w:val="28"/>
          <w:szCs w:val="28"/>
        </w:rPr>
        <w:t xml:space="preserve"> este mica de tot in limba rom^na. Am curatit inventarul de variante si imprumuturi recente si am ajuns la o lista de 8 termeni. Iata-i: </w:t>
      </w:r>
      <w:r>
        <w:rPr>
          <w:rFonts w:eastAsia="Times New Roman CE R D.C." w:cs="Times New Roman CE R D.C." w:ascii="Times New Roman CE R D.C." w:hAnsi="Times New Roman CE R D.C."/>
          <w:i/>
          <w:iCs/>
          <w:sz w:val="28"/>
          <w:szCs w:val="28"/>
        </w:rPr>
        <w:t>fur, furca, furie, furis, furnica, furtuna, furuncul.</w:t>
      </w:r>
      <w:r>
        <w:rPr>
          <w:rFonts w:eastAsia="Times New Roman CE R D.C." w:cs="Times New Roman CE R D.C." w:ascii="Times New Roman CE R D.C." w:hAnsi="Times New Roman CE R D.C."/>
          <w:sz w:val="28"/>
          <w:szCs w:val="28"/>
        </w:rPr>
        <w:t xml:space="preserve"> Pentru vorbitorul limbii rom^ne este vizibil (sic!!!) ca oglindirea lui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a dus si la oglindirea-polarizarea sensului termenilor pe care ii formeaza morfema oglindita </w:t>
      </w:r>
      <w:r>
        <w:rPr>
          <w:rFonts w:eastAsia="Times New Roman CE R D.C." w:cs="Times New Roman CE R D.C." w:ascii="Times New Roman CE R D.C." w:hAnsi="Times New Roman CE R D.C."/>
          <w:i/>
          <w:iCs/>
          <w:sz w:val="28"/>
          <w:szCs w:val="28"/>
        </w:rPr>
        <w:t>fur.</w:t>
      </w:r>
      <w:r>
        <w:rPr>
          <w:rFonts w:eastAsia="Times New Roman CE R D.C." w:cs="Times New Roman CE R D.C." w:ascii="Times New Roman CE R D.C." w:hAnsi="Times New Roman CE R D.C."/>
          <w:sz w:val="28"/>
          <w:szCs w:val="28"/>
        </w:rPr>
        <w:t xml:space="preserve"> Toti termenii citati mai sus definesc o stare negativa, dureroasa, primejdioasa, stare care trece dincolo de limitele normalitatii convetuirii sociale a omului. </w:t>
      </w:r>
      <w:r>
        <w:rPr>
          <w:rFonts w:eastAsia="Times New Roman CE R D.C." w:cs="Times New Roman CE R D.C." w:ascii="Times New Roman CE R D.C." w:hAnsi="Times New Roman CE R D.C."/>
          <w:i/>
          <w:iCs/>
          <w:sz w:val="28"/>
          <w:szCs w:val="28"/>
        </w:rPr>
        <w:t>Furul</w:t>
      </w:r>
      <w:r>
        <w:rPr>
          <w:rFonts w:eastAsia="Times New Roman CE R D.C." w:cs="Times New Roman CE R D.C." w:ascii="Times New Roman CE R D.C." w:hAnsi="Times New Roman CE R D.C."/>
          <w:sz w:val="28"/>
          <w:szCs w:val="28"/>
        </w:rPr>
        <w:t xml:space="preserve"> este un hot, </w:t>
      </w:r>
      <w:r>
        <w:rPr>
          <w:rFonts w:eastAsia="Times New Roman CE R D.C." w:cs="Times New Roman CE R D.C." w:ascii="Times New Roman CE R D.C." w:hAnsi="Times New Roman CE R D.C."/>
          <w:i/>
          <w:iCs/>
          <w:sz w:val="28"/>
          <w:szCs w:val="28"/>
        </w:rPr>
        <w:t>furca</w:t>
      </w:r>
      <w:r>
        <w:rPr>
          <w:rFonts w:eastAsia="Times New Roman CE R D.C." w:cs="Times New Roman CE R D.C." w:ascii="Times New Roman CE R D.C." w:hAnsi="Times New Roman CE R D.C."/>
          <w:sz w:val="28"/>
          <w:szCs w:val="28"/>
        </w:rPr>
        <w:t xml:space="preserve"> - strapunge (chiar si cea de tors), e un fel de sulita, </w:t>
      </w:r>
      <w:r>
        <w:rPr>
          <w:rFonts w:eastAsia="Times New Roman CE R D.C." w:cs="Times New Roman CE R D.C." w:ascii="Times New Roman CE R D.C." w:hAnsi="Times New Roman CE R D.C."/>
          <w:i/>
          <w:iCs/>
          <w:sz w:val="28"/>
          <w:szCs w:val="28"/>
        </w:rPr>
        <w:t>furia</w:t>
      </w:r>
      <w:r>
        <w:rPr>
          <w:rFonts w:eastAsia="Times New Roman CE R D.C." w:cs="Times New Roman CE R D.C." w:ascii="Times New Roman CE R D.C." w:hAnsi="Times New Roman CE R D.C."/>
          <w:sz w:val="28"/>
          <w:szCs w:val="28"/>
        </w:rPr>
        <w:t xml:space="preserve"> creaza mult rau, cel care se strecoara pe </w:t>
      </w:r>
      <w:r>
        <w:rPr>
          <w:rFonts w:eastAsia="Times New Roman CE R D.C." w:cs="Times New Roman CE R D.C." w:ascii="Times New Roman CE R D.C." w:hAnsi="Times New Roman CE R D.C."/>
          <w:i/>
          <w:iCs/>
          <w:sz w:val="28"/>
          <w:szCs w:val="28"/>
        </w:rPr>
        <w:t>furis</w:t>
      </w:r>
      <w:r>
        <w:rPr>
          <w:rFonts w:eastAsia="Times New Roman CE R D.C." w:cs="Times New Roman CE R D.C." w:ascii="Times New Roman CE R D.C." w:hAnsi="Times New Roman CE R D.C."/>
          <w:sz w:val="28"/>
          <w:szCs w:val="28"/>
        </w:rPr>
        <w:t xml:space="preserve"> aduce binele doar la limita inversiunilor, </w:t>
      </w:r>
      <w:r>
        <w:rPr>
          <w:rFonts w:eastAsia="Times New Roman CE R D.C." w:cs="Times New Roman CE R D.C." w:ascii="Times New Roman CE R D.C." w:hAnsi="Times New Roman CE R D.C."/>
          <w:i/>
          <w:iCs/>
          <w:sz w:val="28"/>
          <w:szCs w:val="28"/>
        </w:rPr>
        <w:t>furnica</w:t>
      </w:r>
      <w:r>
        <w:rPr>
          <w:rFonts w:eastAsia="Times New Roman CE R D.C." w:cs="Times New Roman CE R D.C." w:ascii="Times New Roman CE R D.C." w:hAnsi="Times New Roman CE R D.C."/>
          <w:sz w:val="28"/>
          <w:szCs w:val="28"/>
        </w:rPr>
        <w:t xml:space="preserve"> - pisca, </w:t>
      </w:r>
      <w:r>
        <w:rPr>
          <w:rFonts w:eastAsia="Times New Roman CE R D.C." w:cs="Times New Roman CE R D.C." w:ascii="Times New Roman CE R D.C." w:hAnsi="Times New Roman CE R D.C."/>
          <w:i/>
          <w:iCs/>
          <w:sz w:val="28"/>
          <w:szCs w:val="28"/>
        </w:rPr>
        <w:t xml:space="preserve">furtuna </w:t>
      </w:r>
      <w:r>
        <w:rPr>
          <w:rFonts w:eastAsia="Times New Roman CE R D.C." w:cs="Times New Roman CE R D.C." w:ascii="Times New Roman CE R D.C." w:hAnsi="Times New Roman CE R D.C."/>
          <w:sz w:val="28"/>
          <w:szCs w:val="28"/>
        </w:rPr>
        <w:t xml:space="preserve">- distruge, </w:t>
      </w:r>
      <w:r>
        <w:rPr>
          <w:rFonts w:eastAsia="Times New Roman CE R D.C." w:cs="Times New Roman CE R D.C." w:ascii="Times New Roman CE R D.C." w:hAnsi="Times New Roman CE R D.C."/>
          <w:i/>
          <w:iCs/>
          <w:sz w:val="28"/>
          <w:szCs w:val="28"/>
        </w:rPr>
        <w:t>furunculul</w:t>
      </w:r>
      <w:r>
        <w:rPr>
          <w:rFonts w:eastAsia="Times New Roman CE R D.C." w:cs="Times New Roman CE R D.C." w:ascii="Times New Roman CE R D.C." w:hAnsi="Times New Roman CE R D.C."/>
          <w:sz w:val="28"/>
          <w:szCs w:val="28"/>
        </w:rPr>
        <w:t xml:space="preserve"> este o buba (ultimul termen poate fi deletat daca se dovedeste importul lui sigur din limba francez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Si, iar, trebuie sa recunoastem ca acest proces de inversare a sensului termenilor lingvistici in urma schimbarii algebrice a locurilor fonemelor</w:t>
      </w:r>
      <w:r>
        <w:rPr>
          <w:rFonts w:eastAsia="Times New Roman CE R D.C." w:cs="Times New Roman CE R D.C." w:ascii="Times New Roman CE R D.C." w:hAnsi="Times New Roman CE R D.C."/>
          <w:i/>
          <w:iCs/>
          <w:sz w:val="28"/>
          <w:szCs w:val="28"/>
        </w:rPr>
        <w:t xml:space="preserve"> u</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r</w:t>
      </w:r>
      <w:r>
        <w:rPr>
          <w:rFonts w:eastAsia="Times New Roman CE R D.C." w:cs="Times New Roman CE R D.C." w:ascii="Times New Roman CE R D.C." w:hAnsi="Times New Roman CE R D.C."/>
          <w:sz w:val="28"/>
          <w:szCs w:val="28"/>
        </w:rPr>
        <w:t xml:space="preserve"> din morfema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nu depinde de vorbitorii limbii rom^ne. Cimpul formator al limbii rom^ne a transportat automat noii termeni la polul opus al primilor (cum sa  nu pomenesti aici de bine automatul cosmic de care vorbeste de atita timp academicianul Mihai Draganescu!!!). Aducerea in prim plan a altor citiva termeni din preajma acestei serii - ca </w:t>
      </w:r>
      <w:r>
        <w:rPr>
          <w:rFonts w:eastAsia="Times New Roman CE R D.C." w:cs="Times New Roman CE R D.C." w:ascii="Times New Roman CE R D.C." w:hAnsi="Times New Roman CE R D.C."/>
          <w:i/>
          <w:iCs/>
          <w:sz w:val="28"/>
          <w:szCs w:val="28"/>
        </w:rPr>
        <w:t>uragan, urit, ursuz, urgie, ursitoare, urs</w:t>
      </w:r>
      <w:r>
        <w:rPr>
          <w:rFonts w:eastAsia="Times New Roman CE R D.C." w:cs="Times New Roman CE R D.C." w:ascii="Times New Roman CE R D.C." w:hAnsi="Times New Roman CE R D.C."/>
          <w:sz w:val="28"/>
          <w:szCs w:val="28"/>
        </w:rPr>
        <w:t xml:space="preserve"> etc ne da putere sa mergem cu destula comoditate mai departe in investigatia noastra (chiar daca termeni ca </w:t>
      </w:r>
      <w:r>
        <w:rPr>
          <w:rFonts w:eastAsia="Times New Roman CE R D.C." w:cs="Times New Roman CE R D.C." w:ascii="Times New Roman CE R D.C." w:hAnsi="Times New Roman CE R D.C."/>
          <w:i/>
          <w:iCs/>
          <w:sz w:val="28"/>
          <w:szCs w:val="28"/>
        </w:rPr>
        <w:t>urma</w:t>
      </w:r>
      <w:r>
        <w:rPr>
          <w:rFonts w:eastAsia="Times New Roman CE R D.C." w:cs="Times New Roman CE R D.C." w:ascii="Times New Roman CE R D.C." w:hAnsi="Times New Roman CE R D.C."/>
          <w:sz w:val="28"/>
          <w:szCs w:val="28"/>
        </w:rPr>
        <w:t xml:space="preserve"> sau </w:t>
      </w:r>
      <w:r>
        <w:rPr>
          <w:rFonts w:eastAsia="Times New Roman CE R D.C." w:cs="Times New Roman CE R D.C." w:ascii="Times New Roman CE R D.C." w:hAnsi="Times New Roman CE R D.C."/>
          <w:i/>
          <w:iCs/>
          <w:sz w:val="28"/>
          <w:szCs w:val="28"/>
        </w:rPr>
        <w:t>urmas</w:t>
      </w:r>
      <w:r>
        <w:rPr>
          <w:rFonts w:eastAsia="Times New Roman CE R D.C." w:cs="Times New Roman CE R D.C." w:ascii="Times New Roman CE R D.C." w:hAnsi="Times New Roman CE R D.C."/>
          <w:sz w:val="28"/>
          <w:szCs w:val="28"/>
        </w:rPr>
        <w:t xml:space="preserve"> nu vor sa intre in structura celor citati mai sus) (poate din aceleasi motive din care termenul </w:t>
      </w:r>
      <w:r>
        <w:rPr>
          <w:rFonts w:eastAsia="Times New Roman CE R D.C." w:cs="Times New Roman CE R D.C." w:ascii="Times New Roman CE R D.C." w:hAnsi="Times New Roman CE R D.C."/>
          <w:i/>
          <w:iCs/>
          <w:sz w:val="28"/>
          <w:szCs w:val="28"/>
        </w:rPr>
        <w:t>mama</w:t>
      </w:r>
      <w:r>
        <w:rPr>
          <w:rFonts w:eastAsia="Times New Roman CE R D.C." w:cs="Times New Roman CE R D.C." w:ascii="Times New Roman CE R D.C." w:hAnsi="Times New Roman CE R D.C."/>
          <w:sz w:val="28"/>
          <w:szCs w:val="28"/>
        </w:rPr>
        <w:t xml:space="preserve"> nu se lasa de consoana dulce </w:t>
      </w:r>
      <w:r>
        <w:rPr>
          <w:rFonts w:eastAsia="Times New Roman CE R D.C." w:cs="Times New Roman CE R D.C." w:ascii="Times New Roman CE R D.C." w:hAnsi="Times New Roman CE R D.C."/>
          <w:i/>
          <w:iCs/>
          <w:sz w:val="28"/>
          <w:szCs w:val="28"/>
        </w:rPr>
        <w:t>m</w:t>
      </w:r>
      <w:r>
        <w:rPr>
          <w:rFonts w:eastAsia="Times New Roman CE R D.C." w:cs="Times New Roman CE R D.C." w:ascii="Times New Roman CE R D.C." w:hAnsi="Times New Roman CE R D.C."/>
          <w:sz w:val="28"/>
          <w:szCs w:val="28"/>
        </w:rPr>
        <w:t xml:space="preserve"> in majoritatea limbilor indo-europen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Or, limba rom^na “stie” de la sine ca termenii cu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in fata definesc lucruri pozitive, bune, iar cei cu </w:t>
      </w:r>
      <w:r>
        <w:rPr>
          <w:rFonts w:eastAsia="Times New Roman CE R D.C." w:cs="Times New Roman CE R D.C." w:ascii="Times New Roman CE R D.C." w:hAnsi="Times New Roman CE R D.C."/>
          <w:i/>
          <w:iCs/>
          <w:sz w:val="28"/>
          <w:szCs w:val="28"/>
        </w:rPr>
        <w:t>fur</w:t>
      </w:r>
      <w:r>
        <w:rPr>
          <w:rFonts w:eastAsia="Times New Roman CE R D.C." w:cs="Times New Roman CE R D.C." w:ascii="Times New Roman CE R D.C." w:hAnsi="Times New Roman CE R D.C."/>
          <w:sz w:val="28"/>
          <w:szCs w:val="28"/>
        </w:rPr>
        <w:t xml:space="preserve"> - negative, rele. Loteria sau decizia inerenta a factorului uman la acest nivel de formare a denumirilor si a limitelor de intrebuintare a lor este exclusa.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formeaza in limba rom^na termeni opusi ca sens lui </w:t>
      </w:r>
      <w:r>
        <w:rPr>
          <w:rFonts w:eastAsia="Times New Roman CE R D.C." w:cs="Times New Roman CE R D.C." w:ascii="Times New Roman CE R D.C." w:hAnsi="Times New Roman CE R D.C."/>
          <w:i/>
          <w:iCs/>
          <w:sz w:val="28"/>
          <w:szCs w:val="28"/>
        </w:rPr>
        <w:t>fur</w:t>
      </w:r>
      <w:r>
        <w:rPr>
          <w:rFonts w:eastAsia="Times New Roman CE R D.C." w:cs="Times New Roman CE R D.C." w:ascii="Times New Roman CE R D.C." w:hAnsi="Times New Roman CE R D.C."/>
          <w:sz w:val="28"/>
          <w:szCs w:val="28"/>
        </w:rPr>
        <w:t>. Oglindirea (partiala) a unei morfeme a polarizat (dedublat) un intreg cimp de termeni articulati ai limbii rom^ne, iar o mica lista de termeni indo-europeni apropiati (</w:t>
      </w:r>
      <w:r>
        <w:rPr>
          <w:rFonts w:eastAsia="Times New Roman CE R D.C." w:cs="Times New Roman CE R D.C." w:ascii="Times New Roman CE R D.C." w:hAnsi="Times New Roman CE R D.C."/>
          <w:i/>
          <w:iCs/>
          <w:sz w:val="28"/>
          <w:szCs w:val="28"/>
        </w:rPr>
        <w:t>sturm, storm, burea</w:t>
      </w:r>
      <w:r>
        <w:rPr>
          <w:rFonts w:eastAsia="Times New Roman CE R D.C." w:cs="Times New Roman CE R D.C." w:ascii="Times New Roman CE R D.C." w:hAnsi="Times New Roman CE R D.C."/>
          <w:sz w:val="28"/>
          <w:szCs w:val="28"/>
        </w:rPr>
        <w:t xml:space="preserve">) arata ca dedublarea lingvistica cercetata de noi poate fi urmarita cu succes si in alte limbi si civilizatii (de pilda: termenii </w:t>
      </w:r>
      <w:r>
        <w:rPr>
          <w:rFonts w:eastAsia="Times New Roman CE R D.C." w:cs="Times New Roman CE R D.C." w:ascii="Times New Roman CE R D.C." w:hAnsi="Times New Roman CE R D.C."/>
          <w:i/>
          <w:iCs/>
          <w:sz w:val="28"/>
          <w:szCs w:val="28"/>
        </w:rPr>
        <w:t>Ur</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Uruc</w:t>
      </w:r>
      <w:r>
        <w:rPr>
          <w:rFonts w:eastAsia="Times New Roman CE R D.C." w:cs="Times New Roman CE R D.C." w:ascii="Times New Roman CE R D.C." w:hAnsi="Times New Roman CE R D.C."/>
          <w:sz w:val="28"/>
          <w:szCs w:val="28"/>
        </w:rPr>
        <w:t xml:space="preserve"> care au denumit primele orase ale lui Homo Sapiens in Mesopotami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O limba naturala isi alege (sau isi tese) cuvintele (constructurile logico-simbolice articulate) cu o logica bitala de fier, in baza unor armonii si metrici informationale care nu pot fi cunoscute (inca! - dar </w:t>
      </w:r>
      <w:r>
        <w:rPr>
          <w:rFonts w:eastAsia="Times New Roman CE R D.C." w:cs="Times New Roman CE R D.C." w:ascii="Times New Roman CE R D.C." w:hAnsi="Times New Roman CE R D.C."/>
          <w:i/>
          <w:iCs/>
          <w:sz w:val="28"/>
          <w:szCs w:val="28"/>
        </w:rPr>
        <w:t>cerem de la Cer un cerc</w:t>
      </w:r>
      <w:r>
        <w:rPr>
          <w:rFonts w:eastAsia="Times New Roman CE R D.C." w:cs="Times New Roman CE R D.C." w:ascii="Times New Roman CE R D.C." w:hAnsi="Times New Roman CE R D.C."/>
          <w:sz w:val="28"/>
          <w:szCs w:val="28"/>
        </w:rPr>
        <w:t xml:space="preserve"> /sic!!!/ pentru investigatia stiintifica ca sa afle). Fiindca, cum s-a demonstrat, limba rom^na mizeaza doar pe </w:t>
      </w:r>
      <w:r>
        <w:rPr>
          <w:rFonts w:eastAsia="Times New Roman CE R D.C." w:cs="Times New Roman CE R D.C." w:ascii="Times New Roman CE R D.C." w:hAnsi="Times New Roman CE R D.C."/>
          <w:i/>
          <w:iCs/>
          <w:sz w:val="28"/>
          <w:szCs w:val="28"/>
        </w:rPr>
        <w:t>frumos</w:t>
      </w:r>
      <w:r>
        <w:rPr>
          <w:rFonts w:eastAsia="Times New Roman CE R D.C." w:cs="Times New Roman CE R D.C." w:ascii="Times New Roman CE R D.C." w:hAnsi="Times New Roman CE R D.C."/>
          <w:sz w:val="28"/>
          <w:szCs w:val="28"/>
        </w:rPr>
        <w:t xml:space="preserve">, nu si pe </w:t>
      </w:r>
      <w:r>
        <w:rPr>
          <w:rFonts w:eastAsia="Times New Roman CE R D.C." w:cs="Times New Roman CE R D.C." w:ascii="Times New Roman CE R D.C." w:hAnsi="Times New Roman CE R D.C."/>
          <w:i/>
          <w:iCs/>
          <w:sz w:val="28"/>
          <w:szCs w:val="28"/>
        </w:rPr>
        <w:t>frubos, frudos, frugos, fruhos, frufos, frulos, frukos, frunos, frupos, frusos,</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frutos, fruzos, fruvos</w:t>
      </w:r>
      <w:r>
        <w:rPr>
          <w:rFonts w:eastAsia="Times New Roman CE R D.C." w:cs="Times New Roman CE R D.C." w:ascii="Times New Roman CE R D.C." w:hAnsi="Times New Roman CE R D.C."/>
          <w:sz w:val="28"/>
          <w:szCs w:val="28"/>
        </w:rPr>
        <w:t xml:space="preserve"> etc</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Intr-o comunicare prezentata acum citiva ani la o importanta reuniune stiintifica NATO ARW, care discuta problemele civilizatiei urbane, autorul actualei cercetari arata</w:t>
      </w:r>
      <w:r>
        <w:rPr>
          <w:rFonts w:eastAsia="Times New Roman" w:cs="Times New Roman"/>
          <w:sz w:val="28"/>
          <w:szCs w:val="28"/>
        </w:rPr>
        <w:t xml:space="preserve"> [VI, p. 303] </w:t>
      </w:r>
      <w:r>
        <w:rPr>
          <w:rFonts w:eastAsia="Times New Roman CE R D.C." w:cs="Times New Roman CE R D.C." w:ascii="Times New Roman CE R D.C." w:hAnsi="Times New Roman CE R D.C."/>
          <w:sz w:val="28"/>
          <w:szCs w:val="28"/>
        </w:rPr>
        <w:t xml:space="preserve">ca inca la inceputul Neoliticului se poate constata o polarizare clara a civilizatiei lui Homo Sapiens; o parte a mers pe drumul nou al urbei, al orasului (in special Sumerul cu primele sale orase Ur, Uruc, Eridu), iar alta, in special Old Europa (termen pus in uzul stiintific de Marija Gimbutas) danubiana si nordpontica, pe drumul vechi, primordial, al dezvoltarii rustice, agrare, satesti (termenul rom^nesc pentru asezarea rurala </w:t>
      </w:r>
      <w:r>
        <w:rPr>
          <w:rFonts w:eastAsia="Times New Roman CE R D.C." w:cs="Times New Roman CE R D.C." w:ascii="Times New Roman CE R D.C." w:hAnsi="Times New Roman CE R D.C."/>
          <w:i/>
          <w:iCs/>
          <w:sz w:val="28"/>
          <w:szCs w:val="28"/>
        </w:rPr>
        <w:t>sat</w:t>
      </w:r>
      <w:r>
        <w:rPr>
          <w:rFonts w:eastAsia="Times New Roman CE R D.C." w:cs="Times New Roman CE R D.C." w:ascii="Times New Roman CE R D.C." w:hAnsi="Times New Roman CE R D.C."/>
          <w:sz w:val="28"/>
          <w:szCs w:val="28"/>
        </w:rPr>
        <w:t xml:space="preserve"> coincide exact fonemic cu termenul sanscritic care denumeste existenta). Cercetarea noastra lua atunci in discutie evenimente lingvistice, nu arheologice. Noi urmaream evolutia in timp si spatiu a morfemelor </w:t>
      </w:r>
      <w:r>
        <w:rPr>
          <w:rFonts w:eastAsia="Times New Roman CE R D.C." w:cs="Times New Roman CE R D.C." w:ascii="Times New Roman CE R D.C." w:hAnsi="Times New Roman CE R D.C."/>
          <w:i/>
          <w:iCs/>
          <w:sz w:val="28"/>
          <w:szCs w:val="28"/>
        </w:rPr>
        <w:t>ar</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ur</w:t>
      </w:r>
      <w:r>
        <w:rPr>
          <w:rFonts w:eastAsia="Times New Roman CE R D.C." w:cs="Times New Roman CE R D.C." w:ascii="Times New Roman CE R D.C." w:hAnsi="Times New Roman CE R D.C."/>
          <w:sz w:val="28"/>
          <w:szCs w:val="28"/>
        </w:rPr>
        <w:t xml:space="preserve"> si a polarizarilor lor</w:t>
      </w:r>
      <w:r>
        <w:rPr>
          <w:rFonts w:eastAsia="Times New Roman" w:cs="Times New Roman"/>
          <w:sz w:val="28"/>
          <w:szCs w:val="28"/>
        </w:rPr>
        <w:t>.</w:t>
      </w:r>
      <w:r>
        <w:rPr>
          <w:rFonts w:eastAsia="Times New Roman CE R D.C." w:cs="Times New Roman CE R D.C." w:ascii="Times New Roman CE R D.C." w:hAnsi="Times New Roman CE R D.C."/>
          <w:sz w:val="28"/>
          <w:szCs w:val="28"/>
        </w:rPr>
        <w:t xml:space="preserve"> Ce a adus </w:t>
      </w:r>
      <w:r>
        <w:rPr>
          <w:rFonts w:eastAsia="Times New Roman CE R D.C." w:cs="Times New Roman CE R D.C." w:ascii="Times New Roman CE R D.C." w:hAnsi="Times New Roman CE R D.C."/>
          <w:i/>
          <w:iCs/>
          <w:sz w:val="28"/>
          <w:szCs w:val="28"/>
        </w:rPr>
        <w:t>urbea</w:t>
      </w:r>
      <w:r>
        <w:rPr>
          <w:rFonts w:eastAsia="Times New Roman CE R D.C." w:cs="Times New Roman CE R D.C." w:ascii="Times New Roman CE R D.C." w:hAnsi="Times New Roman CE R D.C."/>
          <w:sz w:val="28"/>
          <w:szCs w:val="28"/>
        </w:rPr>
        <w:t xml:space="preserve"> omenirii? Ce a nascut valoros civilizatia comunitatilor </w:t>
      </w:r>
      <w:r>
        <w:rPr>
          <w:rFonts w:eastAsia="Times New Roman CE R D.C." w:cs="Times New Roman CE R D.C." w:ascii="Times New Roman CE R D.C." w:hAnsi="Times New Roman CE R D.C."/>
          <w:i/>
          <w:iCs/>
          <w:sz w:val="28"/>
          <w:szCs w:val="28"/>
        </w:rPr>
        <w:t>rustice</w:t>
      </w:r>
      <w:r>
        <w:rPr>
          <w:rFonts w:eastAsia="Times New Roman CE R D.C." w:cs="Times New Roman CE R D.C." w:ascii="Times New Roman CE R D.C." w:hAnsi="Times New Roman CE R D.C."/>
          <w:sz w:val="28"/>
          <w:szCs w:val="28"/>
        </w:rPr>
        <w:t xml:space="preserve">, pastoresti si agrare dinaintea </w:t>
      </w:r>
      <w:r>
        <w:rPr>
          <w:rFonts w:eastAsia="Times New Roman CE R D.C." w:cs="Times New Roman CE R D.C." w:ascii="Times New Roman CE R D.C." w:hAnsi="Times New Roman CE R D.C."/>
          <w:i/>
          <w:iCs/>
          <w:sz w:val="28"/>
          <w:szCs w:val="28"/>
        </w:rPr>
        <w:t>urbei</w:t>
      </w:r>
      <w:r>
        <w:rPr>
          <w:rFonts w:eastAsia="Times New Roman CE R D.C." w:cs="Times New Roman CE R D.C." w:ascii="Times New Roman CE R D.C." w:hAnsi="Times New Roman CE R D.C."/>
          <w:sz w:val="28"/>
          <w:szCs w:val="28"/>
        </w:rPr>
        <w:t xml:space="preserve">? Ce lectie trebuie sa invete megapolisul, urbea construita fara limite (lectie care sa salveze de pericol), de la comunitatile agrare, care locuiesc tinind cont de limitele lor de natura, adica de frunza verde? Exista vre-o legatura intre termenul neolitic </w:t>
      </w:r>
      <w:r>
        <w:rPr>
          <w:rFonts w:eastAsia="Times New Roman CE R D.C." w:cs="Times New Roman CE R D.C." w:ascii="Times New Roman CE R D.C." w:hAnsi="Times New Roman CE R D.C."/>
          <w:i/>
          <w:iCs/>
          <w:sz w:val="28"/>
          <w:szCs w:val="28"/>
        </w:rPr>
        <w:t xml:space="preserve">ar </w:t>
      </w:r>
      <w:r>
        <w:rPr>
          <w:rFonts w:eastAsia="Times New Roman CE R D.C." w:cs="Times New Roman CE R D.C." w:ascii="Times New Roman CE R D.C." w:hAnsi="Times New Roman CE R D.C."/>
          <w:sz w:val="28"/>
          <w:szCs w:val="28"/>
        </w:rPr>
        <w:t xml:space="preserve">(de baza prin </w:t>
      </w:r>
      <w:r>
        <w:rPr>
          <w:rFonts w:eastAsia="Times New Roman CE R D.C." w:cs="Times New Roman CE R D.C." w:ascii="Times New Roman CE R D.C." w:hAnsi="Times New Roman CE R D.C."/>
          <w:i/>
          <w:iCs/>
          <w:sz w:val="28"/>
          <w:szCs w:val="28"/>
        </w:rPr>
        <w:t xml:space="preserve">a ara </w:t>
      </w:r>
      <w:r>
        <w:rPr>
          <w:rFonts w:eastAsia="Times New Roman CE R D.C." w:cs="Times New Roman CE R D.C." w:ascii="Times New Roman CE R D.C." w:hAnsi="Times New Roman CE R D.C."/>
          <w:sz w:val="28"/>
          <w:szCs w:val="28"/>
        </w:rPr>
        <w:t xml:space="preserve">in majoritatea limbilor si civilizatiilor indo-europene) si cel predinastic Ra? Exista vre-o legatura intre termenii rom^nesti pentru aparitia soarelui dimineata - </w:t>
      </w:r>
      <w:r>
        <w:rPr>
          <w:rFonts w:eastAsia="Times New Roman CE R D.C." w:cs="Times New Roman CE R D.C." w:ascii="Times New Roman CE R D.C." w:hAnsi="Times New Roman CE R D.C."/>
          <w:i/>
          <w:iCs/>
          <w:sz w:val="28"/>
          <w:szCs w:val="28"/>
        </w:rPr>
        <w:t>rasare</w:t>
      </w:r>
      <w:r>
        <w:rPr>
          <w:rFonts w:eastAsia="Times New Roman CE R D.C." w:cs="Times New Roman CE R D.C." w:ascii="Times New Roman CE R D.C." w:hAnsi="Times New Roman CE R D.C."/>
          <w:sz w:val="28"/>
          <w:szCs w:val="28"/>
        </w:rPr>
        <w:t xml:space="preserve"> - si pentru soarele care apune - </w:t>
      </w:r>
      <w:r>
        <w:rPr>
          <w:rFonts w:eastAsia="Times New Roman CE R D.C." w:cs="Times New Roman CE R D.C." w:ascii="Times New Roman CE R D.C." w:hAnsi="Times New Roman CE R D.C."/>
          <w:i/>
          <w:iCs/>
          <w:sz w:val="28"/>
          <w:szCs w:val="28"/>
        </w:rPr>
        <w:t>rapune</w:t>
      </w:r>
      <w:r>
        <w:rPr>
          <w:rFonts w:eastAsia="Times New Roman CE R D.C." w:cs="Times New Roman CE R D.C." w:ascii="Times New Roman CE R D.C." w:hAnsi="Times New Roman CE R D.C."/>
          <w:sz w:val="28"/>
          <w:szCs w:val="28"/>
        </w:rPr>
        <w:t xml:space="preserve"> (Ra sare, Ra apune?).</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Intrebarile acelei cercetari se regasesc si aici din simplul motiv ca buletinul de stiri anunta si in toamna anului 2000 </w:t>
      </w:r>
      <w:r>
        <w:rPr>
          <w:rFonts w:eastAsia="Times New Roman CE R D.C." w:cs="Times New Roman CE R D.C." w:ascii="Times New Roman CE R D.C." w:hAnsi="Times New Roman CE R D.C."/>
          <w:i/>
          <w:iCs/>
          <w:sz w:val="28"/>
          <w:szCs w:val="28"/>
        </w:rPr>
        <w:t>fur</w:t>
      </w:r>
      <w:r>
        <w:rPr>
          <w:rFonts w:eastAsia="Times New Roman CE R D.C." w:cs="Times New Roman CE R D.C." w:ascii="Times New Roman CE R D.C." w:hAnsi="Times New Roman CE R D.C."/>
          <w:sz w:val="28"/>
          <w:szCs w:val="28"/>
        </w:rPr>
        <w:t xml:space="preserve">tuni naturale (in Anglia, Franta, Italia) si tehnologice (la benzinarii, pe autostrazile blocate de soferi, in violenta de pe Internet, dar si in tunelul ucigas din Austria) care au lovit tragic arhiurbanizata Europa de Apus. Ordinea excesiva, ca si haosul excesiv, nu ne salveaza de pericol. Daca structura  oras-sat (urban-rustic) nu va fi armonizata si balantata viitorul fiintarii omenesti pe pamint va obtine de la asa zisa loterie cosmica tot mai putine sanse. Fiindca din zona care se afla dincolo de posibilitatile de influenta a vorbitorilor limbii rom^ne structura fonemica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se opune cu strasnicie structurii fonemice </w:t>
      </w:r>
      <w:r>
        <w:rPr>
          <w:rFonts w:eastAsia="Times New Roman CE R D.C." w:cs="Times New Roman CE R D.C." w:ascii="Times New Roman CE R D.C." w:hAnsi="Times New Roman CE R D.C."/>
          <w:i/>
          <w:iCs/>
          <w:sz w:val="28"/>
          <w:szCs w:val="28"/>
        </w:rPr>
        <w:t>fur</w:t>
      </w:r>
      <w:r>
        <w:rPr>
          <w:rFonts w:eastAsia="Times New Roman CE R D.C." w:cs="Times New Roman CE R D.C." w:ascii="Times New Roman CE R D.C." w:hAnsi="Times New Roman CE R D.C."/>
          <w:sz w:val="28"/>
          <w:szCs w:val="28"/>
        </w:rPr>
        <w:t xml:space="preserve"> si, prin acest conflict, care nu are natura umana, pune limite de intrebuintare a denumirilor si ne salveaza de pericol.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Iar baza inerenta de actiune a omului in acest domeniu este atit de potrivnica fiintarii omenesti, incit provoca convulsii dureroase structurii ne-inerente care a creat termenii fundatori ai limbilor omenesti. Si ea ii deleteaza mereu fara mila. Limbile, ca si omul, se afla sub vremi si sub trecerea vremii, si, desi este deosebit de miloasa (ne daruieste viata spirituala, acest frupt nespus de dulce), nu iarta nimic, nu iarta pe nimen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junsi aici, in inima vechii Europe, sa facem inca un salt in timp. Sa mergem inapoi, in paleoliticul european din mileniul 32 BC. Atunci au aparut in unele pesteri din Franta si Spania primele reprezentari naturale realizate de oameni. Mamutii, bizonii, renii, caii pictati in acele pesteri au pus capat comparatiilor stiintifice dintre actiunea omului de a construi (o sulita, un topor de piatra, o bita, un impungator) si “ideea” ciorii de a ridica o nuca in aier si a-i da drumul peste pietre pentru a se zdrobi (ca sa iasa la iveala miezul gustos). Dar, intrucit acele prime reprezentari nu au fost realizate nici cu ochiul, nici cu fruntea, nici cu buzele sau gitlejul (formatorul vorbirii articulate) ci cu acelasi “instrument” care crease deja bita, sulita, toporul, cutitul de piatra, strapungatorul etc intrebarea pe care o punem in continuare devine extrem de provocatoare: nu cumva creatia tehnica a miinilor omenesti a fost dedublata, polarizata in constructuri artistice si simbolice de acelasi cimp spiritual care polarizeaza de la sine constructiile lingvistice </w:t>
      </w:r>
      <w:r>
        <w:rPr>
          <w:rFonts w:eastAsia="Times New Roman CE R D.C." w:cs="Times New Roman CE R D.C." w:ascii="Times New Roman CE R D.C." w:hAnsi="Times New Roman CE R D.C."/>
          <w:i/>
          <w:iCs/>
          <w:sz w:val="28"/>
          <w:szCs w:val="28"/>
        </w:rPr>
        <w:t>fru</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fur</w:t>
      </w:r>
      <w:r>
        <w:rPr>
          <w:rFonts w:eastAsia="Times New Roman CE R D.C." w:cs="Times New Roman CE R D.C." w:ascii="Times New Roman CE R D.C." w:hAnsi="Times New Roman CE R D.C."/>
          <w:sz w:val="28"/>
          <w:szCs w:val="28"/>
        </w:rPr>
        <w:t>?</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Se stie ca indepartarea gindirii budiste de inerent a dus la scoaterea Sinelui Universal, Cosmic (Purusha) din unitatea si trinitatea brahmanica (corp fizic, corp mental, sine). Dar pentru a lamuri unele fenomene ale fiintarii ne-inerente budistii au trebuit sa aduca in uz citiva termeni care ocupa cumva locul Sinelui. Este vorba de lumina pura, de inima si formele ei de fiintare spirituala, de mentalul obisnuit si cel fundamental, de ceea ce acumuleaza carma actualei fiintari si o transmite pentru alte reincarnari - tot termeni fundatori ai gindirii budiste. Credinta profunda a lui Buddha in ne-inerenta Cosmosului a scos din structura constructurilor logice acceptate de metoda lui un termen care era ne-inerent de la sine. Lantul reincarnarilor arata deja pe atunci (600-500BC) ca Sinele era dedublat de la sine, polarizat si chiar echilibrat de partile lui opuse, care sint cumva influentate de trecutele fiintari odata ce el poate acumula noi entitati spirituale prin gnoza sau asceza. Sinele, ca si tot ce are existenta, are Sus si Jos, Dreapta si Stinga, Fata si Spate. La rindul lor, fiecare din aceste parti se afla in legaturi de relativitate, polaritate si simetrie cu partile sale constructive (care, la rindul lor, sint modificate profund atit de structurile exterioare, cit si de cele interne). Aducerea acestei discutii in parlamentul metodei noastre nu urmareste nici sa-i impace pe brahmani cu budistii, nici sa atraga pe cineva in aceste doua religii fundamentale ale omului, producatoare active de profunda si extrem de benefica (pentru fiintarea omului) spiritualitate. Tinta acestei cotituri (in sensul </w:t>
      </w:r>
      <w:r>
        <w:rPr>
          <w:rFonts w:eastAsia="Times New Roman CE R D.C." w:cs="Times New Roman CE R D.C." w:ascii="Times New Roman CE R D.C." w:hAnsi="Times New Roman CE R D.C."/>
          <w:i/>
          <w:iCs/>
          <w:sz w:val="28"/>
          <w:szCs w:val="28"/>
        </w:rPr>
        <w:t>Kehre</w:t>
      </w:r>
      <w:r>
        <w:rPr>
          <w:rFonts w:eastAsia="Times New Roman CE R D.C." w:cs="Times New Roman CE R D.C." w:ascii="Times New Roman CE R D.C." w:hAnsi="Times New Roman CE R D.C."/>
          <w:sz w:val="28"/>
          <w:szCs w:val="28"/>
        </w:rPr>
        <w:t xml:space="preserve"> al lui Heidegger) este sa ocoleasca acum atent atit intrebarea cu privire la prezenta Creatorului in actele omenesti, cit si la utilizarea libertatii de creatie pe care omul a primit-o de la Creator.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Tinta noastra nu scoate din structura gindurilor omenesti nici dorinta patimasa (deci iresponsabila) a lui Darwin de a sti cum creaza Dumnezeu, nici parasirea prin altruism a lumii suferinde pentru a scapa de suferintele proprii, cale convergenta tot spre egoism si inerenta. Alegerea realitatii de fiintare fara suferinta dintre posibilitatile de fiintare o face cu putere nu numai foamea de aer, de hrana, de sex sau de echilibrul frig-cald, uscat-umed, lumina-intuneric, proprie tuturor vietuitoarelor organice. Din clipa cind a intins mina si a construit altceva decit exista in structurile obisnuite ale posibilitatilor naturale, fiinta omeneasca prabusise deja un copac urias pentru a uni secantic malurile diferite, paralele ale aceluias riu (pentru a nu se ajunge si a se ajunge la celebra fraza a lui Pascal: “</w:t>
      </w:r>
      <w:r>
        <w:rPr>
          <w:rFonts w:eastAsia="Times New Roman CE R D.C." w:cs="Times New Roman CE R D.C." w:ascii="Times New Roman CE R D.C." w:hAnsi="Times New Roman CE R D.C."/>
          <w:i/>
          <w:iCs/>
          <w:sz w:val="28"/>
          <w:szCs w:val="28"/>
        </w:rPr>
        <w:t>oamenii se ucid doar fiindca traiesc pe malurile diferite ale aceluiasi riu</w:t>
      </w:r>
      <w:r>
        <w:rPr>
          <w:rFonts w:eastAsia="Times New Roman CE R D.C." w:cs="Times New Roman CE R D.C." w:ascii="Times New Roman CE R D.C." w:hAnsi="Times New Roman CE R D.C."/>
          <w:sz w:val="28"/>
          <w:szCs w:val="28"/>
        </w:rPr>
        <w:t xml:space="preserve">”). Actiunea acelui om primordial parca vroia sa spuna ca structurile obisnuite ale realitatii nu-si mai pot sustine existenta si au nevoie de actiunile omenesti, spirituale, virtuale, pentru a o proteja. Oamenii, aceste fiinte constiene de trecerea timpului, adica de moartea lor in timpul care vine, deveneau si instrumentul principal cu ajutorul caruia poate fi salvata (sau ocrotita) insusi structura vietii pe pamint. Propozitia din tetrada lui Heidegger ajunge in topul necesitatilor umane (in contextul dependentei serioase a existenteii viului pe Pamint de decizia egoista a oamenilor de a nu reduce la nivel global activitatile producatoare din cauza revoltelor sociale - vezi, de pilda, celebra lucrare a lui Martin Heidegger </w:t>
      </w:r>
      <w:r>
        <w:rPr>
          <w:rFonts w:eastAsia="Times New Roman CE R D.C." w:cs="Times New Roman CE R D.C." w:ascii="Times New Roman CE R D.C." w:hAnsi="Times New Roman CE R D.C."/>
          <w:i/>
          <w:iCs/>
          <w:sz w:val="28"/>
          <w:szCs w:val="28"/>
        </w:rPr>
        <w:t>“Intrebarea cu privire la tehnica”</w:t>
      </w:r>
      <w:r>
        <w:rPr>
          <w:rFonts w:eastAsia="Times New Roman CE R D.C." w:cs="Times New Roman CE R D.C." w:ascii="Times New Roman CE R D.C." w:hAnsi="Times New Roman CE R D.C."/>
          <w:sz w:val="28"/>
          <w:szCs w:val="28"/>
        </w:rPr>
        <w:t xml:space="preserve">). In miinile construitului omenesc sta acum chiar posibilitatea de fiintare a omului in timpul cel mai apropiat. Viitorul poate fi intrerupt de infulecarea lacoma si iresponsabila si a unei placinte rom^nesti, si a unui clapon american.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Desi ploaia rece de toamna, inca, nu patrunde in casa, adica in cel mai minunat construct omenesc, suvoaiele ei maresc cu putere sovairea omului.  Din clipa cind mina s-a intins si a desenat cu o creta bizonul si pina la intinderea minii pentru a apasa butonul care porneste televizorul, ce a mai aparut dramatic intre realitatea de fiintare si posibilitatile de fiintare ale omului?  A aparut simbolul, constructul logico-simbolic, simetria si polaritatea acestui simbol, actiunea orientata, spatiul de actiune (cum spune Heinz Verner), unghiul si rombul, triunghiul si meandrul, spirala si tri-line-ul, liniile paralele si zig-zagul ca o prelungire fireasca a informatiei despre lucrurile si fenomenele necesare fiintarii omenesti.  Prin optica matematica a acestor simboluri efectul vedic care isi naste cauza nu mai pare atit de paradoxal si zeitele indice nasc fara remuscari gnostice tatii care le vor naste pe ele.</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Asa ajungem sa unim efortul de cercetare a unui modest construct al limbii rom^nesti cu structura simbolismului natural si paradoxal al omului si sa re-amintim ca aceste constructuri fenomenale (si fenomenologice) logico-simbolice, care reflecta, vorba Simonei Weil, insusi esenta geometrica a Cosmosului, aceste proiecte de actiune umana organizata logic intr-o perspectiva de trecere ireversibila, necrutatoare a timpului, au aparut in Sud-Estul Europei, in spatiul carpato-danubian-pontic. Ele au polarizat prin  veritabile simetrii (la timpul lor - 30.000-11.000 BC) constructurile imagistice, naturaliste si articulate ale omului din Sud-Westul Europei si au provocat intregul salt civilizator urmator. Omul actual s-a nascut in leaganul care a dat lumii constructurile logico-simbolice, acolo unde unghiul-actiune s-a polarizat simetric in romb, cruce sau zig-zag. Omul actual nu s-a nascut in Sumer, ci la Mitoc - Dealul Galben, Botosani, Nord-Estul Rom^nei, acolo unde prin anii 26.000 BC cineva a incizat pe o bucatica de os primele unghiuri polarizate, primele dedublari, prima tablita a inmultirii, impartirii, adunarii si scaderii in baza numarului 3 si a multiplilor lui 6 si 9</w:t>
      </w:r>
      <w:r>
        <w:rPr>
          <w:rFonts w:eastAsia="Times New Roman" w:cs="Times New Roman"/>
          <w:sz w:val="28"/>
          <w:szCs w:val="28"/>
        </w:rPr>
        <w:t>.</w:t>
      </w:r>
      <w:r>
        <w:rPr>
          <w:rFonts w:eastAsia="Times New Roman CE R D.C." w:cs="Times New Roman CE R D.C." w:ascii="Times New Roman CE R D.C." w:hAnsi="Times New Roman CE R D.C."/>
          <w:sz w:val="28"/>
          <w:szCs w:val="28"/>
        </w:rPr>
        <w:t xml:space="preserve"> Nu in baza celor 10 degete ale miinii si mult, mult mai devreme decit cred destui oameni din cercetarea moderna ca omul a inceput sa numere... Si cam pe atunci cind sintagma “</w:t>
      </w:r>
      <w:r>
        <w:rPr>
          <w:rFonts w:eastAsia="Times New Roman CE R D.C." w:cs="Times New Roman CE R D.C." w:ascii="Times New Roman CE R D.C." w:hAnsi="Times New Roman CE R D.C."/>
          <w:i/>
          <w:iCs/>
          <w:sz w:val="28"/>
          <w:szCs w:val="28"/>
        </w:rPr>
        <w:t>civilizatie casnica”,</w:t>
      </w:r>
      <w:r>
        <w:rPr>
          <w:rFonts w:eastAsia="Times New Roman CE R D.C." w:cs="Times New Roman CE R D.C." w:ascii="Times New Roman CE R D.C." w:hAnsi="Times New Roman CE R D.C."/>
          <w:sz w:val="28"/>
          <w:szCs w:val="28"/>
        </w:rPr>
        <w:t xml:space="preserve"> introdusa in uzul stiintific de rom^nul Alecu Russo </w:t>
      </w:r>
      <w:r>
        <w:rPr>
          <w:rFonts w:eastAsia="Times New Roman" w:cs="Times New Roman"/>
          <w:sz w:val="28"/>
          <w:szCs w:val="28"/>
        </w:rPr>
        <w:t>[IX]</w:t>
      </w:r>
      <w:r>
        <w:rPr>
          <w:rFonts w:eastAsia="Times New Roman CE R D.C." w:cs="Times New Roman CE R D.C." w:ascii="Times New Roman CE R D.C." w:hAnsi="Times New Roman CE R D.C."/>
          <w:sz w:val="28"/>
          <w:szCs w:val="28"/>
        </w:rPr>
        <w:t xml:space="preserve"> pe la 1855 (de la 13 februarie 1855 seria de articole cu titlul  “</w:t>
      </w:r>
      <w:r>
        <w:rPr>
          <w:rFonts w:eastAsia="Times New Roman CE R D.C." w:cs="Times New Roman CE R D.C." w:ascii="Times New Roman CE R D.C." w:hAnsi="Times New Roman CE R D.C."/>
          <w:i/>
          <w:iCs/>
          <w:sz w:val="28"/>
          <w:szCs w:val="28"/>
        </w:rPr>
        <w:t>Cugetari</w:t>
      </w:r>
      <w:r>
        <w:rPr>
          <w:rFonts w:eastAsia="Times New Roman CE R D.C." w:cs="Times New Roman CE R D.C." w:ascii="Times New Roman CE R D.C." w:hAnsi="Times New Roman CE R D.C."/>
          <w:sz w:val="28"/>
          <w:szCs w:val="28"/>
        </w:rPr>
        <w:t>” a inceput sa apara in revista “</w:t>
      </w:r>
      <w:r>
        <w:rPr>
          <w:rFonts w:eastAsia="Times New Roman CE R D.C." w:cs="Times New Roman CE R D.C." w:ascii="Times New Roman CE R D.C." w:hAnsi="Times New Roman CE R D.C."/>
          <w:i/>
          <w:iCs/>
          <w:sz w:val="28"/>
          <w:szCs w:val="28"/>
        </w:rPr>
        <w:t>Romania literara</w:t>
      </w:r>
      <w:r>
        <w:rPr>
          <w:rFonts w:eastAsia="Times New Roman CE R D.C." w:cs="Times New Roman CE R D.C." w:ascii="Times New Roman CE R D.C." w:hAnsi="Times New Roman CE R D.C."/>
          <w:sz w:val="28"/>
          <w:szCs w:val="28"/>
        </w:rPr>
        <w:t>”), a ingradit dihotomic limitele omului carpato-dunarean care s-a intimplat sa fie stramosul spiritual al tuturor sapientilor modern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center"/>
        <w:rPr>
          <w:rFonts w:ascii="Times New Roman CE R D.C." w:hAnsi="Times New Roman CE R D.C." w:eastAsia="Times New Roman CE R D.C." w:cs="Times New Roman CE R D.C."/>
          <w:b/>
          <w:b/>
          <w:bCs/>
          <w:i/>
          <w:i/>
          <w:iCs/>
          <w:sz w:val="24"/>
          <w:szCs w:val="24"/>
        </w:rPr>
      </w:pPr>
      <w:r>
        <w:rPr>
          <w:rFonts w:eastAsia="Times New Roman CE R D.C." w:cs="Times New Roman CE R D.C." w:ascii="Times New Roman CE R D.C." w:hAnsi="Times New Roman CE R D.C."/>
          <w:b/>
          <w:bCs/>
          <w:i/>
          <w:iCs/>
          <w:sz w:val="24"/>
          <w:szCs w:val="24"/>
        </w:rPr>
        <w:t>REFERINTE</w:t>
      </w:r>
    </w:p>
    <w:p>
      <w:pPr>
        <w:pStyle w:val="Normal"/>
        <w:jc w:val="center"/>
        <w:rPr>
          <w:rFonts w:ascii="Times New Roman CE R D.C." w:hAnsi="Times New Roman CE R D.C." w:eastAsia="Times New Roman CE R D.C." w:cs="Times New Roman CE R D.C."/>
          <w:b/>
          <w:b/>
          <w:bCs/>
          <w:i/>
          <w:i/>
          <w:iCs/>
          <w:sz w:val="24"/>
          <w:szCs w:val="24"/>
        </w:rPr>
      </w:pPr>
      <w:r>
        <w:rPr>
          <w:rFonts w:eastAsia="Times New Roman CE R D.C." w:cs="Times New Roman CE R D.C." w:ascii="Times New Roman CE R D.C." w:hAnsi="Times New Roman CE R D.C."/>
          <w:b/>
          <w:bCs/>
          <w:i/>
          <w:iCs/>
          <w:sz w:val="24"/>
          <w:szCs w:val="24"/>
        </w:rPr>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I. A. Vartic, </w:t>
      </w:r>
      <w:r>
        <w:rPr>
          <w:rFonts w:eastAsia="Times New Roman CE R D.C." w:cs="Times New Roman CE R D.C." w:ascii="Times New Roman CE R D.C." w:hAnsi="Times New Roman CE R D.C."/>
          <w:i/>
          <w:iCs/>
          <w:sz w:val="24"/>
          <w:szCs w:val="24"/>
        </w:rPr>
        <w:t>Magistralele tehnologice ale civilizatiei dacice</w:t>
      </w:r>
      <w:r>
        <w:rPr>
          <w:rFonts w:eastAsia="Times New Roman CE R D.C." w:cs="Times New Roman CE R D.C." w:ascii="Times New Roman CE R D.C." w:hAnsi="Times New Roman CE R D.C."/>
          <w:sz w:val="24"/>
          <w:szCs w:val="24"/>
        </w:rPr>
        <w:t xml:space="preserve">, p. 53-58, Chisinau, Basarabia, 1997 (vezi in Internet </w:t>
      </w:r>
      <w:r>
        <w:rPr>
          <w:rFonts w:eastAsia="Times New Roman" w:cs="Times New Roman"/>
          <w:color w:val="0000FF"/>
          <w:sz w:val="24"/>
          <w:szCs w:val="24"/>
          <w:u w:val="single"/>
        </w:rPr>
        <w:t>www.angelfire.com/journal/dacians</w:t>
      </w:r>
      <w:r>
        <w:rPr>
          <w:rFonts w:eastAsia="Times New Roman CE R D.C." w:cs="Times New Roman CE R D.C." w:ascii="Times New Roman CE R D.C." w:hAnsi="Times New Roman CE R D.C."/>
          <w:sz w:val="24"/>
          <w:szCs w:val="24"/>
        </w:rPr>
        <w:t xml:space="preserve"> )</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II. C. Levi-Strauss, </w:t>
      </w:r>
      <w:r>
        <w:rPr>
          <w:rFonts w:eastAsia="Times New Roman CE R D.C." w:cs="Times New Roman CE R D.C." w:ascii="Times New Roman CE R D.C." w:hAnsi="Times New Roman CE R D.C."/>
          <w:i/>
          <w:iCs/>
          <w:sz w:val="24"/>
          <w:szCs w:val="24"/>
        </w:rPr>
        <w:t>Dedublarea reprezentarii in artele Asiei si Americii.</w:t>
      </w:r>
      <w:r>
        <w:rPr>
          <w:rFonts w:eastAsia="Times New Roman CE R D.C." w:cs="Times New Roman CE R D.C." w:ascii="Times New Roman CE R D.C." w:hAnsi="Times New Roman CE R D.C."/>
          <w:sz w:val="24"/>
          <w:szCs w:val="24"/>
        </w:rPr>
        <w:t xml:space="preserve"> Renaissance, L’Ecole libre des hautes etudes, New York, vol.2-3, 1944-1945, p.168-186. Noi indreptam cititorul din Romania spre cartea lui Claude Levi-Strauss </w:t>
      </w:r>
      <w:r>
        <w:rPr>
          <w:rFonts w:eastAsia="Times New Roman CE R D.C." w:cs="Times New Roman CE R D.C." w:ascii="Times New Roman CE R D.C." w:hAnsi="Times New Roman CE R D.C."/>
          <w:i/>
          <w:iCs/>
          <w:sz w:val="24"/>
          <w:szCs w:val="24"/>
        </w:rPr>
        <w:t>“Antropologie structurala”,</w:t>
      </w:r>
      <w:r>
        <w:rPr>
          <w:rFonts w:eastAsia="Times New Roman CE R D.C." w:cs="Times New Roman CE R D.C." w:ascii="Times New Roman CE R D.C." w:hAnsi="Times New Roman CE R D.C."/>
          <w:sz w:val="24"/>
          <w:szCs w:val="24"/>
        </w:rPr>
        <w:t xml:space="preserve"> Editura politica, Bucuresti, 1978, p. 291</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III. </w:t>
      </w:r>
      <w:r>
        <w:rPr>
          <w:rFonts w:eastAsia="Times New Roman CE R D.C." w:cs="Times New Roman CE R D.C." w:ascii="Times New Roman CE R D.C." w:hAnsi="Times New Roman CE R D.C."/>
          <w:i/>
          <w:iCs/>
          <w:sz w:val="24"/>
          <w:szCs w:val="24"/>
        </w:rPr>
        <w:t>Dictionarul explicativ al limbii rom^ne</w:t>
      </w:r>
      <w:r>
        <w:rPr>
          <w:rFonts w:eastAsia="Times New Roman CE R D.C." w:cs="Times New Roman CE R D.C." w:ascii="Times New Roman CE R D.C." w:hAnsi="Times New Roman CE R D.C."/>
          <w:sz w:val="24"/>
          <w:szCs w:val="24"/>
        </w:rPr>
        <w:t>, Editura Academiei rom^ne, 1975</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IV. Mircea Eliade, </w:t>
      </w:r>
      <w:r>
        <w:rPr>
          <w:rFonts w:eastAsia="Times New Roman CE R D.C." w:cs="Times New Roman CE R D.C." w:ascii="Times New Roman CE R D.C." w:hAnsi="Times New Roman CE R D.C."/>
          <w:i/>
          <w:iCs/>
          <w:sz w:val="24"/>
          <w:szCs w:val="24"/>
        </w:rPr>
        <w:t>Fragmentarium,</w:t>
      </w:r>
      <w:r>
        <w:rPr>
          <w:rFonts w:eastAsia="Times New Roman CE R D.C." w:cs="Times New Roman CE R D.C." w:ascii="Times New Roman CE R D.C." w:hAnsi="Times New Roman CE R D.C."/>
          <w:sz w:val="24"/>
          <w:szCs w:val="24"/>
        </w:rPr>
        <w:t xml:space="preserve"> Humanitas, Bucuresti, 1994, p. 41 </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V. Timotei Cipariu, </w:t>
      </w:r>
      <w:r>
        <w:rPr>
          <w:rFonts w:eastAsia="Times New Roman CE R D.C." w:cs="Times New Roman CE R D.C." w:ascii="Times New Roman CE R D.C." w:hAnsi="Times New Roman CE R D.C."/>
          <w:i/>
          <w:iCs/>
          <w:sz w:val="24"/>
          <w:szCs w:val="24"/>
        </w:rPr>
        <w:t>Introducere in lingvistica,</w:t>
      </w:r>
      <w:r>
        <w:rPr>
          <w:rFonts w:eastAsia="Times New Roman CE R D.C." w:cs="Times New Roman CE R D.C." w:ascii="Times New Roman CE R D.C." w:hAnsi="Times New Roman CE R D.C."/>
          <w:sz w:val="24"/>
          <w:szCs w:val="24"/>
        </w:rPr>
        <w:t xml:space="preserve"> V I, p. 15, Editura Academiei, Bucuresti, 1987</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VI. A. Vartic, </w:t>
      </w:r>
      <w:r>
        <w:rPr>
          <w:rFonts w:eastAsia="Times New Roman CE R D.C." w:cs="Times New Roman CE R D.C." w:ascii="Times New Roman CE R D.C." w:hAnsi="Times New Roman CE R D.C."/>
          <w:i/>
          <w:iCs/>
          <w:sz w:val="24"/>
          <w:szCs w:val="24"/>
        </w:rPr>
        <w:t>Urban Problemss Across Two Millenia</w:t>
      </w:r>
      <w:r>
        <w:rPr>
          <w:rFonts w:eastAsia="Times New Roman CE R D.C." w:cs="Times New Roman CE R D.C." w:ascii="Times New Roman CE R D.C." w:hAnsi="Times New Roman CE R D.C."/>
          <w:sz w:val="24"/>
          <w:szCs w:val="24"/>
        </w:rPr>
        <w:t xml:space="preserve">, NATO ASI Series </w:t>
      </w:r>
      <w:r>
        <w:rPr>
          <w:rFonts w:eastAsia="Times New Roman CE R D.C." w:cs="Times New Roman CE R D.C." w:ascii="Times New Roman CE R D.C." w:hAnsi="Times New Roman CE R D.C."/>
          <w:i/>
          <w:iCs/>
          <w:sz w:val="24"/>
          <w:szCs w:val="24"/>
        </w:rPr>
        <w:t>“Scientific and Tecnological Achievments Related to the Development of European Cities”,</w:t>
      </w:r>
      <w:r>
        <w:rPr>
          <w:rFonts w:eastAsia="Times New Roman CE R D.C." w:cs="Times New Roman CE R D.C." w:ascii="Times New Roman CE R D.C." w:hAnsi="Times New Roman CE R D.C."/>
          <w:sz w:val="24"/>
          <w:szCs w:val="24"/>
        </w:rPr>
        <w:t xml:space="preserve"> Kluwer Academic Publishers, Dordrecht/ Boston/ London, 1996</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VII. C. Noica “</w:t>
      </w:r>
      <w:r>
        <w:rPr>
          <w:rFonts w:eastAsia="Times New Roman CE R D.C." w:cs="Times New Roman CE R D.C." w:ascii="Times New Roman CE R D.C." w:hAnsi="Times New Roman CE R D.C."/>
          <w:i/>
          <w:iCs/>
          <w:sz w:val="24"/>
          <w:szCs w:val="24"/>
        </w:rPr>
        <w:t>Cuvint impreuna despre rostirea rom^neasca</w:t>
      </w:r>
      <w:r>
        <w:rPr>
          <w:rFonts w:eastAsia="Times New Roman CE R D.C." w:cs="Times New Roman CE R D.C." w:ascii="Times New Roman CE R D.C." w:hAnsi="Times New Roman CE R D.C."/>
          <w:sz w:val="24"/>
          <w:szCs w:val="24"/>
        </w:rPr>
        <w:t>”, Editura Eminescu, 1987, p. 271-278</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VIII. Lao Tzu, </w:t>
      </w:r>
      <w:r>
        <w:rPr>
          <w:rFonts w:eastAsia="Times New Roman CE R D.C." w:cs="Times New Roman CE R D.C." w:ascii="Times New Roman CE R D.C." w:hAnsi="Times New Roman CE R D.C."/>
          <w:i/>
          <w:iCs/>
          <w:sz w:val="24"/>
          <w:szCs w:val="24"/>
        </w:rPr>
        <w:t>Tao Te Thing</w:t>
      </w:r>
      <w:r>
        <w:rPr>
          <w:rFonts w:eastAsia="Times New Roman CE R D.C." w:cs="Times New Roman CE R D.C." w:ascii="Times New Roman CE R D.C." w:hAnsi="Times New Roman CE R D.C."/>
          <w:sz w:val="24"/>
          <w:szCs w:val="24"/>
        </w:rPr>
        <w:t>, DOVER PUBLICATIONS, INC. Mineola, New York, p. 29 sau “</w:t>
      </w:r>
      <w:r>
        <w:rPr>
          <w:rFonts w:eastAsia="Times New Roman CE R D.C." w:cs="Times New Roman CE R D.C." w:ascii="Times New Roman CE R D.C." w:hAnsi="Times New Roman CE R D.C."/>
          <w:i/>
          <w:iCs/>
          <w:sz w:val="24"/>
          <w:szCs w:val="24"/>
        </w:rPr>
        <w:t>Drevnekitaiskaia filosofia</w:t>
      </w:r>
      <w:r>
        <w:rPr>
          <w:rFonts w:eastAsia="Times New Roman CE R D.C." w:cs="Times New Roman CE R D.C." w:ascii="Times New Roman CE R D.C." w:hAnsi="Times New Roman CE R D.C."/>
          <w:sz w:val="24"/>
          <w:szCs w:val="24"/>
        </w:rPr>
        <w:t>”, T. I-II, t. I, str. 125, Misli, Moskva, 1972.</w:t>
      </w:r>
    </w:p>
    <w:p>
      <w:pPr>
        <w:pStyle w:val="Normal"/>
        <w:tabs>
          <w:tab w:val="left" w:pos="720" w:leader="none"/>
        </w:tabs>
        <w:ind w:left="720" w:hanging="720"/>
        <w:jc w:val="both"/>
        <w:rPr/>
      </w:pPr>
      <w:r>
        <w:rPr>
          <w:rFonts w:eastAsia="Times New Roman CE R D.C." w:cs="Times New Roman CE R D.C." w:ascii="Times New Roman CE R D.C." w:hAnsi="Times New Roman CE R D.C."/>
          <w:sz w:val="24"/>
          <w:szCs w:val="24"/>
        </w:rPr>
        <w:t xml:space="preserve">IX. Alecu Russo, </w:t>
      </w:r>
      <w:r>
        <w:rPr>
          <w:rFonts w:eastAsia="Times New Roman CE R D.C." w:cs="Times New Roman CE R D.C." w:ascii="Times New Roman CE R D.C." w:hAnsi="Times New Roman CE R D.C."/>
          <w:i/>
          <w:iCs/>
          <w:sz w:val="24"/>
          <w:szCs w:val="24"/>
        </w:rPr>
        <w:t>Cugetari</w:t>
      </w:r>
      <w:r>
        <w:rPr>
          <w:rFonts w:eastAsia="Times New Roman CE R D.C." w:cs="Times New Roman CE R D.C." w:ascii="Times New Roman CE R D.C." w:hAnsi="Times New Roman CE R D.C."/>
          <w:sz w:val="24"/>
          <w:szCs w:val="24"/>
        </w:rPr>
        <w:t xml:space="preserve">, II, XIV, p. 119, in Alecu Russo, </w:t>
      </w:r>
      <w:r>
        <w:rPr>
          <w:rFonts w:eastAsia="Times New Roman CE R D.C." w:cs="Times New Roman CE R D.C." w:ascii="Times New Roman CE R D.C." w:hAnsi="Times New Roman CE R D.C."/>
          <w:i/>
          <w:iCs/>
          <w:sz w:val="24"/>
          <w:szCs w:val="24"/>
        </w:rPr>
        <w:t>Opere</w:t>
      </w:r>
      <w:r>
        <w:rPr>
          <w:rFonts w:eastAsia="Times New Roman CE R D.C." w:cs="Times New Roman CE R D.C." w:ascii="Times New Roman CE R D.C." w:hAnsi="Times New Roman CE R D.C."/>
          <w:sz w:val="24"/>
          <w:szCs w:val="24"/>
        </w:rPr>
        <w:t>, Literatura artistica, Chisinau, 1989. Citatul din Alecu Russo este urmatorul:”…</w:t>
      </w:r>
      <w:r>
        <w:rPr>
          <w:rFonts w:eastAsia="Times New Roman CE R D.C." w:cs="Times New Roman CE R D.C." w:ascii="Times New Roman CE R D.C." w:hAnsi="Times New Roman CE R D.C."/>
          <w:i/>
          <w:iCs/>
          <w:sz w:val="24"/>
          <w:szCs w:val="24"/>
        </w:rPr>
        <w:t>Parasirea Daciei de romani dadu noul popor prada varvarii; de la a treilea pina la a unsprezecelea veac, in carele se mai linistesc navalirile popoarelor, si rasaritul Evropii isi ia o asezare mai statornica, neamul rom^n se mistuie sau de-abia se zareste in istorie cind si cind. Insa in loc de a peri, nenorocirile politice slujasc a intari neamul. Ele dizvoltesc in urmasii coloniilor o civilizatie casnica (italicul ne apartine, a.v.) ce nu-i nici civilizatia Romei, nici varvaria hunilor, si nasc limba, naravurile, duhul si nationalitatea noua rom^na, pe risipurile agricole si religioase a societatii vech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R D.C.">
    <w:charset w:val="01"/>
    <w:family w:val="roma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