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R D.C." w:hAnsi="Times New Roman CE R D.C." w:eastAsia="Times New Roman CE R D.C." w:cs="Times New Roman CE R D.C."/>
          <w:b/>
          <w:b/>
          <w:bCs/>
          <w:i/>
          <w:i/>
          <w:iCs/>
          <w:sz w:val="28"/>
          <w:szCs w:val="28"/>
        </w:rPr>
      </w:pPr>
      <w:r>
        <w:rPr>
          <w:rFonts w:eastAsia="Times New Roman CE R D.C." w:cs="Times New Roman CE R D.C." w:ascii="Times New Roman CE R D.C." w:hAnsi="Times New Roman CE R D.C."/>
          <w:b/>
          <w:bCs/>
          <w:i/>
          <w:iCs/>
          <w:sz w:val="28"/>
          <w:szCs w:val="28"/>
        </w:rPr>
        <w:t>I. Preludiu la metod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Niciodata sufletul omenesc din modernitate nu s-a apropiat stiintific mai mult* de obirsia sa ca in 1944-1945 cind Claude Levi-Strauss a pus intrebarea cu privire la “</w:t>
      </w:r>
      <w:r>
        <w:rPr>
          <w:rFonts w:eastAsia="Times New Roman CE R D.C." w:cs="Times New Roman CE R D.C." w:ascii="Times New Roman CE R D.C." w:hAnsi="Times New Roman CE R D.C."/>
          <w:i/>
          <w:iCs/>
          <w:sz w:val="28"/>
          <w:szCs w:val="28"/>
        </w:rPr>
        <w:t>descoperirea unei origini unice a dedublarii reprezentarilor</w:t>
      </w:r>
      <w:r>
        <w:rPr>
          <w:rFonts w:eastAsia="Times New Roman CE R D.C." w:cs="Times New Roman CE R D.C." w:ascii="Times New Roman CE R D.C." w:hAnsi="Times New Roman CE R D.C."/>
          <w:sz w:val="28"/>
          <w:szCs w:val="28"/>
        </w:rPr>
        <w:t xml:space="preserve">” </w:t>
      </w:r>
      <w:r>
        <w:rPr>
          <w:rFonts w:eastAsia="Times New Roman" w:cs="Times New Roman"/>
          <w:sz w:val="28"/>
          <w:szCs w:val="28"/>
        </w:rPr>
        <w:t>[I, p. 312].</w:t>
      </w:r>
      <w:r>
        <w:rPr>
          <w:rFonts w:eastAsia="Times New Roman CE R D.C." w:cs="Times New Roman CE R D.C." w:ascii="Times New Roman CE R D.C." w:hAnsi="Times New Roman CE R D.C."/>
          <w:sz w:val="28"/>
          <w:szCs w:val="28"/>
        </w:rPr>
        <w:t xml:space="preserve"> Celebrul antropolog a studiat fenomenul pe vaste arii spatiale (Noua Zeelanda, China, coasta de west a Americii) si temporale (de la bronzurile arhaice chineze pina la tatuajele moderne din Noua Zeelanda), a urmarit in acele arii </w:t>
      </w:r>
      <w:r>
        <w:rPr>
          <w:rFonts w:eastAsia="Times New Roman CE R D.C." w:cs="Times New Roman CE R D.C." w:ascii="Times New Roman CE R D.C." w:hAnsi="Times New Roman CE R D.C."/>
          <w:i/>
          <w:iCs/>
          <w:sz w:val="28"/>
          <w:szCs w:val="28"/>
        </w:rPr>
        <w:t>“contactele culturale, fenomenele de difuziune si imprumuturi</w:t>
      </w:r>
      <w:r>
        <w:rPr>
          <w:rFonts w:eastAsia="Times New Roman CE R D.C." w:cs="Times New Roman CE R D.C." w:ascii="Times New Roman CE R D.C." w:hAnsi="Times New Roman CE R D.C."/>
          <w:sz w:val="28"/>
          <w:szCs w:val="28"/>
        </w:rPr>
        <w:t xml:space="preserve">”, a dat interpretarile altora si, in final, si-a spus si el parerea (care se bifurca pe loc, dihotomi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edublarea reprezentarilor</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tabs>
          <w:tab w:val="clear" w:pos="720"/>
          <w:tab w:val="left" w:pos="360" w:leader="none"/>
        </w:tabs>
        <w:ind w:left="360" w:hanging="360"/>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a aparut independent in puncte diferite ale lumii</w:t>
      </w:r>
      <w:r>
        <w:rPr>
          <w:rFonts w:eastAsia="Times New Roman CE R D.C." w:cs="Times New Roman CE R D.C." w:ascii="Times New Roman CE R D.C." w:hAnsi="Times New Roman CE R D.C."/>
          <w:sz w:val="28"/>
          <w:szCs w:val="28"/>
        </w:rPr>
        <w:t xml:space="preserve">” </w:t>
      </w:r>
    </w:p>
    <w:p>
      <w:pPr>
        <w:pStyle w:val="Normal"/>
        <w:tabs>
          <w:tab w:val="clear" w:pos="720"/>
          <w:tab w:val="left" w:pos="360" w:leader="none"/>
        </w:tabs>
        <w:ind w:left="360" w:hanging="360"/>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w:t>
      </w:r>
      <w:r>
        <w:rPr>
          <w:rFonts w:eastAsia="Times New Roman CE R D.C." w:cs="Times New Roman CE R D.C." w:ascii="Times New Roman CE R D.C." w:hAnsi="Times New Roman CE R D.C."/>
          <w:i/>
          <w:iCs/>
          <w:sz w:val="28"/>
          <w:szCs w:val="28"/>
        </w:rPr>
        <w:t>poseda undeva un leagan comun</w:t>
      </w:r>
      <w:r>
        <w:rPr>
          <w:rFonts w:eastAsia="Times New Roman CE R D.C." w:cs="Times New Roman CE R D.C." w:ascii="Times New Roman CE R D.C." w:hAnsi="Times New Roman CE R D.C."/>
          <w:sz w:val="28"/>
          <w:szCs w:val="28"/>
        </w:rPr>
        <w: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laude Levi-Strauss nu avea in 1944 datele arheologice necesare pentru a scoate “</w:t>
      </w:r>
      <w:r>
        <w:rPr>
          <w:rFonts w:eastAsia="Times New Roman CE R D.C." w:cs="Times New Roman CE R D.C." w:ascii="Times New Roman CE R D.C." w:hAnsi="Times New Roman CE R D.C."/>
          <w:i/>
          <w:iCs/>
          <w:sz w:val="28"/>
          <w:szCs w:val="28"/>
        </w:rPr>
        <w:t>leaganul comun</w:t>
      </w:r>
      <w:r>
        <w:rPr>
          <w:rFonts w:eastAsia="Times New Roman CE R D.C." w:cs="Times New Roman CE R D.C." w:ascii="Times New Roman CE R D.C." w:hAnsi="Times New Roman CE R D.C."/>
          <w:sz w:val="28"/>
          <w:szCs w:val="28"/>
        </w:rPr>
        <w:t xml:space="preserve">” al dedublarii reprezentarilor din domeniul dedublarii ipotezei de lucru si isi incheie cercetarea cu un ultimatum: </w:t>
      </w:r>
      <w:r>
        <w:rPr>
          <w:rFonts w:eastAsia="Times New Roman CE R D.C." w:cs="Times New Roman CE R D.C." w:ascii="Times New Roman CE R D.C." w:hAnsi="Times New Roman CE R D.C."/>
          <w:i/>
          <w:iCs/>
          <w:sz w:val="28"/>
          <w:szCs w:val="28"/>
        </w:rPr>
        <w:t>“noi cerem investigatiei stiintifice sa ne faca cunoscute cauzele</w:t>
      </w:r>
      <w:r>
        <w:rPr>
          <w:rFonts w:eastAsia="Times New Roman CE R D.C." w:cs="Times New Roman CE R D.C." w:ascii="Times New Roman CE R D.C." w:hAnsi="Times New Roman CE R D.C."/>
          <w:sz w:val="28"/>
          <w:szCs w:val="28"/>
        </w:rPr>
        <w:t xml:space="preserve">” (adica cauzele dedublarii reprezentarilor si locul unde ele au aparut). Ultimatumul, cum au aratat evenimentele, nu a tulburat luarea deciziilor care au dus la construirea actualei civilizatii globalizate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fiindca </w:t>
      </w:r>
      <w:r>
        <w:rPr>
          <w:rFonts w:eastAsia="Times New Roman CE R D.C." w:cs="Times New Roman CE R D.C." w:ascii="Times New Roman CE R D.C." w:hAnsi="Times New Roman CE R D.C."/>
          <w:i/>
          <w:iCs/>
          <w:sz w:val="28"/>
          <w:szCs w:val="28"/>
        </w:rPr>
        <w:t>investigatia stiintifica</w:t>
      </w:r>
      <w:r>
        <w:rPr>
          <w:rFonts w:eastAsia="Times New Roman CE R D.C." w:cs="Times New Roman CE R D.C." w:ascii="Times New Roman CE R D.C." w:hAnsi="Times New Roman CE R D.C."/>
          <w:sz w:val="28"/>
          <w:szCs w:val="28"/>
        </w:rPr>
        <w:t xml:space="preserve"> ceruta de C. L-Strauss nu a fost finantata, iar globalizarea s-a manifestat fara sa puna pe prima pagina a fiintarii omenesti dedublarea reprezentarilor nici de pe bronzurile arhaice chineze (care, dupa parerea noastra, reiau motive inca si mai vechi de pe jadurile chinezesti), nici in tatuajele sefilor maori din Noua Zeelanda</w:t>
      </w:r>
      <w:r>
        <w:rPr>
          <w:rFonts w:eastAsia="Times New Roman" w:cs="Times New Roman"/>
          <w:sz w:val="28"/>
          <w:szCs w:val="28"/>
        </w:rPr>
        <w:t>.</w:t>
      </w:r>
      <w:r>
        <w:rPr>
          <w:rFonts w:eastAsia="Times New Roman CE R D.C." w:cs="Times New Roman CE R D.C." w:ascii="Times New Roman CE R D.C." w:hAnsi="Times New Roman CE R D.C."/>
          <w:sz w:val="28"/>
          <w:szCs w:val="28"/>
        </w:rPr>
        <w:t xml:space="preserve"> Tehnologiile continua sa defileze triumfal mult inaintea antropologie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utorul nu indrazneste, inca, sa polarizeze discutia cu dihotomia</w:t>
      </w:r>
      <w:r>
        <w:rPr>
          <w:rFonts w:eastAsia="Times New Roman CE R D.C." w:cs="Times New Roman CE R D.C." w:ascii="Times New Roman CE R D.C." w:hAnsi="Times New Roman CE R D.C."/>
          <w:i/>
          <w:iCs/>
          <w:sz w:val="28"/>
          <w:szCs w:val="28"/>
        </w:rPr>
        <w:t xml:space="preserve"> tehnologie-spiritualitate, cunoscuta si de Rig-Veda, si de Lao Tzu sau cu </w:t>
      </w:r>
      <w:r>
        <w:rPr>
          <w:rFonts w:eastAsia="Symbol" w:cs="Symbol" w:ascii="Symbol" w:hAnsi="Symbol"/>
          <w:i/>
          <w:iCs/>
          <w:sz w:val="28"/>
          <w:szCs w:val="28"/>
        </w:rPr>
        <w:t></w:t>
      </w:r>
      <w:r>
        <w:rPr>
          <w:rFonts w:eastAsia="Times New Roman CE R D.C." w:cs="Times New Roman CE R D.C." w:ascii="Times New Roman CE R D.C." w:hAnsi="Times New Roman CE R D.C."/>
          <w:i/>
          <w:iCs/>
          <w:sz w:val="28"/>
          <w:szCs w:val="28"/>
        </w:rPr>
        <w:t>, a grecilor antici</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ererea de la natura, de fapt un consum iresponsabil al libertatii si al resurselor personale de fiinta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vederea deservirii actualelor constructii omenesti se construiesc alte constructii care cer inca si mai mult de la natura, sustinea la timpul realizarii cercetarii lui C. L-Strauss si Martin Heidegger </w:t>
      </w:r>
      <w:r>
        <w:rPr>
          <w:rFonts w:eastAsia="Times New Roman" w:cs="Times New Roman"/>
          <w:sz w:val="28"/>
          <w:szCs w:val="28"/>
        </w:rPr>
        <w:t>sIIt</w:t>
      </w:r>
      <w:r>
        <w:rPr>
          <w:rFonts w:eastAsia="Times New Roman CE R D.C." w:cs="Times New Roman CE R D.C." w:ascii="Times New Roman CE R D.C." w:hAnsi="Times New Roman CE R D.C."/>
          <w:sz w:val="28"/>
          <w:szCs w:val="28"/>
        </w:rPr>
        <w:t xml:space="preserve"> sofistica caruia a fost trecuta de actuala civilizatie a tehnologiilor pragmatice tot pe linie moart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este tot mai dura si mareste tot mai primejdios distanta dintre tarile bogate si cele sarace, dintre natural si artificial, dintre vital si virtual, dintre vital si bital (sic!!!), dintre acumularile de informatie si luarea deciziilor (in vederea fiintarii fiintei pe Pamin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ar fenomenul natural al simetriilor, polarizarilor si dedublarilor ramine in continuare pentru lumea euro-atlantica un moft al cercetatorilor vechilor filosofii asiatice, in special al </w:t>
      </w:r>
      <w:r>
        <w:rPr>
          <w:rFonts w:eastAsia="Times New Roman CE R D.C." w:cs="Times New Roman CE R D.C." w:ascii="Times New Roman CE R D.C." w:hAnsi="Times New Roman CE R D.C."/>
          <w:i/>
          <w:iCs/>
          <w:sz w:val="28"/>
          <w:szCs w:val="28"/>
        </w:rPr>
        <w:t>Bhagavad-Gitei</w:t>
      </w:r>
      <w:r>
        <w:rPr>
          <w:rFonts w:eastAsia="Times New Roman CE R D.C." w:cs="Times New Roman CE R D.C." w:ascii="Times New Roman CE R D.C." w:hAnsi="Times New Roman CE R D.C."/>
          <w:sz w:val="28"/>
          <w:szCs w:val="28"/>
        </w:rPr>
        <w:t xml:space="preserve">, dintr-o parte, sau o necesitate apriorica a cercetarii stiintifice fundamentale in domenii ca fizica, matematica, chimia, biologia, etc, din alta par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dica este exclus din viata sociala, politica, religioasa a omului, acolo de unde vin cele mai tulburatoare mesaje de intrare in impas a actualei civilizatii globalizate prin tehnologiile ce se polarizeaza, insa, atit de spectaculos, de viata spirituala)</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sa trecem de la moft la soft (adica la metoda): pentru a cauta posibilul leagan comun al dedublarii reprezentarilor vom incerca sa gasim mai intii leaganul comun al primelor reprezentari realizate de om. Apoi vom urmari pe timelane-ul reprezentarilor locul si timpul cind aceste reprezentari au inceput sa se dedubleze dupa linii (logice) de simetrie. Vom indrazni chiar sa largim aria cercetarii si sa propunem pentru timpurile de obirsie ale omului primordial (Primordial Homo Sapiens) identitatea termenului </w:t>
      </w:r>
      <w:r>
        <w:rPr>
          <w:rFonts w:eastAsia="Times New Roman CE R D.C." w:cs="Times New Roman CE R D.C." w:ascii="Times New Roman CE R D.C." w:hAnsi="Times New Roman CE R D.C."/>
          <w:i/>
          <w:iCs/>
          <w:sz w:val="28"/>
          <w:szCs w:val="28"/>
        </w:rPr>
        <w:t>reprezentare</w:t>
      </w:r>
      <w:r>
        <w:rPr>
          <w:rFonts w:eastAsia="Times New Roman CE R D.C." w:cs="Times New Roman CE R D.C." w:ascii="Times New Roman CE R D.C." w:hAnsi="Times New Roman CE R D.C."/>
          <w:sz w:val="28"/>
          <w:szCs w:val="28"/>
        </w:rPr>
        <w:t xml:space="preserve"> cu termenul </w:t>
      </w:r>
      <w:r>
        <w:rPr>
          <w:rFonts w:eastAsia="Times New Roman CE R D.C." w:cs="Times New Roman CE R D.C." w:ascii="Times New Roman CE R D.C." w:hAnsi="Times New Roman CE R D.C."/>
          <w:i/>
          <w:iCs/>
          <w:sz w:val="28"/>
          <w:szCs w:val="28"/>
        </w:rPr>
        <w:t>constructie</w:t>
      </w:r>
      <w:r>
        <w:rPr>
          <w:rFonts w:eastAsia="Times New Roman CE R D.C." w:cs="Times New Roman CE R D.C." w:ascii="Times New Roman CE R D.C." w:hAnsi="Times New Roman CE R D.C."/>
          <w:sz w:val="28"/>
          <w:szCs w:val="28"/>
        </w:rPr>
        <w:t xml:space="preserve">. Iar aria de actiune a </w:t>
      </w:r>
      <w:r>
        <w:rPr>
          <w:rFonts w:eastAsia="Times New Roman CE R D.C." w:cs="Times New Roman CE R D.C." w:ascii="Times New Roman CE R D.C." w:hAnsi="Times New Roman CE R D.C."/>
          <w:i/>
          <w:iCs/>
          <w:sz w:val="28"/>
          <w:szCs w:val="28"/>
        </w:rPr>
        <w:t>constructiei</w:t>
      </w:r>
      <w:r>
        <w:rPr>
          <w:rFonts w:eastAsia="Times New Roman CE R D.C." w:cs="Times New Roman CE R D.C." w:ascii="Times New Roman CE R D.C." w:hAnsi="Times New Roman CE R D.C."/>
          <w:sz w:val="28"/>
          <w:szCs w:val="28"/>
        </w:rPr>
        <w:t xml:space="preserve"> o vom extinde pina la constructurile logico-simbolice ale limbajului articulat si, de acolo, din leaganul firesc al trairii omenesti, spre limitele de fiintare ale fiintei omenest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storia lui Homo Sapiens ne sugereaza ca si constructiile verbale (articulate) logico-simbolice au aparut inaintea constructiilor manual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in categoria carora, pe linga bite si suliti din lemn, silexuri prelucrate, strapungatoare din oase ascutite etc fac parte si frumoasele reprezentari naturaliste ale cromagnonilor din Europa de West, si inciziile geometrice ale sapiensilor din Europa de Sud-Est, adica desenul si pictura logica care-si fac aparitia pe la 36.000 - 30.000 B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Nu exista, insa, nici o dovada ca anume asa a fost. Nimeni nu poate pune mina in foc pentru existenta vorbirii (comunicarii prin constructuri verbale) ca limbaj articulat la pictorii naturalisti din pesterile frantuzesti si spaniole. Rostul fundamental al gurii la toate vietuitoarele este sa hranesca vietatea.</w:t>
      </w:r>
      <w:r>
        <w:rPr>
          <w:rFonts w:eastAsia="Times New Roman" w:cs="Times New Roman"/>
          <w:sz w:val="28"/>
          <w:szCs w:val="28"/>
        </w:rPr>
        <w:t xml:space="preserve"> </w:t>
      </w:r>
      <w:r>
        <w:rPr>
          <w:rFonts w:eastAsia="Times New Roman CE R D.C." w:cs="Times New Roman CE R D.C." w:ascii="Times New Roman CE R D.C." w:hAnsi="Times New Roman CE R D.C."/>
          <w:sz w:val="28"/>
          <w:szCs w:val="28"/>
        </w:rPr>
        <w:t xml:space="preserve"> Iar logosul constructiilor onomatopeice, formidabile enciclopedii ale omului primordial, a fost repede umanizat de cercetarea moderna ca o posibila “limba a pasarilor” </w:t>
      </w:r>
      <w:r>
        <w:rPr>
          <w:rFonts w:eastAsia="Times New Roman" w:cs="Times New Roman"/>
          <w:sz w:val="28"/>
          <w:szCs w:val="28"/>
        </w:rPr>
        <w:t>[III]</w:t>
      </w:r>
      <w:r>
        <w:rPr>
          <w:rFonts w:eastAsia="Times New Roman CE R D.C." w:cs="Times New Roman CE R D.C." w:ascii="Times New Roman CE R D.C." w:hAnsi="Times New Roman CE R D.C."/>
          <w:sz w:val="28"/>
          <w:szCs w:val="28"/>
        </w:rPr>
        <w:t xml:space="preserve"> si ramine in continuare unul din instrumentele de cautare ale partenerilor sexuali (impreuna cu “umflarea in pene”, dansurile si luptele erotice, sarutul etc).</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asul metodei noastre tinteste, acum, existenta dedublarii constructiilor lingvistice dupa acelasi model ca si constructurile logico-simbolice si reprezentative, inclusiv a celor muzicale, care se obtin prin atingerea unei </w:t>
      </w:r>
      <w:r>
        <w:rPr>
          <w:rFonts w:eastAsia="Times New Roman CE R D.C." w:cs="Times New Roman CE R D.C." w:ascii="Times New Roman CE R D.C." w:hAnsi="Times New Roman CE R D.C."/>
          <w:i/>
          <w:iCs/>
          <w:sz w:val="28"/>
          <w:szCs w:val="28"/>
        </w:rPr>
        <w:t>strune</w:t>
      </w:r>
      <w:r>
        <w:rPr>
          <w:rFonts w:eastAsia="Times New Roman CE R D.C." w:cs="Times New Roman CE R D.C." w:ascii="Times New Roman CE R D.C." w:hAnsi="Times New Roman CE R D.C."/>
          <w:sz w:val="28"/>
          <w:szCs w:val="28"/>
        </w:rPr>
        <w:t xml:space="preserve"> incordate. Intrebarea vina n-are, spun taranii rom^ni. Deci, sa intrebam pentru a intrezari cararusa (folosim special acest termen in sens </w:t>
      </w:r>
      <w:r>
        <w:rPr>
          <w:rFonts w:eastAsia="Times New Roman CE R D.C." w:cs="Times New Roman CE R D.C." w:ascii="Times New Roman CE R D.C." w:hAnsi="Times New Roman CE R D.C."/>
          <w:i/>
          <w:iCs/>
          <w:sz w:val="28"/>
          <w:szCs w:val="28"/>
        </w:rPr>
        <w:t>Kehre</w:t>
      </w:r>
      <w:r>
        <w:rPr>
          <w:rFonts w:eastAsia="Times New Roman CE R D.C." w:cs="Times New Roman CE R D.C." w:ascii="Times New Roman CE R D.C." w:hAnsi="Times New Roman CE R D.C."/>
          <w:sz w:val="28"/>
          <w:szCs w:val="28"/>
        </w:rPr>
        <w:t>, ca la Heidegger) care ne-ar putea apropia (folosim special acest termen in sens Borges, vezi “</w:t>
      </w:r>
      <w:r>
        <w:rPr>
          <w:rFonts w:eastAsia="Times New Roman CE R D.C." w:cs="Times New Roman CE R D.C." w:ascii="Times New Roman CE R D.C." w:hAnsi="Times New Roman CE R D.C."/>
          <w:i/>
          <w:iCs/>
          <w:sz w:val="28"/>
          <w:szCs w:val="28"/>
        </w:rPr>
        <w:t>Apropierea de al-Mutassim</w:t>
      </w:r>
      <w:r>
        <w:rPr>
          <w:rFonts w:eastAsia="Times New Roman CE R D.C." w:cs="Times New Roman CE R D.C." w:ascii="Times New Roman CE R D.C." w:hAnsi="Times New Roman CE R D.C."/>
          <w:sz w:val="28"/>
          <w:szCs w:val="28"/>
        </w:rPr>
        <w:t xml:space="preserve">”) de </w:t>
      </w:r>
      <w:r>
        <w:rPr>
          <w:rFonts w:eastAsia="Times New Roman CE R D.C." w:cs="Times New Roman CE R D.C." w:ascii="Times New Roman CE R D.C." w:hAnsi="Times New Roman CE R D.C."/>
          <w:i/>
          <w:iCs/>
          <w:sz w:val="28"/>
          <w:szCs w:val="28"/>
        </w:rPr>
        <w:t>“leaganul comun”</w:t>
      </w:r>
      <w:r>
        <w:rPr>
          <w:rFonts w:eastAsia="Times New Roman CE R D.C." w:cs="Times New Roman CE R D.C." w:ascii="Times New Roman CE R D.C." w:hAnsi="Times New Roman CE R D.C."/>
          <w:sz w:val="28"/>
          <w:szCs w:val="28"/>
        </w:rPr>
        <w:t xml:space="preserve"> intuit de C. L-Strauss: ce a fost mai intii: dedublarea constructurilor lingvistice sau a celor reprezentati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cestea s-au dedublat la rindul lor in constructuri tehnice (la greci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si spirituale (la greci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dica compunerea prin revelatie vedica a unui cintec cu text organizat in structuri poetice cu metrica si ritm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si heideggeriana, fiindca padurea sau capatul cararii din padure, poate sa ne transmita sau sa ne sugereze prin revelatie o fermecatoare structura spirituala, in special poezia si cintecul, dar si formula lui Heisenberg/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oate provoca de la sine schitele tehnologice ale unui construct sacru - un </w:t>
      </w:r>
      <w:r>
        <w:rPr>
          <w:rFonts w:eastAsia="Times New Roman CE R D.C." w:cs="Times New Roman CE R D.C." w:ascii="Times New Roman CE R D.C." w:hAnsi="Times New Roman CE R D.C."/>
          <w:i/>
          <w:iCs/>
          <w:sz w:val="28"/>
          <w:szCs w:val="28"/>
        </w:rPr>
        <w:t>beth</w:t>
      </w:r>
      <w:r>
        <w:rPr>
          <w:rFonts w:eastAsia="Times New Roman CE R D.C." w:cs="Times New Roman CE R D.C." w:ascii="Times New Roman CE R D.C." w:hAnsi="Times New Roman CE R D.C."/>
          <w:sz w:val="28"/>
          <w:szCs w:val="28"/>
        </w:rPr>
        <w:t xml:space="preserve">, apoi un templu, construct primordial care va sta si la baza constructiei casei, si la baza altor provocari spirituale “dedublate” din ingineria casei si a constructului sacru primordial, inclusiv a celor verbale si muzical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fiindca stiinta de </w:t>
      </w:r>
      <w:r>
        <w:rPr>
          <w:rFonts w:eastAsia="Times New Roman CE R D.C." w:cs="Times New Roman CE R D.C." w:ascii="Times New Roman CE R D.C." w:hAnsi="Times New Roman CE R D.C."/>
          <w:i/>
          <w:iCs/>
          <w:sz w:val="28"/>
          <w:szCs w:val="28"/>
        </w:rPr>
        <w:t>a trai</w:t>
      </w:r>
      <w:r>
        <w:rPr>
          <w:rFonts w:eastAsia="Times New Roman CE R D.C." w:cs="Times New Roman CE R D.C." w:ascii="Times New Roman CE R D.C." w:hAnsi="Times New Roman CE R D.C."/>
          <w:sz w:val="28"/>
          <w:szCs w:val="28"/>
        </w:rPr>
        <w:t xml:space="preserve"> se leaga algebric, de pilda, la rom^ni si de </w:t>
      </w:r>
      <w:r>
        <w:rPr>
          <w:rFonts w:eastAsia="Times New Roman CE R D.C." w:cs="Times New Roman CE R D.C." w:ascii="Times New Roman CE R D.C." w:hAnsi="Times New Roman CE R D.C."/>
          <w:i/>
          <w:iCs/>
          <w:sz w:val="28"/>
          <w:szCs w:val="28"/>
        </w:rPr>
        <w:t>strai</w:t>
      </w:r>
      <w:r>
        <w:rPr>
          <w:rFonts w:eastAsia="Times New Roman CE R D.C." w:cs="Times New Roman CE R D.C." w:ascii="Times New Roman CE R D.C." w:hAnsi="Times New Roman CE R D.C."/>
          <w:sz w:val="28"/>
          <w:szCs w:val="28"/>
        </w:rPr>
        <w:t xml:space="preserve">, adica de </w:t>
      </w:r>
      <w:r>
        <w:rPr>
          <w:rFonts w:eastAsia="Times New Roman CE R D.C." w:cs="Times New Roman CE R D.C." w:ascii="Times New Roman CE R D.C." w:hAnsi="Times New Roman CE R D.C."/>
          <w:i/>
          <w:iCs/>
          <w:sz w:val="28"/>
          <w:szCs w:val="28"/>
        </w:rPr>
        <w:t>haina,</w:t>
      </w:r>
      <w:r>
        <w:rPr>
          <w:rFonts w:eastAsia="Times New Roman CE R D.C." w:cs="Times New Roman CE R D.C." w:ascii="Times New Roman CE R D.C." w:hAnsi="Times New Roman CE R D.C."/>
          <w:sz w:val="28"/>
          <w:szCs w:val="28"/>
        </w:rPr>
        <w:t xml:space="preserve"> care este un construit primordial al omului, si de </w:t>
      </w:r>
      <w:r>
        <w:rPr>
          <w:rFonts w:eastAsia="Times New Roman CE R D.C." w:cs="Times New Roman CE R D.C." w:ascii="Times New Roman CE R D.C." w:hAnsi="Times New Roman CE R D.C."/>
          <w:i/>
          <w:iCs/>
          <w:sz w:val="28"/>
          <w:szCs w:val="28"/>
        </w:rPr>
        <w:t>struna,</w:t>
      </w:r>
      <w:r>
        <w:rPr>
          <w:rFonts w:eastAsia="Times New Roman CE R D.C." w:cs="Times New Roman CE R D.C." w:ascii="Times New Roman CE R D.C." w:hAnsi="Times New Roman CE R D.C."/>
          <w:sz w:val="28"/>
          <w:szCs w:val="28"/>
        </w:rPr>
        <w:t xml:space="preserve"> alt construct primordial si absolut fenomenal al omului, si de </w:t>
      </w:r>
      <w:r>
        <w:rPr>
          <w:rFonts w:eastAsia="Times New Roman CE R D.C." w:cs="Times New Roman CE R D.C." w:ascii="Times New Roman CE R D.C." w:hAnsi="Times New Roman CE R D.C."/>
          <w:i/>
          <w:iCs/>
          <w:sz w:val="28"/>
          <w:szCs w:val="28"/>
        </w:rPr>
        <w:t>a turui</w:t>
      </w:r>
      <w:r>
        <w:rPr>
          <w:rFonts w:eastAsia="Times New Roman CE R D.C." w:cs="Times New Roman CE R D.C." w:ascii="Times New Roman CE R D.C." w:hAnsi="Times New Roman CE R D.C."/>
          <w:sz w:val="28"/>
          <w:szCs w:val="28"/>
        </w:rPr>
        <w:t xml:space="preserve">, care e o forma foarte veche a verbului </w:t>
      </w:r>
      <w:r>
        <w:rPr>
          <w:rFonts w:eastAsia="Times New Roman CE R D.C." w:cs="Times New Roman CE R D.C." w:ascii="Times New Roman CE R D.C." w:hAnsi="Times New Roman CE R D.C."/>
          <w:i/>
          <w:iCs/>
          <w:sz w:val="28"/>
          <w:szCs w:val="28"/>
        </w:rPr>
        <w:t>a grai</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a vorbi</w:t>
      </w:r>
      <w:r>
        <w:rPr>
          <w:rFonts w:eastAsia="Times New Roman CE R D.C." w:cs="Times New Roman CE R D.C." w:ascii="Times New Roman CE R D.C." w:hAnsi="Times New Roman CE R D.C."/>
          <w:sz w:val="28"/>
          <w:szCs w:val="28"/>
        </w:rPr>
        <w:t xml:space="preserve">, chiar si </w:t>
      </w:r>
      <w:r>
        <w:rPr>
          <w:rFonts w:eastAsia="Times New Roman CE R D.C." w:cs="Times New Roman CE R D.C." w:ascii="Times New Roman CE R D.C." w:hAnsi="Times New Roman CE R D.C."/>
          <w:i/>
          <w:iCs/>
          <w:sz w:val="28"/>
          <w:szCs w:val="28"/>
        </w:rPr>
        <w:t>a lelai</w:t>
      </w:r>
      <w:r>
        <w:rPr>
          <w:rFonts w:eastAsia="Times New Roman CE R D.C." w:cs="Times New Roman CE R D.C." w:ascii="Times New Roman CE R D.C." w:hAnsi="Times New Roman CE R D.C."/>
          <w:sz w:val="28"/>
          <w:szCs w:val="28"/>
        </w:rPr>
        <w:t xml:space="preserve">, care s-a pastrat la rom^ni si in cintarea onomatopeica de tip </w:t>
      </w:r>
      <w:r>
        <w:rPr>
          <w:rFonts w:eastAsia="Times New Roman CE R D.C." w:cs="Times New Roman CE R D.C." w:ascii="Times New Roman CE R D.C." w:hAnsi="Times New Roman CE R D.C."/>
          <w:i/>
          <w:iCs/>
          <w:sz w:val="28"/>
          <w:szCs w:val="28"/>
        </w:rPr>
        <w:t>la-la-la</w:t>
      </w:r>
      <w:r>
        <w:rPr>
          <w:rFonts w:eastAsia="Times New Roman CE R D.C." w:cs="Times New Roman CE R D.C." w:ascii="Times New Roman CE R D.C." w:hAnsi="Times New Roman CE R D.C."/>
          <w:sz w:val="28"/>
          <w:szCs w:val="28"/>
        </w:rPr>
        <w:t xml:space="preserve">, dar si la greci in termenii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ciripit,</w:t>
      </w:r>
      <w:r>
        <w:rPr>
          <w:rFonts w:eastAsia="Times New Roman CE R D.C." w:cs="Times New Roman CE R D.C." w:ascii="Times New Roman CE R D.C." w:hAnsi="Times New Roman CE R D.C."/>
          <w:sz w:val="28"/>
          <w:szCs w:val="28"/>
        </w:rPr>
        <w:t xml:space="preserve">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vorbire, grai, voce, glas</w:t>
      </w:r>
      <w:r>
        <w:rPr>
          <w:rFonts w:eastAsia="Times New Roman CE R D.C." w:cs="Times New Roman CE R D.C." w:ascii="Times New Roman CE R D.C." w:hAnsi="Times New Roman CE R D.C."/>
          <w:sz w:val="28"/>
          <w:szCs w:val="28"/>
        </w:rPr>
        <w:t xml:space="preserve"> si </w:t>
      </w:r>
      <w:r>
        <w:rPr>
          <w:rFonts w:eastAsia="Symbol" w:cs="Symbol" w:ascii="Symbol" w:hAnsi="Symbol"/>
          <w:sz w:val="28"/>
          <w:szCs w:val="28"/>
        </w:rPr>
        <w:t></w:t>
      </w:r>
      <w:r>
        <w:rPr>
          <w:rFonts w:eastAsia="Times New Roman CE R D.C." w:cs="Times New Roman CE R D.C." w:ascii="Times New Roman CE R D.C." w:hAnsi="Times New Roman CE R D.C."/>
          <w:sz w:val="28"/>
          <w:szCs w:val="28"/>
        </w:rPr>
        <w:t xml:space="preserve">, </w:t>
      </w:r>
      <w:r>
        <w:rPr>
          <w:rFonts w:eastAsia="Times New Roman CE R D.C." w:cs="Times New Roman CE R D.C." w:ascii="Times New Roman CE R D.C." w:hAnsi="Times New Roman CE R D.C."/>
          <w:i/>
          <w:iCs/>
          <w:sz w:val="28"/>
          <w:szCs w:val="28"/>
        </w:rPr>
        <w:t>a vorbi</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ar si de </w:t>
      </w:r>
      <w:r>
        <w:rPr>
          <w:rFonts w:eastAsia="Times New Roman CE R D.C." w:cs="Times New Roman CE R D.C." w:ascii="Times New Roman CE R D.C." w:hAnsi="Times New Roman CE R D.C."/>
          <w:i/>
          <w:iCs/>
          <w:sz w:val="28"/>
          <w:szCs w:val="28"/>
        </w:rPr>
        <w:t xml:space="preserve">construit, </w:t>
      </w:r>
      <w:r>
        <w:rPr>
          <w:rFonts w:eastAsia="Times New Roman CE R D.C." w:cs="Times New Roman CE R D.C." w:ascii="Times New Roman CE R D.C." w:hAnsi="Times New Roman CE R D.C."/>
          <w:sz w:val="28"/>
          <w:szCs w:val="28"/>
        </w:rPr>
        <w:t xml:space="preserve">adica un fel de </w:t>
      </w:r>
      <w:r>
        <w:rPr>
          <w:rFonts w:eastAsia="Times New Roman CE R D.C." w:cs="Times New Roman CE R D.C." w:ascii="Times New Roman CE R D.C." w:hAnsi="Times New Roman CE R D.C."/>
          <w:i/>
          <w:iCs/>
          <w:sz w:val="28"/>
          <w:szCs w:val="28"/>
        </w:rPr>
        <w:t>a trai impreuna cu paradoxala producere spirituala</w:t>
      </w:r>
      <w:r>
        <w:rPr>
          <w:rFonts w:eastAsia="Times New Roman CE R D.C." w:cs="Times New Roman CE R D.C." w:ascii="Times New Roman CE R D.C." w:hAnsi="Times New Roman CE R D.C."/>
          <w:sz w:val="28"/>
          <w:szCs w:val="28"/>
        </w:rPr>
        <w:t xml:space="preserve">, un fel de a se manifesta altfel decit lasa Calea Naturala, care nu traieste, ci es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si de</w:t>
      </w:r>
      <w:r>
        <w:rPr>
          <w:rFonts w:eastAsia="Times New Roman CE R D.C." w:cs="Times New Roman CE R D.C." w:ascii="Times New Roman CE R D.C." w:hAnsi="Times New Roman CE R D.C."/>
          <w:i/>
          <w:iCs/>
          <w:sz w:val="28"/>
          <w:szCs w:val="28"/>
        </w:rPr>
        <w:t xml:space="preserve"> a intra </w:t>
      </w:r>
      <w:r>
        <w:rPr>
          <w:rFonts w:eastAsia="Times New Roman CE R D.C." w:cs="Times New Roman CE R D.C." w:ascii="Times New Roman CE R D.C." w:hAnsi="Times New Roman CE R D.C."/>
          <w:sz w:val="28"/>
          <w:szCs w:val="28"/>
        </w:rPr>
        <w:t>sau</w:t>
      </w:r>
      <w:r>
        <w:rPr>
          <w:rFonts w:eastAsia="Times New Roman CE R D.C." w:cs="Times New Roman CE R D.C." w:ascii="Times New Roman CE R D.C." w:hAnsi="Times New Roman CE R D.C."/>
          <w:i/>
          <w:iCs/>
          <w:sz w:val="28"/>
          <w:szCs w:val="28"/>
        </w:rPr>
        <w:t xml:space="preserve"> a fi intru ceva, </w:t>
      </w:r>
      <w:r>
        <w:rPr>
          <w:rFonts w:eastAsia="Times New Roman CE R D.C." w:cs="Times New Roman CE R D.C." w:ascii="Times New Roman CE R D.C." w:hAnsi="Times New Roman CE R D.C."/>
          <w:sz w:val="28"/>
          <w:szCs w:val="28"/>
        </w:rPr>
        <w:t>cum arata C. Noica</w:t>
      </w:r>
      <w:r>
        <w:rPr>
          <w:rFonts w:eastAsia="Times New Roman CE R D.C." w:cs="Times New Roman CE R D.C." w:ascii="Times New Roman CE R D.C." w:hAnsi="Times New Roman CE R D.C."/>
          <w:i/>
          <w:iCs/>
          <w:sz w:val="28"/>
          <w:szCs w:val="28"/>
        </w:rPr>
        <w:t xml:space="preserve">, </w:t>
      </w:r>
      <w:r>
        <w:rPr>
          <w:rFonts w:eastAsia="Times New Roman CE R D.C." w:cs="Times New Roman CE R D.C." w:ascii="Times New Roman CE R D.C." w:hAnsi="Times New Roman CE R D.C."/>
          <w:sz w:val="28"/>
          <w:szCs w:val="28"/>
        </w:rPr>
        <w:t xml:space="preserve">de fermecatorul construct primordial </w:t>
      </w:r>
      <w:r>
        <w:rPr>
          <w:rFonts w:eastAsia="Times New Roman CE R D.C." w:cs="Times New Roman CE R D.C." w:ascii="Times New Roman CE R D.C." w:hAnsi="Times New Roman CE R D.C."/>
          <w:i/>
          <w:iCs/>
          <w:sz w:val="28"/>
          <w:szCs w:val="28"/>
        </w:rPr>
        <w:t>tr</w:t>
      </w:r>
      <w:r>
        <w:rPr>
          <w:rFonts w:eastAsia="Times New Roman CE R D.C." w:cs="Times New Roman CE R D.C." w:ascii="Times New Roman CE R D.C." w:hAnsi="Times New Roman CE R D.C."/>
          <w:sz w:val="28"/>
          <w:szCs w:val="28"/>
        </w:rPr>
        <w:t xml:space="preserve">, - a se mai vedea inca urmatorul sir de termeni: </w:t>
      </w:r>
      <w:r>
        <w:rPr>
          <w:rFonts w:eastAsia="Times New Roman CE R D.C." w:cs="Times New Roman CE R D.C." w:ascii="Times New Roman CE R D.C." w:hAnsi="Times New Roman CE R D.C."/>
          <w:i/>
          <w:iCs/>
          <w:sz w:val="28"/>
          <w:szCs w:val="28"/>
        </w:rPr>
        <w:t xml:space="preserve">trainic, traitor, a trancani, trasatura, treaba, trei </w:t>
      </w:r>
      <w:r>
        <w:rPr>
          <w:rFonts w:eastAsia="Times New Roman CE R D.C." w:cs="Times New Roman CE R D.C." w:ascii="Times New Roman CE R D.C." w:hAnsi="Times New Roman CE R D.C."/>
          <w:sz w:val="28"/>
          <w:szCs w:val="28"/>
        </w:rPr>
        <w:t>si, mai ales,</w:t>
      </w:r>
      <w:r>
        <w:rPr>
          <w:rFonts w:eastAsia="Times New Roman CE R D.C." w:cs="Times New Roman CE R D.C." w:ascii="Times New Roman CE R D.C." w:hAnsi="Times New Roman CE R D.C."/>
          <w:i/>
          <w:iCs/>
          <w:sz w:val="28"/>
          <w:szCs w:val="28"/>
        </w:rPr>
        <w:t xml:space="preserve"> trecere, </w:t>
      </w:r>
      <w:r>
        <w:rPr>
          <w:rFonts w:eastAsia="Times New Roman CE R D.C." w:cs="Times New Roman CE R D.C." w:ascii="Times New Roman CE R D.C." w:hAnsi="Times New Roman CE R D.C."/>
          <w:sz w:val="28"/>
          <w:szCs w:val="28"/>
        </w:rPr>
        <w:t>care degenereaza spectaculos in</w:t>
      </w:r>
      <w:r>
        <w:rPr>
          <w:rFonts w:eastAsia="Times New Roman CE R D.C." w:cs="Times New Roman CE R D.C." w:ascii="Times New Roman CE R D.C." w:hAnsi="Times New Roman CE R D.C."/>
          <w:i/>
          <w:iCs/>
          <w:sz w:val="28"/>
          <w:szCs w:val="28"/>
        </w:rPr>
        <w:t xml:space="preserve"> troienire </w:t>
      </w:r>
      <w:r>
        <w:rPr>
          <w:rFonts w:eastAsia="Times New Roman CE R D.C." w:cs="Times New Roman CE R D.C." w:ascii="Times New Roman CE R D.C." w:hAnsi="Times New Roman CE R D.C."/>
          <w:sz w:val="28"/>
          <w:szCs w:val="28"/>
        </w:rPr>
        <w:t xml:space="preserve">si </w:t>
      </w:r>
      <w:r>
        <w:rPr>
          <w:rFonts w:eastAsia="Times New Roman CE R D.C." w:cs="Times New Roman CE R D.C." w:ascii="Times New Roman CE R D.C." w:hAnsi="Times New Roman CE R D.C."/>
          <w:i/>
          <w:iCs/>
          <w:sz w:val="28"/>
          <w:szCs w:val="28"/>
        </w:rPr>
        <w:t>trecut</w:t>
      </w:r>
      <w:r>
        <w:rPr>
          <w:rFonts w:eastAsia="Times New Roman CE R D.C." w:cs="Times New Roman CE R D.C." w:ascii="Times New Roman CE R D.C." w:hAnsi="Times New Roman CE R D.C."/>
          <w:sz w:val="28"/>
          <w:szCs w:val="28"/>
        </w:rPr>
        <w:t xml:space="preserve">; asa cum la alte etnii indo-europene trairea si construirea se leaga de </w:t>
      </w:r>
      <w:r>
        <w:rPr>
          <w:rFonts w:eastAsia="Times New Roman CE R D.C." w:cs="Times New Roman CE R D.C." w:ascii="Times New Roman CE R D.C." w:hAnsi="Times New Roman CE R D.C."/>
          <w:i/>
          <w:iCs/>
          <w:sz w:val="28"/>
          <w:szCs w:val="28"/>
        </w:rPr>
        <w:t>to be &gt; being &gt; building</w:t>
      </w:r>
      <w:r>
        <w:rPr>
          <w:rFonts w:eastAsia="Times New Roman CE R D.C." w:cs="Times New Roman CE R D.C." w:ascii="Times New Roman CE R D.C." w:hAnsi="Times New Roman CE R D.C."/>
          <w:sz w:val="28"/>
          <w:szCs w:val="28"/>
        </w:rPr>
        <w:t xml:space="preserve"> sau, cum arata M. Heidegger pentru limba germana in combinatiile </w:t>
      </w:r>
      <w:r>
        <w:rPr>
          <w:rFonts w:eastAsia="Times New Roman CE R D.C." w:cs="Times New Roman CE R D.C." w:ascii="Times New Roman CE R D.C." w:hAnsi="Times New Roman CE R D.C."/>
          <w:i/>
          <w:iCs/>
          <w:sz w:val="28"/>
          <w:szCs w:val="28"/>
        </w:rPr>
        <w:t>baun &gt; bauen &gt; ich bin</w:t>
      </w:r>
      <w:r>
        <w:rPr>
          <w:rFonts w:eastAsia="Times New Roman CE R D.C." w:cs="Times New Roman CE R D.C." w:ascii="Times New Roman CE R D.C." w:hAnsi="Times New Roman CE R D.C."/>
          <w:sz w:val="28"/>
          <w:szCs w:val="28"/>
        </w:rPr>
        <w:t xml:space="preserve"> = a locui/ a trai/ a salaslui &gt; a construi &gt; eu sint  - vezi “</w:t>
      </w:r>
      <w:r>
        <w:rPr>
          <w:rFonts w:eastAsia="Times New Roman CE R D.C." w:cs="Times New Roman CE R D.C." w:ascii="Times New Roman CE R D.C." w:hAnsi="Times New Roman CE R D.C."/>
          <w:i/>
          <w:iCs/>
          <w:sz w:val="28"/>
          <w:szCs w:val="28"/>
        </w:rPr>
        <w:t>Construire, locuire, gindire</w:t>
      </w:r>
      <w:r>
        <w:rPr>
          <w:rFonts w:eastAsia="Times New Roman CE R D.C." w:cs="Times New Roman CE R D.C." w:ascii="Times New Roman CE R D.C." w:hAnsi="Times New Roman CE R D.C."/>
          <w:sz w:val="28"/>
          <w:szCs w:val="28"/>
        </w:rPr>
        <w:t>” in [II, p. 177 - mai vezi la p. 179 “</w:t>
      </w:r>
      <w:r>
        <w:rPr>
          <w:rFonts w:eastAsia="Times New Roman CE R D.C." w:cs="Times New Roman CE R D.C." w:ascii="Times New Roman CE R D.C." w:hAnsi="Times New Roman CE R D.C."/>
          <w:i/>
          <w:iCs/>
          <w:sz w:val="28"/>
          <w:szCs w:val="28"/>
        </w:rPr>
        <w:t xml:space="preserve">Noi nu locuim pentru ca am construit, ci construim si am construit in masura in care locuim, adica in masura in care posedam </w:t>
      </w:r>
      <w:r>
        <w:rPr>
          <w:rFonts w:eastAsia="Times New Roman CE R D.C." w:cs="Times New Roman CE R D.C." w:ascii="Times New Roman CE R D.C." w:hAnsi="Times New Roman CE R D.C."/>
          <w:sz w:val="28"/>
          <w:szCs w:val="28"/>
        </w:rPr>
        <w:t>calitatea de locuitori</w:t>
      </w:r>
      <w:r>
        <w:rPr>
          <w:rFonts w:eastAsia="Times New Roman CE R D.C." w:cs="Times New Roman CE R D.C." w:ascii="Times New Roman CE R D.C." w:hAnsi="Times New Roman CE R D.C."/>
          <w:i/>
          <w:iCs/>
          <w:sz w:val="28"/>
          <w:szCs w:val="28"/>
        </w:rPr>
        <w:t xml:space="preserve"> (die Wohnenden</w:t>
      </w:r>
      <w:r>
        <w:rPr>
          <w:rFonts w:eastAsia="Times New Roman CE R D.C." w:cs="Times New Roman CE R D.C." w:ascii="Times New Roman CE R D.C." w:hAnsi="Times New Roman CE R D.C."/>
          <w:sz w:val="28"/>
          <w:szCs w:val="28"/>
        </w:rPr>
        <w:t xml:space="preserv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stfel verbul </w:t>
      </w:r>
      <w:r>
        <w:rPr>
          <w:rFonts w:eastAsia="Times New Roman CE R D.C." w:cs="Times New Roman CE R D.C." w:ascii="Times New Roman CE R D.C." w:hAnsi="Times New Roman CE R D.C."/>
          <w:i/>
          <w:iCs/>
          <w:sz w:val="28"/>
          <w:szCs w:val="28"/>
        </w:rPr>
        <w:t>a fi</w:t>
      </w:r>
      <w:r>
        <w:rPr>
          <w:rFonts w:eastAsia="Times New Roman CE R D.C." w:cs="Times New Roman CE R D.C." w:ascii="Times New Roman CE R D.C." w:hAnsi="Times New Roman CE R D.C."/>
          <w:sz w:val="28"/>
          <w:szCs w:val="28"/>
        </w:rPr>
        <w:t xml:space="preserve"> cuprinde, la rom^ni, tot spectacolul cosmosului, inclusiv cel infinit, pe cind </w:t>
      </w:r>
      <w:r>
        <w:rPr>
          <w:rFonts w:eastAsia="Times New Roman CE R D.C." w:cs="Times New Roman CE R D.C." w:ascii="Times New Roman CE R D.C." w:hAnsi="Times New Roman CE R D.C."/>
          <w:i/>
          <w:iCs/>
          <w:sz w:val="28"/>
          <w:szCs w:val="28"/>
        </w:rPr>
        <w:t>a trai</w:t>
      </w:r>
      <w:r>
        <w:rPr>
          <w:rFonts w:eastAsia="Times New Roman CE R D.C." w:cs="Times New Roman CE R D.C." w:ascii="Times New Roman CE R D.C." w:hAnsi="Times New Roman CE R D.C."/>
          <w:sz w:val="28"/>
          <w:szCs w:val="28"/>
        </w:rPr>
        <w:t xml:space="preserve"> pune in limite de fiintare mai ales viata trecatoare a omului: omul traieste, locuieste, adica construieste locul fiintarii sale, adica vremuieste, adica este muritor pe Pamint, sub Cer, primeste prin zei semne ale divinitatii supreme  si salveaza Pamintul tocmai pentru acest destin - op. cit., Heidegger, p. 180-181;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tocmai aceasta delimitare </w:t>
      </w:r>
      <w:r>
        <w:rPr>
          <w:rFonts w:eastAsia="Times New Roman CE R D.C." w:cs="Times New Roman CE R D.C." w:ascii="Times New Roman CE R D.C." w:hAnsi="Times New Roman CE R D.C."/>
          <w:i/>
          <w:iCs/>
          <w:sz w:val="28"/>
          <w:szCs w:val="28"/>
        </w:rPr>
        <w:t>a trai &gt; a fi</w:t>
      </w:r>
      <w:r>
        <w:rPr>
          <w:rFonts w:eastAsia="Times New Roman CE R D.C." w:cs="Times New Roman CE R D.C." w:ascii="Times New Roman CE R D.C." w:hAnsi="Times New Roman CE R D.C."/>
          <w:sz w:val="28"/>
          <w:szCs w:val="28"/>
        </w:rPr>
        <w:t xml:space="preserve"> ne permite sa sustinem ca </w:t>
      </w:r>
      <w:r>
        <w:rPr>
          <w:rFonts w:eastAsia="Times New Roman CE R D.C." w:cs="Times New Roman CE R D.C." w:ascii="Times New Roman CE R D.C." w:hAnsi="Times New Roman CE R D.C."/>
          <w:i/>
          <w:iCs/>
          <w:sz w:val="28"/>
          <w:szCs w:val="28"/>
        </w:rPr>
        <w:t>a trai</w:t>
      </w:r>
      <w:r>
        <w:rPr>
          <w:rFonts w:eastAsia="Times New Roman CE R D.C." w:cs="Times New Roman CE R D.C." w:ascii="Times New Roman CE R D.C." w:hAnsi="Times New Roman CE R D.C."/>
          <w:sz w:val="28"/>
          <w:szCs w:val="28"/>
        </w:rPr>
        <w:t xml:space="preserve"> este mai vechi decit </w:t>
      </w:r>
      <w:r>
        <w:rPr>
          <w:rFonts w:eastAsia="Times New Roman CE R D.C." w:cs="Times New Roman CE R D.C." w:ascii="Times New Roman CE R D.C." w:hAnsi="Times New Roman CE R D.C."/>
          <w:i/>
          <w:iCs/>
          <w:sz w:val="28"/>
          <w:szCs w:val="28"/>
        </w:rPr>
        <w:t>a fi</w:t>
      </w:r>
      <w:r>
        <w:rPr>
          <w:rFonts w:eastAsia="Times New Roman CE R D.C." w:cs="Times New Roman CE R D.C." w:ascii="Times New Roman CE R D.C." w:hAnsi="Times New Roman CE R D.C."/>
          <w:sz w:val="28"/>
          <w:szCs w:val="28"/>
        </w:rPr>
        <w:t xml:space="preserve">, lucru care, cumva o fi avut legatura si cu vechea semintie sud-est europeana a </w:t>
      </w:r>
      <w:r>
        <w:rPr>
          <w:rFonts w:eastAsia="Times New Roman CE R D.C." w:cs="Times New Roman CE R D.C." w:ascii="Times New Roman CE R D.C." w:hAnsi="Times New Roman CE R D.C."/>
          <w:i/>
          <w:iCs/>
          <w:sz w:val="28"/>
          <w:szCs w:val="28"/>
        </w:rPr>
        <w:t>tracilor</w:t>
      </w:r>
      <w:r>
        <w:rPr>
          <w:rFonts w:eastAsia="Times New Roman CE R D.C." w:cs="Times New Roman CE R D.C." w:ascii="Times New Roman CE R D.C." w:hAnsi="Times New Roman CE R D.C."/>
          <w:sz w:val="28"/>
          <w:szCs w:val="28"/>
        </w:rPr>
        <w:t xml:space="preserve">, care erau </w:t>
      </w:r>
      <w:r>
        <w:rPr>
          <w:rFonts w:eastAsia="Times New Roman CE R D.C." w:cs="Times New Roman CE R D.C." w:ascii="Times New Roman CE R D.C." w:hAnsi="Times New Roman CE R D.C."/>
          <w:i/>
          <w:iCs/>
          <w:sz w:val="28"/>
          <w:szCs w:val="28"/>
        </w:rPr>
        <w:t>traitori</w:t>
      </w:r>
      <w:r>
        <w:rPr>
          <w:rFonts w:eastAsia="Times New Roman CE R D.C." w:cs="Times New Roman CE R D.C." w:ascii="Times New Roman CE R D.C." w:hAnsi="Times New Roman CE R D.C."/>
          <w:sz w:val="28"/>
          <w:szCs w:val="28"/>
        </w:rPr>
        <w:t xml:space="preserve"> in Balcani, in spatiul carpato-dunarean si nord-pontic; </w:t>
      </w:r>
      <w:r>
        <w:rPr>
          <w:rFonts w:eastAsia="Times New Roman CE R D.C." w:cs="Times New Roman CE R D.C." w:ascii="Times New Roman CE R D.C." w:hAnsi="Times New Roman CE R D.C."/>
          <w:i/>
          <w:iCs/>
          <w:sz w:val="28"/>
          <w:szCs w:val="28"/>
        </w:rPr>
        <w:t>a trai</w:t>
      </w:r>
      <w:r>
        <w:rPr>
          <w:rFonts w:eastAsia="Times New Roman CE R D.C." w:cs="Times New Roman CE R D.C." w:ascii="Times New Roman CE R D.C." w:hAnsi="Times New Roman CE R D.C."/>
          <w:sz w:val="28"/>
          <w:szCs w:val="28"/>
        </w:rPr>
        <w:t xml:space="preserve"> este primordial, </w:t>
      </w:r>
      <w:r>
        <w:rPr>
          <w:rFonts w:eastAsia="Times New Roman CE R D.C." w:cs="Times New Roman CE R D.C." w:ascii="Times New Roman CE R D.C." w:hAnsi="Times New Roman CE R D.C."/>
          <w:i/>
          <w:iCs/>
          <w:sz w:val="28"/>
          <w:szCs w:val="28"/>
        </w:rPr>
        <w:t>a fi</w:t>
      </w:r>
      <w:r>
        <w:rPr>
          <w:rFonts w:eastAsia="Times New Roman CE R D.C." w:cs="Times New Roman CE R D.C." w:ascii="Times New Roman CE R D.C." w:hAnsi="Times New Roman CE R D.C."/>
          <w:sz w:val="28"/>
          <w:szCs w:val="28"/>
        </w:rPr>
        <w:t xml:space="preserve"> este o consecinta a trairii spirituale, a largirii spectaculoase a ariei de traire spirituala, chiar se poate spune ca </w:t>
      </w:r>
      <w:r>
        <w:rPr>
          <w:rFonts w:eastAsia="Times New Roman CE R D.C." w:cs="Times New Roman CE R D.C." w:ascii="Times New Roman CE R D.C." w:hAnsi="Times New Roman CE R D.C."/>
          <w:i/>
          <w:iCs/>
          <w:sz w:val="28"/>
          <w:szCs w:val="28"/>
        </w:rPr>
        <w:t>a fi</w:t>
      </w:r>
      <w:r>
        <w:rPr>
          <w:rFonts w:eastAsia="Times New Roman CE R D.C." w:cs="Times New Roman CE R D.C." w:ascii="Times New Roman CE R D.C." w:hAnsi="Times New Roman CE R D.C."/>
          <w:sz w:val="28"/>
          <w:szCs w:val="28"/>
        </w:rPr>
        <w:t xml:space="preserve"> este o consecinta a caderii omului, a diminuarii vietii lui spirituale primordial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vom reveni de multe ori in aceasta cercetare la ingineria casei si la provocarile ei spirituale, fiindca, cum demonstreaza cercetarea arheologica, anume in spatiul balcanic, carpato-dunarean si nordpontic a aparut casa si templul cu fundament - vezi satul de la Molodova - din musterian, apoi cel de la Mezin, 18.000 BC, sau Cosauti,16.000 B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oate nu exista nici o legatura intre constructul tehnologic din prima revolutie industriala din republicile italiene si constructul artistic din renasterea italiana, dar ce a provocat </w:t>
      </w:r>
      <w:r>
        <w:rPr>
          <w:rFonts w:eastAsia="Times New Roman CE R D.C." w:cs="Times New Roman CE R D.C." w:ascii="Times New Roman CE R D.C." w:hAnsi="Times New Roman CE R D.C."/>
          <w:i/>
          <w:iCs/>
          <w:sz w:val="28"/>
          <w:szCs w:val="28"/>
        </w:rPr>
        <w:t>aurul si rosul</w:t>
      </w:r>
      <w:r>
        <w:rPr>
          <w:rFonts w:eastAsia="Times New Roman CE R D.C." w:cs="Times New Roman CE R D.C." w:ascii="Times New Roman CE R D.C." w:hAnsi="Times New Roman CE R D.C."/>
          <w:sz w:val="28"/>
          <w:szCs w:val="28"/>
        </w:rPr>
        <w:t xml:space="preserve"> lui Giotto sau calatoria in infern a lui Dante tocmai atunci cind republicile italiene cucereau lumea?  Ce a provocat aparitia lui Shakespeare in Anglia? A doua revolutie industriala? Ce a provocat exceptionala muzica a compozitorilor nemti din sec. XVIII-XIX? Exista vreo legatura intre acea fenomenala muzica nemteasca si muzica ruseasca de la finele secolului XIX, inceputul secolului XX? Putem pune pe cintarul acelei unicale spiritualitati rusesti si nemtesti si dezastrele politice mondiale provocate de Germania si Rusia in secolul XX?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Metoda noastra, insa, se va poticni de imposibilitatea construirii unui discurs stiintific convingator fara idealizarea conditiilor (lucru de care s-a folosit si Platon, si Galilei, si parintii bombei atomice).  Or, limita conditiilor ideale devine in globalizare, cum am aratat in alta parte </w:t>
      </w:r>
      <w:r>
        <w:rPr>
          <w:rFonts w:eastAsia="Times New Roman" w:cs="Times New Roman"/>
          <w:sz w:val="28"/>
          <w:szCs w:val="28"/>
        </w:rPr>
        <w:t>sIVt,</w:t>
      </w:r>
      <w:r>
        <w:rPr>
          <w:rFonts w:eastAsia="Times New Roman CE R D.C." w:cs="Times New Roman CE R D.C." w:ascii="Times New Roman CE R D.C." w:hAnsi="Times New Roman CE R D.C."/>
          <w:sz w:val="28"/>
          <w:szCs w:val="28"/>
        </w:rPr>
        <w:t xml:space="preserve"> arma de distrugere in masa. Virtualul (adica idealizarea conditiilor ca o suma a probabilitatilor de fiintare) se transforma in Bital si Bitalul, care masoara Virtualul, poate intrece la cintar Bitalul care masoara Vitalul. Civilizatiile antice care ne-au transmis informatia despre necesitatea curmarii fara mila a iluziil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modernitatea euro-atlantica din secolul XX ideea a fost propagata cu seriozitate de Nicolai Rerich)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reintra activ in constiinta celor care trebuie sa faca fata problemelor omului in globalizare. Metoda stiintific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care urmareste tot eliberarea de suferinte, fie ca ele sint la limita dorinta apriga de a cunoaste, de a domina politic,cultural sau economic, de a obtine noi si noi placeri trupesti, ca la breugleenile “</w:t>
      </w:r>
      <w:r>
        <w:rPr>
          <w:rFonts w:eastAsia="Times New Roman CE R D.C." w:cs="Times New Roman CE R D.C." w:ascii="Times New Roman CE R D.C." w:hAnsi="Times New Roman CE R D.C."/>
          <w:i/>
          <w:iCs/>
          <w:sz w:val="28"/>
          <w:szCs w:val="28"/>
        </w:rPr>
        <w:t>Love Parade</w:t>
      </w:r>
      <w:r>
        <w:rPr>
          <w:rFonts w:eastAsia="Times New Roman CE R D.C." w:cs="Times New Roman CE R D.C." w:ascii="Times New Roman CE R D.C." w:hAnsi="Times New Roman CE R D.C."/>
          <w:sz w:val="28"/>
          <w:szCs w:val="28"/>
        </w:rPr>
        <w:t>” din Berlin pe care toata lumea le numeste “</w:t>
      </w:r>
      <w:r>
        <w:rPr>
          <w:rFonts w:eastAsia="Times New Roman CE R D.C." w:cs="Times New Roman CE R D.C." w:ascii="Times New Roman CE R D.C." w:hAnsi="Times New Roman CE R D.C."/>
          <w:i/>
          <w:iCs/>
          <w:sz w:val="28"/>
          <w:szCs w:val="28"/>
        </w:rPr>
        <w:t>Fuck Parade</w:t>
      </w:r>
      <w:r>
        <w:rPr>
          <w:rFonts w:eastAsia="Times New Roman CE R D.C." w:cs="Times New Roman CE R D.C." w:ascii="Times New Roman CE R D.C." w:hAnsi="Times New Roman CE R D.C."/>
          <w:sz w:val="28"/>
          <w:szCs w:val="28"/>
        </w:rPr>
        <w:t xml:space="preserve">” et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este obligata sa se inarmeze si cu cea etica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vedica, taoista, budista, iudaica, crestina, musulmana etc.)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ctiunile oamenilor de stiinta trebuie sa fie altruiste fiindca inmultirea iluzorie a fenomenului inerent inclina balanta fiintarii umane spre cataclisme neimaginabil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ul din ele poate fi ideea crearii nelimitate a unor termeni noi de comunicare, dupa principii inerente, fara cunoasterea limitei lor de intrebuintare, limita care ne salveaza de pericol, cum vom arata mai jos, si depozitarea lor in stocuri uriase pe noile spatii de depozitare a informatiei create de actualele tehnolog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tiinta arheologica moderna demonstreaza astazi cu probe irefutabile ca in jurul anilor 36.000 - 30.000 BC s-a intimplat ceva deosebit, paradoxal cu humanoidul care popula la acea vreme destul de convingator Pamintul. Vinatorul si culegatorul de Neandertal, care folosea deja instrumente create special pentru a se hrani si domina, a disparut destul de repede, probabil brusc, si locul lui a fost luat de o fiinta omeneasca identica genetic cu omul actual, fiinta care pe linga producerea logica de instrumente de vinatoare si case pentru locui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vom mai reveni la senzationala legatura dintre locuire si fiintare, cercetata pentru domeniul limbii germane de Heidegger)</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 inceput “din fasa” sa picteze naturalis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unele pesteri din Europa de Sud-Wes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i geometri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zonele din spatiul balcanic, carpato-dunarean si nordpontic).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e pare, insa, ca </w:t>
      </w:r>
      <w:r>
        <w:rPr>
          <w:rFonts w:eastAsia="Times New Roman CE R D.C." w:cs="Times New Roman CE R D.C." w:ascii="Times New Roman CE R D.C." w:hAnsi="Times New Roman CE R D.C."/>
          <w:i/>
          <w:iCs/>
          <w:sz w:val="28"/>
          <w:szCs w:val="28"/>
        </w:rPr>
        <w:t>Homo Geometricus</w:t>
      </w:r>
      <w:r>
        <w:rPr>
          <w:rFonts w:eastAsia="Times New Roman CE R D.C." w:cs="Times New Roman CE R D.C." w:ascii="Times New Roman CE R D.C." w:hAnsi="Times New Roman CE R D.C."/>
          <w:sz w:val="28"/>
          <w:szCs w:val="28"/>
        </w:rPr>
        <w:t xml:space="preserve"> din Sud-Est (mai scund, dar mai priceput decit Cromagnonul din Europa de Apus) s-a impus catre inceputurile neoliticului in toata Europa si, mai apoi, a cucerit intregul Pamin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noi am demonstrat lucrul acesta cercetind felul cum simbolurile geometrice, iradiate din zona Europei de Sud-Est, au cucerit Pamintul - vezi </w:t>
      </w:r>
      <w:r>
        <w:rPr>
          <w:rFonts w:eastAsia="Times New Roman" w:cs="Times New Roman"/>
          <w:sz w:val="28"/>
          <w:szCs w:val="28"/>
        </w:rPr>
        <w:t>[IV]</w:t>
      </w:r>
      <w:r>
        <w:rPr>
          <w:rFonts w:eastAsia="Times New Roman CE R D.C." w:cs="Times New Roman CE R D.C." w:ascii="Times New Roman CE R D.C." w:hAnsi="Times New Roman CE R D.C."/>
          <w:sz w:val="28"/>
          <w:szCs w:val="28"/>
        </w:rPr>
        <w:t xml:space="preserve">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a dreptul exceptionala la acest om nu era doar gindirea logica si reprezentarea ei prin semne geometric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e reprezentau domenii noi, nenaturale, de probabilitate pentru viitoarele evenimente reale - magia reprezentind in acest sens tot un domeniu de probabilitate dorit ca realita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nghiul, ca insemn al actiunii, fiind primul si cel mai important - chiar si in modernitate - semn al acestor reprezentar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ci gindirea logica dihotomica, reprezentarea acestei gindiri prin incrustari geometrice dedublate, simetrice, oglindi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Se pare ca fundamentala cunoastere a polaritatii Universului, a echilibrului Yang-Yin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termenii arhaici chinezi reprezinta cel mai bine dihotomia universala a Universului, iar noi credem ca sI preistoria europeana a cunoscut doie termeni cu acelasI inteles care se chemau </w:t>
      </w:r>
      <w:r>
        <w:rPr>
          <w:rFonts w:eastAsia="Times New Roman CE R D.C." w:cs="Times New Roman CE R D.C." w:ascii="Times New Roman CE R D.C." w:hAnsi="Times New Roman CE R D.C."/>
          <w:i/>
          <w:iCs/>
          <w:sz w:val="28"/>
          <w:szCs w:val="28"/>
        </w:rPr>
        <w:t>Rost</w:t>
      </w:r>
      <w:r>
        <w:rPr>
          <w:rFonts w:eastAsia="Times New Roman CE R D.C." w:cs="Times New Roman CE R D.C." w:ascii="Times New Roman CE R D.C." w:hAnsi="Times New Roman CE R D.C."/>
          <w:sz w:val="28"/>
          <w:szCs w:val="28"/>
        </w:rPr>
        <w:t xml:space="preserve"> si </w:t>
      </w:r>
      <w:r>
        <w:rPr>
          <w:rFonts w:eastAsia="Times New Roman CE R D.C." w:cs="Times New Roman CE R D.C." w:ascii="Times New Roman CE R D.C." w:hAnsi="Times New Roman CE R D.C."/>
          <w:i/>
          <w:iCs/>
          <w:sz w:val="28"/>
          <w:szCs w:val="28"/>
        </w:rPr>
        <w:t>Istr</w:t>
      </w:r>
      <w:r>
        <w:rPr>
          <w:rFonts w:eastAsia="Times New Roman CE R D.C." w:cs="Times New Roman CE R D.C." w:ascii="Times New Roman CE R D.C." w:hAnsi="Times New Roman CE R D.C."/>
          <w:sz w:val="28"/>
          <w:szCs w:val="28"/>
        </w:rPr>
        <w:t xml:space="preserve"> </w:t>
      </w:r>
      <w:r>
        <w:rPr>
          <w:rFonts w:eastAsia="Times New Roman" w:cs="Times New Roman"/>
          <w:sz w:val="28"/>
          <w:szCs w:val="28"/>
        </w:rPr>
        <w:t>[IV]</w:t>
      </w:r>
      <w:r>
        <w:rPr>
          <w:rFonts w:eastAsia="Times New Roman CE R D.C." w:cs="Times New Roman CE R D.C." w:ascii="Times New Roman CE R D.C." w:hAnsi="Times New Roman CE R D.C."/>
          <w:sz w:val="28"/>
          <w:szCs w:val="28"/>
        </w:rPr>
        <w:t xml:space="preserve"> ),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 oglindirii oricarei actiuni intr-o reactiune pe masura a fost cunoscuta de om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oate i-a fost data aceasta cunoastere prin revelatie, poate prin inginerie genetica, poate prin careva dedublare de la sine a  fiintarii universale a Spiritulu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oate prin neasemuita libertate de Creatie a Personalitatii Divine Supreme care, iata, nu poate fi exclusa din discursul stiintific al “dedublarilor reprezentarilor”.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Uluitorul principiu universal, scris matematiceste de Heisenberg, isi trage radacinile logistice (dar necasuistice!!!) din timpurile primordiale ale omului, masoara puterea universala a principiului dihotomic Yang-Yin sau Rost-Istr si doar armonizarea continua cu aceasta orinduire cosmica paradoxala (intuita si de Shakespeare in sonetul 108, vezi  </w:t>
      </w:r>
      <w:r>
        <w:rPr>
          <w:rFonts w:eastAsia="Times New Roman CE R D.C." w:cs="Times New Roman CE R D.C." w:ascii="Times New Roman CE R D.C." w:hAnsi="Times New Roman CE R D.C."/>
          <w:i/>
          <w:iCs/>
          <w:sz w:val="28"/>
          <w:szCs w:val="28"/>
        </w:rPr>
        <w:t>“…thou mine, I thine…”),</w:t>
      </w:r>
      <w:r>
        <w:rPr>
          <w:rFonts w:eastAsia="Times New Roman CE R D.C." w:cs="Times New Roman CE R D.C." w:ascii="Times New Roman CE R D.C." w:hAnsi="Times New Roman CE R D.C."/>
          <w:sz w:val="28"/>
          <w:szCs w:val="28"/>
        </w:rPr>
        <w:t xml:space="preserve"> care nu poate fi influentata de om, ne va da sanse reale de supravietuire intr-un viitor pe care zonele de imposibilitat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zonele ciclurilor cosmice de aici provocate de neciclurile de dincolo, din infinitul temporal si spatial, dar, poate, si de imensitatea spatiului in care locuim, imensitate ce s-ar putea sa provoace si domeniul spiritual al acestui spatiu, si dominarea acestui domeniu spiritual de catre cel temporal)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l consuma cu nesat.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dublarea reprezentarilor masoara de fapt echilibrul cosmic al nedeterminarilor si al provocarilor lor de fiintare si noi sintem obligati azi (mai mult ca oricind) sa cerem investigatiei stiintifice sa ne dea cit mai multe date despre timpurile primordiale ale omului actual pentru a pastra/a salva acum spiritul si natura vie pe aceasta oaza exceptionala care oglindeste sau echilibreaza starea de acum a Creatie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Am aratat in alta parte </w:t>
      </w:r>
      <w:r>
        <w:rPr>
          <w:rFonts w:eastAsia="Times New Roman" w:cs="Times New Roman"/>
          <w:sz w:val="28"/>
          <w:szCs w:val="28"/>
        </w:rPr>
        <w:t>[VII]</w:t>
      </w:r>
      <w:r>
        <w:rPr>
          <w:rFonts w:eastAsia="Times New Roman CE R D.C." w:cs="Times New Roman CE R D.C." w:ascii="Times New Roman CE R D.C." w:hAnsi="Times New Roman CE R D.C."/>
          <w:sz w:val="28"/>
          <w:szCs w:val="28"/>
        </w:rPr>
        <w:t xml:space="preserve"> ce primejdie colosala pentru paminteni, adevarata arma de distrugere in masa, devine umbra imenselor Magistrale de informatie care nasc si depoziteaza fara nici o responsabilitate uriase cantitati de iluz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de fapt domenii de probabilitate pentru real, domenii care, in majoritatea lor  sint impasuri catastrofale pentru fiintarea fiintei in Univers).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Bitalul (sic!!!) devine astfel arma de distrugere in masa si ramine doar sa ne inchinam cu pietate in fata oamenilor din timpurile primordiale  care ne-au transmis prin ved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telepciunea lor, cum se stie, a fost pastrata si de civilizatia chineza prin geniala scriere a lui Lao Tzu, vezi </w:t>
      </w:r>
      <w:r>
        <w:rPr>
          <w:rFonts w:eastAsia="Times New Roman CE R D.C." w:cs="Times New Roman CE R D.C." w:ascii="Times New Roman CE R D.C." w:hAnsi="Times New Roman CE R D.C."/>
          <w:i/>
          <w:iCs/>
          <w:sz w:val="28"/>
          <w:szCs w:val="28"/>
        </w:rPr>
        <w:t>Tao Te Thing</w:t>
      </w:r>
      <w:r>
        <w:rPr>
          <w:rFonts w:eastAsia="Times New Roman CE R D.C." w:cs="Times New Roman CE R D.C." w:ascii="Times New Roman CE R D.C." w:hAnsi="Times New Roman CE R D.C."/>
          <w:sz w:val="28"/>
          <w:szCs w:val="28"/>
        </w:rPr>
        <w:t xml:space="preserve">, 15)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poate cea mai fundamentala stiinta a omului: necesitatea deletarii necrutatoare, brutale chiar, a iluziilor si a constructurilor care imbicsesc locuirea! Omul este obligat chiar de ratiunile de fiintare ale Cosmosului sa puna in fata magistralelor de informatie automatul universal al uitarii, adica magistralele decizionale automate. Omul trebuie sa uite, sa deleteze, sa arda  acum pentru a avea sanse de fiintare in clipa urmatoar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aceasta logica paradoxala a uitarii necesare a constructurilor omenesti si a cinstirii stramosilor si a inceputurilor, cit n-ar fi de straniu, da mai multe sanse de fiintare civilizatiilor nealfabetizat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Leaganul “dedublarii reprezentarilor” apare azi (la peste jumatate de secol dupa publicarea lucrarii lui Claude Levi-Strauss) sigur, ca tinta reala, in vizorul cercetatorului. Tehnologiil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 xml:space="preserve">(in special cele de punere in timp real a stratificarilor arheologice)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ne orienteaza cert spre realitatea primordiala a lui Homo Sapiens, realitate peste care nu mai putem trece nici cu discursul bital, stiintific, nici cu cel vital, de Fiintare tehnologica a Fiintei. Aparitia paradoxala a lui Homo Sapiens Geometricus, dotat din start cu o inepuizabila producere spirituala care a stat la baza tuturor constructurilor viitoare, pune cu seriozitate problema sensului aparitiei acestui om pentru intelegerea mai corecta a domeniului de fiintare acum, in globalizare, cind constructul  omenesc, acumulat in cantitati uriase, dezechilibreaza catastrofal leaganul fiintarii. Or, fara cercetarea arheologica multidisciplinara lucrul acesta este imposibil. Da, omul a creat Web-ul, acest paienjenis global, dar omul nu cunoaste nici catastrofele pe care le poate naste umbra acestui imens construct, nici paianjenul care se poate naste in el la fel de paradoxal ca si Homo Sapiens Geometricus pentru a prinde acolo o prada care poate fi chiar Fiintarea Omului.</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O superba amuleta paleolitica (26.000 ani BC) (pentru citirea incrustarilor logico-geometrice de pe aceasta amuleta vezi studiul nostru “</w:t>
      </w:r>
      <w:r>
        <w:rPr>
          <w:rFonts w:eastAsia="Times New Roman CE R D.C." w:cs="Times New Roman CE R D.C." w:ascii="Times New Roman CE R D.C." w:hAnsi="Times New Roman CE R D.C."/>
          <w:i/>
          <w:iCs/>
          <w:sz w:val="28"/>
          <w:szCs w:val="28"/>
        </w:rPr>
        <w:t>Istoria s-a inceput la Mitoc</w:t>
      </w:r>
      <w:r>
        <w:rPr>
          <w:rFonts w:eastAsia="Times New Roman" w:cs="Times New Roman"/>
          <w:sz w:val="28"/>
          <w:szCs w:val="28"/>
        </w:rPr>
        <w:t>”),</w:t>
      </w:r>
      <w:r>
        <w:rPr>
          <w:rFonts w:eastAsia="Times New Roman CE R D.C." w:cs="Times New Roman CE R D.C." w:ascii="Times New Roman CE R D.C." w:hAnsi="Times New Roman CE R D.C."/>
          <w:sz w:val="28"/>
          <w:szCs w:val="28"/>
        </w:rPr>
        <w:t xml:space="preserve"> descoperita de arheologul rom^n Vasile Chirica la Mitoc - Dealul Galben, linga Botosani, in nord-estul Romaniei </w:t>
      </w:r>
      <w:r>
        <w:rPr>
          <w:rFonts w:eastAsia="Times New Roman" w:cs="Times New Roman"/>
          <w:sz w:val="28"/>
          <w:szCs w:val="28"/>
        </w:rPr>
        <w:t>[XI],</w:t>
      </w:r>
      <w:r>
        <w:rPr>
          <w:rFonts w:eastAsia="Times New Roman CE R D.C." w:cs="Times New Roman CE R D.C." w:ascii="Times New Roman CE R D.C." w:hAnsi="Times New Roman CE R D.C."/>
          <w:sz w:val="28"/>
          <w:szCs w:val="28"/>
        </w:rPr>
        <w:t xml:space="preserve"> incrustata cu cea mai veche tabla matematica si geometrica a omului (descoperita pina acum) arata locul acestui leagan, dar si paradoxul aparitiei lui. O alta pictura magnifica, cea de la Cuina Turcului, de pe Dunare, de la Portile de Fier, din mileniul 11 BC, descoperita de arheologul rom^n Al. Paunescu, dovedeste continuitatea spiritualitatii geometrice a carpato-dunarenilor din aurignacian si pina la finele gravettianului </w:t>
      </w:r>
      <w:r>
        <w:rPr>
          <w:rFonts w:eastAsia="Times New Roman" w:cs="Times New Roman"/>
          <w:sz w:val="28"/>
          <w:szCs w:val="28"/>
        </w:rPr>
        <w:t>[XII].</w:t>
      </w:r>
      <w:r>
        <w:rPr>
          <w:rFonts w:eastAsia="Times New Roman CE R D.C." w:cs="Times New Roman CE R D.C." w:ascii="Times New Roman CE R D.C." w:hAnsi="Times New Roman CE R D.C."/>
          <w:sz w:val="28"/>
          <w:szCs w:val="28"/>
        </w:rPr>
        <w:t xml:space="preserve"> Intuitia stiintifica a lui Claude Levi-Strauss devine, brusc, anume prin aceste descoperiri epocale, nu doar o prioritate a metodei noastre de cercetare, ci si o prioritate de fiintare a omului pe Pamint in leaganul actual, de iluzii catastrofale, al globalizarii. </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t>Da, curgerea este fenomenala, imprevizibila si nemaipomenit de frumoasa.  Pentru omul actual, insa, cercetarea izvorului curgerii este mai importanta decit curgerea. Daca seaca izvorul, curgerea moare. Iar izvorul fiintarii actualului Homo Sapiens clipoceste inca dihotomic la Mitoc, pe malul riului primordial Prut.</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numPr>
          <w:ilvl w:val="0"/>
          <w:numId w:val="1"/>
        </w:numPr>
        <w:tabs>
          <w:tab w:val="clear" w:pos="720"/>
          <w:tab w:val="left" w:pos="0" w:leader="none"/>
          <w:tab w:val="left" w:pos="360" w:leader="none"/>
        </w:tabs>
        <w:ind w:left="360" w:hanging="36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Relatia matematica dintre coordonata electronului si energia lui, scrisa de Heisenberg parca dupa modelele de fiintare chinezesti si indiene, pune cu seriozitate si intrebarea cu privire la pierderea care echilibreaza acumularea in enigmaticul concert cosmic pentru care omul nu are capacitati de cunoastere…</w:t>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r>
    </w:p>
    <w:p>
      <w:pPr>
        <w:pStyle w:val="Normal"/>
        <w:jc w:val="center"/>
        <w:rPr>
          <w:rFonts w:ascii="Times New Roman CE R D.C." w:hAnsi="Times New Roman CE R D.C." w:eastAsia="Times New Roman CE R D.C." w:cs="Times New Roman CE R D.C."/>
          <w:b/>
          <w:b/>
          <w:bCs/>
          <w:i/>
          <w:i/>
          <w:iCs/>
          <w:sz w:val="24"/>
          <w:szCs w:val="24"/>
        </w:rPr>
      </w:pPr>
      <w:r>
        <w:rPr>
          <w:rFonts w:eastAsia="Times New Roman CE R D.C." w:cs="Times New Roman CE R D.C." w:ascii="Times New Roman CE R D.C." w:hAnsi="Times New Roman CE R D.C."/>
          <w:b/>
          <w:bCs/>
          <w:i/>
          <w:iCs/>
          <w:sz w:val="24"/>
          <w:szCs w:val="24"/>
        </w:rPr>
      </w:r>
    </w:p>
    <w:p>
      <w:pPr>
        <w:pStyle w:val="Normal"/>
        <w:jc w:val="center"/>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b/>
          <w:bCs/>
          <w:i/>
          <w:iCs/>
          <w:sz w:val="28"/>
          <w:szCs w:val="28"/>
        </w:rPr>
        <w:t>REFERINTE:</w:t>
      </w:r>
    </w:p>
    <w:p>
      <w:pPr>
        <w:pStyle w:val="Normal"/>
        <w:jc w:val="both"/>
        <w:rPr>
          <w:rFonts w:ascii="Times New Roman CE R D.C." w:hAnsi="Times New Roman CE R D.C." w:eastAsia="Times New Roman CE R D.C." w:cs="Times New Roman CE R D.C."/>
          <w:sz w:val="28"/>
          <w:szCs w:val="28"/>
        </w:rPr>
      </w:pPr>
      <w:r>
        <w:rPr>
          <w:rFonts w:eastAsia="Times New Roman CE R D.C." w:cs="Times New Roman CE R D.C." w:ascii="Times New Roman CE R D.C." w:hAnsi="Times New Roman CE R D.C."/>
          <w:sz w:val="28"/>
          <w:szCs w:val="28"/>
        </w:rPr>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 Claude Levi-Strauss, </w:t>
      </w:r>
      <w:r>
        <w:rPr>
          <w:rFonts w:eastAsia="Times New Roman CE R D.C." w:cs="Times New Roman CE R D.C." w:ascii="Times New Roman CE R D.C." w:hAnsi="Times New Roman CE R D.C."/>
          <w:i/>
          <w:iCs/>
          <w:sz w:val="24"/>
          <w:szCs w:val="24"/>
        </w:rPr>
        <w:t>Dedublarea reprezentarii in artele Asiei si Americii.</w:t>
      </w:r>
      <w:r>
        <w:rPr>
          <w:rFonts w:eastAsia="Times New Roman CE R D.C." w:cs="Times New Roman CE R D.C." w:ascii="Times New Roman CE R D.C." w:hAnsi="Times New Roman CE R D.C."/>
          <w:sz w:val="24"/>
          <w:szCs w:val="24"/>
        </w:rPr>
        <w:t xml:space="preserve"> Renaissance, L’Ecole libre des hautes etudes, New York, vol. 2-3, 1944-1945, p.168-186. Noi orientam cititorul din Romania spre cartea lui Claude Levi-Strauss </w:t>
      </w:r>
      <w:r>
        <w:rPr>
          <w:rFonts w:eastAsia="Times New Roman CE R D.C." w:cs="Times New Roman CE R D.C." w:ascii="Times New Roman CE R D.C." w:hAnsi="Times New Roman CE R D.C."/>
          <w:i/>
          <w:iCs/>
          <w:sz w:val="24"/>
          <w:szCs w:val="24"/>
        </w:rPr>
        <w:t>“Antropologie structurala”,</w:t>
      </w:r>
      <w:r>
        <w:rPr>
          <w:rFonts w:eastAsia="Times New Roman CE R D.C." w:cs="Times New Roman CE R D.C." w:ascii="Times New Roman CE R D.C." w:hAnsi="Times New Roman CE R D.C."/>
          <w:sz w:val="24"/>
          <w:szCs w:val="24"/>
        </w:rPr>
        <w:t xml:space="preserve"> Editura politica, Bucuresti, 1978, p. 291</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I. Martin Heidegger, </w:t>
      </w:r>
      <w:r>
        <w:rPr>
          <w:rFonts w:eastAsia="Times New Roman CE R D.C." w:cs="Times New Roman CE R D.C." w:ascii="Times New Roman CE R D.C." w:hAnsi="Times New Roman CE R D.C."/>
          <w:i/>
          <w:iCs/>
          <w:sz w:val="24"/>
          <w:szCs w:val="24"/>
        </w:rPr>
        <w:t>Originea operei de arta,</w:t>
      </w:r>
      <w:r>
        <w:rPr>
          <w:rFonts w:eastAsia="Times New Roman CE R D.C." w:cs="Times New Roman CE R D.C." w:ascii="Times New Roman CE R D.C." w:hAnsi="Times New Roman CE R D.C."/>
          <w:sz w:val="24"/>
          <w:szCs w:val="24"/>
        </w:rPr>
        <w:t xml:space="preserve"> Humanitas, Bucuresti, 1995</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II. Andrei Plesu, </w:t>
      </w:r>
      <w:r>
        <w:rPr>
          <w:rFonts w:eastAsia="Times New Roman CE R D.C." w:cs="Times New Roman CE R D.C." w:ascii="Times New Roman CE R D.C." w:hAnsi="Times New Roman CE R D.C."/>
          <w:i/>
          <w:iCs/>
          <w:sz w:val="24"/>
          <w:szCs w:val="24"/>
        </w:rPr>
        <w:t>Limba pasarilor</w:t>
      </w:r>
      <w:r>
        <w:rPr>
          <w:rFonts w:eastAsia="Times New Roman CE R D.C." w:cs="Times New Roman CE R D.C." w:ascii="Times New Roman CE R D.C." w:hAnsi="Times New Roman CE R D.C."/>
          <w:sz w:val="24"/>
          <w:szCs w:val="24"/>
        </w:rPr>
        <w:t>, Humanitas, Bucuresti, 1998</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V. Andrei Vartic, </w:t>
      </w:r>
      <w:r>
        <w:rPr>
          <w:rFonts w:eastAsia="Times New Roman CE R D.C." w:cs="Times New Roman CE R D.C." w:ascii="Times New Roman CE R D.C." w:hAnsi="Times New Roman CE R D.C."/>
          <w:i/>
          <w:iCs/>
          <w:sz w:val="24"/>
          <w:szCs w:val="24"/>
        </w:rPr>
        <w:t>O istorie geometrica a lui Homo Sapiens</w:t>
      </w:r>
      <w:r>
        <w:rPr>
          <w:rFonts w:eastAsia="Times New Roman CE R D.C." w:cs="Times New Roman CE R D.C." w:ascii="Times New Roman CE R D.C." w:hAnsi="Times New Roman CE R D.C."/>
          <w:sz w:val="24"/>
          <w:szCs w:val="24"/>
        </w:rPr>
        <w:t>, Basarabia,Chisinau, 2000</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V. Andrei Vartic, </w:t>
      </w:r>
      <w:r>
        <w:rPr>
          <w:rFonts w:eastAsia="Times New Roman CE R D.C." w:cs="Times New Roman CE R D.C." w:ascii="Times New Roman CE R D.C." w:hAnsi="Times New Roman CE R D.C."/>
          <w:i/>
          <w:iCs/>
          <w:sz w:val="24"/>
          <w:szCs w:val="24"/>
        </w:rPr>
        <w:t>Weg und WWW. A Portret of the World with Heidegger,</w:t>
      </w:r>
      <w:r>
        <w:rPr>
          <w:rFonts w:eastAsia="Times New Roman CE R D.C." w:cs="Times New Roman CE R D.C." w:ascii="Times New Roman CE R D.C." w:hAnsi="Times New Roman CE R D.C."/>
          <w:sz w:val="24"/>
          <w:szCs w:val="24"/>
        </w:rPr>
        <w:t xml:space="preserve"> Basarabia, Chisinau, 1999</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VI. A. Vartic</w:t>
      </w:r>
      <w:r>
        <w:rPr>
          <w:rFonts w:eastAsia="Times New Roman CE R D.C." w:cs="Times New Roman CE R D.C." w:ascii="Times New Roman CE R D.C." w:hAnsi="Times New Roman CE R D.C."/>
          <w:i/>
          <w:iCs/>
          <w:sz w:val="24"/>
          <w:szCs w:val="24"/>
        </w:rPr>
        <w:t>, The History Began in Mitoc</w:t>
      </w:r>
      <w:r>
        <w:rPr>
          <w:rFonts w:eastAsia="Times New Roman CE R D.C." w:cs="Times New Roman CE R D.C." w:ascii="Times New Roman CE R D.C." w:hAnsi="Times New Roman CE R D.C."/>
          <w:sz w:val="24"/>
          <w:szCs w:val="24"/>
        </w:rPr>
        <w:t>, Dava International, N1, october, 2000</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VII. Andrei Vartic, </w:t>
      </w:r>
      <w:r>
        <w:rPr>
          <w:rFonts w:eastAsia="Times New Roman CE R D.C." w:cs="Times New Roman CE R D.C." w:ascii="Times New Roman CE R D.C." w:hAnsi="Times New Roman CE R D.C."/>
          <w:i/>
          <w:iCs/>
          <w:sz w:val="24"/>
          <w:szCs w:val="24"/>
        </w:rPr>
        <w:t>Letters to Bill Gates</w:t>
      </w:r>
      <w:r>
        <w:rPr>
          <w:rFonts w:eastAsia="Times New Roman CE R D.C." w:cs="Times New Roman CE R D.C." w:ascii="Times New Roman CE R D.C." w:hAnsi="Times New Roman CE R D.C."/>
          <w:sz w:val="24"/>
          <w:szCs w:val="24"/>
        </w:rPr>
        <w:t>, Basarabia, Chisinau, 1995</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VIII. Marija Gimbutas, </w:t>
      </w:r>
      <w:r>
        <w:rPr>
          <w:rFonts w:eastAsia="Times New Roman CE R D.C." w:cs="Times New Roman CE R D.C." w:ascii="Times New Roman CE R D.C." w:hAnsi="Times New Roman CE R D.C."/>
          <w:i/>
          <w:iCs/>
          <w:sz w:val="24"/>
          <w:szCs w:val="24"/>
        </w:rPr>
        <w:t>The Language of the Goddeses</w:t>
      </w:r>
      <w:r>
        <w:rPr>
          <w:rFonts w:eastAsia="Times New Roman CE R D.C." w:cs="Times New Roman CE R D.C." w:ascii="Times New Roman CE R D.C." w:hAnsi="Times New Roman CE R D.C."/>
          <w:sz w:val="24"/>
          <w:szCs w:val="24"/>
        </w:rPr>
        <w:t>, Harper, San Francisco, 1991</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IX. Marija Gimbutas, </w:t>
      </w:r>
      <w:r>
        <w:rPr>
          <w:rFonts w:eastAsia="Times New Roman CE R D.C." w:cs="Times New Roman CE R D.C." w:ascii="Times New Roman CE R D.C." w:hAnsi="Times New Roman CE R D.C."/>
          <w:i/>
          <w:iCs/>
          <w:sz w:val="24"/>
          <w:szCs w:val="24"/>
        </w:rPr>
        <w:t>The Goddesses and Gods of Old Europe</w:t>
      </w:r>
      <w:r>
        <w:rPr>
          <w:rFonts w:eastAsia="Times New Roman CE R D.C." w:cs="Times New Roman CE R D.C." w:ascii="Times New Roman CE R D.C." w:hAnsi="Times New Roman CE R D.C."/>
          <w:sz w:val="24"/>
          <w:szCs w:val="24"/>
        </w:rPr>
        <w:t>, University of California Press, Los Angeles, 1996</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X. Marija Gimbutas</w:t>
      </w:r>
      <w:r>
        <w:rPr>
          <w:rFonts w:eastAsia="Times New Roman CE R D.C." w:cs="Times New Roman CE R D.C." w:ascii="Times New Roman CE R D.C." w:hAnsi="Times New Roman CE R D.C."/>
          <w:i/>
          <w:iCs/>
          <w:sz w:val="24"/>
          <w:szCs w:val="24"/>
        </w:rPr>
        <w:t>, The Living Goddesses</w:t>
      </w:r>
      <w:r>
        <w:rPr>
          <w:rFonts w:eastAsia="Times New Roman CE R D.C." w:cs="Times New Roman CE R D.C." w:ascii="Times New Roman CE R D.C." w:hAnsi="Times New Roman CE R D.C."/>
          <w:sz w:val="24"/>
          <w:szCs w:val="24"/>
        </w:rPr>
        <w:t>, University of California Press, Los Angeles, London, 1999</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XI. Vasile Chirica, </w:t>
      </w:r>
      <w:r>
        <w:rPr>
          <w:rFonts w:eastAsia="Times New Roman CE R D.C." w:cs="Times New Roman CE R D.C." w:ascii="Times New Roman CE R D.C." w:hAnsi="Times New Roman CE R D.C."/>
          <w:i/>
          <w:iCs/>
          <w:sz w:val="24"/>
          <w:szCs w:val="24"/>
        </w:rPr>
        <w:t>Amuleta-pendativ de la Mitoc,</w:t>
      </w:r>
      <w:r>
        <w:rPr>
          <w:rFonts w:eastAsia="Times New Roman CE R D.C." w:cs="Times New Roman CE R D.C." w:ascii="Times New Roman CE R D.C." w:hAnsi="Times New Roman CE R D.C."/>
          <w:sz w:val="24"/>
          <w:szCs w:val="24"/>
        </w:rPr>
        <w:t xml:space="preserve"> jud. Botosani, SCIVA, 33, 1982, 2</w:t>
      </w:r>
    </w:p>
    <w:p>
      <w:pPr>
        <w:pStyle w:val="Normal"/>
        <w:tabs>
          <w:tab w:val="left" w:pos="720" w:leader="none"/>
        </w:tabs>
        <w:ind w:left="720" w:hanging="720"/>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t xml:space="preserve">XII. Al. Paunescu, </w:t>
      </w:r>
      <w:r>
        <w:rPr>
          <w:rFonts w:eastAsia="Times New Roman CE R D.C." w:cs="Times New Roman CE R D.C." w:ascii="Times New Roman CE R D.C." w:hAnsi="Times New Roman CE R D.C."/>
          <w:i/>
          <w:iCs/>
          <w:sz w:val="24"/>
          <w:szCs w:val="24"/>
        </w:rPr>
        <w:t>Arta paleolitica de la Cuina Turcului</w:t>
      </w:r>
      <w:r>
        <w:rPr>
          <w:rFonts w:eastAsia="Times New Roman CE R D.C." w:cs="Times New Roman CE R D.C." w:ascii="Times New Roman CE R D.C." w:hAnsi="Times New Roman CE R D.C."/>
          <w:sz w:val="24"/>
          <w:szCs w:val="24"/>
        </w:rPr>
        <w:t>, Revista Muzeelor, 4, 1969, p.346</w:t>
      </w:r>
    </w:p>
    <w:p>
      <w:pPr>
        <w:pStyle w:val="Normal"/>
        <w:jc w:val="both"/>
        <w:rPr>
          <w:rFonts w:ascii="Times New Roman CE R D.C." w:hAnsi="Times New Roman CE R D.C." w:eastAsia="Times New Roman CE R D.C." w:cs="Times New Roman CE R D.C."/>
          <w:sz w:val="24"/>
          <w:szCs w:val="24"/>
        </w:rPr>
      </w:pPr>
      <w:r>
        <w:rPr>
          <w:rFonts w:eastAsia="Times New Roman CE R D.C." w:cs="Times New Roman CE R D.C." w:ascii="Times New Roman CE R D.C." w:hAnsi="Times New Roman CE R D.C."/>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R D.C.">
    <w:charset w:val="01"/>
    <w:family w:val="roman"/>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