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CE R D.C." w:hAnsi="Times New Roman CE R D.C." w:eastAsia="Times New Roman CE R D.C." w:cs="Times New Roman CE R D.C."/>
          <w:b/>
          <w:b/>
          <w:bCs/>
          <w:i/>
          <w:i/>
          <w:iCs/>
          <w:sz w:val="28"/>
          <w:szCs w:val="28"/>
        </w:rPr>
      </w:pPr>
      <w:r>
        <w:rPr>
          <w:rFonts w:eastAsia="Times New Roman CE R D.C." w:cs="Times New Roman CE R D.C." w:ascii="Times New Roman CE R D.C." w:hAnsi="Times New Roman CE R D.C."/>
          <w:b/>
          <w:bCs/>
          <w:i/>
          <w:iCs/>
          <w:sz w:val="28"/>
          <w:szCs w:val="28"/>
        </w:rPr>
        <w:t xml:space="preserve">VII. Leaganul “dedublarii reprezentarilor” este Paleoliticul Superior din Europa de Sud-Est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Cercetarea noastra nu tinteste devenirea sufletului omenesc si locul lui in totalitatea altor suflete  </w:t>
      </w:r>
      <w:r>
        <w:rPr>
          <w:rFonts w:eastAsia="Times New Roman CE R D.C." w:cs="Times New Roman CE R D.C." w:ascii="Times New Roman CE R D.C." w:hAnsi="Times New Roman CE R D.C."/>
          <w:sz w:val="24"/>
          <w:szCs w:val="24"/>
        </w:rPr>
        <w:t xml:space="preserve">(sau spirite) </w:t>
      </w:r>
      <w:r>
        <w:rPr>
          <w:rFonts w:eastAsia="Times New Roman CE R D.C." w:cs="Times New Roman CE R D.C." w:ascii="Times New Roman CE R D.C." w:hAnsi="Times New Roman CE R D.C."/>
          <w:sz w:val="28"/>
          <w:szCs w:val="28"/>
        </w:rPr>
        <w:t xml:space="preserve">pamintesti </w:t>
      </w:r>
      <w:r>
        <w:rPr>
          <w:rFonts w:eastAsia="Times New Roman CE R D.C." w:cs="Times New Roman CE R D.C." w:ascii="Times New Roman CE R D.C." w:hAnsi="Times New Roman CE R D.C."/>
          <w:sz w:val="24"/>
          <w:szCs w:val="24"/>
        </w:rPr>
        <w:t xml:space="preserve">(folosim aceasta sintagma din respect pentru toate scolile filosofice si religioase de pe pamint), </w:t>
      </w:r>
      <w:r>
        <w:rPr>
          <w:rFonts w:eastAsia="Times New Roman CE R D.C." w:cs="Times New Roman CE R D.C." w:ascii="Times New Roman CE R D.C." w:hAnsi="Times New Roman CE R D.C."/>
          <w:sz w:val="28"/>
          <w:szCs w:val="28"/>
        </w:rPr>
        <w:t xml:space="preserve">ci obirsia acestui suflet </w:t>
      </w:r>
      <w:r>
        <w:rPr>
          <w:rFonts w:eastAsia="Times New Roman" w:cs="Times New Roman"/>
          <w:sz w:val="28"/>
          <w:szCs w:val="28"/>
        </w:rPr>
        <w:t>[I].</w:t>
      </w:r>
      <w:r>
        <w:rPr>
          <w:rFonts w:eastAsia="Times New Roman CE R D.C." w:cs="Times New Roman CE R D.C." w:ascii="Times New Roman CE R D.C." w:hAnsi="Times New Roman CE R D.C."/>
          <w:sz w:val="28"/>
          <w:szCs w:val="28"/>
        </w:rPr>
        <w:t xml:space="preserve"> Adica epoca (aprox. 40.000 - 30.000 BC) cind el a aparut paradoxal pe Pamint si a insemnat cu pietricele incrustate geometric locul si rostul acestei aparitii paradoxale. Aceste pietricele, apoi si oase incrustate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4"/>
          <w:szCs w:val="24"/>
        </w:rPr>
      </w:pPr>
      <w:r>
        <w:rPr>
          <w:rFonts w:eastAsia="Times New Roman CE R D.C." w:cs="Times New Roman CE R D.C." w:ascii="Times New Roman CE R D.C." w:hAnsi="Times New Roman CE R D.C."/>
          <w:sz w:val="24"/>
          <w:szCs w:val="24"/>
        </w:rPr>
        <w:t xml:space="preserve">(atragem mereu atentia cititorului asupra faptului ca cel care incrusta in aurignacian si gravettian pe os trebuia sa stie ca osul va rezista mult in timp si ca incrustarea pe os nu este un lucru simplu) </w:t>
      </w:r>
    </w:p>
    <w:p>
      <w:pPr>
        <w:pStyle w:val="Normal"/>
        <w:jc w:val="both"/>
        <w:rPr>
          <w:rFonts w:ascii="Times New Roman CE R D.C." w:hAnsi="Times New Roman CE R D.C." w:eastAsia="Times New Roman CE R D.C." w:cs="Times New Roman CE R D.C."/>
          <w:sz w:val="24"/>
          <w:szCs w:val="24"/>
        </w:rPr>
      </w:pPr>
      <w:r>
        <w:rPr>
          <w:rFonts w:eastAsia="Times New Roman CE R D.C." w:cs="Times New Roman CE R D.C." w:ascii="Times New Roman CE R D.C." w:hAnsi="Times New Roman CE R D.C."/>
          <w:sz w:val="24"/>
          <w:szCs w:val="24"/>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4"/>
          <w:szCs w:val="24"/>
        </w:rPr>
        <w:t xml:space="preserve">(insemnele geometrice despre care discutam atita in aceasta carte nu anuleaza miturile si cercetarea lor, ci dimpotriva, le pune mai bine in lumina)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au devenit prima “referinta anterioara” a lui Homo Sapiens, insemnul de la care omul s-a inceput. Minunea algebrica, geometrica si chiar cosmogonica de la Mitoc demonstreaza ca aceasta referinta a fost realizata de un Homo Sapiens “construit” deplin pentru devenirea sa.  Acele incrustari fascinante demonstreaza ca asa zisa evolutie spirituala a lui Homo Sapiens ramine o ipoteza de lucru si ca menirea omului este alta decit construirea piramidei pe care o visa Hegel. Fiintarea piramidala a omului are devenire doar daca este echilibrata de cea sferica. Si invers. S-ar putea, deci, ca privirea lui J. J. Rousseau spre trecutul primordial sa indice drumul corect spre rostul fiintarii, s-ar putea ca si ipoteza “</w:t>
      </w:r>
      <w:r>
        <w:rPr>
          <w:rFonts w:eastAsia="Times New Roman CE R D.C." w:cs="Times New Roman CE R D.C." w:ascii="Times New Roman CE R D.C." w:hAnsi="Times New Roman CE R D.C."/>
          <w:i/>
          <w:iCs/>
          <w:sz w:val="28"/>
          <w:szCs w:val="28"/>
        </w:rPr>
        <w:t>casnica</w:t>
      </w:r>
      <w:r>
        <w:rPr>
          <w:rFonts w:eastAsia="Times New Roman CE R D.C." w:cs="Times New Roman CE R D.C." w:ascii="Times New Roman CE R D.C." w:hAnsi="Times New Roman CE R D.C."/>
          <w:sz w:val="28"/>
          <w:szCs w:val="28"/>
        </w:rPr>
        <w:t xml:space="preserve">” a rom^nului Alecu Russo sa fie un punct de referinta deosebit de important pentru echilibrarea rostului de fiintare al omului </w:t>
      </w:r>
      <w:r>
        <w:rPr>
          <w:rFonts w:eastAsia="Times New Roman CE R D.C." w:cs="Times New Roman CE R D.C." w:ascii="Times New Roman CE R D.C." w:hAnsi="Times New Roman CE R D.C."/>
          <w:sz w:val="24"/>
          <w:szCs w:val="24"/>
        </w:rPr>
        <w:t xml:space="preserve">(cu care a fost dotat chiar la nasterea sa) </w:t>
      </w:r>
      <w:r>
        <w:rPr>
          <w:rFonts w:eastAsia="Times New Roman CE R D.C." w:cs="Times New Roman CE R D.C." w:ascii="Times New Roman CE R D.C." w:hAnsi="Times New Roman CE R D.C."/>
          <w:sz w:val="28"/>
          <w:szCs w:val="28"/>
        </w:rPr>
        <w:t xml:space="preserve">cu devenirea sa.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Am folosit, astfel, pietricelele antropice, incrustate cu motive geometrice, lasate de stramosii nostri primordiali pe marginea locuirii lor primordiale </w:t>
      </w:r>
      <w:r>
        <w:rPr>
          <w:rFonts w:eastAsia="Times New Roman CE R D.C." w:cs="Times New Roman CE R D.C." w:ascii="Times New Roman CE R D.C." w:hAnsi="Times New Roman CE R D.C."/>
          <w:sz w:val="24"/>
          <w:szCs w:val="24"/>
        </w:rPr>
        <w:t>(altii inaintea lor nu au fost)</w:t>
      </w:r>
      <w:r>
        <w:rPr>
          <w:rFonts w:eastAsia="Times New Roman CE R D.C." w:cs="Times New Roman CE R D.C." w:ascii="Times New Roman CE R D.C." w:hAnsi="Times New Roman CE R D.C."/>
          <w:sz w:val="28"/>
          <w:szCs w:val="28"/>
        </w:rPr>
        <w:t xml:space="preserve"> pentru a gasi si noi mai usor drumul spre casa mitica de la obirsie </w:t>
      </w:r>
      <w:r>
        <w:rPr>
          <w:rFonts w:eastAsia="Times New Roman CE R D.C." w:cs="Times New Roman CE R D.C." w:ascii="Times New Roman CE R D.C." w:hAnsi="Times New Roman CE R D.C."/>
          <w:sz w:val="24"/>
          <w:szCs w:val="24"/>
        </w:rPr>
        <w:t>(</w:t>
      </w:r>
      <w:r>
        <w:rPr>
          <w:rFonts w:eastAsia="Times New Roman CE R D.C." w:cs="Times New Roman CE R D.C." w:ascii="Times New Roman CE R D.C." w:hAnsi="Times New Roman CE R D.C."/>
          <w:i/>
          <w:iCs/>
          <w:sz w:val="24"/>
          <w:szCs w:val="24"/>
        </w:rPr>
        <w:t>obirsie</w:t>
      </w:r>
      <w:r>
        <w:rPr>
          <w:rFonts w:eastAsia="Times New Roman CE R D.C." w:cs="Times New Roman CE R D.C." w:ascii="Times New Roman CE R D.C." w:hAnsi="Times New Roman CE R D.C."/>
          <w:sz w:val="24"/>
          <w:szCs w:val="24"/>
        </w:rPr>
        <w:t xml:space="preserve">, locul unde se naste ceva), </w:t>
      </w:r>
      <w:r>
        <w:rPr>
          <w:rFonts w:eastAsia="Times New Roman CE R D.C." w:cs="Times New Roman CE R D.C." w:ascii="Times New Roman CE R D.C." w:hAnsi="Times New Roman CE R D.C."/>
          <w:sz w:val="28"/>
          <w:szCs w:val="28"/>
        </w:rPr>
        <w:t xml:space="preserve">spre izvorul din care ne-am nascut </w:t>
      </w:r>
      <w:r>
        <w:rPr>
          <w:rFonts w:eastAsia="Times New Roman CE R D.C." w:cs="Times New Roman CE R D.C." w:ascii="Times New Roman CE R D.C." w:hAnsi="Times New Roman CE R D.C."/>
          <w:sz w:val="24"/>
          <w:szCs w:val="24"/>
        </w:rPr>
        <w:t xml:space="preserve">(pomenit, practic, de toate mitologiile lumii), </w:t>
      </w:r>
      <w:r>
        <w:rPr>
          <w:rFonts w:eastAsia="Times New Roman CE R D.C." w:cs="Times New Roman CE R D.C." w:ascii="Times New Roman CE R D.C." w:hAnsi="Times New Roman CE R D.C."/>
          <w:sz w:val="28"/>
          <w:szCs w:val="28"/>
        </w:rPr>
        <w:t>izvor la care trebuie sa revenim tot timpul pentru a ne armoniza Devenirea cu rostul de fiintare. Or, cunoasterea leaganului dedublarii reprezentarilor, leagan pe care Claude Levi-Strauss cerea investigatiei stiintifice sa-l afle, permite sa cunoastem izvorul “paleolitic” din care ne-am nascut,  adica limitele noastre reale, corecte de fiintare, limite care ne pot salva acum de la pericolul des-fiintarii… Fiindca fara adaparea la rostul nostru primordial, fiintarea devine problematica, absurda</w:t>
      </w:r>
      <w:r>
        <w:rPr>
          <w:rFonts w:eastAsia="Times New Roman CE R D.C." w:cs="Times New Roman CE R D.C." w:ascii="Times New Roman CE R D.C." w:hAnsi="Times New Roman CE R D.C."/>
          <w:sz w:val="24"/>
          <w:szCs w:val="24"/>
        </w:rPr>
        <w:t xml:space="preserve"> (nu paradoxala) </w:t>
      </w:r>
      <w:r>
        <w:rPr>
          <w:rFonts w:eastAsia="Times New Roman CE R D.C." w:cs="Times New Roman CE R D.C." w:ascii="Times New Roman CE R D.C." w:hAnsi="Times New Roman CE R D.C."/>
          <w:sz w:val="28"/>
          <w:szCs w:val="28"/>
        </w:rPr>
        <w:t>si imposibila.</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4"/>
          <w:szCs w:val="24"/>
        </w:rPr>
      </w:pPr>
      <w:r>
        <w:rPr>
          <w:rFonts w:eastAsia="Times New Roman CE R D.C." w:cs="Times New Roman CE R D.C." w:ascii="Times New Roman CE R D.C." w:hAnsi="Times New Roman CE R D.C."/>
          <w:sz w:val="28"/>
          <w:szCs w:val="28"/>
        </w:rPr>
        <w:t xml:space="preserve">Aceste origini, aceasta obirsie, acest leagan primordial la care putem ajunge mai lesne cu ajutorul metodelor moderne de cercetare, inclusiv cu cele ale Globalizarii </w:t>
      </w:r>
      <w:r>
        <w:rPr>
          <w:rFonts w:eastAsia="Times New Roman CE R D.C." w:cs="Times New Roman CE R D.C." w:ascii="Times New Roman CE R D.C." w:hAnsi="Times New Roman CE R D.C."/>
          <w:sz w:val="24"/>
          <w:szCs w:val="24"/>
        </w:rPr>
        <w:t xml:space="preserve">(echilibrate si cu norocul arheologului, dar si cu sansele unei finantari serioase - ultima constatare este reluata de autor chiar de la C. L-Strauss), </w:t>
      </w:r>
      <w:r>
        <w:rPr>
          <w:rFonts w:eastAsia="Times New Roman CE R D.C." w:cs="Times New Roman CE R D.C." w:ascii="Times New Roman CE R D.C." w:hAnsi="Times New Roman CE R D.C."/>
          <w:sz w:val="28"/>
          <w:szCs w:val="28"/>
        </w:rPr>
        <w:t>vor lumina un drum neliniar/ocolitor si, poate, extrem de violent al lui Homo Sapiens. Partea spectaculoasa a acestui drum este ca fiintarea logico-simbolica a omului isi deapana inceputul, poate intimplator, poate de la sine, poate meditat de Spiritul Universului (cum sugereaza in armonie cu vedele poetul rom^n Mihai Eminescu) in sud-estul Europei, in Balcani si Carpati, in bazinul Dunarii, primul fluviu sacru al omenirii</w:t>
      </w:r>
      <w:r>
        <w:rPr>
          <w:rFonts w:eastAsia="Times New Roman CE R D.C." w:cs="Times New Roman CE R D.C." w:ascii="Times New Roman CE R D.C." w:hAnsi="Times New Roman CE R D.C."/>
          <w:sz w:val="24"/>
          <w:szCs w:val="24"/>
        </w:rPr>
        <w:t xml:space="preserve"> (cum sustine Napoleon Savescu in </w:t>
      </w:r>
      <w:r>
        <w:rPr>
          <w:rFonts w:eastAsia="Times New Roman CE R D.C." w:cs="Times New Roman CE R D.C." w:ascii="Times New Roman CE R D.C." w:hAnsi="Times New Roman CE R D.C."/>
          <w:i/>
          <w:iCs/>
          <w:sz w:val="24"/>
          <w:szCs w:val="24"/>
        </w:rPr>
        <w:t xml:space="preserve">“Epopeea poporului carpato-danubian”, </w:t>
      </w:r>
      <w:r>
        <w:rPr>
          <w:rFonts w:eastAsia="Times New Roman CE R D.C." w:cs="Times New Roman CE R D.C." w:ascii="Times New Roman CE R D.C." w:hAnsi="Times New Roman CE R D.C."/>
          <w:sz w:val="24"/>
          <w:szCs w:val="24"/>
        </w:rPr>
        <w:t xml:space="preserve">lucrare care ni-a inspirat si pe noi ca sa realizam aceasta cercetare </w:t>
      </w:r>
      <w:r>
        <w:rPr>
          <w:rFonts w:eastAsia="Times New Roman" w:cs="Times New Roman"/>
          <w:sz w:val="24"/>
          <w:szCs w:val="24"/>
        </w:rPr>
        <w:t>[II]).</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Cititorul acestor rinduri poate sa puna intrebarea privitoare la suflet si obirsia lui in circa metodei de cercetare si va face o greseala dubla. Ca si Hegel. Prima: fiindca intre suflet si metoda de cercetare a sufletului legatura nu este functionala. A doua: fiindca problema originii sufletului omenesc nu influenteaza pe moment starea de acum a acestui suflet din cauza ingradirilor pe care le-a zidit chiar omul intre suflet si devenirea sa.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Or, desi curge in fluviul ireversibil al consumului de sine, Devenirea este imprevizibila de la sine, dar puterea ei de fiintare depinde, tot de la sine, de referinta primordiala de fiintare. Care este masura acestei dependente paradoxale? Mintea, spiritul logic? Inima, sufletul? Noi credem ca aceasta masura sta in capacitatea sufletului omenesc, nascut misterios in acel trecut primordial, de a sonda cu ajutorul rostului primordial de fiintare starea de acum a intregului cosmos si de a o transmite devenirii omului pentru a se acomoda la ea </w:t>
      </w:r>
      <w:r>
        <w:rPr>
          <w:rFonts w:eastAsia="Times New Roman CE R D.C." w:cs="Times New Roman CE R D.C." w:ascii="Times New Roman CE R D.C." w:hAnsi="Times New Roman CE R D.C."/>
          <w:sz w:val="24"/>
          <w:szCs w:val="24"/>
        </w:rPr>
        <w:t xml:space="preserve">(la starea de devenire acum a acestui cosmos).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Cercetarea stiintifica, ce aduna fir cu fir instrumentele de fiintare ale sufletului in trecutele vremi</w:t>
      </w:r>
      <w:r>
        <w:rPr>
          <w:rFonts w:eastAsia="Times New Roman CE R D.C." w:cs="Times New Roman CE R D.C." w:ascii="Times New Roman CE R D.C." w:hAnsi="Times New Roman CE R D.C."/>
          <w:sz w:val="24"/>
          <w:szCs w:val="24"/>
        </w:rPr>
        <w:t xml:space="preserve"> (mai ales in cele primordiale), </w:t>
      </w:r>
      <w:r>
        <w:rPr>
          <w:rFonts w:eastAsia="Times New Roman CE R D.C." w:cs="Times New Roman CE R D.C." w:ascii="Times New Roman CE R D.C." w:hAnsi="Times New Roman CE R D.C."/>
          <w:sz w:val="28"/>
          <w:szCs w:val="28"/>
        </w:rPr>
        <w:t xml:space="preserve">poate apropia devenirea omului de sufletul sau, asa ca intre Devenire si Suflet sa poata fi sustinuta o comunicare constructiva care sa intaresca echilibrul fiintarii.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rPr>
      </w:pPr>
      <w:r>
        <w:rPr>
          <w:rFonts w:eastAsia="Times New Roman CE R D.C." w:cs="Times New Roman CE R D.C." w:ascii="Times New Roman CE R D.C." w:hAnsi="Times New Roman CE R D.C."/>
          <w:sz w:val="28"/>
          <w:szCs w:val="28"/>
        </w:rPr>
        <w:t xml:space="preserve">Astfel cunoasterea originii, a “leaganului dedublarii reprezentarilor”, a produselor spirituale ale primilor sapiensi moderni, aparuti pe Pamint in aurignacian, poate proteja omul si de fatalitatea evolutionista, si de cosmarul asfixierii in mrejele Globalizarii </w:t>
      </w:r>
      <w:r>
        <w:rPr>
          <w:rFonts w:eastAsia="Times New Roman CE R D.C." w:cs="Times New Roman CE R D.C." w:ascii="Times New Roman CE R D.C." w:hAnsi="Times New Roman CE R D.C."/>
          <w:sz w:val="24"/>
          <w:szCs w:val="24"/>
        </w:rPr>
        <w:t xml:space="preserve">(fara de care, din alta parte, nu mai putem tine in friu Devenirea noastra). </w:t>
      </w:r>
    </w:p>
    <w:p>
      <w:pPr>
        <w:pStyle w:val="Normal"/>
        <w:jc w:val="both"/>
        <w:rPr>
          <w:rFonts w:ascii="Times New Roman CE R D.C." w:hAnsi="Times New Roman CE R D.C." w:eastAsia="Times New Roman CE R D.C." w:cs="Times New Roman CE R D.C."/>
        </w:rPr>
      </w:pPr>
      <w:r>
        <w:rPr>
          <w:rFonts w:eastAsia="Times New Roman CE R D.C." w:cs="Times New Roman CE R D.C." w:ascii="Times New Roman CE R D.C." w:hAnsi="Times New Roman CE R D.C."/>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Desigur, leaganul dedublarilor reprezentarilor este chiar fiinta omeneasca. Omul a dedublat reprezentarile chiar la iesirea din obirsia sa si a insemnat cu ele rostul primordial de fiintare. Aceasta obirsie, cum arata cercetarea arheologica, a fost insemnata cu pictura geometrica de la Mitoc (Romania de Est, pe riul Prut, 26.000 BC), Mezin (Ucraina, pe riul Pripiaty, 18.000 BC), Cosauti (Basarabia, pe riul Nistru, 16.000 BC) </w:t>
      </w:r>
      <w:r>
        <w:rPr>
          <w:rFonts w:eastAsia="Times New Roman" w:cs="Times New Roman"/>
          <w:sz w:val="28"/>
          <w:szCs w:val="28"/>
        </w:rPr>
        <w:t>[III],</w:t>
      </w:r>
      <w:r>
        <w:rPr>
          <w:rFonts w:eastAsia="Times New Roman CE R D.C." w:cs="Times New Roman CE R D.C." w:ascii="Times New Roman CE R D.C." w:hAnsi="Times New Roman CE R D.C."/>
          <w:sz w:val="28"/>
          <w:szCs w:val="28"/>
        </w:rPr>
        <w:t xml:space="preserve"> Cuina Turcului (Romania de West, pe Dunare, 11.000 BC). Leaganul dedublarii reprezentarilor, pe care Claude Levi-Strauss il cauta romantic in artefactele antice chinezesti, sau la indienii de pe coasta apuseana a Americii, sau la comunitatile “primitive” din Noua Zeelanda, sta chiar sub picioarele lui de parisian, in Old Europa, la Gurile Dunarii, fluviu european legat si de Europa de West, si de Carpati si de Marea Neagra.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Dedublarile primelor reprezentari omenesti din paleolitic nu sint, astfel, un simplu moft decorativ si distractiv al unor comunitati omenesti marginale, incilcite in mrejele uritului, ci profunda si primordiala metafizica. Ele reprezinta rostul fundamenatal de fiintare, fondat pe polaritatea necesara a Cosmosului, aflat in necrutator consum de sine.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Polaritatea reprezinta sectiunea de aur a Cosmosului, modelul cel mai bun, pe moment, al Devenirii lui, care isi croieste cu demnitate spatii noi, incerte, de fiintare.  Iar amuleta de la Mitoc, cea mai desavirsita din cele mai vechi lucrari omenesti descoperite pina acum, demonstreaza ca primul si cel mai important produs al spiritului omenesc au fost constructurile simbolice geometrice care reprezinta polaritatea paradoxala de fiintare intr-un cosmos finit care este de fapt infinit si in care calcularea simbolica a sanselor reale de fiintare, adica non-violente, este calea cea mai nobila de fiintare.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Cunoasterea dedublarilor paradoxale ale fiintarii </w:t>
      </w:r>
      <w:r>
        <w:rPr>
          <w:rFonts w:eastAsia="Times New Roman CE R D.C." w:cs="Times New Roman CE R D.C." w:ascii="Times New Roman CE R D.C." w:hAnsi="Times New Roman CE R D.C."/>
          <w:sz w:val="24"/>
          <w:szCs w:val="24"/>
        </w:rPr>
        <w:t xml:space="preserve">(lucru pe care brahmanii l-au cercetat cu finete in </w:t>
      </w:r>
      <w:r>
        <w:rPr>
          <w:rFonts w:eastAsia="Times New Roman CE R D.C." w:cs="Times New Roman CE R D.C." w:ascii="Times New Roman CE R D.C." w:hAnsi="Times New Roman CE R D.C."/>
          <w:i/>
          <w:iCs/>
          <w:sz w:val="24"/>
          <w:szCs w:val="24"/>
        </w:rPr>
        <w:t>Bhagavad-Gita</w:t>
      </w:r>
      <w:r>
        <w:rPr>
          <w:rFonts w:eastAsia="Times New Roman CE R D.C." w:cs="Times New Roman CE R D.C." w:ascii="Times New Roman CE R D.C." w:hAnsi="Times New Roman CE R D.C."/>
          <w:sz w:val="24"/>
          <w:szCs w:val="24"/>
        </w:rPr>
        <w:t xml:space="preserve">) </w:t>
      </w:r>
      <w:r>
        <w:rPr>
          <w:rFonts w:eastAsia="Times New Roman CE R D.C." w:cs="Times New Roman CE R D.C." w:ascii="Times New Roman CE R D.C." w:hAnsi="Times New Roman CE R D.C."/>
          <w:sz w:val="28"/>
          <w:szCs w:val="28"/>
        </w:rPr>
        <w:t xml:space="preserve">si reprezentarea lor geometrica a permis lui Homo Sapiens sa-si calculeze sansele de fiintare, sa construiasca poduri-secante intre malurile diferite, paralele, ale fluviului fiintarii, adica sa depaseasca catastrofele peste care nu au putut sari nici dinozaurii, nici Neandertalii, sa deosebeasca iluzia de realitate, sa inventeze bitalul, sa cintareasca cu el sansele vitalului, sa deosebeasca apoi bitalul de vital, ba chiar sa cinte aceasta exceptionala lucrare, fapt pentru care zeii il iubesc inca si mai mult.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Mai mult decit atit </w:t>
      </w:r>
      <w:r>
        <w:rPr>
          <w:rFonts w:eastAsia="Times New Roman CE R D.C." w:cs="Times New Roman CE R D.C." w:ascii="Times New Roman CE R D.C." w:hAnsi="Times New Roman CE R D.C."/>
          <w:sz w:val="24"/>
          <w:szCs w:val="24"/>
        </w:rPr>
        <w:t>(</w:t>
      </w:r>
      <w:r>
        <w:rPr>
          <w:rFonts w:eastAsia="Times New Roman CE R D.C." w:cs="Times New Roman CE R D.C." w:ascii="Times New Roman CE R D.C." w:hAnsi="Times New Roman CE R D.C."/>
          <w:i/>
          <w:iCs/>
          <w:sz w:val="24"/>
          <w:szCs w:val="24"/>
        </w:rPr>
        <w:t>atit</w:t>
      </w:r>
      <w:r>
        <w:rPr>
          <w:rFonts w:eastAsia="Times New Roman CE R D.C." w:cs="Times New Roman CE R D.C." w:ascii="Times New Roman CE R D.C." w:hAnsi="Times New Roman CE R D.C."/>
          <w:sz w:val="24"/>
          <w:szCs w:val="24"/>
        </w:rPr>
        <w:t xml:space="preserve"> insemnind simplu tot ce ne permite limita omeneasca sa cuprindem cu mintea si cu simturile), relatia noastra cu Cerul este bipolara (adica dedublata). </w:t>
      </w:r>
      <w:r>
        <w:rPr>
          <w:rFonts w:eastAsia="Times New Roman CE R D.C." w:cs="Times New Roman CE R D.C." w:ascii="Times New Roman CE R D.C." w:hAnsi="Times New Roman CE R D.C."/>
          <w:sz w:val="28"/>
          <w:szCs w:val="28"/>
        </w:rPr>
        <w:t xml:space="preserve">In timp ce omul doreste cu pasiune sa deschida usa dupa care sta Dumnezeu, sa intre in casa Lui si sa se contopeasca cu beatitudinea, pacea si vesnicia Lui,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El, Dumnezeu, Spiritul Pur si Lumina Pura, se intrupeaza in burta unei simple femei, se naste pe pamint dintr-o simpla femeie pentru a spala picioarele pacatosilor si pentru a muri apoi pe o cruce simpla de lemn.  Aceasta experienta a mortii, realizata de Dumnezeu in vazul omului, pe crucea care e veche de cind lumea, ar putea sa insemne ca cele doua poluri ale Fiintarii Cosmice, adica Cerul si Pamintul, Spiritul si Materia, se intilnesc doar intr-un singur punct, ca si cele doua elemente ale crucii. Ca acest punct este nasterea omului, ca acest punct este moartea lui, cine poate sti?</w:t>
      </w:r>
    </w:p>
    <w:p>
      <w:pPr>
        <w:pStyle w:val="Normal"/>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 </w:t>
      </w:r>
    </w:p>
    <w:p>
      <w:pPr>
        <w:pStyle w:val="Normal"/>
        <w:jc w:val="right"/>
        <w:rPr>
          <w:rFonts w:ascii="Times New Roman CE R D.C." w:hAnsi="Times New Roman CE R D.C." w:eastAsia="Times New Roman CE R D.C." w:cs="Times New Roman CE R D.C."/>
          <w:i/>
          <w:i/>
          <w:iCs/>
          <w:sz w:val="24"/>
          <w:szCs w:val="24"/>
        </w:rPr>
      </w:pPr>
      <w:r>
        <w:rPr>
          <w:rFonts w:eastAsia="Times New Roman CE R D.C." w:cs="Times New Roman CE R D.C." w:ascii="Times New Roman CE R D.C." w:hAnsi="Times New Roman CE R D.C."/>
          <w:i/>
          <w:iCs/>
          <w:sz w:val="24"/>
          <w:szCs w:val="24"/>
        </w:rPr>
        <w:t>Decembrie, 2000</w:t>
      </w:r>
    </w:p>
    <w:p>
      <w:pPr>
        <w:pStyle w:val="Normal"/>
        <w:jc w:val="right"/>
        <w:rPr>
          <w:rFonts w:ascii="Times New Roman CE R D.C." w:hAnsi="Times New Roman CE R D.C." w:eastAsia="Times New Roman CE R D.C." w:cs="Times New Roman CE R D.C."/>
          <w:i/>
          <w:i/>
          <w:iCs/>
          <w:sz w:val="24"/>
          <w:szCs w:val="24"/>
        </w:rPr>
      </w:pPr>
      <w:r>
        <w:rPr>
          <w:rFonts w:eastAsia="Times New Roman CE R D.C." w:cs="Times New Roman CE R D.C." w:ascii="Times New Roman CE R D.C." w:hAnsi="Times New Roman CE R D.C."/>
          <w:i/>
          <w:iCs/>
          <w:sz w:val="24"/>
          <w:szCs w:val="24"/>
        </w:rPr>
        <w:t>Danceni</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CE R D.C." w:hAnsi="Times New Roman CE R D.C." w:eastAsia="Times New Roman CE R D.C." w:cs="Times New Roman CE R D.C."/>
          <w:b/>
          <w:b/>
          <w:bCs/>
          <w:i/>
          <w:i/>
          <w:iCs/>
          <w:sz w:val="28"/>
          <w:szCs w:val="28"/>
        </w:rPr>
      </w:pPr>
      <w:r>
        <w:rPr>
          <w:rFonts w:eastAsia="Times New Roman CE R D.C." w:cs="Times New Roman CE R D.C." w:ascii="Times New Roman CE R D.C." w:hAnsi="Times New Roman CE R D.C."/>
          <w:b/>
          <w:bCs/>
          <w:i/>
          <w:iCs/>
          <w:sz w:val="28"/>
          <w:szCs w:val="28"/>
        </w:rPr>
        <w:t>REFERINTE la Capitolul 7</w:t>
      </w:r>
    </w:p>
    <w:p>
      <w:pPr>
        <w:pStyle w:val="Normal"/>
        <w:rPr>
          <w:rFonts w:ascii="Times New Roman CE R D.C." w:hAnsi="Times New Roman CE R D.C." w:eastAsia="Times New Roman CE R D.C." w:cs="Times New Roman CE R D.C."/>
          <w:b/>
          <w:b/>
          <w:bCs/>
          <w:i/>
          <w:i/>
          <w:iCs/>
          <w:sz w:val="24"/>
          <w:szCs w:val="24"/>
        </w:rPr>
      </w:pPr>
      <w:r>
        <w:rPr>
          <w:rFonts w:eastAsia="Times New Roman CE R D.C." w:cs="Times New Roman CE R D.C." w:ascii="Times New Roman CE R D.C." w:hAnsi="Times New Roman CE R D.C."/>
          <w:b/>
          <w:bCs/>
          <w:i/>
          <w:iCs/>
          <w:sz w:val="24"/>
          <w:szCs w:val="24"/>
        </w:rPr>
      </w:r>
    </w:p>
    <w:p>
      <w:pPr>
        <w:pStyle w:val="Normal"/>
        <w:tabs>
          <w:tab w:val="left" w:pos="720" w:leader="none"/>
        </w:tabs>
        <w:ind w:left="720" w:hanging="720"/>
        <w:rPr>
          <w:rFonts w:ascii="Times New Roman CE R D.C." w:hAnsi="Times New Roman CE R D.C." w:eastAsia="Times New Roman CE R D.C." w:cs="Times New Roman CE R D.C."/>
          <w:sz w:val="24"/>
          <w:szCs w:val="24"/>
        </w:rPr>
      </w:pPr>
      <w:r>
        <w:rPr>
          <w:rFonts w:eastAsia="Times New Roman CE R D.C." w:cs="Times New Roman CE R D.C." w:ascii="Times New Roman CE R D.C." w:hAnsi="Times New Roman CE R D.C."/>
          <w:sz w:val="24"/>
          <w:szCs w:val="24"/>
        </w:rPr>
        <w:t>Mircea Eliade, Aspecte ale mitului, Univers, Bucuresti, 1978. Dam aici doua citate care pun in valoare importanta deosebita a originii la majoritatea absoluta a comunitatilor omenesti</w:t>
      </w:r>
      <w:r>
        <w:rPr>
          <w:rFonts w:eastAsia="Times New Roman CE R D.C." w:cs="Times New Roman CE R D.C." w:ascii="Times New Roman CE R D.C." w:hAnsi="Times New Roman CE R D.C."/>
          <w:i/>
          <w:iCs/>
          <w:sz w:val="24"/>
          <w:szCs w:val="24"/>
        </w:rPr>
        <w:t>. “La indienii gondi si la indienii baigas, cu prilejul ritualurilor celebrate intru slavirea lui Dharti Mata si a lui Thakur Deo, preotul recita mitul cosmogonic si aminteste ascultarorilor rolul considerabil pe care tribul sau l-a jucat la facerea lumii</w:t>
      </w:r>
      <w:r>
        <w:rPr>
          <w:rFonts w:eastAsia="Times New Roman CE R D.C." w:cs="Times New Roman CE R D.C." w:ascii="Times New Roman CE R D.C." w:hAnsi="Times New Roman CE R D.C."/>
          <w:sz w:val="24"/>
          <w:szCs w:val="24"/>
        </w:rPr>
        <w:t xml:space="preserve">” (p. 23). </w:t>
      </w:r>
      <w:r>
        <w:rPr>
          <w:rFonts w:eastAsia="Times New Roman CE R D.C." w:cs="Times New Roman CE R D.C." w:ascii="Times New Roman CE R D.C." w:hAnsi="Times New Roman CE R D.C."/>
          <w:i/>
          <w:iCs/>
          <w:sz w:val="24"/>
          <w:szCs w:val="24"/>
        </w:rPr>
        <w:t>“…intoarcerea la origine, care ne ingaduie sa traim din nou timpul in care lucrurile s-au manifestat pentru prima oara, constituie o experienta de o importanta capitala pentru societatea arhaica”.</w:t>
      </w:r>
      <w:r>
        <w:rPr>
          <w:rFonts w:eastAsia="Times New Roman CE R D.C." w:cs="Times New Roman CE R D.C." w:ascii="Times New Roman CE R D.C." w:hAnsi="Times New Roman CE R D.C."/>
          <w:sz w:val="24"/>
          <w:szCs w:val="24"/>
        </w:rPr>
        <w:t xml:space="preserve"> Noi credem ca </w:t>
      </w:r>
      <w:r>
        <w:rPr>
          <w:rFonts w:eastAsia="Times New Roman CE R D.C." w:cs="Times New Roman CE R D.C." w:ascii="Times New Roman CE R D.C." w:hAnsi="Times New Roman CE R D.C."/>
          <w:i/>
          <w:iCs/>
          <w:sz w:val="24"/>
          <w:szCs w:val="24"/>
        </w:rPr>
        <w:t>“intorcerea la origine</w:t>
      </w:r>
      <w:r>
        <w:rPr>
          <w:rFonts w:eastAsia="Times New Roman CE R D.C." w:cs="Times New Roman CE R D.C." w:ascii="Times New Roman CE R D.C." w:hAnsi="Times New Roman CE R D.C."/>
          <w:sz w:val="24"/>
          <w:szCs w:val="24"/>
        </w:rPr>
        <w:t xml:space="preserve">” si valorificarea deplina de catre noile generatii a referintei primordiale  reprezinta cea mai puternica consolidare a fenomenului uman tocmai in globalizare. Desigur, locul preotului arhaic l-a luat profesorul, dar daca o comunitate vrea sa nu se piarda in oceanul globalizarii, “citirea” miturilor de obirsie si dovedirea </w:t>
      </w:r>
      <w:r>
        <w:rPr>
          <w:rFonts w:eastAsia="Times New Roman CE R D.C." w:cs="Times New Roman CE R D.C." w:ascii="Times New Roman CE R D.C." w:hAnsi="Times New Roman CE R D.C."/>
          <w:i/>
          <w:iCs/>
          <w:sz w:val="24"/>
          <w:szCs w:val="24"/>
        </w:rPr>
        <w:t>“rolului considerabili</w:t>
      </w:r>
      <w:r>
        <w:rPr>
          <w:rFonts w:eastAsia="Times New Roman CE R D.C." w:cs="Times New Roman CE R D.C." w:ascii="Times New Roman CE R D.C." w:hAnsi="Times New Roman CE R D.C."/>
          <w:sz w:val="24"/>
          <w:szCs w:val="24"/>
        </w:rPr>
        <w:t>” pe care o comunitate l-a avut “</w:t>
      </w:r>
      <w:r>
        <w:rPr>
          <w:rFonts w:eastAsia="Times New Roman CE R D.C." w:cs="Times New Roman CE R D.C." w:ascii="Times New Roman CE R D.C." w:hAnsi="Times New Roman CE R D.C."/>
          <w:i/>
          <w:iCs/>
          <w:sz w:val="24"/>
          <w:szCs w:val="24"/>
        </w:rPr>
        <w:t>la facerea lumii</w:t>
      </w:r>
      <w:r>
        <w:rPr>
          <w:rFonts w:eastAsia="Times New Roman CE R D.C." w:cs="Times New Roman CE R D.C." w:ascii="Times New Roman CE R D.C." w:hAnsi="Times New Roman CE R D.C."/>
          <w:sz w:val="24"/>
          <w:szCs w:val="24"/>
        </w:rPr>
        <w:t>” este obligatorie in zilele noastre si trebuie reglementata prin lege chiar spre binele omului in globalizare. Miza pe care o pun evreii sau japonezii pe revitalizarea curenta a miturilor primordiale demonstreaza cu prisosinta acest lucru. De ce evreii trebuie sa se lupte cu atita disperare la Ierusalim pentru zidul mitic si antic al plingerii, iar rom^nii, de pilda, nu trebuie sa cinsteasca sanctuarele paleolitice si neolitice in care s-au ivit primele simboluri sacre, geometrice ale omului, simboluri care se re-gasesc si astazi in artefactele etno-culturale ale poporului rom^n? De ce profesorii rom^ni nu  trebuie sa lamureasca elevilor importanta deosebita a incrustarilor logice de la Mitoc pentru toata devenirea omului? De ce formidabila si primordiala “civilizatie casnica” a carpato-dunarenilor, de natura ne-urbana, nu  trebuie sa fie pusa pe prima pagina a manualelor de istorie ale rom^nilor chiar din clasele primare?</w:t>
      </w:r>
    </w:p>
    <w:p>
      <w:pPr>
        <w:pStyle w:val="Normal"/>
        <w:tabs>
          <w:tab w:val="left" w:pos="720" w:leader="none"/>
        </w:tabs>
        <w:ind w:left="720" w:hanging="720"/>
        <w:rPr>
          <w:rFonts w:ascii="Times New Roman CE R D.C." w:hAnsi="Times New Roman CE R D.C." w:eastAsia="Times New Roman CE R D.C." w:cs="Times New Roman CE R D.C."/>
          <w:sz w:val="24"/>
          <w:szCs w:val="24"/>
        </w:rPr>
      </w:pPr>
      <w:r>
        <w:rPr>
          <w:rFonts w:eastAsia="Times New Roman CE R D.C." w:cs="Times New Roman CE R D.C." w:ascii="Times New Roman CE R D.C." w:hAnsi="Times New Roman CE R D.C."/>
          <w:sz w:val="24"/>
          <w:szCs w:val="24"/>
        </w:rPr>
        <w:t xml:space="preserve">Napoleon Savescu, </w:t>
      </w:r>
      <w:r>
        <w:rPr>
          <w:rFonts w:eastAsia="Times New Roman CE R D.C." w:cs="Times New Roman CE R D.C." w:ascii="Times New Roman CE R D.C." w:hAnsi="Times New Roman CE R D.C."/>
          <w:i/>
          <w:iCs/>
          <w:sz w:val="24"/>
          <w:szCs w:val="24"/>
        </w:rPr>
        <w:t>Noi nu suntem urmasii Romei</w:t>
      </w:r>
      <w:r>
        <w:rPr>
          <w:rFonts w:eastAsia="Times New Roman CE R D.C." w:cs="Times New Roman CE R D.C." w:ascii="Times New Roman CE R D.C." w:hAnsi="Times New Roman CE R D.C."/>
          <w:sz w:val="24"/>
          <w:szCs w:val="24"/>
        </w:rPr>
        <w:t>, Impact, Bucuresti, 1999</w:t>
      </w:r>
    </w:p>
    <w:p>
      <w:pPr>
        <w:pStyle w:val="Normal"/>
        <w:tabs>
          <w:tab w:val="left" w:pos="720" w:leader="none"/>
        </w:tabs>
        <w:ind w:left="720" w:hanging="720"/>
        <w:rPr/>
      </w:pPr>
      <w:r>
        <w:rPr>
          <w:rFonts w:eastAsia="Times New Roman CE R D.C." w:cs="Times New Roman CE R D.C." w:ascii="Times New Roman CE R D.C." w:hAnsi="Times New Roman CE R D.C."/>
          <w:sz w:val="24"/>
          <w:szCs w:val="24"/>
        </w:rPr>
        <w:t xml:space="preserve">Ilie Borziac, Marcel Otte, Pierre Noiret, </w:t>
      </w:r>
      <w:r>
        <w:rPr>
          <w:rFonts w:eastAsia="Times New Roman CE R D.C." w:cs="Times New Roman CE R D.C." w:ascii="Times New Roman CE R D.C." w:hAnsi="Times New Roman CE R D.C."/>
          <w:i/>
          <w:iCs/>
          <w:sz w:val="24"/>
          <w:szCs w:val="24"/>
        </w:rPr>
        <w:t>Piese de arta paleolitica si de podoaba de la statiunea paleolitica cu mai multe niveluri de locuire Cosauti din zona Nistrului mijlociu,</w:t>
      </w:r>
      <w:r>
        <w:rPr>
          <w:rFonts w:eastAsia="Times New Roman CE R D.C." w:cs="Times New Roman CE R D.C." w:ascii="Times New Roman CE R D.C." w:hAnsi="Times New Roman CE R D.C."/>
          <w:sz w:val="24"/>
          <w:szCs w:val="24"/>
        </w:rPr>
        <w:t xml:space="preserve"> Revista Areheologica, Chisinau, 1998, nr.2. Pictura de la Cosauti este mai mult curat geometrica, iar podoabele care apar in incrustari sint fenomenale: spirale (Fig. 6.2 si 6.3), hasuri de unghiuri si de linii paralele (Fig. 6.5), linii paralele (Fig. 5.1-11), zig-zaguri (Fig. 3.2), net-uri (fig. 3.4), tabla de calcul din unghiuri si linii paralele reprezentate punctifom (Fig. 2.2) etc.</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imes New Roman CE R D.C.">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